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CYR" w:hAnsi="Courier New CYR" w:cs="Courier New CYR"/>
          <w:sz w:val="20"/>
          <w:szCs w:val="20"/>
        </w:rPr>
      </w:pPr>
      <w:r>
        <w:rPr>
          <w:rFonts w:cs="Courier New CYR" w:ascii="Courier New CYR" w:hAnsi="Courier New CYR"/>
          <w:sz w:val="20"/>
          <w:szCs w:val="20"/>
        </w:rPr>
        <w:t>- 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НИВЕРСИТЕТ РОССИЙСКОЙ АКАДЕМИИ ОБРАЗО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ФЕДРА ПЕДАГОГИКИ, ИСТОРИИ ОБРАЗО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ПЕДАГОГИЧЕСКОЙ АНТРОПОЛОГ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В.Суво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МЕСТНАЯ ПЕДАГОГ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УРС ЛЕК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тскому Ордену Милосерд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вящаю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втор - действительный член Международной академии информатизации при ООН, почётный международный доктор гуманитарных наук в Саскуаханском университете в США, доктор психологических наук, профессор Университета Российской академии образования, лауреат почётной золотой медали имени Льва Толстого, лауреат Всероссийского конкурса "Добрая дюжина", научный руководитель Детского ордена милосердия, Рыцарь Свердловского областного Детского ордена милосердия. А самое главное - "Детская Вешалка" (так прозвали его сами де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ГЛАВЛЕНИЕ ОТ АВТОРА..................................................3</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ВВЕДЕНИЕ ЛЕКЦИЯ I.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УМАНИСТИЧЕСКИЙ КОНТЕКСТ И КОНЕЧНАЯ ЦЕЛЬ</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СОВМЕСТНОЙ ПЕДАГОГИКИ..................................7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I. ПОНЯТИЕ ЛИЧНОСТНОЙ ПОЛНОЦЕННОСТИ И УСЛОВИЯ ЕЁ</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РЕАЛИЗАЦИИ В ОБРАЗЕ ЖИЗНИ.............................13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2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II. ПРЕЗУМПЦИЯ СОЦИАЛЬНОСТИ ПРИ АНАЛИЗЕ ПРИЧИН</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ЗАДЕРЖКИ ДЕТСКОГО РАЗВИТИЯ............................27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3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V. ПРОЦЕСС РАЗВИТИЯ-САМОРАЗВИТИЯ, ЕГО ВАРИАТИВНОСТЬ</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И АППЕРЦЕПТИВНАЯ ПРЕДОПРЕДЕЛЁННОСТЬ...................3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47</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ИНЦИПЫ СОВМЕСТНОЙ ПЕДАГОГИКИ ЛЕКЦИЯ V. ПРИНЦИП ВЗАИМНОЙ ЧЕЛОВЕЧНОСТИ...................48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6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VI. ПРИНЦИП ВЗАИМНОЙ НАДЁЖНОСТИ И ПРИНЦИП ВЗАИМНОЙ</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ИНТЕГРАЦИИ............................................61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7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VII. ПРИНЦИП СОВМЕСТНО-РАЗДЕЛЁННОЙ ДОЗИРОВАН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ЯТЕЛЬНОСТИ..........................................7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МЕТОДИКА "ПАУК"......................................8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УСКОРЕННОЕ ОБУЧЕНИЕ ДАКТИЛЬНОЙ РЕЧИ..................8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УСКОРЕННОЕ ОБУЧЕНИЕ ПРАВИЛАМ ШАХМАТНОЙ ИГРЫ..........88</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4. УСКОРЕННОЕ ОБУЧЕНИЕ ПИСЬМУ ПО БРАЙЛЮ.................88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ИЛОЖЕНИЕ I. ДАКТИЛЬНАЯ СКАЗКА...........................90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ИЛОЖЕНИЕ II. РУССКАЯ СИСТЕМА БРАЙЛЯ.....................96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VIII. ПРИНЦИП ПРЕОБЛАДАНИЯ ИНДИВИДУАЛЬНЫХ ФОРМ РАБОТЫ</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НАД МАССОВЫМИ ДЕЙСТВАМИ..............................102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1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X. ПРИНЦИП ПОСТОЯННОГО ПОИСКА ТОЧНОГО СОЧЕТ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БОТЫ И САМОСТОЯТЕЛЬНОСТИ; ПРИНЦИП ПОСТОЯННОГО ПОИСКА</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ОБХОДНЫХ ПУТЕЙ РЕШЕНИЯ ПРОБЛЕМ.......................11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xml:space="preserve">ПРОШУ ПОДУМАТЬ...........................................12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 ПРИНЦИП САМООПРЕДЕЛЕНИЯ ЛИЧНОСТИ И ПРИНЦИП ПОЛНОЙ</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РАЗНОВОЗРАСТНОСТИ....................................127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37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ЛЕКЦИЯ XI. ПРИНЦИП САМОСОРЕВНОВАТЕЛЬНОСТИ................138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4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II. ПРИНЦИП УЕДИНЁННОГО ТРУДА ДУШИ (ОПРЕДЕЛЕНИЕ</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ОНЯТИЙ).............................................148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5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III. ПРИНЦИП УЕДИНЁННОГО ТРУДА ДУШИ КАК ОСНОВНОЙ</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ФОРМЫ САМОРАЗВИТИЯ ЛИЧНОСТИ..........................157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6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IV. ПРИНЦИП ВЗАИМНОГО ДОБРОЖЕЛАТЕЛЬНОГО СРАВН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МОЖНОСТЕЙ.........................................16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75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ЛЕКЦИЯ XV. ПРИНЦИП ВЗАИМНОГО ОБУЧЕНИЯ....................176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ПРОШУ ПОДУМАТЬ...........................................181 </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ЛЕКЦИЯ XVI. ПРИНЦИП ИНДИВИДУАЛЬНОГО ЛИЧНОСТНОГО АКМЕ.....18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191</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rPr>
        <w:t xml:space="preserve">ЗАКЛЮЧЕНИЕ ЛЕКЦИЯ XVII. ОБЖИВАНИЕ СОЦИАЛЬНОГО ПРОСТРАНСТВА-ВРЕМЕНИ..19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200</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ЛЕКЦИЯ XVIII. ОБЖИТОЕ СОЦИАЛЬНОЕ ПРОСТРАНСТВО . 0- _ 2ВРЕМЯ, СМЫС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ЖИЗНИ И МАКРОПЕРИОДИЗАЦИЯ ЖИЗНЕННОГО ЦИКЛА . 0...........201</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ПРОШУ ПОДУМАТЬ . 0...........................................216 ОГЛАВЛЕНИЕ...............................................21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 АВТО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лагаемая книга представляет собой лекционный курс, который был, в основном, написан в 1996/97 учебном году для слабослышащих студентов факультета дефектологии Московского государственного педагогического университета. С самого начала было ясно, что лекционный монолог в такой аудитории бесполезен. Мой друг Ирина Владимировна Саломатина предложила мне писать для студентов резюме каждого занятия. Но мне быстрее и проще было писать полные тексты лекций. Я и стал их писать, распечатывая на принтере и вручая студентам в конце каждого занятия. Так появился черновик предлагаемой кни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смотря на то, что книга написана слепоглухим автором в процессе преподавательской работы со слабослышащими студентами, содержательно ЭТА КНИГА АДРЕСОВАНА САМЫМ ШИРОКИМ ЧИТАТЕЛЬСКИМ МАССАМ. ВСЕМ, так или иначе интересующимся и занимающимся проблемами воспитания детей. Детей вообще, а не только "дефективных", с той или иной формой инвалидности (физической, психической или социа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авная проблема книги - строительство взаимно-человечных отношений между детьми и взрослых с детьми. Слишком часто человечность одних провоцирует бесчеловечность других. То есть получается, что человечность обесчеловечивает, вместо того чтобы очеловечивать. Как этого избежать? И можно ли избежать? Именно об этом - вся предлагаемая кни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ечно, я не столь самонадеян, чтобы утверждать, будто проблемы взаимной человечности мною решены, а вам, читатель, остаётся только принимать мои рекомендации к немедленному и неукоснительному исполнению. Нет. Я - сапожник без сапог: потому и озабочен так проблемами взаимной человечности, что никак не могу решить эти проблемы в собственной жизни. Особенно мучительно приходится размышлять об обесчеловечивающей человечности, как и наоборот - об очеловечивающей бесчеловечности (такая тоже бывает). Сам я делаю массу ошибок, мучительно стыжусь себя, но вновь и вновь спотыкаюсь всё об одно и то 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ом, в пророки, провозвестники истин в последней инстанции, я никак не гожусь и не лезу. Я всего лишь пытаюсь честно поделиться с читателем своим мучительнейшим опытом поиска решения этих кошмарно сложных проблем. И приглашаю читателя поучаствовать в моём поиске, поразмышлять вместе со мной. Приглашаю не в ученики, а прежде всего - в оппонен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снову лекционного курса положено мною диссертационное исследование на соискание учёной степени доктора психологических наук, которое я защитил 21 мая 1996 года (тема - "Человечность как фактор саморазвития личности"). Это исследование я выполнил на материалах своей работы с детьми - как инвалидами, так и здоровыми, - сначала в Загорском детском доме для слепоглухонемых детей (ны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ргиево-Посадский реабилитационный центр слепоглухих), а затем в Детском ордене милосердия, на его лагерных сменах общероссийского и регионального уров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боту с детьми я, естественно, не прекращал ни в период непосредственного писания диссертации, ни тем более после её защиты. Диссертационные положения поэтому в ходе преподавания курса и дальнейшей подготовки его к изданию непрерывно ревизовались и развивались. Я не повторял сказанного в диссертации, а заново переосмысливал каждое её положение. Я несколько раз пересматривал текст целиком, менял его учебно-методический аппарат, снабдив каждую лекцию заданиями, в которых предлагаю учащемуся не подтвердить, а опровергнуть все мои основные положения. Подготовить такие задания оказалось очень сложно, и я до сих пор не уверен, что мне во всех без исключения заданиях удалось выдержать задуманный принцип "аргументации от дьяво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вратить лекции в книгу - учебное пособие - мой давний друг и учитель Борис Михайлович Бим-Бад предложил ещё до того, как я успел написать для студентов первую лекцию. Так что на издание эти тексты были нацелены с самого нача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обще за то, что появление этой книги стало возможным, я благодарен очень многим люд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прежде всего моя мама - Мария Тихоновна Суворова (1924 - 1997), умершая как раз в период создания черновой рукописи данной кни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ктор психологических наук Александр Иванович Мещеряков (1923 - 197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ктор философских наук Эвальд Васильевич Ильенков (1924 - 1979);</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кадемик РАО, доктор педагогических наук, ректор Университета Российской академии образования Борис Михайлович Бим-Ба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кадемик РАО, доктор философских наук Феликс Трофимович Михай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нддидат педагогических наук Альвин Валентинович Апраушев, директор Загорского детского дома для слепоглухонемых детей (с 1968 по 1986 го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кадемик, доктор психологических наук Алексей Александрович Бодалё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ктор психологических наук Вилен Эммануилович чудновск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ктор психологических наук Людмила Филипповна Обух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ктор философских наук Виктор Тимофеевич Ганж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ктор психологических наук Юлия Борисовна Некрас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ктор психологических наук Наталья Львовна Карп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трудники кафедры сурдопедагогики деффака МГПУ Екатерина Григорьевна Речицкая (заведующая), Елена Владимировна Пархалина, Елена Захаровна Яхн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лены Строительно-педагогического объединения "Радуга" Андрей Андреевич Савельев (руководитель), Ирина Владимиров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ломат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енеральный директор Республиканского центра компьютерных технологий Всероссийского общества слепых Сергей Николаевич Ваньшин и все без исключения сотрудники Цент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дущий телевизионной программы "сделай шаг" Михаил Юрьевич Кожух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енеральный директор корпорации "Эдванс" Николай Николаевич Никитенк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ректор Сергиево-Посадского реабилитационного центра слепоглухих Александр Александрович Фёдоров, завуч Галина Константиновна Епифан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чальник пионерского лагеря "Салют" (Лужский район Ленинградской области) Валентин Иванович Вихоре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лен Зонального студенческого педагогического отряда "Трубачи" (на физическом факультете Ленинградского государственного педагогического университета имени А.И.Герцена) Татьяна Владимировна Исаева и все остальные "Трубач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й друг, а в лагерях - незаменимый психолог-эксперт Ирина Михайловна Поволоцкая (слепоглух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уководитель программы "Детский орден милосердия" в Центральном совете Союза Пионерских организаций - Федерации детских организаций Галина Владимировна Никанор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уководитель районного пионерского штаба "Звёздный" (Бабушкинский район Москвы) Михаил Николаевич Осиновск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уководитель районного пионерского штаба "Радуга" (Киевский район Москвы) Елена Викторовна Богдан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седатель Свердловского областного правления Всероссийского общества глухих Тамара Ивановна Кузнец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зидент Свердловского областного Детского ордена милосердия Нина Олеговна Поспел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седатель Свердловского областного отделения Российского детского фонда Владимир Александрович Поспе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ректор пионерского лагеря "Светлячок" (Полевской район Свердловской области) Лариса Александровна Бык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уководитель Набережно-Челнинского городского Детского ордена милосердия Галина Михайловна Кос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лен совета Российского Детского ордена милосердия Николай Юрьевич Роман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трудники Кафедры педагогики, истории образования и педагогической антропологии Университета Российской академии образования, чьё заинтересованное обсуждение рукописи данной книги очень помогло улучшению её окончательного тек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исок можно увеличить в несколько раз, потому что эта книга - итог всей моей предшествующей жизни. И её рождением я так или иначе обязан практически всем, с кем только свела меня судьба. Все поименованные в списке люди - мои друзья, многие - мои учителя, некоторые - мои духовные родители; о каждом из них я мог бы сказать столько благодарных слов, ч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нужден был ограничиться самым сухим перечислением, - лишь бы вообще упомянуть, хоть как-то выразить свою благодар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прежде всего эта книга обязана своим рождением детям, - особенно членам Детского ордена милосердия. Им с трепетной нежностью и посвящаю свой скромный тру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В.Суво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сква, 5 января 20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сё равно взрослых не перевоспитаеш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ладислав Крапиви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аркентина имени звез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а Мальч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ВЕД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 ГУМАНИСТИЧЕСКИЙ КОНТЕКСТ И КОНЕЧНАЯ ЦЕЛ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МЕСТНОЙ ПЕДАГОГ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 беспомощны перед стихией детства. Обучать легче, чем воспитывать. Это значит, что, чему бы мы ни учили детей, нет гарантии, что вооружённый теми или иными знаниями, умениями, навыками ребёнок вырастет полноценной личностью, - "хорошим человеком". Между тем целью воспитательного процесса может быть только такая - вырастить хорошего человека, полноценную личность. Даже в условиях инвалидности, вопреки этим условиям. И содержание собственно учебного процесса ни в коем случае не должно быть самодовлеющим. Оно должно быть полностью подчинено целям воспит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бы заранее не ограничивать детское развитие каким бы то ни было минимумом, педагог не имеет нравственного права ограничивать каким бы то ни было минимумом собственное личностное развитие. Только при этом условии мы сможем дать детям максимум того, что они смогут у нас взять. Только при этом условии мы сможем влюбить в себя детей, добиться такого положения, когда, как говорил А.С.Макаренко, дети будут за нас, и дети нас не выдад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ет быть, иногда и стоит показать ребёнку в конкретной ситуации, что нам безразлично его к нам отношение. Но самим себе надо отдавать полный отчёт в том, что детское отношение к нам не может и не должно быть нам безразлично. Ибо только влюблённый в нас растущий человек будет готов взять у нас максимум того, что мы сможем ему дать. А иначе мы будем для него "чурками", какими-то весьма опасными дикими зверями, про которых дети между собой говорят: "Броню включил, включил рога - включил и думает, что лад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чтая о том, чтобы наши дети выросли хорошими людьми, по мере сил добиваясь этого, мы не должны забывать, что эта конечная цель воспитательного процесса есть по существу путь решения проблемы выживания человечества как разумной формы жизни. Если дети вырастут эгоистами, паразитами, не желающими отвечать за себя, за свой образ жизни, за своё человеческое - личностное - качество, - экологический кризис будет продолжать углубляться, будут продолжать углубляться все другие глобальные кризисы, и человечество в целом будет приближаться к роковой грани самоуничтожения. То есть от наших с вами усилий зависит, вырастут дети разумными - или безумными существами, будет ли, следовательно, человечество разумной - или безумной формой жизни. Каждый из нас обяза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ётко осознать эту нашу, ни много ни мало общечеловеческую, миссию и меру ответств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не всё тут от нас, педагогов, зависит. Потому что среди факторов детского развития - и семья, и "улица". И, прежде всего, сам ребёнок, его усилия и строй его чувств. Проклятие и основное противоречие нашей профессии в том, что, с одной стороны, целью воспитания никак не может быть выращивание "безумных существ", но, с другой стороны, мы никого не можем заставить быть разумным, ответственным, человечным, личностно полноценным, - "хорошим". Никого, кроме самих себя, да и самих себя - когда к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отказаться от цели воспитания хорошего человека (разумного существа) мы не можем, не отказываясь вообще от претензии воспитывать. Отказ от претензии воспитывать означает ведь педагогическую самодисквалифика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от чего и приходится отказываться с самого начала, то - от надежд на "лёгкую" в нравственном смысле жизнь с детьми. Мы, таким образом, приходим к необходимости, обязательности для педагога нравственного максимализма, высочайшей требовательности к самим себе. Ибо при всей нашей беспомощности перед стихией детства за детство отвечаем прежде всего именно мы. Это наша профессиональная ответственность. Её с нас никто не снимет. И не вправе снимать её с себя прежде всего мы сами. Нам должна быть в высшей степени свойственна вечная озабоченность детской судьбой, будущим де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лично всегда мучительно чувствовал эту озабоченность, что много раз пытался выразить стих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рослые думают, пишут о дет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янем-потянем, а дело ни с ме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люди в будущем, люди ли светя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убедиться, каким таким тест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юбим, - на счастье ли только? К несча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рашно увязнуть, где вроде бы твёрд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обернётся ль забота - напа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ль залюбуемся взрослыми горд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ать уложили. Замкнёмся угрюм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м накормить их - для многих пробле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щи в себе! Беспокойная ду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то покажет бесстрастное врем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августа 19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аботе с детьми-инвалидами преследовать конечную цель воспитания - значит прежде всего готовить детей-инвалидов к жизни среди относительно здоровых людей, к жизни в большом человеческом мире, где приходится иметь дело со всякими людьми - и здоровыми, и больными, и инвалидами других категорий. Отсюда основная идея совместной педагогики: с как можно более раннего возраста организовывать содержательное общение наших питомцев со всякими другими детьми.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олировать детей-инвалидов от относительно здоровых детей и детей-инвалидов других категорий, а, наоборот, стремиться так или иначе свести их вместе, организовать их содержательное общение. Это позволит более успешно решать как чисто учебные, так и воспитательные задач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главная воспитательная задача, ещё и ещё раз, - именно задача содействия нравственному становлению личности. Трудовое, физическое, эстетическое, половое воспитание - это не равноправные формы воспитания наряду с воспитанием нравственным, а виды нравственного воспитания. Забываем о нравственности - забываем о воспитании как таковом. Цель - только нравственное воспитание. Трудовое, физическое, эстетическое и половое - средства, пути, конкретные направления воспитания нравствен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местно-педагогический процесс, пожалуй, ближе всего подводит нас к решению задачи нравственного воспитания, то есть к достижению цели воспитания вообще. Относительно здоровые дети учатся сочувствовать, учатся помогать больным детям и детям-инвалидам. Это ли не нравственное воспитание? А больные дети, дети-инвалиды учатся не замыкаться в своей болезни. Даже в такой экстремальной ситуации - _ 1 . 0ТЕМ БОЛЕЕ в ней! - учатся доверяться окружающим людям, опираться на их поддержку, организовывать себе эту поддержку. Учатся при всякой возможности самим, вопреки экстремальности собственной ситуации, поддерживать, помогать. Они учатся пониманию, что те или иные проблемы есть абсолютно у всех. Все без исключения нуждаются в поддержке, в помощи. И нелепо меряться, чьи проблемы тяжелее. Лучше, уж насколько можешь, взять на себя часть бремени проблем окружающих людей, так же как эти окружающие берут на себя часть бремени наших пробл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им образом, взаимная человечность оказывается единственно возможным нравственным пафосом совместной педагогики. Взаимная человечность - главный её принцип. Это её сущность. Нет взаимной человечности - нет и совместной педагог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это я говорил о совместной педагогике в узком смысле слова, которой главным образом и посвящен наш курс. Однако можно и нужно говорить о совместной педагогике в широком смысле сло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лемика вокруг неё велась ещё в 70-е годы XX века. Тогда эта проблематика обсуждалась в форме противопоставления двух подходов: субъект-объектного и субъект-субъект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чь шла о том, как относиться к ребёнку: как к объекту "педагогического воздействия" или как к субъекту его собственной жизни. Попросту, считать ли ребёнка за человека на деле, а не только на словах, - или, декларируя, что ребёнок "тоже человек", на практике относиться к нему как пустому сейфу, в который надо вложить некие ценности. Ещё</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Януш Корчак в книге "Как любить детей" возмущался: "...Деревенский годовалый ребенок уже живёт, тогда как наш зрелый юноша еще только будет когда-то жить. Боже мой, да когда 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ставляя программу данного лекционного курса, я советовался по её поводу с академиком Алексеем Александровичем Бодалёвым. Он и посоветовал мне специально остановиться в первой же лекции на проблеме совместной педагогики в широком смысле. Он советовал "...сказать о непреодолённой до сего времени в системе обучения и воспитания и нормальных детей, имеющих нормально функционирующими все анализаторы, - односторонней педагогике, не-совместной педагогике. Когда фактически учитель, воспитатель выступает в качестве субъекта, а когда ученик выступает в качестве пассивного объекта впечатления, и потом зеркального воспроизводства той информации, которую даёт учитель, или на которую он ориентирует, называя те или иные страницы в учебнике. ...Ценность Вашей диссертации, и Вас лично как человека (я Вам не льщу, а говорю то, что искренне думаю), заключается в том, что стечением обстоятельств, совершенно уникальных, получилось так, что у Вас жизнь и формирование Вашей личности, развитие Вас как Субъекта деятельности, не выстраивалось зеркально по формуле, которую вам пытались вложить в голову, которую можно выразить так: "делай как я". Вы всё перерабатывали, переосмысливали по-своему, исходя из накопившегося к тому времени опыта. И это привело к тому, что Вы воспитались и саморазвились как единственная в своём роде индивидуальность. А обучение и воспитание по формуле "делай как я", без интенсификации работы внутреннего мира самого человека, самого ученика, самого воспитанника, ведёт к усреднению учеников - школьников - ребятишек, - и как личностей, и как субъектов деятельности, - и в общем к обеднению индивидуальности кажд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шу беседу, введённую для меня с фонограммы в компьютер, я процитировал, решив, что трудно выразить суть дела лучше, чем её выразил А.А.Бодалёв. О моей докторской диссертации он тут вспоминает потому, что именно содержание этой диссертации мною положено в основу данного лекционного курса. Я вынужден читать лекции, а не вести семинарские занятия, потому что не слышу и не вижу. Мне чисто физически трудно организовывать диалог, хотя и очень хотелось бы. Но я буду перед вами фактически исповедоваться. И рассчитываю на ваше сочувствие, сопереживание, а главное - на ваши вопросы. Чем каверзнее и острее, тем луч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широком смысле совместной должна быть любая педагогика, с любыми детьми и в любых условиях (в семье, в школе, во дворце творчества и остальной сети дополнительного образования), так что я даже не рискнул бы обозначить её модным ярлыком - "педагогика сотрудничества". Нет, имен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местная: вместе играть, вместе работать, вместе думать, вместе чувствовать, - короче, вместе жить. И постараться создать общее духовное пространство, в котором только и возможно это немыслимое чудо - врастание моих духовных ценностей в духовный мир другого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ез общего духовного пространства будет, в лучшем случае, некое сосуществование, а в худшем - противостояние. В случае противостояния ничего не останется, как превращать ребёнка в "объект воздействий", - мы же с ним окажемся по разные "стороны баррикад", отсюда и "односторонняя педагогика", по блестящему определению А.А.Бодалё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меня с моими учителями - мамой (Марией Тихоновной Суворовой), Александром Ивановичем Мещеряковым, Эвальдом Васильевичем Ильенковым, Борисом Михайловичем Бим-Бадом и другими, - такое общее духовное пространство было и есть. С детьми оно у меня тоже иногда возникает, а для начала хотя бы общее эмоциональное пространство - это уж налицо всегда, иначе ребёнок не мог бы ко мне тянуться. Что же касается формулы "делай, как я", то действовать по этой формуле я всегда отказывался, - и как ученик, и как учитель. И когда мне приходится чему-то учить ребятишек, я предпочитаю делать, как они. То есть методику обучения они обычно создают сами, а я их находки беру на вооружение. Как это происходит, я вам расскажу в своём мес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сказанного не следует, что надо просто быть на поводу у ребят. Нет, тут хитрая диалектика: чтобы вести за собой, надо в чём-то идти за ребёнком; чтобы учить, надо учиться у своего ученика. Совместная педагогика, - в широком ли, в узком ли смысле, всё равно, - может быть по необходимости и авторитарной, принудительной. И остаётся при этом совместной. Просто бывают ситуации, когда выбора нет или не должно быть. У человека не должно быть выбора, быть или не быть человеком. И если уж мы настолько запоздали, что не можем рассчитывать на его добровольное становление как человека, остаётся очеловечивать его принудительно. Чтобы он стал если не человеком, то хотя бы похожим на человека, более-менее терпимым, приемлем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Как вы считаете, обязательно ли связывать педагогическую деятельность с решением глобальных проблем существования человечества как разумной формы жизни? Какая такому подходу может быть альтернати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Что вы можете противопоставить тезису: "Воспитание может быть только нравственным, или никак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Легко сказать: "Создавать сокровища души вместе с ребёнком". А если не получается? Если поздно? Если вам достался "в обработку", например, готовый бандит или наркоман? Ведь на практике редко удаётся вести ребёнка с самого начала, он переходит из рук в руки. Будете ли вы догонять ушедший поезд, и если да, то как, а если нет, то что вы предприме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Как по-вашему, не проще ли изолировать различные категории инвалидов друг от друга и всех инвалидов - от относительно здоровых? Может, не стоит вообще городить "совместно-педагогический в узком смысле" огоро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I. ПОНЯТИЕ ЛИЧНОСТНОЙ ПОЛНОЦ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УСЛОВИЯ ЕЁ РЕАЛИЗАЦИИ В ОБРАЗЕ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раз: воспитание может быть только нравственным; задаче глобальной гуманизации жизни человечества соответствует на психолого-педагогическом уровне задача формирования личности как разумного существа. Только личность как разумное существо может быть признана полноценной. "Неразумная" же личность, если можно вообще называть её личностью, вряд ли может быть признана полноценной. Таким образом мы приходим к фундаментальной для всего нашего лекционного курса проблеме личностной полноц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словосочетание "разумное существо" ничего не говорит нам о том, что же такое личность, потому что это словосочетание само нуждается в содержательном раскрытии, в теоретическом наполнении на понятийном уров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вальд Васильевич Ильенков в работе "Что же такое личность" недаром начинает разговор с выяснения того, может ли единичное вообще быть предметом научного исследования. Он пиш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 том, что "личность" - уникальное, невоспроизводимо индивидуальное образование, одним словом, нечто единичное, спорить не приходится. "Единичное" в философии понимается как абсолютно неповторимое, существующее именно в данной точке пространства и времени и отличающееся от любого другого "единичного", а потому и внутри себя столь же бесконечное, как и сами пространство и время. Полное описание единичной индивидуальности равнозначно поэтому "полному" описанию всей бесконечной совокупности единичных тел и "душ" в космосе. ...По этой причине наука о "единичном", как таковом, действительно невозможна и немыслима. Раскрытие тайн "единичного" запредельно науке именно потому, что любая частная цепочка причинно-следственных зависимостей уводит исследователя в "дурную" бесконечность всего прошлого бесконечной Вселенной. Гегель не случайно назвал тем же словом "дурная" (и не в осуждение, а в логическом смысле) и человеческую индивидуальность, поскольку под ней как раз и подразумевают абсолютную неповторимость, уникальность, неисчерпаемость деталей и невоспроизводимость их данного сочетания, невозможность предсказать заранее с математической точностью ее состояния и поведение в заданных обстоятельствах. Неповторимость свойственна каждой отдельной личности настолько органически, что если ее отнять, то исчезнет и сама личность". (Цитируется по однотомнику "Философия и культура", М., Политиздат, 1991; нумерация страниц при сканировании не сохране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же тут быть с наукой? Может быть, скорее личность - по ведомству искусства? Что ж, есть и такая точка зрения, согласно которой педагогика - в большей степени искус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м нау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эта неповторимость, - продолжает Э.В.Ильенков, - свойственна личности не в силу того, что она - человеческая личность, а постольку, поскольку она нечто единичное вообще, "индивид вообще", нечто "неделим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ире нельзя найти не только двух абсолютно одинаковых личностей. Не найдёте вы и два совершенно тождественных листка на дереве и даже в целом лесу: чем-нибудь они всё-таки будут друг от друга отлич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уловит этих отличий глаз - зафиксирует микроскоп, не простой, так электронный. Даже и две песчинки на морском пляже всегда будут хоть чуть-чуть, да разными. Даже две капли воды. Известно, что современная физика исключает самую возможность существования в мире двух абсолютно тождественных микрочастиц (электронов, фотонов, протонов и т.п.). Единичное есть единичное, и тут уж ничего не поделаеш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человеческую личность при всей присущей ей "неповторимости" нельзя превращать в простой синоним чисто логической категории "единичного вообще". В этом случае понятие "личность" обессмысливается в самой су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В.Ильенков сразу заинтриговывает читателя проблемой. И сразу намекает: оставаясь на почве чисто логической категории "единичного вообще", мы никогда не сможем научно грамотно ни поставить, ни решить проблему, "Что же такое личность". Значит, надо оставить "единичность" личности в покое, взглянуть на неё с некой другой точки зрения... С ка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до посмотреть, "В каком пространстве существует личность". Надо посмотреть, в какой системе личность возникает закономерно, - и, следовательно, вне какой системы какую бы то ни было "личность" бесполезно иск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истема, в которой возникает, существует, перестаёт существовать, - система, в которой вообще возможна личность, - не биологический вид, а человеческий род. Путать вид и род философски элементарно неграмотно. А спутать нетрудно, потому что каждый из нас одновременно и видовое (чисто биологическое), и родовое суще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од - это то, что выделяет человечество из всей остальной живой природы; чем не обладает никакой другой биологический вид. Это сущность именно человечества, в отличие от всей остальной живой природы. В данном случае понятия "сущность" и "специфика" совпада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йчас, как никогда раньше, всё острее встаёт вопрос о самом существовании человечества. Гамлетовский вопрос о том, быть ему или не быть. Человечество само порождает угрозы своему существованию - и экологическую, и термоядерную. Пока что получается, что родовой сущностью человечества приходится признать скорее безумие, чем разум. На сегодня человечество впору определить не как разумную, а к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езумную форму жизни. Получается, что наша сущность или специфика - даже не в сумасшествии, а именно в безумии. Потому что, как говорится, чтобы сойти с ума, надо ум ещё когда-то иметь. А был ли когда-то у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же мы всё-таки претендуем на разумность, то та же угроза самоуничтожения вынуждает уточнить, в чём же состоит эта разумность, что же такое разум. Традиционных ответов, что это способность мыслить или способность к творчеству в любых его проявлениях и видах, оказывается перед лицом самоуничтожения недостаточно. На первое место выходит способность отвечать за собственное существование и за существование всего окружающего нас мира. Интуитивно мы всегда именно так и понимали разумность, когда гордо величали сами себя "венцом творения", "царями природы". Тем самым мы признавали, что наша родовая миссия - ответственность по меньшей мере за существование, сохранение природы, если мы ещё не умеем её действительно осторожно преобразовывать, а не напролом коверк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случайно любимым мыслителем Э.В.Ильенкова был Барух (Бенедикт) Спиноза, определивший мышление как способность мыслящего тела действовать по форме, по контуру любого тела. Речь идёт о способности обходить препятствия, а не ломиться напролом, сокрушая либо препятствия, либо собственный лоб; о способности терпеливо развязывать гордиев узел, а не разрубать его мечом по примеру Александра Македонского, который этим поступком как раз и доказал своё нежелание (в данном случае) мыслить. Речь идёт о способности решать проблемы, а не уничтожать их, уничтожая вместе с ними самих себя. Речь идёт о том, как бы так устроиться, чтобы не рубить сук, на котором сидишь, - а мы сейчас, как никогда раньше, именно рубим тот самый сук, да как ещё усердно. Сук уже и трещит под нами, мы в панике вопим об этом, - и продолжаем руб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шление не продукт действия, а самое действие, рассматриваемое в момент его совершения, как, например, ходьба есть способ действия ног, "продуктом" которого оказывается пройденное пространство". (Э.В.Ильенков. Диалектическая логика. Очерки истории и теории. М., Политиздат, 1984. Стр. 31.)</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сследование тех материальных (пространственно-определённых) механизмов, с помощью которых осуществляется мышление внутри человеческого тела, то есть анатомо-физиологическое изучение мозга, разумеется, интереснейший научный вопрос, но и самый полный ответ на него не имеет никакого отношения к ответу на прямо поставленный вопрос: "что такое мышление?" Ибо тут спрашивают совсем о другом. Спрашивают не о том, как устроены ноги, способные ходить, а о том, что такое ходьба. Что такое мышление как действие, хотя и неотделимое от материальных механизмов, с помощью коих оно осуществля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вовсе не тождественное самим этим механизмам? В одном случае спрашивают об устройстве органа, а в другом - о той функции, которую он выполняет. Разумеется, "устройство" должно быть таково, чтобы оно могло осуществлять соответствующую функцию: ноги устроены так, чтобы могли ходить, но не так, чтобы они могли мыслить. Однако самое полное описание структуры органа, то есть описание его в бездействующем состоянии, не имеет никакого права выдавать себя за хотя бы приблизительное описание той функции, которую он выполняет, за описание того реального дела, которое он делает". (Там же, стр. 37.)</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особность активно строить своё собственное действие по форме любого другого тела, активно согласовывать форму своего движения в пространстве с формой и расположением всех других тел Спиноза считает отличительным признаком мыслящего тела, специфической чертой того действия, которое называется "мышлением", "разумом"". (Там же, стр. 38-39.)</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шление и есть способность активно строить и перестраивать схемы внешнего действия сообразно любому новому стечению обстоятельств, а не действовать по готовой схеме, как то делает автомат или любое неодушевлённое тело". (Там же, стр. 40.)</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руд - процесс изменения природы действием общественного человека - и есть "субъект", коему принадлежит "мышление" в качестве "предиката". А природа - всеобщая материя природы - и есть его субстанция. Субстанция, ставшая в человеке субъектом всех своих изменений (causa sui), причиной самой себя". (Там же, стр. 54-5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слить - значит преобразовывать, а не коверкать; видоизменять, опираясь на понимание собственной меры, сущности вещи, а не уничтожать её, прихлопывая, как комара. К.Маркс в "Экономическо-философских рукописях 1844 года" писал, что человек, в отличие от любого другого существа, способен прилагать к каждому предмету его собственную мерку (любое другое известное нам существо навязывает всему окружающему свою собственную видовую меру), и в силу этой способности действовать в соответствии с собственной мерой вещей человек творит "так же и по законам красоты". Здесь у К.Маркса, кстати, термин "мышление" не употребляется, хотя легко видеть, что речь идёт именно о мышлении, как его понимали до К.Маркса - Б.Спиноза и после Маркса - Э.В.Ильен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что конкретно значит "действовать по контуру", сообразно "с собственной мерой" любой вещи? Это как раз и значит брать на себя ответственность за её существование (и за своё тоже, потому что иначе рискуешь причинить ущерб не только "вещи", но и самому себе вплоть до гибели). В пределе это значит отвечать за всю Вселенную, поскольку в ней всё взаимосвязано, а сфера человеческой деятельности непрерывно расширя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так, сущность или специфика рода человеческого, то, что делает человечество не просто биологическим видом, одним из многих, а именно родом, - заключается в его разумности. Если не актуальной (здесь и сейчас реализуемой), то в потенциальной (возможной). А в качестве сущности разума всё более и более, в силу самого характера и тенденций развития человеческой деятельности, приходится осознать поистине космическую ответственность людей - за собственное существование и вместе с собой за существование космоса. Этому нет альтернативы, кроме самоуничтожения человечества вместе с той частью космоса, которая уже охвачена человеческой деятельностью. А так как эта деятельность носит на сегодня скорее безумный, чем разумный характер, то сроки сдачи всем человечеством "экзамена на разумность", то есть на способность отвечать за существование и своё собственное, и всего космоса, - эти сроки стремительно приближаются. Выживем - сдадим экзамен на разумность, действительно станем разумной формой жизни. Нет - значит, этот экзамен придётся сдавать где-то когда-то кому-то другому, в какой-то другой точке космоса, - если прав Б.Спиноза, утверждавший, что мышление - это атрибут субстанции, то есть необходимое свойство природы, а не случайно возникший феноме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тественно, человечество не сможет реализовать свою родовую сущность, если она не будет реализоваться в жизни каждого отдельного, единичного представителя человечества, если каждый такой представитель не будет родовым, то есть разумным, существом, - не будет личностью. Самое общее определение, которое Э.В.Ильенков даёт понятию "личность" - "человеческая индивидуальность". Тем самым подчёркивается, с одной стороны, единичность, уникальность, неповторимость личности ("индивидуальность"!), а с другой стороны - что речь идёт об уникальности родового, человеческого, а не видового, биологического существа. На видовом уровне мы не более чем организмы, как любая кошка или собака. Личности мы лишь на родовом, человеческом уровне, - и постольку, поскольку на этот уровень сумели подняться, а в остальном остаёмся видовыми существ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зиолог, - пишет Э.В.Ильенков в работе "Что же такое личность", - исследует всё то, что происходит внутри органического тела индивида, внутри биологической единицы. И это его монополия. А чтобы понять, что такое личность, надо исследовать организацию всей той совокупности человеческих отношений конкретной человеческой индивидуальности ко всем другим таким же индивидуальностям, то есть динамический ансамбль людей, связанных взаимными узами, имеющими всегда и везде социально-исторический, а не естественно-природный характе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бы подняться на родовой уровень существования, нужно включиться в ансамбль всех общественных отношений, то есть всех отношений между людьми и людей с остальной природ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ов самый общий ответ, который, опираясь на К.Маркса, даёт Э.В.Ильен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знаменитых "Тезисах о Фейербахе" К.Маркс определяет "сущность человека" (то есть человечества) следующим образ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щность человека не есть абстракт, присущий отдельному индивиду. В своей действительности она есть совокупность всех общественных отно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ведя эту цитату, Э.В.Ильенков уточнил перево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ригинале сказано ещё выразительнее - ансамбль, т.е. не механическая сумма одинаковых единиц, а представленное в единстве многообразие всех социальных отно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щность" каждого индивида, относящегося к данному "роду", - делает фундаментальный вывод Э.В.Ильенков, - заключается, согласно логике мышления К.Маркса, в той совершенно конкретной системе взаимодействующих между собой индивидов, которая только и делает каждого из них тем, что он есть. В данном случае это принадлежность к роду человеческому, понимаемому не как естественно-природная, биологически заданная "немая связь", а как исторически возникшая и исторически же развивающаяся социальная система, то есть общественно-исторический организм как расчленённое цел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иологическая же связь, выражающаяся в тождестве морфофизиологической организации особей вида "homo sapiens", составляет лишь предпосылку (хотя и абсолютно необходимую, и даже ближайшую), лишь условие человеческого, "родового" в человеке, но никак не "сущность", не внутреннее условие, не конкретную общность, не общность социально-человеческую, не общность личности и лич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же путать божий дар с яичницей, родовое с видовым, и быть в этой путанице последовательными, - то Э.В.ильенков рисует следующую уморительную перспективу, абсолютно неизбежную, если на означенной путанице настаи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понимание этого" (данная цитата непосредственно продолжает предыдущую. - А.С.) "марксистского положения в лучшем случае приводит к разговорам о двойственной, "биосоциальной" сущности человека, человеческой индивидуальности, личности. Если же продолжить дальше логическое путешествие по этому пути, то можно дойти до его плюралистического конца, включив в понимание "сущности человека" и все остальные - а не только ближайшие - предпосылки возникновения "родового", человеческого в челове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циально-биологический дуализм в понимании сущности человеческой индивидуальности (личности) - только начало этого плюралистического конца, то бишь могилы мышления, руководствующегося логикой редукции, уводящей все дальше и дальше от той конкретной "сущности", которую хотели понять, логикой разложения конкретности на неспецифичные для 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 xml:space="preserve">составляющие части. В конечном итоге эта логика с неизбежностью приведёт к </w:t>
      </w:r>
      <w:r>
        <w:rPr>
          <w:rFonts w:cs="Courier New CYR" w:ascii="Courier New CYR" w:hAnsi="Courier New CYR"/>
          <w:color w:val="FF0000"/>
          <w:sz w:val="20"/>
          <w:szCs w:val="20"/>
        </w:rPr>
        <w:t>"социо-био-химически-электро-физи-</w:t>
      </w:r>
      <w:r>
        <w:rPr>
          <w:rFonts w:cs="Courier New CYR" w:ascii="Courier New CYR" w:hAnsi="Courier New CYR"/>
          <w:sz w:val="20"/>
          <w:szCs w:val="20"/>
        </w:rPr>
        <w:t>чески-микро-физически-квантово-механическому" пониманию сущности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щность рода человеческого - в определённым образом организованных отношениях как между отдельными людьми, так и между всеми людьми и остальной природой. Если хотим выжить - эти отношения должны организовываться разумно, а если они и дальше будут организованы всё более безумно - не выживем. Самоуничтожим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ираясь на эту общую формулу К.Маркса Э.В.Ильенков и даёт своё определение сущности личности: эта сущность - всё тот же ансамбль всех общественных отношений. Весь ансамбль, а не часть его. Но - ансамбль отношений именно данной "человеческой индивидуальности", данного единичного существа - со всем остальным человечеством и через него со всем остальным космосом. Это и значит определить личность как родовое, или разумное, существо. Но только более конкретно - через понятие "общественных отношений", в "ансамбль" которых каждый из нас должен быть включён, иначе останется существом лишь видов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ующий уровень конкретизации понятия "родовое существо" - ответ на вопрос, в сферы каких именно человеческих отношений нужно включиться прежде всего, чтобы состояться именно в качестве личности, в качестве разумного существа. Тут-то мы и возвращаемся из затянувшейся экскурсии по философским дебрям к себе домой - в психологию и педагоги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сначала, может быть, стоит в скобках объясниться, почему я не могу обойти молчанием столь "немодного" нынче К.Маркса. Это просто нечестно. Мода меняется, как погода, а К.Маркс был и навсегда - пока существует человечество - останется одним из главных представителей мировой мысли. Мы с вами сейчас обсуждаем проблему, которую К.Маркс, как и все крупнейшие мыслители до и после него, ставил и пытался решать, насколько мог В СВОЁ ВРЕМЯ, В СВОЮ ИСТОРИЧЕСКУЮ ЭПОХУ. Проблему, которая сейчас стоит остро, как никогда раньше. Конкретные же, явно безумные, а не разумные, пути её решения, которыми от имени К.Маркса "осчастливили" человечество в XX веке, мы обсуждать не будем, - здесь это просто не к месту. Но то, что я не могу обойтись без К.Маркса-мыслителя, вовсе не значит, будто я оправдываю как бы то ни было упомянутые безумства. Добавлю к этому только, что всегда находились охотники безумствовать от имени всех сколько-нибудь заметных мыслителей, включая Иисуса Христа. Безумствовать под видом "осуществления" (на самом деле, конечно, извращения) всех сколько-нибудь разумных идей. И сейчас таких охотников предостаточно, и, наверное, в ближайшем обозримом будущем недостатка в них, увы, не буд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чально знаменитая концепция политехнического образования, как её пытались и до сих пор пытаются воплотить на практике в нашей школе, не дала себе труда проанализировать, в какие именно сферы человеческих отношений прежде всего должен включаться ребёнок, чтобы состояться в качестве разумного существа. Отделывались общей фразой, что, дескать, эти отношения должны быть всесторонними и гармоничными. На практике это выливалось и выливается во впихивание в ребёнка "основ наук". А что "основы", что не "основы" - предоставлялось решать, разумеется, специалистам в соответствующих областях знания. И эти специалисты загромождали свои учебники гигантским количеством специальных подробностей, благополучно забываемых учениками. На деле получалось, что надо знать обо всём понемногу - и ни о чём как следу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ниге "Об идолах и идеалах" (М., Политиздат, 1968) Э.В.Ильенков беспощадно высмеял "понимание" всесторонности как всезнайства и всеумейства. Невозможно, иронизировал он, быть в одно и то же время и басом-профундо, и меццо-сопрано, и космонавтом, и математиком, и живописцем, и композитором, и поэтом... Ориентация эта явно утопич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 изучение основ, владение основами - это на самом деле формирование универсальных человеческих способностей путём овладения универсальными сферами человеческой культуры. Все эти универсальные способности сводятся, в сущности, к одной - к умению всё узнать, всему научиться, чему потребуется или захочется. Узнать и научиться "без особых трагедий", - подчёркивает Э.В.Ильенков, имея в виду под "особыми трагедиями" прежде всего пытку зубрёжки, перегрузку памяти в ущерб культуре мышления. "Особые трагедии" - это когда мы учимся-учимся и десять лет, и пятнадцать лет, а учиться так-таки и не умеем, приходим в отчаяние, как только надо научиться ещё чему-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сам с великим стыдом поймал себя на боязни и неумении учиться, когда подружился с детьми - интуитивными мастерами этого дела. Пришлось понять, что до тех пор дети будут скучать со мной, до тех пор я ничем не смогу с ними поделиться, пока не преодолею собственного панического страха перед учёбой. Пока - заново, на сей раз не интуитивно, как в детстве, а вполне сознательно - не научусь учиться. А теорию-то универсальных способностей, или того, чему именно надо учиться, я знал к тому времени наизу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особностей этих - а соответственно пластов человеческой культуры, которые надо "поднять" обязательно, - Э.В.Ильенков выделил всего четыре. Вот их список в той последовательности, в которой о каждой из них, кроме четвёртой, идёт специальный разговор в книге Э.В.Ильенкова "Об идолах и идеал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Культура мышления - на самом высоком, диалектическом уровне. Теоретическая, философская культу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Культура воображения - тоже на самом высоком эстетическом уровне, на уровне художественной интуиции. Любовь к искусству, умение чувствовать красоту. На уровне интуиции это - умение схватывать "целосообразность", целостность чего-либо, умение сразу определить, что относится к этой целостности, а что - совсем к другой. Это и есть умение - благодаря высокоразвитому эстетическому чувству, чувству красоты, - мгновенно схватить "собственную меру вещи". Так что и тут К.Маркс был глубоко прав, когда, давая самое общее определение родовой сущности человечества, заключил это определение указанием на "законы красоты". Нельзя понять собственную меру вещи, не почувствовав эту меру как нечто красивое. На эту тему можно прочитать особый лекционный кур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Культура строительства нравственных, человечных отношений между людьми. Умение, как писал Э.В.Ильенков, "относиться к человеку по-человечески". Причём нравственность, человечность понимается именно как закон образа жизни, а не как свод моральных "норм", "правил". Последние, - иронически замечает Э.В.Ильенков вслед за Г.В.Ф.Гегелем, - придуманы специально для того, чтобы их нарушать. Нарушить правила морали можно, оставаясь нравственным человеком, и иногда даже нужно, чтобы остаться нравственным человеком. А вот нарушить законы нравственности нельзя, не становясь безнравственным. Точно так же, как нельзя нарушить законы мышления (которые и имел в виду Г.В.Ф.Гегель), не переставая мысл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Наконец, - физическая культура: не в смысле профессионального спорта, а в смысле элементарной гигиены и вообще умения быть физически здоровым в тех пределах, в каких это позволяют возможности организма. Об Этом Э.В.Ильенков только упоминает, но я знаю по личному опыту и могу вас заверить, что от этого не освобождает никакая инвалидность, никакой, самый тяжёлый хронический недуг. Речь ведь не о том, чтобы быть спортсменом-олимпийцем, а просто о том, чтобы в меру возможностей самому сознательно регулировать своё самочувствие, поддерживая жизненный тонус на как можно более высоком уровне. Я, например, люблю регулярно принимать контрастные ванны, - горячие и ледяные, - без чего просто плохо себя чувствую, голова болит, спать хочется и так далее. Слепоглухота этому, естественно, не мешает, а работоспособность такая, что зрячеслышащие завиду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ом, быть всесторонне развитым - это просто-напросто значит, по Э.В.Ильенкову, уметь быть духовно и физически здоровым. Мышление, воображение и нравственность (знаменитая триада - Истина, Красота и Добро) составляют культуру духовного здоровья; ну, а физическая культура - это культура грамотного обращения с собственным телом. Вместе то и другое дают умение и возможность (способность) учиться всему, че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ребуется или захочется. И специализироваться как угодно, в какой угодно обла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юбопытно сопоставить с ильенковским пониманием всестороннести и гармоничности развития личности мечту Даниила Андреева о "грядущем человеке облагороженного образа". Не могу отказать себе в удовольствии привести довольно обширную выдержку из книги Даниила Андрее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йствительным пафосом тех эпох" (всемирного торжества интеррелигии, которую Д.Андреев и называет "Розой Мира". - А.С.) "будут возрастание духа любви - во-первых; творчество, точнее богосотворчество во множестве видов и форм - во-вторых; просветление природы - в-третьих; разрушение преград между физическим миром и другими мирами - в-четвертых; радость жизни, кипящей и в Энрофе" (так называется у Д.Андреева тот физический мир, в котором мы живём. - А.С.), "и во многих других мирах, - в-пятых; и высшие формы богопознания - в-шестых. Устремление к такому будущему - вот что отличит человека облагороженного образа от человека всех предыдущих культурных ступе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м же может характеризоваться умственный облик такого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прерывно растущей жаждой знания, которая питается непрерывно растущей эрудицией; навыками самостоятельного мышления и интеллектуальной независимостью; свободным и счастливым чувством преклонения перед явлениями Глубокого и явлениями Вели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характеризует его эстетический обли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витие неотъемлемой потребности художественных впечатлений; высокоразвитый вкус; знание и понимание искусств прошлого и их памятников; органическая потребность в художественном творчестве, хотя бы и малого диапазона; свободное и счастливое чувство восхищения перед явлениями Прекрас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характеризует его облик нравствен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ятельная доброта к окружающим; способность горячего сострадания и сорадования; чувство единства общечеловеческого; чувство единства космического; свободное и счастливое чувство благоговения перед явлениями Высо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же характеризует его облик религиоз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Живое переживание нашего материального слоя как одного из слоёв Шаданакара" (Планетарного Космоса планеты Земля, структура которого, по словам Д.Андреева, слоистая, и этих слоёв-миров насчитывается уже более двухсот сорока. - А.С.); "внутренняя работа над раскрытием органов духовного воспринимания" (которым доступен весь Шаданакар, а то и вся галактика и даже Вселенная. - А.С.); "вседневное ощущение жизни как мистерии" (то есть ощущение участия в нашей физической жизни трансфизических существ, населяющих другие миры-слои Шаданакара. - А.С.); "знание религиозных форм прошлого и настоящего; умение со-веровать всем религиям, 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ть понимать опыт и учение каждой из них как отражение одного из рядов духовной реальности; императивная потребность собственного участия в религиозной жизни и творчестве человечества; способность к чувству захватывающей радости от участия в н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м же, наконец, может характеризоваться внешний, телесный облик такого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е кажется, его телосложение будет стройным, движения пластичными, походка лёгкой, мускулатура гармоничной, а лицо - открытым, высоко интеллигентным, исполненным приветливости и как бы светящимся изнутри. Потому что в основу физического развития кладётся заповедь о дружбе со светлыми стихиалями" (духами природы, - не совсем точно, однако уточнять слишком долго; название - от слова "стихия"; кроме светлых - божественных, человеку дружественных, - Д.Андреев говорит ещё и о тёмных, демонических стихиалях. - А.С.); "ею" (дружбой со светлыми стихиалями. - А.С.) "с детства пронизываются спорт, танец, игра. И ещё потому, что он отчетливо сознаёт двойственность природы и не даёт проникать в своё существо инвольтациям тёмных сил". (Инвольтация или инспирация - в смысле вообще воздействия при сохранении свободы воли, свободы выбора, а не в смысле жёсткого диктата. - А.С.) "Как солнечное дитя, проходит он сквозь свои ранние годы, и воистину юного бога напоминает он, вступая в молодость. В лёгкой одежде по цветущей земле идёт он, её сын, её друг и её преобразователь, старший друг птиц и зверей и собеседник ангелов, строитель прекраснейших городов, совершенствователь гор, лесов и пустынь, хозяин планеты-са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выступает перед внутренним зрением грядущий человек облагороженного образа". (Даниил Андреев. Роза Мира. Книга двенадцатая, глава первая. Читал на компакт-диске, где отсутствует какая-либо библиография этой книги, не сохранена нумерация страниц бумажного изд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ходство представлений Э.В.Ильенкова и Д.Андреева о всесторонне и гармонично развитом человеке будущего бросается в глаза. У Д.Андреева та же классификация универсальных пластов культуры и соответствующих им универсальных способностей, - мышление (интеллектуальная культура), воображение (эстетическая культура), нравственное чувство (этическая культура), физическое совершенство (физическая культура). И он, религиозный мыслитель, естественно, дополняет эту схему только одним пунктом - характеристикой религиозного облика человека будущего, его собственно духовной культуры. Должен подчеркнуть, что андреевская концепция духовности требует специального анализа; она очень непроста и захватывающе интересна. Мы же здесь для себя сохраним различение здоровья духовного и физического, дополнив духовное религиозным аспектом, от которого, в любом случае, просто отмахиваться никак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ходи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ровнем духовного и физического здоровья и определяется уровень ЛИЧНОСТНОЙ ПОЛНОЦЕННОСТИ ВООБЩЕ. Таков самый общий теоретический ответ на вопрос, в какие именно сферы человеческих отношений нужно включаться, чтобы быть полноценной личностью. Однако включаться в эти сферы человеческих отношений, "поднимать" перечисленные пласты культуры с тем, чтобы сделать их своим личным достоянием, необходимо при соблюдении определённых условий. Иначе всё останется на уровне благих пожеланий, проповеди, призывов. То есть нужен ещё один уровень конкретизации, в чём мне пришлось убедиться на собственном опы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ло в том, что кратко изложенную только что общу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цепцию личностной полноценности, то есть общую концепцию всестороннего развития личности, я принял близко к сердцу - к реализации в собственном образе жизни - ещё будучи студентом, в середине 70-х годов. Однако передо мной стояла задача практической реализации этой концепции в сложнейшей экстремальной ситуации - при слепоглухоте с детства. И самого Эвальда Васильевича Ильенкова мои первые попытки реализовать его концепцию на практике попросту испугали. Э.В.Ильенков меня очень любил, и за меня по-отцовски боялся. А взялся я за дело с самого рискованного конца - начал расширять свою пространственную самостоятельность, разгуливать и разъезжать по Москве без сопровождения, так как найти сопровождающего не всегда удавало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чего не имея против моей духовной самостоятельности, эту, пространственную, Эвальд Васильевич назвал "кошачьей". Я же настаивал, что без "кошачьей" самостоятельности, без возможности самому делать свои дела, вряд ли осуществима и человеческая, духовная самостоятельность. Мы оба очень любили друг друга, но мне же надо было выжить в обществе, где выбирать приходилось одно из двух: либо прозябать в доме инвалидов, либо - выкручиваться самому, ни на кого особенно не рассчитывая. Подробнее об этом конфликте и о самой личности Эвальда Васильевича вы можете прочитать в моей поэме "Средоточие боли" (журнал "Философские исследования", 1994, N2).</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мысливая свой опыт выживания в мире, никак не приспособленном к возможностям ни слепоглухих, ни вообще инвалидов каких бы то ни было категорий, я в докторской диссертации "Человечность как фактор саморазвития личности" сформулировал три условия личностной полноценности, без соблюдения которых изложенная выше общая концепция всестороннего развития личности, по-видимому, неосуществима на практи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Как можно более широкая физическая самостоятельность - бытовая, пространственная и так далее. Чтобы расширить её сферу в условиях инвалидности, надо отказаться от лож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еснительности, обращаясь за минимально необходимой помощью в конкретных ситуациях к знакомым и незнакомым людям. Надо уметь доверяться людям вообще, в том числе и незнакомым, - или сидеть в четырёх стенах. Это тот самый пункт, который доставил нам с Эвальдом Васильевичем много страданий, и по которому я впоследствии был вынужден уступить собственной больной маме, чтобы раньше времени не свести её в могил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Уединённый труд души. Постоянный, круглосуточный, не прекращающийся даже во сне, даже во хмелю. Для творческой личности - состояние самое обычное, естественное, нормальное, прекращение которого означает попросту личностную, а то и физическую, смерть. Речь идёт, таким образом, о самой настоящей творческой одержимости, а не просто работоспособности. Работоспособность предполагает принуждение себя к не всегда приятным действиям. Одержимость предполагает удовлетворение неодолимой потребности, в данном случае - потребности в постоянном напряжённом труде души. Прекращение такого труда, коль скоро он стал потребностью, невозможно. Такого "отдыха", "расслабления" не только не хочется - его страшно, как самой мучительной из всех возможных пыток. Об уединённом труде души, о его стимулировании, о его значении для развития-саморазвития личности мы будем впоследствии говорить очень м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Непосредственное серьёзное, содержательное общение, как результат уединённого труда души и одновременно - источник новых и новых стимулов для н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рудно видеть, что все три условия личностной полноценности имеют общечеловеческое значение, а никак не специально "инвалидное", хотя они и выделены мною в результате анализа личного экстремального опы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На самом деле отношение рода и вида понимается очень по-разному, - от фактического их отождествления до различения по каким-то иным критериям, нежели предложенный в лекции, - по критериям, мне лично представляющимся неясными и путанными. Попробуйте опровергнуть изложенное в лекции различение рода и вида с каких-либо других теоретических позиций, не приписывая мне того, чего я не утверждаю и не берусь отстаи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Идеал универсального (всестороннего) развития личности многие считают утопичным, несбыточным. Как возможна подлинная личностная полноценность без и вне всестороннего развития? Если вы разделяете "трезвый" взгляд на всесторонность как на утопию, попробуйте членораздельно объяснить, что полноценного - в господствующем и культивируемом в текущую историческую эпоху профессиональном кретинизме. Можно ли признать личностью - разумным существом - индивида, прикованного к тачке пожизненной профессии, ничего сверх этой профессии не знающего и не желающего знать, да и "профессией" интересующегося только с точки зрения её доход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Как бы вы сократили или расширили список универсальных способностей и соответствующих сфер (пластов) культуры, в освоении которых эти способности должны формиров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Какими всеобщими (общечеловеческими) условиями реализации личностной полноценности вы могли бы дополнить или заменить выделенные мною усло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II. ПРЕЗУМПЦИЯ СОЦИАЛЬНОСТИ ПРИ АНАЛИЗ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ЧИН ЗАДЕРЖКИ ДЕТСКОГО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ыдущие лекции представляют собой общеметодологическое, по существу философское, введение в психолого-педагогическую теорию и практику. Главной целью этого введения было - определиться с "уровнем притязаний": обосновать тот "беспредельный предел", к достижению которого обязательно стремиться надо, иначе мы сами себе, как педагогам, выдаём свидетельство о несостоятельности. Я постарался дать представление о своём психолого-педагогическом идеале и о том, почему я не смог удовлетвориться ничем "более реальным" по сравнению с этим заманчивым, но пугающе максималистским идеал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 мой уровень притязаний чрезвычайно высок. Но он не должен быть ниже, если нам не наплевать на судьбы рода человеческого в целом. Если мы не захотим как-нибудь под благовидным предлогом отвертеться от своей профессиональной ответственности за эти судьб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тем, например, благовидным предлогом, что это один из возможных идеалов, одна из возможных методологий, а мы предпочитаем другую, мы свободны в своём выбо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каждый волен выбирать себе мировоззрение. Но при этом стоит помнить, что любое мировоззрение выбирается прежде всего как оправдание своего действительного отношения к миру и жизни, - либо ответственного, либо безответственного. Оправдывая какой-либо модной "концепцией" собственное самомнение, лень, эгоизм, безответственность, - или, наоборот, стремясь взять на себя всю возможную полноту ответственности за как можно более высокий результат детского развития, а значит, не давая себе никаких "теоретических скидок", - мы выбираем не блюдо в ресторане, а судьб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дьбоносность нашего выбора особенно отчётливо заметна, пожалуй, на нашем отношении к проблемам, трудностям детского развития, особенно к проблеме его задерж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ть опасность, - именно в силу безответственности, ради самооправдания, - превысить меру своей ответственности при определении причин и характера задерж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занять позицию: "Мы тут ни при чём", - и "объяснить" задержку ссылкой на пропуск неких "сензитивных", то есть наиболее благоприятных, периодов развития. Или объяснить её какой-нибудь болезнью, какой-нибудь психофизиологической патологи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не сомневаюсь в наличии благоприятных и неблагоприятных для развития факторов. Но не могу включить в число этих факторов время как таковое, время само по себе. То есть определённый возраст, определённый период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ремя важно. Возраст важен. Но непосредственное воздействие на ход и исход процессов развития оказывает не время, а характер взаимоотношений ребёнка с окружающ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юдьми в первую очередь, и во вторую - психофизиологические особенности ребён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агностика же болезней - дело врачей. Всякая хроническая болезнь, а тем более инвалидность, разумеется, осложняет процессы развития. Но наше, психологов и педагогов, дело - искать пути снятия этих осложнений психолого-педагогическими средств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уж вовсе не могу принимать всерьёз такие "объяснения" детской "необучаемости", как ссылки на "прирождённую лень" и прочие "прирождённые пороки". Я убеждён, что подобные ссылки - не более чем мифотворчество. Никаких "прирождённых пороков" - просто не бывает. (Разумеется, в этическом смысле слова "порок", а не в медицинском, когда говорят, например, о "врождённом пороке сердца", реальность которого оспаривать не приходи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не отрицаю существование чисто биологических причин возникновения тех или иных психолого-педагогических проблем. Но настаиваю на том, что, прежде чем обращаться к поиску причин в этой сфере, их надо поискать поближе - в сфере социальных отношений. В сфере родовой, а не видовой. Прежде чем искать психофизиологическую патологию, надо убедиться, что нет социальной патологии. Я это называю "презумпцией социальности" при анализе причин возникновения психолого-педагогических слож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словаря иностранных слов: "През'умпция (лат. Praesumptio) - 1) предположение, основанное на вероятности; 2) юр. признание факта достоверным, пока не будет доказано обратное". В нашем случае годятся оба значения: речь идёт о признании более вероятными и достоверными ближайших причин явления, лежащих в той же сфере, где это явление возникает и существует. А не в какой-то более отдалённой, тем более экзотической или вовсе фантастической сфе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соблюдение этой презумпции социальности - всего лишь элементарная научная последовательность. Если мы претендуем на содействие процессу формирования родового существа, то есть личности, а не чисто видового, то есть особи биологического вида Homo Sapiens, - то и помехи этому процессу должны искать прежде всего в той сфере, в той системе, в том пространстве, в котором личность возникает. То есть в пространстве человеческих отношений. И если там ничего не найдём, - тогда оправдан поиск этих помех на следующем уровне. Уже видовом, а не родовом. Биологическом, а не социаль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ановление родового существа протекает в сфере родовых же, человеческих, социальных отношений. И искать причины задержки этого становления именно в этой сфере - значит искать их внутри процесса, который задерживается. Искать же их внутри процесса физиологического становления организма, в особенностях роста, во всевозможных морфофизиологических патологиях, - значит искать помехи становлению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одового существа, уже не внутри, а вне процесса этого становления, а именно в процессе становления существа видов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при этом непосредственно речь идёт об одном и том же существе, но на принципиально разных - родовом и видовом - уровнях его бытия, существования. Вот если бы нас интересовал именно видовой, а не родовой уровень бытия этого существа, то ближайшие причины осложнений и приходилось бы искать именно на этом уровне. Но это специфично скорее для медицины, чем для психологии и педагогики. Физиолог, оставаясь в рамках своей науки, должен умозаключать от вида к роду. Психолог же и педагог, чей предмет - личность, а не организм, чтобы остаться в рамках своей науки, должны умозаключать наоборот - от рода к ви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анализируем проблему отсутствия личностного развития при ранней слепоглухоте, соблюдая презумпцию социа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известной мне литературе о ранооглохших слепых ребятах, прежде всего в книге А.И.Мещерякова "Слепоглухонемые дети" (М., "Педагогика", 1974) и в опирающихся на эту книгу работах Э.В.Ильенкова и А.В.Апраушева, распространена характеристика первоначального состояния этих детей как "полуживотных-полурастений". Речь идёт о самых тяжёлых случаях, когда эти дети почти абсолютно пассивны, и чисто физиологическая энергия находит выход разве что в навязчивых движениях типа раскачиваний. Констатируется отсутствие человеческой и даже "зоологической" (Э.В.Ильенков) психики, понимаемой как способность активно ориентироваться в постоянно меняющейся среде, то есть как "ориентировочная деятельность" (П.Я.Гальперин; он говорит, что предмет психологии - "не вся психика и не только психика, а ориентировочная деятельность"; но я, читая его книгу "Введение в психологию" (М., 1976), откуда взяты процитированные только что слова, так и не понял, что же есть в психике, кроме "ориентировочной деятельности"). Констатируется отсутствие у ранооглохших слепых детей "ориентировочной реакции" (А.И.Мещеряков) как таковой. В науке с этого и надо начинать - с констатации, с установления фактов, того, что подлежит объяснению. Чем же объясняется, констатированная только что, катастрофическая ситуация у ранооглохших слепых де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ё связь со слепоглухотой очевидна. Но эта связь - не объяснение, а лишь констатация факта. Почему слепоглухота приводит к такой катастрофе? "Сама по себе"? В таком случае, о каком бы то ни было обучении таких детей, пока они не излечены, пока врачи не научились делать их зрячеслышащими, говорить не приходится. К тому же, в этом случае, взрослые слепоглухие должны быть в таком же катастрофическом состоянии, как и малыши, и я никак не мог бы стать автором каких бы то ни было текс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 катастрофу - отсутствие всякой психики, отсутств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иболее тяжёлых случаях даже намёка на ориентировочную реакцию, - вызывает не сама по себе слепоглухота, хотя связь с нею очевид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авную причину трагедии этих детей предельно просто и ясно формулирует А.И.Мещеряков, - "одиночество", то есть обрыв всех родовых, социальных, человеческих связей; ребёнок остаётся видовым существом, а процесс становления его как личности, как родового существа, не начинается без специального, грамотного психолого-педагогического вмешательства. До тех пор, пока ребёнка не начнут обучать, - в данном случае на первых порах это обучение полностью совпадает по своему содержанию с воспита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менно вследствие полного выпадения из "ансамбля всех общественных отношений", вследствие одиночества, у ребёнка, кроме всего прочего, не формируется - и не может формироваться - устная ре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 а как с мозгом? Насколько он здоров? Пока ребёнок находится в состоянии "полуживотного-полурастения", установить это просто невозможно, считает А.И.Мещеряков. Показатель отсутствия мозговой патологии - обучаемость. А чтобы выяснить, обучаем ребёнок или нет, его надо попробовать обучать. Нужен некий испытательный срок обучения, чтобы выяснить, обучаем ли ребёнок вообще, и насколько обуча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инимум этого срока А.И.Мещеряков устанавливает в год. Но в Загорском (ныне Сергиево-Посадском) учреждении не раз бывало, что ребёнок "не шёл" (его не удавалось обучать) в течение года и больше, а попав в руки другого педагога, он вдруг начинал обучаться очень быстро, навёрстывая всё, что было упущено, что не получалось рань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 прежде чем выносить приговор - диагностировать необучаемость и, следовательно, мозговую патологию, - надо присмотреться ещё и к педагогу, насколько он квалифицирован. И что он вообще за человек, как он относится к ребёнку. Вполне возможно, что первые неудачи могли быть связаны с антипатией ребёнка к своему педагогу, вызванной формализмом, равнодушием последнего (а это дети чувствуют и не приемлют, по-видимому, даже на самом низком, практически нулевом, уровне развития). Насколько с ребёнком терпеливы? Насколько настойчивы и в то же время ласковы? Насколько уютно, комфортно ему именно с этим взрослым? От этого, очевидно, очень многое зависит. Значит, с констатацией необучаемости ребёнка, а следовательно, наличия какой-то мозговой патологии, спешить нельз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 и вообще, подчеркну снова и снова, такого рода диагностика - дело врача. А дело педагога - пробовать обучать, хоть в какой-то степени "очеловечивать" "полуживотное-полурастение", вопреки чему бы то ни было, вопреки уже поставленным диагнозам. Вдруг получится, вдруг ребёнок "пойдёт", - и тогда диагнозы придётся пересмотре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десь элементарная профессиональная этика требует от педагога, так же, как от врача, борьбы за ребёнка, даже в очевидно безнадёжных случа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Мареева - ученица профессора И.А.Соколянского (основателя советской тифлосурдопедагогики - системы обучения и воспитания слепоглухонемых детей) и сотрудница А.И.Мещерякова, - рассказывала мне о ребёнке, у которого врачи нашли какие-то дефекты органов речи. Патология речевого (артикуляционного) аппарата сомнений не вызывала, и на этом основании был вынесен приговор: говорить голосом никогда не научится. Но Раиса Афанасьевна, как истинный педагог, отреагировала: "Они там как хотят, а я попробую поставить речь". Попробовала - и вопреки всем ожиданиям преуспе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тная речь получилась более-менее внятной, особенно тогда, когда ученик тщательно контролировал своё произношение. При условии жёсткого самоконтроля его речь даже легче воспринималась, чем, например, моя - сохранная (снижение слуха у меня диагностировали в начале десятого года жизни). Р.А.Мареева совершила подлинный педагогический подви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так, ближайшей причиной отсутствия психического (а следовательно, и личностного) развития при ранней слепоглухоте мои учителя считали не саму по себе слепоглухоту, а одиночество. Эта ближайшая причина лежит в социальной, родовой, а не в биологической, видовой, сфере. Значение же видовой, органической патологии - слепоглухоты - это значение изолирующего условия. Такого условия, которое делает неосуществимыми обычные способы включения в "ансамбль всех общественных отношений", обычные способы общения между ребёнком и окружающими его людьми. Прямой, напрашивающийся психолого-педагогический вывод отсюда, как раз и сделанный нашими выдающимися тифлосурдопедагогами И.А.Соколянским и А.И.Мещеряковым, - тот, что надо искать необычные пути, способы преодоления изоляции, установления с ребёнком человеческого контак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чале семидесятых годов Карл Ефимович Левитин, талантливый популяризатор науки, написал замечательный научно-художественный репортаж "Лучший путь к человеку", насыщенный подлинными документами и записями бесед с А.И.Мещеряковым, Э.В.Ильенковым и другими людьми, имевшими отношение к работе с воспитанниками и выпускниками Загорского детского дома для слепоглухонемых детей. Благодаря строжайшей документальности на репортаж можно ссылаться так же спокойно, как на любой научный источник по тифлосурдопедагогике. Там приводится следующий разговор с А.И.Мещеряков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Александр Иванович, я читал вашу кандидатскую диссертацию, которую вы делали у Лурии, - она вовсе не о слепоглухоте, даже вообще не связана с дефектологией. В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гда вели совсем другие эксперименты: изучали мозг, точнее, лобные его доли, пытались установить, какой отдел за что ответственен. И вы сами же пишете, как даже незначительное поражение этих лобных долей приводит к тому, что распадается личность - рушится сложившаяся иерархия ценностей, человек не знает, что делать в первую очередь, что - потом, а в худшем случае и вообще теряет цель: начинает, скажем, мыться под душем и не может остановиться, потому что не знает, зачем он всем этим заним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вот, я вас спрашиваю: неужели вы, умеющий мыслить как физиолог, верите, что психика человека не зависит от того, какой мозг он получил в наследство? Ну, пусть эмоции, память, возбудимость, талант, допустим, не передаются генетически. Но ведь устройство мозга, его морфология - разве они никак не влияют на личность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Да кто вам сказал такое? Не только морфология мозга - любая особенность человека может коренным образом изменить его психику. Вот в Гуменках, рязанской деревне, где я родился, был у нас сосед, его так и звали - Ванька Рыжий. Мы, мальчишки и девчонки, не давали ему проходу. Сколько лет прошло, а я всё помню дразнилку: "Рыжий красного спросил: чем ты бороду красил?" И что же? Парень стал замкнутым, невротиком, заикой - вся жизнь погублена из-за одной только особенности - цвета волос. Или вот совсем другой пример. Психология красивой девушки и дурнушки - между ними пропасть. А причина - некоторые морфологические особенности в строении тела. А уж морфология мозга - да тут мы просто ещё ничего не зна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обратите внимание: все эти особенности - цвет волос, изгиб носа, - влияют на психику человека не сами по себе, а только благодаря обществу - через людей. Дурнушка в нашем понимании окажется красавицей для других людей. Вот в этом смысле мы с Эвальдом Васильевичем и говорим, что психика человека социальна. Какие бы особенности своего мозга он ни унаследовал, что бы ни передалось ему генетическим путём, лишь общество может побудить человека развивать те или иные задатки или бороться с ними. Мы наследуем массу предрасположенностей к тому, чтобы стать Бетховеном, или Репиным, или каким-нибудь Рокфеллером, но только малая часть из них реализуется благодаря другим людям, среде, обществу. А на наших слепоглухих детей общество поначалу не может оказать никакого воздействия, и их психологические данные никак себя не обнаруживают" (К.Левитин. Лучший путь к человеку. (репортаж из детского дома). - В книге: К.Левитин. Всё, наверное, проще... М., "Знание", 197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эме А.Т.Твардовского "Василий Тёркин" есть прямо противоположная реакция на тот же цвет волос: "Но одно тебя, брат, губит: рыжесть Тёркину нейдёт". "Рыжих девки больше любят", - отвечает Тёркин т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продолжим анализ причин задержки детского развития при ранней слепоглухоте. В литературе констатируется и тот факт, что чем позже начинается обучение ранооглохшего слепого ребёнка, тем медленнее, с б'ольшим скрипом идёт его развитие, тем ниже его темпы.</w:t>
      </w:r>
    </w:p>
    <w:p>
      <w:pPr>
        <w:pStyle w:val="Normal"/>
        <w:autoSpaceDE w:val="false"/>
        <w:rPr/>
      </w:pPr>
      <w:r>
        <w:rPr>
          <w:rFonts w:cs="Courier New CYR" w:ascii="Courier New CYR" w:hAnsi="Courier New CYR"/>
          <w:sz w:val="20"/>
          <w:szCs w:val="20"/>
        </w:rPr>
        <w:t xml:space="preserve">В этих низких темпах развития академик Алексей Николаевич Леонтьев увидел большое преимущество для психолога-исследователя, получающего возможность - "подумать только!" - "как бы с помощью замедленной киносъёмки" проследить начало формирования психики, зарегистрировать факторы, решающим образом определяющие этот процесс. Предполагается, что темпы развития будут постепенно ускоряться и в конце концов даже опережать нормальные (см.: Гургенидзе, Г.С., Ильенков Э.В. Выдающееся достижение советской науки. // Вопросы философии. 1975. </w:t>
      </w:r>
      <w:r>
        <w:rPr>
          <w:rFonts w:cs="Courier New" w:ascii="Courier New" w:hAnsi="Courier New"/>
          <w:sz w:val="20"/>
          <w:szCs w:val="20"/>
        </w:rPr>
        <w:t>№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вы, это предположение не соответствует реальности в подавляющем большинстве случаев. Темпы развития остаются низкими, и ко времени паспортной зрелости уровень развития далёк от какой бы то ни было нормы, даже от намёка на полноценность, не то что от идеала всестороннего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ружившись в начале 80-х гг. со слепоглухими детишками, новыми воспитанниками моего родного Загорского детского дома, я пережил эти низкие темпы их развития как личную трагедию. Я не мог не задуматься над тем, как ускорить развитие детей, потому что ощущал, на уровне почти физической боли, безвозвратно уходящее время детства, - а чем меньше остаётся этого времени, тем меньше шансов достичь хоть сколько-нибудь нормального уровня. Не мог я не задумываться и о причинах черепашьих его темпов. Из этих переживаний и размышлений, в сущности, выросла концепция совместной педагог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зкие темпы развития ранооглохших слепых детей я объяснил, разумеется, трагедией детского одиночества, хотя и считал эту причину слишком общей. Надо было более внимательно присмотреться к ситуации, в которой находится ранооглохший слепой ребёнок. То, что я сам слепоглухой, по-видимому, облегчило этот более детальный анали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так, слепоглухой - ребёнок или взрослый, - страдает больше всего от дефицита общения, от недостатка внимания. Но все страдают по-разному. Одни - потому, что испытывают недостаток в полном, стопроцентном обслуживании, то есть потому, что избалованы внима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взрослых я это называю инвалидным хамством или барством. Никогда не забуду безобразную сцену в столовой санатория слепых, о которой рассказала мне мама. Какой-то отдыхающий потребовал выпивку, ему вежливо объяснили, что в столовой санатория спиртного не бывает, это не ресторан. В ответ он грубо выругал официантку, и та могла только беспомощно спросить: "Чем я тебе не угодила?" В том-то и дело, что определённая категория инвалидов страдает 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достатка "угождения". Мол, раз мы такие разнесчастные, так и обслуживайте на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гие, наоборот, страдают от избытка "угождения", потому что рвутся хоть к какой-то самостоятельности. Они нуждаются только в некоторой минимальной помощи, чтобы эту самостоятельность осуществлять, а полное обслуживание отвергают, оно их тяготит. Но и совсем без помощи обойтись не могут, да и кто вообще может обойтись без какой бы то ни было помощи? Ведь мы же все друг от друга в чём-нибудь да зависим. Поэтому модный ныне подход - "это ваши проблемы, как хотите, так и выкручивайтесь", тоже неприемлем. Я с этим столкнулся, настрадался, да так, что сверхопеку, тотальное обслуживание стал предпочитать бросанию на произвол судьбы, - всё-таки излишнее внимание меньшее зло, чем полное равнодушие, да и шансы есть убедить, что я могу больше, чем каж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перенёс на детей эти свои наблюдения над взрослыми и пришёл к выводу, что ранооглохшие слепые дети привыкают к тотальному обслуживанию, к роли объектов обслуживания, а не субъектов общения и вообще субъектов своей собственной человеческой жизнедеятельности. Они не ждут, пока их начнут обучать! Отсутствие обучения при сверхопеке - это тоже способ существования. К такому способу привыкают, и первой задачей педагога становится борьба с этой привычкой, то есть начинать приходится сразу с перевоспитания. Это-то и есть главная причина страшной задержки развития при ранней слепоглухоте. И чем дольше ребёнок находился в таких условиях, тем страшнее последствия, ибо тем крепче привычка к пассивному способу существования, тем труднее её преодолеть. Потому-то так важно, чтобы целенаправленная, квалифицированная работа с ребёнком началась как можно рань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ходит до абсурда. Ученица А.И.Мещерякова, одна из любимых моих учительниц, Алла Яковлевна Акшонина рассказывала мне о слепоглухой девочке, которую родители таскали на руках до семилетнего возраста, а в семь лет... потащили в обычную, массовую школу, - вот, мол, учи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тут только узнали, что таких детей обучают совсем в других местах. И с более раннего возраста. А жили эти родители не в медвежьем углу - чуть ли не в центре Москв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чем мне понадобился этот анализ способа существо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чему я не смог ограничиться, например, ссылкой на пропуск "сензитивного периода", и, прежде всего, возраста "от двух до пя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а ссылка была и остаётся для меня неприемлемой, потому что из неё вытекают фаталистические выводы. Пропущен такой-то благоприятный возраст - и всё, ничего тут уже не сделаешь. По существу, - смертный приговор детскому развитию. Вот с этим-то я не мог смириться. И предпочё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йти явлению другое объяснение, оставляющее хоть какую-то надежду на навёрстывание упущенного. Спору нет, упущено много, часто - непоправимо много, но если дело в способе существования, можно попробовать его изменить. Можно попробовать перевоспит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ни много потеряно - всё-таки, будем надеяться, не всё.</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тот случай, когда требование элементарной логичности - соблюдение "презумпции социальности", - диктуется требованием этическим, человечностью, невозможностью для нравственного существа смириться с трагедией другого существа. Да и вообще не может быть "чистой" науки, безразличной к нравственности и безнравств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ука вне этики невозможна. И поэтому я так стремлюсь связывать свои научные поиски с личной нравственной позицией. Я не только не склонен стесняться этой связи, а считаю её вполне естественной, только и обеспечивающей подлинную объективность поис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как же быть с олигофренией, с умственной отсталостью вследствие мозговой патологии? Что ж, факты - упрямая вещь. И как ни горько, как ни больно, - бывает и такое. Но полезно, пожалуй, развести понятия. Может быть, стоит отличать психическое развитие от личностного. Вряд ли это одно и то же. Психика есть и у животных, и даже не у самых высших. А личностью может стать только челове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ное развитие - это процесс вступления во всё новые и новые отношения с родом человеческим. Но вступать в эти отношения мы физически можем только на видовой основе - превращая своё тело в инструмент реализации родовых, человеческих функций. Превращая настолько, что родовое и видовое для нас могут слиться, по принципу: "моё тело - это и есть 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идовая, телесная, соматическая патология, разумеется, не может быть безразлична для нашей родовой судьбы, то есть судьбы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Хроническая, неустранимая патология организма нашу родовую судьбу обязательно осложнит в том или ином отношении, поскольку сложившиеся, наиболее общеупотребительные способы налаживания родовых связей ни на какую патологию не рассчитаны. Даже порезанный палец, пока не заживёт, здорово нам меш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сихика - это то, что обеспечивает ориентировку и через неё, благодаря ей - выживание организма в постоянно меняющейся сред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ом числе человеческого организма. Но для него "постоянно меняющаяся среда" - прежде всего социальная, созданная деятельностью человека. Поэтому формирование способности ориентироваться в этой среде, то есть психическое развитие, эмпирически, на первый поверхност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гляд, во многом совпадает с развитием личностным. Поэтому, говоря о психическом развитии детей, очень часто имеют в виду именно личностное, родовое их развитие. Но всё-таки это не одно и то же. Личностное развитие - это развитие отношений ребёнка с остальным миром, становление его как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сколько я понимаю, когда говорят об умственной отсталости (олигофрении), имеют в виду наличие какой-то патологии головного мозга, нервной системы в целом, которая и обусловила отставание. А когда я говорю о задержке личностного развития, то имею в виду патологию внутри родовых отношений, совсем не обязательно сопровождающуюся патологией головного мозга. Атрофия главных органов чувств - зрения и слуха - приводит к обрыву социальных связей из-за невозможности эти связи устанавливать и поддерживать обычными средствами, то есть приводит к тяжёлой патологии в системе отношений между ребёнком и окружающими его людьми, да и не только людьми. К более тяжёлой подчас, чем та, которая возникает вследствие олигофрении в степени дебильности. Но мозг при этом может быть не затронут, он может быть медицински вполне здо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тому же личностное развитие обязательно предполагает учёт этической системы координат, некие критерии различения нравственности - безнравственности, человечности - бесчеловечности, ответственности - безответственности, разумности - безумия. С точки зрения психического развития, вполне достаточно обеспечить выживание данной особи и её потомства. Насколько нравственными или безнравственными средствами - безразлично. Эта разница интуитивно учитывается нами, когда мы начинаем сомневаться, в какой степени данный субъект, психически сколь угодно развитый, действительно человек, то есть насколько он человече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Со свойственной им самокритичностью люди обычно вешают всех собак на Природу, или Бога, или на ту и другого одновременно, - когда речь заходит об объяснении причин отклонений личностного развития в любую сторону, - как в сторону задержки, так и в сторону опережения "средних" темпов. Что вы можете сказать в защиту подобной самокритичности, то есть против требования презумпции социальности в объяснении всего касающегося именно становления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Что вы можете сказать в защиту "внеэтической" (а стало быть, по существу, безнравственной) "объективности" при оценке перспектив детского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Можно ли, и если да, то как обосновать существование не только психики, но и личности у животных и безнравственных представителей вида Homo Sapiens? Например, личность ли - заведомый преступни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V. ПРОЦЕСС РАЗВИТИЯ-САМО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ГО ВАРИАТИВ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АППЕРЦЕПТИВНАЯ ПРЕДОПРЕДЕЛЁН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веду ещё один аргумент в пользу "презумпции социальности", то есть тщательного анализа системы отношений между ребёнком и миром, в котором он живёт, особенно если возникают осложнения в детском развит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ую бы концепцию вы ни приняли, какое бы содержание ни вкладывали в понятия "личность", "психика", "социальное", "природное", "родовое", "видовое", - вам, если вы педагог, всё равно придётся заниматься организацией своих отношений с ребёнком, придётся включиться в систему его отношений с человеческим миром. Если вы педагог, вы - профессиональный посредник между ребёнком и остальным человеческим миром. Не единственный посредник, но - посредник по профессии. И в этом качестве вы просто обязаны продумывать свои отношения с ребёнком, по возможности полнее учитывая его отношения со всеми остальными людьми - детьми и взрослыми. Поэтому, в силу самой специфики вашей профессии, от анализа системы отношений ребёнка с человеческим миром вам никак не отвертеться. Вы обязаны эту социальную систему анализировать в первую очередь, какое бы значение ни придавали любым другим условиям и факторам детского развития. Иначе вы - специалист не в области педагогики, а в какой-то другой обла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фектолог, или, по-новому, специалист по коррекционной педагогике, занимается именно организацией такой социальной системы (по крайней мере такого компонента её), внутри которой только и возможна какая бы то ни была коррекция какого бы то ни было "дефекта", - слепоты, глухоты, слепоглухоты, немоты, Детского церебрального паралича, олигофрении... Так что деваться некуда, систему социальных отношений надо и анализировать, и строить, иначе вам, именно как педагогу, строго говоря, просто нечего дел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так, продолжим наш анализ, используя в качестве базового примера (предмета анализа) систему отношений с человеческим миром ранооглохшего слепого ребёнка, то есть либо родившегося слепоглухим, либо ослепшего и оглохшего в первые, примерно, три года жизни. Прежде всего разберёмся, как соотносятся между собой понятия "развитие" и "саморазвит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о из ключевых понятий педагогики И.А.Соколянского и А.И.Мещерякова - понятие "собственной детской активности". Так как ранооглохший слепой ребёнок, вследствие стопроцентного обслуживания, почти абсолютно пассивен, то первую задачу учителя И.А.Соколянский и А.И.Мещеряков видят в том, чтобы попытаться сформировать у него активность. Собственно, это стратегическая установка на весь период обучения, - установка, практическую реализацию которой А.И.Мещеряков выражает рядом дробей, где в числителе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3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ктивность учителя, а в знаменателе - активность ребёнка. Активность учителя должна уменьшаться от единицы до нуля, а активность ребёнка, наоборот, возрастать от нуля до единиц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едачу активности от учителя к ребёнку А.И.Мещеряков и считал развитием. Развитие - это процесс превращения ребёнка из объекта обслуживания в субъект самообслуживания (и не только элементарно-бытового, но и в более широком смысле - в учебе, посильном труде и так дал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понимаемому развитию А.И.Мещеряков противопоставляет "саморазвитие", под которым имеется в виду стихийный, спонтанный процесс биологического созревания. То есть развитие, как социальный процесс, противопоставляется саморазвитию, как биологическому процессу. Развитие обусловлено определённой системой отношений между ребёнком и миром культуры, а саморазвитие обусловлено чисто биологически наследуемой "программой" физиологической жизнедеятельности организма от рождения до смерти. Настаивая на необходимости целенаправленной работы с ребёнком, нацеленной на формирование собственной детской активности, А.И.Мещеряков пользуется термином "саморазвитие" в чисто полемическом контексте, не пытаясь переосмыслить этот термин, вложить в него другое, не биологизаторское, содержание. (См. полемику в журнале "Природа" за 1970 год, ##1-2.)</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70-е годы была популярна концепция "усвоения" ребёнком культуры. Что такое это "усвоение", понималось по-разному. Одни понимали с позиций односторонней педагогики как противоположности педагогики совместной в широком смысле, то есть "усвоение" - это и есть зеркальное воспроизводство преподанного учителем материала. Но А.И.Мещеряков понимал "усвоение" как результат интериоризации, то есть врастания извне - из мира культуры - вовнутрь: в собственный формирующийся личностный мир ребёнка; как результат, иными словами, взаимодействия активностей учителя и ученика; как обретение и постепенное расширение сферы детской самостоятельнности, собственной детской активности. А это уже противоположный - совместно-педагогический, а не односторонне-педагогический - подход. Фактически "саморазвитию" в биологическом смысле А.И.Мещеряков противопоставляет именно саморазвитие в смысле самосозидания - под названием "собственная детская активность". Ориентация на собственную детскую активность означает, что с самого начала и учитель, и ученик - оба субъекты. Пассивным "объектом" - объектом обслуживания - ребёнок был до того момента, как его начали обучать. С этого же момента он - субъект: хотя бы субъект сопротивления непонятной перевоспитывающей, отучающей от привычного глобального обслуживания, активности учител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психолого-педагогической "реабилитации" понятия саморазвития, - конечно, соответствующим образ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еосмысленного, - меня вынудил поиск путей ускорения детского развития. Тут мне пришлось прежде всего переосмыслить собственный пу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 собой, я отдавал себе полный отчёт в том, что мой путь нельзя приравнивать к пути ранооглохшего слепого ребёнка. Я ведь не рано-, а позднооглохший слепой. Это совсем другая категория сенсорных инвалидов. Да и вообще нельзя один к одному приравнивать чьи бы то ни было пути развития, - они все уникальны, единичны, неповторимы. Это с одной стороны. Но, с другой стороны, некоторые общие закономерности можно и нужно проследить на уникальном материале индивидуального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леп я на четвёртом году жизни, слух резко ухудшился в возрасте девяти лет. Это значит, я успел оставить далеко позади все первоначальные этапы личностного развития. Основным средством общения уже давно была фразовая словесная речь в устной и письменной форме. Так как я ещё достаточно долго довольно прилично слышал, устная речь у меня сохранилась практически полностью, "ставить" её искусственно не пришло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еди ровесников я всегда был "белой вороной", в том числе и в школе слепых. Полноценно участвовать в коллективных детских играх не мог, да и не стремился: мне было интереснее играть одному, то есть фантазировать. С неполных восьми лет я уже был заядлым читателем, - читать способен был буквально днём и ночью, и чтение было основным источником содержания для моей одиночной игры-фантазирования. Вообще отношения с ровесниками так и не сложились, до самого университетского периода остались отчуждёнными, а часто непримиримо враждебными. Одно 2к 0лассников из школы слепых раздражали мои одинокие игры, которые они называли "говорением с самим собой", считали формой чуть ли не сумасшествия, уж во всяком случае чем-то ненормальным, и преследовали меня за эти игры вплоть до побоев. Сейчас я не склонен, впрочем, мнить себя жертвой несправедливости: я и сам был тот ещё 2плакса 0и скандалис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М 0оё развитие было непрерывным. Оно шло не только на уроках, но и вне уроков. Не только во время работы с учителем и прямого общения с другими людьми, но и тогда, когда я был один, - когда читал или фантазировал, а позднее - пытался писать (стихи, художественную прозу, публицистику). И, думаю, само собой ясно, что непрерывным должно быть всякое нормальное развитие, при любых уникальных особенностях. Иначе неизбежно замедление процесса, торможение вплоть до полной остановки, когда начинается уже совсем другой процесс - не развитие, а деградация, не усложнение, а упрощение, не прогресс, а регресс, не жизнь, а смерть и разложение. Но как назвать этот непрерывный процесс, продолжающийся без чьих бы то ни было сознательных развивающих усилий? 2 Этот 0 процесс непрерывного, стихийного 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вых порах, личностного становления не мог 2я 0назвать иначе, как "саморазвитием". Так я оказался вынужден переосмыслить и ввести в свою активную научную лексику понятие саморазвития, имея теперь в виду не историю физиологической жизнедеятельности организма, а историю самосозидания личности, - на первых порах, в детстве, стихийного самосозид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бо ребёнок, саморазвиваясь, не может ставить перед собой сознательную цель решить задачи такого-то и такого-то этапа саморазвития, в соответствии с периодизацией, предложенной таким-то и таким-то учёным авторитетом. Развивающий эффект получается "нечаянно", а сознательно ребёнок стремится просто заниматься тем, чем ему интересно и потому хочется (или он вынужден) заниматься 2. 0</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думаю, что 2, 0 переосмыслив и реабилитировав понятие саморазвития, я погрешил против концепции своего учителя А.И.Мещерякова. Наоборот, мне кажется, я подтвердил главное в ней - ориентацию на собственную детскую активность, которая и есть основа процесса развития-саморазвития, как непрерывного, так и фрагментарного, эпизодического. Потому что без ориентации на детскую активность вы получите послушного, "удоборуководимого" (Э.В.Ильенков) попугая, 2-</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никак 0не ли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самом деле развитие и саморазвитие - не два принципиально разных процесса, но один и тот же процесс, рассматриваемый в одном случае извне, со стороны внешней по отношению к ребёнку развивающей активности учителя, родителя или кого-то ещё, а в другом случае - изнутри, со стороны собственной детской активности, без которой любые внешние развивающие усилия абсолютно ничего не "разовьют". Всё элементарно просто: если в 2аша цель - 0 научить ребёнка хотя бы пользоваться носовым платком 2, 0 надо, чтобы он 2сам 0 попробовал воспользоваться им по назначению. 2А 0ктивность учителя направлена на стимулирование совершенно определённой, именно той, которая нужна в данной конкретной ситуации, собственной детской активности. 2Р 0азвивающая активность направлена на стимулирование активности саморазвития. Внешняя и внутренняя (собственная) активность должны совпасть, диалектически отождествиться в своей направленности и результате. Так и получается, что мы имеем дело не с двумя разными, а с одним процессом развития 2- 0саморазвития, который представляет собой диалектическое тождество, совпадение противоположностей - внешней и внутренней развивающей актив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довательно, неправильно представлять себе субъекта саморазвития этаким гордым одиночкой, Робинзоном на необитаемом острове, который сам с усам и никому ничем не обязан. Никакого саморазвития в одиночку быть не может, - во всяком случае в начале, на старте. Только много позже, когда уже много "наработано", развито, завоёвано, - возможно продолжение процесса на основе одной лишь внутрен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бственной активности субъекта саморазвития, как это было в моём случае. Да и то процесс должен получать постоянную "подпитку", импульсы извне, - даже у взрослых, саморазвивающихся вполне сознатель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черкиваю, внутреннее здесь - это то, что обусловлено собственными, личными усилиями, а не генами. Пусть эти усилия спровоцированы, стимулированы извне, пусть они носят не добровольный, а вынужденный характер, - всё равно, они остаются личными, собственными, и в этом смысле внутренними. Значение для развития 2- 0саморазвития так понимаемой внутренней активности переоценить невозможно. Думается, что именно собственная и в этом смысле внутренняя активность, хотя и не только она, но, может быть, в первую очередь она, создаёт бесконечно разнообразную вариативность процесса развития 2- 0саморазвития, уникальность, неповторимость этого процесса у каждого единичного его субъекта. Попробую пояснить свою мысль одним из моих стихотвор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ё дело в том, кто любит малыш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то любит, тот и есть - его душ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шают все - родные и друзья,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ин другому в нём слепить себ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лпятся; каждый оставляет сл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от - ничей ребёнок не портр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вместе все, кто любит малыша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го, ни с чем не схожая, душ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лыш при этом в общий ералаш</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ключается, как главный персонаж:</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няет на свои чужие "так",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бя он тоже любит, как-ник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0 июня 1992</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тивоположность и совпадение внешней и внутренней активности создают внутреннюю логику развития 2- 0саморазвития, - внутреннюю в том же самом смысле присущести процессу, внутри которого и вместе с которым эта логика только и может возникнуть. Внутренняя логика развития 2- 0саморазвития - это вся его предшествующая любому данному моменту история, а так же его тенденции, направленность, перспективность или беспер 2с 0пективность. Всё остальное, чем ещё обусловлено наше существование, по отношению к этой внутренней логике - внеш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иктор Франкл выделяет три фактора, обуславливающих существование человека: влечения, среду и наследственность. В.Франкл говорит, что человеческая свобода невозможна, по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эти 0фактор 2ы 0 решающим образом определяют наше существование. Человек начинается по ту сторону какой бы то ни было, кроме духовной, обусловленности, - иными словами, только тогда, когда противопоставит действию всех трёх факторов, включая наследственные болезни, свою сознательную волю. Только с этого момента 2, по В.Франклу, 0 возможна реализация какой бы то ни было свободы. До тех пор нет свободы, а есть рабство 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лечений, среды и наследственности, - рабство, для любого другого животного безысход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в своей докторской диссертации добавил к трём выделенным В.Франклом факторам четвёртый - ту самую внутреннюю логику развития 2- 0саморазвития. Но 2 это особ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фактор. 0 Он, во-первых, внутренний по отношению к процессу развития 2- 0саморазвития, а все три франкловских фактора - внешние. Поэтому, во-вторых, именно от 2 его действия 0 зависит перспективность или бесперспективность процесса развития 2- 0саморазвития 2; 0 станет 2ли 0человек человеком - или останется животным 2 ("свиньёй", как уточняет Франкл) 0.</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десь уместна, думается, прямая аналогия с историей человечества. Как от всей предшествующей истории зависят исторические судьбы человечества, так и от всей предшествующей истории индивидуального развития 2- 0саморазвития зависит человеческая судьба каждого из нас. Иными словами, внутренняя логика развития 2- 0саморазвития предопределяет нашу человеческую судьбу. Переломить её, изменить направление развития 2- 0саморазвития очень и очень трудно, и чем дальше, тем труд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тиворечивые тенденции развития 2- 0саморазвития, определяющие содержание и ту или иную направленность внутренней логики процесса, названы мною в докторской диссертации "апперцептивной предопределённостью". (Термин "Апперцепция" подсказан мне Борисом Михайловичем Бим-Бадом; в качестве одной из аксиом педагогической антропологии содержание понятия "Апперцепция" раскрыто Б.М.Бим-Бадом в учебном пособии "Педагогическая антропология", М., 1998.)</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ратимся к "Краткому словарю по философии", М., Политиздат, 1979: "Апперцепция (лат. Ad - к и Perceptio - восприятие) - процесс активного воздействия на ВОСПРИЯТИЕ накопленного опыта, приобретённых ранее знаний. Характер восприятия, его содержание зависят от МИРОВОЗЗРЕНИЯ человека, уровня его образования, ИНТЕРЕСОВ, настроения и т.п., что и находит отражение в понятии "А.". Термин "А." ввёл Лейбниц, связывая его с активным самосознанием индивида. Кант дал понятие трансцендентальной А., к-рым обозначил "чистое" сознание. Оно якобы с самого начала присуще человеку и не только не зависит ни от какого чувственного опыта, а, наоборот, организует этот опыт, вносит в него единство, предписывает ему зако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апперцептивной предопределённостью развития-саморазвития понимается "организация" будущего "опыта" на основе опыта предшествующего. "Трансцендентальное" - значит выходящее за рамки, в данном случае - за рамки прошлого и настоящего в будущее развитие-саморазвитие. Этот "выход в будущее" может осуществляться и сознательно, и бессознательно, но этот выход, каким бы лучезарным или безнадёжным ни было будущее, есть всегда, пока мы живём. (Согласно религиозно-философс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радиции Востока, к которой примкнули некоторые наши российские мыслители, в том числе Д.Андреев, - выход индивидуального опыта развития 2- 0саморазвития в будущее сохраняется и после смерти; по закону Кармы апперцептивная предопределённость развития 2- 0саморазвития действует на протяжении всех инкарнаций - воплощений в новые и новые физические тела.) Так как развитие 2- 0саморазвитие бесконечно вариативно, вариативна и его апперцептивная предопределённость. В своей докторской диссертации я дал набросок типологии апперцептивных предопределённостей, - только набросок, потому что специальное исследование этой проблемы могло бы стать основой не одной диссертации. У меня получилось три тип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Апперцептивная предопределённость безграничного развития 2- 0саморазвития. Это предопределённость разносторонней талантлив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Апперцептивная предопределённость ограниченного развития 2- 0саморазвития. Тоже возможна талантливость, но более 2- 0менее специальная, далеко не разносторонняя. Такие варианты развития часто называют однобок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Апперцептивная предопределённость не развития 2- 0саморазвития, а его противоположности - деградации, распада личности, если она вообще хоть в какой бы то ни было степени когда бы то ни было состоялась. Тут в свою очередь возможна самостоятельная, и весьма подробная, классификация, - в зависимости от причин деград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М.Бим-Бад говорит об апперцепции не только в смысле предопределения будущего, но и в смысле переструктурирования прошлого опыта в зависимости от нового опыта индивида. Из его текста можно сделать вывод, что "обратная апперцепция" (из будущего в прошлое), по существу, является механизмом феномена вытеснения, открытого и подробно исследованного в психоанализе. Под влиянием последующих событий прошлый опыт переосмысливается, сравнительная значимость его элементов меняется, часть их вытесняется из соз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ратная апперцепция" может быть осмыслена и в качестве механизма изменения внутренней логики развития 2- 0саморазвития. Переосмысливая прошлый опыт и часть его по неким - тем или иным - причинам "забывая", мы меняем содержание и направленность внутренней логики развития 2- 0саморазвития, так что действительно с некого переломного момента можем "начать новую жизнь". Словом, "обратную апперцепцию" можно осмыслить как четвёртый тип апперцептивной предопределённости, а именно тип, сущность которого - изменение внутренней логики развития 2- 0саморазвития, то есть... повороты судьб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десь тоже можно провести параллель между историческим и личностным процессами развития. Например, крушение советской власти и официального марксизма как господствующей идеологии привело к переосмыслению всей российской истор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обенно XX века, к глобальному мировоз 2з 0ренческому кризису. Как никогда востребован весь опыт духовных исканий человечества: тут и все течения буддизма, и браманизм, и теософия, и Рерихи, и всяческий оккультизм, и русская национальная идея как идея особой третьей - не западной и не восточной - цивилизации... Впору задуматься: можно ли писать объективную, истинную историю, - 2а 0не переписыва 2ть 0 её без конца ради той самой объективности, истинности?.. Логика развития страны меняется, и в конечном счёте духовный и исторический опыт России и человечества переструктурируется так, как этого потребует новая, пока неясная, логика развития страны, её новое, пока неясное, место в ми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вот мои личные примеры "обратной апперцепции". 4 февраля 1997 года умерла моя мама - часть меня самого, ибо мы любили друг друга так, что действительно составляли как бы одно существо. Мы жили друг для друга. После маминой смерти мне пришлось заново обосновывать для себя необходимость жить. Пришлось убеждать себя в том, что я должен жить ради мамы, - чтобы не обессмыслить её жизнь. Да и вообще потеря близких людей, особенно их смерть, всегда для меня становилась поводом для пересмотра моих отношений с люд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юбовь к детям, участие в жизни всё новых и новых детей, заставляет меня постоянно переосмысливать своё собственное детство - в сторону всё большей критичности к себе ребёнку. Начало этой любви (начало моей работы с детьми) произвело настоящий переворот в смысловой сфере моей личности. Почувствовав на себе при первой же встрече огромную жажду общения воспитанников Загорского детского дома для слепоглухонемых детей, я увидел тех, кому нужно моё творчество, ради кого стоит вообще творить. До этого смыслом своей жизни я считал творчество ради творчества, литературное творчество - в том числе теоретическое. Теперь смыслом моей жизни стала любовь - к маме и к детям. В последние годы маминой жизни любить маму и детей стало почти одним и тем же: к маме я относился, как к самому маленькому и любимому своему ребён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обальный мировоззренческий кризис, охвативший Россию, меня тоже не миновал: благодаря компьютеру мне стала доступна масса новых для меня идей, требующих уточнения, а то и полного пересмотра привычной мне картины мира; мне не хочется отрекаться от прежней "веры", но и новую отвергать с порога было бы глупо, и я стараюсь избегать самоуверенной категоричности, пытаюсь быть поосторожнее в своих суждениях... Кстати, и с этими лекциями так получилось: практически сразу после написания первого их варианта я уже во многом не был согласен сам с собой, и начался мучительный процесс осовременивания текста, приведения его в соответствие с моим нынешним умонастроением, как если бы тот первый вариант был написан не в 1996 2/9 07 учебном году, а п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айней мере на десять лет раньше... Впрочем, в сущности, я чуть ли не с отрочества чувствую себя в постоянном духовном кризис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В чём может заключаться специфика психолого-педагогической работы, если ориентироваться не на презумпцию социальности в ней, а на презумпцию биологического наследования, например? Как при такой ориентации не потерять эту специфи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Исходя из того, что человек - биосоциальное существо, обычно "внутреннее" в его становлении связывают с его биологическим "базисом", а "внешнее" - с его социальной "надстройкой". Попробуйте с этих позиций опровергнуть развиваемое мною понимание саморазвития как внутреннего и вместе с тем социального по своей природе процесса. Попробуйте также опровергнуть мой тезис о диалектическом тождестве развития и саморазвития, о том, что это не два разных процесса, а один и тот же процесс, - опровергнуть с традиционных позиций различения этих понятий как общего (развитие) и частного (саморазвит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Что вы можете возразить против тезиса, что перспективы развития 2- 0саморазвития, само наличие этого, а не противоположного процесса (деградации), - решающим образом зависят от апперцептивной предопределённости, а все остальные виды предопределённости (выделенные В.Франклом) имеют меньшее знач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НЦИПЫ СОВМЕСТНОЙ ПЕДАГОГ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V. ПРИНЦИП ВЗАИМНОЙ ЧЕЛОВЕ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ин мой друг, узнав, что я выделил четырнадцать принципов совместной педагогики, сказал, что если принципов больше трёх, значит, они не столь уж принципиальны. Я не спорил: при желании их можно свести и к трём, и к двум, и даже к одному. Но при этом исчезает конкретное психолого-педагогическое содержание, и остаются одни общие фраз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т единственный, к которому я бы не возражал свести все остальные - это принцип взаимной человечности, являющийся теоретическим фундаментом всей совместной педагогики; остальные - развивают и конкретизируют 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тегория человечности, в предельно широком философском смысле, то есть в контексте этической концепции разума, характеризует сущность разумной формы жизни в отличие от всякой другой; _ 1 . 0сущность духа - не просто "мыслящего", но, прежде всего, любящего. С позиций этической концепции разума этот самый разум, или дух, невозможно охарактеризовать более всеобщим образом, нежели назвав его "любящим", какую бы глумливую и блудливую реакцию такая характеристика ни вызывала кое у кого. "Мыслящий", "творческий" - характеристики, не обязательно предполагающие разумность, а потому для разума и не специфические, хотя, само собой, "немыслящего" и "нетворческого" разума не бывает, не может быть. Но можно мыслить - без разума и против разума; можно творить - безумно. Сущность разума поэтому - не мышление и творчество, а любовь, и потому точнее говорить о духе не мыслящем или творческом, а любящем. В полном соответствии с христианским тезисом "Бог есть Любовь", но в данном случае любовь - характеристика сущности человеческого разума, человеческого дух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ыми словами, в содержании категории человечности выражается специфика разума, специфика духа; то, чем разумное отличается от неразумного и безумного; духовное - от бездуховного. Таким образом, на этом предельном уровне обобщения категорией человечности обозначается трансмировая природа человека как разумного (потенциально, если не актуально) существа, - природа (сущность), которой не обладает помимо человека ни одно существо из всех нам пока известных. Термином "трансмировая природа" подчёркивается космическая миссия разумной формы жизни, её ответственность за Вселенную, благодаря преобразованию которой разумная форма жизни поддерживает своё собственное существование. Поскольку мы пока знаем только одну, хотя бы потенциально разумную, форму жизни - человечество, - то эту космическую миссию всякой разумной формы жизни мы и вправе обозначить термином "челове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уквально "духовность" - это то, что "от дух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4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воначально имелся в виду, разумеется, "Дух Святой": "...Дух творится только Богом, эманирует из Него", - пишет Даниил Андреев. Но от категории духовности не смогли отказаться и атеисты. Им, однако, пришлось противопоставить "Духу Святому" - "Дух Человеческий": сначала мыслящий, творческий, а потом уже (если вообще) - любящий, человечный. О человечности вынуждает вспомнить угроза гибели человечества в результате ядерной, экологической или какой-нибудь другой катастрофы. В поисках ответа на вопрос, откуда на нашу голову столько напастей, пришлось заговорить о "кризисе духовности". Но что же такое духов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онцепции идеального, разработанной Эвальдом Васильевичем Ильенковым, центральное место занимает понятие "духовный труд". Это труд, производящий образы вещей, а не сами вещи. В основе ильенковской концепции универсальных способностей, развитие которых обеспечивает гармоничность личности, лежит понятие духовного и физического здоровья. Духовное здоровье обеспечивается интеллектуальной, эстетической и этической культурой, то есть развитием таких универсальных способностей, как мышление, воображение и человечность. (См. лекцию II.) Даниил Андреев как об источнике духовности говорит не о духовном труде, а о духовном опыте - опыте постижения запредельной для нашего физического мира реа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льенковская концепция духовного труда и андреевская концепция духовного опыта, разумеется, противоположны. Их сопоставление может быть предметом специальной работы. Но в одном существеннейшем пункте эти концепции - я бы рискнул утверждать - совпадают. А именно: и там, и тут духовно богатая личность характеризуется повышенной чуткостью к тому, чего для духовно неразвитого индивида не может существовать. Главное отличие духовного существа от бездуховного - чуткость к реальности, для бездуховного существа запредельной. Другое дело, о каких пределах речь. Как только начинаются эти уточнения, концепции Э.В.Ильенкова и Д.Андреева радикально противостоят друг другу. У Д.Андреева, как мы видели, речь идёт о запредельных мирах - запредельных по отношению к нашему физическому миру. В ильенковской эстетической концепции интуиции, как высшей формы воображения, речь идёт о специально воспитанной чуткости к посюсторонним противоречиям, проблемам именно того мира, в котором мы живём, и никакого иного. Эта специально воспитанная чуткость запредельна для эстетически неразвитого индивида. Повышенная чуткость к противоречиям окружающей реальности, то есть высокоразвитое чувство красоты и безобразия, то есть интуиция, - лежит в основе и интеллектуальной, и этической полноценности личности. И если говорить о духовности как о качестве личности, противоположном бездуховности, то основа, источник духовности - именно интуиция, именно повышенная чуткость 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альности, для существа бездуховного запреде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м самым проясняется и связь так понятой личностной духовности со смыслом жизни. По существу о смысле жизни можно говорить только при условии, что налицо духовность как личностное качество. Нет духовности - нет ни жизни, ни её смысла, а есть вполне бессмысленное существование или прозябание. Духовность как повышенная чуткость к реальности - важнейший из факторов, если вообще не весь механизм, обеспечивающий осмысление индивидуального бытия, придание этому бытию смысла и тем самым - превращение этого бытия в жизнь, а не просто существов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Жизнь осмысливается или обессмысливается в первую очередь в зависимости от того, насколько субъект жизни человечен. Смысл жизни человека может заключаться только в том, чтобы быть человеком. Всегда и со всеми. А если не получается, то ты не всегда человек и не со всеми человек, а только тогда и с теми, когда и с кем получается. Звание и название человека надо ещё заслужить и постоянно оправдывать всем образом жизни. При решении вопроса о том, когда и насколько каждый из нас - человек, важна прежде всего степень нашей челове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вете всего вышесказанного получается, что человечность - это фундаментальная форма духовности, характеризующаяся повышенной чуткостью к проблемам других людей и готовностью помочь им в решении этих проблем. Можно быть необразованным, не блистать в области художественного или иного творчества, и тем не менее быть духовным. А можно иметь хоть десять высших образований и блистать в области научного, технического или даже художественного творчества, но тем не менее быть бездуховным. Критерий - человечность, то есть чуткость прежде всего к реальности человеческих взаимоотношений, а потом уже к любой другой реальности, посюсторонней или потусторон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этот вид чуткости, как известно, становится всё большим дефицитом. Психологи-практики во всём мире заняты в основном тем, чтобы учить людей общаться, ладить друг с другом, то есть быть друг с другом хоть в какой-то минимальной степени человечными. Как не мучить друг друга, а помогать друг другу? Или хотя бы поменьше мешать? Для огромного и всё растущего числа людей это - самая неразрешимая из всех проблем. Вот, пожалуй, самое жуткое проявление - а может быть, и одна из главных причин - кризиса духовности. О какой духовности речь, если мы не умеем быть людьми друг с другом? Ведь умение это - и есть главное отличие духовного существа от бездуховного. А без этого умения, конечно, и смысла жизни хватишься, поскольку наше существование без умения быть людьми друг с другом оказывается вполне бессмысле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личностном уровне, то есть на уровне единичного представителя разумной формы жизни, человечность е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ико-психологическое качество, предполагающее умение (способность) быть человеком самому и помогать в этом другим. Указанное качество на практике выражается в конкретных решениях и действиях, направлен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на удовлетворение насущных потребностей и интересов человека (то есть потребностей и интересов, связанных с обеспечением физического существования, уровня материального благосостояния, не развращающего ни унизительной бедностью, ни вещизмом как обожествлением материальных благ самих по себе в ущерб духовным благ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на создание и реализацию творческого потенциала личности (то есть на воспитание и образование, - в этом все мы более-менее осознанно помогаем друг другу независимо от того, являемся или нет профессионалами - педагогами и так дал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на содействие саморазвитию в тесном смысле слова (сознательному нравственному, эстетическому, интеллектуальному, физическому самосовершенствов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развитие, особенно на первых порах, идёт не в одиночку, а во взаимодействии с другими людьми. Оно идёт по линии диалектического совпадения противоположностей - внутренней, собственной, и внешней, от других людей исходящей, развивающей активности (сознательной или нет, в данном контексте не имеет значения: важен результат). При этом саморазвивается не только ребёнок, но и тот, чья активность направляет и стимулирует собственную детскую активность. Идёт взаимоприспособление, взаимная притирка, и тем самым - соучастие людей в саморазвитии друг друга. В этом смысле взаимная человечность имеет место с самого начала, и совершенно обязательна как необходимое условие нормального протекания процесса развития-само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бы пришлось объяснять ребёнку, что такое человечность, я ответил бы: добро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ребёнка добрый - хороший, недобрый - плохой. Добрый - любящий, недобрый - не любящий. Доброму можно довериться, от недоброго лучше держаться подаль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брота - это внешнее, поведенческое проявление человечности как сущности или основного принципа образа жизни в целом. Когда ребёнок спрашивает: "что такое?", он интересуется на самом деле тем, как это выглядит, как это можно опознать по внешним проявлениям. Ответа на таком уровне ему пока достаточно. Поэтому на вопрос, что такое человечность, я и ответил бы ему указанием на внешнее, поведенческое проявление человечности, то есть на доброту. Иначе я старался бы зря и только запутал бы ребёнка. Ребёнок, как и всё человечество, идёт в своём познании от явления к сущности, от формы - к содержанию. Об этой логике надо знать и её надо соблюдать, объясняя что-либо детям. Но и ограничиваться одними явлениями нельзя. Путь познания надо пройти с ребёнком до конца - показав, указав, рассказав, к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глядит, как проявляется, постараться затем вместе с ребёнком понять, именно - "что такое", то есть понять сущность явлений, закон их существования, механизм их возникнов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же работает человечность? Какая она бывает? Ведь и ребёнку очень быстро приходится убедиться, что доброта бывает разной. Бывает сердитый, и всё равно добрый. Когда, на что, за что, почему сердится добрый человек? А тот - вроде бы добрый, и вдруг обманывает. Почему? Можно ли быть добрым - и нечестным? Значит, доброта бывает настоящая - и не настоящая? Как их отлич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чность может проявляться то ли абстрактно, то ли конкрет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бстрактно - это на уровне правил поведения, которые превращаются в самостоятельную ценность. На самом деле оказывается важно не то, человечно или бесчеловечно, а то, по правилам или не по правилам. "Правила" же эти устанавливаются общепринятой моралью. Мораль императивна, обязательна для всех, и именно в этой её обязательности - диалектическое коварство. Пока мораль более-менее адекватна, более-менее соответствует сложившемуся положению вещей, - всё получается не только по правилам морали, но и более-менее человечно. Всякие правила рассчитаны на типичное, чаще всего встречающееся, обычное. Поэтому при встрече с необычным, с каким-то отклонением от обычного, правила могут не сработать. И тогда человечность превращается в свою противоположность - в бесчеловечность, если продолжать настаивать на "правилах" как на самостоятельной ц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правило: нехорошо привлекать к себе внимание. Конкретная ситуация: инвалид в толпе на вокзале, без сопровождающего. Справиться один он не может, а его могут затолкать, сбить с ног. "Скромничать", рискуя жизнью? Я предпочитаю в таких случаях свистеть в судейский свисток. То есть нарушать правило и как раз привлекать к себе внимание, чтобы меня заметили, чтобы хоть расступались, а не толкались, не спотыкались о мою трость, тем более не сбили бы меня с ног. А может, кто-то и догадается мне помо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 же самое в больнице, в магазине, на прогулке, - где я один среди незнакомых людей. Человечно в данном случае именно привлечь к себе внимание, - человечно и по отношению к себе, и по отношению к окружающим людям, которым вовсе не хочется оказаться свидетелями какой-нибудь неприятной сцены, - моего падения, травмы, а то и гибели. И человечно по отношению к моим близким. И если кто-то навязывает мне правила, не желая учитывать обстоятельства, - тот из самых человечных побуждений, при самом искреннем стремлении к благу ближнего, поступает объективно бесчеловечно. Потому что совершает человеческое жертвоприношение, - приносит в жертву идолу, в жертву догме, именуемой "правилами",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лько меня, но и всех тех, кому придётся вместе со мной расхлёбывать последствия его идолопоклон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так, абстрактная человечность остаётся человечностью, - не по существу, конечно, а лишь внешне, по видимости, - пока, превращённая в идола, догматическая абстракция более-менее соответствует обстоятельствам. И сразу же превращается в свою противоположность, в бесчеловечность, как только обстоятельства изменятся, а вы продолжаете цепляться за свой любимый вздор, за свои абстрактные представления о хорошем и плохом, о должном и не должном, о дозволенном и недозволен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этом вы рискуете проявить бесчеловечность не только по отношению к другим, но и по отношению к самим себе. То есть вы рискуете самих себя принести в жертву идолу - морально-этической абстракции. Рискуете пасть жертвой бандита, циника, которому наплевать на какую бы то ни было мораль и нравственность, и он рад будет случаю спекульнуть на вашей наивности, на вашей догматической ограниченности. Он поймает вас на слове, он потребует от вас буквального соответствия ваших действий вашим декларациям, - и ради спасения ваших абстрактных деклараций вам придётся поставить под угрозу слишком многое, от вашего имущества до вашей жизни, до судьбы ваших близких. Словом, из-за ваших моральных догм, якобы избавляющих вас от необходимости конкретного исследования, анализа единичной проблемной ситуации, от необходимости принимать нетривиальные решения, - то есть из-за недостаточной чуткости к реальности человеческих взаимоотношений, из-за недоразвития человечности как фундаментальной формы духовности, - вы рискуете на практике оказаться весьма уязвимыми, беззащитными. И не только сами рискуете, но вместе со всеми, кто имеет несчастье быть с вами как-то связа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бстрактная "человечность" может исковеркать детскую судьбу, перечеркнуть будущее ребёнка, если мы, не давая себе труда понять ни ребёнка, ни его обстоятельства, требуем от него только неукоснительного "послушания", неукоснительного соблюдения наших правил. Что говорить, на выполнении наших требований приходится настаивать, и весьма часто, и весьма жёстко, - однако помня, что правил нет без исключений, и каждый раз вникая в ситуацию, прежде чем на чём-то настаи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бстрактная "человечность", в отличие от конкретной, никогда не застрахована от превращения в свою противоположность - в бесчеловечность. И не только потому, что не всегда адекватна меняющимся обстоятельствам. Сама возможность этой неадекватности объясняется тем, что стремимся-то мы, в сущности, не к человечности, а к спасению во что бы то ни стало, к соблюдению любой ценой, привычных нам стереотипов по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лучается та же беда, что и со всякой господствующ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деологией, в каких бы масштабах она ни господствовала, - в масштабах ли большой страны, или в масштабах индивидуального образа жизни. Главным незаметно становится не действительная практическая реализация, не действительное воплощение нашей идеологии, а её господство, то, чтобы она признавалась всеми без исключения. Тогда содержание идеологии необязательно изучать, - идеологию достаточно признавать. Достаточно называть себя её сторонником, а являешься ли ты им на самом деле - это нева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чность, как и всякая идеология, становится конкретной только тогда, когда учитывает меняющиеся обстоятельства ради достижения конечной цели - практического воплощения человечности в любых обстоятельствах. Только при таком целенаправленном учёте она может быть застрахована от превращения в свою противоположность. Это значит, что всегда полезно задаться вопросом: что бесчеловечно, а что человечно именно в данных обстоятельствах? Что приближает, а что отдаляет нас от нашей цели - поступить именно человечно? Соблюдение или нарушение каких именно правил, норм поведения это обеспечивает? Правда, есть риск оказаться в положении сороконожки, задумавшейся, с которой ноги она ходит, и до сих пор решающей этот великий вопрос, оставаясь на мес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практике очень часто этот выбор приходится делать по принципу "наименьшего зла". И тогда проблему приходится переформулировать: не что человечно в данных обстоятельствах, а как человечнее поступить, по отношению к кому - и за счёт бесчеловечности по отношению к кому. Не что человечно, а что менее бесчеловечно. Абстрактная претензия быть всеобщим благодетелем весьма опасна, иногда - смертельно опасна. Порой самым человечным возможным вариантом оказывается действие по принципу: не до жиру - быть бы живу! Типичный бытовой пример: очень и очень не лишне задуматься, стоит ли хронический алкоголик того, чтобы, пробуя спасти его от него самого, принести в жертву своему альтруизму и собственное здоровье и жизнь, и здоровье и жизнь других членов семьи. Бывает так, что всех не спасёшь, и тогда приходится выбирать, кто вам дороже, кто достоин ваших спасательных усилий, а от кого безопаснее и человечнее всего как можно скорее избавиться. Иными словами: кого, собственно, от кого спасать? Алкоголика - от самого себя, или семью - от алкоголика? А если вы хотите и невинность соблюсти, и капитал приобрести, то взвесьте всё же свои силы, справитесь ли вы с алкоголиком, не пропадут ли все ваши усилия втуне, не усугубят ли ситуа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человечность может быть абстрактной не только в смысле догматизма, неадекватности обстоятельствам и подмены целей. Она может быть абстрактной и просто в смысле недостаточности опыта практической, конкретной человечности, просто в силу неумения быть человечным. И тогда процесс формирования человечности, процесс превращения челове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фактора развития-саморазвития (одного из многих) в сущность, основной принцип образа жизни, - этот процесс идёт в точном соответствии с диалектическим законом восхождения от абстрактного к конкретному. То есть представляет собой непрерывное, пожизненное уточнение, пожизненную корректировку своих представлений о том, что человечно, а что бесчеловечно, непрерывное "повышение квалификации" во всём действительно человечном. Сороконожка не стоит на месте, выбирая, с какой ноги пойти, а идёт и наблюдает за тем, как идёт. И решает, как лучше идти. И в такой абстрактности человечности нет ничего плохого, такая абстрактность совершенно естественна, неизбежна и необходима, как этап роста, этап развития-само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чность предъявлена (задана) изначально в духовной культуре человечества и в повседневном общении между людьми как один из многих факторов личностного становления, в ходе которого человечность должна интериоризироваться, то есть превратиться, воплотиться, в сущность, закон, смысл жизни личности. В ходе этой интериоризации - врастания извне вовнутрь, воплощения родового достояния в достояние становящегося родового существа, - представления о человечности неизбежно, особенно первоначально, более-менее приблизительны, неточны, и в этом смысле абстрактны. Только у догматика-моралиста, спутавшего содержание человечности с её формой, с теми или иными правилами, нормами поведения, хватит самонадеянности заявить, что он знает окончательные ответы на вечные вопросы жизни. А вопрос о том, что действительно человечно в данной единичной ситуации, относится к таким вечным вопросам. Уточнение, конкретизация ответов на этот вопрос, повторюсь, и представляет собой процесс восхождения от абстрактного к конкретному, который может и должен быть пожизне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чь идёт о восхождении от наивных, первоначально весьма туманных, смутных, и в этом смысле абстрактных, представлений о человечности - к развитому, более-менее детально продуманному гуманистическому мировоззрению, к более-менее разработанной гуманистической системе убеждений, то есть к наполненному глубоким теоретическим содержанием понятию человечности. В своей докторской диссертации я наметил следующие три этапа этого восхож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значальная стихийная практика челове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бёнок чувствует человечное - для него это значит доброе - к себе отношение, и в силу стихийного чувства справедливости считает вполне честным платить той же монетой. На мамину любовь я ответил взаимностью, и если мне случалось перед мамой провиниться, я долго этим мучился, казнил себя за это, чему способствовало и то, что мы с мамой вынуждены были всё время разлучаться, - то она на работе, а я в яслях и в детском саду, то я в школе-интернате для слепых детей, то в Загорском детдоме для слепоглухонемых, 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ом университет, жизнь и работа в Москве, а мама ещё долго оставалась на моей географической родине, в Кыргызстане. Эти разлуки сыграли свою положительную роль, обостряя мою любовь к маме и чувство вины перед ней за любой, казалось бы, "пустяк". Я глубоко чувствовал мамину человечность и тяжело переживал каждый случай собственной бесчеловечности по отношению к ней, а тогда уж и по отношению ко многим другим людям, - происходил перенос типа отношений с мамой на отношения с другими людьми. Всё это и было моей первоначальной, стихийной, практикой человечности, накоплением первоначального опыта человечности и бесчеловечности. Я был одинок среди детей, много конфликтовал с ними и, следовательно, страдал, и это тоже вынуждало искать как можно более человечный тип пове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Осознание стихийной практики человечности вплоть до уровня формирования гуманистической, антропокосмической картины мира, с соответствующими этическими выводами из неё.</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бота мысли: поиски ответов на вопросы, что такое человечность, откуда бесчеловечность, зачем быть человечным. Отталкиваясь от собственного стихийно накопленного опыта, поиски этих ответов в художественной литературе, затем в научно-популярной и, наконец, в строго научной и философской. Теоретический эта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нтропокосмизм - термин, предложенный академиком Н.Г.Холодным для обозначения космической ответственности человечества за сохранение Вселенной. См. Н.Г.Холодный. Мысли Натуралиста о Природе и Человеке. - В кн.: "Русский Космизм. Антология Философской Мысли". М., "Педагогика-Пресс", 199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Сознательная реализация сложившегося (и непрерывно эволюционирующего, конкретизируемого) гуманистического мировоззрения в собственном образе жизни, в межличностном общении, во взаимодействии личности со всем окружающим и включающим её в себя ми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 есть новый практический этап, но на сознательном, а не стихийном уровне, с опорой на выработанное и непрерывно уточняемое гуманистическое мировоззр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этапность эта охватывает всю жизнь, а не только время детства. Между этапами нет четких возрастных границ, они могут накладываться друг на друга, задачи разных этапов могут решаться одновременно. Попытки осмыслить накапливающийся стихийный опыт человечности не отсрочиваются до начала следующего этапа, а предпринимаются немедленно; попытки сознательно формировать свой образ жизни на началах человечности, с опорой на уже имеющиеся, уж какие есть, мировоззренческие установки, тоже не откладываются. Это этапы, потому что осмысление не может начаться до стихийной практики человечности - нечего осмысливать; а сознательное формирование своего образа жизни с опорой на мировоззренческие установки не может начаться раньше, ч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и установки, сколь угодно несовершенные, появятся. Но когда есть что осмысливать и есть что сознательно воплощать на практике, этапы превращаются в стороны, аспекты одного, всю жизнь идущего, процесса. Так что привязать намеченные этапы к каким-то определённым возрастам довольно сложно, и я не уверен, что ну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ажнее, чем провести чёткие возрастные границы между этапами, понять диалектическую сущность процесса: здесь человечность - и на стихийном, и на сознательном уровне - практика, а гуманизм - теория. И человечность, то есть практика, служит одновременно и источником, и конечной целью, и критерием истинности гуманистического мировоззрения, то есть теории. И речь идёт о челночном движении от практики, через её осмысление, снова к практике и к новому её осмыслению. Так - всю жизнь. Это и есть пожизненная конкретизация, пожизненное уточнение первоначально абстрактных, наивных представлений о том, что человечно, а что бесчеловечно. И одна из наших психолого-педагогических сверхзадач - помочь детям "запустить" этот пожизненный процесс всё более конкретного осмысления своей этической практики, всё более сознательного воплощения своих этико-мировоззренческих установок в новой практи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самого начала конкретизация представлений о человечности упирается в фундаментальный эмпирический факт, ставящий личность по мере её становления перед всё более мучительным выбором, - факт эмпирической данности в человеческих отношениях двух несовместимых, но сосуществующих в образе жизни одних и тех же людей, типов или механизмов человеческих отношений: человечность по отношению к себе за счёт бесчеловечности по отношению к другому - или человечность по отношению к другому за счёт бесчеловечности по отношению к себе; паразитизм и дополняющая, предполагающая его жертвенность, односторонняя человечность и дополняющая, предполагающая её столь же односторонняя бесчеловечность, с одной стороны, - и взаимное бескорыстие, взаимное доверие, взаимная помощь, взаимная человечность, с другой стороны. От того, какой из этих двух типов или механизмов будет реально выбран, реально предпочитаться и преобладать в образе жизни личности, зависит уровень или форма реализуемой личностью человечности. Этих уровней и форм в моей докторской диссертации выделено три (в результате бесед со специалистом в области этики, доктором философских наук Виктором Тимофеевичем Ганжи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Реляционная, или декларируемая, форма человечности - нормативная, в которой моральная абстракция (норма) чаще всего возводится в абсолют (в догму) и принимается (или декретируется) к исполнению без учёта конкретной проблемной ситуации. Отсюда абстрактность (в смысле догматичность) эт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ы человечности. В сущности, это ещё и не человечность, а лишь претензия на неё.</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Проблемная форма человечности, интуитивно сообразующаяся с конкретной ситуацией и диктующая наиболее человечный образ действий именно в данной ситу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к, в сущности, остаётся на уровне стихийной практики человечности, но при этом он интуитивно учитывает ситуацию, не навязывает своих установок, привычек, "правил", норм, а просто сам ими руководствуется, исходя больше из интересов другого человека, чем из своих собственных. Поэтому при всей бессознательности, то есть неосмысленности на теоретическом уровне, его практика человечности остаётся вполне конкретной, и часто его интуитивное решение проблемы гораздо точнее теоретического. Он интуитивно чуток к реальным проблемам человеческих взаимоотношений, ищет их решение каждый раз заново, а не догматически цепляется за какие бы то ни было решения, якобы правильные раз и навсег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таком проблемном уровне человечности находятся многие так называемые простые люди, в том числе моя мама, и к её нравственной интуиции я привык относиться часто с б'ольшим доверием, чем к собственным мировоззренческим установкам. Потому что её нравственная интуиция во многих случаях была более безошибочна. Я-то со всей своей философией садился в лужу далеко не единож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Ценностная форма человечности, осознанная на уровне гуманистического мировоззрения и являющаяся более-менее удачной реализацией этого мировоззр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чность должна быть естественным образом жизни, - настолько естественным, чтобы иной представлялся просто немыслимым. Поистине человечность должна быть сущностным механизмом жизни личности от рождения до смерти. И поскольку большинство людей - далеко не мыслители, а надо, чтобы естественно-человечный образ жизни вели поголовно все, постольку наиболее массовой формой реальной, конкретной человечности представляется проблемная. Потому что ценностная всё же предъявляет повышенные требования к интеллекту, а что касается реляционной, то есть весьма серьёзные сомнения в том, человечность ли она вообще. Пока всё идёт по накатанной колее, реляционная форма более-менее похожа на человечность, а чуть в сторону - и сразу оборачивается бесчеловечностью. Когда я противопоставлял абстрактную человечность конкретной, я под первой имел в виду, как вы уже, конечно, поняли, именно реляционную форму, а вовсе не абстрактность вследствие элементарной неопытности. Опыт - дело наживное, и процесс восхождения от абстрактного к конкретному всё расставит по местам, в случае же всяких реляций-деклараций наибольший риск сорваться в элементарное лицемерие и ханжество. А уж этот недуг едва ли вылечит какое бы то ни было восхождение от абстрактного 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5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кретному. Когда от абстрактного к конкретному "восходит" ханжа и лицемер, то он, будучи разоблачён, сбрасывает маску и оказывается откровенным циником. Так что получается скорее не восхождение, а спуск в преисподню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заключение привожу "Некоторые тезисы о человечности", написанные мною в августе 1998 года. Написал я их для старших подростков, вожатых и педагогов в лагере общения Свердловского областного Детского ордена милосердия. Формулировать пришлось по необходимости предельно просто (чтобы могли хоть что-то понять как можно более младшие ребята), а значит, и предельно категорично. При этом из теоретической сути дела я постарался ничем не жертвовать. Зато выдвинулась на первый план проблема, к которой я не смог толком подступиться ни в одном обычном научно-теоретическом тексте, - проблема, что значит быть самим собой и как это связано с человеч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Человечность - это то, чем человек отличается от животных. То, что делает человека человек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Рождаемся мы животными, а людьми становимся. Иными словами, всю жизнь учимся быть (на худой конец, притворяться) человечн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Я согласен, что человек произошёл от обезьяны. Потому что он кривляется перед всеми, особенно перед самим собой, ни дать ни взять как обезья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Самое трудное - это быть самим собой. Не кривляться, не примеривать бесчисленные маски, а иметь лиц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Но лицо не должно быть неподвижным, как маска (личина). Лицо должно быть выразитель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6. Лицо может выражать только человечность. Иначе оно перестаёт быть лицом, а становится личиной. В лучшем случае - гримас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7. Человечность - это умение отвечать за себя перед другими и всем остальным миром. Человечность - это умение отвечать за других перед своей совестью. Короче говоря, человечность - это умение люб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8. Лицо - налицо только у того, кто умеет любить. Если не умеет, то кривля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9. Кривляться - значит быть рабом своих прихотей и капризов. Быть животным, воображая себя человек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0. Чтобы быть человеком, надо быть очень смелым, потому что самое трудное - это именно быть человеком. Трус не может быть человечным (любящим, добрым, ответственным). Трус может быть только нахаль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1. Нахальство - это выпендрёж, назойливое зубоскальство, вызывающая поза, грубость. Нахальство - это попытка насмерть перепуганного животного напугать того, кого само же смертельно боится. Не бойтесь быть людьми!"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Попробуйте доказать, что возможен бесчеловечный разум. Действительно ли разум без человечности разумен? И действительно ли человечность без разума человеч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Поднапрягите фантазию и представьте себе бездуховную человечность. Докажите, что связи между человечностью и духовностью 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Самая тяжёлая проблема - беззащитность человечности от превращения в собственную противоположность, бесчеловечность. Какие механизмы защиты человечности от такого диалектического превращения вы могли бы предложить? Что вы могли бы противопоставить концепции абстрактной и конкретной челове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Как обезопасить человечность от потребительского паразитирования и спекулирования на 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VI. ПРИНЦИП ВЗАИМНОЙ НАДЁЖ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ПРИНЦИП ВЗАИМНОЙ ИНТЕГР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упреждаю: несмотря на то, что в прошлый раз дана классификация форм и уровней человечности по различным критериям (духовность - бездуховность, абстрактность - конкретность, взаимность - односторонность, стихийность - сознательность...), меня лично не покидает ощущение, что в концепции чего-то не хватает, и, может быть, самого главного. Это касается условий реализации человечности в жизни каждого, условий превращения человечности в свою противоположность - в бесчеловечность, степени зависимости-независимости людей друг от друга, от которой очень зависит и степень человечности их взаимоотно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 же эмоциональные существа, мы не можем держаться на голом волевом усилии, на одном лишь сознании своего нравственного долга. У нашей человечности поэтому должна быть могучая эмоционально-мотивационная база. Иначе неизбежно нравственное банкротство либо в форме лицемерия, ханжества, либо в форме демонстративного цинизма, в основе которого - отчаяние: всё равно ничего не получится, пустые это всё бредни - про человечность, пусть голову не мороч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сам постоянно срываюсь - от переутомления, от недостатка выдержки, просто от недостаточной включённости в ситуацию, а то и по причине полного выпадения из ситуации, что связано с моей физической слепоглухотой и неумением (или нежеланием) окружающих помочь мне включиться. Могу накричать, обидеть, брякнуть что-нибудь как нельзя более некстати, а потом очень обо всём этом жалеть и самого себя страшно стыд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с другой стороны: как себя защитить, если твоей человечностью бессовестно пользуются тебе же во вред, спекулируют на ней? Где та грань, за которой человечная мягкость оборачивается просто одним из способов самоубийства, самоубийственной мягкотел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ть пожёстче? Во-первых, не с каждым сможешь: чем больше любишь, чем сильнее чувство нежности, тем труднее быть жёстким, даже если понимаешь всю необходимость жёстк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вторых, для жёсткости, для волевого регулирования чужого поведения, чтобы обезопасить себя от откровенного потребительства и паразитизма, - нужна власть, то есть нужно, чтобы те, кому приходится противопоставлять свою жёсткую волю, от тебя достаточно сильно зависели не только морально, но и материально. Иначе им на твою волю наплевать. Ты будешь беситься, а они будут над тобой издеваться как заблагорассудится. Ты окажешься в положении "демократического" правительства, от которого зависит в жизни страны так мало, что все сколько-нибудь активные и бессовестные граждане могут воротить, что хотят, игнорируя любые законы, на любом уровне, от местного до федера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сводя на нет всякие попытки организовать какую бы то ни было "социальную защиту" более беспомощных или просто более совестливых гражда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третьих, если власти достаточно, если от тебя зависят настолько, что ты можешь при необходимости жёстко продиктовать свою человечную волю, - то где та грань, за которой эта воля становится бесчеловечной, оборачивается обыкновенным самодурством? Как защитить ближних не только от их собственных паразитических поползновений, но и от самого себя? И не только от своего самодурства, но и от своей назойливой нежности, - от любых чрезмерных и потому неконтролируемых эмоциональных выбросов. Словом, если хочешь или вынужден обуздывать других, - обуздай прежде всего сам себ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думайте, что это отвлечённое рассуждательство. На самом деле эти проблемы встают более-менее остро в любой семье, в любом коллективе, детском или взрослом. На все эти "где" и "как" постоянно приходится искать ответы всем, и чаще всего некогда толком даже осознать и поставить вопросы, а потому и ответы получаются бестолковые - как правило, просто не про 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сколько остро, - буквально так, что жить порой не хочется, - стоит передо мной эта проблема непреодолимой импульсивности, видно из следующего моего стихотвор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рою кстати слепоглухо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улавочным укольчикам несчёт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ин ответ: не слыша ни чер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ё пропускаю мимо беззабот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если б слышал - не сдержал бы гне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стиг бы цели вызов смехотвор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сущий вздор, подумать не успе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вет я дал бы - ещё больше вздор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ычно спичкой вспыхиваю, жг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омнившись, тех вспышек стыдно оч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промолчать, сдержаться - не мог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дачей этой как ни озабоче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ряя вечно под ногами тверд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чередных увязнув пререкань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чаявшийся, - призываю смер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вышнее бесстрастное молчань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ыходя из горя, в смерть вхожу,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оследнее великое искусство,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словно бы со стороны слеж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прекращают гвалт нелепый чув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9 сентября 1998</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ин из самых бесспорных теоретических результатов в поисках конкретного решения проблемы реализации человечности в образе жизни каждого - это принцип надёжности, ответственности за себя перед своими друзьями. Мне, слепоглухому, то есть не могущему во многих случаях обойти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ез посторонней помощи, - надёжность, ответственность, обязательность, точность окружающих меня людей особенно важна. Ненадёжность, безалаберность, безответственность - это не просто проявление эгоизма и неуважения к окружающим людям, но прежде всего форма социальной и психологической дискриминации. В полном соответствии с идеями В.Франкла, я свободен позволить или не позволить себя дискриминировать, хотя бы и бессознательно (какая разница, дискриминация-то остаётся). Естественно, предпочитаю - не позволя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дёжность предполагает готовность прийти на помощь, активный поиск повода помочь. К такому надёжному человеку проникаешься безграничным доверием, это вернейший залог и прочнейшая основа для возникновения подлинно дружеских отношений, особенно если надёжность взаимная. Если же человек сам себя не уважает, с лёгкостью обещает и в ту же секунду забывает о данном обещании, а ты-то на него надеешься, ждёшь... Напомнишь через недельку, через пару месяцев, и он изумлён: да разве я что обещал?! Если такое повторяется систематически, перестаёшь верить людям, начинаешь ждать подобного от всех подряд, и действительно надёжному человеку надо очень постараться, чтобы делом, и только делом, доказать свою надёжность. Другим доказательствам уже веры не будет. Но если ты сам надёжный человек или хотя бы стремишься реализовать этот идеал в собственном образе жизни как можно полнее, ты обязан, не надеясь на уже много раз подводившего тебя человека, со своей стороны не отказывать в помощи ему, подставлять ему своё плечо, когда это необходимо. Ни о чём не просить, но откликаться на просьбы или помогать без просьбы, если знаешь, что можешь чем-то быть полезен. Иначе истинной человечности не буд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чь не о том, чтобы никому ни в чём не отказывать, нагружая себя сверх всякой меры, сверх всяких сил и физических возможностей, бесконечными обязательствами, становящимися физически невыполнимыми. Такая глобальная услужливость по принципу "чего изволите?" как раз и оборачивается самой безнадёжной ненадёжностью, катастрофической инфляцией обещаний, поскольку их выполнение физически невозможно. Речь идёт, просто-напросто, о реализации известной народной мудрости: "Не давши слова - крепись, а давши - держись". И беда наша в том, что очень многие из нас "крепиться"-то и не умеют, не умеют соразмерять свои обещания со своими силами, со своим бюджетом времени и физического здоровья, - не умеют категорически отказаться что-либо обещать, если не уверены, что смогут выполнить. Себя надо уважать, слово своё надо ценить, и тогда автоматически вы проявите самое высшее уважение и к другим людям. И не бойтесь, обиды никакой не будет. На нет и суда нет. Не можете так не можете, вы же не боги всемогущие. Значит, надо со своей проблемой обрат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кому-то другому, только и всего. А то что получается сплошь да рядом? У тебя загвоздка, сам с ней сладить не можешь, просишь помочь, тебе твёрдо обещают, и ты, обнадёженный, уже больше не решаешься обращаться за помощью ни к кому другому. Понимаете, данное слово связывает не только того, кто дал, но и того, кому дали. И если тебе понаобещали с три короба, а делать не могут или, тем более, не собирались делать, - а ты-то надеешься, ждёшь, - вот тут-то и начинаются оби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нечно, бывает, что обещания вымогают, вынуждая давать невыполнимые обещания, - давать, лишь бы отделаться. А потом изводят напоминаниями. Но такой террор и шантаж надо решительно пресекать. Это моё дело, браться за что-то или нет. Смогу - возьмусь. Не могу - не обессудь. А вымогательство - оно в любой форме отвратительно, что бы ни вымогалось. А ведь в жизни вымогают не только деньги, не только обещания - даже любовь! Но это же верх нелепости, полная бессмыслица - кого-то любить по требов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фера человеческих отношений вообще очень скользкая, тут нужно, по выражению А.Т.Твардовского, "ходить краем, зная край", да пока-то поймёшь это и научишься этому. Бывает и невольная ненадёжность - от неумения, от незнания края, от элементарной неосторожности. Я тут в лагере распрыгался с одним мальчиком, да ноги подвели, плюхнулся я на пол, ко всеобщему испугу, а потом веселью. Вот так мы часто "плюхаемся" и в отношениях друг с другом, сплошь да рядом теряя душевное равновес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жалуй, понятия "надёжность", "ответственность" и "человечность" почти синонимичны, так же как противоположные понятия - "ненадёжность", "безответственность" и "бесчеловечность". Совместная педагогика стоит и падает вместе с взаимной надёжностью, ответственностью, человеч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тут очень важно разобраться в соотношении феноменов "милосердия" и "гуманности" как противоположных типов отношений (субъект-объектного и субъект-субъектного), с одной стороны, и как этапов становления реальной, конкретной человечности, ориентированной на степень и взаимное стимулирование роста личностной полноценности, - с другой стороны. При этом гуманность - высшая ступень конкретной человечности, принципиальное признание равноправия и равенства социальных возможностей всех людей в достижении личностной полноценности. Милосердие ориентируется на решение твоих проблем без твоего участия, на обслуживание, а гуманность - на помощь, предполагающую обязательное твоё участие. Помочь можно только тому, кто сам себе помогает, кто сам ищет выход из создавшегося положения, и этот выход можно ему указать. Обслуживаемого - несут; тот, кому помогают, топает своими ножк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то я резко противопоставлял милосерд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уманности, видел только их противоположность. На милосердие обижался, - унизительно, видите ли, - и жаждал только гуманности. Тут меня поправили опять-таки дети. В принципе в лагере я мог бы сориентироваться сам, изучить территорию, всюду самостоятельно находить дорогу. Но уже много лет не только на территории, а даже внутри корпуса я далеко не всё знаю. По простейшей причине: меня водят дети. И я не настаиваю на своей самостоятельности, которой мне вполне достаточно и дома. Я сознательно позволяю себя водить - буквально, а в переносном смысле - "носить". Дело в том, что быть милосердным проще, легче, чем быть гуманным, и гуманность может начаться именно с милосердия. Лагеря всё время меняются, - куда повезёт купить путёвки, - и нет смысла очень-то ориентироваться, всё равно скорее всего больше сюда не попадёшь, следующая смена будет в другом месте. Вот около своего дома я всё знаю в радиусе нескольких километров. А в лагере - пусть водят дети. Надо же им упражнять свою человечность, для начала пусть это будет в форме милосердия, а более сложной, требующей строжайшего взаимного учёта возможностей друг друга, форме - то есть гуманности, - надо учиться, до этого надо дора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подчёркиваю: и милосердию, и гуманности, и вообще человечности можно научиться, а научить - нельзя. Чтобы овладевать инструментарием доброты, теми или иными навыками, надо уже быть добрым. Можно рваться на помощь, но не уметь помогать. Как помогать - этому можно научить. А вот установке на помощь, стремлению помочь - научить нельзя, это может расти только изнутри, только из общей эмоциональной культуры личности, только из внутренней логики всего предшествующего развития-само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чно так же и педагогике нельзя научить, педагогом можно стать в течение всей жизни, в результате всего развития-саморазвития, хотя способам решения тех или иных педагогических проблем научить можно. Инструментарий можно дать, но любовь к детям - это основа, а не инструментарий, это либо есть, либо нет. И если нет любви к детям, то педагогический инструментарий в руках такого человека так же страшен, как любое оружие в руках заведомого головорез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нцип надёжности очень важно соблюдать в отношениях с детьми. Об этом говорят практически все педагоги, работы которых мне удалось прочитать. Ребёнку нельзя ничего обещать просто так, лишь бы отделаться. Надо думать, по силам ли выполнить обещание, и целесообразно ли давать и выполнять его, не навредит ли это нравственному росту. Мне часто очень хочется побаловать детей, но я заставил себя научиться им отказывать в определённых случаях, в зависимости от конкретной ситуации, чтобы не потерять их уважение, не испортить отношения с ними 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хочешь послушать музыку - ради Бога, но приноси кассету ко мне, вместе послушаем, а магнитофона 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ть не могу. И уж если отказал одному - автоматически отказываю в этом же и всем остальным. Иначе потом не объяснишь, почему в одном и том же одному отказал, а другому уступил. Больше, что ли, люблю того, второго, или просто он настыр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тношениях между инвалидами и относительно здоровыми взаимная надёжность предполагает взаимную интеграцию. Но прежде чем говорить о третьем нашем принципе - принципе взаимной интеграции, уточним, что такое личностная реабилитац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 договорились, что стать личностью - это значит стать родовым, а не только видовым существом. А стать родовым существом - значит включиться в жизнь рода человеческого, стать носителем и представителем его культуры, особенно этической. Этот процесс можно назвать процессом личностной реабилитации индивида, то есть видового, биологического существа. Почему именно реабилитация, а не просто становление, развитие-саморазвитие? Потому что это очень сложный и болезненный процесс у всех, а не только у людей с теми или иными формами физической инвалидности. Понятно само собой, что слепоглухому надо стать личностью вопреки слепоглухоте. А у зрячеслышащего не меньше своих "вопреки". Вопреки импульсивности, вопреки флегматичности, вопреки неблагополучию в семье, в школе, мало ли где ещё. А если всё слишком "хорошо" и никаких проблем - то вопреки вот этой как раз беспроблемности, благополучию, подозрительно похожему на "благополучие" мертвеца. Становление личности - это всегда преодоление чего-то, а ведь когда мы говорим о реабилитации детей-инвалидов, мы именно имеем в виду преодоление - насколько возможно - связанных с инвалидностью ограничений. Кто не преодолел, тех мы называем не реабилитированными. Но таких не преодолевших, не реабилитированных сколько угодно и среди "обычных" людей. То есть тот процесс преодоления всевозможных ограничений, который мы привыкли превращать как бы в монополию только инвалидов тех или иных категорий, - этот процесс можно понять и как всеобщий. И это не отменяет других понятий - "становление", "развитие-саморазвитие". Говоря о том, что личностно реабилитироваться приходится с пелёнок абсолютно всем, мы подчёркиваем момент преодоления неких ограничений, которые - те или иные - обязательно есть у всех, а не только у инвалидов. Вот почему я иронически отношусь к псевдоделикатному переименованию инвалидов в "людей с ограниченными возможностями". Я спрашиваю: что же, выходит по элементарной логике, что у не-инвалидов возможности безграничны? Ерунда ведь. В том ли, ином ли отношении, а возможности ограничены у нас у всех. Или уж тогда не-инвалиды - все поголовно Боги, потому что отсутствие ограничений предполагает всемогущество (равно как и абсолютную беспомощность, впрочем). Кто из не-инвалидов дерзнет назвать себя Бог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куда не годится и более, казалось бы, узкий термин - "люди с ограниченными возможностями 1 0здоровья". У кого эти возможности безграничны? И какого именно здоровья? Физического? Психического? Духовного? Абсолютно здоровых людей не бывает. Поэтому я предпочитаю пользоваться, отбрасывая всякую псевдогуманную деликатность, традиционным термином "инвалид" (благо сам инвалид первой группы с детства, и уж мне, инвалиду, смешно бояться кого-то оскорбить использованием лобового термина; впрочем, ещё более лобовой термин "калека" меня бы обидел, ибо он тесно связан по смыслу с другим, уже бесспорно оскорбительным термином - "урод"). А не-инвалидов предпочитаю называть "относительно здоровыми". "Относительно" и по сравнению с инвалидами, и вообще с учётом того, что абсолютно здоровых не бывает. Когда же речь идёт о детях-инвалидах и детях - не-инвалидах, то относительность здоровья последних приходится подчёркивать особо. Они могут быть хронически больными, не будучи инвалидами. А уж всевозможные комплексы и неврозы - у кого их нет в наших-то сумасшедших условиях, тем более у таких беззащитных существ, как де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овместно-педагогическом процессе, как целенаправленной организации общения между детьми-инвалидами и относительно здоровыми детьми, делается попытка отождествить (то есть одновременно решать) в едином психолого-педагогическом процессе проблемы личностной самореабилитации детей-инвалидов (поначалу, разумеется, стихийной), с одной стороны, а с другой - проблемы нравственного саморазвития относительно здоровых детей. В таком отождествлении собственно и заключается суть совместной педагогики. И когда спрашивают, кому это нужнее - детям-инвалидам или относительно здоровым, - я без колебаний отвечаю: последним. Относительно здоровые ребята получают, может быть, единственную возможность нравственной практики, а не болтовни на нравственные темы. Ведь их же в семьях очень часто избавляют от необходимости кому бы то ни было в чём бы то ни было помогать, им только "внушают" в нотациях время от времени, какими они должны быть хорошими, а возможности поупражнять свою хорошесть, почувствовать себя нужным "по-честному", на самом деле, а не ради "воспитания", - такой возможности часто 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пробовал растормошить очень сложного, страшно пассивного зрячеслышащего подростка двенадцати лет, которого в семье переобслужили, от всего избавили (он из материально обеспеченной семьи), и дома он только глазеет в телевизор, во дворе болтается с такими же, как сам, не находя других тем для разговора, кроме погоды, а в школе - один из последних в классе, даже оставался на второй год. Ему надо стать личностью вопреки убийственному материальному и бытовому благополучию. После лагеря встретившись с ним, я особенно почувствовал жуткий контраст между ним и мо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агерными друзьями, любой из которых очень активен, и эту активность надо только суметь организовать, направить, снисходительно посмеиваясь над такими издержками, как озорство и скоропостижная "любовь". А тут - не знаешь как и подступиться, улыбку выжать из этого ребёнка - семь потов спустить... Перед педагогом Михаилом Борисовичем Ширманом, который в основном и работал с этим мальчиком, стояла проблема включения его в домашние заботы по хозяйству, а то он привык смотреть на маму, по выражению М.Б.Ширмана, "как на исполняющую обязанности домработницы". А ведь это типич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так, договоримся, что процесс личностной реабилитации проходят все люди, а не только физические инвалиды. В этом смысле личностная реабилитация, по существу, совпадает с процессом становления человечной личности. Можно наметить следующие этапы этого процес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осознание своей непохожести на других (люб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осознание того, что окружающие настроены доброжелательно, готовы участвовать в решении возникающих пробл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ответная готовность на такое же доброжелательное отношение к окружающим, попытки реализовать его в собственном поведе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активная сознательная организация помощи себе и собственная постоянная готовность прийти на помощь другим, использование своей уникальной ситуации (даже если это ситуация какой-либо тяжкой физической инвалидности) для личностного и творческого роста, собственного и окружающих людей (это высший этап личностной самореабилитации, становящейся сознате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исанная поэтапность является идеальной, а не реально действующей. Её необходимо специально организовывать в психолого-педагогическом процессе. В этой связи исключительное значение имеет совместная педагогика - совместное воспитание относительно здоровых детей и детей-инвалидов взаимной человечностью, взаимно нравственным и ответственным отноше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 счёт совместной педагогики, расширяя базу общения, можно попытаться снять и проблему овладения национальным языком, и проблему отсутствия развитой ролевой игры (эти проблемы особенно остры при ранней глухоте), и проблему личностной самореабилитации ребят-инвалидов и одновременно нравственной самореабилитации относительно здоровых ребят. И вообще ускорить общее развитие детей-инвалидов, облегчив адаптацию ребят, когда они вырастут, среди остальных людей, - научив их быть людьми среди людей, сделав сущностью их образа жизни взаимную человечность, то есть взаимопомощь (прежде всего!). И самостоятельную активную организацию этой взаимопомощ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едо мной всю жизнь остро стоит проблема победы на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6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поглухотой: победить - значит вылечить; поэтому нельзя победить, но можно побеждать в течение всей жизни. Можно сказать, что в этом - сущность высшего уровня личностной самореабилитации. Вилен Эммануилович Чудновский в этом высшем уровне особо выделяет диалектику превращения слабости в силу, когда сами накладываемые слепоглухотой ограничения становятся стимулом личностного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от здесь мы и подходим к принципу взаимной интеграции. Мне пришлось в жизни столкнуться с двумя противоположными типами отношения ко мне. Один - сверхопека, когда меня стараются от слишком многого избавить, делая мою жизнь пустой, скучной, как у того подростка, о котором я недавно говорил. Другой - я назвал его "сверхинтеграция" - демагогически равнодушный, когда тебе говорят, что никто, кроме тебя самого, твоих проблем не решит, что ты такой же человек, как все, по-человечески равен всем остальным, а потому... сам выкручивайся. Нелогично, мягко говор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спорю, что все мы прежде всего люди, а потом уже инвалиды или не-инвалиды. Если перефразировать знаменитые строчки Некрасова: "Инвалидом можешь ты не быть, а человеком быть обязан". Верно. Но откуда следует вывод - "сам выкручивайся"? Ни инвалиды, ни относительно здоровые на самом деле сами ведь не выкручиваются, опираются на помощь друзей и сами помогают, чем могут! Мы в обществе живём, а не на необитаемом остров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ое же из двух зол меньше - сверхопека или "сверхинтеграция"? И я решил, что сверхопека - меньшее зло, потому что опекающий тебя, бесспорно, хоть и по-глупому, любит, и ему можно доказать, его можно убедить, что твои возможности он недооценивает, ты можешь больше, чем он думает. А демагогу дела нет до твоих возможностей, как и вообще до тебя, он "сверхинтеграцией" лишь прикрывает своё равнодушие. Отсюда и - "сам выкручивайся". И действительно, лучше уж без демагога обходиться, ни в чём на него не рассчитывать, не надеяться. Более ненадёжного партнёра в делах и в дружбе нельзя себе и вообраз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жде всего необходимы люди, способные не отвлекать тебя всячески от твоих проблем, а решать их вместе с тобой. Коль скоро такие люди нашлись, возникает как бы "антиэкстремальная" или, шире, "антипроблемная коалиция", - возникает коллектив, занятый поиском решения неких общих проблем. Это - общее условие всякого реабилитационного процесса, но детского - особенно. Впрочем, дети тут по сравнению со взрослыми в более выгодном положении: взрослый зачастую вынужден искать себе союзников по "антиэкстремальной коалиции" сам, в одиночку, а у ребёнка они есть изначально в лице родителей, педагогов, доброжелательно настроенных, сочувствующих ему ровесников - членов отряда милосердия, окружающих ребят в лагере. Такой настрой должен создаваться заранее, при подготовке смен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агерях, на специальных встречах и занятиях с относительно здоровыми ребятами. Указанный настрой должен создаваться и при первом знакомстве ребят, ещё по дороге в лагерь, если они не были знакомы по прежним лагерным смен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любом реабилитационном процессе необходимо совместное с союзниками по "антиэкстремальной коалиции" исследование экстремальной ситуации, необходим совместный поиск выхода из неё, - совместное смягчение, изменение, преодоление экстремальной ситуации, а ни в коем случае не насилие над попавшим в беду человеком (под видом "заботы" о нём, но "заботы", как она понимается и навязывается непрошенным "благодетелем", - я одно время это называл, не очень точно, "духовной агрессией") и не издевательская демагогия: "Сам выкручивайся!" Особенно это важно в экстремальной ситуации всевозможной инвалидности. Без создания "антиэкстремальной коалиции" реабилитация личности в этих условиях просто немыслима. Причём, такая "коалиция" должна существовать как условие не только успешности, но и вообще начала, "запуска" реабилитационного процес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речь идёт о ребёнке-инвалиде, он участвует в этой "коалиции" на первых порах бессознательно, даже не подозревая об экстремальности ситуации, в которой вынужден существовать. Чтобы сделать его сознательным членом "антиэкстремальной" (имеется в виду прежде всего "антиинвалидная") "коалиции", надо создать условия для осознания ребёнком-инвалидом экстремальности ситуации, а для этого надо дать ему возможность сравнить себя с другими детьми, пообщаться с ними. Такое общение и взаимное сравнение полезно обеим сторонам - и детям-инвалидам, и относительно здоровым ребятам. Подружатся ребята или нет, это в решающей степени зависит от них самих, от их личностных качеств, но с самого начала необходимо позаботиться о доброжелательном, дружественном настрое - по крайней мере, со стороны относительно здоровых ребя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 стороны детей-инвалидов такой настрой может быть ответным, ибо первоначально возможно недоверие, связанное с проблемами общения с соседскими детьми у себя дома, во дворе, или со сверхопекой взрослых, вообще не допускавших никакого соприкосновения больного ребёнка со здоровыми. Убедившись, что никто его "дразнить" не собирается, но все настроены помочь, ребёнок-инвалид может попытаться "сесть на голову" (этим попыткам надо мягко, но неуклонно противостоять), а может попытаться включиться в образ жизни обычных ребят (тут надо всячески идти ему навстречу, изобретая доступные формы игр, адаптируя их на ходу, - такой опыт имел место в лагерях, где я работал, и такое творчество по изобретению игр иногда увлекало здоровых ребят). Ребёнок, с одной стороны, осознаёт, что он "не такой, как все", но с другой стороны, ощущает себя среди друзей, в дружественной обстановке, и это стимулирует его к поначалу стихийной, 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тем всё более сознательной, самореабилит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аимная человечность - основа гуманистического подхода к личностной реабилитации инвалидов, - как детей, так и взрослых, как физических, так и духовных (или социальных) инвалидов. Гуманистический подход не то чтобы противопоставляется традиционному, коррекционному, но ассимилирует его в себе: чтобы наиболее эффективно "корректировать", - например, слепоглухоту, - необходимо спровоцировать формирование человечности собственным человечным отношением к реабилитирующему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сам принцип - провоцировать формирование человечности человечностью же - общепсихологический и даже общеметодологический, философский, а не специально реабилитологический. В том-то и дело, что при гуманистическом подходе к решению реабилитационных задач реализуется и конкретизируется в экстремальных условиях тот же принцип, который должен работать (но далеко не всегда работает!) и в норме. Иначе нормального результата в ненормальных условиях не получ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гуманистическом подходе возможен высший уровень личностной самореабилитации, на котором инвалидность выступает не только в качестве объективного ограничителя возможностей, но и в качестве стимула саморазвития личности, чтобы ограничение возможностей инвалидностью либо нейтрализовать, либо вообще снять, либо даже трансформировать по типу фрейдовской "сублимации": невозможно одно - тем более возможно, осуществимо другое. О такой сублимации говорил ещё Сократ, рассуждая перед смертью о том, что философу лучше быть слепоглухим, дабы ничто не отвлекало его от размышлений. Мне мои друзья и коллеги не раз говорили, что у меня есть перед ними преимущество. Вот, например, выдержка из одного дружеского письма ко м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деюсь, ты здоров и как прежде пашешь за троих. И новая книга выходит из-под пальцев как по мановению волшебной палочки. Это так кажется, если смотреть извне; на самом деле всё это плод душевных и умственных усилий, твоей всегдашней "привычки думать". Такая привычка есть у очень немногих людей, и ты один из них. Тот чудовищный "скафандр", который по воле судьбы надет на тебя, отсекая тебя от зрительных и слуховых ощущений, служит не только палаческую службу, но и оказывает тебе услугу, погружая твоё Я в сосредоточенное размышление и внутреннее созерцание. Человеку со здоровыми органами чувств приходится делать специальные усилия, чтобы "отключиться" от соблазнов внешнего мира, отвлекающих от умственной работы. Так что в этом смысле ты даже имеешь преимущество перед нами, здоровыми. Интересно, понимаешь ли ты э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имаю. Но всё куда сложнее и интереснее. Сохранные органы чувств поневоле работают с более полной нагрузкой, начинаешь ориентироваться на раздражители, которых в нор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сто не замечают. Обостряется интуиция, благодаря которой мгновенно строится некий обобщённый, интегрированный мыслеобраз данного человека и всей окружающей ситу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лагерях общения Детского ордена милосердия должны, как минимум, уживаться, а лучше всего дружить, относительно здоровые дети - и больные, причём больные как внутренними болезнями, внешне незаметными (в том числе такими страшными, как лейкемия, опухоль головного мозга), так и с очевидной, пугающе заметной, прямо кричащей инвалидностью (ДЦП, слепота, глухота, слепоглухота). Таким образом создаются уникальнейшие условия для формирования взаимной человечности в непосредственной практике общения. Именно здесь, - повторяю снова и снова, - возможно подлинное нравственное воспитание, возможно - через детей! - очеловечивание "большого мира", общества в целом, в котором тяжелобольным людям и инвалидам было бы легче чувствовать себя своими, а не отверженными, не загнанными в разного рода "резервации" (от собственной квартиры до всевозможных закрытых учрежд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ные дети учатся не бояться здоровых, учатся обращаться к ним за помощью, организовывать себе их помощь, учатся - едва ли не главное! - быть им по-человечески интересными своим творчеством, культурой своего отношения к ним, а не только вызывать жалость, частенько брезгливую. Словом, эти лагеря могут быть (и бывают, хотя и не всегда) подлинной школой взаимной человечности в смысле накопления опыта взаимной человечности в живом общении. Совместная педагогика может и должна такую школу человечной жизни (человечного сосуществования, общежития) детям обеспеч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реализуется принцип взаимной интеграции: не только больные дети интегрируются среди здоровых, но и здоровые - среди больных. Движение должно быть встречным, взаимным, ни в коем случае не односторонним, иначе никакой взаимной человечности не получится. Другое дело, что первоначально инициатива всё же должна идти от здоровых, - по крайней мере, от взрослых, среди которых могут быть и взрослые инвалиды, потом под влиянием взрослых - от здоровых детей, и уже в ответ - от больных детей. С момента, когда удаётся ЗАСЛУЖИТЬ этот ответный инициативный порыв, только и начинается собственно взаимная человечность и взаимная интеграц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Обычно человека определяют как "биосоциальное" существо. Видовое определение - "Человек Разумный" ("Homo Sapiens"), но тут амбиция явно не по амуниции. Поэтому я называю человека "эмоциональным существом". Прошу меня опровергнуть во славу "биосоциальности" и "разум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Попробуйте доказать, что можно быть одновременно человечным - и ненадёжным, безответственным; что можно раздавать обещания направо и налево, не собираясь их выполнять, и при этом оставаться человеч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Что вы можете возразить против всеобщности личностной реабилитации, в пользу специфичности её только для инвалидов? "Ограничение возможностей" при инвалидности по сравнению с физически здоровыми бросается в глаза. Попробуйте доказать, что это "ограничение возможностей" не может стать основой для такого расширения возможностей, о котором не смеют мечтать и здоров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Общество в целом далеко-далеко от того, чтобы представлять собой всеобщую антиэкстремальную коалицию не только для инвалидов, но и для здоровых. Может быть, и не нужно городить огород ни с какими антиэкстремальными коалициями, ни с какой взаимной интеграцией инвалидов среди здоровых и особенно наоборот - здоровых среди инвалидов, а предоставить каждому выкручиваться самому? Провозгласить свободу выкручиваться вплоть до свободы гибели в социальных джунгл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VII. ПРИНЦИП СОВМЕСТНО-РАЗДЕЛЁН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ЗИРОВАННОЙ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 - отрицательная частица, то есть "инвариантность" - это не наличие, а как раз отсутствие вариантов. В "Кратком словаре иностранных слов" читаем: "Инвариант (фр. invariant) - мат. величина, остающаяся неизменной при тех или иных преобразованиях". Я должен был в докторской диссертации использовать термин "вариабельность" или "вариативность", а использовал термин "инвариантность", и меня так никто и не поправил. Речь там шла именно о различных вариантах детского развития-саморазвития в зависимости от конкретных условий, в которых протекает этот процесс. Непосредственно имелось в виду, что в зависимости от конкретных условий может быть много вариантов периодизации детского развития-саморазвития, деления его на те или иные этапы. Правда, тут можно говорить и об инвариантности этих периодизаций, то есть о том, что при данном варианте развития-саморазвития соответствующие этапы, периоды должны быть пройдены обязательно, не могут быть "отменены", - иначе был бы уже другой вариант. Потому что у каждого варианта своя логика, которой и определяется поэтапность, периодичность именно этого варианта, то есть определяются закономерности, специфические именно для этого варианта. Но я имел в виду не эти закономерности, а множественность вариантов развития-саморазвития, поэтому правильнее было говорить о вариатив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правили меня только через полгода после защиты докторской диссертации, когда я эту терминологическую путаницу воспроизвёл в своей четвёртой лекции по совместной педагогике, и присутствовавший на ней М.Б.Ширман обратил на эту путаницу внимание, заглянул в словарь сам и побудил заглянуть туда и меня. Я извинился перед студентами, но нет худа без добра: допущенная мною неточность дала нам повод поговорить о такой коварной штуке, как вербализм. Это когда к слову привыкают, начинают им пользоваться, и вроде всё гладко, и вдруг оказывается, что значения-то слова и не знают. О.И.Скороходова приводит пример, как она много лет употребляла слово "кулисы", и только случайно обнаружилось, что понимала она это слово неправильно. Такие казусы бывают со всеми, люди время от времени обнаруживают, что привычное слово значит не совсем то или совсем не то, что они "всегда дума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лика опасность появления вербализмов (неправильно понимаемых, хотя вроде бы вполне правильно и к месту употребляемых слов) при слепоте. Слепой ребёнок всё слышит, но о том, что вокруг творится, вынужден лишь догадываться, так как не видит. В итоге его речь может быть очень сильно засорена вербализм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слепоглухоте эта опасность, как на первый взгляд ни странно, меньше, потому что мы не видим и не слышим, и всё вынуждены сначала пощупать, а потом уже обзывать. Опас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сорения нашей речи вербализмами возникает лишь на относительно высоком уровне развития, когда мы начинаем много читать, мало что понимая на первых порах, - больше догадываясь. Вот эти догадки, часто невпопад, и приводят к вербализм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вы обнаружите, что неправильно понимали значение того или иного слова, советую рассмеяться и запомнить правильное значение, а не настаивать на ошибке "из самолюбия". Вербализмы - это плохая игра из тех, при которых хорошую мину, как ни бейся, сделать не удастся. Слишком уж очевиден конфуз. Да и вообще не стоит переживать излишне по поводу ошибок (учебных, не приводящих к очень-то тяжёлым и, тем более, непоправимым последствиям). Ляпнете не то, вам на это укажут - ну и спасибо, будем знать. А если мы начнём доказывать, что весь свет неправ, только мы правы, - тут к маленькой ошибке мы добавим очень серьёзную, из мнимого самоуважения мы рискуем потерять уважение окружающих людей. Сначала будет удивление: чего это он с грамматикой спорит? Потом досада: да ну его, поправлять его, пусть ляпает ересь в своё удовольствие! Вы и будете ляпать, а в итоге станете таким же анекдотическим персонажем, как Брежнев с его знаменитой безграмотностью, ярко проявлявшейся при телевизионных выступлениях, - тут уж никакой референт ничего не сделает, он может писать за Леонида Ильича, но говорить за него, да ещё в прямом эфире, не мож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ультура отношения к своей ошибке - не пустяк. При отсутствии такой культуры вы можете заработать невроз сами, да ещё "осчастливить" этим неврозом своих родственников и знакомых, в том числе учеников. Слишком много проблем, и не только учебных, возникает именно из страха ошибиться, а "тем более" свою ошибку обнаружить при всём честном народе. Бросьте. Не боги горшки обжигают, и не ошибается только тот, кто ничего не делает. Все мы дураки, но кто боится признавать свои ошибки - дурак безнадёжный, а кто признаёт и старается исправить - потихоньку умнеющий дурак. Вот и весь выбор, - каким дураком быть лучше: безнадёжным или умнеющим. Как по-ваше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жде чем говорить о принципе совместно-разделённого действия, уточним термины "слепоглухой" и "слепоглухонемой". Я пользуюсь одинаково широко обоими. О слепоглухонемых говорю тогда, когда налицо ранняя потеря слуха, то есть наступившая до формирования устной речи. Или когда устная речь не сохранилась, деградировала, практически неразборчива. Куда денешься - немой! Если слух потерян после того, как устная речь сформировалась и используется устойчиво, а благодаря постоянному использованию сохраняется, не теряет разборчивости, - как в моём случае, - тогда уместен термин "слепоглухой", а не "слепоглухонемой". Запомните: когда я пользуюсь одним из этих терминов, я имею в виду совершенно определённую категорию сенсор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валидов, - то ли с более-менее разборчивой устной речью (слепоглухих), то ли без неё (слепоглухонем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развитие личности начинается с момента рождения и может продолжаться в течение всего жизненного цикла, то есть до самой смерти, а может и оборваться. оборвётся оно или будет пожизненным, то есть быть вам безнадёжным или умнеющим дураком, - зависит от характера совместно-разделённой деятельности (общения) с окружающими людьми, которая может либо инициировать и ускорить саморазвитие, либо задержать и даже полностью остановить его, даже стать причиной обратного процесса - деград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рмином "совместно-разделённая деятельность" И.А.Соколянский и А.И.Мещеряков обозначали характер взаимодействия между взрослым и ребёнком, механизм "руководства" (здесь это слово надо понимать буквально, как "вождение за руку"), осуществляемого взрослым по отношению к слепоглухонемому ребёнку. Суть этого механизма в том, что взрослый берёт ребёнка за руку и ЕГО РУКОЙ пытается выполнить то действие, которому ребёнка надо научить. Это "вождение рукой" продолжается вопреки сопротивлению ребёнка до тех пор, пока ребёнок не попытается какую-то часть действия выполнить самостоятельно. К таким попыткам надо быть сугубо внимательными, и как только появятся проблески собственной активности ребёнка, проблески саморазвития в желательном для нас направлении, - "руководящее усилие" надо тут же ослаблять. Поэтому часто говорят не просто о совместно-разделённом, а о совместно-разделённом ДОЗИРОВАННОМ действ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ознательной дозировке взрослой активности по отношению к детской, в ослаблении взрослой по мере нарастания детской, - именно в этом смысл и сущность принципа совместно-разделённого дозированного действия. В одной из предыдущих лекций уже упоминалось, что А.И.Мещеряков иллюстрировал это обратной математической зависимостью: сначала активность взрослого равна единице, а ребёнка - нулю; задача в том, чтобы активность взрослого свелась к нулю, а детская стала равна единице. Подробно механизм этой дозировки А.И.Мещеряков показывает на примере обучения ребёнка пользованию ложкой. Здесь он выделяет три этапа: совместный, совместно-разделённый и разделён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совместном этапе учитель берёт детские руки в свои, вкладывает в детскую ручонку ложку и рукой ребёнка пытается зачерпнуть пищу, а затем донести её до детского рта. Активность ребёнка может либо равняться нулю, - ручонка вялая, безразличная, расслабленная, позволяющая делать с собой всё, что угодно; либо детская активность присутствует, но носит отрицательный характер, - ребёнок сопротивляется, бросает ложку, и мало ли как ещё выражает свой протест. Протест - это хорошо: любая активность лучше полного её отсутствия. Когда ребёнок сопротивляется, это как-никак у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алог между ним и учителем, пусть пока этот диалог носит характер "перебранки". Учитель должен быть мягко, ни в коем случае не грубо, настойчив. Бросил ложку - снова вкладываем её в детскую ручонку. Закатил истерику - подождём, пока успокоится, и опять за своё. Ребёнок должен убедиться, что "воевать" с ним не собираются, но и в покое не оставят. Он вынужден принять "условия иг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вот удалось зачерпнуть пищу рукой ребёнка, благополучно донести её до рта. Убедившись, что это его так кормят, ребёнок начинает приспосабливать, приноравливать движения своей руки к движениям руки учителя. Может показаться, что активность ребёнка подавлена. Но нет, его рука не расслаблена, напряжена, он старается делать именно то, чего добивается учитель. Это уже - попытки хоть что-то сделать самому. Здесь надо быть очень внимательным, и ни в коем случае не перепутать первые ростки положительной, помогающей учителю активности - с полным её отсутствием. Ослабьте руководящее усилие, не так крепко сжимайте ручонку ребёнка, как раньше, дайте ему самому повторить хоть некоторые ваши движения - самому зачерпнуть ложкой пищу, донести до рта... Рука ребёнка должна оставаться в вашей руке, но действовать ребёнок должен сам, а вы за этим следите, подстраховываете, подключаете свою активность, если видите, что сейчас произойдёт авария и пища попадёт мимо рта, или что пища в ложку никак не зачерпывается. Слабым своим направляющим давлением в нужные моменты подскажите ребёнку, что надо сделать, поверните его ручонку так, чтобы ложка не переворачивалась, сожмите покрепче его пальчики, сжимающие ложку, если он её плохо держит, поправьте ложку в его руке... Всех вариантов взаимодействия даже в таком, казалось бы, простейшем случае невозможно описать, каждая ситуация уже здесь уникальна, совершенно неповторима. Следите за ребёнком, сосредоточьтесь на нём полностью, пусть мимо вашего внимания не пройдёт ни малейший оттенок его движения, ни одно слабое вздрагивание ручонки. Обратите внимание, как вздулись крупные кровеносные сосуды, постарайтесь почувствовать детский пульс под своими пальцами. Учтите, мелочей нет! Это уже совместно-разделённый этап, когда ребёнок от "возражений" или безразличия переходит к сотрудничеству, к попыткам хоть что-то сделать самостоятель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конец, основные трудности позади. Вы снимаете свою руку с детской руки. ребёнок действует в общем и целом сам, вы только следите, как это у него получается, и приходите ему на помощь время от времени, всё реже и реже. Это третий, заключительный, этап - разделённого действия. Вы с ребёнком разделились: ребёнок действует, а за вами только функция контроля. Когда и в вашем контроле отпадёт необходимость, - всё готово, активность ребёнка равна единице, ваша - именно здесь, именно для этого действия, этого навыка, - рав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лю. И всё сначала - при обучении ребёнка другим действиям, другим навыкам самообслуживания. Возможно, что всё меньше будет детских "возражений", всё больше - сотрудничество с самого начала, и этот тип взаимодействия - сотрудничество - станет привычным, постоянным, - закрепи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тя попытка научить чему-то совсем новому, необычному, например, заменить жест комбинацией дактильных букв, - снова может вызвать протест. Может и так получиться, что вы заспешите, слишком опередите развитие ребёнка, попросту говоря - его возможности, уровень посильного сейчас, - посильного даже с вашей помощью, под вашим руководством. Тогда - протест. Не дай Бог, если в результате вашей неразумной настойчивости этот протест сменится безразличием. Вы подавили детскую активность, вы убедили ребёнка, что у него всё равно ничего не получится, вы подорвали его веру в себя. И исправить это может оказаться очень и очень нелегко. Лучше такого не допускать. Настаивайте, но не подавляйте. А рано - отложите, надстройте недостающие этажи умений, нарастите возможности, обучая чему-то более прост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авное - увлёкшись той или иной педагогической задачей, не упустить из виду живого ребёнка, не принести его в жертву своим "предначертаниям". Будьте готовы хоть тысячу раз вернуться к уже, казалось бы, хорошо отработанному, напомнить забытое - не упрекая в забывчивости, в невнимании, в лени, - мало ли в чём ещё может "обвинить" ребёнка нетерпеливый, торопящийся педагог, возжелавший лёгкой жизни для себя. Это он лентяй, а не ребёнок, это ему лень лишний (на самом деле никогда не лишний!) раз помочь, подсказать, напомн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рошо, конечно, легко и приятно с цепкими ребятами, схватывающими всё или почти всё "с первого предъявления". Но не все такие. Цепкость надо сформировать, цепкость - функция веры в себя. А если веры в себя нет? Будьте готовы тогда напоминать снова и снова, помогать, подсказывать, пока не начнёт получаться, пока ребёнок с радостным удивлением не заметит сам свой успех. И чем меньше вы будете тратить время на пререкания и упрёки, чем больше проявите терпения, тем быстрее придёт успех, тем скорее ребёнок в себя поверит. Потому что упрёки подавляют детскую активность, усугубляют детскую неуверенность в себе. Он хочет поверить, боится поверить, ему нужно, чтобы вы его подбодрили, а вы вместо этого грозите ему пальцем: ах ты лентяй, ах ты невниматель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дагог, как и врач, должен приносить клятву Гиппократа, и прежде всего никогда не забывать заповедь - "не навреди". Надо понять, что "трудными" детей мы делаем чаще всего сами. Ну, не мы, так родители! Словом, конкретная жизненная ситуация, которую ребёнок не выбирает. И которой противостоит, как может, очень нуждаясь при этом в нашей поддержке. Лишь бы он перед трудными обстоятельствами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7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капитулировал... Тогда ему помочь очень и очень трудно, если вообще возмо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зировка активности учителя ничуть не специфична именно для работы со слепоглухонемыми детьми. Поэтому является недопустимым упрощением и извращением тезис о том, будто совместно-разделённая дозированная деятельность - это якобы специально тифлосурдопедагогическая "методика". Нигде больше, ни с какими другими детьми, кроме слепоглухонемых, не применимая и не пригодная. Да и к слепоглухонемым детям применимая якобы лишь на первоначальных этапах их обучения и воспитания, а дальше уже вступают в силу традиционные школьные мето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 совместно-разделённая дозированная деятельность - ни в коем случае не частное методическое ухищрение. Это принцип, закон, имеющий всеобщее значение, и философ, академик Российской Академии Образования, друг и единомышленник Э.В.Ильенкова, Феликс Трофимович Михайлов недаром считает дозировку активности партнёров по деятельности всеобщим законом, сущностью всякого человеческого взаимодействия. Он говорит, что суть всякого обучения вовсе не в "усвоении" или "присвоении" материала, а в _ 1 . 0ВОССОЗДАНИИ культуры человечества. Мы не попугаи, не магнитофоны, не компьютеры, точно сохраняющие информацию в том виде, в каком она была закреплена на том или ином носителе. Мы - СОАВТОРЫ ЧЕЛОВЕЧЕСТВА. В процессе развития-саморазвития мы создаём каждый СВОЙ, ЛИЧНЫЙ ВАРИАНТ общечеловеческой культуры. И нелепо учителю стремиться к точному воспроизводству учеником того, что ему преподано. Просто опытный соавтор человечества помогает начинающему. А что результат у начинающего соавтора будет не совсем такой, как у опытного, - _ 1 . 0нормально! Так и должно быть. Не надо настаивать на своей эталонности, на том, что вы вещаете истины в последней инстанции. Таких истин не бывает, и слава Богу. Предоставьте ученику право на своё мнение, на свою позицию, пусть ошибочную. И постарайтесь убедить его, что он ошибается, а не наказывайте его за ошиб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еди тех, кто охотно у меня лично учится, есть люди самых разных взглядов, есть откровенные мистики, воинствующие верующие. От мировоззренческих споров уклоняюсь, и охотно учу тому, чему они у меня готовы учиться. Больше того: к их мировоззрению проявляю искренний доброжелательный интерес. Если мои собственные взгляды их шокируют - придерживаю при себе, на то они и мои; вот в своих текстах, выступлениях, где надо высказать именно свои взгляды, я никому не разрешу что бы то ни было мне диктовать. (Диктовать, то есть навязывать, не разрешу, но подсказывать, советовать, оставляя за мной право окончательного решения, - это сколько угодно.) А в личном общении - расспрашиваю очень подробно, стараюсь вникнуть в суть и в детали, - хотя бы потому, что соответствующ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тература мне до недавнего времени, до "компьютерной эры" в моём творчестве, была полностью или почти полностью недоступна, и я отношусь к живому носителю той или иной идеологии, как к литературному первоисточнику. Тут моя задача - выслушать другого соавтора, а сам я выскажусь тогда, когда это будет умест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кажете, это про взрослых? А детям можно навязывать свои взгляды? Ни в коем случае не согласен. Я убедился за свою жизнь, что люди не выбирают себе мировоззрение, то есть общую картину мира, представление о своём месте в мире, - общее понимание того, как мир устроен и зачем ты сам в этом мире. Мировоззрение выбирает людей. Проповеди бесполезны и вредны. Они людей только ссорят между собой. Какой образ жизни, особенно на первых порах, в детстве, - такое у тебя и мировоззрение, и никакими проповедями этого нельзя изменить. Чтобы изменилось мировоззрение, то есть отношение к жизни, должна измениться жизнь, которую ведёт человек. А здесь никто не вправе, да и просто не может, распоряжаться, кроме него самого. Мы можем участвовать в образе жизни другого человека, можем всё по тому же закону совместно-разделённой дозированной деятельности довольно существенно изменить чужой образ жизни, но - с согласия самого человека, помогая хозяину, субъекту жизни, а не насилуя 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силие допустимо, например, по отношению к заведомому преступнику, к тому, чей образ жизни вреден для окружающих людей. Тут уж нам приходится защищаться. А так - человек вправе, и может, и должен, решать только сам. Нам право на решение он делегирует, как более опытным, как ведущим, - в определённой сфере, в определённых границах. Не надо воображать, что это право нам предоставлено навсегда и для всех сторон жизни другого соавтора человечества. А если вы лишите человека права решать за себя - вы совершите убийство. Ни больше ни меньше. Убьёте личность. И уж будьте добры тогда всю жизнь эту несостоявшуюся личность и нянчить, всю жизнь вместо неё принимать любые реш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кон совместно-разделённой дозированной деятельности должен лежать в основе всякой психолого-педагогической практики. Это ведь не что иное, как закон формирования собственной детской активности, закон формирования самостоятельности в чём бы то ни было, закон формирования и организации детского само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за активности руководителя имеет решающее значение, она должна быть определена с не меньшей точностью, чем доза лекарства. Если она слишком велика, активность руководимого оказывается подавлена, он становится "удоборуководимым", но пассивным, - ни шагу без подсказки. Недостаточная доза активности руководителя не менее пагубна: руководимый, лишённый поддержки, убеждается в своей неспособности решить проблему, - и прекращает всякие попытки её решить. Крайности, как им и положено, сходятся, и результ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еруководства" или "недоруководства" одинаков: пассивность - вместо активности, беспомощность - вместо самостоятельности, более или менее выраженный комплекс неполноценности - вместо уверенности в себе. Короче, ошибка в определении "дозы руководства" может затормозить, а то и вообще свести на нет, какое бы то ни было саморазвитие личности. Особенно, пока саморазвитие носит стихийный, неосознаваемый характе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личность дорастёт до сознательного саморазвития, то она становится уже сама себе "руководителем", саморазвитие стимулируется уже не только извне, но и изнутри, что и придаёт этому процессу относительную устойчивость к более-менее неблагоприятным внешним условиям. Я уже сам могу решить, что мне нужно, что не нужно, чему мне учиться, чему нет, и у кого. Сам зову себе на помощь более опытных соавторов человечества - более опытных там, где я хочу тоже освоиться, обжиться. А попробуют слепить из меня свою копию, решать за меня за пределами предоставленной, делегированной мною "сферы компетенции" - получат отпо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оей жизни попытки такие имели место очень часто - слепоглухота провоцирует. Ну в самом деле, не видит, не слышит, - что он может знать и решать? Давайте откроем ему глаза на людей и идеи, которые нам не нравятся, на других людей и другие идеи, которые нам нравя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дну мою работу вкралась очень возмутившая меня ошибка. Я писал, что предпочёл ильенковское мировоззрение всем другим совершенно сознательно, потому что оно соответствует моему образу жизни, тому, как я хочу жить, - а другие мировоззрения знал, но отверг, они не соответствовали моим требованиям к качеству моей жизни. И вот мне диктуют (тогда я ещё не владел компьютером) зрячий машинописный вариант, выполненный ради соответствия определённой форме не мною самим, - а там вставлено "всего" две буквы перед словом "знал" - "не". Остальной текст без изменений. И получилось, что я сам расписываюсь в своей мировоззренческой несостоятельности: мол, предпочёл потому, что ничего другого не зн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ведь это неправда. Было из чего выбирать даже и при Советской Власти, когда насаждалось "единомыслие". Была официальная, а была неофициальная версия марксизма. Крупнейшим представителем неофициальной и явился Э.В.Ильенков. Была художественная классика, кое-какая философская. И не только марксистская, и не только по-зрячему, - кое-что издано и по Брайлю, а кое-что переписано специально для меня на брайлевской пишущей машинке (кстати, почти весь Э.В.Ильенков стал мне доступен именно в результате такой переписки). Библию я тоже смог прочитать на русском языке и по Брайлю, хоть и в заграничном издании. Прочитал - и остался при своём. А что, не имею права? Потому что слепоглухой? С вариантами восточ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илософии меня знакомили экстрасенсы, которых я знал лично, и которые это мировоззрение безоговорочно для себя приняли, - значит, я мог относиться к ним как первоисточник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л выбор, несмотря ни на какую слепоглухоту! А выбор мировоззрения - это ведь выбор образа, качества жизни. Обычно это выбор того, что ОПРАВДЫВАЕТ наличное качество. В работах Э.В.Ильенкова я нашёл обоснование такого качества жизни, к которому стремился всегда, ещё до личного знакомства с Э.В.Ильенковым, и с восторгом принял на вооружение аргументацию в пользу своего творческого и этического максимализма. А всё, что ставило этот максимализм под сомнение, что мешало мне состояться таким, каким я хотел, - было отвергну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учайно ли вкралось это злосчастное "не" в зрячий машинописный текст моей работы? Думаю, что нет. Всю жизнь мне более-менее откровенно не верили, что моё мировоззрение мне никем не навязано. ПРЕДПОЧИТАЛИ думать, что моё мировоззрение такое, а не иное, только по причине ограниченности или полного отсутствия выбора концепций. Не верили, что ничего другого не допускали изначальные установки, изначальная устремлённость моего развития-саморазвития, изначальный, так сказать, его "вектор". Это неверие и сказалось, когда мой текст таким образом "исправили". Были и другие искажения в тексте, но к ним я отнёсся с добродушным юмором, а вот эти две буквы категорически потребовал убр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ут, скорее всего полусознательно, проявился "зрячеслышащий расизм" - отказ слепоглухому в личностной полноценности на мировоззренческом уровне. В самостоятельности мышления. Этот "расизм" свойствен очень многим очень хорошим людям, - просто потому, что они не представляют, как бы сами выкручивались на месте слепоглухого или другого инвалида. Наши возможности слишком часто недооцениваются. Гораздо чаще, чем переоцениваются. А это влечёт невольное "переруководство", вмешательство туда, куда не звали. Мне лично много лет, и подчас весьма жёстко, пришлось противостоять подобному "переруководству", чтобы остаться самим собой, не превратиться в чью-то марионетку. Теперь это в прошлом. Примерно на сорокалетнем рубеже я себя отстоял, надеюсь, окончательно. Теперь ко мне относятся вполне уважительно, и если обсуждают со мной мировоззренческие проблемы, то на равных, без оскорбительных намёков на то, что я в решении этих проблем пою с чужого голоса. И без ещё более оскорбительной готовности "простить" меня за такую несамостоятельность, - дескать, всё-таки слепоглухой... Слава Богу, уважение и признание личностной полноценности мною завоёва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ё это я вот к чему: доза "руководства" должна как можно строже соответствовать дозе - вернее уровню - самостоятельности, то есть реальным возможност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уководимого. Обычно реальный уровень самостоятельности недооценивается. Соответственно переоценивается необходимая доза "руководства". Это касается не только взрослых инвалидов, но и детей, - детей вообще, а детей-инвалидов - особен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кадемик Алексей Николаевич Леонтьев именно этим объяснял периодически возникающие кризисы в отношениях между детьми и взрослыми. Для взрослых ребёнок всё ещё маленький, а между тем он может больше, чем думают взрослые. Вожжи пора отпустить, а взрослые боятся. Социальная ситуация изменилась: ребёнок уже другой. А взрослым кажется, что он всё ещё тот же. Ребёнок это чувствует, но ни правильно осознать, ни, тем более, сколько-нибудь разумно построить своё поведение, выразить свой протест в приемлемой и понятной окружающим форме, - не может. Начинаются самые нелепые выходки, взрослые негодуют на "хулиганство", ещё больше "натягивают вожжи", потому что им тоже обычно очень не просто проанализировать ситуацию, правильно её оценить и сделать соответствующие практические выводы. Возникает нелепый конфликт, и из-за взаимного непонимания теряется самое ценное - взаимное доверие, взаимная открытость. Ситуация _ 1 . 0внешне может нормализоваться, но глухое отчуждение, взаимное ожидание пакостей друг от друга - остаётся. И накапливается! Затем новый взрыв, новое залечивание, но не излечивание болезни отношений. И когда ребёнок становится взрослым, отношения уже безнадёжно испорчены, взаимное недоверие стало хроническим. Именно тогда, когда особенно нужно взаимное доверие, взаимопонимание. Когда родители стареют, всё чаще и всё больше нуждаются в заботе выросших детей. А те отплачивают им за непонимание своих проблем в детстве непониманием - и нежеланием понять - проблем родителей в пожилом возрасте. Как родители не понимали, и не всегда хотели понять, что ребёнок уже другой, так и выросшие дети не понимают, или не хотят понять, или не хотят считаться с тем, что родители уже друг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от мы видим на улицах одиноких стариков, торгующих чем попало где попало. Например, как раз на моём обычном маршруте через железнодорожный мост, так что я могу сослепу раскидать весь их убогий товар. "Батюшки, сыночки, не разоряйте!" - запричитала одна старушка, разложившая прямо на ступеньках моста кольца, бусы, серьги и тому подобную дорогостоящую мелочь, которой она торговала. Запричитала она, когда мой брат предупредил её о моём приближении и возможных последствиях нашей встречи. Дома бы сидеть этой старушке, умиляя своих взрослых детей своим вторым детством, как меня умиляла моя мама... Да куда т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бы гибко и, главное, вовремя менять дозу "руководства", надо очень внимательно следить за изменениями уровня самостоятельности, а лучше планировать и прогнозировать эти изменения, постоянно работая на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сширением возможностей ребёнка, предлагая ему научиться всё новому и новому. Мы должны быть внутри процесса его личностного роста, и только изнутри этого процесса мы можем рассчитывать на оперативную информацию обо всех его перипетиях, а значит и оперативно на них реагировать. И научимся ли мы когда-нибудь - что с детьми, что между собой, - не сжигать в первой же шумной сваре, по первому же подвернувшемуся поводу, самое ценное - взаимное доверие? А ведь мне случалось видеть горе-педагогов, искренне безразличных к тому, доверяют им дети или нет! Прямо так и говорили, что им наплевать на это! А как же тогда сосуществовать, - не то что воспитывать, чему-то уч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не считаю нужным скрывать от ребят моё восторженно-любовное к ним отношение. И предпочитаю честно говорить им о моих трудностях, в том числе и с ними связанных. К детям надо относиться серьёзно и честно, не хитрить с ними. Даже шестилетние малыши как-то в лагере, получив мой ответ на какой-то (не помню) их вопрос, первым делом, как мне перевели, оценили, что я ответил им "по-честному". Это очень важно ребятам - чтобы к ним "по-честному" относились. Иначе мы рискуем сами себя перехитрить. Ведь, в сущности, к чему сплошь да рядом сводятся наши "педагогические", "методические" ухищрения? Как бы так изловчиться и надуть ребёнка незаметно для н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 бы, например, охотно без него обошлись, сами бы помыли пол и зашли за хлебом, но мы нагружаем этим ребёнка. Надо это делать? Надо! Но как? Так, чтобы это было "по-честному", всерьёз, чтобы не торчали ослиные уши воспитательного замысла. Или уж так прямо ему и скажите, что вот, мол, я хочу заняться твоим трудовым воспитанием, чтобы не вырос лоботрясом. Всё лучше будет, чем врать, придумывая причины для своей затеи, а потом, получив отказ, всё делать-таки самим. Поручили - точка. Сами не делайте. Добейтесь, чтобы сделал ребёнок. Не купил хлеб? Обедаем без хлеба. Без упрёков, без скандала. Нет хлеба - ну и нет. Значит, обойдёмся. Не хочет мыть пол? В крайнем случае моем вместе с ним, но не без него, зовём его на помощь (к сожалению, грязный пол обычно легче переживается, чем отсутствие хлеба, и взаимно испытывать терпение друг друга можно весьма дол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епой ребёнок отказывается ходить с ориентировочной тростью? Дескать, "я не больноногий", как объяснил мне свой отказ один такой "герой". Прекратите уговоры! Вы уже много раз объясняли ему, зачем нужна ориентировочная трость, и он всё отлично помнит. Но для него дело не в трости, а в том, чтобы "выиграть спор" с вами. Не бойтесь "уронить" его, заглядевшись якобы на голубей или на архитектуру старинной церкви. Пусть порвутся штанишки, пусть разобьются коленки, пусть похнычет. Штанишки зашьём, болячки на коленках через пару дней затянутся. А вот вывод, что нужна трость, да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ты не один, а рядом идёт зрячий взрослый, всё равно нужна, - этот вывод ребёнок сделает. Сам! Не после первого, так после второго или третьего падения. А то одна воспитательница без конца с мальчиком из-за этого пререкалась, и хотя я прямо посоветовал "уронить" его, на это не решилась, а мальчишка доволен и вечером хвастается мне: "Я выиграл спор!" Это гордое сообщение многое помогло мне поня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вайте договоримся: ничего - во имя воспитания, из "педагогических соображений". Это обижает ребёнка, вызывает протест, провоцирует на сопротивление, на "спор". Да разве вас самих это не обидело бы, если бы кто-то обратился за вашей помощью только из каких-то там "педагогических соображений"? Ребёнку, как и вам, нужно, чтобы он был "по-честному" нужен, а не из каких бы то ни было посторонних соображений. Так давайте относиться к детям "по-честному"! И друг к другу, кстати, тоже. Все мы должны чувствовать, что мы действительно нужны друг другу, и чувствовать, что рекомендуемые нам полезные вещи действительно нужны. Вот и всё. Просто сформулировать. Не так-то просто сделать. Хитрить друг с другом, то есть врать друг другу, почему-то многим легч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ж я-то знаю, как трудно относиться к детям "по-честному". Я боялся что-то им навязывать, да и не мог, не будучи ни родителем, ни учителем. Но этот страх сковывал мою инициативу, я боялся даже что бы то ни было предложить, хотя дети делают это запросто и на зависть непринуждённо: "Давай поиграем в то-то и то-то". А у меня язык не поворачивался произнести это короткое слово - "давай". И конечно, со мной становилось скучно. Я очень долго этим терзался. Но в конце концов, что касается содержания общения, поводов для него, - выход подсказали мне сами дети. Удалось накопить некоторый методический опыт, ориентируясь не на методические пособия, которых в доступном мне виде - по Брайлю - просто нет, а на самих детей. Я учился и продолжаю учиться у них. И, кажется, наконец-то овладел осторожной инициативностью, без подавления детей и без того, чтобы с ними было нечего делать, чтобы вместо совместно-разделённой деятельности получалось совместно-разделённое безделье. Находки мои, подсказанные детьми, все очень просты - и очень эффектив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МЕТОДИКА "ПАУ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ещё до "детской эры", когда я сам был полуребёнком. На летних каникулах я спасался от квартирной духоты во дворе, - читал, печатал на брайлевской и зрячей машинках где-нибудь в тени. Это привлекало внимание соседской детворы. Они садились за тот же стол вокруг меня и на удивление терпеливо, часами наблюдали за моей работой. Не прочь были и пообщаться, побеседовать, но я в то время к этому не был расположен, мне это ещё было не ну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в лагерях вспомнил этот случайный опыт, и он очень меня выручил. Теперь я уже сознательно устраивался со своими делами в самых людных местах, привлекая ребячье внимание, а потом как бы случайно замечал их присутствие, "отвлекался", сам начинал беседу, показывал, как писать мне по ладони, знакомился, предлагал научиться дактильному алфавиту, поиграть в шашки, в шахматы... Работу откладывал. И не скрывал, что это небольшая хитрость: как и где иначе я бы их нашёл? Ходить по корпусам, по палатам, ко всем приставать? А если какое-то отрядное де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 а так - если подошли, значит, в данный момент свободны. И никакой взаимной неловкости. Почему я обозвал этот способ привлекать к себе внимание детей так экзотично - "Паук"? Потому что это я - паук: сижу себе на месте и вместо мух детей лов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УСКОРЕННОЕ ОБУЧЕНИЕ ДАКТИЛЬНОЙ РЕЧ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ктильному алфавиту мне пришлось обучать очень многих, и детей и взрослых, с тех пор, когда мне самому ещё было лет тринадцать - четырнадцать. В лагере этому алфавиту надо обучить как можно быстрее как можно больше ребя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начала я просто показывал дактилемы, но это скучно, а потому долго и неэффективно. Потом я стал предлагать ребятам и взрослым как угодно рисовать или на бумаге описывать словами дактилемы, которые я им показывал. Лишь бы по получившейся шпаргалке они могли эти сочетания пальцев правильно сложить. И сразу после этого - разговаривать, сначала по шпаргалке, потом т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бумага и прочее не всегда под рукой, да и не всем такое задание под силу, младшим трудно. И когда я стал ездить в лагеря со слепоглухими ребятами, и уже не для себя, а для них мне надо было обучить дактильной речи как можно больше народу как можно быстрее, - смены-то короткие, - я стал сочинять целые связные сказки. (См. приложение I к данной лекции.) В лагерях этот "сказочный" метод оценили как большое методическое открыт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и это не так быстро, как хотелось бы. К тому же возникла проблема: все буквы ребёнок давно знает, в алфавитном порядке всё показывает правильно, а говорить не может. Я догадался: было внимание на каждую дактилему отдельно, а как перейти от одной к другой - этот механизм не отработан. И тогда я придумал способ, которым и сейчас широко пользуюсь: предлагаю ребёнку написать у меня пальцем по ладони любое слово на букву "А", какое придёт ему в голову; потом это слово мы вместе произносим дактильно; я показываю буквы, ребёнок повторяет; потом - любое слово на букву "Б" и так далее до конца алфавита. Способ оказался на диво эффективным и быстрым: переход от одной дактилемы к другой отрабатывается сразу, сами дактилемы многие запоминаются раньше, чем мы доберёмся до половины алфавита. Этот метод я назвал словар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йчас чаще использую словарно-сказочный, то есть, показывая буквы, составляющие то или иное слово, одновременно фантазирую, на что эти буквы похожи. Сочетание сказочного и словарного методов даёт хороший эффект. Ребята соревнуются, кто быстрее запомнит, и нам хватает в среднем на каждого тридцати минут, а если учесть, что, пока я вожусь с одним, рядом всегда публика, и они тоже учатся, то... Цепная термоядерная, то бишь дактильная, реакция: в один - два дня - пол-лагеря дактилиру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арно-сказочный метод представляет собой ещё и своеобразный психологический тест. Мне интересно, какое именно слово назовёт реб 1ё 0нок на ту или иную букву. Это даёт мне информацию о его интересах, эрудиции, степени стандартности-нестандартности мышления, об уровне развития воображения... Через полчаса, пока обучаю ребёнка дактильной речи, я уже не так уж мало знаю о нём и как личности. Знаю скорость реакции, степень "цепкости", то есть способности схватывать новое, мышечный тонус (расслабленные, вялые - или энергичные движения рук, сильные - слабые руки), по мышечному тонусу могу определить, насколько ребёнок уверен в себе или, наоборот, закомплексован. Насколько непосредствен, насколько заж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когда не забуду первой встречи с одним из моих любимцев. Я работал на территории лагеря, перепечатывал по-зрячему что-то для своей личной стенгазеты (тоже способ привлечь к себе внимание и ребят, и взрослых - стенгазета), и мне показалось, что ветром унесло 1страницу 0. Стал иск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звать 0кого-нибудь, кто помог бы найти. Рядом оказался мальчик и сказал (написал на ладони), что 1страница 0не улетал 1а 0. Он, видимо, был рядом давно, но достаточно в сторонке, потому что я его не замечал. Попросил: "Научите меня говорить пальцами". "Ну что ж, отдохну пока, машинка подождёт..." Воспользовался чисто словарным методом, мальчик оказался очень цепким, большинство придуманных им тренировочных слов было нестандартным (не припомню, чтобы кто-то ещё их предлагал), что навело меня на мысль о начитанности мальчика и даже о том, не сочиняет ли он стихи. Оказалось, что на фестивале Детского ордена милосердия он выступал со стихами Есенина "Заметался пожар голубой...". А парню двенадцать лет. Ничего себе! Мне лирика Есенина стала доступна только в тридцать три года, раньше читал, но эти стихи меня не трогали. Алфавит мальчик схватывал мгновенно, руки энергичные, пальцы гибкие, сильные, пружинистые, - цепкий, уверенный в себе, имеет за плечами много удач в учёбе. "Ну вот, - говорю через двадцать минут, - с алфавитом управились, теперь ты знаешь все буквы". "Эх, так быстро!.." - уже дактильно. "Ты огорчен? Ты хочешь со мной поговорить? Дурачок, да зачем же я в лагере? Давай поговорим, ведь и буквы нужны для этого, а иначе куда ты с ними?" "Ура!" - опять дактильно. Вот это непосредственность! Редчайшая! 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чень сдружились, и через год он меня прямо осчастливил, - был проездом в Москве и, никуда больше не заезжая, сразу позвонил и приехал ко мне домой. Это был большой для меня праздни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УСКОРЕННОЕ ОБУЧЕНИЕ ПРАВИЛАМ ШАХМАТНОЙ ИГ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один своеобразный психологический тест - игра с ребятами в шашки или шахматы. Результат игры меня не интересует, для меня это такое же средство общения, как и дактильная речь. Причём играю только с детьми, без детей - просто некогда, много других де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ти не раз просили меня научить их играть в шахматы, то есть показать ходы. Я не знал, как и подступиться к этой задаче, чтобы скучно не было. Хорошо бы так, чтобы с самого начала уже играть, и именно в игре изучать ходы всех фигур... И тут я вспомнил правило проходной пешки: если пешка достигнет последней горизонтали (восьмой для белых и первой для чёрных), она превращается в любую другую фигуру (кроме короля, конечно, который с доски никогда не снимается). Я предлагал ученикам сначала поиграть только пешками, показывал, как пешки ходят. Разумеется, пешки прорывались на последние горизонтали, и на их место мы ставили сначала коня, потом слона, потом ладью, потом ферзя, и учились играть последовательно всеми этими фигурами. Так, незаметно, без нудных объяснений, дети узнавали и названия фигур, и правила их передвигания по дос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дальше самое трудное - научить думать на доске. Надо играть, заведомо слабые ходы не принимать, объясняя почему, и время от времени незаметно поддаваться, стараться проиграть, чтобы не пропал к игре интерес. Тут можно много узнать о ребёнке: насколько азартен, сообразителен, цепок, закомплексова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УСКОРЕННОЕ ОБУЧЕНИЕ ПИСЬМУ ПО БРАЙ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лгое время я писал таблички брайлевских знаков: алфавит, знаки препинания, арабские цифры. Потом предлагал зрячему ученику надписать эту табличку по-зрячему, и дальше он уже пытался писать. При этом возникала бездна проблем: чтобы читать по Брайлю слева направо, писать надо на брайлевском приборе (грифелем, от руки, а не на машинке) справа налево, потому что точки продавливаются сверху вниз и весь текст на нижней стороне страницы; надо страницу перевернуть, чтобы можно было читать наощупь. Об этом зеркальном принципе обычно забывают, пишут слева направо, как по-зрячему, буквы прокалывают так, как они выглядят при чтении, а не на письме, и получается шифрограмма - попробуй прочитай! Я, правда, зная причины этих чудес, расшифровыв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однажды в подмосковной Школе взаимной человечности (лагерная смена актива Детского ордена милосердия) мне предложили вести брайлевский кружок, а когда по расписанию занятие - не сказали. Пришли за мной дети, взяли под белы руки и повели учить их писать по Брайлю, а у меня ничего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8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отово. Некогда писать шпаргалки, хоть плачь, ведь весь кружок разбредётся, пока я управлюсь. Шут с вами, пишите сами! Показал им принадлежности для письма по Брайлю, всё раздал, объяснил, как вставлять и закреплять бумагу, как держать грифеля... Рассказал об устройстве шеститочия, как нумеруются точки, и - начал просто диктовать алфавит по номерам точек, а ребята писали с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зультат меня ошеломил: никаких проблем с переворачиванием букв, никаких шифровок, разве что иногда пишут слева направо, но правильными, не перевёрнутыми буквами, а уж запоминают - не хуже, чем дактильный алфавит. Увлекаются же страшно. Ведь сразу получается, сразу пиш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ледующем лагере (Свердловская область, Полевской район, лагерь "Светлячок") - очередное методическое открытие: я удивился, почему ребята, когда писали под мою диктовку брайлевский алфавит, оставляли пустой следующую строку. Оказывается, они тут же в этой строке точно под брайлевскими буквами писали зрячие, с той стороны, с какой писали по Брайлю. Умницы. Это уж вовсе исключает ошибки, они же видят углубления, а я могу воспринимать только точки. Вот под "впуклостями" они и надписали весь алфавит, и у меня зато не было никаких проблем с выпуклостями, то есть точками. И в этом лагере мне пришлось уже ломать голову, что бы такое осмысленное попросить ребят написать по Брайлю. У меня там не было дактильного переводчика. Старшие, кто мог переводить, все были заняты в качестве вожатых, организаторов... Я сказал об этом ребятам и попросил описывать мне по Брайлю массовые мероприятия, свои впечатления от них. В итоге брайлевский кружок перерос не то в литературный, не то в журналистский, а скорее всего в эпистолярный, потому что для ребят всё это было скорее письмами мне лично, чем заметками в стенгазету. За неделю настрочили на девять машинописных зрячих страниц, я в конце смены сам всё это собрал, расположил в нужном порядке, перепечатал по-зрячему на машинке, и с согласия ребят повесил в свою личную стенгазету. Это было летом 1996 года, а в осенней Школе взаимной человечности того же года, хоть она длилась от силы восемь дней, этот опыт удалось повторить, и опять образцы ребячьего творчества заняли несколько машинописных зрячих страниц. Вся методика скоростного обучения письму по Брайлю, от начала до конца, оказалась как бы продиктована мне ребятами в трёх лагерях подря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зже я сделал на компьютере сводную инструкцию "Русская система Брайля" (см. приложение II к данной лекции), распечатал на принтере и стал давать эти распечатки ребятам - читайте и пишите. За мной осталась только функция контролёра, что у них там получается, и подсказчика. Для подсказок я использовал азбуки-кубики: три вращающихся квадратика, на четырёх сторонах каждого квадратика либ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усто, либо две точки, либо по одной справа и слева; поворачивая квадратики и совмещая разные их стороны, можно сложить любой брайлевский зн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так, главные методисты - сами дети. Дело педагога - понять и принять подсказ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удучи студентом-первокурсником, я как-то сказал Э.В.Ильенкову, что мне надоело писать заметки в стенгазету Загорского детдома, - не хочется "опускаться" до ребят, до их уровня речевого развития. "Эка ты зазнайка! - вскипел Эвальд Васильевич. - А может, тебе не опускаться, а подниматься до ребёнка нужно?!" Такая постановка вопроса меня тогда ошеломила, настолько была неожиданной. Теперь я, разумеется, полностью с Э.В.Ильенковым согласен, и уже много лет всячески изощряюсь, чтобы подняться до ребёнка, заслужить его доверие, любовь. Желаю и вам этого мучительного, но счастливого восхож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учтите, пожалуйста! Эта лекция очень насыщена практическим материалом, а предыдущие шесть в основном теоретические. Понимаю, очень соблазнительно взять "практические рекомендации", отбросив "теорию" как нечто ненужное или второстепенное. Этот соблазн - от неумения и нежелания думать. На самом деле без изложенной в первых лекциях теории невозможна была бы практика, о которой мы разговор только начали. Именно такая теория нацеливает на такую практику, и наоборот - такая практика требует именно такой теории. Так что советую брать всё - или ничего, а то у вас может получиться грузовик без колёс и без мотора. Хоть и с кузовом, полным "практических рекомендац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ЛОЖЕНИЕ I</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Суво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КТИЛЬНАЯ СКАЗ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поймал кузнечика и зажал его в кулачок. Так, чтобы не раздавить и не отпустить. Нет, нет, большой палец сверху. Если сбоку - это кулак для драки, да и кузнечика так можно раздавить. Буква "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побежал по крылечку домой. Хочет показать кузнечика маме. Бежит по лесенке... Указательный палец прямой и торчит вверх. Средний согнут крючком и прижат боком к указательному. Безымянный и мизинец прихвачены за ногти подушечкой большого пальца. Это и есть дактильная буква "Б" - лесенка... Молодец, справился. Это самая трудная буква. Дальше будет легч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мамы гость - дядя Коля. Он, когда здоровается, всегда прос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Дай пя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готовься дать пять, но не давай. Большой палец надо оттопырить посильнее. Умница, правильно. Это и есть буква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узнечик-то улетел, пока с дядей Колей по-мужски здоровались. Денис выбежал на балкон. Квартира угловая, и балкон двойной - с двух сторон охватывает большую комнату. Раздвинь большой и указательный пальцы... Остальные пальцы сожми. Э, нет, не ставь балкон на попа, как после взрыва фугасной бомбы. Вот-вот, это и есть буква "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балкона открывается вид на парк культуры. Там вертится чёртово колесо. Указательный и средний пальцы вытянуты вперёд и сдвинуты. Большой зажимает остальные, а два вытянутых пальца описывают круг, обязательно к себе, а не от себя. Это и есть буква "Д". Вращается только кисть руки, остальная рука неподвижна. Умниц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забежал в свою комнату за подзорной трубой и вернулся на балкон. Вот, смотри: я поставил кончик большого пальца на ноготок мизинца. Теперь ногти остальных пальцев спрятал сбоку большого. Получилась трубка. Подзорная труба. Отлично, это и есть буква "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рез подзорную трубу Денис увидел в парке зверинец. А в зверинце торчат изогнутые рога. Это горный козёл, он же - буква "Ё". Указательный и средний пальцы раздвинуты и согнуты, остальные зажаты большим пальцем. Так у нас в Сергиевом Посаде показывают. И так лучше, на самой большой скорости не спутаешь "Е" с "Ё". У ребят из школ глухих по-другому: они поворачивают букву "Е". Это хуже, на большой скорости не отличишь. (В одном из лагерей ребята из отряда глухих бегали ко мне с возмущённым вопросом: "Ё! Что за Ё?!" - показывая мне сергиево-посадский вариант. Но я всё равно за н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перевёл подзорную трубу на парковый пруд. По пруду плывёт утка. Хорошо видно её плоский нос. Вот, давай сложим из пальцев уткин нос. Большой палец подпирает остальные, они все касаются кончиками. Это и есть буква "Ж". Ух, какие у тебя гибкие, пружинистые пальчики, чуд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сторг не случаен. Многие слышащие преподаватели глухих говорят очень быстро и... невнятно, расслабляя руку. А её - по крайней мере для общения со слепоглухим, со мной, наощупь, - надо напрягать. Иначе получается, по остроумному выражению Ю.Д.Крылатова, так, как если бы вздумала дактильно разговаривать пустая перчатка. На большой скорости ничего нельзя понять. Пальцы должны быть как пружин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видит, что вдоль пруда вьётся зигзагом тропинка... Представь себе: на улице дождь. Гулять не пускают. Ты стоишь у окна и задумчиво чертишь по стеклу указательным пальцем обыкновенную зрячую букву "З"... Правильно, именно так. Это и есть дактильная буква "З". Её надо чертить в воздухе обязательно одним пальцем - указательным. Не двум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ведёт подзорной трубой вдоль тропинки и видит, что она упирается в калитку. За калиткой - дом с огородом. Покажи калитку: мизинец и безымянный пальцы прямые, вмес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верх. Остальные прихвачены за ногти большим пальцем. Это и есть буква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 дома к калитке бежит мальчик, а от пруда подходит дядя. Мальчик с разбегу открывает калитку наружу и - дяде прямо в лоб! Давай, поворачивай пальцевую калитку полукругом от себя. Сильнее, сильнее, так ты никому лоб не починишь. Вот это и есть дактильная буква "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Давайте повторим сначала, я так не запомн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Само запомнится, поверь мне. Зубрить не над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заливается смехом, наблюдая, как дядя, держась за лоб, посылает, наверное, лучшие пожелания вслед удирающему мальчишке. Но где уж его ловить... И дядя берётся за колун - дрова колоть надо. Вот колун: указательный и средний пальцы сжаты, средний внизу. Остальные прихвачены за ногти большим пальцем. Кол'и дрова! Кто же так колет - почти плашмя? Средним пальцем - остриём - резко вниз. Сильнее, надо расколоть полено с одного удара. Вот это и есть дактильная буква "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кончив с дровами, дядя берётся за двузубые вилы - сено ворошить. Те же указательный и средний пальцы раздвинуты, опущены вниз, но не вертикально, а наклонно. Раздвинь как можно шире, и пальцы не друг под другом, как в колуне, а рядом друг с другом. Вот, это и есть дактильная буква "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вузубые вилы дяде не понравились, взял вилы о трёх зубьях. К указательному и среднему пальцам добавь безымянный, все прямые и раздвинуты как можно шире. Мизинчик за ноготь прихвачен большим пальцем. Зубья вил торчат наклонно вниз. Это и есть дактильная буква "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м временем мальчишка, починивший дяде лоб, пробрался через дырку в заборе на огород. Прихвати большим пальцем безымянный за ноготь, остальные прямые и вверх, указательный и средний сдвинуты. Вот - сломанный забор номер один. Который ведёт на огород. Будет и с огорода. Это и есть дактильная буква "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дяде тоже что-то понадобилось на огороде. Он идёт туда через ворота - ему-то незачем лазить через дырки в заборах. Давай сделаем из пальцев ворота. Была калитка - буква "И", добавим к мизинцу и безымянному средний палец. Все прямые, смотрят вверх, сдвинуты. Большой за ноготь прихватывает указательный. Вот и дактильная буква "О" - ворота. Калитка узкая, а ворота широкие, чтобы телега проеха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ядя идёт между грядками по узким мосткам - в две доски. Указательный и средний пальцы прямые, плотно сдвинуты, направлены вперёд слегка вниз. Остальные пальцы прихвачены за ногти кончиком большого. Вот и мостки - дактильная буква "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видев обласканного калиткой дядю, наш знакомый мальчишка удирает с огорода через другую дырку в заборе. 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т раз подушечка большого пальца прихватывает за ноготь средний палец. Мизинец и безымянный плотно сдвинуты. Сломанный забор номер два - с огорода - стоит прямо. Дактильная буква "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чинающие часто путают эти два сломанных забора - на огород "Н" и с огорода "Р". Один мой знакомый мальчик так на всю жизнь и запомнил их наоборот. Звали его "Данила", а он представлялся - "Дарила". Я смеял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Ты, конечно, великолепный подарок, но всё-таки буквы лучше не пут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переучить его я так и не смог. Смотри не стань таким "Дарилой"... Лучше говорить по-русски без японского акцен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драв от дяди с огорода, мальчишка спрятался под навес... Четыре пальца согнуты и сдвинуты плотно вместе, большой оттопырен и тоже согнут. Сбоку это сооружение напоминает зрячую букву "С". И дактильно тоже - буква "С". Ещё похоже на открытую с двух сторон будку на автобусно-троллейбусных остановк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не сводит с мальчишки подзорную трубу. А под навесом, где тот нашёл убежище, сено хранится. И дядя как раз решил подбросить сенца, которое перед этим ворошил. Опять мальчишке надо уносить ноги. На этот раз - по мосту через речку, что течёт за домом с огородом. Вот, огородные мостки - буква "П" - у нас были из двух досок, а мостик через речку - из трёх. К указательному и среднему пальцам добавляем безымянный и плотно сдвигаем, направив кончики слегка вниз. Мизинец прихвачен за ноготок подушечкой большого. Дактильная буква "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 речкой - небольшой луг. На лугу - корова. Во, как рога раздвинуты! Большой палец и мизинец оттопырены как можно дальше, остальные прижаты ногтями к ладони. Му-у! Му-у! Му-у! (Я "бодаю" ученика в грудь, он со смехом опрокидывается на спинку скамейки, закрывает грудь руками.) Не забывай дактильную букву "У" и не путай с другой рогатой скотиной, а то корова обидится и забод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лужайка-то болотистая, и из травы, навстречу корове, угрожающе встаёт на хвост потревоженная гадюка. Четыре пальца плотно сжаты, чуть-чуть согнуты, направлены вперёд. Большой палец прижат к указательному сбоку. Кончик его чуть приподнят - змея получается одноухая. Рука согнута в кисти, поднята вверх. Дактильная буква "Ф".</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бята в Ижевске обязательно ещё и вращали кистью руки. Это неправильно - буква неподвижная. Но и я не знал до сего момента, что змеи, когда стоят на хвосте, всегда так делают - вращают головами. Поэтому и извиваются всем туловищем. Так что мы с ребятами взаимно обогатили друг дру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стати, при разговоре рука всегда должна быть в позе змеи, стоящей на хвосте. А если она в позе дохлой змеи - локоть вверху, кисть внизу, - невозможно ничего понять, и слушающая рука очень быстро устаёт. Запомни это и не муча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ня "дохлой змеёй"! Пусть будет живая и кусается подоходчив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змея встала на хвост на свою голову - на лугу змеелов. Я читал, что ядовитых змей ловят крючками. Вот, сделай крючок из указательного пальца, остальные зажми большим. А ну, чей крючок крепче? Давай сцепимся! Попробуй разогнуть мой крючок. Ф-фу, цепкий, где мне с тобой справиться... Это и есть дактильная буква "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змея с крючка сорвалась. на землю шлёпнулась. Указательный и средний пальцы - прямые и вверх. Остальные зажаты большим. Вся рука резко ныряет локтем вниз. Резче, резче! Вот тебе и дактильная буква "Ц".</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видит через подзорную трубу, как змея шлёпнулась и - вцепилась в сапог змеелову. Большой палец держит на подушечке сдвинутые и почти прямые указательный и средний. Остальные согнуты и прижаты к ладони. Дактильная буква "Ч".</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эта буква совершенно точно повторяет щепоть, которой крестятся православные. Поэтому в своей поэме "Свет" - про маму - я написал, что щепоть - от слова "чисто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меелов поймал-таки змею, завязал в мешочке. Вышел на дорогу, что за лугом проходит. На дороге шлагбаум. Указательный, средний и безымянный пальцы - прямые, сдвинуты, направленны вверх. Большой палец подушечкой прихватывает за ноготь мизинец. Помнишь мостик через речку - букву "т"? Он смотрит слегка вниз, а шлагбаум - буква "Ш" - вверх. Вот и вся разница, не пута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Шлагбаум опустился... Такой же нырок локтем вниз, как и в букве "Ц". Получилась буква "Щ".</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 шлагбаумом - дорожный указатель. Ну-ка, выставь вперёд прямой указательный палец, а остальные зажми большим. Теперь - к себе, ни в коем случае не вверх и не вниз, а как над поверхностью стола. Это будет твёрдый знак. Резче, резче! А если так же резко от себя - получится мягкий знак. Покажи твёрдый... Мягкий... Мягкий... Твёрдый... Отлично. Твёрдый знак - дорожный указатель на твёрдое, на автостоянку. Ну а мягкий знак - дорожный указатель на мягкое. Когда ты посылаешь своих друзей: "иди ты в болото!" - это ты их на мягкий знак посылаеш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обще-то в русском алфавите между твёрдым и мягким знаками стоит буква "Ы". Но так как эти знаки отличаются лишь движением к себе и от себя, я в "Дактильной сказке" вполне сознательно поставил их рядом. Другой вариант - двупальцевый, указательным и большим пальцем резко качнуть то ли к себе ("Ъ"), то ли от себя ("Ь"). Оба варианта равноправные. Двупальцевый встречается чаще, но мне привычнее однопальцев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дороге плетётся бык, запряжённый в телегу. Зажми большим пальцем средний и безымянный, а указательный и мизинец - прямые и вверх. Вот тебе и дактильная буква "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ут я голосом и на огромной скорости дактиль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рясая скоростью своих учеников, цитирую басню И.А.Крылова "Мор зверей": "И м-мы-ы грешны-ы: том-му-у лет пять, когда зим-мо-ой корм-мы-ы нам бы-ы-ли худы-ы-ы...". Изображая корову и быка - "У" и "Ы" - я стараюсь "боднуть" ученика, а тот со смехом прикрывает грудь руками. Смысл - подчеркнуть разницу между коровой и быком, "У" и "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нис через подзорную трубу следит за быком, запряжённым в телегу. И видит, как он неожиданно остановился. Мужик вылез из телеги, не поймёт, в чём дело. Наклонился над колесом, поднял половинку... Зажми средний, безымянный пальцы и мизинец. Указательный и большой согни навстречу друг другу, но не соединяй в круг, пусть будет полукруг. Концы этого полукруга направлены вверх, как концы колесной дуги, если половинка колеса не лежит, а стоит. Вот тебе и дактильная буква "Э". Было целое колесо (я соединяю две буквы "Э", сложенные правой и левой рукой), а теперь остались две половинки (я резким движением отрываю пальцы друг от друга и направляю вверх, заодно показывая подобие жеста "ломать"). Э, не было печали, так черти, то бишь дорожные камни, накача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ядом с поломанной телегой Денис видит - из придорожной сухой канавы ухо торчит. Заяц! Оттопырь мизинчик, а все остальные пальчики зажми большим. Или - поставь подушечки остальных пальцев на подушечку большого. Главное, чтобы мизинчик был оттопырен. Этот заяц, соображающий, удирать ему или на месте смирно лежать, - и есть дактильная буква "Ю". Обе формы равноправны. Я привык зажимать все пальцы, кроме мизинца, большим, а у глухих, насколько знаю, чаще встречается вариант, когда подушечки этих пальцев опираются на подушечку большого. Лишь бы мизинчик - заячье ухо - торчал, и путаницы не буд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блюдать через подзорную трубу за кутерьмой, творящейся на белом свете, интересно. Однако и домой пора. Мама на ужин зовёт. Денис уходит с балкона, и мама его обнимает. Денис тоже обнимает маму ручонками. Средний палец заведи за указательный так, чтобы средний был сверху указательного. (У многих ребят получается и наоборот - указательный сверху среднего. Я так ни за что не смогу. Да так и неправильно.) Остальные пальцы зажми большим. Переплетённые указательный и средний пальцы, направленные вперёд - это и есть дактильная буква "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и конец алфавиту и сказке. Я тебя люблю! Кстати, знаешь, как можно одним движением объясниться в любви? Сделай букву "Ы", но только большой палец оттопырь. Указательный с мизинцем прямые и торчат вверх, средний и безымянный - прижаты к ладони. Получился международный знак дружбы, который все глухие мира зна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теперь я - неграмотный! Зрячих букв не знаю! Не пиши мне по ладони, а разговаривай со мной дактильно! Если что забудешь - напомню, стану, так уж и быть, грамотным 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инут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зультат: иногда в тот же вечер мне пытаются переводить на отрядной "Свечке" ребячьи впечатления от прошедшего дня. И получ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ЛОЖЕНИЕ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Сувор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УССКАЯ СИСТЕМА БРАЙЛ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еждународной рельефно-точечной письменности для слепых, разработанной во Франции Луи Брайлем (1809 - 1852), основой является шеститочие. Оно представляет собой два вертикальных столбика из трёх точек каждый. За каждой точкой в шеститочии закреплён определённый порядковый номер. Однако, откуда считать, зависит от того, читаете вы или пишете на брайлевском прибо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итают по Брайлю всегда слева направо, поэтому первый столбик шеститочия всегда левый. Но пишут на приборе справа налево, так как точки выдавливаются и появляются с обратной стороны бумаги; чтобы читать, бумагу надо перевернуть, и тогда можно будет читать слева направо то, что написано справа налево. Поэтому при письме от руки (на приборе) счёт другой: первым считается правый, а не левый столбик в шеститоч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нутри столбиков точки нумеруются всегда сверху вниз. То есть верхняя точка в первом столбике - первая, во втором - четвертая; средняя в первом - вторая, во втором - пятая; нижняя в первом - третья, во втором - шест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же приводятся знаки русской брайлевской системы, обозначаемые по номерам точек: сколько цифр, столько и точек в знаке, и именно те точки, чьи номера указаны цифрами. Каждый брайлевский знак изображается, следовательно, числом (от однозначного до пятизначного; шестизначное число - 123456 - описывало бы всё шеститоч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УССКИЙ АЛФАВ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 1</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 - 12</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 245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 - 12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 - 1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 - 1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Ё - 1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Ж - 2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 - 135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 2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Й - 123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 1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 - 12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 - 13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 - 13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 - 135</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 - 123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 - 123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 23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 - 23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 13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Ф - 12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Х - 12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Ц - 1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 - 123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Ш - 15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Щ - 13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Ъ - 1235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Ы - 23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Ь - 2345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 - 2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Ю - 125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 12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КИ ПРЕПИН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МАТЕМАТИЧЕСКИЕ ЗНА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2 (это же знак, отделяющий в десятичной дроби целое число от десятых, сотых, тысячных и так далее частей цел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2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36 (это же знак минуса, переноса, тире, дефис, то есть чёрточка, например, в слове "во-перв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2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256 (это же знак де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2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235 (это же + - плю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ычная грамматическая скобка - 2356 (это же = - знак равен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вычка открывается - 236 (это же знак умно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вычка закрывается - 356 (это же знак градуса, который ставится сразу после цифры, указывающей количество граду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звёздочка) - 35 (она используется вместо заголовка перед стихотворением, которое не имеет названия; тогда перед таким стихотворением ставятся три звёздочки подряд без пробела - ***, посередине стро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Круглая математическая скобка) открывается - 12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круглая математическая скобка) закрывается - 345 (Эти скобки широко используются и как грамматические, то есть в текстах, а не только в математических выражениях; они равноправны той скобке, которую я назвал обычной грамматичес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к ударения - 4 (ставится перед ударной букв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ва признака большой буквы - 45 или 46 (обычно не используются совсем; изредка используются: первый - перед именами собственными (в сказках: Мальчик-С-Пальчик), а второй - в начале предложения, совсем редко, я встречал его только в детских букварях и в иностранных (английских, например) текстах; второй признак большой буквы использу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е как цифровой знак перед римскими цифр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к курсивного шрифта - 456 (используется как скобка, то есть пишется перед выделяемым текстом и после него, но перед знаком препинания; например, мне нужно выделить курсивом слово "мальчик"; я ставлю сначала знак курсива, потом пишу это слово, потом опять знак курсива, а затем уже знак препинания - запятую, точку и т.п. (_мальчик_.); если нужно выделить курсивом несколько слов, то курсив пишется перед первым словом, а затем после последнего слова в выделяемом куске, например: _хороший мальчик_; между знаками курсива и выделяемыми курсивом кусками текста пробелов не быв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к разрядки 34 (используется так же, как и знак курсива; по-зрячему разрядка - это когда все буквы пишутся отдельно; по брайлю тоже можно так делать, но получается слишком громоздко, брайлевский шрифт всё же крупнее зрячего в несколько раз, поэтому придуман знак разряд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к жирного шрифта - 12456 (используется так же, как и знаки курсива и разряд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огда бывает нужно выделить текст дважды и трижды. такое выделение встречается довольно часто в ленинских текстах. Тогда при выделении два раза используются знаки разрядки и курсива, а при тройном выделении - все три знака. Правило такое: перед выделяемым текстом сначала ставится знак жирного шрифта, затем разрядки, затем курсива; когда выделенный текст кончается, ставится сначала курсив, потом разрядка, потом жирный шрифт. Это - при тройном выделении. При двойном точно так же, только без знака жирного шрифта, то есть перед дважды выделенным текстом ставится сначала разрядка, потом курсив, а после дважды выделенного текста - сначала курсив, потом разряд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Цифровой знак (в арабской, обычной у нас, цифровой системе) - 3456 (ставится только один раз перед любым числом, каким бы многозначным оно ни было; если ставить цифровой знак перед каждой цифрой, то многозначного числа не будет, а будет набор отдельных цифр; точно так же цифровой знак ставится один раз перед десятичной и обыкновенной дробью; в датах, указываемых цифрами, цифровой знак ставится перед каждым числом, обозначающим число, месяц и год, например: (цифровой знак)7. (цифровой знак)12. (цифровой знак)19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цент - два варианта: цифровой знак 3456, нуль 245, знак градуса или закрывающейся кавычки 356 (всё это вместе и есть знак процента), или цифровой знак 3456 и знак градуса 356 (новый знак процента); знак процента пишется сразу после числа, обозначающего количество процентов; такие знаки, не вмещающиеся в одно шеститочие (или в одну клетку, как говорят слепые, имея в виду клетки брайлевского прибора), называются многоклеточными. Как видите, знак процента имеет трехклеточный и двуклеточный вариан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9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РАБСКИЕ ЦИФ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ставляют собой первые десять букв латинского алфавита с добавлением цифрового знака. В русском брайлевском алфавите этим десяти буквам соответствуют следующ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с цифровым знаком перед ней - 1</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 с цифровым знаком перед ней - 2</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Ц с цифровым знаком перед ней - 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 с цифровым знаком перед ней - 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 с цифровым знаком перед ней - 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Ф с цифровым знаком перед ней - 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 с цифровым знаком перед ней - 7</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Х с цифровым знаком перед ней - 8</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с цифровым знаком перед ней - 9</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Ж с цифровым знаком перед ней - 0</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вают так же сниженные цифры, то есть занимающие не верхние, а нижние четыре точки шеститочия. они используются в обыкновенных дробях: числитель пишется обычной цифрой, а знаменатель - сниженной без цифрового знака. Целое число в обыкновенной дроби выписывается отдельно, то есть число целых и затем без пробела (без пропуска клетки) обыкновенная дробь. Так как сниженные цифры совпадают со знаками препинания, то после обыкновенной дроби, прежде чем ставить знак препинания (точку, запятую...), надо поставить разделительный знак - точку шесть. Кроме того, сниженными цифрами, заключёнными в скобки, в книгах пишутся номера примечаний в конце книги. Табличка сниженных циф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с цифровым знаком или без него (если это знаменатель обыкновенной дроби) - 1</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2</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он же +) - 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ычная грамматическая скобка, она же знак равенства - 7</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крывающаяся кавычка - 8</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 9</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крывающаяся кавычка - 0</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облегчения ориентировки в многозначных числах используется разделительный знак - точка 3. В тысяче, например, этот знак ставится после единицы, при этом цифровой знак все равно ставится лишь один раз, то есть перед единицей. Миллион - разделительный знак после единицы и третьего нул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ИМСКИЕ ЦИФ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римские цифры многоклеточные. Они будут изображаться рядом чисел, отделённых пробелом. Каждое отдельно стоящее число - это точки в пределах одного шеститочия. Разумеется, входящие в римскую цифру зна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ишутся слитно.</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 - 46 24</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I - 46 24 24</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II 46 24 24 24</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V - 46 24 1236</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V - 46 1236</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VI - 46 1236 24</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VII - 46 1236 24 24</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VIII - 46 1236 24 24 24</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IX - 46 24 1346</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X - 46 1346</w:t>
      </w:r>
    </w:p>
    <w:p>
      <w:pPr>
        <w:pStyle w:val="Normal"/>
        <w:autoSpaceDE w:val="false"/>
        <w:rPr>
          <w:rFonts w:ascii="Courier New CYR" w:hAnsi="Courier New CYR" w:cs="Courier New CYR"/>
          <w:sz w:val="20"/>
          <w:szCs w:val="20"/>
          <w:lang w:val="en-US"/>
        </w:rPr>
      </w:pPr>
      <w:r>
        <w:rPr>
          <w:rFonts w:cs="Courier New CYR" w:ascii="Courier New CYR" w:hAnsi="Courier New CYR"/>
          <w:sz w:val="20"/>
          <w:szCs w:val="20"/>
          <w:lang w:val="en-US"/>
        </w:rPr>
        <w:t>XI - 46 1346 2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XII - 46 1346 24 2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ычно при сокращённой записи дат число пишется арабской цифрой, месяц - без пробела (без пропуска клетки) - римской цифрой сразу вслед за числом, а потом после пробела пишется год. Например: 7XII 19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XX - 46 1346 13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XXX 46 1346 1346 1346</w:t>
      </w:r>
    </w:p>
    <w:p>
      <w:pPr>
        <w:pStyle w:val="Normal"/>
        <w:autoSpaceDE w:val="false"/>
        <w:rPr/>
      </w:pPr>
      <w:r>
        <w:rPr>
          <w:rFonts w:cs="Courier New CYR" w:ascii="Courier New CYR" w:hAnsi="Courier New CYR"/>
          <w:sz w:val="20"/>
          <w:szCs w:val="20"/>
        </w:rPr>
        <w:t>XL - 46 1346 12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L - 46 12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LX - 46 123 13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LXX - 46 123 1346 13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LXXX - 46 123 1346 1346 134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XC - 46 1346 1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C - 46 1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D - 46 145</w:t>
      </w:r>
    </w:p>
    <w:p>
      <w:pPr>
        <w:pStyle w:val="Normal"/>
        <w:autoSpaceDE w:val="false"/>
        <w:rPr>
          <w:rFonts w:ascii="Courier New CYR" w:hAnsi="Courier New CYR" w:cs="Courier New CYR"/>
          <w:sz w:val="20"/>
          <w:szCs w:val="20"/>
        </w:rPr>
      </w:pPr>
      <w:r>
        <w:rPr>
          <w:rFonts w:cs="Courier New CYR" w:ascii="Courier New CYR" w:hAnsi="Courier New CYR"/>
          <w:sz w:val="20"/>
          <w:szCs w:val="20"/>
        </w:rPr>
        <w:t>M - 46 134</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имскими цифрами нумеруются разделы в книгах, строфы в "Евгении Онегине" А.С.Пушкина, отдельные стихотворения в "Цветах зла" Шарля Бодлера, дополнительные страницы, на которых печатается оглавление книг. В Брайлевских книгах на той же строке, где и номер страницы, обычно римской цифрой указывается и номер книги (на всех нечётных страницах): слева римская цифра - номер книги, справа арабская - номер страницы. (Дело в том, что при издании по Брайлю зрячая книга в одну брайлевскую чаще всего не лезет, и полный текст зрячей книги оказывается в комплекте из нескольких брайлевских, которые нумерую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все основные знаки, используемые в брайлевских текстах. Существует ещё масса специальных знаков - нотных, математических, шахматная нотация и т.д.. Естественно, многих из этих специальных знаков я не знаю. Да и нужны они только специалистам. Для письма и свободного чтения по Брайлю приведённых знаков совершенно достаточ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Если вы считаете, что совместно-разделённое дозированное действие - не всеобщий принцип всякого обучения и, шире, всякого человеческого взаимодействия, а специфическая методика обучения только слепоглухонемых, да и то лишь первоначального, - попробуйте указать и обосновать другой всеобщий закон учебного и всякого иного человеческого взаимодействия, или доказать невозможность такого закона. Заодно объясните, как без совместно-разделённого дозированного действия можно преодолеть вербализ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Как совместить ориентацию на собственную детскую активность - и ориентацию на то, чтобы дети были "послушн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Как совместить соавторство с человечеством - и "воспитание скромности"? Как вы вообще понимаете скромность, и если делите её на истинную и ложную, то по какому критерию вы это различае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Если не надо ничего - ради решения воспитательных задач самих по себе, если главные методисты - сами дети, то, может быть, не нужна какая бы то ни было педагогика? По каким критериям вы оценили бы методическую культуру того или иного практ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VIII. ПРИНЦИП ПРЕОБЛАД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ДИВИДУАЛЬНЫХ ФОРМ РАБО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Д МАССОВЫМИ ДЕЙСТВ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раз: и учитель, и ученик - соавторы человечества, только первый опытнее второго; поэтому индивидуальные различия в вариантах воссоздаваемой каждым из нас общечеловеческой культуры - нормальное явление. Но тогда как же оценивать результаты учёбы? как, например, мне принимать у вас зачёт? Что я должен оценивать? Не возникнет ли противоречия между излагаемыми мною психолого-педагогическими установками - и традиционной университетской (да и вообще школьной) системой преподавания и оценки зна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 я по-прежнему ничего вам не собираюсь навязывать. Я не требую, чтобы вы со мной согласились, чтобы непременно стали моими единомышленниками, хотя, конечно, обрадовался бы, если бы так получилось. Но это вам решать, принимать вам мои установки или нет. А на зачёте я буду оценивать прежде всего то, насколько вы меня поняли. Дело хозяйское - соглашаться или не соглашаться, принимать или не принимать. Но если не согласны, если для вас моя позиция неприемлема, то отвергать её надо аргументированно. А для этого мою позицию вы обязаны как следует изучить, понять. Я отдаю себе полный отчёт в том, что настоящая ваша учёба как педагогов - там, где дети, и только там. Может быть, мой опыт, мои мучительные раздумья вам пригодятся, может, нет. Но надо уважать чужой поиск, а уважать - значит постараться понять, вникнуть в суть поиска. Вот это ваше умение уважать чужой поиск и будет оцениваться на зачё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дело тут не во мне любимом, не в том, что вы можете меня обидеть, оскорбить. Вовсе нет. Дело в том, что без этого умения уважать чужой поиск никого на пушечный выстрел нельзя подпускать не только к детям, а вообще к людям. Человек, не умеющий и не желающий уважать чужой поиск, не должен работать с людьми ни в каком качестве - ни в качестве педагога, ни в качестве руководителя какого бы то ни было уровня. Пускай себе возится с деревяшками, железками, с чем угодно, только не с люд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сказать, что суть совместно-разделённой дозированной деятельности - именно в умении уважать чужой поиск и сознательно его организовывать. Нет этого умения - дети вам ничего не смогут подсказать, как бы ни старались. Да и стараться перестанут, потому что убедятся, что вы глухи к их подсказкам; что вы предпочитаете навязывать им свою волю, а не изучать, как им удобнее, быстрее, эффективнее учиться, и подхватывать всё полезное в этом смысле. Хорош бы я был, если бы настаивал просто на показе алфавитов - дактильного ли, брайлевского ли. Но я видел ребячьи трудности, анализировал их причины, пробовал по-другому. Дети видели _ 1 . 0МОЙ поиск, и поэтому охотно демонстрирова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ВОЙ. А такая демонстрация - и есть детская подсказка, и именно это имею в виду, когда говорю, что главные методисты - сами дети, и моё дело - суметь понять и принять подсказку. Без уважения, доброжелательного и понимающего интереса к детскому поиску мы подсказку не получим, и никакого педагогического творчества в итоге у нас не будет. Будем талдычить зазубренное и коверкать живых ребят в угоду зазубренному, а творить не смож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йчас мы обсудим одну из самых сложных теоретических и одновременно практических проблем - как должно быть организовано соучастие в жизни друг друга детей-инвалидов и относительно здоровых детей. Это, пожалуй, самое неясное в нашей работе (я имею в виду Детский орден милосердия). Налицо готовность помогать друг другу, способствовать реализации и расширению возможностей каждого. Налицо стремление не допускать изоляции кого бы то ни было. Но что и как для этого нужно делать - неясно даже самым опытным педагогическим "зубрам", возглавляющим смены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убры" эти - чудесные люди, очень добрые, по крайней мере те, с кем мне приходилось иметь дело (за одним - двумя исключениями). Они полны энтузиазма, полны готовности распахивать целину, - а вся наша работа представляет собой пока целину, само движение детского милосердия организационно оформилось только в 1990 году. Но опираться приходится в основном на опыт пионерской работы, правда, лучший опыт, - другого ещё нет, другой мы мучительно нарабатыва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пионерский опыт, даже самый лучший, не всегда и не совсем подходит к условиям совместно-педагогического процесса, когда в одном и том же отряде как дети-инвалиды, самые разные, так и относительно здоровые дети. Это несоответствие пионерского опыта совместно-педагогическим задачам обнаруживается очень наглядно и страшно болезненно: часть ребят из общей жизни - "выпадает". Как ни бьёмся, а задействовать всех поголовно - не получается! И уже наметилась тенденция с этим смириться, как с чем-то неизбеж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смириться с этим - значит, по существу, признать банкротство всей нашей совместно-педагогической затеи. Нет, надо набраться терпения и продолжать поиск. Не надо забывать, что наше движение пока ещё в весьма нежном возрасте. Впереди долгий и трудный пу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аимная интеграция предполагает, что не только дети-инвалиды включаются в образ жизни относительно здоровых ребят, но и относительно здоровые ребята приспосабливают свой образ жизни к возможностям детей-инвалидов. Это исключительно остро ставит проблему индивидуального содержательного общения на равных, а не совместного сидения на всевозможных массовых мероприят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бятам в лагерях я не устаю растолковывать разниц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жду формулами - "быть В компании" и "быть РЯДОМ с компанией". "Быть в компании" - значит быть задействованным, значит участвовать в том, что делают, чем заняты все члены компании. Это значит не быть изолированным. А "быть рядом с компанией" - значит, наоборот, физически присутствовать, а на деле отсутствовать, ни в чём не участвовать. Уж лучше бы тогда отсутствовать и физически, - не так больно. Знай себе занимайся своими делами, а не майся около других, которые на тебя не обращают никакого внимания. В лучшем случае угощают (если идёт общее застолье), но ты не в курсе, о чём идёт общий разговор, что вообще вокруг тебя происход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сколько это тягостно, вы можете видёть из одного моего стихотворения, написанного как раз после праздничного новогоднего застоль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 не слышу вас и не виж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я рядом - едва ли помни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е ни слова в ладонь не выжм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сидящие в той же комна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 людей уж невольно как-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страняюсь и сам - презритель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работает тут за факто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чего мне жить - всё мучитель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жить мне осточерте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то есть в душе - неисправ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боюсь не успеть додел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дописанным - бросить глав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нужна ли кому страниц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 души тяжелеющем бреме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смертельно устал - бодр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творяться - "героем време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января 1988</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сутствия для мебели, присутствия - без участия, допускать нельзя. Но когда ты инвалид в компании более-менее здоровых, ты чего-нибудь да не можешь. Я не могу слышать и видеть, что вокруг меня творится. Инвалид на коляске, например, всё видит и слышит, но далеко не во всём может принять непосредственное участие. Слепой слышит, но не видит, глухой - наоборот - видит, но не слышит, и оба поэтому не до конца понимают происходящ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вает и так, что ты не больнее других, физические возможности более-менее равны, однако ты просто не на месте, не в своей среде. И тебе скучно то ли потому, что непонятен общий разговор (когда интеллектуальный уровень компании гораздо выше твоего, или самым бессовестным образом в твоём присутствии применяют какой-нибудь специальный жаргон), - то ли потому, наоборот, что уж слишком примитивен общий уровень общения по сравнению с тем, на какой способен ты. То есть либо ты сам дремучий, либо твои случайные знакомцы уж очень дремуч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 и как же тут быть с какой бы то ни бы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местностью? Не признать ли идеалом кастовую систему, когда каждый в своей касте - в касте инвалидов той или иной категории, в касте профессионалов в той или иной области, - и ни шагу за пределы своей касты? Оно, пожалуй, и проще, да вряд ли лучш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убеждён, что ведущей формой совместно-педагогического процесса должны быть не бесконечные праздники, драматизации и т.п., а совместное творчество в кружках, одинаково доступных и тем и другим детям. Тут-то и раскрывается наиболее полно творческий потенциал детей-инвалидов, а значит, появляется реальная почва для уважения к ним со стороны относительно здоровых. Выясняется, что дети-инвалиды всё-таки умеют нечто такое, чего не умеют относительно здоровые, - что последним есть чему поучиться у перв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сутствие детей-инвалидов там, где они ни в чём не могут участвовать, проявлять себя, - категорически недопустимо. Тогда дети-инвалиды особенно остро чувствуют свою ненужность, отсутствие в окружающем их мире места для них. То есть получают страшный удар по самолюбию, по самооценке. И как минимум захотят поскорее очутиться дома. А ребята постарше могут очень горько задуматься и над смыслом своей жизни, остро ощутив её бессмыслен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дети-инвалиды должны демонстрировать свои возможности относительно здоровым детям. Но стихийно такое демонстрирование вряд ли состоится. Возможности, условия для него надо специально созда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оей практике бывали случаи, когда относительно здоровые ребята и их взрослые руководители НЕ ХОТЕЛИ создавать условий для демонстрирования детьми-инвалидами своих возможностей. Даже если какие-то кружки вообще организовывались, они были детям-инвалидам не под силу. Получалось, что относительно здоровые дети и их взрослые руководители организовывали лагерь для себя, а детьми-инвалидами лишь прикрывались, чтобы найти на лагерь деньги. И разумеется, с умным видом это оправдывалось рассуждениями об интеграции, странным образом "понимаемой" так, что это якобы проблемы только детей-инвалидов, и больше ничь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 только тот коллектив заслуживает названия совместно-педагогического, в котором проблемы каждого - это проблемы всех, как и наоборот. Модная в России с перестроечных времён индивидуалистическая формула о разделении проблем, - дескать, это мои, а это ваши, - для совместной педагогики просто смертонос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местная педагогика возможна только там, где проблемы детей-инвалидов являются проблемами относительно здоровых, а ЗАТЕМ, В ОТВЕТ - и наоборот. Для этого у всего педагогического персонала должна "болеть голова" о специальном создании условий для демонстрирования (даже рекламирования!) возможностей детей-инвалидов, 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pPr>
      <w:r>
        <w:rPr>
          <w:rFonts w:cs="Courier New CYR" w:ascii="Courier New CYR" w:hAnsi="Courier New CYR"/>
          <w:sz w:val="20"/>
          <w:szCs w:val="20"/>
        </w:rPr>
        <w:t>- 10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ворческого и личностного потенциала. Весь психолого-педагогический процесс должен быть подчинён этой задаче. А это в свою очередь означает приоритет индивидуального содержательного общения над ЯКОБЫ СОВМЕСТНЫМ присутствием (но уж никак не участием!) на всякого рода массовк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речь не идёт о полном отказе от массовых мероприятий. Речь идёт о том, чтобы создать выбор хотя бы из двух, чтобы тем, кто не может никак участвовать в массовке, было куда деваться в это время, было чем заниматься. Следовательно, необходим некоторый параллелизм, - без постоянной прикованности друг к другу во что бы то ни стало. Идею совместности, как и всякую другую идею, до абсурда доводить ни в коем случае не сто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 концерты, ни дискотеки, ни подобные другие массовые действа не должны быть чем-то обязательным поголовно для всех. По разным причинам части людей может быть неуютно, тяжело в толпе. В лагерях Свердловского областного Детского ордена милосердия такие ребята собирались около меня, и мы либо играли в шашки-шахматы, либо беседовали на интересующие ребят темы, либо прогуливались вместе, просто "грелись" друг около дру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ин мальчик остался со мной, никуда не пошёл, и я ломал голову, чем бы его занять. Ни играть, ни рисовать - ничего не хочет. "Что же ты хочешь делать?" - растерянно спросил я, боясь, что он заскучает. "Ничего, просто с вами побы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рлёнке" другой мальчик не отходил от меня ни на шаг, всюду увязывался со мной, вместе ходили на море, он показывал мне скульптуры на территории лагеря, и так как эти скульптуры были слишком большими, - ощупать их я не мог, - он изображал их для меня всем своим телом, вставал в ту же самую позу, что и скульптурное изображение. Беспокоясь опять же, не скучает ли он со мной, не просто ли из какого-то чувства "долга" так меня опекает, я как-то спросил: "Тебе хорошо со мной?" - "Хорошо". "А почему хорошо?" - "Не знаю! Хорошо - и всё!" Когда мы разъезжались, этот ребёнок первый, пожалуй, на моей памяти навзрыд плакал у меня на груди, не хотел расстав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 есть части ребят важно просто душевно погреться и согреться около доброго, любящего человека, и совершенно неважно, чем заниматься, можно вообще ничем не заниматься, просто держать друг друга за ру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л и в моей жизни такой человек, рядом с которым мне было хорошо даже молчать, дожидаясь терпеливо, пока он освободится от беседы с другими людьми. И я, обычно очень страдающий в такой ситуации, с этим именно человеком чувствовал себя уютно, даже если не был в курсе общей беседы, то есть даже если не было переводчика. Это был Эвальд Васильевич Ильенков. Он мог плохо себя чувствовать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лёживаться на диване, а я сидел рядом, не тревожа его, и мне важна была просто эта близость. Нечто подобное у меня было, пожалуй, ещё только с мам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я горжусь, что для части ребят тоже сумел стать таким человеком, с которым просто хочется побыть рядом, даже без всякого занятия. Ясно, что дети изголодались по ласке, по тихому, несуетливому, глубоко интимному в сущности, на чисто эмоциональном уровне, общению. Надо, чтобы им было с кем, было около кого погреться, расслабиться, оттаять душ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сенней Школе взаимной человечности 1996 года некоторые ребята фактически переселились в мою комнату: я мог возиться с чайником, беседовать с другими ребятами, кого-то обучать дактильной речи, а они в это время просто сидели рядом и либо наблюдали за происходящим, либо занимались какими-то своими делами. Сначала они робко просили у меня разрешения посидеть в моей комнате, а я сказал откровенно, что для меня это их желание - величайшая честь, пусть приходят когда угодно и сидят сколько угодно, мне так тоже веселее. Они осмелели, и все мы были очень довольны. Моя комната превратилась в настоящий склад: вставая ночью или утром пораньше, я обнаруживал на соседней пустой кровати то гитару, то ещё что-то неизвестного происхождения или назначения. Однажды меня спросили, умею ли я фотографировать. Я удивился нелепости вопроса. Оказалось, что кто-то счёл мою комнату самым надёжным местом для хранения такой ценности, как фотоаппарат, о чём я даже не подозревал, пока меня об этом не спроси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ветлячке" (Свердловская область) в 1996 году около меня "склеилось" трое ребят, которые вместо дискотек и концертов предпочитали вести со мной беседы на мировоззренческие и этические темы. Я их так и назвал - "юные мыслители". С ними у меня завязалась активная и очень содержательная, интересная переписка. Они писали мне по Брайлю (потом присылали дискеты, потом стали писать по электронной почте), а я отвечал на компьютере и затем распечатывал на принтере, чтобы текст моего ответа у меня тоже был. Их письма я тоже вводил в компьюте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многих детей, к сожалению, наблюдается очень широкое - и крайне поверхностное - общение с окружающими при недоразвитии, даже полном отсутствии уединённого труда души. (Что это за труд и каково его значение для детского развития, поговорим специально в лекциях XII и XIII.) Такой перекос ведёт к несамостоятельности, к чрезмерной внушаемости, к неумению ориентироваться в проблемных ситуациях без оглядки на чьи-то "мнения", к неспособности самостоятельно принимать решения, а значит, и отвечать за себя, брать на себя какую бы то ни было ответственность. Видимо, к такому плачевному результату ведёт и чрезмерный акцент на массовые формы работы с детьми в ущерб индивидуальным формам, ориентация скорее на толпу (напрас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личаемую "коллективом"), чем на личность. Это - ещё одна причина моей озабоченности недостаточностью индивидуально-творческих форм работы с детьми, ориентацией всей традиционной внешкольной педагогики на всевозможные массовые дей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уже говорил, что на этих действах инвалидам может быть очень тяжело. Глухим и слепоглухим нужны переводчики. Колясочники могут страдать от того, что вынуждены только созерцать чужой праздник, но не участвовать в нём. Слепые не видят происходящее на сцене, и им кто-то должен это описывать. Так что же, совсем игнорировать массовые действа? Нет, как обычно, напрашивающееся "решение" - никакое не реш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до думать, как задействовать в этих действах таких ребят, а отстранить их от действ легче всего. Если отстранять, получится дискриминация, то есть ущемление прав и недооценка возможностей, априорная - без всякой проверки и до всякой проверки - установка на некую неполноценность, ущербность. Своего рода "расизм" здоровых по отношению к инвалидам, уверенность в их неполноценности, пусть даже сочувственная уверен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и слабослышащие студенты, для которых я первоначально и писал эти лекции, спросили, что такое дискриминация. Я ответил довольно подробно, но обещал заглянуть всё же в словарь. Вот, из "Краткого словаря иностранных с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скримин'ация (от лат. discriminatio различение) - ограничение, умаление прав; расовая д. - угнетение империалистами коренного населения колониальных и зависимых стран, угнетение национальных меньшинств в капиталистических странах, лишение их элементарных человеческих прав, издевательское отношение к н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арь старый, советский, и всё там про дискриминацию написано правильно, только написано не всё, что следовало написать. Как было принято в то время, указывая на соринку в глазах "империалистов", благополучно помалкивали про бревно в своём глазу. Знаменитая сталинская "кампания против космополитов" 1948 года - это самый настоящий государственный антисемитизм, то есть одно из гнуснейших проявлений расовой дискриминации. Физическое истребление интеллигенции, уничтожение кадров генетики, психологии, других наук, - тоже дискриминация. Выселение целых народов из родных мест - одна из самых зверских форм национальной дискриминации. То, что сейчас многие миллионы людей сидят без зарплаты - это социальная дискриминац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стати, вам полезно узнать, что за профессию вы выбрали: представители этой профессии - учителя - одна из самых социально незащищённых групп населения. Учителю возмутительно мало платят "по традиции", даже если платят аккуратно (чего сейчас нет). Учитель - первый козёл отпущения родительских грехов. И ещё учитель - один и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0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вых кандидатов на инфаркт, инсульт и тому подобные заболе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циальной дискриминации подвергаются и учёные, которых в Америке презрительно именуют "яйцеголовыми". Министерство финансов летом 1996 года лишило финансирования всю Российскую Академию Образования. Ещё раньше по этой же причине пришлось бастовать сотрудникам Российской Академии Наук. В книге о психогигиене труда учителя я прочитал (книга иностранных авторов, кажется, перевод с немецкого), что вообще учёные разрабатывают технологии, с них начинается весь прогресс общества, но они с этого почти ничего не имеют, им платят возмутительно мало, а те, кто их идеи реализует на производстве и в других сферах, загребают фантастические прибыли. Огромное большинство величайших писателей и мыслителей всех времён и народов при жизни едва сводили концы с концами, просто нищенствовали порой, а посмертные издания их произведений расходятся миллионными тиражами, принося издателям солидные прибы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же касается инвалидов, то сейчас их социальная дискриминация в России куда жесточе, чем при советской власти. Тогда Слепые, например, имели хоть гарантированное трудоустройство на предприятиях общества слепых, а сейчас и того нет. И я прекрасно понимаю, что если я работаю и меня ценят, - это по нынешним временам скорее исключение из правила, чем правило. Исключение, ставшее возможным благодаря человечности конкретных лиц (прежде всего ректора Университета Российской академии образования Бориса Михайловича Бим-Бада), а не пресловутой "социальной защи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скриминация - это всякое ущемление прав, ущемление возможностей. И если детей-инвалидов мы будем отстранять от участия в массовых действах, это и будет проявление дискриминации. Они тоже хотят на сцену, хотят выступить, показать, что могут и умеют! Значит, выход один - если мы, разумеется, намерены всерьёз заниматься совместной педагогикой: думать, думать и ещё раз думать, как бы извернуться и задействовать детей-инвалидов в массовых действах наряду со здоровыми (если и не наравне - физические ограничения всё-таки со счёта не сбросишь). Хочет участвовать - его святое право! И нужно думать, нужно ПРИДУМЫВАТЬ, как это участие сделать возмож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ервом же лагере ("Салют" в Ленинградской области), куда я ездил со слепоглухими ребятами, я выделил два вида возможного участия этих ребят (и вообще детей-инвалидов) в массовых действах. Один вид - ЭПИЗОДИЧЕСКОЕ участие, а другой - СКВОЗНОЕ. Эпизодическое - это когда дети-инвалиды участвуют в каком-либо эпизоде, а не во всём действе. (Это, можно считать, прочно завоёвано во всех лагерях Детского ордена милосердия.) Сквозное - когда всё действо специально рассчитано на возможности и участие именно детей-инвалидов от начала до конц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меня зовут выступить на какой-то конференции с десятиминутным сообщением, я не буду считать время потерянным, даже если придётся три часа просидеть без переводчика. Если в сценарии отрядного выступления найдут хоть какую-то роль детям-инвалидам, они будут очень довольны и благодарны. И очень обижены, хотя свою обиду могут и сами толком не осознать, если им места в отрядном деле не найдут, предоставят роль лишь "зрителей", да ещё без переводчика. Так, увы, быв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пионеры в "Салюте" специально придумывали весёлые старты, рассчитанные на возможности и участие слепоглухих ребят. Это уже пример сквозного участия. Но много таких примеров я привести, к сожалению, не могу, - они единичны. Даже и эпизодическое участие не такая уж повседневная и самоочевидная вещь, как хотелось бы, а уж сквоз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став вожатых, к сожалению, текучий. Это в основном студенты. Только научатся работать - и кончили свои ВУЗы, идут работать по специальности. И новым приходится заново растолковывать, что такое эпизодическое и сквозное участие, и зачем оно нужно. И спасибо ещё, если захотят это растолковывание слушать, а то сами с ус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ин вожатый в осенней Школе взаимной человечности 1995 года очень пожалел, что не начал с первых же дней советоваться со мной о возможностях участия в массовых действах глухих ребят, а догадался ко мне обратиться к концу смены. Он догадался, хоть и поздновато, а большинству вообще не приходит в голову обратиться ко мне с какими бы то ни было проблемами. А ведь я не понаслышке и не вприглядку знаю самочувствие детей-инвалидов среди здоровых, и "мозговой штурм" с моим участием мог бы быть полезен и вожатым, и м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можно, впрочем, что есть доля и моей вины в таком положе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первых, дорвавшись до детей, я искренне забываю о существовании взрослых, позволяя взрослым тоже забыть о моём существовании. Мне с детьми хорошо, интересно, и мне прежде всего нужно их вним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вторых, мне свойственно прибедняться: никогда не считаю нужным скрывать, чего не умею, в чём не разбираюсь. И может показаться, что не умею больше и не разбираюсь в большем, чем на самом деле. Да и побаиваюсь провала, из-за чего там, где мог бы дать твёрдое согласие, иногда обещаю только "подумать", - а думать в условиях лагеря иногда бывает просто некогда, дело надо подготовить к вечеру того же дня. И на планёрки не хожу: во-первых, они слишком поздно, хронический недосып мне не по здоровью, а во-вторых и главных - противно обременять вожатых необходимостью переводить мне происходящее на планёрке. Другое дело, если бы они предложили мне свои переводческие услуги сами. Да нет, им и в голову не приходит. А сам не напрашиваюсь - боюсь напороться на отказ, очень болезненно это перенош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увствую себя униженным, и предпочитаю не рисковать подобным. Нарвёшься на отказ - не скоро оправишься, будешь ходить угнетённым, подавленным некоторое довольно долгое время, а это скажется на взаимоотношениях с ребятами, чего я уж никак не хотел бы допуск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что тут, пожалуй, не без некоторой самоизоляции от взрослых - из перестраховки. Да и шут с ними, с планёрками, - главное, мне нужно участвовать в подготовке отрядных дел в самих отрядах, при участии детей и после пятиминутного предварительного совещания с вожатым, чтобы сориентиров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эти проблемы пока открыты, я их даже ни перед кем не ставлю, так что и сетовать не на кого. Может быть, где-то когда-то и, главное, с кем-то, кому доверяю и кто не отговаривается от меня хронической занятостью, удастся их поставить и реш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о тут ясно, что если мне включаться в ОРГАНИЗАЦИЮ жизни дружины и отряда, я должен быть не сам по себе, а членом педагогического тандема - как минимум, вдвоём со зрячеслышащим педагогом. Иногда такой тандем получался, и тогда мне удавалось оказывать большее-меньшее, порой определяющее, влияние на ход и исход событий, на принятие тех или иных решений. Но обычно работаю один, в автономном режиме, уж как умею. И очень благодарен, что эту мою автономию не стесняют, во всём идут навстречу, не вмешиваясь в мои дела точно так же, как я не вмешиваюсь в дела вожатых. Нужна мне помощь - например, со стендом для личной стенгазеты, с развешиванием на стенде моих материалов для ребят, - пожалуйста. А так - я максимально предоставлен детям, чем вполне и доволе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не вмешиваясь в организационные сферы, не думать об организационных проблемах всё же не могу. Эти проблемы мне известны от ребят и по состоянию ребят. Поэтому мои обобщения НЕ МОГУТ НЕ БЫТЬ шире, чем сфера моей непосредственной задействованности в жизни лагеря. И я вновь и вновь задумываюсь о том, что массовые действа, как бы дети-инвалиды ни были в них включены, эпизодически или даже насквозь, - не должны преобладать в совместно-педагогическом процессе. На первом месте должны быть индивидуально-творческие формы работы, то есть, прежде всего, кружки, одинаково доступные и тем и другим ребятам. К сожалению, сейчас это особенно трудно организовать: такие кружки требуют дополнительных финансовых затрат, - бумага, бисер, берёста, краски, кисточки, фотобумага, фотоплёнка, фотоаппараты, приборы для выжигания... Кружки должны быть главным образом рукодельными, а не разговорными, иначе детям-инвалидам, особенно сенсорным (глухим, слепым, слепоглухим), трудно принимать в них участие, а значит, трудно обнаружить свои творческие возмож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авная индивидуально-творческая форма работы - имен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ужок. И не только в лагере. Должно быть само собой разумеющимся участие ребят из спецшкол в кружках домов детского и юношеского творчества. Связи с этими домами - бывшими домами и дворцами пионеров - у спецшкол должны быть самые тесные. На базе этих кружков тоже можно наладить совместно-педагогический процесс, передружить между собой детей-инвалидов и относительно здоровых кружковцев. С перспективой вывести эти отношения за рамки кружка, на чисто личный дружеский уровень. Если какие-то кружки работают в самой спецшколе, в них надо привлекать относительно здоровых ребят - может быть, детей учителей этой спецшколы, ребят из того же дома детского и юношеского творчества, из соседних обычных шко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Детском ордене милосердия города Набережные Челны (руководитель - Галина Михайловна Косова) налажена надомная кружковая работа с наиболее тяжёлыми детьми-инвалидами. Педагоги круглый год посещают этих ребят на дому, я имел возможность порасспросить их подробно, и с неподдельным восторгом узнал, что в этих занятиях обычно участвуют наравне с ребятами-инвалидами их братья, сёстры, ребятишки из соседних квартир и даже домов. Вообще в Набережных Челнах налажена постоянная работа с детьми-инвалидами и здоровыми детьми по микрорайонам; этой работой занимаются специальные освобождённые педагоги (всего сорок человек) и многие сотни педагогов-волонтёров в местных школах; сочетание индивидуальных и массовых форм работы достигнуто, сколько я мог понять, оптимальное. Индивидуально-творческие формы очевидно преобладают. Очень важно, что в Челнинском Детском ордене милосердия существует членство: дети туда записываются, они чувствуют себя членами большой организации, очень этим гордятся. Разумеется, никто никого и не удерживает в организации, она открыта на вход и выход. Для тех же, кто удержался в районных отрядах милосердия, показал себя активным членом движения, существует воскресная школа помощника социального педагога, учебная программа в которой рассчитана на два года. Выпускники получают сертификаты местного Института непрерывного педагогического образования, в котором могут продолжить учёбу на факультете социальной педагогики. Словом, очень чёткая и рациональная структу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ужок - это же совместно-разделённое творчество! Дети имеют возможность посравнивать работы друг друга, и на первое место выходит взаимное уважение по результату творчества, а не выделение по признаку инвалидности, большей или меньшей беспомощ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 и пусть не слышит, зато как здорово играет в шахматы, в настольный теннис! А я хоть и здоровый, всегда могу "лопухну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язательно должно найтись, проявиться какое-нибудь "зато", компенсирующее инвалидность; оттесняющее на втор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лан, делающее инвалидность чем-то второстепенным. Легче всего, думается мне, такое "зато" находится в кружковой работе, а не в том или ином массовом действе. Я - за приоритет кружков, но обязательно рассчитанных на возможности детей-инвалидов, интересных вместе с тем и относительно здоровым дет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А может быть, и не надо всех тащить "внутрь компании", но кто-то пускай себе присутствует только физически, отсутствуя личностно. Ведь иные, что дети, что взрослые, и сами не стремятся внутрь, самоизолируются... Считаться с этим или всё равно тащить? Если тащить, то куда и зачем? Если предоставить "свободу самоизоляции", то почему? И как быть тогда с совместной педагоги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Попробуйте доказать, что никакой дискриминации инвалидов, учителей, учёных и т.д. нет в помине, а есть, скажем так, вполне трезвый учёт возможностей различных слоёв общества. Мир Божий устроен как нельзя лучше, и все разговоры про дискриминацию кого бы то ни было - сатанинский соблаз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Пусть лошадь думает, на то у неё голова большая. А нам проще следовать методическим рекомендациям и предписаниям начальства, потому что думать с детьми некогда, надо сию секунду решать. Попробуйте обосновать эту позицию, у которой не так уж мало сторонни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IX. ПРИНЦИП ПОСТОЯННОГО ПОИС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ЧНОГО СОЧЕТАНИЯ ЗАБОТЫ И САМОСТО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НЦИП ПОСТОЯННОГО ПОИС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ХОДНЫХ ПУТЕЙ РЕШЕНИЯ ПРОБЛ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вый из названных в заголовке принципов очень тесно связан с принципом взаимной интеграции, по существу является непосредственным выводом из него, и, говоря о взаимной интеграции, я не мог не сказать многого и о поиске индивидуальной меры сочетания заботы и самостоятельности. Но постоянный поиск этой меры настолько важен, гибкость и чуткость в этом вопросе так сверхнеобходима и настолько, увы, недостаточна в практике наших взаимоотношений, что эту меру, постоянный, непрерывный поиск её, нужно выделить в отдельный принци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юдям легче действовать по какому-либо шаблону, штампу, чем непрерывно вдумываться в ситуацию, в отношения между собой, гибко меняя своё поведение друг с другом в зависимости от изменений в ситуации. Уж эта мне тяга к линии наименьшего сопротивления! Что угодно, только бы не думать, только бы поскорей добиться своего, даже сплошь да рядом без какого-либо чёткого осознания, чего именно. И не просто страх - агрессивный отказ свернуть с накатанной колеи, даже если эта накатанная колея ведёт в пропасть. А она именно туда и ведёт, никуда больше вести не может, потому что в силу законов диалектики чем "легче" кажется поначалу, тем тяжелей оказываются последствия выбора линии наименьшего сопротивления. Поленились вовремя подумать - считайте и пересчитывайте шишки у себя на лбу! И ладно бы только шишки, это вы ещё дёшево отделаетесь. А если придётся считать не шишки, а тяжёлые увечья и даже трупы? Нет, дорого, очень дорого обходится стремление отделаться подешевле. Нет, от этой диалектики вы никуда не денетесь, это закон жизни, а не кем-то выдуманное правило. А законы от правил тем и отличаются, что их, законов, нарушение влечёт за собой обязательно более или менее тяжкие последствия. А потом, почёсывая разные места (хорошо, если только мягкое место), сокрушаемся: хотели-де как лучше. Оно так, мы все хотим как лучше, но... для кого лучше? Всегда ли мы задумываемся над этим простым вопросом? Ув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тоянный поиск индивидуальной меры заботы - и самостоятельности, внешней, извне идущей активности - и активности внутренней, собственной. _ 1 . 0Поиск ИНДИВИДУАЛЬНОЙ МЕРЫ. И не рассчитывайте, что эту индивидуальную меру можно найти раз и навсегда. Возможности с обеих сторон постоянно меняются, то ли расширяются, то ли сужаются, и с ними неизбежно меняется индивидуальный баланс активностей, индивидуальное сочетание необходимой заботы - и самосто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схожих ссылок на возраст тут недостаточно, хотя, конечно, возраст играет свою роль. В течение всей жизни 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ходим путь от полной беспомощности, через растущую самостоятельность, опять к полной беспомощности. Пик самостоятельности - в зрелом возрасте: умеем столько, сколько никогда раньше (в детстве), и посильна такая нагрузка, какой не выдержим позже (ближе к старости). Это нормальный жизненный цикл. Но это нормальное движение сначала по восходящей, а потом по нисходящей может серьёзно осложниться: и в детстве, и в зрелости, и в старости - мы то заболеваем, то выздоравливаем, нам то потруднее, то полегче. И беда подстерегает нас в момент наибольшей беспе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е приходилось прямо-таки воевать со своей старенькой мамой: ставить ей в ванну табуретку и требовать, чтобы она принимала душ только сидя, никак иначе. Ведь когда смывала шампунь или мыло, дно ванны становилось очень скользким, а она привыкла стоять под душем. Но у неё был инсульт, головокружения - постоянно, поскользнулась бы - и... Скорая помощь, реанимация, в перспективе похороны. А она, когда я её отчитывал за беспечность (привыкла стоять, к табуретке никак не могла привыкнуть), отфыркивалась ну совершенно по-детски: "Ничего же не случило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как однажды было в Загорском детдоме: старшие ребята, из рабочего общежития для наших выпускников, за отсутствием тротуаров топали прямо по проезжей части Ярославского шоссе. Машины их объезжают, водители кулаком грозят, матом кроют, а им-то что, мата не слышат, кулака не видят. Поймали их сотрудники детдома, доложили директору, тот - ко мне: "Поговори!" Попробовал я, убеждал их несколько часов, что рискуют головой, и не только своей, ведь в результате аварии гибнет и калечится не только прямой её виновник. А у них на всё один ответ: "Не задавили же, всё же хорош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читал в детском журнале для слепых описание кошмарного случая, как слепой подросток переходил улицу, "постеснявшись", видите ли, попросить прохожих перевести. Понадеялся на слух. За рёвом тяжёлого грузовика не услышал мотора быстро мчавшейся легковой машины, водитель которой резко вывернул руль в сторону, чтобы не задавить мальчика - и... сбил на тротуаре женщину с грудным ребёнком в коляске. Водитель рванулся было за подростком, да только в отчаянии махнул рукой: что возьмёшь со слепого идио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проблема индивидуальной меры заботы и самостоятельности оборачивается, опять и опять, проблемой индивидуальной меры ответственности - за себя и за других одновременно. Постоянно приходится искать меру взаимной ответственности. И надо чётко понимать, что мера эта не может быть одинаковой всегда и везде, каждый раз её надо определять зано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лагерях, на сменах Детского ордена милосердия, более-менее здоровые ребята не раз меня спрашивали, почему ребята-инвалиды отказываются от помощи. И часто в оч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рубой форме. Я ответил: мы тоже хотим быть самостоятельными в максимально возможной и допустимой степени, нас обижает, если нас в этом ограничивают чрезмерной заботой, переходящей в опеку. Вот если вы за нами понаблюдаете со стороны, и увидите, что нам действительно трудно, не по силам, и предл'ожите свою помощь именно в этот момент - мы будем очень благодарны. А так - наблюдайте, но не вмешивайтесь, не мешайте разбираться самим, пока это у нас в общем и целом получ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то мы вдвоём с одним моим знакомым ехали из лагеря в Ленинград на электричке. Нам надо было перейти с одной платформы на другую, а лестница - очень крутая, перила отсутствуют. И другой дороги нет, надо как-то спускаться. Сопровождающий мой растерялся: не брать же меня на ручки. Я его попросил подвести меня к лестнице и оставить одного. Потихоньку, очень осторожно и сосредоточенно, ощупывая тростью каждую ступеньку, я благополучно спустился с платформы. А если бы сопровождающий суетился рядом, пытаясь помочь, а на самом деле только путаясь под ногами и мешая ориентироваться, дело могло бы кончиться серьёзнейшей травм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ймите, иногда безопаснее предоставить человеку действовать самому, и лучший вид помощи - не мешать. И ни в коем случае нельзя хватать слепого за руку с тростью! Это всё равно, что внезапно закрыть зрячему глаза ладонью в тот момент, когда он собирается перешагнуть через глубокую канаву. А то ещё на лестнице очень часто меня берут под руку и так крепко держат, так при этом высоко задирают мою руку, что мне приходится скакать по этим злосчастным ступенькам чуть ли не на одной ножке. Ничего не остаётся, как попросить немедленно отпустить меня, а не отпускают - вырываться силой. Что-нибудь одно: или дайте мне идти самому, или уж несите на рук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чень часто именно из желания помочь нам страшно мешают, и из-за этого возникают постоянные конфликты. Мои сверхзаботливые друзья в таких случаях оправдываются: "Я не могу, я боюсь за тебя!" В том-то и дело, что я тоже за себя боюсь. Поэтому и протестую против лишней суматохи, суеты вокруг меня. Чем больше суеты, тем выше риск заработать какую-нибудь травму, в лучшем случае свалиться в лужу и грязь именно потому, что уж очень старались меня от этого уберечь. Старались - и перестарались, и от чего спасали, то именно и случило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и чрезмерная беспечность, ротозейство не лучше. Своим сопровождающим я постоянно объясняю, что самое для меня опасное - мелкие ямки, неровности, выбоины в асфальте. Попадёт нога на край такой ямки - и подвернётся, будет растяжение. Меня нельзя водить слишком близко к краю тротуара. И ни в коем случае нельзя ходить по лестницам по диагонали, обходить на лестнице какие бы то ни бы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пятствия. Лучше сразу, пока мы ещё не на лестнице, вывести меня на свободную от препятствий (например, от продавцов или нищих) её сторону. У меня плохое равновесие, поэтому ни к каким ступенькам ставить меня боком нельзя, ступеньки должны быть только строго передо мной и никак иначе, а если это не соблюдать - возможна тяжёлая травма. Однажды я так подвернул ногу на сломанной ступеньке, что два года не мог расстаться с опорной тростью, еле ковылял, произошло сильное кровоизлияние внутри ноги, и это долго не рассасывалось. Эта нога и сейчас очень болит приступами, ни с того ни с сего. Проснёшься утром - а ходить не можешь, и вроде нигде не упал, всё за последнее время было нормально, и тем не менее даже по квартире - только с опорной тростью. Рентген показал, что после травмы в этом месте образовалось отложение солей, оно-то и вызывает эти приступы. Плохое равновесие, повышенный риск травматизма лично у меня связаны с тем, что, помимо слепоглухоты, у меня поражён спинной моз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нцип гибкости, постоянного поиска индивидуальной меры заботы и самостоятельности, мною проиллюстрирован главным образом на примерах из личного опыта. Но легко догадаться, как важно соблюдать этот принцип в работе с детьми вообще, а не только с детьми-инвалидами. Зная разницу между обслуживанием и помощью, зная, что помощь не только не должна сковывать собственную активность, а должна быть сознательно рассчитана, ориентирована на эту активность, - вы сможете в работе с детьми сами определить, для каждого конкретного случая, меру своего необходимого вмешательства-невмешательства. Ещё и ещё раз: эта мера - ВЕЛИЧИНА ПОСТОЯННО ПЕРЕМЕННАЯ. Эту меру НЕЛЬЗЯ, НЕВОЗМОЖНО определить раз и навсегда, её приходится постоянно, КАЖДЫЙ РАЗ ОПРЕДЕЛЯТЬ ЗАНОВО. Будьте готовы к этому. Не ленитесь думать, наблюдать, анализировать. Научитесь не суетиться, не путаться под ногами. Поймите, что перестраховка ТАК ЖЕ ОПАСНА, иногда даже опаснее, чем ротозейство, беспе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 инсульта моя мама долгое время не могла найти дорогу даже возле дома. Её нельзя было выпускать на улицу одну. Пойдём вместе за хлебом, идём назад, а она сворачивает вместо дома к платформе электрички, уверяя, что идёт домой. Вот когда я понял, что зрячий - вовсе не тот, который физически видит, а тот, который _ 1 . 0ЗНАЕТ дорогу. Только через полгода после инсульта это стало проходить, она смогла находить дорогу в ближайшие магазины и обратно домой. Я начал разрешать ей выходить на улицу одной. А до этого - только вместе, и ни шагу от ме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могла она самостоятельно и мыться, ей надо было принимать ванны, а выбраться из ванны сама она никак не могла. Я стал сам её купать, больше за ней ухаживать было некому, мы же были вдвоём. А она ещё вздумала стесняться. Первый раз, когда я решил её искупать, а она хотела залез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1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ванну в трусах, мне пришлось без церемоний сдёрнуть с неё трусы. Зафыркала, но деваться некуда, переступила ножками, и я снял эту одёжку окончательно. Не до церемоний т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о же время я не освобождал её ни в коем случае ни от чего, что она могла-таки делать. И по мере того, как она приходила в себя после инсульта (полного выздоровления уже быть не могло, но стабилизировать её состояние на более-менее сносном уровне удалось), я очень осторожно снижал уровень своей заботы, расширяя сферу её самостоятельности. Это был долгий, тяжёлый, упорный труд по маминой послеинсультной реабилитации. Пришлось мне тогда научиться и массажу - рук'и, ног'и, голов'ы, - иначе второй инсульт произошёл бы давным-давно, а без массажа полупарализованных руки и ноги она просто не могла спать, постоянно по вечерам просила меня сделать массаж.</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итоге на мамину долю выпала быстрая, в общем безболезненная, добрая смерть, до конца в сознании, до последнего часа на ногах. Того, чего мы оба больше всего боялись - полного паралича в результате второго инсульта - избежать удалось, и умерла она не от второго инсульта, а от отёка лёгких после гриппа. Последнее сказанное ею слово было дактильным: "помассажируй меня". И смогла она это произнести пальцами вполне отчётливо, не хуже, чем обычно. Что она умирает - я понимал, хотя, когда она сама мне это сказала, и спорил, но холодный пот, хрипы в груди - сомневаться не приходилось. Массаж я сделал очень лёгкий, просто облегчающий последние страдания. И теперь меня мучает воспоминание о том, как она словно заснула под моими руками. Затихла - и всё... В гробу лежала с улыбкой, видимо, в последние сознательные мгновения мне удалось её успокоить и облегчить её страд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заметьте, многолетний уход за мамой, особенно трудоёмкий в послеинсультные годы, доставлял мне огромное удовольствие, я вовсе не считал это обузой, чем-то очень уж для себя обременительным. Я недаром называл её самым маленьким и самым любимым моим ребёнк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результатам всей этой реабилитационной работы удивлялись и наблюдавшие маму врачи. Другие после точно такой же болезни лежат пластом, ничего не делают, не шевелятся. Я маме этого не позволял. Сделаю массаж - и шевелись, двигайся как можешь, но не лежи! Поскольку головокружения стали постоянными, заставил её привыкнуть к опорной трости, и без трости выходить на улицу не разрешал ни в коем случа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всё это рассказываю как пример той самой гибкости в сочетании заботы и самостоятельности: что можешь - сама, чего не можешь - помогу. И она готовила, стирала, в общем и целом сама себя обслуживала. К счастью, она сама рвалась как можно больше делать, и проблема у меня была не столько в том, чтобы тормошить её, сколько в том, чтобы во избеж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посильных нагрузок охлаждать её самореабилитационный пыл. Сходить со мной в порядке прогулки в поликлинику или ещё куда недалеко от дома - пожалуйста; съездить со мной куда-нибудь в одно место (например, в компьютерный центр, и никуда больше, оттуда сразу домой) - смотри по самочувствию, выдержишь ли; но если мне нужно за один день объехать несколько мест, а она не хочет дома одна сидеть, - ну уж нет, этого ты точно не выдержишь, сиди дома, а мы с братом будем отовсюду тебе позванивать по телефон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в общем-то, и вся хитрость. Ни от чего посильного ни в коем случае не освобождать, от непосильного - оберегать, а между этими двумя крайностями - действовать вместе по принципу совместно-разделённой дозированной деятельности. Что посильно, что нет, что надо делать вместе, что запрещать категорически, а что разрешать, - это уж можно точно решить только в конкретной ситуации, по обстоятельствам. И поэтому я вас постоянно, на протяжении всего лекционного курса, так настойчиво призываю и уговариваю: не надейтесь ни на какие методики, вообще ни на какие готовые рецепты, схемы действий, учитесь думать, вдумываться, анализировать обстановку, учитывать неповторимое сочетание обстоятельств и с учётом их принимать решения. Только творческий, только исследовательский подход. Никакой абсолютизации никаких схем. Знать эти схемы нужно, они могут здорово выручить, но применять их надо с умом, с учётом реальной обстановки, а не бездумно, всегда и везде одинако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юди - очень хрупкие существа, они требуют вдумчивого, вдумчивого и ещё раз вдумчивого, а самое главное - любовного, человечного отношения и обращения. И на примере моей реабилитационной работы с мамой вы можете видеть, что где есть любовь, там нет места брезгливости. А я, кстати, очень брезглив. Но только не с теми, кого люблю. Брезгуешь, противно искупать больного человека, помочь ему одеться-раздеться, сделать ему массаж, - значит, не любишь, и не ври ни ему, ни себе, будто любишь, только вот, мол, брезгливый. Я знаю, убедился: любовь и брезгливость - абсолютно несовмести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умаю, с принципом постоянного поиска индивидуальной, каждый раз иной, единичной меры сочетания заботы и самостоятельности - ясно. Теперь переходим к принципу постоянного поиска обходных путей _ 2 . 0решения пробл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рмин "обходные пути" я позаимствовал у Льва Семёновича Выготского. У него в первой главе книги "Развитие высших психических функций" сравниваются глухие со слепыми - люди и животные. Он говорит, что слепое животное более беспомощно, чем глухое, а вот слепой человек гораздо самостоятельнее и выше по общему уровню развития, чем глухой. Это значит, слух для человека важнее, чем зрение, и если бы можно было выбирать, если бы можно было вылечить 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бор что-то одно, - либо зрение, либо слух, - я предпочёл бы остаться слепым, но нормально слышать. Слух важнее, потому что основное общение между людьми идёт именно на слух, а решающее значение для общего психического и личностного развития имеет именно свобода общения с другими люд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от, проведя это сравнение, Л.С.Выготский дальше ставит вопрос о способах компенсации слепоты и глухоты. Тут-то он и вводит термин "обходные пути" - пути социальной, общественной, человеческой компенсации того или иного физического недостатка, _ 1 . 0В _ 1 . 0ОБХОД этого недостатка, в моём случае - в обход слепоглухоты. И в качестве примеров таких обходных путей приводит, в случае со слепыми, рельефно-точечный шрифт Луи Брайля, а в случае с глухими - дактильный алфав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райлевская система позволяет слепому быть грамотным человеком, создавая для него принципиальную возможность приобщения к мировой художественной, нотной и научной, в том числе математической, литерату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ктильный алфавит делает возможным общение с людьми, в том числе слышащими, в обход глухо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й же цели ещё служит письмо по ладони: мне любой грамотный зрячеслышащий человек, владеющий русским языком, может писать пальцем (или непишущим концом авторучки, карандаша) во всю правую ладонь печатные зрячие буквы. Мой отец только так со мной и общался, дактильным алфавитом не смог овладе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того, во многих странах используется так называемый Код Лорма, во второй половине 80-х годов XX века руссифицированный супругами Юрием Давыдовичем и Натальей Николаевной Крылатовыми. В публикации, где приведено описание этого кода, сказано, что изобретён он немецким философом Иеронимом Лормом, в середине XIX века, когда Лорм ослеп и оглох под старость. Каждой букве алфавита соответствует определённая точка на пальцах или на ладони, или определённый штрих в определённом месте и обязательно в определённую сторону (если в обратную, это может оказаться уже другая буква). Пять букв обозначаются лёгкими щипками за кончики пальцев. Это гораздо более простой способ общения, чем дактильная речь. Код Лорма не требует ни особой виртуозности в произношении, ни специального психологического механизма для восприятия букв на ощупь, - уж где именно тебя ущипнули, потрогали, погладили, это-то ты определишь сраз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редка я общаюсь этим способом с ребятами, страдающими Детским церебральным параличом (ДЦП). Если поражены руки, как-то шевелятся, но обе плоховато, я обучаю ребёнка коду Лорма, ему ведь легче клюнуть или погладить или ущипнуть меня в нужном месте, чем сложить ту или иную пальцевую комбинацию. И - ничего, общаемся более-менее свободно. Ес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же нормально действует хоть одна рука, даже левая, то обучаю дактильному алфавиту: кроме всего прочего дактильная речь - великолепное реабилитационное средство, разработка - тренировка! - мелких ручных движений. А при ДЦП значение такой тренировки переоценить невозмо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считаю, что ранооглохшим слепым да и зрячим детям лучше сначала давать код Лорма, он проще, не такой громоздкий, как дактильная речь, а потом уже переводить на дактильный алфавит. Переводить нужно потому, что кодом Лорма, как и при письме по ладони, нельзя общаться на ходу, это стационарный способ общения, а дактильно можно разговаривать на ходу. Простота кода Лорма может облегчить и ускорить речевое, а значит и общее развитие детей. Дактильная речь из-за своей чрезвычайной громоздкости речевое развитие _ 1 . 0ЗАДЕРЖИВАЕТ. К тому же дактильной речи очень сложно обучить слепых людей, потому что у них, как ни странно, обычно не развито пространственное осязание, они не умеют правильно щупать дактилемы, а значит, им трудно правильно их повторить. Незаменим код Лорма для позднооглохших (в зрелом возрасте) слепых, которым овладеть дактильным алфавитом чрезвычайно трудно, а кодом Лорма и им, и их знакомым овладеть сравнительно легко, и это быстро решает проблему чисто технических средств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ходных путей разработано множество, в обход самых различных физических недостатков. Если говорить только о слепоте, то это и система Брайля, и специальная бумага для письма и чтения по этой системе, и специальные приспособления, чтобы по этой системе писать от руки, на машинке, а теперь и на компьютере, и специальные приспособления для рельефного черчения, рисования... То же самое у инвалидов других категор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я хочу сосредоточить ваше внимание на особого рода обходных путях - психологических, связанных с личностной самореабилитацией. Речь идёт о разработке уже не средств, не способов, а стратегии и тактики общения с людьми, выживания инвалидов любой категории среди относительно здоровых людей, да и вообще людей среди людей и во всём окружающем их ми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у проблему мне пришлось решать самому, в течение всей жизни. И это самая мучительная проблема для всех инвалидов, особенно достигших более-менее высокого уровня интеллектуального развития. Ведь сами по себе способы общения ничего не меняют В КАЧЕСТВЕ общения. Это качество может остаться, и часто остаётся, неполноценным, поверхностным, пустым, бессодержательным. Вообще говоря, то, о чём пойдёт речь, не специфично для инвалидов, эту проблему приходится так или иначе решать всем людям. Но у инвалидов эта проблема встаёт с особой остротой, а потому и с особой нагляд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чь идёт о разработке путей в обход зависимости решения наших проблем от других людей. Понятно, что п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валидности эта зависимость особенно велика. И номера-то автобуса или троллейбуса, маршрута электрички - не видишь, и обращённой к тебе речи - не слышишь, и передвигаться самостоятельно - не можешь, выпал из инвалидной коляски - как залезть обратно? А людям в большинстве случаев недосуг, многие не прочь поиграть в "милосердие", но помогать систематически, в течение длительного времени, мало кто захочет. Своих дел, своих проблем по горло. И не пообижаешься, что же делать, так ведь оно и есть, в том или ином отношении трудно действительно вс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хуже, когда и найдётся человек, готовый с тобой возиться постоянно, так он норовит своей персоной заменить весь мир, претендует на монопольное право решать твои проблемы, да ещё по своему усмотрению, не интересуясь твоим мнением на этот счёт. Какое такое у тебя может быть "мнение"? Ты убогий, ты зависимый, тебя благодетельствуют, ну и будь благодарен, а что тебе лучше - виднее не тебе, а твоему благодетелю. Кстати, к детям - к любым детям, не только больным, - зачастую точно такое же отношение и в семье, и в школ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в студенческие годы я сформулировал: слушать - готов кого угодно, а вот слушаться - только голоса собственной совести. Предельно точную и образную рекомендацию, как остаться самим собой, сохранить независимость в решении собственных проблем, дал в беседе со мной американский слепоглухой поэт Роберт Смитдас: "Не надо класть в одну корзину все свои яйц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 универсальный принцип. Он годится и для решения мелких бытовых проблем, когда одному-другому-третьему недосуг тебе пособить, но четвёртый-пятый-шестой удосужится; и для более сложных случаев, о которых чуть ни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долгое время жил один, секретарей у меня после университета долго не было, да и если появлялись, то чаще всего больше были озабочены своими делами, а мои оказывались на остаточном принципе, то есть на меня у них почти никогда не оставалось времени. Но ведь я живой человек, а не чемодан в камере хранения или письмо в отделе до востребования! Смирно ждать, пока обо мне вспомнят, не могу. Этак можно ведь дождаться голодной смерти, а не помощи. Да и в студенческий период бывало, что какую-то пустяковую проблему типа бани либо парикмахерской никак не удавалось решить, - секретарь не хотел сидеть в очереди, а пользоваться моим правом внеочередного обслуживания тоже, видите ли, стеснялся. Ну я и начал "самостоятельничать". Как я это делал, подробно рассказано в книге "Слепоглухой в мире зрячеслышащих" (ИПТК "Логос", М., 19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ротко: я обращался за помощью к случайным прохожим; везде, где мог, ориентировался с тросточкой; так что сам мог дойти и доехать до любого нужного мне места, прося только посадить на нужный номер или высадить на нужной останов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ревести через дорогу с большим движением, довести по известному мне адресу, если ехал туда впервые; а в магазинах и тому подобных местах обращался за помощью к первому попавшемуся посетителю. Разработал сложную систему привлечения к себе внимания, систему записок с конкретными просьбами для наиболее типичных случаев, а для единичных писал временные записки. На зрячей машинке, конечно. Главное - не боялся людей, исходил из того, что целый день на меня потратит не каждый, а минут пять или десять - почти любой не пожалеет. И эта установка оправдывалась и выручала меня более десяти лет. Но всё это оказалось только подготовкой к решению куда более сложных проблем. Подготовкой, впрочем, очень важной: не научись я доверяться первым встречным и организовывать себе их помощь, обходясь таким образом без тех, кому всё недосуг да неохота, - я вряд ли бы себя отстоял в период, когда оказался почти в полной изоля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ухнули почти все дружеские связи. Не было возможности систематически работать, - разве что дома на машинках да с книгами. Я был уже в пропасти, когда наконец спохватился - в пропасти, а не на её краю. И задача была не в том, чтобы отойти от края пропасти, а в том, чтобы выкарабк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тогда-то мне и пришлось разработать то, что я назвал "альтернативной системой жизнеобеспечения". Тут-то и выручил накопленный опыт обращения за помощью к первым встречным-поперечным. Было ясно с самого начала, что надо резко расширить круг общения. Значит, нужно восстановить рухнувшие дружеские связи, искренне покаявшись во всём содеянном, - а было в чём каяться! И было перед кем, много было! Нужно было завязывать и новые дружеские контакты, с новыми людьми. И потихоньку распределять между этими людьми, вразброс, понемножку между всеми, те мои проблемы, которых я самостоятельно решить не мог никак. Словом, я терпеливо, в течение по крайней мере пяти лет, "раскладывал" свои "яйца", то бишь проблемы, по многим "корзинам", - чем больше "корзин", тем лучше, - и выбрался из такой пропасти, в которой рисковал остаться навсегда. И теперь я очень стараюсь, чтобы созданная в конце концов альтернативная система жизнеобеспечения оставалась открытой и продолжала расширяться, усложняться. Иначе личностно не выжить. Иначе нечего мечтать и болтать о какой бы то ни было полноцен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чему я назвал эту систему альтернативной? Снова заглядываю в "Краткий словарь иностранных слов", чтобы проверить себ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льтернат'ива (фр. alternative от лат. alter один из двух) - 1) необходимость выбора из двух или нескольких исключающих друг друга возможностей при решении того или иного вопроса; 2) каждая из этих возмож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данном случае, как видите, годятся оба значения. Передо мной была необходимость выбора: либо отказаться 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ебя, передоверить кому-то решение самых судьбоносных для меня проблем; либо себя отстоять и научиться жить своим умом, с благодарностью принимая помощь, сотрудничество, соучастие в решении моих проблем. Я всегда выбирал второе (научиться жить своим умом при самом широком соучастии в этом моих друз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т обходной путь, который я назвал сознательным строительством альтернативной системы жизнеобеспечения, - универсален, ничуть для инвалидов не специфичен. Это стратегический путь достижения личностной полноценности кем угодно - инвалидом ли, здоровым ли. И это путь достижения подлинной, полноценной разумности всем человечеством в целом и каждым народом, каждой страной. Потому что либо замкнуться - и погибнуть. Либо быть открытым - и выж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мыкаются от слабости. Потому, что не хватает духу, пороху, силёнок - на открытость. Моё счастье - спасибо маме - что с самого начала я замкнуться органически не мог. С раннего детства так уж получилось, что привык доверяться, и оставалось "только" научиться доверяться тем, кто этого достоин. Вот на эту науку ушла вся остальная жизнь. И в течение оставшейся жизни мне, как и всем, очень даже есть и будет чему учиться в этой обла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Попробуйте доказать, что есть-таки константа (постоянная величина) соотношения заботы и самостоятельности, и эту константу можно определить и задать методически раз и навсегда всем педагогам, на все времена. Или, может быть, плюнуть на всякие константы и переменные и просто, не мудрствуя лукаво, беречь себя любимого: я за детей отвечаю, и чем меньше они будут самостоятельничать, тем безопаснее для меня? Проблема предоставления самостоятельности - и защиты от самостоятельности. Или вы считаете, что защищаться не от чего? Тогда я вам сочувствую: я перед необходимостью защищаться уже не раз оказывался. Как вы будете защищ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Попробуйте выступить адвокатами среднестатистической мамы, которой проще "самой сделать", чем дать постоянное место дитяти в семейном разделении труда и добиваться, чтобы роль в этом разделении дитятей выполнялась. Пускай себе гуляет, ещё успеет наработаться, а учиться надо - на то школа есть... Найдите, в чём права эта мам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Есть много инвалидов, предпочитающих все свои проблемы решать во что бы то ни стало так же, как здоровые. Даже если инвалидность исключает эти способы решения. Я такую позицию ещё студентом назвал "ложным героизмом". Но так как на этой позиции очень много людей - и инвалидов, и здоровых, - постарайтесь опровергнуть меня (а заодно и Л.С.Выготского) и доказать, что инвалидности следует стесняться, что следует притворяться здоровыми, по возможности обходясь без обходных путей решения проблем, решая их во что бы то ни стало в лоб, теми же способами, что и здоровые, - "как вс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Какая нужна степень личностной зрелости (полноценности), чтобы можно было спокойно доверить человеку самостоятельно строить альтернативную систему его собственного личностного жизнеобеспечения? Как вы диагностируете эту степень? Как вы поступите с теми, кто заведомо на это не способен и нуждается в вашем чутком руководстве? Если же вы сочтёте, что человек (ваш ребёнок, ваш друг, ваш родственник) может сам строить альтернативную систему своего личностного жизнеобеспечения, - альтернативную в том числе и вам, вашим советам и рекомендациям, требованиям, наконец, - то как вы потерпите конкурента своему влия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 ПРИНЦИП САМООПРЕДЕЛЕНИЯ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ПРИНЦИП ПОЛНОЙ РАЗНОВОЗРАСТ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оей практике было время, когда пробовали совместить два эксперимента: совместно-педагогический - по взаимной притирке детей-инвалидов различных категорий и относительно здоровых детей, - и эксперимент по самоопределению личности. Поначалу я был сбит с толку красивыми разговорами о самоопределении. Но, почувствовав на собственной и детской шкуре, во что эти разговоры выливаются на практике, взвыл благим матом и затеял с этим безобразием теоретическую полемику, вплоть до жёсткого вывода о несовместимости совместной педагогики с тем "самоопределением личности", которое практиковало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ло в том, что в 1990 - 1992 годах "самоопределение" некоторыми моими коллегами понималось и практиковалось весьма своеобразно, а точнее - просто анархически. Это были годы крутого политического перелома, всеобщего энтузиазма в пользу "демократии", огульного неприятия всего связанного с режимом тоталитаризма, всего существовавшего при этом режиме. Диктату "большинства" противопоставлялся "консенсус", то есть учёт мнения каждого, признание права каждого на своё мн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литическая обстановка в стране не могла не отражаться на детском движении. У детей шла та же полемика, та же борьба, что и у взрослых. В ходе этой борьбы единая Всесоюзная пионерская организация превратилась в Союз пионерских организаций - Федерацию детских организаций (СПО - ФДО, - так она и сейчас называется). Смысл этого превращения был в том, чтобы заменить вертикаль на горизонталь, безусловное подчинение центру - на диалог с центром. Это, в сущности, была борьба за право на педагогическое творчество, на разнообразие форм детского движения. Борьба за право на педагогическое, в том числе организационное, самоопределение. Ну, а на уровне индивидуального взаимодействия речь пошла, разумеется, о самоопределении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же тут плохого? Да ничего - если не забывать, что мы не Робинзоны на необитаемом острове, и поэтому "самоопределение" может быть только _ 1 . 0ВЗАИМООПРЕДЕЛЕНИЕМ, ВЗАИМОЗАВИСИМОСТЬЮ, учётом интересов всех, с кем я так или иначе взаимодействую. Учёт ни в коем случае не означает безусловного подчинения или потворства. Учёт бывает и в форме острой критики, полемики. Учитывать - значит просто знать обстоятельства и действовать по обстоятельствам, а если обстоятельства не устраивают, то и вопреки обстоятельствам (сознательно вопреки, зная о них, а не напарываясь на них вслепу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меня никак не может устраивать такое "обстоятельство", как слепоглухота, но учитывать его мне приходится именно для того, чтобы успешно решать мою вечну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блему - жить полноценно вопреки слепоглухоте; не менее, а получится, даже более напряжённой духовной жизнью, чем зрячеслышащие. Врага нужно знать, а не игнорировать. Я всегда самоопределялся как личность вопреки своему врагу - слепоглухоте. И если в какой бы то ни было степени удалось добиться духовной и душевной зрячеслышащести, духовной и душевной нормальности, - оставаясь, разумеется, физически слепоглухим, - то это результат именно учёта слепоглухоты. Враждебно-пристального постоянного её исследования. А никак не игнорирования, не попыток "забыть" о ней, не трусливого избегания поминать чёр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и юные друзья во главе со своим старшим вожатым именно забыли, что они не Робинзоны. Они "поняли" самоопределение личности чисто по-анархистски: "Что хочу, то и ворочу". Я так и обозвал их "самоопределение" - "чтохочуйским". С этим мне пришлось бороться очень решительно, вплоть до разрыва отношений, до перехода в другую детскую организацию, где подобной анархии не допуска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хочуйство" всё вывернуло наизнанку и довело до абсурда. Был отменён всякий режим, кроме режима питания, который, слава Богу, зависел от столовой. Отменили и режим сна и бодрствования: дескать, спи, когда хочешь. И конечно, спать старались когда угодно, только не тогда, когда положено, - не ночью и не в тихий час. А для младших и слабых здоровьем ребят, которые подобного "режима" выдержать не могли, это означало: спи, если сможешь. В лагерных корпусах круглые сутки был базар. Мне с одним мальчиком даже пришлось переселиться в изолятор. Но всех больных и маленьких туда не заберёш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 о каком нравственном долге по отношению к детям-инвалидам не могло быть и речи: они были предоставлены сами себе, если не могли включиться в общую суматоху. Какая бы то ни было "совместность" оказалась только их проблемой. Могут решать - слава Богу, а не могут - пускай сидят себе в сторонке, предоставленные сами себе. Пускай делают, что хотят. То бишь "самоопределяются". А нечего делать, скучно - их проблемы! Вместо "совместности" получалась презрительная изоляц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было коллектива - была толпа. А детская толпа - это нечто невообразимо ужасное, и в такой её оценке единодушны и Я.Корчак, и А.С.Макаренко, и все вообще сколько-нибудь грамотные и ответственные педагоги. Царила и поощрялась полная взаимная безответственность. И всё это - во имя "самоопределения", которое превратилось в лживый, чисто демагогический лозун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это было несовместимо не только с совместной, а вообще с какой бы то ни было педагогикой. Вспоминаю Я.Корча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ало быть, всё позволять? Ни за что: из скучающ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2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бёнка мы сделаем изнывающего от скуки тирана. А запрещая, закаляем как-никак волю, хотя бы лишь в направлении обуздания, ограничения себя, развиваем изобретательность, умение ускользнуть из-под надзора, будим критицизм. И это чего-то да стоит, как - правда, односторонняя - подготовка к жизни. Позволяя же детям "всё", бойтесь, как бы, потакая капризам, не подавить сильных желаний. Там мы ослабляли волю, здесь отравляем". (Я.Корчак. Как Любить Детей. М., "Знание", 1968.)</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вобождение от "рабства" элементарной дисциплины оборачивается избавлением от всего сколько-нибудь человеческого, то есть полным зоологическим бесстыд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блюдая всё это и сопротивляясь всему этому, я в противовес "чтохочуйскому" самоопределению разрабатывал для себя концепцию самоопределения действительно личности, а не биологической особи, - концепцию самоопределения как взаимного уважения. Самоопределяться-то нужно среди людей и по отношению к людям. Но, отвергая казарменную дисциплину точно так же, как и "чтохочуйскую" анархию, я сформулировал многих удививший, не сразу переваренный тезис: "Воспитывать не примером, а образом жизни". Многие мои коллеги, с кем я это обсуждал, разницы тут не улавлива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ло в том, что "воспитание примером" связано с невольным превращением самого себя в некий эталон, непогрешимый образец. Делай, как я, - это на практике часто оборачивается подтекстом: я всегда прав. Такого подтекста в человеческих отношениях, в том числе в педагогике, надо бояться пуще огня. И поэтому мне понравилось заявление одного моего знакомого: "Делай не то, что я делаю, а то, что я говорю". Я понял это так: я могу наделать глупостей, и в этом мне подражать, разумеется, не стоит. А если я говорю нечто продуманное, выстраданное, хоть самому не всегда удаётся этому следовать, - попробуй следовать моим словам, моим мечтам о себе: может быть, у тебя это получится лучше, чем у ме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комендация "воспитывать образом жизни" вытекает из концепции саморазвития. Из тезиса, что личность не столько формируется извне, сколько сама себя формирует своей активностью, всей логикой жизни, образом жизни. Я открыто отказался от претензии формировать личность - чью бы то ни было, кроме моей собственной. Но тогда о какой педагогике речь? Да опять же: самого себя, свой образ жизни я формирую не в безвоздушном пространстве, а среди людей. При этом мне приходится защищаться, отстаивать своё право на такой образ жизни, который я считаю для себя обязательным. Так как образы жизни взаимно пересекаются, переплетаются, включаются друг в друга, - я, формируя свой образ жизни, то есть самоопределяясь, постоянно рискую наступить кому-нибудь на любимую мозоль, и мои любимые мозоли тоже в постоянной опасности. Вот так мы друг друга и воспитываем, старая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тя бы поменьше толкаться. Взаимно щадя любимые мозоли друг друга. Отказываясь от претензии формировать чужой образ жизни, я никому не могу позволить садиться мне на голову, "формировать" мой образ жизни вопреки моей воле, вопреки моему мироощущению, мировоззре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оворят, что каждый имеет право быть самим собой, но обычно имеют в виду либо только себя, либо только других, - признают это право на деле либо только для себя, либо только для других. Я же стараюсь признавать его и для других, и для себ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чь идёт, таким образом, о воспитании как о постоянном диалоге образов жизни - взрослого и ребёнка, детей между собой и взрослых между собой. Самоформирование и взаимоформирование. И я никому себя в пример не ставлю. Берите у меня, что подходит, и я у вас охотно возьму, поучу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это и есть подлинное, пожизненное самоопределение личности - среди других личностей, по отношению к другим личностям. Самоопределение как результат взаимоопределения, взаимоуважения, взаимоответственности. А никакое не "чтохочуйство", оборачивающееся, как ему и положено, самодур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этом я не настаиваю на абстрактном равноправии диалога образов жизни. В чём-то иногда приходится быть весьма неуступчивым, вплоть до жёсткого дикта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я мама никогда не уступала мне ни в чём, что касалось моей учёбы. Плачь не плачь, а в школу в воскресенье или рано утром в понедельник отвез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 она стала старенькой и больной, я точно так же, всей душой желая побольше с ней побыть, не мог уступить ей ни в чём, что касалось моей работы. Напоминал, что только моя работа всех нас и кормит. Первые полгода после инсульта категорически запрещал ей выходить из дому без меня, так как она абсолютно не помнила, куда и зачем отправилась. Могла заблудиться. И такое бывало: пошла одна искать почту, забыла, где меня оставила, я жутко перенервничал, прибрела она ко мне только на мой крик. Последние месяцы жизни я запрещал ей держать в руках нож, отбирал без церемоний, так как из-за полупарализованной левой руки она могла порезаться - и порезалась однажды так, что месяц пролежала в больнице: занесла инфекцию, пришлось удалять сустав большого пальца правой ру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алог образов жизни у нас был неравноправным: сначала она диктовала свою материнскую волю мне маленькому, а потом я вынужден был диктовать свою волю ей старенькой, - именно из любви к ней, заботясь о ней. Но это не приводило к серьёзным конфликтам: мы оба любили друг друга, хотели друг другу быть нужными, и мама всегда была самым большим и надёжным моим другом. А когда я вырос, до конца оставалась лучшим моим сотрудником, помощником, переводчиком п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лефону. Последний раз она переводила мне междугородный разговор меньше чем за сутки до своей смер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еравноправности диалога образов жизни отражается то, что мы друг от друга взаимно зависим, но по-разному. Моё настроение, самочувствие, духовное и физическое здоровье зависят от детей. От меня зависит то же самое у детей плюс - в большей или меньшей степени, - детская жизнь, детская судьб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получилось, что рабочая сила моих брата и сестры не нужна никому, кроме меня. Моя рабочая сила оказалась нужна обществу. Поэтому именно от меня зависит материальное благополучие всей моей семьи. Поэтому я вправе не просить, а жёстко требовать помощи от брата и сестры. И требую, не стесняюсь. От тех, кто от меня не зависит или, точнее, зависит в меньшей степени, я ничего не имею права требовать - только прош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ма всегда сама рвалась помогать вплоть до того, что, пока ей это было физически по силам, подменяла моих секретарей, делая их почти не нужными. Это очень меня раздражало, так как они к этому привыкали, и от них сложно было чего-то добиться, когда без них было всё же не обойтись. Только после маминого инсульта в этом смысле всё встало на свои ме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чность не может быть конкретной, если не умеет защищаться и учитывать объективную взаимозависимость, устанавливая при необходимости самую настоящую человечную диктатуру. А любовь часто делает нас беззащитными перед любимыми - хочется во всём потакать, а это не всегда допустимо. Бывает и другая крайность - деспотизм, когда не позволяем то, что вполне по силам любимому существу, но нам за него страшно; и тогда человечность превращается в собственную противоположность - в бесчелове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этому нужно очень жёстко взнуздывать самого себя, свои чувства. А чтобы не заблудиться в двух соснах и не спутать стороны границы, к тому же не абсолютной, а относительной, подвижной, всякий раз оказывающейся на новом месте границы, отделяющей человечность от бесчеловечности, - стоит научиться формулировать для себя предельно упрощённый выбор по типу: что человечнее - то или то? Что человечнее именно в данных обстоятельств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человечнее, например: ввергнуть семью в хаос неуправляемых страстей, капризов, взаимных разборок, - или вовремя прикрикнуть, жёстко поставить на место? Что человечнее - взаимная дисциплинированность или полная разнузданность? Что человечнее - потакая капризам, докатиться в конце концов до разрыва отношений или потери себя, - или, не терпя нетерпимого, вовремя сопротивляясь всему, чему нельзя не сопротивляться, сохранить взаимоприемлемый, взаимоуважительный уровень отно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ой выбор надо формулировать - определять - кажд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 заново. Раз навсегда определить, что человечнее, можно, пожалуй, только в предельно общей формулировке: что человечнее - быть человеком или животным, человеком или бандитом? Человечность - именно то, что делает человека человеком. Быть человеком - обязанность, а не право. Исходя из этого и ориентироваться в каждой единичной ситуации, какое из возможных решений самое человечное. Учитывая при этом, что людьми обязаны быть все участники коммуникаций, а не кто-то один или даже большинство из них. "Привилегии" не быть человеком не должно быть ни у 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практике часто, впрочем, приходится задаваться не столько вопросом - что человечнее, сколько вопросом - что МЕНЕЕ БЕСЧЕЛОВЕЧНО в данной ситуации. Увы, бывает, что иного выбора, кроме выбора наименьшего из двух зол, просто 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и автоматически всех подряд признавать людьми не стоит. Если мы призн'аем за человека заведомого бандита или неспособное за себя отвечать, неспособное противостоять своим сиюминутным капризам и влечениям животное, - призн'аем их за людей на том единственном основании, что они относятся к тому же биологическому виду, отряду, семейству, роду и типу, что и мы, - мы тем самым лишим себя каких бы то ни было ориентиров, и никогда не сможем отличить человека от не-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чность как раз и заключается не столько в умении гладить кого-то по головке - это нетрудно, сколько именно в умении отвечать и за себя, и за тех, кто сам за себя отвечать - пока, уже или вообще, по тем или иным причинам - не может. А следовательно, человечность предполагает и умение защищаться от чужой безответственности, перехватывая инициативу в диалоге образов жизни. Быть ведущим в этом диалоге - и значит воспитывать собственным образом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самого начала, полюбив детей, я сознательно поставил перед собой задачу - научиться умной любви. Учусь до сих по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мно любить очень трудно. А глупая любовь оборачивается, как уже сказано, либо вседозволенностью, либо деспотизмом. Мы либо ложимся под детей, либо пытаемся встать над детьми. Поэтому мне пришлось задуматься с самого начала над принципом _ 1 . 0ПОЛНОЙ разновозрастности, включающей не только детей, но и взрослых. Надо быть внутри детства, а не над или под детством. Взрослые не могут быть вне детских организаций - они должны быть внутри них, их старшими, самыми ответственными членами. Поэтому я очень поддержал идею принятия в пионеры тех взрослых, которые с пионерами работают. И не в "почётные", а в настоящие, действующие, самые активные члены детской организации. Детское доверие нужно заслужить, отвечая за существование и жизнь детского коллектива не в меньшей, а в большей мере, чем сами дети, - на то мы взросл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новозрастные детские коллективы существуют давно, 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ычно, насколько знаю, подразумевается только детская разновозрастность - взрослые якобы не в счёт, они вне, они над, они руководители. Но что это за руководитель, который не является членом руководимой организ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имаю, ломлюсь в открытые двери, но что же делать, если на практике имеют место попытки пройти сквозь стену, мимо открытой двери. Речь-то идёт не о чём другом, как о разумном внимании к детям и умении с самого начала уважать их человеческое достоин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сам грешен, когда сдуру пытался быть организатором совместно-педагогических акций, выездов в лагеря. Одно время я сам комплектовал группы детей-инвалидов, брал на себя обязанности бухгалтера, надеясь на помощь зрячих. Но на помощь, как выяснилось, перенадеялся, и когда финансовый отчёт перед детским фондом дважды или трижды свалился после лагеря на маму, я категорически отказался брать на себя это. Хватаясь за непосильное физически (я же всё-таки не вижу и не слышу), я с ужасом заметил, что отдаляюсь от детей, меньше бываю с ними, чем хотелось бы и надо бы. Жертвую главным ради организационной суеты, к тому же мне физически непоси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ка со мной работала Ирина Владимировна Саломатина, я мог позволить себе эту роскошь: она меня очень тактично подстраховывала, информировала обо всех детских проблемах, направляя мою педагогическую активность в самые горячие точки. Я действительно был и чувствовал себя при ней руководителем. Вместе с ней и благодаря 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не все относились ко мне так серьёзно и ответственно. И тогда я обнаруживал себя в изоляции. Оставался только "бухгалтером". Да и к этой моей функции относились иронически. Запускали отчётную документацию. Не писали вовремя акты о расходах. Не сдавали мне всякого рода билеты, квитанции и прочее, чем отчитываются за деньги. Не помогали всё это хранить. А ведь бумажки зрячие, мне за ними уследить не по силам. От детей же я оказывался оторва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л и такой перегиб или недогиб, когда мы излишне полагались на стихийную притирку друг к другу детей-инвалидов и относительно здоровых детей. Не решались лишний раз подойти к детям-инвалидам, чтобы не "заслонить" их собой от относительно здоровых. Потом приходилось расхлёбывать, улаживать конфликты. Тогда-то я окончательно и осознал, что уж моё-то место точно внутри детской массы, среди детей. Разновозрастность должна быть полной, то есть должна включать в себя и взрослых как участников, а не только руководителей и организаторов, детской жизни. И я сознательно стал уходить от всякой организаторской суеты, - на то есть зрячеслышащие взрослые, им это посильно и сподручней. Себе я оставил две роли: роль участника детской жизни, роль детского друга, или "Детской Вешалки", как стали называть меня сами ребята, - и роль идеолога, теорет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местной педагогики, поскольку всё равно не мог не теоретизировать, не осмысливать текущий опы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касается уважения детского достоинства, то с самого начала я решил для себя, что к детям надо относиться... как ко взрослым. Я понимал и признавал, конечно, что дети - не взрослые, у детства есть своя специфика, и никогда не считал детей просто "маленькими взрослыми". Нет, я имел в виду серьёзное, а не пренебрежительное к ним отношение. Настаивал на необходимости быть с детьми даже осторожнее и ответственнее, чем обычно со взросл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бёнок - до поры до времени! - беззащитен. Не может дать нам отпора, если мы позволяем себе с ним хамить. Если откровенно не считаем его за человека, - мол, только ещё будет. Он уже человек, с самого начала человек, поскольку уже включён в ансамбль человеческих отношений. И он более хрупок, с ним надо быть сдержаннее, ровнее, терпеливее, чем со взрослыми. Его легче унизить, он сейчас не даст отпора, не даст сдачи, но вот подрастёт - ужо отыграется. Да и сейчас отыгрывается - на более слабых, чем сам. И не потому, что он уж такой злой-плохой "от природы", а потому, что этот способ обращения он заимствует у нас же, взрослых. Мы подчас не замечаем, как унижаем его - и учим униж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первый взгляд, утверждая, что ребёнок уже человек с самого начала, я противоречу сам себе. Ведь выше я предостерегал от признания за человека любую особь вида Homo Sapiens. На самом деле речь идёт о том, чтобы, относясь к ребёнку с самого начала по-человечески, включать его тем самым в человеческую, а не зоологическую и не бандитскую, систему взаимоотношений, - систему, в которой он и учится быть человеком, и является человеком изначально, а не когда-то в будущем. Здесь и сейчас, в данный момент является субъектом именно человеческих, человечных, а не чисто зоологических и не бандитских, отношений. Отказывать в звании и названии человека приходится тогда, когда дело идёт скорее о перевоспитании, чем о воспитании. Тут уже приходится защищаться от нечеловеческого поведения - и подавлять такое повед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этому принцип: чего мы никогда не позволим себе в обращении со взрослыми, - если не от воспитанности, то хотя бы просто потому, что рискуем получить отпор немедленно, - этого ТЕМ БОЛЕЕ нельзя позволять себе в обращении с детьми. А как часто взрослые именно с детьми распускаются, позволяя себе именно то, чего никогда не позволят себе со взрослыми, потому что с ними это не пройдёт безнаказанно! Как часто с детьми мы позволяем себе расслабиться, перестаём себя контролировать, в то время как со взрослыми до такой степени распускаться небезопасно - и мы не распускаем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эти проблемы передо мной стоят, конечно, но - не с детьми, а как раз со взрослыми. Именно с ними я меньше себя контролирую, больше себе позволяю, чем с детьми. На детей 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сто не могу рассердиться, накричать, с детьми не умею ссориться, а со взрослыми это ещё как здорово получается. И таким, каким я становлюсь при детях, я сам себе больше всего нравлюсь. А со взрослыми - всегда есть чего стыдиться, из-за чего казниться... Что ж, понятно: детей я люблю всех заранее, до знакомства, им не надо заслуживать мою любовь, она им обеспечена с самого начала. И это постоянно рефлектирующая, теоретизирующая любовь, поэтому уровень самоконтроля у меня с детьми самый высокий (по сравнению со всеми остальными людьми, с кем имею де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если я в последние годы относился к маме как к своему самому маленькому и любимому ребёнку, то я этим не принижал, а поднимал её на самую большую доступную мне высоту любви. И она, ворча сначала и настаивая, что она мама, а не ребёнок, вскоре поняла, что отношение к ней как к ребёнку - это высшее проявление моей сыновней любви. Ведь я же никого так не люблю, как детей, и моё приравнивание взрослого человека к ребёнку - признак самой горячей и надёжной привязанности. Поняв это, мама перестала протестовать, охотно соглашалась, что она, конечно, мама, но ещё и мой самый любимый и маленький ребёнок. То есть то существо, которое я люблю больше всех, которое мне дороже и важнее самого себя. О маме я сочинял чисто детские считалочки, всегда экспромтом, и чаще не записывая, как и в общении с детьми. Наприме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я мама - лучше все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моей мамой - смех и гре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о всех морщин ворч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удо-юдо мама-к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мин внимательный но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губы ворчливые вро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шки - внима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азки - морга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с - выражает вопро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ма беспокоилась: "Неужели я такая ворчливая?" Я смеялся и объяснял, что её ворчливость - это то, чем я особенно в ней любуюсь. Это вовсе не постоянная брань по поводу и без повода, а просто её манера постоянно бормотать, разговаривать со мной вслух, хоть я и не слышу. Одним из самых больших удовольствий было для меня "подслушивать" это бормотание по вибрации её гор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стати, "подсматривание" (конечно, руками) за тем, что делает мама, бормочет или нет, - тоже сближало её в моём чувстве с детьми. Если ребёнок позволяет, я всегда с удовольствием "подсматриваю" за позами, которые он принимает, - эти позы поражают меня своей целомудренной красотой, законченной художественной выразительностью. Мамой я, насколько позволяла слепоглухота, постоянно любовался, - как и дет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мама, совсем как настоящий ребёнок, в последние годы и месяцы всё чаще забывала, что я тоже всего лишь человек, 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добрый волшебник. И требовала, чтобы я не равнял с собой, например, брата и сестру, потому что я могу то, чего они не могут. Я уставал, иногда досадовал, что мама ставит меня вроде бы на какой-то пьедестал, но, в общем, гордился таким отношением мамы ко м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Как уйти от бесконечной торговли отдельных "самостийников", каждый из которых подразумевает под "самоопределением личности" принцип "что хочу, то и ворочу"? Или не надо уходить? Может, такая торговля в порядке вещей? Дайте развёрнутое обоснование своей пози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Докажите, что нет разницы между "воспитанием примером" - и "воспитанием образом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Докажите, что диалог образов жизни всегда и между всеми должен быть равноправ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Как будто никто не станет спорить, что дети (подростки) - не взрослые, есть качественная разница. Докажите на этом основании, что взрослые могут быть руководителями детских коллективов, но не должны быть их членами наряду с детьми. Докажите, что по отношению к детям у взрослых должна действовать какая-то другая этика, нежели та, что действует в отношениях между взросл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I. ПРИНЦИП САМОСОРЕВНОВА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т принцип, как и многие другие, не моё изобретение. Он подсказан мне много лет назад моим учителем и другом Борисом Михайловичем Бим-Бадом, который в годы моего студенчества и позже настойчиво уговаривал меня сравнивать мои успехи не с чьими бы то ни было чужими, а только со своими же прежними, вчерашними-позавчерашн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чь идёт о единственно здоровой основе для самоутверждения личности, - такой основе, которая исключает формирование комплексов как неполноценности, так и "сверхполноценности"; иными словами, как неуверенность в себе, так и самоуверен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жду тем в психолого-педагогической практике преобладает, сколько наблюдал сам и читал, прямо противоположный принцип - принцип соревнования с другими, а не с самим собой. Культивируется азарт, чрезмерная озабоченность тем, кто "выиграл", кто "проиграл". "Выигравшие" задирают нос, а "проигравшие" скромно молчат в тряпочку и утешаются рассуждениями о своих якобы меньших, по сравнению с "выигравшими", возможностях. И поскольку возникает подобная установка, возможности и в самом деле оказываются меньшими: человек перестаёт в себя верить, расслабляется, на самом себе ставит крест, - и в итоге не добивается даже тех результатов, которых, не будь заниженной самооценки, вполне мог бы доб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об этом из моих стихов, написанных в детских оздоровительных лагер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воспитанного малыш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леко запрятана душ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ульс на горлышке его кип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страхе он заранее дрож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друг не захотят - и не пойм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друг, найдя ошибку - засме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де обвальный массовый азар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щий крик неистовый, база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чется огромная толпа,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м малыш и прячет сам себ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спрятанную сам найдё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ногами душу подберёт,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нести прошу в ладошках м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ылья ей расправлю в тиши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тараюсь, милый, как-нибуд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 доверие - не обману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 3 июля 1994, "Орлён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о том же - в ироническом ключ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ИННЕС-ШО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ая густая шевелю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ая объёмная фигу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ая дурацкая грима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нахальная упругость глаз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3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то из нас кого перечих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ый длинный анекдот - кто зн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ромче и протяжней всех - кто рявк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то слюной как можно дальше харк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шуток: чья душа добр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кого душа - всего щедр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ая глубокая нату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ая высокая культу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1 июля 1994, "Надеж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едагогической антропологии" Б.М.Бим-Бад упоминает о пользе соревнования - в смысле профессиональной конкуренции - между педагогами; о том, что вознаграждение педагогического (преподавательского) труда должно зависеть от его результатов. Б.М.Бим-Бад пиш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учитель или преподаватель, который должен обучать искусствам и наукам, не выбирается учащимися добровольно из числа нескольких конкурирующих друг с другом профессионалов, то такое правило ведёт к уничтожению соревнования между преподавателями этой школы и уменьшает необходимость проявлять усердие и внимание по отношению к своим ученикам. Пренебрегающий своими обязанностями преподаватель должен быть немедленно заменён лучшим. В противном случае даже очень хорошо оплачиваемые своими студентами преподаватели оказываются столь же расположенными пренебрегать ими, как и те, которые совсем не получают от них платы или не имеют другого вознаграждения, кроме своего жаловань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это речь идёт о повышении профессиональной ответственности педагогов, о защите учащихся от самодовольного паразитизма учителей. Ещё упоминается о желательности соревнования между государствами - чья система образования эффективнее, и между родителями (при условии достаточного благосостояния семьи) - кто найдёт своим детям лучших воспитателей и учителей. О роли соревнования между самими учащимися Б.М.Бим-Бад пишет следующ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тоды и формы... природосообразного образования акцентируют не запоминание информации, а изучение действительности, применение присваиваемой культуры к решению текущих задач окружающей и личной жизни. Большое значение имеет метод проектов. Он предполагает разделение и упорядочение труда, самоуправление и самодисциплину, межгрупповое соревнование в качестве и эффективности общеполезного дела, ответственность каждого за общий успех и ответственность всех за успех кажд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Школе взаимной человечности Детского ордена милосердия метод проектов применяется широко. Школа представляет собой подмосковные (или, если не хватает денег, на базе московских спецшкол-интернатов) лагерные смены актива Детского ордена милосердия. Ездят туда подростки, активно работающие в местных организациях ордена, - ездят в течение трёх лет. В конце каждой такой смены ребята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дивидуально или по делегациям - пишут проекты местной работы и защищают их. Выпускники пишут так называемые "международные" проекты, - разумеется, только индивидуально, - тоже ориентируясь на местные условия работы Детского ордена милосерд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первых, этот метод предполагает напряжённый уединённый труд души, чему в нашем курсе посвящены две следующие лекции. Во-вторых, труд души предполагает соревнование носителя этой души с самим собой. В-третьих, ориентация на успех - коллективный и личный, - штука весьма обоюдоострая. Вряд ли нам могут быть безразличны переживания ребёнка, принявшего участие в соревновании. Эти переживания стоит по возможности прогнозировать и регулиро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 я в детстве яростно сопротивлялся порочной практике "постановки в пример" одного ребёнка другому. Надежда на то, что игра на самолюбии мобилизует ребёнка, - чистейшей воды иллюзия в огромном большинстве случаев, если не во всех случаях. Во-первых, самолюбие может вообще отсутствовать. Во-вторых, если оно и возникло, нет лучшего способа его загасить, сформировать вместо него комплекс неполноценности, как именно сравнение одного ребёнка с другим - сравнение не в пользу, в укор, "в назидание" одному из этих двух ребят. На самом деле подобные сравнения - чистой воды психологическое палаче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шлюсь на себя любимого. В детстве у меня основательно отбили охоту заниматься какой бы то ни было физкультурой, даже в чисто оздоровительных, не то что спортивных целях. Я был неуклюжим, и вместо того, чтобы терпеливо учить меня культуре обращения с собственным телом, меня ругали за неуклюжесть. Задавали нелепый и очень обидный вопрос, почему я не такой ловкий, как многие другие дети. Более того, и всегда-то очень брезгливый, я просто возненавидел человеческое тело - и чужое, и своё собственное, - нанюхавшись ароматов крепкого мальчишеского пота и испорченного в чрезмерном усердии воздуха во время гимнастических занятий в душном, непроветриваемом спортзале. Это полностью исключило для меня, уже взрослого, не только нормальную, а какую бы то ни было половую жизнь. Я стал патологически стесняться собственных физиологических отправлений, и всерьёз горевал, что нельзя быть живым существом и при этом совершенно бестелес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т перекос в какой-то мере исправила только любовь к детям и забота о старенькой больной маме, необходимость её купать, например. Телесность я стал воспринимать спокойно, и всё-таки лишь как "неизбежное зло", и какая бы то ни было половая жизнь, таким образом, навсегда для меня так и осталась невозможной. И любовь моя всегда носила почти исключительно платонический характер: любимое существо воспринимается прежде всего как святое, и это отношение освящало для меня и его телесность. Всё в любимом существе 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ё связанное с любимым существом - свято. Но именно акцент на святости любимого существа ставил между мной и телесностью любимцев непреодолимую преграду: я научился любить лишь "душу", а с телом всегда только мирился, - дескать, что ж поделаешь, куда денешься... А источник такого отношения к телу - грубый, казарменный, бранный характер интернатской "физкульту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мерно то же самое было и на уроках труда. Многих моих однокашников отцы чему-то да учили. Приходили они в школьные мастерские с некоторой первоначальной подготовкой, с навыками обращения с простейшими инструментами. Я такой подготовки в семье не получил. Ну и заработал кличку "белоручки", и много раз меня же спрашивали - нелепо и обидно опять же: почему они умелые, а я 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понятно, почему я - ребёнок тогда - должен был искать ответы на подобные вопросы? Вопросы эти, согласен, встают перед любым учителем неизбежно, но искать на них ответы учитель должен сам, и задавать их надо уж во всяком случае родителям, а не ребёнку. И если такие вопросы задаются ребёнку, то это следствие эмоциональных "выбросов" учителя, который безответственно не считает нужным сдержать своё раздражение. И получается, что отыгрывается на ребёнке за чужие - никак не ребёнка - грехи. За родительские, да и свои собственные, учительские. За своё неумение заинтересовать, увле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й отец ограничивался тем, что заставлял меня разгибать молотком гвозди. Учитель труда ограничивался тем, что заставлял меня бессмысленно строгать какие-то бруски. Вот в этой-то нудной бессмыслице вся и причина. Меня заставляли делать то, в чём я смысла не видел и видеть не мог. Между тем стоило поставить меня за станок для производства булавок или деталей для кукольных глаз, как я уже мог увлечься, хотя и ненадолго: эта в общем-то простая, никак не творческая, хоть и осмысленная, работа быстро надоедала. Но я мог целыми днями, неделями, месяцами плести бумажные коврики, а из них делать разнообразные коробки подчас довольно сложной конструкции - с крышками. Пока у учителя труда хватало терпения выдавливать на фанере рельефные контуры, я с увлечением по этим контурам выпиливал лобзиком, и даже по очень сложным, - помню, например, что выпиливал оленя с весьма ветвистыми рогами. Эта работа меня увлекала больше вс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равилось ещё чистить снег, - как ни странно, эта простая работа на воздухе давала пищу для моих фантазий: я "воевал" со снежными заносами, воображал себя одним из тех, кто в годы Гражданской войны расчищал железнодорожные пути, заготавливал дрова для паровозов и так далее, нередко и под пулемётным огнём. А уж снежные крепости... Я не оставил без внимания ни один сугроб, сооружая там туннели для транспорта или какие-нибудь окопы. Сн'ега давно не выпадало, дорож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истые, а я с лопатой - играю с сугробами. Это были в течение нескольких лет мои любимые зимние игруш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чень любил я и конструировать, и попадись мне в ту пору конструктор типа "Юный техник", я в кратчайшие сроки мог бы овладеть всеми основными навыками, которых так не хватало мне на уроках труда. Причём почти самостоятель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обще одиночная игра - игра с самим собой - является благоприятной средой для возникновения самосоревновательности. Мотивационную формулу всякой детской игры вывел Д.Б.Эльконин, подхватил А.Н.Леонтьев: "Не сделать, а делать". То есть важен процесс, а не результат. Захватывает, увлекает само делание. Может иметь значение и результат, если речь идёт о конструировании: важно, интересно и делать, и сделать. Но на первое место с точки зрения формирования самосоревновательности я бы поставил не массовую ролевую игру, а именно одиночную, с самим собой. В массовой ролевой игре возникает соревнование не столько с самим собой, сколько друг с другом, а с самим собой может вообще не возникнуть или не выделиться, не вычлениться из общего игрового процесса. Высшей формой игры с точки зрения саморазвития личности я бы всё же назвал не массовую ролевую, а именно одиночную, с самим собой, тоже ролевую. Игру - фантазирование, в которую включается и которую обслуживает всякого рода конструирование и даже нудный труд типа производства булавок, чистки снега, выполнения упражнений по математике, русскому языку, а так же изучение географических карт, чтение, даже настольные игры типа домино. Меня домино само по себе никогда не увлекало, но играть с самим собой и одновременно увлечённо фантазировать с опорой на результаты игры (выигрыш - проигрыш) я мог одно время очень подолгу. Увлечься одиночной игрой в домино можно было благодаря именно случайному характеру выигрыша-проигрыша. Случайные выигрыши-проигрыши определяли сюжет фантаз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лгое время вообще всякий труд, в том числе учебный, лично у меня имел смысл только как источник материала для ролевой игры-фантазирования, существовал для игры, ради игры, а вне игры я сразу начинал скуч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стоятельное значение с самого начала имели только книги, то есть читал я и продолжаю читать ради самого чтения, это моё любимое занятие, и работа, и отдых - то, без чего я просто не представляю себе жизни. На что другое, а на книги время у меня всегда было и есть. Я просто очень люблю читать, я - "книгоголик" с первого класса школы. Я был в 1961 году единственным в своей школе первоклассником, который попросил книги на первые же летние каникулы, крайне удивив этой просьбой учителей. И очень скоро мне стали возить книги домой из библиотеки целыми грузовиками, - машину мама просила у себя на работе, и если долго не давали, мы привозили хоть сколько унесём на себе. Чт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азу стало на всю жизнь главной моей потребностью. Это, может быть, наряду с игрой-фантазированием и спасло меня от комплекса неполноценности, который вполне мог сформироваться в школьных спортзалах и мастерских. Нет, я не противопоставлял: дескать, не получается тут - зато ещё как получается здесь. Работала не формула "зато", а просто безразличие и даже отвращение к тому, что не получается. Мне просто и без этого было чем жить, то есть - чем увлекаться. И увлекался я самозабвен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гра-фантазирование, главным источником материала для которой были книги, неизбежно вела и привела меня к собственному литературному творчеству. Первые попытки писать стихи я предпринял уже в восьмилетнем возрасте. Просто, читая в "Родной речи" стихи Пушкина, я думал, что иначе ведь не скажешь, наверное, сразу так и получается. И очень удивился, когда у меня не получилось. В одиннадцать лет уже пробовал писать автобиографический роман. Читать стихи очень любил, и в конце концов оказалось, что очень хочется писать их самому, - пусть уж получится что получится, лишь бы хоть какая-нибудь "музыка слов" (взамен обычной музыки, по которой я, утратив слух, очень скучал). Разрешив себе сочинять слабейшие вирши, я всё-таки мечтал научиться писать стихи по-настоящему, и ещё в школе серьёзно изучал теорию стихосложения и литературоведение в целом, увлёкся чтением литературно-критических статей, которым подражал в своих школьных сочинениях. И когда я задумал серию лирико-психологических самоисследований под общим названием "Достоинство" (замысел этот, как главный замысел всей моей жизни, возник в конце восьмидесятых), и занялся систематизацией своих стихов в соответствии с планом этой серии, - я с удивлением обнаружил, что всё главное в смысле овладения поэтической техникой сделано мною ещё в школе и первые студенческие годы. Я перепробовал себя абсолютно во всех системах стихосложения, и долгое время мне было всё равно, о чём писать, - лишь бы поиграть с новой системой стихосложения, о которой удалось прочитать. И, перечитывая и в соответствии с планом серии самоисследований переписывая свои стихи, я убедился, что незрелость моей ранней лирики объясняется не столько слабым владением поэтической техникой, сколько незрелостью, невзрослостью моей личности - моих тогдашних чувств и мыслей. Чтобы писать хорошие стихи, я должен был личностно саморазвиваться во всех направлениях, а о поэтической технике и существующих поэтических жанрах я уже знал всё, что мне нужно было зн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и была уже развитая форма самосоревнования, - творчество, выросшее из игры-фантазирования, "книгоголизма" и тоски по ставшей недоступной музыке. И подсказка Бориса Михайловича Бим-Бада - соревноваться с самим собой, - как и во многих других случаях, просто помогла мне осознать то, что я давно уже стихийно дел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улу "Не по нашим возможностям" я даже подростком терпеть не мог. Я уже тогда осознал, что существует только один способ "измерения возможностей": ставить перед собой цели, задачи, которые кажутся недостижимыми и невыполнимыми, и попытаться всё же достичь и выполнить. Справился - значит, недооценил себя, надо "поднять планку". Не справился - не беда: насколько справился, это и есть твой сегодняшний потолок, а завтра он поднимется. Важно не то, что я лучше или хуже кого-то, а то, что сегодня у меня получается лучше, чем вчера, а завтра получится лучше, чем сегод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этом сравнение с другими не исключается, а предполагается, но не в порядке соревнования (куда уж мне уж соревноваться с Пушкиным, да и зачем), а в порядке нормальной учебной (самоучебной, точнее) ориентации на некие эталоны, образцы. Идёт сознательное самообучение. Эти эталоны, образцы и играют роль тех самых невыполнимых задач, недостижимых целей, которые ты всё же пытаешься выполнить, достичь. В.В.Маяковск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мсомолец,</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жив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вои ле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ктябрьским озон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ыш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м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каждый день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а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 ц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мечен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ша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наш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тор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ремени в за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пёр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б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д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ть коммунистом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рз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те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ме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на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эдем и рай,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щанск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ина с цвел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бот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лочи соразмеря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огром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тавленной цел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бы только заменил сейчас в этих стихах "быть коммунистом" на "быть человеком". И с такой поправкой я по-прежнему принимаю эти стихи как лучшую формулу самосоревновательности, вообще саморазвития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крепнув в соревновании с самим собой, можно, - и почему бы не посоревноваться, - и с другими. Но тогда это уже будет как своего рода экзамен, самопроверка, а не повод задрать или опустить нос. Способ выяснить, на какой же уровень я вышел, что сделано, что ещё надо сделать. И снова приниматься за самосоревнование. Даже в соревновании с другими для меня уже не очень существенны чужие показатели. На первом месте прежде всего, даже только - мои. И никто мне в соревновании с другими не пример, не указчик, не начальник. А если пример, то выбранный сознательно мною самим, как следующий уровень, на который я сам хочу - и постараюсь - подняться. Я сам себе выбираю эталоны и учителей. Я любил своих лучших учителей, я сам хотел у них учиться, и сейчас нахожу себе учителей и учусь у них. Я продолжаю учиться и у тех, кого нет в живых, - по их книгам, по благодарной памяти о них, постоянно жгущей стыдом за себя и болью за них, тоской по ним, по живому общению с н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ыми словами, в соревновании с самим собой я учусь подлинному самоуважению, которое невозможно без умения быть благодарным всем, кто в этом соревновании так или иначе поучаствовал. В соревновании с самим собой формируется моя гордость, а никак не гордыня. Гордость предполагает трезвую самооценку, знание себе цены, а гордыня - задирание носа, когда "амбиция" оказывается явно "не по амуниции". Человек с гордыней - как тот король, который воображал, будто одет по последней моде, а на самом деле разгуливал нагишом. Гордость требует постоянной самопроверки, самокритики, а гордыня этого не терпит, сразу пускается в демагогическое "доказывание" собственной непогрешимости. Да и Бог бы с ней, с гордыней, доказывала бы на деле, но тогда она была бы не гордыней, а гордостью. А то "доказывает" чисто на словах, и никак иначе не может: на то она и гордыня, а не горд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С.Выготский выделил "актуальный уровень развития" - его "вчерашний день", то есть то, с чем ты справляешься совершенно самостоятельно, без посторонней помощи. "Уровень ближайшего развития" - это сегодняшний день развития, тот уровень, который для тебя в одиночку пока недостижим, но уже достижим при условии чьей-то помощи, поддержки, подсказки, - будь то живой человек, учитель, или книжка, по которой ты учишься сам, сам себя учишь. Между этими двумя уровнями лежит "зона ближайшего развития". Так вот, соревнование с самим собой эту зону расширяет в бесконечность, превращает в зону безграничного развития. Соревнование с самим собой - это механизм пожизненного движения от одной вершины личностного развития к другой. Поначалу эти "вершины" имеют значение только для тебя самого, интересны лишь как фак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воей биографии. Но рано или поздно, соревнуясь с самим собой, ты достигнешь таких вершин, которые имеют значение уже для всех, а не только для тебя. Не стесняйся лишь "дерзать, думать, хотеть, сметь". Будешь стесняться - уничтожишь и зону ближайшего, не то что "безграничного", развития. Покончишь с собой как личностью. Захлопнешь над самим собой гробовую крышку, как былинный богатырь Святогор. И, так же как Святогора, никакой Илья Муромец тебя из этого гроба уже не вызвол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нцип самосоревновательности имеет всеобщее значение, но, как и все остальные принципы совместной педагогики, приобретает особую актуальность в экстремальных условиях инвалидности. Постоянно побеждать инвалидность - это и значит постоянно соревноваться с самим собой. Только так дети-инвалиды, и вообще инвалиды, могут заслужить уважение и любовь здоровых. Только так они могут заслужить восхищение, а не брезгливую жалость, а то и просто брезгливость без всякой жалости. И поэтому так важно в совместной педагогике обеспечить для ребят как можно более богатую среду - богатую возможностями для самой разнообразной деятельности, для самых разнообразных увлечений, - богатую самыми разными поприщами (областями, сферами деятельности) для соревнования с самими соб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Многих ошарашивает сама постановка вопроса о соревновании с самим собой. Помогите этим многим и докажите, что соревнование с самим собой - бессмыслица, а имеет смысл только соревнование с кем-то друг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Возможно ли развитие-саморазвитие без азарта? Обоснуйте, что азарт не приводит ни к комплексу неполноценности, ни к комплексу сверхполноценности. То есть не вынуждает ходить ни с задранным, ни с опущенным носом. Обоснуйте, что азарт связан с внутренней, а не чисто внешней мотивацией деятельности индиви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Докажите, что одиночная ролевая игра-фантазирование - это повод для постановки психиатрических диагнозов, а не нормальный и притом самый желательный, потому что самый результативный в духовном отношении, вариант развития-саморазвития. Докажите, что высшая форма детской игры - массовая ролевая игра-драматизация, а никакая не одиночная игра-фантазирование. И тогда соревнование с другими - от Бога, а соревнование с самим собой - от Лукав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Докажите, что азарт в соревновании с другими тождествен увлечённости в соревновании с самим собой. Докажите, что научиться уважать себя можно только в соревновании с другими, а соревнование с самим собой ничего для самоуважения не даё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5. Журналисты любят рассуждать об окончательной победе инвалида над инвалидностью. Докажите, что инвалидность можно "победить" без физического излечения, а не побеждать всю жизнь, каждую секунду жизни. Докажите, что вечная более-менее успешная борьба с инвалидностью (не победа над ней!) возможна без соревнования с самим соб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II. ПРИНЦИП УЕДИНЁННОГО ТРУДА ДУШ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РЕДЕЛЕНИЕ ПОНЯТ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 термин "труд души" взят мною из стихотворения Николая Заболоцкого, которое привожу полностью и очень хотел бы, чтобы вы тоже (как и я) выучили его наизусть, пронесли через всю жизнь как девиз, как самую общую и вместе с тем точную, конкретную программу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позволяй душе лен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б в ступе воду не толо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уша обязана труд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день и ночь, и день и но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они её от дома к д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щи с этапа на этап,</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пустырю, по бурел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рез сугроб, через ухаб!</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позволяй ей спать в пост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свете утренней звез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ржи лентяйку в чёрном тел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не снимай с неё узд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ль дать ей вздумаешь поблаж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вобождая от раб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на последнюю рубаш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тебя без жалости сорвё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ты хватай её за плеч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и и мучай дотем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б жить с тобой по-человечь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илась заново о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на рабыня и цариц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на наперсница и до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на обязана труд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день и ночь, и день и но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удивляйтесь, что я использую как источник научного творчества, в том числе источник терминологии, произведения искусства. Ничего еретического в этом нет. Не стоит замыкаться в рамках своей "специальности", считая достойной своего профессионального внимания только специальную литературу. Знать её, конечно, по возможности нужно, но в своей работе, вообще в своём духовном мире надо использовать всё доступное вам культурное поле, и чем шире это поле, тем лучше, - тем меньше опасность догматизма, тем выше творческий потенци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 у меня всё время переливаются друг в друга разные сферы творчества, и выделить тут какую-то "главную" сложно, да и не нужно выделять, - прекращение работы в любой из этих сфер резко обеднит остальные. Например, термин "филосфера" (сфера любви) впервые появился у меня в поэме "Свет", и сразу же возникла потребность в его теоретической, а не только художественной разработке; поэтому, когда меня спросили, на какую тему я хотел бы сделать доклад на симпозиуме по психологии смысла жизни, я, что называется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4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ргнув глазом, ответил: "Филосфера и смысл жизни". Как видите, факт художественного творчества может стать и фактом творчества научного, как и наоборот, - у одного и того же человека или у разных в порядке взаимного или одностороннего заимство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вращая образ Н.Заболоцкого "труд души" в научную концепцию, приходится разобраться в структуре общения. Не на уровне "общаться - хорошо, а не общаться - плохо", а на уровне понятия общения (что это такое) и видов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щение - это такой процесс, такая деятельность, которая предполагает взаимодействие двух субъектов. Как минимум двух. А субъект - это источник некой инициативы, предсказуемой или непредсказуемой. Примем эти определения как рабочие: на их полноту я бы не решился претендо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исто эмпирически можно выделить по крайней мере три вида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прямое общение - непосредственно с кем-нибудь (в том числе с животн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опосредствованное общение - через книги, вообще через что-нибудь с авторами, создателями этого чего-нибуд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общение с самим собой. В каждом из констатированных</w:t>
      </w:r>
    </w:p>
    <w:p>
      <w:pPr>
        <w:pStyle w:val="Normal"/>
        <w:autoSpaceDE w:val="false"/>
        <w:rPr/>
      </w:pPr>
      <w:r>
        <w:rPr>
          <w:rFonts w:cs="Courier New CYR" w:ascii="Courier New CYR" w:hAnsi="Courier New CYR"/>
          <w:sz w:val="20"/>
          <w:szCs w:val="20"/>
        </w:rPr>
        <w:t xml:space="preserve">видов общения можно </w:t>
      </w:r>
      <w:r>
        <w:rPr>
          <w:rFonts w:cs="Courier New CYR" w:ascii="Courier New CYR" w:hAnsi="Courier New CYR"/>
          <w:color w:val="000080"/>
          <w:sz w:val="20"/>
          <w:szCs w:val="20"/>
        </w:rPr>
        <w:t xml:space="preserve">выделить </w:t>
      </w:r>
      <w:r>
        <w:rPr>
          <w:rFonts w:cs="Courier New CYR" w:ascii="Courier New CYR" w:hAnsi="Courier New CYR"/>
          <w:sz w:val="20"/>
          <w:szCs w:val="20"/>
        </w:rPr>
        <w:t>ещё множество подвидов. Да и видов общения может быть больше трёх, - отмеченные, пожалуй, просто самые бросающиеся в глаза, самые заметные. А, например, общение религиозных людей с Богом, общение любящих на расстоянии (не через переписку) или с умершим любимым существом (как у меня с мамой, и не только с ней), - в намеченную классификацию вряд ли укладыв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того, и границы между намеченными тремя видами общения не жёсткие, то есть возможны пограничные формы. Только что упомянутая переписка - это что: прямое общение (между теми, кто переписывается, как бы вид разговора); опосредствованное общение (через письма - с их авторами, а не так, как при личной встрече); или же общение с самим собой (собственно писание писем, как вид творчества)? Наверное, и то, и другое, и третье. А прослушивание музыки в записи - или непосредственно в концертном зале? Прямое (с исполнителями), опосредствованное (с композитором, отсутствующим или умершим), с самим собой (степень полноты восприятия, глубины эстетического впечатления, подготовленности вашего духовного мира, вашей эмоциональной культуры к наслаждению данным произведени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к тому, что всякого рода классификации, разграничения, выделения - вещь весьма и весьма условная, и относиться к ним как чему-то абсолютно, на все времена верному, какой бы авторитетный теоретик их ни создал, - не стоит. Мне, пожалуй, легче относиться с некоторой иронией к любым схемам, классификациям, так как я одинаково дома (или одинаково дилетант) и в науке, и в искусстве. В качеств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чёного я должен прежде всего найти место данного явления среди других явлений, а значит, волей-неволей вынужден классифицировать явления. В качестве поэта я, наоборот, должен брать каждое явление в его единичности, уникальности, неповторимости, должен не столько ставить его в тот или иной ряд, сколько выделять из любого ряда, - должен интересоваться явлением самим по себ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когда один и тот же человек к одним и тем же явлениям подходит с обеих этих позиций, он учится скромности. То есть учится не принимать плоды собственного или чужого творчества за истину в последней инстанции, за нечто правильное раз и навсегда. Учится критичности и самокритичности в творчестве, да и вообще в жизни. Учится одновременно и сомневаться в чьих бы то ни было выводах, и доверяться - интуитивному постижению самой "нереальной" реа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Спиноза выделял три рода познания: воображение, которое он понимал как непосредственное восприятие; разум, то есть получение знания рационально-логическим путём, а так же путём эксперимента (наука); и интуицию, которую Б.Спиноза определял как "непосредственное постижение Бога", то есть получение истины в результате озарения, вспышкой, без очевидного её источника, когда непонятно, да и не слишком важно, откуда она взялась, - главное, что это именно ист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туиция - это всякое "непосредственное постижение", не только Бога, а чего угодно. Именно постижение, озарение, мгновенное прозрение истины, а не постепенное познание, познавание, мучительное добывание, кропотливый поиск истины. И вовсе не обязательно постижение - результат познавания; постижение может, наоборот, предшествовать познаванию; у постижения свой, самостоятельный механизм, и если он нам непонятен, это ещё не повод отрицать его существов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 пишу стихи, я вполне сознательно позволяю себе "забыть" и про материализм, и про идеализм, и вообще про все на свете "измы", - забыть о том, что бывает, чего не бывает, что возможно, что невозможно, что правдоподобно, что неправдоподобно. И на полном серьёзе настаиваю, что поэма "Свет" непосредственно мне продиктована только что умершей мам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учёный я обязан либо обосновать эти свои интуитивные прозрения в поэзии, либо отречься от них как от "вымысла", в поэзии простительного, но недопустимого в науке и в "обычной" жизни. Предпочитаю - обосновывать, а не отрекаться, и вот почему мне понадобилась теоретическая разработка понятия "филосфера", мелькнувшего первоначально как поэтический обра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той же целью обоснования, осмысления интуитивных прозрений я оказался вынужденным углубиться и в мистическую литературу... Что это получается за наука и что за искусство, - пускай уж судят-рядят как угодно, в меру каждый своей испорченности или непоро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онце концов, Э.В.Ильенков, в цикле работ по эстетике, настаивал на равноправии науки и искусства как методов познания или, точнее (особенно по отношению к искусству), постижения реальности. (См. Э.В.Ильенков. Искусство и Коммунистический идеал. Сборник статей по эстетике и философии. М., "Искусство", 1984.) Этот тезис позволяет мне со спокойной совестью - то есть вполне бессовестно и нагло - фантазировать в науке и мыслить в искусстве. Хоть, может быть, сам Эвальд Васильевич далеко не во всех случаях погладил бы меня по головке за такое практическое применение его тезиса. Но раз наука и искусство равноправны, почему бы в собственном творчестве не воспользоваться преимуществами обоих одновременно? Разграничивать их, делить между ними "сферы влияния", - охотников и мастеров много и без ме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вернёмся к труду души, хотя всё сказанное выше не было "лирическим отступлением": речь шла не о чём другом, как именно о формах именно труда души. Вот и продолжим разговор об этих формах в рамках нашей тем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всякое общение требует труда души, если есть кому трудиться, то есть если есть душа. А трудно оспаривать, что бывают бездушные дети и ещё более бездушные взрослые. Откуда они берутся и как уменьшить их поголовье, исключая, разумеется, такой простой способ, как их физическое истребление, - именно об этом мы с вами размышляем на протяжении всего моего лекционного курса. Именно это - предмет исследований и цель практической работы в области психологии и педагогики, а иначе непонятно, зачем вообще огород город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 речь идёт об опосредствованном общении, тем более об общении с самим собой, к термину "труд души" приходится добавить эпитет "уединённый". То есть труд души в этом случае совершается в уединении, а вполне может совершаться и вместе с другими людьми. Бывает уединённый труд души, а бывает - коллективный. Запомним это, - несколько ниже пригодится, - и разберёмся немного в другом: ясно, уединение предполагает, что человек физически один; но одинок ли он при этом? Одно ли и то же - уединение и одиноче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бы выделил два вида одиночества - объективное и субъективное. Разумеется, опять условно. Разница в том, как переживается одиночество, и переживается ли вообще. Страдаем мы от него или 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слепоглухорождённый - или рано потерявший зрение и слух ребёнок, - объективно безмерно одинок. В третьей лекции я ссылался на А.И.Мещерякова, который главное социальное следствие слепоглухоты видел именно в одиночестве. Но это одиночество до поры до времени (а то и никогда) не осознаётся и, следовательно, не переживается как источник страданий. Ребёнок в большей мере объект обслуживания, чем субъект общения, причём субъект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же в меньшей степени, чем кошка или собака, - недаром в тифлосурдопедагогической литературе кочует сравнение такого ребёнка с "полуживотным-полурастением". Это состояние - следствие обрыва обычных, ориентированных на зрение и слух, социальных связей, которые, строго говоря, не оборваны даже, а просто изначально отсутствуют, никогда не существовали. Не существовали в силу недоступности обычных, ориентированных на зрение и слух, способов общения, способов завязывания социальных связей. Ни сном ни духом не ведая ни о том, что слеп и глух (потому что не знает о существовании зрения и слуха), ни о том, чего лишается из-за слепоглухоты, - не зная другого существования, чем то, которое ведёт, - такой ребёнок и не страдает от своего одиночества, хотя объективно более абсолютное одиночество трудно себе представить. Этот ребёнок не субъект, а лишь объект своего одиночества, ибо для него его одиночество - просто ситуация, в которой он существует (не живёт!). Вот это или подобное (например, заключение в одиночной тюремной камере с момента рождения) я и называю "объективным одиноче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сем другое дело - одиночество субъективное. Оно - следствие именно обрыва социальных связей, которые когда-то существовали, - а не того, что эти связи изначально отсутствовали. Следствие потери либо деформированности, искажённости (в результате хронического конфликта, например) этих связей, а не их изначального отсутствия. Как известно, "что имеем - не храним, потерявши - плачем". Да ещё как плачем! Мы активно жалеем себя, тяжело переживаем утрату или искажение нормальных связей с другими людьми, проклинаем то (например, слепоглухоту), из-за чего связи оборвались, ищем и находим виновников искажения связей, виновников их конфликтности (как правило, такими виновниками осознаём не столько себя, сколько других, и надо долго и сильно перемучиться, прежде чем догадаешься, что главный-то виновник, скорее всего, ты сам; помочь понять это, а значит, направить усилия на изменение самого себя, а не окружающих, - и есть задача психотерапев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же нас будет интересовать главным образом такое, субъективное, одиночество. Сразу скажу, что его роль в саморазвитии личности далеко не однозначна: она может быть, как ни странно, и положите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любом случае одиночества никто не жаждет. А если жаждут, то, значит, путают его с уединением. Одиночество - что объективное, что субъективное, - всегда беда, всегда несчастье, осознаваемое, переживаемое или нет. Одиночество - либо причина отсутствия души, более того, глубочайшего недоразвития психики (в случае объективного одиночества), либо - источник страданий души (в случае одиночества субъектив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единение тоже может быть вынужденным, но в развитой форме оно всегда добровольно, ибо является одной из глав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уховных потребностей, если не самой главной. Именно потребностью в постоянном труде души, по преимуществу уединённом. Уединённый труд души - это победа над скукой, это - когда интересно наедине с самим собой, со своим увлечением, с тем, чем интересно и потому хочется заниматься и в одиночку, а не только в компании с кем-нибудь, и даже в одиночку интерес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кучает только бездельник. Но тогда и его прямое общение - это способ убежать от самого себя, пустого, бессодержательного, а вовсе не участие в совместном, коллективном труде души. Как видите, и прямое общение - не всегда хорошо. Иной раз от него приходится спасать, и это тоже - одна из задач психотерапевта, и не только психотерапев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який труд души, и особенно уединённый, является непременным условием формирования и развития такой способности, как рефлексия. Речь идёт о способности к осознанию действительности, в том числе самого себя, своего места в ней. Труд души предполагает превращение реальности в действительность, - в то, внутри чего действуеш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ое понимание действительности беру у С.Л.Рубинштейна, из его работы "Человек и мир", где категория действительности производится от категории действия. С этой точки зрения действительность не просто то, что существует, а то, внутри чего и с чем действуют, и что действием впервые создаётся. (См. С.Л.Рубинштейн. Проблемы общей психологии. М., "Педагогика", 1976.) Работая над превращением реальности в действительность, воссоздавая действительность, пользуясь действительностью, живя в действительности, созданной не нами, а другими людьми, всем человечеством до нас и независимо от нас, - мы учимся сознательно относиться к действительности, а через неё к реальности, учимся рефлексии, вообще отноше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ервой главе "немецкой идеологии" К.Маркс и Ф.Энгельс пишут, что "животное не относится ни к чему и вообще не относится". То есть оно, конечно, объективно является частью природы, но ни самой этой природы, ни себя как её части не осознаёт. К.Маркс и Ф.Энгельс, таким образом, прямо связывают категорию отношения с категорией сознания, осмысления, "прояснения" (как они это определяют) своего места в ми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флексия и есть способность относиться к миру сознательно, осознанно, осознавать прежде всего своё место в мире, а вместе с тем и сам мир. Это верно в равной степени как для человечества в целом, так и для отдельного человека, - если, конечно, он смог стать человеком, а не остаться в сущности животным (таких "человекообразных" сколько угодно среди представителей биологического вида Homo Sapiens, а не только среди человекообразных обезьян).</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носиться к миру и к себе в мире, то есть осозна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ир и себя в мире, рефлектировать о мире и о себе в мире, - надо учиться, и притом всю жизнь. Рефлексии нельзя научиться окончательно, ей можно начать учиться, а потом учиться всю жизнь, потому что до конца дней есть о чём рефлексировать, есть что осознавать. Это хорошо понимал Я.Корчак, и именно это он имел в виду, когда пис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два ребенок установил, что мама у него для того, чтобы выполнять его желания или идти им наперекор, папа приносит деньги, а тети - шоколадки, как у себя в мыслях, где-то в себе он открывает новый, еще более удивительный ми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дальше надо отыскать себя в обществе, себя в человечестве, себя во Вселен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волосы седые, а работа не конче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ы с вами разумные существа постольку, поскольку рефлексиру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флексия - одна из проблем, находящихся в центре внимания философии, психологии, педагогической антропологии. Э.В.Ильенков настаивал всю жизнь, что "школа должна учить мыслить". То есть учить осознавать мир и себя в мире, учить рефлексировать, а не наудачу запихивать в ребячьи головы разнообразные сведения в надежде, - авось пригодятся, и даже (это хуже) в непоколебимой уверенности, что все сведения пригодятся. А не пригодятся, так пусть будут на всякий случа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единённый труд души - это лучшая да, пожалуй, и единственная школа общения с самим собой. Как это возможно? Ведь нужно как минимум два субъекта. В том-то и дело, что второй и третий и десятый субъекты - налицо: это всё я сам. Я могу взять на себя роль другого, перевоплотиться в другого, - но это всё я сам (ролевая игра, творчество, и не только театральное искусство, и не только искусство, но и разного рода теоретические модели). Я сам себя обучаю, сам себя воспитываю, сам себя развиваю. Я доволен и недоволен собой, я горжусь собой и мне за себя стыдно. Я сам себя критикую и сам себе воздаю по заслугам, я "сам свой высший суд" (А.С.Пушкин). Я озабочен, что в чём-то не такой, каким хотел бы быть. Я сравниваю себя с собой прежним, проектирую себя будущ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жалуй, вершина отношения к самому себе как другому - соревнование с самим собой. Совершенно сознательное соревнование, утверждение себя, самоутверждение не столько в сравнении с кем-то вне меня, сколько именно с самим собой - прежним, настоящим и будущ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т второй - и вообще который по счёту? - субъект общения - я сам - для меня самого часто непредсказуем. Он (я) может выкинуть такое, и плохое и хорошее, чего я от него (от себя) никак не ожидал. Положа руку на сердце, я никак не поручусь, что сам себя знаю. Я - для самого себя - вечный предмет изучения, исследования, - самоисследо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этой множественностью собственной субъективности, 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ть выяснением отношений с самим собой, я озабочен гораздо больше, чем отношениями с другими людьми. Больше того, отношения с другими людьми фатально, неизбежно оборачиваются отношениями с самим собой: хотя бы в чём я прав по отношению к ним, в чём неправ... В чём виноват, в чём не виноват, в чём хоть и не всё благополучно, и даже трагично, но иначе быть не могл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дь что, в сущности, меня лично беспокоит после смерти мамы, да и всегда беспокоило при её жизни? Сама мама, её состояние, её комфорт, душевный и физический? Её достойные проводы в последний путь? Да, конечно. Но прежде всего: хороший я сын или плохой, удаётся ли мне любить маму так, как она того заслуживает, не сократил ли я ей жизнь, то есть не виноват ли в какой бы то ни было степени в её смерти, всё ли для неё сделал, что мог сделать, мог ли лелеять, беречь её больше, чем лелеял. А это всё выяснение отношений не с мамой, а с самим собой - по поводу мамы. И точно так же - в отношениях со всеми без изъятия другими людьми: главный вопрос - не какие они, а какой я с ни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такая придирчивая пристальность к самому себе - противоположность эгоизму. Эгоист - именно тот, кто с самим собой отношений выяснять не умеет и не хочет. Для кого нет вопроса, какой он, потому что ответ заранее ясен - хороший! Он-то хороший, всегда и со всеми, это с ним кто-то плох. Вот это и есть эгоизм, то есть - моносубъективность (я - один, меня не может быть м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единённый труд души как школа общения с самим собой - это школа полисубъективности, множественной субъективности, когда субъектов общения два и больше, и все они - я. Это школа отношения к самому себе, школа выяснения отношений с самим собой. По поводу - всех остальных отношений с ми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Обоснуйте весьма распространённое понимание общения, выраженное в афоризме: "Разговоры, разговоры, - слово к слову тянется..." То есть за общение признаётся только прямое, непосредственное речевое взаимодействие. Докажите, что ни опосредствованное общение, ни, тем более, общение с самим собой - не общение. В таком случае - ч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Дайте обоснование тезису: "Души нет (как нет Бога), а следовательно, не может быть и труда души". Но "душу" при этом недостаточно определить как нечто несуществующее. Чего именно нет? - Докажите обратное, что душа есть у всех, опять-таки содержательно уточнив, что именно есть. Следовательно, для вас неприемлемо выражение: "бездушные люди". Или всё же приемлемо? Тогда как совместить признание бездушия с признанием наличия души у все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Докажите, что между одиночеством и уединением нет никакой разницы, и что, следовательно, потребность в уединённом труде души - нечто ненормальное, бессмысленное, не подлежащее психолого-педагогическому культивированию, воспит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Докажите, что категория отношения не связана с категорией сознания, а действительность и реальность - это одно и то же. В таком случае откуда берутся рефлексия и полисубъективность Я? Или полисубъективность - миф, а на самом деле каждый из нас представляет собой только один субъект, не перевоплощающийся внутри себя в несколько субъектов, ведущих между собой диалог, иногда весьма напряжённый, перерастающий в непримиримый спо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III. ПРИНЦИП УЕДИНЁННОГО ТРУДА ДУШИ КА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НОВНОЙ ФОРМЫ САМОРАЗВИТИЯ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единённый труд души имеет такое гигантское значение в духовной жизни личности, что, пожалуй, не будет преувеличением утверждать: уединённый труд души - основная форма духовной жизни, такая форма, вне которой и без которой сколько-нибудь полноценная духовная жизнь вряд ли возможна. Но если так, то в психолого-педагогической работе всю проблематику развития-саморазвития личности необходимо ориентировать именно на уединённый труд души, на проблему его возникновения и развития до самого высокого уровня. И любые классификации условий личностной полноценности, любые периодизации развития-саморазвития нужно ориентировать именно на уединённый труд души, на его становление. Уединённый труд души оказывается стержнем, без которого классификации и периодизации рассыпаются в прах, или превращаются в суету вокруг второстепенных подробностей, при которой (суете) самое главное остаётся незамеченным или недооценё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ль скоро мы осознали гигантское значение уединённого труда души как основной формы духовной жизни личности, нам никак не обойтись без переориентации на эту форму абсолютно всего имеющегося психолого-педагогического материала. И даже, пожалуй, не только имеющегося, наличного, - но всякого возмож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вайте вспомним. Во второй лекции мы бегло коснулись проблемы условий личностной полноценности. И получилось, что высокое, полноценное развитие личности невозможно без следующих трёх усло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без уединённого труда душ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без такого уровня самостоятельности, уровня разрешимости своих проблем, уровня формируемости образа жизни в соответствии с личностным потенциалом, - который обеспечил бы возможность быть внутренне свободным, то есть быть самим соб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без такого уровня содержательного, глубокого, творческого общения, который оказался бы достаточным для преодоления любого кризиса, то есть достаточным для того, чтобы не бояться будуще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единённый труд души - не просто первое из перечисленных трёх условий, а главное условие, и даже единственное. Два других условия возможны только при наличии уединённого труда души, как его следствие. Ни внутренняя свобода личности, ни спокойное, деловитое, созидательное отношение личности к собственному будущему, - без и вне уединённого труда души просто неосуществимы, немыслимы, невозмож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что получится, если попытаться учесть возникновение и дальнейшее становление уединённого труда души в общей периодизации детского развития-саморазвития? Пытая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мыслить становление собственной личности от раннего детства до студенческих лет, а так же свой последующий психолого-педагогический опыт, я пришёл к периодизации развития-саморазвития личности, основанной на внутренней личностной логике развития, без жёсткого соотнесения с теми или иными паспортно-возрастными рамк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 внутренней логикой личностного развития-саморазвития имеется в виду вся история этого процесса, вся уже возникшая - и предопределяющая перспективу - система поведенческих стереотипов, предпочтений, тенденций. Эта внутренняя логика может быть либо благоприятной, либо неблагоприятной для возникновения уединённого труда души. Но если уединённый труд души возник, то именно он и оказывается тем решающим фактором, под воздействием которого внутренняя логика личностного развития-саморазвития вообще создаё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критерию этой внутренней логики я выделил следующие этап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Стихийное саморазвитие в процессе овладения навыками самообслуживания в быту под руководством и с помощью близкого взросл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впадает с этапом первоначального развития по И.А.Соколянскому и А.И.Мещеряков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 саморазвитии речь идёт потому, что особо акцентируется собственная детская активность, без провоцирования, поощрения, направления которой в совместно-разделённой дозированной деятельности взрослого и ребёнка любые развивающие усилия взрослого результата не дадут. А.И.Мещеряков в этой связи ссылается на П.Я.Гальперина, на его учение о поэтапном формировании умственных действий (первый этап), - формировании, так же обеспечиваемом совместно-разделённой дозированной деятель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развитие ребёнка на этом первом (в предлагаемой мною периодизации) этапе названо стихийным, так как собственная детская активность, без которой оно неосуществимо, носит скорее вынужденный, чем сознательно-добровольный характер. Ребёнок саморазвивается, потому что вынужден делать то, чего от него добиваются, учиться тому, чему его хотят научить, - вынужден вопреки собственному, подчас отчаянному, сопротивлению. Он на этом этапе не может осознать, по выражению Э.В.Ильенкова, "что и как он на самом деле делает", чему и как, а главное - зачем, он вынужден уч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Стихийное саморазвитие в процессе совместно-разделённой - бытовой, игровой, трудовой и так далее - деятельности как со взрослыми, так и с детьми, особенно превосходящими по уровню развития; деятельности, внутри которой совершается речевое развитие от первичного набора сигнальных жестов до свободного владения националь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5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есным языком как основным средством общения, в том числе (в перспективе) общения с самим соб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как словесный язык у слепоглухонемых и глухонемых детей носит "официальный" характер, то есть предназначен только для общения со взрослыми, которые этот язык ребёнку навязывают, для него непонятно зачем, - очень важно общение таких детей с нормально слышащими, для которых словесный язык - основное средство общения, родной, а не "иностранный". И, как показывает совместно-педагогическая практика в лагерях Детского ордена милосердия, в таком общении словесно-речевое развитие глухонемых и слепоглухонемых детей действительно резко ускоряется. Ибо словесная речь оказывается нужна для взаимопонимания и как можно более полного самовыражения в какой-либо совместной деятельности (в игре, в совместных "творческих делах"), а не для выслушивания нотаций и назиданий взрослых, то есть оказывается действительно жизненно необходим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Стихийно-сознательное саморазвитие в большой ролевой игре и в реализации всевозможных увлечений (лепкой, рисованием, конструированием, драматизациями, чтением, всякого рода попытками литературного творче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этом этапе в творческом уединении, заполненном лепкой, рисованием, чтением и тому подобными занятиями, хотя бы просто фантазированием, - зарождается (может зарождаться) умение общаться с самим соб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уществляется всё более интенсивный труд души, в котором накапливается материал для содержательного непосредственного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процессе реализации увлечений, стихийном постольку, поскольку ребёнок занимается тем, что ему нравится, и именно потому, что ему это нравится, не думая, конечно, о том, как это сказывается на темпах, качестве и направленности его саморазвития, - постепенно определяется приоритетная сфера духовных интересов, осознание которой может привести ко всё более сознательному выбору направлений саморазвития и к сознательным же попыткам самореализации в выбранных направлен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 есть третий этап - переходный между стихийностью и сознательностью саморазвития. Именно на этом этапе начинаются попытки осознания не только мира вокруг себя, но и себя в мире, прежде всего своего места среди других людей, то есть начинает формироваться рефлекс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ка ещё на эмоциональном уровне формируются начатки будущей мировоззренческой системы. Формируются эмоционально-мотивационные предпочтения, которые позже определят мировоззренческий выбо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Сознательное саморазвитие в зрелом творчестве и самотворчестве (то есть творчестве себя, в самосозида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ирование мировоззренческой системы (индивидуальной, именно данной личностью признанной за свою, данной личн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едпочтённой, картины мира) на основе ранее возникших эмоционально-мотивационных предпочт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опорой на мировоззренческую систему - определение смысла жизни и попытки его сознательной реализации в образе жизни (при условии достаточного стимулирования воли к жизни и жажды жизни как извне (прежде всего наличие-отсутствие изоляции, одиночества), так и изнутри (особенно совесть и любовь, причём не столько ко мне - кого-то "другого", сколько мо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растные границы этих этапов абсолютно индивидуальны, и пытаться определить эти границы для всех - не для каждого, а именно для всех одни и те же, - просто нелепо. Ясно, что далеко не все дорастают не только до четвёртого, высшего, но даже до третьего этапа. Пожизненно застревают на втором, а то и на пер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держание третьего и особенно четвёртого этапа определяется трудом души, особенно уединённым. Без него на высшие этапы личностного развития-саморазвития подняться невозможно. Первые два этапа рассматриваются, в сущности, как подготовительные, на которых создаётся - или не создаётся - база для самостоятельного труда души (несамостоятельный имеет место с самого начала, иначе никакого развития-саморазвития не буд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Формирование же человечного или бесчеловечного образа действий (образа жизни) идёт с самого начала, на всех этапах саморазвития, буквально с пелёнок, как выбор способа выхода из различных конфликтных ситуаций в разнообразном общении с окружающими людьми, - выбор способа реагирования на чужую и свою человечность или бесчеловечность в том или ином единичном случа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рочитый нажим на термин "саморазвитие" подчёркивает собственную активную роль растущего человека как субъекта своей жизни, - сначала стихийного, а затем, если повезёт, всё более сознательного субъекта. Возрастные рамки выделенных этапов (периодов) развития могут быть очень сжаты или крайне растянуты, - в зависимости как раз от собственной активности субъекта саморазвития, от того, насколько она стимулируется или подавляется другими участниками этого процес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ло в том, что саморазвитие, разумеется, невозможно в одиночку. В моём саморазвитии участвует множество людей, и если я говорю всё же именно о саморазвитии, то этим подчёркивается, что главный субъект саморазвития, главный его участник - я сам, а не кто-то другой. Роль остальных тоже определяющая в большей или меньшей степени. Но эти остальные могут что бы то ни было определить только при условии, что я сам действую, пусть и под их руководством, направляемый ими. Или не под руководством, а с помощью, которой сам прошу, либо она мне добровольно предлаг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можны и другие формы взаимного участия 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оразвитии друг друга (в том числе НАЖИМ, ПРИНУЖДЕНИЕ - к совершенно определённым, желательным для принуждающего, ЛИЧНЫМ УСИЛИЯМ принуждаемого). Так что речь всегда идёт, в сущности, о взаиморазвитии. Но без моей собственной, хотя бы вынужденной, активности, без моих личных усилий - никто ничего у меня не "разовьёт". И чтобы не упустить из виду это важнейшее обстоятельство, лучше пользоваться именно термином "саморазвит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единённый труд души может не только быть основой для разработки общей периодизации саморазвития личности, но и иметь самостоятельную периодизацию. В этой самостоятельной периодизации отражается изменение характера уединённого труда души, его мотивации, его роли в общем саморазвитии. Уединённый труд души - основная форма саморазвития, его главная движущая сила с момента возникновения. Она может видоизменяться следующим образ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Импульсивная увлечённость теми или иными творческими видами деятель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 есть уединённый труд души ещё не стал основной духовной потребностью, не стал постоянным, а носит эпизодический, ситуативный характер. К нему может принудить и одиночество, и просто дефицит прямого общения. Уединённым трудом души можно заняться со скуки, или чтобы "доказать" своим обидчикам, что тебе и без них хорош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Определение приоритетной сферы интерес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ступает момент, когда уединённый труд души приобретает самостоятельное значение, становится самостоятельной ценностью, духовной потребностью. Мне становится интересно - и всё интересней - с самим собой. Я больше не умею скучать. И в уединённом труде души постепенно определяется, точнее создаётся, сфера главных моих интересов, собственно личностных потребностей. Я больше, например, не могу обойтись без книг, без определённой музыки и многого друг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зникает иерархия интересов: вот эти главные, а те - второстепенные для меня. Вот про это - как можно больше, а про то - как получится, интересно повозиться, но не жалко, если не удаётся. То, чего нужно как можно больше, и есть область, сфера приоритетных, главных моих интересов. Эта сфера преимущественно и характеризует моё "Я", мою ли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 есть на этом этапе я наконец-то удосуживаюсь выяснить, кто же я такой, где я, а где - не я, или уже не совсем я. Формируется мой духовный облик, а под его влиянием может измениться и физический (не зря же говорят, например, про одухотворённые, строгие, добрые и так далее лиц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ё это может получаться как бы само собой, не осознаваться до поры до времени. Но чем скорее это будет мною осознано, тем лучше: с этого момента я - хозяин своей человеческой судьб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 том, как психическим обликом может определя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исто физический, телесный облик, пишет Э.В.Ильенков в работе "Что же такое ли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люшкин и Гобсек - уродливые порождения мира частной собственности. Потому-то о них (вернее, личностях подобного типа) можно читать даже в газетах, а не только в сочинениях Гоголя и Бальзака, где они были не просто описаны, но и проанализированы как типичные (тем самым необходимые) фигуры "ансамбля" индивидов, связанных между собой отношениями частной собственности, товарно-денежными отношениями. Гоголь и Бальзак разгадали и раскрыли миру секрет рождения и развития личности этого типа. "Человеческая комедия" и "Мёртвые души" показали, что в Гобсеке и Плюшкине нет ровно ничего загадочного и мистического. Их психология была художественно точно объяснена именно потому, что это объяснение производилось как тщательный анализ тех фактических отношений между индивидами, того "ансамбля" их взаимоотношений, которые с необходимостью рождают и стимулируют личность совершенно определённого типа, формируя даже внешний облик, даже "сухопарые, как у оленя, ноги", на которых ростовщик весь день бегает по Париж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Формирование мировоззренческой системы, личностной позиции и смысла жизни (который, стихийно сформировавшийся при определении приоритетов, оказывается решающим фактором при формировании личностной позиции и мировоззр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уже твёрдо знаю, кто я такой, и могу сам себя достраивать и отстаивать. Моё саморазвитие окончательно становится сознательным. Я именно сам себя развиваю в определённых мною самим направлениях и областях, а не учусь чему придётся у кого придётся, существуя как получится. Это уже вершинный, высший уровень и этап само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ло в том, что, пока у моего саморазвития нет "мотора", оно может прерваться в любой момент. Оно носит не только стихийный, но и вынужденный характер: меня заставляют, вынуждают саморазвиваться. Меня тормошат, вынуждают шевелиться, чему-то учиться, а сам я вряд ли бы палец о палец удари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тором" саморазвития становится именно труд души, особенно уединённый. Сначала, может быть, вынужденный к уединению скукой или ссорой, я обнаруживаю, что это не так уж плохо, что мне самому с собой очень даже интересно, - и уединённый труд души становится потребностью. И только с этого момента саморазвитие становится "самоходным", может обойтись без "буксира" и "толкача", становится пожизне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бственно, только это и есть саморазвитие, а то, что было раньше - так, более-менее вынужденное верчение. Вертишься, оборачиваешься то к одному "раздражителю", то к другому, чешешь то затылок, то поясницу, то пятку, извиваешься, изворачиваешься, не имея ни малейшего представления о том, где верх, где низ, где право, где лево, когда движешься вперёд, а когда назад, а то и зад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ерёд... Суета одна, а не жизнь. Собственно жизнь без уединённого труда души невозможна; жизнь тогда только и начинается, когда начинается этот труд. А начинается он, увы, далеко не у всех. Следовательно, далеко не все и живут. Так, существуют, прозябают. Суетя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фицит прямого общения может играть как положительную, так и отрицательную роль. Его роль положительная, когда он стимулирует уединённый труд души (то есть когда начинаешь заниматься этим трудом со скуки или от одиночества, из-за конфликта с окружающими). При дефиците прямого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первоначальный смысл (мотив) уединения - самосохранение и самоутверждение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затем уединение становится способом духовного существов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и наконец - фактором, определяющим характер (содержание) прямого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и ещё один вариант периодизации получил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оль дефицита прямого общения отрицательная, если этот дефицит приводит к одиночеству как ощущению (переживанию) недостатка любви, заброшенности, ненужности (по отношению прежде всего к близким взрослым - у детей; вообще к близким людям), и непринятости, непризнанности, невостребованности (среди ровесников и вообще среди равн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бщем, плохо или хорошо - дефицит прямого общения, - зависит от его последствий: приводит ли этот дефицит к уединённому труду души (тогда, как говорится, не было бы счастья, да несчастье помогло), или же к одиночеству, как объективному, так и субъективному (тогда хуже неку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гко догадаться, что высшая форма соревнования - соревнование с самим собой, - является условием и одновременно способом реализации прежде всего уединённого труда души. С кем же ещё соревноваться в уединении, кроме самого себя? И постепенно привыкаешь соревноваться прежде всего именно с самим собой, самоутверждаться в подлинном саморазвитии, а не в суетливой озабоченности тем, что кто-то лучше меня, и как бы мне его обскак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ма уединённого труда души неисчерпаема, могла бы стать темой всего моего лекционного курса, да так оно во многом и получается. Думаю, сказано достаточно, чтобы оценить бесценность уединённого труда души. Желаю вам в этом труде успех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Докажите, что полноценность личности возможна без всякого саморазвития, в том числе осуществляющегося в уединённом труде души. Объясните, что такое полноценность личности вне и без саморазвития и уединённого труда душ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Дайте обоснование тезису, что у процесса развития личности нет собственной внутренней логики, а есть только внешние, определяющие этот процесс, факторы, - будь то наследственность, влечения или среда. Объясните, как может быть самостоятельным фактором, определяющим развитие, сам по себе календарный возраст ребёнка, и докажите, что вневозрастная периодизация развития личности невозмож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Вряд ли вы считаете себя бездуховными существами. Объясните, как возможна была бы ваша духовность без уединённого труда души. Докажите, что между человеческой (духовной) жизнью и биологическим существованием нет принципиальной, а значит никакой, разниц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Докажите, что роль дефицита прямого общения в развитии личности всегда отрицательная, никогда не положительная. Какую периодизацию (поэтапность) изменения мотивов общения и развития вы бы предложили? Как менялись мотивы развития у вас лично? Соревновались ли вы сами с собой, а не только с другими людьми, и если да, то как обошлись в своём самосоревновании без уединённого труда душ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IV. ПРИНЦИП ВЗАИМ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БРОЖЕЛАТЕЛЬНОГО СРАВНЕНИЯ ВОЗМОЖНОС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 я читаю лекции о принципах совместной педагогики, меня иногда спрашивают, полностью ли я исключаю соревнование с другими, настаивая на соревновании с самим собой. Я отвечаю, что нет, конечно. Обычные соревнования хороши как форма самопроверки, при ведущей роли именно соревнования с самим собой. Соревнование с другими должно обслуживать соревнование с самим собой, и цель - продолжить самосоревнование после проверки себя в обычном соревнова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гда на первом месте не то, кто "победил", а кто "проиграл". Главное - что ты уже можешь, а чего ещё нет. Разобрался в этом - и, не обличая судьбу и устроителей соревнования в несправедливости, продолжай наращивать свои возмож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есть и другая ситуация, где взаимное сравнение возможностей просто необходимо. Это - когда нужно осознать свою физическую ущербность и начать с ней бороться. Что поделаешь, если я с детства не вижу и не слышу, или не могу ходить, или у меня порок сердца, или ещё что... Так уж вышло, с этим жить. И жить не абы как, не прозябать, не существовать, а именно жить, максимально полноценно с учётом вот этой экстремальной ситуации - той или иной инвалид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с учётом того, что для относительно здоровых твоих друзей общение с тобой - особенно, может быть, на первых порах, а то и постоянно, - тоже экстремальная ситуация. Об экстремальности этой ситуации хорошо у А.С.Пушкина, в первой же строфе первой главы "Евгения Онег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й дядя самых честных прави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 не в шутку занемо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н уважать себя застави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лучше выдумать не мо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го пример другим нау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боже мой, какая ску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больным сидеть и день и но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отходя ни шагу проч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ое низкое ковар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луживого забавля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му подушки поправля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ечально подносить лекар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дыхать и думать про себ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 же чёрт возьмёт теб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ты будешь без конца хныкать, жаловаться на свои немощи, требовать угождения, выполнения всех капризов, - обслуживающего тебя родственника легко понять и даже извинить, когда он начнёт мечтать, чтобы чёрт его от тебя поскорее избавил. Нам свойственно считать экстремальной только нашу собственную ситуацию, а ситуацию тех, кто вынужден с нами "возиться", мы экстремальной обычно не считаем. И напрас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я мама и в этом отношении всегда была для меня идеалом. Как бы ни было плохо ей самой, она жалела прежде всего тех, кто за ней ухаживал, а не себя. Это ярко проявилось и в последнюю ночь: я сам болел, и хотя много раз просил её не стесняться и немедленно будить меня, как только ей станет плохо ночью, - она меня пожалела, попросив разбудить только тогда, когда поняла, что умирает. Эти последние часы маминой жизни, в течение которых меня не было рядом с мамой, стали потом моим кошмаром. Мама явно со своей жалостью перестаралась. Но иначе она не была бы самой соб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умаю, одна из важнейших причин стремления изолировать детей-инвалидов от относительно здоровых, - стремления, долгое время возводимого у нас даже в ранг государственной политики, - это взрослый страх раннего осознания детьми-инвалидами своего несчастья. Но взрослые часто проецируют, переносят на детей свои собственные переживания, почему-то считая, что дети должны переживать горе даже острее нас. Между тем это совсем не обязательно, а закономерно, пожалуй, обрат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 глубокого переживания горя надо ещё дорасти. Надо прочувствовать противоположность между состоянием горя и обычным состоянием. К тому же обычное состояние индивидуально, более-менее далёкое от состояния горя или, наоборот, более-менее близкое к нему. Один обычно жизнерадостен, другой обычно хандрит. Третий и сам не смог бы ответить однозначно, какое у него обычное состояние: он импульсивен, шарахается из крайности в крайность. Да и просто опыт нужен, чтобы переживать го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рней иванович Чуковский в книге "От двух до пяти" передаёт беседу двух малышей. Один хвастается: "А у меня дедушка умер". Другой - завистливо: "Ничего, мой дедушка тоже скоро умрё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в предыдущих лекциях нам пришлось выделить объективное и субъективное одиночество, так по тем же критериям можно говорить об объективном и субъективном горе. Ребёнок может быть несчастен объективно, но вовсе этого не осознавать и не пережи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чале 80-х специалист по детской психологии, преподающая на факультете психологии МГУ, Людмила Филипповна Обухова (сейчас профессор, доктор психологических наук), подсказала мне простенький тест. Надо нарисовать на листах бумаги вертикальные шкалы - просто вертикальные отрезки: наверху - здоровье, внизу - болезнь; наверху - ум, внизу - глупость; наверху - доброта, внизу - наоборот. И ребёнок должен показать, где он на этих шкалах, по его собственному мнению: наверху, внизу или где-то посереди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ничего рисовать не стал, а просто слепоглухим ребятам показал на своей ладони воображаемую вертикальную линию: вот тут здоровье, тут болезнь, и так далее, - где ты? Понят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слепоглухие объективно - глубоко несчастные ребята, лишённые во взрослой жизни, особенно после Перестройки, каких-либо перспектив. Но они об этом не думают! Не припомню ни одного случая, чтобы кто-то из них поместил себя внизу любой из трёх шкал. Все они поголовно считают себя здоровыми, умными и добрыми. И только, видимо, из боязни насмешки самые развитые из них на шкале "ум - глупость" помещают себя где-то между верхом и серединой. То есть выходит, что в глубине души они считают себя стопроцентно умными, а во избежание насмешки над такой "нескромностью" готовы поступиться не более чем двадцатью пятью процентами шкалы: на семьдесят пять - уж точно умные, при всех оговорках, на остальные же двадцать пять - не то что глупые (ни-ни, ни в коем случае!), а не такие умные, как хотелось бы. А уж на шкале "здоровье - болезнь" обязательно покажут себя на самом верху и даже выше, уже где-то в воздухе над моей ладонью. Больными себя они не считают, несмотря ни на какую слепоглухоту, даже с сопутствующими заболевани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набережно-челнинском санатории "Жемчужина" был редкостный даже для Детского ордена милосердия сгусток объективного горя. Тяжелейшие формы Детского церебрального паралича (семь колясочников), тяжёлые формы олигофрении, эпилепсия и другие психические заболевания, хронические лёгочные, сердечные... Особенно жутко было думать о перспективах взрослости этих ребят. Но их жизнерадостность при этом просто потрясала. Позволю себе выписку из моего подробного отчёта за эту командиров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н (Ренат) тут (в санатории) был не всё время с мамой, его часто забирали вместе с коляской девочки и увозили - гулять, на дискотеку... Любовь этого мальчика к дискотеке вызвала у меня какую-то смесь содрогания с удивлением и жутью. Парализован, нормально работает только голова - и в смысле соображения, и в смысле произвольных движений, - и танцы! лежит на дискотеке в кресле (инвалидной коляске) и как может шевелится под музыку. Сам не видел, да хватило и рассказов, а щупать эти танцы - не хотелось, жутко становилось при одной мысли... И просто кощунственно как-то... А он, конечно, радуется, что хоть так может танцевать. И в этой своей радости, естественно, бесконечно пра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ло в том, что я-то с некоторых пор разучился радоваться жизни, даже тем немногим удовольствиям, которые мне в ней доступны. после маминой смерти и на концерты духового оркестра перестал ходить. Работа за компьютером и в лагерях, чтение брайлевских книг и через компьютер - вот и всё, больше моя жизнь ничем сейчас не заполнена. Ни прогулок, ни барабанного боя в лесу, как при маминой жизни (последний раз барабанил перед маминой смертью по настоянию корреспондента "Вечерней Москвы", которому нужно было сфотографировать меня с барабаном; корреспондент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читался с тем, что я был простужен, вытащил меня с барабаном на улицу; это было последнее интервью при маминой жизни). И сейчас то, как эти несчастные ребята самозабвенно предаются доступным им удовольствиям, вызывает во мне странное чувство недоумения какого-то, непонимания, как будто я наблюдаю за всем этим уже из какого-то другого мира, - не с того ли света?.. Пытаюсь вспомнить: неужели в их возрасте я тоже был таким? Да, был, ещё и похлеще. Истерики закатывал, если не попадал на концерт духового оркестра, а таковым концертом были для меня по существу и демонстрации (первомайские, ноябрьские), и даже похоронные процессии. А уж в парках - подавно. Всё время тащил маму купаться на ближайшее водохранилище. Только из-за меня вся семья иногда бывала в оперном театре. А что, моя меломания при тяжёлой потере слуха - более естественна, чем любовь парализованного мальчика к танцам? Для меня это было и есть нечто само собой разумеющееся, а как для окружающих? Что же меня сейчас-то удивля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вод? Это мы, взрослые, считаем детей больными. И это мы им внушаем, что они больны. А нормальное детское самочувствие, до поры до времени, - самый-самый: самый здоровый, самый умный, самый добрый. А если не самый, то - безоговорочно. А если всё же с оговорками, то с самыми минимальными. Без боя своего нормального самосознания как здорового, умного и доброго нормальный (личностно) ребёнок нам, взрослым, на слом не сдаст. Вырастая, он очень неохотно, только под нажимом различных конфликтов и неувязок, будет сдавать одну позицию за другой: сначала - не самый, пусть, но один из самых, без оговорок здоровый, умный и добрый; потом - с оговорками, но всё равно здоровый, умный и добрый, не всегда, так чаще всего... Я слышал, что девизом польских пионеров было: "Выше нос!" И опустит свой нос ребёнок, хоть чуть-чуть, - только вынужденно, не инач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с вечно задранным носом не проживёшь. Особенно при наличии объективных проблем. И я - жестокий человек, - за то, чтобы нос потихоньку-полегоньку детям, особенно детям-инвалидам, приопустить. Они должны осознавать свою инвалидность. Иначе рано или поздно эта инвалидность обрушится на них подобно снежной лавине или камнепаду. В общем, как стихийное бедствие. И на всю жизнь искалечит. Недавно задранный под самые облака нос внезапно, в одно мгновение, окажется опущен до земли, да ещё и основательно расквашен. Чтобы избежать подобной катастрофы, лучше осторожно, как на лифте, опустить его до такого уровня, который не мешал бы разглядеть собственные проблемы под собственным нос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 меня самого моя слепоглухота свалилась именно как стихийное бедствие, когда мне было шестнадцать лет. До этого знание, что я слепоглухой, ничему не мешало, и я по поводу слепоглухоты не пережив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6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ве что иногда напоминал о своей слепоглухоте из чисто шкурных побуждений - чтобы поспекулировать на жалости, вырвать себе уступку. Но эти шкурные фокусы были очень редкими, случайными. Главным образом чтобы в чём-то переспорить, например, сест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так, поглощённый книгами и игрой-фантазированием, я чувствовал себя обладателем всего, что мне нужно, - лишь бы книжек вдовол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будучи лакомкой, я обычно не знал, что мне делать с карманными деньгами, если они у меня появлялись, что случалось очень редко. Чаще всего присланный из дому к празднику рубль я просто терял. Мне он был ценен не как источник некоторых удовольствий типа мороженного или дешёвых конфет, к которым я был равнодушен, а как привет от мамы и память о маме. И я таскал этот несчастный рубль в кармане рубашки, пока его оттуда не вытаскивал кто-то из ребят или он просто не выпадал где-нибуд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зённого рациона мне всегда хватало, привычки что-нибудь жевать в промежутках между режимными приёмами пищи не было никогда, и мне даже противно было об этом подумать, - имелись занятия поинтерес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осознание того, какое всё-таки несчастье - слепоглухота, впервые свалилось на меня в связи с очередной попыткой поставить под сомнение неизлечимость моей слепо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иагноз подтвердили. Умываясь утром, я иронически усмехнулся: мол, что и требовалось доказать, зря на целый месяц раньше срока с летних каникул вытащили. И тут меня подвело моё поэтическое воображение. Я вдруг сделал открытие, что смех очень похож на плач: примерно такой же клёкот в горле, так же раздвигаются губы и щёки... И горькая моя усмешка по поводу бесплодности суеты вокруг моей слепоты немедленно, тут же в умывальнике, перешла в настоящий, неудержимый плач. Я пропустил завтрак, убежал на улицу, во двор детдома, спрятался (как мне казалось, конечно) на детской площадке, где и проплакал без перерыва не то два, не то три часа подря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ня "не нашли" и ничего не сказали, когда я всё же явился на урок. Как легко догадаться, за мной издали наблюдали и в высшей степени деликатно предоставили выплакаться. О подтверждении диагноза знали вс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страшно, когда осознание инвалидности как несчастья сваливается вот так. Можно сломаться, озлобиться на весь мир. У меня лет через пять после описанного случая это обострилось до мечты о самоубийстве, которая периодически преследует меня с тех пор всю жиз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аще же всего осознание своего несчастья порождает комплекс самоизоляции: все более благополучные в данном отношении (зрения, слуха, способности ходить...) воспринимаются как враги, за немногими исключениями. "Зрячие дураки", "говорящие злые"... Знакомые обобщения, не прав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бщем, не так уж это хорошо - задранный нос. О самого себя споткнуться можно. И вдребезги разбить при падении душу. А душа, согласитесь, предмет слишком цен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этому я, именно из любви к детям, из жалости к ним - за раннее осознание инвалидности. И не только поэт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ружа с детьми-инвалидами, я с ужасом убедился, что проблемы их реабилитации - не их проблемы. Это проблемы взрослых, а для них этих проблем просто нет. Они - объекты реабилитирующих забот взрослых, а никак не субъекты самореабилитации. Но не вечно же с ними будут нянч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 взрослых инвалидов спрос другой. Не хочешь презрительной, брезгливой жалости, не хочешь, чтобы от тебя шарахались - реабилитируй себя сам. И будь добр понять, что не только ты в экстремальной ситуации, но и все вокруг тебя. И потому, что иметь с тобой дело, особенно с непривычки, всё же довольно сложно, и потому просто, что у всех свои трудно разрешимые проблемы, пусть не совсем такие, как у тебя, другие, да есть. И нечего корчить из себя самого разнесчастного. Может быть, здоровые твои знакомые в каком-то смысле более достойны сочувствия, чем 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в Набережных Челнах больше сочувствовал мамам больных детей, чем самим детям. Детям, пока они с любящими мамами, бабушками - хорошо. А вот каково этим мамам и бабушк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как же сделать ребят субъектами собственной реабилитации? И что это значит - быть её субъект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 на второй вопрос ответ ясен: это значит чётко осознавать препятствия, которые придётся всю жизнь преодолевать. И быть готовым к преодолению. Быть всегда мобилизованным на это. Ну, может, и не всегда, - у всех возможны моменты упадка физических и душевных сил, - но чаще всего, в общем и целом. Быть готовым решать свои проблемы по возможности самостоятельно, а не можешь - уметь организовать себе помощь, не оскорбляя человеческого достоинства окружающих, не вставая в позу самого несчаст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менно к этому и надо готовить детей. И не только инвалидов. Необходимость что-то преодолевать, и весьма настоятельная, неизбежна в жизни каждого человека. Всем либо есть, либо рано или поздно будет - что преодоле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же настроить на это ребён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тут-то и нужно "запустить", заставить работать принцип доброжелательного сравнения возможностей друг друга. Не с целью похвастаться или, наоборот, впасть в уныние, - вот я вижу, а он не видит, мне хорошо, или: вот я не вижу, а он видит, что за несправедливость, ах я несчастный... Нет, с целью прийти на помощь, предоставить своему другу все свои преимущества, да и самому получить возможность воспользоваться его преимуществами. Сравнивать - чтобы научиться сочувствовать и помог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ждый ребёнок должен чувствовать себя так: пусть я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ой, как другие, чего-то не могу, а другие могут, но вокруг меня друзья. Это и есть - главная цель совместной педагогики: чтобы каждый ребёнок чувствовал себя окружённым друзьями. Тогда и раннее осознание инвалидности не страшно. Наготове плечо, и не одно дружеское плечо, на которое можно опереться, преодолевая свою инвалидность в общении с людьми, в общении с самим собой. Важно быть уверенным: не пропаду. Помогут. И я помогу, чем смог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ыми словами, цель совместной педагогики - включить каждого ребёнка в антиэкстремальную коали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одной стороны, общаться с ребятами, относительно здоровыми либо имеющими другую инвалидность, не такую, как у тебя, и попробуй реши, кому хуже, - общаться с такими ребятами необходимо, чтобы осознать собственную инвалидность, собственные проблемы. Без такого осознания сам себя реабилитировать и не подумаеш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другой стороны, одного этого осознания мало. Нужна ещё уверенность, что ты окружён друзьями, а не чужими, равнодушными, а то и злорадствующими, брезгливо от тебя шарахающимися люд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на высшем уровне самореабилитации надо научиться ПРЕВРАЩАТЬ окружающих в своих друзей. Не просто "верить", что они друзья, а действительно делать их друзьями. Разумеется, не всех. Всех - вряд ли получится. Но некоторых. Самых близк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для этого надо чётко понять, что дружеское или враждебное отношение к тебе во многом зависит от тебя же самого. От того, как сам ты относишься к людям. Нужна трезвая самооценка и жёсткая самокрити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такое - на высшем уровне личностной самореабилитации. Когда антиэкстремальную коалицию, без которой не прожить, сам себе создаёшь. Активно ищешь и находишь союзников. Дети этого ещё не умеют. Детям этому надо научиться. Значит, у них антиэкстремальная коалиция должна быть готова сразу. Она должна быть создана пока другими, взрослыми, а ребёнок пусть учится её ценить и создавать в общении с другими ребят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этому, прежде чем везти ребёнка-инвалида в обычный детский оздоровительный центр, надо позаботиться, чтобы относительно здоровые ребята были заранее настроены на помощь, на подстраховку. Мы предварительно встречаемся со здоровыми ребятами и беседуем с ними. По их же инициативе организованы так называемые школы взаимной человечности (или школы помощников социальных педагогов, - каждый делает вывеску по своему вкусу), где ребятам рассказывают о детях-инвалидах различных категорий, об их проблемах, дают навыки оказания первой медицинской помощи, простейшие приёмы лечебного массажа и многое друг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импульс этой предварительной работы более-менее быстро гаснет. Его надо поддерживать уже в сам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щении детей - инвалидов и неинвалидов. Как? Об этом немало говорилось в предыдущих лекциях, но я понимаю, что всего до сих пор сказанного недостаточ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нять: рецептов, рекомендаций на все случаи жизни быть не может. Самая универсальная рекомендация, какую можно дать - это рекомендация всегда быть готовым думать, искать самому. И идти от единичной ситуации, от единичного стечения обстоятельств, а не от поисков подсказки в обстоятельствах похожих, но всё же не точно таких же. Подсказки тоже не повредят, если помнить старинную мудрость, что всякая аналогия хром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отчаянно рвусь в лагеря и... побаиваюсь каждой предстоящей смены. Заработает ли всё то, что до сих пор работало, по крайней мере в последние годы? Не придётся ли начинать с нуля, заново "приручать" и детей, и взрослых? Не окажется ли снова непонятным, зачем я нужен в лагере и вообще есть ли там для меня мес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едь иногда приходится ехать к совершенно новым людям, не имеющим никакого опыта сотрудничества со мной, не знающим, что я могу, и склонным преувеличивать мою беспомощность. Возможна такая установка новых людей: ну, пусть приедет, и делает что хочет, или ничего не делает, отдыхает... Проявим уж милосердие и к нему заодно с деть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у меня установка всегда - прорваться к детям, выйти на как можно более содержательный личный с ними контакт. Но мне нужна минимальная организационная помощь. Слава Богу, теперь я хоть знаю, какая именно помощь мне нужна. А то долгое время не знал я даже эт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ом, никогда не стоит слишком надеяться на весь накопленный опыт - чужой ли, свой ли. Возможны ситуации, где он окажется бесполезен, и всё придётся делать по-новому и заново, и обо всём думать в первый раз. А.С.Макаренко в качестве оригинального педагогического практика и мыслителя с этой переделки и начался. Возглавив колонию для "социально дефективных", будущую колонию имени Горького, он перечитал в поисках решения вставших перед ним проблем всю доступную педагогическую литературу. И пришёл к выводу, что никакой науки у него в руках нет. И ему оставалось одно из двух: либо бросить всю эту затею, перейти на более лёгкие хлеба, - либо попытаться построить педагогическую науку для себя самому как бы с нуля, на пустом месте. И он написал "педагогическую поэму", которую закончил мечтой о "простой деловой книжке - "Методика коммунистического воспит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е кажется, пережитое А.С.Макаренко чувство беспомощности входит в условия всякой психолого-педагогической "игры". И сколько бы ни было методик, они нас от беспомощности в очередной неповторимо запутанной ситуации не спасут. Тут выручит только одна методическая рекомендация - иметь собственную голову 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лечах. И ещё - иметь достаточно мужества, чтобы собственную голову использовать по назначению. Именно эту рекомендацию и даёт Я.Корчак в конце своей знаменитой книги "Как любить дет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из книжки, а из себя. Тогда всякая книжка падает в цене, а моя, если убедила в этом, выполнила свою задач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мудром одиночестве бодрству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лементарная реабилитация - это обучение различным навыкам бытового самообслуживания в специфических условиях той или иной инвалид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циальная реабилитация - это решение вопроса о вашем социальном статусе, о вашем месте в обществе: помощь вам в устройстве на учёбу, на работ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ная реабилитация - это сложнейшее искусство создания для каждого антиэкстремальной коалиции, с опорой на которую не страшно осознать даже самую кошмарную ограниченность возможностей, связанную с той или иной инвалидностью. Не страшно, потому что есть надежда и даже уверенность в преодолении ограниченности возможностей не в одиночку, а коллективными усили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сший уровень личностной самореабилитации - это искусство создавать антиэкстремальную коалицию вокруг себя самостоятельно. В сущности, это и есть то, о чём говорилось в лекции, посвящённой принципу обходных путей: главный обходной путь - создание альтернативной системы жизнеобеспеч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элементарную, и социальную реабилитацию, а тем более нравственную и психологическую, можно рассматривать как формы личностной реабилитации и самореабилитации. Вообще видов реабилитации при желании можно выделить столько, сколько целей реабилитации. Мало ли какую реабилитационную цель вы поставите перед собой и вашим подопечным! Главная же, конечная цель - помочь состояться в качестве личности, и отсюда понятно, что в конце концов сколько бы мы ни выделили реабилитаций и самореабилитаций - все они личностные. Иными словами, все они могут быть упорядочены (классифицированы) как этапы личностной реабилит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вам и возможность ещё одной (которой по счёту в нашем лекционном курсе?) периодизации процесса становления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Этап элементарной реабилит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амый "объективный" этап: не ты себя, а тебя кто-то реабилитирует; ты - объект реабилитации. Обучение бытовым навыкам и одновременно - особенно важно для взрослых - убеждение в том, что ты не так уж беспомощен, многое можешь са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Этап совместно-разделённой личностной реабилит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воя реабилитация становится не только проблемой реабилитолога (специалиста или просто родственника, друга...), но и твоей. Создание для тебя антиэкстремальн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алиции, включение тебя в эту коалицию в качестве равноправного члена. Ты - не объект, а один из субъектов собственного реабилитационного процесса. Содержание этапа - главным образом нравственная реабилитация, выработка адекватного отношения к проблеме и к союзникам по антиэкстремальной коали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Этап личностной самореабилит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ъект реабилитации - главным образом ты сам. Ты сам организуешь или сохраняешь, если она налицо, антиэкстремальную коалицию. Сознательно делаешь окружающих людей своими друзьями, союзниками по антиэкстремальной коалиции, делаешь общение с тобой по возможности приятным для них. Иными словами, наконец-то умеешь или сознательно учишься дружить. Создаёшь тем самым альтернативную систему собственного жизнеобеспеч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и ещё раз: всё это очень индивидуально и по возрастным срокам прохождения этапов, и по конкретному содержанию реабилитационной работы на каждом этапе (зависит от неповторимого стечения обстоятельств), и по степени полноты - полностью ли пройдёшь все три этапа или где-то застрянешь. Общую для всех, неизбежно абстрактную, периодизацию вряд ли стоит искать... Для конкретного анализа единичного варианта развития-саморазвития лучше иметь на вооружении целый набор или комплект периодизаций этого процесса. Вроде комплекта ключей у завхоза - от всех дверей в его хозяйств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лучше всего изучать данный вариант развития-саморазвития, выявлять его внутреннюю логику, обусловленные ею тенденции. В итоге не столько подбирать готовые "ключи", сколько изготавливать индивидуальный "ключ", подходящий только к этому "замку". Не примерять на данного ребёнка известные нам периодизации, а выявлять его собственную периодизацию; выяснять, какие этапы он уже в своём развитии прошёл, - то есть какова история его развития, - и на этой основе определять перспективу, те этапы, которые предстоит ещё прой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прокрустово ложе заученных или напридуманных схем, а живой ребёнок с его неповторимой судьбой. И тогда вы сделаете для него всё возможное, а то и невозмож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Когда я был студентом, один изобретатель сурдотехники (техники для глухих), очень добрый человек, всерьёз настаивал, что слепоглухих не надо обучать, по крайней мере до высокого уровня, потому что они будут понимать свою слепоглухую ущербность и будут чувствовать себя несчастными, а так просуществуют до конца дней в счастливом неведении. Разумеется, осознание инвалидной ущербности неизбежно травмирует. Докажите, что этой травмы надо избегать любой ценой, даже за счёт личностной полноценности, которая (это тоже докажите!) в условиях тяжкой инвалидности всё равно недостижима. Докажите, что объективное горе меньшее зло, чем субъективное, переживаемое самим инвалидом, а посему из двух зол надлежит выбрать меньш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Аргументируйте позицию, согласно которой взаимное сравнение возможностей здоровыми и больными детьми приведёт лишь к тому, что здоровые будут глумиться над больными, и ни к чему другому. Аргументируйте, почему взаимное сочувствие и взаимопомощь, следовательно, антиэкстремальная коалиция, у детей невозможны. Почему дети не могут доброжелательно сравнивать, сопоставлять возможности друг друга, а всякое сравнение для них - только повод для самоутверж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Почему личностная самореабилитация, основанная на самостоятельной организации для себя антиэкстремальной коалиции, невозможна? Почему реабилитации подлежат лишь инвалиды, как дети, так и взрослые, - реабилитации извне, - да ещё, может быть, жертвы политических репрессий?.. Почему здоровые не подлежат личностной, и прежде всего нравственной, реабилитации? Докажите, что здоровые и так - ангелы с крылышками, люди с неограниченными возможностями (поскольку инвалидов модно стыдливо именовать "людьми с ограниченными возможност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V. ПРИНЦИП ВЗАИМНОГО ОБУЧ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убедился на личном опыте: дети любят учиться, в том числе и друг у друга. Имеется в виду добровольная учёба тому, что привлекает, интересно, а не тому, чему пытаются научить в обязательном порядке по школьной программе. И у меня до тех пор были серьёзные, даже неразрешимые проблемы в отношениях с детьми, пока я не восстановил у себя учебную цепкость, открытость, готовность учиться всегда, у всех, хоть, конечно, и не чему попало. Только благодаря этому я включился в ансамбль детских отношений, стал им сколько-нибудь интересен. То есть принцип взаимного обучения должен работать не только внутри детства, но и в отношениях между детством и взрослос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 в уральском лагере "Светлячок" мне удалось увлечь ребят изучением рельефно-точечной системы Брайля, мне стали писать признания типа следующего: "Я люблю дядю Сашу, он научил меня писать по Брайлю". В другом лагере: "Я колебался, на какой кружок идти, и выбрал кружок Брайля. Думаю, жалеть не придётся" (мальчик постарше). И при знакомстве с ребятами в лагере первая просьба - "научите меня говорить!" (дактильно, пальцевой азбук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А.Сухомлинский говорил, что каждый ребёнок должен что-то уметь делать лучше всех, и в своей школе очень старался этого добиться. Все должны быть непревзойдёнными специалистами хоть в какой-нибудь, самой узкой области. Взаимное уважение у детей, так же как у взрослых, основано на разделении труда: один - "авторитетный специалист" в одном деле, другой - в другом; оба могут выручить друг друга там, где каждый из них сильнее, и взаимно друг у друга поуч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касается "авторитета кулака", культа физической силы, которой якобы поклоняются все дети в определённом возрасте, то я считаю это одним из многих взрослых мифов о детстве. Убеждён: от хорошей жизни, "из любви к искусству", в драку никто не полезет. И вообще это зоологическая норма, а на уровне человеческих отношений - самая настоящая патолог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 да, дети дерутся, но почему, из-за чего? Устраивать каждый раз расследование причин драки, браться судить, кто там прав или виноват, вряд ли стоит. Но задуматься над этим и поискать ответ о причинах драки для себя, исподволь наблюдая за ребятами, хоть и не вмешиваясь в их разборки, - очень не лиш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М.Бим-Бад как на одну из причин детской агрессивности указывает на то, что взрослые в своей заботе о душевном равновесии ребёнка, усердствуя поистине не по разуму, навязывают ему роль, к выполнению которой он ещё не го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езультате же новомодного воспитания по пресловутому принципу "no frustration" тысячи детей были превращены в несчастных невротиков, - пишет Б.М.Бим-Бад. - В группе бе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нгового порядка ребёнок оказывается в крайне неестественном положении. Поскольку он сам не может подавить своё собственное, инстинктивно запрограммированное стремление к высокому рангу и, разумеется, тиранит не оказывающих сопротивления родителей, ему навязывается роль лидера группы, в которой ему очень плохо. Без поддержки сильного "начальника" он чувствует себя беззащитным перед внешним миром, всегда враждебным, потому что "бесфрустрационных" детей нигде не любят. А когда он в понятном раздражении пытается бросить родителям вызов, выпрашивает оплеуху, он вместо инстинктивно ожидаемой ответной агрессии, на которую подсознательно надеется, наталкивается на резиновую стену бесстрастных, псевдорассудительных фра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венадцатилетний Кирилл, очень продвинутый мальчик, прочитавший все мои дневники "лагерных эпох", какие только существуют в электронном варианте, и поразившийся, насколько я иногда беспомощен в отношениях с детьми, - на ближайшей лагерной смене, где мы были вместе, уговаривал меня не стесняться... иногда накричать на ребят. И даже удостоить кого-то, кто заработает, той самой оплеухи... Уж не знаю, глаголет ли в данном случае истина устами младенца, но слова Б.М.Бим-Бада это неплохо подтвержд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Корчак замечал, что дети начинают хулиганить со скуки, "видя в ожидаемом наказании желанное сильное впечатление". Или просто пытаются обратить на себя внимание, хотя бы это внимание и выражалось гневом взрослых. Всё лучше, чем - "не до тебя, кыш!".</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разве взрослых не оскорбляет, когда кому-то не до них? Я, например, боюсь этого как огня, и у меня сразу встают дыбом колючки (я ведь такой же ёжик, как все дети), при слове "некогда". "Мне тоже некогда! Я тоже занят! И я не напрашиваюсь на ваше внимание, как-нибудь обойду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с детства привык, действительно, обходиться. Чтобы никого не теребить и не изнывать самому со скуки, я обычно старался иметь при себе хотя бы книжку. Идём, бывало, в гости - тащим и брайлевскую машинку, и бумагу, и книжку, и шахматы... Чтобы если надоест одно, можно было заняться другим. А то поставят перед тобой тарелку с фруктами - и жуй себе. Но сколько можно жевать? Если уж в гости идти, то к людям. А если общение с людьми более чем проблематично, то лучше дома сиде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нцип взаимного обучения известен в педагогике давно. Ещё примерно два века назад на нём построил всю свою педагогическую систему англичанин Ланкастер. Помните, как у Грибоедова в "Горе от ума" кто-то из Фамусовского сборища заявляет, что всё зло нынче "от ланкастерских взаимных обучений". Слишком, видите ли, умная пошла молодёж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й петербургский друг, Константин Захаров, во время Перестройки организовал центр взаимного обучения, возрожд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ом числе и идеи Ланкастера. Центром этим интересовались не только в Петербурге. Я помню, Захаров не раз заезжал ко мне со своими сотрудниками по пути то ли в Воронеж, то ли ещё куда, где энтузиасты взаимного обучения нуждались в его консультативной помощ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менительно к совместной педагогике принцип взаимного обучения означает прежде всего, что относительно здоровые дети должны убедиться на опыте: дети-инвалиды могут научить их весьма многому. Надо всячески подчёркивать, в чём именно ребёнок-инвалид может оказаться авторитетным специалистом. У глухих можно поучиться экзотическим средствам общения. Глухие могут дать относительно здоровым сто очков вперёд и в настольном теннисе, и в рисовании, и в выжигании... Что до слепых, то в зубах навязла их музыкальность. Среди слепых немало радиолюбителей, самостоятельно монтирующих весьма сложные радиоаппараты. Да хоть такой "пустяк": зрячий в темноте нитку в иголку не вденет, а слепой - запросто. о.и.Скороходова умела в этом деле обходиться даже без нитковдевателя, как-то привлекая нитку в игольное ушко, даже самое маленькое, с помощью языка. Среди слепых девочек немало прекрасных рукодельниц - мастериц вязать, например. На ощуп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ообще стоит обратить внимание относительно здоровых ребят на то, как бы они решали те или иные проблемы в условиях той или иной инвалидности. Они бы не решили, а инвалиды решают. Это - очень мощный источник уважения к ним. А есть за что уважать - реальна, осуществима и антиэкстремальная коалиц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восьмидесятые годы я слышал от знакомых педагогов пренебрежительные отзывы о "ЗУНах" - о педагогике, основанной на формуле "знания, умения, навыки" ("ЗУН). Ей противопоставлялась педагогика сотрудничества, несколько лет очень модна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умаю, отрицательную реакцию на самом деле вызвали вовсе не "знания, умения, навыки" сами по себе, а то, что ребёнка превращали как бы в объект дрессировки. Видимо, помня о "знаниях, умениях, навыках", кто-то забывал о человеке, о личности. Конечно, грех непростительный. Но я что-то не представляю себе и личность без каких бы то ни было знаний, умений, навыков. Не стоит выплёскивать ребёнка вместе с грязной вод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фильме "прикосновение" я, из-за крайне ограниченного объёма (фильм короткометражный, на полчаса), поблагодарил Альвина Валентиновича Апраушева только за то, что он научил меня зрячей машинопис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ин знакомый совершенно замучил меня насмешками: "только за это?" Он тщился убедить меня, что я такой благодарностью унизил А.В.Апраушева. Да и вообще, как позже пришлось убедиться, целью того знакомого было внушить мне, что мне не за что быть благодарным кому бы то ни было, кро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7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ого этого знакомого. Разобравшись в этом, я вообще перестал упоминать имя этого знакомого, когда был повод поблагодарить своих учителей и друзей. Ещё, чего доброго, оскорбится компанией, в которую при этом неизбежно попадёт, - ведь мне есть за что благодарить весьма многих людей, совсем не обязательно друг друга переваривающ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 поводу же машинописи тот мой знакомый говорил: "вот если бы А.В.Апраушев научил тебя стихи писать..." И тем самым обнаружил заносчивое невежество и в педагогике, и в реабилитологии, и в поэз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ло в том, что научив меня (и не только меня) зрячей машинописи, А.В.Апраушев обеспечил мне ни много ни мало как творческую самостоятельность. О.И.Скороходова зрячей машинописью не владела - и всю жизнь вынуждена была диктовать свои труды секретарям. Вот уж впрямь унизительная зависимость. А я мог всё сам перепечатывать с брайлевского черновика. Свободно писал письма своим зрячим друзьям. Самостоятельно готовил записки с просьбами незнакомым добрым людям, - посадить-высадить на транспорте, помочь купить продукты, подать обед в столовой, перевести через дорогу (об этих записках подробно рассказано в моей книге "Слепоглухой в мире зрячеслышащ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ольше того, если бы я не владел зрячей машинописью, не представляю, как бы овладел компьютером. Ведь вот эту лекцию я пишу, используя компьютерную приставку с брайлевской строкой и самой обычной компьютерной клавиатурой, основная часть которой представляет собой всё ту же клавиатуру зрячей пишущей машин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 дав мне этот "ЗУН" - научив работать на клавиатуре обычной пишущей машинки, - А.В.Апраушев дал мне так много, как никому другому из своих учеников. Где только ни пригодились мне это знание, это умение, эти навы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вда, как много значит тот или иной "ЗУН" в жизни личности, зависит, конечно, в решающей степени - от самой личности, от того, что у неё за жизнь. Кому-то владение зрячей машинописью пригодится разве что для писем зрячим родственникам раз в несколько месяцев. А мне это оказалось необходимо каждый день по несколько часов, иногда чуть ли не круглые сутки. Я же книги пишу, и вся вообще моя работа связана с текст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ом, тот мой знакомый не мог найти более неподходящего объекта для своего злопыхательства. С таким же успехом он мог бы обрушиться на умение читать и писать или пользоваться ложкой при еде... (С вилкой, кстати, я так и не подружился, хотя многие слепые владеют ею виртуозно. А я даже с курицей расправляюсь при помощи ложки. Лишь бы руки - мои глаза и уши - сохранить чисты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касается стихов, то и здесь А.В.Апраушев дал мне очень много, - все первоначальные знания. Борис Михайлович Бим-Бад, когда я был студентом и позже, тоже м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особствовал моему поэтическому росту. Но по большому счёту сделать поэтом, "научить" писать стихи - невозможно. Можно познакомить с системами стихосложения, с классификацией образов (аллегории, гротески, эпитеты и тому подобное), словом, дать кое-какую теоретическую подготовку, но вот стихи писать - нельзя научить. Потому что стихотворчество - не просто знание, или умение, или навык, сколь угодно сложные. В этом деле, как и во всяком другом, есть определённая техника, система приёмов, и весьма сложная. И ей можно научить. Но главное не в н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лавное - в самой личности. Чтобы серьёзно заниматься стихотворчеством, надо быть человеком совершенно определённого типа, склада. Недаром Марина Цветаева в своих воспоминаниях о Мандельштаме, Волошине, Андрее Белом подчёркивает, что поэты - люди особые. И не то чтобы это какая-то каста, отмеченная некой божественной благодатью (талантом). Вовсе нет. Просто, станешь ты поэтом или нет, зависит от всей логики твоего личностного становления с самого раннего детства. Стихотворчество становится первой духовной потребностью, защитой от эмоционального перегрева. Если бы я не писал стихи, я, пожалуй, свихнулся бы, угодил в психолечебницу. И о том, что меня волнует сильнее всего, мне легче и короче получается сказать стихами, чем проз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эт - это человек с особым мироощущением, мировосприятием, а не просто литературный фокусник, мастер сочетать слова по каким-то невообразимо сложным правилам. Таким человеком надо не то что родиться, а - вырасти. Именно развиться и саморазвиться по некому определённому "сценарию", в соответствии с некой логикой, вынуждающей к определённому виду творчества. И без этого вида творчества - просто не выжить. Учёному без науки, поэту без поэзии, педагогу без детей. Так получилось, что лично мне - не выжить ни без того, ни без другого, ни без третьего. И ничему этому нельзя научиться раз и навсегда, потому что во всём этом надо ж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берусь научить ребятишек играть со стихами, но вот научить писать стихи, писать по-настоящему - нет, это они только сами. А так - всё можно превратить в игруш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Больше всего вздохов и стенаний по поводу того, что дети не любят учиться, не понимают, как это важно для их будущего, и их приходится заставлять учиться, вплоть до возникновения крайне тягостной для всех, конфликтной обстановки в семье. И не меньше вздохов и стенаний о том, "где только (у кого только) набрался", "кто научил" тому, чему "не следовало бы". Посочувствуйте родителям и научно обоснованно утешьте их ссылками на "природу ребёнка", на "возраст" и на то, что с "возрастом" всё налади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Станьте адвокатом "авторитета кулака". Докажите, что у детей не действуют другие авторитеты, что они просто подчиняются грубой физической силе, что среди них нет "авторитетных специалистов", знающих и умеющих то, чего никто больше не знает и не умеет, и этим внушающих уваж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Дайте обоснование тезиса, что относительно здоровым детям нечему учиться у детей-инвалидов, точно так же как взрослым - у детей вообще. Дайте апологию (защиту, оправдание) знаменитого афоризма: "Яйца курицу не уч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Вряд ли вы сомневаетесь в том, что научить можно многому, однако не всему. Докажите, что то, чему нельзя научить, - от Бога или от Природы и ниоткуда больше. (Это многими некритически принимаемый тезис, а попросишь обосновать - слышишь только повторение тезиса, и даже в одной и той же формулировке, как будто количество повторений делает его более убедительным.) .</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VI. ПРИНЦИП ИНДИВИДУА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НОГО АК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т принцип, как и принцип взаимной человечности или принцип уединённого труда души, имеет стратегическое значение для психолого-педагогической работы. Методическое творчество психолога и педагога он направляет в сторону максимализма требований к самому себе. Принцип индивидуального личностного акме нацелен на постоянную отмобилизованность всех сил личности, на постоянное напряжение и жёсткую самокритич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кме", в переводе с древнегреческого - "вершина". В психологии существует целое направление - "Акмеология", которое у нас в России возглавляет сейчас академик Алексей Александрович Бодалёв. Речь идёт о том, чтобы каждая личность в течение жизни достигала вершины своего развития - своего акме. Но чтобы подняться на вершину всей жизни, надо постоянно стремиться к вершине всю жизнь. Надо идти от успеха к успеху, каждый день карабкаться хоть на холмик, а там и на горку, и наконец - достичь высочайшей точки своего личностного разви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правда, размышляя об этом, пришёл к другому образу, без альпинистских ассоциаций. На вершине надо быть постоянно, с самого начала, но эта вершина должна расти. Растёт она благодаря нашим же усилиям. То есть мы с самого начала находимся на вершине некой пирамиды, которую всю жизнь строим, наращиваем, находясь на её вершине. И пирамида может стать весьма высокой горой, пиком горного хребта, когда наш успех имеет значение уже не только для нас, но и для других люд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имеется в виду под "растущей вершиной", может быть, внятнее сказано в моём стихотворении, посвящённом А.а.Бодалёв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А.А. БОДАЛЁВ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Реб . 0ё _ 2нком - капризен, обидчив. . 0 3"Вершина каприз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Лишь к маминой жался груди. . 0 3Вершина любви к мам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К оркестрам да песням прилипчив... . 0 3Вершина любви 0 3к музык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Вершина была впереди. . 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А в школе я стал книгоголик. . 0 Ч 3итательская 0 3верш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Не ладя с другими детьми, . 3</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Фантазии вечно мусолил... . 0 3Игровая верш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Вершина была впере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Науку - свихн . 0ё _ 2шься при этом,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Жуют всухомятку мозги. . 0 3Вершина слия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Не стать ли в науке - поэтом?.. . 0 3Науки с искусств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Вершина была впере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Я к жизни из книг потянулся, . 0 3Вершина осмысл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Хоть книги не меньше влекли, - . 0 3творче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И к детям в любовь окунулся... . 0 3любовью к дет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Вершина была впере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Проблемы скрипели натужно, . 0 3Верши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И гнула вина до земли. . 0 3муже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Заслуги считать - недосужно... . 0 3безнадёж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Вершина - всегда вперед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9 - 12 апреля 1996</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права от соответствующих строк жирным курсивом выделены пояснения, какая именно "вершина" имеется в виду в стихотворном тексте. В основном эти пояснения, думаю, понятны. В дополнительной расшифровке нуждается лишь последняя "вершина" - "мужества безнадёж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ечь идёт о том, чтобы жить не ради удовольствия, не потому, что нравится, а из долга, потому, что надо. Болен, устал, не хочется, а надо. Через "не хочу", через полную, казалось бы, бесперспективность, беспросветность, безнадёжность, когда, как говорится, "жизнь бьёт ключом, и всё по голове". Но как бы она ни долбила по голове - над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ому что жива мама, и она не должна меня переж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ому что, когда мама умерла, я не имею права своим самовольным, преждевременным уходом вслед за ней лишить всякого смысла её жиз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ому что я должен во что бы то ни стало выполнить свой творческий долг, завершить хотя бы главное из задуманного и начатого ещё при маме. Тем самым утверждая, закрепляя, делая более прочными результаты маминой жизни, да и не только маминой, - всех главных моих учителей и друзей. А их список, и покойных и живых, весьма вели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ому что, наконец, у меня есть брат и сестра. Больные, необразованные, без сколько-нибудь "конкурентоспособной" профессии и квалификации. По нынешним временам они сами заработать себе на жизнь не смогут. Пока есть силы и общественный "спрос" на меня, я должен сам держаться и держать их. На условиях, конечно, взаимности, - они тоже должны помогать мне держаться, это их долг не только передо мной, но и перед мам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ть всегда на вершине - значит жить предельно напряжённо, во всём главном - духовном и человечном - доходить до предела своих возможностей, стремясь выйти за эти пределы, тем самым - расширить их. Сначала у меня так само получалось. Потом я стал делать это сознатель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щё подростком меня сердило ленивое: "Не по нашим возможностям". Тем более, что не раз высказывали сомнение и в моих возможност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ладшим школьником я размышлял, кем буду, то есть кем хочу быть. И наметил для себя три возмож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хочу быть полководцем, - зря, что ли, полный тёзка полководц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хочу быть музыкантом, композито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хочу быть писателем, писать книг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лководческая карьера отпадала сразу - разве что вылечат глаза (падение слуха тогда ещё не давало себя зн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узыкальная карьера тоже вскоре оказалась под вопросом - из-за падения слух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ставалась возможность быть писателем, и хотя мой энтузиазм расхолаживали, приводили доводы, что и для этого нужно быть зрячим и слышащим, писательский вариант, можно сказать, состоял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где-то в тринадцатилетнем возрасте я задумался над вопросом, поддаются ли вообще человеческие возможности измерению, и если да, то как их измерять. И уже тогда пришёл к выводу, который вполне удовлетворяет меня и сейчас: надо ставить перед собой цели, кажущиеся недостижимыми. Справился, сверх ожидания, - ну, значит, недооценил себя. Ставь ещё более дерзкие цели. Не справился - не беда, в какой-то мере ведь справился, чего-то добился, пусть и не всего, чего хотел. На сегодня это и есть твоя вершина развития. Но именно только на сегодня. Завтра эта "вершина" может подняться, а может и снизиться, если заболеешь или просто разлениш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бщем, так получилось, что к своей жизни я с самого начала применял, по существу, акмеологическую мер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это - нормальное, здоровое честолюбие. Это подлинное уважение к себе, по-настоящему серьёзное, человечное к себе отношение. И как следствие - не только к себ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рьерист озабочен тем, чтобы превратить свой творческий потенциал в предмет торговли, в средство выгадывания различных благ. Конечно, "святым духом" не проживёшь, и в мире денег приходится - деваться некуда - продавать свою рабочую сил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одно дело, когда творчество и есть жизнь. И работаешь всегда, независимо от того, оплачен как-либо твой труд или нет. Иначе не можешь, хотя оплата и нуж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другое дело, когда всё наоборот: не работаешь, а зарабатываешь. И будь возможность физически существовать не работая, на твёрдый незаработанный доход, так и не работал бы. Коптил бы неб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еня всегда интересовала и интересует моя работа сама по себе. И деньги всегда были нужны прежде всего затем, чтобы можно было не отвлекаться от работы. Правда, именно для этого денег нужно много. Во-первых, семья, а во-вторых, в моём-то положении, при слепоглухоте, для максимально результативной работы нужно весьма дорогостоящее оборудование. Приходится оплачивать различного рода услуги, без которых зрячеслышащий работник вполне обойдётся. Как сказал однажды именно по этому поводу Борис Михайлович Бим-Ба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t>- Душа дорого стои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всё-таки главное для меня всю жизнь - творческое, и прежде всего этическое, нравственное качество моей личности. А остальное - средство обеспечить и сохранить желаемое каче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ё предельно просто. Все дети хотят быть хорошими; убедившись, что это очень нелегко, иные предпочитают не быть, а казаться хорошими, выглядеть хорошими, а так - плыть по течению. Я всю жизнь хотел быть хорошим. Именно быть, а не казаться. И так сильно хотел, что готов был ради этого преодолеть любые трудности. А быть хорошим только с самим собой невозможно - надо со всеми. И получается, что серьёзное отношение к самому себе автоматически предполагает серьёзное отношение ко всем остальным людям, вплоть до человечества в целом и даже космос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возможно действительно уважать себя, то есть отвечать за себя, не беря на себя ответственность, уж насколько хватит сил, не только за собственное качество, но и за качество своих отношений с окружающей жизнью. Впрочем, это одно и то же - качество отношений с миром и качество личности. Какая личность, такие у неё и отношения с миром, и наоборот: какие отношения личности с миром, такая и личность "сама по себ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умаю, надо различать понятия "Вершина развития" и "потолок развития". Когда мы говорим о вершине развития личности, мы имеем в виду непрерывный, пожизненный рост, наращивание личностного потенциала - творческого, этического... Вершина - не конец пути, а конус вулкана, растущий во время извержения, и вся жизнь таким извержением и представля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толок" же развития - его гробовая крышка, его остановка. И, по-моему, преступление совершают те педагоги, которые заранее пытаются предопределить самый высокий достижимый уровень развития своего ученика. Дескать, дальше такого-то уровня он не пойдёт, как ни бейся, в силу таких обстоятельств, как слепоглухота, умственная отсталость или врождённая л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врождённую"-то лень и обнаруживает педагог, рассуждая таким образом. Боится дерзости ученической мечты, чтобы о слишком многом возмечтавший ученик, свалившись с облаков воображения на грешную землю, не разбился б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 скорее тут у педагога забота и не об ученике, а о себе самом: если поддерживать дерзкие мечты, нужно предъявлять более высокие, дерзкие требования и к самому себе как педагогу. Проще решить для себя раз и навсегда, что, например, слепоглухих или умственно отсталых "достаточно" надрессировать для простейших производственных операций, - и даже не пытаться научить чему-то ещё. На что больше-то способны эти убогие? А если и способны на что-то большее, то это слишком дорогое удовольствие для нищего государ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добавлю от себя, слишком сомнительное "удовольствие" для самого такого горе-педагога, полное разоблачение его педагогического и человеческого банкрот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 я давно уже не настолько наивен, чтобы 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удто каждого ученика могу мобилизовать на бурное "извержение", на пожизненный рост. Мне уже не раз приходилось признавать своё бессилие. Но я никогда не смешивал своего бессилия - с бессилием ученика или другого педагога, у которого может получиться то, что не получается у мен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десь педагог ничем не отличается от врача. Он не Бог; что-то может, чего-то - нет. Но лишать ученика какой бы то ни было надежды на рост, на перспективу - педагог не имеет права. Как не имеет права врач лишать пациента надежды если не на выздоровление, то хоть на какую-то отсрочку смер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вил нет без исключений, и что касается лично меня, то, заболей я раком, я предпочёл бы как можно точнее знать, когда умру и когда, за сколько времени перед смертью, не смогу работать. Мне это надо знать, чтобы хоть как-то привести в порядок свои дела. Закончить работу, насколько возможно. Хоть наметить пунктир завершения, оставить если не полноценный творческий результат, то хотя бы его замысе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пределять надо не только ближайшую, но и дальнюю перспективу - на всю жизнь. Самому формировать, самому себе задавать поле устрем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начала - кем и с кем хочу быть? Затем: что именно хочу сделать? А что смогу, чего нет, - там видно будет. План жизни должен быть гибким, допускающим вариант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ными словами, план творчества должен быть творческим, а не жёстко догматическим. Именно догматик рискует из комплекса "сверх"полноценности сразу, без промежуточных инстанций, обрушиться в комплекс неполноценности. А так - не получилось, что же делать, попробуем ещё раз, немного по-другому, и будем пробовать по-другому столько раз, пока не получи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зумеется, принцип индивидуального личностного акме предполагает, во-первых, что акме у каждого своё, но каким бы маленьким оно ни было, оно должно быть достигнуто. А во-вторых, забота о достижении акме предполагает поощрение таланта, помощь в его формировании и развит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не думайте, что вы ответили на вопрос, что такое талант, если на манер попугая повторили ходячее "определение": это-де "Божий Дар" или "Дар Природы". (Кстати, смотря какой "природы". По "Педагогической антропологии" Б.М.Бим-Бада полезно проследить, что понимается в этой книге под "природой человека". Вовсе не только биологическая, но и социальная, историческая его приро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на вопрос, что такое талант, вы ответили "Дар Божий" или "Дар Природы", - вы не сказали ровно ничего. И вообще не на тот вопрос отвечали. Вас ведь спрашивали вовсе не о том, чей "дар" - талант, а о том, что такое талант. Что он такое сам по себе, независимо от того, чей он "дар".</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лант невозможно не заметить? Вероятно, но пр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условии, что вы знаете, что именно нужно заметить. А если не знаете - запросто спутаете, как говорится, "Божий Дар" с яичниц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далеко не все думают и говорят, что талант - это "Божий Дар". По мнению Э.В.Ильенкова, например, талант если и "дар", то - воспитывающих воздействий жизни, общества, в котором живёт индивид, и того, как именно ему удаётся в этом обществе жить. Многие выдающиеся деятели культуры, говоря о таланте, на первое место ставили постоянный, даже каторжный труд талантливого человека. А не то, кому именно кланяться, кого именно благодарить за такой "дар", как талан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гда-то проблема, что такое талант, была в центре моего внимания, поскольку я хотел стать талантливым. Именно стать. В решении вопроса, быть или не быть талантливым, я предпочитал зависеть прежде всего от самого себя. От своей творческой одержим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бы ответить на вопрос, что такое талант, логично достать этот "дар" из подарочной "упаковки", как следует его изучить. Логично, иными словами, поближе присмотреться к людям бесспорно талантлив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то же они - бесспорно талантливые? Да просто те, кто хорошо делает своё дело. Не обязательно лучше всех, но обязательно на уровне мастер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 таланте мы говорим тогда, когда перед нами - мастер своего дела. О бездарности - тогда, когда перед нами халтурщик, работающий по принципу "сойдёт и так". Или по принципу "всегда успе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бил, сколотил - есть колесо; сел да поехал - как хорошо! Оглянулся назад - одни спицы лежат". Вот это и есть работа по принципу "сойдёт и так". А "всегда успеется" - начнёт и не кончит, будет тянуть резину и жаловаться, что кто-то мешал или что-то мешало. Как не в бровь, а в глаз таким работничкам любит цитировать (не помню кого) академик Б.М.Бим-Бад: "Кто не успевает, тот не успеет никогда". И ещё тут уместно вспомнить поговорку: "кто хочет работать, ищет повод, а кто не хочет - ищет причину" (которая якобы мешает работ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сейчас не в лучшем состоянии, маму похоронил, здоровье пошатнулось, - то пальцы онемели, полтора месяца читать не мог, то вроде что-то с почками... И вообще устал... Но лекционный курс должен быть закончен в срок, группу студентов надо довести до конца, полностью выполнить свой лекционный план. И много другой срочной работы. Ну и работаю, ловлю моменты более-менее сносного самочувствия, так как терпеть не могу оправдываться и вместо результатов работы представлять причины, по которым она не сделана. Помру - тут уж ничего не поделаешь, или разболеюсь так, что стану лежачим, потребуется госпитализация... Но пока ходячий и дома, а не в больнице - лучше работать, и притом выдерживать графи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то какое удовольствие - вместо жалких оправданий: болел-де и переживал, - представить сделанную работу! Сделанную, несмотря ни на ч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так, талантливый человек - это мастер своего дела. Стало быть, талант - это и есть мастерство. Уровень таланта - это уровень мастерства. А когда мы говорим о талантливом ученике, мы имеем в виду возможность достижения уровня мастерства. Имеем в виду, что этот ученик может стать, скорее всего станет мастер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начит, талантливыми, то есть мастерами, становятся. При этом природу (биологическую, то есть тело, организм) сбрасывать со счетов не приходится. Ведь состояние нашего тела либо позволяет, либо не позволяет нам достичь уровня мастерства в том или ином деле. Например, паралитик никогда не сможет стать спортсменом-бегуном или балериной. Но любого бегуна спросите, достаточно ли просто здоровых ног, чтобы стать бегуном? Он скажет, что нет. Нужны тренировки, нужно постоянное самосовершенствование, под руководством опытного тренера или самостоятельное. Словом, нужна рабо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вот эта работа прежде всего и делает талантливым - то есть мастером своего дела. При условии, что тело (или "телесная организация", как выражался К.Маркс) позволяет вообще этим делом заним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и слабослышащие студенты обалдели и далеко не сразу поняли, о чём это я, когда я спросил у них, бывают ли "талантливые ноги" или "талантливые руки". Но именно на этом примере мне удалось растолковать им моё понимание талантливости так, что они как бы сами пришли к такому пониман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если это понято, то становится ясным и ответ на вопрос, чей же "дар" - талант. Да свой собственный! Каждый сам себе "дарит" свой талант. "Дарит" - когда саморазвивается, самосовершенствуется. И все четырнадцать принципов совместной педагогики на то и нацелены, чтобы каждый мог сделать себе такой роскошный подаро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принцип взаимной человечности: ведь самосовершенствоваться и значит относиться к самому себе человечно, а быть мастером любви, мастером заботы - не право, но обязанность каждого. Мастер знает себе цену и не завидует, а помогает другим стать мастерами. И закон этой помощи - закон любви - совместно-разделённое дозированное действие. И вместо взятого с потолка собственной лени "потолка развития" - поиск обходных путей, чтобы развитие всё же состоялось. А про уединённый труд души и говорить нечего: это ведь первое условие и всеобщая форма всякого саморазвития. Ну и так далее, - попробуйте сами оценить с точки зрения формирования таланта, становления мастерства остальные принципы совместной педагогик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последняя оговорка, принадлежащая Э.В.Ильенкову: не стоит путать талантливость и гениальность. Это разные вещ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8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разные - вовсе не в том отношении, что гений ещё талантливее любого талантливого. И вообще не стоит заниматься такими сравнениями, кто лучше или хуже, кто насколько талантлив или бездарен. Уж если ты мастер, то со всеми прочими мастерами ты на равных. Все мастера хороши - каждый по-свое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бы засмеялся, если бы меня спросили, кто лучше - Бродский или Твардовский. Оба мастера, оба прекрасные поэты. Мне Твардовский всегда был понятнее, ближе, но вот сейчас, когда я скучаю по умершей маме, мне оказался нужнее Бродский. Он мрачнее, и не весёлый, а язвительный до сарказма. Это мне сейчас и нужно. Хотя к его стихам приходится привыкать, - слишком необычная форма... Но ведь когда-то пришлось привыкать и к Маяковскому, а потом я чувствовал себя в его поэзии, как рыба в вод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ениальность, по Э.В.Ильенкову - это социальная значимость, социальная масштабность человека. Это значение, масштаб его деятельности в соответствующей области, её общественный резонанс. (См. статью Э.В.Ильенкова "Психика и мозг (ответ Д.И.Дубровскому)"; "Вопросы философии", 1968, #11.)</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ушкин гений не потому, что он писал лучше Баратынского, Крылова или Жуковского, - не надо сравнивать, это разные мастера, и каждый первый среди равных. На меня, например, "Ундина" Жуковского произвела куда более сильное впечатление, чем сказки Пушкина. Но пушкинское творчество имело наибольший резонанс в свою эпоху и во все последующие, во многом определило весь русский литературный процесс. Пушкина недаром называют создателем русского литературного языка. Хотя на самом деле его создавали и создают все они, мастера слова. Но именно пушкинское творчество, как больше ничьё в русской литературе, стало как бы мерой, эталоном. Словом, когда мы говорим о гениальности Пушкина, речь идёт не столько о том, что он лучше других хороших поэтов, сколько о том, что именно его творчество имело наибольшее значение для судеб русской литературы, оказало наибольшее влияние на литературный процесс в целом. Его творчество оказалось в наибольшей степени судьбоносно для русской литературы. Гениальность - это судьбонос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она, судьбоносность, бывает разная. То ли благотворная, то ли наоборот. И гении бывают разные. Главные палачи XX века, на чьей совести (которой, впрочем, у них не было) десятки и десятки миллионов загубленных жизней - Сталин, Гитлер и т.п. - тоже гении. Кровавые. А вот их талантливость в области философии, во всех прочих сферах нормального духовного процесса - оспарив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быть гением - и не быть талантом. И можно совмещать талантливость и гениальность. Что-то я не слыхал выражения: "талантливый убийца". Или вор - опять же не талантливый, а просто ловк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ятие "талант" прочно связано с творчеством в области философии, искусства, науки, техники... Можно говорить о таланте любви, без которого нет педагога, врача, психолога. да и просто нормального отца, нормальной матери. А вот о таланте отравлять жизнь ближнему или себе можно говорить разве что с иронией, с насмешкой. Хотя, разумеется, надо суметь и напакостить... Но за пакости спасибо не скажу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вда, трудно благодарить за мегатонные боеголовки стратегических ракет и тому подобные прелести. Так что и тут не всё однозначно с точки зрения человечности. И талантливым людям приходится бороться за запрещение собственных созданий. Как учёным, создавшим атомную бомбу для борьбы с Гитлером. Иных открытий в бесчеловечных социальных условиях - лучше бы не было. Эти открытия И.А.Ефремов правильно назвал "преждевременными" для несовершенных социальных услов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разумеется, раз талант - это мастерство, то можно и нужно спокойно применять это понятие к мастерам в самых обычных, распространённых областях человеческой деятельности, а не только в экзотических - вроде науки, искусства. Можно и нужно говорить о талантливых поварах, токарях, слесарях, плотник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 уж подавно необходим талант в таком деле, как любовь. Можно и нужно говорить о талантливых родителях. Моя мама, например, была в высшей степени талантливой мамой. Тут она достигла таких высот мастерства, она была таким непревзойдённым мастером любви, что мне до неё никогда не дорасти. Обращаясь к её памяти, мне остаётся только учиться, учиться и учиться у неё. Всеми своими научными, литературными, психолого-педагогическими достижениями, поскольку они действительно есть, я обязан прежде всего её таланту материнской любви. И именно поэтому я постоянно поминаю её добром в своих лекция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Многие полагают, что ни к какой вершине в личностном развитии стремиться не надо, а достаточно дать (особенно инвалидам) те профессиональные навыки, как можно более простые, благодаря которым можно было бы "зарабатывать на жизнь". Академику А.А.Бодалёву пришлось десятки лет добиваться официального (в Академии образования и МинВУЗе) признания акмеологии как одного из направлений психологических исследований, включения акмеологии в программу высшего психологического образования в качестве хотя бы факультатива, если не обязательного курса. Я, как вы, конечно, поняли из текста - сторонник акмеологии, а вы попробуйте аргументировать позицию её противников. В чём они могут быть прав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Дайте обоснование тезису, что возможности каждого из нас всю жизнь одни и те же, запрограммированы (заложены) от Природы или от Бога, и в течение жизни они просто развёртываются. Аргументируйте "гуманистический" тезис, согласно которому полноценны все поголовно от рождения, только в разных "пределах", - например, в "пределах" инвалидности, - и посему ни к какой личностной полноценности стремиться не надо, она дана, а не зада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Когда я спросил у студентов, что такое талант, мне ответили, что это "Божий дар" - и никак не могли понять, чем их ответ меня не удовлетворяет. Вы, конечно, знаете, что это весьма распространённая точка зрения. Но ведь мне ответили совсем не на тот вопрос, который я задал. Я спрашивал, что такое талант, а мне сказали, откуда он взялся, чей он "дар". Попробуйте ответить именно на вопрос, что такое талант, что представляет собой этот "дар" (чей бы то ни было). Выньте талант из подарочной упаковки и рассмотрите как следует, испытайте в действии, дайте ему функциональное определение (что он "делает") в отличие от бесталанности, "бездарности". А не можете сказать ничего больше, кроме того, что это "дар Божий" - докажите, что ничего больше сказать нельзя, то есть что это "Божье чудо" принципиально для нас, людишек, непостижимо. Но если всё зависит от Божественного каприза (хочу дарю, хочу не дарю), то в чём смысл психолого-педагогической работы? В содействии развитию таланта? Но это же тягчайший грех гордыни - браться корректировать Божественные замыслы, не только непонятные, но и заведомо непостижимы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КЛЮЧЕ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ЕКЦИЯ XVII. ОБЖИВАНИЕ СОЦИА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СТРАНСТВА-ВРЕМЕ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этой и следующей лекциях будем подводить общие теоретические итоги всего курса. Нам придётся вспомнить лекцию третью, где говорилось о "презумпции социальности", и попытаться ответить на вопрос, что же в конце концов, с точки зрения этой "презумпции", представляет собой процесс развития-саморазвития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я теоретическая логика нашего анализа однозначно подводит нас к ответу, что процесс развития-саморазвития представляет собой обживание социального пространства-времени. От того, какое именно социальное пространство-время удалось обжить индивиду, зависит, перерастает ли его психическое развитие-саморазвитие в личностное. То есть, иными словами, состоялся ли он именно в качестве личности. В качестве разумного, а не безумного или чисто биологического суще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вет этот в определённой теоретической логике вполне традиционен, просто формулировался разными мыслителями несколько по-разному. По существу он целиком совпадает с позицией, например, Э.В.Ильенкова, для которого, как и для А.Н.Леонтьева, А.И.Мещерякова, В.В.Давыдова, Ф.Т.Михайлова и других, становление личности представляет собой овладение бытовой, физической, теоретической, эстетической, этической культурой человечества. Пытаясь как можно отчётливее передать ту же мысль, А.В.Апраушев в своих многочисленных работах по тифлосурдопедагогике (то есть по воспитанию и обучению слепоглухих детей) рассуждает об ориентировке слепоглухого ребёнка в очеловеченном пространстве и в очеловеченном времени. Эти термины у А.В.Апраушева идут от Э.В.Ильенкова, который говорит о "реально антропоморфизированной", то есть "очеловеченной", преобразованной человечеством, природ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е кажется, что термин "антропоморфизация" ("очеловечивание") хотя и стопроцентно приемлем, но всё же узковат. Всё богатство культурных явлений им вряд ли исчерпывается. Сказать, например, что любой национальный язык (русский, английский...) представляет собой очеловеченные звуки - это значит сказать слишком мало, очень уж общее место. А математические, кибернетические символы? А системы художественных образов? Тут такое многократное, многослойное "очеловечивание" и "переочеловечивание", что одной констатацией факта "очеловечивания" вряд ли можно обойтись. Да и сам Э.В.Ильенков применял этот термин к более-менее узкому кругу культурных явл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более широком и общем значении Э.В.Ильенков использовал термин "идеальное", полностью включающий в себя и аспект "очеловечивания" как процесса "материализ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площения в том или ином материале идеи, замысла преобразования. Или, что то же самое, как процесса "идеализации" материала. Но материалом могут служить и различные виды энергии, и бесчисленные вещества, в том числе созданные человеческим трудом, - значит, уже "идеализированные", подвергающиеся дальнейшей "идеализ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ример, природный материал - лён или хлопок; в результате одной "идеализации" (обработки в соответствии с идеей преобразования) получают пряжу, в результате другой - ткань, в результате третьей - одежду. То же самое с деревом, с рудой различных металл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еоретическом, художественном и научном творчестве "материалом" служат собственные и чужие (взятые из книг, например) мысли и образ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деальное противоположно не материи, а материальному, то есть материалу, предмету преобразования. Идеальное - это материальное, преобразованное в соответствии с идеей преобразования. В работе "Диалектика идеального" Э.В.Ильенков пиш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йствительное материалистическое решение проблемы в её действительной постановке (уже намечаемой Гегелем) было найдено, как известно, Марксом, который "имел в виду" совершенно реальный процесс, специфически свойственный человеческой жизнедеятельности. Процесс, в ходе которого МАТЕРИАЛЬНАЯ жизнедеятельность общественного человека начинает производить уже не только материальный, но и ИДЕАЛЬНЫЙ продукт, начинает производить акт ИДЕАЛИЗАЦИИ действительности (процесс превращения материального в идеальное), а затем уже, возникнув, "идеальное" становится важнейшим компонентом материальной жизнедеятельности общественного человека, и начинает совершаться уже и противоположный первому процесс - процесс _ 1 . 0МАТЕРИАЛИЗАЦИИ (опредмечивания, овеществления, "воплощения") идеа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и два реально противоположных друг другу процесса в конце концов замыкаются, обозначая более или менее чётко выраженные циклы, и конец одного процесса становится началом другого, противоположного, что и приводит в конце концов к движению по спиралеобразной фигуре со всеми вытекающими отсюда диалектическими последствиями". (Э.В.Ильенков. Диалектика идеального. В кн.: Э.В.Ильенков. Философия и культура. М., политиздат, 1991.)</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деальность" - это своеобразная печать, наложенная на вещество природы общественно-человеческой жизнедеятельностью, это форма функционирования физической вещи в процессе общественно-человеческой жизнедеятельности. Поэтому-то все вещи. вовлечённые в социальный процесс, и обретают новую, в физической природе их никак не заключённую и совершенно отличную от последней "форму существования", идеальную форму". (Там ж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е кажется, что термином "социаль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странство-время" охватывается всё богатство культуры, от бытовой до духовной самой высокой пробы. Социальное пространство-время есть, в сущности, история человечества (включая ее "текущий момент" в виде окружающих людей и вещей), которую и приходится "обживать" в течение всего жизненного цикла (от рождения до смерти), чтобы реализоваться в качестве члена общества - в качестве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менно так и понимает становление личности Э.В.Ильенков, и кроме самого термина "социальное пространство-время" я к его позиции, пожалуй, ничего не добавляю. Просто для моих целей, в моём, прежде всего психолого-педагогическом, а потом уже общефилософском, контексте, термин "социальное пространство-время" удобнее. Больше можно загнать в подтекст, оставить подразумеваемыми такие дремучие философские дебри, углубление в которые надолго и весьма далеко увело бы нас от непосредственного предмета разгово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азу скажу, что это весьма сомнительное преимущество. Забраться в эти "дебри" поглубже, особенно в ильенковскую теорию идеального, надо бы, очень бы полезно. Но это требует отдельного, специального внимания. И подразумеваемым, в лучшем случае бегло упоминаемым, оказалось бы именно то, что нас сейчас интересует в первую очередь. Сам Эвальд Васильевич не раз предостерегал меня, студента, от "запихивания" в одну работу слишком многого, от "сваливания всего до кучи". До конца я эту жадность так и не изжил, чему пример и этот лекционный курс, загруженный разнообразным материалом выше крыши, но кое в чём всё же приходится себя обуздыв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добство интерпретации (истолкования, переосмысления) процесса развития-саморазвития как обживания социального пространства-времени в том, что сразу выводит на конкретный анализ: что именно обживается, какова именно структура обживаемого, и как именно происходит обживание - вплоть до разработки ещё одного варианта периодизации развития-саморазвития. Сразу многое становится очевидным либо легко выводимым из конкретного анализа, в том числе - связь обживания социального пространства-времени с образом и смыслом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ъективно структура социального пространства-времени целиком совпадает с содержанием и результатами истории человечества. Культуру Э.В.Ильенков понимал очень широко - как всё, что создано человеком для человека. Сюда попадают все сделанные человеком для человека вещи, способ употребления этих вещей, быт, физическая культура, а так же религия, философия, искусство, этика, право... Всё, что сделано (создано) человеком для человека, на пользу, на благо человека - это культур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роме того, в структуру социаль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странства-времени входит и антикультура - в смысле, опять-таки предельно широком, всего, что сделано человеком против человека. Несправедливый общественный строй, взяточничество, всякого рода уголовщина, экологическое головотяпство, оружие, особенно самые страшные его виды - химическое, бактериологическое, ядерно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ловом, всё, что сотворило и натворило человечество за всю свою историю, входит в социальное пространство-врем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чему - социальное пространство? Потому, что мы живём в мире, так или иначе приспособленном для нас или исковерканном нами. Даже парк недалеко от моего дома, переходящий в лес, тоже входит в социальное пространство. Этот парк представляет собой определённый архитектурный ансамбль, там довольно своеобразная (треугольная) планировка дорожек. Лес тоже ухожен, за его состоянием следит лесничество, и к тому же там заповедник, запрещена охота. Проточный пруд - тоже дело человеческих рук, следовательно - часть социального пространства. Вообще всё, что нас окружает - это социальное пространство, и выйти за его пределы на прямой контакт с природой, никак не затронутой деятельностью людей, всё более проблематично, а для огромного большинства из нас уже просто невозмо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почему социальное время? Потому что социальное пространство создавалось на протяжении очень долгого времени. Это результат исторического процесса. Как весь мир, вселенная существует одновременно и в пространстве, и во времени, так и наш человеческий мир существует одновременно и как социальное пространство, и как социальное врем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зять хоть ложку. Когда-то, в невообразимой древности, она была изобретена, а затем долго совершенствовалась и по форме, и по размерам, и по материалам, используемым для её производст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 бесчисленные виды календарей (солнечный, лунный), деление на годы, месяцы, недели, часы, минуты, секунды; десятилетия, столетия, тысячелетия - всё это социальная организация времени, социальные единицы для его измерения, и тем самым физическое время превращается в социальное. Вся наша жизнь, всякая наша деятельность тоже определённым образом организована во времени, и эта организация - социальное время. Только у нас, у людей, существует различение свободного и рабочего времени, например, и ещё много различений внутри свободного и рабочего по отдельности. Любой режим - сна, питания, труда и отдыха, - это социальная организация времени, социальное время. Наше социальное время может идти быстрее и медленнее, и не "субъективно" в смысле - только для нас, в нашем самочувствии, а вполне объективно, на самом деле, реально. За пределы социального времени, так же как социального пространства, вырваться чем дальше, тем проблематичнее, для подавляющего большинства людей - просто невозмож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оциальное пространство-время, короче говоря - это и есть тот мир, в котором мы живём, который нас непосредственно окружает, и который, следовательно, мы и вынуждены обживать с самого рождения до смерти. Всю жизнь. И то, кем именно мы становимся, зависит от того, как именно мы обживаем этот мир, какую именно его часть и насколько основательно. И как только мы заговариваем именно об обживании социального пространства-времени, так сразу же перед нами встаёт проблема уже не только объективной, но и субъективной его структур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бъективная структура социального пространства-времени зависит как раз от того, какое именно социальное пространство-время и как именно, насколько основательно нами обжито. Какой у нас круг общения, насколько широк-узок, как расширяется-сужается в течение жизни, какие именно люди входят в этот круг и выходят из него в разные периоды жизни, на разных этапах и уровнях развития; какой набор бытовых навыков, каков уровень нашей физической культуры, какая именно профессия и каков уровень профессионализма, какой набор увлечений, какой именно образ жизни мы ведём и как именно этот образ жизни меняется от рождения до смер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ятно, что субъективная структура социального пространства-времени у каждого своя, она так же неповторима, уникальна, как и каждый из нас. Очевидно, что всё существующее на сегодня, к тому же непрерывно расширяющееся, социальное пространство-время для каждого из нас давным-давно, на протяжении уже многих столетий, необъятно, всё его обжить ни один из нас не может, обживанию подлежит и доступна лишь какая-то часть, и эта часть у каждого своя, никогда полностью не совпадает с частью кого бы то ни было другого. Хотя и пересекает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не спешите рисовать простенькую схемку - например, сетку из кружочков, частично накладывающихся друг на друга. "Геометрия" эта на самом деле невообразимо слож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ло в том, что обжитое социальное пространство-время - это сфера решенных проблем и уже известных нам алгоритмов (способов) их решения. Понятно, что структура этой сферы весьма разнообразна, и в течение жизни она может меняться. Структура обжитого социального пространства-времени может быть как "островной", так и "монолитной". Возможно, что по мере обживания эта структура периодически становится из "монолитной" "островной" и наоборот. Это определяется степенью устойчивости образа жизни и круга общения: чем устойчивее, тем "монолитнее", и чем неустойчивее, тем "островнее", фрагментарн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тсюда и возможность индивидуальной, у каждого своей, периодизации, поэтапности обживания социального пространства-времени. Поначачалу, видимо, у каждого ребёнка оно более-менее монолитно, однако и крайне ограничено, тесно, узко. По мере расширения оно может стать остров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фрагментарным: где-то мы уже чувствуем себя дома, а вокруг - огромные пробелы, те области, где мы сразу теряемся, ничего не знаем и не понимаем. О чём-то можем догадываться, да и то - очень смутно или совершенно неправильно, "с точностью до наоборот". Потом эти островки могут срастись в монолит более-менее причудливой формы, и снова рассыпаться... Может возникнуть более-менее общее либо детальное, более-менее верное представление об объективной структуре социального пространства-времени. И тогда можно говорить о мировоззрении, которое ведь и есть не что иное, как индивидуальная, нарисованная каждым для себя, картина мира, воззрение на мир. А можно до какого бы то ни было мировоззрения так никогда и не дора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житое социальное пространство-время может резко сузиться в результате то ли болезни, то ли кризиса в отношениях с окружающими людьми (а то и того и другого!), то ли просто в результате выхода на пенсию по старости. Инвалидность, наступившая в зрелом возрасте, вынуждает заново, по-другому обживать уже обжитое ранее социальное пространство-время. При синдроме Ушера, например: оглох в детстве, в зрелом возрасте ослеп - как многому приходится доучиваться и переучиваться заново! Или вдруг парализовало, или в результате несчастного случая стал одноруким, одноног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 и без всяких катастроф: переехал на новую квартиру, в другом районе города, тем более в другом городе - обживайся заново, обзаводись новым кругом общения, а это так мучительно, особенно в пожилом возрасте. Или за границей, без знания иностранного языка, без зрения и слуха, без специально закреплённого за мной переводчика - я оказывался вне обжитого социального пространства-времени, чувствовал себя крайне неуютно, до приступов депрессии, до откровенной истерики. Да и прежде в лекциях я говорил, как неуютно чувствовал себя просто в гостях, вынужден был брать с собой набор занятий, чтобы не скучать, то есть чтобы оставаться более-менее в пределах обжитого мною социального пространства-времени. И сам термин - "обжитое социальное пространство" - впервые возник у меня как раз в гостях у родственников, где не с кем толком поговорить, нечего толком почитать, и погулять самостоятельно негде - окрестности незнакомые, неизученные. Я скучал о так хорошо освоенном мною пространстве вокруг моего дома в Москве, где я чувствовал себя куда уютнее, самостоятельнее; вот тогда-то, на полтора месяца лишившись этого уюта, я и осознал впервые чётко разницу между обжитым и необжитым социальным пространством-времен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то же время, выезжая в лагеря к совершенно незнакомым детям, к совершенно незнакомым педагогам, я всё равно оставался в пределах обжитого социального пространства-времени. Мне просто нужно было поскор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знакомиться и подружиться с новыми людьми, и я знал, как это можно сделать быстро и какие перспективы открываются, когда это будет сдела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овольно странно получилось с моим обжитым социальным пространством-временем по мере того, как я работал всё более интенсивно. Уже давно ни у кого почти не бываю в гостях дома, в основном сижу над текстами, с некоторыми очень дорогими мне людьми встречаюсь всё реже, всё мимолётнее... И отсюда нарастающее ощущение одиночества, хотя объективно народу вокруг меня много, и стоит лишь договориться о встрече... Но все заняты, и я занят, а сфера обжитого социального пространства-времени как-то одновременно и расширяется, и сужается. Похоже на наступление суши на море (расширение), или наступление моря на сушу (сужение). Оба процесса идут одновременно в разных местах моего обжитого социального пространства-време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вынужден был додуматься до необходимости альтернативной системы жизнеобеспечения именно потому, что обжитое социальное пространство-время страшно сузилось. Меня ещё угораздило со многими перессориться совершенно нелепо, и речь шла о настоящем социальном, личностном выживании, да в каком-то смысле и физическом выживан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общем, дать какую-то чёткую поэтапность сужения-расширения, фрагментарности-монолитности обживаемого социального пространства-времени для всех - весьма затруднительно. Ясно одно: у каждого такая поэтапность есть обязательно. И узнать человека, понять его проблемы - значит как раз изучить эту его индивидуальную поэтапность, проанализировать содержание его сферы обжитого социального пространства-времени, историю формирования этой сферы с рождения или за какой-то отрезок жизни. В работе с детьми, да и вообще в работе с людьми, такой анализ абсолютно необходи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стати, в сущности, именно благодаря этому анализу структуры обжитого социального пространства-времени героям детективов удаётся раскрывать преступления. Это у них называется "пройти по связям", и в результате накапливаются факты, требующие проверки в том числе и объективными методами - путём различных экспертиз.</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ктическая психолого-педагогическая работа, в сущности, и сводится к более-менее целенаправленной организации обживания детьми социального пространства-времени. Ведь вопрос, чему учить и как воспитывать - это и есть вопрос о том, какое именно социальное пространство-время и когда, в какой последовательности, как обживать вместе с детьми. Именно в этом суть нашей работы, сколь бы далёкие от понимания этого факта теории мы ни сочиняли. Как бы ни выпячивали на первый план то ли возрастные особенности, то ли особенности наследственности, физиологии, анатомии, темперамен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19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евозможные особенности, норму и отклонения от нормы надо изучать, это бесспорно. Однако всё это действительно важно и нужно воспитателю именно как воспитателю только в одном контексте - в контексте решения собственно психолого-педагогической задачи, заключающейся именно в том, как, при всех условиях, обеспечить ребёнку хоть какое-то, если не самое эффективное, обживание социального пространства-време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другом контексте просто непонятно, чего ради огород городить, все на свете "особенности" и "факторы" теряют всякий смысл. Потому что оркестр оказывается без дирижёра и композитора. Есть отдельные музыкальные инструменты, каждый со своими особенностями и возможностями звучания, но нет музыки. Музыка состоится, только если мы не забудем, какую именно симфонию нам надо исполнить вместе с ребёнком. А в конечном счёте, после сколь угодно тщательного изучения состава и возможностей оркестра, для психолога и педагога может быть только одна "симфония" - именно "симфония" обживания социального пространства-времени. Никакой другой симфонии нам просто не сыграть, не выходя за рамки предмета нашей науки, за рамки нашей професс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Постарайтесь указать какое-либо иное содержание процесса развития-саморазвития личности, нежели обживание социального пространства-времени. Какие ещё "компоненты" вы можете обнаружить в этом процесс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Если вы не согласны, что идеальное бывает только у людей, вообще у разумных существ, а у неразумных идеального быть не может, - попробуйте обосновать обратное. Не забудьте при этом уточнить и своё понимание идеального в отличие от изложенного в данной лек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Проанализируйте субъективную структуру обживаемого вами социального пространства-времени. Как эта структура менялась в течение вашей жизни? Какую поэтапность этих изменений вы могли бы определ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Можно ли знать кого бы то ни было, даже самого себя, "как облупленного"? Если вы считаете, что да, обоснуйте развёрнуто, как это возможно и что именно это значит конкретно. Если считаете, что нет, - развёрнуто аргументируйте свою пози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ЛЕКЦИЯ XVIII. ОБЖИТОЕ СОЦИАЛЬНОЕ ПРОСТРАНСТВО . 0- _ 2ВРЕМ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СМЫСЛ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И МАКРОПЕРИОДИЗАЦИЯ ЖИЗНЕННОГО ЦИК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содержание процесса развития-саморазвития сводится к обживанию социального пространства-времени, то и вся наша жизнь действительно заслуживает название жизни - или прозябания, приобретает смысл, или теряет, или так никогда и не обретает никакого смысла, - в процессе обживания социального пространства-времени. Разумные мы на самом деле существа или нет, живём или только прозябаем, зависит от того, какая именно часть социального пространства-времени нами обжи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чтобы сказать об этом нечто более определённое, мало просто указать на объективную и субъективную структуры социального пространства-времени. Надо включить социальное пространство-время в биологическое и далее физическое пространство-время, и в этом контексте уточнить и структуру самого социального пространства-време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И.Вернадский, прежде чем формулировать понятие "ноосферы", перечисляет другие сферы, не связанные с деятельностью человека изначально, хотя и не исключающие вмешательство человека: атмосферу, гидросферу и биосферу. Все три сферы оказывают существенное влияние на геологическую историю планеты Земля. Биосфера изменяет атмосферу (накопление кислорода) и гидросферу (изменение химического состава воды в различных водоёмах), а так же за счёт погибших организмов и продуктов их обмена веществ создаёт такие химические образования в коре земного шара, которым иначе неоткуда было бы в ней взяться (природный горючий газ, нефть, уголь, ряд минералов), то есть полезные (для человека) ископаемые органического происхожд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осфера, по В.И.Вернадскому, - это ещё одна, четвёртая, оболочка (сфера) земного шара, создаваемая исключительно человеческой деятельностью (по идее "разумной", поэтому и "ноосфера"). Э.В.Ильенков называл её "реально антропоморфизированной" или, проще, "очеловеченной природой". В.И.Вернадский относит к ноосфере, например, металлы, которые в чистом виде в природе не встречаются, но появляются в результате производственной деятельности людей. (В чистом виде встречается только руда.) Иными словами, ноосфера - это печать человеческого труда на ставшем предметом этого труда природном материале. Та самая, знакомая нам по Э.В.Ильенкову, "печать идеального". Но В.И.Вернадский подходит к проблеме прежде всего как геолог и вообще натуралист широкого профиля, а поэтому ограничивается аспектом взаимодействия человечества с природой, воздействия человечества на природу. То, что получается в результате такого взаимодействия и воздействия, и есть ноосфера по В.И.Вернадск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лагая идеи В.И.Вернадского, я опираюсь на его стать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сколько слов о ноосфере" (см. в кн.: "Русский Космизм. Антология Философской мысли". М., "Педагогика-Пресс", 1993). В романе И.А. Ефремова "Час Быка" идея В.И.Вернадского о ноосфере интерпретируется инач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к погружён в неощутимый океан мысли, накопленной информации, который великий учёный ЭРМ" (Эры Разобщённого Мира) "Вернадский назвал ноосферой. В ноосфере - все мечты, догадки, вдохновенные идеалы тех, кто давно исчез с лица Земли, разработанные наукой способы познания, творческое воображение художников, писателей, поэтов всех народов и век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акой-то мере такая трактовка правомерна. В известной мне текущей публицистике она даже общепринята. Но думаю, это всё же на совести интерпретаторов, а не самого В.И.Вернадс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феры" можно выделить и внутри межчеловеческого взаимодействия. Я бы выделил ещё три: духовную сферу, сферу безумия и филосферу. Здесь уже переосмысливается само понятие сферы: речь идёт не столько об оболочках земного шара, как у В.И.Вернадского, сколько о важнейших аспектах или типах взаимодействия как внутри человечества (между людьми), так и вне его (с природо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же в понятии ноосферы неявно заложена проблема характера, качества взаимодействия человечества с природой и, как следствие, внутри самого человечества. Создавая оболочку земного шара не просто органического, а, так сказать, промышленного происхождения (не обязательно разумного - к понятию "разум" надо относиться более ответственно, непременно с этической корректировкой), человечество выступает фактором планетарного масштаба, а в перспективе - космического (это перспектива для эпохи В.И.Вернадского, но для нашей эпохи это уже реальность, пусть и в зачатке). Следовательно, встаёт проблема космической миссии человечества и разума вообще, проблема разума и безумия, а это уже неизбежно ставит чисто социальную проблематику, проблематику того или иного - разумного или безумного - общественного устройства. Ибо ясно, что характер взаимодействия общества с окружающей средой (планетой и космосом) напрямую зависит от общественного строя, либо способствующего выживанию общества и сохранению окружающей среды, либо ведущего общество к гибел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провести, думается, вполне корректную аналогию между общественным строем и образом жизни отдельного человека: общественный строй - это образ жизни общества. Устройство общества, способствующее выживанию общества и сохранению окружающей среды, только и заслуживает названия "разумного". А общественный строй, ведущий к уничтожению окружающей среды и гибели самого общества вместе с этой средой, заслуживает только названия безум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 есть в понятии "ноосфера" неявно заложена проблема разума и безумия. Это делает понятие ноосферы промежуточным между тремя вне - и дочеловеческими и тремя специфически человеческими сферами. Иными словами, "ноосферу" В.И.Вернадского следует поместить между, с одной стороны, атмосферой, гидросферой и биосферой, а с другой стороны - духовной, безумной и филосферой. Ноосфера, духовная сфера, безумная сфера и филосфера все вместе и составляют социальное пространство-время, внутри которого живёт и которое так или иначе обживает каждый челове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бы отличить духовную сферу от сферы безумия, необходимо учесть различение духовного и интеллектуального, предлагаемое Даниилом Андреевым, который пишет следующе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ука, как и техника, относится в основном к ряду не духовных, а интеллектуальных ценностей. С самого начала следует научиться делать различие между этими двумя рядами явлений. Умонастроение определённого типа, весьма ныне распространённого, не отличает духовного от интеллектуального. Гуманитарные науки, искусство, общественность, этика, религия, науки физико-математического и биологического циклов, даже некоторые аспекты техники - всё сваливается в одну кучу. Творчество Калидасы и Дарвина, Гегеля и Эдисона, Рамакришны и Алёхина, Сталина и Ганди, Данте и Павлова рассматривается как явление одной и той же области - "духовной" культуры. Эту аберрацию можно было бы назвать дикарской, если бы в ней не были повинны цивилизованные люди весьма интеллигентного облика. А между тем ясно как день, что здесь перед нами два совершенно различных ряда явлений: духовный и интеллектуальный. Почти вся область науки и тем более техники принадлежит ко второму ряду; в него входят также философские, эстетические и моральные построения в той мере, в какой они высвобождаются из-под представлений и переживаний иноприродного, иноматериального, запредельного, духовного в точном смысле этого слова. В той же точно мере входят в него общественные движения, политические программы, экономическая и социальная деятельность, даже искусство и художественная литература. Духовный же ряд состоит из человеческих проявлений, находящихся в связи именно с понятием многослойности бытия и с ощущением многообразных нитей, которыми связан физический план жизни с планами иноматериальными и духовными. Сюда полностью относятся области религии, спиритуалистической философии, метаистории, магии высокой этики и наиболее глубокие творения литературы, музыки, пространственных искусств". (Даниил Андреев. Роза Мира. Книга XI, глава II.)</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ействительно, интеллект - это инструмент, применимый и применяемый как в процессе разумного, так и в процессе безумного воздействия на мир; как в процессе преобразования, одухотворения, просветления, так и в процессе коверкания, безумного искажения, калечения мира. Но в обще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оретическом контексте данного лекционного курса духовность интересует нас прежде всего как личностное качество, и с этой точки зрения духовная сфера - это сфера именно духовной культуры человечества. Духовная же культура интерпретируется как та культура, в которой опредмечено, реализовано, воплощено именно личностное качество духовности, - следовательно, культура, овладение которой способствует формированию этого качества у каждого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нятие "многослойность бытия" не каждый примет в его андреевской интерпретации. У Д.Андреева речь идёт о Планетарном Космосе - Шаданакаре, возникшем как результат творчества провиденциальных (божественных) и демонических (противобожеских), светлых и тёмных сил. Шаданакар представляет собой сложнейшую систему слоёв или миров, которых, по свидетельству Д.Андреева, насчитывается уже более двухсот сорока. Изначально этих слоёв было немного, их количество возрастало в ходе истории Планетарного Космоса. Тот слой или мир, в котором живёт и действует человечество, у Д.Андреева называется "физическим миром" или Энрофом. Остальные "миры" - "трансфизические", потусторонние. Смерть представляет собой переход из Энрофа в какой-либо трансфизический слой, - тот, который заработан тобой в течение жизни в Энрофе. При жизни в Энрофе у отдельных индивидов могут сформироваться (раскрыться) "духовные органы", благодаря которым трансфизические миры становятся доступны постижению - частично или полностью. "Духовность в точном смысле этого слова", по Д.Андрееву, и есть открытость индивида трансфизическим слоям быт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днако многослойность бытия и открытость ему можно интерпретировать и иначе, без обращения к "трансфизике". В результате деятельности человечества на протяжении всей его истории возник своего рода "космос социального происхождения", совершенно необъятный для отдельного человеческого существа, поистине многослойный, многомирный. И бесспорный факт, что все мы сосуществуем в разных слоях или мирах нашего Социального Космоса. Кто где освоился, обжился, кто какою частью культуры или антикультуры овладел... Существует же понятие "пласт культуры"! Чем не "слой бытия", чем не один из многих "миров"? И этих "миров" можно насчитать многие тысячи, не то что сотни. Тут и бесчисленные профессиональные "миры" (характерные названия периодических изданий: "Мир психологии", "В мире музыки"; магазин "Виртуальный мир", где продают компьютерную технику). Тут и мир элементарной бытовой культуры, и миры, становящиеся доступными благодаря определённому - достаточно высокому - уровню культуры эстетической, этической, интеллектуальной... И каждая из выделяемых мною "сфер" - это целая система "миров" или "слоёв", обживаемых нами и в процессе обживания - изменяемы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роче, Шаданакар, то есть Планетарный Космос, Даниил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ндреева можно понять как мистически перевёрнутое отражение созданного и непрерывно созидаемого человечеством Социального Космоса. Разумеется, для Д.Андреева дело обстоит как раз наоборот - всё, что происходит с человечеством "на физическом плане", является слабым, искажённым, замутнённым отражением событий, происходящих "на планах трансфизических". Ну, этот ход мысли нам хорошо знаком как минимум со времён Платон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зависимо от того, признаём мы или нет "многослойность бытия" в андреевском смысле, - существование наряду с тем физическим миром, в котором живём и действуем непосредственно, ещё многих миров или слоёв, - независимо от того, что мы готовы признать существующим или несуществующим, - духовность - это, во-первых, открытость неведомому, чуткость ко всем (как кажущимся понятными, так и заведомо непонятным) проявлениям мира; во-вторых и главных, духовность - это бережное, ответственное, разумное в самом строгом и точном смысле этого понятия, отношение к миру. И поэтому понятие духовности неразрывно связано с понятием человечности; духовность предполагает человечность, как и наоборот - человечность предполагает духовность. Правда, полностью отождествлять одно с другим не приходится, так как духовность - категория не только этическая, но и гносеологическая (в аспекте открытости неведомому, в аспекте не просто познания, а интуитивного постиж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уховная сфера противопоставляется сфере безумия, - тоже специфически человеческой сфере, однако не созидательной, а разрушительной - антикультурной, античеловеческой, антиприродной - направленности. Безумие так же специфично для человека, как и разум; биосфера - сфера неразумной живой природы, не осознающей своего, сколь угодно значительного, воздействия на окружающую среду, а потому и не отвечающей за последствия этого воздействия. Разум и безумие - противоположности, которые по всем законам диалектической логики должны бы как-то уравновешивать друг друга. Они одинаково специфичны для "разумной" (точнее, может быть, сказать - "сознательной") формы жизни. Вся остальная живая природа - царство неразумия, отсутствия как разума, так и безумия. (Сознание может "обслуживать" как разумную, так и безумную деятель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ермин "филосфера" означает - "сфера любви". В этой сфере формируются смыслы и ценности индивидуальных образов жизни. В идеале, в наиболее развёрнутом виде, филосфера формируется ощущением самостоятельной ценности (самоценности) людей вместе со всем остальным миром. Духовная сфера - сфера созидательного творчества (а не разрушительного, в отличие от сферы безумной). А филосфера - сфера общения на основе чувства самоценности наиболее близких людей и вместе с ними - в идеале - самоценности остального бытия. Это общение может быть как прижизнен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ак и посмерт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бы рискнул утверждать, что феномен энергетической подключённости к любимому существу, когда чувствуют, например, болезнь или другие серьёзные неприятности, вплоть до момента смерти, - чисто филосферный феномен. Посмертное общение выражается, как минимум, в том, что умершее любимое существо становится главным мерилом, критерием этической оценки жизни, персонифицированной совестью. Ощущается незримое (для меня, слепоглухого - и это, может быть, ещё более мучительно - неосязаемое) присутствие умершего любимого существа, и всё оценивается так, как оценило бы оно. При этом возможно и некоторое несогласие с его оценками, возможен спор, - прижизненные отношения сохраняются, продолжают развиваться, то есть живут после смерти одного из субъектов этих отношени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обще-то незримость присутствия умершего любимого существа - не совсем точно. Физическими органами чувств оно никак не воспринимается, но тому высшему (не анатомо-физиологическому, а личностному, я бы даже сказал вслед за мистиками - духовному) органу чувств, который мы отождествляем со своим "Я", это присутствие вполне доступно. Самых дорогих мне людей, как умерших, так и живущих, я ощущаю в отсутствие их тел в виде сгустков света - тени. Эти сгустки не бесформенны, хотя не имеют постоянной формы. Они принимают то форму шара, то форму столба (цилиндра), то форму дыма. Светимость их так же меняется: то ярче, то тусклее, то вообще какой-то "дымный сгусток" (образ из моей поэмы "Свет")... И всё это напрямую связано с их отношением ко мне: они светятся тем ярче, становятся тем шарообразнее, чем я - на данный момент - больше их устраиваю такой, как е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густки света и тени - это основное. Но иногда по ночам, заработавшись, я вдруг чувствую прикосновение к своему плечу или локтю - почему-то всегда правому, и всегда в тот момент, когда я мысленно беседую со своими телесно отсутствующими любимц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Розе Мира" Даниила Андреева, пожалуй, содержится объяснение, почему именно к правому. Он делит все до сих пор существовавшие религии на "религии Света", светлой направленности, и религии направленности тёмной. Первые - откровения Бога. Вторые - тоже откровения, но "Противобога", то есть "демонические", дьявольские, сатанинские откровения. Ещё Д.Андреев называет религии светлой направленности - "религиями правой руки", а религии тёмной, демонической направленности - "религиями левой руки". Очевидно, это соответствует многотысячелетней мистической традиции. Светлые силы, в том числе умершие любимые существа - справа, потому и их прикосновения ощущаются спра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бесспорная психологическая реальность, и эти видения весьма сходны у многих людей, если вообще людя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7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ватает мужества осознать эти видения. Следовательно, у них есть какая-то объективная основа. Очень интересно было бы исследовать проблему объективности субъективн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авда, Э.В.Ильенков иронизировал: мало ли чего нет в сознании? Есть там и "зелёные черти", хотя любой здравомыслящий обыватель отлично знает, что они существуют только в сознании перепившегося алкоголи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филосфере осмысливается собственная жизнь как добровольное служение. Вне филосферы проблематичен не только смысл жизни, но и сама жизнь. Творчество не может быть самостоятельным смыслом жизни, даже если так кажется: творить надо ради кого-то, а не ради творчества самого по себе. Поэтому и духовная сфера может быть осмыслена только через филосферу. Для жизни вне филосферы должен быть другой термин - существование, в конечном счёте бессмысленное, поскольку и сама жизнь, и её смысл возможны только в филосфере. Кто не любит, тот не живёт, а влачит существован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аниил Андреев различает созидательное и разрушительное творчество (что вполне соответствует различению разумной и безумной деятельности, результатом которой и являются духовная сфера и сфера безумия). Мотив созидательного - любовь: Бог творит с любовью. Мотив разрушительного - зависть: Противобог - "обезьяна Бога", его творчество есть кривляние, потуги соревноваться с Бог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реди особей вида homo sapiens есть живущие, а есть только влачащие существование. Живут лишь те, кто включён в филосферу (и создаёт, и составляет её, так как включиться в неё можно только активно). С этих позиций можно принять тезис В.Франкла о том, что смысл у жизни есть всегда, его только надо найти, то есть осознать, а бессмысленной жизни не быва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о можно согласиться и с П.Д.Успенским, автором лекционного курса "Психология возможной эволюции человека", который утверждает, что на самом деле обычное, повседневное бытие человека нельзя назвать сознательным. Есть проблески, отдельные вспышки сознания в густом тумане бессознательного, вполне зоологического житья-бытья; иллюзия сознательности связана лишь с тем, что эти вспышки сознания мы помним и в нашей памяти они сливаются, а зияющие провалы между этими вспышками остаются благополучно незамеченными. Под "возможной эволюцией человека" П.Д.Успенский и понимает самосовершенствование с целью стать действительно сознательным существом. Всегда сознательным, а не иногда - более-менее редко. Развёрнутую систему рекомендаций по такому самосовершенствованию и представляет собой лекционный курс П.Д.Успенског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Личность в ильенковском понимании, как индивидуальный "ансамбль всех общественных отношений", может возникнуть и развиваться только в филосфере. Существование ли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8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оторую Э.В.Ильенков считал возможным называть "душой") и зависит, и не зависит от состояния и существования организма, в котором она воплощена, материализована. Ибо личность от начала до конца идеальна, и тело для неё, как для идеального феномена, не более, но и не менее чем материал, в котором она воплощена и который есть орудие реализации, осуществления личности, её орган. Индивидуаль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нсамбль всех общественных отношений", то есть личность, то есть душа, может распасться до физической смерти, а может сохраниться и продолжать развиваться долго спустя после физической смерти. Иными словами, жизнь может оборваться до физической смерти (или вообще не начинаться, - в этом случае о личности, душе говорить вообще не приходится), а может продолжаться долго спустя, и отсюда - возможность посмертного общ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о посмертное общение может быть столь же непредсказуемым, как и прижизненное, продолжением которого посмертное только и может явиться. Отсюда вывод, который делает и Э.В.Ильенков, что личность - не всякий "ансамбль всех общественных отношений", а только человечный, то есть включённый в филосферу, составляющий и созидающий её. Впрочем, филосфера и есть наиболее существенный компонент, сущность этого "ансамбл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Обживанию подлежит в первую очередь филосфера, и действительно жить, а не прозябать и не пакостить ближним и дальним, можно только в филосфере. Нелепо говорить о каком бы то ни было "смысле жизни" вне филосферы, - это если и "смысл", то уже не "жизни", а чего-то другого. Ради удовольствий, ради потакания своим сиюминутным влечениям и капризам, жить нельзя. Потому что, повторяю, это не жизнь. Это вполне бессмысленное прозябание. А если вы при этом "зарабатываете" себе удовольствия и всяческие блага воровством и убийством, то это уже хуже, чем прозябание. Вы в этом случае "обживаете" сферу безумия. То есть прозябаете, конечно, но не просто неразумно, как животные, а - безум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обживании филосферы, - а следовательно, при становлении личности, - важно не столько то, любят ли вас, сколько то, любите ли вы сами. Правда, если вас никто не любит, то вы вне филосферы, и научиться любить самим вам просто не у кого. Но можно быть любимым - и самому не любить никого, включая, в сущности, и самого себя. Ибо нельзя говорить о любви к себе, если тебе всё равно, кто ты такой, - человек или животное, или, тем более, преступник. Любя себя, я хочу быть человеком, а не животным и не преступником, и, следовательно, хочу любить, должен любить и ещё кого-то кроме себя, иначе и с любовью к самому себе ничего не выйдет. Любить себя можно, только любя ещё кого-то. Иначе не будет никакой любви, ни к ком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мысл жизни человека может состоять, в конечном счёте, в абсолюте, только в том, чтобы быть или стремиться бы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09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ловеком. То есть человечным, то есть разумным, созидающим, а не разрушающим, духовным, а не бездуховным, существом. С этой точки зрения мало кого можно однозначно признать человеком, а значит и живущим, а не прозябающим. Поскольку я человечен, - постольку я человек. И только тогда, когда мне удаётся быть человечным, быть человеком по отношению к себе и к окружающему меня миру. А когда не удаётся - тогда я и не человек. То есть поскольку человечность у меня - ситуативное, а не постоянно проявляющееся качество, постольку и сам я - человек ситуативно, а не постоянно. Поэтому и к самому себе я не рискую однозначно отнести термин "человек". Я - существо, которое иногда ведёт себя по-человечески, а иногда нет, - то есть иногда является человеком, а иногда 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ет возникнуть ситуация нереализуемости (или трудной реализуемости) смысла жизни в одиночестве или при инвалидности, наступившей в зрелом возрасте, когда социальное пространство-время приходится обживать заново. Такая ситуация стимулирует поиск новых друзей для определения нового смысла жизни или отстаивания старого. Без "антиэкстремальной коалиции" в экстремальной ситуации, предполагающей обживание социального пространства-времени ЗАНОВО, вряд ли возможно обрести новый или отстоять старый смысл жизни. _ Но "антиэкстремальная коалиция" - это и е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филосфера, вне которой, без которой просто не захочется, 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_и вправду невозможно, жить.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Б.Эльконин предложил периодизацию детства и отрочества, всего шесть периодов. В основу этой периодизации положено чередование теории и практики в обживании детьми социального пространства-времени. Первый год жизни - младенчество - "теоретический" период; второй и третий годы жизни - "практический". Дошкольное детство - "теоретический", младший школьный возраст - "практический". Поэтому Д.Б.Эльконин считает неоправданным резкий перелом на стыках этих периодов, когда ребёнок идёт в школу. Система детских учреждений, по его мнению, должна соответствовать циклам из одного "теоретического" и одного - следующего - "практического" периодов. Младший и средний подростковый возраст - "теоретический" период, старший подростковый и ранняя юность - "практический". Разница между "теоретическими" и "практическими" периодами в том, что в "теоретические" периоды накапливаются представления, а в "практические" - разного рода навыки, умения. То есть в "теоретические" периоды идёт интенсивная ориентировка в новых областях реальности, а в "практические" периоды идёт практическое освоение этих пластов, воплощение накопленных образов - в действ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тержень этой схемы - чередование "теоретических" и "практических" периодов - можно, мне думается, сделать стержнем и макропериодизации, охватывающей весь жизненны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0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цикл от младенчества до старости. Все попытки такой всеобщей периодизации, конечно, более-менее условны, ибо на самом деле у каждого свой индивидуальный вариант развития-саморазвития и соответственно индивидуальная периодизация. Но при всей единичности маршрутов от младенчества до старости можно выделять нечто общее, что можно обнаружить либо у всех, либо у тех или иных, более-менее многочисленных, групп, где варианты маршрутов сход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Фридрих Энгельс, говоря о диалектическом характере всякого развития, сравнивал его со свободно, от руки нарисованной расширяющейся спиралью. Вот примерно такая спираль получилась и у меня, когда я задумался о макропериодиз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сё раннее и дошкольное детство можно считать "теоретическим" периодом, а первые семь - восемь классов школы - "практическим". Юношеский возраст - старшие классы средней школы и студенчество, у кого оно есть - опять "теоретический" период, а вся зрелость - несколько десятков лет - период "практический", то есть реализация в трудовой деятельности всего накопленного потенциала представлений о мире и своём месте в мир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сколько сложнее с пожилым возрастом, когда человек, с одной стороны, как бы подводит итоги, осмысливает весь пройденный путь, и на этом основании этот период можно назвать "теоретическим". Но он одновременно и "практический": продолжается и завершается прежняя работа, воспитываются внуки... Научиться чему-то новому в этом возрасте сложно, но теоретизирование предполагает не только узнавание чего-то сверх известного, но и извлечение уроков из уже известного, переосмысление известного. А отсюда - практический выбор варианта старения. Ведь стареть тоже можно по-разному, то ли обрушиваясь в бесконечные болезни, то ли до конца живя нормально вопреки болезням, сколько бы их ни было. В выигрышном положении при этом оказываются люди творческих профессий: они продолжают заниматься своим творчеством до конца. И в любом случае остаётся доступен всем самый главный вид творчества - любовь, забота о близк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я мама - замечательный мастер любви - именно поэтому, как бы тяжело ни болела, никогда не могла сосредоточиться на своих болезнях. В любом состоянии, до последних часов жизни, пыталась заботиться, думала больше о своих взрослых детях, чем о себе. Ещё за три с половиной года до её смерти я напис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ноги отнимутся вдруг,</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падёшь, но ко мне доползёш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своих перетруженных ру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е еду и питьё поднесёш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чешь кушать, сынок?.. Хочешь п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1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ама, лучше я сам... Отдыха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т, сынок, я сама! Не меша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же рвёшься ты нужною бы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от это стремление во что бы то ни стало, вопреки самому кошмарному букету болезней, быть и до конца оставаться нужным, - и есть, видимо, практическая реализация теоретического переосмысления пройденного пути в пожилом возрасте. Так что это одновременно и "теоретический", и "практический" период. Да иным - чисто теоретическим или чисто практическим, - заключительный период жизни и не должен бы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д этой макропериодизацией я задумался после особенно удачной поездки в лагерь "Светлячок" в Свердловской области летом 1996 года. Тогда вокруг меня собралось три старших подростка, которых я назвал "юными мыслителями". О чём только они меня ни спрашивали. Потом к ним присоединились и другие ребята, несколько моложе и несколько старше, общий возрастный перепад - от двенадцати до двадцати лет. Вот сводка обсуждавшихся нами тем и ребячьих вопросов, заданных и в лагере, и в письмах после лагеря (писали они мне по Брай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чем мы живё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такое смерть? И умру ли 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Бывают ли вещие сны? Я знаю об энергетическом поле (карма человека), об энергет. вампирах и донор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ть Бог или не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жна ли философ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такое точка зр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ет ли моя свобода оборачиваться несвободой для друг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ужен ли предмет "Философия" в школ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вы думаете про гегелевскую формулу: всё действительное разумно, всё разумное действитель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ществует теория, что те люди, которые очень вас любили при своей жизни, становятся после смерти ангелом-хранителем любимого челове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ли дать свободу действий, если ограничить свою свобод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 вашего письма провёл грань между учёбой и занятиями в школ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Расскажите, пожалуйста, об астральной оболочке тела и всё, что с этим связа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Зачем человеку подсознание, если сознание - чудо и крест? (Это вопрос по письму Э.В.Ильенкова ко мне, которое ребята прочитали в моей книге "Слепоглухой в мире зрячеслышащ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такое стр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цизм, каким бы отрицательным он ни казался - идея, идея превосходства, болезненная самооценка наци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Хотел бы ещё узнать ваше мнение о цели жизни, но н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2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только каждого человека в частности, но и человечества вообщ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читала книгу Тургенева и мне попалась на глаза такая фраза: принципы не существуют, а существуют только ощущения. Что вы думаете об это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вы думаете про нигилистов?</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обычные формы восприятия - эт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ая связь между холодильником и шахтёрами? (Холодильник сгорел, то есть забастовал; шахтёры тоже бастую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чём заключается смысл жизн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ем заниматься простому человеку, когда наступит эра человечност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давно прочитал трактат эсера-максималиста Ивана Павлова "Очистка человечества". Основной смысл этого трактата в том, что человечество легко делится на плохих и хороших, и для того, чтобы сделать мир лучше, достаточно истребить плохих, ибо их уже не переделать. Автор утверждает, что знает ответы на вопросы, как выделить плохих и кто их будет истреблять. Не правда ли, выглядит довольно логичн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доказывать взросл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моя информация может предотвратить неприятность, которая грозит моим близким, не понята или не принята ими, а я не буду доказывать, то не будет ли это предательств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я считаю, что заслужил НАГРАДУ, например стипендию, а мне её не дают, - как быть? И если не хотят награждать, то зачем взрослые врут, придираются к моему поведению или ссылаются на несуществующие пункты школьного устава? Мне нужна не стипендия, а правда, хотя бы от учителя, иначе вопрос, кому верить. Кстати, стипендию я получи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 меня есть сестра, я не могу наладить с ней отношения. Уже несколько лет мы с ней живём как простые знакомые. Я пробовал говорить с ней. Не получилось. Я не знаю, что делать, посоветуй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делать, если родители "застряли в шестидесятых год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икому не жалко, пускай живёт, но если бы он себя вёл надлежащим образом, а то, как все уходят, он начинает, как говорится, качать права (выметайся из комнаты, выключай телевизор, уходи с кухни и так далее). Что бы вы сделали на моём месте, если бы вас каждый день вас донимал какой-то 20тилетний парен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всегда ложусь спать утром, а до утра я чита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 говорите что не любите выяснения отношений я же предпочитаю глядя в лицо человеку спросить чем я перед ним провинил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е хочу огорчать вас, но ваши юные мыслители воротят нос друг от друга. А я, наблюдая за людьми последние дв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3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года, поняла, что каждый человек старается стать для другого человека незаменимым, но это никому ещё не удало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Улыбка - моя маск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то я в последнее время тоже начала нос задирать, что плохо для меня может конч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колледже в группе мне общаться неинтересно... На серьёзные темы никто из них не говорит, да и слушать не хотят. Так что приходится морально напрягаться, дома тоже можно отдохнуть только физически (да и то не всегда). Сейчас передо мной возникла проблема, проблема понимания меня людьми (этот механизм плохо работал всегда). Понимает меня лишь духовная семья - вы и... (Назван ещё один челове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дскажите мне, что я могу сделать чтобы помир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ишите те места в главках, где мы фигурируем по отдельным поводам. (Имеется в виду мой отчёт о лагерях 1997 год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общения не обязательно говорить, можно просто сидеть рядом и чувствовать душевное тепло друг дру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 обидчивы, злопамятны?</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ли мне обращаться к вам на ты, или для вас играет значение разница в возрасте или что-то ещё...</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ой день вы считаете датой знакомства со мной (если мы знакомы), дали ли вы мне какое-нибудь прозвище и отличилась ли я чем-то от други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Из вашего письма непонятно, почему именно "клоп", ведь клоп - полужесткокрылое насекомое с колющим хоботком. А я, вроде, не отношусь ни к полужесткокрылым, ни к насекомым, и хоботка у меня вообще нет, тем более колющего. (Я в шутку назвал мальчика "Клоп-энциклопедист" за необычную для одиннадцати лет эрудированность. Пришлось оправдыва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и игре в шахматы было скучно, поэтому поддавался. Чего не сделаешь ради друз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ждый человек в чём-то одинок и обычно взрослые не хотят (не могут) слушать и понимать детей и подростков. И, естественно, последние замыкаются в себе. Но постоянно держать всё в себе, свои вопросы и переживания, невозможно. Одни озлобляются, другие изливают душу на бумаге, то есть заводят дневники, пишут стихи и так далее. Но дневник не может ответить. Может быть, это грубое сравнение, но вы - "живой дневник", который может и выслушать, и ответить, и главное - люби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за авторский проект? (О моей рабо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Для каких организаций вы составляете план рабо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ие классические музыкальные произведения у вас есть? Слушаете ли вы современную музыку, песни? Если да, то чьи? (Мне нужен подробный список всех музыкальных произведений, имеющихся у вас.)</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Напишите, как ваше здоровье, и как вообще вы живёте. И если можно вышлите мне пожалуйста статьи (как я их называю) о детях лагерных эпох, которых я имел честь видеть или зн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4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в лицо.</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страдаете бессонницей, то покупайте себе палочки с лотосом. Усыпляют быстро! Лично провери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ли можете, пришлите мне любые отчёты, статьи и т.д. о лагерных эпохах...</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чера ходили в церковь и поставили свечку вашей маме. Я восхищаюсь её мужеством, силой, добротой и всем осталь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только недавно научился писать, поэтому так много ошибок. (Имеется в виду: писать по Брайл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чему инвалиды занимаются самобичеванием, когда осознают свою инвалиднос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Есть ли ещё формы общения, кроме Дактиля, Брайля и жестовой речи? (Дактиль - распространённое жаргонное название дактильной - пальцевой - алфавитной реч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не стыдно что я была плохим помощником для вас! Какая я невеж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Я не совсем представляю себе, как выглядит брайлевская строка на компьютере. Опишите, пожалуйст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осле каких знаков препинания ставить пробел? Вообще, напишите подробную рекомендацию по оформлению писем, может быть есть список каких-то общепринятых сокращений для слов типа: так как, то есть и так далее. (Это вопросы по брайлевской грамот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сделать добрыми всех людей?</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ли заменить кровопролитные захватнические войны спортивными состязания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то такое любовь? Что такое дружба? Что дороже (нужнее, главнее): любовь или дружб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быть, если двое любят одного и между собой тоже дружат?</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ет ли устать любить сердц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 кем легче и интересней дружить - с мальчишками или девчонкам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поступать с друзьями-предателями? (А как поступать с самим собой, если сам кого-то предал?)</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ли, не имея совести, быть честным?</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но ли назвать человека эгоистом, если он не участвует в переживании за другого человека чисто по поведению (спокойств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Часто думаю о вашей идее, о разделении человечества на дееспособных и недееспособных. Наверно, нет смысла делить, а есть смысл воспитать человека с мыслью о том, что за поступки надо отвеч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Как вы считаете, каким должен быть настоящий друг (подруга)?</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Может ли любовь и дружба превратиться со временем в привычку?</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Прочла три ваши книги... Вы пишете, что не зря учились любить, а в чём заключалась учёба? Как определить, что уже научились? Каковы критерии любви?</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5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А как научиться не любить? Вопрос связан с тем, что я вижу, когда человек от меня сторонится и пытаясь выяснить почему, тем самым как-бы приближаюсь к нему, чем видимо ещё больше пугаю его (это когда мы с ним одни). Это конечно не любовь (с моей стороны), просто симпатия (хотя симпатия наверное вид любви) и любопытство, но как остановитьс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Вы знаете 6 цветов (видов? - А.С.) любви? Это - агапэ, эрос, людус, прагма, сторге и ма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Эти вопросы сразу заставили меня вспомнить Эльконинскую периодизацию с делением периодов на "теоретические" и "практические". Большинство ребят спрашивает, в сущности, о смысле жизни и о том, что такое жизнь, что значит жить. Спрашивали, как им жить, когда - уже скоро, вот-вот, - окончательно вырастут, станут взрослыми. И мне пришло в голову, что вот эти подростки в своих поисках похожи в чём-то очень важном на маленьких детей и на стариков. Как старики, они ищут смысл жизни, и, как малыши, готовятся жить. Тогда-то я и набросал в дневнике ту макропериодизацию, с которой познакомил вас выше. Её ещё, конечно, надо продумывать дальше, это только набросок, нечто "пришедшее в голову", но, согласитесь, тут есть над чем подумать. Я буду продолжать думать, и вы задумайтес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 216 -</w:t>
      </w:r>
    </w:p>
    <w:p>
      <w:pPr>
        <w:pStyle w:val="Normal"/>
        <w:autoSpaceDE w:val="false"/>
        <w:rPr>
          <w:rFonts w:ascii="Courier New CYR" w:hAnsi="Courier New CYR" w:cs="Courier New CYR"/>
          <w:sz w:val="20"/>
          <w:szCs w:val="20"/>
        </w:rPr>
      </w:pPr>
      <w:r>
        <w:rPr>
          <w:rFonts w:cs="Courier New CYR" w:ascii="Courier New CYR" w:hAnsi="Courier New CYR"/>
          <w:sz w:val="20"/>
          <w:szCs w:val="20"/>
        </w:rPr>
        <w:t>Сув. Совм. пед.</w:t>
      </w:r>
    </w:p>
    <w:p>
      <w:pPr>
        <w:pStyle w:val="Normal"/>
        <w:autoSpaceDE w:val="false"/>
        <w:rPr>
          <w:rFonts w:ascii="Courier New CYR" w:hAnsi="Courier New CYR" w:cs="Courier New CYR"/>
          <w:sz w:val="20"/>
          <w:szCs w:val="20"/>
        </w:rPr>
      </w:pPr>
      <w:r>
        <w:rPr>
          <w:rFonts w:cs="Courier New CYR" w:ascii="Courier New CYR" w:hAnsi="Courier New CYR"/>
          <w:sz w:val="20"/>
          <w:szCs w:val="20"/>
        </w:rPr>
      </w:r>
    </w:p>
    <w:p>
      <w:pPr>
        <w:pStyle w:val="Normal"/>
        <w:autoSpaceDE w:val="false"/>
        <w:rPr>
          <w:rFonts w:ascii="Courier New CYR" w:hAnsi="Courier New CYR" w:cs="Courier New CYR"/>
          <w:sz w:val="20"/>
          <w:szCs w:val="20"/>
        </w:rPr>
      </w:pPr>
      <w:r>
        <w:rPr>
          <w:rFonts w:cs="Courier New CYR" w:ascii="Courier New CYR" w:hAnsi="Courier New CYR"/>
          <w:sz w:val="20"/>
          <w:szCs w:val="20"/>
        </w:rPr>
        <w:t>_ 2ПРОШУ ПОДУМАТЬ</w:t>
      </w:r>
    </w:p>
    <w:p>
      <w:pPr>
        <w:pStyle w:val="Normal"/>
        <w:autoSpaceDE w:val="false"/>
        <w:rPr>
          <w:rFonts w:ascii="Courier New CYR" w:hAnsi="Courier New CYR" w:cs="Courier New CYR"/>
          <w:sz w:val="20"/>
          <w:szCs w:val="20"/>
        </w:rPr>
      </w:pPr>
      <w:r>
        <w:rPr>
          <w:rFonts w:cs="Courier New CYR" w:ascii="Courier New CYR" w:hAnsi="Courier New CYR"/>
          <w:sz w:val="20"/>
          <w:szCs w:val="20"/>
        </w:rPr>
        <w:t>1. Что значит жить? Живёт ли бандит? Живёт ли клинический идиот? Всегда ли вы можете сказать о себе, что живёте, а не прозябаете и вообще только влачите существование? Всегда ли вы можете с чистой совестью сами себя признать за человека? Как по-вашему, одно ли и то же - "жить по-человечески" и "жить" в чисто биологическом смысле? Попробуйте доказать, что если в жизни человека отсутствует смысл, то это всё равно жизнь и человек - всё равно человек.</w:t>
      </w:r>
    </w:p>
    <w:p>
      <w:pPr>
        <w:pStyle w:val="Normal"/>
        <w:autoSpaceDE w:val="false"/>
        <w:rPr>
          <w:rFonts w:ascii="Courier New CYR" w:hAnsi="Courier New CYR" w:cs="Courier New CYR"/>
          <w:sz w:val="20"/>
          <w:szCs w:val="20"/>
        </w:rPr>
      </w:pPr>
      <w:r>
        <w:rPr>
          <w:rFonts w:cs="Courier New CYR" w:ascii="Courier New CYR" w:hAnsi="Courier New CYR"/>
          <w:sz w:val="20"/>
          <w:szCs w:val="20"/>
        </w:rPr>
        <w:t>2. Как вы различаете духовность и бездуховность? Возможна ли духовность вне религии? Возможна ли духовность вне любви? Обоснуйте свою точку зрения.</w:t>
      </w:r>
    </w:p>
    <w:p>
      <w:pPr>
        <w:pStyle w:val="Normal"/>
        <w:autoSpaceDE w:val="false"/>
        <w:rPr>
          <w:rFonts w:ascii="Courier New CYR" w:hAnsi="Courier New CYR" w:cs="Courier New CYR"/>
          <w:sz w:val="20"/>
          <w:szCs w:val="20"/>
        </w:rPr>
      </w:pPr>
      <w:r>
        <w:rPr>
          <w:rFonts w:cs="Courier New CYR" w:ascii="Courier New CYR" w:hAnsi="Courier New CYR"/>
          <w:sz w:val="20"/>
          <w:szCs w:val="20"/>
        </w:rPr>
        <w:t>3. Как вы сопрягаете смысл жизни со смыслом смерти? Есть ли вообще у смерти смысл? Решаетесь ли вы размышлять об этом? В чём вы усматриваете смысл вашей собственной жизни и смерти (хотя бы того обстоятельства, что ваше тело смертно)? Как вы понимаете бессмертие?</w:t>
      </w:r>
    </w:p>
    <w:p>
      <w:pPr>
        <w:pStyle w:val="Normal"/>
        <w:autoSpaceDE w:val="false"/>
        <w:rPr>
          <w:rFonts w:ascii="Courier New CYR" w:hAnsi="Courier New CYR" w:cs="Courier New CYR"/>
          <w:sz w:val="20"/>
          <w:szCs w:val="20"/>
        </w:rPr>
      </w:pPr>
      <w:r>
        <w:rPr>
          <w:rFonts w:cs="Courier New CYR" w:ascii="Courier New CYR" w:hAnsi="Courier New CYR"/>
          <w:sz w:val="20"/>
          <w:szCs w:val="20"/>
        </w:rPr>
        <w:t>4. Умеете ли вы любить? Как вы понимаете любовь вообще? Любовь к детям? К родителям? Или вы считаете любовью только сексуальные отношения полов? Надо ли вообще учиться любить, и можно ли учиться? Как по-вашему, что важнее - самому любить или быть любимым? Что значит любить себя, и можно ли любить себя, не любя никого больше? Подробно обоснуйте свою позицию.</w:t>
      </w:r>
    </w:p>
    <w:p>
      <w:pPr>
        <w:pStyle w:val="Normal"/>
        <w:autoSpaceDE w:val="false"/>
        <w:rPr>
          <w:rFonts w:ascii="Courier New CYR" w:hAnsi="Courier New CYR" w:cs="Courier New CYR"/>
          <w:sz w:val="20"/>
          <w:szCs w:val="20"/>
        </w:rPr>
      </w:pPr>
      <w:r>
        <w:rPr>
          <w:rFonts w:cs="Courier New CYR" w:ascii="Courier New CYR" w:hAnsi="Courier New CYR"/>
          <w:sz w:val="20"/>
          <w:szCs w:val="20"/>
        </w:rPr>
        <w:t>Август 1996 - январь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13:34:00Z</dcterms:created>
  <dc:creator>Roman</dc:creator>
  <dc:description/>
  <cp:keywords/>
  <dc:language>en-US</dc:language>
  <cp:lastModifiedBy>Roman</cp:lastModifiedBy>
  <dcterms:modified xsi:type="dcterms:W3CDTF">2004-11-13T13:44:00Z</dcterms:modified>
  <cp:revision>1</cp:revision>
  <dc:subject/>
  <dc:title>- 1 -</dc:title>
</cp:coreProperties>
</file>