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" w:ascii="Times New Roman" w:hAnsi="Times New Roman"/>
          <w:sz w:val="22"/>
          <w:szCs w:val="22"/>
          <w:lang w:val="en-US"/>
        </w:rPr>
        <w:t>KLAUS W. VOPEL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" w:ascii="Times New Roman" w:hAnsi="Times New Roman"/>
          <w:b/>
          <w:bCs/>
          <w:sz w:val="22"/>
          <w:szCs w:val="22"/>
          <w:lang w:val="en-US"/>
        </w:rPr>
        <w:t>KINDER KONNEN KOOPERIEREN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" w:ascii="Times New Roman" w:hAnsi="Times New Roman"/>
          <w:sz w:val="22"/>
          <w:szCs w:val="22"/>
          <w:lang w:val="en-US"/>
        </w:rPr>
        <w:t>INTERAKTIONSSPIELE FUR DIE GRUNDSCHULE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" w:ascii="Times New Roman" w:hAnsi="Times New Roman"/>
          <w:sz w:val="22"/>
          <w:szCs w:val="22"/>
          <w:lang w:val="en-US"/>
        </w:rPr>
        <w:t>BAND 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  <w:lang w:val="en-US"/>
        </w:rPr>
        <w:t>iskopress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лау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пел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Как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науч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ей сотрудничать</w:t>
      </w:r>
      <w:r>
        <w:rPr>
          <w:rFonts w:cs="Arial" w:ascii="Times New Roman" w:hAnsi="Times New Roman"/>
          <w:b/>
          <w:b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СИХОЛОГИЧЕСКИЕ 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актичес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обие 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дагог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ь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сихолого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Часть</w:t>
      </w:r>
      <w:r>
        <w:rPr>
          <w:rFonts w:cs="Arial" w:ascii="Times New Roman" w:hAnsi="Times New Roman"/>
          <w:sz w:val="22"/>
          <w:szCs w:val="22"/>
        </w:rPr>
        <w:t xml:space="preserve"> 3 </w:t>
      </w:r>
      <w:r>
        <w:rPr>
          <w:rFonts w:cs="Arial CYR" w:ascii="Times New Roman" w:hAnsi="Times New Roman"/>
          <w:i/>
          <w:iCs/>
          <w:sz w:val="22"/>
          <w:szCs w:val="22"/>
        </w:rPr>
        <w:t>Перев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ецког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оск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«ГЕНЕЗИС»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199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 xml:space="preserve">Переводчик </w:t>
      </w:r>
      <w:r>
        <w:rPr>
          <w:rFonts w:cs="Arial CYR" w:ascii="Times New Roman" w:hAnsi="Times New Roman"/>
          <w:i/>
          <w:iCs/>
          <w:sz w:val="22"/>
          <w:szCs w:val="22"/>
        </w:rPr>
        <w:t>Окса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валевска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Нау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 xml:space="preserve">редактор </w:t>
      </w:r>
      <w:r>
        <w:rPr>
          <w:rFonts w:cs="Arial CYR" w:ascii="Times New Roman" w:hAnsi="Times New Roman"/>
          <w:i/>
          <w:iCs/>
          <w:sz w:val="22"/>
          <w:szCs w:val="22"/>
        </w:rPr>
        <w:t>Альби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ктионо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 xml:space="preserve">Художник </w:t>
      </w:r>
      <w:r>
        <w:rPr>
          <w:rFonts w:cs="Arial CYR" w:ascii="Times New Roman" w:hAnsi="Times New Roman"/>
          <w:i/>
          <w:iCs/>
          <w:sz w:val="22"/>
          <w:szCs w:val="22"/>
        </w:rPr>
        <w:t>Викт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пылин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Фопел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К</w:t>
      </w:r>
      <w:r>
        <w:rPr>
          <w:rFonts w:cs="Arial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ать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Психолог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рактичес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обие</w:t>
      </w:r>
      <w:r>
        <w:rPr>
          <w:rFonts w:cs="Arial" w:ascii="Times New Roman" w:hAnsi="Times New Roman"/>
          <w:sz w:val="22"/>
          <w:szCs w:val="22"/>
        </w:rPr>
        <w:t xml:space="preserve"> / </w:t>
      </w:r>
      <w:r>
        <w:rPr>
          <w:rFonts w:cs="Arial CYR" w:ascii="Times New Roman" w:hAnsi="Times New Roman"/>
          <w:sz w:val="22"/>
          <w:szCs w:val="22"/>
        </w:rPr>
        <w:t>Пер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</w:t>
      </w:r>
      <w:r>
        <w:rPr>
          <w:rFonts w:cs="Arial" w:ascii="Times New Roman" w:hAnsi="Times New Roman"/>
          <w:sz w:val="22"/>
          <w:szCs w:val="22"/>
        </w:rPr>
        <w:t xml:space="preserve">.;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4-</w:t>
      </w:r>
      <w:r>
        <w:rPr>
          <w:rFonts w:cs="Arial CYR" w:ascii="Times New Roman" w:hAnsi="Times New Roman"/>
          <w:sz w:val="22"/>
          <w:szCs w:val="22"/>
        </w:rPr>
        <w:t>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а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 3.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</w:t>
      </w:r>
      <w:r>
        <w:rPr>
          <w:rFonts w:cs="Arial" w:ascii="Times New Roman" w:hAnsi="Times New Roman"/>
          <w:sz w:val="22"/>
          <w:szCs w:val="22"/>
        </w:rPr>
        <w:t xml:space="preserve">.: </w:t>
      </w:r>
      <w:r>
        <w:rPr>
          <w:rFonts w:cs="Arial CYR" w:ascii="Times New Roman" w:hAnsi="Times New Roman"/>
          <w:sz w:val="22"/>
          <w:szCs w:val="22"/>
        </w:rPr>
        <w:t>Генезис</w:t>
      </w:r>
      <w:r>
        <w:rPr>
          <w:rFonts w:cs="Arial" w:ascii="Times New Roman" w:hAnsi="Times New Roman"/>
          <w:sz w:val="22"/>
          <w:szCs w:val="22"/>
        </w:rPr>
        <w:t>, 1998.</w:t>
      </w:r>
      <w:r>
        <w:rPr>
          <w:rFonts w:cs="Arial CYR" w:ascii="Times New Roman" w:hAnsi="Times New Roman"/>
          <w:sz w:val="22"/>
          <w:szCs w:val="22"/>
        </w:rPr>
        <w:t xml:space="preserve">— </w:t>
      </w:r>
      <w:r>
        <w:rPr>
          <w:rFonts w:cs="Arial" w:ascii="Times New Roman" w:hAnsi="Times New Roman"/>
          <w:sz w:val="22"/>
          <w:szCs w:val="22"/>
        </w:rPr>
        <w:t xml:space="preserve">160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ил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" w:ascii="Times New Roman" w:hAnsi="Times New Roman"/>
          <w:sz w:val="22"/>
          <w:szCs w:val="22"/>
          <w:lang w:val="en-US"/>
        </w:rPr>
        <w:t>ISBN</w:t>
      </w:r>
      <w:r>
        <w:rPr>
          <w:rFonts w:cs="Arial" w:ascii="Times New Roman" w:hAnsi="Times New Roman"/>
          <w:sz w:val="22"/>
          <w:szCs w:val="22"/>
        </w:rPr>
        <w:t xml:space="preserve"> 5-85297-011-5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"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ать</w:t>
      </w:r>
      <w:r>
        <w:rPr>
          <w:rFonts w:cs="Arial" w:ascii="Times New Roman" w:hAnsi="Times New Roman"/>
          <w:sz w:val="22"/>
          <w:szCs w:val="22"/>
        </w:rPr>
        <w:t xml:space="preserve">?"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бор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ресова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дагог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ическом здоровь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ональ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и стро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структ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ти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ове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лад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эмоциона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ллект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с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у взаимопомощ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вер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брожелате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легч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мес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уче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Arial" w:ascii="Times New Roman" w:hAnsi="Times New Roman"/>
          <w:sz w:val="22"/>
          <w:szCs w:val="22"/>
        </w:rPr>
        <w:t xml:space="preserve">1996 </w:t>
      </w:r>
      <w:r>
        <w:rPr>
          <w:rFonts w:cs="Arial" w:ascii="Times New Roman" w:hAnsi="Times New Roman"/>
          <w:sz w:val="22"/>
          <w:szCs w:val="22"/>
          <w:lang w:val="en-US"/>
        </w:rPr>
        <w:t>by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  <w:lang w:val="en-US"/>
        </w:rPr>
        <w:t>iskopress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" w:ascii="Times New Roman" w:hAnsi="Times New Roman"/>
          <w:sz w:val="22"/>
          <w:szCs w:val="22"/>
          <w:lang w:val="en-US"/>
        </w:rPr>
        <w:t>Salzhausen</w:t>
      </w:r>
      <w:r>
        <w:rPr>
          <w:rFonts w:cs="Arial" w:ascii="Times New Roman" w:hAnsi="Times New Roman"/>
          <w:sz w:val="22"/>
          <w:szCs w:val="22"/>
        </w:rPr>
        <w:t xml:space="preserve">   </w:t>
      </w:r>
      <w:r>
        <w:rPr>
          <w:rFonts w:cs="Arial CYR" w:ascii="Times New Roman" w:hAnsi="Times New Roman"/>
          <w:sz w:val="22"/>
          <w:szCs w:val="22"/>
        </w:rPr>
        <w:t>Издатель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«Генезис»</w:t>
      </w:r>
      <w:r>
        <w:rPr>
          <w:rFonts w:cs="Arial" w:ascii="Times New Roman" w:hAnsi="Times New Roman"/>
          <w:sz w:val="22"/>
          <w:szCs w:val="22"/>
        </w:rPr>
        <w:t xml:space="preserve">, 1998   </w:t>
      </w:r>
      <w:r>
        <w:rPr>
          <w:rFonts w:cs="Arial CYR" w:ascii="Times New Roman" w:hAnsi="Times New Roman"/>
          <w:sz w:val="22"/>
          <w:szCs w:val="22"/>
        </w:rPr>
        <w:t>Окса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валевска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евод</w:t>
      </w:r>
      <w:r>
        <w:rPr>
          <w:rFonts w:cs="Arial" w:ascii="Times New Roman" w:hAnsi="Times New Roman"/>
          <w:sz w:val="22"/>
          <w:szCs w:val="22"/>
        </w:rPr>
        <w:t xml:space="preserve">, 1998   </w:t>
      </w:r>
      <w:r>
        <w:rPr>
          <w:rFonts w:cs="Arial CYR" w:ascii="Times New Roman" w:hAnsi="Times New Roman"/>
          <w:sz w:val="22"/>
          <w:szCs w:val="22"/>
        </w:rPr>
        <w:t>Васил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рам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ису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ожке</w:t>
      </w:r>
      <w:r>
        <w:rPr>
          <w:rFonts w:cs="Arial" w:ascii="Times New Roman" w:hAnsi="Times New Roman"/>
          <w:sz w:val="22"/>
          <w:szCs w:val="22"/>
        </w:rPr>
        <w:t xml:space="preserve">, 1998 </w:t>
      </w:r>
      <w:r>
        <w:rPr>
          <w:rFonts w:cs="Arial" w:ascii="Times New Roman" w:hAnsi="Times New Roman"/>
          <w:b/>
          <w:bCs/>
          <w:sz w:val="22"/>
          <w:szCs w:val="22"/>
          <w:lang w:val="en-US"/>
        </w:rPr>
        <w:t>ISBN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5-85297-011-5                                          </w:t>
      </w:r>
      <w:r>
        <w:rPr>
          <w:rFonts w:cs="Arial" w:ascii="Times New Roman" w:hAnsi="Times New Roman"/>
          <w:sz w:val="22"/>
          <w:szCs w:val="22"/>
        </w:rPr>
        <w:t xml:space="preserve">  </w:t>
      </w:r>
      <w:r>
        <w:rPr>
          <w:rFonts w:cs="Arial CYR" w:ascii="Times New Roman" w:hAnsi="Times New Roman"/>
          <w:sz w:val="22"/>
          <w:szCs w:val="22"/>
        </w:rPr>
        <w:t>Вик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пыли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ллюстрации</w:t>
      </w:r>
      <w:r>
        <w:rPr>
          <w:rFonts w:cs="Arial" w:ascii="Times New Roman" w:hAnsi="Times New Roman"/>
          <w:sz w:val="22"/>
          <w:szCs w:val="22"/>
        </w:rPr>
        <w:t>, 199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здательства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Уважае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татель</w:t>
      </w:r>
      <w:r>
        <w:rPr>
          <w:rFonts w:cs="Arial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ец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а Клау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пеля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ать</w:t>
      </w:r>
      <w:r>
        <w:rPr>
          <w:rFonts w:cs="Arial" w:ascii="Times New Roman" w:hAnsi="Times New Roman"/>
          <w:sz w:val="22"/>
          <w:szCs w:val="22"/>
        </w:rPr>
        <w:t>?"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"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ать</w:t>
      </w:r>
      <w:r>
        <w:rPr>
          <w:rFonts w:cs="Arial" w:ascii="Times New Roman" w:hAnsi="Times New Roman"/>
          <w:sz w:val="22"/>
          <w:szCs w:val="22"/>
        </w:rPr>
        <w:t xml:space="preserve">?"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борни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х иг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ресова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дагог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ичес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оровь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ональ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о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структ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ти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ни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иса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живущ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ерман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ита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вед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роят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у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ивл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в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ш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ец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к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хо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й стран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Сегод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ил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авл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еспечива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ор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о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 уник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исходя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тателей шко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редк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жален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ресс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г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иятным</w:t>
      </w:r>
      <w:r>
        <w:rPr>
          <w:rFonts w:cs="Arial" w:ascii="Times New Roman" w:hAnsi="Times New Roman"/>
          <w:sz w:val="22"/>
          <w:szCs w:val="22"/>
        </w:rPr>
        <w:t xml:space="preserve">. 10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11 </w:t>
      </w:r>
      <w:r>
        <w:rPr>
          <w:rFonts w:cs="Arial CYR" w:ascii="Times New Roman" w:hAnsi="Times New Roman"/>
          <w:sz w:val="22"/>
          <w:szCs w:val="22"/>
        </w:rPr>
        <w:t>л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вед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ый кус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реч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язы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ремя формиро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уваж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Шко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в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ника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ребу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 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 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е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тивны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Глубо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беж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е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ле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Клау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п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им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ложе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деланных раз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терап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кре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аст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бразован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енеджмен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еклам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правлен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коном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ц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стреча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ус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пел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му приятн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яз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я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ат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едст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уп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д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иблиотек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сихотерапевт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чител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ци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ник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пециалис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салтин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кла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яз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дательств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риентирующее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ис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кт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нолог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сте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ва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о про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втор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5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ля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 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зн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в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с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оль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читыва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й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 выбо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дапт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крет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ови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альнейшему 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м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з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Жел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хов</w:t>
      </w:r>
      <w:r>
        <w:rPr>
          <w:rFonts w:cs="Arial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Нау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дак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дания 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Локтионо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ведение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"Как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науч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ей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отруднич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?"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бор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актив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ове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 xml:space="preserve">их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эмоциона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ллект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 дружес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помощ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вер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брожелате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легч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 проце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мес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уче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Естествен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й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числ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коль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ага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год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ил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в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авл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поддер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б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д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 одиноч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ляци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1. Социальные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психологические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изменения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последнего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времени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ит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ход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яжеле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ньш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меч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мен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 родите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а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ще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ж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ясне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л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ер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 до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нов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ед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тр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евизор 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пьютер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ис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стущих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смотра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возросл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ват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с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д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ыч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исимос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од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 больш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 заним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р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регуляр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таютс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алую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ер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 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жли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невинные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ньш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б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тор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иде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евизион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ран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рма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дей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дивиду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с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се 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ществе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лема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менива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аль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рхност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ния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нужд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е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о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сципли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жален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ход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зн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л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люб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с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ред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образ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кну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ход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покой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нуж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авл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яд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в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бо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ва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ен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муникат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грессив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неуправляемыми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Т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ши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стче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стче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змен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я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оди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 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нсив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 общ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мес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ей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уал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ц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те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д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рабат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е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жив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ежив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й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и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станов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руш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ос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б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гах за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нсив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нов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кив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ешн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ами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нехват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ег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атери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руднения</w:t>
      </w:r>
      <w:r>
        <w:rPr>
          <w:rFonts w:cs="Arial" w:ascii="Times New Roman" w:hAnsi="Times New Roman"/>
          <w:sz w:val="22"/>
          <w:szCs w:val="22"/>
        </w:rPr>
        <w:t xml:space="preserve">)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и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напряж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ст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кц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шиб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проступ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е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лен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еш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ы неред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лачи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епля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нутрен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яж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лабл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зы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 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ад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пох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л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тивореч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 ст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препровожд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 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алу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ук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ульту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 уде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речаем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увств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но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Хот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я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ало способ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оном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ватае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терапевт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смотр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величив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ьез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а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8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а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ме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фессиона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сх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ные драматиз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мен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и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ь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ш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онч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а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 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лек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твет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ен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вани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ы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ирчивы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хож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валифицирован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ециалист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а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а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ядом соверш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ов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 сам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тегори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интересов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тив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2. Задачи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учителя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едлаг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акт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чатл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обре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общ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ой жиз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богат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шев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лот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утко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ение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анализ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ся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черкив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вод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дела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начал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и игр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енные иг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у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Мы хот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ла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ры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онч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з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дить 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чатл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раж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интересова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и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буж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рен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роб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а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е теор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ла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тодичес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ем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аж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 обы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ра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ыс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тич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удуч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мо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Скор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ст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жд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наблю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х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дуктивны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9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решени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руднения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мог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рол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одвласт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рол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ддержив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улиров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уп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 конкре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тив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емл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ижени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оходчиво объясн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пуст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буж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рен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аду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р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ум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ят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 соеди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еди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чераш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годняш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м счита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рект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новал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вяност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емле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воз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льцы смотр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ат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тветству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ым норм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рал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астлив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фессиона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Сегод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дрост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о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ложн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отнош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и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а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храня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 важны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жален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обре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ей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флик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ва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ж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дню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ым норм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а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аж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спек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актив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ганизац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с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ж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одо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с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неч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ос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читы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гружен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грам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45-</w:t>
      </w:r>
      <w:r>
        <w:rPr>
          <w:rFonts w:cs="Arial CYR" w:ascii="Times New Roman" w:hAnsi="Times New Roman"/>
          <w:sz w:val="22"/>
          <w:szCs w:val="22"/>
        </w:rPr>
        <w:t>минут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к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динстве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 спокой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говор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у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еб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обы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одов 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ганизов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ываемы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ру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ед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ло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му собы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щег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ев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муд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ади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гла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гово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0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ел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я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чувствова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ность 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образ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еб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трудных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кольку благодар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я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 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у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и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оя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гнов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так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социа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уч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з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овить приорите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рпимы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иб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внимательны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спыт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х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ресс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к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дростям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анализиру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ал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воля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оня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ть поддер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ртилис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жид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т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с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ово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 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ешь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иж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тер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о</w:t>
      </w:r>
      <w:r>
        <w:rPr>
          <w:rFonts w:cs="Arial" w:ascii="Times New Roman" w:hAnsi="Times New Roman"/>
          <w:sz w:val="22"/>
          <w:szCs w:val="22"/>
        </w:rPr>
        <w:t>"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ад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ох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едаг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ыс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 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д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ципам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избег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ж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й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уч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ых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во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т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мог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одоле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я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воряем 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д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мес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ил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алень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зве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ус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имают участ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доб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ант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кестр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3. Цели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достичь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организуя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интерактивные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 xml:space="preserve">игры </w:t>
      </w:r>
      <w:r>
        <w:rPr>
          <w:rFonts w:cs="Arial CYR" w:ascii="Times New Roman" w:hAnsi="Times New Roman"/>
          <w:b/>
          <w:bCs/>
          <w:sz w:val="22"/>
          <w:szCs w:val="22"/>
        </w:rPr>
        <w:t>с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детьм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ощут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единени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ругими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Наи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и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уме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я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ит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1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адле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ам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портив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ря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у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но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нцентр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адле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редк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лохое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пове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ник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за 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лирова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помощн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 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социа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ле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 внима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адле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зн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д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хотя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 друг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з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оценк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стенчи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уверенные 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асаю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нару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аб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ж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 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атив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ход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епенно 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вся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овтори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ь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ме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ы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аб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оронящие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исх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во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 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ите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рада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тра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 понес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ыт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аматичес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я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но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у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мер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изк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в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работиц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еезд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тер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ам потреб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рп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ения изолирова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честв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сел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ей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надежду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ажней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еп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д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жд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тр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ще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деж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зистенциаль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ов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яжел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тоятельств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ядк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деж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деж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лажд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ст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ажения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 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ю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еустремленнос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2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Чит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ж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 постро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теше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деж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воз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й внутренн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сознавае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др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ы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каз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, </w:t>
      </w:r>
      <w:r>
        <w:rPr>
          <w:rFonts w:cs="Arial CYR" w:ascii="Times New Roman" w:hAnsi="Times New Roman"/>
          <w:b/>
          <w:bCs/>
          <w:sz w:val="22"/>
          <w:szCs w:val="22"/>
        </w:rPr>
        <w:t>чт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значит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важение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Хоро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отли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итель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о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а 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р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я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я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авле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наком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тепенно по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азы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яжел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проти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в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яму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посредствен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 конкрет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е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Ув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черк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стве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ашивают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 случай</w:t>
      </w:r>
      <w:r>
        <w:rPr>
          <w:rFonts w:cs="Arial" w:ascii="Times New Roman" w:hAnsi="Times New Roman"/>
          <w:sz w:val="22"/>
          <w:szCs w:val="22"/>
        </w:rPr>
        <w:t xml:space="preserve">?"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?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луши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уж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Ув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бе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еши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рлык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ся</w:t>
      </w:r>
      <w:r>
        <w:rPr>
          <w:rFonts w:cs="Arial" w:ascii="Times New Roman" w:hAnsi="Times New Roman"/>
          <w:sz w:val="22"/>
          <w:szCs w:val="22"/>
        </w:rPr>
        <w:t>, "</w:t>
      </w:r>
      <w:r>
        <w:rPr>
          <w:rFonts w:cs="Arial CYR" w:ascii="Times New Roman" w:hAnsi="Times New Roman"/>
          <w:sz w:val="22"/>
          <w:szCs w:val="22"/>
        </w:rPr>
        <w:t>ни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ольк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аз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агноз</w:t>
      </w:r>
      <w:r>
        <w:rPr>
          <w:rFonts w:cs="Arial" w:ascii="Times New Roman" w:hAnsi="Times New Roman"/>
          <w:sz w:val="22"/>
          <w:szCs w:val="22"/>
        </w:rPr>
        <w:t>.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ясн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ысл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, </w:t>
      </w:r>
      <w:r>
        <w:rPr>
          <w:rFonts w:cs="Arial CYR" w:ascii="Times New Roman" w:hAnsi="Times New Roman"/>
          <w:b/>
          <w:bCs/>
          <w:sz w:val="22"/>
          <w:szCs w:val="22"/>
        </w:rPr>
        <w:t>исследов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анализиров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еальность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лад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ш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сти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 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ль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ожн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научитьс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риним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ешен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—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амостоятельн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группе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ар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уп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ь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 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ропя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ь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ющие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ж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нали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3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ш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ят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аведливого группов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ьту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вля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 искажают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либ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рог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уч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слы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ыч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гат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р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го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ага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га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а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блюд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ат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лнца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ч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ей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очувствию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ости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буд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сл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 ме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 дру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ьту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ита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енно 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ей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адиц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р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ьту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циональнос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 возможнос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патию</w:t>
      </w:r>
      <w:r>
        <w:rPr>
          <w:rFonts w:cs="Arial" w:ascii="Times New Roman" w:hAnsi="Times New Roman"/>
          <w:sz w:val="22"/>
          <w:szCs w:val="22"/>
          <w:vertAlign w:val="superscript"/>
        </w:rPr>
        <w:t>1</w:t>
      </w:r>
      <w:r>
        <w:rPr>
          <w:rFonts w:cs="Arial" w:ascii="Times New Roman" w:hAnsi="Times New Roman"/>
          <w:sz w:val="22"/>
          <w:szCs w:val="22"/>
        </w:rPr>
        <w:t xml:space="preserve">)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койной обстанов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овари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 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 глаз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н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 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с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ж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в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поиск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пределе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в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 нах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в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 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омог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коль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 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аж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в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м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 важ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авляющ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ус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астливы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Педагог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т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асцвету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личност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ебенка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м нельз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пуск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иентиров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ова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проти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я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бы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зн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  <w:vertAlign w:val="superscript"/>
        </w:rPr>
        <w:t>1</w:t>
      </w:r>
      <w:r>
        <w:rPr>
          <w:rFonts w:cs="Arial CYR" w:ascii="Times New Roman" w:hAnsi="Times New Roman"/>
          <w:sz w:val="22"/>
          <w:szCs w:val="22"/>
        </w:rPr>
        <w:t>) Эмпат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и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нтифик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ч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уч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ед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ств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шу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чин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гр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мента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ис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в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ьес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азвив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х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открытос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ужеств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ыраж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вое отношени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к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ругим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Жел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адле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ча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пят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весник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Бо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р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имыми люд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но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олча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ият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давл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уго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ч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р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уж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еспеч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скрен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Педагог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т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правлятьс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воим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трахам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 стрессом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ия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а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луши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 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циона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ределять 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пол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язатель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лаб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ш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тел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каз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, </w:t>
      </w:r>
      <w:r>
        <w:rPr>
          <w:rFonts w:cs="Arial CYR" w:ascii="Times New Roman" w:hAnsi="Times New Roman"/>
          <w:b/>
          <w:bCs/>
          <w:sz w:val="22"/>
          <w:szCs w:val="22"/>
        </w:rPr>
        <w:t>как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н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ж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бе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насилия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ер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иже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 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з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гресс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фликт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аз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ре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ак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рол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не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копившую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гресс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о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ости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баланс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ежду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тремлени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к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личной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вобод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близки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отношениям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ч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реме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ьту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щищ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бо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аз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зы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кла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дустр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леч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цел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летвор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гоист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е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 стрем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а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рейш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летвор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 жела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овреме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ьту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курен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остр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е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иль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ществен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ес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ход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зн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терап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лирова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е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жела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ид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и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щ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5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илив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ас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ч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худшения взаимоотнош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бе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ас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ар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ьш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м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актив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лемен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ревнователь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откры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л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еб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скусств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остиг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нутренней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гармони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равновешенности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знача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щ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думыва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 хо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вле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перфекционис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  <w:vertAlign w:val="superscript"/>
        </w:rPr>
        <w:t>1</w:t>
      </w:r>
      <w:r>
        <w:rPr>
          <w:rFonts w:cs="Arial" w:ascii="Times New Roman" w:hAnsi="Times New Roman"/>
          <w:sz w:val="22"/>
          <w:szCs w:val="22"/>
        </w:rPr>
        <w:t xml:space="preserve">),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есчу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бужде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гидных</w:t>
      </w:r>
      <w:r>
        <w:rPr>
          <w:rFonts w:cs="Arial" w:ascii="Times New Roman" w:hAnsi="Times New Roman"/>
          <w:sz w:val="22"/>
          <w:szCs w:val="22"/>
          <w:vertAlign w:val="superscript"/>
        </w:rPr>
        <w:t>2</w:t>
      </w:r>
      <w:r>
        <w:rPr>
          <w:rFonts w:cs="Arial" w:ascii="Times New Roman" w:hAnsi="Times New Roman"/>
          <w:sz w:val="22"/>
          <w:szCs w:val="22"/>
        </w:rPr>
        <w:t xml:space="preserve">)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е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ьз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лабл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сти прибе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гоистичным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влюбл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й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ьз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авл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 эмпа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увств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увер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оста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писа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вах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ак доб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ха</w:t>
      </w:r>
      <w:r>
        <w:rPr>
          <w:rFonts w:cs="Arial" w:ascii="Times New Roman" w:hAnsi="Times New Roman"/>
          <w:sz w:val="22"/>
          <w:szCs w:val="22"/>
        </w:rPr>
        <w:t xml:space="preserve">?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выш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уважение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Конеч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жу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зны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би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м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кре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азв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х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чувств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юмора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"Жиз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и 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частными</w:t>
      </w:r>
      <w:r>
        <w:rPr>
          <w:rFonts w:cs="Arial" w:ascii="Times New Roman" w:hAnsi="Times New Roman"/>
          <w:sz w:val="22"/>
          <w:szCs w:val="22"/>
        </w:rPr>
        <w:t>" (</w:t>
      </w:r>
      <w:r>
        <w:rPr>
          <w:rFonts w:cs="Arial CYR" w:ascii="Times New Roman" w:hAnsi="Times New Roman"/>
          <w:sz w:val="22"/>
          <w:szCs w:val="22"/>
        </w:rPr>
        <w:t>Жан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ро</w:t>
      </w:r>
      <w:r>
        <w:rPr>
          <w:rFonts w:cs="Arial" w:ascii="Times New Roman" w:hAnsi="Times New Roman"/>
          <w:sz w:val="22"/>
          <w:szCs w:val="22"/>
        </w:rPr>
        <w:t xml:space="preserve">).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юмо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ол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осн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ичес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 позво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еят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борни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ретите нем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снов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ме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селит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лох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недел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некдо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еш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к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из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шаю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но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  <w:vertAlign w:val="superscript"/>
        </w:rPr>
        <w:t>1</w:t>
      </w:r>
      <w:r>
        <w:rPr>
          <w:rFonts w:cs="Arial CYR" w:ascii="Times New Roman" w:hAnsi="Times New Roman"/>
          <w:sz w:val="22"/>
          <w:szCs w:val="22"/>
        </w:rPr>
        <w:t>) Перфекциониз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синд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личник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вротичес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ов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лючительно 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укоризн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зн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ним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й нам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едпочи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щ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ч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i/>
          <w:iCs/>
          <w:sz w:val="22"/>
          <w:szCs w:val="22"/>
          <w:vertAlign w:val="superscript"/>
        </w:rPr>
        <w:t>2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&gt; </w:t>
      </w:r>
      <w:r>
        <w:rPr>
          <w:rFonts w:cs="Arial CYR" w:ascii="Times New Roman" w:hAnsi="Times New Roman"/>
          <w:sz w:val="22"/>
          <w:szCs w:val="22"/>
        </w:rPr>
        <w:t>Ригид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ключ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й 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>, "</w:t>
      </w:r>
      <w:r>
        <w:rPr>
          <w:rFonts w:cs="Arial CYR" w:ascii="Times New Roman" w:hAnsi="Times New Roman"/>
          <w:sz w:val="22"/>
          <w:szCs w:val="22"/>
        </w:rPr>
        <w:t>застревает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аны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 xml:space="preserve">— </w:t>
      </w:r>
      <w:r>
        <w:rPr>
          <w:rFonts w:cs="Arial CYR" w:ascii="Times New Roman" w:hAnsi="Times New Roman"/>
          <w:i/>
          <w:iCs/>
          <w:sz w:val="22"/>
          <w:szCs w:val="22"/>
        </w:rPr>
        <w:t>Примеч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ер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6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рачест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 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юмор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азв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еб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ильны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торон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воего характера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Общ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матр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бител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ставля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ж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ощря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 стрем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рейш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летвор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 связ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н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стоятель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пере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ственность 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уп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реб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бот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ойчивы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ньше 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роде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днозна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я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 зна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жу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яжел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овиях переполне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ы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ис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ва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стоятель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я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ь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ьней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х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ж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тоятельств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азы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ремле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 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ъявля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о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о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ю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ивед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иш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ми 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ним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 получ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я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ач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отов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стояте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ь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изац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ов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ейш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Шко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тивовес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ств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лящему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нолог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поведующ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общ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бле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ащ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рпим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ув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ыс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Шко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вока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образ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2 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</w:t>
      </w:r>
      <w:r>
        <w:rPr>
          <w:rFonts w:cs="Arial" w:ascii="Times New Roman" w:hAnsi="Times New Roman"/>
          <w:sz w:val="22"/>
          <w:szCs w:val="22"/>
        </w:rPr>
        <w:t>. 3                                                                                                                              1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арактер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едагоги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ов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зва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ступ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а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ств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 самостоятель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зависимос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 ум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вор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ры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ватило муж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оя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анет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бы 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адле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о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ырехмиллиард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ел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емл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Клау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ь Зальцхаузе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вгуст</w:t>
      </w:r>
      <w:r>
        <w:rPr>
          <w:rFonts w:cs="Arial" w:ascii="Times New Roman" w:hAnsi="Times New Roman"/>
          <w:sz w:val="22"/>
          <w:szCs w:val="22"/>
        </w:rPr>
        <w:t xml:space="preserve"> 1996 </w:t>
      </w:r>
      <w:r>
        <w:rPr>
          <w:rFonts w:cs="Arial CYR" w:ascii="Times New Roman" w:hAnsi="Times New Roman"/>
          <w:sz w:val="22"/>
          <w:szCs w:val="22"/>
        </w:rPr>
        <w:t>г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Внима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рошеч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рузь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 (с 6 лет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ж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редото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окои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в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боль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е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гур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обк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реж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я 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з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ошеч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н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н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пче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ы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 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иш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з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г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окоя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стан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об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гурк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М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ошеч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з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у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 подум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д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щест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гурки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наком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з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зя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ого 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обещ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чи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знакомятся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гурк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ывать 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онч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щ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рошечными друзьями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обк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еврат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сут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х фигур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у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оя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ерживаетес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ьез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малень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ошеч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ьям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схожд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х фигур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ключения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л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 занят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уме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ом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сутств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ых участников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Подум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ья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чи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шкам</w:t>
      </w:r>
      <w:r>
        <w:rPr>
          <w:rFonts w:cs="Arial" w:ascii="Times New Roman" w:hAnsi="Times New Roman"/>
          <w:sz w:val="22"/>
          <w:szCs w:val="22"/>
        </w:rPr>
        <w:t>!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волшебная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звезд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2 (с 6 лет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ую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з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инствен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ый лад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е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больш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зд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кле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лом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ыл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з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олотист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ас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ейкови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ып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естка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ес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инствен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ч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ад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в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покаи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ыва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Большин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хо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ть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олшеб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у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звезд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итичес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 вклю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казав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шеб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зд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 рассказыва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ю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дер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шеб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зд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я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у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н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 прощань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сну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Я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хорошо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слушаю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3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у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 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учат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таинств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гнал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кото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раскр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ши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ьз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гнал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нтр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овяз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слуш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ую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ач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 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ля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вос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зы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 т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а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 напряж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оро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ражае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ач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ы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кажи 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оро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гля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я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а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сяч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аш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сколь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н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х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хо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а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ж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тоя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ьний 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ер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ач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 шеп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г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подня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ыт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еперь шеп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зы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ач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ач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ан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 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ач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ыж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й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куснень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ла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ка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ивл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 собач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в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с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закр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иш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у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ш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ков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й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дожд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став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х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е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т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 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 внимате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бе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редоточ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 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вто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нько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открыл</w:t>
      </w:r>
      <w:r>
        <w:rPr>
          <w:rFonts w:cs="Arial" w:ascii="Times New Roman" w:hAnsi="Times New Roman"/>
          <w:i/>
          <w:iCs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у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е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закрываешь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открываешь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ш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закрываются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открывают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т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ш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тенц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 (с 6 лет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с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о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 спокой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нцентр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;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г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 с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называется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Птенц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тице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ма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тице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папой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тицы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роди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ир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тенц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уск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тиц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ма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глаш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тенц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н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щ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;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тиц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ма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т вдо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ыт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тен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аружит од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еч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. </w:t>
      </w:r>
      <w:r>
        <w:rPr>
          <w:rFonts w:cs="Arial CYR" w:ascii="Times New Roman" w:hAnsi="Times New Roman"/>
          <w:i/>
          <w:iCs/>
          <w:sz w:val="22"/>
          <w:szCs w:val="22"/>
        </w:rPr>
        <w:t>Этот Птене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тенц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де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ы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то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гр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р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щеня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я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ля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ягн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5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пыт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р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слушиват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ется 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ран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зуаль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мя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овяз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ы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ктив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я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кти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в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ктива 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ход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гд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йм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етек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и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у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у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даря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пу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атаре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  <w:r>
        <w:rPr>
          <w:rFonts w:cs="Arial CYR" w:ascii="Times New Roman" w:hAnsi="Times New Roman"/>
          <w:i/>
          <w:iCs/>
          <w:sz w:val="22"/>
          <w:szCs w:val="22"/>
        </w:rPr>
        <w:t>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ля 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кти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информац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мышле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ст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т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к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 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ба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нахож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ой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ктив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рыт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ную комнат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зв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у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тронуть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ктив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нутренн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лух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дитатив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я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акти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ообраз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танов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одоб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фокусируя 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изк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ь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ум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яг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бу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уч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внутренн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ами</w:t>
      </w:r>
      <w:r>
        <w:rPr>
          <w:rFonts w:cs="Arial" w:ascii="Times New Roman" w:hAnsi="Times New Roman"/>
          <w:i/>
          <w:iCs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Расслаб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япич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л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би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р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бе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хва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ыхан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м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пуск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сыл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ц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мли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хо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ых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ых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уд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р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ь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д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ож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слуш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в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луш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 </w:t>
      </w:r>
      <w:r>
        <w:rPr>
          <w:rFonts w:cs="Arial CYR" w:ascii="Times New Roman" w:hAnsi="Times New Roman"/>
          <w:sz w:val="22"/>
          <w:szCs w:val="22"/>
        </w:rPr>
        <w:t>минута)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слуш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орох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д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слуш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орох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щ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е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ел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тм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еречисл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 слыш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на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Слыш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д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езд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 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прежн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е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ник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рислуш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 зву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луш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уш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ослуш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ь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д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ослуш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р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 желуд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3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гляд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друг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жде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пуск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еш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в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н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чал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ключ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ть 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а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ыши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ыпаешь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ыши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л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щ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дает т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Уромк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их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7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прислуш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нутрен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хом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Рисов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ом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с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иц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онч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ов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ти 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ст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у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омки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и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Д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ышите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л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 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четливее представ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тся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Нач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оро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оро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а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ося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ж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ыпоч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си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в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 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орох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осыпая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чью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е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олголо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ив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сн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ую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ю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ля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Ц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 спокой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ел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я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анд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л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в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е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умными</w:t>
      </w:r>
      <w:r>
        <w:rPr>
          <w:rFonts w:cs="Arial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 вздохну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ыхаете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ыш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 гром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йстви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четлив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 себ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он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еф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ме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з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сел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ем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з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гром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л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рт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лет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ше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бо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ар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ментов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ь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арни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рел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ш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крады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г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иком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Бу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йстви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о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раж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л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анд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ие вещ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и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умны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омки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 тихи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мот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ун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рос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авнив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инки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Раз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вета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гля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разном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окаиваю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29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уг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иш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ом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а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Суще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угать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уеш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ом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и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Цувс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нтонаци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Н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еседни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форма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 содержа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ч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Голос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льзя пере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а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ышать вс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еседни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меч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юан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тен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 измен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аи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тк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 попыт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з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онац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 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скусс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верб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спект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ч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нес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ш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овари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ин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с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Ааааа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еее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иии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Лю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зговариваю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зы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ж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несен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ов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опроб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а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 счастли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аа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дост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е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и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и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ооо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уууу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осле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клады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зноси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з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онаци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раз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гне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чал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любов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олн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орд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любопыт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мог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мен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 мими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Меня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а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ж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 выра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ы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моциях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ерш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зн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очере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сны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монстриру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тен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радост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ааа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стное Еееее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 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спользу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с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ж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 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ытыв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бращ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3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суд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живал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ж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ч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зи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щ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она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еседни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аз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ч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уешься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чи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шно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ч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асковы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ую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овор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есед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невается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стен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в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равило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Музык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емл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9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аз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наком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активным слушанием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гуляр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ециа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ранную музык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звед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щищ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ж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обходи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койна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пл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лодич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з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о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едло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кой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ен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щищен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Аудиокассе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у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кой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лоди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редоточе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и 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ир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крыв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оя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ж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 крошеч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вер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в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аль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вед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те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вдых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Звучит пер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лодия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Ды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з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ник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д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лажд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п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защиту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3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Сдел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ат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уз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лод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то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ю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лод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ых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лоди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тор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зведени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дых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иж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друго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н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колоко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у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ае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око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 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слуши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ам</w:t>
      </w:r>
      <w:r>
        <w:rPr>
          <w:rFonts w:cs="Arial" w:ascii="Times New Roman" w:hAnsi="Times New Roman"/>
          <w:sz w:val="22"/>
          <w:szCs w:val="22"/>
        </w:rPr>
        <w:t xml:space="preserve">;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н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 восприят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тив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лушива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редоточ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с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нутрен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траги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у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 шу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г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бадри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у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инося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спокойство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м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м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 о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т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ши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роп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т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сн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 вздохните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ж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ру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пис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льш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лм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ж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а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ых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щ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а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ел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уб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л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шист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ла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вдале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енск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рко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ашен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с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ок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ы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би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вон колоко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с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сел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нос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 особе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д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ны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ок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ч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о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а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ыв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яг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игая 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обир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д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с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уш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 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ир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м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их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уп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ши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5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уш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око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ок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 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брир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пру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ж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ег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ветл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в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веселевш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дрый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ыш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око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нутренн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шами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ментов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крип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флей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онг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пе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зобраз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го 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армо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луша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нимательн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1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увствов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ьней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стают слуша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дновре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лоч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и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аж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сонами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держа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от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з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флик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я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е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конец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а 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обр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ми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ярость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рахом</w:t>
      </w:r>
      <w:r>
        <w:rPr>
          <w:rFonts w:cs="Arial" w:ascii="Times New Roman" w:hAnsi="Times New Roman"/>
          <w:sz w:val="22"/>
          <w:szCs w:val="22"/>
        </w:rPr>
        <w:t xml:space="preserve">). </w:t>
      </w:r>
      <w:r>
        <w:rPr>
          <w:rFonts w:cs="Arial CYR" w:ascii="Times New Roman" w:hAnsi="Times New Roman"/>
          <w:sz w:val="22"/>
          <w:szCs w:val="22"/>
        </w:rPr>
        <w:t>Выбе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туаль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есед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ек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дале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 узн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обор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учш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шая подруга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Раздел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пражня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оящ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е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 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ерез д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т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еседн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ая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Что 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в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астоящ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ъяр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" w:ascii="Times New Roman" w:hAnsi="Times New Roman"/>
          <w:sz w:val="22"/>
          <w:szCs w:val="22"/>
        </w:rPr>
        <w:t xml:space="preserve">(2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я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с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зный опы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овора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уюс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обрета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е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вожит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заботит</w:t>
      </w:r>
      <w:r>
        <w:rPr>
          <w:rFonts w:cs="Arial" w:ascii="Times New Roman" w:hAnsi="Times New Roman"/>
          <w:sz w:val="22"/>
          <w:szCs w:val="22"/>
        </w:rPr>
        <w:t>)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к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и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аив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овор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лаг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ил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Юииен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удрост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 12 (с 6 лет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л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тоя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би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орон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оворы</w:t>
      </w:r>
      <w:r>
        <w:rPr>
          <w:rFonts w:cs="Arial" w:ascii="Times New Roman" w:hAnsi="Times New Roman"/>
          <w:sz w:val="22"/>
          <w:szCs w:val="22"/>
        </w:rPr>
        <w:t>. "</w:t>
      </w:r>
      <w:r>
        <w:rPr>
          <w:rFonts w:cs="Arial CYR" w:ascii="Times New Roman" w:hAnsi="Times New Roman"/>
          <w:sz w:val="22"/>
          <w:szCs w:val="22"/>
        </w:rPr>
        <w:t>Кам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дрости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ме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гичес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ство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 участ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ых слушател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н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лучш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дей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рол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ос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од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ам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дрости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е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бе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ово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скусс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расивы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иш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мен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ес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ыкновен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м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др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 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общить 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м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м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м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ется друг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  <w:r>
        <w:rPr>
          <w:rFonts w:cs="Arial CYR" w:ascii="Times New Roman" w:hAnsi="Times New Roman"/>
          <w:i/>
          <w:iCs/>
          <w:sz w:val="22"/>
          <w:szCs w:val="22"/>
        </w:rPr>
        <w:t>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м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б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b/>
          <w:bCs/>
          <w:sz w:val="22"/>
          <w:szCs w:val="22"/>
        </w:rPr>
        <w:t>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 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овора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ю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Охот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3 (с 6 лет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уж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с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а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ключе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я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ра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слушиват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тив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ок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рителя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 своеобраз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р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ел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ти 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о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ощад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б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</w:t>
      </w:r>
      <w:r>
        <w:rPr>
          <w:rFonts w:cs="Arial" w:ascii="Times New Roman" w:hAnsi="Times New Roman"/>
          <w:sz w:val="22"/>
          <w:szCs w:val="22"/>
        </w:rPr>
        <w:t xml:space="preserve"> 3x6 </w:t>
      </w:r>
      <w:r>
        <w:rPr>
          <w:rFonts w:cs="Arial CYR" w:ascii="Times New Roman" w:hAnsi="Times New Roman"/>
          <w:sz w:val="22"/>
          <w:szCs w:val="22"/>
        </w:rPr>
        <w:t>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означ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аниц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тав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имет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зрител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 Заяц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хот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рилис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 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гр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хот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я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я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читы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4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хот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я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тивополож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л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й площад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я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ыт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беж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 окаж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зопасн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хот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ыт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й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об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я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вост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редел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хот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хот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ыт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й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й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яц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хот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ари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йц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хотником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и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яц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хот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ы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йца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хотник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ердц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ердц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4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у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я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бужд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з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счас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хо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тастроф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рамат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ит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ыт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бращ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мвол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дц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озна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уби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я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ел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с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держ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у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ейш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имво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дц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 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кров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луша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у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о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скусс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 ре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зов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ол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бе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хот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ел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ени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'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ердц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реза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ас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он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разу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 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б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увер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 стесня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есн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ставля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ытае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обр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е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интерес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и 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 зн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кар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тенчив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 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из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з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тенчив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любит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еньш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тенчив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ытыв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 следую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ес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д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 серд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тенчив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щ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  <w:r>
        <w:rPr>
          <w:rFonts w:cs="Arial CYR" w:ascii="Times New Roman" w:hAnsi="Times New Roman"/>
          <w:i/>
          <w:iCs/>
          <w:sz w:val="22"/>
          <w:szCs w:val="22"/>
        </w:rPr>
        <w:t>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ьез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дружес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он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д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 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рд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4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ходи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каза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 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ве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е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еснитель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я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ов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н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ш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л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ижен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еют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ю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о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а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вал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иви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есняют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цеп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т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еснительност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Целитель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луша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5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писан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ду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ш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восход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 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ел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ья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обретае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 навы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част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с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ши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 оконч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нерги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сность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а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уме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лучшаю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ощр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увств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ос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ав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 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ов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еп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го рабо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ыбе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ус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ю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ж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пус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хож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чен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капли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яготящ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очаров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л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р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ев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дае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луш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ываете 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меня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ч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др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явля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зывается 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ркой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ясн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с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ел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 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блем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бав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л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лушаю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я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им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держ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ов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т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лыш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 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лч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оворя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 чувств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к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ь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ш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бле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4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ак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казывающи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аст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тно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мест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ша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ш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с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й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гул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 школь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ор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люд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гламент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Напом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ел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атив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я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лез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 выговор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ящ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говорившис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удуч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еле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лушив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ок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оя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еле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Запомни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звук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6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нтрирова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пособ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хо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мя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доб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сперимен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гуляр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тор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сь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кс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 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в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лич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ря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з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у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атар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н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слуша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ад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луш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сать 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ом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ователь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ов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Нач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граниче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яти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ше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зда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вал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з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ьшить интерва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ли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ать 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ыша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ав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ами друг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 испол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омни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ада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ом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дователь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ов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4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Courier New CYR" w:ascii="Times New Roman" w:hAnsi="Times New Roman"/>
          <w:b/>
          <w:bCs/>
          <w:sz w:val="22"/>
          <w:szCs w:val="22"/>
        </w:rPr>
        <w:t>Глава</w:t>
      </w:r>
      <w:r>
        <w:rPr>
          <w:rFonts w:cs="Courier New" w:ascii="Times New Roman" w:hAnsi="Times New Roman"/>
          <w:b/>
          <w:bCs/>
          <w:sz w:val="22"/>
          <w:szCs w:val="22"/>
        </w:rPr>
        <w:t xml:space="preserve"> 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Courier New CYR" w:ascii="Times New Roman" w:hAnsi="Times New Roman"/>
          <w:b/>
          <w:bCs/>
          <w:sz w:val="22"/>
          <w:szCs w:val="22"/>
        </w:rPr>
        <w:t>Воображ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Ч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ыл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если</w:t>
      </w:r>
      <w:r>
        <w:rPr>
          <w:rFonts w:cs="Times New Roman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7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 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дежд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 оконч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либ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полнитель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о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ы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 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врати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ему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Ц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един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з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ж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разговаривает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 xml:space="preserve">типа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..."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ави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уи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ж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ада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йд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шеб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амп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ти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вер—самоле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 хочешь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е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еленым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ш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врат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4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/Аини—фантази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8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ини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фантаз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ин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 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др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часть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л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омин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я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да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ни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фантаз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яж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абот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ессо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ини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фантаз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омн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а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еж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 xml:space="preserve">\^ </w:t>
      </w: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т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д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 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др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лубже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ж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ле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 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зрачн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голуб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плы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л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шист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лак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нут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лад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и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ч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дву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ы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ж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т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подругой</w:t>
      </w:r>
      <w:r>
        <w:rPr>
          <w:rFonts w:cs="Arial" w:ascii="Times New Roman" w:hAnsi="Times New Roman"/>
          <w:sz w:val="22"/>
          <w:szCs w:val="22"/>
        </w:rPr>
        <w:t xml:space="preserve">) </w:t>
      </w:r>
      <w:r>
        <w:rPr>
          <w:rFonts w:cs="Arial CYR" w:ascii="Times New Roman" w:hAnsi="Times New Roman"/>
          <w:sz w:val="22"/>
          <w:szCs w:val="22"/>
        </w:rPr>
        <w:t>по прекрас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ку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ж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л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яж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с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л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у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де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лне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ен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рог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ир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нью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с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лядыв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ерка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зд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бе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д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г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елковист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енка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кусыв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рустящ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блоко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блюда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е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ен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ь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евьев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лод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ееш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скиваю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ми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гня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жиш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к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иро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кинут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руж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ва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ыг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л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м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уд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и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сню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4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Превраще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9 &lt;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спользу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зы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уиц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артин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жд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 хо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никну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гра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инение 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ун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уб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увство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т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чатлени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Назов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 опы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з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антази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 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антаз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ару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раж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ив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ыт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ме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 заме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лядит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а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ып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вычное 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аружив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 каки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Осмотр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ройд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оч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ые 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пыт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юхив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ч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мени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Цвет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Дерев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е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5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вращ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п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д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роховатый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вращ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ш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а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ой фор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а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олговат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л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 како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жение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Напослед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вращ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чест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ы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ослуш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ладенец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ли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мотр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ы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кло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ско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ла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ч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 покачи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х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оло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ы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пом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шный ша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я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бодно 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открыв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живал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четли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ин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ыш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ени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о предста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обы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5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Т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u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вер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2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ей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ув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петент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ли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 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зрослы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черки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сту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ыли способ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ющем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вес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ед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ют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фантаз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ей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епить увере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в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ат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 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рави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жиссер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ктер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атраль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жиссер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раж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те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с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атраль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нов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ь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ектак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 сам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ыгр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овольствием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е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ле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 живо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 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л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ть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52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льш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2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в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ц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 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 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и происходи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ы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четли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ин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иви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вращ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ении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шь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Ты 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ешь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ш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яв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рессирован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двед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2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от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формулировать множ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и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цени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с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ючо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54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е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оз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анд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азмышля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адоб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ессирова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ве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тфе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хран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варти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ч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хранни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и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ж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хорош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и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плох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иде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я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с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восх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ш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надц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вероя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" w:ascii="Times New Roman" w:hAnsi="Times New Roman"/>
          <w:sz w:val="22"/>
          <w:szCs w:val="22"/>
        </w:rPr>
        <w:t xml:space="preserve">(3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з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опытайтесь при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а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ч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згового штурм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ек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 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формул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верня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 напридум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ся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онч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ер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ек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 групп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токо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Глав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згов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турма 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ценивать</w:t>
      </w:r>
      <w:r>
        <w:rPr>
          <w:rFonts w:cs="Arial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ис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о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5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очк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22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гля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тери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ивите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отов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 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тв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дц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зброса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2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меня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я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оеди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ни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ник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живот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у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адыв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исован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5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крепк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23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бот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упражн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зговом штурм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люч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г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ыч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ект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реп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карандаш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4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5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де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реп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 скреп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ольз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реп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ол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реп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коло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ыр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реп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ольз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убочист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  <w:r>
        <w:rPr>
          <w:rFonts w:cs="Arial CYR" w:ascii="Times New Roman" w:hAnsi="Times New Roman"/>
          <w:i/>
          <w:iCs/>
          <w:sz w:val="22"/>
          <w:szCs w:val="22"/>
        </w:rPr>
        <w:t>д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астни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хоро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ох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ак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 не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бе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сывать 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я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од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с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 запис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в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ени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а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с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гля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мет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н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ж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н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оставшее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в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 наиболь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овольств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имень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Достав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овольств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ис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учи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учи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йм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с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су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5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ыш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иодиче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 говорил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рунда</w:t>
      </w:r>
      <w:r>
        <w:rPr>
          <w:rFonts w:cs="Arial" w:ascii="Times New Roman" w:hAnsi="Times New Roman"/>
          <w:sz w:val="22"/>
          <w:szCs w:val="22"/>
        </w:rPr>
        <w:t>!"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ход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г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ватае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бретателе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бретателю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уж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ваннос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ли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бретателе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бретател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Ъыстр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враще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ИГРА </w:t>
      </w: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i/>
          <w:iCs/>
          <w:sz w:val="22"/>
          <w:szCs w:val="22"/>
        </w:rPr>
        <w:t>(с 6 лет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у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т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еатив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ж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лагодар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 фантаз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едло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уз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ительной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сидячей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работ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Аудиокассе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д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мента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зву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 кла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но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нов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 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з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Включ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нов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р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нуту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врат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аб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Я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ключите музы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3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бо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бо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ав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3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вращен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груст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оу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сел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нцо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рвный грабител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томл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гу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от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станц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лыбающий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неке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оксе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рьб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вец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служивш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плодисмент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5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25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част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р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лия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ля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ошечны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'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»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каза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ые 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Цып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цап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рошеч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 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ыч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оя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каза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Цап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цып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>. "</w:t>
      </w:r>
      <w:r>
        <w:rPr>
          <w:rFonts w:cs="Arial CYR" w:ascii="Times New Roman" w:hAnsi="Times New Roman"/>
          <w:i/>
          <w:iCs/>
          <w:sz w:val="22"/>
          <w:szCs w:val="22"/>
        </w:rPr>
        <w:t>Цып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цап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ошеч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Цап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цып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ыч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оя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ж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ой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ч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 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уш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имущ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ще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удобств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щ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и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имущ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ще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остатк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щ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а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шеб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гром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ес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6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инструментальная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фантаз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ИГРА 26 (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щ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в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 музыкаль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вани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узы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размин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уп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ус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маж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кет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к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ти 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а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до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к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й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т инстру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уша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дожд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озьм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и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ае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мент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ботает 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з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мен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мен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ет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мен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адан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 сыг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аем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мент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ую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лодию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6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Солнце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вода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дом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27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ир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зыко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вк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чивос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бр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олн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речались 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ум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еш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ой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ч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 предлож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уш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е предлож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ич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Остав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о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 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вер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мол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ч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и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размысл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писы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ч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риан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е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меняе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я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6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Живые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картинк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28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хеш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р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седнев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ни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гательно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она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ряд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ва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рака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уз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е 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вербаль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леч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блюд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ир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 артис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. </w:t>
      </w:r>
      <w:r>
        <w:rPr>
          <w:rFonts w:cs="Arial CYR" w:ascii="Times New Roman" w:hAnsi="Times New Roman"/>
          <w:i/>
          <w:iCs/>
          <w:sz w:val="22"/>
          <w:szCs w:val="22"/>
        </w:rPr>
        <w:t>Ни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 дел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лич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и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зображ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 голо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хлоп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ми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мет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хра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й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ж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ада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ихонь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овещ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ыгр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денные 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тихонь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ценку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п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тр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ас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палс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реч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руг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соритьс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гаеш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мой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папой</w:t>
      </w:r>
      <w:r>
        <w:rPr>
          <w:rFonts w:cs="Arial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теш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с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ругу</w:t>
      </w:r>
      <w:r>
        <w:rPr>
          <w:rFonts w:cs="Arial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ругой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)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ер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ещ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льз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ходи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лиционе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упрежд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дешь 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езж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лиц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ециа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лосипед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рожк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осле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отови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шая 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ойди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а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монстрир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цен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це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тор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ысел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63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торя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ользуй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ценк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 охо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з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ыгра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цен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ребу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теров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отовк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арад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я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гля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дурацк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ольств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рачишь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ен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лис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Необыч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ссказ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29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ольств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р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провизац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т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ешны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еть 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чине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озмо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вар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ото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дготов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а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с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глас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ум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ж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ин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а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 предло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лу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астоящ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лекатель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адоб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оч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а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д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лосипе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я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ятина</w:t>
      </w:r>
      <w:r>
        <w:rPr>
          <w:rFonts w:cs="Arial" w:ascii="Times New Roman" w:hAnsi="Times New Roman"/>
          <w:sz w:val="22"/>
          <w:szCs w:val="22"/>
        </w:rPr>
        <w:t>"; "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хо</w:t>
      </w:r>
      <w:r>
        <w:rPr>
          <w:rFonts w:cs="Arial" w:ascii="Times New Roman" w:hAnsi="Times New Roman"/>
          <w:sz w:val="22"/>
          <w:szCs w:val="22"/>
        </w:rPr>
        <w:t>"; "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уп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рожное</w:t>
      </w:r>
      <w:r>
        <w:rPr>
          <w:rFonts w:cs="Arial" w:ascii="Times New Roman" w:hAnsi="Times New Roman"/>
          <w:sz w:val="22"/>
          <w:szCs w:val="22"/>
        </w:rPr>
        <w:t>"; "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ивку</w:t>
      </w:r>
      <w:r>
        <w:rPr>
          <w:rFonts w:cs="Arial" w:ascii="Times New Roman" w:hAnsi="Times New Roman"/>
          <w:sz w:val="22"/>
          <w:szCs w:val="22"/>
        </w:rPr>
        <w:t>"; "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д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ш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нием</w:t>
      </w:r>
      <w:r>
        <w:rPr>
          <w:rFonts w:cs="Arial" w:ascii="Times New Roman" w:hAnsi="Times New Roman"/>
          <w:sz w:val="22"/>
          <w:szCs w:val="22"/>
        </w:rPr>
        <w:t>"; "</w:t>
      </w:r>
      <w:r>
        <w:rPr>
          <w:rFonts w:cs="Arial CYR" w:ascii="Times New Roman" w:hAnsi="Times New Roman"/>
          <w:sz w:val="22"/>
          <w:szCs w:val="22"/>
        </w:rPr>
        <w:t>Ты смотр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утболь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тч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роум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а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ьм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бо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оч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оч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туац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оч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оч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 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ед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оч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жения</w:t>
      </w:r>
      <w:r>
        <w:rPr>
          <w:rFonts w:cs="Arial" w:ascii="Times New Roman" w:hAnsi="Times New Roman"/>
          <w:i/>
          <w:iCs/>
          <w:sz w:val="22"/>
          <w:szCs w:val="22"/>
        </w:rPr>
        <w:t>, "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ног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льз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ьзо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рма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зы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ольз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н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лов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 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лов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ывает 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туац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ада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  <w:r>
        <w:rPr>
          <w:rFonts w:cs="Arial CYR" w:ascii="Times New Roman" w:hAnsi="Times New Roman"/>
          <w:i/>
          <w:iCs/>
          <w:sz w:val="22"/>
          <w:szCs w:val="22"/>
        </w:rPr>
        <w:t>д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6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стор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з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шка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3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хо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дум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й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олшеб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шке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ловк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н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авлени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ольш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япо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ш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готов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седнев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ьзова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ес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ш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же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у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ь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ой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 бы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ействова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ю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тор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ыг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ю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арш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ы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и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провизацио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атр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лов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олшеб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шка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ви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оль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ыв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тельно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ы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ю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ита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а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6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Четыр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вер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3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назнач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ш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есь 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нующ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оящ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пом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шл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ляну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ще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аем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теше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ине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удиокассе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кой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глаш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 воображаем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тешеств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дох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с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щ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лыми сте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но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Прошл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Ты чит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п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в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2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вин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гля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е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но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Настоящ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Осмотри 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в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2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Теперь 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ой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пись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Будущ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Присмотр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2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Повер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тую 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но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Неизвес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ню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 эт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3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Ре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Когда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т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ой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т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лопну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перату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х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 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ме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ккура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хо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йди малень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она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ьзо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адоб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з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Наслад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ключени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ч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о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г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ол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п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ек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остись 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чит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дохнувш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од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ес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дев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восем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и 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смотр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щ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 xml:space="preserve">нас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ж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ю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н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т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кумента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портаж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дц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откр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ери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редвидеть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и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историчес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ытие 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нолог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ворот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четли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ин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л себ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ер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Довер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поезд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32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хеш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вла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ами межличнос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Локомот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з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го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евь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упреж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ез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ас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рял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Локомот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го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ажен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ем 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ез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й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збежав столкнове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ез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з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од игруш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ждеств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 xml:space="preserve">* </w:t>
      </w: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" w:ascii="Times New Roman" w:hAnsi="Times New Roman"/>
          <w:sz w:val="22"/>
          <w:szCs w:val="22"/>
        </w:rPr>
        <w:t xml:space="preserve">6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12 </w:t>
      </w:r>
      <w:r>
        <w:rPr>
          <w:rFonts w:cs="Arial CYR" w:ascii="Times New Roman" w:hAnsi="Times New Roman"/>
          <w:sz w:val="22"/>
          <w:szCs w:val="22"/>
        </w:rPr>
        <w:t>повяз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</w:t>
      </w:r>
      <w:r>
        <w:rPr>
          <w:rFonts w:cs="Arial" w:ascii="Times New Roman" w:hAnsi="Times New Roman"/>
          <w:sz w:val="22"/>
          <w:szCs w:val="22"/>
        </w:rPr>
        <w:t xml:space="preserve">, 3 </w:t>
      </w:r>
      <w:r>
        <w:rPr>
          <w:rFonts w:cs="Arial CYR" w:ascii="Times New Roman" w:hAnsi="Times New Roman"/>
          <w:sz w:val="22"/>
          <w:szCs w:val="22"/>
        </w:rPr>
        <w:t>шляпы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колпака</w:t>
      </w:r>
      <w:r>
        <w:rPr>
          <w:rFonts w:cs="Arial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о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жде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о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терпен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рк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ез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ш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здничн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че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бир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чью 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ас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мете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е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комоти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вещ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ро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 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р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ода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комотив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з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ез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ш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Шесте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го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 подар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ь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ч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с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еревь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олож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едупред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евь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 двига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 xml:space="preserve">тихое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Шшш</w:t>
      </w:r>
      <w:r>
        <w:rPr>
          <w:rFonts w:cs="Arial" w:ascii="Times New Roman" w:hAnsi="Times New Roman"/>
          <w:sz w:val="22"/>
          <w:szCs w:val="22"/>
        </w:rPr>
        <w:t xml:space="preserve">..."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мен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г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ез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к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р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ри Дере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ляп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ез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яз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еха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70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евь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ин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с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бознач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езд въезж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ан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од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жид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езд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ав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ез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комотив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еч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ыдущ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я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го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комоти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Локомо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 растер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го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го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Локомо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ир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е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яз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ье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ляпах</w:t>
      </w:r>
      <w:r>
        <w:rPr>
          <w:rFonts w:cs="Arial" w:ascii="Times New Roman" w:hAnsi="Times New Roman"/>
          <w:i/>
          <w:iCs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комотив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гн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т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ю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комотив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ож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велич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гон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ст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вре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езд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7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комотив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ед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езд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гон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д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комотив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 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евь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упрежд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асност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комотив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гон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леп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лет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3 (с 6 лет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дей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с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ю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л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 приземл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свещен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эродром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виадиспетчер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ов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ле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азмет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п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н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садоч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су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шириной</w:t>
      </w:r>
      <w:r>
        <w:rPr>
          <w:rFonts w:cs="Arial" w:ascii="Times New Roman" w:hAnsi="Times New Roman"/>
          <w:sz w:val="22"/>
          <w:szCs w:val="22"/>
        </w:rPr>
        <w:t xml:space="preserve"> 1 </w:t>
      </w:r>
      <w:r>
        <w:rPr>
          <w:rFonts w:cs="Arial CYR" w:ascii="Times New Roman" w:hAnsi="Times New Roman"/>
          <w:sz w:val="22"/>
          <w:szCs w:val="22"/>
        </w:rPr>
        <w:t>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ли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рно</w:t>
      </w:r>
      <w:r>
        <w:rPr>
          <w:rFonts w:cs="Arial" w:ascii="Times New Roman" w:hAnsi="Times New Roman"/>
          <w:sz w:val="22"/>
          <w:szCs w:val="22"/>
        </w:rPr>
        <w:t xml:space="preserve"> 6 </w:t>
      </w:r>
      <w:r>
        <w:rPr>
          <w:rFonts w:cs="Arial CYR" w:ascii="Times New Roman" w:hAnsi="Times New Roman"/>
          <w:sz w:val="22"/>
          <w:szCs w:val="22"/>
        </w:rPr>
        <w:t>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и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дву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орот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садо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сы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поло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еял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ну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демонстриру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 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Лип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н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вяз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алень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ерстя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еял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 небольш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Ле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аж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ч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л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 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земл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эродром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эродром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правл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 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ы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виадиспетч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р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т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л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кране рада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ар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ш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говорн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тройст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л пило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авл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т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асть 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адоч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ассажи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л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дова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с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земл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агодар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р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ую помощ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о так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р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тчи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еду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л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ч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ад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ил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е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яз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ар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анд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ле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авля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щ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ея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ежащ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е</w:t>
      </w:r>
      <w:r>
        <w:rPr>
          <w:rFonts w:cs="Arial" w:ascii="Times New Roman" w:hAnsi="Times New Roman"/>
          <w:i/>
          <w:iCs/>
          <w:sz w:val="22"/>
          <w:szCs w:val="22"/>
        </w:rPr>
        <w:t>. "</w:t>
      </w:r>
      <w:r>
        <w:rPr>
          <w:rFonts w:cs="Arial CYR" w:ascii="Times New Roman" w:hAnsi="Times New Roman"/>
          <w:i/>
          <w:iCs/>
          <w:sz w:val="22"/>
          <w:szCs w:val="22"/>
        </w:rPr>
        <w:t>Посадоч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мы размет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п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н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ар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в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ле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 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у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т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а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ть спра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взлетн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посадоч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 жил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ья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тренируй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аза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рл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усть 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а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тр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авлен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 диктуйт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а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лево</w:t>
      </w:r>
      <w:r>
        <w:rPr>
          <w:rFonts w:cs="Arial" w:ascii="Times New Roman" w:hAnsi="Times New Roman"/>
          <w:sz w:val="22"/>
          <w:szCs w:val="22"/>
        </w:rPr>
        <w:t xml:space="preserve">;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а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раво</w:t>
      </w:r>
      <w:r>
        <w:rPr>
          <w:rFonts w:cs="Arial" w:ascii="Times New Roman" w:hAnsi="Times New Roman"/>
          <w:sz w:val="22"/>
          <w:szCs w:val="22"/>
        </w:rPr>
        <w:t xml:space="preserve">; </w:t>
      </w:r>
      <w:r>
        <w:rPr>
          <w:rFonts w:cs="Arial CYR" w:ascii="Times New Roman" w:hAnsi="Times New Roman"/>
          <w:sz w:val="22"/>
          <w:szCs w:val="22"/>
        </w:rPr>
        <w:t>д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а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73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демонстриров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стан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злетн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посадо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сы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я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ав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спетчером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ойд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ерка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браж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л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аг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в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ы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оня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ле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рли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Завя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лет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р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оводить Самолет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р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ле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тоя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тяну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ставай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але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 при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лет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риземлится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еял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арли 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риземление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произош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яз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 глаз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нирую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ли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ожнить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садоч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су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ле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временн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вто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я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тив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лет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я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тчи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спетчер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ле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ле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спетчер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ре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л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хо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нач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спетчер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Аэробус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Аэробус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больш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гласов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эробу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о при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ав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т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эробу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увству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ущ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роет гла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лад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то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Шерстя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еял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т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л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яс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л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лет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эробу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г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эробу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лет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е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эробу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должен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лет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Лож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ея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в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 крыл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л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эробу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у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 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жи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чи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общ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эробу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одожд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ним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ле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ихонь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л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ще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л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ол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риземл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еяло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эробус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летит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мент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лет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щ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курат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реж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 водящем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эробу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есе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ид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 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запустить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д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эробу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временн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эробус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я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75</w:t>
      </w:r>
    </w:p>
    <w:p>
      <w:pPr>
        <w:pStyle w:val="Normal"/>
        <w:shd w:fill="FFFFFF" w:val="clear"/>
        <w:jc w:val="both"/>
        <w:rPr/>
      </w:pPr>
      <w:r>
        <w:rPr>
          <w:rFonts w:cs="Arial" w:ascii="Times New Roman" w:hAnsi="Times New Roman"/>
          <w:sz w:val="22"/>
          <w:szCs w:val="22"/>
        </w:rPr>
        <w:t>■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сильщи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эробус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" w:ascii="Times New Roman" w:hAnsi="Times New Roman"/>
          <w:sz w:val="22"/>
          <w:szCs w:val="22"/>
        </w:rPr>
        <w:t>■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гласова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сильщик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хо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й </w:t>
      </w:r>
      <w:r>
        <w:rPr>
          <w:rFonts w:cs="Times New Roman CYR" w:ascii="Times New Roman" w:hAnsi="Times New Roman"/>
          <w:i/>
          <w:iCs/>
          <w:sz w:val="22"/>
          <w:szCs w:val="22"/>
        </w:rPr>
        <w:t>друг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рев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35 (с 6 лет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ключ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ительным опыт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 получи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див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жалуйс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уж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ер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т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ер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ытыв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довер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Знако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еря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ы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доверчи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яви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ер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ытыв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ер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Мо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ер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тени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мн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Земле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 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т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Жил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бы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воч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руг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нимате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е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ин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т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 множе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личеств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ым ста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кун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ну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та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т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оварив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о захо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нув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р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устило 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ч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тв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иподня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воч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ч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 потихонь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ивите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Все страх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ступ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еж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щи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еря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Благодар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чивани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м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а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сор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ш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и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а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ре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усти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воч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щекот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нень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точ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нула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н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живани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а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Лож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закрыв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зв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ем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тв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 каж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устав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во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.. </w:t>
      </w:r>
      <w:r>
        <w:rPr>
          <w:rFonts w:cs="Arial CYR" w:ascii="Times New Roman" w:hAnsi="Times New Roman"/>
          <w:i/>
          <w:iCs/>
          <w:sz w:val="22"/>
          <w:szCs w:val="22"/>
        </w:rPr>
        <w:t>Ветв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су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7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н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вер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ши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ж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шину 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чит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тв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 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е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сн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аб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тер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тер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чи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т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д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сю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ло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чел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Ветв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ч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длен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пе</w:t>
      </w:r>
      <w:r>
        <w:rPr>
          <w:rFonts w:cs="Arial" w:ascii="Times New Roman" w:hAnsi="Times New Roman"/>
          <w:sz w:val="22"/>
          <w:szCs w:val="22"/>
        </w:rPr>
        <w:t xml:space="preserve">. 6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ккура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ер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еч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етв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уск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 вн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нень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точ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 разбу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д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е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ой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едостав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л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м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кач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еве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ерет 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твя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в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тв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ре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бо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тко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хо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ачи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в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ав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чив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дес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уть </w:t>
      </w:r>
      <w:r>
        <w:rPr>
          <w:rFonts w:cs="Times New Roman CYR" w:ascii="Times New Roman" w:hAnsi="Times New Roman"/>
          <w:i/>
          <w:iCs/>
          <w:sz w:val="22"/>
          <w:szCs w:val="22"/>
        </w:rPr>
        <w:t>довер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6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ичес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еп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знатель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тиль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ят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— "</w:t>
      </w:r>
      <w:r>
        <w:rPr>
          <w:rFonts w:cs="Arial CYR" w:ascii="Times New Roman" w:hAnsi="Times New Roman"/>
          <w:sz w:val="22"/>
          <w:szCs w:val="22"/>
        </w:rPr>
        <w:t>поводырь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сперимент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 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ь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и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р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стве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 части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у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грающ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пар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мен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ж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чат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лучшиться отнош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ещ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ж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ект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ог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 пах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да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лое 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лиц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79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алень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окольч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яз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ой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ы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ер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Заключ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е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яз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ду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ду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в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слеп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ребе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ще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 спокой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уз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варищ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рог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лич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больш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лад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шероховат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в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дает зв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 позвон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окольчи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няе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ез 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вон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е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тно 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ж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гул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овор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другом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ш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ли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ва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ся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слепым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й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водырь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бере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пытн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ог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нюх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уш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одыр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му 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з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еп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л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8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Музыкаль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альчик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7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тель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близить 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о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тель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фликтую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чат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 музык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ерстя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ея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от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звед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ж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ало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Отли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Фед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ож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ея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в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то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аловать Фед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тве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головь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клю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ав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спокаивающ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он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ьчи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е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л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леч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Фед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ж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чин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ук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 не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чи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ьце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е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и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е 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ник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укивали 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друг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ст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-2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бе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Фед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жащ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ом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еч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енный опыт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аловал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ал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8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леп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анец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8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  <w:r>
        <w:rPr>
          <w:rFonts w:cs="Times New Roman CYR" w:ascii="Times New Roman" w:hAnsi="Times New Roman"/>
          <w:i/>
          <w:iCs/>
          <w:sz w:val="22"/>
          <w:szCs w:val="22"/>
        </w:rPr>
        <w:t>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оспитывающ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г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Аудиокассе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мента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яз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ви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язку 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слеп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н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зряч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слеп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анц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 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-2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ня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мог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я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язк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отовите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п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а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арно 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о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и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ви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 музы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язан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т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ж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пус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чение</w:t>
      </w:r>
      <w:r>
        <w:rPr>
          <w:rFonts w:cs="Arial" w:ascii="Times New Roman" w:hAnsi="Times New Roman"/>
          <w:sz w:val="22"/>
          <w:szCs w:val="22"/>
        </w:rPr>
        <w:t xml:space="preserve"> 1-2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я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ряч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видя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нце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рыты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танце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нцевать сид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8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спуган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ежик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9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нтифицир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уга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жик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вернувшим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убк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артне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тветствующ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ст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око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жи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служить 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увствов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 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никнов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оящ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ж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ж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г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жида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явившая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ица 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а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зой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жи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уга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а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пока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ж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жиком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Еж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я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р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лачи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оящий еж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г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й еж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ы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уг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а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 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а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кнула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юх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 ст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аш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рну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еп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убоч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щи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ш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озв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а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л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доверч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жи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усть подся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жи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неч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ть 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жи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а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ка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ж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е</w:t>
      </w:r>
      <w:r>
        <w:rPr>
          <w:rFonts w:cs="Arial" w:ascii="Times New Roman" w:hAnsi="Times New Roman"/>
          <w:sz w:val="22"/>
          <w:szCs w:val="22"/>
        </w:rPr>
        <w:t>__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уга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ка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ер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ла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оро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ж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кол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пыт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жи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у 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нос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рпел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 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ворачи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 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аруж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и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кры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 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ж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йстви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ов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ерять партне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оро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ихонь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кры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3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8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жи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крыться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ня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усть в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уга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жико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вто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но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жи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крою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артне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огово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Бы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оро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ж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ер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" w:ascii="Times New Roman" w:hAnsi="Times New Roman"/>
          <w:sz w:val="22"/>
          <w:szCs w:val="22"/>
        </w:rPr>
        <w:t xml:space="preserve">(1 </w:t>
      </w:r>
      <w:r>
        <w:rPr>
          <w:rFonts w:cs="Arial CYR" w:ascii="Times New Roman" w:hAnsi="Times New Roman"/>
          <w:sz w:val="22"/>
          <w:szCs w:val="22"/>
        </w:rPr>
        <w:t>минута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езап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гае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жик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закрылся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закрылись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щи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я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жик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жик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д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озд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ату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о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ульпто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т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ус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рамора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у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 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ояще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роизве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усства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необходимо пол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по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ворч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ульптор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еспоко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у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я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оящим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роизведе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усства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ой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ульптор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т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боль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с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рамо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ж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закр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дач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ульптор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ую Стат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ш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у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ж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р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хра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ульпто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онч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бо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у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а 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я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ерд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еп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рам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кульпто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ккура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в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юбо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роизведением</w:t>
      </w:r>
      <w:r>
        <w:rPr>
          <w:rFonts w:cs="Arial" w:ascii="Times New Roman" w:hAnsi="Times New Roman"/>
          <w:i/>
          <w:iCs/>
          <w:sz w:val="22"/>
          <w:szCs w:val="22"/>
        </w:rPr>
        <w:t>"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сколь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он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времен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вободившим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бли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матривал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роизве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усства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уя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хорошен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ом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 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гу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х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мастерским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мотр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ельн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зже повто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ыг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уе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кура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щ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ульптор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я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ульптора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ал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ульптор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85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ви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оль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мрамором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/>
      </w:pPr>
      <w:r>
        <w:rPr>
          <w:rFonts w:cs="Arial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арник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о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у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лас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у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олшеб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руг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ликолеп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 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 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шеб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ы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име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 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мен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е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ыг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росл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росл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т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п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а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едушкой 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абуш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р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ра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е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й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 протянут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ер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и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еж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е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па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росл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ыг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раж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.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за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росл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уск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 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м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вер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е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зросл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с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т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д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ь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ы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 переж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ключение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ыты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ер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росл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Отку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ш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 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же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Какого </w:t>
      </w:r>
      <w:r>
        <w:rPr>
          <w:rFonts w:cs="Arial CYR" w:ascii="Times New Roman" w:hAnsi="Times New Roman"/>
          <w:sz w:val="22"/>
          <w:szCs w:val="22"/>
        </w:rPr>
        <w:t>взросл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Тепер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адоб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ер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ем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из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 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ыч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 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ереж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ивите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ключ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 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ед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а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 дел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ед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вь 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ерж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оя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нимит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8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ров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 пой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ор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ход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ля за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па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й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ккура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цент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я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буем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б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бо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ы</w:t>
      </w:r>
      <w:r>
        <w:rPr>
          <w:rFonts w:cs="Arial" w:ascii="Times New Roman" w:hAnsi="Times New Roman"/>
          <w:sz w:val="22"/>
          <w:szCs w:val="22"/>
        </w:rPr>
        <w:t xml:space="preserve">. (1 </w:t>
      </w:r>
      <w:r>
        <w:rPr>
          <w:rFonts w:cs="Arial CYR" w:ascii="Times New Roman" w:hAnsi="Times New Roman"/>
          <w:sz w:val="22"/>
          <w:szCs w:val="22"/>
        </w:rPr>
        <w:t>минута).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а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ел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я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олшеб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ников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олшебного круга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Ча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ав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4-5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р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Пообещайте 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вовавш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круг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у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я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р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ер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ав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еди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8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овер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держк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42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обр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олшебный круг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б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иг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еди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днак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обходимо продемонстр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н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ойка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еш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жалуйс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ото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стве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ель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редоточеннос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ы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Довер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держ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б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кроба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ир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 прыг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апец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ы 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оволь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т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мет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орачи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верде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в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в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сставля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н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тойчи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ж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в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 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ор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ормоз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д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ход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тно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б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с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Чувству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ен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г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лич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тоя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ж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даю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в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няе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я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йму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б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 трой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бова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Начи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облюд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в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в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ва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л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8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оменя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бовать упа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аш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а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я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тор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сятилетн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ш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б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олыб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я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у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варищ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 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вя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ел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троном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ачала 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из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тоя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емно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личива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в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варищ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гласов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л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ер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дающ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дени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бова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жеств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вил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ер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вил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анцующ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рвиш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3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во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ычн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ник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частни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ко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нцующ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виш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б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же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вокру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варища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ел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жд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мес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Аудиокассе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а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ью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медленный вальс</w:t>
      </w:r>
      <w:r>
        <w:rPr>
          <w:rFonts w:cs="Arial" w:ascii="Times New Roman" w:hAnsi="Times New Roman"/>
          <w:sz w:val="22"/>
          <w:szCs w:val="22"/>
        </w:rPr>
        <w:t xml:space="preserve">); </w:t>
      </w:r>
      <w:r>
        <w:rPr>
          <w:rFonts w:cs="Arial CYR" w:ascii="Times New Roman" w:hAnsi="Times New Roman"/>
          <w:sz w:val="22"/>
          <w:szCs w:val="22"/>
        </w:rPr>
        <w:t>больш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ич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ея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л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на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руже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бно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ложе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дервиш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леч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е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ы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ыч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жив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нцую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виш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зву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нцую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ви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реры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ж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 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с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жи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е 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т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ж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ря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вновес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дач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бере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виша 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д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ви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ря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вновес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прыг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держ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ви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н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готовлен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н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ви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лч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вишем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сколь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редоточ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 обсуж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сх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кой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тановк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 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виш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з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т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вишем</w:t>
      </w:r>
      <w:r>
        <w:rPr>
          <w:rFonts w:cs="Arial" w:ascii="Times New Roman" w:hAnsi="Times New Roman"/>
          <w:sz w:val="22"/>
          <w:szCs w:val="22"/>
        </w:rPr>
        <w:t xml:space="preserve">?   </w:t>
      </w:r>
      <w:r>
        <w:rPr>
          <w:rFonts w:cs="Arial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держа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и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9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о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я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ви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ас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ват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виш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ви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ря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вновеси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ви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ры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нц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оя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више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нц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мен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н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нцующ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нцую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виш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Бег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епятствиям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44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редоточен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 ст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у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ряд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 необходим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тель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дящ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б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жеств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дя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дет награ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держ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в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д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овяз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дящег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ой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 близ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тоя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ж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рно полто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т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пятстви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счастью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лчалив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я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яза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иближ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ужжан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ев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упрежд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ойди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пятстви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ясн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льз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уж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у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ни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временн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ош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пятств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уж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ближаетес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г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ящ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о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щ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ар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я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ш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пятствий слиш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из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лыш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астаю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ме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авл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дя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навли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 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сматр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я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ари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 сте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бе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б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я Препятствий</w:t>
      </w:r>
      <w:r>
        <w:rPr>
          <w:rFonts w:cs="Arial" w:ascii="Times New Roman" w:hAnsi="Times New Roman"/>
          <w:i/>
          <w:iCs/>
          <w:sz w:val="22"/>
          <w:szCs w:val="22"/>
        </w:rPr>
        <w:t>, "</w:t>
      </w:r>
      <w:r>
        <w:rPr>
          <w:rFonts w:cs="Arial CYR" w:ascii="Times New Roman" w:hAnsi="Times New Roman"/>
          <w:i/>
          <w:iCs/>
          <w:sz w:val="22"/>
          <w:szCs w:val="22"/>
        </w:rPr>
        <w:t>опирая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а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дящи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стовери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ч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мен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пятствие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9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держ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вновес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5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ников 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ирова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держ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ер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вновес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одиноч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а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м 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вид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оя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ректи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 собран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ы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алансиров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во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алансиров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о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мен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е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ид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ир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кроба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н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чающему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на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алансиру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 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 удерж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вновеси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подни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р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вновес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мог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жени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Объеди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 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к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ж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ход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равновешив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го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опроб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равновешивать 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держ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крес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проб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с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ерж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изобраз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бо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лы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вер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пыт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пирая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ас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проб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вто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 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ой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ы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леч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е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слоня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9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икас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ении 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ыт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озмо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ходи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ш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цеп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гн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означаю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седа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Щепк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ек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6 (с 6 лет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койну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л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Щеп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двиг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де</w:t>
      </w:r>
      <w:r>
        <w:rPr>
          <w:rFonts w:cs="Arial" w:ascii="Times New Roman" w:hAnsi="Times New Roman"/>
          <w:sz w:val="22"/>
          <w:szCs w:val="22"/>
        </w:rPr>
        <w:t xml:space="preserve">": </w:t>
      </w:r>
      <w:r>
        <w:rPr>
          <w:rFonts w:cs="Arial CYR" w:ascii="Times New Roman" w:hAnsi="Times New Roman"/>
          <w:sz w:val="22"/>
          <w:szCs w:val="22"/>
        </w:rPr>
        <w:t>медл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д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н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останавл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а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Щепк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ин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о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сстоя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ж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тянутой 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оплыв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Щеп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п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ть 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Щеп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ш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а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Щеп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ро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Щеп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оплы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т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Щеп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ти доро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Щеп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в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т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аоти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Щепка про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плы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Щеп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о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авля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еп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линя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спеш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уж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плыв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зображ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Щеп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тно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Щепко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до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" w:ascii="Times New Roman" w:hAnsi="Times New Roman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" w:ascii="Times New Roman" w:hAnsi="Times New Roman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 CYR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9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Сочувств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кульпто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7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очув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 разли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ло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 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спытывае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ть детям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разному</w:t>
      </w:r>
      <w:r>
        <w:rPr>
          <w:rFonts w:cs="Arial" w:ascii="Times New Roman" w:hAnsi="Times New Roman"/>
          <w:sz w:val="22"/>
          <w:szCs w:val="22"/>
        </w:rPr>
        <w:t xml:space="preserve">) </w:t>
      </w:r>
      <w:r>
        <w:rPr>
          <w:rFonts w:cs="Arial CYR" w:ascii="Times New Roman" w:hAnsi="Times New Roman"/>
          <w:sz w:val="22"/>
          <w:szCs w:val="22"/>
        </w:rPr>
        <w:t>выя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озна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им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нализ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ем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 выра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вербаль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зы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ми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нтомимико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нач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;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стоя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Глав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е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ли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 мину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е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уз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ств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ой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б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ы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Скульпт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ч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з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 те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бу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з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пыт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чнем 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пыт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с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б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ид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интересов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уть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ч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откр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 проис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подня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з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пыт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.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ой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 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мотр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игуры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ель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я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спресс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с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сказать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Покаж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и любопытные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й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ь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трях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тал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раз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тал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тал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сталы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9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стал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ч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стату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яз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жа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з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седнев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спользу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теп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хват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т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я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Осно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яр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ра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жнос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чатл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брази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ыт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ьмилетн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Разой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з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б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е измен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ыв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т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тал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и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др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др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 </w:t>
      </w:r>
      <w:r>
        <w:rPr>
          <w:rFonts w:cs="Arial CYR" w:ascii="Times New Roman" w:hAnsi="Times New Roman"/>
          <w:sz w:val="22"/>
          <w:szCs w:val="22"/>
        </w:rPr>
        <w:t>минута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ач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ходы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любов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нави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ку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добостраст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ластн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вязчив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ржа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п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йм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овещавшис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едло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яр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Многолик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8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е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имуществ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 впрям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осредствова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з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вижени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олос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а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озн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нтифиц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ь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тся заме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блю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я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адоб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люстрированный журн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ова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лей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н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з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 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олист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урн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зображающ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интерес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реж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кле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уч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ж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юбопыт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жит 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г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 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ж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Н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ыт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же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ыбе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спытывающ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 на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е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аш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и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; </w:t>
      </w:r>
      <w:r>
        <w:rPr>
          <w:rFonts w:cs="Arial CYR" w:ascii="Times New Roman" w:hAnsi="Times New Roman"/>
          <w:i/>
          <w:iCs/>
          <w:sz w:val="22"/>
          <w:szCs w:val="22"/>
        </w:rPr>
        <w:t>глав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 лиц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ж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одум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щ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ытываете 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меня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ышите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оя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шцы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щ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е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ж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0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хо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владе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ытыв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О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авляе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кле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с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зойдитесь 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ой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бо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прос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жи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ыты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н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Состав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скиз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кст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больш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льб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мотр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инки</w:t>
      </w:r>
      <w:r>
        <w:rPr>
          <w:rFonts w:cs="Arial" w:ascii="Times New Roman" w:hAnsi="Times New Roman"/>
          <w:sz w:val="22"/>
          <w:szCs w:val="22"/>
        </w:rPr>
        <w:t xml:space="preserve">. (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щ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 движ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е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ад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ю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це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ладе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я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ладе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йт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жд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иятн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ые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баки</w:t>
      </w:r>
      <w:r>
        <w:rPr>
          <w:rFonts w:cs="Arial" w:ascii="Times New Roman" w:hAnsi="Times New Roman"/>
          <w:sz w:val="22"/>
          <w:szCs w:val="22"/>
        </w:rPr>
        <w:t xml:space="preserve">)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ть 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р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0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Забота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о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животном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9 (с 6 лет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нтифиц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 существующ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ае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ш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 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отит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хож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щ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ет 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увствию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Дум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ходим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ходи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и расте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ому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дае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ужд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х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еств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ществ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стени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м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т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бло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че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ыл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Назов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 вещ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ходи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аш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д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бот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аш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ражаем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д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а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ш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тич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мячок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 раз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аш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хо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п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а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ш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аш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р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р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хо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ет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ет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ар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 тепл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аж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овольств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И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с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л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м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д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Наконе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ш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орм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д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пи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0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лодиль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ашн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лад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ласк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гуля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пуст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ет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3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аш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шь 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бот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ыв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риглаш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Мурлык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 прекрас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с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Д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иск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ла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ткрыв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од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ж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дае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ашних живот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ствен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ы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ш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хаживае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о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жил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у</w:t>
      </w:r>
      <w:r>
        <w:rPr>
          <w:rFonts w:cs="Arial" w:ascii="Times New Roman" w:hAnsi="Times New Roman"/>
          <w:sz w:val="22"/>
          <w:szCs w:val="22"/>
        </w:rPr>
        <w:t xml:space="preserve">... </w:t>
      </w:r>
      <w:r>
        <w:rPr>
          <w:rFonts w:cs="Arial CYR" w:ascii="Times New Roman" w:hAnsi="Times New Roman"/>
          <w:sz w:val="22"/>
          <w:szCs w:val="22"/>
        </w:rPr>
        <w:t>сво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... </w:t>
      </w:r>
      <w:r>
        <w:rPr>
          <w:rFonts w:cs="Arial CYR" w:ascii="Times New Roman" w:hAnsi="Times New Roman"/>
          <w:sz w:val="22"/>
          <w:szCs w:val="22"/>
        </w:rPr>
        <w:t>про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нь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ри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ые живо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щенн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Благодар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5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ув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агодар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ш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о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внима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ка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увствие други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 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увств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ото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 вс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агодар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з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дином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благодарствен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сьме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г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им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росл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ую зарисов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ед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а круж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ж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иши име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оеди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ж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и круж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ни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и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 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е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агодаришь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оз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г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 благодар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и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т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сь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г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раз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ему </w:t>
      </w:r>
      <w:r>
        <w:rPr>
          <w:rFonts w:cs="Arial" w:ascii="Times New Roman" w:hAnsi="Times New Roman"/>
          <w:i/>
          <w:iCs/>
          <w:sz w:val="22"/>
          <w:szCs w:val="22"/>
        </w:rPr>
        <w:t>(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 </w:t>
      </w:r>
      <w:r>
        <w:rPr>
          <w:rFonts w:cs="Arial CYR" w:ascii="Times New Roman" w:hAnsi="Times New Roman"/>
          <w:i/>
          <w:iCs/>
          <w:sz w:val="22"/>
          <w:szCs w:val="22"/>
        </w:rPr>
        <w:t>сло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агодарность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сь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уш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лу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агодарнос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0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часть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5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н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ен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радостне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неч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астлив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оян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оящ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ув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жи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астлив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нерг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'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о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&lt;*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ую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ктичес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ытываете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о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спольз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фор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з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им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ья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мог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мвол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бстракция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суд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икт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сыва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Запиш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дол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ш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ш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 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о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ющ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тегориям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ес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щ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бота</w:t>
      </w:r>
      <w:r>
        <w:rPr>
          <w:rFonts w:cs="Arial" w:ascii="Times New Roman" w:hAnsi="Times New Roman"/>
          <w:sz w:val="22"/>
          <w:szCs w:val="22"/>
        </w:rPr>
        <w:t xml:space="preserve">... </w:t>
      </w:r>
      <w:r>
        <w:rPr>
          <w:rFonts w:cs="Arial CYR" w:ascii="Times New Roman" w:hAnsi="Times New Roman"/>
          <w:sz w:val="22"/>
          <w:szCs w:val="22"/>
        </w:rPr>
        <w:t>Десятилет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частливи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чер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и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иш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Счасть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...". </w:t>
      </w:r>
      <w:r>
        <w:rPr>
          <w:rFonts w:cs="Arial CYR" w:ascii="Times New Roman" w:hAnsi="Times New Roman"/>
          <w:sz w:val="22"/>
          <w:szCs w:val="22"/>
        </w:rPr>
        <w:t>Стро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фм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астливы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ият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ова с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0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о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больш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асть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астлив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ава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луча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52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вод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он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вращ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ад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ув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й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яще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 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 наз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ем 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зов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а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часть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довольств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юбо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д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ботлив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до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 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бы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ой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о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рои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ы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распо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И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прикас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ен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а 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те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одум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ыв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положен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Где чувству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живо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м т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по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 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 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р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варищ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 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по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 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ет 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полож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спо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д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по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ется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г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шевел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т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гля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0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у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Спаси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суд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да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положени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оложени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оложени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ш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ья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оло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 знаеш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оло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ому</w:t>
      </w:r>
      <w:r>
        <w:rPr>
          <w:rFonts w:cs="Arial" w:ascii="Times New Roman" w:hAnsi="Times New Roman"/>
          <w:sz w:val="22"/>
          <w:szCs w:val="22"/>
        </w:rPr>
        <w:t xml:space="preserve">... </w:t>
      </w:r>
      <w:r>
        <w:rPr>
          <w:rFonts w:cs="Arial CYR" w:ascii="Times New Roman" w:hAnsi="Times New Roman"/>
          <w:sz w:val="22"/>
          <w:szCs w:val="22"/>
        </w:rPr>
        <w:t>солнцу</w:t>
      </w:r>
      <w:r>
        <w:rPr>
          <w:rFonts w:cs="Arial" w:ascii="Times New Roman" w:hAnsi="Times New Roman"/>
          <w:sz w:val="22"/>
          <w:szCs w:val="22"/>
        </w:rPr>
        <w:t xml:space="preserve">...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ме</w:t>
      </w:r>
      <w:r>
        <w:rPr>
          <w:rFonts w:cs="Arial" w:ascii="Times New Roman" w:hAnsi="Times New Roman"/>
          <w:sz w:val="22"/>
          <w:szCs w:val="22"/>
        </w:rPr>
        <w:t xml:space="preserve">... </w:t>
      </w:r>
      <w:r>
        <w:rPr>
          <w:rFonts w:cs="Arial CYR" w:ascii="Times New Roman" w:hAnsi="Times New Roman"/>
          <w:sz w:val="22"/>
          <w:szCs w:val="22"/>
        </w:rPr>
        <w:t>дню</w:t>
      </w:r>
      <w:r>
        <w:rPr>
          <w:rFonts w:cs="Arial" w:ascii="Times New Roman" w:hAnsi="Times New Roman"/>
          <w:sz w:val="22"/>
          <w:szCs w:val="22"/>
        </w:rPr>
        <w:t xml:space="preserve">... </w:t>
      </w:r>
      <w:r>
        <w:rPr>
          <w:rFonts w:cs="Arial CYR" w:ascii="Times New Roman" w:hAnsi="Times New Roman"/>
          <w:sz w:val="22"/>
          <w:szCs w:val="22"/>
        </w:rPr>
        <w:t>сво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оложени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ж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т</w:t>
      </w:r>
      <w:r>
        <w:rPr>
          <w:rFonts w:cs="Arial" w:ascii="Times New Roman" w:hAnsi="Times New Roman"/>
          <w:sz w:val="22"/>
          <w:szCs w:val="22"/>
        </w:rPr>
        <w:t xml:space="preserve">...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 ботин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ят</w:t>
      </w:r>
      <w:r>
        <w:rPr>
          <w:rFonts w:cs="Arial" w:ascii="Times New Roman" w:hAnsi="Times New Roman"/>
          <w:sz w:val="22"/>
          <w:szCs w:val="22"/>
        </w:rPr>
        <w:t xml:space="preserve">...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т</w:t>
      </w:r>
      <w:r>
        <w:rPr>
          <w:rFonts w:cs="Arial" w:ascii="Times New Roman" w:hAnsi="Times New Roman"/>
          <w:sz w:val="22"/>
          <w:szCs w:val="22"/>
        </w:rPr>
        <w:t xml:space="preserve">...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 люби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оло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ри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ход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д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оло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нет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оло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ту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ткуда 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деш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амоуваж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ИГРА 53 (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аз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нтифиц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ж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ти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ко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лк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кции взрослы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чи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уп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прет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ни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чес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оинств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зрослы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читы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едоста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 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ой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ы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ч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ит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йстви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 показ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ит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п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пом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 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абсолю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?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ит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рави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новат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прав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раж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 счит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чате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 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х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 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рог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ко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аж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у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 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 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ит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ослуш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 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ш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раз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0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 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л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огово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ш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благода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 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ос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 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нос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ход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готов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ю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д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живл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ж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ход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С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лагода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нос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ит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ыв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чательными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ит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вер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шибк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д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ит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и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и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на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аем ошибк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Дружб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ИГРА </w:t>
      </w:r>
      <w:r>
        <w:rPr>
          <w:rFonts w:cs="Times New Roman" w:ascii="Times New Roman" w:hAnsi="Times New Roman"/>
          <w:sz w:val="22"/>
          <w:szCs w:val="22"/>
        </w:rPr>
        <w:t xml:space="preserve">54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б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 друзь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т 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я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нтифиц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ь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де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бе впер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ник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пат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ростран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 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ы друз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з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друг </w:t>
      </w:r>
      <w:r>
        <w:rPr>
          <w:rFonts w:cs="Arial" w:ascii="Times New Roman" w:hAnsi="Times New Roman"/>
          <w:i/>
          <w:iCs/>
          <w:sz w:val="22"/>
          <w:szCs w:val="22"/>
        </w:rPr>
        <w:t>(</w:t>
      </w:r>
      <w:r>
        <w:rPr>
          <w:rFonts w:cs="Arial CYR" w:ascii="Times New Roman" w:hAnsi="Times New Roman"/>
          <w:i/>
          <w:iCs/>
          <w:sz w:val="22"/>
          <w:szCs w:val="22"/>
        </w:rPr>
        <w:t>хорош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?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по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подру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? </w:t>
      </w:r>
      <w:r>
        <w:rPr>
          <w:rFonts w:cs="Arial CYR" w:ascii="Times New Roman" w:hAnsi="Times New Roman"/>
          <w:i/>
          <w:iCs/>
          <w:sz w:val="22"/>
          <w:szCs w:val="22"/>
        </w:rPr>
        <w:t>Хорош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зья похо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ра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ст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личаются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руж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з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ер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ывать 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ыти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кровен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дельн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по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Теперь взгля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з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р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уш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ш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по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 </w:t>
      </w:r>
      <w:r>
        <w:rPr>
          <w:rFonts w:cs="Arial CYR" w:ascii="Times New Roman" w:hAnsi="Times New Roman"/>
          <w:i/>
          <w:iCs/>
          <w:sz w:val="22"/>
          <w:szCs w:val="22"/>
        </w:rPr>
        <w:t>о 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ро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А 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ща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зь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 верну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л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1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ь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ьями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говарив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хо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д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хра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б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вну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строво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55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осколь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я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й культур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м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ята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в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ме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ыс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вать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остров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р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ку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а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отпуск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увствов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е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з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ам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&lt;*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ма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ве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дел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й групп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нцор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удожни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удожни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нцор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ня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анцор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Художни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блю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нцо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б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разит характ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же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хож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ж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нцоров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Танцор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бод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ранств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еред н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удожни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л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удожни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 эск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нцор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 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ыва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Собе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нцор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к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о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лос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е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й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ыш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евещ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>?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удожни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нцо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 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фор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зор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ч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жени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нцор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анцо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зобраз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уман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оло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ног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3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1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нцо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с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Художни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и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рассказыв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адал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ассуж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траж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а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Сообщ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нцор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ю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и</w:t>
      </w:r>
      <w:r>
        <w:rPr>
          <w:rFonts w:cs="Arial" w:ascii="Times New Roman" w:hAnsi="Times New Roman"/>
          <w:sz w:val="22"/>
          <w:szCs w:val="22"/>
        </w:rPr>
        <w:t>", "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ыгну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и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3 </w:t>
      </w:r>
      <w:r>
        <w:rPr>
          <w:rFonts w:cs="Arial CYR" w:ascii="Times New Roman" w:hAnsi="Times New Roman"/>
          <w:sz w:val="22"/>
          <w:szCs w:val="22"/>
        </w:rPr>
        <w:t>метра</w:t>
      </w:r>
      <w:r>
        <w:rPr>
          <w:rFonts w:cs="Arial" w:ascii="Times New Roman" w:hAnsi="Times New Roman"/>
          <w:sz w:val="22"/>
          <w:szCs w:val="22"/>
        </w:rPr>
        <w:t>", "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и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и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жений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стн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подруга</w:t>
      </w:r>
      <w:r>
        <w:rPr>
          <w:rFonts w:cs="Arial" w:ascii="Times New Roman" w:hAnsi="Times New Roman"/>
          <w:sz w:val="22"/>
          <w:szCs w:val="22"/>
        </w:rPr>
        <w:t xml:space="preserve">) </w:t>
      </w:r>
      <w:r>
        <w:rPr>
          <w:rFonts w:cs="Arial CYR" w:ascii="Times New Roman" w:hAnsi="Times New Roman"/>
          <w:sz w:val="22"/>
          <w:szCs w:val="22"/>
        </w:rPr>
        <w:t>уех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ш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рл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нуеш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ыш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работ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е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 отправи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ликолеп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тешестви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чист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б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з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на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мяч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уч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оров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ы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рави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иротворенн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ликолепны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 леж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ав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ел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сят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нику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им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р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хорошо пит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ла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ыпалс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нце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яже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з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ады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л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и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ям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ма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ния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л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1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стор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з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изн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56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ж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динственну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повторимую жизн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ссказы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ключ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е вовлек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варищ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ан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озмо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а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о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е жизн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спектив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озмо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я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ще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ое отнош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я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жи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ж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обретут уверенн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я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асть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мешан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спользовани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ам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ствования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рпели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о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 пойму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 кому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увств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коменду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ел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20-3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нач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говор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ол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2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3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 xml:space="preserve">;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кундомер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йти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ыв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ольз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полнитель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з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лини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 xml:space="preserve">12 </w:t>
      </w:r>
      <w:r>
        <w:rPr>
          <w:rFonts w:cs="Arial CYR" w:ascii="Times New Roman" w:hAnsi="Times New Roman"/>
          <w:sz w:val="22"/>
          <w:szCs w:val="22"/>
        </w:rPr>
        <w:t>л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ни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групп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есть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дес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ыгр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укту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еспоко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 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увствова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ыш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принял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Кам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ствования</w:t>
      </w:r>
      <w:r>
        <w:rPr>
          <w:rFonts w:cs="Arial" w:ascii="Times New Roman" w:hAnsi="Times New Roman"/>
          <w:sz w:val="22"/>
          <w:szCs w:val="22"/>
        </w:rPr>
        <w:t xml:space="preserve">''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р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ело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мен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мер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мер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 не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е</w:t>
      </w:r>
      <w:r>
        <w:rPr>
          <w:rFonts w:cs="Arial" w:ascii="Times New Roman" w:hAnsi="Times New Roman"/>
          <w:sz w:val="22"/>
          <w:szCs w:val="22"/>
        </w:rPr>
        <w:t>, "</w:t>
      </w:r>
      <w:r>
        <w:rPr>
          <w:rFonts w:cs="Arial CYR" w:ascii="Times New Roman" w:hAnsi="Times New Roman"/>
          <w:sz w:val="22"/>
          <w:szCs w:val="22"/>
        </w:rPr>
        <w:t>драгоценное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адоб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кундомер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и. 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ро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м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Кам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1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твов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.. </w:t>
      </w:r>
      <w:r>
        <w:rPr>
          <w:rFonts w:cs="Arial CYR" w:ascii="Times New Roman" w:hAnsi="Times New Roman"/>
          <w:i/>
          <w:iCs/>
          <w:sz w:val="22"/>
          <w:szCs w:val="22"/>
        </w:rPr>
        <w:t>Л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 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ыт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ж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п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ел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 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ек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 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ж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же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шня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а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ди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вы 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н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поминания</w:t>
      </w:r>
      <w:r>
        <w:rPr>
          <w:rFonts w:cs="Arial" w:ascii="Times New Roman" w:hAnsi="Times New Roman"/>
          <w:i/>
          <w:iCs/>
          <w:sz w:val="22"/>
          <w:szCs w:val="22"/>
        </w:rPr>
        <w:t>?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альней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ратье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сте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т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чате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ж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ей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адиция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ж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 ни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л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рабат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пы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ж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ую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либ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комы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ж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ижен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дишьс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ж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ш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ы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живу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ж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ей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здник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во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 предла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ю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хоже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ер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1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Походи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моих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ботинках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57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тель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ен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 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спектив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удиокассе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запис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кой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Ч»</w:t>
      </w:r>
      <w:r>
        <w:rPr>
          <w:rFonts w:cs="Arial" w:ascii="Times New Roman" w:hAnsi="Times New Roman"/>
          <w:b/>
          <w:bCs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ычный д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с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во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ложня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1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 и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 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опад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тин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ля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ни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отин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еперь 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ключ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кой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у</w:t>
      </w:r>
      <w:r>
        <w:rPr>
          <w:rFonts w:cs="Arial" w:ascii="Times New Roman" w:hAnsi="Times New Roman"/>
          <w:sz w:val="22"/>
          <w:szCs w:val="22"/>
        </w:rPr>
        <w:t xml:space="preserve">; </w:t>
      </w:r>
      <w:r>
        <w:rPr>
          <w:rFonts w:cs="Arial CYR" w:ascii="Times New Roman" w:hAnsi="Times New Roman"/>
          <w:sz w:val="22"/>
          <w:szCs w:val="22"/>
        </w:rPr>
        <w:t>пу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йду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мышля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ши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нов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Останов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ж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ти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Вы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ч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е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тин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йдем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 м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иц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йде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овари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 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чит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личается 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хо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зн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оль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Завиду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жко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люч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и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кста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чуж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собствен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к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обор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ж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к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имущ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яжел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овия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остат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жел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1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Бесед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ревом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58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Наверн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род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живо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т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ств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род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м ну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дер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ествен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армон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расоты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в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род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зобраз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 выгля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д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по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б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юд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вре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мот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ин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зобража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евь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зобр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е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реп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рфологи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тешеств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ар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ьев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ре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сен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уб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олн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р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 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хвой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иствен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ольш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бра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ье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игол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н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зеле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ол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л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рез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ор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ье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 к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згля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ье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ор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з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ли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ую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четли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к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овар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1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смотр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дними 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вер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ж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й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 дере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лот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ло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во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 с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ьц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верх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ислуш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 гол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ксоф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п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л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окольч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у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ч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сел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к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у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ьез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жил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зн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лу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ли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Сосредоточ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Шшш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дер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пу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о 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 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раду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вест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ер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аж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си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ер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шить 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ш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бле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л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 ру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к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у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ы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е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мог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му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Ил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проб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о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ло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 сторо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во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е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т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ж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умите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раже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Запом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общи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пом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д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дохнувш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Воз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о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Ц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ун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и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кст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ожно 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оваривающ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евь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ю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ени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2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ев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я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лот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ев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евь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ш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евь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овари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год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д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ях окружаю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е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олел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евь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ю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Ч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ую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ИГРА 59 (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е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ща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ад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о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гра разв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выражен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атраль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лант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нзитивнос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гад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ад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й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ед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бир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вес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ы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блюд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д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туац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никае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у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Ут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иль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рыв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"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 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ова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здраги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жида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иль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ш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п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м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 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аг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гад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ьзо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лич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ящ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вод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также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застывш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карт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з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ня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думай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н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растопить лед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ад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ад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яже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гадывал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уман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2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уколь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еат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60 (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спресс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ж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тималь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дл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п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кой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дум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пом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увствова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ой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е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л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ольни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ук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ле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вес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япич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уколь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а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 подвиж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рионет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г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иц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альц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  <w:r>
        <w:rPr>
          <w:rFonts w:cs="Arial CYR" w:ascii="Times New Roman" w:hAnsi="Times New Roman"/>
          <w:i/>
          <w:iCs/>
          <w:sz w:val="22"/>
          <w:szCs w:val="22"/>
        </w:rPr>
        <w:t>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уколь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томительны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ольник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ихонь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е 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ж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ольни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ут 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ж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м выраз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уман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ук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полня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тывают 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оль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он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 гово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ле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т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 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«сделал»</w:t>
      </w:r>
      <w:r>
        <w:rPr>
          <w:rFonts w:cs="Arial" w:ascii="Times New Roman" w:hAnsi="Times New Roman"/>
          <w:i/>
          <w:iCs/>
          <w:sz w:val="22"/>
          <w:szCs w:val="22"/>
        </w:rPr>
        <w:t>?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зов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ер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коль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бщ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кл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ук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у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 плыв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ув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трац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онч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я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кольни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 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кл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л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ладш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ра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л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а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 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жк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у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еду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ойди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к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ом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думыва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хват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коль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к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больш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атраль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ценку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"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оль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в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оль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газ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ключ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 зав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ханиз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ться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2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анчи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ук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навлив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д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пол</w:t>
      </w:r>
      <w:r>
        <w:rPr>
          <w:rFonts w:cs="Arial" w:ascii="Times New Roman" w:hAnsi="Times New Roman"/>
          <w:i/>
          <w:iCs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ц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чатляюща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бер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тветствующ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кло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брази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коль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щал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кл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кольник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кольник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кл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в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кл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з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динок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везд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лекатель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з 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увств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 истор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гра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Яблок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у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бло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о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ок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 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 истор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о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у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ни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предав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ч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ром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ошеч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о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глядывала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с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рить 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наж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правила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оч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м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р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др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живш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о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 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осила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око 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ногда 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а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Ста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во 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о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па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вкус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сел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с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равила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оч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д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обещ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р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ш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иж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я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естя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ш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пуст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же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ркаю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мах 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чн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ия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сяч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р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</w:t>
      </w:r>
      <w:r>
        <w:rPr>
          <w:rFonts w:cs="Arial" w:ascii="Times New Roman" w:hAnsi="Times New Roman"/>
          <w:i/>
          <w:iCs/>
          <w:sz w:val="22"/>
          <w:szCs w:val="22"/>
        </w:rPr>
        <w:t>. "</w:t>
      </w:r>
      <w:r>
        <w:rPr>
          <w:rFonts w:cs="Arial CYR" w:ascii="Times New Roman" w:hAnsi="Times New Roman"/>
          <w:i/>
          <w:iCs/>
          <w:sz w:val="22"/>
          <w:szCs w:val="22"/>
        </w:rPr>
        <w:t>Смотри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р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го звез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рат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ст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сед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 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 посколь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 ко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м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а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м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зд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ыкновен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щелк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2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у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ьц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о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ечатле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м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анчи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я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ада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д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р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хран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о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Достан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бло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у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бло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ошеч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о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ействи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 яблок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Разреж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бло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изонта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вные половин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азъеди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вин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здоч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олаг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бло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ерныш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бл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реж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ви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блок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с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ш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ю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оч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а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с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еред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тяну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и кос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ед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л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ам 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ходи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ы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млю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тя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 ваш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ь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д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м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авле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п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тяну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плый 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сточаем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мещ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у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 CYR" w:ascii="Times New Roman" w:hAnsi="Times New Roman"/>
          <w:i/>
          <w:iCs/>
          <w:sz w:val="22"/>
          <w:szCs w:val="22"/>
        </w:rPr>
        <w:t>передвиг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ажка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д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здочк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увствов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з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ратье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стер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оварива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к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у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к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к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2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Саморегуляц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ису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2 (с 6 лет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ют справл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озмо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клон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гресс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структив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ряди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раз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убо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жа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ям 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емле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 взрослы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л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евн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ра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чал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чит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желатель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ох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о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каза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а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ржи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капли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атив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 вре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цен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наруж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нехорошее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тай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охо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вол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а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з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и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ем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х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иодиче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тор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&lt;*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нный мо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щ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дбе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ходя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арап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с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ру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зо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сун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 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с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ис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вание 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ун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ж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цен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ов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гово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учно</w:t>
      </w:r>
      <w:r>
        <w:rPr>
          <w:rFonts w:cs="Arial" w:ascii="Times New Roman" w:hAnsi="Times New Roman"/>
          <w:sz w:val="22"/>
          <w:szCs w:val="22"/>
        </w:rPr>
        <w:t xml:space="preserve">;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нуются</w:t>
      </w:r>
      <w:r>
        <w:rPr>
          <w:rFonts w:cs="Arial" w:ascii="Times New Roman" w:hAnsi="Times New Roman"/>
          <w:sz w:val="22"/>
          <w:szCs w:val="22"/>
        </w:rPr>
        <w:t xml:space="preserve">;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внуют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2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т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уешь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шн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лишь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9 К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. </w:t>
      </w:r>
      <w:r>
        <w:rPr>
          <w:rFonts w:cs="Arial CYR" w:ascii="Times New Roman" w:hAnsi="Times New Roman"/>
          <w:b/>
          <w:bCs/>
          <w:sz w:val="22"/>
          <w:szCs w:val="22"/>
        </w:rPr>
        <w:t>Фопвл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, </w:t>
      </w:r>
      <w:r>
        <w:rPr>
          <w:rFonts w:cs="Arial CYR" w:ascii="Times New Roman" w:hAnsi="Times New Roman"/>
          <w:b/>
          <w:bCs/>
          <w:sz w:val="22"/>
          <w:szCs w:val="22"/>
        </w:rPr>
        <w:t>ч</w:t>
      </w:r>
      <w:r>
        <w:rPr>
          <w:rFonts w:cs="Arial" w:ascii="Times New Roman" w:hAnsi="Times New Roman"/>
          <w:b/>
          <w:bCs/>
          <w:sz w:val="22"/>
          <w:szCs w:val="22"/>
        </w:rPr>
        <w:t>. 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епл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лнц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гки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к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унов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3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авиль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ш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 прекрас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чеб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едств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ноту ощущ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радужней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яг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ри р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те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 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пл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ое облач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 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бо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ай 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бо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ет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не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рк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голуб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ца согре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е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щищ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яг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нов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тер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снулось 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ое перыш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чате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ой 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л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 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нов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терк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3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олня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олотым све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чик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ьце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ых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ид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ых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оло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ых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риятные чувств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ыш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т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;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 xml:space="preserve">—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адаю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м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иться 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еч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ладошк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же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лич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ч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 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е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ю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жит 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щу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в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чин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ир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ст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уг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и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  <w:vertAlign w:val="subscript"/>
        </w:rPr>
        <w:t>у</w:t>
      </w:r>
      <w:r>
        <w:rPr>
          <w:rFonts w:cs="Arial" w:ascii="Times New Roman" w:hAnsi="Times New Roman"/>
          <w:sz w:val="22"/>
          <w:szCs w:val="22"/>
        </w:rPr>
        <w:t>_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яжен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лаблен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лаблять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хож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никален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хож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уг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3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ад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4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з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 стрес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стано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вновес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фантаз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ом сосредото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с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во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, "</w:t>
      </w:r>
      <w:r>
        <w:rPr>
          <w:rFonts w:cs="Arial CYR" w:ascii="Times New Roman" w:hAnsi="Times New Roman"/>
          <w:sz w:val="22"/>
          <w:szCs w:val="22"/>
        </w:rPr>
        <w:t>Кам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ствования</w:t>
      </w:r>
      <w:r>
        <w:rPr>
          <w:rFonts w:cs="Arial" w:ascii="Times New Roman" w:hAnsi="Times New Roman"/>
          <w:sz w:val="22"/>
          <w:szCs w:val="22"/>
        </w:rPr>
        <w:t>" (</w:t>
      </w:r>
      <w:r>
        <w:rPr>
          <w:rFonts w:cs="Arial CYR" w:ascii="Times New Roman" w:hAnsi="Times New Roman"/>
          <w:sz w:val="22"/>
          <w:szCs w:val="22"/>
        </w:rPr>
        <w:t>опис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</w:t>
      </w:r>
      <w:r>
        <w:rPr>
          <w:rFonts w:cs="Arial" w:ascii="Times New Roman" w:hAnsi="Times New Roman"/>
          <w:sz w:val="22"/>
          <w:szCs w:val="22"/>
        </w:rPr>
        <w:t xml:space="preserve">. 115), </w:t>
      </w:r>
      <w:r>
        <w:rPr>
          <w:rFonts w:cs="Arial CYR" w:ascii="Times New Roman" w:hAnsi="Times New Roman"/>
          <w:sz w:val="22"/>
          <w:szCs w:val="22"/>
        </w:rPr>
        <w:t>аудиокассе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койной музык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яд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 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яж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с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я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горчае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 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редоточ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шиб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Мног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з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яжел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оя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ытываем стр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троль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;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ерди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о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па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сори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дител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я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 чрезме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уе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н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жд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ну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Дум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з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я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иводит 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е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явля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ш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м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ествов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 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Снач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ессо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иш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ис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о в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ни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ис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 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ав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яжение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ец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я подве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ае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люч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тафо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ающ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а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хо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плох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ол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утрен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ств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3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р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ж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т 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п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ч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абот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в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яд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гр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ухие вет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цветш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р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аб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адоб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бор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резаешь ста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х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т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горажи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тени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ергив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рня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ро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опин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 забот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и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хож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ж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т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лед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ыч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д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тени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 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рч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сю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очно сверк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ст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ы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жужж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мел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ти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шу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е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опа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ж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чайшим спокойств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олне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ро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г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 сосредоточ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р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щущ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ые тон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ах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т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у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олне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ах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молист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роматом сос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пах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а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лагоухан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р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оз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асми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воздух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ах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ым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ж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ст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готовить е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кус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ад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мый десер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пы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герному кост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га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крыт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р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 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лажд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ыв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во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щ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в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бо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щед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награжд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нутрен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люб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дох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 цвет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раж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р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</w:t>
      </w:r>
      <w:r>
        <w:rPr>
          <w:rFonts w:cs="Arial" w:ascii="Times New Roman" w:hAnsi="Times New Roman"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3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 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оз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анд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ес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ос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ьз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есс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беж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с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есс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ны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есс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есс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мен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охну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заправиться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энергие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ае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д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ви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ибольш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гул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ду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рекрас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пах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кус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д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Очищающее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дыха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ИГРА 65 (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ни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осознанное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дыха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единяющее те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 сосредотачи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 учител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Назов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хо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шко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Назов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хо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Назов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туац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в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ран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Назов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туац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волнова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внимательны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уч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во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дрым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я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прямивш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ло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л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о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дохни 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уз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ж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до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сходит 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ых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ет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ых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яг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й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ыха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дых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ыхаешь 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спокой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я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ыхаем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ият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олу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ых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ств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верен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легкос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ык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лаксацио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ник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 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ичес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менталь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и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арок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рыв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царт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вто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ей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нк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3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еб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юбимым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6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Не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м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йствительно 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н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ме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ка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б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ытаем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тивизировать собств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ойны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т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он 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щищ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хож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ыт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м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ох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 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ст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росл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вин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стой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в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нил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те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 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яце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;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ж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с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оват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 уме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а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п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рат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стры 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бот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;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д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ч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ско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ы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да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шедш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р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щ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 держ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еж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щи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д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ич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оми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орми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й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г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сну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шепчи 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щ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трону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 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йствительн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размышля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3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ы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д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ройди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общай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о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 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р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лужи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в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анд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ив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еж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станов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роват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с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неж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;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озна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олот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щищает 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одожд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онча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унки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ы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п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ли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т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Запиш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казы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к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яз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ключ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 следующие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ет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вочк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ьчик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ич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спыт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д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хот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чки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ред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еш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казыв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сун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Разой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каж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е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 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ля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 xml:space="preserve">—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итает 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етесь ролями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су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казыв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приним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о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яж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прини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Еще 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лыш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б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им детя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3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от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Беседа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эльфом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ИГРА 67 (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авн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ыдущ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гля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рхност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жа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оск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щ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ре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ей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сурс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ключ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евиз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ад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мен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в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 доста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ь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ло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ек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н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руж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ть вмест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фантаз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ре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льф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ас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ел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ой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щ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разн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о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щ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о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р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щае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о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 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щае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е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ходи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 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н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щ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мента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ы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йм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 прият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о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о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огадайся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чем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льф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ш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вес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льф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уч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ка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льфу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з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 порад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"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3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льф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лыбая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ажи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уч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 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Б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вл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гда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азмысл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>?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о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льф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 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 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 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"Ска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льф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 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льф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ожида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ник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о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шь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" </w:t>
      </w:r>
      <w:r>
        <w:rPr>
          <w:rFonts w:cs="Arial CYR" w:ascii="Times New Roman" w:hAnsi="Times New Roman"/>
          <w:i/>
          <w:iCs/>
          <w:sz w:val="22"/>
          <w:szCs w:val="22"/>
        </w:rPr>
        <w:t>Произнес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 послед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то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Мыс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Запом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льф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онч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3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ш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Ска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 эльф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хра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мя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3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т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и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Дорогой эльф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т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н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ом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3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ш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щ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льф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адоб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льф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глаза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ж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др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сл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сл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ть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сл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4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ротивоположност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8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ротивопол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аров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чес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 пробужд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и опас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ако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бе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тивоположнос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след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спекти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ю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озмо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рпимос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Снач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ес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браз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тивополож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браз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ы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противополож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о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л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 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бод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 помеш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означаю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тивополож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т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зобраз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знач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знач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ер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а противоположнос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л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 те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кругл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?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ж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Взгля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ывают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лый</w:t>
      </w:r>
      <w:r>
        <w:rPr>
          <w:rFonts w:cs="Arial" w:ascii="Times New Roman" w:hAnsi="Times New Roman"/>
          <w:i/>
          <w:iCs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 здоро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ш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а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родолжай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спользу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тивоположности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я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алень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морож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топленны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двинуть 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одвину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широ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к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ле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холод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яч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ыст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длен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лиз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ек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р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з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ли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отк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ром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и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е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н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противоположнос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равила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зить противоположн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и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о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4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тивопол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брази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тивопол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унк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ун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ис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о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унк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зы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у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антоним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гля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е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л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ям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в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д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 xml:space="preserve">и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онференци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вере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9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фантаз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нару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авляющи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а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Зве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мво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 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яжен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антаз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Ложитесь 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оследов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лич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ь пальц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уп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л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ли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ад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ок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леч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жи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р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ше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центриро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;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цвет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ящ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ч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всю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устой тума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чет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чит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 спе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т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яд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ся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ман 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вер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еи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 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дох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бавляется теп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ник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 расслаб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ш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х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бе страш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вал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ишь четыр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р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зуч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наблюд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 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аракт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ако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собн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й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р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(3 </w:t>
      </w:r>
      <w:r>
        <w:rPr>
          <w:rFonts w:cs="Arial CYR" w:ascii="Times New Roman" w:hAnsi="Times New Roman"/>
          <w:i/>
          <w:iCs/>
          <w:sz w:val="22"/>
          <w:szCs w:val="22"/>
        </w:rPr>
        <w:t>минуты</w:t>
      </w:r>
      <w:r>
        <w:rPr>
          <w:rFonts w:cs="Arial" w:ascii="Times New Roman" w:hAnsi="Times New Roman"/>
          <w:i/>
          <w:iCs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4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опро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р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йся 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р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л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у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ассуж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р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ль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р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иде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ыр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ре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гад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озна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р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тор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рет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верты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р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я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ив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сор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ив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унок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Шанцы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отивоположност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7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тивоположными эмоция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бот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раз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тивополож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импровизацио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нца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хват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д</w:t>
      </w:r>
      <w:r>
        <w:rPr>
          <w:rFonts w:cs="Arial" w:ascii="Times New Roman" w:hAnsi="Times New Roman"/>
          <w:sz w:val="22"/>
          <w:szCs w:val="22"/>
        </w:rPr>
        <w:t>^</w:t>
      </w:r>
      <w:r>
        <w:rPr>
          <w:rFonts w:cs="Arial CYR" w:ascii="Times New Roman" w:hAnsi="Times New Roman"/>
          <w:sz w:val="22"/>
          <w:szCs w:val="22"/>
        </w:rPr>
        <w:t>нТжГи</w:t>
      </w:r>
      <w:r>
        <w:rPr>
          <w:rFonts w:cs="Arial" w:ascii="Times New Roman" w:hAnsi="Times New Roman"/>
          <w:sz w:val="22"/>
          <w:szCs w:val="22"/>
        </w:rPr>
        <w:t>^</w:t>
      </w:r>
      <w:r>
        <w:rPr>
          <w:rFonts w:cs="Arial CYR" w:ascii="Times New Roman" w:hAnsi="Times New Roman"/>
          <w:sz w:val="22"/>
          <w:szCs w:val="22"/>
        </w:rPr>
        <w:t>™</w:t>
      </w:r>
      <w:r>
        <w:rPr>
          <w:rFonts w:cs="Arial" w:ascii="Times New Roman" w:hAnsi="Times New Roman"/>
          <w:sz w:val="22"/>
          <w:szCs w:val="22"/>
        </w:rPr>
        <w:t>^ ""</w:t>
      </w:r>
      <w:r>
        <w:rPr>
          <w:rFonts w:cs="Arial CYR" w:ascii="Times New Roman" w:hAnsi="Times New Roman"/>
          <w:sz w:val="22"/>
          <w:szCs w:val="22"/>
        </w:rPr>
        <w:t>«</w:t>
      </w:r>
      <w:r>
        <w:rPr>
          <w:rFonts w:cs="Arial" w:ascii="Times New Roman" w:hAnsi="Times New Roman"/>
          <w:sz w:val="22"/>
          <w:szCs w:val="22"/>
        </w:rPr>
        <w:t>* ""</w:t>
      </w:r>
      <w:r>
        <w:rPr>
          <w:rFonts w:cs="Arial CYR" w:ascii="Times New Roman" w:hAnsi="Times New Roman"/>
          <w:sz w:val="22"/>
          <w:szCs w:val="22"/>
        </w:rPr>
        <w:t>Р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«ГпоГ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музы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  <w:vertAlign w:val="superscript"/>
        </w:rPr>
        <w:t>аТеРИаЛЫ</w:t>
      </w:r>
      <w:r>
        <w:rPr>
          <w:rFonts w:cs="Arial" w:ascii="Times New Roman" w:hAnsi="Times New Roman"/>
          <w:sz w:val="22"/>
          <w:szCs w:val="22"/>
          <w:vertAlign w:val="superscript"/>
        </w:rPr>
        <w:t>: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  <w:vertAlign w:val="superscript"/>
        </w:rPr>
        <w:t>АуДИ</w:t>
      </w:r>
      <w:r>
        <w:rPr>
          <w:rFonts w:cs="Arial CYR" w:ascii="Times New Roman" w:hAnsi="Times New Roman"/>
          <w:sz w:val="22"/>
          <w:szCs w:val="22"/>
        </w:rPr>
        <w:t>°</w:t>
      </w:r>
      <w:r>
        <w:rPr>
          <w:rFonts w:cs="Arial CYR" w:ascii="Times New Roman" w:hAnsi="Times New Roman"/>
          <w:sz w:val="22"/>
          <w:szCs w:val="22"/>
          <w:vertAlign w:val="superscript"/>
        </w:rPr>
        <w:t>КаССе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  <w:vertAlign w:val="superscript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  <w:vertAlign w:val="superscript"/>
        </w:rPr>
        <w:t>запись</w:t>
      </w:r>
      <w:r>
        <w:rPr>
          <w:rFonts w:cs="Arial CYR" w:ascii="Times New Roman" w:hAnsi="Times New Roman"/>
          <w:sz w:val="22"/>
          <w:szCs w:val="22"/>
        </w:rPr>
        <w:t>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ми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ментально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бе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 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не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з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" w:ascii="Times New Roman" w:hAnsi="Times New Roman"/>
          <w:i/>
          <w:iCs/>
          <w:sz w:val="22"/>
          <w:szCs w:val="22"/>
          <w:lang w:val="en-US"/>
        </w:rPr>
        <w:t>epycmZuml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— </w:t>
      </w:r>
      <w:r>
        <w:rPr>
          <w:rFonts w:cs="Arial CYR" w:ascii="Times New Roman" w:hAnsi="Times New Roman"/>
          <w:i/>
          <w:iCs/>
          <w:sz w:val="22"/>
          <w:szCs w:val="22"/>
        </w:rPr>
        <w:t>весел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наблюд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ой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^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4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нц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не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гда счастлив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не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ст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ст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нц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с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обор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 счастли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в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аждые</w:t>
      </w:r>
      <w:r>
        <w:rPr>
          <w:rFonts w:cs="Arial" w:ascii="Times New Roman" w:hAnsi="Times New Roman"/>
          <w:sz w:val="22"/>
          <w:szCs w:val="22"/>
        </w:rPr>
        <w:t xml:space="preserve"> 1-2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я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ить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нерв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койны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еспе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забоченны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ердит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ольны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жад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щедры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русли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 смелы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унтарс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орны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ныл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жд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зволнова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учающи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Спуст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тивополож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"Внутренняя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сил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ИГРА 71 (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уверен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рад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олноцен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 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ра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оя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з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ой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вуют люби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еро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 силь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е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трукту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омин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 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ождест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еро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ликан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роля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олшебник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ло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й жизн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лен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япочной кук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ж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н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 тепл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няще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л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т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ли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шц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щу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 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ску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жеч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олняя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епостью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з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тролир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ых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 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с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гулир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ых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дцеби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ключ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антазию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ш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и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ре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перме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ер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ш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уперм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ул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ез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быть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зн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ж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л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 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явля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ер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4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еж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ав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блем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л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щущ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ым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ежд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Зам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ч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перм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т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уверен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д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ь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щ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качи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ислоро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епо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шц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м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 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перме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лм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перме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а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ши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л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ши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л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гля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ч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удн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у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гром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соб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стоя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блемы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перме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 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четли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лыбающие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о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ер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к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ольз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ую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 помощ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т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ому 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уперм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 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еря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 помо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ш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уш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ш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спок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"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 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яс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перме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даешься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уперм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дел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расслаб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блюд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перм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пом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30-6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перме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пользо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ча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ш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бл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 дел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ез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спользу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с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4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ж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еж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Начин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30-6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авился</w:t>
      </w:r>
      <w:r>
        <w:rPr>
          <w:rFonts w:cs="Arial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ж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уст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перме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гл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верхуш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л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з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аз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м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миги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ш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перм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зы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ы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уск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л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перме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благода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с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мог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ен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д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жеств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или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уп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бле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чно так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ще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з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гл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од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ный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гляд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перм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б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ля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ероев 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юзника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4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одержа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От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здательст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  ..........................................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Введение</w:t>
      </w:r>
      <w:r>
        <w:rPr>
          <w:rFonts w:cs="Arial" w:ascii="Times New Roman" w:hAnsi="Times New Roman"/>
          <w:b/>
          <w:bCs/>
          <w:sz w:val="22"/>
          <w:szCs w:val="22"/>
        </w:rPr>
        <w:t>.......................................................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1. </w:t>
      </w:r>
      <w:r>
        <w:rPr>
          <w:rFonts w:cs="Arial CYR" w:ascii="Times New Roman" w:hAnsi="Times New Roman"/>
          <w:b/>
          <w:bCs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>...........................................1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. </w:t>
      </w:r>
      <w:r>
        <w:rPr>
          <w:rFonts w:cs="Arial CYR" w:ascii="Times New Roman" w:hAnsi="Times New Roman"/>
          <w:sz w:val="22"/>
          <w:szCs w:val="22"/>
        </w:rPr>
        <w:t>Кроше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ья</w:t>
      </w:r>
      <w:r>
        <w:rPr>
          <w:rFonts w:cs="Arial" w:ascii="Times New Roman" w:hAnsi="Times New Roman"/>
          <w:sz w:val="22"/>
          <w:szCs w:val="22"/>
        </w:rPr>
        <w:t>..........................2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. </w:t>
      </w:r>
      <w:r>
        <w:rPr>
          <w:rFonts w:cs="Arial CYR" w:ascii="Times New Roman" w:hAnsi="Times New Roman"/>
          <w:sz w:val="22"/>
          <w:szCs w:val="22"/>
        </w:rPr>
        <w:t>Волшеб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зда</w:t>
      </w:r>
      <w:r>
        <w:rPr>
          <w:rFonts w:cs="Arial" w:ascii="Times New Roman" w:hAnsi="Times New Roman"/>
          <w:sz w:val="22"/>
          <w:szCs w:val="22"/>
        </w:rPr>
        <w:t>..........................2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.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ю</w:t>
      </w:r>
      <w:r>
        <w:rPr>
          <w:rFonts w:cs="Arial" w:ascii="Times New Roman" w:hAnsi="Times New Roman"/>
          <w:sz w:val="22"/>
          <w:szCs w:val="22"/>
        </w:rPr>
        <w:t>..............................2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. </w:t>
      </w:r>
      <w:r>
        <w:rPr>
          <w:rFonts w:cs="Arial CYR" w:ascii="Times New Roman" w:hAnsi="Times New Roman"/>
          <w:sz w:val="22"/>
          <w:szCs w:val="22"/>
        </w:rPr>
        <w:t>Птенцы</w:t>
      </w:r>
      <w:r>
        <w:rPr>
          <w:rFonts w:cs="Arial" w:ascii="Times New Roman" w:hAnsi="Times New Roman"/>
          <w:sz w:val="22"/>
          <w:szCs w:val="22"/>
        </w:rPr>
        <w:t xml:space="preserve">   ...................................2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.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>?....................................2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. </w:t>
      </w:r>
      <w:r>
        <w:rPr>
          <w:rFonts w:cs="Arial CYR" w:ascii="Times New Roman" w:hAnsi="Times New Roman"/>
          <w:sz w:val="22"/>
          <w:szCs w:val="22"/>
        </w:rPr>
        <w:t>Внутрен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х</w:t>
      </w:r>
      <w:r>
        <w:rPr>
          <w:rFonts w:cs="Arial" w:ascii="Times New Roman" w:hAnsi="Times New Roman"/>
          <w:sz w:val="22"/>
          <w:szCs w:val="22"/>
        </w:rPr>
        <w:t>................................2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. </w:t>
      </w:r>
      <w:r>
        <w:rPr>
          <w:rFonts w:cs="Arial CYR" w:ascii="Times New Roman" w:hAnsi="Times New Roman"/>
          <w:sz w:val="22"/>
          <w:szCs w:val="22"/>
        </w:rPr>
        <w:t>Гром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о</w:t>
      </w:r>
      <w:r>
        <w:rPr>
          <w:rFonts w:cs="Arial" w:ascii="Times New Roman" w:hAnsi="Times New Roman"/>
          <w:sz w:val="22"/>
          <w:szCs w:val="22"/>
        </w:rPr>
        <w:t>..............................2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8.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онация</w:t>
      </w:r>
      <w:r>
        <w:rPr>
          <w:rFonts w:cs="Arial" w:ascii="Times New Roman" w:hAnsi="Times New Roman"/>
          <w:sz w:val="22"/>
          <w:szCs w:val="22"/>
        </w:rPr>
        <w:t>............................3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9. </w:t>
      </w:r>
      <w:r>
        <w:rPr>
          <w:rFonts w:cs="Arial CYR" w:ascii="Times New Roman" w:hAnsi="Times New Roman"/>
          <w:sz w:val="22"/>
          <w:szCs w:val="22"/>
        </w:rPr>
        <w:t>Музы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емли</w:t>
      </w:r>
      <w:r>
        <w:rPr>
          <w:rFonts w:cs="Arial" w:ascii="Times New Roman" w:hAnsi="Times New Roman"/>
          <w:sz w:val="22"/>
          <w:szCs w:val="22"/>
        </w:rPr>
        <w:t>..................................3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0 </w:t>
      </w:r>
      <w:r>
        <w:rPr>
          <w:rFonts w:cs="Arial CYR" w:ascii="Times New Roman" w:hAnsi="Times New Roman"/>
          <w:sz w:val="22"/>
          <w:szCs w:val="22"/>
        </w:rPr>
        <w:t>Колокол</w:t>
      </w:r>
      <w:r>
        <w:rPr>
          <w:rFonts w:cs="Arial" w:ascii="Times New Roman" w:hAnsi="Times New Roman"/>
          <w:sz w:val="22"/>
          <w:szCs w:val="22"/>
        </w:rPr>
        <w:t>..................................3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1. </w:t>
      </w:r>
      <w:r>
        <w:rPr>
          <w:rFonts w:cs="Arial CYR" w:ascii="Times New Roman" w:hAnsi="Times New Roman"/>
          <w:sz w:val="22"/>
          <w:szCs w:val="22"/>
        </w:rPr>
        <w:t>Слуш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>.......................3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2. </w:t>
      </w:r>
      <w:r>
        <w:rPr>
          <w:rFonts w:cs="Arial CYR" w:ascii="Times New Roman" w:hAnsi="Times New Roman"/>
          <w:sz w:val="22"/>
          <w:szCs w:val="22"/>
        </w:rPr>
        <w:t>Кам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дрости</w:t>
      </w:r>
      <w:r>
        <w:rPr>
          <w:rFonts w:cs="Arial" w:ascii="Times New Roman" w:hAnsi="Times New Roman"/>
          <w:sz w:val="22"/>
          <w:szCs w:val="22"/>
        </w:rPr>
        <w:t xml:space="preserve">   ..........................3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3. </w:t>
      </w:r>
      <w:r>
        <w:rPr>
          <w:rFonts w:cs="Arial CYR" w:ascii="Times New Roman" w:hAnsi="Times New Roman"/>
          <w:sz w:val="22"/>
          <w:szCs w:val="22"/>
        </w:rPr>
        <w:t>Охота</w:t>
      </w:r>
      <w:r>
        <w:rPr>
          <w:rFonts w:cs="Arial" w:ascii="Times New Roman" w:hAnsi="Times New Roman"/>
          <w:sz w:val="22"/>
          <w:szCs w:val="22"/>
        </w:rPr>
        <w:t>.........................................4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4.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дц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дцу</w:t>
      </w:r>
      <w:r>
        <w:rPr>
          <w:rFonts w:cs="Arial" w:ascii="Times New Roman" w:hAnsi="Times New Roman"/>
          <w:sz w:val="22"/>
          <w:szCs w:val="22"/>
        </w:rPr>
        <w:t>............................4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5. </w:t>
      </w:r>
      <w:r>
        <w:rPr>
          <w:rFonts w:cs="Arial CYR" w:ascii="Times New Roman" w:hAnsi="Times New Roman"/>
          <w:sz w:val="22"/>
          <w:szCs w:val="22"/>
        </w:rPr>
        <w:t>Целитель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ние</w:t>
      </w:r>
      <w:r>
        <w:rPr>
          <w:rFonts w:cs="Arial" w:ascii="Times New Roman" w:hAnsi="Times New Roman"/>
          <w:sz w:val="22"/>
          <w:szCs w:val="22"/>
        </w:rPr>
        <w:t xml:space="preserve">   .....................4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6. </w:t>
      </w:r>
      <w:r>
        <w:rPr>
          <w:rFonts w:cs="Arial CYR" w:ascii="Times New Roman" w:hAnsi="Times New Roman"/>
          <w:sz w:val="22"/>
          <w:szCs w:val="22"/>
        </w:rPr>
        <w:t>Запом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и</w:t>
      </w:r>
      <w:r>
        <w:rPr>
          <w:rFonts w:cs="Arial" w:ascii="Times New Roman" w:hAnsi="Times New Roman"/>
          <w:sz w:val="22"/>
          <w:szCs w:val="22"/>
        </w:rPr>
        <w:t>.................................4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5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2. </w:t>
      </w:r>
      <w:r>
        <w:rPr>
          <w:rFonts w:cs="Arial CYR" w:ascii="Times New Roman" w:hAnsi="Times New Roman"/>
          <w:b/>
          <w:bCs/>
          <w:sz w:val="22"/>
          <w:szCs w:val="22"/>
        </w:rPr>
        <w:t>ВООБРАЖЕНИЕ</w:t>
      </w:r>
      <w:r>
        <w:rPr>
          <w:rFonts w:cs="Arial" w:ascii="Times New Roman" w:hAnsi="Times New Roman"/>
          <w:sz w:val="22"/>
          <w:szCs w:val="22"/>
        </w:rPr>
        <w:t>.......................................4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7.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>..............................4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8. </w:t>
      </w:r>
      <w:r>
        <w:rPr>
          <w:rFonts w:cs="Arial CYR" w:ascii="Times New Roman" w:hAnsi="Times New Roman"/>
          <w:sz w:val="22"/>
          <w:szCs w:val="22"/>
        </w:rPr>
        <w:t>Мини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фантазии</w:t>
      </w:r>
      <w:r>
        <w:rPr>
          <w:rFonts w:cs="Arial" w:ascii="Times New Roman" w:hAnsi="Times New Roman"/>
          <w:sz w:val="22"/>
          <w:szCs w:val="22"/>
        </w:rPr>
        <w:t xml:space="preserve">   ...........................4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9. </w:t>
      </w:r>
      <w:r>
        <w:rPr>
          <w:rFonts w:cs="Arial CYR" w:ascii="Times New Roman" w:hAnsi="Times New Roman"/>
          <w:sz w:val="22"/>
          <w:szCs w:val="22"/>
        </w:rPr>
        <w:t>Превращения</w:t>
      </w:r>
      <w:r>
        <w:rPr>
          <w:rFonts w:cs="Arial" w:ascii="Times New Roman" w:hAnsi="Times New Roman"/>
          <w:sz w:val="22"/>
          <w:szCs w:val="22"/>
        </w:rPr>
        <w:t>.............................5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0. </w:t>
      </w:r>
      <w:r>
        <w:rPr>
          <w:rFonts w:cs="Arial CYR" w:ascii="Times New Roman" w:hAnsi="Times New Roman"/>
          <w:sz w:val="22"/>
          <w:szCs w:val="22"/>
        </w:rPr>
        <w:t>Т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ря</w:t>
      </w:r>
      <w:r>
        <w:rPr>
          <w:rFonts w:cs="Arial" w:ascii="Times New Roman" w:hAnsi="Times New Roman"/>
          <w:sz w:val="22"/>
          <w:szCs w:val="22"/>
        </w:rPr>
        <w:t>.....................................5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1. </w:t>
      </w:r>
      <w:r>
        <w:rPr>
          <w:rFonts w:cs="Arial CYR" w:ascii="Times New Roman" w:hAnsi="Times New Roman"/>
          <w:sz w:val="22"/>
          <w:szCs w:val="22"/>
        </w:rPr>
        <w:t>Дрессирова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дведь</w:t>
      </w:r>
      <w:r>
        <w:rPr>
          <w:rFonts w:cs="Arial" w:ascii="Times New Roman" w:hAnsi="Times New Roman"/>
          <w:sz w:val="22"/>
          <w:szCs w:val="22"/>
        </w:rPr>
        <w:t xml:space="preserve">   ...................5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2. </w:t>
      </w:r>
      <w:r>
        <w:rPr>
          <w:rFonts w:cs="Arial CYR" w:ascii="Times New Roman" w:hAnsi="Times New Roman"/>
          <w:sz w:val="22"/>
          <w:szCs w:val="22"/>
        </w:rPr>
        <w:t>Точки</w:t>
      </w:r>
      <w:r>
        <w:rPr>
          <w:rFonts w:cs="Arial" w:ascii="Times New Roman" w:hAnsi="Times New Roman"/>
          <w:sz w:val="22"/>
          <w:szCs w:val="22"/>
        </w:rPr>
        <w:t>.........................................5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3. </w:t>
      </w:r>
      <w:r>
        <w:rPr>
          <w:rFonts w:cs="Arial CYR" w:ascii="Times New Roman" w:hAnsi="Times New Roman"/>
          <w:sz w:val="22"/>
          <w:szCs w:val="22"/>
        </w:rPr>
        <w:t>Скрепки</w:t>
      </w:r>
      <w:r>
        <w:rPr>
          <w:rFonts w:cs="Arial" w:ascii="Times New Roman" w:hAnsi="Times New Roman"/>
          <w:sz w:val="22"/>
          <w:szCs w:val="22"/>
        </w:rPr>
        <w:t>.......................................5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4. </w:t>
      </w:r>
      <w:r>
        <w:rPr>
          <w:rFonts w:cs="Arial CYR" w:ascii="Times New Roman" w:hAnsi="Times New Roman"/>
          <w:sz w:val="22"/>
          <w:szCs w:val="22"/>
        </w:rPr>
        <w:t>Быст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вращения</w:t>
      </w:r>
      <w:r>
        <w:rPr>
          <w:rFonts w:cs="Arial" w:ascii="Times New Roman" w:hAnsi="Times New Roman"/>
          <w:sz w:val="22"/>
          <w:szCs w:val="22"/>
        </w:rPr>
        <w:t>.........................5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5. </w:t>
      </w:r>
      <w:r>
        <w:rPr>
          <w:rFonts w:cs="Arial CYR" w:ascii="Times New Roman" w:hAnsi="Times New Roman"/>
          <w:sz w:val="22"/>
          <w:szCs w:val="22"/>
        </w:rPr>
        <w:t>Цып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цап</w:t>
      </w:r>
      <w:r>
        <w:rPr>
          <w:rFonts w:cs="Arial" w:ascii="Times New Roman" w:hAnsi="Times New Roman"/>
          <w:sz w:val="22"/>
          <w:szCs w:val="22"/>
        </w:rPr>
        <w:t>.................................6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6. </w:t>
      </w:r>
      <w:r>
        <w:rPr>
          <w:rFonts w:cs="Arial CYR" w:ascii="Times New Roman" w:hAnsi="Times New Roman"/>
          <w:sz w:val="22"/>
          <w:szCs w:val="22"/>
        </w:rPr>
        <w:t>Инструменталь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я</w:t>
      </w:r>
      <w:r>
        <w:rPr>
          <w:rFonts w:cs="Arial" w:ascii="Times New Roman" w:hAnsi="Times New Roman"/>
          <w:sz w:val="22"/>
          <w:szCs w:val="22"/>
        </w:rPr>
        <w:t>...................6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7. </w:t>
      </w:r>
      <w:r>
        <w:rPr>
          <w:rFonts w:cs="Arial CYR" w:ascii="Times New Roman" w:hAnsi="Times New Roman"/>
          <w:sz w:val="22"/>
          <w:szCs w:val="22"/>
        </w:rPr>
        <w:t>Солнц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о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м</w:t>
      </w:r>
      <w:r>
        <w:rPr>
          <w:rFonts w:cs="Arial" w:ascii="Times New Roman" w:hAnsi="Times New Roman"/>
          <w:sz w:val="22"/>
          <w:szCs w:val="22"/>
        </w:rPr>
        <w:t xml:space="preserve">   .........................6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8. </w:t>
      </w:r>
      <w:r>
        <w:rPr>
          <w:rFonts w:cs="Arial CYR" w:ascii="Times New Roman" w:hAnsi="Times New Roman"/>
          <w:sz w:val="22"/>
          <w:szCs w:val="22"/>
        </w:rPr>
        <w:t>Жи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инки</w:t>
      </w:r>
      <w:r>
        <w:rPr>
          <w:rFonts w:cs="Arial" w:ascii="Times New Roman" w:hAnsi="Times New Roman"/>
          <w:sz w:val="22"/>
          <w:szCs w:val="22"/>
        </w:rPr>
        <w:t>...........................6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9. </w:t>
      </w:r>
      <w:r>
        <w:rPr>
          <w:rFonts w:cs="Arial CYR" w:ascii="Times New Roman" w:hAnsi="Times New Roman"/>
          <w:sz w:val="22"/>
          <w:szCs w:val="22"/>
        </w:rPr>
        <w:t>Необы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</w:t>
      </w:r>
      <w:r>
        <w:rPr>
          <w:rFonts w:cs="Arial" w:ascii="Times New Roman" w:hAnsi="Times New Roman"/>
          <w:sz w:val="22"/>
          <w:szCs w:val="22"/>
        </w:rPr>
        <w:t xml:space="preserve">   ........................6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0.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шка</w:t>
      </w:r>
      <w:r>
        <w:rPr>
          <w:rFonts w:cs="Arial" w:ascii="Times New Roman" w:hAnsi="Times New Roman"/>
          <w:sz w:val="22"/>
          <w:szCs w:val="22"/>
        </w:rPr>
        <w:t>..............................6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1. </w:t>
      </w:r>
      <w:r>
        <w:rPr>
          <w:rFonts w:cs="Arial CYR" w:ascii="Times New Roman" w:hAnsi="Times New Roman"/>
          <w:sz w:val="22"/>
          <w:szCs w:val="22"/>
        </w:rPr>
        <w:t>Четы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ери</w:t>
      </w:r>
      <w:r>
        <w:rPr>
          <w:rFonts w:cs="Arial" w:ascii="Times New Roman" w:hAnsi="Times New Roman"/>
          <w:sz w:val="22"/>
          <w:szCs w:val="22"/>
        </w:rPr>
        <w:t>.............................6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3. </w:t>
      </w:r>
      <w:r>
        <w:rPr>
          <w:rFonts w:cs="Arial CYR" w:ascii="Times New Roman" w:hAnsi="Times New Roman"/>
          <w:b/>
          <w:bCs/>
          <w:sz w:val="22"/>
          <w:szCs w:val="22"/>
        </w:rPr>
        <w:t>ДОВЕРИ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Arial" w:ascii="Times New Roman" w:hAnsi="Times New Roman"/>
          <w:sz w:val="22"/>
          <w:szCs w:val="22"/>
        </w:rPr>
        <w:t>.......................................6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2. </w:t>
      </w:r>
      <w:r>
        <w:rPr>
          <w:rFonts w:cs="Arial CYR" w:ascii="Times New Roman" w:hAnsi="Times New Roman"/>
          <w:sz w:val="22"/>
          <w:szCs w:val="22"/>
        </w:rPr>
        <w:t>Но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езд</w:t>
      </w:r>
      <w:r>
        <w:rPr>
          <w:rFonts w:cs="Arial" w:ascii="Times New Roman" w:hAnsi="Times New Roman"/>
          <w:sz w:val="22"/>
          <w:szCs w:val="22"/>
        </w:rPr>
        <w:t xml:space="preserve">   .............................7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3. </w:t>
      </w:r>
      <w:r>
        <w:rPr>
          <w:rFonts w:cs="Arial CYR" w:ascii="Times New Roman" w:hAnsi="Times New Roman"/>
          <w:sz w:val="22"/>
          <w:szCs w:val="22"/>
        </w:rPr>
        <w:t>Слеп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т</w:t>
      </w:r>
      <w:r>
        <w:rPr>
          <w:rFonts w:cs="Arial" w:ascii="Times New Roman" w:hAnsi="Times New Roman"/>
          <w:sz w:val="22"/>
          <w:szCs w:val="22"/>
        </w:rPr>
        <w:t>.............................7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4. </w:t>
      </w:r>
      <w:r>
        <w:rPr>
          <w:rFonts w:cs="Arial CYR" w:ascii="Times New Roman" w:hAnsi="Times New Roman"/>
          <w:sz w:val="22"/>
          <w:szCs w:val="22"/>
        </w:rPr>
        <w:t>Аэробус</w:t>
      </w:r>
      <w:r>
        <w:rPr>
          <w:rFonts w:cs="Arial" w:ascii="Times New Roman" w:hAnsi="Times New Roman"/>
          <w:sz w:val="22"/>
          <w:szCs w:val="22"/>
        </w:rPr>
        <w:t>.......................................7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5. </w:t>
      </w:r>
      <w:r>
        <w:rPr>
          <w:rFonts w:cs="Arial CYR" w:ascii="Times New Roman" w:hAnsi="Times New Roman"/>
          <w:sz w:val="22"/>
          <w:szCs w:val="22"/>
        </w:rPr>
        <w:t>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ево</w:t>
      </w:r>
      <w:r>
        <w:rPr>
          <w:rFonts w:cs="Arial" w:ascii="Times New Roman" w:hAnsi="Times New Roman"/>
          <w:sz w:val="22"/>
          <w:szCs w:val="22"/>
        </w:rPr>
        <w:t>............................7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6. </w:t>
      </w:r>
      <w:r>
        <w:rPr>
          <w:rFonts w:cs="Arial CYR" w:ascii="Times New Roman" w:hAnsi="Times New Roman"/>
          <w:sz w:val="22"/>
          <w:szCs w:val="22"/>
        </w:rPr>
        <w:t>Пу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я</w:t>
      </w:r>
      <w:r>
        <w:rPr>
          <w:rFonts w:cs="Arial" w:ascii="Times New Roman" w:hAnsi="Times New Roman"/>
          <w:sz w:val="22"/>
          <w:szCs w:val="22"/>
        </w:rPr>
        <w:t xml:space="preserve">   .............................7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7. </w:t>
      </w:r>
      <w:r>
        <w:rPr>
          <w:rFonts w:cs="Arial CYR" w:ascii="Times New Roman" w:hAnsi="Times New Roman"/>
          <w:sz w:val="22"/>
          <w:szCs w:val="22"/>
        </w:rPr>
        <w:t>Музык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льчики</w:t>
      </w:r>
      <w:r>
        <w:rPr>
          <w:rFonts w:cs="Arial" w:ascii="Times New Roman" w:hAnsi="Times New Roman"/>
          <w:sz w:val="22"/>
          <w:szCs w:val="22"/>
        </w:rPr>
        <w:t>.........................8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8. </w:t>
      </w:r>
      <w:r>
        <w:rPr>
          <w:rFonts w:cs="Arial CYR" w:ascii="Times New Roman" w:hAnsi="Times New Roman"/>
          <w:sz w:val="22"/>
          <w:szCs w:val="22"/>
        </w:rPr>
        <w:t>Слеп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нец</w:t>
      </w:r>
      <w:r>
        <w:rPr>
          <w:rFonts w:cs="Arial" w:ascii="Times New Roman" w:hAnsi="Times New Roman"/>
          <w:sz w:val="22"/>
          <w:szCs w:val="22"/>
        </w:rPr>
        <w:t>.............................8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9. </w:t>
      </w:r>
      <w:r>
        <w:rPr>
          <w:rFonts w:cs="Arial CYR" w:ascii="Times New Roman" w:hAnsi="Times New Roman"/>
          <w:sz w:val="22"/>
          <w:szCs w:val="22"/>
        </w:rPr>
        <w:t>Испуга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жик</w:t>
      </w:r>
      <w:r>
        <w:rPr>
          <w:rFonts w:cs="Arial" w:ascii="Times New Roman" w:hAnsi="Times New Roman"/>
          <w:sz w:val="22"/>
          <w:szCs w:val="22"/>
        </w:rPr>
        <w:t>..............................8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5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0. </w:t>
      </w:r>
      <w:r>
        <w:rPr>
          <w:rFonts w:cs="Arial CYR" w:ascii="Times New Roman" w:hAnsi="Times New Roman"/>
          <w:sz w:val="22"/>
          <w:szCs w:val="22"/>
        </w:rPr>
        <w:t>Созд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у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1. </w:t>
      </w:r>
      <w:r>
        <w:rPr>
          <w:rFonts w:cs="Arial CYR" w:ascii="Times New Roman" w:hAnsi="Times New Roman"/>
          <w:sz w:val="22"/>
          <w:szCs w:val="22"/>
        </w:rPr>
        <w:t>Волшеб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</w:t>
      </w:r>
      <w:r>
        <w:rPr>
          <w:rFonts w:cs="Arial" w:ascii="Times New Roman" w:hAnsi="Times New Roman"/>
          <w:sz w:val="22"/>
          <w:szCs w:val="22"/>
        </w:rPr>
        <w:t>...........................8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2. </w:t>
      </w:r>
      <w:r>
        <w:rPr>
          <w:rFonts w:cs="Arial CYR" w:ascii="Times New Roman" w:hAnsi="Times New Roman"/>
          <w:sz w:val="22"/>
          <w:szCs w:val="22"/>
        </w:rPr>
        <w:t>Довер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держка</w:t>
      </w:r>
      <w:r>
        <w:rPr>
          <w:rFonts w:cs="Arial" w:ascii="Times New Roman" w:hAnsi="Times New Roman"/>
          <w:sz w:val="22"/>
          <w:szCs w:val="22"/>
        </w:rPr>
        <w:t>..........................8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3. </w:t>
      </w:r>
      <w:r>
        <w:rPr>
          <w:rFonts w:cs="Arial CYR" w:ascii="Times New Roman" w:hAnsi="Times New Roman"/>
          <w:sz w:val="22"/>
          <w:szCs w:val="22"/>
        </w:rPr>
        <w:t>Танцую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виш</w:t>
      </w:r>
      <w:r>
        <w:rPr>
          <w:rFonts w:cs="Arial" w:ascii="Times New Roman" w:hAnsi="Times New Roman"/>
          <w:sz w:val="22"/>
          <w:szCs w:val="22"/>
        </w:rPr>
        <w:t xml:space="preserve">   ........................9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4. </w:t>
      </w:r>
      <w:r>
        <w:rPr>
          <w:rFonts w:cs="Arial CYR" w:ascii="Times New Roman" w:hAnsi="Times New Roman"/>
          <w:sz w:val="22"/>
          <w:szCs w:val="22"/>
        </w:rPr>
        <w:t>Бе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пятствиями</w:t>
      </w:r>
      <w:r>
        <w:rPr>
          <w:rFonts w:cs="Arial" w:ascii="Times New Roman" w:hAnsi="Times New Roman"/>
          <w:sz w:val="22"/>
          <w:szCs w:val="22"/>
        </w:rPr>
        <w:t>...........................9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5. </w:t>
      </w:r>
      <w:r>
        <w:rPr>
          <w:rFonts w:cs="Arial CYR" w:ascii="Times New Roman" w:hAnsi="Times New Roman"/>
          <w:sz w:val="22"/>
          <w:szCs w:val="22"/>
        </w:rPr>
        <w:t>Удерж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вновесие</w:t>
      </w:r>
      <w:r>
        <w:rPr>
          <w:rFonts w:cs="Arial" w:ascii="Times New Roman" w:hAnsi="Times New Roman"/>
          <w:sz w:val="22"/>
          <w:szCs w:val="22"/>
        </w:rPr>
        <w:t>............................9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6. </w:t>
      </w:r>
      <w:r>
        <w:rPr>
          <w:rFonts w:cs="Arial CYR" w:ascii="Times New Roman" w:hAnsi="Times New Roman"/>
          <w:sz w:val="22"/>
          <w:szCs w:val="22"/>
        </w:rPr>
        <w:t>Щеп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ке</w:t>
      </w:r>
      <w:r>
        <w:rPr>
          <w:rFonts w:cs="Arial" w:ascii="Times New Roman" w:hAnsi="Times New Roman"/>
          <w:sz w:val="22"/>
          <w:szCs w:val="22"/>
        </w:rPr>
        <w:t>.................................9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4. </w:t>
      </w:r>
      <w:r>
        <w:rPr>
          <w:rFonts w:cs="Arial CYR" w:ascii="Times New Roman" w:hAnsi="Times New Roman"/>
          <w:b/>
          <w:bCs/>
          <w:sz w:val="22"/>
          <w:szCs w:val="22"/>
        </w:rPr>
        <w:t>СОЧУВСТВИЕ</w:t>
      </w:r>
      <w:r>
        <w:rPr>
          <w:rFonts w:cs="Arial" w:ascii="Times New Roman" w:hAnsi="Times New Roman"/>
          <w:sz w:val="22"/>
          <w:szCs w:val="22"/>
        </w:rPr>
        <w:t>.........................................9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7. </w:t>
      </w:r>
      <w:r>
        <w:rPr>
          <w:rFonts w:cs="Arial CYR" w:ascii="Times New Roman" w:hAnsi="Times New Roman"/>
          <w:sz w:val="22"/>
          <w:szCs w:val="22"/>
        </w:rPr>
        <w:t>Скульптор</w:t>
      </w:r>
      <w:r>
        <w:rPr>
          <w:rFonts w:cs="Arial" w:ascii="Times New Roman" w:hAnsi="Times New Roman"/>
          <w:sz w:val="22"/>
          <w:szCs w:val="22"/>
        </w:rPr>
        <w:t>................................9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8. </w:t>
      </w:r>
      <w:r>
        <w:rPr>
          <w:rFonts w:cs="Arial CYR" w:ascii="Times New Roman" w:hAnsi="Times New Roman"/>
          <w:sz w:val="22"/>
          <w:szCs w:val="22"/>
        </w:rPr>
        <w:t>Многолик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>..........................10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9. </w:t>
      </w:r>
      <w:r>
        <w:rPr>
          <w:rFonts w:cs="Arial CYR" w:ascii="Times New Roman" w:hAnsi="Times New Roman"/>
          <w:sz w:val="22"/>
          <w:szCs w:val="22"/>
        </w:rPr>
        <w:t>Забо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ом</w:t>
      </w:r>
      <w:r>
        <w:rPr>
          <w:rFonts w:cs="Arial" w:ascii="Times New Roman" w:hAnsi="Times New Roman"/>
          <w:sz w:val="22"/>
          <w:szCs w:val="22"/>
        </w:rPr>
        <w:t>...........................10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0. </w:t>
      </w:r>
      <w:r>
        <w:rPr>
          <w:rFonts w:cs="Arial CYR" w:ascii="Times New Roman" w:hAnsi="Times New Roman"/>
          <w:sz w:val="22"/>
          <w:szCs w:val="22"/>
        </w:rPr>
        <w:t>Благодарность</w:t>
      </w:r>
      <w:r>
        <w:rPr>
          <w:rFonts w:cs="Arial" w:ascii="Times New Roman" w:hAnsi="Times New Roman"/>
          <w:sz w:val="22"/>
          <w:szCs w:val="22"/>
        </w:rPr>
        <w:t>................................10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1. </w:t>
      </w:r>
      <w:r>
        <w:rPr>
          <w:rFonts w:cs="Arial CYR" w:ascii="Times New Roman" w:hAnsi="Times New Roman"/>
          <w:sz w:val="22"/>
          <w:szCs w:val="22"/>
        </w:rPr>
        <w:t>Счастье</w:t>
      </w:r>
      <w:r>
        <w:rPr>
          <w:rFonts w:cs="Arial" w:ascii="Times New Roman" w:hAnsi="Times New Roman"/>
          <w:sz w:val="22"/>
          <w:szCs w:val="22"/>
        </w:rPr>
        <w:t>.....................................10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2. </w:t>
      </w:r>
      <w:r>
        <w:rPr>
          <w:rFonts w:cs="Arial CYR" w:ascii="Times New Roman" w:hAnsi="Times New Roman"/>
          <w:sz w:val="22"/>
          <w:szCs w:val="22"/>
        </w:rPr>
        <w:t>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ть</w:t>
      </w:r>
      <w:r>
        <w:rPr>
          <w:rFonts w:cs="Arial" w:ascii="Times New Roman" w:hAnsi="Times New Roman"/>
          <w:sz w:val="22"/>
          <w:szCs w:val="22"/>
        </w:rPr>
        <w:t>............................10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3. </w:t>
      </w:r>
      <w:r>
        <w:rPr>
          <w:rFonts w:cs="Arial CYR" w:ascii="Times New Roman" w:hAnsi="Times New Roman"/>
          <w:sz w:val="22"/>
          <w:szCs w:val="22"/>
        </w:rPr>
        <w:t>Самоуважение</w:t>
      </w:r>
      <w:r>
        <w:rPr>
          <w:rFonts w:cs="Arial" w:ascii="Times New Roman" w:hAnsi="Times New Roman"/>
          <w:sz w:val="22"/>
          <w:szCs w:val="22"/>
        </w:rPr>
        <w:t xml:space="preserve">   ...........................10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4. </w:t>
      </w:r>
      <w:r>
        <w:rPr>
          <w:rFonts w:cs="Arial CYR" w:ascii="Times New Roman" w:hAnsi="Times New Roman"/>
          <w:sz w:val="22"/>
          <w:szCs w:val="22"/>
        </w:rPr>
        <w:t>Дружба</w:t>
      </w:r>
      <w:r>
        <w:rPr>
          <w:rFonts w:cs="Arial" w:ascii="Times New Roman" w:hAnsi="Times New Roman"/>
          <w:sz w:val="22"/>
          <w:szCs w:val="22"/>
        </w:rPr>
        <w:t>.......................................</w:t>
      </w:r>
      <w:r>
        <w:rPr>
          <w:rFonts w:cs="Arial" w:ascii="Times New Roman" w:hAnsi="Times New Roman"/>
          <w:b/>
          <w:bCs/>
          <w:sz w:val="22"/>
          <w:szCs w:val="22"/>
        </w:rPr>
        <w:t>11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5. </w:t>
      </w:r>
      <w:r>
        <w:rPr>
          <w:rFonts w:cs="Arial CYR" w:ascii="Times New Roman" w:hAnsi="Times New Roman"/>
          <w:sz w:val="22"/>
          <w:szCs w:val="22"/>
        </w:rPr>
        <w:t>Остров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>..........................11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6.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>.........................11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7. </w:t>
      </w:r>
      <w:r>
        <w:rPr>
          <w:rFonts w:cs="Arial CYR" w:ascii="Times New Roman" w:hAnsi="Times New Roman"/>
          <w:sz w:val="22"/>
          <w:szCs w:val="22"/>
        </w:rPr>
        <w:t>Похо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тинках</w:t>
      </w:r>
      <w:r>
        <w:rPr>
          <w:rFonts w:cs="Arial" w:ascii="Times New Roman" w:hAnsi="Times New Roman"/>
          <w:sz w:val="22"/>
          <w:szCs w:val="22"/>
        </w:rPr>
        <w:t>.......................11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8. </w:t>
      </w:r>
      <w:r>
        <w:rPr>
          <w:rFonts w:cs="Arial CYR" w:ascii="Times New Roman" w:hAnsi="Times New Roman"/>
          <w:sz w:val="22"/>
          <w:szCs w:val="22"/>
        </w:rPr>
        <w:t>Бесе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евом</w:t>
      </w:r>
      <w:r>
        <w:rPr>
          <w:rFonts w:cs="Arial" w:ascii="Times New Roman" w:hAnsi="Times New Roman"/>
          <w:sz w:val="22"/>
          <w:szCs w:val="22"/>
        </w:rPr>
        <w:t>............................11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9.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</w:t>
      </w:r>
      <w:r>
        <w:rPr>
          <w:rFonts w:cs="Arial" w:ascii="Times New Roman" w:hAnsi="Times New Roman"/>
          <w:sz w:val="22"/>
          <w:szCs w:val="22"/>
        </w:rPr>
        <w:t>?..........................12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0. </w:t>
      </w:r>
      <w:r>
        <w:rPr>
          <w:rFonts w:cs="Arial CYR" w:ascii="Times New Roman" w:hAnsi="Times New Roman"/>
          <w:sz w:val="22"/>
          <w:szCs w:val="22"/>
        </w:rPr>
        <w:t>Куколь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атр</w:t>
      </w:r>
      <w:r>
        <w:rPr>
          <w:rFonts w:cs="Arial" w:ascii="Times New Roman" w:hAnsi="Times New Roman"/>
          <w:sz w:val="22"/>
          <w:szCs w:val="22"/>
        </w:rPr>
        <w:t>..............................12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1. </w:t>
      </w:r>
      <w:r>
        <w:rPr>
          <w:rFonts w:cs="Arial CYR" w:ascii="Times New Roman" w:hAnsi="Times New Roman"/>
          <w:sz w:val="22"/>
          <w:szCs w:val="22"/>
        </w:rPr>
        <w:t>Одино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зда</w:t>
      </w:r>
      <w:r>
        <w:rPr>
          <w:rFonts w:cs="Arial" w:ascii="Times New Roman" w:hAnsi="Times New Roman"/>
          <w:sz w:val="22"/>
          <w:szCs w:val="22"/>
        </w:rPr>
        <w:t>..............................12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5. </w:t>
      </w:r>
      <w:r>
        <w:rPr>
          <w:rFonts w:cs="Arial CYR" w:ascii="Times New Roman" w:hAnsi="Times New Roman"/>
          <w:b/>
          <w:bCs/>
          <w:sz w:val="22"/>
          <w:szCs w:val="22"/>
        </w:rPr>
        <w:t>САМОРЕГУЛЯЦИЯ</w:t>
      </w:r>
      <w:r>
        <w:rPr>
          <w:rFonts w:cs="Arial" w:ascii="Times New Roman" w:hAnsi="Times New Roman"/>
          <w:b/>
          <w:bCs/>
          <w:sz w:val="22"/>
          <w:szCs w:val="22"/>
        </w:rPr>
        <w:t>.</w:t>
      </w:r>
      <w:r>
        <w:rPr>
          <w:rFonts w:cs="Arial" w:ascii="Times New Roman" w:hAnsi="Times New Roman"/>
          <w:sz w:val="22"/>
          <w:szCs w:val="22"/>
        </w:rPr>
        <w:t>..............................12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2. </w:t>
      </w:r>
      <w:r>
        <w:rPr>
          <w:rFonts w:cs="Arial CYR" w:ascii="Times New Roman" w:hAnsi="Times New Roman"/>
          <w:sz w:val="22"/>
          <w:szCs w:val="22"/>
        </w:rPr>
        <w:t>Рису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>..............................12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3. </w:t>
      </w:r>
      <w:r>
        <w:rPr>
          <w:rFonts w:cs="Arial CYR" w:ascii="Times New Roman" w:hAnsi="Times New Roman"/>
          <w:sz w:val="22"/>
          <w:szCs w:val="22"/>
        </w:rPr>
        <w:t>Теплы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лнц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легк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новение</w:t>
      </w:r>
      <w:r>
        <w:rPr>
          <w:rFonts w:cs="Arial" w:ascii="Times New Roman" w:hAnsi="Times New Roman"/>
          <w:sz w:val="22"/>
          <w:szCs w:val="22"/>
        </w:rPr>
        <w:t>......13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4. </w:t>
      </w:r>
      <w:r>
        <w:rPr>
          <w:rFonts w:cs="Arial CYR" w:ascii="Times New Roman" w:hAnsi="Times New Roman"/>
          <w:sz w:val="22"/>
          <w:szCs w:val="22"/>
        </w:rPr>
        <w:t>Са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>...................................13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5. </w:t>
      </w:r>
      <w:r>
        <w:rPr>
          <w:rFonts w:cs="Arial CYR" w:ascii="Times New Roman" w:hAnsi="Times New Roman"/>
          <w:sz w:val="22"/>
          <w:szCs w:val="22"/>
        </w:rPr>
        <w:t>Очищающ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ыхание</w:t>
      </w:r>
      <w:r>
        <w:rPr>
          <w:rFonts w:cs="Arial" w:ascii="Times New Roman" w:hAnsi="Times New Roman"/>
          <w:sz w:val="22"/>
          <w:szCs w:val="22"/>
        </w:rPr>
        <w:t>.........................13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6. </w:t>
      </w:r>
      <w:r>
        <w:rPr>
          <w:rFonts w:cs="Arial CYR" w:ascii="Times New Roman" w:hAnsi="Times New Roman"/>
          <w:sz w:val="22"/>
          <w:szCs w:val="22"/>
        </w:rPr>
        <w:t>Почувству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ым</w:t>
      </w:r>
      <w:r>
        <w:rPr>
          <w:rFonts w:cs="Arial" w:ascii="Times New Roman" w:hAnsi="Times New Roman"/>
          <w:sz w:val="22"/>
          <w:szCs w:val="22"/>
        </w:rPr>
        <w:t>.....................13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7. </w:t>
      </w:r>
      <w:r>
        <w:rPr>
          <w:rFonts w:cs="Arial CYR" w:ascii="Times New Roman" w:hAnsi="Times New Roman"/>
          <w:sz w:val="22"/>
          <w:szCs w:val="22"/>
        </w:rPr>
        <w:t>Бесе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льфом</w:t>
      </w:r>
      <w:r>
        <w:rPr>
          <w:rFonts w:cs="Arial" w:ascii="Times New Roman" w:hAnsi="Times New Roman"/>
          <w:sz w:val="22"/>
          <w:szCs w:val="22"/>
        </w:rPr>
        <w:t xml:space="preserve">   .........................13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8. </w:t>
      </w:r>
      <w:r>
        <w:rPr>
          <w:rFonts w:cs="Arial CYR" w:ascii="Times New Roman" w:hAnsi="Times New Roman"/>
          <w:sz w:val="22"/>
          <w:szCs w:val="22"/>
        </w:rPr>
        <w:t>Противоположности</w:t>
      </w:r>
      <w:r>
        <w:rPr>
          <w:rFonts w:cs="Arial" w:ascii="Times New Roman" w:hAnsi="Times New Roman"/>
          <w:sz w:val="22"/>
          <w:szCs w:val="22"/>
        </w:rPr>
        <w:t>.......................14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9. </w:t>
      </w:r>
      <w:r>
        <w:rPr>
          <w:rFonts w:cs="Arial CYR" w:ascii="Times New Roman" w:hAnsi="Times New Roman"/>
          <w:sz w:val="22"/>
          <w:szCs w:val="22"/>
        </w:rPr>
        <w:t>Конференц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рей</w:t>
      </w:r>
      <w:r>
        <w:rPr>
          <w:rFonts w:cs="Arial" w:ascii="Times New Roman" w:hAnsi="Times New Roman"/>
          <w:sz w:val="22"/>
          <w:szCs w:val="22"/>
        </w:rPr>
        <w:t xml:space="preserve">   ......................14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0. </w:t>
      </w:r>
      <w:r>
        <w:rPr>
          <w:rFonts w:cs="Arial CYR" w:ascii="Times New Roman" w:hAnsi="Times New Roman"/>
          <w:sz w:val="22"/>
          <w:szCs w:val="22"/>
        </w:rPr>
        <w:t>Танцы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противоположности</w:t>
      </w:r>
      <w:r>
        <w:rPr>
          <w:rFonts w:cs="Arial" w:ascii="Times New Roman" w:hAnsi="Times New Roman"/>
          <w:sz w:val="22"/>
          <w:szCs w:val="22"/>
        </w:rPr>
        <w:t>.....................14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1. </w:t>
      </w:r>
      <w:r>
        <w:rPr>
          <w:rFonts w:cs="Arial CYR" w:ascii="Times New Roman" w:hAnsi="Times New Roman"/>
          <w:sz w:val="22"/>
          <w:szCs w:val="22"/>
        </w:rPr>
        <w:t>Внутрення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а</w:t>
      </w:r>
      <w:r>
        <w:rPr>
          <w:rFonts w:cs="Arial" w:ascii="Times New Roman" w:hAnsi="Times New Roman"/>
          <w:sz w:val="22"/>
          <w:szCs w:val="22"/>
        </w:rPr>
        <w:t xml:space="preserve">   .........................14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рактичес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об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Клаус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Фопел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сихолог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 Часть</w:t>
      </w:r>
      <w:r>
        <w:rPr>
          <w:rFonts w:cs="Arial" w:ascii="Times New Roman" w:hAnsi="Times New Roman"/>
          <w:sz w:val="22"/>
          <w:szCs w:val="22"/>
        </w:rPr>
        <w:t xml:space="preserve"> 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Нау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дак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Локтионо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Редак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узьмиче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Худож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опылин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Редак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пьютер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ст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Герасимо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здатель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СП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Генезис</w:t>
      </w:r>
      <w:r>
        <w:rPr>
          <w:rFonts w:cs="Arial" w:ascii="Times New Roman" w:hAnsi="Times New Roman"/>
          <w:sz w:val="22"/>
          <w:szCs w:val="22"/>
        </w:rPr>
        <w:t xml:space="preserve">" 121471 </w:t>
      </w:r>
      <w:r>
        <w:rPr>
          <w:rFonts w:cs="Arial CYR" w:ascii="Times New Roman" w:hAnsi="Times New Roman"/>
          <w:sz w:val="22"/>
          <w:szCs w:val="22"/>
        </w:rPr>
        <w:t>Росс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ск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Гродненска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>. 5</w:t>
      </w:r>
      <w:r>
        <w:rPr>
          <w:rFonts w:cs="Arial CYR" w:ascii="Times New Roman" w:hAnsi="Times New Roman"/>
          <w:sz w:val="22"/>
          <w:szCs w:val="22"/>
        </w:rPr>
        <w:t>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Л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 CYR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064979 </w:t>
      </w:r>
      <w:r>
        <w:rPr>
          <w:rFonts w:cs="Times New Roman CYR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05.02.9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дпис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чати</w:t>
      </w:r>
      <w:r>
        <w:rPr>
          <w:rFonts w:cs="Arial" w:ascii="Times New Roman" w:hAnsi="Times New Roman"/>
          <w:sz w:val="22"/>
          <w:szCs w:val="22"/>
        </w:rPr>
        <w:t xml:space="preserve"> 5.11.98 </w:t>
      </w:r>
      <w:r>
        <w:rPr>
          <w:rFonts w:cs="Arial CYR" w:ascii="Times New Roman" w:hAnsi="Times New Roman"/>
          <w:sz w:val="22"/>
          <w:szCs w:val="22"/>
        </w:rPr>
        <w:t>г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рмат</w:t>
      </w:r>
      <w:r>
        <w:rPr>
          <w:rFonts w:cs="Arial" w:ascii="Times New Roman" w:hAnsi="Times New Roman"/>
          <w:sz w:val="22"/>
          <w:szCs w:val="22"/>
        </w:rPr>
        <w:t xml:space="preserve"> 60 </w:t>
      </w:r>
      <w:r>
        <w:rPr>
          <w:rFonts w:cs="Arial CYR" w:ascii="Times New Roman" w:hAnsi="Times New Roman"/>
          <w:sz w:val="22"/>
          <w:szCs w:val="22"/>
        </w:rPr>
        <w:t>х</w:t>
      </w:r>
      <w:r>
        <w:rPr>
          <w:rFonts w:cs="Arial" w:ascii="Times New Roman" w:hAnsi="Times New Roman"/>
          <w:sz w:val="22"/>
          <w:szCs w:val="22"/>
        </w:rPr>
        <w:t xml:space="preserve"> 84</w:t>
      </w:r>
      <w:r>
        <w:rPr>
          <w:rFonts w:cs="Arial" w:ascii="Times New Roman" w:hAnsi="Times New Roman"/>
          <w:sz w:val="22"/>
          <w:szCs w:val="22"/>
          <w:vertAlign w:val="superscript"/>
        </w:rPr>
        <w:t>1</w:t>
      </w:r>
      <w:r>
        <w:rPr>
          <w:rFonts w:cs="Arial" w:ascii="Times New Roman" w:hAnsi="Times New Roman"/>
          <w:sz w:val="22"/>
          <w:szCs w:val="22"/>
        </w:rPr>
        <w:t>/</w:t>
      </w:r>
      <w:r>
        <w:rPr>
          <w:rFonts w:cs="Arial" w:ascii="Times New Roman" w:hAnsi="Times New Roman"/>
          <w:sz w:val="22"/>
          <w:szCs w:val="22"/>
          <w:vertAlign w:val="subscript"/>
        </w:rPr>
        <w:t>16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фсетна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е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фсетна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Ус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еч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л</w:t>
      </w:r>
      <w:r>
        <w:rPr>
          <w:rFonts w:cs="Arial" w:ascii="Times New Roman" w:hAnsi="Times New Roman"/>
          <w:sz w:val="22"/>
          <w:szCs w:val="22"/>
        </w:rPr>
        <w:t>. 9,30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Тираж</w:t>
      </w:r>
      <w:r>
        <w:rPr>
          <w:rFonts w:cs="Arial" w:ascii="Times New Roman" w:hAnsi="Times New Roman"/>
          <w:sz w:val="22"/>
          <w:szCs w:val="22"/>
        </w:rPr>
        <w:t xml:space="preserve"> 10000 </w:t>
      </w:r>
      <w:r>
        <w:rPr>
          <w:rFonts w:cs="Arial CYR" w:ascii="Times New Roman" w:hAnsi="Times New Roman"/>
          <w:sz w:val="22"/>
          <w:szCs w:val="22"/>
        </w:rPr>
        <w:t>экз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к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№</w:t>
      </w:r>
      <w:r>
        <w:rPr>
          <w:rFonts w:cs="Arial" w:ascii="Times New Roman" w:hAnsi="Times New Roman"/>
          <w:sz w:val="22"/>
          <w:szCs w:val="22"/>
        </w:rPr>
        <w:t xml:space="preserve"> 3160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Отпечат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игинал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макет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пограф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ИПП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ятка</w:t>
      </w:r>
      <w:r>
        <w:rPr>
          <w:rFonts w:cs="Arial" w:ascii="Times New Roman" w:hAnsi="Times New Roman"/>
          <w:sz w:val="22"/>
          <w:szCs w:val="22"/>
        </w:rPr>
        <w:t xml:space="preserve">". 610044, </w:t>
      </w:r>
      <w:r>
        <w:rPr>
          <w:rFonts w:cs="Arial CYR" w:ascii="Times New Roman" w:hAnsi="Times New Roman"/>
          <w:sz w:val="22"/>
          <w:szCs w:val="22"/>
        </w:rPr>
        <w:t>г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ир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осковская</w:t>
      </w:r>
      <w:r>
        <w:rPr>
          <w:rFonts w:cs="Arial" w:ascii="Times New Roman" w:hAnsi="Times New Roman"/>
          <w:sz w:val="22"/>
          <w:szCs w:val="22"/>
        </w:rPr>
        <w:t>, 12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/>
      </w:rPr>
    </w:pPr>
    <w:r>
      <w:rPr>
        <w:rFonts w:eastAsia="Courier New"/>
        <w:b/>
        <w:lang w:val="en-US"/>
      </w:rPr>
      <w:t xml:space="preserve">                                                      </w:t>
    </w:r>
    <w:r>
      <w:rPr>
        <w:b/>
        <w:lang w:val="en-US"/>
      </w:rPr>
      <w:t>http://www.natahaus.ru/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ensm">
    <w:name w:val="censm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">
    <w:name w:val="ep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av">
    <w:name w:val="epav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3:14:00Z</dcterms:created>
  <dc:creator>MyWord.ru</dc:creator>
  <dc:description/>
  <dc:language>en-US</dc:language>
  <cp:lastModifiedBy>тфеф</cp:lastModifiedBy>
  <dcterms:modified xsi:type="dcterms:W3CDTF">2006-08-23T13:32:00Z</dcterms:modified>
  <cp:revision>7</cp:revision>
  <dc:subject/>
  <dc:title>библиотека MyWord.ru</dc:title>
</cp:coreProperties>
</file>