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7.png" ContentType="image/png"/>
  <Override PartName="/word/media/image24.png" ContentType="image/png"/>
  <Override PartName="/word/media/image18.jpeg" ContentType="image/jpeg"/>
  <Override PartName="/word/media/image2.jpeg" ContentType="image/jpeg"/>
  <Override PartName="/word/media/image23.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Marianne Franke-Gricksch</w:t>
      </w:r>
    </w:p>
    <w:p>
      <w:pPr>
        <w:pStyle w:val="Heading1"/>
        <w:rPr>
          <w:bCs/>
        </w:rPr>
      </w:pPr>
      <w:r>
        <w:rPr>
          <w:bCs/>
        </w:rPr>
        <w:t>«DU GEHORST ZU UNS!»</w:t>
      </w:r>
    </w:p>
    <w:p>
      <w:pPr>
        <w:pStyle w:val="Heading1"/>
        <w:rPr/>
      </w:pPr>
      <w:r>
        <w:rPr/>
        <w:t>Systemische Einblicke</w:t>
      </w:r>
    </w:p>
    <w:p>
      <w:pPr>
        <w:pStyle w:val="Heading1"/>
        <w:rPr/>
      </w:pPr>
      <w:r>
        <w:rPr/>
        <w:t>und Losungen</w:t>
      </w:r>
    </w:p>
    <w:p>
      <w:pPr>
        <w:pStyle w:val="Heading1"/>
        <w:rPr/>
      </w:pPr>
      <w:r>
        <w:rPr/>
        <w:t>fur Lehrer, Schuler und Eltern</w:t>
      </w:r>
    </w:p>
    <w:p>
      <w:pPr>
        <w:pStyle w:val="Heading1"/>
        <w:rPr/>
      </w:pPr>
      <w:r>
        <w:rPr/>
        <w:t>Carl-Auer-Systeme Verlag 2002</w:t>
      </w:r>
    </w:p>
    <w:p>
      <w:pPr>
        <w:pStyle w:val="Heading1"/>
        <w:rPr/>
      </w:pPr>
      <w:r>
        <w:rPr/>
        <w:t>Марианна Франке-Грикш</w:t>
      </w:r>
    </w:p>
    <w:p>
      <w:pPr>
        <w:pStyle w:val="Heading1"/>
        <w:rPr>
          <w:lang w:val="ru-RU"/>
        </w:rPr>
      </w:pPr>
      <w:r>
        <w:rPr>
          <w:bCs/>
          <w:lang w:val="ru-RU"/>
        </w:rPr>
        <w:t>«ТЫ С НАМ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истемные взгляды и реше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для учителей, ученико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 родителей</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С предисловием Берта Хеллингер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нститут консультирования и системных решений</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Высшая школа психологи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 2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вод с немецкого </w:t>
      </w:r>
      <w:r>
        <w:rPr>
          <w:rFonts w:cs="Times New Roman" w:ascii="Times New Roman" w:hAnsi="Times New Roman"/>
          <w:i/>
          <w:iCs/>
          <w:sz w:val="22"/>
          <w:szCs w:val="22"/>
        </w:rPr>
        <w:t xml:space="preserve">Ирины Беляковой </w:t>
      </w:r>
      <w:r>
        <w:rPr>
          <w:rFonts w:cs="Times New Roman" w:ascii="Times New Roman" w:hAnsi="Times New Roman"/>
          <w:sz w:val="22"/>
          <w:szCs w:val="22"/>
        </w:rPr>
        <w:t xml:space="preserve">Научный редактор </w:t>
      </w:r>
      <w:r>
        <w:rPr>
          <w:rFonts w:cs="Times New Roman" w:ascii="Times New Roman" w:hAnsi="Times New Roman"/>
          <w:i/>
          <w:iCs/>
          <w:sz w:val="22"/>
          <w:szCs w:val="22"/>
        </w:rPr>
        <w:t>к.п.н. Михаил Бурня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анке-Грикш </w:t>
      </w:r>
      <w:r>
        <w:rPr>
          <w:rFonts w:cs="Times New Roman" w:ascii="Times New Roman" w:hAnsi="Times New Roman"/>
          <w:b/>
          <w:bCs/>
          <w:sz w:val="22"/>
          <w:szCs w:val="22"/>
        </w:rPr>
        <w:t>М.</w:t>
      </w:r>
    </w:p>
    <w:p>
      <w:pPr>
        <w:pStyle w:val="Normal"/>
        <w:shd w:fill="FFFFFF" w:val="clear"/>
        <w:jc w:val="both"/>
        <w:rPr/>
      </w:pPr>
      <w:r>
        <w:rPr>
          <w:rFonts w:cs="Times New Roman" w:ascii="Times New Roman" w:hAnsi="Times New Roman"/>
          <w:b/>
          <w:bCs/>
          <w:sz w:val="22"/>
          <w:szCs w:val="22"/>
        </w:rPr>
        <w:t xml:space="preserve">«Ты с нами!»: Системные взгляды и решения для учителей, учеников и родителей </w:t>
      </w:r>
      <w:r>
        <w:rPr>
          <w:rFonts w:cs="Times New Roman" w:ascii="Times New Roman" w:hAnsi="Times New Roman"/>
          <w:sz w:val="22"/>
          <w:szCs w:val="22"/>
        </w:rPr>
        <w:t xml:space="preserve">/ Перев. с нем.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 Беляковой. — </w:t>
      </w:r>
      <w:r>
        <w:rPr>
          <w:rFonts w:cs="Times New Roman" w:ascii="Times New Roman" w:hAnsi="Times New Roman"/>
          <w:b/>
          <w:bCs/>
          <w:sz w:val="22"/>
          <w:szCs w:val="22"/>
        </w:rPr>
        <w:t xml:space="preserve">М.: </w:t>
      </w:r>
      <w:r>
        <w:rPr>
          <w:rFonts w:cs="Times New Roman" w:ascii="Times New Roman" w:hAnsi="Times New Roman"/>
          <w:sz w:val="22"/>
          <w:szCs w:val="22"/>
        </w:rPr>
        <w:t>Институт консультирования и системных решений, 2005. — 202 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права защище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бая перепечатка издания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рушением авторских прав и преследуется по зако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убликовано по соглашению с ав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 увлекательный рассказ опытной учительницы и терапевта, которая на примере собственной работы доказывает, что системные идеи открывают путь к принципиально новой и эффективной учебе и способствуют творческому сотрудничеству учеников, учителей и родителей. При этом каждого из участников школьной жизни она рассматривает не изолированно, а как живую часть их семей и круга общения. Она показывает, как люди и их окружение постоянно влияют друг на друга и меняются под этим вли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м системном подходе автор соединяет работу Берта Хеллингера, подчеркивающую силу привязанности к родительской семье, с другими направлениями системной терапии. Главы книги строятся на реальных примерах из школьной жизни. Они привлекают особой теплотой авторской интонации, вызывают живой эмоциональный отклик, вселяют надежду на возможность позитивных перемен даже в самых трудных ситуациях и веру в богатый творческий и нравственный потенциал наш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ей, даже не знакомых с этими методами ранее, наверняка захватит энергия новых возможностей, которые открываются благодаря системному подходу.</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ISBN 5-94405-014-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 Carl-Auer-Systeme Verlag, 20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Институт </w:t>
      </w:r>
      <w:r>
        <w:rPr>
          <w:rFonts w:cs="Times New Roman" w:ascii="Times New Roman" w:hAnsi="Times New Roman"/>
          <w:sz w:val="22"/>
          <w:szCs w:val="22"/>
        </w:rPr>
        <w:t xml:space="preserve">консультирования и системных решений, </w:t>
      </w:r>
      <w:r>
        <w:rPr>
          <w:rFonts w:cs="Times New Roman" w:ascii="Times New Roman" w:hAnsi="Times New Roman"/>
          <w:b/>
          <w:bCs/>
          <w:sz w:val="22"/>
          <w:szCs w:val="22"/>
        </w:rPr>
        <w:t>20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И.Белякова, </w:t>
      </w:r>
      <w:r>
        <w:rPr>
          <w:rFonts w:cs="Times New Roman" w:ascii="Times New Roman" w:hAnsi="Times New Roman"/>
          <w:sz w:val="22"/>
          <w:szCs w:val="22"/>
        </w:rPr>
        <w:t xml:space="preserve">перевод, </w:t>
      </w:r>
      <w:r>
        <w:rPr>
          <w:rFonts w:cs="Times New Roman" w:ascii="Times New Roman" w:hAnsi="Times New Roman"/>
          <w:b/>
          <w:bCs/>
          <w:sz w:val="22"/>
          <w:szCs w:val="22"/>
        </w:rPr>
        <w:t>20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ность............................................................................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Берта Хеллингера.............................................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Введение.................................................................................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Системная работа на уроке под влиянием опыта системно-феноменологической работы</w:t>
      </w:r>
    </w:p>
    <w:p>
      <w:pPr>
        <w:pStyle w:val="Normal"/>
        <w:shd w:fill="FFFFFF" w:val="clear"/>
        <w:jc w:val="both"/>
        <w:rPr/>
      </w:pPr>
      <w:r>
        <w:rPr>
          <w:rFonts w:cs="Times New Roman" w:ascii="Times New Roman" w:hAnsi="Times New Roman"/>
          <w:b/>
          <w:bCs/>
          <w:sz w:val="22"/>
          <w:szCs w:val="22"/>
        </w:rPr>
        <w:t>по Берту Хеллингеру</w:t>
      </w: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рорыв. Первый опыт системно-феноменологического мышления на уроке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одители всегда с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образа семьи...............................................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И спытывать чувства других людей.</w:t>
      </w:r>
    </w:p>
    <w:p>
      <w:pPr>
        <w:pStyle w:val="Normal"/>
        <w:shd w:fill="FFFFFF" w:val="clear"/>
        <w:jc w:val="both"/>
        <w:rPr/>
      </w:pPr>
      <w:r>
        <w:rPr>
          <w:rFonts w:cs="Times New Roman" w:ascii="Times New Roman" w:hAnsi="Times New Roman"/>
          <w:sz w:val="22"/>
          <w:szCs w:val="22"/>
        </w:rPr>
        <w:t>О межсознании............................................................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Хорошая позиция/хороше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родителями. Поклон, благодарность............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Эффективность символических поз, жестов, ритуалов и коротких фраз.........................................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Контакт с родителями. Новый дух в классе...........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Новое сознание распространяется. Родительские вечера...................................................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ключение умерших...................................................40</w:t>
      </w:r>
    </w:p>
    <w:p>
      <w:pPr>
        <w:pStyle w:val="Normal"/>
        <w:shd w:fill="FFFFFF" w:val="clear"/>
        <w:jc w:val="both"/>
        <w:rPr/>
      </w:pPr>
      <w:r>
        <w:rPr>
          <w:rFonts w:cs="Times New Roman" w:ascii="Times New Roman" w:hAnsi="Times New Roman"/>
          <w:sz w:val="22"/>
          <w:szCs w:val="22"/>
        </w:rPr>
        <w:t>2.9.   Культура расставания..................................................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 Порядки ценностей в воспитании...........................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 Обобщающее примечание к моей системно-феноменологиче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Берту Хеллингеру в школе..................................83</w:t>
      </w:r>
    </w:p>
    <w:p>
      <w:pPr>
        <w:pStyle w:val="Normal"/>
        <w:shd w:fill="FFFFFF" w:val="clear"/>
        <w:jc w:val="both"/>
        <w:rPr/>
      </w:pPr>
      <w:r>
        <w:rPr>
          <w:rFonts w:cs="Times New Roman" w:ascii="Times New Roman" w:hAnsi="Times New Roman"/>
          <w:b/>
          <w:bCs/>
          <w:sz w:val="22"/>
          <w:szCs w:val="22"/>
        </w:rPr>
        <w:t>3.  Системные точки зрения</w:t>
      </w: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Что такое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начит смотреть и думать системно?................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т логически-каузального мышления</w:t>
      </w:r>
    </w:p>
    <w:p>
      <w:pPr>
        <w:pStyle w:val="Normal"/>
        <w:shd w:fill="FFFFFF" w:val="clear"/>
        <w:jc w:val="both"/>
        <w:rPr/>
      </w:pPr>
      <w:r>
        <w:rPr>
          <w:rFonts w:cs="Times New Roman" w:ascii="Times New Roman" w:hAnsi="Times New Roman"/>
          <w:sz w:val="22"/>
          <w:szCs w:val="22"/>
        </w:rPr>
        <w:t>к системной точке зрения.........................................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pPr>
      <w:r>
        <w:rPr>
          <w:rFonts w:cs="Times New Roman" w:ascii="Times New Roman" w:hAnsi="Times New Roman"/>
          <w:b/>
          <w:bCs/>
          <w:sz w:val="22"/>
          <w:szCs w:val="22"/>
        </w:rPr>
        <w:t xml:space="preserve">4. Организация школьной жизни с системной точки зрения </w:t>
      </w:r>
      <w:r>
        <w:rPr>
          <w:rFonts w:cs="Times New Roman" w:ascii="Times New Roman" w:hAnsi="Times New Roman"/>
          <w:sz w:val="22"/>
          <w:szCs w:val="22"/>
        </w:rPr>
        <w:t>... 94</w:t>
      </w:r>
    </w:p>
    <w:p>
      <w:pPr>
        <w:pStyle w:val="Normal"/>
        <w:shd w:fill="FFFFFF" w:val="clear"/>
        <w:jc w:val="both"/>
        <w:rPr/>
      </w:pPr>
      <w:r>
        <w:rPr>
          <w:rFonts w:cs="Times New Roman" w:ascii="Times New Roman" w:hAnsi="Times New Roman"/>
          <w:b/>
          <w:bCs/>
          <w:sz w:val="22"/>
          <w:szCs w:val="22"/>
        </w:rPr>
        <w:t>4.1</w:t>
      </w:r>
      <w:r>
        <w:rPr>
          <w:rFonts w:cs="Times New Roman" w:ascii="Times New Roman" w:hAnsi="Times New Roman"/>
          <w:sz w:val="22"/>
          <w:szCs w:val="22"/>
        </w:rPr>
        <w:t>.    Перенос важных признаков системного мышления на преподавание..........................................................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Наши будни. Примеры препод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истемной позиции..................................................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Разрешение конфликтов............................................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Влияние на мою работу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ва де Шазера и Гунтера Шмидта.....................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От организма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рганизации «школа»..............................................119</w:t>
      </w:r>
    </w:p>
    <w:p>
      <w:pPr>
        <w:pStyle w:val="Normal"/>
        <w:shd w:fill="FFFFFF" w:val="clear"/>
        <w:jc w:val="both"/>
        <w:rPr/>
      </w:pPr>
      <w:r>
        <w:rPr>
          <w:rFonts w:cs="Times New Roman" w:ascii="Times New Roman" w:hAnsi="Times New Roman"/>
          <w:b/>
          <w:bCs/>
          <w:sz w:val="22"/>
          <w:szCs w:val="22"/>
        </w:rPr>
        <w:t>5.  Другие примеры использования базовых техник различных терапевтических направлений</w:t>
      </w:r>
      <w:r>
        <w:rPr>
          <w:rFonts w:cs="Times New Roman" w:ascii="Times New Roman" w:hAnsi="Times New Roman"/>
          <w:sz w:val="22"/>
          <w:szCs w:val="22"/>
        </w:rPr>
        <w:t>...............................138</w:t>
      </w:r>
    </w:p>
    <w:p>
      <w:pPr>
        <w:pStyle w:val="Normal"/>
        <w:shd w:fill="FFFFFF" w:val="clear"/>
        <w:jc w:val="both"/>
        <w:rPr/>
      </w:pPr>
      <w:r>
        <w:rPr>
          <w:rFonts w:cs="Times New Roman" w:ascii="Times New Roman" w:hAnsi="Times New Roman"/>
          <w:sz w:val="22"/>
          <w:szCs w:val="22"/>
        </w:rPr>
        <w:t>5.</w:t>
      </w:r>
      <w:r>
        <w:rPr>
          <w:rFonts w:cs="Times New Roman" w:ascii="Times New Roman" w:hAnsi="Times New Roman"/>
          <w:b/>
          <w:bCs/>
          <w:sz w:val="22"/>
          <w:szCs w:val="22"/>
        </w:rPr>
        <w:t>1</w:t>
      </w:r>
      <w:r>
        <w:rPr>
          <w:rFonts w:cs="Times New Roman" w:ascii="Times New Roman" w:hAnsi="Times New Roman"/>
          <w:sz w:val="22"/>
          <w:szCs w:val="22"/>
        </w:rPr>
        <w:t>.   Влияние Милтона Эриксона</w:t>
      </w:r>
    </w:p>
    <w:p>
      <w:pPr>
        <w:pStyle w:val="Normal"/>
        <w:shd w:fill="FFFFFF" w:val="clear"/>
        <w:jc w:val="both"/>
        <w:rPr/>
      </w:pPr>
      <w:r>
        <w:rPr>
          <w:rFonts w:cs="Times New Roman" w:ascii="Times New Roman" w:hAnsi="Times New Roman"/>
          <w:sz w:val="22"/>
          <w:szCs w:val="22"/>
        </w:rPr>
        <w:t>на мою работу с воображением...............................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В своем теле 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боте с воображением на уроке........................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Перенос важных признаков системного мышления на преподавание. Теоретические рассуждения.....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Прерывание моделе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тона Эриксона, Берта Хеллингера и других... 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Игры в группе.............................................................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Использование системно-феноменологического подхода</w:t>
      </w:r>
    </w:p>
    <w:p>
      <w:pPr>
        <w:pStyle w:val="Normal"/>
        <w:shd w:fill="FFFFFF" w:val="clear"/>
        <w:jc w:val="both"/>
        <w:rPr/>
      </w:pPr>
      <w:r>
        <w:rPr>
          <w:rFonts w:cs="Times New Roman" w:ascii="Times New Roman" w:hAnsi="Times New Roman"/>
          <w:b/>
          <w:bCs/>
          <w:sz w:val="22"/>
          <w:szCs w:val="22"/>
        </w:rPr>
        <w:t>в супервизии для учителей</w:t>
      </w: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b/>
          <w:bCs/>
          <w:sz w:val="22"/>
          <w:szCs w:val="22"/>
        </w:rPr>
        <w:t xml:space="preserve">6.1.   О </w:t>
      </w:r>
      <w:r>
        <w:rPr>
          <w:rFonts w:cs="Times New Roman" w:ascii="Times New Roman" w:hAnsi="Times New Roman"/>
          <w:sz w:val="22"/>
          <w:szCs w:val="22"/>
        </w:rPr>
        <w:t>личности учителя и ее вли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истемной точки зрения.........................................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римеры системно-феноменологических супервизии для учителей и родителей....................169</w:t>
      </w:r>
    </w:p>
    <w:p>
      <w:pPr>
        <w:pStyle w:val="Normal"/>
        <w:shd w:fill="FFFFFF" w:val="clear"/>
        <w:jc w:val="both"/>
        <w:rPr/>
      </w:pPr>
      <w:r>
        <w:rPr>
          <w:rFonts w:cs="Times New Roman" w:ascii="Times New Roman" w:hAnsi="Times New Roman"/>
          <w:b/>
          <w:bCs/>
          <w:sz w:val="22"/>
          <w:szCs w:val="22"/>
        </w:rPr>
        <w:t>Заключение</w:t>
      </w: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ая весть...............................................................................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послесловие для учителей........................................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глашение к сотрудничеству..............................................198</w:t>
      </w:r>
    </w:p>
    <w:p>
      <w:pPr>
        <w:pStyle w:val="Normal"/>
        <w:shd w:fill="FFFFFF" w:val="clear"/>
        <w:jc w:val="both"/>
        <w:rPr/>
      </w:pPr>
      <w:r>
        <w:rPr>
          <w:rFonts w:cs="Times New Roman" w:ascii="Times New Roman" w:hAnsi="Times New Roman"/>
          <w:b/>
          <w:bCs/>
          <w:sz w:val="22"/>
          <w:szCs w:val="22"/>
        </w:rPr>
        <w:t>Литература</w:t>
      </w: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sz w:val="22"/>
          <w:szCs w:val="22"/>
        </w:rPr>
        <w:t>Об авторе...............•....................................................................2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4698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5046980" cy="283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дорогие российские коллеги! Я рада, что вы готовы вместе со мной отправиться в небольшое путешествие по классам немецкой школы. Читая эту книгу, вы почувствуете, как, несмотря на все различия между нашими странами и культурами, нас связывает любовь к нашим детям и уважение к их судьбам и судьбам их семей. Пусть системная точка зрения, которая дала мне столько мужества, уверенности и спокойствия в моей педагогической деятельности, вам тоже доставит радость, пусть она даст вам стимул с новыми силами начинать свой каждый день в школе. Некоторые из вас наверняка обнаружат, что уже давно действуют и преподают в том духе, который я называю здесь «системным». Я приветствую вас всех и от всего сердца посвящаю вам эту книгу. Ведь, если мы снова почувствуем, что связывает друг с другом нас, учителей, это будет лучшей опорой, которую мы можем дать своим ученик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рианна Франке-Грик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лагодарю всех своих учителей терапии, прежде всего Ингрид, учившую меня отличать чувства от реальности и не бояться чувствовать. Я благодарю учителей моей школы, у нас был замечательный коллектив. Кроме того, я хочу поблагодарить всех, кто помогал мне в написании этой книги: прежде всего Гуни и Вальтера — вы с таким удовольствием слушали мои «школьные истории», что подвигли меня опубликовать статью. Спасибо тебе, Берт, ты хотел, чтобы я дополнила эту статью и написала на ее основе книгу, и особенно тебе, Гунтхард, ты всегда верил в то, что из этой затеи что-то получится, даже тогда и прежде всего тогда, когда работа застопоривалась. Ева, ты в течение многих лет подбадривала меня, не позволяя бросить записи, когда мой опыт в очередной раз начинал казаться мне не стоящим внимания, и не однажды давала возможность уединиться в чудесном доме на м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спасибо вам вс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рианна Франке-Грикш Мюнхен, май 20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мейте терпение, памятуя о 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в Вашем сердце еще не все реше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полюбите даже Ваши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комнаты, запертые на клю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ли книги, написанные на совсем чуж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ивите сейчас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ть может, вы тогда понемно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ми того не замеч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акой-нибудь очень дальний день доживете д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йнер Мария Рильке (из «Писем к молодому поэ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евод с немецкого Г. Ратгау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ва года назад Марианна Франке- Грикш передала мне несколько статей о своей работе с трудными детьми в школе, я был очень тронут тем, какой простой, сердечной и целительной была ее помощь этим детям и их родителям. Тогда я сказал ей: «Тебе нужно написать об этом книгу!». И вот эта книга передо мной, и она превзошла все мои ожи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собенная книга. В ее основе лежит опыт, она близка к повседневной жизни и полна потрясающих примеров, которые вселяют надежду и вызывают желание подражать. В то же время это ясное практическое руководство для учителей и родителей, показывающее, как можно обращать к лучшему тяжелые и порой даже кажущиеся безнадежным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проникает в самое сердце. Не исключено, что со многими, кто в нее заглянут, случится то же, что и со мной: «отделаться» от нее они уже не смо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лагодарен Марианне Франке-Грикш за то, что она написала 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рт Хеллингер, Мюнхен, 20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я хотела бы рассказать о том, с каким облегчением я вздохнула, когда мне удалось перенести в повседневную работу в школе «системную» точку зрения семейной терапии. С этой позиции люди воспринимаются не как отдельные индивидуумы, но всегда как часть определенного контекста отношений. Тогда моя задача как учительницы тоже предстала для меня в ином свете. И у детей, и у меня новое видение вызвало радость, у нас возникло множество идей по поводу организации школьной жизни. Правда, мне повезло, что в Баварии в средней школе классный руководитель наряду с основными предметами (немецким языком и математикой) преподает в своем классе и другие: историю, биологию, географию, иногда еще искусство, музыку или английский. Это были идеальные условия для того, чтобы вместе с детьми последовательно открывать для себя системную точку зрения и, насколько возможно, применять ее на уро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времени я уже более двадцати лет проработала в средней школе. Большинство приведенных здесь примеров относится к пятым и шестым классам, где я преподавала в последние годы своей учи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и комплекс идей Берта Хеллингера, с которыми я познакомилась на его семинарах, произвели на детей глубочайшее впечатление, совершенно переменив их взгляд на родительский дом и школу. На этом фундаменте нового мировоззрения им было легко осваивать и претворять в жизнь опыт различных системных школ. Вскоре дети с чрезвычайным энтузиазмом взялись за работу сами и предложили намного больше идей и путей разрешения конфликтных ситуаций, чем когда-либо могла предложить я, а также показали прекрасное умение находить скрытые ресурсы. Сфера применения нового подхода включала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ндивидуальное развитие детей дома и в школе, так и важные аспекты школьной жизни как таковой (эффективность учебы и обращение с новыми областями знаний и учебными технологиями при включении фантазии, переустройство школьных будней, перестройка социальных контактов, новые пути обращения с агрессией в классе и между классам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ешила описать свои идеи и действия в той последовательности, как они развивались в интерактивном процессе в классе, и ради большей близости к жизни отказалась от сквозной систематизации. Так читатели смогут постепенно получить представление об этом новым мышлении. Там, где, на мой взгляд, необходимо более глубокое понимание, я в начале или конце главы помещала короткие теоретические раз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школе царит свой особый дух: одни кажутся более радушными, другие — менее, одни современны и ориентированы на результат, другие консервативны и строги, третьи несут на себе печать определенного мировоззрения или имеют профильную специализацию. Многие школы сохраняют свою сущность десятилетиями, и приходящие в них новые руководители и учителя либо так и продолжают работать в заданных рамках, либо постепенно их мен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отец руководил средней школой, и работа была ему в радость, поскольку он активно участвовал в формировании сущности этой школы. Он был музыкантом, и у его школы была душа — муза. Музыка и художественное воспитание обрамляли школьные будни. Эти «второстепенные» предметы имели для него основополагающее значение. Важную задачу школы он видел в приучении детей к совместной деятельности: через радость от пения в хоре, от работы в школьной мастерской или участия в театральных постановках. На спортивных праздниках важны были не только достижения, но и организация представлений с танцами, фокусами и многим другим. В школе постоянно проводились выставки рисунков, поделок и других работ, выполненных руками ре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я в середине 60-х на работу в школу, я в течение года преподавала, в том числе, в школе моего отца и имела возможность убедиться, насколько мои шестиклассники были охвачены этим духом, как ради музыкальной или театральной репетиции они были готовы быстро и сосредоточенно работать на уроках немецкого, математики или английского. Это было время «Битлз», и мой отец, сам абсолютно далекий от поп-музыки, даже создал в школьном подвале возможности для репетиций маленькой школьной группы, состоявшей из ударника, гитариста и со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тузиазм был колоссальный, увлечены были все, и мы, не забывая об учебе, ради совместных начинаний были готовы жертвовать учебным временем. Пусть в дидактике и методике преподавания отдельных предметов наша школа ничем не отличалась от остальных, зато ее базовая концепция дышала живой силой, она позволяла учителям прислушиваться к своей интуиции и побуждала учеников изучать собственную жизнь. Мой отец предоставлял для этого все возможности. Царившее в школе воодушевление охватывало учителей и учеников и радовало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я познакомилась с другими средними школами. Здесь было меньше «флера», который мог бы меня захватить, и я понимала, что, если я хочу пробудить в своих классах добрый дух, то рассчитывать нужно в основном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многие учителя, я часто приходила в отчаяние, стоящие передо мной задачи казались невыполнимыми. Я все больше чувствовала себя ограниченной внешними условиями: это и изменение детей в сторону потребительского отношения к жизни и представлений, навязываемых телевидением, и их домашняя среда и связанные с этим особенности поведения, и нарастающий диктат учебного материала с упором на простую передачу знаний (что практически не оставляет времени на активное их приобретение), и разнообразные планы министерства образования, и правила поведения в школе, и правила организации процесса обучения, и заданные разделы учебной программы, на которые отводятся слишком короткие отрезки времени, и еще многое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диночном плавании» моя оценка собственных человеческих и педагогических способностей стала слишком часто опускаться до нега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есять лет работы я выдохлась. Я уже практически не представляла, что может помочь вернуть радость и энтузиазм первых лет моего учительства в 60-х и начале 70-х. Больше не было зажигательной базовой идеи, как в школе моего отца, в соответствии с которой я могла бы строит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фера деятельности настолько переплелась для меня с ее ограничениями, сплошным «не выйдет», что я была уже не способна заглянуть в глубину этой чудесной профессии и найти доступ к возможностям развития, которые у учителей и учеников есть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едине семидесятых годов я со своими личными и профессиональными проблемами пришла в супервизорскую группу для учителей. Я заинтересовалась психотерапией и прошла обучение у нескольких семейных терапевтов, в том числе познакомилась с Бертом Хеллингером, который как раз разрабатывал особый вид семейной терапии — семейную расстан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скольких лет я рассматривала свое поле деятельности (школу) и новую область знаний (системную семейную терапию) как два совершенно отдельных мира. В общении с родителями, детьми, коллегами и на уроках возникало множество ситуаций, где напрашивался системный подход, где системная точка зрения могла бы подсказать выход. Мой внутренний разлад становился все сильнее, как будто работа в школе запрещала мне думать и действовать системно. В итоге возникло желание как можно скорее покинуть школу, чтобы в профессиональном плане полностью обратиться к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нажды, в начале девяностых, семена этого знания и системный опыт, накопленный к тому времени в индивидуальной и групповой терапии, словно сами собой проросли на уроках. Мне удалось перенести в школьную жизнь многие открытия и методы системной семей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й системного мышления и образа действий в школе для меня стало учение Берта Хеллингера. Его выразительный метод семейной расстановки дал детям возможность на физическом уровне узнать и прочувствовать законы функционирования (порядки) семьи и их действенную силу. Это потрясло и преобразило ребят. Постепенно я познакомила их и с другими системными идеями 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Системная работа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 влиянием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но-феномен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ы по Берту Хеллинг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рорыв. Первый опыт системно-феноменологического мышления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ческая позиция Берта Хеллин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всей своей психотерапевтической деятельности Берт Хеллингер еще более настойчиво, чем его предшественники (В. Сатир, М. Сельвини Палаццоли и И. Бузормени-Надь), указывал на то, что на глубоком бессознательном уровне мы «вплетены» в свою семью как роковое сообщество, где действуют силы, возникающие из наших отношений с родителями, братьями и сестрами, бабушками и дедушками, дядями и тетями. При помощи метода семейной расстановки Хеллингеру удается показать, что мы живем внутри некой большой души, охватывающей всех членов семьи. Расстановка дает нам возможность почувствовать, насколько мы любим своих родителей, увидеть, как мы служим своим семьям, и часто неосознанно пытаемся в собственной жизни компенсировать вину или несчастье родителей или родственников из предыдущих поколений. Иногда мы даже бываем готовы занять место трагически или рано умерших членов семьи, компенсировать тяжелые потери или имевшие серьезные последствия поступки родителей или родственников. Поэтому порой мы живем не той жизнью, которую выбираем сами, и чувствуем себя чужими самим себе, а некоторые из нас даже испытывают стремление к преждевремен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семейной расстановки Хеллингер показывает, что существует некий базовый порядок, внутри которого все члены семьи чувствуют себя хорошо, и указывает пути, позволяющие найти этот порядок и занять в нем подобающее место. При этом речь идет, прежде всего, об уважении к судьбам других членов семьи, особенно родителей, братьев и сестер. Кроме того, он показывает, как можно ощутить вытесненную скорбь и завершить траур по тем, кто в свое время оплакан не был, поскольку вытесненные чувства* влияют на представителей уже следующих поколений. Расстановка дает возможность выявить переплетения с судьбами других членов семьи, часто уже умерших, распутать которые помогает уважение к этим людям. Уважение и семейная любовь — это не чувства, а принципиальная, в большинстве случаев неосознанная позиция. Поэтому в том, что касается семьи, наши мнения и взгляды зачастую кардинально отличаются от наших поступков, направляемых силой этой бессознательной позиции. Указывая на возможное или необходимое изменение позиции по отношению к родителям, братьям и сестрам или другим родственникам, Хеллингер постоянно подчеркивает, что наша вплетенность в большую душу фатальна, и мы находимся во власти своей (семейной)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 образ действий Хеллингер называет системно-феноменологическим, в противоположность системно-конструктивистскому подходу, о котором я скажу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мейной расстановке образы семьи воспроизводятся при помощи выбранных заместителей. При этом возникает поле, внутри которого заместители испытывают чувства и ощущают позиции тех людей, которых они представляют. То есть, можно сказать, что проявляющееся поле семьи — это феномен, обусловливающий позиции и чувства отдельных ее членов. В семейной расстановке посредством изменения позиции это поле может преобразоваться, что переживается человеком как исц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Вытеснение чувств — механизм защиты психики, который автоматически включается тогда, когда интенсивность переживаемого чувства (например, горя) настолько велика, что угрожает физическому и психическому здоровью человека. — </w:t>
      </w:r>
      <w:r>
        <w:rPr>
          <w:rFonts w:cs="Times New Roman" w:ascii="Times New Roman" w:hAnsi="Times New Roman"/>
          <w:i/>
          <w:iCs/>
          <w:sz w:val="22"/>
          <w:szCs w:val="22"/>
        </w:rPr>
        <w:t>Прим.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одхода Берта Хеллингера, методы системно-конструктивистских школ имеют целью преобразование действительности. При этом человек в рамках демократического процесса «вырастает» из своей семьи и становится индивидуумом. Эту концепцию мне тоже удавалось с пользой применять, она стала отправной точкой для богатой творческой работы. И все же основополагающие открытия и перемены, произошедшие с детьми благодаря работе по методу Хеллингера, совершались на другом, более глубоком уровне. Признание порядков любви, уважение к судьбе, поклон перед непостижимым и неотвратимым, «наверстанная» скорбь — все это придавало им дополнительной уверенности во взгляде на мир, на свою семью и друзей. На этой базе ребятам удалось воспринять и творчески продолжить идеи школ гипнотерапии и конструктивистского направления семей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новом взгляде учительницы на сво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учителям, часто свойственно представление о том, что детей нужно освободить от их домашней «ограниченности», где на первом месте стоят социальные проблемы, потребление и телевизор. Вместо этого их следует приобщать к коллективной этике, всеобщим культурным и научным ценностям, с которыми школа знакомит в социальных рамках коллектива класса, как будто школа имеет право вмешиваться, выступая в роли культурного и социального корректора. Этого же требуют и средства масс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семейной расстановки привел меня к новому пониманию детей. Я увидела их «вплетенными» в свои семьи, увидела их лояльность по отношению к семьям. Кроме того, я увидела, сколько сил они прилагают, стремясь «состыковать» родительский дом и школу, и убедилась, что именно эти усилия могут давать хорошие плоды. Это происходит тогда, когда мы, учителя, искренне открываемся для родительских семей своих учеников, так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аем им войти и постоянно незримо присутствовать в классе. Первым, что подтолкнуло меня к применению системного подхода в школе, были базовые идеи Хеллин-гера о вплет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мне все больше удавалось видеть в школьниках, в первую очередь, представителей своих семей с их законами, их собственной динамикой и их особыми задачами. Дети снова и снова показывали мне, что они в высшей степени обязаны своим семьям и именно семейной динамике они неотступно отдают при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легче справляться с неуверенностью, возникающей в связи с появлением нового поля «школа» и учебой самой по себе, если они чувствуют, что их признают со всем тем, с чем они приходят из дома. В этом случае школа не предлагает себя в качестве альтернативы жизни в родительском доме, а дополняет и обогащает ее. И то уважение, которое мы, учителя, испытываем к ребенку, является тогда не чем иным, как уважением к его родной семье, что подразумевает, в том числе, и уважение к судьбе этой семьи, вне зависимости от того, способствует ли она, на наш взгляд, развитию ребенка, стимулирует ли она его готовность учиться или же она их сдер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можем подарить ребенку ничего лучшего, чем признание его судьбы такой, как она есть. Это требует от нас, учителей, большой самодисциплины, то есть отказа от стремления помочь ребенку (например, преодолеть ограничения, обусловленные его происхо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сего лишь учителя. Дети все равно остаются связанными со своей судьбой, своими семьями. Иногда тяжелая ситуация начинает меняться, если ребенку самому удается занять позицию уважения по отношению к собственной судьбе. Но в большинстве случаев они остаются переплетенными в любви: внешне они отвергают то, из-за чего страдают и что (неосознанно) безоговорочно любят. Вскоре эти размышления привели меня к выводу, что все наши судьбы имеют равное значение или, говоря словами Хеллингера, они равноценны и равнопра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понимание этих глубоких взаимосвязей еще более отчетливо показало мне всю тщетность моих усилий в школе; чем дольше я преподавала, тем беспомощнее себя чувствовала. Могу ли я как учительница сделать что-то для того, чтобы ребенок из трудной семьи, бедный, живущий в сложных социальных условиях, заброшенный матерью, родителями, изгнанный с родины или растущий без отца, признал свою судьбу? Могу ли я что-то сделать, чтобы он увидел свою судьбу равноценной судьбе ребенка из благополучной семьи? Готова ли я сама видеть это именно так? Вопросы возникали один за друг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стемная иде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мейный контекст как помощь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 уроке (это было уже начало девяностых годов) я неожиданно для себя и учеников сказала: «Когда вы сидите в классе, я всегда вижу рядом с вами ваших родителей. Я точно знаю, что передо мной сидят не 22 ребенка, а 22 семьи, то есть вместе с вашими папами и мамами — 66 человек плюс я со своими детьми и их от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ки (12-летние) захихикали. Но когда я заверила их, что говорю абсолютно серьезно, они призадумались. Некоторые ребята сказали, что не желают находиться под постоянным надзором отца или матери, что им нравится быть тут одним, без родителей, кто-то промолчал, а кто-то, казалось, обрадовался. Кроме того, я сказала им, что, если мы представим себе, что за нами стоят наши родители, то почувствуем их поддержку и станем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ь позже мы провели следующий эксперимент. Я, как обычно, дала своим ученикам задание на устный счет, например, найти 1/5 от 40 или 1/3 от 66, 3/4 от 100 и т. д. Этот материал знаком любому учителю. Но на этот раз я каждые пять задач меняла условие: пять задач нужно было решить с родителями «за спиной» и пять задач без родителей. Свои результаты ребята могли сверить с ответами на обратной стороне д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х задачей было еще и пронаблюдать, когда они считают увереннее/быстрее — при внутренней поддержке родителей или без нее? Позже, когда дети стали находить в этом эксперименте удовольствие, они проверили, чья помощь для них эффективней — отца, матери или кого-то еще. Многим ребятам устный счет стал даваться легче просто потому, что их заинтересовал сам эксперимент, т.е. их успехи были связаны с появлением этого нового аспекта. Кто-то из учеников обнаружил, что лучшим помощником для него является дядя, сестра или бабушка. Разумеется, всем хотелось считать быстро и правильно. В связи с экспериментом мы обнаружили удивительные вещи, например, что при наличии внутренней поддержки некоторые ребята смогли значительно улучшить свои достижения в счете. И весь класс был этому рад. Всем явно пошло на пользу то, что нам удалось переключить внимание с вопроса «Кто первый?» на системный вопрос «Кто может мне помочь?», «С кем мне легче добиться успеха?». Некоторым детям кто-то из родителей внушал страх неудачи. Тогда им следовало сказать в душе маме или папе, что вместе с помощником (кем бы он ни был) они сп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девочка сказала, что ей лучше всего помогает бабушка, «которая вообще-то совсем не умеет считать, но она меня успокаивает, потому что ей не важно, умею я считать или нет!». Кроме того, наш эксперимент, который дети просили проводить в течение всего учебного года, показал, что для хороших учеников тоже важен вопрос, что может помочь более слабым ребятам добиться лучших результатов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контрольных работ и сочинений я постоянно спрашивала уже близких к отчаянию ребят, с ними ли их помощник — папа, мама, брат. Иногда они отвечали, что им не до того, что они и так достаточно нервничают. Тогда я молча ставила рядом с ними пустой стул и по их благодарным глазам видела, как полезна им эта помощь. Они успокаивались и могли сосредото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одители всегда с нами. Введение образа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го дня вопрос об эффективности учебы с «помощником» рассматривался нами постоянно. Дети начали расспрашивать меня о моих родителях, их интересовало, по-прежнему ли они со мной в моем воображении. Я рассказала им, что мой отец уже умер, но я вспоминаю о нем с огромной благодарностью, поскольку он, учитель, как и раньше может помочь мне в сложных ситуациях в школе. У ребят вызывало большой интерес все, что касалось темы «родители и дети», чем я была немало удивлена, поскольку обычно в шестых классах речь давно уже шла о «перерезании» связывающей с родителями пуповины, о сексуальных отношениях, насилии на телеэкране, на улице и в школе, о влюбленностях, наркотиках и тому подоб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спрашивали меня, можем ли мы в пятницу на шестом уроке (это был урок немецкого, который я часто делала свободным) еще поговорить о семьях, они чувствовали, что я могла рассказать им больше. А я понимала, что они хотят поговорить о себе. Итак, в пятницу мы сели в круг и стали беседовать. Один мальчик рассказал, что у него скоро появится братик, другой заявил, что он бы этого не хотел, потому что тогда родители перестанут уделять ему столько внимания. Мы говорили о том, становится ли любовь меньше, если в семье много детей, можно ли разделить любовь и даже о том, продолжают ли родители по-прежнему любить старшего ребенка, если теперь они больше заняты новорожд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оему удивлению, во время нашей беседы никто не мешал и никому не было скучно. Скорее в классе ощущалось напряжение и ожидание. Тогда я рассказала ребятам, что иногда я с другими взрослыми играю в семью. Многие, естественно, тут же выразили желание в нее поиграть. Я объяснила, что для этого нужно выбрать «заместителей» для членов семьи и поставить их так, будто это твой отец, твоя мама, братья, сестры и ты сам. Затем я показала им, как эт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на примере своей собственной родительской семьи. Они уже знали, что у меня есть два брата, что моя мама (была тогда) еще жива, а отец уже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пяти учеников я расставила свою семью. Разумеется, всем хотелось играть членов семьи. Сначала они были даже немножко разочарованы тем, что на расстановке игра и законч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пятеро заместителей были расставлены, наступила тишина, и я попросила каждого из них сказать, что они чувствуют. Девочка, которая «замещала» мою мать, сказала, что хотела бы быть ближе к мужу (заместителя своего умершего отца я поставила чуть сзади, и она протянула к нему руку). Мне стало очень грустно. Я давно уже чувствовала, что мама готовится к смерти. Дети сидели беззвучно, хотя, кроме того, что пятерых из них я поставила на определенные места, а девочка, замещавшая мою мать, высказала свои ощущения, ничего больше не произошло. Они чувствовали, что находятся внутри какого-то поля, которое возникло благодаря расстановке, и ощущали мою печ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т день мы больше не играли, и ребята стали спрашивать, можно ли им тоже расставить свои семьи и как это будет происходить — смогут ли заместители в их расстановках тоже выразить то, что чувствуют. Я посоветовала им сначала как следует подумать, потому что образ семьи — нечто очень интимное, что не всякий может запросто выставить напоказ. Этот ответ их удовлетворил, но лишь нена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я объяснила ребятам, что семья — это главное, что у нас есть. Это знает каждый, и вряд ли нужно долго размышлять, чтобы прийти к выводу, что все дети любят своих родителей, даже если родители поступают с нами несправедливо, даже если мы их ненавидим. Тут поднялся шум. Одни ребята хотели доказать мне, что слишком ненавидят своих родителей, чтобы снова почувствовать свою с ними связь, потому что те им что-то запрещают, ругают и бьют. Другие же говорили о том, что вечером могут уснуть только, если снова помирятся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трасти улеглись, я сказала: «Я знаю, что некоторым из вас приходится нелегко, что иногда родители поступали с вами несправедливо, обижали. И все-таки я по-прежнему считаю, что все мы любим своих родителей и в душе мы сами на себя злимся, когда их ненавидим, плохо о них отзываемся или желаем им зла». Позже некоторые ребята даже написали мне на эту тему маленькие письма, воспоминания о том, как они себя чувствовали, когда злились на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делю дети снова заговорили про образы семьи. Некоторые даже по собственной инициативе начертили схемы или нарисовали картинки, как бы они расставили членов своих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я уже не могла уклониться, и первой мы расставили семью Йоз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приехал с родителями из Хорватии, его мама ждала ребенка. Этого не рожденного еще ребенка ребята тоже решили включить в расстановку, по их представлению, он должен был сидеть на корточках у ног матери. Йозип отводил заместителей на места очень медленно и осторожно. Я помню это как сейчас. Отец и мать стояли очень близко друг к другу, перед ними стояли оба их ребенка, а еще не рожденный сидел у материнских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руг Йозип погрустнел и сказал: «Тут еще должна быть бабушка, но она, к сожалению, живет в Хорватии». Он выбрал еще одну девочку на роль бабушки и поставил ее рядом с мамой. Заместительница матери тут же сказала, что ей хорошо, когда ее мать так близко. Йозип был очень тронут и обрадован, когда увидел, что у мамы теперь есть поддержка от бабушки, и он с улыбкой взглянул на нерожденного ребенка. Все заместители сказали, что стоят на правильных местах и чувствуют себ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раз в классе снова на несколько минут установилась полная тишина, которая захватила даже самых беспокойных моих учеников. Затем я показала ребятам, как выходить из «ролей». Йозип поблагодарил всех, а заместители отряхнулись. Я объяснила детям, что так они возвращаются к собственным чувств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сстановки заместители рассказали, что испытывали совсем другие, непривычные им чувства. Мальчик, который «играл» отца, сказал, что ему очень хотелось бы знать, испытывает ли что-то подобное его отец — в расстановке он чувствовал гордость за Йозипа. Теперь у детей пробудился интерес к разности чувств и, прежде всего, к качеству и разности чувств родителей. Некоторые сказали, что до сих пор вообще не задумывались о том, какие чувства по отношению к ним испытывают их родители, братья и сес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выразили желание в следующий раз «сыграть» взрослого или ребенка. Кроме того, у детей возникло множество вопросов: их интересовало, есть ли разница в том, как стоят члены семьи, всегда ли отец и мать стоят вместе и т.д. Это были достаточно сложные вопросы, поскольку у некоторых ребят родители были разведены, жили одни или с новыми партнерами, у некоторых детей отцы погибли на войне и они жили с ма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а им, что никаких правил тут нет, что в каждом из нас таится внутренний образ семьи, который мы можем расставить, что этот образ постоянно меняется и что у каждого ребенка есть свое хорошее место, которое мы можем найти при помощи расстановки. Что же касается умерших или живущих отдельно родителей, то где им стоять, далеко или близко друг от друга, продиктует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классе больше половины детей были иностранцы: сербы, хорваты, турки и одна девочка из Афганистана. Почти все они потеряли кого-то из членов семьи, и их интерес спонтанно обратился к умер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т меня, разумеется, не отставали. Тогда мы условились, пока для них это важно, использовать по пятницам урок немецкого для семейной расстановки. Мы расставляли семьи и обсуждали множество возникавших в этой связи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ребята, у которых умер брат или сестра, приносили с собой фотографии, и в расстановке мы вместе вспоминали умершего ребенка. При этом дети сами изобретали ритуалы и фразы, которые они говорили умершим. Как-то раз одна девочка встала на колени перед заместителем своего у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го братика, которого я попросила сесть на пол между заместителями родителей. Она сказала: «Дорогой Фреди, мне так жаль, что ты умер. Мне так тебя не хватает. Я хотела бы с тобой играть», и заплакала. По собственной инициативе девочка скользнула к заместителю брата и обняла его. Потом быстро вернулась назад, похоже, она несколько растерялась из-за своего порыва. Тут заплакали оба заместителя родителей. Они стояли и украдкой вытирали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семей мы расставляли, тем внимательней дети следили за своими ощущениями, а заместители признавали, что, ничего не зная об этой семье, они испытывали чувства ее членов, и при печальных обстоятельствах, как в случае с умершим ребенком, не могли удержаться от с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не могли себе этого объяснить, и я сказала, что тоже не могу это объяснить, но знаю, что так бывает всегда. «Между людьми существует особое сознание, которое их связывает, — сказала я, — то есть межсознание. Оно есть всегда, мы воспринимаем многое в близких нам людях, но не можем об этом говорить». Еще я сказала, что у каждой семьи есть свое собственное поле и что внутри этого поля каждый знает о чувствах другого. Детей, конечно, интересовало, относится ли это только к семьям или между одноклассниками это тоже действует. Я пообещала им поэкспериментировать на эту тему, что мы и делали в течение следующих не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Испытывать чувства других людей. О меж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ебята предлагали расставить свои отношения с братом, сестрой или с кем-то из родителей. Одни хотели, чтобы что-то улучшилось во взаимоотношениях, другие — про сто узнать, насколько это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которых я просила ставить только заместите лей для самого себя и для матери или отца. Близость и дис танцию, а также угол, под которым они друг к другу сто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м нужно было осторожно определить самим. Постепенно у них развилось тонкое чутье на разные варианты взаимного положения участников расстановки и некоторые уже говорили: «О, ты стоишь так далеко от отца?» или: «Тебе нужно повернуться к отцу (матери), тебе пока нельзя уходить так далеко, ты еще не взрослый!». Эти и подобные фразы произносились совершенно спонт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я хотела бы описать несколько наших рас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льфга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ольфганг поставил заместителей для себя и своего отца. Он хотел знать, как к нему относится отец, которого он давно не видел. (Отец бросил семью вскоре после рождения Вольфганга, с тех пор мальчик виделся с ним лишь изредка.) Сначала они стояли далеко друг от друга и смотрели в разные стороны. Сам Вольфганг сказал: «Я с мамой, отец был подле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яв в таком положении некоторое время, заместитель отца сказал: «Я хочу видеть сына». Тогда заместитель Вольфганга сам по себе повернулся к отцу и сделал несколько шагов вперед. Он сказал: «Меня тянет туда», и при этом показал на отца. И снова медленно пошел вперед, пока не оказался напротив отца. Мне не забыть эту картину, потому что в роли отца выступал мальчик, который был на два года старше остальных детей, то есть ему было уже 14 лет. Это был добрый мальчик, которого очень любили в классе. Внезапно он протянул руки вперед, схватил заместителя сына и прижал его к себе. Все произошло очень быстро и быстро закончилось. Сам Вольфганг сидел за партой побледневший, он был словно громом пора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дней спустя он подошел ко мне и сказал: «Значит, отец меня все-таки любит. Почему же он тогда меня б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акие вопросы я не отвечаю. Я сказала, что для него полезно знать, что отец его любит. Когда он станет старше, возможно, он узнает это от него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ть системно-феноменологически в этом контексте означает следить за спонтанным выражением чувств заместителей так, как они проявляются, и позволять динамике развиваться самой. Например, в данном случае Вольфганг узнал, что отец его любит. Если бы ему сказала об этом мать, это ничего бы не дало, Вольфганг бы ей просто не поверил. Да она и не хотела ему этого говорить, поскольку все еще сердилась на бывшего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бедилась, что в роли заместителей дети намного точнее, чем взрослые, выражают свои чувства и, прежде всего, точнее передают физические ощущения. А еще ребят очень удивляло, насколько быстро и сильно их захватывают незнакомые им прежд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ильдег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льдегард жила одна с матерью. Сначала она хотела поставить только себя и маму. Она сказала: «Я просто хочу показать вам, как я живу». В расстановке мать и дочь стояли очень близко друг к другу, и в какой-то момент заместительница Хильдегард сказала: «Мне так слишком тесно. Позволь мне немного от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один мальчик выкрикнул: «Если ей слишком тесно рядом с матерью, то она.ведь может встать и рядом с отцом». Хильдегард про это и слышать не хотела. После расстановки она подошла ко мне и сказала: «Моя мама не хочет, чтобы я общалась с папой, я и не общаюсь». Я признала ее правоту и сказала, что в свое время все наверняка нала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ве недели ко мне пришла ее мать. Я рассказала ей, как мы подходим к теме семьи. Хильдегард уже передала дома слова своей заместительницы. Мать посетовала на то, что ей приходится очень внимательно следить за Хильдегард, ведь для двенадцатилетней девочки такой большой город, как Мюнхен, очень опасен. Переведя разговор на отца, я заметила, что мать все еще очень обижена на этого мужчину. Я сказала: «Ребенку лучше всего, когда он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 любить и мать, и отца, ведь что бы ни произошло между взрослыми, он-то здесь ни при чем». Мать Хильде -гард задумчиво на меня посмотрела, покачала головой и сказала: «Ну, для меня самое худшее, что она могла бы сделать, это ластиться к своему отцу». На этом разговор, казалось, был исчерпан. Я сказала, что уважаю ее усилия, то, что она растит ребенка одна, что я тоже несколько лет одна растила своих сыновей. На этом мы мирно распрощ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месяц мама девочки пришла ко мне снова. Хиль-дегард не давала ей покоя: она хотела видеть отца. Мать попросила меня просто еще раз все с ней обсудить, хотя чувствовалось, что внутренне она уже готова разрешить их встречу. Я посоветовала ей поддержать Хильдегард на этой первой встрече. Она не хотела больше впускать бывшего мужа в свою квартиру. «Тогда сами отведите к нему ребенка», — сказала я. Для мамы Хильдегард это было самое трудное. Тем не менее она поняла, что это принесет дочери облегчение. Девочка расцвела на глазах. Она не видела отца уже пять лет, а тут нашла еще и двухлетнюю сводную сестренку, о которой до сих пор ничего не знала. На последнем родительском вечере мать Хильдегард меня поблагодарила. Она сказала: «Отпустить туда дочь было для меня труднее всего. Но я вижу, насколько увереннее она теперь себя чувствует, как она расцвела. Да и я уже не так о ней волнуюсь, она теперь как будто защищена с двух сторон — между мной и отцом. Мы даже как-то раз все вместе ходили гу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вольно улыбнулась. Я уже знала об этом, потому что сама «подбила» на это Хильдегард, сказав ей: «Дети становятся сильными, когда гуляют или предпринимают что-нибудь вместе с мамой и папой». После прогулки она наивно показала мне, какие сильные у нее мышцы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 помощью небольших работ по семейной расстановке дети постепенно осознали благотворный базовый порядок, мне было важно снова и снова повторять им, что на перемены тоже требуется время, что здесь важно согласи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ью или родителями. В то же время дети бессознательно привели в действие упорядочивающие силы, и отношения в семьях стали ме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Хорошая позиция/хорошее место перед родителями. Поклон, 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 всех детей расстановки были такими драматичными. Часто оказывалось достаточно расставить заместителей для себя самого, для отца или матери, иногда еще для братьев и сестер и на некоторое время просто оставить их стоять. Удивительно, но мы очень точно чувствовали момент, когда в заместителях реализовывалось поле этих отношений. Просто становилось еще немного ти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их фактах дети заговорили сами. Они удивлялись самим себе, тому, что каждая расстановка так их задевает. Они постоянно делились впечатлениями о том, как были заместителями отца или матери своих одноклассников, какими большими, заботливыми и намного более серьезными они себя чувств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ъясняла им, что для детей хорошей позицией по отношению к родителям является уважение и благодарность за то, что живешь. Еще я говорила с ними о том, что дети, которым удается занять эту позицию, получают от родителей все добрые дары и становятся очень сильными в жизни, даже если получили не все, чего бы им хотелось. Мы стали искать позы или движения, которые давали бы наглядное выражение этой позиции. Так, дети сами пришли к поклону перед родителями. Теперь у нас последовало множество сценок, где ребята просто склонялись перед отцом или матерью. Было очень трогательно наблюдать, как во время выбора заместителей дети кричали и предлагали себя: «Я хочу быть твоей мамой! Я хочу быть твоим отцом! Я хочу играть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они вставали друг напротив друга, и один глубоко склонялся перед другим. Им это нравилось. Иногда заместитель говорил: «Хватит уже!» или «Теперь можно закончить!». И конечно же, если возникало такое желание, можно было встать перед заместителями отца или матери самому (без замест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то-то из ребят сказал, что очень сильно поссорился со своим отцом, что он никогда больше перед ним не поклонится, потому что отец его ударил. Потом мальчик все же сделал расстановку. Он хотел доказать, что его заместитель тоже ни за что не станет кланяться. Но заместитель все-таки поклонился. Это заставило мальчика задуматься. Мы говорили о том, что во время расстановки всплывает внутреннее, скрытое знание, там мы ощущаем свою принадлежность, о чем в повседневной жизни обычно совсем не думаем. Дети привели множество примеров того, как они когда-то злились на родителей, но в связи с какими-либо событиями (болезнь родителей, ситуации, когда родителям требовалась помощь) сами понимали, что всегда будут им помогать и всегда будут на их стороне. На следующий день мальчик рассказал, что заявил своему отцу: «Меня очень обидело, что ты меня ударил». Отец ответил, что очень сожалеет: «Ведь ты же мой сын». Глаза паренька сияли. Он сказал правду и все же сделал первый шаг к тому, чтобы измен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добавить, что я не раз говорила с детьми о том, что они могут сделать, если родители поступили несправедливо. Однажды я написала на доске: «Если кто-то тебя обижа-т, защища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могут сделать дети, как более слабые? У нас была асса идей, касающихся конфликтов с другими детьми. Зна-ительно сложнее было с родителями. Как ребенок может ащитить себя в этой ситуации? В описанном выше случае альчик сделал это очень прямолинейно, непосредственно братившись к отцу. Поскольку он все еще находился под печатлением небольшого предварительного переживания, н решил, что все-таки любит своего отца и что отец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же любит. Это было самое правильное настроение, чтобы еще раз вернуться к 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все лучше понимали, что все родители и добрые, и злые одновременно, просто часто они не желают это признавать. Они хотят быть только хорошими, другая сторона обсуждению обычно не подлежит. Дети поняли это, когда однажды я извинилась перед мальчиком, к которому была несправедлива. Хотя родители некоторых ребят, если были не правы, тоже всегда были готовы это при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Эффективность символических поз, жестов, ритуалов и коротких ф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настал день, когда дети всерьез задумались о том, зачем мы все это делаем. «Это просто игра или это как-то действует?» — спросили ребята. Я уже ждала этого вопроса и, в свою очередь, спросила: «А разве вы не заметили результатов?» Оказалось, замет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ети признались, что рассказали про нашу игру в семью дома. Мамы, естественно, поинтересовались, поклонились бы их дети тоже или нет, и для чего, собственно, нужен поклон. Один мальчик сказал, что его отношения с родителями стали намного лучше. Однажды он даже опробовал поклон дома. Он поклонился отцу, когда тот лежал на диване и смотрел телевизор. Отец с недоумением поднял на него глаза и спросил, что это он такое делает. На что мальчик ответил: «Я склоняюсь перед тобой, потому что ты — мой отец, а я — твой сын. Моя учительница сказала, что я спокойно могу это сделать». Сначала отец засмеялся и дружески дал ему пинка. Потом специально встал с дивана и обнял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чали беседовать о символах и символических действиях. Конечно, это было широкое поле. Ребята уже знали о гербах, у одного из них даже был фамильный герб. Мы говорили о флагах и символике цифр. Я читала с ними «Бал-тазара» Генриха Гейне. Это произвело на детей глубо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чатление, хотя в свои двенадцать лет они были еще маловаты для такой литературы. Но о Граале, священной чаше, и том, что такое кощунство, они уже знали. Мальчики-мусульмане рассказали об омовении рук и ног и то, что им было известно о разных значениях очищения. Коснулись мы, разумеется, и благословения. Дети-католики знали об этом от своего священника, а кого-то перед уходом в школу крестила мама. Дети были уверены, что практикуемые в повседневной жизни символические действия тоже «рабо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сами пришли к тому, что поклон в классе перед заместителем одного из родителей является символическим действием, которое обязательно сказывается дома. Некоторые утверждали, что поклон действует даже на самих заместителей. Я в этом и не сомнев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классе мальчик принес старомодную картинку, на которой отец благословлял своего сына, а сын преклонил колена, почтительно держа в руках шля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нас волновал вопрос, что же на самом деле означает поклон перед родителями. За это время дети уже осознали, что любят своих родителей. Тем не менее боли и разочарований в их отношениях тоже было много. «Стереть» это поклоном дети не хо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а им, что в поклоне есть три важных составля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клоном вы благодарите родителей за подаренную вам жизнь и все последующие добрые д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 признаете, что отец и мать — большие, а вы — малень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 принимаете своих родителей такими, какие они есть, и тот факт, что вы — их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ри фразы я записала на боковой части доски, и мы не стирали их несколько недель. В моей учительской жизни редко случалось, чтобы три предложения вызывали такую реакцию. Мы снова и снова вели у доски проникновенные философские беседы. Многие дети осознали ту боль и скор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47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ую они несли в себе за родителей. Ребята делились тем, как подавлены иногда бывают их папа или мама и как они все переворачивают вверх дном, чтобы дома снова стало веселее. Некоторые дети поняли, что до сих пор внутренне или внешне предпочитали в качестве отца или матери другого человека, и осознание этого стало для них поводом задуматься. Одна девочка каждый день ходила к своей бабушке и говорила, что она для нее «гораздо больше мама». Некоторые мальчики отвергали родного отца, считая, что теперь у них есть новый, который намного лучше, а «старого» старались за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мальчик как-то сказал: «Странно, фрау Франке, в один день слова на доске мне кажутся правильными, а в другой мне хочется их стереть, но я же знаю, что вы напишете их снова, потому что э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Контакт с родителями. Новый дух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ередины сентября (начало учебного года) до конца октября в классах постоянно происходит внутреннее движение. В уже сложившиеся коллективы вливаются новые ученики. Детям приходится приспосабливаться и к ним, и к новым педагогам. В этот период в классе формируется климат на весь учебный год. Как уже упоминалось, баварская система образования была очень благоприятна для внедрения в классах системной точки зрения. Будучи классной руководительницей, я преподавала минимум 15, а часто и 18 часов в неделю. В классах возникала своя внутренняя атмосфера, что очень способствовало нашим бесе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первых шести недель между нами постепенно складывались доверительные отношения. Об этом свидетельствовало и то, что ко мне на еженедельный прием стали необычайно активно приходить родители, и на первый родительский вечер их тоже пришло больше, чем обычно. Я часто говорила тому или иному ребенку: «Я хотела бы 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ь твоих родителей». Когда дети сообщали об этом дома, чаще всего приходили мамы и спрашивали, что случилось. Я успокаивала их и говорила, что пригласила их только для того, чтобы получить представление о том, какая мама, какой папа стоят за этим ребенком. Это помогало установить принципиально новые отношения между родителями и мной. Постепенно они начинали понимать, что я не являюсь для них потенциальным врагом, который хочет указать им на «неправильный» образ жизни или плохое воспитание детей. Я прямо говорила им, что они — самые лучшие родители уже просто потому, что эта девочка или этот мальчик — их ребенок. Они чувствовали мое уважение к своей семье, независимо от ее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о важно, прежде всего, для семей беженцев из Сербии и Хорватии, а также для семей с Украины и из Сибири. В 90-е годы у меня в классе постоянно училось до 40% детей беженцев, детей добровольных эмигрантов, турецких детей во втором и третьем поколении и один-два ребенка из бывшей ГДР. Обычно примерно половину класса составляли мусульмане, треть — христиане, остальные были без определенного вероисповедания. То есть, у детей были самые разные представления о морали и нравственности и, следовательно, масса «горючего материала» для жизн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энергия, которая движет семьей, добровольно или вынужденно покинувшей родину, часто отражалась на поведении детей. Многим из них каждые несколько дней хотелось пересесть на другое место, сесть рядом с другим одноклассником. Поначалу мне были непонятны причины такого беспокойства, тем более, что каждый раз, изъявив желание пересесть, они уверяли меня, что теперь уже точно останутся на этом новом месте, рядом с этим учеником. Прошло несколько недель, прежде чем я поняла, что это было движение бегства или, можно даже сказать, скитаний после отъезда с родины, которое дети выражали в стремлении часто менять место в классе. Они словно бы снова и снова повторяли то, что произошло с их семь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нутреннему облегчению, которое принесла мне эта мысль, я поняла, что разрешила загадку. Теперь, когда кто-то из ребят снова хотел пересесть, я внимательнее смотрела на то, что стояло за этим желанием, и внутренне уважала судьбу этой семьи. И все реже шла им навстречу. Я чувствовала, что детям нужно остановиться и справиться с тревогой, а не уходить от нее. Я побуждала их понемногу рассказывать о том, как получилось, что семье пришлось покинуть родину. Я расспрашивала о тех, кто там остался, в том числе об оставшихся друзьях. Поначалу они смущались. Они отказывались об этом говорить, им хотелось забыть то, что там было. Но постепенно они все же отта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утрам дети-иностранцы по очереди приветствовали класс на родном языке, и мы, немцы, повторяли эти слова по-сербски, по-хорватски, по-афгански, по-украински, по-русски. Постепенно я повышала «требования». Ребята стали приносить из дома книжки с картинками на родном языке, и мы слушали детские стихи на разных языках. Некоторые говорили, что их родителям это не нравится, поскольку они считают, что им лучше учить немецкий. На это я отвечала, что детям, которые хорошо говорят на родном языке и которым это нравится, немецкий будет даваться гораздо легче. Я прилагала все усилия к тому, чтобы дети-иностранцы посещали уроки родного языка, хотя иногда я встречала сопротивление со стороны родителей и властей. Потребовалось время, прежде чем мне удалось победить. Родители поняли, что у детей с хорошо закрепленным родным языком в душе есть некий «островок безопасности», так сказать, фундамент, на основе которого они могут более дифференцированно воспринимать новый язык и новую куль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вспоминается африканский мальчик, который вместе с сестрами без родителей прилетел на самолете в Мюнхен. Дети жили в хорошем мюнхенском приюте. Мальчик отказывался произнести хотя бы слово на родном языке. Его с самого начала полюбили в классе, он адаптировался социально и выучил немецкий язык до определенного миним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уровня, позволявшего объясняться в повседневной жизни. Но затем его языковой рост остановился, как и все развитие в целом, он все больше и больше впадал в депрессию. Его сестры по-прежнему говорили между собой на родном языке, они чувствовали себя хорошо, у них был доступ к своим чувствам, и они удивительно быстро развивались. Но мальчик по причинам, которых мы так и не узнали, отказывался говорить на своем языке даже с сестрами. Он оказался словно бы отрезан от своих корней. За три года он впал в языковую и эмоциональную нищету, и после окончания средней школы ему с большим трудом удалось найти место ученика на каком-то предприятии. Для меня совершенно очевидно, что говорить на родном языке — это тоже часть «поклона перед родителями», сохранение первых, самых глубо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я, девочка из сербской семьи, рассказала о своем брате, который, прослужив четыре года в сербской армии, снова вернулся в Мюнхен. Молодой человек вырос в Германии. Сначала вся семья радовалась его возвращению. Потом я заметила, что девочка становится все тише и бледнее. Я пригласила к себе ее маму. Она рассказала, как все они были счастливы, что сын вернулся, и отец даже нашел для него место учебы. Однако молодой человек уже не мог приспособиться к жизни в Германии. Он начал пить, потерял место, был пойман на воровстве и избежал судебного преследования, только снова записавшись в сербскую армию. В этом случае сын расплачивался, возможно, за всю семью, которая много лет назад покинула родину в поисках материального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лет системной работы в школе я поняла, что благодаря урокам, которые я посвящала теме родителей и детей, мне удалось создать хороший мост между семьями и школой. И все же это по-прежнему представлялось мне балансированием между моей фактической задачей учительницы и педагога, необходимым тактом по отношению к родному дому учеников и явно тяжелой ситуацией у не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й, которым прежде всего работа с «игрой в семью» могла дать помощь и облегчение. Они рассказывали, насколько радостнее стало им в семьях и как менялись их отношения с близ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Новое сознание распространяется. Родительские веч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тях зародилось новое сознание и вместе с тем внимание к существующим в семье порядкам. Первоначальное возбуждение сменялось у ребят все более естественной позицией уважения к судьбам других детей — и нам удалось снять табу с обсуждения тяжелых семейных ситуаций. Дети сами стали заговаривать о разводе и даже смерти родителей, они были внимательны к трагическим событиям и потерям в собственной семье и в семьях товарищей. Так было стерто не одно «клеймо», прежде всего, в отношении тех детей, чьи родители были в разводе или у чьих матерей часто менялись партн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нова говорили о самых разных областях, на которые влияла наша игра в семью. У многих ребят отмечалось явное улучшение успеваемости. Кроме того, нашего маленького коллектива коснулось дыхание любви, та нежная сеть, которая всегда сплетается во время семейной расстановки. В своих классах я имела возможность наблюдать, как эта работа давала плоды на протяжении всего учебного года и даже нескольки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октября, то есть через шесть недель после начала учебного года, мы почувствовали перелом в настроении. Дети больше не могли не замечать «другую реальность», как они ее называли, она присутствовала теперь постоянно. Ведь они уже так часто чувствовали друг за друга, кланялись, плакали и обнимались в расстановках. Конечно, они по-прежнему и ссорились, и дрались, и дразнили друг друга. Но было в них и сопереживание, был в классе серьезный, обязыв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 иной, чем я ощущала в других, даже очень дружны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о время перемен я нередко становилась свидетельницей того, как двое детей вдруг быстро обнимались. Я была очень удивлена, поскольку для десяти—двенадцатилетних это особенно необычно. Прошло какое-то время, прежде чем я поняла, что их до глубины души потрясали мимолетные объятия во время расстановок, даже если они лишь ненадолго подчинялись своему порыву. Однажды мы беседовали об этом и один мальчик сказал: «Странно, фрау Франке, вы делаете с нами такие вещи, которых в другой ситуации мы бы делать не стали. Иногда это прямо даже как-то неловко, но потом снова как-то здорово, не знаю, как эт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большие опасения, что родители воспримут эту работу как вторжение в интимную жизнь своей семьи, я испытывала в декабре, когда у нас обычно состоится родительский веч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накрыли для родителей столы, зажгли свечи, принесли печенье. Мы подготовили рождественские песни и стихи. Но больше всего дети хотели показать родителям что-нибудь из нашей игры в семью. В некоторых классах они даже написали на доске три вышеупомянутые фразы о поклоне, чтобы все родители могли их прочитать. Мы решили, что для такого вечера идеально подходит Рождество, прежде всего дети-мусульмане сочли, что приготовленный нами праздник лучше, чем традиционное рождественское представление. «Тогда мы тоже можем участвовать, потому что речь идет о нас», — сказал один мальчик-ту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ети принесли с собой фотографии, на которых они были сняты с родителями, братьями и сестрами. Те ребята, у кого умер кто-то из родителей (в одном случае это были даже оба родителя), сами пририсовали портрет умершего отца или матери. Если отец снова женился или мама снова вышла замуж, они приклеивали рядом фотографию нового члена семьи. И делали это с удовольст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Эти фотографии мы повесили на стену. Один ряд парт мы отодвинули к стене — это были места для тех, кто уже умер: отцов, матерей, дядей, братьев, сестер. За каждого умершего или погибшего мы поставили и зажгли свечу. Соседи по парте тех детей, у которых кто-то умер, произнесли, например, такие слова: «Мама Хуберта тоже с нами» или «Младший брат Евы с нами». Так были названы все умершие родственники каждого из детей. Это очень тронуло родителей, да и сами мы были очень взволнованы. Родители поняли, насколько это важно для детей — если умершие близкие не теряют своей принадлежности к семье, то и дети могут ощущать себя частью целого. В этих классах никто больше не говорил, что у него «нет отца». Я посоветовала им говорить: «Мой папа умер». И всегда добавляла: «Он есть у вас всегда, он в вас, даже если он умер». Через некоторое время детям и самим стало важно точно употреблять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еще никогда не видела, чтобы на родительский вечер пришло столько пап. Когда подобное повторилось и в других классах, я убедилась, что это неосознанное следствие нашей семейн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сен и стихотворений все дети низко поклонились своим родителям, и это было больше, чем просто веж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ключение умер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аварии вполне обычно, что в пятых-шестых классах перед первым ноября* или в первых числах месяца мы говорим о посещении могил и спрашиваем мусульманских детей, как обращаются с могилами у них. Мы говорим о том, что за умерших молятся, поминают их, украшают мог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 раньше беседовала с детьми о том, насколько мы связаны с умершими близкими, какую силу они дают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Первого ноября католики празднуют День всех святых.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их об этом просим. В первую очередь, мы говорили о тех, кто рано ушел из жизни, кого так тяжело оплакивать. У некоторых ребят были мертворожденные или умершие братья и сестры и, как уже говорилось, умершие отцы или дяди. Кроме того, некоторые родители сами рано потеряли родителей. В отдельных случаях я советовала детям на пару недель вешать на стену фотографии умерших, в том числе бабушек и дедушек, тогда они смогут раскрыть для них свою силу, и можно будет перестать по ним гор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самом начале ноября, после Дня всех святых, я, как всегда, собралась побеседовать об этом с пятым классом и написала на дос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я ничего детям не сказала и ждала устных рассказов. Я была очень удивлена, когда они один за другим молча достали черновики, взяли ручки и начали писать. Они писали старательно, почти без ошибок, чувствовалось, что тема нашла у них отк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произвели на меня большое впечатление, поэтому я привожу их здесь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иза была настоящей «мамочкой». Старшая из четырех детей, она брала на себя многие домашние дела, пока мама была на работе. Она единственная в классе ни разу не расставляла свою семью, но именно ее чаще всего выбирали заместительницей матери. Весь год она шутливо играла эту роль в классе, пока ей не удалось ее преодолеть. К концу года она превратилась в настоящую девушку и даже влюбилась в одноклассника, и никто их из-за этого не дразнил. Мелиза сидела рядом с Антоном, которому требовалось так много материнской поддержки. Под ее опекой он стал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om Sterben und Tod» </w:t>
      </w:r>
      <w:r>
        <w:rPr>
          <w:rFonts w:cs="Times New Roman" w:ascii="Times New Roman" w:hAnsi="Times New Roman"/>
          <w:sz w:val="22"/>
          <w:szCs w:val="22"/>
        </w:rPr>
        <w:t xml:space="preserve">— букв. «Об умирании и смерти».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4280" cy="539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64280" cy="53949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все другие люди, я родилась на свет, но через много много лет мне, к сожалению, придется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жде чем я умру, я хочу еще раз, в последний раз увидеть всю мою семью и мо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лько тогда я смогу умереть. Я не хочу причинять своей семье б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11.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уб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год назад у Хуберта после трех лет болезни умерла от рака мать. Она была родом с Борнео. Отец, коренной баварец, познакомился с ней во время биологических исследований в Индонезии. Он беспокоился за Хуберта, поскольку мальчик часто болел, а его успехи явно не соответствовали его способностям. Я тоже заметила это по умным вопросам, которые он задавал. Хуберту очень понравилась игра в семью, и вскоре он расставил себя и свою маму. При этом он захотел, чтобы девочка, которую он выбрал, легла на покрывало на полу. Затем он очертил вокруг нее мелом круг и поставил рядом с ней вазу с цветами. Не выбирая заместителя для себя, он сам подошел к этой «могиле» и поклонился. Он был очень серьезен. Затем он встал на колени и сказал: «Мама, я помню о тебе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был первым, кому я предложила сказать: «Пожалуйста, дай мне твою силу, чтобы я мог жить хорошо». Он встал и произнес эти слова 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вочка по собственной инициативе сказала: «Да, живи, мне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класс вздохнул с облегчением. Еще я сказала ему: «Твоя мама будет рада, что ее старания тебя вырастить не пропали даром». Он засме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Хуберт превратился в смышленого, неугомонного мальчугана. Он добился очень хороших результатов в математике, английском и биологии. Весь класс обра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шшш/^^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110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761105" cy="4114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 внимание, и ребята сказали: «Ты принял добрые дары своей мамы». Они перефразировали слова, которые часто произносила я: «Примите добрые дары ваших родителей». «Это верно, — сказал Хуберт, — только вот биология у меня от от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редставляю себе, что еду вверх по золотому эскалатору и что там наверху на небесах я снова встречаю мою маму. Потом я, может быть, встречу Господа Бога, и что я могу смотреть вниз и как меняется мир. Я хочу вместе со своей семьей стать знаменит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Хуберт сделал свою расстановку, утром к моему столу протиснулся Инго и стал настойчиво просить разрешения тоже сделать расстановку. Я знала, что его родители умерли вследствие употребления наркотиков. Мальчика с любовью приняли в семье дяди, брата его отца. У дяди и тети была дочь, кузина Инго, которая была старше его на шес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ражено в его маленьком сочинении, конфликт Инго состоял в том, что он не знал, довольны ли его умершие родители тем, что он любит своих опекунов. В нем жило некое стремление, желание, чтобы что-то произошло, и, как он выражался, он смог бы показать, насколько сильнее он любит своих родны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множества примеров из психотерапевтической практики я уже знала об опасности, которая может существовать для тех, кто очень рано потерял родителей. Иногда их тянет к царству мертвых, возможно, чтобы снова оказаться рядом с родителями. Душа не знает разницы между жизнью и смертью. Такие люди очень часто впадают в депрессию, у них мало жизнен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го всех нас немножко пугал. Дети рассказывали мне, что часто в разгар игры он вдруг терял желание играть, убегал и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155" cy="477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526155" cy="47758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будь сидел, пока кто-нибудь не выводил его из оцепенения. Тогда какое-то время с ним снова можно было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о я увидела эту опасность в глазах ребенка и согласилась. Мы договорились сделать расстановку на последнем уроке перед обедом, чтобы у него было время внутренне подгото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го выбрал заместителей не только для умерших родителей, но и для своих опекунов и их дочери. Расставив их, он сразу же захотел сам встать на с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стоя рядом с дядей, он смотрел на своих родителей. Было отчетливо видно, что все живые смотрят только в одном направлении — на умерших. Заместители родителей Инго обладали для всех остальных огромной притягательной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Инго отделился от группы, чтобы пойти к родителям. Сначала он хотел пойти один, но потом вернулся, взял за руку заместителя дяди и вместе с ним пошел к «могиле». Как и Хуберт, он поставил рядом со стоящими на этот раз родителями вазу с цветами. Я не давала ему никаких указаний. Он склонился перед ними и сказал: «Я горюю о вас, это так тяжело». Он заплакал. Мальчик, который играл его дядю, обнял его за плечи. Затем его словно потянуло встать на колени. Я предложила ему попросить у родителей благословения. Он это сделал. Заместители родителей, опять же безо всяких указаний с моей стороны, положили руки ему на голову. (О символе возложения рук мы тогда уже говорили.) Затем я отвела его вместе с дядей на место рядом с тетей и сестрой. Все четверо живых развернулись. Теперь родители Инго стояли по диагонали позади него. Он сказал тете и дяде: «Я благодарен вам за то, что могу у вас жить». Сначала это подействовало на мальчика очень благотворно. Но, как явствует из его сочинения, свой конфликт он, по-видимому, так и не разреш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ас умершие люди важны», — сказал Инго, сдавая свое сочинение. Я ответила: «Да». Его личико просветлело. «Когда я в тот раз поклонился родителям, я почувствовал их вот тут, внутри», — сказал он и похлопал себя по гру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чтобы я снова увидел мою маму и моего папу, потому что они уже умерли. Я бы мог им сказать, что я их люблю. Иногда я вижу моих родителей во сне. Тогда я бы обнял мою маму и моего папу. Я хочу, чтобы я лежал в постели и больше не просыпался. После смерти я бы хотел опять стать человеком, тогда я пришел бы к моим приемным родителям и сказал им: Я вас очень, очень люблю и благодарю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 — албанец из Косово. Он жил со своей матерью и ее вторым мужем, пожилым человеком, который в то время был при смерти. Отец Ивана погиб на войне. Мальчик прекрасно учился, он быстро осваивал немецкий, за короткое время овладев значительным словарным запасом. Но его никак не удавалось уговорить пойти после средней школы в гимназию, после бегства с родины он чувствовал себя не готовым к другим социальным пе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много времени, прежде чем он рассказал о смерти своего отца и страхе, что отчим скоро тоже умрет. Я уже знала об этом из разговора с его матерью. Поэтому я смогла понять его сочинение. С расстановкой Иван подождал до после Пасхи. Ко мне подошли другие ребята и передали слова Ивана, что он хочет сделать расстановку. Тогда я спросила его самого и увидела, что ему пока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долго до Троицы он решился. Он принес фотографию отца и положил ее на пол. Затем поклонился перед ней. Больше он ничего делать не стал. Одноклассники, которые иногда, бывало, бестактно выкрикивали: «Да встань же ты на колени!» или «Скажи ему, что ты хорошо живешь в его честь!» и другие подобные фразы, которые мы разработали за это время, сидели тихо. Затем Иван взял фотографию, прижал к сердцу, пошел к парте и убрал ее. Еще некоторое время в классе стояла полная ти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3130" cy="505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53130" cy="50501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Иван подружился с Хубертом, которому я очень советовала приложить дополнительные усилия к тому, чтобы поступить в гимназию. Как мне сказали, на следующий год они пошли в гимназию вме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когда я умру, чтобы я потом еще жил. Но я не знаю во что мне верить. Кто-то говорит, что когда человек умирает, то он больше не живет, другие говорят, что еще живет. Я хотел бы, когда я умру, чтобы я еще раз жил и был человеком, чтобы я был очень богатым и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Яс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ин сделал расстановку незадолго до Дня Всех Святых в рамках нашей пятничной беседы. Дело был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 моей мамы любимчик», — уверенно заявил маленький босниец. Класс, 24 ученика одиннадцати-двенадцати лет, сидел в кругу. В этот раз тема была следующая: «У Эрики будет братик или сестренка». Мы говорили о том, какое место занимают в ее семье дети и как по-разному это может восприниматься каждым. «Я вам покажу», — сказал Ясин и быстро выбрал заместителей для отца, матери, себя и брата. Дети уже не раз играли в семью и знали, что нужн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го момента, как все четверо были поставлены на места, заместительница матери не сводила глаз с заместителя Ясина. Я спросила ее, может ли она видеть мужа и второго сына. Она сказала, что нет. Ее взгляд явно шел куда-то дальше, она смотрела словно сквозь Ясина. «Но кого она там видит?» — подумала я и спросила Ясина, не потеряла ли его мать кого-нибудь из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а у Ясина покраснели, но он продолжал держаться молодцом и не заплакал. Он рассказал: «Мой дядя, мамин брат, носил еду заключенным. Лагерь был через поле. На этом поле они его застрелили. Ему было 19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48075" cy="4736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648075" cy="47364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поставила рядом с мамой еще одного мальчика из класса и вместо заместителя Ясина поставила его самого. Стоя перед мамой и дядей, он тихо плакал, украдкой вытирая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Скажи своему дяде, чтобы он тебя защищал». Я подумала, что это будет правильно, раз он так беззащитно шел через поле, где ему пришлось умереть. «Дорогой дядя, защищай меня», — сказал Ясин. Мальчик, который был дядей, вдруг по собственной инициативе положил руку Ясину на голову и сказал: «Я защищу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я попросила Ясина встать перед матерью и сказать: «Дорогая мама, я всего лишь твой ребенок». Он сказал это по-сербски. Девочка, игравшая мать, сама была родом из Югославии и поняла его. Она обняла мальчика и сразу же отпустила. Но импульс прижать его к себе был очень силен. Они оба были немножко застенчивы. Позже я иногда наблюдала за ними. С тех пор у них были очень теплые отношения, хотя заместительница матери была очень высокой девочкой, а Ясин был скорее мал для своего возраста. Разумеется, в конце я всегда прошу детей стряхнуть с себя свои роли. Но эта связь сохранилась у них и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сстановки этот обычно бойкий и уверенный в себе паренек стал неуверенным, боязливым, стал хуже учиться. Так продолжалось несколько месяцев. Что-то пришло в нем в движение. Я сопровождала его в этом процессе, подбадривала. Ему было шесть, когда он вместе с матерью, выглянув из окна кухни, стал свидетелем этого убийства. Постепенно ему удалось свыкнуться со своей новой ролью — ролью маленького мальчика. Он снова стал веселым, но по-другому — именно как одиннадцатилет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а Ясина с того момента, как вместе с сыном пережила эту трагедию, видела в нем только своего брата. В этом случае ребенок неосознанно пытается заменить собой ушедшего. Маленький мальчик перестал быть собой и «заважнич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огда, когда я лежу в постели, я думаю о смерти. Иногда я боюсь и думаю, что попаду в другой мир. Я хочу стать очень богатым и очен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очень жаль, что брат моей мамы умер на войне. Я хочу, чтобы ты меня защищ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11.199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я очень серьезно задумалась над историей Ясина. Однажды она подошла ко мне, чтобы поговорить. Девочка рассказала, что она, как и Ясин, любимица своей мамы. У нее есть сестра, которая старше ее на два года, но «я важнее», как она выразилась. Теперь она думает, не лучше ли ей занять правильное второе место. Я согласилась с ней и посоветовала как-нибудь между прочим сказать сестре: «Я знаю, что ты — первая, а я — вторая». И пообещала, что если этот простой способ не подействует, то мы сделаем расстановку. Через две недели Мария подошла ко мне и сказала: «Уже подействовало». Она поговорила с сестрой, та ей сначала не поверила и сделала вид, что ничего не слышала. За обедом Урсула — так звали сестру — села рядом с матерью, где раньше всегда сидела Мария. Это была проверка. Мария села на второе место. С этого дня между сестрами начались совершенно новые отношения. Мария рассказала мне, что Урсула взяла ее с собой в спортивную секцию и стала помогать с уроками. От мамы девочек, с которой я об этом поговорила, я узнала, что в детстве она в результате несчастного случая потеряла сестру, на которую Мария очень похож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ва первой взяла ручку, чтобы написать о смерти. Она пока мало рассказывала о доме, была чрезвычайно робк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близорукости старалась сидеть на первой парте. Девочка обычно выглядела бледной, часто простужалась, кашляла или мучалась от аллергии. У нее оставалось не так много возможностей, чтобы быть веселой и радоваться жизни. Несмотря на то, что она очень старалась, в школе ей никак не удавалось как следует сосредоточиться.</w:t>
      </w:r>
    </w:p>
    <w:p>
      <w:pPr>
        <w:pStyle w:val="Normal"/>
        <w:shd w:fill="FFFFFF" w:val="clear"/>
        <w:jc w:val="both"/>
        <w:rPr/>
      </w:pPr>
      <w:r>
        <w:rPr>
          <w:rFonts w:cs="Times New Roman" w:ascii="Times New Roman" w:hAnsi="Times New Roman"/>
          <w:sz w:val="22"/>
          <w:szCs w:val="22"/>
        </w:rPr>
        <w:t>Прочитав ее сочинение, я спросила, о каком дедушке она написала. Оказалось, что это отец ее мамы, который умер, когда матери Евы было двенадца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помнила некоторые расстановки взрослых людей, на примере которых можно было воочию убедиться, насколько велика готовность детей делить с родителями тяжелую потерю. На основании того, что написала Ева, я предположила, что она бессознательно скорбит о дедушке за свою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даже написала: «Я никогда его не забуду», хотя совсем его не з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аботе с клиентами я знала, что неосознанная скорбь может ослаблять физически, и у меня перед глазами встала сестра Евы, на два года младше ее, с румяными щеками и блестящими густыми волосами. Их мама однажды сама сказала мне, что не может понять, откуда у Евы такая конститу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исунку девочки создавалось впечатление, что она (вместо мамы?) хочет отправиться на неб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просила, не хочет ли она расставить маму и дедушку. Девочка сказала, что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стителей мамы и папы она поставила на одной линии на расстоянии примерно полутора метров друг от друга. Сестру — напротив них. Свою заместительницу Ева поставила за матерью, рядом с заместителем рано умершего д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стоящий за родителями, — такого мы еще не видели. Заместительница Евиной сестры замахала руками, она хотела, чтобы отец и мать стояли вместе. Затем она кивнула заместительнице Евы, той следовало встать рядом с ней. Она явно взяла руководство на себя. Когда я мимоходом обратила на это внимание, Ева сказала: «Да, дома она тоже всегда всем говорит, кому что делать». Заместительнице Евы было очень хорошо рядом с дедушкой. Тогда я взяла девоч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5050" cy="4916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75050" cy="49161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тавила ее рядом с заместительницей сестры. Та обрадовалась и обняла ее за плечи. Но заместительница Евы сказала: «Моей маме так грустно, я должна вернуться назад, к дедуш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попросила мальчика, который был дедушкой, встать рядом с Евиной мамой. После чего заместитель отца Евы, словно это само собой разумелось, сразу же придвинулся к жене, от которой до этого стоял в полутора метрах. Обе девочки выглядели счаст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а Еве: «Это твой целительный образ. Папа и мама стоят вместе, а рядом с мамой стоит твой дедушка. Вы, сестры, смотрите на своих родителей. Дедушка дает вам много сил, чтобы всем в семье было хорошо». Ева выразила желание встать на свое место в расстановке. Заместители отца и матери протянули руки вперед, раскрывая объятия. Там хватило места для обоих детей. Они все вчетвером обнялись, хотя я им этого не предлагала. Ева вся раскраснелась. Ей было немного неловко, но было видно, что она рада. Я посоветовала ей на некоторое время повесить у себя в комнате фотографию деда и сказать ему: «Дорогой дедушка, теперь ты можешь быть на небесах, а мы живем тут, на земле. Спасибо тебе за силу, которую ты даешь наше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в школу пришла Евина мама. Она хотела знать, что ее дочь рассказала про дедушку. Я показала ей сочинение дочери. Женщина заплакала. Она сказала, что до сих пор не осознавала, что значило для нее в двенадцать лет потерять отца. «Но ведь мертвым хорошо, — сказала я. — Они хотят, чтобы мы когда-нибудь закончили горевать, они дают нам силы». Она успокоилась и показала мне фотографию своего отца, которую принесла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не удивилась, когда на предрождественский вечер пришел папа Евы. «Это впервые, — сказал он. — Я еще ни разу не был здесь, в школе. Я пришел благодаря Вам и, знаете, у Вас тут действительно уютно». Затем он предложил мне после вечера пойти с ними и еще несколькими парами родителей попить пива. Это была большая ч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 и я пошла с ними. За пивом он рассказал, что с некоторых пор Ева больше идет с ним на контакт, чему он очень ра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религии я слышала, что Бог определяет,когда люди должны умеретъ,а когда нет. Мой дядя всегда говорит: я хотел бы умереть весело. Иногда я боюсь смерти. Но так хочет Бог. Наша жизнь как круговорот, люди рождаются, люди умирают. Мой дедушка — моя душа и мое тело. Я никогда его не забу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везд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ана была на год старше своих одноклассников. Ее семья бежала из Косово. Они жили в крайне стесненных условиях, вшестером в одн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ее отец заболел и утратил трудоспособность. Бремя зарабатывания денег легло на плечи матери, а ведение домашнего хозяйства — на Звездану. По понятным причинам в школе она успевала с трудом, была несколько рассеянной и медлительной, но всегда очень приветливой. На ее лице, вокруг глаз лежала тень пе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маленькое сочинение отражает эту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идела, насколько сильна у Звезданы, как и у многих других детей из семей беженцев, печаль о потерянной родине, в то время как родители были просто счастливы, что им удалось бежать, они усердно искали работу или зарабатывали деньги. Обычно в таких случаях дети расплачиваются за потерю родины и тоску по дому плохой успеваемостью в школе или депрессивным настроением. Я нередко наблюдала подобное и у детей из бывшей ГДР. Это похоже на бессознательное стремление как-то компенсировать то, что семья вольно или невольно покинула род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9000" cy="4660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29000" cy="46602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везданы и других детей беженцев я придавала особое значение рассказам о родине и обо всем, что они потеряли. Так дети могли напрямую коснуться своей печали, перестать горевать и во многих случаях снова почувствовать радость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бы хотела, когда я умру, чтобы я еще раз смогла увидеть людей,которые меня знают и любя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еще раз полететь в Косово и чтобы увидеть там моих друзей и мою сем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б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ь Эбру мне было непросто. Это была девочка из иранской семьи, третья из пятерых детей. Когда мы играли в семью, ее всегда выбирали на роли, где жена или ребенок были несчастны. Другие дети обратили на это внимание. Я не знала, имеет ли это какое-то значение, и посоветовала детям не задумываться об этом. Вокруг Эбру всегда было много ссор, ябедничества и обвинений. Лишь прочитав сочинение Эбру, я смогла понять ее немножко лучше. Меня очень тронуло, что она нарисовала свою собственную могилу. Будучи мусульманкой, девочка была крайне сдержана в том, что касалось рассказов о доме. Ее сочинение показало, под каким моральным давлением находился ребенок. При всем старании она явно не могла угодить родителям. Отец Эбру уже говорил со мной и просил, чтобы я была с ней построже. Ему было важно, чтобы девочка пошла в гимназию. Однако словарный запас Эбру был ограничен, всю вторую половину дня она была вынуждена сидеть дома, где говорила только на родном языке. Субботу и воскресенье она проводила в школе по изучению Корана. У нее практически не было возможности повысить свой языковой уровень для поступления в гимназию. Мне не удалось спокойно разъя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1835" cy="452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251835" cy="45262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ь это ее отцу. Я очень сопереживала Эбру с ее мыслями о смерти. Но мне оставалось только уважать ее судьбу такой, как она была, помочь ей я ничем не мог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чтобы я поскорее умерла. Но до этого я хочу быть очень милой и отзывчивой девочкой и принести нескольким людям счастье. До своей смерти я хотела бы сделать несколько прекрасных вещей. Я хотела бы сказать моей умершей бабушке: «Я тебя очень люблю и помню о тебе». Иногда я думаю, что, когда я умру, я буду сильно наказана. Я сделала много плохих вещей и за это не виновата и хочу стать новым человеком. Больше всего я хочу пойти в гимназию. Этим я доставлю радость себе и моей маме и всей семье. Моя мама говорит: «Прежде чем я умру</w:t>
      </w:r>
      <w:r>
        <w:rPr>
          <w:rFonts w:cs="Times New Roman" w:ascii="Times New Roman" w:hAnsi="Times New Roman"/>
          <w:i/>
          <w:iCs/>
          <w:sz w:val="22"/>
          <w:szCs w:val="22"/>
          <w:vertAlign w:val="subscript"/>
        </w:rPr>
        <w:t>у</w:t>
      </w:r>
      <w:r>
        <w:rPr>
          <w:rFonts w:cs="Times New Roman" w:ascii="Times New Roman" w:hAnsi="Times New Roman"/>
          <w:i/>
          <w:iCs/>
          <w:sz w:val="22"/>
          <w:szCs w:val="22"/>
        </w:rPr>
        <w:t>я должна пойти в гимназию». Это для нее и для меня большая радость. После этого я хочу поскорее умереть, потому что я хочу знать, как там, на небес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11.199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Бурх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ки, написанные Бурханом, были словно чудо. Как и Эбру, он тоже нарисовал собственную мог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едине октября с Бурханом произошел случай, который я хотела бы описать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учебного года мальчик вел себя вызывающе. Он мешал на уроках, портил всем настроение и не желал сотрудничать. Своим постоянным криком, швырянием стульев и нападениями на одноклассников он создал вокруг себя такую атмосферу, которая многих детей настроила против него, некоторые его даже боялись. По прошествии восьми недель мне стало ясно, что дальше такое поведение в классе терпе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многим брошенным на уроках высказываниям, интеллект у мальчика был незаурядный, но, несмотря на обширный запас немецких слов, способность ясно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амостоятельно судить, его успеваемость была очень низкой. Кроме того, я совершенно не могла понять, как возникали эти похожие на приступы состояния, когда он вдруг заметно бледнел и становился гиперактивным — просто без тормозов. Вихор волос надо лбом стоял прямо-таки дыбом, а после своих «выступлений» мальчик совершенно обессиливал, обхватывал голову руками и жаловался на ужасное напряжение. Я пригласила к себе на прием его отца. Такое поведение сына не было для него новостью, он сам очень из-за этого переживал. Ему было жаль Бурхана, но в то же время он прекрасно понимал, что я не могла больше держать мальчика в классе. Мы поговорили о вспомогательном классе для социально неадаптированных учеников, но я чувствовала, что и такой класс мальчику не подойдет. «Чего-то ваш сын еще не знает, может быть, сначала ему нужно это узнать», — произнесла я и сама удивилась тому, что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сказал, что в браке у них все в порядке, и я заверила его, что это его приватная территория, которая меня не касается. «И все же, — сказала я, — меня интересует, когда и почему вы переехали в Германию». Мужчина рассказал, что женился он еще в Турции, где у них родились двое детей. Через пять лет после свадьбы в один год умерли его брат и сестра: брат в 23 года во время эпилептического припадка, а сестра — в 18 лет от аневризмы мозга. «С тех пор 15 лет прошло, после этого мы и уехали в Германию», — сказал он. Он уверял меня, что больше не горюет, но при этом у него покраснели веки. Бурхан, родившийся четыре года спустя уже в Германии, ничего об этом не знал, он даже не знал, что у него были дядя и тетя, которые умерли молод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нова между нами установилась та тишина, которая возникает всегда, когда проявляется глубинная реальность души. Я воспринимаю это как проблеск света. Я сказала отцу, что теперь все в порядке, все ясно. Ему нужно на пару часов отпроситься с работы, пойти погулять после школы с сыном и в спокойной обстановке рассказать ему о своих умерших брате и сестре. Потом ему следовало разыскать их фотог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и, отдать их в фотоателье, чтобы увеличить, вставить в рамку и повесить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а Бурхана был очень удивлен, он пока не видел тут никакого решения проблем своего сына. Я не стала ничего ему объяснять, но и не оставила места для сомнений, попросив его забрать Бурхана из класса (мальчик ждал, что его, как было обещано, привлекут к разговору). Отцу нужно было сказать ему, что мы нашли решение, что теперь все хорошо и он может остаться в классе. Отец так и поступил. Хотя я ничего ему не объяснила, когда они спускались с Бурханом по лестнице, он просто сиял. На следующий день Бурхана в школе не было и через день тоже, это была пятница. Родители просили передать, что у мальчика поднялась температура — выше 40 градусов. В следующий понедельник он снова был в классе. Немного бледный, он стоял у моего стола и говорил, что отец все ему рассказал — и о тете, и о дяде, у которого была эпилепсия, и что они оба умерли, и что отец, когда ему об этом рассказывал, плакал, и что они вместе отыскали фот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 сказала я, — тогда все хорошо». Бурхан еще немного потоптался около меня и сел за свою парту, чего раньше без приказа никогда не делал. С этого момента паренек стал меняться. Через три недели пришел первый отзыв из класса. Один мальчик сказал: «Бурхан правда изменился. Лучше, чтобы он не сидел больше один». До этого никто рядом с ним сидеть не хотел, да и сам он хотел сидеть один. На следующей неделе этот ученик по собственной инициативе пересел к Бурхану, мальчики подружились и большую часть времени проводили вместе. На самом деле изменилось не только поведение мальчика, он стал лучше учиться и, в конце концов, сделался одним из лучших учеников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рез несколько месяцев у Бурхана снова произошел сильный срыв, я позвала его к себе. Я спросила его, может быть, старые состояния все-таки нравятся ему больше? И предложила просто рассказать про этот срыв дяде и тете и спросить, что они на это скаж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7260" cy="483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477260" cy="4831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его лицо просветлело и он сказал: «Мы с папой еще не закончили. Нам еще нужно повесить фотографии, я этим займ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 тех пор я с Бурханом об этом не разговаривала. К концу года он был четвертым по успеваемости, и в классе его люб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думаю, что могу задать Богу вопрос: Я бы его спросил: как ты возник? Путь на небеса, наверное, почти самое прекрасное. Наверное, можно пожелать себе свой ми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мой папа рассказывал мне о своих умерших брате и сестре, он был очень груст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з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зиза вместе с матерью и сестрой бежали из Афганист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а говорила по-афгански и на узбекском диалекте отца, который погиб, будучи участником движения Сопротивления. Казалось, пережитое отцом отражалось в ее снах и фантазиях. Она нарисовала себя спящей, а рядом свой сон, где в руке у нее пистолет. Азиза быстро осваивала немецкий язык. Но подруг у нее не было. Мальчики считали ее очень воин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умереть с моей мамой и с моими братьями и сестрами: так же как мой дедушка, дядя и моя тетя. Иногда я думаю об этом когда хочу спать, я боюсь и немножко плачу. Когда я умру, или что кто-то в моих снах хочет меня у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обращаться с написанным в сочинениях нужно было очень тактично. Я сказала детям, что меня очень порадовали их работы. Затем мы поговорили о том, у кого в семье по-прежнему царит траур по членам семьи,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Ь.и.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5640" cy="4553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215640" cy="4553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ли молодыми (из-за болезни, на войне или в результате несчастного случая), и как семья с этим обходится. Я сказала, что, когда война или несчастный случай неожиданно вырывают человека из жизни, мертвые оставляют после себя в семьях большие пустоты. И добавила: «Иногда эту пустоту стремится заполнить другой член семьи, и тогда он чувствует себя так же, как тот человек». Детям было трудно себе это представить, но один из них кивнул, это был Ясин. Мы говорили о том, что у траура есть несколько фаз и что с последней фазой некоторые взрослые не справляются. В этой фазе они могут закончить горевать, оставить умершего покоиться с миром и снова позволить себе смеяться и жить сво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рассказывали о своих родителях, о том, как они говорят о мертвых, как несут их в своем сердце или же предпочитают о них не говорить и какое настроение царит тогда в семье. Один мальчик рассказал о своем погибшем дяде. Я подговорила его как-нибудь просто упомянуть за столом: «Сегодня я рассказал в школе о дяде Кенане». На следующий день мальчик доложил, что так и поступил. Это подействовало на всех как шок, а мама заплакала. Но потом все стало легче. Мама захотела узнать, что он рассказал в школе о ее брате, и через несколько дней сама пришла ко мне, чтобы поговорить. Она почти не говорила по-немецки. Она вынула из сумки фотографию брата с черной полосой. Фотография была размером не "меньше чем 15 х 25 см. Я спросила ее, можно ли нам повесить ее до обеда в классе, потому что теперь все дети знают о ее погибшем брате. Кем перевел ей вопрос, и она кивнула. Мы повесили фотографию погибшего дяди Кема на стену, и в этот день все дети вели себя немножко ти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ль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Вальтера погиб в результате несчастного случая, когда мальчику было четыре года. В пятом классе он был скорее спокойным, но к концу шестого оживился, стал дерзким и часто перечил. У него начался переходн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игласила к себе его мать. Она тоже видела, как меняется Вальтер, и очень из-за этого переживала. Она сказала, что мальчику не хватает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а, что высоко ценю ее усилия, поскольку знаю, что такое растить сына о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таки, — сказала я, — ваш умерший муж продолжает жить в вашем сыне, с этой точки зрения он всегда с вами». Это заставило ее задуматься, и она призналась, что мало говорила с Вальтером об отце, что таким образом она хотела облегчить для него утрату. Она считала, что ему нужно забыть отца, они даже перестали ходить к нему на могилу. Заговорив о муже, она сама вдруг заметила, что ей стало легче. Чувствовалось, что она по-прежнему очень тоскует. Ее очень огорчало поведение Вальтера. Такой заботливый раньше, теперь он усвоил по отношению к ней хозяйски-приказной тон. Она чувствовала себя совершенно беспомощ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советовала ей снова включить в их жизнь папу Вальтера. Ей следовало вместе с сыном пойти на кладбище и у могилы, как бы перед лицом его отца, сказать, что она и его папа всегда им гордились, что он — их общий сын, даже если отца уже нет в жи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я рекомендовала ей впредь иногда позволять мальчику то, что разрешить ему мог бы только отец. Глаза у нее загорелись, она сказала, что знает, что бы это могло быть. (Позже она сказала, что отец наверняка разрешил бы ему по выходным подольше задерживаться в футбольном клубе, а еще он купил бы ему компьютер, чего она пока не сделала.) Я сказала ей, что для мальчика будет хорошо, если в повседневной жизни она будет почаще вслух включать в свои рассуждения мнение отца. Например: «Он наверняка был бы рад твоим футбольным успехам» или «Ему бы не понравился тон, которым ты со мной разговариваешь». Так она сознательно снова создала бы между собой и умершим мужем поле, в котором мальчик рос бы защищенным и знал с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мама Вальтера отнеслась к моим словам с недоверием. Но однажды Вальтер сам подошел ко мне и р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л, что мама взяла его с собой на кладбище и в первый раз много рассказывала ему об отце. А еще она сказала ему, что с тех пор, как у него поменялся голос, он все больше становится похож на отца. В течение следующих месяцев у мальчика заметно спало напряжение. На самом деле, по детям было видно, воспринималась ли смерть отца или матери только как их отсутствие или же оставшемуся родителю удавалось в обычной жизни сознательно включать умершего в свою в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альтер даже подошел ко мне и сказал, что впервые почувствовал, что горюет об отце, раньше он думал, что когда я говорю о скорби, то «несу чу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н был вторым из четверых детей во вьетнамской семье. Это был спокойный, прилежный мальчик, который вскоре уже очень хорошо говорил по-немец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жды он подошел ко мне и сказал, что его 24-летний брат, который тоже жил в Германии, разбился на мотоцикле. Трин словно окаменел, мне казалось, что он был просто в шоке. Через несколько недель поведение мальчика резко изменилось. Он начал дерзить, мешать на уроках, стал плохо выполнять домашние задания и отказывался участвовать в общей работе в классе.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просила его, что случилось. Трин пожал плечами — он и сам не знал, что сказ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просила, продолжают ли они с семьей регулярно ходить на могилу. Оказалось, что они ходили на кладбище каждое воскресенье. Тогда я посоветовала ему спросить брата, что ему делать, ведь все так изменилось с тех пор, как его не ст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й понедельник Трин подошел ко мне, улыбаясь. Он сказал, что поговорил с братом и задал ему этот вопрос. Брат ответил, что ему нужно все делать так же, как и раньше. И действительно, с этого дня Трин стал вести себя по-преж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пыту семейной терапии мы знаем, что дети часто неосознанно стремятся занять место умершего брата или сестры, становясь такими же, как этот ребенок. Еще раньше я слышала от самого Трина, что его старший брат был очень беспокойным, дерзким и часто не повиновался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ерх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ключила сюда историю Герхарда, поскольку она показывает, насколько сильной остается связь у братьев и сестер, даже если один из них умер. Работа с Герхард ом проходила в рамках терапевтической группы для подростков и молодежи от 14 до 2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хард (17 лет) был очень чувствительным, тонко организованным юношей. Он постоянно говорил об ощущении тупика, невозможности двигаться дальше, что отражалось и на его школьной карьере. Он не мог ни принять решение пойти изучать какую-нибудь профессию, ни приложить усилия и продолжить учебу в школе более высокой ступени. В начале групповых занятий он каждую неделю говорил об одних и тех же трудностях, но лишь на последней из шести встреч нашел в себе мужество над ними по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казал, что по предыдущим расстановкам понял, что в его жизни был момент, с которого для него все из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ему было два года, в результате несчастного случая погиб его четырехлетний брат. На повороте водитель автобуса потерял управление и столкнулся с машиной, в которой ехала его семья. За рулем был отец Герхарда, в салоне находилась его жена и оба сына. Улицы были покрыты снегом. Водитель автобуса — сам отец нескольких детей — сразу же признал свою вину. Все члены семьи попали в больницу. Через два дня брат Герхарда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хард сказал, что сегодня он впервые за много лет вспомнил о брате и что сейчас он чувствует в себе готовность поработать над отношениями с бра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елела Герхарду выбрать заместителя для брата и самому занять место по отношению к нему. Он встал на расстоянии около полутора метров от заместителя брата и смотрел мимо него. И заместителю брата, и ему самому потребовалось время, чтобы угол и расстояние между ними изменились. Медленно, очень медленно они двинулись друг к другу. Хотя длилось это никак не меньше пяти — семи минут, каждому члену группы было ясно, куда приведет это движение. Потом они плакали друг у друга в объятьях. Все юные участники группы были глубоко тронуты и кто в открытую, кто тайком пла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которое время я заметила, что правый кулак Герхарда на спине заместителя его брата начинает сжиматься. Как это могло случиться во время таких сердечных объ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положила, что в мальчике заговорила бессознательная злость на виновника несчастного случая, и попросила Герхарда выбрать заместителя для водителя автобуса. Он поставил его далеко в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хард повернулся к нему. Теперь у него были сжаты оба кул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а ему, что человек, непосредственно виновный в смерти другого, остается роковым образом с ним связан. И добавила: «У каждого человека есть свой срок, и даже если причиной его смерти становится кто-то другой, уважением этому сроку благотворно для все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ут заместитель водителя встал рядом с братом Герхарда. Герхард стоял напротив.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а Герхарда очень медленно, как будто ее тянула тонкая нить, поднялась вверх. Он протянул ее заместителю 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долго смотрели друг другу в глаза. Затем Герхард еще раз подошел к брату, обнял его и сказал: «Это было очень печально для меня, теперь я соглашаюсь с твоей смертью, такой, как она была. Память о тебе живет в моем сердце». И очень медленно от них отош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лори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ориан был довольно непредсказуемый и очень ранимый мальчик. Он часто плакал и никак не решался по-настоящему влиться в группу рове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я заметила, как сосед по парте крепко схватил Флориана за руку, а тот явно злится. Он сказал, что иначе Флориан все время будет пытаться ткнуть себе ручкой в глаз, а он не может на это смотреть. Флориан подтвердил его слова, но почему он так поступает, объяснить не мог. Он уже не раз предпринимал подобные попытки, но пока ничего страшного не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й неделе меня отвел в сторону учитель физкультуры и рассказал, что после его урока Флориан по пути домой лег на середину оживленной ул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игласила в школу маму Флориана и все ей рассказала. Она была в полном отчаянии, она просто не представляла, как ей повлиять на сына. «Был ли у Вас в семье кто-то, кто наложил на себя руки?» — спросила я. Она рассказала, что еще до рождения Флориана повесился ее брат. Но мальчику она об этом не говорила, поскольку очень боялась, что он сделает то же самое. «Пожалуйста, расскажите ему о своем брате. Это не позор, если человек находится в таком отчаянии, что не может больше жить. Его страдания и смерть нужно уважать, — сказала я. — Вашему сыну станет легче, если он будет об этом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недель я почувствовала, что напряжение Флориана спало. Он стал общительней и, в первую очередь, в спорте присоединился к товарищам. Лишь несколько месяцев спустя он по собственной инициативе рассказал в классе о своем дя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Культура расст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ассах, которые я вела, постоянно росло число детей, чьи родители не жили вместе или были в разводе. Я ви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екоторые ребята изо всех сил старались скрыть эту ситуацию. По моему ощущению, боль от того, что отец не живет больше в семье, невероятно возрастала из-за социального клейма «неполной» семьи. Из лояльности к родителям дети не говорили об этом, и таким образом этот разрыв еще раз воспроизводился в прекращении коммуникации между родительским домом и школой и, соответственно, между этими ребятами и их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я сама долгое время жила отдельно от мужа и позже была в разводе, я много размышляла о культуре расставания. Как в этой ситуации сделать для ребенка все, что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оформить» порой очень тяжелую ситуацию расставания так, чтобы она была выносимой и для детей, и для родителей, я исходила из следующих базовых идей, которые в каждом классе обсуждала с детьми и родителями. Некоторым мамам я даже давала эти идеи с собой в виде «прото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емья всегда остается целой. Она не распадается даже в том случае, если между родителями прекращаются любовные отношения. Родители всегда остаются родителями и сознательно или бессознательно на всю жизнь сохраняют между собой родительские отношения, внутри которых вы надежно защищены. Вы можете представлять себе это именно таким образом, вне зависимости от того, наладили родители отношения между собой или нет. Это действительно так, и для вас это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ждый ребенок имеет право любить и отца, и мать и бывать у обоих, чтобы учиться у каждого из них. Пока дети маленькие, что для них хорошо, решают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нфликт между родителями вас не касается. Если кто-то из родителей просит тебя вмешаться или что-то уладить, иногда ты будешь помогать. Например, уже тем, что не скажешь маме, что своего отца ты тоже любишь, или скажешь, что тебе кажется, что ты любишь только ма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станешь старше, ты лучше почувствуешь, как хорошо для тебя оставаться ребенком обоих родителей и быть уверенным, что они сами, без твоей поддержки перенесут разрыв. Это — самое трудное. Иногда это удается детям только, когда они становятся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екст заставлял мам задуматься. Они очень хотели, чтобы их дети чувствовали себя свободными. Я дала им такой совет: «Ваш ребенок будет чувствовать себя свободным, если как-нибудь за столом вы скажете ему: «Когда я вижу тебя таким здоровым, я вспоминаю о твоем отце, тогда в тебе я по-прежнему его люблю», и можете не добавлять наверняка справедливых слов «...даже если он причинил мне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агала им подумать о том, что даже если «официально» дети на их стороне, в душе они всегда будут поддерживать другого родителя, пьющего, поступившего подло, может быть, даже сидящего в тюрьме. Поэтому они часто становятся похожими на более слабого. Ребенок, который имеет право любить обоих родителей, действительно свободен в свое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исти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стиана была спокойной, прилежной девочкой. Она хорошо училась, и не было никаких сомнений, что после шестого класса она поступит в реальное училище. Однако с важными для хорошего аттестата контрольными работами она не справилась. Казалось, не было смысла отправлять ее на вступительный экзамен. У ребенка был криз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мне пришла мама Кристианы, практичная, реально смотревшая на вещи женщина. Она одна воспитывала двух дочерей. Отец бросил их, когда Кристиане было четыре года. Он пил, а однажды из-за финансовых махинаций даже попал в тюрьму. До сих пор он не прилагал ни малейших усилий, чтобы как-то позаботиться о своих дочерях. «Дети не хотят его видеть», — сказала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у меня сложилась картина того, почему Кристиане не удалось справиться с переходом в реальное училище. Возможно, для этого ей не хватало отношений с отцом, шага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завела об этом речь, мать сказала, что сделает все, чтобы Кристиана с отцом не увиделась. Он разочаровал не только ее, но и девочек. Кроме того, он — самый худший пример для детей, какой только может быть. Я сказала, что вполне ее понимаю, на чем мы и расстались. По опыту бесед с родителями я знала, какое хорошее воздействие оказывает такое завершение разговора, когда родители чувствуют себя понятыми. Я поняла мать Кристианы. Я видела ее боль и понимала ее аргументы. Было бы неуместно продолжать указывать ей на действенную силу базовых системных порядков. Я знала, что по-другому, но они подействуют. Так и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уже не раз наблюдала, девочка бессознательно восприняла нить нашей беседы и, как она мне рассказала, через несколько недель захотела увидеться с отцом. Дело в том, что он возобновил контакт с мамой Кристианы, чтобы договориться о встрече с детьми. «Она хочет, чтобы он сначала заплатил алименты, — сказала мне Кристиана, — но он, наверное, этого не сделает». Она была совершенно несчастна, и я посоветовала ей вечером, перед сном, уже лежа в постели, представить себе, что все устраивается, пусть даже она не знает, как это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согласилась и на следующий день рассказала, как выполнила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нь полезное упражнение из арсенала методов гип-^ нотерапии, о которой я еще буду говорить дальше (см. главу 5, стр. 13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дней Кристиана снова подошла ко мне/ и сказала, что отец пригласил ее с сестрой на весенний праздник, и мама их отпустил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й понедельник она вошла в класс, вся сияя.х. Девочку было просто не узнать. Она принесла с собой большой медовый пряник в форме сердца, который подарил 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С этого момента она имела право регулярно с ним встреч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конца учебного года Кристиане удалось подтянуть успеваемость. Специальным решением ей была предоставлена возможность сдать экзамены в реальное училище в сентябре. Она поступ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денные матери часто говорили, что их дети свободны, что, если они очень захотят или примут такое решение, они отправят их к отцу, и тогда он сможет включиться в воспитание. Мамы очень удивлялись, когда я не советовала им так поступать. Я предлагала, выслушав пожелания детей, обсудить это с отцом и только потом сообщать детям совместно принятое решение. Это позволяет детям чувствовать себя защищенными между матерью и отцом, тогда им не приходится, как это часто бывает, вести нескончаемую борьбу с одним из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легко попадают в поле напряжения, которое иногда продолжает существовать между родителями. Лучше всего, если родители, пока их дети не вышли из школьного возраста, будут регулярно (не менее трех-четырех раз в год) встречаться только для того, чтобы поговорить о детях. Личные отношения при этом следует оставить в стороне. По моему опыту, дети очень внимательно следят за этими встречами и после хотят точно знать, о чем говорили родители. Это дает им приятное ощущение надежности, защищенности. «С собственными детьми я очень поздно преодолела свой эгоизм в отношениях с их отцом, — говорила я иногда. — Даже спустя долгое время это оставалось нелегким испытанием, но потом я на собственном опыте убедилась, насколько это 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в классах и такие дети, чьи отцы, казалось, окончательно от них отказались. Иногда я рассказывала матерям историю Вольфганга (стр. 27) и обращала их внимание на то, что и люди, и отношения постоянно меняются. Дети не должны отказываться от надежды на контакт с отц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jc w:val="both"/>
        <w:rPr/>
      </w:pPr>
      <w:r>
        <w:rPr>
          <w:rFonts w:cs="Times New Roman" w:ascii="Times New Roman" w:hAnsi="Times New Roman"/>
          <w:sz w:val="22"/>
          <w:szCs w:val="22"/>
        </w:rPr>
        <w:t xml:space="preserve">Говорили мы и о самой сложной для родителей задаче, а именно, с любовью наблюдать, как в твоем ребенке исполняется судьба, причиной которой бессознательно стал и ты сам, оказавшись без вины виноватым. Йорг Вилли (1991), известный терапевт, работающий с парами, в своей книге «Что удерживает пары вместе?» </w:t>
      </w:r>
      <w:r>
        <w:rPr>
          <w:rFonts w:cs="Times New Roman" w:ascii="Times New Roman" w:hAnsi="Times New Roman"/>
          <w:sz w:val="22"/>
          <w:szCs w:val="22"/>
          <w:lang w:val="en-US"/>
        </w:rPr>
        <w:t xml:space="preserve">(Was haelt Paare zusammen?) </w:t>
      </w:r>
      <w:r>
        <w:rPr>
          <w:rFonts w:cs="Times New Roman" w:ascii="Times New Roman" w:hAnsi="Times New Roman"/>
          <w:sz w:val="22"/>
          <w:szCs w:val="22"/>
        </w:rPr>
        <w:t>пишет о способности отвечать за свои поступки как необходимой добродетели родителей. Мы должны быть в состоянии оставлять нашим детям их судьбу и не пытаться на нее влиять, отчуждать ее или приукра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торой муж матери не может заменить ребенку отца. Он всегда будет только старшим другом, и ребенок будет тем больше его слушать и тем больше от него принимать, чем больше ему удастся уважать отца ребенка. Мы можем только сопровождать наших детей и не отступать от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яснение я хотела бы рассказать историю одной участницы моего семейного семинара. Она называется: «Наконец-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жаловалась на неспособность испытывать удовольствие в супружеских отношениях и страх сойти с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бросила ее, когда ей было полгода. С тех пор она жила с отцом и одной своей родственницей, которая за ней ухаживала. Мать переехала в другой город и никогда не предпринимала никаких попыток увидеть дочь. Ребенку сказали, что мать ее любила, но немножко «свихну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ей исполнилось 18 лет, она захотела познакомиться с матерью и приехала к ней. Мать оказалась совершенно нормальной. И мать, и дочь старались установить душевный контакт, но им это не удалось. Дочь приезжала к ней еще два раза, затем прекратила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минаре она хотела просто встать перед заместительницей матери, чтобы кое о чем ее спросить. Я согласилась. Когда женщины встали друг напротив друга, она спросила: «Почему ты меня бросила?». Заместительница матери спонтанно ответила: «Потому что я тебя не люб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сех нас замерло сердце. Эта неприкрашенная правда казалось слишком жестокой. Но сразу же после этого женщины кинулись друг другу в объятья. Клиентка плакала и снова и снова повторяла: «Наконец-т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год она мне написала. С тех пор ее страх утратить чувство реальности и сойти с ума совершенно прошел. Но, главное, когда она в следующий раз приехала к матери, у них возник хороший, простой контакт. Она написала буквально следующее: «Уже на перроне мы крепко обн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рога к отцу </w:t>
      </w:r>
      <w:r>
        <w:rPr>
          <w:rFonts w:cs="Times New Roman" w:ascii="Times New Roman" w:hAnsi="Times New Roman"/>
          <w:i/>
          <w:iCs/>
          <w:sz w:val="22"/>
          <w:szCs w:val="22"/>
        </w:rPr>
        <w:t>Й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ши жил с матерью и двумя сводными братьями. Он мало рассказывал о доме и лишь изредка говорил о матери и об отце. Однажды во время игры в семью он тоже выразил желание сделать расстановку. Вероятно, он почувствовал присущее каждой расстановке уважение к семейной судьбе. Он сказал: «С некоторых пор я чувствую, что мое место рядом с отцом, но живу с мамой». Это было муж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расстановка выглядела так: мать и оба его брата стояли в ряд, чуть дальше — их отец. На расстоянии двух метров от них под углом около шестидесяти градусов он поставил своего отца 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были расставлены, заместитель отца Йоши сказал: «Место Йоши рядом со мной». Тут заместительница матери вытянула руки и сказала: «Я хочу, чтобы мальчик стоял со мной». Йоши сидел за партой и кивал головой. Теперь он увидел свой конфликт со стороны, никаких объяснений тут не треб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заместителю Йоши встать к матери, рядом с братьями, и сказать отцу: «Я люблю тебя. Мое место с тобой, а сейчас я пока еще поживу с мамой». Это была разрешающая фраза. Затем он сказал заместительнице матери: «Мама, 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рядом с папой, а сейчас я пока еще поживу с тобой». Это «пока еще» оставляло открытым вопрос, когда он уйдет к отцу, и давало понять, что в свое время он покинет «сферу влияния» матери. Это положило начало процессу, о продолжительности и протекании которого не было сказано ни слова. После расстановки я сказала Йоши: «Твое место как мужчины — с мужчинами». Он засмеялся и обоими кулаками ударил себя в гр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после этого ко мне пришла его мама. Йоши ничего не сказал ей о семейной расстановке. Она сама заговорила о том, как любит мальчика, и выразила сомнение в том, что это так уж хорошо. Она сказала: «Не знаю, хватит ли у меня духу передать его отцу, если в какой-то момент он захочет, чтобы Йоши был с ним». Я сказала, что мне было так же не просто отдать своих сыновей их отцу, но для каждого решения существует свой благоприят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2115" cy="1334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7" r="-21" b="-27"/>
                    <a:stretch>
                      <a:fillRect/>
                    </a:stretch>
                  </pic:blipFill>
                  <pic:spPr bwMode="auto">
                    <a:xfrm>
                      <a:off x="0" y="0"/>
                      <a:ext cx="1682115" cy="13347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упражнения я предложила некоторым детям из «разведенных» семей ставить родителей рядом, даже если они живут отдельно, а самим вставать напро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 корни, а ты — зуб», — обычно добавляла я и рисовала на доске большой зуб с двумя кор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клонялись перед заместителями родителей и говорили: «Я соглашаюсь с тем, чтобы вы разошлись, даже если это причиняет мне боль. Я всегда буду вашим общим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то-то из детей сказал: «Я соглашаюсь с тем, что вы разошлись, теперь вы больше столько не ссоритесь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е нужно бояться за маму». Это тоже было правильно, поклон позволил перевести тяжелую и для родителей, и для ребенка ситуацию в контекст 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один мальчик сказал, что раньше он думал, что этот поклон, как он выразился, «ничего не стоит». Но после того, как он поклонился, ему было хорошо, он почувствовал себя намного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дети на деле учились справляться с тяжелыми ситу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 Порядки ценностей в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постоянно говорили мне о том, что, обсуждая проблемы воспитания, никак не могут прийти к общему знаменателю. Отцов и матерей очень удивляло, когда я говорила им: «А вам этого и не нужно». Они не могли себе представить, как такое возможно. Я объясняла им, что дети и без того давно знают, что важно для каждого из родителей. Так что, когда родители хотят договориться о ценностях, это всего лишь борьба за власть, без которой вполне можно обойтись. Вместо этого каждому из них следует просто с уважением отнестись к тому, что важно для другого. То, что мы можем дать нашим детям, — это уважение к ценностям другого и признание того, что их воспитывают оба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седневной жизни родители попеременно решают, что, как и когда должно быть сделано. Дети видят, как мать отступает от своих представлений, когда говорит: «Вы прекрасно знаете, как я это люблю. Но сегодня вы сделаете так, как хочет папа». И, разумеется, наоборот. Это позволяет детям чувствовать себя надежно защищенными между обоими родителями как воспитателями, ни одному из которых не нужно полностью отказываться от своих ценностей и своей индивидуальности. В этом случае дети могут учиться у обоих родителей, и им не приходится противопоставлять их друг другу. Этот принцип действует как своего рода «тренинг»: каждый из родителей полностью реализует одни свои представления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ии и учится соответственно часто отказываться от претворения в жизнь других в пользу представлений партнера. Разумеется, есть важные решения, которые родители должны принимать вместе, например, выбор школы или, если родители разошлись, то с кем из них ребенку сейчас будет лучше. «Тренированным» родителям в подобных случаях легче сообща находить подобающе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беседа о разных ценностях даже приводила родителей к новому взгляду на вещи. По их словам, они чувствовали себя так, будто освободились от какого-т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ках я говорила с детьми о том, что важно для папы, а что для мамы, и разумеется, о том, что важно для обоих родителей. Как выяснилось, дети прекрасно ориентируются в шкалах ценностей своих родителей. Мы составляли целые списки этих ценностей,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тихо вести себя за столом, слушаться маму, не давать себя в обиду, быть внимательным в школе, добиваться успехов в спорте, иметь интересы и хоб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присматривать за братьями и сестрами, не смотреть подолгу телевизор, лучше уступать, чем др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мы составляли списки того, что разрешает отец и не разрешает мать, что разрешает мать и не разрешает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классах я задавала составление таких списков на дом. Поскольку можно было предположить, что во многих семьях домашние задания обсуждаются, то оно приобретало двойной смысл. Дети рассказывали, как удивлялись их родители: им было трудно поверить, что их отпрыски прекрасно знают их точки зрения. Думаю, для взрослых это не раз становилось поводом поговорить о ценностях и своих представлениях о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писок был не менее важен и для детей, которых мама воспитывала одна, и для тех, у кого один из родителей умер. Для них он выглядел так: что бы разрешала мне мама/ разрешал отец, если бы он/она был жив/была ж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етей, у которых был отчим, шкала состояла из трех позиций: матери, отца и отчима. Этим я хотела дать матер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увствовать, что их дети всегда остаются детьми своего отца, даже если они с уважением относятся к отчиму как партнеру матери. В некоторых случаях, когда я беседовала с мамами в таком духе, мне удавалось оказать поддержку или уменьшить остроту упорной «воспитательной» борьбы между ребенком и его отчимом. Родной отец и его ценности бессознательно живут в ребенке. И приоритет остается за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случаях дети могли точно сказать, в каких ситуациях они скорее слушаются отца, а в каких — мать, в каких вопросах они могут пренебречь волей матери и сразу обратиться к отцу и наоборот. Поэтому я советовала родителям практиковать прозрачность в том, что они разрешают или велят, и следить, не распорядился ли уже на этот счет другой р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процессе воспитания дети видят уважение родителей к ценностным представлениям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мама, чей муж добровольно ушел из жизни и оставил ее с тремя подростками-сыновьями, была просто в отчаянии, поскольку чувствовала, что ей не по силам справиться с тремя мальчиками в переходном возрасте. Тогда я посоветовала ей найти для сыновей что-нибудь такое, чем отец наверняка с удовольствием занимался бы вместе с ними. Она сразу поняла, что в их случае речь идет о компьютере, и позволила ребятам каждую пятницу вечером работать и играть на нем сколько угодно. «Отец наверняка бы так и поступил, — сказала она, — мне согласиться на это непросто». Ей сопутствовал успех. Теперь в тех ситуациях, которые были для нее важны, ей удавалось добиваться своего без лишних усилий. Позже она рассказала мне, что у одного из мальчиков появился еще и мопед. Ей это не нравится, но муж наверняка был бы за.</w:t>
      </w:r>
    </w:p>
    <w:p>
      <w:pPr>
        <w:pStyle w:val="Normal"/>
        <w:shd w:fill="FFFFFF" w:val="clear"/>
        <w:jc w:val="both"/>
        <w:rPr/>
      </w:pPr>
      <w:r>
        <w:rPr>
          <w:rFonts w:cs="Times New Roman" w:ascii="Times New Roman" w:hAnsi="Times New Roman"/>
          <w:sz w:val="22"/>
          <w:szCs w:val="22"/>
        </w:rPr>
        <w:t xml:space="preserve">Немногие собранные здесь крупицы опыта лишь указывают на целый ряд открытий и возможностей воспитания с системной позиции. Я рекомендую читателям подробную теоретическую работу Вильгельма Роттгауза (2000) «К чему воспитывать? Проект системного воспитания» </w:t>
      </w:r>
      <w:r>
        <w:rPr>
          <w:rFonts w:cs="Times New Roman" w:ascii="Times New Roman" w:hAnsi="Times New Roman"/>
          <w:sz w:val="22"/>
          <w:szCs w:val="22"/>
          <w:lang w:val="en-US"/>
        </w:rPr>
        <w:t xml:space="preserve">(Wozu erziehen? Entwurf einer systemischen Erziehung, </w:t>
      </w:r>
      <w:r>
        <w:rPr>
          <w:rFonts w:cs="Times New Roman" w:ascii="Times New Roman" w:hAnsi="Times New Roman"/>
          <w:sz w:val="22"/>
          <w:szCs w:val="22"/>
        </w:rPr>
        <w:t>2000), гд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описывает воспитание как интерактивный процесс между ребенком и воспитателем (учителем). Этот процесс он называет со-эволюцией (интерактивным разви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 Обобщающее 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оей системно-феноменологиче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Берту Хеллингеру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я семейной расстановкой и беседы о семье, которые я проводила с детьми, выходят далеко за рамки учебной и воспитательной задачи преподавателя в школе. Только благодаря многолетнему педагогическому опыту, а также знаниям и опыту в области психотерапии я решилась сначала просто познакомить детей с этими идеями. К моему удивлению, однажды сплетенные нити было уже не порвать. Растущее уважение ребят к собственным семьям и семьям других детей, их поклоны, уважение к умершим — весь этот очевидно происходивший в детях процесс, казалось, еще больше подтвердил правоту того, чему я научилась у Берта Хел-лингера. Их стремление узнавать все больше и больше, желание овладеть конструктивистским и гипнотерапевтическим мышлением и образом действий, опробовать силу визуализации, придумывать ритуалы и игры, находить новые формы для школьных праздников было для меня важным и в какой-то степени логичным опытом на почве системно-феноменологических по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стремлюсь своим рассказом непременно убедить вас, дорогие коллеги, делать то же самое. Для этого требуется большой собственный опыт как работы с семейной расстановкой по Хеллингеру, так и с другими формами семейной терапии. Кроме того, необходимы терапевтическое образование и практический опыт, чтобы уметь оценить колоссальное влияние незначительных, на первый взгляд, замечаний или у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и заметками я хочу показать, как в школе отражаются семейные законы, которым следуем и мы, взрослые,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как одно только уважение к семьям — без всяких терапевтических мероприятий — может помочь «вырастить» в классе целительное и надежное социальное поле. Было невозможно не заметить, что благодаря «системной выучке» дети стали относиться друг к другу с гораздо большим уважением и вниманием, что он открыл для ребят новые тропинки в мир совместной и самостоятельной учебы. Отзывы родителей показали, что благодаря рассказам детей они тоже на многое стали смотреть другими глазами. Новые взгляды помогали им обрести большее самоуважение, а в некоторых случаях даже заставляли отказаться от привычной жесткой позиции по отношению к де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Системные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Что такое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начит смотреть и думать систе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я хотела бы поместить короткую теоретическую главу. Разумеется, вы можете ее пропустить и с четвертой главы продолжить читать о практическом применении системного подход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т Хеллингер называет свой метод системно-феноменологическим, однако по образу действий и целевой направленности он принципиально отличается от образа мыслей и стиля работы системных семейных терапевтов, даже если мы снова и снова обнаруживаем точки соприкосновения этих школ. Системная семейная терапия во многом развивалась в соответствии с общей посылкой конструктивизма, учения, которое я здесь вкратце опиш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истема?</w:t>
      </w:r>
    </w:p>
    <w:p>
      <w:pPr>
        <w:pStyle w:val="Normal"/>
        <w:shd w:fill="FFFFFF" w:val="clear"/>
        <w:jc w:val="both"/>
        <w:rPr/>
      </w:pPr>
      <w:r>
        <w:rPr>
          <w:rFonts w:cs="Times New Roman" w:ascii="Times New Roman" w:hAnsi="Times New Roman"/>
          <w:sz w:val="22"/>
          <w:szCs w:val="22"/>
        </w:rPr>
        <w:t xml:space="preserve">На вопрос о том, что такое система, очень подробный ответ дал чилийский ученый Умберто Матурана. Он различает простые и комплексные единства. «К примеру, автомобиль, на который мы смотрим как на самодвижущуюся колымагу, является простым единством. Мы будем рассматривать его как составное единство, если специфицируем его компоненты и их сочленения. Тогда автомобиль предстанет как колымага, состоящая из кузова, мотора, колес и т. д.; состав определяет его качества как целого: разгон, маневренность и т. д.» (цит. по: </w:t>
      </w:r>
      <w:r>
        <w:rPr>
          <w:rFonts w:cs="Times New Roman" w:ascii="Times New Roman" w:hAnsi="Times New Roman"/>
          <w:sz w:val="22"/>
          <w:szCs w:val="22"/>
          <w:lang w:val="en-US"/>
        </w:rPr>
        <w:t xml:space="preserve">Ludewig, </w:t>
      </w:r>
      <w:r>
        <w:rPr>
          <w:rFonts w:cs="Times New Roman" w:ascii="Times New Roman" w:hAnsi="Times New Roman"/>
          <w:sz w:val="22"/>
          <w:szCs w:val="22"/>
        </w:rPr>
        <w:t>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составные единства называются системами. Каждой системе присущи два компонента: организация, то есть связь между входящими в нее элементами, и структу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енная форма этих взаимодействующи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ы различаем живые и неживые системы. Структура живых существ может со временем меняться (например, куколка — личинка — бабочка), однако для того, чтобы они продолжали жить, их организация должна сохраняться в определенных границах.</w:t>
      </w:r>
    </w:p>
    <w:p>
      <w:pPr>
        <w:pStyle w:val="Normal"/>
        <w:shd w:fill="FFFFFF" w:val="clear"/>
        <w:jc w:val="both"/>
        <w:rPr/>
      </w:pPr>
      <w:r>
        <w:rPr>
          <w:rFonts w:cs="Times New Roman" w:ascii="Times New Roman" w:hAnsi="Times New Roman"/>
          <w:sz w:val="22"/>
          <w:szCs w:val="22"/>
        </w:rPr>
        <w:t xml:space="preserve">Матурана описывает живые существа как «аутопоэтичес-кие организации» </w:t>
      </w:r>
      <w:r>
        <w:rPr>
          <w:rFonts w:cs="Times New Roman" w:ascii="Times New Roman" w:hAnsi="Times New Roman"/>
          <w:sz w:val="22"/>
          <w:szCs w:val="22"/>
          <w:lang w:val="en-US"/>
        </w:rPr>
        <w:t xml:space="preserve">(Maturana u. Varela, </w:t>
      </w:r>
      <w:r>
        <w:rPr>
          <w:rFonts w:cs="Times New Roman" w:ascii="Times New Roman" w:hAnsi="Times New Roman"/>
          <w:sz w:val="22"/>
          <w:szCs w:val="22"/>
        </w:rPr>
        <w:t>1972). Под аутопоэзом (буквально — самосоздание) подразумевается особая собственная динамика, которая сохраняет систему. Живые существа способны к регенерации (многие повреждения заживают сами собой) и находятся в постоянном процессе изменения (обмен веществ, отмирание и рост клеток). Кроме того, они являются операционально-закрытыми, то есть, их заботят только собственные состояния и не волнуют не относящиеся к системе компон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нарушений или повреждений живые системы способны не только регенерировать, но и приводить себя в состояние (нового) равновесия, сохраняющего организацию. Так как дальнейшее развитие всех живых существ происходит путем изменений в структуре, то каждому живому существу присуща также амбивалентность по отношению к желательным и нежелательным влияниям. Невозможно предугадать, как им будет переработано внешнее воздействие. Маленькие импульсы часто приводят к большим изменениям и наоборот. Понимание этого имеет большое значение, в первую очередь, для работы с семьей, в воспитании и препода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ейные системы — это развитые социальные системы. В своем воздействии на отдельных членов они ведут себя согласно закономерностям, сформулированным здесь для живых систем. Правда, наблюдения Берта Хеллингера выходят далеко за рамки описанных здесь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ведут себя школьные системы, школы, школьные классы? Здесь мы обнаруживаем размытые границы между структурой (школьная система, школа, класс) и жизн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лняющей организацию и превращающей ее в «существо», которое представляет собой нечто большее, чем сумма свойств его членов. Мы наблюдаем собственную структуру классов, собственные динамики, развитие чувства единства и отчетливое стремление к компенсации. (Если класс покидает «нарушитель спокойствия», эту роль, как правило, берет на себя другой ученик.) В школьных классах существуют отличимые друг от друга подразделения (субсистемы), выполняющие свои специфические функции, например, функции учителя, функции отдельных учеников, выделяющихся в социальном плане или по успеваемости, и функции группы в среднем равных учеников. В классе развиваются социальные связи и вырабатывается групповое поведение. Кроме того, нельзя не отметить влияние отдельных субсистем друг на друга (например, учителя на отдельные группы учеников и группы учеников на учителя), так что в этом процессе группа учеников ежедневно заново определяет роль учителя и наоборот.</w:t>
      </w:r>
    </w:p>
    <w:p>
      <w:pPr>
        <w:pStyle w:val="Normal"/>
        <w:shd w:fill="FFFFFF" w:val="clear"/>
        <w:jc w:val="both"/>
        <w:rPr/>
      </w:pPr>
      <w:r>
        <w:rPr>
          <w:rFonts w:cs="Times New Roman" w:ascii="Times New Roman" w:hAnsi="Times New Roman"/>
          <w:b/>
          <w:bCs/>
          <w:i/>
          <w:iCs/>
          <w:sz w:val="22"/>
          <w:szCs w:val="22"/>
        </w:rPr>
        <w:t xml:space="preserve">1Что такое системное мышление и видение? </w:t>
      </w:r>
      <w:r>
        <w:rPr>
          <w:rFonts w:cs="Times New Roman" w:ascii="Times New Roman" w:hAnsi="Times New Roman"/>
          <w:sz w:val="22"/>
          <w:szCs w:val="22"/>
        </w:rPr>
        <w:t>Системное мышление и видение в духе конструктивистской философии было описано Эрнстом фон Глазерсфель-дом (1996), Хайнцем фон Фёрстером (1985) и Умберто Ма-тураной (1987). Они исходят из того, что мы, люди, как закрытые системы не способны своим мозгом познавать мир, например, видеть, слышать, осязать, ощущать на вкус камень, дерево, человека такими, какие они есть. Современные исследования мозга показывают, что уже небольшое количество импульсов из внешнего мира, например фотоны, приводит наш мозг в продуктивное состояние, так что мозг создает и проецирует во внешний мир то, что мы называем камнем, деревом или человеком. Мы принципиально не способны понять, каковы эти объекты во внешнем мире. Это относится ко всем чувственным качествам. Поскольку мозг разных людей аналогичным образом оценивает, констру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ет и создает, понятно, что мы воспринимаем аналогичную действительность, т.е. мы говорим о </w:t>
      </w:r>
      <w:r>
        <w:rPr>
          <w:rFonts w:cs="Times New Roman" w:ascii="Times New Roman" w:hAnsi="Times New Roman"/>
          <w:i/>
          <w:iCs/>
          <w:sz w:val="22"/>
          <w:szCs w:val="22"/>
        </w:rPr>
        <w:t>консенсуальной действительности.</w:t>
      </w:r>
    </w:p>
    <w:p>
      <w:pPr>
        <w:pStyle w:val="Normal"/>
        <w:shd w:fill="FFFFFF" w:val="clear"/>
        <w:jc w:val="both"/>
        <w:rPr/>
      </w:pPr>
      <w:r>
        <w:rPr>
          <w:rFonts w:cs="Times New Roman" w:ascii="Times New Roman" w:hAnsi="Times New Roman"/>
          <w:sz w:val="22"/>
          <w:szCs w:val="22"/>
        </w:rPr>
        <w:t xml:space="preserve">Зная об этом, можно предположить, что, например, система «школа» состоит из здания школы, директора, учителей и учеников, родителей, школьных властей (министерство образования и общество). Но, кроме того, мы воспринимаем школу еще и как «...подвижную систему взаимодействующих идей и связанных (с этим) надежд и действий» </w:t>
      </w:r>
      <w:r>
        <w:rPr>
          <w:rFonts w:cs="Times New Roman" w:ascii="Times New Roman" w:hAnsi="Times New Roman"/>
          <w:sz w:val="22"/>
          <w:szCs w:val="22"/>
          <w:lang w:val="en-US"/>
        </w:rPr>
        <w:t xml:space="preserve">(Goolishian u. Anderson, </w:t>
      </w:r>
      <w:r>
        <w:rPr>
          <w:rFonts w:cs="Times New Roman" w:ascii="Times New Roman" w:hAnsi="Times New Roman"/>
          <w:sz w:val="22"/>
          <w:szCs w:val="22"/>
        </w:rPr>
        <w:t xml:space="preserve">1988). Наше восприятие того, как устроены отдельные элементы системы, подвержено процессу постоянного изменения. Оно заставляет нас отказаться от привычных представлений о стабильности, порядке и контроле. Это означает, что мы постоянно создаем системы (как здесь систему «школа») заново, допуская и внося в нее меняющиеся представления и идеи о том, что такое школа. «Чтобы справиться с этой сложной задачей, мы должны делать общее дело с непрерывно меняющейся, «не программируемой» природой человека» </w:t>
      </w:r>
      <w:r>
        <w:rPr>
          <w:rFonts w:cs="Times New Roman" w:ascii="Times New Roman" w:hAnsi="Times New Roman"/>
          <w:sz w:val="22"/>
          <w:szCs w:val="22"/>
          <w:lang w:val="en-US"/>
        </w:rPr>
        <w:t xml:space="preserve">(Goolishian u. Anderson, </w:t>
      </w:r>
      <w:r>
        <w:rPr>
          <w:rFonts w:cs="Times New Roman" w:ascii="Times New Roman" w:hAnsi="Times New Roman"/>
          <w:sz w:val="22"/>
          <w:szCs w:val="22"/>
        </w:rPr>
        <w:t>там же).</w:t>
      </w:r>
    </w:p>
    <w:p>
      <w:pPr>
        <w:pStyle w:val="Normal"/>
        <w:shd w:fill="FFFFFF" w:val="clear"/>
        <w:jc w:val="both"/>
        <w:rPr/>
      </w:pPr>
      <w:r>
        <w:rPr>
          <w:rFonts w:cs="Times New Roman" w:ascii="Times New Roman" w:hAnsi="Times New Roman"/>
          <w:sz w:val="22"/>
          <w:szCs w:val="22"/>
        </w:rPr>
        <w:t xml:space="preserve">Процесс, который мы называем воспитанием или обучением, осуществляется путем нарушения воспитателем и учителем равновесия системы </w:t>
      </w:r>
      <w:r>
        <w:rPr>
          <w:rFonts w:cs="Times New Roman" w:ascii="Times New Roman" w:hAnsi="Times New Roman"/>
          <w:i/>
          <w:iCs/>
          <w:sz w:val="22"/>
          <w:szCs w:val="22"/>
        </w:rPr>
        <w:t xml:space="preserve">«ребенок». </w:t>
      </w:r>
      <w:r>
        <w:rPr>
          <w:rFonts w:cs="Times New Roman" w:ascii="Times New Roman" w:hAnsi="Times New Roman"/>
          <w:sz w:val="22"/>
          <w:szCs w:val="22"/>
        </w:rPr>
        <w:t>Каким бы «отточенным» ни было то или иное воспитательное или учебное мероприятие, невозможно предугадать, как это «нарушение» подействует на ребенка, впишется ли оно в происходящий в нем в данный момент внутренний процесс и сможет быть принято или же оно вызовет страх и побудит ребенка закрыться для этого «нарушения».</w:t>
      </w:r>
    </w:p>
    <w:p>
      <w:pPr>
        <w:pStyle w:val="Normal"/>
        <w:shd w:fill="FFFFFF" w:val="clear"/>
        <w:jc w:val="both"/>
        <w:rPr/>
      </w:pPr>
      <w:r>
        <w:rPr>
          <w:rFonts w:cs="Times New Roman" w:ascii="Times New Roman" w:hAnsi="Times New Roman"/>
          <w:sz w:val="22"/>
          <w:szCs w:val="22"/>
        </w:rPr>
        <w:t xml:space="preserve">Такое постоянное «нарушение» равновесия ребенка должно быть встроено в коммуникацию, которую Вильгельм Роттгаус называет «интерактивным развитием, взаимным интерпретирующим действием, где значения [...] находятся в процессе взаимодействия» </w:t>
      </w:r>
      <w:r>
        <w:rPr>
          <w:rFonts w:cs="Times New Roman" w:ascii="Times New Roman" w:hAnsi="Times New Roman"/>
          <w:sz w:val="22"/>
          <w:szCs w:val="22"/>
          <w:lang w:val="en-US"/>
        </w:rPr>
        <w:t xml:space="preserve">(Rotthaus, </w:t>
      </w:r>
      <w:r>
        <w:rPr>
          <w:rFonts w:cs="Times New Roman" w:ascii="Times New Roman" w:hAnsi="Times New Roman"/>
          <w:sz w:val="22"/>
          <w:szCs w:val="22"/>
        </w:rPr>
        <w:t>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истемное мышление подразумевает понимание того, что и дети, и учителя связаны со своими родными семьями (и соответственно, с идеями и правилами этих систем). Быть частью системы «школа» означает, что шк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же является частью всех связанных с ней семейных систем или, образно говоря, родные семьи всех учеников представляют собой субсистемы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емьи оказывают влияние на школу, а школа — на семьи (если говорить о взаимодействии только двух компонентов этой системы). Поэтому мы не можем абсолютно точно определить, где кончается система «семья» и начинается система «школа». Согласно традиционному представлению, оставившему нас в уверенности, что мы способны воспринимать мир таким, какой он есть, мы рассматривали семью и школу как два четко отграниченных друг от друга элемента, каждый со своими собственными правилами, потребностями и задачами. Сегодня мы знаем, что ни одна система не может быть полностью отделена от другой, как школа, например, неотделима от телевидения или современной молодеж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непрекращающемся воздействии всех членов системы друг на друга и происходит развитие. Оно оживляет нас и в то же время порождает страхи. Каждый причастен к развивающемуся полю сознания и каждый, испытывая страх, ощущает более или менее сильное внутреннее желание удержать и сохранить.</w:t>
      </w:r>
    </w:p>
    <w:p>
      <w:pPr>
        <w:pStyle w:val="Normal"/>
        <w:shd w:fill="FFFFFF" w:val="clear"/>
        <w:jc w:val="both"/>
        <w:rPr/>
      </w:pPr>
      <w:r>
        <w:rPr>
          <w:rFonts w:cs="Times New Roman" w:ascii="Times New Roman" w:hAnsi="Times New Roman"/>
          <w:sz w:val="22"/>
          <w:szCs w:val="22"/>
        </w:rPr>
        <w:t xml:space="preserve">Кеннет Герген </w:t>
      </w:r>
      <w:r>
        <w:rPr>
          <w:rFonts w:cs="Times New Roman" w:ascii="Times New Roman" w:hAnsi="Times New Roman"/>
          <w:sz w:val="22"/>
          <w:szCs w:val="22"/>
          <w:lang w:val="en-US"/>
        </w:rPr>
        <w:t xml:space="preserve">(Kenneth Gergen, </w:t>
      </w:r>
      <w:r>
        <w:rPr>
          <w:rFonts w:cs="Times New Roman" w:ascii="Times New Roman" w:hAnsi="Times New Roman"/>
          <w:sz w:val="22"/>
          <w:szCs w:val="22"/>
        </w:rPr>
        <w:t>1985), ведущий представитель социального конструкционизма, о котором я тоже хотела бы здесь упомянуть, рассматривает диалог, разговор друг с другом как пространство, в котором возникает реальность. Для системы «школа» это может означать следующее: если речь идет о ее принципиальном сохранении как организации, то нам нужно быть готовыми к постоянному диалогу о соответствующих концепциях школы и методах преподавания. В конечном счете, участие в дальнейшем развитии школы, гарантирующей детям необходимую защиту, сохранение ценностей и свободное развитие, является ответственностью всего общества. Наши дети — строители нашего и своего будущего мира. Школа больше, чем другие поля сознания, формирует матрицу возникающе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т логически-каузального мышления к системной точк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сех, кто имеет право сопровождать ребенка в процессе его роста, одной из самых увлекательных фаз является овладение речью. Я наблюдаю, как мой внук стоит у печки и со знанием дела говорит «горячо», а при виде лужи — «вода». Но когда он разговаривает со мной, это уже совсем другое. Он бежит ко мне по лужайке и говорит длинными фразами, он артикулирует, понижает и повышает голос, выкрикивает и спрашивает — он образует связный поток звуков, не формулируя ни одного узнаваемого или различимого слова... Но он невероятно много рассказал мне о себе и своей жизни, так же как, когда я беру его на руки, он узнает обо мне.</w:t>
      </w:r>
    </w:p>
    <w:p>
      <w:pPr>
        <w:pStyle w:val="Normal"/>
        <w:shd w:fill="FFFFFF" w:val="clear"/>
        <w:jc w:val="both"/>
        <w:rPr/>
      </w:pPr>
      <w:r>
        <w:rPr>
          <w:rFonts w:cs="Times New Roman" w:ascii="Times New Roman" w:hAnsi="Times New Roman"/>
          <w:sz w:val="22"/>
          <w:szCs w:val="22"/>
        </w:rPr>
        <w:t xml:space="preserve">В своей книге «Краткосрочные методы терапии» </w:t>
      </w:r>
      <w:r>
        <w:rPr>
          <w:rFonts w:cs="Times New Roman" w:ascii="Times New Roman" w:hAnsi="Times New Roman"/>
          <w:sz w:val="22"/>
          <w:szCs w:val="22"/>
          <w:lang w:val="en-US"/>
        </w:rPr>
        <w:t xml:space="preserve">(Kurztherapien, </w:t>
      </w:r>
      <w:r>
        <w:rPr>
          <w:rFonts w:cs="Times New Roman" w:ascii="Times New Roman" w:hAnsi="Times New Roman"/>
          <w:sz w:val="22"/>
          <w:szCs w:val="22"/>
        </w:rPr>
        <w:t>1996) Ева Маделунг следующим образом описывает значение системной позиции для нашей коммуникации в целом:</w:t>
      </w:r>
    </w:p>
    <w:p>
      <w:pPr>
        <w:pStyle w:val="Normal"/>
        <w:shd w:fill="FFFFFF" w:val="clear"/>
        <w:jc w:val="both"/>
        <w:rPr/>
      </w:pPr>
      <w:r>
        <w:rPr>
          <w:rFonts w:cs="Times New Roman" w:ascii="Times New Roman" w:hAnsi="Times New Roman"/>
          <w:sz w:val="22"/>
          <w:szCs w:val="22"/>
        </w:rPr>
        <w:t xml:space="preserve">«В системном подходе внимание направлено главным образом на контекст отношений, некую силу или флюид, действующий между людьми, вне зависимости от того, выражается это в вербальной или невербальной коммуникации. При этом все связано со всем. В центре события находится взаимодействие: между органами или частями тела, частями личности или членами семьи, рода, народа, или между народами. Каждый человек очень по-разному взаимодействует с окружающим его миром. То, что делает один из нас, сказывается на всех членах его семьи, его группы, отражается на целом и на нем самом. Эта модель действует на разных уровнях нашего бытия: так, наши представления влияют на наши поступки и восприятие, а наши ощущения и восприятие, представления и поступки влияют на окружающий мир и наоборот. Любое изменение в любой точке приводит к изменению целого» </w:t>
      </w:r>
      <w:r>
        <w:rPr>
          <w:rFonts w:cs="Times New Roman" w:ascii="Times New Roman" w:hAnsi="Times New Roman"/>
          <w:sz w:val="22"/>
          <w:szCs w:val="22"/>
          <w:lang w:val="en-US"/>
        </w:rPr>
        <w:t xml:space="preserve">(Madelung,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pPr>
      <w:r>
        <w:rPr>
          <w:rFonts w:cs="Times New Roman" w:ascii="Times New Roman" w:hAnsi="Times New Roman"/>
          <w:sz w:val="22"/>
          <w:szCs w:val="22"/>
        </w:rPr>
        <w:t xml:space="preserve">Целостному видению такого рода и восприятию взаимодействий до сих пор противостоит другая традиция, которой следует и школьное образование, и даже вся наша наука в целом: это традиция логического, каузального мышления — традиция разделения, различения, анализа, классифицирования и объяснения существующего мира </w:t>
      </w:r>
      <w:r>
        <w:rPr>
          <w:rFonts w:cs="Times New Roman" w:ascii="Times New Roman" w:hAnsi="Times New Roman"/>
          <w:sz w:val="22"/>
          <w:szCs w:val="22"/>
          <w:lang w:val="en-US"/>
        </w:rPr>
        <w:t xml:space="preserve">(von Foerster, </w:t>
      </w:r>
      <w:r>
        <w:rPr>
          <w:rFonts w:cs="Times New Roman" w:ascii="Times New Roman" w:hAnsi="Times New Roman"/>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еподавание и учеба в школе и по сей день за редким исключением осуществляется на базе изучения огромного количества не связанных между собой и в большинстве случаев фронтально преподаваемых тем. Несмотря на то, что одной из задач является побуждение учеников к самостоятельной деятельности, на это, как правило, уходит гораздо больше времени, чем отведено на изучение темы, поэтому многие учителя быстро возвращаются к традиционной методике преподавания.</w:t>
      </w:r>
    </w:p>
    <w:p>
      <w:pPr>
        <w:pStyle w:val="Normal"/>
        <w:shd w:fill="FFFFFF" w:val="clear"/>
        <w:jc w:val="both"/>
        <w:rPr/>
      </w:pPr>
      <w:r>
        <w:rPr>
          <w:rFonts w:cs="Times New Roman" w:ascii="Times New Roman" w:hAnsi="Times New Roman"/>
          <w:sz w:val="22"/>
          <w:szCs w:val="22"/>
        </w:rPr>
        <w:t xml:space="preserve">Тут я хотела бы указать на то, что обучение на основе опыта имеет длинную историю — от греческой античности, открытий Руссо и реформаторской педагогики, через Фрай-нет и Монтессори вплоть до сельских школ-интернатов. Благодаря проекту </w:t>
      </w:r>
      <w:r>
        <w:rPr>
          <w:rFonts w:cs="Times New Roman" w:ascii="Times New Roman" w:hAnsi="Times New Roman"/>
          <w:sz w:val="22"/>
          <w:szCs w:val="22"/>
          <w:lang w:val="en-US"/>
        </w:rPr>
        <w:t xml:space="preserve">«Imaginata e.V.», </w:t>
      </w:r>
      <w:r>
        <w:rPr>
          <w:rFonts w:cs="Times New Roman" w:ascii="Times New Roman" w:hAnsi="Times New Roman"/>
          <w:sz w:val="22"/>
          <w:szCs w:val="22"/>
        </w:rPr>
        <w:t>которым руководит Петер Фаузер (университет г. Йена), ученики Йенской гимназии имеют возможность при научном сопровождении учиться на собственном опыте, они сами открывают физические законы и демонстрируют свои достижения на ежегодной выста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й школе ученики показывают уровень своих знаний в индивидуальных тестах. Получив хорошие оценки, они переходят в следующий класс или в школу следующего уровня. Лишь в очень редких случаях в качестве возможного способа подтверждения знаний используются групповые ра-* боты. Практически не прививаются и не развиваются такие качества, как умение работать в коллективе и способность к коммуникации, на переднем плане стоит проверка бойца-одиночки. В конце концов, социальные или коммуникативные способности ученика едва ли могут повлиять на его школьную карь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ка и презентация учебного материала тоже отражает нашу великую культурную традицию разделения и различения: это грамматика языков, классификация по спряжениям, склонениям, формам предложений и способам образования времен; в биологии мы отличаем ос от пчел, холоднокровных от теплокровных, рыб от птиц; в истории — кайзеров от королей, монархии от демократий; в химии — металлы от неметаллов, кислоты от щелоче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же традицией обусловлены и наши представления о том, как нам, в некоторой степени профессиональным учителям, строить преподавание отдельных тем. Здесь предусмотрено четкое разделение процесса обучения на подведение к теме, сообщение учебной цели, мотивацию, постепенное сообщение и усвоение материала, применение, обобщение и перенос изученного на другие контексты. Ответственность за то, чтобы каждый ребенок максимально полно воспринял и в течение заданного времени мог воспроизвести изучаемый материал, остается на нас, преподава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ечном счете при аттестациях, в корректурах и табелях учитываются именно ошибки и недостатки, даже если сначала декларируется совсем другое.</w:t>
      </w:r>
    </w:p>
    <w:p>
      <w:pPr>
        <w:pStyle w:val="Normal"/>
        <w:shd w:fill="FFFFFF" w:val="clear"/>
        <w:jc w:val="both"/>
        <w:rPr/>
      </w:pPr>
      <w:r>
        <w:rPr>
          <w:rFonts w:cs="Times New Roman" w:ascii="Times New Roman" w:hAnsi="Times New Roman"/>
          <w:sz w:val="22"/>
          <w:szCs w:val="22"/>
        </w:rPr>
        <w:t xml:space="preserve">В преддверии больших перемен в школе мы, учителя, можем вместе со своими учениками опробовать новые способы мышления, которые «волшебным образом соединяют вещи» </w:t>
      </w:r>
      <w:r>
        <w:rPr>
          <w:rFonts w:cs="Times New Roman" w:ascii="Times New Roman" w:hAnsi="Times New Roman"/>
          <w:sz w:val="22"/>
          <w:szCs w:val="22"/>
          <w:lang w:val="en-US"/>
        </w:rPr>
        <w:t xml:space="preserve">(von Foerster, </w:t>
      </w:r>
      <w:r>
        <w:rPr>
          <w:rFonts w:cs="Times New Roman" w:ascii="Times New Roman" w:hAnsi="Times New Roman"/>
          <w:sz w:val="22"/>
          <w:szCs w:val="22"/>
        </w:rPr>
        <w:t>1994), и тем самым открыть дорогу новому опыту, ведущему к новым действиям. Мы можем направить свой взгляд на многое, что при нынешнем способе рассмотрения по-прежнему в значительной степени друг от друга отделено: на социальное поле класса и его особые силы, на силы, действующие как между отдельными учениками, так и между отдельными учениками и классом, на то, как изучаемая область знаний влияет на детей и как силы детей, их фантазия и предварительные знания отражаются на изучаемом материале, не говоря уже о влиянии телесных ощущений наших детей, пребывающих в вынужденном покое, на их способность к восприятию и учебе и наоборот. Разумеется, мы посмотрим тог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особые способности учителя в разных предметах и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чителях и учениках таится еще много сил, которые таким образом можно раскрыть. Расширив контексты восприятия, мы по-новому посмотрим на преподавание и школу, школьники смогут открыть и использовать имеющиеся у них, но неосознанные потенциалы знаний (работа с воображением на уроке), по-новому прочувствовать свои способности и мотивацию, свои дневные ритмы, в соответствии с которыми и будет тогда строиться у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это и еще многое другое стало бы тогда частью поля «школа». При этом мы еще ничего не говорили о том, как школа влияет на родительский дом и как родители, со своей стороны, через ребенка влияют на класс, на учителя, на школу в целом, о том, какое влияние оказывает на общество школа, где молодые люди живут и учатся с радостью и уважением. В указанном выше докладе фон Фёрстер цитирует Бейтсона, которого так интересовали модели соединения вещей, о которых я здесь упоминала. При этом, когда Бейтсон, биолог, говорит о раках, омарах, орхидеях, примулах и о чем угодно еще, его интересует исключительно модель, соединяющая их друг с другом и с нами </w:t>
      </w:r>
      <w:r>
        <w:rPr>
          <w:rFonts w:cs="Times New Roman" w:ascii="Times New Roman" w:hAnsi="Times New Roman"/>
          <w:sz w:val="22"/>
          <w:szCs w:val="22"/>
          <w:lang w:val="en-US"/>
        </w:rPr>
        <w:t>(«the pattern which connect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Организация школьной жизни с системн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Перенос важных признаков системного мышления на препода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метно для меня самой мои мысли по поводу организации школьной жизни стали меняться. На это повлияли, в том числе, некоторые базовые идеи Гейдельбергской школы, с которыми я познакомилась на трехгодичной обучающей программе в Гейдельбергском институте системных исследований, терапии и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дели поведения могут быть изменены; измененные модели поведения меняют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уществуют слишком жесткие и слишком мягкие реальности отношений.</w:t>
      </w:r>
    </w:p>
    <w:p>
      <w:pPr>
        <w:pStyle w:val="Normal"/>
        <w:shd w:fill="FFFFFF" w:val="clear"/>
        <w:jc w:val="both"/>
        <w:rPr/>
      </w:pPr>
      <w:r>
        <w:rPr>
          <w:rFonts w:cs="Times New Roman" w:ascii="Times New Roman" w:hAnsi="Times New Roman"/>
          <w:sz w:val="22"/>
          <w:szCs w:val="22"/>
        </w:rPr>
        <w:t xml:space="preserve">3.  У семей есть собственные «карты» толкования мира (например, окружающий мир настроен враждебно) и поведения (например, к другим никогда не подходят)» </w:t>
      </w:r>
      <w:r>
        <w:rPr>
          <w:rFonts w:cs="Times New Roman" w:ascii="Times New Roman" w:hAnsi="Times New Roman"/>
          <w:sz w:val="22"/>
          <w:szCs w:val="22"/>
          <w:lang w:val="en-US"/>
        </w:rPr>
        <w:t xml:space="preserve">(Madelung,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базовые идеи оказались полезны при анализе класса И размышлениях о влиянии на класс отдельных учеников. Кроме того, они помогли мне при анализе моего собственного стиля руководства. Какие реальности отношений в классе я создаю? Являются ли они слишком жесткими или слишком мягкими? Находит ли каждый ученик поддержку и границы, внутри которых он может развиваться? Или установленные мною правила слишком жесткие, и поэтому ученики «уходят в глухую оборону» и не имеют возможности развиваться? До конца ли мы с детьми используем предоставленное школьным порядком свободное пространство в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а? С какими представлениями о реальности приходят ученики из дома и как одни концепции действительности сочетаются с другими? Какими правилами игры руководствуются ученики? Существует ли общая концепция, некие общие правила игры и могут ли в коллективе класса или школы одновременно существовать несколько вариантов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я поняла, что в школе дети тоже ориентируются по своим семейным картам. Изменения наметились лишь тогда, когда класс стал все больше превращаться в своеобразную живую систему, что позволило детям находить новые варианты объяснения мира и по-другому вести себя в своем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анализа моей роли как учительницы и моего стиля руководства, эти мысли привели меня к размышлениям об отдельных учениках, а вскоре подтолкнули к определенному образу действий и новым идеям в преподавании (см. также: «Порядки ценностей в воспитании», гл.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Наши бу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преподавания с системн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чало у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дольше я преподавала, тем большее значение для меня приобретала хорошая форма, начало и завершение каждого урока. Сюда же входит и время перед ур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тала приходить в класс за 25 минут до начала урока, пропуская разговоры с коллегами в учительской, что лично для меня значило отказаться от многого. Дети быстро обнаружили, что я прихожу в класс рано, и тоже стали приходить пораньше. Я начинала день с просмотра письменных домашних заданий. Маленький народец толпился вокруг моего стола, толкался и пихался, благодаря чему уже до начала урока группа физически ощущала себя единым целым. За это время я имела возможность выразить одобрение тем, кто очень постарался при выполнении домашнего задания, и привлечь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и тех, кто попытался «проскочить», не приготовив уроки. К восьми утра все проблемы оказывались в основном решены, каждый ученик получал хорошие стартовые возможности на день, между нами устанавливался тесный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сты. Учить, не у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ебятами одиннадцати — тринадцати лет перед началом урока мы пели или читали стихи. При этом на протяжении всего года мы исследовали вопрос о влиянии вступительных жестов, которые выражают больше, чем слова, в чем дети убедились на примере семейной расстановки. Это и поклон, и простая благодарность, и складывание ладоней с легким поклоном (что хорошо знакомо турецким и индийским детям) или уважительный отход в сторону с одновременным указанием рукой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аждое утро двое-трое детей делали за всех легкий поклон перед классом. При этом в общем поле класса ощутимо росло сознание уважения друг к другу. Кто-то из детей произносил только название и, может быть, первые две строки стихотворения, которое мы как раз учили. Мне этого всегда хватало, но классу — нет. Вызывались другие дети и цитировали еще одну или несколько строф. Таким образом, к концу недели стихотворение, если оно было не слишком длинным, все знали наизусть. В некоторых классах учить стихотворения без обычных усилий превратилось прямо-таки в спорт. Вскоре слухи об этом распространились по школе, и новые ученики иногда спрашивали меня, правда ли, что у меня можно учить стихи, просто кланяясь перед классом. «Да, — отвечала я, — скоро ты убедишься в этом с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вое мышление вызывает подо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 первый день месяца, мы с моим классом, никого заранее не предупредив, прошли по школьным кори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м с песнями этого времени года. Двери нескольких кабинетов распахнулись словно сами собой, работа приостановилась. Мы с ребятами на пять минут заходили со своими песнями в классы, происходил короткий контакт, прерывавший другие дела. Наше выступление было задумано как сюрприз, призванный подтолкнуть другие классы к участию в организации шко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й радости, с которой был встречен этот небольшой перерыв в работе другими классами, вызвали мы и некоторое недовольство. Руководительница школы сказала, что сначала мы должны были спросить ее, чего я не сделала. «Это нарушение правил, пусть даже такое милое, но пока еще я здесь хозяйка», — заявила она. Я согласилась. А как-то раз она даже спросила: «Во многих ситуациях ваша точка зрения бывает очень неожиданной. Вы что, состоите в какой-то секте?» Разумеется, она имела в виду мою системную позицию, занимая которую, я была готова учитывать контексты, уважать семьи, допускать иное толкование ситуаций. Однако ее отношение ко мне осталось по-прежнему дружеским, поскольку она видела, что я уважаю ее как рект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образование контекстов рассмот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работы с воображением (см. также стр. 139) у нас все чаще получалось в новом контексте рассматривать «неспособности» детей, ставшие уже своего рода диагнозом. Благодаря этому давление на детей часто снижалось, и им удавалось значительно улучшить свою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писанное в начале (стр. 20) упражнение на быстрый счет в контексте и без контекста отношений помогает детям изменить свои цели. Если раньше речь шла о соревновании и рекордах, то в этом упражнении основное внимание уделялось другим вопросам: чья поддержка помогает мне хорошо считать? Помогает ли это упражнение слабым детям т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ледила за тем, чтобы ученики с самыми большими проблемами в правописании или счете прекращали з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ся этим предметом отдельно. Я говорила, что им это не нужно. Что у них все получится, правда, им нужно изучить кое-что другое, а именно, как ощущается радость, когда ты действительно что-то можешь. И мы говорили обо всем, что у ребят получалось хорошо: играть в футбол, рисовать, ездить на лошади и других особых умениях современных городских детей. Я заверяла их: «Чем чаще ты будешь осознанно испытывать радость, когда танцуешь, рисуешь или играешь в футбол, тем лучше ты сможешь считать или писать». Дети поняли это сразу и обрадовались такому количеству неожиданны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мой ученик настолько плохо писал, что все его диктанты заканчивались уже после первой строчки. Он начинал писать хорошим крупным почерком, но затем буквы становились все мельче и мельче, а к концу строки превращались в совсем уже нечитаемые каракули. Я сказала ему, что он наверняка может совершенно нормально писать, только пока он об этом не знает. Ему просто нужно следить за тем, чтобы писать крупно. Если он продолжит писать тем же крупным почерком, каким он пишет первые слова диктанта, то с правописанием у него все будет в порядке. Мальчик удивился и сначала даже немного рассердился на меня за мое неверие в то, что он легастеник*. Такое заключение сделал школьный психолог, и бабушка уже собиралась отдать его на курсы для легастеников. Я же настаивала, что все зависит от того, насколько крупно он пишет, что признаки легастеника появляются у него только тогда, когда он пишет мелко. Уже на следующем диктанте он сдал мне листок с десятью крупно написанными строчками, только после этого он перестал писать. Количество ошибок было средним. Когда я сказала ему, что с этих пор он может сам решать, сколько он будет писать вместе со всеми, глаза у него загорелись. Через месяц он решился писать столько же, сколько все, и вскоре у него была уже твердая 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случаи все больше укрепляли меня в предположении, что большинство детей вполне способны на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Легастения — затруднения при овладении навыками чтения и письма при нормальном развитии интеллекта. — </w:t>
      </w:r>
      <w:r>
        <w:rPr>
          <w:rFonts w:cs="Times New Roman" w:ascii="Times New Roman" w:hAnsi="Times New Roman"/>
          <w:i/>
          <w:iCs/>
          <w:sz w:val="22"/>
          <w:szCs w:val="22"/>
        </w:rPr>
        <w:t>Прим.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сему, чему должны, просто они хотят ощущать некоторую свободу в том, применять им свои способности или нет, как было с этим мальчиком. Я не говорила ему, что он должен писать лучше, я только сказала, что он действительно это мож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хранение родн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й опыт был у меня с детьми-иностранцами, у которых были трудности с изучением немецкого языка. Я просила родителей регулярно отправлять их на уроки родного языка, даже если они разговаривают на нем дома. Некоторые родители считали, что их детям лучше постепенно забывать турецкий или сербский и вместо этого учить немецкий. Как раз наоборот! Дело в том, что первые, самые интимные переживания и ощущения связаны с освоением родного языка. Говоря на нем, мы неосознанно вступаем с ними в резонанс. Так что забыть родной язык значило бы оказаться отрезанным от мира ранних чувств, что приводит к ослаблению речевых способностей и иногда к «застреванию» в детских чувствах (см. также историю африканского мальчика, стр. 36). Развивающийся эмоциональный мир долгое время остается связан с родным языком, его совсем не так просто перенести на чужой язык. Поэтому я просила детей петь перед классом сербские песни, читать небольшие тексты и рассказывать детские стихи на турецком. Поначалу им было трудно, они явно стеснялись, даже если я задавала, например, такой простой вопрос: «Как ты скажешь своей маме на хорватском, что сегодня после обеда у тебя легкая атлетика?». По тому, как они запинались, я видела, насколько другой язык разделил для них семью и школу. Я говорила этим ребятам: «Вам не нужно учить немецкий специально, он придет сам собой, если вы будете чувствовать себя комфортно в своем родном языке. Он был и остается вашим первым языком». Между прочим, я завидовала их опыту двуязы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линые 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у меня один ученик, которому никак не удавалось держать в порядке свои учебники и тетради. Уже через месяц переплеты его учебников были порваны, у всех тетрадей были загнуты или надорваны углы — получались «ослиные уши», как мы их называли. Разумеется, все было заляпано чернилами, не говоря уже о недоделанных домашних работах. Но основная проблема заключалась в том, что этот мальчик еще очень по-детски и чувствительно реагировал на каждое замечание. Поэтому долгое время я ничего ему не говорила. И была не права, поскольку однажды меня прорвало, состояние его школьных принадлежностей совершенно вывело меня из себя. Я швырнула его тетрадь на парту и громко отругала за бесконечные «ослиные уши». Он отлично уловил, как я восприимчива к новым, необычным решениям. На следующий день он с ясными глазами стоял у моего стола и, сияя, показывал стопку своих тетрадей. «У моих тетрадок больше нет ослиных ушей, фрау Франке», — сказал он. Он все их обрезал ножниц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центная пл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пособов использовать знания о том, что все силы внутри системы постоянно стремятся к равновесию, является применение так называемой процентной планки. Например, она позволяет детям самостоятельно оценивать свое состояние или поведение между некими двумя полю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ем классе был мальчик, который не хотел учиться, на него ни в чем нельзя было положиться, он редко полностью выполнял домашние задания и писал крайне небрежно. По некоторым мимоходом брошенным замечаниям я видела, что у мальчика хороший интеллект. Но он упорствовал в своей приверженности к беспорядку. «Я люблю хаос, фрау Франке», — очень театрально заявил он как-т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однажды я отвела на боковой части доски место для его планки. «Хорошо, — сказала я, — ты хочешь хаоса, а твои родители и я хотим от тебя порядка. Вот тебе линия между хаосом и порядком. Я знаю, что ты не достигаешь на сто процентов ни того, ни другого, поэтому прошу тебя в течение нескольких недель ежедневно отмечать на этой планке, где ты, по собственной оценке, находишься.»</w:t>
      </w:r>
    </w:p>
    <w:p>
      <w:pPr>
        <w:pStyle w:val="Normal"/>
        <w:shd w:fill="FFFFFF" w:val="clear"/>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хаос)    -----------------------.______________    П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стал каждый день отмечать, в какой точке между этими двумя состояниями он, по собственным ощущениям, находится в данный момент. Вскоре для него стало необязательно постоянно находиться ближе к хаосу, как он утверждал в начале. Более того, это привело в действие процесс осознания, который позволил ему спокойно поразмышлять о своем душевном состоянии между этими двумя полюсами, удивиться ежедневным колебаниям и выяснить, какие причины (события в школе, поведение дома, в игре или другие) приводили к тому, что он оказывался ближе к порядку или хаосу. В свои одиннадцать лет мальчик совершенно самостоятельно обнаружил, что ближе к порядку он бывал в те дни, которые следовали за выходными у мамы, если же мама накануне работала и он дольше сидел перед телевизором или бегал на улице, то на следующий день он оказывался ближе к хаосу. Этот спокойный исследовательский интерес позволил ему задуматься о происходящих в нем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амостоятельно нашли множество парных понятий, которые становились полюсами их планки. Эти планки они рисовали в своих тетрадях. Мы ежедневно отводили две-три минуты на то, чтобы ребята могли определить, в какой точке между двумя полюсами они сегодня находятся (грустно — хорошее настроение; настроен на работу — не настроен на работу; хочется ссориться — дружеский настрой и другие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же неоднократно упоминавшихся пятничных уроках немецкого дети постоянно рассказывали об открытиях, которые они сделали благодаря этим планк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ценности 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мы говорили и о том, что происходит, когда какие-то показатели возрастают: например, что было бы, если бы они получали больше карманных денег, если бы отец больше зарабатывал, если бы мать больше находилась дома, если бы они сами были прилежнее или ленивее. При этом детям просто нужно было выяснить, какие ценности уменьшились бы, какие увеличились, а какие вообще бы исчез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выяснили, что получай они больше на карманные расходы, они стали бы больше тратить на ненужные вещи, да и вообще им пришлось бы больше думать о деньгах; если бы отец больше зарабатывал, ему, наверное, пришлось бы больше работать и он меньше времени проводил бы дома. Кто был бы этому рад, а кто нет? Они поняли: если для одного члена семьи что-то меняется к лучшему, то не обязательно все радуются вместе с ним. Обычно кто-то за это платит, иногда даже тот, кого перемена ра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стиан рассказал, что теперь ежедневно играет на своей новой гитаре. Он даже стал брать уроки у одного 19-летнего юноши, которого он очень уважал, поскольку тот играл в рок-группе. Однажды Кристиан перечислил все, чем ему приходиться поступаться ради игры на гитаре: остается мало времени на друзей, ревнует лучший друг, меньше времени на спорт и телевизор. На этом примере можно было увидеть, что и Кристиану, и его другу приходится за это пла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интерес в каждом классе вызывал вопрос: что произойдет, если мама выйдет на работу и будет меньше находиться дома? Однозначного ответа тут не было. Дети видели разные стороны проблемы. Список ответов на доске простирался от «дома все стало бы лучше», «тогда мне пришлось бы на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заниматься домашним хозяйством», «я мог бы больше смотреть телевизор» и «тогда мама была бы довольна» до «мне пришлось бы самому за себя отвечать, потому что мама перестала бы меня контролировать». И обратный случай: что произойдет, если мама будет больше находиться дома, потому что будет меньше работать? В этом дети тоже нашли и для себя, и для своих отцов как положительные, так и отрицательные стороны. Эти списки очень меня трогали, поскольку они показывали, насколько хорошо дети видят многослойность жизни сво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Что произойдет, если я буду больше смотреть телевизор?» тоже привел детей к важным выводам. Вот некоторые из них: «у меня не останется времени на друзей», «пропадет желание выходить на улицу», «я не буду делать уроки», «мама будет больше ругаться», «я потеряю контакт с братьями и сестрами», «станут хуже мои физические данные», «у меня будет больше тем для разговоров в школе и с товарищами», «я стану интересней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б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вопросом об изменении ценностей (осуществляется ли оно самим человеком или вызывается чем-то извне) я предложила ребятам сделать большое мобиле, которое мы потом повесили в классе. Мобиле состояло из 23 фигурок для учеников и 7 символов для преподавателей, которые отличались по цвету и разм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очень понравилось привязывать фигурки в зависимости от того, кто с кем дружит. План всего мобиле мы сначала нарисовали на доске. Было очень увлекательно решать, какие учителя должны получить символы на одной дощечке. Наше мобиле полюбилось всем. Каждый мог подтолкнуть свою фигурку или подуть на нее, а затем наблюдать, как это приводит в движение другие фигурки, как при более сильном импульсе реагирует все мобиле или начинают двиг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овременное украшение интерьера, состоящее из метталлических, бумажных или деревянных элементов, колышащихся в токе воздуха.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большие по размеру символы отдельных учителей. Все ребята запомнили свои фигурки. Так они могли получить наглядное представление о том, что происходит, когда кто-то здесь что-то меняет.</w:t>
      </w:r>
    </w:p>
    <w:p>
      <w:pPr>
        <w:pStyle w:val="Normal"/>
        <w:shd w:fill="FFFFFF" w:val="clear"/>
        <w:jc w:val="both"/>
        <w:rPr/>
      </w:pPr>
      <w:r>
        <w:rPr>
          <w:rFonts w:cs="Times New Roman" w:ascii="Times New Roman" w:hAnsi="Times New Roman"/>
          <w:sz w:val="22"/>
          <w:szCs w:val="22"/>
        </w:rPr>
        <w:t xml:space="preserve">Позже я нашла этот образ в книге </w:t>
      </w:r>
      <w:r>
        <w:rPr>
          <w:rFonts w:cs="Times New Roman" w:ascii="Times New Roman" w:hAnsi="Times New Roman"/>
          <w:sz w:val="22"/>
          <w:szCs w:val="22"/>
          <w:lang w:val="en-US"/>
        </w:rPr>
        <w:t xml:space="preserve">(Molnar u. Lindquist, </w:t>
      </w:r>
      <w:r>
        <w:rPr>
          <w:rFonts w:cs="Times New Roman" w:ascii="Times New Roman" w:hAnsi="Times New Roman"/>
          <w:sz w:val="22"/>
          <w:szCs w:val="22"/>
        </w:rPr>
        <w:t>1997) в качестве определения системн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сли и поступки человека меняются, то меняются и его отношения с тем, кто демонстрирует проблематичное поведение, что в свою очередь сказывается на самом поведении, как в мобиле, где импульс, направленный на один элемент, вызывает -часто поразительные — изменения отношений во все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уже поняли этот тезис, хотя вряд ли смогли бы его осмыслить, если бы я им просто его прочит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азмышления </w:t>
      </w:r>
      <w:r>
        <w:rPr>
          <w:rFonts w:cs="Times New Roman" w:ascii="Times New Roman" w:hAnsi="Times New Roman"/>
          <w:sz w:val="22"/>
          <w:szCs w:val="22"/>
        </w:rPr>
        <w:t xml:space="preserve">о </w:t>
      </w:r>
      <w:r>
        <w:rPr>
          <w:rFonts w:cs="Times New Roman" w:ascii="Times New Roman" w:hAnsi="Times New Roman"/>
          <w:i/>
          <w:iCs/>
          <w:sz w:val="22"/>
          <w:szCs w:val="22"/>
        </w:rPr>
        <w:t>прав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 было множество случаев, когда я, как уже было описано выше, рассматривала и объясняла ситуацию в другом контексте, благодаря чему дети вдруг оказывались «реабилитированы» или способны делать то, чего не могли раньше.</w:t>
      </w:r>
    </w:p>
    <w:p>
      <w:pPr>
        <w:pStyle w:val="Normal"/>
        <w:shd w:fill="FFFFFF" w:val="clear"/>
        <w:jc w:val="both"/>
        <w:rPr/>
      </w:pPr>
      <w:r>
        <w:rPr>
          <w:rFonts w:cs="Times New Roman" w:ascii="Times New Roman" w:hAnsi="Times New Roman"/>
          <w:sz w:val="22"/>
          <w:szCs w:val="22"/>
        </w:rPr>
        <w:t xml:space="preserve">Эта оценка, меняющаяся в зависимости от контекста рассмотрения, не раз приводила нас к разговорам о правде. Детям очень понравилась книжка с картинками </w:t>
      </w:r>
      <w:r>
        <w:rPr>
          <w:rFonts w:cs="Times New Roman" w:ascii="Times New Roman" w:hAnsi="Times New Roman"/>
          <w:sz w:val="22"/>
          <w:szCs w:val="22"/>
          <w:lang w:val="en-US"/>
        </w:rPr>
        <w:t xml:space="preserve">«Zoom» (Banyai, </w:t>
      </w:r>
      <w:r>
        <w:rPr>
          <w:rFonts w:cs="Times New Roman" w:ascii="Times New Roman" w:hAnsi="Times New Roman"/>
          <w:sz w:val="22"/>
          <w:szCs w:val="22"/>
        </w:rPr>
        <w:t>1995), я называю ее системным учебником для неграмотных. Они прекрасно поняли суть, а именно, что всякий раз, когда ситуация представлялась с разных точек зрения и в разной связи, когда опускались одни и преувеличивались другие части контекста, правда менялась. Мы исследовали небольшие происшествия, о которых рассказывали ребята. Например, Филипп сломал на горке свои санки. Он хочет остаться с товарищами и на свои карманные деньги пок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старую автомобильную шину, на которой может продолжить кататься. Как он расскажет об этом отцу, маме, другу, соседу по парте? Дети получили возможность по очереди рассказать эту историю разным лицам. Какими разными вышли версии! Было ли это ложью, когда они опускали или подчеркивали в рассказе ту или иную информацию? Всегда ли правда одна или она меняется в зависимости от того, кому и когда ее рассказывают? И почему мы так по-разному сообщаем правду разн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ребятам понравились. Дети быстро почувствовали, что это связано не только с тем, чиста или нечиста у них совесть (хотя с этим, конечно, тоже!), или с тем, что им хочется лучше выглядеть в глазах товарищей, отца или матери, и поэтому они преднамеренно рассказывают только часть правды. Ребята знали, что между ними и отцом или между ними и матерью существует совершенно иное поле, нежели между ними и подругой, другом или учителем. И дело именно в этом. Это поле, которое существует между людьми, «окрашивает правду», как выразилась одна девоч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и про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сплоченность классов, в которых я работала системно, дала высокую мотивацию к осуществлению совместных проектов. Ребята стали по собственной инициативе регулярно подметать класс, который убирался всего лишь два раза в неделю, так что мне вмешиваться в это не приходилось. Они приносили в класс комнатные растения, сами за ними ухаживали, а на каникулы снова забирали домой. По инициативе одной ученицы, которая пришла к нам из школы Монтессори, дети стали приносить из дома все больше разных вещей: газетные статьи, черенки растений, картинки, которые им нравились, и многое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ыло месяца, чтобы мы не работали над каким-либо большим проектом. Естественно, это подразумевало готовность ребят в более короткие сроки проходить стоящий в уч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плане материал (я регулярно давала им его копии). Я, в свою очередь, была готова немного сокращать материал там, где могла взять на себя таку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ы сняли фильм про школьников и наркотики. Эта идея возникла в классе, когда в нашей школе один новый ученик спрятал в ящике под оградой наркотики и сначала пытался их кому-то подарить, а потом продать. У него ничего не вышло. В этой связи мы, разумеется, побеседовали о разных наркотиках, их воздействии и о том, какие для нас возникают последствия, когда кто-то из учеников торгует наркотиками. Тогда у ребят появилась идея снять фильм. Они сочинили хороший сценарий. Один мальчик с помощью видеомагнитофона сделал монтаж, мы даже записали на звуковую дорожку музыку и оформили вступительные титры. Фильм длился десять минут, и когда мы показывали его в других классах, нам аплодир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раз мы подготовили для родителей вечер с песнями и стихами, посвященными временам года, в основном это были веселые стихотворения. Одни ребята приготовили к этому вечеру пантомиму, другие продемонстрировали свои картины, нарисованные на больших листах бумаги, третьи переоделись в специальные костюмы. Через месяц родители получили в подарок сборники этих стихотворений, написанные от руки и самостоятельно переплетенные. Учительница труда проработала с учениками технику, так что каждый смог сделать красивый переп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роект запомнился мне особенно, поскольку он дал детям возможность на собственном опыте убедиться в том, насколько быстро меняются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чески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девяностых многие люди и целые предприятия стали задумываться об экологических условиях на нашей Земле, о вторично используемых материалах, токсичных упаковках и материалах, легко превращаемых в компост. В рам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ольшого проекта мои пятиклассники узнали, что как раз в школе об этом пока совсем не думают. Мы составили список всех токсичных или отдельно утилизируемых материалов, которые по требованию учителей по-прежнему использовались в школе.</w:t>
      </w:r>
    </w:p>
    <w:p>
      <w:pPr>
        <w:pStyle w:val="Normal"/>
        <w:shd w:fill="FFFFFF" w:val="clear"/>
        <w:jc w:val="both"/>
        <w:rPr/>
      </w:pPr>
      <w:r>
        <w:rPr>
          <w:rFonts w:cs="Times New Roman" w:ascii="Times New Roman" w:hAnsi="Times New Roman"/>
          <w:sz w:val="22"/>
          <w:szCs w:val="22"/>
        </w:rPr>
        <w:t>Мы говорили о пластиковых папках, целлофановых и пластиковых обложках для тетрадей и учебников, о токсичных фломастерах, о баллончиках для ручек и растворителях чернил. Дети обратились в государственное ведомство по делам школы за данными о том, сколько всего детей учатся во всех школах младшей и старшей ступени, в реальных, торговых и экономических школах, в специальных и профессиональных школах. Мы подсчитали, сколько баллончиков с чернилами для своей ручки использует в неделю один ученик, сколько это составляет в сумме для нашей школы с ее 350 учениками и сколько места занимают использованные за год пустые баллончики. Затем мы приблизительно рассчитали этот объем на всех учеников города Мюнхена. Цифр я уже не помню, но оказалось, что эта небольшая доля отходов (одни только пустые баллончики) может заполнить больше двух школьных кабинетов средних размеров. Дети сразу же выразили готовность перейти на вторично используемые материалы. Они захотели, как раньше, делать обложки для своих учебников из бумаги. Мы специально выделили час времени, чтобы все ребята научились оборачивать книги. Мы купили про запас бумажные обложки для тетрадей, чтобы каждую пришедшую в негодность пластиковую обложку можно было заменить бумажной. Дети стали собирать и вывешивать в классе газетные и журнальные статьи о вторичной переработке. Они навели справки о том, как сгорает используемый для школьных товаров пластик — с токсичными отходами или без. Кроме того, они собрали информацию о тогда еще очень токсичных фломастерах и растворителях для чернил. Мы решили снова перейти на обычные цветные карандаши. Труднее было с растворителями. Не всем было легко о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ся признавать свои ошибки, зачеркивать их и рядом писать правильно. Только когда я сказала, что признать свою ошибку и оставить ее видимой — еще большее искусство, чем вывести ее с помощью специального средства, с нами согласились и те, кто хотел иметь исключительно «красивые» тетради. Это был важный шаг — отказаться от идеала безукоризненно написанной тетради и непризнанной ошибки и просто остаться че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ученики направились с делегацией в другие классы, рассказали о нашем проекте и постарались убедить ребят присоединиться к нашему начинанию. В учительской состоялась бурная дискуссия. Многие мои коллеги вспомнили о неряшливых бумажных обложках учебников и тетрадей прошлых лет, этом источнике постоянного раздражения, и не желали, как они выражались, возвращаться в «каменный век». Вечно сломанные карандаши и постоянное затачивание им тоже порядком надоело. Мы заранее обсудили в классе, что нашей целью может быть только запустить этот проект. Ребята понимали, что единственное, что они могут сделать — это воздействовать своим примером и ничего больше. Так что начало было поло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ставили в холле два ящика. В один из них можно было бросать пустые баллончики и получать проспекты о баллончиках, которые можно самим заполнять чернилами. Классам, заинтересовавшимся «дозаправкой», мы подарили чернильницы. Своему классу я подарила литровую чернильницу, чем они очень гор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ящик отправлялись старые, порванные пластиковые обложки и папки. Через несколько недель мы отвезли наш мусор на свалку для особых отходов. Там ребятам показали, какие токсичные материалы сюда попадают и как с ними поступают. Здорово же мы удив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мы думали, что так и будем реализовывать свой экологический проект в одиночку. Прошло три года, прежде чем наша акция добилась признания в школе, причем, в первую очередь, у учителей. А когда на четвертый год из ве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по делам школы пришел призыв стараться по возможности избегать материалов из пластика, заменять одноразовые баллончики пополняемыми, отдавать предпочтение бумажным обложкам, избегать растворителей для чернил и, как прежде, зачеркивать ошибки и т. д., дети, с которыми мы начинали эту акцию (к тому времени уже девятиклассники), пришли ко мне поделиться своей радостью, что уже тогда они были настолько прогрессив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арки для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я хотела бы рассказать еще об одном маленьком проекте, который очень меня тронул, поскольку он касался моей мамы. Как-то весной, когда мы выучили особенно много стихов и песен, я рассказала ребятам, что моя мама знает все эти стихи и песни и даже сейчас может рассказать их наизусть, хотя ей уже 86 лет. В то время моя мама была очень больна. Я сказала об этом детям. Тогда у одного мальчика возникла идея наговорить для нее стихотворения на кассеты и сделать рукописную тетрадь со стихами, как год назад мы делали для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мы и поступили. Мы отвели на это уроки этики, на соторых присутствовала только мусульманская часть класса, и, когда было нужно, звали для записи некоторых учеников с проходивших одновременно уроков религии. К каждой записи дети подобрали музыку. А в начале и в конце они спели еще и весеннюю песню. Мальчики и девочки, которые умели писать особенно красиво, оформили тетрадь. С каким нетерпением они ждали моего рассказа, когда я отнесла эти подарки маме в больницу! Я подробно рассказала ребятам, как надела ей наушники, как она плакала от радости и тихо повторяла все стихотворения. А потом я на ту же кассету записала ее благодарность, и они сами услышали, как моя мама слабым уже голосом всех их приветствовала и говорила о том, какую радость они ей достав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Разрешение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ить конфликт может подобающая 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фликтных ситуациях детям все больше нравилось пробовать разные пу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зрешения мелких конфликтов я предложила проверить, какое воздействие оказывает легкий поклон со словами «Я сожалею». Ребята уже поняли, что одного «извини» тут недостаточно, что это слишком несерьезно, тем более, что это слово призвано побудить пострадавшего снять вину с того, кто виноват. Один мальчик как-то сказал: «Но ведь тогда он страдает вдво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использования подобных символических действий в «обычной» жизни очень взволновал детей. Сначала они думали, что такое возможно только среди них, поскольку мы уже экспериментировали с этим в классе и играли в семью. Но потом они обнаружили, что поклон и короткая фраза позволяют избежать долгих объяснений с родителями, учителями или друзьями. Этого достаточно, особенно если дальше следует сказанное всерьез: «Я хочу это исправить». И дети начали в этом упраж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были очень горды, если им удавалось при помощи этой спокойной, уважительной позиции и короткой фразы восстановить равновесие в отношениях. Но, кроме того, они заметили, что это получается только в том случае, когда есть искреннее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аз, когда в классе возникала соответствующая ситуация, они кричали «Поклонись!», или ребенок по собственной инициативе вставал и клан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мело двойной эффект: с одной стороны, в ритуальной позе содержалась благодарность, которая разряжала обстановку, с другой стороны, она позволяла показать чувство стыда, неловкости и внутреннего сопротивления. Если такая позиция удавалась, она давала реальное решение и приносила эмоциональную разрядку, облегчение и радость. Тяжелые чувства исчезали словно сами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о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то-то из детей опаздывал, они прибегали к формально разученному ритуалу. Ученик подходил к моему столу, делал легкий поклон и говорил: «Я сожал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это вызывало всеобщий смех, поскольку не было правдой. Но таким образом лед оказывался сломан, и мы вместе искали более правдивую фразу, например: «Сегодня мне было не важно, приду я вовремя или нет» или «Сейчас я лучше отделаюсь отговорками, потому что пока я об этом не сожалею». Детям очень нравилось это «пока еще не...». Если они чувствовали, что нужно измениться, но внутренняя позиция этому не соответствовала, то в этих словах содержалась и желаемая позиция, и сиюминутная правда. Ведь как известно из гипнотерапии, «пока еще не...» при этом тут же становится недейств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спроизведение конфликта с помощью замест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в «системных» классах дети были внимательнее друг к другу, чем в других, между ними возникало достаточно конфликтов, которые всех будоражили, мешали заниматься и требовали сроч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ами обнаружили, что «противники» могут выбирать и расставлять заместителей, которым ничего не известно о содержании конфликта. Этот процесс гораздо больше ориентировал других детей на решение, что давало энергию, которая обычно растрачивалась на подробные описания произошедшего и необходимость занимать ту или иную сторону в поиске виновного. Теперь же все думали о решении и наблюдали, как оба заместителя стоят друг перед другом (на большом или маленьком расстоянии, немного под углом или лицом к лицу). Мы уже привыкли ждать, пока установится особая ти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ш ученик пнул ногой девочку из другого класса, а сестра этой девочки, которая училась в нашем классе, ему за это до крови вре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 такой ситуации в классе возникала общая дискуссия, формировались мнения, выслушивались показания очевидцев и за короткое время конфликт раздувался до такой степени, что о дальнейшей работе можно было за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еперь события развивались иначе. Противники выбрали мальчика и девочку в качестве своих заместителей и поставили их друг напротив друга. Глядя на них, нельзя было сказать, что они так уж враждебно настроены. Тут мальчик сказал, что на самом деле он ничего не имеет против одноклассницы, просто его часто дразнит ее сестра (та самая девочка из другого класса). Тогда я ввела в расстановку заместительницу этой девочки. Внезапно раскрылась динамика произошедшего. Девочка сказала, что считает мальчика глупым и ей нравится его злить. Заместитель мальчика подошел к ней и поднял руку, словно собираясь ее ударить. Я встала поближе, чтобы быть уверенной, что он этого не сделает. Мальчик сказал, что сейчас он очень на нее зол. Так и возникла драка. Тут между ними встала заместительница сестры (из нашего класса) и сказала: «Сейчас я защищаю свою сестру, права она или нет». Здесь семейная солидарность победила всеобщую 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мы, не зная подробностей, воспроизвели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настолько внимательно наблюдали за происходящим, что в классе установилась полная тишина. Я спросила их, что делать. Заместительница девочки из другого класса сказала мальчику: «Я сожалею об этом». И слегка поклонилась. Мальчик в знак примирения протянул ей руку. Девочка ее пожала, было видно, что она рада. Девочка, которая ударила мальчика до крови, подошла к нему и тоже сказала: «Мне жаль. Я позволила сестре толкнуть меня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девочке поступить следующим образом: чтобы мальчик мог убедиться, что она действительно сожалеет, пусть он выскажет ей какое-нибудь свое пожелание, а она его выполнит. Мальчик кивнул головой. Ему до сих пор было больно. После следующей перемены на его столе лежала конфета. Конфликт был ула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обных ситуациях всегда возникал вопрос: нужно ли звать детей из другого класса, чтобы они участвовали в разрешении конфликта? В таком простом случае необходимости в этом не было. Девочка могла и без того все передать своей сестре. На следующий день она рассказала нам, что ее сестра тоже считает, что была несправедлива к этому мальч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множества разрешенных таким образом конфликтов, дети самостоятельно пришли к выводу, что помимо ясного стремления исправить ситуацию, в отдельных случаях бывает нужно сделать что-то еще. Точная реконструкция без слов успокаивает класс. Каждый знает, какую позицию полезно занять «злодею» и какие действия уместно предпринять, чтобы исправить ситуацию. Это было похоже на некую тайную действенную силу в сознании всех детей, которая быстро сглаживала эмоциональные вол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з вины винова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альчик из нашего класса очень неудачно подставил ногу своему однокласснику. Тот упал и сломал коленную чашечку, так что его пришлось отвезти в больницу, где ему сделали операцию и наложили гипс. Здесь ситуация была ясна. Мы говорили о том, что можно сделать, если человек, не предполагая таких последствий, причиняет другому зло. Мальчику, который поставил подножку, явно было плохо. Я посоветовала ему придумать что-то такое, что потребует столько времени и душевного участия, что пострадавший почувствует его отношение. Тем самым он искупит свою нечаянную вину. Я попросила класс ничего ему не подсказывать, это должно было остаться его личны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двенадцати дней этот мальчик ездил после уроков в больницу и отвозил пострадавшему домашние задания. Это была его идея, и родители разрешили ему эти поездки, хотя их семьи, как рассказали потом ребята, были настроены друг к другу не очень дружелюбно. Конфликт между семьями после этого тоже закончился, и матери снова стали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с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среди учеников бывают и очень беспокойные дети, которые постоянно «выходят из берегов». Чтобы такие ребята могли по-настоящему влиться в коллектив класса или школы, одной только принципиальной ориентированности на решение недостаточно. Когда для одноклассников их поведение становится совсем уж невыносимым, такие дети (как знакомо любому учителю) оказываются у «позорного столба» (в нашей школе — на «горячем стуле»), или же класс просто требует их наказать. Иногда учителя даже выносят свои проблемы с такими трудными детьми на пед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егда старалась по возможности избежать и того, и другого, поскольку это ведет к определенной стигматизации эт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у меня был ученик, который постоянно срывал уроки немецкого и этики, бил ребят по ногам, требовал от девочек «охранных денег», то есть заставлял их платить за то, что по пути домой не будет к ним цепляться, редко выполнял домашние задания как положено и, несмотря на хорошие способности, плохо учился. Вскоре все были сыты этим по горло. Когда я уже решила позвонить его отцу, ко мне подошел староста класса с требованием посадить хулигана на «горячий стул», чтобы каждый мог высказать ему свои обиды. Кроме того, он должен был вернуть одноклассникам совсем не малые денежные суммы. Я попросила ребят потерпеть еще денек, а про себя подумала: «На этот стул он не сядет, скорее он вышвырнет его в окно и уб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этот мальчик подошел ко мне и стал жаловаться. Он прослышал о намерении класса и попросил меня о помощи. Он очень боялся оказаться на «горячем стуле». Внезапно мне стала ясна динамика происходящего — таким образом мальчик выражал свое основное чувство, а именно ощущение непринадлежности, своим поведением он ставил себя вн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понтанно сказала, что я и все его одноклассники хотим ему кое-что сообщить, причем все одно и то же. О содержании сообщения дети пока не з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чень громко и твердо сказала ему: «Райнер, ты с нами». И 22 ученика повторили эту фразу, один за другим, парта за партой. В классе стояла полная тишина. Мы уже знали эту тишину, она возникает, когда проступает глубинная реальность. Райнер заплакал и, думаю, впервые добровольно, без приказа, сел на свое место. Больше мы об этом не говорили, дети знали, что эффект наступит сам собой. Мальчик использовал эту возможность, он изменил свое поведение и вернул деньги. Через несколько недель он стал полноправным членом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ительница устанавливает м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ученик никак не хотел признать, что выполнил домашнюю работу очень небрежно, что такую работу я не приму. «Да ведь красиво написано, я вообще не понимаю, чего вы», — сказал он довольно дерзким тоном. В подобных случаях я обычно прекращала все дальнейшие разбирательства. Я сказала: «Здесь я большая, и право голоса принадлежит мне». Но мальчик не желал этого признавать. Я посоветовала ему, раз он такой же большой, как и я, и тоже имеет право голоса, остаться рядом с моим столом и работать вместе со мной. Я говорила совершенно серьезно. Затем я снова обратилась к другим детям и стала писать на доске. Он продолжал стоять рядом со мной. Я не имела ни малейшего понятия, чем закончится этот эксперимент, и продолжала урок. Минут через десять он сказал: «Я пойду сяду за свою парту». «Ты снова возвращаешься к ученикам?» — спросила я. Он кивнул. Тогда я вернула ему тетрадь, и на следующий день он добровольно принес аккуратно переписанное 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меньшиться до правильных размеров -разрешение внутренне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дней ко мне подошла одна девочка и сказала: «Я чувствую себя, как минимум, такой же боль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можно мне стоять рядом с вами?». Она вышла и просто встала рядом со мной у доски. Некоторые дети захихикали. Затем мы снова погрузились в работу, я переходила от одной группы учеников к другой, и все это время девочка была рядом со мной. Через десять минут я спросила: «Ну, ты все еще такая же большая?» Она кивнула. Ей потребовалось много времени, прежде чем она снова с радостью села за па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ъяснить подоплеку, добавлю, что после школы, пока мама была на работе, эта девочка сидела с тремя младшими сестрами. Кроме того, она ходила за покупками, готовила еду, стирала и т. д. Ее отец болел и ничего этого делать не мог. Только по вечерам, когда младшие засыпали, она могла заняться уроками. Она очень плохо училась и, тем не менее, чувствовала себя большой, даже больше, чем учительница. Думаю, рядом со мной ей удалось оставить свою позицию чрезмерной ответственности и соответствующее ощущение жизни, почувствовать себя школьницей и принять учительницу как больш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чевидно пошло ей на пользу. Наши несколько дистанцированные отношения стали теплее. Ей все больше нравилась уч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два примера показывают, насколько благотворно для детей, когда взгляд на базовый порядок возвращает их на подобающее мес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ест и ииах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я застала своих учеников за «религиозным спором». Этот эпизод относится к тому времени, когда в Баварии обсуждался вопрос, должны ли в школьных кабинетах висеть кресты и должно ли быть на кресте Тело Господне. Я была рада, что у города Мюнхена не нашлось средств, чтобы заменить множество простых крестов распятиями. Как-т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Шахада - в исламе один из пяти «столпов» религии: вера в то, что нет Бога кроме Аллаха и Мухамед - пророк его.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емене мальчики-мусульмане сняли висевший над дверью крест. После перерыва я выслушала участников инцидента. Один мусульманин сказал, что не хочет находиться в комнате, где висит христианский крест, и его отец тоже так говорит. Тогда я взяла большой лист бумаги, тушь и перья и спросила, кто из них может по-арабски написать начало их молитвы — шахады («Нет Бога кроме Аллаха»). Зто смогли сделать две ученицы. Позже я попросила повесить молитву над дверью, прямо рядом с крестом. Дети успокоились. Весть об этом быстро распространилась. Ко мне вдруг стало приходить все больше родителей-мусульман, которые хотели со мной поговорить. На самом деле они просто хотели увидеть шахаду рядом с крестом. Они были явно удовлетво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Влияние на мою работу в школе Стива де Шазера и Гунтера Шмид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приведенных выше примерах я действовала под влиянием Стива де Шазера, американского психотерапевта, представителя метода краткосрочной терапии. Больше всего детей удивляли его эффективные советы по разрешению конфликтных ситуаций. Все действия в контексте отношений, даже те, которые мы назвали бы агрессией, отвержением, соперничеством или сопротивлением, де Шазер интерпретирует как кооперацию, благодаря чему человек не дисквалифицируется, а остается в контексте отношений (ср.: «Ты с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повторяющихся или продолжительных сложностей де Шазеру важно найти исключение, ситуацию, в которой решение уже было возможно. (Например: «Вспомни свои ощущения, когда ты полностью выучил заданные на дом английские слова!») На его взгляд, связи между проблемами и решениями не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установил, что подробное описание проблемы лишь еще глубже вводит в проблемный транс, то есть фиксирует на конфликте. Он никогда не просит ребенка, который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находит времени на домашние задания, объяснить почему. Беседуя с ним, он спросил бы о времени и обстоятельствах, при которых ему удалось сделать уроки, попросил бы описать место в квартире, где было сделано домашнее задание. Возможно, они поговорили бы о том, где в этот момент находились мать, отец, братья, сестры и, разумеется, как чувствовал себя ребенок, когда уроки были сделаны. Если ребенок не может вспомнить ни одного случая, когда ему удалось справиться с домашним заданием, де Шазер мог бы задать «чудесный» вопрос: представь себе, что происходит чудо! Тебе почему-то вдруг нравится делать уроки. Куда бы ты сел? За какой предмет взялся бы в первую очередь? Это было бы сразу после обеда или попозже, после того, как ты поиграешь? Где в это время находились бы твои братья и сестры, мать, отец? Затем было бы интересно порассуждать о том, кто из членов семьи первым узнал бы о том, что на этот раз уроки сделаны, что бы, на его/ее взгляд, в тебе изменилось? Кто еще обрадовался бы тому, что домашнее задание выполнено? Кому было бы все равно, и что бы ты сам думал об этом в такой удачный день? Эти и еще многие другие вопросы ведут к положительным образам, так сказать, образам решения после произошедшего чуда. Я на собственном опыте убедилась в том, что эти и другие техники, которые мы называем также гипнотехниками (техниками гипноза), ведут к решениям.</w:t>
      </w:r>
    </w:p>
    <w:p>
      <w:pPr>
        <w:pStyle w:val="Normal"/>
        <w:shd w:fill="FFFFFF" w:val="clear"/>
        <w:jc w:val="both"/>
        <w:rPr/>
      </w:pPr>
      <w:r>
        <w:rPr>
          <w:rFonts w:cs="Times New Roman" w:ascii="Times New Roman" w:hAnsi="Times New Roman"/>
          <w:sz w:val="22"/>
          <w:szCs w:val="22"/>
        </w:rPr>
        <w:t xml:space="preserve">Другим способом стимулировать у детей процессы познания является «игра с различиями» </w:t>
      </w:r>
      <w:r>
        <w:rPr>
          <w:rFonts w:cs="Times New Roman" w:ascii="Times New Roman" w:hAnsi="Times New Roman"/>
          <w:sz w:val="22"/>
          <w:szCs w:val="22"/>
          <w:lang w:val="en-US"/>
        </w:rPr>
        <w:t xml:space="preserve">(de Shazer, </w:t>
      </w:r>
      <w:r>
        <w:rPr>
          <w:rFonts w:cs="Times New Roman" w:ascii="Times New Roman" w:hAnsi="Times New Roman"/>
          <w:sz w:val="22"/>
          <w:szCs w:val="22"/>
        </w:rPr>
        <w:t>1992). В разделе «Размышления о правде» (4.2) дети узнают, что в процессе рассказа или разговора о чем-то возникает действительность и какой разной она бывает в зависимости от того, кому мы это рассказы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Процентная планка» (4.2) показывает, что дети вполне способны давать названия различным мнениям, намерениям и точкам зрения родителей, учителей и своим соб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унтера Шмидта (гипнотерапевта из группы Хельма Штирлина) я научилась другим техникам, например, ре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мингу, когда определенные ситуации или опыт рассматриваются в новом контексте (см. также «Преобразование контекстов рассмотрения», стр. 97, «Воображение», стр. 139). Дети очень творчески использовали в повседневной жизни возможность давать другую интерпретацию. В первую очередь, они пытались понять, чего он или она хочет на самом деле. Они прекрасно поняли послание, заключенное в истории Берта Хеллингера «Выход» (стр. 154). То есть, вместо «Она специально меня толкает, она хочет меня разозлить» теперь я порой слышала: «Как вы думаете, фрау Франке, может быть она хочет, чтобы у нас было больше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м «делать так, как будто» (еще один путь решения во многих сложных ситуациях) поощрял детей направлять внимание на хороший душевный настрой, как будто они уже решили проблему (ср.: Извинение в случае опоздания). Кристиана (стр. 74) тоже успокоилась, когда представила себе, что ситуация уже разрешилась, и доверилась этому настро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часто говорили о том, позволительно ли делать так, словно решение уже есть, не обманываем ли мы себя этим, или же новый угол зрения, новое описание того, что мы переживаем, дают нам силы изменить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От организма «семья» к организации «шк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мышления о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 было множество поводов поговорить о законах семь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себя чувствуют те дети, которым удается уважать отца и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шие идут перед младш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нужна нам для защиты, и потому мы тоже что-то для нее дел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м правом голоса обладает тот, кто больше делает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вь и сплоченность бывают и без всяких причин (например, когда кто-то болен или что-то нат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гда родители ссорятся, ребенок страдает и все же он не вправе ничего им при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пыта семейной расстановки эти законы открывались детям с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вопросом о том, существует ли то межсознание, которое так тронуло ребят в образах семьи, и между ними, как одноклассниками, тоже, мы задумались о школе и ее законах, а позже даже придумали эксперименты для того поля, которое возникает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 три-четыре урока немецкого, которые я отвела для рассмотрения этой темы в каждом классе, я назвала: «От организма </w:t>
      </w:r>
      <w:r>
        <w:rPr>
          <w:rFonts w:cs="Times New Roman" w:ascii="Times New Roman" w:hAnsi="Times New Roman"/>
          <w:i/>
          <w:iCs/>
          <w:sz w:val="22"/>
          <w:szCs w:val="22"/>
        </w:rPr>
        <w:t xml:space="preserve">семья </w:t>
      </w:r>
      <w:r>
        <w:rPr>
          <w:rFonts w:cs="Times New Roman" w:ascii="Times New Roman" w:hAnsi="Times New Roman"/>
          <w:sz w:val="22"/>
          <w:szCs w:val="22"/>
        </w:rPr>
        <w:t xml:space="preserve">к организации </w:t>
      </w:r>
      <w:r>
        <w:rPr>
          <w:rFonts w:cs="Times New Roman" w:ascii="Times New Roman" w:hAnsi="Times New Roman"/>
          <w:i/>
          <w:iCs/>
          <w:sz w:val="22"/>
          <w:szCs w:val="22"/>
        </w:rPr>
        <w:t>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беседовали о живых, развитых организмах, таких как люди, семьи, животные и группы животных, стаи, племена, говорили о растениях, которые хорошо растут только рядом с определенными видами других растений, о прудах, лесах и болотах. Дети, разбившись на подгруппы, искали формы проявлений, к которым подходит понятие «организм», и заодно находили критерии, характеризующие организации. Я была очень удивлена тем, как много они могли сказать на эту тему. Нарисовав по собственной инициативе структуру семьи, ребята тут же начали чертить структурные схемы школы и класса, которые оказались самыми интересными (подробнее об этом дальше). Некоторые ребята принесли схемы, на которых их отцы изобразили структуру фирмы, была у нас и одна схема группы продленно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вели следующие крите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ет из одного корня (родители людей и животных рождают или высиживают пото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й (у растений, животных, людей есть определенное время жизни, они развиваются и умирают); способен к самостоятельному размножению; нуждается в питании извне (хорошая почва для растений, соответствующее окружение для животных, питание для людей, но также знания и умения); некоторые его члены постепенно умирают (если умирает бабушка, мы продолжаем жить, семья продолжает жить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2645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71875" cy="2645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2395" cy="1402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6" r="-9" b="-26"/>
                    <a:stretch>
                      <a:fillRect/>
                    </a:stretch>
                  </pic:blipFill>
                  <pic:spPr bwMode="auto">
                    <a:xfrm>
                      <a:off x="0" y="0"/>
                      <a:ext cx="3922395" cy="1402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дается в сохранении неизменных необходимых условий для жизни (рыбы умирают на суше, растения хорошо развиваются только в своем исконн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беседовали об условиях, необходимых для жизни организмов. Ребята отыскали в учебнике биологии главу о биоценозах муравьев и пчел, о таких биотопах, как пруд и болото, море и береговая полоса или альпийский ландшафт. Конечно, мы говорили и о хороших условиях для жизни семьи и, прежде всего, для детей. Дети-беженцы рассказывали о том, как их согнали с места, и мы, в свою очередь, могли признать, скольких сил стоит ребенку полностью переориентироваться и освоиться в ново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труктурах тоже окрылил фантазию детей. На биологии мы говорили о лиственных деревьях, и я рассказала им о липах, которых так много в Мюнхене. Структура листьев липы повторяется в общей структуре дерева. Мы рассматривали очертания лип и сравнивали их с контурами листьев. Некоторые дети их зарисовали, и поздней осенью, когда листья уже опали, мы смогли еще лучше рассмотреть структуру дерев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4130" cy="2489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834130" cy="2489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7410" cy="3636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407410" cy="3636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па/лист л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взгляд у ребят стал натренированным. Растительный мир давал огромное количество примеров, на основании которых они самостоятельно определяли, что такое структура и где она повторяется у растений и животных. Эта тема настолько захватила класс, что даже учительница мировой художественной культуры не осталась в стороне. На ее уроках дети внимательно рассматривали восточные орнаменты, после чего получали задание их дорисовать или изменить, а потом они перешли к африканским образцам. На тот момент в классе было двое мальчиков из Африки. Дети учились различать и правильно располагать структурны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дети собрали все, что им было известно или удалось почерпнуть из энциклопедий об организациях. Это выглядело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умана и создана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ю могут пользоваться многие люди (школа, детский сад, больница, транспортные предприятия, пожарная часть, вооруженные силы, прав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на функционировала, существуют выдуманные людьми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лужит людям и защища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не признает правила, тот вредит другим и бывает наказан (например, в школе или при поездке «зай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эти правила становятся бесполезными, их можно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аждой организации есть своя структура (ректор, учителя, дети, ведомство по делам шко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сравниваем организм «семья» с организацией «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уроке мы сравнили структуру и правила семьи со структурой и правилами школьно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уждали о том, какие действующие в школьных классах законы совпадают с правилами в семьях, а какие нет. Ребята быстро определили, что положение классного руководителя сравнимо с положением матери, но именно только сравнимо, а не равно. Положение ректора они сравнили с местом отца. Но, несмотря на то, что учителя и ректоры занимают важное место, они могут сменить место работы. Дети увидели, что ученики составляют в классе единое целое, аналогично братьям и сестрам в семье. Они поняли, что должны учиться терпеть друг друга, даже если чувствуют себя совершенно чужими. Все ребята поним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десь (совсем иначе, чем в семье) случается так, что кто-то перестает быть членом класса. Они рассказывали о болезненных расставаниях, когда кто-то из детей возвращался на родину, не справлялся с учебой и его переводили в специальную школу, долго болел и был вынужден остаться на второй год или когда чьи-то родители просто меняли место ж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говорили о том, что после каждого такого прощания им было грустно, у них возникало ощущение потери, хотя в некоторых случаях им казалось, что будет лучше, если этот ученик больше не появится. Однако это было не так. Они вспомнили, как одна ученица вдруг ни с того ни с сего превратилась в классного «шута», после того как класс покинул мальчик, который играл эту роль раньше. Это была бессознательная попытка занять опустевшее место. Вскоре нам всем стало ясно, что из жесткой организации мы превратили свои классы в живые организмы и иногда реагируем так же, как члены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мы, например, стали писать ушедшим ученикам прощальные письма. Это приносило облегчение и каким-то образом завершало прощание. Одно письмо я помню до си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огой Иван! Когда ты приехал из Сибири, ты показался нам очень интересным. Ты так здорово катался на коньках и был самым большим. Но скоро мы все стали чувствовать себя с тобой странно. Когда мы начинали спорить, ты всегда сидел за партой и ничего не говорил. Потом ты убежал. Нам тебя очень не хватало. Мы надеемся, что тебе разрешат жить с родителями и тебя не отправят в еще более строгий приют». (На самом деле мальчика поймали только через несколько дней после его исчезновения и отправили в закрытый интер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й-мусульман особенно интересовали вопросы иерархии. Они хотели знать, у кого больше власти — у учителя или р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то-то задал этот вопрос, в классе засмеялись. Одна девочка-мусульманка сказала: «У ректора много жен». То есть, тут была разница: дети-мюнхенцы наверняка думали об этих вещах совершенно иначе, чем мусульмане турки или босний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спрашивали меня о том, меньшее ли у учителя право голоса по сравнению с ректором, чем у матери по сравнению с отцом. Один мальчик-мусульманин как-то раз даже спросил меня, может ли учитель признать женщину-ректора. Для него это было невообразимо. В вопросах иерархии для многих мальчиков-мусульман (да и девочек тоже) примерно с десяти лет начинается трудный процесс. Дома они наблюдают абсолютный приоритет отца и мужского мира. А в школе их учат тому, что мужчина и женщина равны. Один мальчик, недавно бежавший из Афганистана, сказал мне однажды на уроке этики: «Когда вы стоите передо мной в юбке только до колен, я не должен вас слушать и не должен на вас смотреть. В Афганистане мне пришлось бы постоянно мыть руки». (Омовение рук — ритуал очи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таких бесед ребята постоянно говорили о том, что при всем сходстве с семьей школьные законы, школьный звонок, расписание уроков, ежедневные походы в школу, домашние задания, оценки они воспринимают как нечто очень жесткое, застывшее. Правда, дома тоже есть свои законы, но дети чувствовали, что эти законы связаны с благосклонностью родителей, что со временем они меняются, даже если их структура сохра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етей появилось осознание того, что в рамках неизменных структур и законов, которым мы, люди, подчинены в своих семьях, многое может быть мягко и с любовью отрегулировано, что здесь постоянно что-то меняется, просто потому, что дети становятся старше, мама снова выходит на работу, старшая сестра покидает дом или умирает дедушка. Ребята из Сербии и Хорватии рассказывали, что изменилось в их семьях после бегства с род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ли мягкие, изменяемые правил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 тот вопрос, к которому я, собственно, и клонила, поскольку именно тут и начинается поле самостоятельности, развития и творчества детей и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жестких и мягких прав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мы рассуждали о неизменяемых законах и общими усилиями выявил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ой руководит р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еля преподают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уважают ректора и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имеют право на уважительное отношен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тор, учителя и дети соблюдают школьный рас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следуют указаниям ректора и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я приносила в класс устав школы, и мы читали некоторые важные главы. Это был свод «жестк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устав четко маркирует поле для всех нас: учителей, школьников, ректора, родителей, но в то же время он оставляет в классе свободное пространство, которое мы можем организовывать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нашу школьную жизнь должны упорядочивать мягкие, изменяемые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дьмом классе, с которым я в начале учебного года для знакомства сразу отправилась на экскурсию, несколько мальчиков стали осаждать меня просьбами разрешить им выпить полбутылки пива: мол, дома им разрешают. Я не позволила, хотя бы просто потому, что не имела на это права и поскольку этим я бы поставила под вопрос свою правовую позицию как учительницы. Через день возникшее в этой связи сопротивление и неудовольствие испарились. Потом в течение всего года именно этими мальчиками руководить было легко. Как я предполагаю, они поняли и приняли то, что я не стану смягчать для них жесткие г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бучающей программе у Гунтера Шмидта (Гейдель-бергская школа) мы много размышляли о детях из семей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тыми жесткими границами. В них детям позволено допоздна гулять, пить алкоголь или курить, они командуют одним или обоими родителями и т. д. Именно в этих детях я чувствовала благодарность за руководство с соблюдением жестких границ, познакомиться с которыми дома они не имели возможности. Иногда мне удавалось помочь детям выбраться из царившей у них путаницы, когда я им говорила: «Ты всегда любишь папу/маму/брата, даже если дома они поступают не так, как мы здесь,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ло и наоборот. В некоторых семьях там, где была бы уместна мягкость, где можно было прийти к новым договоренностям (по поводу карманных денег, режима и т.д.), что сделало бы семейную жизнь более живой, домашние правила оказывались чересчур жест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ассе мы постепенно открывали для себя пространство изменяемых правил. Разумеется, я давала задания на дом, но у нас вполне допускалось обсуждение этих заданий в том смысле, что для кого-то это было слишком много или не то, что надо. Тогда я меняла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зднее чем через два месяца после начала учебного года, если ребенку становилось невмоготу сидеть на месте, я разрешала ему встать, чтобы разок пробежаться по школьному двору. Дети точно знали, что злоупотреблений таким шансом я не потерплю, и следили за этим сами. Лишь немногим детям по-прежнему было обязательно спрашивать разрешения, когда им было нужно в туалет (тема, которая во многих классах приводит к больш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у меня появлялся «козел отпущения». Это знакомо любому учителю. Когда что-то случается, учитель в первую очередь смотрит на этого ребенка. Я сразу же меняла эту ситуацию тем, что пересаживала ребенка на другое место, пока снова не могла реагировать на него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ами чувствовали, насколько больше у них было свободы, если им удавалось соблюдать рамки приличий и установленные правила, а мне это давало возможность на их ответственность предоставлять им все больше свобод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рушение границ и суд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рисовать масштаб насилия, свидетелями которого пришлось стать детям-беженцам из бывшей Югославии, приведу один из множества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 уроке этики мы говорили о детях в условиях войны и насилия. Один сербский мальчик сказал, что хочет рассказать что-то важное, но не может произнести этого вслух. Поэтому он об этом написал. Он вспоминал о летних каникулах, проведенных с родителями на родине, в Сербии. Он написал: «Мои товарищи сказали, что если ты по-прежнему хочешь быть с нами, тогда ты должен пойти с нами в лес. Они взяли с собой винтовки. Потом они стали палить вокруг. Я боялся, что они в кого-нибудь попадут. Они засмеялись. Они сказали мне, что уже много раз попадали. Однажды одному застреленному они отрезали уши и руки. Я не хочу больше в Сербию, но ведь это же мои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конфликт мальчика был безмерно глубок. Он попросил меня никому об этом не говорить, даже родителям. Я задумалась о том, чем в конечном итоге обернется это молчание для ребенка в ближайшие годы и как он будет чувствовать себя рядом с другими детьми, которые не в состоянии ни представить, ни вынести масштабов того насилия, которое пережил он. Постепенно в беседах я стала сближаться с его родителями. Прошли месяцы, прежде чем настал момент, когда я им об этом рассказала. Теперь, когда они разделили эту правду с сыном, я почувствовала у мальчика заметное облегчение. С тех пор он смог завязывать дружески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йствует ли «межсознание» в школьны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опрос дети стали задавать с тех пор, как узнали, что могут расставлять образы своих семей и чувствовать друг за друга. «А друг о друге мы тоже знаем больше, чем нам кажется?» — спросила меня одна ученица. Я не была в этом так уж уверена. Я рассказала детям, что читала об индей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 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х, где приняты очень строгие правила. Детям в них практически не позволяется разговаривать друг с другом. Но ученики там очень тесно связаны между собой. Им, кажется, совсем не обязательно много разговаривать: их восприятие настолько обострено, что они и без слов знают друг о друге достаточно.</w:t>
      </w:r>
    </w:p>
    <w:p>
      <w:pPr>
        <w:pStyle w:val="Normal"/>
        <w:shd w:fill="FFFFFF" w:val="clear"/>
        <w:jc w:val="both"/>
        <w:rPr/>
      </w:pPr>
      <w:r>
        <w:rPr>
          <w:rFonts w:cs="Times New Roman" w:ascii="Times New Roman" w:hAnsi="Times New Roman"/>
          <w:sz w:val="22"/>
          <w:szCs w:val="22"/>
        </w:rPr>
        <w:t xml:space="preserve">Ребят это заинтересовало, и однажды мы начали эксперимент, по условиям которого они сознательно мало друг с другом разговаривали. По прошествии двух уроков они обменялись своими наблюдениями: грустно или весело, по их ощущениям, сегодня соседу, сосредоточен он или нет, настроен ли он на учебу и еще многое другое. Они были несказанно удивлены тем, как много они друг о друге знают. Конечно, они давно уже чувствовали, что в классе возник совершенно новый дух, и приписали это игре в семью. Мне тоже казалось, что дело в этом. Уважение друг к другу превратило их в единый живой коллектив. «Мы теперь миримся быстрее, чем раньше», — сказала одна девочка. При этом она говорила о способности живых систем к регенерации. Это было действительно так, теперь мне намного реже, чем в предыдущие годы, приходилось вмешиваться и урегулировать конфликтные ситуации. По этому поводу я рассказала им историю о саморегуляции </w:t>
      </w:r>
      <w:r>
        <w:rPr>
          <w:rFonts w:cs="Times New Roman" w:ascii="Times New Roman" w:hAnsi="Times New Roman"/>
          <w:sz w:val="22"/>
          <w:szCs w:val="22"/>
          <w:lang w:val="en-US"/>
        </w:rPr>
        <w:t xml:space="preserve">(von Schlippe u. Schweitzer,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увидишь вмятину на машине друга и шишку на его голове, ты предположишь, что и то, и другое является следствием столкновения, и перестанешь удивляться. Если через три недели на машине по-прежнему будет вмятина, ты спросишь друга, когда же он отдаст ее в ремонт. Если же через три дня шишка на его голове по-прежнему будет свежей, тут ты удивишься по-настоящему и, скорее всего, предположишь, что твой друг ударился снова, поскольку живое тело за короткое время само устраняет многие 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мер ребятам понравился. Они стали рассказывать о своих друзьях, которые постоянно затевали ссоры, постоянно обижались, и делай тут что хочешь. Но они говорили и о том, что у них в группе такие правила, которые не позволяют детям делать это бес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лесное упражнение. Чувствовать тех, кто рядом</w:t>
      </w:r>
    </w:p>
    <w:p>
      <w:pPr>
        <w:pStyle w:val="Normal"/>
        <w:shd w:fill="FFFFFF" w:val="clear"/>
        <w:jc w:val="both"/>
        <w:rPr/>
      </w:pPr>
      <w:r>
        <w:rPr>
          <w:rFonts w:cs="Times New Roman" w:ascii="Times New Roman" w:hAnsi="Times New Roman"/>
          <w:sz w:val="22"/>
          <w:szCs w:val="22"/>
        </w:rPr>
        <w:t xml:space="preserve">Однажды мы проделали телесное упражнение на тему «Класс — это организм». Каждый выбрал себе партнера, и они встали друг напротив друга на расстоянии около двух метров. Им нужно было почувствовать, нравится ли им сегодня стоять или у кого-то что-то болит и поэтому стоять тяжело, им следовало обратить внимание на ноги, спину, грудь, голову. Затем они должны были воспринять друг друга, пройдя взглядом по всему силуэту стоящего напротив одноклассника, начиная с левой ступни, вверх по ноге, левой руке, по левому плечу, голове (не задерживаясь на глазах), по правому плечу, вниз по правой руке и т. д., пока снова не доберутся до ступней. Теперь им нужно было запомнить положение ног партнера и, поменявшись местами, встать точно так же как он, след в след. Стоя теперь с другой стороны, детям нужно было обратить внимание на </w:t>
      </w:r>
      <w:r>
        <w:rPr>
          <w:rFonts w:cs="Times New Roman" w:ascii="Times New Roman" w:hAnsi="Times New Roman"/>
          <w:i/>
          <w:iCs/>
          <w:sz w:val="22"/>
          <w:szCs w:val="22"/>
        </w:rPr>
        <w:t xml:space="preserve">разницу </w:t>
      </w:r>
      <w:r>
        <w:rPr>
          <w:rFonts w:cs="Times New Roman" w:ascii="Times New Roman" w:hAnsi="Times New Roman"/>
          <w:sz w:val="22"/>
          <w:szCs w:val="22"/>
        </w:rPr>
        <w:t>в телесных ощущениях и, может быть, в настроении. В этом новом положении им следовало обратить внимание на ощущения в спине, тазу, животе, плечах; почувствовать, не выделяется ли по ощущениям какая-либо часть тела, потому что она сильнее или слабее, чем обычно; изменилось ли по сравнению с предыдущей позицией настроение, возможно, стало веселее или грус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м детям поначалу было трудно стоять спокойно, это были те ребята, которые не могли или не хотели отдаться непосредственному восприятию физических ощущений, им я разрешала делать что-то другое. Но с течением учебного года эти дети тоже становились все смелее, а мы все больше удивлялись тому, сколько мы друг о друге зна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что у кого-то сегодня болит голова или подавленное настроение, что у кого-то сильные ноги, у кого-то болит живот и еще многое другое (см. также воображение, телесное сознание, стр. 1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кольный класс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организм и элемент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семейные расстановки наглядно показали, что у каждого члена семьи есть свое, подобающее ему место, где он может раскрыться в полной мере, дети, естественно, поинтересовались, относится ли это и к школьному классу т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мпровизированных играх, ориентируясь на порядки, обнаруженные нами для семей, мы опробовали порядки размещения за обеденным столом. Для этого в центре круга из стульев мы составляли вместе по две или четыре парты и играли в игру «Дома за ст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ребята продемонстрировали, как они обычно сидят за столом у себя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чень удивились тому, как по-разному это выглядит в разных семьях. Каждому хотелось выйти и показать свой порядок. Мы рассаживали заместителей по местам, и они сообщали, как они себя чувствуют. Затем мы искали наиболее подходящие места для отца и матери. Иногда кто-то из ребят говорил: «Я чувствую себя сильным, как отец, но я же должен быть тут всего лишь ребенком». Они уже знали это по семейной расстановке. Потом мы находили хорошие места для детей в ряду братьев и сестер и просили заместителя отца сесть на то место, где он чувствует себя сильным. Ребята выяснили, что дети чувствуют себя хорошо, когда сидят напротив родителей по старшинству в ряду братьев и сестер, причем старший ребенок обычно сидит напротив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ебята рассказывали о том, как экспериментировали с этим дома и родители сочли, что это совсем неплохо. Некоторые дети говорили, что, когда отца нет дома, им нравится сидеть на его месте, а одна девочка сказала, что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ки за ст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 О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          2р        1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диться на место старшей сестры напротив мамы, хотя она младшая. Мы воспроизвели в классе эти исключительные ситуации с помощью заместителей. Они сидели за столом и сообщали о разнице в ощущениях по сравнению с местом, положенным согласно «исконному» порядку. Стало очевидно, что у детей может оживать естественное ощущение правильного порядка, они рассказывали потом, насколько увереннее они себя чувствовали, сидя на «правиль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 матерями, которые воспитывают детей одни, я беседовала на эти темы повторно. Им следовало обратить внимание на то, какое влияние оказывает на них и на детей такой порядок за столом, когда мать и дети сидят друг напротив друга, причем дети, глядя от матери, сидят по старшинству слева направо.</w:t>
      </w:r>
    </w:p>
    <w:p>
      <w:pPr>
        <w:pStyle w:val="Normal"/>
        <w:shd w:fill="FFFFFF" w:val="clear"/>
        <w:jc w:val="both"/>
        <w:rPr/>
      </w:pPr>
      <w:r>
        <w:rPr>
          <w:rFonts w:cs="Times New Roman" w:ascii="Times New Roman" w:hAnsi="Times New Roman"/>
          <w:sz w:val="22"/>
          <w:szCs w:val="22"/>
        </w:rPr>
        <w:t xml:space="preserve">Некоторые мамы даже рассказывали потом, что с тех пор, как они сидят на </w:t>
      </w:r>
      <w:r>
        <w:rPr>
          <w:rFonts w:cs="Times New Roman" w:ascii="Times New Roman" w:hAnsi="Times New Roman"/>
          <w:i/>
          <w:iCs/>
          <w:sz w:val="22"/>
          <w:szCs w:val="22"/>
        </w:rPr>
        <w:t xml:space="preserve">своей </w:t>
      </w:r>
      <w:r>
        <w:rPr>
          <w:rFonts w:cs="Times New Roman" w:ascii="Times New Roman" w:hAnsi="Times New Roman"/>
          <w:sz w:val="22"/>
          <w:szCs w:val="22"/>
        </w:rPr>
        <w:t>стороне одни, они чувствуют себя увереннее по отношению к своим подрастающим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крытие, естественно, привело нас к вопросу: а есть ли и в классе для каждого свое «хорошее место»? Мы стали экспериментировать с рядами стульев, группами столов и расположением столов в форме подковы или полукруга. И обнаружили, что в классах имеет смысл использовать различные варианты группирования. Некоторым классам для того, чтобы обеспечить спокойную рабочую атмосферу и укрепить коллективный дух, нужны поставленные в ряд столы на два человека, другим классам нравилось, когда столы были составлены в группы по тр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715" cy="82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43" r="-47" b="-43"/>
                    <a:stretch>
                      <a:fillRect/>
                    </a:stretch>
                  </pic:blipFill>
                  <pic:spPr bwMode="auto">
                    <a:xfrm>
                      <a:off x="0" y="0"/>
                      <a:ext cx="767715" cy="825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Подкова» оправдывала себя в основном в течение первых недель учебы, позже эту форму сменяли «групповые» столы — дети чувствовали себя слишком связанными, они имели возможность свободно контактировать лишь с немног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мы договорились о расположении столов, каждый ребенок мог сесть там, где чувствовал себя комфортно. Тут, конечно, возникала некоторая неразбериха, потому что не каждый хотел сидеть там, где его хотел/хотела видеть друг/подруга. Через некоторое время мы ввели новые критерии. Иногда дети, начиная с задних парт, садились по старшинству, так что самые младшие оказывались в первом ряду или за передним групповым столом. Бывали недели, когда мы следили за тем, чтобы хорошие ученики сидели рядом со слабыми. Сначала ребятам очень нравились эти эксперименты, но потом они заметили, что дружеские отношения все же побеждают. Если у кого-то из детей был тяжелый период, он мог выбрать себе хорошее место, и зачастую это давало импульс к улучшению настроения или самочувствия. Проводили мы и уже знакомый эксперимент, когда, выполняя какие-то задания, дети, не очень сильные в математике или правописании, менялись местами с теми, кто хорошо успевал по этим предметам. Мы с удивлением обнаружили, что благодаря этому слабые ученики действительно добивались лучших результатов. Более способные ребята сначала не решались отдавать свои места, опасаясь, что, сидя на месте «плохих» учеников, они станут учиться хуже. Ничего подобного, однако, не происход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ксперименты привели нас к выводам о том, что школьный класс — не семья, и кто где сидит определяется в основном дружескими привязанностями; что соседство с одними учениками больше способствует концентрации и сотрудничеству, чем с другими; что слишком часто менять место не стоит. Кроме того, в классах всегда находились ученики, которые на определенных предметах хотели сидеть рядом с определенным соседом, поскольку оба интересовались этим предметом, и я это разреш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девяностых в классах появилось много детей-беженцев из Сербии, Хорватии, Албании и Боснии. Им постоянно хотелось менять места. При этом они каждый раз уверяли меня в том, что теперь точно останутся сидеть рядом с Эрканом, Сефтой, Йозефом или Самиром. Поначалу я думала, что причина в глубинных этнических конфликтах, может быть, родители говорят: «Рядом с сербом или хорватом не садись!» Но это было не так. Как я уже описывала в одной из предыдущих глав (стр. 35), дело было в «энергии бегства», как я ее для себя называла, с которой они приходили из дома. Поэтому я все больше и больше настаивала на том, чтобы они оставались на выбранном месте. Понемногу я побуждала их рассказывать о родине, о школе, где они учились, о друзьях, а иногда и о бегстве. Мюнхенским детям это давало возможность принять детей-беженцев, а детям-беженцам — постепенно интегр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ята хотели знать, существует ли в классе, как и в семье, некий порядок, который можно расставить. После нескольких попыток стало очевидно, что в классе действительно есть свой внутренний порядок, определяемый возрастом учеников, а также их участием в жизни класса, причем социальная роль и «известность» (например, как выдающегося футболиста или замечательной танцовщицы рок-н-ролла) шли перед успеваемостью. Во время общей расстановки с участием всех детей класс воспринимался всеми как хорошее поле, если между учительницей и детьми стояла небольшая группа учеников, которых мы называли старейшинами класса. Это были человек пять из двадцати пяти, которым отводилась преимущественная позиция; они были либо действительно старше остальных, социально активны и вызывали восхищение, либо отличались замечательными успехами в учебе. В эту группу входили, разумеется, и оба старосты класса. Остальные ребята группировались в зависимости от общих интересов и друж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ввели в расстановку заместителя нашей школьной задачи, все смотрели на эту задачу и испытывали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03650" cy="1889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803650" cy="18897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ректор                                С —«старей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чительница                       3 — школь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р.—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одобных попыток выстроить групповой порядок дети были веселы и испытывали умиротворение. Объяснить это мы никак не могли и просто радовались такому эфф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осторожному, внимательному обращению с тем, что на самом деле представляет собой школьный класс, дети стали более чуткими и сознательными. Ребята говорили: «Хотя мы здесь, потому что должны, теперь мы чувствуем себя единым ц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классы я воспринимала как живые существа: каждый ребенок в них развивался и менялся постоянно, а вместе с детьми развивались и менялись сами классы, которым к тому же приходилось справляться с появлением новых и уходом старых учеников, а также учителей. Ребята стояли друг за друга, помогали друг другу, иногда по отдельности или все вместе игнорировали определенные распоряжения. Они образовывали подгруппы, и в зависимости от социальной роли и успеваемости в классе существовала своя иерархия. Дети вырабатывали определенные правила и могли самостоятельно решать возникающие проблемы. Кроме того, между мной, классной руководительницей, и ними существовали проговоренные правила. По всем этим признакам мы отвечали основным критериям жив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удо помогает восстановить авторитет. Звездный час учите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лет назад в школе, где я преподавала, был ректор, который не встречал признания, причем, прежде всего, со стороны учителей. Он наверняка это чувствовал, потому что вскоре начал часто по самым незначительным поводам заходить в классы и тем самым прерывать урок. Дети от этого просто стонали, я же обещала им только, что попрошу его приходить пореже. Я точно знала, что если я еще и при детях скажу что-нибудь против ректора, то внутренне они объединятся со мной и с этого момента мой собственный авторитет будет подорван. Так что я оказалась меж двух огней, поскольку в принципе они были правы. Он мешал и им, и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черкивала, что он все-таки ректор. Но это «иерархическое здание» в глазах детей и учителей постепенно ветшало. И тут произошло маленькое чудо. У ректора был день рождения, и мы, учителя, вместе с администратором до начала уроков готовили к перемене небольшой стол. Поэтому я немного опоздала в класс, где застала сильное ож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девочка из моего класса тоже праздновала свой день рождения и каждому ученику она положила на парту по пирожному. Несколько пирожных осталось. Мы собирались спеть в начале урока поздравительную песню, и тут снова вошел ректор. Я сказала ему: «В другой раз вы бы нам помешали, но не сегодня. Пожалуйста, послушайте нас». Он не нашел, что сказать. Мы спели поздравительную песню. Тут именинница по собственной инициативе с тремя оставшимися пирожными подошла к ректору и сказала: «Мы слышали, что у вас сегодня тоже день рождения. Поздравляю вас!» — и протянула ему пирожные. Лед оказался сломан. Ректор был тронут до слез. По всей вероятности, он уже и не надеялся на столь человеческий жест. Недели две спустя дети заметили: «А ведь наш ректор нам совсем больше не мешает!» Он и в самом деле прекратил свои частые посе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Другие примеры использования базовых техн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личных терапевтических напр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Влияние Милтона Эриксона на мою работу с вооб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амых ранних представителей системного подхода является гениальный терапевт Милтон Эриксон. Из-за полиомиелита он был прикован к инвалидной коляске. Говорят, чтобы боль не мешала преподавать, он каждое утро лечил себя самогипнозом. Как ни один другой терапевт он умел своим спокойным, уверенным голосом, не извещая заранее, вводить клиентов в гипнотическое состояние, иногда настолько глубокое, что люди потом не помнили, ни что он им говорил, ни что они в этот момент думали. В то время как Эриксон рассказывал им соответствующие истории, клиенты в состоянии гипнотического транса могли бессознательно работать над своими внутренними образами и установками, что-то осознавать, 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тон Эриксон учит нас, что прошлое, каким бы тяжелым оно ни было, это «кладовая полезного опыта», а не цепь травматизирующих событий. Опираясь на собственный опыт (а временами Эриксон был полностью парализован), он умел находить решения в казалось бы безвыходных ситуациях. Его способ преодоления жизненных обстоятельств и умение добиваться перемен при помощи гипноза (здесь в несколько смягченной форме мы называем его «транс») полезны и для детей, поскольку дают возможность на бессознательном уровне быстро устанавливать контакт с собственным телом и его силами, а также обнаруживать скрытые ресурсы и пути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pPr>
      <w:r>
        <w:rPr>
          <w:rFonts w:cs="Times New Roman" w:ascii="Times New Roman" w:hAnsi="Times New Roman"/>
          <w:sz w:val="22"/>
          <w:szCs w:val="22"/>
        </w:rPr>
        <w:t xml:space="preserve">шений. Эриксон не относится непосредственно к конструктивистам, однако он учит нас, как из данных обстоятельств можно создавать что-то новое. Метод Эриксона мы называем гипнотерапией. В своей важнейшей базовой посылке он наделяет бессознательное силами самоисцеления. В этой связи постоянно вспоминается его фраза: «Бессознательное намного мудрее, чем сознательное мышление» (см. также </w:t>
      </w:r>
      <w:r>
        <w:rPr>
          <w:rFonts w:cs="Times New Roman" w:ascii="Times New Roman" w:hAnsi="Times New Roman"/>
          <w:sz w:val="22"/>
          <w:szCs w:val="22"/>
          <w:lang w:val="en-US"/>
        </w:rPr>
        <w:t xml:space="preserve">Madelung,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sz w:val="22"/>
          <w:szCs w:val="22"/>
        </w:rPr>
        <w:t xml:space="preserve">В этой связи я хотела бы упомянуть также ученика Эриксона Моше Фельденкрайза </w:t>
      </w:r>
      <w:r>
        <w:rPr>
          <w:rFonts w:cs="Times New Roman" w:ascii="Times New Roman" w:hAnsi="Times New Roman"/>
          <w:sz w:val="22"/>
          <w:szCs w:val="22"/>
          <w:lang w:val="en-US"/>
        </w:rPr>
        <w:t xml:space="preserve">(Moshe Feldenkrais). </w:t>
      </w:r>
      <w:r>
        <w:rPr>
          <w:rFonts w:cs="Times New Roman" w:ascii="Times New Roman" w:hAnsi="Times New Roman"/>
          <w:sz w:val="22"/>
          <w:szCs w:val="22"/>
        </w:rPr>
        <w:t xml:space="preserve">Он разработал метод телесной терапии, известный как «осознавание через движение». Его суть состоит в выполнении определенных движений в медленном темпе при концентрации внимания на процессах движения и восприятии отдельных участков тела. Это приводит к хорошему телесному осознаванию. Как будет описано ниже, натренированные в воображении процессы движения поврежденных частей тела могут способствовать регенерации их двигательной способности, как если бы человек тренировал, например, сломанную ногу. Важную роль при этом играет визуализация. Своими статьями по спортивной педагогике Гюнтер Шриккер </w:t>
      </w:r>
      <w:r>
        <w:rPr>
          <w:rFonts w:cs="Times New Roman" w:ascii="Times New Roman" w:hAnsi="Times New Roman"/>
          <w:sz w:val="22"/>
          <w:szCs w:val="22"/>
          <w:lang w:val="en-US"/>
        </w:rPr>
        <w:t xml:space="preserve">(Schricker, </w:t>
      </w:r>
      <w:r>
        <w:rPr>
          <w:rFonts w:cs="Times New Roman" w:ascii="Times New Roman" w:hAnsi="Times New Roman"/>
          <w:sz w:val="22"/>
          <w:szCs w:val="22"/>
        </w:rPr>
        <w:t>1984, 1989, 1993, 1999) содействовал внедрению метода Фельденкрайза в методику преподавания физкультуры в профессиональных школах Баварии, а также в программу семинара для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В своем теле 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боте с воображением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спрессованное» в шесть уроков в течение пяти часов каждый день, вот уже сотни лет требует от детей отказа от естественного моторного инстинкта и восприятия своих чувств и ощущений. Кажется, для школы и по сей день предпочтительнее, чтобы дети присутствовали в ней только головой и подавляли остальные побуждения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чеба — это процесс, в котором участвует все тело и для которого мы можем использовать дремлющие пока способности. Но тело, особенно растущее и развивающееся, ставит свои условия. Для детей ежедневная жизнь в школе должна строиться в соответствии с их ритмом, их естественной потребностью в движении и телесном сознании, в перерывах, переходах к более спокойным состояниям сознания и смене видов деятельности. Два или четыре урока физкультуры в неделю не дают соразмерной компенсации пяти часам ежедневного сидения за партами. «Школа в ритме детей» — вот принцип, в соответствии с которым должно строиться обучение, на который должна опираться новая концепция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таких естественных состояний тела, от которых детей до сих пор принципиально удерживают, является воображение или, можно сказать, дневные сны. Это состояние за гранью активного сознания является основным источником познания творческих людей — ученых, людей искусства или изобретателей. В состоянии транса дети тоже окунаются в свой собственный внутренний мир, черпают из этого богатства новое знание, актуализируют накопленный опыт, интуицию и телесное сознание. Доказано, что в состоянии транса меняется мозговая деятельность, сердечный ритм и температура тела. Тело расслабляется, и измененные соотношения электрической активности мозга (альфа-волны) позволяют мозгу работать более спокойно, чем в состоянии бодрствования. Было даже установлено, что в этом состоянии активизируются обычно не используемые области головного мозга и образуются новые синапсы. В конце транса дети осознанно снова устанавливают связь с дневным сознанием и внешним миром, и в то же время они в любой момент могут воспользоваться опытом, полученным в состоянии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я хотела бы рассказать, как я систематически вводила детей в работу с состояниями транса. Она открыла им мир, от которого они уже не хотели отказ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ы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рядом со школой, где я преподавала, стояла католическая церковь. Каждый день в 12 часов (это конец пятого урока) с башни в течение трех минут раздавался громкий звон колоколов. Мой кабинет находился прямо напротив.</w:t>
      </w:r>
    </w:p>
    <w:p>
      <w:pPr>
        <w:pStyle w:val="Normal"/>
        <w:shd w:fill="FFFFFF" w:val="clear"/>
        <w:jc w:val="both"/>
        <w:rPr/>
      </w:pPr>
      <w:r>
        <w:rPr>
          <w:rFonts w:cs="Times New Roman" w:ascii="Times New Roman" w:hAnsi="Times New Roman"/>
          <w:sz w:val="22"/>
          <w:szCs w:val="22"/>
        </w:rPr>
        <w:t xml:space="preserve">Поскольку звон мне мешал, а закрывать окна было бесполезно, я решила как-то его использовать. Сначала я рассказала детям о колокольном звоне, созывающем на молитву, о том, как крестьяне бросали свои дела в поле или в хлеву, поскольку призыв к </w:t>
      </w:r>
      <w:r>
        <w:rPr>
          <w:rFonts w:cs="Times New Roman" w:ascii="Times New Roman" w:hAnsi="Times New Roman"/>
          <w:sz w:val="22"/>
          <w:szCs w:val="22"/>
          <w:lang w:val="en-US"/>
        </w:rPr>
        <w:t xml:space="preserve">Angelus* </w:t>
      </w:r>
      <w:r>
        <w:rPr>
          <w:rFonts w:cs="Times New Roman" w:ascii="Times New Roman" w:hAnsi="Times New Roman"/>
          <w:sz w:val="22"/>
          <w:szCs w:val="22"/>
        </w:rPr>
        <w:t>(так называлась молитва) был обязателен и означал как молитву, так и перерыв в работе. Дети тут же решили, что для них звон тоже важнее, чем работа, хотя этой молитвы они не знали и молиться не хотели. Тогда мы решили каждый день в 12 часов устраивать три минуты молчания, которые должны были напоминать нам о том, что в этом мире есть вещи, ради которых можно и нужно прервать работу и помолчать. Так 12-часовой звон приобрел особ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лова на пар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которое время я заметила, что, хотя дети и вытребовали для себя эти минуты молчания, внутренне они все же не успокаивались. Тогда я предложила им одно успокоительное упражнение. Называлось оно «Голова на парте». «Я буду вам что-то говорить, а вы можете мысленно следовать за моими словами или отдаться собственным мыслям и образам», — сказала я. Они согласились. Мы следили за тем, чтобы ступни у всех твердо стояли на полу, а голова спокойно лежала на парте (на руках или куртке). Сначала я в течение этих трех минут произносила всего несколько фраз на телесное восприятие. Детям нужно было обратить внимание на пальцы ног, ступни, подошвы ног, ноги, ощутить их,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толическая благодарственная моли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вать, одинаково или по-разному воспринимается левая и правая нога (может быть, одна более напряжена, чем другая, или она теплее, или холодне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мы обратили внимание на ступни, ноги и попу, детям нужно было почувствовать, какой они ее ощущают: широкой и полной или худой и костлявой. В другие дни мы занимались только плечами и головой, областью груди и сердцем. Детям это нравилось все больше, и вскоре, то один, то другой уже сами просили заняться определенной областью тела, если у них болела, например, голова или живот. Потом мы начали комбинировать восприятие с дыханием. Мы посылали воздух через весь живот, через ноги в ступни и там «выдыхали», или ощущали, как дыхание расширяет грудь, затем течет через руки и вытекает из ладоней. Навещали мы и отдельные органы. В воображении я подводила их к сердцу, где они останавливались и осматривались. Там они могли присесть, прислушаться к его биению, зажечь свечу и осветить его внутреннее пространство. Это были задания уже не для новичков, и длились они нередко более трех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которым мальчикам (девочкам эти упражнения давались легче) поначалу было трудно по-настоящему успокоиться, они все равно предпочитали это упражнение тому, чтобы в качестве альтернативы продолжать работать над каким-нибудь школьным заданием. Вскоре большинство из них увлеклись, они стали все глубже погружаться в это состояние, не понимая, что же это такое. Они заметили только, что, когда я прекращала говорить, вернуться к обыденным ощущениям было совсем не просто, хотя во время упражнения им казалось, что это легко. Дело в том, что одновременно они вполне могли воспринимать внешний мир, своих соседей по парте, звон колоколов и мой голос. Я называла это состояние трансом, и некоторые ребята уже что-то об этом слышали или видели по телевизору. Мы беседовали о своем состоянии перед сном и после просыпания, которое очень похоже на состояние транса. Но, когда мы, как сейчас, достигали его намеренно, мы могли влиять на свои физ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что-то узнавать, о чем-то вспоминать или, как в нашей ситуации, успокаиваться и приходить к осознанию своего тела. Я пробудила в них любопытство, и дети стали просить меня больше рассказывать им о трансе. Я отвечала, что просто не имею права отнимать на это время от урока. Они тут же выразили готовность стараться на уроках так, чтобы у нас оставалось время на эти упражнения. И сдержали слово! Для меня было настоящим событием наблюдать, какие силы высвобождает мотивация. Дети значительно быстрее усваивали темы, на которые обычно требовалось гораздо больше времени. Так мы смогли продолжать наши упражнения с транс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лесное сознание и самоисц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очередь, для меня были важны телесные упражнения. Я хотела дать детям возможность быстро приходить в себя, когда они нервничали или были растеряны. Кроме того, я показала им, как можно поступать в случае заболеваний или травм. Однажды я сломала ногу. Перелом был тяжелый: сломаны были большая берцовая кость, малая берцовая кость и голеностопный сустав. Когда через четыре месяца я вернулась в класс, никто не мог бы определить, какая нога была сломана. Можно было ожидать, что за четыре месяца, пока нога была в гипсе, она станет тоньше, чем другая. Я рассказала детям, что ежедневно проделывала в воображении упражнения на растяжку и движение с загипсованной ногой как со здоровой. Благодаря этому мышцы сохранились. «Если у человека произошла травма, — объяснила я им, — он может представить себе, что этот орган снова здоров и при этом совершенно сознательно проделывать с ним в воображении гимнастические упражнения, которые стимулируют кровоток, поддерживают мышцы и способствуют выздоровлению». С помощью телесного транса мы открыли для себя так много возможностей, что здесь я могу описать лишь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проходили по биологии отдельные органы (желудок, почки, кишечник), наше упражнение служило для их визуализации. Ребятам было не просто представить себе свои органы и их работу. А у некоторых эти образы даже вызывали отвращение. Им было трудно представить свое бьющееся сердце, текущую кровь, желудок, где разжижается пища, не говоря уже о переваривающем кишечнике. Прежде чем начать открывать для себя «вид изнутри» с помощью видеозаписей и картинок, я подала им идею нарисовать карту своих «путешествий по телу». Постепенно дети преодолели свой страх. Им стало любопытно, и они начали сравнивать свои собственноручно изготовленные «анатомические карты» с рисунками из учебника. Удивительно, «как много они о себе знают, не зная, что они это знают», как любил говорить знаменитый терапевт Милтон 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я изучала техники гипноза у одного мюнхенского врача, который работал в университетской клинике с больными раком. Он показывал нам видеозаписи своей работы с пациентами в последней стадии заболевания. Он вместе с ними разрабатывал внутренние образы, которые настолько снимали напряжение и так радовали больных, что им требовалось все меньше морфия, чтобы справляться с болью. Вследствие этого все пациенты, принимавшие участие в программе, сохраняли ясность мысли, испытывали меньше или совсем не испытывали боли, имели возможность спокойно провести еще какое-то время с семьей и попрощаться и не были, как обычно, одурманены морфием. Об этом я тоже рассказала детям. Некоторые ребята убедились в том, что могут сами на себя влиять, успокаиваться и справляться с сильной болью до прихода медицин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увствовать себя так, как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о время путешествий по телу я приводила ребят в «сад превращений». Там они могли стать колышащейс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ру травой, туфом, сквозь поры которого дует ветер, или куском гранита, таким тяжелым и твердым, что невозможно пошевелиться. Они могли стать великанами, способными в десять шагов обойти земной шар, или карликами, у которых свой собственный мир в лесу подо мхом. Иногда они становились чудо-птицами, которые с пением поднимались высоко в небеса и парили над облаками (при этом дети могли снова и снова повторять превращения, то оказываясь на спине этой птицы и позволяя себя нести, то снова становясь в полете птицей). Сначала мне казалось, что в 12-13 лет дети находятся не в той фазе развития, когда они способны это оценить, но им это нравилось, и они с удовольствием рассказывали о свои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енировка фантазии и сил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от этого польза?» — спрашивали меня дети. Я отвечала, что эти способности можно очень часто использовать в жизни, да и просто хорошо, когда что-то доставляет удовольствие. С хорошо натренированной силой воображения легче понимать и, соответственно, можно точнее выражать многие вещи в естественнонаучных предметах. Ни инженерам, ни ученым, ни художникам, ни изобретателям не обойтись без силы воображения. Кроме того, это оживляет фантазию, которую телевидение, предлагая огромное количество всевозможных образов, сделало почти не нужной. Это ребята уже поняли сами. Когда поначалу кто-то из них описывал образы, похожие на то, что показывали накануне по телевизору, другие кричали: «Ничего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коре они стали говорить об уже совершенно самостоятельных образах, которые были интересны вс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нение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ебята отправлялись в «путешествие», где могли представлять себе то, чего им хочется. Я предупредила,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были внимательны с тем, что и как они выбирают. «Поскольку это сбудется», — сказал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из ребят хотел бы, чтобы с ним снова играл его друг, и представил себе, как они вместе катаются на велосипедах; кто-то представил, как гуляет вместе с папой и мамой; многие вообразили себя за новым компьютером и представили, как им что-то объясняет отец. Разумеется, они спрашивали, что происходит, когда кто-то желает другому зла или кому-то в воображении мстит. (Это относилось в основном к ребятам послабее, тем, кто не мог защитить себя физически.) Я сказала, что в этом случае можно представить, как даешь забияке сдачи, если в реальной жизни это пока не удавалось. Я убедилась, что точное образное представление того, как борешься с кем-то конкретным и однажды выходишь победителем, позволяет остановить поток захлестывающих образов насилия. Иногда после подобных упражнений у детей получалось давать отпор в тех ситуациях, где раньше им это не уда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ети представляли себе, как получают после проверки свою работу по математике или сочинение с оценкой «четыре» или «пять». Потом мы стали использовать эту идею регулярно. Перед тем, как приступить к заданию, мы вместе отправлялись в «путешествие», где ребята могли внушить и уму, и телу все, что хотели: они представляли себе, что перед ними лежит контрольная и они прекрасно понимают все вопросы, что они могут быстро решать и грамотно писать, что они все успевают, голова остается холодной, сердце бьется ровно, а рядом с ними сидит тот, кто сможет помочь, если что-то перестанет получаться. Могу сказать, что эти короткие внушения перед работой отлично помогали детям оставаться спокойными и учиться доверять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овая 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гда мы с классом выезжали в загородную школу, один урок мы посвятили особому «путеше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я сказала детям, что каждый может сам выбирать, насколько глубоко он хочет погрузиться в транс. Это успокоило тех мальчиков, которые не так охотно отдавались этому состоянию. С тех пор я произносила эту фразу всякий раз, когда мы отправлялась в очередное путеше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я «отправила» их на лужайку, дала побегать босиком по теплой земле, они почувствовали, как трава гладит их по ногам, услышали щебет птиц, жужжание насекомых и ощутили прохладный ветерок, игравший их вол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 они оказались на опушке леса, откуда можно было отправиться дальше и оказаться в ландшафте по своему выбору. В том месте, где им особенно понравилось, они обнаружили красивый дом, может быть, спрятавшийся за деревьями, а может быть, стоящий на высоком холме. «Этот дом — ваша школа, такая, как вы хотите», — сказала я. Дом нужно было внимательно осмотреть. Может быть, у него круглые башенки или эркеры, несколько крыш, разные входы или просто большие окна и раскачивающиеся ворота. Нужно было очень внимательно рассмотреть, какие в школе окна, есть ли балконы, если пока не было, их можно было пристроить. Потом, спустя некоторое время мы зашли внутрь, и в этой своей школе дети все устроили так, как им было нужно, как на их взгляд было желательно. Сколько же у ребят было идей! Во всяком случае здесь они были готовы проводить вместе целый день и только вечером возвращаться к родителям. Они вместе занимались спортом, у них был лингвистический кабинет, компьютерный зал, большая лаборатория для физических опытов, кухня, где они могли сами готовить, а также комнаты отдыха с музыкальными центрами. Телевизор вдруг совершенно потерял значение. Еще я помню фотостудию, мастерские и ателье м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утешествия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 нашей «школе мечты» я привела детей в комнату, где стояли огромные, до потолка, часы. Мате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 из которого они были сделаны, ребята выбирали сами: они могли быть просто из крашеной синтетической смолы или из золота, серебра, с отделкой из драгоценных камней и т.д. Они могли переводить стрелки этих часов вперед или назад и при этом отправляться в прошлое или будущее. Я сказала, что сначала это будут воспоминания или образы будущего из их собственной жизни. Они рассказывали о прекрасных или тяжелых картинах из своей жизни. Мне вспоминается рассказ одной девочки, которая родилась в Иркутске, в Сибири, но в школу в шесть лет пошла уже в Мюнхене. Эта девочка увидела себя рядом с бархатной кушеткой, которая, должно быть, стояла у них дома в Иркутске, держась за которую, она, совсем маленькая, впервые встала на ноги и сделала первые шаги. Уже во время транса я заметила, что девочка неспокойна и что-то бормочет. Делясь своими переживаниями, она произносила русские слова, хотя совершенно забыла родной язык. Она заплакала от возбуждения. Ее мать подтвердила верность эти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я использовала возможности воображения и на уроках, особенно на уроках истории. При помощи нескольких слов-раздражителей дети получали возможность развить образы того, что уже знали на эту тему по рассказам, книгам или из телепереда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нение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опыт подстегнул любопытство к дальнейшим путешествиям во времени. Один мальчик рассказал однажды, как передвигал стрелки часов назад, пока не увидел несчастный случай, произошедший с его двоюродным братом, который семь лет назад на его глазах попал на мопеде под машину. Тогда, став свидетелем этого несчастья, он мог только кричать от ужаса. Теперь он в воображении подошел к брату, погладил его и попрощался. Тогда пойти на похороны ему не разрешили. Путешествие во времени пред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вило ему новую возможность справиться с тяжелым переживанием. В воображении можно завершать какие-то ситуации так, как понимаешь их теперь. Это позволяло детям обрести внутренний покой по отношению к некоторым событиям. Один мальчик рассказал, что до бегства из Косово не успел повидаться со своей бабушкой, которая осталась там и теперь уже умерла. В воображении он навестил ее ещ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дети вносили изменения в значимые повседневные события, которые закончились для них плохо. Если они потерпели поражение в каком-то конфликте, то в воображении они рисовали картины того, как достойно обороняются. Это позволяло им с большим самосознанием выходить навстречу противникам и порой добиваться необходимого реван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казала ребятам, что более реалистично оставлять события такими, как они вспоминаются, но находить им такое завершение, которое принесет сердцу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ланирова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стрелки часов можно было переводить и вперед — на месяц, на год, на пять или десять лет. Это окрыляло фантазию и давало простор воображению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едставляли себе футбольные матчи, в которых их команда выходила победительницей. Больше того, они даже представляли себе конкретные ситуации пенальти, которые их команда замечательно реализовывала. Некоторые ученики стали представлять себе и более сложные вещи, с которыми они пока не знали как справиться: например, целый ряд успешно написанных контрольных работ по предмету, который важен для перехода в реальную школу. После таких упражнений я замечала, что некоторые дети вдруг начинали чувствовать себя увереннее в этом предмете просто потому, что у них пробудился к нему интерес. (Конечно, было еще множество других причин, знать которые мы не мо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ланировать можно только собственное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в классе были турецкие девочки, семья которых размышляла, не отправить ли их в Турцию к тете и дяде, где они будут жить и ходить в школу по изучению Корана, пока в 16 лет не выйдут замуж. Этим девочкам я посоветовала представить себе, что они с согласия родителей могут остаться в Мюнх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ребята, которые очень хотели, чтобы их расставшиеся родители снова сошлись. Об этом мы говорили очень, подробно, поскольку в этом случае сила воображения идет вразрез с волей родителей и используется нерационально. Я объясняла, что, даже если родители живут отдельно, дети вполне могут себе представить, как они все вместе отправляются на прогулку, вместе празднуют дни рождения и радуются совместно проведенному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м переживанием для нас стали фантазии, с помощью которых мы сообща планировали выпускной праздник. После совместного транса дети были в состоянии продумать структуру дня, составить отдельные группы, которые, в свою очередь, совещались и придумывали игры, сценки, номера с показом фокусов и гимнастических упражнений, а также разные соревнования. Ребята на удивление мало спорили, все определялось главным образом тем, что каждый действительно хотел делать, и готовностью друзей участвовать в том, что он выбр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вые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комнаты с часами в нашей «школе мечты» было и множество других комнат, которые мы постепенно открывали. Тут была и мастерская, где дети в группах занимались ремеслами, и студия, где они рисовали, лепили и т. д. В другом кабинете они занимались музыкой. Некоторым ребятам очень хотелось играть в музыкальной группе на гитаре или ударных. Иногда я спрашивала их, почему они не представляют себе это дома перед сном. Однако прошло не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и, прежде чем они почувствовали себя способными на это. Сила группы, вместе с которой они осуществляли этот процесс, поддерживала и усиливала их концентр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римые успе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рассказывали мне, что стали внимательнее смотреть на окружающий мир, на людей, предметы, картины и даже учебники. Это был двусторонний процесс. Чем больше они воображали, тем точнее им хотелось себе это представлять. В результате они более пристально вглядывались в окружающий мир. Мне кажется, этот процесс аналогичен тому, который проходят художники. Чем внимательнее дети всматриваются в свой мир, тем больше радости они получают от многих вещей: спорта, общения с друзьями, разговоров, даже от красоты природы. Как-то раз, во время такой беседы одна девочка сказала: «Телевидение нереально, меня там нигде нет». А на мой вопрос, разве ее образы транса более реальны, она ответила: «Да, потому что они у меня в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Перенос важных признаков системного мышления на преподавание. Теоретические рас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истемные школы говорят о том, что реальность (в данном случае реальность школы) констеллируется и постоянно репродуцируется в нашем мозге, в нашем мышлении. Согласно этому, мы вполне в состоянии менять свои ощущения или даже представления о действительности. Однако этим мы меняем не только себя, но и окружающий нас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конструктивизма, у нас всегда есть возможность для творчества. Мы — творцы окружающего нас мира. В то же время это дает нам власть, обладая которой, мы в ответе за все, что делаем, за последствия наших действий, за состояние наш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Прерывание моделей*. Истории Милтона Эриксона, Берта Хеллингера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рошее из плох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 всегда находились поводы поговорить об «элегантных методах», то есть о том, как можно добиться, чтобы человек отказался от дурных привычек, грубости, оскорблений и тому подобного. «Как это у вас получается?» — часто спрашивали меня дети. На самом деле, я отучила себя говорить ребятам, что они должны делать, а чего не должны. Я исходила из того, что они и так прекрасно это знают. Скорее, для меня было важно обнаружить в плохом желаемое. Как в случае с Райнером, который своей наглостью стремился показать, насколько оторванным от коллектива он себя чувствует. Слова «Ты с нами!» оказались для него волшебными.</w:t>
      </w:r>
    </w:p>
    <w:p>
      <w:pPr>
        <w:pStyle w:val="Normal"/>
        <w:shd w:fill="FFFFFF" w:val="clear"/>
        <w:jc w:val="both"/>
        <w:rPr/>
      </w:pPr>
      <w:r>
        <w:rPr>
          <w:rFonts w:cs="Times New Roman" w:ascii="Times New Roman" w:hAnsi="Times New Roman"/>
          <w:sz w:val="22"/>
          <w:szCs w:val="22"/>
        </w:rPr>
        <w:t xml:space="preserve">Я рассказала им про Милтона Эриксона. Его чудесные терапевтические истории не просто тронули души ребят, они покорили их! (Пересказ по: </w:t>
      </w:r>
      <w:r>
        <w:rPr>
          <w:rFonts w:cs="Times New Roman" w:ascii="Times New Roman" w:hAnsi="Times New Roman"/>
          <w:sz w:val="22"/>
          <w:szCs w:val="22"/>
          <w:lang w:val="en-US"/>
        </w:rPr>
        <w:t xml:space="preserve">Hudson O'Hanlon </w:t>
      </w:r>
      <w:r>
        <w:rPr>
          <w:rFonts w:cs="Times New Roman" w:ascii="Times New Roman" w:hAnsi="Times New Roman"/>
          <w:i/>
          <w:iCs/>
          <w:sz w:val="22"/>
          <w:szCs w:val="22"/>
        </w:rPr>
        <w:t xml:space="preserve">и. </w:t>
      </w:r>
      <w:r>
        <w:rPr>
          <w:rFonts w:cs="Times New Roman" w:ascii="Times New Roman" w:hAnsi="Times New Roman"/>
          <w:sz w:val="22"/>
          <w:szCs w:val="22"/>
          <w:lang w:val="en-US"/>
        </w:rPr>
        <w:t xml:space="preserve">Hexum, </w:t>
      </w:r>
      <w:r>
        <w:rPr>
          <w:rFonts w:cs="Times New Roman" w:ascii="Times New Roman" w:hAnsi="Times New Roman"/>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к Эриксону привели мальчика, который производил впечатление помешанного. Иногда он часами нес тарабарщину из, казалось бы, не связанных между собой слов. Никто не мог понять, что он хотел сказать. Сначала Эриксон его послушал. Зная заранее о симптоме юного клиента, он велел своей помощнице записать весь разговор на пленку. Мальчик полтора часа убеждал в чем-то Эриксона, пока тот не закончил прием и приветливо с ним попрощался. Следующая встреча должна была состояться через две не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и напролет Эриксон изучал пленку, пока не «понял» мальчика с его набором слов. Придя во второй раз, пац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Имеется ввиду избавление от «проблемных» моделей поведения, которые обычно рассматриваются окружающими и/или обществом, как странные, ненормальные или сумашедшие. — </w:t>
      </w:r>
      <w:r>
        <w:rPr>
          <w:rFonts w:cs="Times New Roman" w:ascii="Times New Roman" w:hAnsi="Times New Roman"/>
          <w:i/>
          <w:iCs/>
          <w:sz w:val="22"/>
          <w:szCs w:val="22"/>
        </w:rPr>
        <w:t>Прим.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же попытался снова обрушить на Эриксона поток слов. Но тот остановил его и заговорил сам: набор слов — на целых два часа. Мальчик внимательно слушал. Когда Эриксон закончил, он спросил: «Как вы догадались, мистер Эриксон?» Молодой человек был исц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тарабарщину Эриксон спрятал послание для мальчика, в котором сообщил, что он его пон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торая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ушить так кру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б очень высокой молодой женщине — к 18 годам она была уже два метра ростом. Никто не знал, какую ей можно предложить работу. Тогда она стала швейцаром в баре. В ее задачу входило не пускать в бар людей, казавшихся опасными, и вышвыривать распоясавшихся пьяных. На такой работе женщина сама постепенно стала агрессивной и жестокой и вскоре попала в клинику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здесь она вела себя буйно, нападала на обслуживающий персонал и разгромила в своей комнате всю мебель. И все же ей не хотели назначать медикаментозное лечение, поскольку ей было стыдно за свое поведение и в остальном она казалась совершенно разумной. Главный врач позвонил Милтону Эриксону, подробно рассказал ему о том, как женщина буянит, и что в ее комнате на месте осталась только батарея. Он попросил его приехать в клинику и поработат^ с девушкой. Эриксон согласился и спросил, сколько стоит установка батареи. «500 долларов», — сказал главврач. «Значит лечение обойдется клинике в 500 долларов, — ответил Эриксон, — мне гонорара не нужно». Главврач не знал, что обо всем этом и думать, но все же был рад, что к ним приедет сам знаменитый 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ждала его в своей комнате. Здесь не осталось камня на камне: занавески сорваны, стол и два стула разломаны. Эриксон все это осмотрел. Женщине было явно стыдно. Эриксон обратился к ней: «Вы здорово разделали свою 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у — но недостаточно основательно. Сейчас я покажу вам, как вырвать из стены батарею, вы про нее забыли». Молодая женщина посмотрела на него с недоверием. Она наверняка ждала, что он будет с ней беседовать, пытаться ее образумить. Но он попросил ее помочь разорвать простыню и из полосок ткани связать веревку. Когда в руках у Эриксона оказалась достаточно длинная веревка, он со знанием дела обмотал ею батарею и одним рывком выдернул ее из стены. Женщина застыла от ужаса. Через неделю ее здоровой выписали домой. Интерес к симптомам стоял у Эриксона на первом месте, чем он просто потрясал своих пациентов. Они-то стремились избавиться от своих симптомов, он же выказывал к ним свободный от предрассудков интерес. Говорят, что в случае с мальчиком из первой истории им двигал просто ненасытный энтузиазм в желании обнаружить «структуру» и подлинное послание симптома, пока ему самому не удалось удивить клиента «бессмысленным» набором слов. В случае с молодой женщиной он искал внутренний смысл ее жажды разрушений и сразу же нашел пробел. Он обнаружил, что эта ярость где-то останавливается (например, на батарее), и понял, что женщина надеется, что он чему-то ее научит. Когда же он этого не сделал, так сказать, обманул ее ожидания и выступил не как поборник порядка, а как еще один разрушитель, она сама распрощалась со своей жаждой разрушения, использовала то пространство, где остановилась сама, и снова стала «н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ход</w:t>
      </w:r>
    </w:p>
    <w:p>
      <w:pPr>
        <w:pStyle w:val="Normal"/>
        <w:shd w:fill="FFFFFF" w:val="clear"/>
        <w:jc w:val="both"/>
        <w:rPr/>
      </w:pPr>
      <w:r>
        <w:rPr>
          <w:rFonts w:cs="Times New Roman" w:ascii="Times New Roman" w:hAnsi="Times New Roman"/>
          <w:sz w:val="22"/>
          <w:szCs w:val="22"/>
        </w:rPr>
        <w:t xml:space="preserve">Очень нравились детям и истории Берта Хеллингера, например, те, что приводятся ниже. Пусть и не сознавая этого, они понимали заключенное в них тайное послание </w:t>
      </w:r>
      <w:r>
        <w:rPr>
          <w:rFonts w:cs="Times New Roman" w:ascii="Times New Roman" w:hAnsi="Times New Roman"/>
          <w:sz w:val="22"/>
          <w:szCs w:val="22"/>
          <w:lang w:val="en-US"/>
        </w:rPr>
        <w:t xml:space="preserve">(Hellinger,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истории описывается день одной маленькой обезьянки, которая с утра до вечера размахивает кокосом и в ярости кричит всем обитателям джунглей, что ждет большого с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му так треснет кокосом по черепу, что у того искры из глаз посыпятся. Никто не понимает малышку, ни верблюд, ни лев, ни носорог, все только качают головами и спрашивают себя: «Чего же она на самом деле хочет?» Но когда вечером все-таки появляется слон, обезьянка затихает. Слон тоже ее не понимает и уходит со своим стадом. Тогда обезьянка берет кокос, которым хотела дать ему по черепу, слезает с дерева и бьет им о камень, так что кокос раскалывается. А потом пьет молоко и ест мяко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истории буянку тоже не призывают образумиться, она дает волю своей ярости, пока не встречает (рокового) слона, снова ощущает свое бессилие и бьет кокосом, которым размахивала целый день, не по голове слона, как многократно угрожала, а по камню, так что орех раскалывается. И обезьянка наслаждается фруктом. В первую очередь, эта история находила отклик у тех ребят, которые несколько раньше других вступили в переходный возраст. Они чувствовали, о чем тут шла реч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ую историю Хеллингер рассказывал во множестве вариантов. Она тоже очень нравилась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дного мужчины был свой передвижной зоопарк, который ему пришлось распустить. Ему было нелегко найти хорошее пристанище для зверей, и прежде всего для его любимого товарища — большой обезьяны. В конце концов ее согласился взять владелец зоопарка, и клетку с обезьяной поместили в просторный вольер, который полностью отдали в ее распоряжение. У этой обезьяны была привычка по многу часов в день ходить по клетке взад-вперед. Владелец зоопарка хотел постепенно приучить ее к свободе и открыл дверь клетки. Но обезьяна продолжала мерить шагами клетку — пять шагов вперед, пять назад. Однажды ее пришел навестить прежний хозяин. Он очень обрадовался тому, что у его друга такой большой вольер. Но увидев, что обезьяна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нему сидит в клетке, он удивленно спросил: «Почему ты не скачешь снаружи и не радуешься свободе?» «Я привыкла ходить взад-вперед», — ответила обезьяна и продолжала ходить вдоль прутьев своей клетки: пять шагов вперед, пять шагов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было важно при помощи этих и аналогичных историй обращаться напрямую к душе ребенка, без окольных путей через понимание, наставления, объяснения или нравоучения. Они достигали цели, поэтому я рассказывала их снова и сн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равновесии и балансе между «давать» и «брать»</w:t>
      </w:r>
    </w:p>
    <w:p>
      <w:pPr>
        <w:pStyle w:val="Normal"/>
        <w:shd w:fill="FFFFFF" w:val="clear"/>
        <w:jc w:val="both"/>
        <w:rPr/>
      </w:pPr>
      <w:r>
        <w:rPr>
          <w:rFonts w:cs="Times New Roman" w:ascii="Times New Roman" w:hAnsi="Times New Roman"/>
          <w:sz w:val="22"/>
          <w:szCs w:val="22"/>
        </w:rPr>
        <w:t xml:space="preserve">В этой связи я любила рассказывать о том, как бывала на Бали, о том, как думают, чего хотят и чего боятся тамошние жители. (Это замечательно описано также у Грегори Бейтсо-на в книге «Экология духа» </w:t>
      </w:r>
      <w:r>
        <w:rPr>
          <w:rFonts w:cs="Times New Roman" w:ascii="Times New Roman" w:hAnsi="Times New Roman"/>
          <w:sz w:val="22"/>
          <w:szCs w:val="22"/>
          <w:lang w:val="en-US"/>
        </w:rPr>
        <w:t xml:space="preserve">(Oekologie des Geistes, </w:t>
      </w:r>
      <w:r>
        <w:rPr>
          <w:rFonts w:cs="Times New Roman" w:ascii="Times New Roman" w:hAnsi="Times New Roman"/>
          <w:sz w:val="22"/>
          <w:szCs w:val="22"/>
        </w:rPr>
        <w:t>1981)). Свои первые выводы о системном мышлении он сделал на основе мировоззрения балийцев.</w:t>
      </w:r>
    </w:p>
    <w:p>
      <w:pPr>
        <w:pStyle w:val="Normal"/>
        <w:shd w:fill="FFFFFF" w:val="clear"/>
        <w:jc w:val="both"/>
        <w:rPr/>
      </w:pPr>
      <w:r>
        <w:rPr>
          <w:rFonts w:cs="Times New Roman" w:ascii="Times New Roman" w:hAnsi="Times New Roman"/>
          <w:sz w:val="22"/>
          <w:szCs w:val="22"/>
        </w:rPr>
        <w:t xml:space="preserve">Вплоть до начала прошлого века балийцы жили в гармонии с природой, Бейтсон называл это «текучим балийским равновесием». Исходя из натурфилософии жителей острова, он увидел, что они обнаружили цепь естественного регулирования своей безопасности. Два больших вулканических озера, которые ежедневно наполняли тропические дожди, в течение всего года обеспечивали водой рисовые поля острова. Достижением этого народа является то, что они соединили естественные водные ресурсы хитроумной системой каналов и орошали свои рисовые поля так, что гарантированно получали три урожая в год. Зная о том, что все в природе взаимосвязано, балийцы боятся нарушить равновесие. Вплоть до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 водные ресурсы, система каналов и число орошаемых полей находилось в равновесии с численностью населения. Балийцы знают, что любое изменение сводит на нет существовавшее доселе 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есие, что приводит к уменьшению или утрате каких-то ценностей, в данном случае гарантированного обеспечения населения рисом. Так как было невозможно предугадать, что произойдет, если риса действительно не хватит, они остерегались слишком большого роста численности населения. И, несмотря на то, что голландская колонизация, последствия войн и прежде всего иностранный туризм давно уже «вытолкнули» сегодняшний Бали из этого равновесия, в повседневной жизни такое мышление сохраняется у ба-лийцев до си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ийцы создают баланс во всех сферах жизни и во что бы то ни стало стремятся его сохранить. Насколько же иначе устроены мы со своим стремлением к оптимизации: нам нужны лучшие школы для детей, максимально высокая зарплата, оптимально проведенный отпуск и еще многое другое. Балийцы со своим средним уровнем чувствуют себя гораздо комфортнее. В их религии, сплаве анимализма, индуизма и буддизма, в центре внимания находится ребенок как высшее благо. Он божествен. (Не буду развивать эту тему дальше, иначе это уведет нас слишком далеко в сторону.) Моих учеников очень трогало все, что я рассказывала им в этой связи. Я никогда не видела на Бали плачущего ребенка или бранящуюся мать. Это при том, что дети там ночи напролет, бодрые или спящие, присутствуют на ритуалах, вырезают фигурки и участвуют в изготовлении украшений для многочисленных праздников и ритуалов. По мере сил и способностей они вносят свой вклад в общее бл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я любила рассказывать своим 15-16-летним ученикам одну из множества историй, произошедших на Бали лично со мной. В тот раз я столкнулась с неправомерностью своих ожиданий, которые столь часто оправдываются в Европе. Кроме того, я поняла, насколько мы своими ожиданиями провоцируем реализацию неких моделей и во многом сами определяем то, как складываются наши отношения (в данном случае между мужчинами и женщинами). Балийцы по-своему сломали мои стереотипы мышления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мна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 подругой нашли для себя безлюдный уголок пляжа. За спиной у нас были дюны, перед нами шумело море. Счастливые, мы сидели на своих балийских ковриках и делали какие-то гимнастически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которое время мы услышали свист. Я обернулась. На дюне, высоко над нами, стояли несколько молодых мужчин и махали нам руками. Тот, кто свистел, отделился от группы и стал спускаться к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были уже не молоды. И, тем не менее, у нас пронеслась знакомая всем женщинам вереница мыслей и чувств от «даже тут нельзя спрятаться от мужских глаз» до «нет на свете места, где можно избежать приставаний». Молодой человек подошел к нам. Ему было где-то около 18 лет, он приветливо с нами поздоровался и сказал, что они смотрели, как мы с подругой занимались гимнастикой. За это они тоже хотят продемонстрировать нам несколько упражнений. Это было преподнесено так просто и невинно, что нам стало стыдно за свой негативный настрой. Теперь все шестеро спустились вниз, они ходили колесом, делали кувырки и стойки на руках. Закончив, они, смеясь, пошли дальше. Мы убедились, что на Бали есть мужчины, которые, что-то получив, стремятся восстановить баланс и по своей инициативе не начинают сексуальной провок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аницы автор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тельный эффект, который, как известно, оказывает прерывание моделей, я демонстрировала детям (прежде всего старшим, учившимся в 8-9-м классе) при помощи одной парадоксальной учебной истории. Я рассказывала им о том, как строятся отношения в буддийских школах между учителем и учениками, о том, что ученики в них беспрекословно повинуются учителю и порой даже получают от него удары палкой. Вот эта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едший уже длительное обучение ученик приходит к учителю и просит дать ему новое задание. Учитель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ам тебе задачу. Но знай, если ты ее решишь, я тебя побью, а если не решишь, тоже побью». Это был уже коан, как называется этот вид учебных историй. Дети стали спрашивать, что же сделает ученик. Может быть, он встанет перед учителем на колени и попросит объяснить содержание задачи, хотя знает, что в любом случае будет побит? Или же он просто убежит, плюнув на долгие годы учебы? В зависимости от структуры личности, дети приходили к самым разным решениям. Когда кто-то из ребят все-таки нашел ответ, эта история обошла все старшие классы. Мальчик сказал: «Он встанет, вырвет палку из рук учителя и переломит ее через колено». Теперь я могла рассказать им историю до конца: в ответ учитель склоняется перед учеником и произносит: «Твое обучение закон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 это самая деликатная и эффектная форма, позволяющая показать детям разницу между воспитанием в духе естественного авторитета и подчинением в тир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ая история, в которой описывается становление человека, пока он сам не дорастает до авторитета, называется «Учение». Она происходит из индийской культурной традиции. Существует несколько ее вариантов, здесь я привожу версию Отто Бринка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ринцу исполнилось 16 лет, он пожелал научиться владеть ме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 приказал изготовить для него острый меч и драгоценные доспехи, и юноша отправился к знаменитому учителю. Придя, принц поклонился. Учитель сказал: «Повесь свой меч и доспехи на сук дерева манго, принеси из леса дрова, разожги огонь и приготовь нам 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 делал все, что говорил ему учитель. Он приносил дрова, разводил огонь и делал чай, убирался в хижине, вытряхивал постели и готовил 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шло. Миновал год, другой, пять лет и десять. Через 25 лет у принца зародились некоторые сомнения, н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ие и даже гнев пробудились в его сердце. Он снял с дерева меч, вытащил из ножен клинок дамасской стали и скользнул к хижине своего учителя, чтобы проткнуть его насквозь. Но учитель не сидел, как обычно, в хижине. Он принес дрова, развел огонь и приготовил утренний чай. Принц с обнаженным мечом подкрался к учителю сзади и с громким криком бросился на него. Учитель с помощью крышки котла отразил удар, встал, поклонился и сказал: «Твое обучение закон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стория заставила поломать головы 15-16-летних учеников, которым я преподавала этику. Они ее разыграли и даже переписали на современный лад. Чувствовалось, что они догадываются о глубинном смысле, не умея дать ему наз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Игры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 в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игр на прерывание моделей является игра в изменения. Я научилась ей у известного терапевта Джеффри Зейга. Дело в том, что в принципе мы приучены узнавать вещи и людей так, будто они днями, месяцами, годами не меняются. На самом же деле все и всё меняется постоянно. Поэтому, на мой взгляд, имеет смысл учить детей осознавать перемены, которые они замечают в людях, ситуациях, историях или вещах. Игра в изменения помогает обострить это восприятие. Она исполнена глубокого смысла и очень нравится детям. Существует множество вариантов этой игры, и дети, однажды попробовав, дают полную волю своей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у один из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адятся в круг. Один из них будет угадывать, поэтому он выходит за дверь. Тем временем в классе начинается обмен одеждой, украшениями, обувью и заколками для в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надевает правый ботинок на левую ногу, а левый на правую, кто-то делает пробор на другой сторон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радосто видеть, как дети все подмечают, как внимательны они друг к другу, но, в первую очередь, насколько обостряется восприятие, когда глаз постоянно готов обнаружить переме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готовление ма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дети придумали следующий вариант игры: «Каким должно быть изменение, чтобы ребенка было уже не узнать?» Тут нам пригодились большие, размером больше головы, маски из папье-маше, над которыми мы долго трудились. Некоторые из них представляли собой морды животных, другие — искаженные лица с разинутым ртом, длинным носом и т.д. Были и совсем архаичные изображения, лица, строго разрисованные черно-белыми красками, маски в виде солнца и еще многое другое. Узнать ребенка по лицу было уже невозможно, равно как и по фигуре или одежде, если они надевали однотонные, широкие и длинные, до полу, рубахи. Но некоторые признаки все же сохранялись: например, походка, голос, жестик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4860" cy="2172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324860" cy="21729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3858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 r="-14" b="-9"/>
                    <a:stretch>
                      <a:fillRect/>
                    </a:stretch>
                  </pic:blipFill>
                  <pic:spPr bwMode="auto">
                    <a:xfrm>
                      <a:off x="0" y="0"/>
                      <a:ext cx="2633345" cy="3858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ницу со своими маскарадами мы перешагнули тогда, когда мальчики и девочки обнаружили, что под этими масками и архаичными одеяниями в них просыпается новое существо, им самим до этого не знакомое. У них менялись жестикуляция и голос. К тому же мы били в барабан или ставили выбранную ими музыку. Некоторые ребята сформулировали это так: «Когда я надеваю большую маску и широкую одежду, я превращаюсь в другое существо». Дело дошло до того, что, танцуя в масках, ребятам снова и снова приходилось останавливаться, поскольку они начинали бояться и себя, и других, настолько чужими они становились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згляд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любимых игр на воображение была игра «Мой последний день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ольшом листе бумаги дети рисовали себя после окончания средней школы. Им нужно было изобразить множество узнаваемых перемен, а другие должны были их отгадать: изменившийся рост, более длинные или короткие волосы, новое украшение, другой стиль одежды, важная сфера деятельности, на заднем плане указание на новое место учебы, мальчик/девочка как партнер по отношениям, музыкальная группа как указание на желание в ней играть и еще многое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придумали такое множество вариантов игры в изменения, что здесь я представлю только еще од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нение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ках немецкого я регулярно давала задание подготовить пересказ короткой истории из книги для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дети начинали пересказывать, мы обговаривали количество вносимых в нее изменений, например, одно существенное и два несущественных. Ученикам доставляло невероятное удовольствие по-настоящему внимательно слушать, обнаруживать изменения и оценивать их влияние на дальнейший ход истории и судьбы персонажей. Иногда я предлагала им несколько вариантов истории, не говоря, чем она кончилась, и они могли сами придумать развяз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ом для меня послужили переделанные варианты сказок Берта Хеллингера.</w:t>
      </w:r>
    </w:p>
    <w:p>
      <w:pPr>
        <w:pStyle w:val="Normal"/>
        <w:shd w:fill="FFFFFF" w:val="clear"/>
        <w:jc w:val="both"/>
        <w:rPr/>
      </w:pPr>
      <w:r>
        <w:rPr>
          <w:rFonts w:cs="Times New Roman" w:ascii="Times New Roman" w:hAnsi="Times New Roman"/>
          <w:sz w:val="22"/>
          <w:szCs w:val="22"/>
        </w:rPr>
        <w:t xml:space="preserve">Сказка о верном Йоханнесе называется у него «Заблуждение» </w:t>
      </w:r>
      <w:r>
        <w:rPr>
          <w:rFonts w:cs="Times New Roman" w:ascii="Times New Roman" w:hAnsi="Times New Roman"/>
          <w:sz w:val="22"/>
          <w:szCs w:val="22"/>
          <w:lang w:val="en-US"/>
        </w:rPr>
        <w:t xml:space="preserve">(Hellinger, </w:t>
      </w:r>
      <w:r>
        <w:rPr>
          <w:rFonts w:cs="Times New Roman" w:ascii="Times New Roman" w:hAnsi="Times New Roman"/>
          <w:sz w:val="22"/>
          <w:szCs w:val="22"/>
        </w:rPr>
        <w:t>1996). В конце своей истории он не говорит (как было в сказке), что, благодаря крови принесенных в жертву королевских детей, превратившийся в камень Йохан-нес снова оживает и все живут долго и счастливо. Напротив: окаменевший Йоханнес так и остается камнем, принесенные в жертву дети — мертвыми, а брак королевской че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адается. Миф, подпитывающий распространение бед на этой земле, оказывается разоблачен. Когда однажды я прочитала ребятам обе эти версии, первыми это поняли сербские и хорватские дети. Казалось, они осознали, сколь высокую цену пришлось заплатить им и их сем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ая история о ребенке Девы Марии получает у Хел-лингера такой оборот, где демифологизируется небо и показывается, что хорошая жизнь вполне возможна и здесь, на земле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и «Два рода счастья» и «Ход жизни» (там же) — это измененные варианты всем известных текстов, которые отвлекают от Особого в любви и Необыкновенного в таланте и подводят к среднему, маленькому и жизнеутверждающему. Знаменитый Орфей, теряющий свою возлюбленную и остающийся один, сравнивается с обычным уличным певцом, который совершенно средне счастлив, средне живет со своей женой и детьми и как раз таки не знаме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Ход жизни» тоже указывает на то, что сказочные желания приводят к несчастью. Когда «у желаний есть предел, а дерзкие поступки оканчиваются крахом, мы снова возвращаемся с небес на землю и обретаем свою меру»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ужасающе холодные окончания историй Хеллин-гера незаметно выводили нас на философские вопросы о жизни. Конечно, детей было не разубедить в их фантазиях. Для них по-прежнему существовали люди, которые умели летать, были невероятно богаты, обладали безграничной властью и такие, кого невозможно обмануть. И, тем не менее, ребята все больше осознавали разницу между желаниями и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но-феномен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хода в супервиз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О личност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е влиянии с системн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ношение учителей к своим родным сем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работается тем учителям, кто в душе согласен со своим семейным фоном, кому удается жить в мире с родной семьей, вне зависимости от того, какую судьбу она им уготовила. Они будут вдумчиво смотреть на семьи доверенных им детей и подростков, принимать во внимание тяжелые судьбы и учитывать их влияние на ребенка. Иногда мы, учителя, бываем склонны сожалеть о семейном контексте того или иного ученика, как будто школьные успехи ребенка важнее его ощущения связи с семьей и лояльности по отношению к ней. Нам не пристало давать подобных оценок, это приводит только к напряженности в отношениях между учителем и учеником. Если учитель прямо и косвенно сигнализирует: «Я уважаю судьбу вашей семьи, я не собираюсь указывать вам на недостатки и предлагать вашему ребенку нечто лучшее, чем его родной дом. Я хочу показать ему путь, который позволит ему, не изменяя вам, открыть мир за пределами родительского дома», то и позиция родителей будет скорее миролюбивой. Это позволяет ребенку без напряжения чувствовать себя спокойно и уверенно между этими двумя авторит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упервизия — консультирование специалистов (например, учителей) по вопросам, возникающих у них в процессе профессиональной деятельности или связанных с ней, другим высококвалифицированным специалистом. — </w:t>
      </w:r>
      <w:r>
        <w:rPr>
          <w:rFonts w:cs="Times New Roman" w:ascii="Times New Roman" w:hAnsi="Times New Roman"/>
          <w:i/>
          <w:iCs/>
          <w:sz w:val="22"/>
          <w:szCs w:val="22"/>
        </w:rPr>
        <w:t>Прим.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мы сигнализируем родителям: «Вы можете спокойно доверить мне вашего ребенка в школе». Тогда мы, учителя, не выходим за рамки своей непосредственной задачи — преподавать и создавать социальное поле в классе.</w:t>
      </w:r>
    </w:p>
    <w:p>
      <w:pPr>
        <w:pStyle w:val="Normal"/>
        <w:shd w:fill="FFFFFF" w:val="clear"/>
        <w:jc w:val="both"/>
        <w:rPr/>
      </w:pPr>
      <w:r>
        <w:rPr>
          <w:rFonts w:cs="Times New Roman" w:ascii="Times New Roman" w:hAnsi="Times New Roman"/>
          <w:sz w:val="22"/>
          <w:szCs w:val="22"/>
        </w:rPr>
        <w:t xml:space="preserve">Уважение к родным семьям не только поддерживает авторитет родителей, но и укрепляет авторитет учителя, который своей работой на уроке преследует совсем другие цели и приобщает к иным ценностям, чем дома родители. Здесь учителя демонстрируют </w:t>
      </w:r>
      <w:r>
        <w:rPr>
          <w:rFonts w:cs="Times New Roman" w:ascii="Times New Roman" w:hAnsi="Times New Roman"/>
          <w:i/>
          <w:iCs/>
          <w:sz w:val="22"/>
          <w:szCs w:val="22"/>
        </w:rPr>
        <w:t xml:space="preserve">силу руководства, </w:t>
      </w:r>
      <w:r>
        <w:rPr>
          <w:rFonts w:cs="Times New Roman" w:ascii="Times New Roman" w:hAnsi="Times New Roman"/>
          <w:sz w:val="22"/>
          <w:szCs w:val="22"/>
        </w:rPr>
        <w:t>требуют соблюдать в учебе и коллективной жизни действующие в классе правила, проявлять уважение к социальной жизни коллектива и к судьбам всех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обственному опыту могу сказать, что, благодаря этой четкой позиции в вопросах авторитета, во многих классах и прежде всего в семьях была прервана традиция насилия. Так, некоторые отцы доверительно рассказывали мне, как им было стыдно за то, что они ударили своего ребенка. Они начали что-то менять в своем поведении с тех пор, как почувствовали, что я (учительница) уважаю родительски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собственного опыта обоих родителей, многие семьи бывают настроены по отношению к школе и учителям скептически, враждебно или боязливо. В некоторых ситуациях они даже поощряют детей к сопротивлению, считают, что кооперация необязательна, и гарантируют детям свою помощь против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уже показала на некоторых примерах, описанная выше позиция учителя пресекает эти тенденции. Она приглашает родителей не распространять плохой опыт на детей и изменить свое отношение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иция учителей по отношению к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 становится живой, если родители, учителя и дети признают структуру школьной организации с ее иерархией. В ней есть свое место и для учителей, и для учеников, и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ей. Внутри этой прочной структуры создано свободное пространство для развития различных отношений и для организации совмест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 могут первыми подать пример соблюдения этой задан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совместной жизни в школе начинается с отношений внутри учительского коллектива. С точки зрения системного подхода, сплоченность классов, по существу, отражает сплоченность коллектива преподавателей, признание действующего здесь порядка, включая уважение по отношению к позиции руководителя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дразумевает уважение к заслугам старших коллег (даже если порой они бывают «старомодны»), уважение к тем, кто имеет большие заслуги и занимает особое место, а также сознание собственного подобающего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сложных ситуациях с начальством или отдельными коллегами сознательное занятие своего места в коллективе дает силы эффективно отстаивать свои права. Тем учителям, которые чувствуют себя вне коллектива, которые сознательно или бессознательно находятся в оппозиции по отношению к школе, это удается хуже (см. пример Андреа, супервизия для учителей, стр.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астоять на необходимости индивидуального или коллективного выступления против несправедливого директора или школьного советника* лучше удается тому учителю или коллективу учителей, который признает место руководителя школы или школьного советника, чем тем, кто не признает свое место и место руководителя школы в структуре шко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 и осознанно занимая свое место, учителя способствуют тому, что их ученики тоже занимают надлежащую позицию по отношению к авторит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родители хотят, чтобы их дети ходили в такую школу, где с ними будут обращаться как должно, где будут соблюдаться правила, поддерживающие доброжелательное сосуществование. Однако это возможно лишь в том случае,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иновник органов народного образования в Ф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 в которую они отправляют детей, для них тоже является авторитетом. На родительских собраниях мне было важно указывать на эти взаимосвяз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итель является членом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супервизии, я обнаружила, что некоторых учителей подстегивает мысль о том, что они «лучше умеют обращаться с детьми», чем родители или их коллеги, работавшие в классе раньше или работающие параллельно. Занимая эту опасную позицию, мы подвергаем себя невероятному внутреннему давлению успеха, вступаем в сознательную или бессознательную конкуренцию с родительским домом, коллегами и школой, вместо того чтобы рассматривать учителей лишь как часть авторитетных для ребенка лиц, которые его ведут и воспитывают. В большинстве случаев дети отвечают на эту позицию тем, что начинают относиться к учителю как к товарищу, и нередко этот товарищеский стиль, неосознанно включающий учителя в группу учеников, заканчивается беспорядком и нарушениями правил. Лишь признание заданной иерархии дает учителям свободу для живой организации школьной жизни внутри заданных рамок. Это подразумевает признание нанимающего учреждения как работодателя, ведомства по делам школы и школьного советника как начальства, ректора как руководителя школы, имеющего право отдавать распоряжения. Каждый учитель, читающий этот текст, по возникающему у него более или менее сильному ощущению дискомфорта сам почувствует, насколько это трудно — признавать заданную иерархическую структуру. Однако, по моему опыту, это признание является основным условием для того, чтобы быть авторитетом для детей и приглашать родителей с доверием относиться к школе. Своим внутренним настроем по отношению к заданной структуре мы в значительной степени определяем эмоциональную окраску и, разумеется, развитие все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ящих между коллегами, начальством, детьми 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мы хотим, чтобы в школе будущего были новые структуры, параллельно работающие элементы школьной организации с большей персональной ответственностью и плоским иерархическим профилем, сейчас мы каждый день имеем дело с сегодняшними реал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екоторых супервизиях я встречала учителей, которые с радостью сообщали о том, что им удалось донести школьным властям на коллегу или руководителя школы и «уйт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бывают поводы, вынуждающие учителей настаивать на увольнении учителя или руководителя школы. Но в целом, как внутришкольный процесс, это совсем не повод для радости. Иногда школам бывает трудно справиться с потрясением, вызванным необходимостью увольнения учителя или руководителя, и зачастую такое потрясение еще долгое время сказывается на учительском коллективе и коллективах отдельных классов, ослабля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римеры системно-феноменологических супервизий для учител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мы супервизор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 приходят в супервизорские группы с самыми раз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настолько разнообразны, что здесь я приведу лишь некоторые наиболее часто встречающиеся проблемы. Мы работаем над разрешением конфликтов между отдельными учениками и учителями или соучениками, разбираем вопросы, связанные с психологическим климатом в трудных классах, и вопросы, касающиеся общения с родителями, начальством и коллегами, а также связанные со стилем руководства и воспитания. В последнее время учителя все чаще высказывают потребность проверить на супервизий, прав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ли они поступают с учениками, склонными к насилию и криминальным действиям. Разумеется, большое место занимает рассмотрение этнических различий и возникающих в этой связи проблем в классе. Кроме того, на наших суперви-зиях можно поработать и над личными вопросами и трудностями, влияющими на профессиональную жизнь, и наоборот. В некоторых встречах принимают участие родители, кто-то из них приходит со своими детьми-школьниками (с 12 лет), и мы вместе прорабатываем насущные школьные проблемы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упервизии мы проводим исключительно в форме беседы. В случае более комплексных вопросов мы делаем расстановки, которые, подобно семейным расстановкам, дают внутренний импульс и во многих случаях вызывают глубокие разрешающие чувства (но ни в коем случае не являются руководством к действию!). Как и семейные расстановки, школьные организационные расстановки тоже являются комплексными. Чем выше готовность учителя раскрыться, тем больше проявляется переплетенных друг с другом уровней, тем больше обнаруживается влияний, идущих из родительской семьи учителя, родного дома учеников, а также с организационного уровня через ведомство по делам школы, ректора и учительский коллектив. Часто трудно бывает точно сказать, кого и что так глубоко тронуло, что у нее/ у него, у отдельных учеников или в классе что-то изменилось. Как и в группах по системным семейным расстановкам, здесь учителя тоже очень часто делают для себя глубокие открытия благодаря образам расстановок других участников. Здесь отчетливо проявляются и могут быть интегрированы те чувства, которые не воспринимаются или вытесняются прежде всего в рабочих отношениях. Работа в целом строится на признании ответственной задачи учителя, радости обнаружения новых позиций и точек зрения, которые позволяют найти решения и испытать облегчение как в профессиональной, так и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юнтер Шриккер (1997) в своей работе «Как учителя справляются со своими профессиональными нагруз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pPr>
      <w:r>
        <w:rPr>
          <w:rFonts w:cs="Times New Roman" w:ascii="Times New Roman" w:hAnsi="Times New Roman"/>
          <w:sz w:val="22"/>
          <w:szCs w:val="22"/>
          <w:lang w:val="en-US"/>
        </w:rPr>
        <w:t xml:space="preserve">(Wie Lehrkraefte ihre Berufsbelastungen meistern) </w:t>
      </w:r>
      <w:r>
        <w:rPr>
          <w:rFonts w:cs="Times New Roman" w:ascii="Times New Roman" w:hAnsi="Times New Roman"/>
          <w:sz w:val="22"/>
          <w:szCs w:val="22"/>
        </w:rPr>
        <w:t>пишет о более глубоких подоплеках стрессов у учителей, а также о том, как на своих семинарах он работает с ними над улучшением качества преподавания и повышением их профессиональной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нескольких супервизий, проведенных мною на собственных семинарах или совместно с Г.Шриккером, позволяет составить первое представление о большом, активно развивающемся пол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тоящий отец - самый лучш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 — учитель начальной школы. Отец одного из его учеников должен был скоро сесть в тюрьму. Мужчина был осужден за мошенничество. В оставшиеся несколько недель он занимался передачей дел своей маленькой фи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 сказал, что ему жаль мальчика, что он по собственному опыту знает, каково остаться без отца. Когда ему было шесть лет, его отец умер от инфаркта. По его словам, он часто размышлял о том, почему он стал учителем начальной школы, что очень необычно для учителей-мужчин. Он хотел дать младшим школьникам возможность «отцовской» опеки. Он надеялся, что сможет немного заменить ребенку отца, пока тот отбывает нака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мальчик был очень доверчив, но в последние дни стал ди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много поговорили о разнице между жалостью и сопереживанием, а также о том, насколько важно, чтобы сопереживающий оставлял положение вещей таким, как оно есть, чтобы он признавал и уважал судьбу другого. Это требует твердости, поскольку тот, кто сопереживает, видит свою беспомощность и выдерживает это, не пытаясь смягчить или изменить судьбу другого, что в данном случае привело бы к искажению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 сказал: «Да, получается, что мое желание заменить мальчику отца, наверное, совсем ему не на пользу. Ведь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теряет своего учителя, и кроме того, я ставлю себя выше его отца только потому, что тот сидит в тюрьме». Это было сказано абсолютно честно, и мыслил он в абсолютно правильном направлении. Это почувствовал каждый из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шесть недель на супервизии Франц рассказал: «Теперь я стал хорошим учителем этому мальчику. Недавно я сказал ему: «Мне нравится, как ты справляешься с тем, что твой папа в тюрьме, потому что сделал что-то дурное, и что в душе ты с ним». Мальчик посмотрел на меня. Думаю, с ним впервые кто-то заговорил о произошедшем и о его внутреннем отношении к этому. Я спросил, навещал ли он отца. Мальчик кивнул, стойко сдерживая слезы. «Здорово, что ты такой мужественный, — сказал я, — но при мне ты спокойно можешь немножко поплакать», что он и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учитель пытался завуалировать факты и быть мальчику «эрзац-отцом», тот замыкался. Только когда ему удалось остаться на своем месте учителя, заговорить с мальчиком о произошедшем и с уважением отнестись к его судьбе, его отношения с мальчиком стали продуктивными и дали ребенку утешение. Франц осознал, что испытывал искушение спроецировать на ребенка нереализованную тоску по собственному отцу. Теперь он признает отца мальчика как его единственного настоящего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групповой работы на супервизии для учителей позволит вам еще раз убедиться в том, что динамика родной семьи учительницы влияет на ее личность как учителя и на процесс групповой динамики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у удается признать своего отца, обретает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а рассказывает: «После двухлетнего перерыва я вернулась на работу в школу. Я взяла руководство шестым классом средней школы. Предыдущий учитель не справился с этим классом, и ему пришлось уйти. Дети шумные, немотивированные, я с каждым днем становлюсь все строже, юмор у меня иссякает, а дети подчиняются мне все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а заплакала, и я попросила ее вкратце обрисовать ее личную ситуацию. Она рассказала, что у нее маленькая дочь-первоклассница, живут они с ней вдвоем, отец девочки бросил ее еще во время беременности, он иностранец, и они постоянно конфликтовали. С дочерью тоже спокойных отношений не получается, девочка очень тоскует по отцу. Теперь, когда малышка пошла в школу, а сама Андреа вернулась на работу, она чувствует себя куда слабее как учительница, чем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я решила расставить школьную ситуацию Андреа с помощью заместителей и попросила Андреа выбрать мальчика и девочку на роль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Андреа их поставила, я велела ей найти свое собствен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01040" cy="642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56" r="-51" b="-56"/>
                    <a:stretch>
                      <a:fillRect/>
                    </a:stretch>
                  </pic:blipFill>
                  <pic:spPr bwMode="auto">
                    <a:xfrm>
                      <a:off x="0" y="0"/>
                      <a:ext cx="701040" cy="6426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девочки                              Р —р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альчики                           ШС —школьный сове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 учительница                       О —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а поставила девочку (заместительницу всех девочек) и мальчика (заместителя всех мальчиков) друг напротив друга, а себя, учительницу, рядом с девочкой.</w:t>
      </w:r>
    </w:p>
    <w:p>
      <w:pPr>
        <w:pStyle w:val="Normal"/>
        <w:shd w:fill="FFFFFF" w:val="clear"/>
        <w:jc w:val="both"/>
        <w:rPr/>
      </w:pPr>
      <w:r>
        <w:rPr>
          <w:rFonts w:cs="Times New Roman" w:ascii="Times New Roman" w:hAnsi="Times New Roman"/>
          <w:i/>
          <w:iCs/>
          <w:sz w:val="22"/>
          <w:szCs w:val="22"/>
        </w:rPr>
        <w:t xml:space="preserve">Андреа: </w:t>
      </w:r>
      <w:r>
        <w:rPr>
          <w:rFonts w:cs="Times New Roman" w:ascii="Times New Roman" w:hAnsi="Times New Roman"/>
          <w:sz w:val="22"/>
          <w:szCs w:val="22"/>
        </w:rPr>
        <w:t>Да, все именно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евочка: </w:t>
      </w:r>
      <w:r>
        <w:rPr>
          <w:rFonts w:cs="Times New Roman" w:ascii="Times New Roman" w:hAnsi="Times New Roman"/>
          <w:sz w:val="22"/>
          <w:szCs w:val="22"/>
        </w:rPr>
        <w:t xml:space="preserve">Мне более или менее комфортно, я чувствую поддержку со стороны учительницы. </w:t>
      </w:r>
      <w:r>
        <w:rPr>
          <w:rFonts w:cs="Times New Roman" w:ascii="Times New Roman" w:hAnsi="Times New Roman"/>
          <w:i/>
          <w:iCs/>
          <w:sz w:val="22"/>
          <w:szCs w:val="22"/>
        </w:rPr>
        <w:t>(Но на глазах становится грустной.)</w:t>
      </w:r>
    </w:p>
    <w:p>
      <w:pPr>
        <w:pStyle w:val="Normal"/>
        <w:shd w:fill="FFFFFF" w:val="clear"/>
        <w:jc w:val="both"/>
        <w:rPr/>
      </w:pPr>
      <w:r>
        <w:rPr>
          <w:rFonts w:cs="Times New Roman" w:ascii="Times New Roman" w:hAnsi="Times New Roman"/>
          <w:i/>
          <w:iCs/>
          <w:sz w:val="22"/>
          <w:szCs w:val="22"/>
        </w:rPr>
        <w:t xml:space="preserve">Мальчик: </w:t>
      </w:r>
      <w:r>
        <w:rPr>
          <w:rFonts w:cs="Times New Roman" w:ascii="Times New Roman" w:hAnsi="Times New Roman"/>
          <w:sz w:val="22"/>
          <w:szCs w:val="22"/>
        </w:rPr>
        <w:t>Я чувствую себя здесь неувер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ыбираю мужчину на роль ректора. Андреа недовольна выбранным им самим местом (несколько в стороне, лицом к мальчику).</w:t>
      </w:r>
    </w:p>
    <w:p>
      <w:pPr>
        <w:pStyle w:val="Normal"/>
        <w:shd w:fill="FFFFFF" w:val="clear"/>
        <w:jc w:val="both"/>
        <w:rPr/>
      </w:pPr>
      <w:r>
        <w:rPr>
          <w:rFonts w:cs="Times New Roman" w:ascii="Times New Roman" w:hAnsi="Times New Roman"/>
          <w:i/>
          <w:iCs/>
          <w:sz w:val="22"/>
          <w:szCs w:val="22"/>
        </w:rPr>
        <w:t xml:space="preserve">Мальчик (спонтанно): </w:t>
      </w:r>
      <w:r>
        <w:rPr>
          <w:rFonts w:cs="Times New Roman" w:ascii="Times New Roman" w:hAnsi="Times New Roman"/>
          <w:sz w:val="22"/>
          <w:szCs w:val="22"/>
        </w:rPr>
        <w:t>Когда я вижу ректора, я становлюсь</w:t>
      </w:r>
    </w:p>
    <w:p>
      <w:pPr>
        <w:pStyle w:val="Normal"/>
        <w:shd w:fill="FFFFFF" w:val="clear"/>
        <w:jc w:val="both"/>
        <w:rPr/>
      </w:pPr>
      <w:r>
        <w:rPr>
          <w:rFonts w:cs="Times New Roman" w:ascii="Times New Roman" w:hAnsi="Times New Roman"/>
          <w:sz w:val="22"/>
          <w:szCs w:val="22"/>
        </w:rPr>
        <w:t xml:space="preserve">уверенней. </w:t>
      </w:r>
      <w:r>
        <w:rPr>
          <w:rFonts w:cs="Times New Roman" w:ascii="Times New Roman" w:hAnsi="Times New Roman"/>
          <w:i/>
          <w:iCs/>
          <w:sz w:val="22"/>
          <w:szCs w:val="22"/>
        </w:rPr>
        <w:t xml:space="preserve">Девочка: </w:t>
      </w:r>
      <w:r>
        <w:rPr>
          <w:rFonts w:cs="Times New Roman" w:ascii="Times New Roman" w:hAnsi="Times New Roman"/>
          <w:sz w:val="22"/>
          <w:szCs w:val="22"/>
        </w:rPr>
        <w:t xml:space="preserve">Я чувствую опасность. </w:t>
      </w:r>
      <w:r>
        <w:rPr>
          <w:rFonts w:cs="Times New Roman" w:ascii="Times New Roman" w:hAnsi="Times New Roman"/>
          <w:i/>
          <w:iCs/>
          <w:sz w:val="22"/>
          <w:szCs w:val="22"/>
        </w:rPr>
        <w:t xml:space="preserve">Андреа: </w:t>
      </w:r>
      <w:r>
        <w:rPr>
          <w:rFonts w:cs="Times New Roman" w:ascii="Times New Roman" w:hAnsi="Times New Roman"/>
          <w:sz w:val="22"/>
          <w:szCs w:val="22"/>
        </w:rPr>
        <w:t>Ректор мне неприяте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4755" cy="1200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0" r="-10" b="-30"/>
                    <a:stretch>
                      <a:fillRect/>
                    </a:stretch>
                  </pic:blipFill>
                  <pic:spPr bwMode="auto">
                    <a:xfrm>
                      <a:off x="0" y="0"/>
                      <a:ext cx="3754755" cy="1200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ис. </w:t>
      </w: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ставила девочку рядом с мальчиком. Теперь они оба стояли напротив учительницы, ректора я поставила за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я ввела в расстановку школьного советника и поставила его немного в стороне позади ректора. В средних школах Баварии школьный советник является непосредственным начальником учительницы, ректор имеет властные полномочия, но начальником не является, с иерархической точки зрения, ситуация неясн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0625" cy="1304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8" r="-10" b="-28"/>
                    <a:stretch>
                      <a:fillRect/>
                    </a:stretch>
                  </pic:blipFill>
                  <pic:spPr bwMode="auto">
                    <a:xfrm>
                      <a:off x="0" y="0"/>
                      <a:ext cx="3730625" cy="1304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ис. </w:t>
      </w:r>
      <w:r>
        <w:rPr>
          <w:rFonts w:cs="Times New Roman" w:ascii="Times New Roman" w:hAnsi="Times New Roman"/>
          <w:i/>
          <w:i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альчик: </w:t>
      </w:r>
      <w:r>
        <w:rPr>
          <w:rFonts w:cs="Times New Roman" w:ascii="Times New Roman" w:hAnsi="Times New Roman"/>
          <w:sz w:val="22"/>
          <w:szCs w:val="22"/>
        </w:rPr>
        <w:t xml:space="preserve">Мне так комфортнее. </w:t>
      </w:r>
      <w:r>
        <w:rPr>
          <w:rFonts w:cs="Times New Roman" w:ascii="Times New Roman" w:hAnsi="Times New Roman"/>
          <w:i/>
          <w:iCs/>
          <w:sz w:val="22"/>
          <w:szCs w:val="22"/>
        </w:rPr>
        <w:t>(Ему явно нравится, что девочка стоит ряд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евочка: </w:t>
      </w:r>
      <w:r>
        <w:rPr>
          <w:rFonts w:cs="Times New Roman" w:ascii="Times New Roman" w:hAnsi="Times New Roman"/>
          <w:sz w:val="22"/>
          <w:szCs w:val="22"/>
        </w:rPr>
        <w:t>Мне тут хорошо. (</w:t>
      </w:r>
      <w:r>
        <w:rPr>
          <w:rFonts w:cs="Times New Roman" w:ascii="Times New Roman" w:hAnsi="Times New Roman"/>
          <w:i/>
          <w:iCs/>
          <w:sz w:val="22"/>
          <w:szCs w:val="22"/>
        </w:rPr>
        <w:t>Она тайком слегка пихнула мальчика.)</w:t>
      </w:r>
    </w:p>
    <w:p>
      <w:pPr>
        <w:pStyle w:val="Normal"/>
        <w:shd w:fill="FFFFFF" w:val="clear"/>
        <w:jc w:val="both"/>
        <w:rPr/>
      </w:pPr>
      <w:r>
        <w:rPr>
          <w:rFonts w:cs="Times New Roman" w:ascii="Times New Roman" w:hAnsi="Times New Roman"/>
          <w:i/>
          <w:iCs/>
          <w:sz w:val="22"/>
          <w:szCs w:val="22"/>
        </w:rPr>
        <w:t xml:space="preserve">Учительница: </w:t>
      </w:r>
      <w:r>
        <w:rPr>
          <w:rFonts w:cs="Times New Roman" w:ascii="Times New Roman" w:hAnsi="Times New Roman"/>
          <w:sz w:val="22"/>
          <w:szCs w:val="22"/>
        </w:rPr>
        <w:t>С детьми мне сейчас хорошо, но вот ректор за мной, он меня не устра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а перечислила все, что ей в нем не 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глянув на школьного советника, она стала серь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ей посмотреть на ректора и сказать: «Я признаю вас как своего ректора». Андреа повторила за мной эти слова, но они оба понимали, что это неправ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Школьный советник: </w:t>
      </w:r>
      <w:r>
        <w:rPr>
          <w:rFonts w:cs="Times New Roman" w:ascii="Times New Roman" w:hAnsi="Times New Roman"/>
          <w:sz w:val="22"/>
          <w:szCs w:val="22"/>
        </w:rPr>
        <w:t>В таком виде я это принять не могу. (</w:t>
      </w:r>
      <w:r>
        <w:rPr>
          <w:rFonts w:cs="Times New Roman" w:ascii="Times New Roman" w:hAnsi="Times New Roman"/>
          <w:i/>
          <w:iCs/>
          <w:sz w:val="22"/>
          <w:szCs w:val="22"/>
        </w:rPr>
        <w:t>Он неодобрительно посмотрел на учите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9810" cy="174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1" r="-10" b="-21"/>
                    <a:stretch>
                      <a:fillRect/>
                    </a:stretch>
                  </pic:blipFill>
                  <pic:spPr bwMode="auto">
                    <a:xfrm>
                      <a:off x="0" y="0"/>
                      <a:ext cx="3559810" cy="17462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ис. </w:t>
      </w: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ученики» стали беспокойными, они занимались только друг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поставила за спиной Андреа заместителя ее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а ощутила прилив сил. Ректор и школьный советник сказали, что им стало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я попросила Андреа развернуться. Теперь она стояла напротив заместителя своего отца. У нее на глазах появились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сказала: «Спасибо, что ты даешь мне свою силу». И заплакала. «Как жаль, что тебя уже нет». Ее отец умер ровно год назад. Сила притяжения между Андреа и заместителем отца была настолько велика, что Андреа буквально упала в его объятья. Она плакала и глубоко дышала. Она сказала: «У меня уходит все напряжение последни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снова встала перед классом (мальчиком и девочкой), за ее спиной стоял отец, чуть дальше (с заметным облегчением) — ректор и еще дальше — заместитель школьного сове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а сказала детям: «Посмотрите, за мной стоит Мой отец. Вы — мои ученики, я уважаю вас и ваших родителей, которые тоже стоят за вами». Заместители детей были откровенно р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советовала Андреа ненадолго, на неделю-другую, поставить на свой стол фотографию отца. Ей следовало объяснить ребятам, почему она так поступила. Например: «Мой отец умер год назад. Я все еще горюю о нем и думаю о годовщине его смерти. Кроме того, я чувствую, что здесь, в классе, он дает мне силы дл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оему опыту, детям чрезвычайно интересно, как мы, учителя, строим отношения со своим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ей сказать детям, что, находясь в школе, они тоже получают силу от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4755" cy="1813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0" r="-10" b="-20"/>
                    <a:stretch>
                      <a:fillRect/>
                    </a:stretch>
                  </pic:blipFill>
                  <pic:spPr bwMode="auto">
                    <a:xfrm>
                      <a:off x="0" y="0"/>
                      <a:ext cx="3754755" cy="18135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а сказала: «Впервые за много месяцев я пойду в школу с рад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образ расстановки показал, что Андреа «диссоциирует» мальчиков и девочек. Они стояли друг напротив друга. Мальчики не находили в ней опоры, девочки стояли рядом с ней, но, хотя и получали от нее поддержку, чувствовали печаль и дискомфорт учительницы и были на «ее стороне». Это было не их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как учительница в этой организации, Андреа должна была находиться в спокойном согласии со своим ректором и школьным советником. Так ли это, нам удалось проверить, включив в расстановку их обоих. Судя по тому, что связь с ректором и школьным советником была недостаточной, стало ясно, что ей трудно признавать авторитеты, вследствие чего сама Андреа тоже не могла быть авторитетом для детей. Связь с отцом придала ей сил. До сих пор Андреа не удавалось по-настоящему ценить и признавать отца. Я знала это по предыдущей работе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дойдя до крайности, когда она почувствовала, что у нее иссякают и физические, и душевные силы, ей удалось, так сказать постфактум, с любовью обратиться к отцу и принять его силу. Когда произошла эта разрядка, заместители ее начальников испытали заметное облегчение. Начальники подсознательно чувствуют, способны ли их подчиненные сами признавать иерархию авторитетов и становиться естественным авторитетом на своем месте или от них исходит давление на авторитеты и внутренняя борьба за уважение начальства постоянно стоит им напрасного расхода энергии. После того как Андреа их признала, и ректор, и школьный советник сказали, что теперь при необходимости они готовы оказывать ей всяческ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ая ситуация Андреа тоже отражала этот конфликт, и после этой работы, по ее словам, у нее стали налаживаться отношения с дочер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763                                                                                                                        1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Я вижу твою </w:t>
      </w:r>
      <w:r>
        <w:rPr>
          <w:rFonts w:cs="Times New Roman" w:ascii="Times New Roman" w:hAnsi="Times New Roman"/>
          <w:b/>
          <w:bCs/>
          <w:sz w:val="22"/>
          <w:szCs w:val="22"/>
        </w:rPr>
        <w:t>печ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а, преподающая в пятом классе средней школы, рассказала о группе из четырех мальчиков — одного безусловного заводилы и трех «подручных». Эта четверка вносила в жизнь класса такую смуту, что учительница с ректором уже обдумывали возможные меры. Руководитель школы намеревался привлечь социальную службу, чтобы проверить их семьи. Однако учительнице становилось не по себе при мысли, что заводилу могут убрать из класса. Ей уже не раз случалось наблюдать, как после подобных мер класс испытывает потрясение и роль нарушителя спокойствия берут на себя другие ученики. Поэтому она хотела знать, может ли она сама что-то сделать и, заняв новую позицию, как-то выправи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88410" cy="1722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1" r="-9" b="-21"/>
                    <a:stretch>
                      <a:fillRect/>
                    </a:stretch>
                  </pic:blipFill>
                  <pic:spPr bwMode="auto">
                    <a:xfrm>
                      <a:off x="0" y="0"/>
                      <a:ext cx="3788410" cy="17221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w:t>
      </w:r>
      <w:r>
        <w:rPr>
          <w:rFonts w:cs="Times New Roman" w:ascii="Times New Roman" w:hAnsi="Times New Roman"/>
          <w:i/>
          <w:iCs/>
          <w:sz w:val="22"/>
          <w:szCs w:val="22"/>
        </w:rPr>
        <w:t>1</w:t>
      </w:r>
    </w:p>
    <w:p>
      <w:pPr>
        <w:pStyle w:val="Normal"/>
        <w:shd w:fill="FFFFFF" w:val="clear"/>
        <w:jc w:val="both"/>
        <w:rPr/>
      </w:pPr>
      <w:r>
        <w:rPr>
          <w:rFonts w:cs="Times New Roman" w:ascii="Times New Roman" w:hAnsi="Times New Roman"/>
          <w:sz w:val="22"/>
          <w:szCs w:val="22"/>
        </w:rPr>
        <w:t xml:space="preserve">У — учительница            Х1, Х2, </w:t>
      </w:r>
      <w:r>
        <w:rPr>
          <w:rFonts w:cs="Times New Roman" w:ascii="Times New Roman" w:hAnsi="Times New Roman"/>
          <w:sz w:val="22"/>
          <w:szCs w:val="22"/>
          <w:lang w:val="en-US"/>
        </w:rPr>
        <w:t xml:space="preserve">X3 </w:t>
      </w:r>
      <w:r>
        <w:rPr>
          <w:rFonts w:cs="Times New Roman" w:ascii="Times New Roman" w:hAnsi="Times New Roman"/>
          <w:sz w:val="22"/>
          <w:szCs w:val="22"/>
        </w:rPr>
        <w:t>— хули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 все девочки            3 — завод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все мальчики</w:t>
      </w:r>
    </w:p>
    <w:p>
      <w:pPr>
        <w:pStyle w:val="Normal"/>
        <w:shd w:fill="FFFFFF" w:val="clear"/>
        <w:jc w:val="both"/>
        <w:rPr/>
      </w:pPr>
      <w:r>
        <w:rPr>
          <w:rFonts w:cs="Times New Roman" w:ascii="Times New Roman" w:hAnsi="Times New Roman"/>
          <w:i/>
          <w:iCs/>
          <w:sz w:val="22"/>
          <w:szCs w:val="22"/>
        </w:rPr>
        <w:t xml:space="preserve">Учительница: </w:t>
      </w:r>
      <w:r>
        <w:rPr>
          <w:rFonts w:cs="Times New Roman" w:ascii="Times New Roman" w:hAnsi="Times New Roman"/>
          <w:sz w:val="22"/>
          <w:szCs w:val="22"/>
        </w:rPr>
        <w:t>Мне тяжело видеть, что мальчик (3) уход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ачинщик: </w:t>
      </w:r>
      <w:r>
        <w:rPr>
          <w:rFonts w:cs="Times New Roman" w:ascii="Times New Roman" w:hAnsi="Times New Roman"/>
          <w:sz w:val="22"/>
          <w:szCs w:val="22"/>
        </w:rPr>
        <w:t xml:space="preserve">Меня действительно тянет за окно, но и к учительнице тоже. </w:t>
      </w:r>
      <w:r>
        <w:rPr>
          <w:rFonts w:cs="Times New Roman" w:ascii="Times New Roman" w:hAnsi="Times New Roman"/>
          <w:i/>
          <w:iCs/>
          <w:sz w:val="22"/>
          <w:szCs w:val="22"/>
        </w:rPr>
        <w:t>(Он наполовину разворачивается и протягивает к ней руку.)</w:t>
      </w:r>
    </w:p>
    <w:p>
      <w:pPr>
        <w:pStyle w:val="Normal"/>
        <w:shd w:fill="FFFFFF" w:val="clear"/>
        <w:jc w:val="both"/>
        <w:rPr/>
      </w:pPr>
      <w:r>
        <w:rPr>
          <w:rFonts w:cs="Times New Roman" w:ascii="Times New Roman" w:hAnsi="Times New Roman"/>
          <w:i/>
          <w:iCs/>
          <w:sz w:val="22"/>
          <w:szCs w:val="22"/>
        </w:rPr>
        <w:t xml:space="preserve">Хулиганы: </w:t>
      </w:r>
      <w:r>
        <w:rPr>
          <w:rFonts w:cs="Times New Roman" w:ascii="Times New Roman" w:hAnsi="Times New Roman"/>
          <w:sz w:val="22"/>
          <w:szCs w:val="22"/>
        </w:rPr>
        <w:t>Мы хотим ему помогать, но остаться в классе мы тоже хотим. Мы не з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а очень печально смотрела на мальчика. «Она слишком грустна», — подумалось мне. Тогда я спросила, не потеряла ли она кого-нибудь из близких. «И да, и нет», — ответила она. Вскоре после ее появления на свет от детского паралича умер ее брат. Она его не помнила. Но, глядя на мальчика, которого явно тянуло уйти, ее заместительница заплакала. Похоже, стремящийся уйти мальчик активизировал в ней неосознаваемую ею скорбь. Тогда я выбрала и поставила рядом с ней заместителя для ее бра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2170" cy="136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6" r="-11" b="-26"/>
                    <a:stretch>
                      <a:fillRect/>
                    </a:stretch>
                  </pic:blipFill>
                  <pic:spPr bwMode="auto">
                    <a:xfrm>
                      <a:off x="0" y="0"/>
                      <a:ext cx="3392170" cy="136525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 2 В </w:t>
      </w:r>
      <w:r>
        <w:rPr>
          <w:rFonts w:cs="Times New Roman" w:ascii="Times New Roman" w:hAnsi="Times New Roman"/>
          <w:sz w:val="22"/>
          <w:szCs w:val="22"/>
        </w:rPr>
        <w:t>— б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ними сразу же возник телесный контакт, они подтолкнули друг друга, явно испытывая взаимную приязнь. У учительницы, которая сама в расстановку пока еще не встала, потекли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упорядочился сам, без всякого вмешательства с моей стороны. Заводила вместе со своими товарищами встал к мальчикам, девочки пододвинулись ближе. В группе воцарился покой. Учительница заняла свое место в расстановке. Она была очень взволнована и только все время кивала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советовала ей найти фотографию умершего брата и на пару дней поставить на свой стол. Ей тоже нужно было рассказать детям о своем умершем бра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стория наглядно показывает, что именно беспокойные, вызывающе ведущие себя ученики порой перенимают неосознанную печаль или другую душевную боль учителя и выражают ее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знаю о твоей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я приведу еще один пример того, как ученица бессознательно обнаружила боль учительницы, поскольку носила в себе такую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а третьего класса младшей школы рассказала о своей ученице, которая постоянно стремилась к необычайно близкому контакту, она даже чисто физически всегда подходила к учительнице слишком близко и постоянно искала с ней разговора. Вопрос учительницы звучал буквально так: «Что мне делать, чтобы до конца учебного года не навредить ребенку тем, что я постоянно ее отверг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а была родом из Хорватии, но уже хорошо говорила по-немец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а поставила заместительницу для этой девочки, а сама встала примерно в двух метрах от нее. И сразу же снова ощутила эту неприязнь. Тогда за спиной у девочки, тоже на расстоянии около двух метров, я поставила заместительницу для ее родины, Хорв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стительнице девочки тут же захотелось отступить назад. Сначала ей было хорошо рядом с родиной, но через некоторое время ей стало настолько грустно, что она расплакалась. Для нас это было совершенно необъяснимо. Но ее учительница вдруг сказала: «Ребенок потерял в Хорватии отца, он погиб на во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поставили рядом с девочкой погибшего отца, учительница тоже заплакала. Мы уже знали, почему: дело в том, что она тоже потеряла отца. Мы поставили рядом с ней мужчину, заместителя ее отца. На сердце у нее потеплело. Заместительница девочки подошла к ней. На этот раз учительница без проблем смогла ее обнять. Она сказала девочке: «Я знаю о твоей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 часто неосознанно задевают больные места учителя. Если учителю удается ощутить свою собственную аналогичную боль, отношения прояс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ногда дети используют учителей, чтобы справиться с чем-то, что идет из их семь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важение к судьбе уче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раз одна учительница очень взволнованно рассказала мне о том, что у нее в классе есть ученица, второгодница, которая пока так и не влилась в коллектив. Никто точно не знал, почему этой умной девочке пришлось остаться на второй год. Учительница знала только, что до брака с матерью ее отец был женат на сестре матери, которая умерла от р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учительница рассказала, что на шестом уроке девочка вела себя так, что она не выдержала и выставила ее за дверь. Почти с триумфом в глазах девочка, громко топая своими модными тяжелыми ботинками на толстой подошве, направилась к двери. Это уже по-настоящему разозлило учительницу. В то же время принятую по отношению к девочке меру она сочла своим педагогическим провалом, не говоря уже о том, что оставлять ученика одного за дверью просто не разре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что пришло мне в голову, было предположение, что девочка стремится к исключению. Она умна и, тем не менее, не смогла перейти в следующий класс, она доводила учительницу до тех пор, пока та не выгнала ее из кабинета, то есть исключила. Я сказала: «Ребенок пытается вам что-то сообщ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учительница сказала, что как раз за последние недели у них с этой девочкой установился хрупкий контакт, и привела некоторые доказательства доверия со стороны дев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тавили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6490" cy="1102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3" r="-10" b="-33"/>
                    <a:stretch>
                      <a:fillRect/>
                    </a:stretch>
                  </pic:blipFill>
                  <pic:spPr bwMode="auto">
                    <a:xfrm>
                      <a:off x="0" y="0"/>
                      <a:ext cx="3666490" cy="1102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 учительница            СМ — умершая сестра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 девочка                   О —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мать дев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показал, что девочка идентифицирована со своей умершей тетей.</w:t>
      </w:r>
    </w:p>
    <w:p>
      <w:pPr>
        <w:pStyle w:val="Normal"/>
        <w:shd w:fill="FFFFFF" w:val="clear"/>
        <w:jc w:val="both"/>
        <w:rPr/>
      </w:pPr>
      <w:r>
        <w:rPr>
          <w:rFonts w:cs="Times New Roman" w:ascii="Times New Roman" w:hAnsi="Times New Roman"/>
          <w:sz w:val="22"/>
          <w:szCs w:val="22"/>
        </w:rPr>
        <w:t xml:space="preserve">Она не воспринимала свою мать как мать, у нее была только эта тонкая ниточка симпатии к учительнице. </w:t>
      </w:r>
      <w:r>
        <w:rPr>
          <w:rFonts w:cs="Times New Roman" w:ascii="Times New Roman" w:hAnsi="Times New Roman"/>
          <w:i/>
          <w:iCs/>
          <w:sz w:val="22"/>
          <w:szCs w:val="22"/>
        </w:rPr>
        <w:t xml:space="preserve">Девочка: </w:t>
      </w:r>
      <w:r>
        <w:rPr>
          <w:rFonts w:cs="Times New Roman" w:ascii="Times New Roman" w:hAnsi="Times New Roman"/>
          <w:sz w:val="22"/>
          <w:szCs w:val="22"/>
        </w:rPr>
        <w:t>Я стою рядом с тетей, и мне тут хорошо. С мат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тцом контакта нет. Учительница мне прият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попросила учительницу слегка поклониться перед девочкой и сказать: «Я уважаю твою судьбу. Я знаю, что своей жизнью ты обязана смерти т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а повторила эти слова. И поклонилась еще раз.</w:t>
      </w:r>
    </w:p>
    <w:p>
      <w:pPr>
        <w:pStyle w:val="Normal"/>
        <w:shd w:fill="FFFFFF" w:val="clear"/>
        <w:jc w:val="both"/>
        <w:rPr/>
      </w:pPr>
      <w:r>
        <w:rPr>
          <w:rFonts w:cs="Times New Roman" w:ascii="Times New Roman" w:hAnsi="Times New Roman"/>
          <w:i/>
          <w:iCs/>
          <w:sz w:val="22"/>
          <w:szCs w:val="22"/>
        </w:rPr>
        <w:t xml:space="preserve">Девочка (спонтанно): </w:t>
      </w:r>
      <w:r>
        <w:rPr>
          <w:rFonts w:cs="Times New Roman" w:ascii="Times New Roman" w:hAnsi="Times New Roman"/>
          <w:sz w:val="22"/>
          <w:szCs w:val="22"/>
        </w:rPr>
        <w:t>Теперь ты меня поня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дной из последующих супервизий учительница сообщила, что напряженность в отношениях с девочкой спала. Та даже несколько раз к ней приходила и взяла на себя социальные функции в классе. До начала уроков она переводит детей через дорогу и относит заболевшим домашни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пыту семейной расстановки я знаю, что дети могут быть идентифицированы с бывшим партнером отца или матери, особенно если их жизнь, как в этом случае, связана со смертью предыдущего партнера. Это душевный конфликт,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а пытается разрешить его тем, что все время уходит, как ушла ее тетя. Она бессознательно копирует ее судьбу. Благодаря расстановке учительница увидела, какой динамике следует девочка, и смогла отнестись к ней с уважением. Это принесло разрядку в их отношения, хотя с девочкой она ни разу об этом не говори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итрих просто </w:t>
      </w:r>
      <w:r>
        <w:rPr>
          <w:rFonts w:cs="Times New Roman" w:ascii="Times New Roman" w:hAnsi="Times New Roman"/>
          <w:sz w:val="22"/>
          <w:szCs w:val="22"/>
        </w:rPr>
        <w:t xml:space="preserve">не ходит в </w:t>
      </w:r>
      <w:r>
        <w:rPr>
          <w:rFonts w:cs="Times New Roman" w:ascii="Times New Roman" w:hAnsi="Times New Roman"/>
          <w:i/>
          <w:iCs/>
          <w:sz w:val="22"/>
          <w:szCs w:val="22"/>
        </w:rPr>
        <w:t>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не позвонила мама 15-летнего мальчика. Она была в полном отчаянии. Вот уже несколько недель ее сын отказывался ходить в школу. Она воспитывала его одна, ей нужно было ходить на работу, но отправить его в школу силой она тоже не могла. Он упорно хотел оставаться дома. Мальчик хорошо учился, у него были друзья в классе, т.е. никакой видимой причины не ходить в школу у него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а вместе с Дитрихом пришла ко мне на прием. Я сказала мальчику, что, по-моему, он и сам не знает, почему перестал ходить в школу. Мальчик совершенно серьезно кивнул, и я попросила мать, которая тут же, в моем присутствии, начала убеждать его с помощью логических аргументов, ничего пока не говорить. Я слышала, что отец мальчика ушел из семьи вскоре после его рождения и что они мало контактировали. На вопрос, были ли в семье отца какие-то тяжелые события, мать сначала ничего говорить не хотела. Внезапно атмосфера сгустилась, как бывает всегда, когда на свет выходит что-то очень важное. По необъяснимым причинам отец мальчика просил его маму никогда не говорить Дитриху, как погиб его брат, дядя Дитриха. Только теперь она все ему рассказала. Когда дед и два его сына были на войне, 15-летний брат, младший ребенок, единственный остался дома с матерью. В марте 1945 года молодых людей в его местности еще призывали в армию. Брат отца был на несколько месяцев младше призывного возраста. Его мать была очень рада, что сын может остаться дома. Но он сбежал и тайно присоединился к своим товарищам, которые 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ь старше его. На первом же задании он погиб. Мать мальчика, то есть бабушка Дитриха, чуть не сошла с ума. После войны, почти в пятьдесят лет, она родила еще одного сына, это был отец Дитри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рих бурно отреагировал на рассказ матери. Он громко повторял: «Почему вы мне этого не сказали, почему вы мне этого не сказали?» Мы распрощались без комментариев. Через две недели мать рассказала мне, что со дня нашей встречи Дитрих снова ходит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чень многих семьях военные судьбы табуируются, о них не рассказывают. Непрошедшая скорбь действует и через поколения и неосознанно, как в случае Дитриха, развивает символическую динамику. Дитрих оставался дома за своего погибшего дядю. Но это уже никому не могло помочь, он только исключал себя и вредил себе. Когда он узнал эту историю, скорбь о погибшем дяде смогла вырваться наружу. Прорыв принес успоко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ма, мама, я никогда больше не убе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имере я расскажу о работе с родителями,.девятилетний сын которых совершенно перестал слушаться и дома, и в школе. Последние полгода он постоянно убегал, поэтому за ним приходилось следить и по дороге в школу, и на переменах. Отцу уже не раз приходилось забирать мальчика с разных крупных вокзалов Германии. Поведение ребенка для всех было просто необъяснимым. Школа не хотела больше отвечать за присмотр, поэтому родители в полном отчаянии пришли на суперви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ой вопрос, что же такого случилось полгода назад, мать сообщила только, что она испанка, с шести лет жила с родителями в Германии и десять лет назад вышла замуж за немца. Выйдя на пенсию, ее родители вернулись в Андалу-зию, где ее мать полгода назад умер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я не нашла здесь никаких оснований для такого поведения мальчика. И все же это была хоть какая-то зацепка, и я решила пройти по этому следу немного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 опыту знаю, что в детях эмигрировавших родителей часто оживает любовь и тоска по покинутой родине, хотя обычно они совсем не знают этой страны, в то время как сами родители никакой ностальгии не испытывают и искренне пытаются создать для детей хорошую род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попросила женщину с помощью заместителей расставить себя, своего сына и андалузцев-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вшись перед родителями, заместительница женщины сразу расплак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сказала им: «Я покинула свою родину и вышла замуж за немца. Здесь живет наш ребенок. Потеря родины причиняет мне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заместитель отца обнял дочь (она сразу же встала в расстановку вместо заместительницы), и они оба заплакали. Потом он обнял заместителя внука и сказал ему: «Твоя родина — Германия, но ты имеешь право любить Андалузию». Мальчику это по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сев на свое место, женщина вдруг заметила: «Я и не знала, что у меня была тяжесть в желудке, а теперь знаю, потому что она прош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ва дня она мне позвонила и рассказала, что после супервизии, когда они с мужем пришли домой, дверь им открыл сын. Он подскочил к ней, обнял и закричал: «Мама, мама, я никогда больше не убе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не знал, что его родители были на супервизии, но он почувствовал облегчение матери. Год спустя я снова встретила эту пару на семинаре для семей. Они были очень счастливы, их сын развивался позитивно. Он ни разу больше не удирал и ему разрешили остаться в этой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мальчика, сама того не зная, носила в себе тоску по родине в форме неосознаваемой тяжести в желудке. Если родители находятся под постоянным давлением, дети чувствуют это. Они бессознательно делят с родителями это напряжение и стремятся восстановить равновесие, что в случае этого мальчика выражалось в упрямстве. Когда в Андалузии умерла бабушка мальчика, эта тоска, похоже, снова претерпела изменение. Теперь молодая женщина 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но бы обязана вернуться на родину. По всей видимости, мальчик вместо матери выражал это своим маниакальным желанием путешествовать. Когда на супервизии женщина в объятьях заместителя отца ощутила эту не осознаваемую ранее боль, ее напряжение спало. Теперь мальчик свободен в свое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асилие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ие и наркомания в школе стали в последние годы тяжелой, а в некоторых классах почти неодолимой пробл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 в этих классах часто оказываются «заперты» между потребностью большинства ребят в спокойной рабочей атмосфере, беспокойством, возникающим вокруг агрессивных подростков, и вниманием, которое они к себе привлекают. Чем яснее учитель понимает свою задачу, а именно создание в классе атмосферы, в которой возможна учеба, тем лучше он способен оценить границы своих возможностей в рамках этих требований. Агрессивные школьники перенапрягают силы и учителя, и класса. В таких случаях ответственность должна быть разделена с учительским коллективом и ректором. При этом зачастую речь идет о беседах, наблюдениях и оценке ситуации до того, как что-то произойдет, и сообщении этих наблюдений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упервизиях мы все чаще сталкиваемся с тем, что учителя чувствуют себя в изоляции, они боятся оказаться один на один с группой агрессивных подростков. Они воспринимают эту ситуацию как проявление собственной несостоятельности и слишком часто бывают склонны молчать об этом из страха обнаружить свою «неспособность» перед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случаях наша работа всегда была направлена на то, чтобы учителя снова почувствовали себя частью коллектива и в нем искали непосредственной поддержки. Кроме того, при взгляде на школьное руководство, школьные власти, все административные посты и родителей становится ясно, что учитель просто не в состоянии в одиночку ра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ть комплексные проблемы. Если учитель внутренне откажется от завышенных притязаний, он расслабится сам и тем самым окажет успокаивающее воздействие на ситуацию в целом. Когда напряжение спадает, становится легче найти хорошие решения и для учеников, и для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не побеспоко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школе 16-летний ученик, который уже давно обращал на себя внимание своим поведением, в течение двух уроков угрожал учительнице заряженным пистолетом и вынудил класс все это время, включая перемену, оставаться в кабинете. На супервизии учительница и все ее коллеги получили возможность высказаться по поводу этого инцидента. Минимум десять из пятнадцати присутствующих коллег обратили внимание на то, что учительница не отпустила класс на перемену и что дверь в кабинет осталась закрытой. Загляни кто-нибудь в класс, и ситуация сразу бы изменилась. Учителя со всей очевидностью поняли, насколько важна их сплоченность. Они чувствовали себя виноватыми перед колле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за несколько недель до происшествия было отклонено ее предложение поговорить об этом ученике и дать ему оценку на педагогическом сов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ректор - часть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упервизии одного учительского коллектива присутствовала большая часть учителей, директор же не пришел. Учителя выражали свое недовольство этим, ругали его, было видно, что они рассержены и обескура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шла о действительно важном для всей школы деле. Я тоже была согласна с тем, что решить этот вопрос без директора коллектив не мог. В таком составе учителя могли только собрать предложения и разработать варианты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показала им один прием. Я поставила рядом с собой пустой стул. Это был пустой стул директора. Затем я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ила учителей, чтобы они по очереди, на десять минут каждый, садились на этот стул. Мы начали работу. Учителя успокоились и нашли хорошие варианты решения. Те учителя, которые как раз занимали директорский стул, высказывались с (предположительной) точки зрения директора. Создалось полное впечатление его прису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супервизии я попросила «заместителей» директора рассказать, как они себя чувствовали, сидя на «директорском» стуле. Один из них сказал: «Если он и в самом деле чувствует себя так, как чувствовал себя я, то он просто не может поступать иначе. Я чувствовал себя слабым и очень подавленным». Другие испытывали аналогич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ве недели я получила обратную связь. Настроение в школе резко переменилось. Учителя рассказывали об удивительно хорошем, новом опыте общения с директором. Он попросил рассказать ему о нашей встрече и был абсолютно открыт для предложенных коллегами решений. На следующую супервизию он обязательно пр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следующих примера показывают, что последствия нацизма до сих пор могут проявляться и ощущаться учителями в их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w:t>
      </w:r>
      <w:r>
        <w:rPr>
          <w:rFonts w:cs="Times New Roman" w:ascii="Times New Roman" w:hAnsi="Times New Roman"/>
          <w:i/>
          <w:iCs/>
          <w:sz w:val="22"/>
          <w:szCs w:val="22"/>
        </w:rPr>
        <w:t>признаю вас как своего р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учитель рассказал о своих проблемах с ректором. Его пригласили в ректорат в связи с дисциплинарными трудностями в одном из классов. Критический тон, которым разговаривал с ним ректор, был унизителен и заставил учителя, как он выразился, «упереться». Ведь ясно, что он и так был заинтересован в изменении ситуации в классе, ему нужна была помощь, а никак не вы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ему расставить заместителей ректора и себя. Мужчины стояли друг напротив друга, на расстоянии примерно двух с половиной метров. Вскоре заместитель учителя опустил голову, как-то стушевался и, по его словам, ис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вал страх за свою жизнь. Совсем иначе выглядел заместитель ректора. Он чувствовал себя неестественно большим, казалось, он стал выше ростом, но особенно бросалось в глаза то, что он смотрел на свои руки, которые и на наш взгляд выглядели как две огромные лопаты, в любой момент готовые к расправе. Ситуация была однозначной: заместитель учителя боялся и чувствовал себя маленьким, заместитель ректора доминир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тала расспрашивать учителя про его отношения с отцом, про связанные с ним переживания и про события, пережитые самим отцом, например, на войне. Выяснилось, что отец всегда учил сына придерживать свое мнение. Он боялся, что, будучи студентом, сын будет участвовать в демонстрациях и, возможно, потеряет работу. На вопрос, что же произошло с самим отцом, учитель рассказал следующее: «На войне моего отца как военнопленного приговорили к трем годам самых тяжелых принудительных работ на руднике в Югославии. Прорабом у него был один югослав, о котором он нам постоянно рассказывал. Нелегко было слушать, как этот агрессивный человек тиранил отца и постоянно угрожал его жизни». Ситуация четко отобразилась в расстановке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едложила учителю поставить отца и этого прора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их заместители стояли друг перед другом в тех же позах и демонстрировали те ж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 был глубоко взволнован. Он встал в расстановку сам. Я предложила ему посмотреть на заместителя отца. Посмотрев на него, он по собственной инициативе перед ним поклонился. После этого мужчины спонтанно обн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оба «злодея» с облегчением вздохнули. Заместитель прораба отошел назад, а заместитель ректора, по его словам, снова чувствовал себя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попросила учителя еще раз встать перед заместителем ректора, он смог открыто посмотреть ему в лицо, затем встать рядом с ним и признать его как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истории имеет место двойное смещение. Сын чувствует, как, находясь в полной власти прораба, протестовал в душе его отец, но внешне без риска дл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зить свой протест не мог. Он решает сделать это за отца. Но путает первичный уровень со своей сегодняшней ситуацией: он испытывает полную беспомощность и зависимость военнопленного в своей ситуации с ректо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я стану здесь сво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 супервизию пришла учительница из Швейцарии. Много лет назад после практики в швейцарской гимназии она не вернулась на родину, хотя после окончания референдария уже получила в Германии место. Однако в Швейцарии ей тоже предложили хорошее место, и она решила остаться. Там она познакомилась с будущим мужем, и теперь у них двое уже взрослых детей. Но в самой глубине души ей казалось, что она тут чужая, что коллеги ее отвергают, она даже боялась, что однажды ее может отвергнуть муж (она сказала «...отвергнуть как нем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тавили школьную систему, поскольку, в первую очередь, речь шла именно о ней. В расстановке было четко видно, что заместительница учительницы все время стремится уйти, в то время как все остальные заместители (коллеги, школьные власти, дети) хотели бы, чтобы она подошла ближе. Учительница была потряс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мы вернулись к началу ее зарубежной карьеры. Мы расставили ее родителей, зарубежные школьные власти и ее саму. Заместительница учительницы кинулась к отцу, упала в его объятья и запла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на рассказала свою историю. Вплоть до сегодняшнего дня отец был не согласен с ее эмиграцией. Она никогда не обращала внимания на его печаль и не слушала его жалоб. С тех пор, как она уехала, их очень теплые ранее отношения буквально замерзли. Теперь она встала перед родителями, увидела их печаль, признала их как родителей и попросила ее благословить. Заместитель отца разрыдался, он казался очень слабым, как будто ему была нужна ее помощь, но потом он все же ее отпус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учительница рассказала мне, что во времена нацизма ее дед, который был группенляйтером, не давал евреям возможности выехать за границу. За это учительница бессознательно вынудила отца принять факт ее эмиграции. После того как она поклонилась родителям и попрощалась с ними, она хорошо и уверенно почувствовала себя в кругу колле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 это центральная тема в школе. Он знаком любому из нас. Его можно физически ощутить в школьных коридорах и кабинетах. Сколько в школах детей, чьи родители говорят: «Слышать больше не могу запах школы!» Они говорят это абсолютно серьезно, не желая больше иметь с этим страхом ничего общего.</w:t>
      </w:r>
    </w:p>
    <w:p>
      <w:pPr>
        <w:pStyle w:val="Normal"/>
        <w:shd w:fill="FFFFFF" w:val="clear"/>
        <w:jc w:val="both"/>
        <w:rPr/>
      </w:pPr>
      <w:r>
        <w:rPr>
          <w:rFonts w:cs="Times New Roman" w:ascii="Times New Roman" w:hAnsi="Times New Roman"/>
          <w:sz w:val="22"/>
          <w:szCs w:val="22"/>
        </w:rPr>
        <w:t xml:space="preserve">Страх и учеба неотделимы друг от друга. Когда дети учат что-то новое, а они делают это каждый день, у них возникают совершенно естественные страхи </w:t>
      </w:r>
      <w:r>
        <w:rPr>
          <w:rFonts w:cs="Times New Roman" w:ascii="Times New Roman" w:hAnsi="Times New Roman"/>
          <w:sz w:val="22"/>
          <w:szCs w:val="22"/>
          <w:lang w:val="en-US"/>
        </w:rPr>
        <w:t xml:space="preserve">(Simon, </w:t>
      </w:r>
      <w:r>
        <w:rPr>
          <w:rFonts w:cs="Times New Roman" w:ascii="Times New Roman" w:hAnsi="Times New Roman"/>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впечатление, что дети «отрезаны» от знаний и умений, они боятся, правильно ли они поняли материал, смогут ли они все запомнить, они боятся учителя, который знает лучше, чем они, боятся оплошать на контрольной. Иногда в какой-то момент страх школьника незаметно превращается в агрессию против учителя, против школы, против родителей, против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чителя тоже подвержены страхам. Они боятся, достаточно ли у них сил, чтобы справиться с ежедневно меняющейся ситуацией в школе, выдержат ли они агрессию учеников, они боятся не получить признания со стороны коллег, боятся проверок школьными властями, собственной агрессии, которая внезапно прорывается и затрагивает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относится и к родителям. Они боятся, что их дети не успевают в школе, что их не уважают в коллективе, что они не умеют за себя постоять или, наоборот, что они слишком агрессивны, они могут бояться, что их детей сов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т, — и это лишь некоторые из родительских страхов. Любой учитель видит, кто из детей сидит за партой буквально со страхами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трахи учеников встречаются со страхами учителя, в общении между учителем и учениками обычно возникают сложности совершенно особ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кажется, будто для учеников, учителей и родителей школа — такое место, где собираются страхи, где страхи, когда становятся слишком сильными, превращаются в а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угрожают мои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учительница сказала на супервизии: «Мне угрожают мои страхи, они угрожают м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мы поговорили о чувствах и о том, как их выдерживать, осознанно отдаваясь им до тех пор, пока они не пройдут. Однако страх учительницы, казалось, был уже не просто чувством, это было состояние, которое полностью завладело ее телом, иногда оно доходило до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делали расстановку, включив в нее двух заместителей для класса, где она особенно сильно ощущала свой страх, заместителей для ее коллег, ректора, школьных власт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были расставлены, мы поставили рядом с учительницей ее страх. Прошло какое-то время, прежде чем она повернулась так, чтобы увидеть заместительницу страха. Это было похоже на безмолвный танец, как при замедленном показе. Когда они, наконец, посмотрели друг на друга, учительница сначала задрожала, а затем склонилась перед страхом. Безмолвный танец продолжался, пока обе мирно не встали рядом друг с другом и даже взяли друг друга под руку. В тот момент, когда учительница спокойно встала рядом со своим страхом, один за другим заговорили другие заместители. Сначала коллеги: «Это и наш страх тоже». Потом родители: «Это наш страх». К ним присоединились ректор и ве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по делам школы. Но оба заместителя всех учеников сказали: «На самом деле он наш, потому что учеба и школа внушают детям страх. Мы охотно будем его нести, если вы нам в этом поможете». Эта была разрешающая ф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стительница страха подошла к детям, а все остальные заместители с пониманием смотрели на учеников и их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трах сказал: «Я принадлежу вам всем, даже если чаще всего меня ощущают дети и иногда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ановка показала, как школа становится для страхов увеличительным стеклом. Разумеется, страх является неотъемлемой частью нашей жизни, поскольку каждый из нас отделен: от матери, от родителей, от знаний, и, прежде всего, мы зачастую отделены от любви. Детям во благо, если учителя знают об этих подоплеках, признают их, признают свои собственные страхи, если они поддерживают детей и становятся их провожа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е стало намного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7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ая весть</w:t>
      </w:r>
    </w:p>
    <w:p>
      <w:pPr>
        <w:pStyle w:val="Normal"/>
        <w:shd w:fill="FFFFFF" w:val="clear"/>
        <w:jc w:val="both"/>
        <w:rPr/>
      </w:pPr>
      <w:r>
        <w:rPr>
          <w:rFonts w:cs="Times New Roman" w:ascii="Times New Roman" w:hAnsi="Times New Roman"/>
          <w:sz w:val="22"/>
          <w:szCs w:val="22"/>
        </w:rPr>
        <w:t xml:space="preserve">Дорогие читатели! В этом путешествии по разным уровням школьной жизни вы наверняка почувствовали, что для учебы существует одна базовая предпосылка, а именно </w:t>
      </w:r>
      <w:r>
        <w:rPr>
          <w:rFonts w:cs="Times New Roman" w:ascii="Times New Roman" w:hAnsi="Times New Roman"/>
          <w:i/>
          <w:iCs/>
          <w:sz w:val="22"/>
          <w:szCs w:val="22"/>
        </w:rPr>
        <w:t xml:space="preserve">опыт. </w:t>
      </w:r>
      <w:r>
        <w:rPr>
          <w:rFonts w:cs="Times New Roman" w:ascii="Times New Roman" w:hAnsi="Times New Roman"/>
          <w:sz w:val="22"/>
          <w:szCs w:val="22"/>
        </w:rPr>
        <w:t>Метод семейной расстановки дал детям возможность физически ощутить свою «вплетенность» в родительские семьи. Благодаря новой позиции они смогли с любовью прочувствовать свои отношения с матерью, отцом, братьями, сестрами и друзьями. В воображении они узнали о таких способностях своего тела и души, которые раньше никогда не использовали. Системно-конструктивистская точка зрения позволила им расширить свой взгляд на мир, что способствовало постоянному пополнению кладовой идей и возможностей. Они узнали о «хорошем в плохом» и о своих человеках-родителях, которые сами часто не хотят осознавать, что они и хорошие, и плохие одновременно. Чтобы приобрести эти знания, детям не потребовалось ни учебников, ни учебных целей, ни экзаменов.</w:t>
      </w:r>
    </w:p>
    <w:p>
      <w:pPr>
        <w:pStyle w:val="Normal"/>
        <w:shd w:fill="FFFFFF" w:val="clear"/>
        <w:jc w:val="both"/>
        <w:rPr/>
      </w:pPr>
      <w:r>
        <w:rPr>
          <w:rFonts w:cs="Times New Roman" w:ascii="Times New Roman" w:hAnsi="Times New Roman"/>
          <w:sz w:val="22"/>
          <w:szCs w:val="22"/>
        </w:rPr>
        <w:t xml:space="preserve">Системная работа в школе должна проложить дорогу новой концепции школы, где школа — часть реальной жизни, а опыт — основа учебы. Тогда школа перестает служить «суррогатом опыта» </w:t>
      </w:r>
      <w:r>
        <w:rPr>
          <w:rFonts w:cs="Times New Roman" w:ascii="Times New Roman" w:hAnsi="Times New Roman"/>
          <w:sz w:val="22"/>
          <w:szCs w:val="22"/>
          <w:lang w:val="en-US"/>
        </w:rPr>
        <w:t xml:space="preserve">(Marquard, </w:t>
      </w:r>
      <w:r>
        <w:rPr>
          <w:rFonts w:cs="Times New Roman" w:ascii="Times New Roman" w:hAnsi="Times New Roman"/>
          <w:sz w:val="22"/>
          <w:szCs w:val="22"/>
        </w:rPr>
        <w:t>1986).</w:t>
      </w:r>
    </w:p>
    <w:p>
      <w:pPr>
        <w:pStyle w:val="Normal"/>
        <w:shd w:fill="FFFFFF" w:val="clear"/>
        <w:jc w:val="both"/>
        <w:rPr/>
      </w:pPr>
      <w:r>
        <w:rPr>
          <w:rFonts w:cs="Times New Roman" w:ascii="Times New Roman" w:hAnsi="Times New Roman"/>
          <w:sz w:val="22"/>
          <w:szCs w:val="22"/>
        </w:rPr>
        <w:t xml:space="preserve">В своей работе «Что же такое опыт?» </w:t>
      </w:r>
      <w:r>
        <w:rPr>
          <w:rFonts w:cs="Times New Roman" w:ascii="Times New Roman" w:hAnsi="Times New Roman"/>
          <w:sz w:val="22"/>
          <w:szCs w:val="22"/>
          <w:lang w:val="en-US"/>
        </w:rPr>
        <w:t xml:space="preserve">(Was heisst schon Erfahrung?) </w:t>
      </w:r>
      <w:r>
        <w:rPr>
          <w:rFonts w:cs="Times New Roman" w:ascii="Times New Roman" w:hAnsi="Times New Roman"/>
          <w:sz w:val="22"/>
          <w:szCs w:val="22"/>
        </w:rPr>
        <w:t xml:space="preserve">Петер Фаузер (2000) описывает, как учеба на основе опыта красной нитью проходит через всю историю человечества. Эта идея прослеживается вплоть до античной Греции </w:t>
      </w:r>
      <w:r>
        <w:rPr>
          <w:rFonts w:cs="Times New Roman" w:ascii="Times New Roman" w:hAnsi="Times New Roman"/>
          <w:sz w:val="22"/>
          <w:szCs w:val="22"/>
          <w:lang w:val="en-US"/>
        </w:rPr>
        <w:t xml:space="preserve">(Buck, </w:t>
      </w:r>
      <w:r>
        <w:rPr>
          <w:rFonts w:cs="Times New Roman" w:ascii="Times New Roman" w:hAnsi="Times New Roman"/>
          <w:sz w:val="22"/>
          <w:szCs w:val="22"/>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ейшей истории нашей культуры это Руссо с его Эмилем, Георг Кершенштайнер с его трудовой школой, Мария Монтессори с ее «подготовленным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pPr>
      <w:r>
        <w:rPr>
          <w:rFonts w:cs="Times New Roman" w:ascii="Times New Roman" w:hAnsi="Times New Roman"/>
          <w:sz w:val="22"/>
          <w:szCs w:val="22"/>
        </w:rPr>
        <w:t xml:space="preserve">Фрейнет с его свободным трудом... Я назвала лишь некоторые имена педагогов-реформаторов. Несмотря на все различия, у них есть общая отправная точка </w:t>
      </w:r>
      <w:r>
        <w:rPr>
          <w:rFonts w:cs="Times New Roman" w:ascii="Times New Roman" w:hAnsi="Times New Roman"/>
          <w:sz w:val="22"/>
          <w:szCs w:val="22"/>
          <w:lang w:val="en-US"/>
        </w:rPr>
        <w:t xml:space="preserve">(Flitner, </w:t>
      </w:r>
      <w:r>
        <w:rPr>
          <w:rFonts w:cs="Times New Roman" w:ascii="Times New Roman" w:hAnsi="Times New Roman"/>
          <w:sz w:val="22"/>
          <w:szCs w:val="22"/>
        </w:rPr>
        <w:t>1992): учеба и воспитание определяются собственной деятельностью учеников и полученным на ее основе опытом. «Школа как пространство опыта» Хартмута фон Хентига (1973) и основанные им реформаторские школы, Билефельдская школа-лаборатория и курсы профессиональной подготовки для старшеклассников также опираются на эти старые корни.</w:t>
      </w:r>
    </w:p>
    <w:p>
      <w:pPr>
        <w:pStyle w:val="Normal"/>
        <w:shd w:fill="FFFFFF" w:val="clear"/>
        <w:jc w:val="both"/>
        <w:rPr/>
      </w:pPr>
      <w:r>
        <w:rPr>
          <w:rFonts w:cs="Times New Roman" w:ascii="Times New Roman" w:hAnsi="Times New Roman"/>
          <w:sz w:val="22"/>
          <w:szCs w:val="22"/>
        </w:rPr>
        <w:t xml:space="preserve">Когда я заканчивала эту книгу, в газете </w:t>
      </w:r>
      <w:r>
        <w:rPr>
          <w:rFonts w:cs="Times New Roman" w:ascii="Times New Roman" w:hAnsi="Times New Roman"/>
          <w:sz w:val="22"/>
          <w:szCs w:val="22"/>
          <w:lang w:val="en-US"/>
        </w:rPr>
        <w:t xml:space="preserve">«Die Zeit» (№ </w:t>
      </w:r>
      <w:r>
        <w:rPr>
          <w:rFonts w:cs="Times New Roman" w:ascii="Times New Roman" w:hAnsi="Times New Roman"/>
          <w:sz w:val="22"/>
          <w:szCs w:val="22"/>
        </w:rPr>
        <w:t>15, 5 апреля 2001 г.) в приложении «Жизнь» под рубрикой «Вера» (здесь имеются в виду фиксированные или меняющиеся догматы верований общества) я нашла статью под названием «В школе — как дома». В статье описываются намечающиеся изменения догматов через оценку школьных концепций в политике и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состоит в том, чтобы использовать описанную выше модель как базовую для обычной школы (школы полного дня). До сих пор шесть уроков в течение первой половины дня были узаконены и связаны с представлением о том, что после обеда детям лучше находиться под присмотром матери. Таким образом, основная часть воспитательных задач должна была оставаться на родителях. Нам всем прекрасно известно, что родители не в состоянии предоставить детям и подросткам во второй половине дня такое пространство, где они могут раскрываться дальше, жить в коллективе и проявлять себя социально. Кроме того, мы знаем, как дети и подростки устают после шести часов занятий. Пассивный стресс первой половины дня вырывает их из естественного ритма и приводит к таким формам усталости и агрессии, которые во второй половине дня зачастую не удается снять часами. Дети уже не в состоянии отдыхать в игре или спорте, они не могут ни учиться, ни заниматься какой-либо другой творческой деятельностью.</w:t>
      </w:r>
    </w:p>
    <w:p>
      <w:pPr>
        <w:pStyle w:val="Normal"/>
        <w:shd w:fill="FFFFFF" w:val="clear"/>
        <w:jc w:val="both"/>
        <w:rPr/>
      </w:pPr>
      <w:r>
        <w:rPr>
          <w:rFonts w:cs="Times New Roman" w:ascii="Times New Roman" w:hAnsi="Times New Roman"/>
          <w:sz w:val="22"/>
          <w:szCs w:val="22"/>
        </w:rPr>
        <w:t xml:space="preserve">Исследование </w:t>
      </w:r>
      <w:r>
        <w:rPr>
          <w:rFonts w:cs="Times New Roman" w:ascii="Times New Roman" w:hAnsi="Times New Roman"/>
          <w:sz w:val="22"/>
          <w:szCs w:val="22"/>
          <w:lang w:val="en-US"/>
        </w:rPr>
        <w:t xml:space="preserve">TIMMS </w:t>
      </w:r>
      <w:r>
        <w:rPr>
          <w:rFonts w:cs="Times New Roman" w:ascii="Times New Roman" w:hAnsi="Times New Roman"/>
          <w:sz w:val="22"/>
          <w:szCs w:val="22"/>
        </w:rPr>
        <w:t>(2000) дало однозначно негативную оценку преподавания математики и естественных п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pPr>
      <w:r>
        <w:rPr>
          <w:rFonts w:cs="Times New Roman" w:ascii="Times New Roman" w:hAnsi="Times New Roman"/>
          <w:sz w:val="22"/>
          <w:szCs w:val="22"/>
        </w:rPr>
        <w:t xml:space="preserve">метов. В будущем школы должны предложить детям лучшую почву для развития. Они должны дать им возможность приобретать </w:t>
      </w:r>
      <w:r>
        <w:rPr>
          <w:rFonts w:cs="Times New Roman" w:ascii="Times New Roman" w:hAnsi="Times New Roman"/>
          <w:i/>
          <w:iCs/>
          <w:sz w:val="22"/>
          <w:szCs w:val="22"/>
        </w:rPr>
        <w:t xml:space="preserve">опыт </w:t>
      </w:r>
      <w:r>
        <w:rPr>
          <w:rFonts w:cs="Times New Roman" w:ascii="Times New Roman" w:hAnsi="Times New Roman"/>
          <w:sz w:val="22"/>
          <w:szCs w:val="22"/>
        </w:rPr>
        <w:t>и учиться на его основе в их собственном ритме, в защищенном окружении и с надлежащими вариантами отдыха на переменах. После обеда дети могут продолжать свои совместные начинания и проекты. Естественность, с которой они вместе проводят целый день, вселяет надежду на то, что, когда они станут взрослыми, эта привычка поможет им в разумных ритмах организовывать и свою повседнев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концепции государственной школы полного дня, реализованные в начальной школе Вербеллинзее в Берлине, уже предлагают многое из того, на что долгие годы надеялись и о чем мечтали мои ученики. В своей школе дети чувствуют себя как дома, они ухаживают за кроликами и зелеными насаждениями, устраивают выставки художественных работ, играют на переменах в настольный теннис, встречаются в уютных уголках и вместе обедают. Вся учеба проходит в рамках проектов. Единая школа* Хаген-Хаспе следует концепции, согласно которой, к примеру, занятия по физике и биологии полностью переносятся в лес. Дети разводят пчел, пилят дрова, измеряют уровень вредных веществ и т. д. «Здесь вы встретите уверенных в себе, инициативных детей, которые даже, когда учитель отпустил их из-за дождливой и холодной ноябрьской погоды, замерзая, стоят в ручье и не желают отвлекаться от работы» </w:t>
      </w:r>
      <w:r>
        <w:rPr>
          <w:rFonts w:cs="Times New Roman" w:ascii="Times New Roman" w:hAnsi="Times New Roman"/>
          <w:sz w:val="22"/>
          <w:szCs w:val="22"/>
          <w:lang w:val="en-US"/>
        </w:rPr>
        <w:t xml:space="preserve">(Die Zeit, Nr. </w:t>
      </w:r>
      <w:r>
        <w:rPr>
          <w:rFonts w:cs="Times New Roman" w:ascii="Times New Roman" w:hAnsi="Times New Roman"/>
          <w:sz w:val="22"/>
          <w:szCs w:val="22"/>
        </w:rPr>
        <w:t xml:space="preserve">15, 5 </w:t>
      </w:r>
      <w:r>
        <w:rPr>
          <w:rFonts w:cs="Times New Roman" w:ascii="Times New Roman" w:hAnsi="Times New Roman"/>
          <w:sz w:val="22"/>
          <w:szCs w:val="22"/>
          <w:lang w:val="en-US"/>
        </w:rPr>
        <w:t xml:space="preserve">April </w:t>
      </w:r>
      <w:r>
        <w:rPr>
          <w:rFonts w:cs="Times New Roman" w:ascii="Times New Roman" w:hAnsi="Times New Roman"/>
          <w:sz w:val="22"/>
          <w:szCs w:val="22"/>
        </w:rPr>
        <w:t xml:space="preserve">2001, </w:t>
      </w:r>
      <w:r>
        <w:rPr>
          <w:rFonts w:cs="Times New Roman" w:ascii="Times New Roman" w:hAnsi="Times New Roman"/>
          <w:sz w:val="22"/>
          <w:szCs w:val="22"/>
          <w:lang w:val="en-US"/>
        </w:rPr>
        <w:t>Leb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школах дети учатся, последовательно реализуя проекты. Особенно высокую мотивацию к обучению дает возможность воплотить свои идеи в жизнь (например, через участие в архитектурном конкурсе или основание фирмы). Все базовые знания и необходимые навыки ребята приобретают в рамках живых проектов. Постепенно дети и подростки все больше берут ответственност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чьи дети учатся в таких школах, могут спокойно заниматься своими профессиональными зад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Школа без разделения по типам обучения, экспериментальный тип школы в отличие от традиционной трёхступенчат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акая школа получит признание и станет нормой, это положит начало культурным пе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послесловие для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педагога в школе не включает в себя проведение семейных расстановок, и я не советую учителям этог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редставленных здесь работ с расстановками безусловно выходила за рамки моей профессиональной задачи. Я отважилась на это, поскольку имела достаточный опыт, хорошую терапевтическую подготовку и доверительный контакт с родителями. Если бы я и дальше продолжала работать учительницей, я бы наверняка перестала делать расстановки семей в рамках школы и организовала бы вне школы маленькие группы для детей (с 11 лет) и подростков, как делаю это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для меня важно рассказать о своем опыте, приобретенном в рамках такого «нарушения границ». Все работы указывают на то, сколь благотворно и для детей, и для родителей, если учителя с безусловным уважением смотрят на них и их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 советовала всем учителям самим принять участие в одном или нескольких семинарах по семейной расстановке. Там они получат возможность проанализировать отношения с собственными родителями, занять позицию уважения к судьбе своей семьи, а также смириться с тем фактом, что мы способны лишь относительно менять свою судьбу. Кроме того, на этих семинарах участники видят столько граней семейных ситуаций и возможных динамик, что это позволяет им научиться системно смотреть на доверенных им детей и их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им примером для школьников по-прежнему является четкая и ясная позиц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ла бы рада, если бы прояснение отношений с собственной родительской семьей и изучение системно-ф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ологических взаимосвязей в семьях стало предметом подготовки учителей (см. также раздел 2.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глашение к сотруд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пригласить всех учителей, кто при чтении этой книги заметил, что уже работает в школе «системно», кто планирует соответствующие проекты, и тех, кого эта книга побудила вступить на новый путь в работе и общении с детьми, родителями, коллегами и начальством-, принять участие в составлении сборника «Новые пути в школе». Кроме того, здесь могут быть представлены методические разработки по отдельным предметам и проектам, выходящим за рамки одного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я приглашаю записывать свой «системный» опыт родителей, начальников и (быв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исылайте свои заметки по адресу:</w:t>
      </w:r>
    </w:p>
    <w:p>
      <w:pPr>
        <w:pStyle w:val="Normal"/>
        <w:shd w:fill="FFFFFF" w:val="clear"/>
        <w:jc w:val="both"/>
        <w:rPr/>
      </w:pPr>
      <w:r>
        <w:rPr>
          <w:rFonts w:cs="Times New Roman" w:ascii="Times New Roman" w:hAnsi="Times New Roman"/>
          <w:i/>
          <w:iCs/>
          <w:sz w:val="22"/>
          <w:szCs w:val="22"/>
          <w:lang w:val="en-US"/>
        </w:rPr>
        <w:t xml:space="preserve">Marianne Franke-Griksch, Osterwaldstr. </w:t>
      </w:r>
      <w:r>
        <w:rPr>
          <w:rFonts w:cs="Times New Roman" w:ascii="Times New Roman" w:hAnsi="Times New Roman"/>
          <w:i/>
          <w:iCs/>
          <w:sz w:val="22"/>
          <w:szCs w:val="22"/>
        </w:rPr>
        <w:t xml:space="preserve">153, 80805 </w:t>
      </w:r>
      <w:r>
        <w:rPr>
          <w:rFonts w:cs="Times New Roman" w:ascii="Times New Roman" w:hAnsi="Times New Roman"/>
          <w:i/>
          <w:iCs/>
          <w:sz w:val="22"/>
          <w:szCs w:val="22"/>
          <w:lang w:val="en-US"/>
        </w:rPr>
        <w:t xml:space="preserve">Muenchen. </w:t>
      </w:r>
      <w:r>
        <w:rPr>
          <w:rFonts w:cs="Times New Roman" w:ascii="Times New Roman" w:hAnsi="Times New Roman"/>
          <w:sz w:val="22"/>
          <w:szCs w:val="22"/>
        </w:rPr>
        <w:t>Эти рассказы я тоже собираюсь опубликовать в сборн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еме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teson, G. </w:t>
      </w:r>
      <w:r>
        <w:rPr>
          <w:rFonts w:cs="Times New Roman" w:ascii="Times New Roman" w:hAnsi="Times New Roman"/>
          <w:sz w:val="22"/>
          <w:szCs w:val="22"/>
        </w:rPr>
        <w:t xml:space="preserve">(1981): </w:t>
      </w:r>
      <w:r>
        <w:rPr>
          <w:rFonts w:cs="Times New Roman" w:ascii="Times New Roman" w:hAnsi="Times New Roman"/>
          <w:sz w:val="22"/>
          <w:szCs w:val="22"/>
          <w:lang w:val="en-US"/>
        </w:rPr>
        <w:t>Okologie des Geistes. Anthropologische, psychologische, biologische u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pistemologische Perspektiven. Frankfurt am Main (Suhr-kamp). Brink, O.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Vitamine flir die Seele. Heilende und heitere Geschichten. Wuppertal (Hammer). De Shazer, St. </w:t>
      </w:r>
      <w:r>
        <w:rPr>
          <w:rFonts w:cs="Times New Roman" w:ascii="Times New Roman" w:hAnsi="Times New Roman"/>
          <w:sz w:val="22"/>
          <w:szCs w:val="22"/>
        </w:rPr>
        <w:t xml:space="preserve">(1989): </w:t>
      </w:r>
      <w:r>
        <w:rPr>
          <w:rFonts w:cs="Times New Roman" w:ascii="Times New Roman" w:hAnsi="Times New Roman"/>
          <w:sz w:val="22"/>
          <w:szCs w:val="22"/>
          <w:lang w:val="en-US"/>
        </w:rPr>
        <w:t>Der Dreh. Ubenaschende Wendungen und Losungen inder Kurzzeittherapi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delberg (Carl-Auer-Systeme). De Shazer, St. </w:t>
      </w:r>
      <w:r>
        <w:rPr>
          <w:rFonts w:cs="Times New Roman" w:ascii="Times New Roman" w:hAnsi="Times New Roman"/>
          <w:sz w:val="22"/>
          <w:szCs w:val="22"/>
        </w:rPr>
        <w:t xml:space="preserve">(1992): </w:t>
      </w:r>
      <w:r>
        <w:rPr>
          <w:rFonts w:cs="Times New Roman" w:ascii="Times New Roman" w:hAnsi="Times New Roman"/>
          <w:sz w:val="22"/>
          <w:szCs w:val="22"/>
          <w:lang w:val="en-US"/>
        </w:rPr>
        <w:t>Das Spiel mit Unterschieden. Wie therapeutische Losungen Ibsen. Heidelbe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rl-Auer-Systeme). De Shazer, St. </w:t>
      </w:r>
      <w:r>
        <w:rPr>
          <w:rFonts w:cs="Times New Roman" w:ascii="Times New Roman" w:hAnsi="Times New Roman"/>
          <w:sz w:val="22"/>
          <w:szCs w:val="22"/>
        </w:rPr>
        <w:t xml:space="preserve">(1995): </w:t>
      </w:r>
      <w:r>
        <w:rPr>
          <w:rFonts w:cs="Times New Roman" w:ascii="Times New Roman" w:hAnsi="Times New Roman"/>
          <w:sz w:val="22"/>
          <w:szCs w:val="22"/>
          <w:lang w:val="en-US"/>
        </w:rPr>
        <w:t>Der Dreh. Uberraschende Wendungen und Losungen in der Kurzzeittherapi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delberg (Carl-Auer-Systeme). Foerster, H. vo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Sichtund Einsicht. Braunschweig (Vielweg). Foerster, H. von </w:t>
      </w:r>
      <w:r>
        <w:rPr>
          <w:rFonts w:cs="Times New Roman" w:ascii="Times New Roman" w:hAnsi="Times New Roman"/>
          <w:sz w:val="22"/>
          <w:szCs w:val="22"/>
        </w:rPr>
        <w:t xml:space="preserve">(1987): </w:t>
      </w:r>
      <w:r>
        <w:rPr>
          <w:rFonts w:cs="Times New Roman" w:ascii="Times New Roman" w:hAnsi="Times New Roman"/>
          <w:sz w:val="22"/>
          <w:szCs w:val="22"/>
          <w:lang w:val="en-US"/>
        </w:rPr>
        <w:t>Entdecken oder Erfinden</w:t>
      </w:r>
      <w:r>
        <w:rPr>
          <w:rFonts w:cs="Times New Roman" w:ascii="Times New Roman" w:hAnsi="Times New Roman"/>
          <w:sz w:val="22"/>
          <w:szCs w:val="22"/>
        </w:rPr>
        <w:t>—</w:t>
      </w:r>
      <w:r>
        <w:rPr>
          <w:rFonts w:cs="Times New Roman" w:ascii="Times New Roman" w:hAnsi="Times New Roman"/>
          <w:sz w:val="22"/>
          <w:szCs w:val="22"/>
          <w:lang w:val="en-US"/>
        </w:rPr>
        <w:t>Wie Jasst sich Verstehen verstehen? In: W. Rotthau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rsg.): Erziehung und Therapie in systemischer Sicht. Dortmund (modernes lernen), S. </w:t>
      </w:r>
      <w:r>
        <w:rPr>
          <w:rFonts w:cs="Times New Roman" w:ascii="Times New Roman" w:hAnsi="Times New Roman"/>
          <w:sz w:val="22"/>
          <w:szCs w:val="22"/>
        </w:rPr>
        <w:t xml:space="preserve">22-60. </w:t>
      </w:r>
      <w:r>
        <w:rPr>
          <w:rFonts w:cs="Times New Roman" w:ascii="Times New Roman" w:hAnsi="Times New Roman"/>
          <w:sz w:val="22"/>
          <w:szCs w:val="22"/>
          <w:lang w:val="en-US"/>
        </w:rPr>
        <w:t xml:space="preserve">Foerster. H. von </w:t>
      </w:r>
      <w:r>
        <w:rPr>
          <w:rFonts w:cs="Times New Roman" w:ascii="Times New Roman" w:hAnsi="Times New Roman"/>
          <w:sz w:val="22"/>
          <w:szCs w:val="22"/>
        </w:rPr>
        <w:t xml:space="preserve">(1994): </w:t>
      </w:r>
      <w:r>
        <w:rPr>
          <w:rFonts w:cs="Times New Roman" w:ascii="Times New Roman" w:hAnsi="Times New Roman"/>
          <w:sz w:val="22"/>
          <w:szCs w:val="22"/>
          <w:lang w:val="en-US"/>
        </w:rPr>
        <w:t>Uber BewuBtsein, Gedachtnis. Sprache, Magie und andere unbegreifliche</w:t>
      </w:r>
    </w:p>
    <w:p>
      <w:pPr>
        <w:pStyle w:val="Normal"/>
        <w:shd w:fill="FFFFFF" w:val="clear"/>
        <w:jc w:val="both"/>
        <w:rPr/>
      </w:pPr>
      <w:r>
        <w:rPr>
          <w:rFonts w:cs="Times New Roman" w:ascii="Times New Roman" w:hAnsi="Times New Roman"/>
          <w:sz w:val="22"/>
          <w:szCs w:val="22"/>
          <w:lang w:val="en-US"/>
        </w:rPr>
        <w:t xml:space="preserve">Alltaglichkeiten. Vortrag in Frankfurt. [Audiokassette. Autobahn Universitat Nr. </w:t>
      </w:r>
      <w:r>
        <w:rPr>
          <w:rFonts w:cs="Times New Roman" w:ascii="Times New Roman" w:hAnsi="Times New Roman"/>
          <w:sz w:val="22"/>
          <w:szCs w:val="22"/>
        </w:rPr>
        <w:t>2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delberg (Carl-Auer-Systeme). Gergen, K. 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social construction of the person. New York u. a. (Springer). Glasersfeld, E. v. </w:t>
      </w:r>
      <w:r>
        <w:rPr>
          <w:rFonts w:cs="Times New Roman" w:ascii="Times New Roman" w:hAnsi="Times New Roman"/>
          <w:sz w:val="22"/>
          <w:szCs w:val="22"/>
        </w:rPr>
        <w:t xml:space="preserve">(1996): </w:t>
      </w:r>
      <w:r>
        <w:rPr>
          <w:rFonts w:cs="Times New Roman" w:ascii="Times New Roman" w:hAnsi="Times New Roman"/>
          <w:sz w:val="22"/>
          <w:szCs w:val="22"/>
          <w:lang w:val="en-US"/>
        </w:rPr>
        <w:t>Radikaler Konstruktivismus. Ideen, Ergebnisse, Probleme. Frankfurt a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in (Suhrkamp). Goolishian, H. A. u. H. Andersen </w:t>
      </w:r>
      <w:r>
        <w:rPr>
          <w:rFonts w:cs="Times New Roman" w:ascii="Times New Roman" w:hAnsi="Times New Roman"/>
          <w:sz w:val="22"/>
          <w:szCs w:val="22"/>
        </w:rPr>
        <w:t xml:space="preserve">(1988): </w:t>
      </w:r>
      <w:r>
        <w:rPr>
          <w:rFonts w:cs="Times New Roman" w:ascii="Times New Roman" w:hAnsi="Times New Roman"/>
          <w:sz w:val="22"/>
          <w:szCs w:val="22"/>
          <w:lang w:val="en-US"/>
        </w:rPr>
        <w:t>Menschliche Systeme: Vor welche Probleme sie uns stell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und wie wir mit ihnen arbeiten. In: L. Reiter et al. (Hrsg.): Von der Familientherapie zu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ystemischen Perspektive. Heidelberg (Springer), S. </w:t>
      </w:r>
      <w:r>
        <w:rPr>
          <w:rFonts w:cs="Times New Roman" w:ascii="Times New Roman" w:hAnsi="Times New Roman"/>
          <w:sz w:val="22"/>
          <w:szCs w:val="22"/>
        </w:rPr>
        <w:t xml:space="preserve">189-216. </w:t>
      </w:r>
      <w:r>
        <w:rPr>
          <w:rFonts w:cs="Times New Roman" w:ascii="Times New Roman" w:hAnsi="Times New Roman"/>
          <w:sz w:val="22"/>
          <w:szCs w:val="22"/>
          <w:lang w:val="en-US"/>
        </w:rPr>
        <w:t xml:space="preserve">Hellinger, B.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Ordnungen der Liebe. Ein Kurs-Buch. Heidelberg (Carl-Auer-Systeme). Hellinger, </w:t>
      </w:r>
      <w:r>
        <w:rPr>
          <w:rFonts w:cs="Times New Roman" w:ascii="Times New Roman" w:hAnsi="Times New Roman"/>
          <w:sz w:val="22"/>
          <w:szCs w:val="22"/>
        </w:rPr>
        <w:t xml:space="preserve">В. (1996): </w:t>
      </w:r>
      <w:r>
        <w:rPr>
          <w:rFonts w:cs="Times New Roman" w:ascii="Times New Roman" w:hAnsi="Times New Roman"/>
          <w:sz w:val="22"/>
          <w:szCs w:val="22"/>
          <w:lang w:val="en-US"/>
        </w:rPr>
        <w:t xml:space="preserve">Die Mitte ftihlt sich leicht an. Vortrage und Geschichten. MUnchen (Kbsel). Hudson O'Hanlon, W. u. A. Hexum (Hrsg.) </w:t>
      </w:r>
      <w:r>
        <w:rPr>
          <w:rFonts w:cs="Times New Roman" w:ascii="Times New Roman" w:hAnsi="Times New Roman"/>
          <w:sz w:val="22"/>
          <w:szCs w:val="22"/>
        </w:rPr>
        <w:t xml:space="preserve">(1994): </w:t>
      </w:r>
      <w:r>
        <w:rPr>
          <w:rFonts w:cs="Times New Roman" w:ascii="Times New Roman" w:hAnsi="Times New Roman"/>
          <w:sz w:val="22"/>
          <w:szCs w:val="22"/>
          <w:lang w:val="en-US"/>
        </w:rPr>
        <w:t>Milton H. Ericksons gesammelte Falle. Stuttgar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lett-Cotta). Ludewig, K.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ystemische Therapie. Grundlagen klinischer Theorie und Praxis. Stuttgart (Klett-Cotta). Madelung, E.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Kurztherapien. Neue Wege zur Lebensgestaltung. MUnchen (Kosel). Maturana, H. u. F. J. Varela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De maquinas </w:t>
      </w:r>
      <w:r>
        <w:rPr>
          <w:rFonts w:cs="Times New Roman" w:ascii="Times New Roman" w:hAnsi="Times New Roman"/>
          <w:sz w:val="22"/>
          <w:szCs w:val="22"/>
        </w:rPr>
        <w:t xml:space="preserve">у </w:t>
      </w:r>
      <w:r>
        <w:rPr>
          <w:rFonts w:cs="Times New Roman" w:ascii="Times New Roman" w:hAnsi="Times New Roman"/>
          <w:sz w:val="22"/>
          <w:szCs w:val="22"/>
          <w:lang w:val="en-US"/>
        </w:rPr>
        <w:t xml:space="preserve">seres vivos. Santiago de Chile (Ed. Universitavia). Maturana, H. u. F. J. Varela </w:t>
      </w:r>
      <w:r>
        <w:rPr>
          <w:rFonts w:cs="Times New Roman" w:ascii="Times New Roman" w:hAnsi="Times New Roman"/>
          <w:sz w:val="22"/>
          <w:szCs w:val="22"/>
        </w:rPr>
        <w:t xml:space="preserve">(1987): </w:t>
      </w:r>
      <w:r>
        <w:rPr>
          <w:rFonts w:cs="Times New Roman" w:ascii="Times New Roman" w:hAnsi="Times New Roman"/>
          <w:sz w:val="22"/>
          <w:szCs w:val="22"/>
          <w:lang w:val="en-US"/>
        </w:rPr>
        <w:t>Der Baum der Erkenntnis. Die biologischen Wurzeln d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nschlichen Erkennens. Bern/Munchen (Scherz Verlag). Neuhauser, J. (Hrsg.)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Wie Liebe gelingt. Die Paartherapie Bert Hellingers. Heidelberg (Carl-Auer-Systeme). Simon, F. B. </w:t>
      </w:r>
      <w:r>
        <w:rPr>
          <w:rFonts w:cs="Times New Roman" w:ascii="Times New Roman" w:hAnsi="Times New Roman"/>
          <w:sz w:val="22"/>
          <w:szCs w:val="22"/>
        </w:rPr>
        <w:t xml:space="preserve">(1993): </w:t>
      </w:r>
      <w:r>
        <w:rPr>
          <w:rFonts w:cs="Times New Roman" w:ascii="Times New Roman" w:hAnsi="Times New Roman"/>
          <w:sz w:val="22"/>
          <w:szCs w:val="22"/>
          <w:lang w:val="en-US"/>
        </w:rPr>
        <w:t>MeinePsychose,mein Fahrradundich. Zur Selbstorganisation von Verriickthei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delberg (Carl-Auer-Systeme). Simon, F. B. </w:t>
      </w:r>
      <w:r>
        <w:rPr>
          <w:rFonts w:cs="Times New Roman" w:ascii="Times New Roman" w:hAnsi="Times New Roman"/>
          <w:sz w:val="22"/>
          <w:szCs w:val="22"/>
        </w:rPr>
        <w:t xml:space="preserve">(1995): </w:t>
      </w:r>
      <w:r>
        <w:rPr>
          <w:rFonts w:cs="Times New Roman" w:ascii="Times New Roman" w:hAnsi="Times New Roman"/>
          <w:sz w:val="22"/>
          <w:szCs w:val="22"/>
          <w:lang w:val="en-US"/>
        </w:rPr>
        <w:t>Die andere Seite der Gesundheit. Ansatze einer systemischen Krankheits- u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erapietheorie. Heidelberg (Carl-Auer-Systeme). Watzlawick, P. </w:t>
      </w:r>
      <w:r>
        <w:rPr>
          <w:rFonts w:cs="Times New Roman" w:ascii="Times New Roman" w:hAnsi="Times New Roman"/>
          <w:sz w:val="22"/>
          <w:szCs w:val="22"/>
        </w:rPr>
        <w:t xml:space="preserve">(1991): </w:t>
      </w:r>
      <w:r>
        <w:rPr>
          <w:rFonts w:cs="Times New Roman" w:ascii="Times New Roman" w:hAnsi="Times New Roman"/>
          <w:sz w:val="22"/>
          <w:szCs w:val="22"/>
          <w:lang w:val="en-US"/>
        </w:rPr>
        <w:t>Die Moglichkeit des Andersseins. Zur Technik der therapeutisch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ommunikation. Bern u. a. (Huber). Willi, J. </w:t>
      </w:r>
      <w:r>
        <w:rPr>
          <w:rFonts w:cs="Times New Roman" w:ascii="Times New Roman" w:hAnsi="Times New Roman"/>
          <w:sz w:val="22"/>
          <w:szCs w:val="22"/>
        </w:rPr>
        <w:t xml:space="preserve">(1991): </w:t>
      </w:r>
      <w:r>
        <w:rPr>
          <w:rFonts w:cs="Times New Roman" w:ascii="Times New Roman" w:hAnsi="Times New Roman"/>
          <w:sz w:val="22"/>
          <w:szCs w:val="22"/>
          <w:lang w:val="en-US"/>
        </w:rPr>
        <w:t>Was halt Paare zusammen? Der ProzeB des Zusammenlebens in psychologisch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icht. Reinbek (Rowoh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еме «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nyai, I. </w:t>
      </w:r>
      <w:r>
        <w:rPr>
          <w:rFonts w:cs="Times New Roman" w:ascii="Times New Roman" w:hAnsi="Times New Roman"/>
          <w:sz w:val="22"/>
          <w:szCs w:val="22"/>
        </w:rPr>
        <w:t xml:space="preserve">(1995): </w:t>
      </w:r>
      <w:r>
        <w:rPr>
          <w:rFonts w:cs="Times New Roman" w:ascii="Times New Roman" w:hAnsi="Times New Roman"/>
          <w:sz w:val="22"/>
          <w:szCs w:val="22"/>
          <w:lang w:val="en-US"/>
        </w:rPr>
        <w:t>Zoom. Aarau/Frankfurt a. MVSalzburg(Sauerlan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uck, G. (Hrsg.)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Lernen und Erfahrung </w:t>
      </w:r>
      <w:r>
        <w:rPr>
          <w:rFonts w:cs="Times New Roman" w:ascii="Times New Roman" w:hAnsi="Times New Roman"/>
          <w:sz w:val="22"/>
          <w:szCs w:val="22"/>
        </w:rPr>
        <w:t xml:space="preserve">— </w:t>
      </w:r>
      <w:r>
        <w:rPr>
          <w:rFonts w:cs="Times New Roman" w:ascii="Times New Roman" w:hAnsi="Times New Roman"/>
          <w:sz w:val="22"/>
          <w:szCs w:val="22"/>
          <w:lang w:val="en-US"/>
        </w:rPr>
        <w:t>Epagogik. Zum Begriff der didaktischen Induk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armstadt (Wiss. Buchges.). Briigelmann, H. u. H. Ballhorn (Hrsg.) </w:t>
      </w:r>
      <w:r>
        <w:rPr>
          <w:rFonts w:cs="Times New Roman" w:ascii="Times New Roman" w:hAnsi="Times New Roman"/>
          <w:sz w:val="22"/>
          <w:szCs w:val="22"/>
        </w:rPr>
        <w:t xml:space="preserve">(1990): </w:t>
      </w:r>
      <w:r>
        <w:rPr>
          <w:rFonts w:cs="Times New Roman" w:ascii="Times New Roman" w:hAnsi="Times New Roman"/>
          <w:sz w:val="22"/>
          <w:szCs w:val="22"/>
          <w:lang w:val="en-US"/>
        </w:rPr>
        <w:t>Das Gehirn, sein Alphabet und andere Geschicht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onstanz (Faude). Brunner, E. J. </w:t>
      </w:r>
      <w:r>
        <w:rPr>
          <w:rFonts w:cs="Times New Roman" w:ascii="Times New Roman" w:hAnsi="Times New Roman"/>
          <w:sz w:val="22"/>
          <w:szCs w:val="22"/>
        </w:rPr>
        <w:t xml:space="preserve">(1990): </w:t>
      </w:r>
      <w:r>
        <w:rPr>
          <w:rFonts w:cs="Times New Roman" w:ascii="Times New Roman" w:hAnsi="Times New Roman"/>
          <w:sz w:val="22"/>
          <w:szCs w:val="22"/>
          <w:lang w:val="en-US"/>
        </w:rPr>
        <w:t>Zur systemischen Analyse von Lehr- und Lernprozessen. In: R. Huschke-Rhe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rsg.): Systemische Padagogik, Bd. IV. Koln (Rhein). Ergenzinger, E. </w:t>
      </w:r>
      <w:r>
        <w:rPr>
          <w:rFonts w:cs="Times New Roman" w:ascii="Times New Roman" w:hAnsi="Times New Roman"/>
          <w:sz w:val="22"/>
          <w:szCs w:val="22"/>
        </w:rPr>
        <w:t xml:space="preserve">(1985): </w:t>
      </w:r>
      <w:r>
        <w:rPr>
          <w:rFonts w:cs="Times New Roman" w:ascii="Times New Roman" w:hAnsi="Times New Roman"/>
          <w:sz w:val="22"/>
          <w:szCs w:val="22"/>
          <w:lang w:val="en-US"/>
        </w:rPr>
        <w:t>Sich die Arbeit leichter machen: Beispiele fiir systemisches Denken und</w:t>
      </w:r>
    </w:p>
    <w:p>
      <w:pPr>
        <w:pStyle w:val="Normal"/>
        <w:shd w:fill="FFFFFF" w:val="clear"/>
        <w:jc w:val="both"/>
        <w:rPr/>
      </w:pPr>
      <w:r>
        <w:rPr>
          <w:rFonts w:cs="Times New Roman" w:ascii="Times New Roman" w:hAnsi="Times New Roman"/>
          <w:sz w:val="22"/>
          <w:szCs w:val="22"/>
          <w:lang w:val="en-US"/>
        </w:rPr>
        <w:t xml:space="preserve">Handeln im Klassenzimmer. In: C. Henning u. U. Knodler (Hrsg.) Problemschuler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oblemfamilien. Weinheim (Beitz), S. </w:t>
      </w:r>
      <w:r>
        <w:rPr>
          <w:rFonts w:cs="Times New Roman" w:ascii="Times New Roman" w:hAnsi="Times New Roman"/>
          <w:sz w:val="22"/>
          <w:szCs w:val="22"/>
        </w:rPr>
        <w:t xml:space="preserve">206-218. </w:t>
      </w:r>
      <w:r>
        <w:rPr>
          <w:rFonts w:cs="Times New Roman" w:ascii="Times New Roman" w:hAnsi="Times New Roman"/>
          <w:sz w:val="22"/>
          <w:szCs w:val="22"/>
          <w:lang w:val="en-US"/>
        </w:rPr>
        <w:t xml:space="preserve">Fauser, P. u. E. Madclung (Hrsg.) </w:t>
      </w:r>
      <w:r>
        <w:rPr>
          <w:rFonts w:cs="Times New Roman" w:ascii="Times New Roman" w:hAnsi="Times New Roman"/>
          <w:sz w:val="22"/>
          <w:szCs w:val="22"/>
        </w:rPr>
        <w:t xml:space="preserve">(1996): </w:t>
      </w:r>
      <w:r>
        <w:rPr>
          <w:rFonts w:cs="Times New Roman" w:ascii="Times New Roman" w:hAnsi="Times New Roman"/>
          <w:sz w:val="22"/>
          <w:szCs w:val="22"/>
          <w:lang w:val="en-US"/>
        </w:rPr>
        <w:t>Vorstellungen bilden. Beitrage zumimaginativen Lern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elze (Friedrich). Fauser, P. (Hrsg.) </w:t>
      </w:r>
      <w:r>
        <w:rPr>
          <w:rFonts w:cs="Times New Roman" w:ascii="Times New Roman" w:hAnsi="Times New Roman"/>
          <w:sz w:val="22"/>
          <w:szCs w:val="22"/>
        </w:rPr>
        <w:t xml:space="preserve">(2000): </w:t>
      </w:r>
      <w:r>
        <w:rPr>
          <w:rFonts w:cs="Times New Roman" w:ascii="Times New Roman" w:hAnsi="Times New Roman"/>
          <w:sz w:val="22"/>
          <w:szCs w:val="22"/>
          <w:lang w:val="en-US"/>
        </w:rPr>
        <w:t>Was heiBt schon Erfahrung? Bemerkungen zu einem padagogisch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nzwort. Neue Sammlung, Sonderdruck. Stuttgart (Klett-Cotta). Flitner, 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Reform der Erziehung. Impulse des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Jahrhunderts. Miinchen (Piper), erw. Neuausg. </w:t>
      </w:r>
      <w:r>
        <w:rPr>
          <w:rFonts w:cs="Times New Roman" w:ascii="Times New Roman" w:hAnsi="Times New Roman"/>
          <w:sz w:val="22"/>
          <w:szCs w:val="22"/>
        </w:rPr>
        <w:t xml:space="preserve">1999. </w:t>
      </w:r>
      <w:r>
        <w:rPr>
          <w:rFonts w:cs="Times New Roman" w:ascii="Times New Roman" w:hAnsi="Times New Roman"/>
          <w:sz w:val="22"/>
          <w:szCs w:val="22"/>
          <w:lang w:val="en-US"/>
        </w:rPr>
        <w:t>Franke-Gricksch, M. (2000a): Systemisches Denken und Handeln in der Schule. In: G. Weber (Hrs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raxis der Organisationsaufstellungen. Grundlagen, Prinzipien, Anwendungsbereiche. Heidelbe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rl-Auer-Systeme), S. </w:t>
      </w:r>
      <w:r>
        <w:rPr>
          <w:rFonts w:cs="Times New Roman" w:ascii="Times New Roman" w:hAnsi="Times New Roman"/>
          <w:sz w:val="22"/>
          <w:szCs w:val="22"/>
        </w:rPr>
        <w:t xml:space="preserve">195-206. </w:t>
      </w:r>
      <w:r>
        <w:rPr>
          <w:rFonts w:cs="Times New Roman" w:ascii="Times New Roman" w:hAnsi="Times New Roman"/>
          <w:sz w:val="22"/>
          <w:szCs w:val="22"/>
          <w:lang w:val="en-US"/>
        </w:rPr>
        <w:t>Franke-Gricksch, M. (2000b): Anwendungen systemisch-phanomenologischer Erkenntnisse in 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erufssupervision fur Lehrer. In: S. Gomez Pedra (Hrsg.): Kindliche Not und kindliche Liebe. Famili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ellen und systemische Losungen in Schule und Familie. Heidelberg (Carl-Auer-Systeme), S. </w:t>
      </w:r>
      <w:r>
        <w:rPr>
          <w:rFonts w:cs="Times New Roman" w:ascii="Times New Roman" w:hAnsi="Times New Roman"/>
          <w:sz w:val="22"/>
          <w:szCs w:val="22"/>
        </w:rPr>
        <w:t xml:space="preserve">169-188. </w:t>
      </w:r>
      <w:r>
        <w:rPr>
          <w:rFonts w:cs="Times New Roman" w:ascii="Times New Roman" w:hAnsi="Times New Roman"/>
          <w:sz w:val="22"/>
          <w:szCs w:val="22"/>
          <w:lang w:val="en-US"/>
        </w:rPr>
        <w:t xml:space="preserve">Fuhr, R. u. M. Gremmler-Fuhr </w:t>
      </w:r>
      <w:r>
        <w:rPr>
          <w:rFonts w:cs="Times New Roman" w:ascii="Times New Roman" w:hAnsi="Times New Roman"/>
          <w:sz w:val="22"/>
          <w:szCs w:val="22"/>
        </w:rPr>
        <w:t xml:space="preserve">(1988): </w:t>
      </w:r>
      <w:r>
        <w:rPr>
          <w:rFonts w:cs="Times New Roman" w:ascii="Times New Roman" w:hAnsi="Times New Roman"/>
          <w:sz w:val="22"/>
          <w:szCs w:val="22"/>
          <w:lang w:val="en-US"/>
        </w:rPr>
        <w:t>Faszination Lemen. Transformative Lemprozesse imGrenzberei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on Padagogik und Psychotherapie. Koln. Hackl, B.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Systemisch denken </w:t>
      </w:r>
      <w:r>
        <w:rPr>
          <w:rFonts w:cs="Times New Roman" w:ascii="Times New Roman" w:hAnsi="Times New Roman"/>
          <w:sz w:val="22"/>
          <w:szCs w:val="22"/>
        </w:rPr>
        <w:t xml:space="preserve">— </w:t>
      </w:r>
      <w:r>
        <w:rPr>
          <w:rFonts w:cs="Times New Roman" w:ascii="Times New Roman" w:hAnsi="Times New Roman"/>
          <w:sz w:val="22"/>
          <w:szCs w:val="22"/>
          <w:lang w:val="en-US"/>
        </w:rPr>
        <w:t>padagogisch handeln? Reichweite, Paradoxien u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lbstmissverstandnisse eines popularen Idioms. Innsbruck (Studienverlag). Hennig,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u. U. Knodler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Problemschuler </w:t>
      </w:r>
      <w:r>
        <w:rPr>
          <w:rFonts w:cs="Times New Roman" w:ascii="Times New Roman" w:hAnsi="Times New Roman"/>
          <w:sz w:val="22"/>
          <w:szCs w:val="22"/>
        </w:rPr>
        <w:t xml:space="preserve">— </w:t>
      </w:r>
      <w:r>
        <w:rPr>
          <w:rFonts w:cs="Times New Roman" w:ascii="Times New Roman" w:hAnsi="Times New Roman"/>
          <w:sz w:val="22"/>
          <w:szCs w:val="22"/>
          <w:lang w:val="en-US"/>
        </w:rPr>
        <w:t>Problemfamilien. Ein praktisches Lehrbuch z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ystemischen Arbeiten mit schulschwierigen Kindern. Weinheim (Beitz). Hentig, H. von </w:t>
      </w:r>
      <w:r>
        <w:rPr>
          <w:rFonts w:cs="Times New Roman" w:ascii="Times New Roman" w:hAnsi="Times New Roman"/>
          <w:sz w:val="22"/>
          <w:szCs w:val="22"/>
        </w:rPr>
        <w:t xml:space="preserve">(1973): </w:t>
      </w:r>
      <w:r>
        <w:rPr>
          <w:rFonts w:cs="Times New Roman" w:ascii="Times New Roman" w:hAnsi="Times New Roman"/>
          <w:sz w:val="22"/>
          <w:szCs w:val="22"/>
          <w:lang w:val="en-US"/>
        </w:rPr>
        <w:t>Schule als Erfahrungsraum? Eine Obung im Konkretisieren einer padagogisch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dee. Stuttgart (Klett). Huschke-Rhein, R. (Hrsg.)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ystemische Padagogik. Band IV. Koln (Rhein-Verlag). Ludewig, K.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rapie und Erziehung </w:t>
      </w:r>
      <w:r>
        <w:rPr>
          <w:rFonts w:cs="Times New Roman" w:ascii="Times New Roman" w:hAnsi="Times New Roman"/>
          <w:sz w:val="22"/>
          <w:szCs w:val="22"/>
        </w:rPr>
        <w:t xml:space="preserve">— </w:t>
      </w:r>
      <w:r>
        <w:rPr>
          <w:rFonts w:cs="Times New Roman" w:ascii="Times New Roman" w:hAnsi="Times New Roman"/>
          <w:sz w:val="22"/>
          <w:szCs w:val="22"/>
          <w:lang w:val="en-US"/>
        </w:rPr>
        <w:t>Widerspruch Oder Erganzung? In: W. Rotthau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rsg.): Erziehung und Therapie in systemischer Sicht. Dortmund (modemes lemen), S. </w:t>
      </w:r>
      <w:r>
        <w:rPr>
          <w:rFonts w:cs="Times New Roman" w:ascii="Times New Roman" w:hAnsi="Times New Roman"/>
          <w:sz w:val="22"/>
          <w:szCs w:val="22"/>
        </w:rPr>
        <w:t xml:space="preserve">90-100. </w:t>
      </w:r>
      <w:r>
        <w:rPr>
          <w:rFonts w:cs="Times New Roman" w:ascii="Times New Roman" w:hAnsi="Times New Roman"/>
          <w:sz w:val="22"/>
          <w:szCs w:val="22"/>
          <w:lang w:val="en-US"/>
        </w:rPr>
        <w:t xml:space="preserve">Ludewig, K.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ystemische Therapie. Grundlagen klinischer Theorie und Praxis. Stuttgart (Klett). Molnar, A. u. B. Lindquist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erhaltensprobleme in der Schule. Dortmund (modernes lernen). Marquard, O. </w:t>
      </w:r>
      <w:r>
        <w:rPr>
          <w:rFonts w:cs="Times New Roman" w:ascii="Times New Roman" w:hAnsi="Times New Roman"/>
          <w:sz w:val="22"/>
          <w:szCs w:val="22"/>
        </w:rPr>
        <w:t xml:space="preserve">(1986): </w:t>
      </w:r>
      <w:r>
        <w:rPr>
          <w:rFonts w:cs="Times New Roman" w:ascii="Times New Roman" w:hAnsi="Times New Roman"/>
          <w:sz w:val="22"/>
          <w:szCs w:val="22"/>
          <w:lang w:val="en-US"/>
        </w:rPr>
        <w:t>Apologie des Zufalligen. Stuttgart (Recla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tthaus, W </w:t>
      </w:r>
      <w:r>
        <w:rPr>
          <w:rFonts w:cs="Times New Roman" w:ascii="Times New Roman" w:hAnsi="Times New Roman"/>
          <w:sz w:val="22"/>
          <w:szCs w:val="22"/>
        </w:rPr>
        <w:t xml:space="preserve">(2000): </w:t>
      </w:r>
      <w:r>
        <w:rPr>
          <w:rFonts w:cs="Times New Roman" w:ascii="Times New Roman" w:hAnsi="Times New Roman"/>
          <w:sz w:val="22"/>
          <w:szCs w:val="22"/>
          <w:lang w:val="en-US"/>
        </w:rPr>
        <w:t>Wozu erziehen? Entwurf einer systemischen Erziehung. Heidelberg (Carl-Auer-Systeme). Schlippe, A. von u. J</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hweitzer </w:t>
      </w:r>
      <w:r>
        <w:rPr>
          <w:rFonts w:cs="Times New Roman" w:ascii="Times New Roman" w:hAnsi="Times New Roman"/>
          <w:sz w:val="22"/>
          <w:szCs w:val="22"/>
        </w:rPr>
        <w:t xml:space="preserve">(1998): </w:t>
      </w:r>
      <w:r>
        <w:rPr>
          <w:rFonts w:cs="Times New Roman" w:ascii="Times New Roman" w:hAnsi="Times New Roman"/>
          <w:sz w:val="22"/>
          <w:szCs w:val="22"/>
          <w:lang w:val="en-US"/>
        </w:rPr>
        <w:t>Lehrbuch der systemischen Therapie und Beratung. Gotting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andenhoec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uprecht). Schncker, G.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Wie Lehrkrafte ihre Berufsbelastungmeistem. Miinchen (Schulverwaltung BY, Nr. </w:t>
      </w:r>
      <w:r>
        <w:rPr>
          <w:rFonts w:cs="Times New Roman" w:ascii="Times New Roman" w:hAnsi="Times New Roman"/>
          <w:sz w:val="22"/>
          <w:szCs w:val="22"/>
        </w:rPr>
        <w:t xml:space="preserve">10/97). </w:t>
      </w:r>
      <w:r>
        <w:rPr>
          <w:rFonts w:cs="Times New Roman" w:ascii="Times New Roman" w:hAnsi="Times New Roman"/>
          <w:sz w:val="22"/>
          <w:szCs w:val="22"/>
          <w:lang w:val="en-US"/>
        </w:rPr>
        <w:t xml:space="preserve">Schricker, G. (i. Verb.): Lernen neu entdecken </w:t>
      </w:r>
      <w:r>
        <w:rPr>
          <w:rFonts w:cs="Times New Roman" w:ascii="Times New Roman" w:hAnsi="Times New Roman"/>
          <w:sz w:val="22"/>
          <w:szCs w:val="22"/>
        </w:rPr>
        <w:t xml:space="preserve">— </w:t>
      </w:r>
      <w:r>
        <w:rPr>
          <w:rFonts w:cs="Times New Roman" w:ascii="Times New Roman" w:hAnsi="Times New Roman"/>
          <w:sz w:val="22"/>
          <w:szCs w:val="22"/>
          <w:lang w:val="en-US"/>
        </w:rPr>
        <w:t>in und auBerhalb der Schule. In: P. Denbostel, 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rkert, H. Novak. Erfahrungslernen. Gtitersloh (Bertelsmann). Schricker, G. </w:t>
      </w:r>
      <w:r>
        <w:rPr>
          <w:rFonts w:cs="Times New Roman" w:ascii="Times New Roman" w:hAnsi="Times New Roman"/>
          <w:sz w:val="22"/>
          <w:szCs w:val="22"/>
        </w:rPr>
        <w:t xml:space="preserve">(1984): </w:t>
      </w:r>
      <w:r>
        <w:rPr>
          <w:rFonts w:cs="Times New Roman" w:ascii="Times New Roman" w:hAnsi="Times New Roman"/>
          <w:sz w:val="22"/>
          <w:szCs w:val="22"/>
          <w:lang w:val="en-US"/>
        </w:rPr>
        <w:t>KorperbewuBtsein als grundlegende Dimension.</w:t>
      </w:r>
      <w:r>
        <w:rPr>
          <w:rFonts w:cs="Times New Roman" w:ascii="Times New Roman" w:hAnsi="Times New Roman"/>
          <w:i/>
          <w:iCs/>
          <w:sz w:val="22"/>
          <w:szCs w:val="22"/>
          <w:lang w:val="en-US"/>
        </w:rPr>
        <w:t>Sportpadagogik</w:t>
      </w:r>
      <w:r>
        <w:rPr>
          <w:rFonts w:cs="Times New Roman" w:ascii="Times New Roman" w:hAnsi="Times New Roman"/>
          <w:sz w:val="22"/>
          <w:szCs w:val="22"/>
        </w:rPr>
        <w:t xml:space="preserve">6/84,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01. </w:t>
      </w:r>
      <w:r>
        <w:rPr>
          <w:rFonts w:cs="Times New Roman" w:ascii="Times New Roman" w:hAnsi="Times New Roman"/>
          <w:sz w:val="22"/>
          <w:szCs w:val="22"/>
          <w:lang w:val="en-US"/>
        </w:rPr>
        <w:t xml:space="preserve">Schricker, G.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Ausgleicherleben. </w:t>
      </w:r>
      <w:r>
        <w:rPr>
          <w:rFonts w:cs="Times New Roman" w:ascii="Times New Roman" w:hAnsi="Times New Roman"/>
          <w:i/>
          <w:iCs/>
          <w:sz w:val="22"/>
          <w:szCs w:val="22"/>
          <w:lang w:val="en-US"/>
        </w:rPr>
        <w:t xml:space="preserve">Sportpadagogik </w:t>
      </w:r>
      <w:r>
        <w:rPr>
          <w:rFonts w:cs="Times New Roman" w:ascii="Times New Roman" w:hAnsi="Times New Roman"/>
          <w:sz w:val="22"/>
          <w:szCs w:val="22"/>
        </w:rPr>
        <w:t xml:space="preserve">4/89. </w:t>
      </w:r>
      <w:r>
        <w:rPr>
          <w:rFonts w:cs="Times New Roman" w:ascii="Times New Roman" w:hAnsi="Times New Roman"/>
          <w:sz w:val="22"/>
          <w:szCs w:val="22"/>
          <w:lang w:val="en-US"/>
        </w:rPr>
        <w:t xml:space="preserve">Schricker, G.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Kriterien fiir einen gesunden Bewegungsuntenicht in der Berufsschule. </w:t>
      </w:r>
      <w:r>
        <w:rPr>
          <w:rFonts w:cs="Times New Roman" w:ascii="Times New Roman" w:hAnsi="Times New Roman"/>
          <w:i/>
          <w:iCs/>
          <w:sz w:val="22"/>
          <w:szCs w:val="22"/>
          <w:lang w:val="en-US"/>
        </w:rPr>
        <w:t>Zeitsdirif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r Institute fiir Sportwissenschaften der Universitcit Graz/lnnsbrurk/Salzburg/Wien </w:t>
      </w:r>
      <w:r>
        <w:rPr>
          <w:rFonts w:cs="Times New Roman" w:ascii="Times New Roman" w:hAnsi="Times New Roman"/>
          <w:i/>
          <w:iCs/>
          <w:sz w:val="22"/>
          <w:szCs w:val="22"/>
        </w:rPr>
        <w:t xml:space="preserve">4. </w:t>
      </w:r>
      <w:r>
        <w:rPr>
          <w:rFonts w:cs="Times New Roman" w:ascii="Times New Roman" w:hAnsi="Times New Roman"/>
          <w:sz w:val="22"/>
          <w:szCs w:val="22"/>
          <w:lang w:val="en-US"/>
        </w:rPr>
        <w:t xml:space="preserve">Schricker, G. </w:t>
      </w:r>
      <w:r>
        <w:rPr>
          <w:rFonts w:cs="Times New Roman" w:ascii="Times New Roman" w:hAnsi="Times New Roman"/>
          <w:sz w:val="22"/>
          <w:szCs w:val="22"/>
        </w:rPr>
        <w:t xml:space="preserve">(1999): </w:t>
      </w:r>
      <w:r>
        <w:rPr>
          <w:rFonts w:cs="Times New Roman" w:ascii="Times New Roman" w:hAnsi="Times New Roman"/>
          <w:sz w:val="22"/>
          <w:szCs w:val="22"/>
          <w:lang w:val="en-US"/>
        </w:rPr>
        <w:t>Korperarbeit im Lehrerseminar. Ein Beitrag zur padagogischen Praxis v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hrkraften aller Facher und Schularten. </w:t>
      </w:r>
      <w:r>
        <w:rPr>
          <w:rFonts w:cs="Times New Roman" w:ascii="Times New Roman" w:hAnsi="Times New Roman"/>
          <w:i/>
          <w:iCs/>
          <w:sz w:val="22"/>
          <w:szCs w:val="22"/>
          <w:lang w:val="en-US"/>
        </w:rPr>
        <w:t xml:space="preserve">Sportpadagogik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TIMMS </w:t>
      </w:r>
      <w:r>
        <w:rPr>
          <w:rFonts w:cs="Times New Roman" w:ascii="Times New Roman" w:hAnsi="Times New Roman"/>
          <w:sz w:val="22"/>
          <w:szCs w:val="22"/>
        </w:rPr>
        <w:t xml:space="preserve">(2000): </w:t>
      </w:r>
      <w:r>
        <w:rPr>
          <w:rFonts w:cs="Times New Roman" w:ascii="Times New Roman" w:hAnsi="Times New Roman"/>
          <w:sz w:val="22"/>
          <w:szCs w:val="22"/>
          <w:lang w:val="en-US"/>
        </w:rPr>
        <w:t>Vergleichsstudie fiir den mathematischen und nalurwissenschaftlichen Untenich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piaden (Leske u. Buderich). VoB, R. (Hrsg.) </w:t>
      </w:r>
      <w:r>
        <w:rPr>
          <w:rFonts w:cs="Times New Roman" w:ascii="Times New Roman" w:hAnsi="Times New Roman"/>
          <w:sz w:val="22"/>
          <w:szCs w:val="22"/>
        </w:rPr>
        <w:t xml:space="preserve">(1997): </w:t>
      </w:r>
      <w:r>
        <w:rPr>
          <w:rFonts w:cs="Times New Roman" w:ascii="Times New Roman" w:hAnsi="Times New Roman"/>
          <w:sz w:val="22"/>
          <w:szCs w:val="22"/>
          <w:lang w:val="en-US"/>
        </w:rPr>
        <w:t>Die Schule neuerfmden. Systemisch-konstruktivistische Annaherungen 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chule und Padagogik. Miinchen (Luchterh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 авт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ианна Франке-Грикш родилась в 1942 году в Мюнхене, имеет двоих сыновей, развед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лет проработала учительницей в начальной и средней школе, параллельно в течение многих лет профессионально занималась психотерапией и семейной расстановкой, в настоящее время занимается частной практикой в области психотерапии и семей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975 года непрерывно проходила курсы обучения и повышения квалификации по первичной терапии, семейной расстановке у Берта Хеллингера, гипнотерапии у Гунтера Шмидта, краткосрочной терапии у Стива де Шаз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роводит групповые семинары по семейной расстановке, работает с парами и индивидуальными клиентами. Сфера ее особого внимания — опыт, приобретаемый на профессиональных супервизиях для учителей и терапевтов, а также в системно-ориентированных терапевтических группах для молодых людей от 16 до 22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рианна Франке-Грик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Ы С Н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ные взгляды и решения для учителей, учеников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тор издательства М. Г. Бурняш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И. В. Тепи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 вер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хническое редактирование О. Ю. Прота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 Н. Г. Зот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М. В. Зы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10.10.2004. Подписано в печать 25.01.2005. Формат 60x90/16. Бумага офсетная. Печать офсетная. Печ.л. 13. Заказ № 47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оставленных диапозитивов на ФГУП ордена «Знак По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ленская областная типография им. Смир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000, Смоленск, пр-т им. Ю. Гагарин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СШАЯ ШКОЛА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бучение на базе Института психологии Р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ервое высшее образование - 5-6 лет (вечерняя фор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торое высшее образование - 3 г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Государственный ди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тся курсы повышения квалификации по различным направлениям психологии и психотерапии, подготовки менеджеров по персоналу и бизнес-тре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90% преподавателей имеют ученые степени и звания, практические спецкурсы проводят практикующие специалисты высшей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 (095)283-59-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E-mail: </w:t>
      </w:r>
      <w:hyperlink r:id="rId30">
        <w:r>
          <w:rPr>
            <w:rStyle w:val="InternetLink"/>
            <w:rFonts w:cs="Times New Roman" w:ascii="Times New Roman" w:hAnsi="Times New Roman"/>
            <w:b/>
            <w:bCs/>
            <w:sz w:val="22"/>
            <w:szCs w:val="22"/>
            <w:u w:val="single"/>
            <w:lang w:val="en-US"/>
          </w:rPr>
          <w:t>vshp@psychol.ras.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й </w:t>
      </w:r>
      <w:hyperlink r:id="rId31">
        <w:r>
          <w:rPr>
            <w:rStyle w:val="InternetLink"/>
            <w:rFonts w:cs="Times New Roman" w:ascii="Times New Roman" w:hAnsi="Times New Roman"/>
            <w:b/>
            <w:bCs/>
            <w:sz w:val="22"/>
            <w:szCs w:val="22"/>
            <w:u w:val="single"/>
            <w:lang w:val="en-US"/>
          </w:rPr>
          <w:t>www.vshp.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итут консультирования и систем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водит набор на программу повышения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оргконсультантов, менеджеров,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циальн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ОННЫЕ РАС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повышения квалификации организованна совместно с Вислохским институтом системных решений (Гер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рганизационные расстановки </w:t>
      </w:r>
      <w:r>
        <w:rPr>
          <w:rFonts w:cs="Times New Roman" w:ascii="Times New Roman" w:hAnsi="Times New Roman"/>
          <w:sz w:val="22"/>
          <w:szCs w:val="22"/>
        </w:rPr>
        <w:t xml:space="preserve">- это особый вид групповой работы, который разработан и развит </w:t>
      </w:r>
      <w:r>
        <w:rPr>
          <w:rFonts w:cs="Times New Roman" w:ascii="Times New Roman" w:hAnsi="Times New Roman"/>
          <w:i/>
          <w:iCs/>
          <w:sz w:val="22"/>
          <w:szCs w:val="22"/>
        </w:rPr>
        <w:t xml:space="preserve">Гунхардом Вебером </w:t>
      </w:r>
      <w:r>
        <w:rPr>
          <w:rFonts w:cs="Times New Roman" w:ascii="Times New Roman" w:hAnsi="Times New Roman"/>
          <w:sz w:val="22"/>
          <w:szCs w:val="22"/>
        </w:rPr>
        <w:t xml:space="preserve">на базе </w:t>
      </w:r>
      <w:r>
        <w:rPr>
          <w:rFonts w:cs="Times New Roman" w:ascii="Times New Roman" w:hAnsi="Times New Roman"/>
          <w:b/>
          <w:bCs/>
          <w:sz w:val="22"/>
          <w:szCs w:val="22"/>
        </w:rPr>
        <w:t xml:space="preserve">метода семейной расстановки и феноменологического подхода </w:t>
      </w:r>
      <w:r>
        <w:rPr>
          <w:rFonts w:cs="Times New Roman" w:ascii="Times New Roman" w:hAnsi="Times New Roman"/>
          <w:i/>
          <w:iCs/>
          <w:sz w:val="22"/>
          <w:szCs w:val="22"/>
        </w:rPr>
        <w:t>Берта Хеллин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расстановки могут быть использованы клиентом для того, чтобы разобраться с собственным местом и ролью в той системе, где он работает, которой он руководит или которую консультирует. Организационные расстановки могут дать «страховку» для принятия правильных управленческих решений, указания на состояние и структуру отношений и на негативные влияния из прошлого опыта фирмы. Они говорят о том, как в системе воспринимаются руководящие функции, и показывают смешения кон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хорошо организационные расстановки подходят для семейных предприятий, поскольку с их помощью можно выяснить, где скорее следует искать решение проблемы: в семье владельцев или в менеджменте фирмы, или что-то нужно менять в обеих областях.</w:t>
      </w:r>
    </w:p>
    <w:p>
      <w:pPr>
        <w:pStyle w:val="Normal"/>
        <w:shd w:fill="FFFFFF" w:val="clear"/>
        <w:jc w:val="both"/>
        <w:rPr/>
      </w:pPr>
      <w:r>
        <w:rPr>
          <w:rFonts w:cs="Times New Roman" w:ascii="Times New Roman" w:hAnsi="Times New Roman"/>
          <w:b/>
          <w:bCs/>
          <w:sz w:val="22"/>
          <w:szCs w:val="22"/>
        </w:rPr>
        <w:t xml:space="preserve">Тренеры программы: </w:t>
      </w:r>
      <w:r>
        <w:rPr>
          <w:rFonts w:cs="Times New Roman" w:ascii="Times New Roman" w:hAnsi="Times New Roman"/>
          <w:sz w:val="22"/>
          <w:szCs w:val="22"/>
        </w:rPr>
        <w:t>Ведущие европейские специалисты в области организационных расстановок и орг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грамма состоит пяти базовых семин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программы участники получат сертификат института системных решений (Германия) и свидетельство о повышении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S: </w:t>
      </w:r>
      <w:r>
        <w:rPr>
          <w:rFonts w:cs="Times New Roman" w:ascii="Times New Roman" w:hAnsi="Times New Roman"/>
          <w:b/>
          <w:bCs/>
          <w:sz w:val="22"/>
          <w:szCs w:val="22"/>
        </w:rPr>
        <w:t>(095) 507-0894, (095) 518-25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E-mail: </w:t>
      </w:r>
      <w:hyperlink r:id="rId32">
        <w:r>
          <w:rPr>
            <w:rStyle w:val="InternetLink"/>
            <w:rFonts w:cs="Times New Roman" w:ascii="Times New Roman" w:hAnsi="Times New Roman"/>
            <w:b/>
            <w:bCs/>
            <w:sz w:val="22"/>
            <w:szCs w:val="22"/>
            <w:u w:val="single"/>
            <w:lang w:val="en-US"/>
          </w:rPr>
          <w:t>rasstanovka@yandex.ru</w:t>
        </w:r>
      </w:hyperlink>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 </w:t>
      </w:r>
      <w:hyperlink r:id="rId33">
        <w:r>
          <w:rPr>
            <w:rStyle w:val="InternetLink"/>
            <w:rFonts w:cs="Times New Roman" w:ascii="Times New Roman" w:hAnsi="Times New Roman"/>
            <w:b/>
            <w:bCs/>
            <w:sz w:val="22"/>
            <w:szCs w:val="22"/>
            <w:u w:val="single"/>
            <w:lang w:val="en-US"/>
          </w:rPr>
          <w:t>www.vshp.ru</w:t>
        </w:r>
      </w:hyperlink>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Н: </w:t>
      </w:r>
      <w:hyperlink r:id="rId34">
        <w:r>
          <w:rPr>
            <w:rStyle w:val="InternetLink"/>
            <w:rFonts w:cs="Times New Roman" w:ascii="Times New Roman" w:hAnsi="Times New Roman"/>
            <w:b/>
            <w:bCs/>
            <w:sz w:val="22"/>
            <w:szCs w:val="22"/>
            <w:u w:val="single"/>
            <w:lang w:val="en-US"/>
          </w:rPr>
          <w:t>www.rasstanovka.ru</w:t>
        </w:r>
      </w:hyperlink>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5">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hyperlink" Target="mailto:vshp@psychol.ras.ru" TargetMode="External"/><Relationship Id="rId31" Type="http://schemas.openxmlformats.org/officeDocument/2006/relationships/hyperlink" Target="http://www.vshp.ru/" TargetMode="External"/><Relationship Id="rId32" Type="http://schemas.openxmlformats.org/officeDocument/2006/relationships/hyperlink" Target="mailto:rasstanovka@yandex.ru" TargetMode="External"/><Relationship Id="rId33" Type="http://schemas.openxmlformats.org/officeDocument/2006/relationships/hyperlink" Target="http://www.vshp.ru/" TargetMode="External"/><Relationship Id="rId34" Type="http://schemas.openxmlformats.org/officeDocument/2006/relationships/hyperlink" Target="http://www.rasstanovka.ru/" TargetMode="External"/><Relationship Id="rId35" Type="http://schemas.openxmlformats.org/officeDocument/2006/relationships/hyperlink" Target="http://www.myword.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3:46:00Z</dcterms:created>
  <dc:creator>MyWord.ru</dc:creator>
  <dc:description/>
  <cp:keywords/>
  <dc:language>en-US</dc:language>
  <cp:lastModifiedBy>Roman</cp:lastModifiedBy>
  <dcterms:modified xsi:type="dcterms:W3CDTF">2005-10-08T03:49:00Z</dcterms:modified>
  <cp:revision>5</cp:revision>
  <dc:subject/>
  <dc:title>библиотека MyWord.ru</dc:title>
</cp:coreProperties>
</file>