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арламов И.Ф. Педагогика. – М.: Гардарики, 1999. – 520 с.</w:t>
      </w:r>
    </w:p>
    <w:p>
      <w:pPr>
        <w:pStyle w:val="TextBody"/>
        <w:ind w:firstLine="709"/>
        <w:jc w:val="both"/>
        <w:rPr/>
      </w:pPr>
      <w:r>
        <w:rPr/>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9380332">
            <w:r>
              <w:rPr>
                <w:rStyle w:val="IndexLink"/>
                <w:lang w:val="en-US" w:eastAsia="en-US"/>
              </w:rPr>
              <w:t>Раздел I. ОБЩИЕ ВОПРОСЫ ПЕДАГОГИКИ</w:t>
              <w:tab/>
              <w:t>9</w:t>
            </w:r>
          </w:hyperlink>
        </w:p>
        <w:p>
          <w:pPr>
            <w:pStyle w:val="Contents2"/>
            <w:tabs>
              <w:tab w:val="clear" w:pos="720"/>
              <w:tab w:val="right" w:pos="9348" w:leader="dot"/>
            </w:tabs>
            <w:rPr>
              <w:sz w:val="24"/>
              <w:szCs w:val="24"/>
              <w:lang w:val="en-US" w:eastAsia="en-US"/>
            </w:rPr>
          </w:pPr>
          <w:hyperlink w:anchor="__RefHeading___Toc219380333">
            <w:r>
              <w:rPr>
                <w:rStyle w:val="IndexLink"/>
                <w:lang w:val="en-US" w:eastAsia="en-US"/>
              </w:rPr>
              <w:t>Глава 1. ПЕДАГОГИКА КАК НАУКА, ЕЕ ВЫДЕЛЕНИЕ В ОСОБУЮ ОТРАСЛЬ ЗНАНИЯ И ПРЕДМЕТ ИССЛЕДОВАНИЯ</w:t>
              <w:tab/>
              <w:t>9</w:t>
            </w:r>
          </w:hyperlink>
        </w:p>
        <w:p>
          <w:pPr>
            <w:pStyle w:val="Contents3"/>
            <w:tabs>
              <w:tab w:val="clear" w:pos="720"/>
              <w:tab w:val="right" w:pos="9348" w:leader="dot"/>
            </w:tabs>
            <w:rPr>
              <w:sz w:val="24"/>
              <w:szCs w:val="24"/>
              <w:lang w:val="en-US" w:eastAsia="en-US"/>
            </w:rPr>
          </w:pPr>
          <w:hyperlink w:anchor="__RefHeading___Toc219380334">
            <w:r>
              <w:rPr>
                <w:rStyle w:val="IndexLink"/>
                <w:lang w:val="en-US" w:eastAsia="en-US"/>
              </w:rPr>
              <w:t>1. Социально-экономические потребности общества в подготовке подрастающих поколений к жизни как объективная предпосылка возникновения и развития педагогической теории</w:t>
              <w:tab/>
              <w:t>9</w:t>
            </w:r>
          </w:hyperlink>
        </w:p>
        <w:p>
          <w:pPr>
            <w:pStyle w:val="Contents3"/>
            <w:tabs>
              <w:tab w:val="clear" w:pos="720"/>
              <w:tab w:val="right" w:pos="9348" w:leader="dot"/>
            </w:tabs>
            <w:rPr>
              <w:sz w:val="24"/>
              <w:szCs w:val="24"/>
              <w:lang w:val="en-US" w:eastAsia="en-US"/>
            </w:rPr>
          </w:pPr>
          <w:hyperlink w:anchor="__RefHeading___Toc219380335">
            <w:r>
              <w:rPr>
                <w:rStyle w:val="IndexLink"/>
                <w:lang w:val="en-US" w:eastAsia="en-US"/>
              </w:rPr>
              <w:t>2. Вычленение педагогики в особую отрасль научного знания и её виднейшие деятели</w:t>
              <w:tab/>
              <w:t>12</w:t>
            </w:r>
          </w:hyperlink>
        </w:p>
        <w:p>
          <w:pPr>
            <w:pStyle w:val="Contents3"/>
            <w:tabs>
              <w:tab w:val="clear" w:pos="720"/>
              <w:tab w:val="right" w:pos="9348" w:leader="dot"/>
            </w:tabs>
            <w:rPr>
              <w:sz w:val="24"/>
              <w:szCs w:val="24"/>
              <w:lang w:val="en-US" w:eastAsia="en-US"/>
            </w:rPr>
          </w:pPr>
          <w:hyperlink w:anchor="__RefHeading___Toc219380336">
            <w:r>
              <w:rPr>
                <w:rStyle w:val="IndexLink"/>
                <w:lang w:val="en-US" w:eastAsia="en-US"/>
              </w:rPr>
              <w:t>3. Влияние политики и идеологии общества на развитие педагогической теории</w:t>
              <w:tab/>
              <w:t>15</w:t>
            </w:r>
          </w:hyperlink>
        </w:p>
        <w:p>
          <w:pPr>
            <w:pStyle w:val="Contents3"/>
            <w:tabs>
              <w:tab w:val="clear" w:pos="720"/>
              <w:tab w:val="right" w:pos="9348" w:leader="dot"/>
            </w:tabs>
            <w:rPr>
              <w:sz w:val="24"/>
              <w:szCs w:val="24"/>
              <w:lang w:val="en-US" w:eastAsia="en-US"/>
            </w:rPr>
          </w:pPr>
          <w:hyperlink w:anchor="__RefHeading___Toc219380337">
            <w:r>
              <w:rPr>
                <w:rStyle w:val="IndexLink"/>
                <w:lang w:val="en-US" w:eastAsia="en-US"/>
              </w:rPr>
              <w:t>4. Предмет педагогики и важнейшие проблемы ее исследования</w:t>
              <w:tab/>
              <w:t>19</w:t>
            </w:r>
          </w:hyperlink>
        </w:p>
        <w:p>
          <w:pPr>
            <w:pStyle w:val="Contents2"/>
            <w:tabs>
              <w:tab w:val="clear" w:pos="720"/>
              <w:tab w:val="right" w:pos="9348" w:leader="dot"/>
            </w:tabs>
            <w:rPr>
              <w:sz w:val="24"/>
              <w:szCs w:val="24"/>
              <w:lang w:val="en-US" w:eastAsia="en-US"/>
            </w:rPr>
          </w:pPr>
          <w:hyperlink w:anchor="__RefHeading___Toc219380338">
            <w:r>
              <w:rPr>
                <w:rStyle w:val="IndexLink"/>
                <w:lang w:val="en-US" w:eastAsia="en-US"/>
              </w:rPr>
              <w:t>Литература для самостоятельной работы</w:t>
              <w:tab/>
              <w:t>20</w:t>
            </w:r>
          </w:hyperlink>
        </w:p>
        <w:p>
          <w:pPr>
            <w:pStyle w:val="Contents2"/>
            <w:tabs>
              <w:tab w:val="clear" w:pos="720"/>
              <w:tab w:val="right" w:pos="9348" w:leader="dot"/>
            </w:tabs>
            <w:rPr>
              <w:sz w:val="24"/>
              <w:szCs w:val="24"/>
              <w:lang w:val="en-US" w:eastAsia="en-US"/>
            </w:rPr>
          </w:pPr>
          <w:hyperlink w:anchor="__RefHeading___Toc219380339">
            <w:r>
              <w:rPr>
                <w:rStyle w:val="IndexLink"/>
                <w:lang w:val="en-US" w:eastAsia="en-US"/>
              </w:rPr>
              <w:t>Глава 2. РОЛЬ МЕТОЛОЛОГИИ, СВЯЗИ С ДРУГИМИ НАУКАМИ И МЕТОДОВ ИССЛЕДОВАНИЯ В РАЗВИТИИ ПЕДАГОГИКИ</w:t>
              <w:tab/>
              <w:t>20</w:t>
            </w:r>
          </w:hyperlink>
        </w:p>
        <w:p>
          <w:pPr>
            <w:pStyle w:val="Contents3"/>
            <w:tabs>
              <w:tab w:val="clear" w:pos="720"/>
              <w:tab w:val="right" w:pos="9348" w:leader="dot"/>
            </w:tabs>
            <w:rPr>
              <w:sz w:val="24"/>
              <w:szCs w:val="24"/>
              <w:lang w:val="en-US" w:eastAsia="en-US"/>
            </w:rPr>
          </w:pPr>
          <w:hyperlink w:anchor="__RefHeading___Toc219380340">
            <w:r>
              <w:rPr>
                <w:rStyle w:val="IndexLink"/>
                <w:lang w:val="en-US" w:eastAsia="en-US"/>
              </w:rPr>
              <w:t>1. Методологические основы педагогических исследований как фактор развития педагогической теории</w:t>
              <w:tab/>
              <w:t>20</w:t>
            </w:r>
          </w:hyperlink>
        </w:p>
        <w:p>
          <w:pPr>
            <w:pStyle w:val="Contents3"/>
            <w:tabs>
              <w:tab w:val="clear" w:pos="720"/>
              <w:tab w:val="right" w:pos="9348" w:leader="dot"/>
            </w:tabs>
            <w:rPr>
              <w:sz w:val="24"/>
              <w:szCs w:val="24"/>
              <w:lang w:val="en-US" w:eastAsia="en-US"/>
            </w:rPr>
          </w:pPr>
          <w:hyperlink w:anchor="__RefHeading___Toc219380341">
            <w:r>
              <w:rPr>
                <w:rStyle w:val="IndexLink"/>
                <w:lang w:val="en-US" w:eastAsia="en-US"/>
              </w:rPr>
              <w:t>2. Связь педагогики с другими науками и использование их идей о развитии человека и воспитании</w:t>
              <w:tab/>
              <w:t>22</w:t>
            </w:r>
          </w:hyperlink>
        </w:p>
        <w:p>
          <w:pPr>
            <w:pStyle w:val="Contents3"/>
            <w:tabs>
              <w:tab w:val="clear" w:pos="720"/>
              <w:tab w:val="right" w:pos="9348" w:leader="dot"/>
            </w:tabs>
            <w:rPr>
              <w:sz w:val="24"/>
              <w:szCs w:val="24"/>
              <w:lang w:val="en-US" w:eastAsia="en-US"/>
            </w:rPr>
          </w:pPr>
          <w:hyperlink w:anchor="__RefHeading___Toc219380342">
            <w:r>
              <w:rPr>
                <w:rStyle w:val="IndexLink"/>
                <w:lang w:val="en-US" w:eastAsia="en-US"/>
              </w:rPr>
              <w:t>3. Развитие методов исследования как условие совершенствования педагогической теории</w:t>
              <w:tab/>
              <w:t>23</w:t>
            </w:r>
          </w:hyperlink>
        </w:p>
        <w:p>
          <w:pPr>
            <w:pStyle w:val="Contents3"/>
            <w:tabs>
              <w:tab w:val="clear" w:pos="720"/>
              <w:tab w:val="right" w:pos="9348" w:leader="dot"/>
            </w:tabs>
            <w:rPr>
              <w:sz w:val="24"/>
              <w:szCs w:val="24"/>
              <w:lang w:val="en-US" w:eastAsia="en-US"/>
            </w:rPr>
          </w:pPr>
          <w:hyperlink w:anchor="__RefHeading___Toc219380343">
            <w:r>
              <w:rPr>
                <w:rStyle w:val="IndexLink"/>
                <w:lang w:val="en-US" w:eastAsia="en-US"/>
              </w:rPr>
              <w:t>4. Дифференциация педагогики на отдельные научные дисциплины и расширение границ ее исследования</w:t>
              <w:tab/>
              <w:t>27</w:t>
            </w:r>
          </w:hyperlink>
        </w:p>
        <w:p>
          <w:pPr>
            <w:pStyle w:val="Contents3"/>
            <w:tabs>
              <w:tab w:val="clear" w:pos="720"/>
              <w:tab w:val="right" w:pos="9348" w:leader="dot"/>
            </w:tabs>
            <w:rPr>
              <w:sz w:val="24"/>
              <w:szCs w:val="24"/>
              <w:lang w:val="en-US" w:eastAsia="en-US"/>
            </w:rPr>
          </w:pPr>
          <w:hyperlink w:anchor="__RefHeading___Toc219380344">
            <w:r>
              <w:rPr>
                <w:rStyle w:val="IndexLink"/>
                <w:lang w:val="en-US" w:eastAsia="en-US"/>
              </w:rPr>
              <w:t>5. Педагогика как теоретическая наука и педагогическая деятельность как искусство</w:t>
              <w:tab/>
              <w:t>28</w:t>
            </w:r>
          </w:hyperlink>
        </w:p>
        <w:p>
          <w:pPr>
            <w:pStyle w:val="Contents2"/>
            <w:tabs>
              <w:tab w:val="clear" w:pos="720"/>
              <w:tab w:val="right" w:pos="9348" w:leader="dot"/>
            </w:tabs>
            <w:rPr>
              <w:sz w:val="24"/>
              <w:szCs w:val="24"/>
              <w:lang w:val="en-US" w:eastAsia="en-US"/>
            </w:rPr>
          </w:pPr>
          <w:hyperlink w:anchor="__RefHeading___Toc219380345">
            <w:r>
              <w:rPr>
                <w:rStyle w:val="IndexLink"/>
                <w:lang w:val="en-US" w:eastAsia="en-US"/>
              </w:rPr>
              <w:t>Литература для самостоятельной работы</w:t>
              <w:tab/>
              <w:t>29</w:t>
            </w:r>
          </w:hyperlink>
        </w:p>
        <w:p>
          <w:pPr>
            <w:pStyle w:val="Contents2"/>
            <w:tabs>
              <w:tab w:val="clear" w:pos="720"/>
              <w:tab w:val="right" w:pos="9348" w:leader="dot"/>
            </w:tabs>
            <w:rPr>
              <w:sz w:val="24"/>
              <w:szCs w:val="24"/>
              <w:lang w:val="en-US" w:eastAsia="en-US"/>
            </w:rPr>
          </w:pPr>
          <w:hyperlink w:anchor="__RefHeading___Toc219380346">
            <w:r>
              <w:rPr>
                <w:rStyle w:val="IndexLink"/>
                <w:lang w:val="en-US" w:eastAsia="en-US"/>
              </w:rPr>
              <w:t>Глава 3. РАЗРАБОТКА В ПЕДАГОГИКЕ ПРОБЛЕМЫ ЦЕЛЕЙ ВОСПИТАНИЯ. ФОРМИРОВАНИЕ ВСЕСТОРОННЕ И ГАРМОНИЧНО РАЗВИТОЙ ЛИЧНОСТИ КАК ОСНОВНАЯ ЦЕЛЬ СОВРЕМЕННОГО ВОСПИТАНИЯ</w:t>
              <w:tab/>
              <w:t>29</w:t>
            </w:r>
          </w:hyperlink>
        </w:p>
        <w:p>
          <w:pPr>
            <w:pStyle w:val="Contents3"/>
            <w:tabs>
              <w:tab w:val="clear" w:pos="720"/>
              <w:tab w:val="right" w:pos="9348" w:leader="dot"/>
            </w:tabs>
            <w:rPr>
              <w:sz w:val="24"/>
              <w:szCs w:val="24"/>
              <w:lang w:val="en-US" w:eastAsia="en-US"/>
            </w:rPr>
          </w:pPr>
          <w:hyperlink w:anchor="__RefHeading___Toc219380347">
            <w:r>
              <w:rPr>
                <w:rStyle w:val="IndexLink"/>
                <w:lang w:val="en-US" w:eastAsia="en-US"/>
              </w:rPr>
              <w:t>1. Значение целей воспитания для разработки педагогической теории и методических основ воспитания</w:t>
              <w:tab/>
              <w:t>29</w:t>
            </w:r>
          </w:hyperlink>
        </w:p>
        <w:p>
          <w:pPr>
            <w:pStyle w:val="Contents3"/>
            <w:tabs>
              <w:tab w:val="clear" w:pos="720"/>
              <w:tab w:val="right" w:pos="9348" w:leader="dot"/>
            </w:tabs>
            <w:rPr>
              <w:sz w:val="24"/>
              <w:szCs w:val="24"/>
              <w:lang w:val="en-US" w:eastAsia="en-US"/>
            </w:rPr>
          </w:pPr>
          <w:hyperlink w:anchor="__RefHeading___Toc219380348">
            <w:r>
              <w:rPr>
                <w:rStyle w:val="IndexLink"/>
                <w:lang w:val="en-US" w:eastAsia="en-US"/>
              </w:rPr>
              <w:t>2. Абстрактно-философский подход к определению целей воспитания в различные периоды развития общества</w:t>
              <w:tab/>
              <w:t>31</w:t>
            </w:r>
          </w:hyperlink>
        </w:p>
        <w:p>
          <w:pPr>
            <w:pStyle w:val="Contents3"/>
            <w:tabs>
              <w:tab w:val="clear" w:pos="720"/>
              <w:tab w:val="right" w:pos="9348" w:leader="dot"/>
            </w:tabs>
            <w:rPr>
              <w:sz w:val="24"/>
              <w:szCs w:val="24"/>
              <w:lang w:val="en-US" w:eastAsia="en-US"/>
            </w:rPr>
          </w:pPr>
          <w:hyperlink w:anchor="__RefHeading___Toc219380349">
            <w:r>
              <w:rPr>
                <w:rStyle w:val="IndexLink"/>
                <w:lang w:val="en-US" w:eastAsia="en-US"/>
              </w:rPr>
              <w:t>3. Социально-экономическая обусловленность одностороннего воспитания в эпохи домашинного производства и зарождение идеи о всестороннем развитии личности</w:t>
              <w:tab/>
              <w:t>32</w:t>
            </w:r>
          </w:hyperlink>
        </w:p>
        <w:p>
          <w:pPr>
            <w:pStyle w:val="Contents3"/>
            <w:tabs>
              <w:tab w:val="clear" w:pos="720"/>
              <w:tab w:val="right" w:pos="9348" w:leader="dot"/>
            </w:tabs>
            <w:rPr>
              <w:sz w:val="24"/>
              <w:szCs w:val="24"/>
              <w:lang w:val="en-US" w:eastAsia="en-US"/>
            </w:rPr>
          </w:pPr>
          <w:hyperlink w:anchor="__RefHeading___Toc219380350">
            <w:r>
              <w:rPr>
                <w:rStyle w:val="IndexLink"/>
                <w:lang w:val="en-US" w:eastAsia="en-US"/>
              </w:rPr>
              <w:t>4. Развитие машинного производства и возникновение объективных предпосылок, обусловливающих необходимость всестороннего и гармоничного развития личности</w:t>
              <w:tab/>
              <w:t>33</w:t>
            </w:r>
          </w:hyperlink>
        </w:p>
        <w:p>
          <w:pPr>
            <w:pStyle w:val="Contents3"/>
            <w:tabs>
              <w:tab w:val="clear" w:pos="720"/>
              <w:tab w:val="right" w:pos="9348" w:leader="dot"/>
            </w:tabs>
            <w:rPr>
              <w:sz w:val="24"/>
              <w:szCs w:val="24"/>
              <w:lang w:val="en-US" w:eastAsia="en-US"/>
            </w:rPr>
          </w:pPr>
          <w:hyperlink w:anchor="__RefHeading___Toc219380351">
            <w:r>
              <w:rPr>
                <w:rStyle w:val="IndexLink"/>
                <w:lang w:val="en-US" w:eastAsia="en-US"/>
              </w:rPr>
              <w:t>5. Формирование всесторонне и гармонично развитой личности как основная цель (идеал) современного воспитания и его составные части</w:t>
              <w:tab/>
              <w:t>34</w:t>
            </w:r>
          </w:hyperlink>
        </w:p>
        <w:p>
          <w:pPr>
            <w:pStyle w:val="Contents3"/>
            <w:tabs>
              <w:tab w:val="clear" w:pos="720"/>
              <w:tab w:val="right" w:pos="9348" w:leader="dot"/>
            </w:tabs>
            <w:rPr>
              <w:sz w:val="24"/>
              <w:szCs w:val="24"/>
              <w:lang w:val="en-US" w:eastAsia="en-US"/>
            </w:rPr>
          </w:pPr>
          <w:hyperlink w:anchor="__RefHeading___Toc219380352">
            <w:r>
              <w:rPr>
                <w:rStyle w:val="IndexLink"/>
                <w:lang w:val="en-US" w:eastAsia="en-US"/>
              </w:rPr>
              <w:t>6. Конкретизация в педагогике содержания воспитания всесторонне и гармонично развитой личности</w:t>
              <w:tab/>
              <w:t>36</w:t>
            </w:r>
          </w:hyperlink>
        </w:p>
        <w:p>
          <w:pPr>
            <w:pStyle w:val="Contents3"/>
            <w:tabs>
              <w:tab w:val="clear" w:pos="720"/>
              <w:tab w:val="right" w:pos="9348" w:leader="dot"/>
            </w:tabs>
            <w:rPr>
              <w:sz w:val="24"/>
              <w:szCs w:val="24"/>
              <w:lang w:val="en-US" w:eastAsia="en-US"/>
            </w:rPr>
          </w:pPr>
          <w:hyperlink w:anchor="__RefHeading___Toc219380353">
            <w:r>
              <w:rPr>
                <w:rStyle w:val="IndexLink"/>
                <w:lang w:val="en-US" w:eastAsia="en-US"/>
              </w:rPr>
              <w:t>7. Реализация целевых установок в практической работе школы и учителя</w:t>
              <w:tab/>
              <w:t>37</w:t>
            </w:r>
          </w:hyperlink>
        </w:p>
        <w:p>
          <w:pPr>
            <w:pStyle w:val="Contents2"/>
            <w:tabs>
              <w:tab w:val="clear" w:pos="720"/>
              <w:tab w:val="right" w:pos="9348" w:leader="dot"/>
            </w:tabs>
            <w:rPr>
              <w:sz w:val="24"/>
              <w:szCs w:val="24"/>
              <w:lang w:val="en-US" w:eastAsia="en-US"/>
            </w:rPr>
          </w:pPr>
          <w:hyperlink w:anchor="__RefHeading___Toc219380354">
            <w:r>
              <w:rPr>
                <w:rStyle w:val="IndexLink"/>
                <w:lang w:val="en-US" w:eastAsia="en-US"/>
              </w:rPr>
              <w:t>Литература для самостоятельной работы</w:t>
              <w:tab/>
              <w:t>39</w:t>
            </w:r>
          </w:hyperlink>
        </w:p>
        <w:p>
          <w:pPr>
            <w:pStyle w:val="Contents2"/>
            <w:tabs>
              <w:tab w:val="clear" w:pos="720"/>
              <w:tab w:val="right" w:pos="9348" w:leader="dot"/>
            </w:tabs>
            <w:rPr>
              <w:sz w:val="24"/>
              <w:szCs w:val="24"/>
              <w:lang w:val="en-US" w:eastAsia="en-US"/>
            </w:rPr>
          </w:pPr>
          <w:hyperlink w:anchor="__RefHeading___Toc219380355">
            <w:r>
              <w:rPr>
                <w:rStyle w:val="IndexLink"/>
                <w:lang w:val="en-US" w:eastAsia="en-US"/>
              </w:rPr>
              <w:t>Глава 4. ЛИЧНОСТЬ КАК ПРЕДМЕТ ВОСПИТАНИЯ, ВНЕШНИЕ И ВНУТРЕННИЕ ФАКТОРЫ ЕЕ РАЗВИТИЯ</w:t>
              <w:tab/>
              <w:t>39</w:t>
            </w:r>
          </w:hyperlink>
        </w:p>
        <w:p>
          <w:pPr>
            <w:pStyle w:val="Contents3"/>
            <w:tabs>
              <w:tab w:val="clear" w:pos="720"/>
              <w:tab w:val="right" w:pos="9348" w:leader="dot"/>
            </w:tabs>
            <w:rPr>
              <w:sz w:val="24"/>
              <w:szCs w:val="24"/>
              <w:lang w:val="en-US" w:eastAsia="en-US"/>
            </w:rPr>
          </w:pPr>
          <w:hyperlink w:anchor="__RefHeading___Toc219380356">
            <w:r>
              <w:rPr>
                <w:rStyle w:val="IndexLink"/>
                <w:lang w:val="en-US" w:eastAsia="en-US"/>
              </w:rPr>
              <w:t>1. О разработке в педагогике проблемы развития и воспитания личности. Понятия: личность, ее развитие и формирование</w:t>
              <w:tab/>
              <w:t>39</w:t>
            </w:r>
          </w:hyperlink>
        </w:p>
        <w:p>
          <w:pPr>
            <w:pStyle w:val="Contents3"/>
            <w:tabs>
              <w:tab w:val="clear" w:pos="720"/>
              <w:tab w:val="right" w:pos="9348" w:leader="dot"/>
            </w:tabs>
            <w:rPr>
              <w:sz w:val="24"/>
              <w:szCs w:val="24"/>
              <w:lang w:val="en-US" w:eastAsia="en-US"/>
            </w:rPr>
          </w:pPr>
          <w:hyperlink w:anchor="__RefHeading___Toc219380357">
            <w:r>
              <w:rPr>
                <w:rStyle w:val="IndexLink"/>
                <w:lang w:val="en-US" w:eastAsia="en-US"/>
              </w:rPr>
              <w:t>2. Анализ преформистских теорий развития личности</w:t>
              <w:tab/>
              <w:t>42</w:t>
            </w:r>
          </w:hyperlink>
        </w:p>
        <w:p>
          <w:pPr>
            <w:pStyle w:val="Contents3"/>
            <w:tabs>
              <w:tab w:val="clear" w:pos="720"/>
              <w:tab w:val="right" w:pos="9348" w:leader="dot"/>
            </w:tabs>
            <w:rPr>
              <w:sz w:val="24"/>
              <w:szCs w:val="24"/>
              <w:lang w:val="en-US" w:eastAsia="en-US"/>
            </w:rPr>
          </w:pPr>
          <w:hyperlink w:anchor="__RefHeading___Toc219380358">
            <w:r>
              <w:rPr>
                <w:rStyle w:val="IndexLink"/>
                <w:lang w:val="en-US" w:eastAsia="en-US"/>
              </w:rPr>
              <w:t>3. Идеи прогрессивных мыслителей прошлого о развитии личности</w:t>
              <w:tab/>
              <w:t>45</w:t>
            </w:r>
          </w:hyperlink>
        </w:p>
        <w:p>
          <w:pPr>
            <w:pStyle w:val="Contents3"/>
            <w:tabs>
              <w:tab w:val="clear" w:pos="720"/>
              <w:tab w:val="right" w:pos="9348" w:leader="dot"/>
            </w:tabs>
            <w:rPr>
              <w:sz w:val="24"/>
              <w:szCs w:val="24"/>
              <w:lang w:val="en-US" w:eastAsia="en-US"/>
            </w:rPr>
          </w:pPr>
          <w:hyperlink w:anchor="__RefHeading___Toc219380359">
            <w:r>
              <w:rPr>
                <w:rStyle w:val="IndexLink"/>
                <w:lang w:val="en-US" w:eastAsia="en-US"/>
              </w:rPr>
              <w:t>4. Научная трактовка проблемы об основных факторах развития личности</w:t>
              <w:tab/>
              <w:t>46</w:t>
            </w:r>
          </w:hyperlink>
        </w:p>
        <w:p>
          <w:pPr>
            <w:pStyle w:val="Contents3"/>
            <w:tabs>
              <w:tab w:val="clear" w:pos="720"/>
              <w:tab w:val="right" w:pos="9348" w:leader="dot"/>
            </w:tabs>
            <w:rPr>
              <w:sz w:val="24"/>
              <w:szCs w:val="24"/>
              <w:lang w:val="en-US" w:eastAsia="en-US"/>
            </w:rPr>
          </w:pPr>
          <w:hyperlink w:anchor="__RefHeading___Toc219380360">
            <w:r>
              <w:rPr>
                <w:rStyle w:val="IndexLink"/>
                <w:lang w:val="en-US" w:eastAsia="en-US"/>
              </w:rPr>
              <w:t>5. Роль активности самой личности в собственном развитии. Внешние и внутренние факторы развития личности. Понятие о саморазвитии личности и персонификации воспитания</w:t>
              <w:tab/>
              <w:t>49</w:t>
            </w:r>
          </w:hyperlink>
        </w:p>
        <w:p>
          <w:pPr>
            <w:pStyle w:val="Contents2"/>
            <w:tabs>
              <w:tab w:val="clear" w:pos="720"/>
              <w:tab w:val="right" w:pos="9348" w:leader="dot"/>
            </w:tabs>
            <w:rPr>
              <w:sz w:val="24"/>
              <w:szCs w:val="24"/>
              <w:lang w:val="en-US" w:eastAsia="en-US"/>
            </w:rPr>
          </w:pPr>
          <w:hyperlink w:anchor="__RefHeading___Toc219380361">
            <w:r>
              <w:rPr>
                <w:rStyle w:val="IndexLink"/>
                <w:lang w:val="en-US" w:eastAsia="en-US"/>
              </w:rPr>
              <w:t>Литература для самостоятельной работы</w:t>
              <w:tab/>
              <w:t>51</w:t>
            </w:r>
          </w:hyperlink>
        </w:p>
        <w:p>
          <w:pPr>
            <w:pStyle w:val="Contents2"/>
            <w:tabs>
              <w:tab w:val="clear" w:pos="720"/>
              <w:tab w:val="right" w:pos="9348" w:leader="dot"/>
            </w:tabs>
            <w:rPr>
              <w:sz w:val="24"/>
              <w:szCs w:val="24"/>
              <w:lang w:val="en-US" w:eastAsia="en-US"/>
            </w:rPr>
          </w:pPr>
          <w:hyperlink w:anchor="__RefHeading___Toc219380362">
            <w:r>
              <w:rPr>
                <w:rStyle w:val="IndexLink"/>
                <w:lang w:val="en-US" w:eastAsia="en-US"/>
              </w:rPr>
              <w:t>Глава 5. СУЩНОСТЬ ВОСПИТАНИЯ КАК ПЕДАГОГИЧЕСКОГО ПРОЦЕССА, ЕГО ОБЩИЕ ЗАКОНОМЕРНОСТИ И ПРИНЦИПЫ</w:t>
              <w:tab/>
              <w:t>51</w:t>
            </w:r>
          </w:hyperlink>
        </w:p>
        <w:p>
          <w:pPr>
            <w:pStyle w:val="Contents3"/>
            <w:tabs>
              <w:tab w:val="clear" w:pos="720"/>
              <w:tab w:val="right" w:pos="9348" w:leader="dot"/>
            </w:tabs>
            <w:rPr>
              <w:sz w:val="24"/>
              <w:szCs w:val="24"/>
              <w:lang w:val="en-US" w:eastAsia="en-US"/>
            </w:rPr>
          </w:pPr>
          <w:hyperlink w:anchor="__RefHeading___Toc219380363">
            <w:r>
              <w:rPr>
                <w:rStyle w:val="IndexLink"/>
                <w:lang w:val="en-US" w:eastAsia="en-US"/>
              </w:rPr>
              <w:t>1. Воспитание как специально организованный и сознательно осуществляемый педагогический процесс</w:t>
              <w:tab/>
              <w:t>51</w:t>
            </w:r>
          </w:hyperlink>
        </w:p>
        <w:p>
          <w:pPr>
            <w:pStyle w:val="Contents3"/>
            <w:tabs>
              <w:tab w:val="clear" w:pos="720"/>
              <w:tab w:val="right" w:pos="9348" w:leader="dot"/>
            </w:tabs>
            <w:rPr>
              <w:sz w:val="24"/>
              <w:szCs w:val="24"/>
              <w:lang w:val="en-US" w:eastAsia="en-US"/>
            </w:rPr>
          </w:pPr>
          <w:hyperlink w:anchor="__RefHeading___Toc219380364">
            <w:r>
              <w:rPr>
                <w:rStyle w:val="IndexLink"/>
                <w:lang w:val="en-US" w:eastAsia="en-US"/>
              </w:rPr>
              <w:t>2. Направленность воспитания на овладение личностью общественным опытом как его глубинная сущностная характеристика</w:t>
              <w:tab/>
              <w:t>52</w:t>
            </w:r>
          </w:hyperlink>
        </w:p>
        <w:p>
          <w:pPr>
            <w:pStyle w:val="Contents3"/>
            <w:tabs>
              <w:tab w:val="clear" w:pos="720"/>
              <w:tab w:val="right" w:pos="9348" w:leader="dot"/>
            </w:tabs>
            <w:rPr>
              <w:sz w:val="24"/>
              <w:szCs w:val="24"/>
              <w:lang w:val="en-US" w:eastAsia="en-US"/>
            </w:rPr>
          </w:pPr>
          <w:hyperlink w:anchor="__RefHeading___Toc219380365">
            <w:r>
              <w:rPr>
                <w:rStyle w:val="IndexLink"/>
                <w:lang w:val="en-US" w:eastAsia="en-US"/>
              </w:rPr>
              <w:t>3. Понятие воспитания в широком и узком смысле</w:t>
              <w:tab/>
              <w:t>54</w:t>
            </w:r>
          </w:hyperlink>
        </w:p>
        <w:p>
          <w:pPr>
            <w:pStyle w:val="Contents3"/>
            <w:tabs>
              <w:tab w:val="clear" w:pos="720"/>
              <w:tab w:val="right" w:pos="9348" w:leader="dot"/>
            </w:tabs>
            <w:rPr>
              <w:sz w:val="24"/>
              <w:szCs w:val="24"/>
              <w:lang w:val="en-US" w:eastAsia="en-US"/>
            </w:rPr>
          </w:pPr>
          <w:hyperlink w:anchor="__RefHeading___Toc219380366">
            <w:r>
              <w:rPr>
                <w:rStyle w:val="IndexLink"/>
                <w:lang w:val="en-US" w:eastAsia="en-US"/>
              </w:rPr>
              <w:t>4. Понятие о закономерностях воспитания</w:t>
              <w:tab/>
              <w:t>55</w:t>
            </w:r>
          </w:hyperlink>
        </w:p>
        <w:p>
          <w:pPr>
            <w:pStyle w:val="Contents3"/>
            <w:tabs>
              <w:tab w:val="clear" w:pos="720"/>
              <w:tab w:val="right" w:pos="9348" w:leader="dot"/>
            </w:tabs>
            <w:rPr>
              <w:sz w:val="24"/>
              <w:szCs w:val="24"/>
              <w:lang w:val="en-US" w:eastAsia="en-US"/>
            </w:rPr>
          </w:pPr>
          <w:hyperlink w:anchor="__RefHeading___Toc219380367">
            <w:r>
              <w:rPr>
                <w:rStyle w:val="IndexLink"/>
                <w:lang w:val="en-US" w:eastAsia="en-US"/>
              </w:rPr>
              <w:t>5. Общие закономерности воспитания и их психолого-педагогические основы</w:t>
              <w:tab/>
              <w:t>56</w:t>
            </w:r>
          </w:hyperlink>
        </w:p>
        <w:p>
          <w:pPr>
            <w:pStyle w:val="Contents3"/>
            <w:tabs>
              <w:tab w:val="clear" w:pos="720"/>
              <w:tab w:val="right" w:pos="9348" w:leader="dot"/>
            </w:tabs>
            <w:rPr>
              <w:sz w:val="24"/>
              <w:szCs w:val="24"/>
              <w:lang w:val="en-US" w:eastAsia="en-US"/>
            </w:rPr>
          </w:pPr>
          <w:hyperlink w:anchor="__RefHeading___Toc219380368">
            <w:r>
              <w:rPr>
                <w:rStyle w:val="IndexLink"/>
                <w:lang w:val="en-US" w:eastAsia="en-US"/>
              </w:rPr>
              <w:t>6. Переход закономерностей воспитания в принципы воспитательной работы</w:t>
              <w:tab/>
              <w:t>62</w:t>
            </w:r>
          </w:hyperlink>
        </w:p>
        <w:p>
          <w:pPr>
            <w:pStyle w:val="Contents2"/>
            <w:tabs>
              <w:tab w:val="clear" w:pos="720"/>
              <w:tab w:val="right" w:pos="9348" w:leader="dot"/>
            </w:tabs>
            <w:rPr>
              <w:sz w:val="24"/>
              <w:szCs w:val="24"/>
              <w:lang w:val="en-US" w:eastAsia="en-US"/>
            </w:rPr>
          </w:pPr>
          <w:hyperlink w:anchor="__RefHeading___Toc219380369">
            <w:r>
              <w:rPr>
                <w:rStyle w:val="IndexLink"/>
                <w:lang w:val="en-US" w:eastAsia="en-US"/>
              </w:rPr>
              <w:t>Литература для самостоятельной работы</w:t>
              <w:tab/>
              <w:t>63</w:t>
            </w:r>
          </w:hyperlink>
        </w:p>
        <w:p>
          <w:pPr>
            <w:pStyle w:val="Contents2"/>
            <w:tabs>
              <w:tab w:val="clear" w:pos="720"/>
              <w:tab w:val="right" w:pos="9348" w:leader="dot"/>
            </w:tabs>
            <w:rPr>
              <w:sz w:val="24"/>
              <w:szCs w:val="24"/>
              <w:lang w:val="en-US" w:eastAsia="en-US"/>
            </w:rPr>
          </w:pPr>
          <w:hyperlink w:anchor="__RefHeading___Toc219380370">
            <w:r>
              <w:rPr>
                <w:rStyle w:val="IndexLink"/>
                <w:lang w:val="en-US" w:eastAsia="en-US"/>
              </w:rPr>
              <w:t>Глава 6. ВОЗРАСТНЫЕ И ИНДИВИДУАЛЬНЫЕ ОСОБЕННОСТИ РАЗВИТИЯ И ВОСПИТАНИЯ ЛИЧНОСТИ</w:t>
              <w:tab/>
              <w:t>63</w:t>
            </w:r>
          </w:hyperlink>
        </w:p>
        <w:p>
          <w:pPr>
            <w:pStyle w:val="Contents3"/>
            <w:tabs>
              <w:tab w:val="clear" w:pos="720"/>
              <w:tab w:val="right" w:pos="9348" w:leader="dot"/>
            </w:tabs>
            <w:rPr>
              <w:sz w:val="24"/>
              <w:szCs w:val="24"/>
              <w:lang w:val="en-US" w:eastAsia="en-US"/>
            </w:rPr>
          </w:pPr>
          <w:hyperlink w:anchor="__RefHeading___Toc219380371">
            <w:r>
              <w:rPr>
                <w:rStyle w:val="IndexLink"/>
                <w:lang w:val="en-US" w:eastAsia="en-US"/>
              </w:rPr>
              <w:t>1. Проблема возрастных и индивидуальных особенностей развития и воспитания личности в педагогике</w:t>
              <w:tab/>
              <w:t>63</w:t>
            </w:r>
          </w:hyperlink>
        </w:p>
        <w:p>
          <w:pPr>
            <w:pStyle w:val="Contents3"/>
            <w:tabs>
              <w:tab w:val="clear" w:pos="720"/>
              <w:tab w:val="right" w:pos="9348" w:leader="dot"/>
            </w:tabs>
            <w:rPr>
              <w:sz w:val="24"/>
              <w:szCs w:val="24"/>
              <w:lang w:val="en-US" w:eastAsia="en-US"/>
            </w:rPr>
          </w:pPr>
          <w:hyperlink w:anchor="__RefHeading___Toc219380372">
            <w:r>
              <w:rPr>
                <w:rStyle w:val="IndexLink"/>
                <w:lang w:val="en-US" w:eastAsia="en-US"/>
              </w:rPr>
              <w:t>2. Особенности развития и воспитания младших школьников</w:t>
              <w:tab/>
              <w:t>64</w:t>
            </w:r>
          </w:hyperlink>
        </w:p>
        <w:p>
          <w:pPr>
            <w:pStyle w:val="Contents3"/>
            <w:tabs>
              <w:tab w:val="clear" w:pos="720"/>
              <w:tab w:val="right" w:pos="9348" w:leader="dot"/>
            </w:tabs>
            <w:rPr>
              <w:sz w:val="24"/>
              <w:szCs w:val="24"/>
              <w:lang w:val="en-US" w:eastAsia="en-US"/>
            </w:rPr>
          </w:pPr>
          <w:hyperlink w:anchor="__RefHeading___Toc219380373">
            <w:r>
              <w:rPr>
                <w:rStyle w:val="IndexLink"/>
                <w:lang w:val="en-US" w:eastAsia="en-US"/>
              </w:rPr>
              <w:t>3. Особенности развития и воспитания учащихся среднего школьного (подросткового) возраста</w:t>
              <w:tab/>
              <w:t>67</w:t>
            </w:r>
          </w:hyperlink>
        </w:p>
        <w:p>
          <w:pPr>
            <w:pStyle w:val="Contents3"/>
            <w:tabs>
              <w:tab w:val="clear" w:pos="720"/>
              <w:tab w:val="right" w:pos="9348" w:leader="dot"/>
            </w:tabs>
            <w:rPr>
              <w:sz w:val="24"/>
              <w:szCs w:val="24"/>
              <w:lang w:val="en-US" w:eastAsia="en-US"/>
            </w:rPr>
          </w:pPr>
          <w:hyperlink w:anchor="__RefHeading___Toc219380374">
            <w:r>
              <w:rPr>
                <w:rStyle w:val="IndexLink"/>
                <w:lang w:val="en-US" w:eastAsia="en-US"/>
              </w:rPr>
              <w:t>4. Особенности развития и воспитания старших школьников</w:t>
              <w:tab/>
              <w:t>69</w:t>
            </w:r>
          </w:hyperlink>
        </w:p>
        <w:p>
          <w:pPr>
            <w:pStyle w:val="Contents3"/>
            <w:tabs>
              <w:tab w:val="clear" w:pos="720"/>
              <w:tab w:val="right" w:pos="9348" w:leader="dot"/>
            </w:tabs>
            <w:rPr>
              <w:sz w:val="24"/>
              <w:szCs w:val="24"/>
              <w:lang w:val="en-US" w:eastAsia="en-US"/>
            </w:rPr>
          </w:pPr>
          <w:hyperlink w:anchor="__RefHeading___Toc219380375">
            <w:r>
              <w:rPr>
                <w:rStyle w:val="IndexLink"/>
                <w:lang w:val="en-US" w:eastAsia="en-US"/>
              </w:rPr>
              <w:t>5. Индивидуальные особенности развития учащихся и их учет в процессе воспитания</w:t>
              <w:tab/>
              <w:t>72</w:t>
            </w:r>
          </w:hyperlink>
        </w:p>
        <w:p>
          <w:pPr>
            <w:pStyle w:val="Contents2"/>
            <w:tabs>
              <w:tab w:val="clear" w:pos="720"/>
              <w:tab w:val="right" w:pos="9348" w:leader="dot"/>
            </w:tabs>
            <w:rPr>
              <w:sz w:val="24"/>
              <w:szCs w:val="24"/>
              <w:lang w:val="en-US" w:eastAsia="en-US"/>
            </w:rPr>
          </w:pPr>
          <w:hyperlink w:anchor="__RefHeading___Toc219380376">
            <w:r>
              <w:rPr>
                <w:rStyle w:val="IndexLink"/>
                <w:lang w:val="en-US" w:eastAsia="en-US"/>
              </w:rPr>
              <w:t>Литература для самостоятельной работы</w:t>
              <w:tab/>
              <w:t>73</w:t>
            </w:r>
          </w:hyperlink>
        </w:p>
        <w:p>
          <w:pPr>
            <w:pStyle w:val="Contents1"/>
            <w:tabs>
              <w:tab w:val="clear" w:pos="720"/>
              <w:tab w:val="right" w:pos="9348" w:leader="dot"/>
            </w:tabs>
            <w:rPr>
              <w:sz w:val="24"/>
              <w:szCs w:val="24"/>
              <w:lang w:val="en-US" w:eastAsia="en-US"/>
            </w:rPr>
          </w:pPr>
          <w:hyperlink w:anchor="__RefHeading___Toc219380377">
            <w:r>
              <w:rPr>
                <w:rStyle w:val="IndexLink"/>
                <w:lang w:val="en-US" w:eastAsia="en-US"/>
              </w:rPr>
              <w:t xml:space="preserve">Раздел </w:t>
            </w:r>
            <w:r>
              <w:rPr>
                <w:rStyle w:val="IndexLink"/>
                <w:lang w:val="en-US" w:eastAsia="en-US"/>
              </w:rPr>
              <w:t>II</w:t>
            </w:r>
            <w:r>
              <w:rPr>
                <w:rStyle w:val="IndexLink"/>
                <w:lang w:val="en-US" w:eastAsia="en-US"/>
              </w:rPr>
              <w:t>. ТЕОРЕТИЧЕСКИЕ И МЕТОДИЧЕСКИЕ ОСНОВЫ ОБУЧЕНИЯ (ДИДАКТИКА)</w:t>
              <w:tab/>
              <w:t>74</w:t>
            </w:r>
          </w:hyperlink>
        </w:p>
        <w:p>
          <w:pPr>
            <w:pStyle w:val="Contents2"/>
            <w:tabs>
              <w:tab w:val="clear" w:pos="720"/>
              <w:tab w:val="right" w:pos="9348" w:leader="dot"/>
            </w:tabs>
            <w:rPr>
              <w:sz w:val="24"/>
              <w:szCs w:val="24"/>
              <w:lang w:val="en-US" w:eastAsia="en-US"/>
            </w:rPr>
          </w:pPr>
          <w:hyperlink w:anchor="__RefHeading___Toc219380378">
            <w:r>
              <w:rPr>
                <w:rStyle w:val="IndexLink"/>
                <w:lang w:val="en-US" w:eastAsia="en-US"/>
              </w:rPr>
              <w:t>Глава 7. ОБУЧЕНИЕ КАК ПРОЦЕСС ЛИЧНОСТНОГО РАЗВИТИЯ УЧАЩИХСЯ И ЕГО ИССЛЕДОВАНИЕ В ДИДАКТИКЕ</w:t>
              <w:tab/>
              <w:t>74</w:t>
            </w:r>
          </w:hyperlink>
        </w:p>
        <w:p>
          <w:pPr>
            <w:pStyle w:val="Contents3"/>
            <w:tabs>
              <w:tab w:val="clear" w:pos="720"/>
              <w:tab w:val="right" w:pos="9348" w:leader="dot"/>
            </w:tabs>
            <w:rPr>
              <w:sz w:val="24"/>
              <w:szCs w:val="24"/>
              <w:lang w:val="en-US" w:eastAsia="en-US"/>
            </w:rPr>
          </w:pPr>
          <w:hyperlink w:anchor="__RefHeading___Toc219380379">
            <w:r>
              <w:rPr>
                <w:rStyle w:val="IndexLink"/>
                <w:lang w:val="en-US" w:eastAsia="en-US"/>
              </w:rPr>
              <w:t>1. Понятие о дидактике и ее исследование в педагогике</w:t>
              <w:tab/>
              <w:t>74</w:t>
            </w:r>
          </w:hyperlink>
        </w:p>
        <w:p>
          <w:pPr>
            <w:pStyle w:val="Contents3"/>
            <w:tabs>
              <w:tab w:val="clear" w:pos="720"/>
              <w:tab w:val="right" w:pos="9348" w:leader="dot"/>
            </w:tabs>
            <w:rPr>
              <w:sz w:val="24"/>
              <w:szCs w:val="24"/>
              <w:lang w:val="en-US" w:eastAsia="en-US"/>
            </w:rPr>
          </w:pPr>
          <w:hyperlink w:anchor="__RefHeading___Toc219380380">
            <w:r>
              <w:rPr>
                <w:rStyle w:val="IndexLink"/>
                <w:lang w:val="en-US" w:eastAsia="en-US"/>
              </w:rPr>
              <w:t>2. Сущность образования как отражение единства развивающей и воспитательно-формирующей функций обучения</w:t>
              <w:tab/>
              <w:t>74</w:t>
            </w:r>
          </w:hyperlink>
        </w:p>
        <w:p>
          <w:pPr>
            <w:pStyle w:val="Contents3"/>
            <w:tabs>
              <w:tab w:val="clear" w:pos="720"/>
              <w:tab w:val="right" w:pos="9348" w:leader="dot"/>
            </w:tabs>
            <w:rPr>
              <w:sz w:val="24"/>
              <w:szCs w:val="24"/>
              <w:lang w:val="en-US" w:eastAsia="en-US"/>
            </w:rPr>
          </w:pPr>
          <w:hyperlink w:anchor="__RefHeading___Toc219380381">
            <w:r>
              <w:rPr>
                <w:rStyle w:val="IndexLink"/>
                <w:lang w:val="en-US" w:eastAsia="en-US"/>
              </w:rPr>
              <w:t>3. Важнейшие проблемы, которые разрабатывает дидактика</w:t>
              <w:tab/>
              <w:t>75</w:t>
            </w:r>
          </w:hyperlink>
        </w:p>
        <w:p>
          <w:pPr>
            <w:pStyle w:val="Contents3"/>
            <w:tabs>
              <w:tab w:val="clear" w:pos="720"/>
              <w:tab w:val="right" w:pos="9348" w:leader="dot"/>
            </w:tabs>
            <w:rPr>
              <w:sz w:val="24"/>
              <w:szCs w:val="24"/>
              <w:lang w:val="en-US" w:eastAsia="en-US"/>
            </w:rPr>
          </w:pPr>
          <w:hyperlink w:anchor="__RefHeading___Toc219380382">
            <w:r>
              <w:rPr>
                <w:rStyle w:val="IndexLink"/>
                <w:lang w:val="en-US" w:eastAsia="en-US"/>
              </w:rPr>
              <w:t>4. Выделение из дидактики частных методик и ее влияние на их развитие</w:t>
              <w:tab/>
              <w:t>76</w:t>
            </w:r>
          </w:hyperlink>
        </w:p>
        <w:p>
          <w:pPr>
            <w:pStyle w:val="Contents2"/>
            <w:tabs>
              <w:tab w:val="clear" w:pos="720"/>
              <w:tab w:val="right" w:pos="9348" w:leader="dot"/>
            </w:tabs>
            <w:rPr>
              <w:sz w:val="24"/>
              <w:szCs w:val="24"/>
              <w:lang w:val="en-US" w:eastAsia="en-US"/>
            </w:rPr>
          </w:pPr>
          <w:hyperlink w:anchor="__RefHeading___Toc219380383">
            <w:r>
              <w:rPr>
                <w:rStyle w:val="IndexLink"/>
                <w:lang w:val="en-US" w:eastAsia="en-US"/>
              </w:rPr>
              <w:t>Литература для самостоятельной работы</w:t>
              <w:tab/>
              <w:t>76</w:t>
            </w:r>
          </w:hyperlink>
        </w:p>
        <w:p>
          <w:pPr>
            <w:pStyle w:val="Contents2"/>
            <w:tabs>
              <w:tab w:val="clear" w:pos="720"/>
              <w:tab w:val="right" w:pos="9348" w:leader="dot"/>
            </w:tabs>
            <w:rPr>
              <w:sz w:val="24"/>
              <w:szCs w:val="24"/>
              <w:lang w:val="en-US" w:eastAsia="en-US"/>
            </w:rPr>
          </w:pPr>
          <w:hyperlink w:anchor="__RefHeading___Toc219380384">
            <w:r>
              <w:rPr>
                <w:rStyle w:val="IndexLink"/>
                <w:lang w:val="en-US" w:eastAsia="en-US"/>
              </w:rPr>
              <w:t>Глава 8. СОДЕРЖАНИЕ ОБРАЗОВАНИЯ И ПЕДАГОГИЧЕСКИЕ ОСНОВЫ ЕГО СОВЕРШЕНСТВОВАНИЯ</w:t>
              <w:tab/>
              <w:t>76</w:t>
            </w:r>
          </w:hyperlink>
        </w:p>
        <w:p>
          <w:pPr>
            <w:pStyle w:val="Contents3"/>
            <w:tabs>
              <w:tab w:val="clear" w:pos="720"/>
              <w:tab w:val="right" w:pos="9348" w:leader="dot"/>
            </w:tabs>
            <w:rPr>
              <w:sz w:val="24"/>
              <w:szCs w:val="24"/>
              <w:lang w:val="en-US" w:eastAsia="en-US"/>
            </w:rPr>
          </w:pPr>
          <w:hyperlink w:anchor="__RefHeading___Toc219380385">
            <w:r>
              <w:rPr>
                <w:rStyle w:val="IndexLink"/>
                <w:lang w:val="en-US" w:eastAsia="en-US"/>
              </w:rPr>
              <w:t>1. Понятие «содержание образования» и необходимость разработки его научных основ</w:t>
              <w:tab/>
              <w:t>76</w:t>
            </w:r>
          </w:hyperlink>
        </w:p>
        <w:p>
          <w:pPr>
            <w:pStyle w:val="Contents3"/>
            <w:tabs>
              <w:tab w:val="clear" w:pos="720"/>
              <w:tab w:val="right" w:pos="9348" w:leader="dot"/>
            </w:tabs>
            <w:rPr>
              <w:sz w:val="24"/>
              <w:szCs w:val="24"/>
              <w:lang w:val="en-US" w:eastAsia="en-US"/>
            </w:rPr>
          </w:pPr>
          <w:hyperlink w:anchor="__RefHeading___Toc219380386">
            <w:r>
              <w:rPr>
                <w:rStyle w:val="IndexLink"/>
                <w:lang w:val="en-US" w:eastAsia="en-US"/>
              </w:rPr>
              <w:t>2. Важнейшие объективные и субъективные факторы, влияющие на разработку содержания образования</w:t>
              <w:tab/>
              <w:t>77</w:t>
            </w:r>
          </w:hyperlink>
        </w:p>
        <w:p>
          <w:pPr>
            <w:pStyle w:val="Contents3"/>
            <w:tabs>
              <w:tab w:val="clear" w:pos="720"/>
              <w:tab w:val="right" w:pos="9348" w:leader="dot"/>
            </w:tabs>
            <w:rPr>
              <w:sz w:val="24"/>
              <w:szCs w:val="24"/>
              <w:lang w:val="en-US" w:eastAsia="en-US"/>
            </w:rPr>
          </w:pPr>
          <w:hyperlink w:anchor="__RefHeading___Toc219380387">
            <w:r>
              <w:rPr>
                <w:rStyle w:val="IndexLink"/>
                <w:lang w:val="en-US" w:eastAsia="en-US"/>
              </w:rPr>
              <w:t>3. Теории формального и материального образования и их односторонность</w:t>
              <w:tab/>
              <w:t>78</w:t>
            </w:r>
          </w:hyperlink>
        </w:p>
        <w:p>
          <w:pPr>
            <w:pStyle w:val="Contents3"/>
            <w:tabs>
              <w:tab w:val="clear" w:pos="720"/>
              <w:tab w:val="right" w:pos="9348" w:leader="dot"/>
            </w:tabs>
            <w:rPr>
              <w:sz w:val="24"/>
              <w:szCs w:val="24"/>
              <w:lang w:val="en-US" w:eastAsia="en-US"/>
            </w:rPr>
          </w:pPr>
          <w:hyperlink w:anchor="__RefHeading___Toc219380388">
            <w:r>
              <w:rPr>
                <w:rStyle w:val="IndexLink"/>
                <w:lang w:val="en-US" w:eastAsia="en-US"/>
              </w:rPr>
              <w:t>4. Разработка в педагогике научных основ определения содержания образования и его совершенствования</w:t>
              <w:tab/>
              <w:t>79</w:t>
            </w:r>
          </w:hyperlink>
        </w:p>
        <w:p>
          <w:pPr>
            <w:pStyle w:val="Contents2"/>
            <w:tabs>
              <w:tab w:val="clear" w:pos="720"/>
              <w:tab w:val="right" w:pos="9348" w:leader="dot"/>
            </w:tabs>
            <w:rPr>
              <w:sz w:val="24"/>
              <w:szCs w:val="24"/>
              <w:lang w:val="en-US" w:eastAsia="en-US"/>
            </w:rPr>
          </w:pPr>
          <w:hyperlink w:anchor="__RefHeading___Toc219380389">
            <w:r>
              <w:rPr>
                <w:rStyle w:val="IndexLink"/>
                <w:lang w:val="en-US" w:eastAsia="en-US"/>
              </w:rPr>
              <w:t>Литература для самостоятельной работы</w:t>
              <w:tab/>
              <w:t>84</w:t>
            </w:r>
          </w:hyperlink>
        </w:p>
        <w:p>
          <w:pPr>
            <w:pStyle w:val="Contents2"/>
            <w:tabs>
              <w:tab w:val="clear" w:pos="720"/>
              <w:tab w:val="right" w:pos="9348" w:leader="dot"/>
            </w:tabs>
            <w:rPr>
              <w:sz w:val="24"/>
              <w:szCs w:val="24"/>
              <w:lang w:val="en-US" w:eastAsia="en-US"/>
            </w:rPr>
          </w:pPr>
          <w:hyperlink w:anchor="__RefHeading___Toc219380390">
            <w:r>
              <w:rPr>
                <w:rStyle w:val="IndexLink"/>
                <w:lang w:val="en-US" w:eastAsia="en-US"/>
              </w:rPr>
              <w:t>Глава 9. СУЩНОСТЬ ПРОЦЕССА ОБУЧЕНИЯ, ЕГО ЗАДАЧИ И ВНУТРЕННЯЯ СТРУКТУРА</w:t>
              <w:tab/>
              <w:t>85</w:t>
            </w:r>
          </w:hyperlink>
        </w:p>
        <w:p>
          <w:pPr>
            <w:pStyle w:val="Contents3"/>
            <w:tabs>
              <w:tab w:val="clear" w:pos="720"/>
              <w:tab w:val="right" w:pos="9348" w:leader="dot"/>
            </w:tabs>
            <w:rPr>
              <w:sz w:val="24"/>
              <w:szCs w:val="24"/>
              <w:lang w:val="en-US" w:eastAsia="en-US"/>
            </w:rPr>
          </w:pPr>
          <w:hyperlink w:anchor="__RefHeading___Toc219380391">
            <w:r>
              <w:rPr>
                <w:rStyle w:val="IndexLink"/>
                <w:lang w:val="en-US" w:eastAsia="en-US"/>
              </w:rPr>
              <w:t>1. Сущность обучения как педагогического процесса и его задачи. Понятия: «знание», «умение», «навык», «способности»</w:t>
              <w:tab/>
              <w:t>85</w:t>
            </w:r>
          </w:hyperlink>
        </w:p>
        <w:p>
          <w:pPr>
            <w:pStyle w:val="Contents3"/>
            <w:tabs>
              <w:tab w:val="clear" w:pos="720"/>
              <w:tab w:val="right" w:pos="9348" w:leader="dot"/>
            </w:tabs>
            <w:rPr>
              <w:sz w:val="24"/>
              <w:szCs w:val="24"/>
              <w:lang w:val="en-US" w:eastAsia="en-US"/>
            </w:rPr>
          </w:pPr>
          <w:hyperlink w:anchor="__RefHeading___Toc219380392">
            <w:r>
              <w:rPr>
                <w:rStyle w:val="IndexLink"/>
                <w:lang w:val="en-US" w:eastAsia="en-US"/>
              </w:rPr>
              <w:t>2. Внутренняя структура процесса обучения и отражение в ней характера учебно-познавательной деятельности учащихся</w:t>
              <w:tab/>
              <w:t>87</w:t>
            </w:r>
          </w:hyperlink>
        </w:p>
        <w:p>
          <w:pPr>
            <w:pStyle w:val="Contents3"/>
            <w:tabs>
              <w:tab w:val="clear" w:pos="720"/>
              <w:tab w:val="right" w:pos="9348" w:leader="dot"/>
            </w:tabs>
            <w:rPr>
              <w:sz w:val="24"/>
              <w:szCs w:val="24"/>
              <w:lang w:val="en-US" w:eastAsia="en-US"/>
            </w:rPr>
          </w:pPr>
          <w:hyperlink w:anchor="__RefHeading___Toc219380393">
            <w:r>
              <w:rPr>
                <w:rStyle w:val="IndexLink"/>
                <w:lang w:val="en-US" w:eastAsia="en-US"/>
              </w:rPr>
              <w:t>3. Определение целевого компонента обучения</w:t>
              <w:tab/>
              <w:t>88</w:t>
            </w:r>
          </w:hyperlink>
        </w:p>
        <w:p>
          <w:pPr>
            <w:pStyle w:val="Contents3"/>
            <w:tabs>
              <w:tab w:val="clear" w:pos="720"/>
              <w:tab w:val="right" w:pos="9348" w:leader="dot"/>
            </w:tabs>
            <w:rPr>
              <w:sz w:val="24"/>
              <w:szCs w:val="24"/>
              <w:lang w:val="en-US" w:eastAsia="en-US"/>
            </w:rPr>
          </w:pPr>
          <w:hyperlink w:anchor="__RefHeading___Toc219380394">
            <w:r>
              <w:rPr>
                <w:rStyle w:val="IndexLink"/>
                <w:lang w:val="en-US" w:eastAsia="en-US"/>
              </w:rPr>
              <w:t>4. Формирование у учащихся потребности в овладении знаниями и мотивов учения. Понятие о движущих силах учения</w:t>
              <w:tab/>
              <w:t>88</w:t>
            </w:r>
          </w:hyperlink>
        </w:p>
        <w:p>
          <w:pPr>
            <w:pStyle w:val="Contents3"/>
            <w:tabs>
              <w:tab w:val="clear" w:pos="720"/>
              <w:tab w:val="right" w:pos="9348" w:leader="dot"/>
            </w:tabs>
            <w:rPr>
              <w:sz w:val="24"/>
              <w:szCs w:val="24"/>
              <w:lang w:val="en-US" w:eastAsia="en-US"/>
            </w:rPr>
          </w:pPr>
          <w:hyperlink w:anchor="__RefHeading___Toc219380395">
            <w:r>
              <w:rPr>
                <w:rStyle w:val="IndexLink"/>
                <w:lang w:val="en-US" w:eastAsia="en-US"/>
              </w:rPr>
              <w:t>5. Определение содержания учебных занятий</w:t>
              <w:tab/>
              <w:t>90</w:t>
            </w:r>
          </w:hyperlink>
        </w:p>
        <w:p>
          <w:pPr>
            <w:pStyle w:val="Contents3"/>
            <w:tabs>
              <w:tab w:val="clear" w:pos="720"/>
              <w:tab w:val="right" w:pos="9348" w:leader="dot"/>
            </w:tabs>
            <w:rPr>
              <w:sz w:val="24"/>
              <w:szCs w:val="24"/>
              <w:lang w:val="en-US" w:eastAsia="en-US"/>
            </w:rPr>
          </w:pPr>
          <w:hyperlink w:anchor="__RefHeading___Toc219380396">
            <w:r>
              <w:rPr>
                <w:rStyle w:val="IndexLink"/>
                <w:lang w:val="en-US" w:eastAsia="en-US"/>
              </w:rPr>
              <w:t>6. Организация учебно-познавательной деятельности учащихся по овладению изучаемым материалом (операционно-деятельностный компонент обучения)</w:t>
              <w:tab/>
              <w:t>90</w:t>
            </w:r>
          </w:hyperlink>
        </w:p>
        <w:p>
          <w:pPr>
            <w:pStyle w:val="Contents3"/>
            <w:tabs>
              <w:tab w:val="clear" w:pos="720"/>
              <w:tab w:val="right" w:pos="9348" w:leader="dot"/>
            </w:tabs>
            <w:rPr>
              <w:sz w:val="24"/>
              <w:szCs w:val="24"/>
              <w:lang w:val="en-US" w:eastAsia="en-US"/>
            </w:rPr>
          </w:pPr>
          <w:hyperlink w:anchor="__RefHeading___Toc219380397">
            <w:r>
              <w:rPr>
                <w:rStyle w:val="IndexLink"/>
                <w:lang w:val="en-US" w:eastAsia="en-US"/>
              </w:rPr>
              <w:t>7. Придание процессу обучения эмоционально-волевого характера</w:t>
              <w:tab/>
              <w:t>97</w:t>
            </w:r>
          </w:hyperlink>
        </w:p>
        <w:p>
          <w:pPr>
            <w:pStyle w:val="Contents3"/>
            <w:tabs>
              <w:tab w:val="clear" w:pos="720"/>
              <w:tab w:val="right" w:pos="9348" w:leader="dot"/>
            </w:tabs>
            <w:rPr>
              <w:sz w:val="24"/>
              <w:szCs w:val="24"/>
              <w:lang w:val="en-US" w:eastAsia="en-US"/>
            </w:rPr>
          </w:pPr>
          <w:hyperlink w:anchor="__RefHeading___Toc219380398">
            <w:r>
              <w:rPr>
                <w:rStyle w:val="IndexLink"/>
                <w:lang w:val="en-US" w:eastAsia="en-US"/>
              </w:rPr>
              <w:t>8. Регулирование и контроль за ходом учебно-познавательной деятельности</w:t>
              <w:tab/>
              <w:t>98</w:t>
            </w:r>
          </w:hyperlink>
        </w:p>
        <w:p>
          <w:pPr>
            <w:pStyle w:val="Contents3"/>
            <w:tabs>
              <w:tab w:val="clear" w:pos="720"/>
              <w:tab w:val="right" w:pos="9348" w:leader="dot"/>
            </w:tabs>
            <w:rPr>
              <w:sz w:val="24"/>
              <w:szCs w:val="24"/>
              <w:lang w:val="en-US" w:eastAsia="en-US"/>
            </w:rPr>
          </w:pPr>
          <w:hyperlink w:anchor="__RefHeading___Toc219380399">
            <w:r>
              <w:rPr>
                <w:rStyle w:val="IndexLink"/>
                <w:lang w:val="en-US" w:eastAsia="en-US"/>
              </w:rPr>
              <w:t>9. Оценка и самооценка качества овладения изучаемым материалом</w:t>
              <w:tab/>
              <w:t>99</w:t>
            </w:r>
          </w:hyperlink>
        </w:p>
        <w:p>
          <w:pPr>
            <w:pStyle w:val="Contents3"/>
            <w:tabs>
              <w:tab w:val="clear" w:pos="720"/>
              <w:tab w:val="right" w:pos="9348" w:leader="dot"/>
            </w:tabs>
            <w:rPr>
              <w:sz w:val="24"/>
              <w:szCs w:val="24"/>
              <w:lang w:val="en-US" w:eastAsia="en-US"/>
            </w:rPr>
          </w:pPr>
          <w:hyperlink w:anchor="__RefHeading___Toc219380400">
            <w:r>
              <w:rPr>
                <w:rStyle w:val="IndexLink"/>
                <w:lang w:val="en-US" w:eastAsia="en-US"/>
              </w:rPr>
              <w:t>10. Развитие учащихся в процессе обучения</w:t>
              <w:tab/>
              <w:t>99</w:t>
            </w:r>
          </w:hyperlink>
        </w:p>
        <w:p>
          <w:pPr>
            <w:pStyle w:val="Contents3"/>
            <w:tabs>
              <w:tab w:val="clear" w:pos="720"/>
              <w:tab w:val="right" w:pos="9348" w:leader="dot"/>
            </w:tabs>
            <w:rPr>
              <w:sz w:val="24"/>
              <w:szCs w:val="24"/>
              <w:lang w:val="en-US" w:eastAsia="en-US"/>
            </w:rPr>
          </w:pPr>
          <w:hyperlink w:anchor="__RefHeading___Toc219380401">
            <w:r>
              <w:rPr>
                <w:rStyle w:val="IndexLink"/>
                <w:lang w:val="en-US" w:eastAsia="en-US"/>
              </w:rPr>
              <w:t>11. Воспитание в процессе обучения</w:t>
              <w:tab/>
              <w:t>101</w:t>
            </w:r>
          </w:hyperlink>
        </w:p>
        <w:p>
          <w:pPr>
            <w:pStyle w:val="Contents2"/>
            <w:tabs>
              <w:tab w:val="clear" w:pos="720"/>
              <w:tab w:val="right" w:pos="9348" w:leader="dot"/>
            </w:tabs>
            <w:rPr>
              <w:sz w:val="24"/>
              <w:szCs w:val="24"/>
              <w:lang w:val="en-US" w:eastAsia="en-US"/>
            </w:rPr>
          </w:pPr>
          <w:hyperlink w:anchor="__RefHeading___Toc219380402">
            <w:r>
              <w:rPr>
                <w:rStyle w:val="IndexLink"/>
                <w:lang w:val="en-US" w:eastAsia="en-US"/>
              </w:rPr>
              <w:t>Литература для самостоятельной работы</w:t>
              <w:tab/>
              <w:t>101</w:t>
            </w:r>
          </w:hyperlink>
        </w:p>
        <w:p>
          <w:pPr>
            <w:pStyle w:val="Contents2"/>
            <w:tabs>
              <w:tab w:val="clear" w:pos="720"/>
              <w:tab w:val="right" w:pos="9348" w:leader="dot"/>
            </w:tabs>
            <w:rPr>
              <w:sz w:val="24"/>
              <w:szCs w:val="24"/>
              <w:lang w:val="en-US" w:eastAsia="en-US"/>
            </w:rPr>
          </w:pPr>
          <w:hyperlink w:anchor="__RefHeading___Toc219380403">
            <w:r>
              <w:rPr>
                <w:rStyle w:val="IndexLink"/>
                <w:lang w:val="en-US" w:eastAsia="en-US"/>
              </w:rPr>
              <w:t>Глава 10. ДИДАКТИЧЕСКИЕ ЗАКОНОМЕРНОСТИ И ПРИНЦИПЫ ОБУЧЕНИЯ</w:t>
              <w:tab/>
              <w:t>102</w:t>
            </w:r>
          </w:hyperlink>
        </w:p>
        <w:p>
          <w:pPr>
            <w:pStyle w:val="Contents3"/>
            <w:tabs>
              <w:tab w:val="clear" w:pos="720"/>
              <w:tab w:val="right" w:pos="9348" w:leader="dot"/>
            </w:tabs>
            <w:rPr>
              <w:sz w:val="24"/>
              <w:szCs w:val="24"/>
              <w:lang w:val="en-US" w:eastAsia="en-US"/>
            </w:rPr>
          </w:pPr>
          <w:hyperlink w:anchor="__RefHeading___Toc219380404">
            <w:r>
              <w:rPr>
                <w:rStyle w:val="IndexLink"/>
                <w:lang w:val="en-US" w:eastAsia="en-US"/>
              </w:rPr>
              <w:t>1. Закономерности обучения, присущие ему как органической части воспитания (в широком смысле)</w:t>
              <w:tab/>
              <w:t>102</w:t>
            </w:r>
          </w:hyperlink>
        </w:p>
        <w:p>
          <w:pPr>
            <w:pStyle w:val="Contents3"/>
            <w:tabs>
              <w:tab w:val="clear" w:pos="720"/>
              <w:tab w:val="right" w:pos="9348" w:leader="dot"/>
            </w:tabs>
            <w:rPr>
              <w:sz w:val="24"/>
              <w:szCs w:val="24"/>
              <w:lang w:val="en-US" w:eastAsia="en-US"/>
            </w:rPr>
          </w:pPr>
          <w:hyperlink w:anchor="__RefHeading___Toc219380405">
            <w:r>
              <w:rPr>
                <w:rStyle w:val="IndexLink"/>
                <w:lang w:val="en-US" w:eastAsia="en-US"/>
              </w:rPr>
              <w:t>2. Специфические закономерности обучения</w:t>
              <w:tab/>
              <w:t>103</w:t>
            </w:r>
          </w:hyperlink>
        </w:p>
        <w:p>
          <w:pPr>
            <w:pStyle w:val="Contents3"/>
            <w:tabs>
              <w:tab w:val="clear" w:pos="720"/>
              <w:tab w:val="right" w:pos="9348" w:leader="dot"/>
            </w:tabs>
            <w:rPr>
              <w:sz w:val="24"/>
              <w:szCs w:val="24"/>
              <w:lang w:val="en-US" w:eastAsia="en-US"/>
            </w:rPr>
          </w:pPr>
          <w:hyperlink w:anchor="__RefHeading___Toc219380406">
            <w:r>
              <w:rPr>
                <w:rStyle w:val="IndexLink"/>
                <w:lang w:val="en-US" w:eastAsia="en-US"/>
              </w:rPr>
              <w:t>3. Принципы обучения</w:t>
              <w:tab/>
              <w:t>108</w:t>
            </w:r>
          </w:hyperlink>
        </w:p>
        <w:p>
          <w:pPr>
            <w:pStyle w:val="Contents2"/>
            <w:tabs>
              <w:tab w:val="clear" w:pos="720"/>
              <w:tab w:val="right" w:pos="9348" w:leader="dot"/>
            </w:tabs>
            <w:rPr>
              <w:sz w:val="24"/>
              <w:szCs w:val="24"/>
              <w:lang w:val="en-US" w:eastAsia="en-US"/>
            </w:rPr>
          </w:pPr>
          <w:hyperlink w:anchor="__RefHeading___Toc219380407">
            <w:r>
              <w:rPr>
                <w:rStyle w:val="IndexLink"/>
                <w:lang w:val="en-US" w:eastAsia="en-US"/>
              </w:rPr>
              <w:t>Литература для самостоятельной работы</w:t>
              <w:tab/>
              <w:t>109</w:t>
            </w:r>
          </w:hyperlink>
        </w:p>
        <w:p>
          <w:pPr>
            <w:pStyle w:val="Contents2"/>
            <w:tabs>
              <w:tab w:val="clear" w:pos="720"/>
              <w:tab w:val="right" w:pos="9348" w:leader="dot"/>
            </w:tabs>
            <w:rPr>
              <w:sz w:val="24"/>
              <w:szCs w:val="24"/>
              <w:lang w:val="en-US" w:eastAsia="en-US"/>
            </w:rPr>
          </w:pPr>
          <w:hyperlink w:anchor="__RefHeading___Toc219380408">
            <w:r>
              <w:rPr>
                <w:rStyle w:val="IndexLink"/>
                <w:lang w:val="en-US" w:eastAsia="en-US"/>
              </w:rPr>
              <w:t>Глава 11. МЕТОДЫ ОБУЧЕНИЯ И АКТИВИЗАЦИИ ПОЗНАВАТЕЛЬНОЙ ДЕЯТЕЛЬНОСТИ УЧАЩИХСЯ</w:t>
              <w:tab/>
              <w:t>109</w:t>
            </w:r>
          </w:hyperlink>
        </w:p>
        <w:p>
          <w:pPr>
            <w:pStyle w:val="Contents3"/>
            <w:tabs>
              <w:tab w:val="clear" w:pos="720"/>
              <w:tab w:val="right" w:pos="9348" w:leader="dot"/>
            </w:tabs>
            <w:rPr>
              <w:sz w:val="24"/>
              <w:szCs w:val="24"/>
              <w:lang w:val="en-US" w:eastAsia="en-US"/>
            </w:rPr>
          </w:pPr>
          <w:hyperlink w:anchor="__RefHeading___Toc219380409">
            <w:r>
              <w:rPr>
                <w:rStyle w:val="IndexLink"/>
                <w:lang w:val="en-US" w:eastAsia="en-US"/>
              </w:rPr>
              <w:t>1. Понятие о методах и приемах обучения. Проблема классификации методов обучения</w:t>
              <w:tab/>
              <w:t>109</w:t>
            </w:r>
          </w:hyperlink>
        </w:p>
        <w:p>
          <w:pPr>
            <w:pStyle w:val="Contents3"/>
            <w:tabs>
              <w:tab w:val="clear" w:pos="720"/>
              <w:tab w:val="right" w:pos="9348" w:leader="dot"/>
            </w:tabs>
            <w:rPr>
              <w:sz w:val="24"/>
              <w:szCs w:val="24"/>
              <w:lang w:val="en-US" w:eastAsia="en-US"/>
            </w:rPr>
          </w:pPr>
          <w:hyperlink w:anchor="__RefHeading___Toc219380410">
            <w:r>
              <w:rPr>
                <w:rStyle w:val="IndexLink"/>
                <w:lang w:val="en-US" w:eastAsia="en-US"/>
              </w:rPr>
              <w:t>2. Методы устного изложения знаний учителем и активизации учебно-познавательной деятельности учащихся: рассказ, объяснение, школьная лекция, беседа; метод иллюстрации и демонстрации при устном изложении изучаемого материала</w:t>
              <w:tab/>
              <w:t>112</w:t>
            </w:r>
          </w:hyperlink>
        </w:p>
        <w:p>
          <w:pPr>
            <w:pStyle w:val="Contents3"/>
            <w:tabs>
              <w:tab w:val="clear" w:pos="720"/>
              <w:tab w:val="right" w:pos="9348" w:leader="dot"/>
            </w:tabs>
            <w:rPr>
              <w:sz w:val="24"/>
              <w:szCs w:val="24"/>
              <w:lang w:val="en-US" w:eastAsia="en-US"/>
            </w:rPr>
          </w:pPr>
          <w:hyperlink w:anchor="__RefHeading___Toc219380411">
            <w:r>
              <w:rPr>
                <w:rStyle w:val="IndexLink"/>
                <w:lang w:val="en-US" w:eastAsia="en-US"/>
              </w:rPr>
              <w:t>3. Методы закрепления изучаемого материала: беседа, работа с учебником</w:t>
              <w:tab/>
              <w:t>118</w:t>
            </w:r>
          </w:hyperlink>
        </w:p>
        <w:p>
          <w:pPr>
            <w:pStyle w:val="Contents3"/>
            <w:tabs>
              <w:tab w:val="clear" w:pos="720"/>
              <w:tab w:val="right" w:pos="9348" w:leader="dot"/>
            </w:tabs>
            <w:rPr>
              <w:sz w:val="24"/>
              <w:szCs w:val="24"/>
              <w:lang w:val="en-US" w:eastAsia="en-US"/>
            </w:rPr>
          </w:pPr>
          <w:hyperlink w:anchor="__RefHeading___Toc219380412">
            <w:r>
              <w:rPr>
                <w:rStyle w:val="IndexLink"/>
                <w:lang w:val="en-US" w:eastAsia="en-US"/>
              </w:rPr>
              <w:t>4. Методы самостоятельной работы учащихся по осмыслению и усвоению нового материала: работа с учебником, лабораторные занятия</w:t>
              <w:tab/>
              <w:t>119</w:t>
            </w:r>
          </w:hyperlink>
        </w:p>
        <w:p>
          <w:pPr>
            <w:pStyle w:val="Contents3"/>
            <w:tabs>
              <w:tab w:val="clear" w:pos="720"/>
              <w:tab w:val="right" w:pos="9348" w:leader="dot"/>
            </w:tabs>
            <w:rPr>
              <w:sz w:val="24"/>
              <w:szCs w:val="24"/>
              <w:lang w:val="en-US" w:eastAsia="en-US"/>
            </w:rPr>
          </w:pPr>
          <w:hyperlink w:anchor="__RefHeading___Toc219380413">
            <w:r>
              <w:rPr>
                <w:rStyle w:val="IndexLink"/>
                <w:lang w:val="en-US" w:eastAsia="en-US"/>
              </w:rPr>
              <w:t>5. Методы учебной работы по выработке умений и навыков применения знаний на практике: упражнения, лабораторные работы</w:t>
              <w:tab/>
              <w:t>124</w:t>
            </w:r>
          </w:hyperlink>
        </w:p>
        <w:p>
          <w:pPr>
            <w:pStyle w:val="Contents3"/>
            <w:tabs>
              <w:tab w:val="clear" w:pos="720"/>
              <w:tab w:val="right" w:pos="9348" w:leader="dot"/>
            </w:tabs>
            <w:rPr>
              <w:sz w:val="24"/>
              <w:szCs w:val="24"/>
              <w:lang w:val="en-US" w:eastAsia="en-US"/>
            </w:rPr>
          </w:pPr>
          <w:hyperlink w:anchor="__RefHeading___Toc219380414">
            <w:r>
              <w:rPr>
                <w:rStyle w:val="IndexLink"/>
                <w:lang w:val="en-US" w:eastAsia="en-US"/>
              </w:rPr>
              <w:t>6. Методы проверки и оценки знаний, умений и навыков учащихся: повседневное наблюдение за учебной работой учащихся; устный опрос – индивидуальный, фронтальный, уплотненный; выставление поурочного балла; контрольные работы, проверка домашних работ; программированный контроль, тестирование</w:t>
              <w:tab/>
              <w:t>127</w:t>
            </w:r>
          </w:hyperlink>
        </w:p>
        <w:p>
          <w:pPr>
            <w:pStyle w:val="Contents3"/>
            <w:tabs>
              <w:tab w:val="clear" w:pos="720"/>
              <w:tab w:val="right" w:pos="9348" w:leader="dot"/>
            </w:tabs>
            <w:rPr>
              <w:sz w:val="24"/>
              <w:szCs w:val="24"/>
              <w:lang w:val="en-US" w:eastAsia="en-US"/>
            </w:rPr>
          </w:pPr>
          <w:hyperlink w:anchor="__RefHeading___Toc219380415">
            <w:r>
              <w:rPr>
                <w:rStyle w:val="IndexLink"/>
                <w:lang w:val="en-US" w:eastAsia="en-US"/>
              </w:rPr>
              <w:t>7. Критерии оценки успеваемости учащихся</w:t>
              <w:tab/>
              <w:t>130</w:t>
            </w:r>
          </w:hyperlink>
        </w:p>
        <w:p>
          <w:pPr>
            <w:pStyle w:val="Contents2"/>
            <w:tabs>
              <w:tab w:val="clear" w:pos="720"/>
              <w:tab w:val="right" w:pos="9348" w:leader="dot"/>
            </w:tabs>
            <w:rPr>
              <w:sz w:val="24"/>
              <w:szCs w:val="24"/>
              <w:lang w:val="en-US" w:eastAsia="en-US"/>
            </w:rPr>
          </w:pPr>
          <w:hyperlink w:anchor="__RefHeading___Toc219380416">
            <w:r>
              <w:rPr>
                <w:rStyle w:val="IndexLink"/>
                <w:lang w:val="en-US" w:eastAsia="en-US"/>
              </w:rPr>
              <w:t>Литература для самостоятельной работы</w:t>
              <w:tab/>
              <w:t>132</w:t>
            </w:r>
          </w:hyperlink>
        </w:p>
        <w:p>
          <w:pPr>
            <w:pStyle w:val="Contents2"/>
            <w:tabs>
              <w:tab w:val="clear" w:pos="720"/>
              <w:tab w:val="right" w:pos="9348" w:leader="dot"/>
            </w:tabs>
            <w:rPr>
              <w:sz w:val="24"/>
              <w:szCs w:val="24"/>
              <w:lang w:val="en-US" w:eastAsia="en-US"/>
            </w:rPr>
          </w:pPr>
          <w:hyperlink w:anchor="__RefHeading___Toc219380417">
            <w:r>
              <w:rPr>
                <w:rStyle w:val="IndexLink"/>
                <w:lang w:val="en-US" w:eastAsia="en-US"/>
              </w:rPr>
              <w:t>Глава 12. ФОРМЫ ОРГАНИЗАЦИИ ОБУЧЕНИЯ И ИХ РАЗВИТИЕ В ДИДАКТИКЕ. УРОК КАК ОСНОВНАЯ ФОРМА ШКОЛЬНОГО ОБУЧЕНИЯ</w:t>
              <w:tab/>
              <w:t>132</w:t>
            </w:r>
          </w:hyperlink>
        </w:p>
        <w:p>
          <w:pPr>
            <w:pStyle w:val="Contents3"/>
            <w:tabs>
              <w:tab w:val="clear" w:pos="720"/>
              <w:tab w:val="right" w:pos="9348" w:leader="dot"/>
            </w:tabs>
            <w:rPr>
              <w:sz w:val="24"/>
              <w:szCs w:val="24"/>
              <w:lang w:val="en-US" w:eastAsia="en-US"/>
            </w:rPr>
          </w:pPr>
          <w:hyperlink w:anchor="__RefHeading___Toc219380418">
            <w:r>
              <w:rPr>
                <w:rStyle w:val="IndexLink"/>
                <w:lang w:val="en-US" w:eastAsia="en-US"/>
              </w:rPr>
              <w:t>1. Понятие о формах организации (организационных формах) обучения. Соотношение между формами организации обучения и его методами</w:t>
              <w:tab/>
              <w:t>132</w:t>
            </w:r>
          </w:hyperlink>
        </w:p>
        <w:p>
          <w:pPr>
            <w:pStyle w:val="Contents3"/>
            <w:tabs>
              <w:tab w:val="clear" w:pos="720"/>
              <w:tab w:val="right" w:pos="9348" w:leader="dot"/>
            </w:tabs>
            <w:rPr>
              <w:sz w:val="24"/>
              <w:szCs w:val="24"/>
              <w:lang w:val="en-US" w:eastAsia="en-US"/>
            </w:rPr>
          </w:pPr>
          <w:hyperlink w:anchor="__RefHeading___Toc219380419">
            <w:r>
              <w:rPr>
                <w:rStyle w:val="IndexLink"/>
                <w:lang w:val="en-US" w:eastAsia="en-US"/>
              </w:rPr>
              <w:t>2. Краткие сведения о развитии организационных форм учебной работы в школе</w:t>
              <w:tab/>
              <w:t>133</w:t>
            </w:r>
          </w:hyperlink>
        </w:p>
        <w:p>
          <w:pPr>
            <w:pStyle w:val="Contents3"/>
            <w:tabs>
              <w:tab w:val="clear" w:pos="720"/>
              <w:tab w:val="right" w:pos="9348" w:leader="dot"/>
            </w:tabs>
            <w:rPr>
              <w:sz w:val="24"/>
              <w:szCs w:val="24"/>
              <w:lang w:val="en-US" w:eastAsia="en-US"/>
            </w:rPr>
          </w:pPr>
          <w:hyperlink w:anchor="__RefHeading___Toc219380420">
            <w:r>
              <w:rPr>
                <w:rStyle w:val="IndexLink"/>
                <w:lang w:val="en-US" w:eastAsia="en-US"/>
              </w:rPr>
              <w:t>3. Важнейшие формы организации учебной работы в школе</w:t>
              <w:tab/>
              <w:t>135</w:t>
            </w:r>
          </w:hyperlink>
        </w:p>
        <w:p>
          <w:pPr>
            <w:pStyle w:val="Contents3"/>
            <w:tabs>
              <w:tab w:val="clear" w:pos="720"/>
              <w:tab w:val="right" w:pos="9348" w:leader="dot"/>
            </w:tabs>
            <w:rPr>
              <w:sz w:val="24"/>
              <w:szCs w:val="24"/>
              <w:lang w:val="en-US" w:eastAsia="en-US"/>
            </w:rPr>
          </w:pPr>
          <w:hyperlink w:anchor="__RefHeading___Toc219380421">
            <w:r>
              <w:rPr>
                <w:rStyle w:val="IndexLink"/>
                <w:lang w:val="en-US" w:eastAsia="en-US"/>
              </w:rPr>
              <w:t>4. Урок как основная форма организации учебной работы. Классификация уроков. Нестандартные, инновационные формы урочных занятий</w:t>
              <w:tab/>
              <w:t>135</w:t>
            </w:r>
          </w:hyperlink>
        </w:p>
        <w:p>
          <w:pPr>
            <w:pStyle w:val="Contents2"/>
            <w:tabs>
              <w:tab w:val="clear" w:pos="720"/>
              <w:tab w:val="right" w:pos="9348" w:leader="dot"/>
            </w:tabs>
            <w:rPr>
              <w:sz w:val="24"/>
              <w:szCs w:val="24"/>
              <w:lang w:val="en-US" w:eastAsia="en-US"/>
            </w:rPr>
          </w:pPr>
          <w:hyperlink w:anchor="__RefHeading___Toc219380422">
            <w:r>
              <w:rPr>
                <w:rStyle w:val="IndexLink"/>
                <w:lang w:val="en-US" w:eastAsia="en-US"/>
              </w:rPr>
              <w:t>Литература для самостоятельной работы</w:t>
              <w:tab/>
              <w:t>136</w:t>
            </w:r>
          </w:hyperlink>
        </w:p>
        <w:p>
          <w:pPr>
            <w:pStyle w:val="Contents2"/>
            <w:tabs>
              <w:tab w:val="clear" w:pos="720"/>
              <w:tab w:val="right" w:pos="9348" w:leader="dot"/>
            </w:tabs>
            <w:rPr>
              <w:sz w:val="24"/>
              <w:szCs w:val="24"/>
              <w:lang w:val="en-US" w:eastAsia="en-US"/>
            </w:rPr>
          </w:pPr>
          <w:hyperlink w:anchor="__RefHeading___Toc219380423">
            <w:r>
              <w:rPr>
                <w:rStyle w:val="IndexLink"/>
                <w:lang w:val="en-US" w:eastAsia="en-US"/>
              </w:rPr>
              <w:t>Глава 13. ДИДАКТИЧЕСКИЕ ОСНОВЫ УРОКОВ РАЗЛИЧНЫХ ТИПОВ</w:t>
              <w:tab/>
              <w:t>136</w:t>
            </w:r>
          </w:hyperlink>
        </w:p>
        <w:p>
          <w:pPr>
            <w:pStyle w:val="Contents3"/>
            <w:tabs>
              <w:tab w:val="clear" w:pos="720"/>
              <w:tab w:val="right" w:pos="9348" w:leader="dot"/>
            </w:tabs>
            <w:rPr>
              <w:sz w:val="24"/>
              <w:szCs w:val="24"/>
              <w:lang w:val="en-US" w:eastAsia="en-US"/>
            </w:rPr>
          </w:pPr>
          <w:hyperlink w:anchor="__RefHeading___Toc219380424">
            <w:r>
              <w:rPr>
                <w:rStyle w:val="IndexLink"/>
                <w:lang w:val="en-US" w:eastAsia="en-US"/>
              </w:rPr>
              <w:t>1. Смешанные, или комбинированные, уроки</w:t>
              <w:tab/>
              <w:t>136</w:t>
            </w:r>
          </w:hyperlink>
        </w:p>
        <w:p>
          <w:pPr>
            <w:pStyle w:val="Contents3"/>
            <w:tabs>
              <w:tab w:val="clear" w:pos="720"/>
              <w:tab w:val="right" w:pos="9348" w:leader="dot"/>
            </w:tabs>
            <w:rPr>
              <w:sz w:val="24"/>
              <w:szCs w:val="24"/>
              <w:lang w:val="en-US" w:eastAsia="en-US"/>
            </w:rPr>
          </w:pPr>
          <w:hyperlink w:anchor="__RefHeading___Toc219380425">
            <w:r>
              <w:rPr>
                <w:rStyle w:val="IndexLink"/>
                <w:lang w:val="en-US" w:eastAsia="en-US"/>
              </w:rPr>
              <w:t>2. Уроки изложения нового материала учителем</w:t>
              <w:tab/>
              <w:t>149</w:t>
            </w:r>
          </w:hyperlink>
        </w:p>
        <w:p>
          <w:pPr>
            <w:pStyle w:val="Contents3"/>
            <w:tabs>
              <w:tab w:val="clear" w:pos="720"/>
              <w:tab w:val="right" w:pos="9348" w:leader="dot"/>
            </w:tabs>
            <w:rPr>
              <w:sz w:val="24"/>
              <w:szCs w:val="24"/>
              <w:lang w:val="en-US" w:eastAsia="en-US"/>
            </w:rPr>
          </w:pPr>
          <w:hyperlink w:anchor="__RefHeading___Toc219380426">
            <w:r>
              <w:rPr>
                <w:rStyle w:val="IndexLink"/>
                <w:lang w:val="en-US" w:eastAsia="en-US"/>
              </w:rPr>
              <w:t>3. Уроки закрепления изучаемого материала и выработки практических умений и навыков</w:t>
              <w:tab/>
              <w:t>149</w:t>
            </w:r>
          </w:hyperlink>
        </w:p>
        <w:p>
          <w:pPr>
            <w:pStyle w:val="Contents3"/>
            <w:tabs>
              <w:tab w:val="clear" w:pos="720"/>
              <w:tab w:val="right" w:pos="9348" w:leader="dot"/>
            </w:tabs>
            <w:rPr>
              <w:sz w:val="24"/>
              <w:szCs w:val="24"/>
              <w:lang w:val="en-US" w:eastAsia="en-US"/>
            </w:rPr>
          </w:pPr>
          <w:hyperlink w:anchor="__RefHeading___Toc219380427">
            <w:r>
              <w:rPr>
                <w:rStyle w:val="IndexLink"/>
                <w:lang w:val="en-US" w:eastAsia="en-US"/>
              </w:rPr>
              <w:t>4. Уроки повторения, систематизации и обобщения изученного материала</w:t>
              <w:tab/>
              <w:t>150</w:t>
            </w:r>
          </w:hyperlink>
        </w:p>
        <w:p>
          <w:pPr>
            <w:pStyle w:val="Contents3"/>
            <w:tabs>
              <w:tab w:val="clear" w:pos="720"/>
              <w:tab w:val="right" w:pos="9348" w:leader="dot"/>
            </w:tabs>
            <w:rPr>
              <w:sz w:val="24"/>
              <w:szCs w:val="24"/>
              <w:lang w:val="en-US" w:eastAsia="en-US"/>
            </w:rPr>
          </w:pPr>
          <w:hyperlink w:anchor="__RefHeading___Toc219380428">
            <w:r>
              <w:rPr>
                <w:rStyle w:val="IndexLink"/>
                <w:lang w:val="en-US" w:eastAsia="en-US"/>
              </w:rPr>
              <w:t>5. Уроки-семинары. Уроки-конференции</w:t>
              <w:tab/>
              <w:t>151</w:t>
            </w:r>
          </w:hyperlink>
        </w:p>
        <w:p>
          <w:pPr>
            <w:pStyle w:val="Contents3"/>
            <w:tabs>
              <w:tab w:val="clear" w:pos="720"/>
              <w:tab w:val="right" w:pos="9348" w:leader="dot"/>
            </w:tabs>
            <w:rPr>
              <w:sz w:val="24"/>
              <w:szCs w:val="24"/>
              <w:lang w:val="en-US" w:eastAsia="en-US"/>
            </w:rPr>
          </w:pPr>
          <w:hyperlink w:anchor="__RefHeading___Toc219380429">
            <w:r>
              <w:rPr>
                <w:rStyle w:val="IndexLink"/>
                <w:lang w:val="en-US" w:eastAsia="en-US"/>
              </w:rPr>
              <w:t>6. Поиски инновационных форм урочных занятий</w:t>
              <w:tab/>
              <w:t>151</w:t>
            </w:r>
          </w:hyperlink>
        </w:p>
        <w:p>
          <w:pPr>
            <w:pStyle w:val="Contents3"/>
            <w:tabs>
              <w:tab w:val="clear" w:pos="720"/>
              <w:tab w:val="right" w:pos="9348" w:leader="dot"/>
            </w:tabs>
            <w:rPr>
              <w:sz w:val="24"/>
              <w:szCs w:val="24"/>
              <w:lang w:val="en-US" w:eastAsia="en-US"/>
            </w:rPr>
          </w:pPr>
          <w:hyperlink w:anchor="__RefHeading___Toc219380430">
            <w:r>
              <w:rPr>
                <w:rStyle w:val="IndexLink"/>
                <w:lang w:val="en-US" w:eastAsia="en-US"/>
              </w:rPr>
              <w:t>7. Уроки проверки и оценки знаний</w:t>
              <w:tab/>
              <w:t>152</w:t>
            </w:r>
          </w:hyperlink>
        </w:p>
        <w:p>
          <w:pPr>
            <w:pStyle w:val="Contents3"/>
            <w:tabs>
              <w:tab w:val="clear" w:pos="720"/>
              <w:tab w:val="right" w:pos="9348" w:leader="dot"/>
            </w:tabs>
            <w:rPr>
              <w:sz w:val="24"/>
              <w:szCs w:val="24"/>
              <w:lang w:val="en-US" w:eastAsia="en-US"/>
            </w:rPr>
          </w:pPr>
          <w:hyperlink w:anchor="__RefHeading___Toc219380431">
            <w:r>
              <w:rPr>
                <w:rStyle w:val="IndexLink"/>
                <w:lang w:val="en-US" w:eastAsia="en-US"/>
              </w:rPr>
              <w:t>8. Индивидуальная работа с учащимися на уроках</w:t>
              <w:tab/>
              <w:t>152</w:t>
            </w:r>
          </w:hyperlink>
        </w:p>
        <w:p>
          <w:pPr>
            <w:pStyle w:val="Contents3"/>
            <w:tabs>
              <w:tab w:val="clear" w:pos="720"/>
              <w:tab w:val="right" w:pos="9348" w:leader="dot"/>
            </w:tabs>
            <w:rPr>
              <w:sz w:val="24"/>
              <w:szCs w:val="24"/>
              <w:lang w:val="en-US" w:eastAsia="en-US"/>
            </w:rPr>
          </w:pPr>
          <w:hyperlink w:anchor="__RefHeading___Toc219380432">
            <w:r>
              <w:rPr>
                <w:rStyle w:val="IndexLink"/>
                <w:lang w:val="en-US" w:eastAsia="en-US"/>
              </w:rPr>
              <w:t>9. Развитие и воспитание учащихся на уроках</w:t>
              <w:tab/>
              <w:t>153</w:t>
            </w:r>
          </w:hyperlink>
        </w:p>
        <w:p>
          <w:pPr>
            <w:pStyle w:val="Contents2"/>
            <w:tabs>
              <w:tab w:val="clear" w:pos="720"/>
              <w:tab w:val="right" w:pos="9348" w:leader="dot"/>
            </w:tabs>
            <w:rPr>
              <w:sz w:val="24"/>
              <w:szCs w:val="24"/>
              <w:lang w:val="en-US" w:eastAsia="en-US"/>
            </w:rPr>
          </w:pPr>
          <w:hyperlink w:anchor="__RefHeading___Toc219380433">
            <w:r>
              <w:rPr>
                <w:rStyle w:val="IndexLink"/>
                <w:lang w:val="en-US" w:eastAsia="en-US"/>
              </w:rPr>
              <w:t>Литература для самостоятельной работы</w:t>
              <w:tab/>
              <w:t>154</w:t>
            </w:r>
          </w:hyperlink>
        </w:p>
        <w:p>
          <w:pPr>
            <w:pStyle w:val="Contents2"/>
            <w:tabs>
              <w:tab w:val="clear" w:pos="720"/>
              <w:tab w:val="right" w:pos="9348" w:leader="dot"/>
            </w:tabs>
            <w:rPr>
              <w:sz w:val="24"/>
              <w:szCs w:val="24"/>
              <w:lang w:val="en-US" w:eastAsia="en-US"/>
            </w:rPr>
          </w:pPr>
          <w:hyperlink w:anchor="__RefHeading___Toc219380434">
            <w:r>
              <w:rPr>
                <w:rStyle w:val="IndexLink"/>
                <w:lang w:val="en-US" w:eastAsia="en-US"/>
              </w:rPr>
              <w:t>Глава 14. ДРУГИЕ ФОРМЫ ОРГАНИЗАЦИИ ОБУЧЕНИЯ</w:t>
              <w:tab/>
              <w:t>154</w:t>
            </w:r>
          </w:hyperlink>
        </w:p>
        <w:p>
          <w:pPr>
            <w:pStyle w:val="Contents3"/>
            <w:tabs>
              <w:tab w:val="clear" w:pos="720"/>
              <w:tab w:val="right" w:pos="9348" w:leader="dot"/>
            </w:tabs>
            <w:rPr>
              <w:sz w:val="24"/>
              <w:szCs w:val="24"/>
              <w:lang w:val="en-US" w:eastAsia="en-US"/>
            </w:rPr>
          </w:pPr>
          <w:hyperlink w:anchor="__RefHeading___Toc219380435">
            <w:r>
              <w:rPr>
                <w:rStyle w:val="IndexLink"/>
                <w:lang w:val="en-US" w:eastAsia="en-US"/>
              </w:rPr>
              <w:t>1. Учебные экскурсии</w:t>
              <w:tab/>
              <w:t>154</w:t>
            </w:r>
          </w:hyperlink>
        </w:p>
        <w:p>
          <w:pPr>
            <w:pStyle w:val="Contents3"/>
            <w:tabs>
              <w:tab w:val="clear" w:pos="720"/>
              <w:tab w:val="right" w:pos="9348" w:leader="dot"/>
            </w:tabs>
            <w:rPr>
              <w:sz w:val="24"/>
              <w:szCs w:val="24"/>
              <w:lang w:val="en-US" w:eastAsia="en-US"/>
            </w:rPr>
          </w:pPr>
          <w:hyperlink w:anchor="__RefHeading___Toc219380436">
            <w:r>
              <w:rPr>
                <w:rStyle w:val="IndexLink"/>
                <w:lang w:val="en-US" w:eastAsia="en-US"/>
              </w:rPr>
              <w:t>2. Факультативные занятия</w:t>
              <w:tab/>
              <w:t>157</w:t>
            </w:r>
          </w:hyperlink>
        </w:p>
        <w:p>
          <w:pPr>
            <w:pStyle w:val="Contents3"/>
            <w:tabs>
              <w:tab w:val="clear" w:pos="720"/>
              <w:tab w:val="right" w:pos="9348" w:leader="dot"/>
            </w:tabs>
            <w:rPr>
              <w:sz w:val="24"/>
              <w:szCs w:val="24"/>
              <w:lang w:val="en-US" w:eastAsia="en-US"/>
            </w:rPr>
          </w:pPr>
          <w:hyperlink w:anchor="__RefHeading___Toc219380437">
            <w:r>
              <w:rPr>
                <w:rStyle w:val="IndexLink"/>
                <w:lang w:val="en-US" w:eastAsia="en-US"/>
              </w:rPr>
              <w:t>3. Формы внеклассной учебной работы</w:t>
              <w:tab/>
              <w:t>157</w:t>
            </w:r>
          </w:hyperlink>
        </w:p>
        <w:p>
          <w:pPr>
            <w:pStyle w:val="Contents2"/>
            <w:tabs>
              <w:tab w:val="clear" w:pos="720"/>
              <w:tab w:val="right" w:pos="9348" w:leader="dot"/>
            </w:tabs>
            <w:rPr>
              <w:sz w:val="24"/>
              <w:szCs w:val="24"/>
              <w:lang w:val="en-US" w:eastAsia="en-US"/>
            </w:rPr>
          </w:pPr>
          <w:hyperlink w:anchor="__RefHeading___Toc219380438">
            <w:r>
              <w:rPr>
                <w:rStyle w:val="IndexLink"/>
                <w:lang w:val="en-US" w:eastAsia="en-US"/>
              </w:rPr>
              <w:t>Литература для самостоятельной работы</w:t>
              <w:tab/>
              <w:t>158</w:t>
            </w:r>
          </w:hyperlink>
        </w:p>
        <w:p>
          <w:pPr>
            <w:pStyle w:val="Contents2"/>
            <w:tabs>
              <w:tab w:val="clear" w:pos="720"/>
              <w:tab w:val="right" w:pos="9348" w:leader="dot"/>
            </w:tabs>
            <w:rPr>
              <w:sz w:val="24"/>
              <w:szCs w:val="24"/>
              <w:lang w:val="en-US" w:eastAsia="en-US"/>
            </w:rPr>
          </w:pPr>
          <w:hyperlink w:anchor="__RefHeading___Toc219380439">
            <w:r>
              <w:rPr>
                <w:rStyle w:val="IndexLink"/>
                <w:lang w:val="en-US" w:eastAsia="en-US"/>
              </w:rPr>
              <w:t>Глава 15. ДИДАКТИЧЕСКИЕ ОСНОВЫ КОМПЬЮТЕРИЗАЦИИ ОБУЧЕНИЯ</w:t>
              <w:tab/>
              <w:t>158</w:t>
            </w:r>
          </w:hyperlink>
        </w:p>
        <w:p>
          <w:pPr>
            <w:pStyle w:val="Contents3"/>
            <w:tabs>
              <w:tab w:val="clear" w:pos="720"/>
              <w:tab w:val="right" w:pos="9348" w:leader="dot"/>
            </w:tabs>
            <w:rPr>
              <w:sz w:val="24"/>
              <w:szCs w:val="24"/>
              <w:lang w:val="en-US" w:eastAsia="en-US"/>
            </w:rPr>
          </w:pPr>
          <w:hyperlink w:anchor="__RefHeading___Toc219380440">
            <w:r>
              <w:rPr>
                <w:rStyle w:val="IndexLink"/>
                <w:lang w:val="en-US" w:eastAsia="en-US"/>
              </w:rPr>
              <w:t>1. Компьютер как орудие деятельности человека</w:t>
              <w:tab/>
              <w:t>158</w:t>
            </w:r>
          </w:hyperlink>
        </w:p>
        <w:p>
          <w:pPr>
            <w:pStyle w:val="Contents3"/>
            <w:tabs>
              <w:tab w:val="clear" w:pos="720"/>
              <w:tab w:val="right" w:pos="9348" w:leader="dot"/>
            </w:tabs>
            <w:rPr>
              <w:sz w:val="24"/>
              <w:szCs w:val="24"/>
              <w:lang w:val="en-US" w:eastAsia="en-US"/>
            </w:rPr>
          </w:pPr>
          <w:hyperlink w:anchor="__RefHeading___Toc219380441">
            <w:r>
              <w:rPr>
                <w:rStyle w:val="IndexLink"/>
                <w:lang w:val="en-US" w:eastAsia="en-US"/>
              </w:rPr>
              <w:t>2. Основные проблемы компьютеризации обучения</w:t>
              <w:tab/>
              <w:t>160</w:t>
            </w:r>
          </w:hyperlink>
        </w:p>
        <w:p>
          <w:pPr>
            <w:pStyle w:val="Contents3"/>
            <w:tabs>
              <w:tab w:val="clear" w:pos="720"/>
              <w:tab w:val="right" w:pos="9348" w:leader="dot"/>
            </w:tabs>
            <w:rPr>
              <w:sz w:val="24"/>
              <w:szCs w:val="24"/>
              <w:lang w:val="en-US" w:eastAsia="en-US"/>
            </w:rPr>
          </w:pPr>
          <w:hyperlink w:anchor="__RefHeading___Toc219380442">
            <w:r>
              <w:rPr>
                <w:rStyle w:val="IndexLink"/>
                <w:lang w:val="en-US" w:eastAsia="en-US"/>
              </w:rPr>
              <w:t>3. Содержание компьютерного обучения</w:t>
              <w:tab/>
              <w:t>163</w:t>
            </w:r>
          </w:hyperlink>
        </w:p>
        <w:p>
          <w:pPr>
            <w:pStyle w:val="Contents2"/>
            <w:tabs>
              <w:tab w:val="clear" w:pos="720"/>
              <w:tab w:val="right" w:pos="9348" w:leader="dot"/>
            </w:tabs>
            <w:rPr>
              <w:sz w:val="24"/>
              <w:szCs w:val="24"/>
              <w:lang w:val="en-US" w:eastAsia="en-US"/>
            </w:rPr>
          </w:pPr>
          <w:hyperlink w:anchor="__RefHeading___Toc219380443">
            <w:r>
              <w:rPr>
                <w:rStyle w:val="IndexLink"/>
                <w:lang w:val="en-US" w:eastAsia="en-US"/>
              </w:rPr>
              <w:t>Литература для самостоятельной работы</w:t>
              <w:tab/>
              <w:t>165</w:t>
            </w:r>
          </w:hyperlink>
        </w:p>
        <w:p>
          <w:pPr>
            <w:pStyle w:val="Contents2"/>
            <w:tabs>
              <w:tab w:val="clear" w:pos="720"/>
              <w:tab w:val="right" w:pos="9348" w:leader="dot"/>
            </w:tabs>
            <w:rPr>
              <w:sz w:val="24"/>
              <w:szCs w:val="24"/>
              <w:lang w:val="en-US" w:eastAsia="en-US"/>
            </w:rPr>
          </w:pPr>
          <w:hyperlink w:anchor="__RefHeading___Toc219380444">
            <w:r>
              <w:rPr>
                <w:rStyle w:val="IndexLink"/>
                <w:lang w:val="en-US" w:eastAsia="en-US"/>
              </w:rPr>
              <w:t>Глава 16. ДОМАШНЯЯ УЧЕБНАЯ РАБОТА УЧАЩИХСЯ</w:t>
              <w:tab/>
              <w:t>165</w:t>
            </w:r>
          </w:hyperlink>
        </w:p>
        <w:p>
          <w:pPr>
            <w:pStyle w:val="Contents3"/>
            <w:tabs>
              <w:tab w:val="clear" w:pos="720"/>
              <w:tab w:val="right" w:pos="9348" w:leader="dot"/>
            </w:tabs>
            <w:rPr>
              <w:sz w:val="24"/>
              <w:szCs w:val="24"/>
              <w:lang w:val="en-US" w:eastAsia="en-US"/>
            </w:rPr>
          </w:pPr>
          <w:hyperlink w:anchor="__RefHeading___Toc219380445">
            <w:r>
              <w:rPr>
                <w:rStyle w:val="IndexLink"/>
                <w:lang w:val="en-US" w:eastAsia="en-US"/>
              </w:rPr>
              <w:t>1. Сущность домашней учебной работы школьников и ее роль в овладении знаниями</w:t>
              <w:tab/>
              <w:t>165</w:t>
            </w:r>
          </w:hyperlink>
        </w:p>
        <w:p>
          <w:pPr>
            <w:pStyle w:val="Contents3"/>
            <w:tabs>
              <w:tab w:val="clear" w:pos="720"/>
              <w:tab w:val="right" w:pos="9348" w:leader="dot"/>
            </w:tabs>
            <w:rPr>
              <w:sz w:val="24"/>
              <w:szCs w:val="24"/>
              <w:lang w:val="en-US" w:eastAsia="en-US"/>
            </w:rPr>
          </w:pPr>
          <w:hyperlink w:anchor="__RefHeading___Toc219380446">
            <w:r>
              <w:rPr>
                <w:rStyle w:val="IndexLink"/>
                <w:lang w:val="en-US" w:eastAsia="en-US"/>
              </w:rPr>
              <w:t>2. Основные недостатки домашней учебной работы школьников</w:t>
              <w:tab/>
              <w:t>166</w:t>
            </w:r>
          </w:hyperlink>
        </w:p>
        <w:p>
          <w:pPr>
            <w:pStyle w:val="Contents3"/>
            <w:tabs>
              <w:tab w:val="clear" w:pos="720"/>
              <w:tab w:val="right" w:pos="9348" w:leader="dot"/>
            </w:tabs>
            <w:rPr>
              <w:sz w:val="24"/>
              <w:szCs w:val="24"/>
              <w:lang w:val="en-US" w:eastAsia="en-US"/>
            </w:rPr>
          </w:pPr>
          <w:hyperlink w:anchor="__RefHeading___Toc219380447">
            <w:r>
              <w:rPr>
                <w:rStyle w:val="IndexLink"/>
                <w:lang w:val="en-US" w:eastAsia="en-US"/>
              </w:rPr>
              <w:t>3. Правила домашней учебной работы школьников</w:t>
              <w:tab/>
              <w:t>167</w:t>
            </w:r>
          </w:hyperlink>
        </w:p>
        <w:p>
          <w:pPr>
            <w:pStyle w:val="Contents3"/>
            <w:tabs>
              <w:tab w:val="clear" w:pos="720"/>
              <w:tab w:val="right" w:pos="9348" w:leader="dot"/>
            </w:tabs>
            <w:rPr>
              <w:sz w:val="24"/>
              <w:szCs w:val="24"/>
              <w:lang w:val="en-US" w:eastAsia="en-US"/>
            </w:rPr>
          </w:pPr>
          <w:hyperlink w:anchor="__RefHeading___Toc219380448">
            <w:r>
              <w:rPr>
                <w:rStyle w:val="IndexLink"/>
                <w:lang w:val="en-US" w:eastAsia="en-US"/>
              </w:rPr>
              <w:t>4. Формирование у учащихся умений и навыков домашней учебной работы</w:t>
              <w:tab/>
              <w:t>171</w:t>
            </w:r>
          </w:hyperlink>
        </w:p>
        <w:p>
          <w:pPr>
            <w:pStyle w:val="Contents2"/>
            <w:tabs>
              <w:tab w:val="clear" w:pos="720"/>
              <w:tab w:val="right" w:pos="9348" w:leader="dot"/>
            </w:tabs>
            <w:rPr>
              <w:sz w:val="24"/>
              <w:szCs w:val="24"/>
              <w:lang w:val="en-US" w:eastAsia="en-US"/>
            </w:rPr>
          </w:pPr>
          <w:hyperlink w:anchor="__RefHeading___Toc219380449">
            <w:r>
              <w:rPr>
                <w:rStyle w:val="IndexLink"/>
                <w:lang w:val="en-US" w:eastAsia="en-US"/>
              </w:rPr>
              <w:t>Литература для самостоятельной работы</w:t>
              <w:tab/>
              <w:t>173</w:t>
            </w:r>
          </w:hyperlink>
        </w:p>
        <w:p>
          <w:pPr>
            <w:pStyle w:val="Contents1"/>
            <w:tabs>
              <w:tab w:val="clear" w:pos="720"/>
              <w:tab w:val="right" w:pos="9348" w:leader="dot"/>
            </w:tabs>
            <w:rPr>
              <w:sz w:val="24"/>
              <w:szCs w:val="24"/>
              <w:lang w:val="en-US" w:eastAsia="en-US"/>
            </w:rPr>
          </w:pPr>
          <w:hyperlink w:anchor="__RefHeading___Toc219380450">
            <w:r>
              <w:rPr>
                <w:rStyle w:val="IndexLink"/>
                <w:lang w:val="en-US" w:eastAsia="en-US"/>
              </w:rPr>
              <w:t xml:space="preserve">Раздел </w:t>
            </w:r>
            <w:r>
              <w:rPr>
                <w:rStyle w:val="IndexLink"/>
                <w:lang w:val="en-US" w:eastAsia="en-US"/>
              </w:rPr>
              <w:t>III</w:t>
            </w:r>
            <w:r>
              <w:rPr>
                <w:rStyle w:val="IndexLink"/>
                <w:lang w:val="en-US" w:eastAsia="en-US"/>
              </w:rPr>
              <w:t>. Теоретические и методические основы воспитания</w:t>
              <w:tab/>
              <w:t>173</w:t>
            </w:r>
          </w:hyperlink>
        </w:p>
        <w:p>
          <w:pPr>
            <w:pStyle w:val="Contents2"/>
            <w:tabs>
              <w:tab w:val="clear" w:pos="720"/>
              <w:tab w:val="right" w:pos="9348" w:leader="dot"/>
            </w:tabs>
            <w:rPr>
              <w:sz w:val="24"/>
              <w:szCs w:val="24"/>
              <w:lang w:val="en-US" w:eastAsia="en-US"/>
            </w:rPr>
          </w:pPr>
          <w:hyperlink w:anchor="__RefHeading___Toc219380451">
            <w:r>
              <w:rPr>
                <w:rStyle w:val="IndexLink"/>
                <w:lang w:val="en-US" w:eastAsia="en-US"/>
              </w:rPr>
              <w:t>Глава 17. ВОСПИТАНИЕ ОТНОШЕНИЙ КАК ПРОЦЕСС ЛИЧНОСТНОГО РАЗВИТИЯ УЧАЩИХСЯ И ЕГО ИССЛЕДОВАНИЕ В ПЕДАГОГИКЕ</w:t>
              <w:tab/>
              <w:t>174</w:t>
            </w:r>
          </w:hyperlink>
        </w:p>
        <w:p>
          <w:pPr>
            <w:pStyle w:val="Contents3"/>
            <w:tabs>
              <w:tab w:val="clear" w:pos="720"/>
              <w:tab w:val="right" w:pos="9348" w:leader="dot"/>
            </w:tabs>
            <w:rPr>
              <w:sz w:val="24"/>
              <w:szCs w:val="24"/>
              <w:lang w:val="en-US" w:eastAsia="en-US"/>
            </w:rPr>
          </w:pPr>
          <w:hyperlink w:anchor="__RefHeading___Toc219380452">
            <w:r>
              <w:rPr>
                <w:rStyle w:val="IndexLink"/>
                <w:lang w:val="en-US" w:eastAsia="en-US"/>
              </w:rPr>
              <w:t>1. Специфика воспитания в отличие от процесса обучения и необходимость разработки его теоретических основ. Формирование отношений как важнейшая задача воспитания</w:t>
              <w:tab/>
              <w:t>174</w:t>
            </w:r>
          </w:hyperlink>
        </w:p>
        <w:p>
          <w:pPr>
            <w:pStyle w:val="Contents3"/>
            <w:tabs>
              <w:tab w:val="clear" w:pos="720"/>
              <w:tab w:val="right" w:pos="9348" w:leader="dot"/>
            </w:tabs>
            <w:rPr>
              <w:sz w:val="24"/>
              <w:szCs w:val="24"/>
              <w:lang w:val="en-US" w:eastAsia="en-US"/>
            </w:rPr>
          </w:pPr>
          <w:hyperlink w:anchor="__RefHeading___Toc219380453">
            <w:r>
              <w:rPr>
                <w:rStyle w:val="IndexLink"/>
                <w:lang w:val="en-US" w:eastAsia="en-US"/>
              </w:rPr>
              <w:t>2. Содержание отношений, которые необходимо формировать в системе всестороннего развития личности</w:t>
              <w:tab/>
              <w:t>176</w:t>
            </w:r>
          </w:hyperlink>
        </w:p>
        <w:p>
          <w:pPr>
            <w:pStyle w:val="Contents3"/>
            <w:tabs>
              <w:tab w:val="clear" w:pos="720"/>
              <w:tab w:val="right" w:pos="9348" w:leader="dot"/>
            </w:tabs>
            <w:rPr>
              <w:sz w:val="24"/>
              <w:szCs w:val="24"/>
              <w:lang w:val="en-US" w:eastAsia="en-US"/>
            </w:rPr>
          </w:pPr>
          <w:hyperlink w:anchor="__RefHeading___Toc219380454">
            <w:r>
              <w:rPr>
                <w:rStyle w:val="IndexLink"/>
                <w:lang w:val="en-US" w:eastAsia="en-US"/>
              </w:rPr>
              <w:t>3. Сущность отношений как предмета воспитания и их переход в личностные качества. Структура личностного качества и ее значение для процесса воспитания</w:t>
              <w:tab/>
              <w:t>176</w:t>
            </w:r>
          </w:hyperlink>
        </w:p>
        <w:p>
          <w:pPr>
            <w:pStyle w:val="Contents3"/>
            <w:tabs>
              <w:tab w:val="clear" w:pos="720"/>
              <w:tab w:val="right" w:pos="9348" w:leader="dot"/>
            </w:tabs>
            <w:rPr>
              <w:sz w:val="24"/>
              <w:szCs w:val="24"/>
              <w:lang w:val="en-US" w:eastAsia="en-US"/>
            </w:rPr>
          </w:pPr>
          <w:hyperlink w:anchor="__RefHeading___Toc219380455">
            <w:r>
              <w:rPr>
                <w:rStyle w:val="IndexLink"/>
                <w:lang w:val="en-US" w:eastAsia="en-US"/>
              </w:rPr>
              <w:t>4. Интегративный и целостный характер формирования личностных качеств. Явление генерализации при формировании личностных качеств</w:t>
              <w:tab/>
              <w:t>178</w:t>
            </w:r>
          </w:hyperlink>
        </w:p>
        <w:p>
          <w:pPr>
            <w:pStyle w:val="Contents3"/>
            <w:tabs>
              <w:tab w:val="clear" w:pos="720"/>
              <w:tab w:val="right" w:pos="9348" w:leader="dot"/>
            </w:tabs>
            <w:rPr>
              <w:sz w:val="24"/>
              <w:szCs w:val="24"/>
              <w:lang w:val="en-US" w:eastAsia="en-US"/>
            </w:rPr>
          </w:pPr>
          <w:hyperlink w:anchor="__RefHeading___Toc219380456">
            <w:r>
              <w:rPr>
                <w:rStyle w:val="IndexLink"/>
                <w:lang w:val="en-US" w:eastAsia="en-US"/>
              </w:rPr>
              <w:t>5. Реализация общих закономерностей воспитания в процессе формирования отношений (личностных качеств)</w:t>
              <w:tab/>
              <w:t>179</w:t>
            </w:r>
          </w:hyperlink>
        </w:p>
        <w:p>
          <w:pPr>
            <w:pStyle w:val="Contents2"/>
            <w:tabs>
              <w:tab w:val="clear" w:pos="720"/>
              <w:tab w:val="right" w:pos="9348" w:leader="dot"/>
            </w:tabs>
            <w:rPr>
              <w:sz w:val="24"/>
              <w:szCs w:val="24"/>
              <w:lang w:val="en-US" w:eastAsia="en-US"/>
            </w:rPr>
          </w:pPr>
          <w:hyperlink w:anchor="__RefHeading___Toc219380457">
            <w:r>
              <w:rPr>
                <w:rStyle w:val="IndexLink"/>
                <w:lang w:val="en-US" w:eastAsia="en-US"/>
              </w:rPr>
              <w:t>Глава 18. ОБЩИЕ МЕТОДЫ И СРЕДСТВА ВОСПИТАНИЯ</w:t>
              <w:tab/>
              <w:t>179</w:t>
            </w:r>
          </w:hyperlink>
        </w:p>
        <w:p>
          <w:pPr>
            <w:pStyle w:val="Contents3"/>
            <w:tabs>
              <w:tab w:val="clear" w:pos="720"/>
              <w:tab w:val="right" w:pos="9348" w:leader="dot"/>
            </w:tabs>
            <w:rPr>
              <w:sz w:val="24"/>
              <w:szCs w:val="24"/>
              <w:lang w:val="en-US" w:eastAsia="en-US"/>
            </w:rPr>
          </w:pPr>
          <w:hyperlink w:anchor="__RefHeading___Toc219380458">
            <w:r>
              <w:rPr>
                <w:rStyle w:val="IndexLink"/>
                <w:lang w:val="en-US" w:eastAsia="en-US"/>
              </w:rPr>
              <w:t>1. Понятие о методах и средствах воспитания. Система общих методов воспитания</w:t>
              <w:tab/>
              <w:t>179</w:t>
            </w:r>
          </w:hyperlink>
        </w:p>
        <w:p>
          <w:pPr>
            <w:pStyle w:val="Contents3"/>
            <w:tabs>
              <w:tab w:val="clear" w:pos="720"/>
              <w:tab w:val="right" w:pos="9348" w:leader="dot"/>
            </w:tabs>
            <w:rPr>
              <w:sz w:val="24"/>
              <w:szCs w:val="24"/>
              <w:lang w:val="en-US" w:eastAsia="en-US"/>
            </w:rPr>
          </w:pPr>
          <w:hyperlink w:anchor="__RefHeading___Toc219380459">
            <w:r>
              <w:rPr>
                <w:rStyle w:val="IndexLink"/>
                <w:lang w:val="en-US" w:eastAsia="en-US"/>
              </w:rPr>
              <w:t>2. Утверждение в педагогике гуманного подхода к воспитанию учащихся и преодоление методов авторитаризма</w:t>
              <w:tab/>
              <w:t>181</w:t>
            </w:r>
          </w:hyperlink>
        </w:p>
        <w:p>
          <w:pPr>
            <w:pStyle w:val="Contents3"/>
            <w:tabs>
              <w:tab w:val="clear" w:pos="720"/>
              <w:tab w:val="right" w:pos="9348" w:leader="dot"/>
            </w:tabs>
            <w:rPr>
              <w:sz w:val="24"/>
              <w:szCs w:val="24"/>
              <w:lang w:val="en-US" w:eastAsia="en-US"/>
            </w:rPr>
          </w:pPr>
          <w:hyperlink w:anchor="__RefHeading___Toc219380460">
            <w:r>
              <w:rPr>
                <w:rStyle w:val="IndexLink"/>
                <w:lang w:val="en-US" w:eastAsia="en-US"/>
              </w:rPr>
              <w:t>3. Убеждение как важнейший метод воспитания</w:t>
              <w:tab/>
              <w:t>183</w:t>
            </w:r>
          </w:hyperlink>
        </w:p>
        <w:p>
          <w:pPr>
            <w:pStyle w:val="Contents3"/>
            <w:tabs>
              <w:tab w:val="clear" w:pos="720"/>
              <w:tab w:val="right" w:pos="9348" w:leader="dot"/>
            </w:tabs>
            <w:rPr>
              <w:sz w:val="24"/>
              <w:szCs w:val="24"/>
              <w:lang w:val="en-US" w:eastAsia="en-US"/>
            </w:rPr>
          </w:pPr>
          <w:hyperlink w:anchor="__RefHeading___Toc219380461">
            <w:r>
              <w:rPr>
                <w:rStyle w:val="IndexLink"/>
                <w:lang w:val="en-US" w:eastAsia="en-US"/>
              </w:rPr>
              <w:t>4. Метод положительного примера</w:t>
              <w:tab/>
              <w:t>183</w:t>
            </w:r>
          </w:hyperlink>
        </w:p>
        <w:p>
          <w:pPr>
            <w:pStyle w:val="Contents3"/>
            <w:tabs>
              <w:tab w:val="clear" w:pos="720"/>
              <w:tab w:val="right" w:pos="9348" w:leader="dot"/>
            </w:tabs>
            <w:rPr>
              <w:sz w:val="24"/>
              <w:szCs w:val="24"/>
              <w:lang w:val="en-US" w:eastAsia="en-US"/>
            </w:rPr>
          </w:pPr>
          <w:hyperlink w:anchor="__RefHeading___Toc219380462">
            <w:r>
              <w:rPr>
                <w:rStyle w:val="IndexLink"/>
                <w:lang w:val="en-US" w:eastAsia="en-US"/>
              </w:rPr>
              <w:t>5. Метод упражнений (приучения)</w:t>
              <w:tab/>
              <w:t>185</w:t>
            </w:r>
          </w:hyperlink>
        </w:p>
        <w:p>
          <w:pPr>
            <w:pStyle w:val="Contents3"/>
            <w:tabs>
              <w:tab w:val="clear" w:pos="720"/>
              <w:tab w:val="right" w:pos="9348" w:leader="dot"/>
            </w:tabs>
            <w:rPr>
              <w:sz w:val="24"/>
              <w:szCs w:val="24"/>
              <w:lang w:val="en-US" w:eastAsia="en-US"/>
            </w:rPr>
          </w:pPr>
          <w:hyperlink w:anchor="__RefHeading___Toc219380463">
            <w:r>
              <w:rPr>
                <w:rStyle w:val="IndexLink"/>
                <w:lang w:val="en-US" w:eastAsia="en-US"/>
              </w:rPr>
              <w:t>6. Методы одобрения и осуждения</w:t>
              <w:tab/>
              <w:t>188</w:t>
            </w:r>
          </w:hyperlink>
        </w:p>
        <w:p>
          <w:pPr>
            <w:pStyle w:val="Contents3"/>
            <w:tabs>
              <w:tab w:val="clear" w:pos="720"/>
              <w:tab w:val="right" w:pos="9348" w:leader="dot"/>
            </w:tabs>
            <w:rPr>
              <w:sz w:val="24"/>
              <w:szCs w:val="24"/>
              <w:lang w:val="en-US" w:eastAsia="en-US"/>
            </w:rPr>
          </w:pPr>
          <w:hyperlink w:anchor="__RefHeading___Toc219380464">
            <w:r>
              <w:rPr>
                <w:rStyle w:val="IndexLink"/>
                <w:lang w:val="en-US" w:eastAsia="en-US"/>
              </w:rPr>
              <w:t>7. Методы требования и контроля за поведением. Метод переключения. Комплексное использование методов воспитания</w:t>
              <w:tab/>
              <w:t>190</w:t>
            </w:r>
          </w:hyperlink>
        </w:p>
        <w:p>
          <w:pPr>
            <w:pStyle w:val="Contents2"/>
            <w:tabs>
              <w:tab w:val="clear" w:pos="720"/>
              <w:tab w:val="right" w:pos="9348" w:leader="dot"/>
            </w:tabs>
            <w:rPr>
              <w:sz w:val="24"/>
              <w:szCs w:val="24"/>
              <w:lang w:val="en-US" w:eastAsia="en-US"/>
            </w:rPr>
          </w:pPr>
          <w:hyperlink w:anchor="__RefHeading___Toc219380465">
            <w:r>
              <w:rPr>
                <w:rStyle w:val="IndexLink"/>
                <w:lang w:val="en-US" w:eastAsia="en-US"/>
              </w:rPr>
              <w:t>Литература для самостоятельной работы</w:t>
              <w:tab/>
              <w:t>191</w:t>
            </w:r>
          </w:hyperlink>
        </w:p>
        <w:p>
          <w:pPr>
            <w:pStyle w:val="Contents2"/>
            <w:tabs>
              <w:tab w:val="clear" w:pos="720"/>
              <w:tab w:val="right" w:pos="9348" w:leader="dot"/>
            </w:tabs>
            <w:rPr>
              <w:sz w:val="24"/>
              <w:szCs w:val="24"/>
              <w:lang w:val="en-US" w:eastAsia="en-US"/>
            </w:rPr>
          </w:pPr>
          <w:hyperlink w:anchor="__RefHeading___Toc219380466">
            <w:r>
              <w:rPr>
                <w:rStyle w:val="IndexLink"/>
                <w:lang w:val="en-US" w:eastAsia="en-US"/>
              </w:rPr>
              <w:t>Глава 19. ФОРМИРОВАНИЕ ВОСПИТАТЕЛЬНОГО КОЛЛЕКТИВА И УСИЛЕНИЕ ЕГО ВЛИЯНИЯ НА РАЗВИТИЕ УЧАЩИХСЯ</w:t>
              <w:tab/>
              <w:t>191</w:t>
            </w:r>
          </w:hyperlink>
        </w:p>
        <w:p>
          <w:pPr>
            <w:pStyle w:val="Contents3"/>
            <w:tabs>
              <w:tab w:val="clear" w:pos="720"/>
              <w:tab w:val="right" w:pos="9348" w:leader="dot"/>
            </w:tabs>
            <w:rPr>
              <w:sz w:val="24"/>
              <w:szCs w:val="24"/>
              <w:lang w:val="en-US" w:eastAsia="en-US"/>
            </w:rPr>
          </w:pPr>
          <w:hyperlink w:anchor="__RefHeading___Toc219380467">
            <w:r>
              <w:rPr>
                <w:rStyle w:val="IndexLink"/>
                <w:lang w:val="en-US" w:eastAsia="en-US"/>
              </w:rPr>
              <w:t>1. Разработка в педагогике теоретических основ коллективного воспитания</w:t>
              <w:tab/>
              <w:t>191</w:t>
            </w:r>
          </w:hyperlink>
        </w:p>
        <w:p>
          <w:pPr>
            <w:pStyle w:val="Contents3"/>
            <w:tabs>
              <w:tab w:val="clear" w:pos="720"/>
              <w:tab w:val="right" w:pos="9348" w:leader="dot"/>
            </w:tabs>
            <w:rPr>
              <w:sz w:val="24"/>
              <w:szCs w:val="24"/>
              <w:lang w:val="en-US" w:eastAsia="en-US"/>
            </w:rPr>
          </w:pPr>
          <w:hyperlink w:anchor="__RefHeading___Toc219380468">
            <w:r>
              <w:rPr>
                <w:rStyle w:val="IndexLink"/>
                <w:lang w:val="en-US" w:eastAsia="en-US"/>
              </w:rPr>
              <w:t>2. Понятие о воспитательном коллективе и основные стадии его развития</w:t>
              <w:tab/>
              <w:t>193</w:t>
            </w:r>
          </w:hyperlink>
        </w:p>
        <w:p>
          <w:pPr>
            <w:pStyle w:val="Contents3"/>
            <w:tabs>
              <w:tab w:val="clear" w:pos="720"/>
              <w:tab w:val="right" w:pos="9348" w:leader="dot"/>
            </w:tabs>
            <w:rPr>
              <w:sz w:val="24"/>
              <w:szCs w:val="24"/>
              <w:lang w:val="en-US" w:eastAsia="en-US"/>
            </w:rPr>
          </w:pPr>
          <w:hyperlink w:anchor="__RefHeading___Toc219380469">
            <w:r>
              <w:rPr>
                <w:rStyle w:val="IndexLink"/>
                <w:lang w:val="en-US" w:eastAsia="en-US"/>
              </w:rPr>
              <w:t>3. Структура воспитательного коллектива в школе</w:t>
              <w:tab/>
              <w:t>194</w:t>
            </w:r>
          </w:hyperlink>
        </w:p>
        <w:p>
          <w:pPr>
            <w:pStyle w:val="Contents3"/>
            <w:tabs>
              <w:tab w:val="clear" w:pos="720"/>
              <w:tab w:val="right" w:pos="9348" w:leader="dot"/>
            </w:tabs>
            <w:rPr>
              <w:sz w:val="24"/>
              <w:szCs w:val="24"/>
              <w:lang w:val="en-US" w:eastAsia="en-US"/>
            </w:rPr>
          </w:pPr>
          <w:hyperlink w:anchor="__RefHeading___Toc219380470">
            <w:r>
              <w:rPr>
                <w:rStyle w:val="IndexLink"/>
                <w:lang w:val="en-US" w:eastAsia="en-US"/>
              </w:rPr>
              <w:t>4. Важнейшие средства и методические основы воспитания ученического коллектива</w:t>
              <w:tab/>
              <w:t>195</w:t>
            </w:r>
          </w:hyperlink>
        </w:p>
        <w:p>
          <w:pPr>
            <w:pStyle w:val="Contents3"/>
            <w:tabs>
              <w:tab w:val="clear" w:pos="720"/>
              <w:tab w:val="right" w:pos="9348" w:leader="dot"/>
            </w:tabs>
            <w:rPr>
              <w:sz w:val="24"/>
              <w:szCs w:val="24"/>
              <w:lang w:val="en-US" w:eastAsia="en-US"/>
            </w:rPr>
          </w:pPr>
          <w:hyperlink w:anchor="__RefHeading___Toc219380471">
            <w:r>
              <w:rPr>
                <w:rStyle w:val="IndexLink"/>
                <w:lang w:val="en-US" w:eastAsia="en-US"/>
              </w:rPr>
              <w:t>5. Предъявление требований к учащимся как фактор создания и воспитания коллектива</w:t>
              <w:tab/>
              <w:t>195</w:t>
            </w:r>
          </w:hyperlink>
        </w:p>
        <w:p>
          <w:pPr>
            <w:pStyle w:val="Contents3"/>
            <w:tabs>
              <w:tab w:val="clear" w:pos="720"/>
              <w:tab w:val="right" w:pos="9348" w:leader="dot"/>
            </w:tabs>
            <w:rPr>
              <w:sz w:val="24"/>
              <w:szCs w:val="24"/>
              <w:lang w:val="en-US" w:eastAsia="en-US"/>
            </w:rPr>
          </w:pPr>
          <w:hyperlink w:anchor="__RefHeading___Toc219380472">
            <w:r>
              <w:rPr>
                <w:rStyle w:val="IndexLink"/>
                <w:lang w:val="en-US" w:eastAsia="en-US"/>
              </w:rPr>
              <w:t>6. Организация ученического самоуправления и воспитание актива</w:t>
              <w:tab/>
              <w:t>197</w:t>
            </w:r>
          </w:hyperlink>
        </w:p>
        <w:p>
          <w:pPr>
            <w:pStyle w:val="Contents3"/>
            <w:tabs>
              <w:tab w:val="clear" w:pos="720"/>
              <w:tab w:val="right" w:pos="9348" w:leader="dot"/>
            </w:tabs>
            <w:rPr>
              <w:sz w:val="24"/>
              <w:szCs w:val="24"/>
              <w:lang w:val="en-US" w:eastAsia="en-US"/>
            </w:rPr>
          </w:pPr>
          <w:hyperlink w:anchor="__RefHeading___Toc219380473">
            <w:r>
              <w:rPr>
                <w:rStyle w:val="IndexLink"/>
                <w:lang w:val="en-US" w:eastAsia="en-US"/>
              </w:rPr>
              <w:t>7. Закон развития (движения) коллектива</w:t>
              <w:tab/>
              <w:t>198</w:t>
            </w:r>
          </w:hyperlink>
        </w:p>
        <w:p>
          <w:pPr>
            <w:pStyle w:val="Contents3"/>
            <w:tabs>
              <w:tab w:val="clear" w:pos="720"/>
              <w:tab w:val="right" w:pos="9348" w:leader="dot"/>
            </w:tabs>
            <w:rPr>
              <w:sz w:val="24"/>
              <w:szCs w:val="24"/>
              <w:lang w:val="en-US" w:eastAsia="en-US"/>
            </w:rPr>
          </w:pPr>
          <w:hyperlink w:anchor="__RefHeading___Toc219380474">
            <w:r>
              <w:rPr>
                <w:rStyle w:val="IndexLink"/>
                <w:lang w:val="en-US" w:eastAsia="en-US"/>
              </w:rPr>
              <w:t>8. Формирование в коллективе здорового общественного мнения</w:t>
              <w:tab/>
              <w:t>199</w:t>
            </w:r>
          </w:hyperlink>
        </w:p>
        <w:p>
          <w:pPr>
            <w:pStyle w:val="Contents3"/>
            <w:tabs>
              <w:tab w:val="clear" w:pos="720"/>
              <w:tab w:val="right" w:pos="9348" w:leader="dot"/>
            </w:tabs>
            <w:rPr>
              <w:sz w:val="24"/>
              <w:szCs w:val="24"/>
              <w:lang w:val="en-US" w:eastAsia="en-US"/>
            </w:rPr>
          </w:pPr>
          <w:hyperlink w:anchor="__RefHeading___Toc219380475">
            <w:r>
              <w:rPr>
                <w:rStyle w:val="IndexLink"/>
                <w:lang w:val="en-US" w:eastAsia="en-US"/>
              </w:rPr>
              <w:t>9. Накопление и развитие положительных традиций совместной деятельности учащихся</w:t>
              <w:tab/>
              <w:t>200</w:t>
            </w:r>
          </w:hyperlink>
        </w:p>
        <w:p>
          <w:pPr>
            <w:pStyle w:val="Contents3"/>
            <w:tabs>
              <w:tab w:val="clear" w:pos="720"/>
              <w:tab w:val="right" w:pos="9348" w:leader="dot"/>
            </w:tabs>
            <w:rPr>
              <w:sz w:val="24"/>
              <w:szCs w:val="24"/>
              <w:lang w:val="en-US" w:eastAsia="en-US"/>
            </w:rPr>
          </w:pPr>
          <w:hyperlink w:anchor="__RefHeading___Toc219380476">
            <w:r>
              <w:rPr>
                <w:rStyle w:val="IndexLink"/>
                <w:lang w:val="en-US" w:eastAsia="en-US"/>
              </w:rPr>
              <w:t>Литература для самостоятельной работы</w:t>
              <w:tab/>
              <w:t>201</w:t>
            </w:r>
          </w:hyperlink>
        </w:p>
        <w:p>
          <w:pPr>
            <w:pStyle w:val="Contents2"/>
            <w:tabs>
              <w:tab w:val="clear" w:pos="720"/>
              <w:tab w:val="right" w:pos="9348" w:leader="dot"/>
            </w:tabs>
            <w:rPr>
              <w:sz w:val="24"/>
              <w:szCs w:val="24"/>
              <w:lang w:val="en-US" w:eastAsia="en-US"/>
            </w:rPr>
          </w:pPr>
          <w:hyperlink w:anchor="__RefHeading___Toc219380477">
            <w:r>
              <w:rPr>
                <w:rStyle w:val="IndexLink"/>
                <w:lang w:val="en-US" w:eastAsia="en-US"/>
              </w:rPr>
              <w:t>Глава 20. НРАВСТВЕННОЕ ВОСПИТАНИЕ</w:t>
              <w:tab/>
              <w:t>201</w:t>
            </w:r>
          </w:hyperlink>
        </w:p>
        <w:p>
          <w:pPr>
            <w:pStyle w:val="Contents3"/>
            <w:tabs>
              <w:tab w:val="clear" w:pos="720"/>
              <w:tab w:val="right" w:pos="9348" w:leader="dot"/>
            </w:tabs>
            <w:rPr>
              <w:sz w:val="24"/>
              <w:szCs w:val="24"/>
              <w:lang w:val="en-US" w:eastAsia="en-US"/>
            </w:rPr>
          </w:pPr>
          <w:hyperlink w:anchor="__RefHeading___Toc219380478">
            <w:r>
              <w:rPr>
                <w:rStyle w:val="IndexLink"/>
                <w:lang w:val="en-US" w:eastAsia="en-US"/>
              </w:rPr>
              <w:t>1. Формирование нравственности учащихся – важнейшая задача школы. Мораль как регулятор поведения личности</w:t>
              <w:tab/>
              <w:t>201</w:t>
            </w:r>
          </w:hyperlink>
        </w:p>
        <w:p>
          <w:pPr>
            <w:pStyle w:val="Contents3"/>
            <w:tabs>
              <w:tab w:val="clear" w:pos="720"/>
              <w:tab w:val="right" w:pos="9348" w:leader="dot"/>
            </w:tabs>
            <w:rPr>
              <w:sz w:val="24"/>
              <w:szCs w:val="24"/>
              <w:lang w:val="en-US" w:eastAsia="en-US"/>
            </w:rPr>
          </w:pPr>
          <w:hyperlink w:anchor="__RefHeading___Toc219380479">
            <w:r>
              <w:rPr>
                <w:rStyle w:val="IndexLink"/>
                <w:lang w:val="en-US" w:eastAsia="en-US"/>
              </w:rPr>
              <w:t>2. Идеи известных деятелей педагогики о роли нравственного воспитания в развитии личности</w:t>
              <w:tab/>
              <w:t>202</w:t>
            </w:r>
          </w:hyperlink>
        </w:p>
        <w:p>
          <w:pPr>
            <w:pStyle w:val="Contents3"/>
            <w:tabs>
              <w:tab w:val="clear" w:pos="720"/>
              <w:tab w:val="right" w:pos="9348" w:leader="dot"/>
            </w:tabs>
            <w:rPr>
              <w:sz w:val="24"/>
              <w:szCs w:val="24"/>
              <w:lang w:val="en-US" w:eastAsia="en-US"/>
            </w:rPr>
          </w:pPr>
          <w:hyperlink w:anchor="__RefHeading___Toc219380480">
            <w:r>
              <w:rPr>
                <w:rStyle w:val="IndexLink"/>
                <w:lang w:val="en-US" w:eastAsia="en-US"/>
              </w:rPr>
              <w:t>3. Содержание нравственного воспитания. Сущность нравственности личности</w:t>
              <w:tab/>
              <w:t>203</w:t>
            </w:r>
          </w:hyperlink>
        </w:p>
        <w:p>
          <w:pPr>
            <w:pStyle w:val="Contents3"/>
            <w:tabs>
              <w:tab w:val="clear" w:pos="720"/>
              <w:tab w:val="right" w:pos="9348" w:leader="dot"/>
            </w:tabs>
            <w:rPr>
              <w:sz w:val="24"/>
              <w:szCs w:val="24"/>
              <w:lang w:val="en-US" w:eastAsia="en-US"/>
            </w:rPr>
          </w:pPr>
          <w:hyperlink w:anchor="__RefHeading___Toc219380481">
            <w:r>
              <w:rPr>
                <w:rStyle w:val="IndexLink"/>
                <w:lang w:val="en-US" w:eastAsia="en-US"/>
              </w:rPr>
              <w:t>4. Моральное воспитание как процесс организации разнообразной деятельности учащихся и формирования у них нравственных качеств</w:t>
              <w:tab/>
              <w:t>205</w:t>
            </w:r>
          </w:hyperlink>
        </w:p>
        <w:p>
          <w:pPr>
            <w:pStyle w:val="Contents2"/>
            <w:tabs>
              <w:tab w:val="clear" w:pos="720"/>
              <w:tab w:val="right" w:pos="9348" w:leader="dot"/>
            </w:tabs>
            <w:rPr>
              <w:sz w:val="24"/>
              <w:szCs w:val="24"/>
              <w:lang w:val="en-US" w:eastAsia="en-US"/>
            </w:rPr>
          </w:pPr>
          <w:hyperlink w:anchor="__RefHeading___Toc219380482">
            <w:r>
              <w:rPr>
                <w:rStyle w:val="IndexLink"/>
                <w:lang w:val="en-US" w:eastAsia="en-US"/>
              </w:rPr>
              <w:t>Литература для самостоятельной работы</w:t>
              <w:tab/>
              <w:t>206</w:t>
            </w:r>
          </w:hyperlink>
        </w:p>
        <w:p>
          <w:pPr>
            <w:pStyle w:val="Contents2"/>
            <w:tabs>
              <w:tab w:val="clear" w:pos="720"/>
              <w:tab w:val="right" w:pos="9348" w:leader="dot"/>
            </w:tabs>
            <w:rPr>
              <w:sz w:val="24"/>
              <w:szCs w:val="24"/>
              <w:lang w:val="en-US" w:eastAsia="en-US"/>
            </w:rPr>
          </w:pPr>
          <w:hyperlink w:anchor="__RefHeading___Toc219380483">
            <w:r>
              <w:rPr>
                <w:rStyle w:val="IndexLink"/>
                <w:lang w:val="en-US" w:eastAsia="en-US"/>
              </w:rPr>
              <w:t>Глава 21. ВОСПИТАНИЕ ПАТРИОТИЗМА И КУЛЬТУРЫ МЕЖНАЦИОНАЛЬНЫХ ОТНОШЕНИЙ</w:t>
              <w:tab/>
              <w:t>206</w:t>
            </w:r>
          </w:hyperlink>
        </w:p>
        <w:p>
          <w:pPr>
            <w:pStyle w:val="Contents3"/>
            <w:tabs>
              <w:tab w:val="clear" w:pos="720"/>
              <w:tab w:val="right" w:pos="9348" w:leader="dot"/>
            </w:tabs>
            <w:rPr>
              <w:sz w:val="24"/>
              <w:szCs w:val="24"/>
              <w:lang w:val="en-US" w:eastAsia="en-US"/>
            </w:rPr>
          </w:pPr>
          <w:hyperlink w:anchor="__RefHeading___Toc219380484">
            <w:r>
              <w:rPr>
                <w:rStyle w:val="IndexLink"/>
                <w:lang w:val="en-US" w:eastAsia="en-US"/>
              </w:rPr>
              <w:t>1. Патриотизм и культура межнациональных отношений – важнейшие моральные качества человека; их значение для его личностного развития</w:t>
              <w:tab/>
              <w:t>206</w:t>
            </w:r>
          </w:hyperlink>
        </w:p>
        <w:p>
          <w:pPr>
            <w:pStyle w:val="Contents3"/>
            <w:tabs>
              <w:tab w:val="clear" w:pos="720"/>
              <w:tab w:val="right" w:pos="9348" w:leader="dot"/>
            </w:tabs>
            <w:rPr>
              <w:sz w:val="24"/>
              <w:szCs w:val="24"/>
              <w:lang w:val="en-US" w:eastAsia="en-US"/>
            </w:rPr>
          </w:pPr>
          <w:hyperlink w:anchor="__RefHeading___Toc219380485">
            <w:r>
              <w:rPr>
                <w:rStyle w:val="IndexLink"/>
                <w:lang w:val="en-US" w:eastAsia="en-US"/>
              </w:rPr>
              <w:t>2. Сущность патриотизма и культуры межнациональных отношений, их содержание и внутренняя структура</w:t>
              <w:tab/>
              <w:t>207</w:t>
            </w:r>
          </w:hyperlink>
        </w:p>
        <w:p>
          <w:pPr>
            <w:pStyle w:val="Contents3"/>
            <w:tabs>
              <w:tab w:val="clear" w:pos="720"/>
              <w:tab w:val="right" w:pos="9348" w:leader="dot"/>
            </w:tabs>
            <w:rPr>
              <w:sz w:val="24"/>
              <w:szCs w:val="24"/>
              <w:lang w:val="en-US" w:eastAsia="en-US"/>
            </w:rPr>
          </w:pPr>
          <w:hyperlink w:anchor="__RefHeading___Toc219380486">
            <w:r>
              <w:rPr>
                <w:rStyle w:val="IndexLink"/>
                <w:lang w:val="en-US" w:eastAsia="en-US"/>
              </w:rPr>
              <w:t>3. Развитие у учащихся потребностно-мотивационной сферы, связанной с патриотизмом и культурой межнациональных отношений</w:t>
              <w:tab/>
              <w:t>209</w:t>
            </w:r>
          </w:hyperlink>
        </w:p>
        <w:p>
          <w:pPr>
            <w:pStyle w:val="Contents3"/>
            <w:tabs>
              <w:tab w:val="clear" w:pos="720"/>
              <w:tab w:val="right" w:pos="9348" w:leader="dot"/>
            </w:tabs>
            <w:rPr>
              <w:sz w:val="24"/>
              <w:szCs w:val="24"/>
              <w:lang w:val="en-US" w:eastAsia="en-US"/>
            </w:rPr>
          </w:pPr>
          <w:hyperlink w:anchor="__RefHeading___Toc219380487">
            <w:r>
              <w:rPr>
                <w:rStyle w:val="IndexLink"/>
                <w:lang w:val="en-US" w:eastAsia="en-US"/>
              </w:rPr>
              <w:t>4. Формирование у учащихся интеллектуально-эмоционального компонента патриотизма и культуры межнациональных отношений</w:t>
              <w:tab/>
              <w:t>210</w:t>
            </w:r>
          </w:hyperlink>
        </w:p>
        <w:p>
          <w:pPr>
            <w:pStyle w:val="Contents3"/>
            <w:tabs>
              <w:tab w:val="clear" w:pos="720"/>
              <w:tab w:val="right" w:pos="9348" w:leader="dot"/>
            </w:tabs>
            <w:rPr>
              <w:sz w:val="24"/>
              <w:szCs w:val="24"/>
              <w:lang w:val="en-US" w:eastAsia="en-US"/>
            </w:rPr>
          </w:pPr>
          <w:hyperlink w:anchor="__RefHeading___Toc219380488">
            <w:r>
              <w:rPr>
                <w:rStyle w:val="IndexLink"/>
                <w:lang w:val="en-US" w:eastAsia="en-US"/>
              </w:rPr>
              <w:t>5. Воспитание у учащихся взглядов и убеждений по вопросам патриотизма и культуры межнациональных отношений</w:t>
              <w:tab/>
              <w:t>211</w:t>
            </w:r>
          </w:hyperlink>
        </w:p>
        <w:p>
          <w:pPr>
            <w:pStyle w:val="Contents3"/>
            <w:tabs>
              <w:tab w:val="clear" w:pos="720"/>
              <w:tab w:val="right" w:pos="9348" w:leader="dot"/>
            </w:tabs>
            <w:rPr>
              <w:sz w:val="24"/>
              <w:szCs w:val="24"/>
              <w:lang w:val="en-US" w:eastAsia="en-US"/>
            </w:rPr>
          </w:pPr>
          <w:hyperlink w:anchor="__RefHeading___Toc219380489">
            <w:r>
              <w:rPr>
                <w:rStyle w:val="IndexLink"/>
                <w:lang w:val="en-US" w:eastAsia="en-US"/>
              </w:rPr>
              <w:t>6. Организация практической деятельности учащихся по формированию патриотизма и культуры межнациональных отношений</w:t>
              <w:tab/>
              <w:t>213</w:t>
            </w:r>
          </w:hyperlink>
        </w:p>
        <w:p>
          <w:pPr>
            <w:pStyle w:val="Contents2"/>
            <w:tabs>
              <w:tab w:val="clear" w:pos="720"/>
              <w:tab w:val="right" w:pos="9348" w:leader="dot"/>
            </w:tabs>
            <w:rPr>
              <w:sz w:val="24"/>
              <w:szCs w:val="24"/>
              <w:lang w:val="en-US" w:eastAsia="en-US"/>
            </w:rPr>
          </w:pPr>
          <w:hyperlink w:anchor="__RefHeading___Toc219380490">
            <w:r>
              <w:rPr>
                <w:rStyle w:val="IndexLink"/>
                <w:lang w:val="en-US" w:eastAsia="en-US"/>
              </w:rPr>
              <w:t>Литература для самостоятельной работы</w:t>
              <w:tab/>
              <w:t>214</w:t>
            </w:r>
          </w:hyperlink>
        </w:p>
        <w:p>
          <w:pPr>
            <w:pStyle w:val="Contents2"/>
            <w:tabs>
              <w:tab w:val="clear" w:pos="720"/>
              <w:tab w:val="right" w:pos="9348" w:leader="dot"/>
            </w:tabs>
            <w:rPr>
              <w:sz w:val="24"/>
              <w:szCs w:val="24"/>
              <w:lang w:val="en-US" w:eastAsia="en-US"/>
            </w:rPr>
          </w:pPr>
          <w:hyperlink w:anchor="__RefHeading___Toc219380491">
            <w:r>
              <w:rPr>
                <w:rStyle w:val="IndexLink"/>
                <w:lang w:val="en-US" w:eastAsia="en-US"/>
              </w:rPr>
              <w:t>Глава 22. ТРУДОВОЕ ВОСПИТАНИЕ И ПРОФЕССИОНАЛЬНАЯ ОРИЕНТАЦИЯ УЧАЩИХСЯ</w:t>
              <w:tab/>
              <w:t>214</w:t>
            </w:r>
          </w:hyperlink>
        </w:p>
        <w:p>
          <w:pPr>
            <w:pStyle w:val="Contents3"/>
            <w:tabs>
              <w:tab w:val="clear" w:pos="720"/>
              <w:tab w:val="right" w:pos="9348" w:leader="dot"/>
            </w:tabs>
            <w:rPr>
              <w:sz w:val="24"/>
              <w:szCs w:val="24"/>
              <w:lang w:val="en-US" w:eastAsia="en-US"/>
            </w:rPr>
          </w:pPr>
          <w:hyperlink w:anchor="__RefHeading___Toc219380492">
            <w:r>
              <w:rPr>
                <w:rStyle w:val="IndexLink"/>
                <w:lang w:val="en-US" w:eastAsia="en-US"/>
              </w:rPr>
              <w:t>1. Воспитание добросовестного отношения к труду и сбережению материальных ценностей как фактор морального формирования личности. Функции трудового воспитания</w:t>
              <w:tab/>
              <w:t>214</w:t>
            </w:r>
          </w:hyperlink>
        </w:p>
        <w:p>
          <w:pPr>
            <w:pStyle w:val="Contents3"/>
            <w:tabs>
              <w:tab w:val="clear" w:pos="720"/>
              <w:tab w:val="right" w:pos="9348" w:leader="dot"/>
            </w:tabs>
            <w:rPr>
              <w:sz w:val="24"/>
              <w:szCs w:val="24"/>
              <w:lang w:val="en-US" w:eastAsia="en-US"/>
            </w:rPr>
          </w:pPr>
          <w:hyperlink w:anchor="__RefHeading___Toc219380493">
            <w:r>
              <w:rPr>
                <w:rStyle w:val="IndexLink"/>
                <w:lang w:val="en-US" w:eastAsia="en-US"/>
              </w:rPr>
              <w:t>2. Сущность трудового воспитания, трудового обучения и профессиональной ориентации. Понятие трудолюбия как личностного качества и его внутренняя структура</w:t>
              <w:tab/>
              <w:t>216</w:t>
            </w:r>
          </w:hyperlink>
        </w:p>
        <w:p>
          <w:pPr>
            <w:pStyle w:val="Contents3"/>
            <w:tabs>
              <w:tab w:val="clear" w:pos="720"/>
              <w:tab w:val="right" w:pos="9348" w:leader="dot"/>
            </w:tabs>
            <w:rPr>
              <w:sz w:val="24"/>
              <w:szCs w:val="24"/>
              <w:lang w:val="en-US" w:eastAsia="en-US"/>
            </w:rPr>
          </w:pPr>
          <w:hyperlink w:anchor="__RefHeading___Toc219380494">
            <w:r>
              <w:rPr>
                <w:rStyle w:val="IndexLink"/>
                <w:lang w:val="en-US" w:eastAsia="en-US"/>
              </w:rPr>
              <w:t>3. Основные виды трудовой деятельности школьников</w:t>
              <w:tab/>
              <w:t>217</w:t>
            </w:r>
          </w:hyperlink>
        </w:p>
        <w:p>
          <w:pPr>
            <w:pStyle w:val="Contents3"/>
            <w:tabs>
              <w:tab w:val="clear" w:pos="720"/>
              <w:tab w:val="right" w:pos="9348" w:leader="dot"/>
            </w:tabs>
            <w:rPr>
              <w:sz w:val="24"/>
              <w:szCs w:val="24"/>
              <w:lang w:val="en-US" w:eastAsia="en-US"/>
            </w:rPr>
          </w:pPr>
          <w:hyperlink w:anchor="__RefHeading___Toc219380495">
            <w:r>
              <w:rPr>
                <w:rStyle w:val="IndexLink"/>
                <w:lang w:val="en-US" w:eastAsia="en-US"/>
              </w:rPr>
              <w:t>4. Воспитание у учащихся потребности в труде, бережном отношении к материальным ценностям общества и личным вещам</w:t>
              <w:tab/>
              <w:t>218</w:t>
            </w:r>
          </w:hyperlink>
        </w:p>
        <w:p>
          <w:pPr>
            <w:pStyle w:val="Contents3"/>
            <w:tabs>
              <w:tab w:val="clear" w:pos="720"/>
              <w:tab w:val="right" w:pos="9348" w:leader="dot"/>
            </w:tabs>
            <w:rPr>
              <w:sz w:val="24"/>
              <w:szCs w:val="24"/>
              <w:lang w:val="en-US" w:eastAsia="en-US"/>
            </w:rPr>
          </w:pPr>
          <w:hyperlink w:anchor="__RefHeading___Toc219380496">
            <w:r>
              <w:rPr>
                <w:rStyle w:val="IndexLink"/>
                <w:lang w:val="en-US" w:eastAsia="en-US"/>
              </w:rPr>
              <w:t>5. Развитие сознательного отношения к труду, взглядов и убеждений по вопросам трудолюбия</w:t>
              <w:tab/>
              <w:t>219</w:t>
            </w:r>
          </w:hyperlink>
        </w:p>
        <w:p>
          <w:pPr>
            <w:pStyle w:val="Contents3"/>
            <w:tabs>
              <w:tab w:val="clear" w:pos="720"/>
              <w:tab w:val="right" w:pos="9348" w:leader="dot"/>
            </w:tabs>
            <w:rPr>
              <w:sz w:val="24"/>
              <w:szCs w:val="24"/>
              <w:lang w:val="en-US" w:eastAsia="en-US"/>
            </w:rPr>
          </w:pPr>
          <w:hyperlink w:anchor="__RefHeading___Toc219380497">
            <w:r>
              <w:rPr>
                <w:rStyle w:val="IndexLink"/>
                <w:lang w:val="en-US" w:eastAsia="en-US"/>
              </w:rPr>
              <w:t>6. Организация трудовой деятельности учащихся и формирование у них трудовых умений и навыков. Обогащение и обновление форм трудовой деятельности школьников</w:t>
              <w:tab/>
              <w:t>220</w:t>
            </w:r>
          </w:hyperlink>
        </w:p>
        <w:p>
          <w:pPr>
            <w:pStyle w:val="Contents3"/>
            <w:tabs>
              <w:tab w:val="clear" w:pos="720"/>
              <w:tab w:val="right" w:pos="9348" w:leader="dot"/>
            </w:tabs>
            <w:rPr>
              <w:sz w:val="24"/>
              <w:szCs w:val="24"/>
              <w:lang w:val="en-US" w:eastAsia="en-US"/>
            </w:rPr>
          </w:pPr>
          <w:hyperlink w:anchor="__RefHeading___Toc219380498">
            <w:r>
              <w:rPr>
                <w:rStyle w:val="IndexLink"/>
                <w:lang w:val="en-US" w:eastAsia="en-US"/>
              </w:rPr>
              <w:t>7. Воспитательная работа по профессиональной ориентации учащихся</w:t>
              <w:tab/>
              <w:t>222</w:t>
            </w:r>
          </w:hyperlink>
        </w:p>
        <w:p>
          <w:pPr>
            <w:pStyle w:val="Contents2"/>
            <w:tabs>
              <w:tab w:val="clear" w:pos="720"/>
              <w:tab w:val="right" w:pos="9348" w:leader="dot"/>
            </w:tabs>
            <w:rPr>
              <w:sz w:val="24"/>
              <w:szCs w:val="24"/>
              <w:lang w:val="en-US" w:eastAsia="en-US"/>
            </w:rPr>
          </w:pPr>
          <w:hyperlink w:anchor="__RefHeading___Toc219380499">
            <w:r>
              <w:rPr>
                <w:rStyle w:val="IndexLink"/>
                <w:lang w:val="en-US" w:eastAsia="en-US"/>
              </w:rPr>
              <w:t>Литература для самостоятельной работы</w:t>
              <w:tab/>
              <w:t>223</w:t>
            </w:r>
          </w:hyperlink>
        </w:p>
        <w:p>
          <w:pPr>
            <w:pStyle w:val="Contents2"/>
            <w:tabs>
              <w:tab w:val="clear" w:pos="720"/>
              <w:tab w:val="right" w:pos="9348" w:leader="dot"/>
            </w:tabs>
            <w:rPr>
              <w:sz w:val="24"/>
              <w:szCs w:val="24"/>
              <w:lang w:val="en-US" w:eastAsia="en-US"/>
            </w:rPr>
          </w:pPr>
          <w:hyperlink w:anchor="__RefHeading___Toc219380500">
            <w:r>
              <w:rPr>
                <w:rStyle w:val="IndexLink"/>
                <w:lang w:val="en-US" w:eastAsia="en-US"/>
              </w:rPr>
              <w:t>Глава 23. ВОСПИТАНИЕ ДИСЦИПЛИНЫ И КУЛЬТУРЫ ПОВЕДЕНИЯ</w:t>
              <w:tab/>
              <w:t>223</w:t>
            </w:r>
          </w:hyperlink>
        </w:p>
        <w:p>
          <w:pPr>
            <w:pStyle w:val="Contents3"/>
            <w:tabs>
              <w:tab w:val="clear" w:pos="720"/>
              <w:tab w:val="right" w:pos="9348" w:leader="dot"/>
            </w:tabs>
            <w:rPr>
              <w:sz w:val="24"/>
              <w:szCs w:val="24"/>
              <w:lang w:val="en-US" w:eastAsia="en-US"/>
            </w:rPr>
          </w:pPr>
          <w:hyperlink w:anchor="__RefHeading___Toc219380501">
            <w:r>
              <w:rPr>
                <w:rStyle w:val="IndexLink"/>
                <w:lang w:val="en-US" w:eastAsia="en-US"/>
              </w:rPr>
              <w:t>1. Формирование дисциплинированности и культуры поведения как важнейшая задача нравственного воспитания</w:t>
              <w:tab/>
              <w:t>223</w:t>
            </w:r>
          </w:hyperlink>
        </w:p>
        <w:p>
          <w:pPr>
            <w:pStyle w:val="Contents3"/>
            <w:tabs>
              <w:tab w:val="clear" w:pos="720"/>
              <w:tab w:val="right" w:pos="9348" w:leader="dot"/>
            </w:tabs>
            <w:rPr>
              <w:sz w:val="24"/>
              <w:szCs w:val="24"/>
              <w:lang w:val="en-US" w:eastAsia="en-US"/>
            </w:rPr>
          </w:pPr>
          <w:hyperlink w:anchor="__RefHeading___Toc219380502">
            <w:r>
              <w:rPr>
                <w:rStyle w:val="IndexLink"/>
                <w:lang w:val="en-US" w:eastAsia="en-US"/>
              </w:rPr>
              <w:t>2. Различные подходы к разработке проблемы воспитания дисциплины и культуры поведения в педагогике</w:t>
              <w:tab/>
              <w:t>223</w:t>
            </w:r>
          </w:hyperlink>
        </w:p>
        <w:p>
          <w:pPr>
            <w:pStyle w:val="Contents3"/>
            <w:tabs>
              <w:tab w:val="clear" w:pos="720"/>
              <w:tab w:val="right" w:pos="9348" w:leader="dot"/>
            </w:tabs>
            <w:rPr>
              <w:sz w:val="24"/>
              <w:szCs w:val="24"/>
              <w:lang w:val="en-US" w:eastAsia="en-US"/>
            </w:rPr>
          </w:pPr>
          <w:hyperlink w:anchor="__RefHeading___Toc219380503">
            <w:r>
              <w:rPr>
                <w:rStyle w:val="IndexLink"/>
                <w:lang w:val="en-US" w:eastAsia="en-US"/>
              </w:rPr>
              <w:t>3. Сущность сознательной дисциплины и культуры поведения. Понятие дисциплинированности</w:t>
              <w:tab/>
              <w:t>224</w:t>
            </w:r>
          </w:hyperlink>
        </w:p>
        <w:p>
          <w:pPr>
            <w:pStyle w:val="Contents3"/>
            <w:tabs>
              <w:tab w:val="clear" w:pos="720"/>
              <w:tab w:val="right" w:pos="9348" w:leader="dot"/>
            </w:tabs>
            <w:rPr>
              <w:sz w:val="24"/>
              <w:szCs w:val="24"/>
              <w:lang w:val="en-US" w:eastAsia="en-US"/>
            </w:rPr>
          </w:pPr>
          <w:hyperlink w:anchor="__RefHeading___Toc219380504">
            <w:r>
              <w:rPr>
                <w:rStyle w:val="IndexLink"/>
                <w:lang w:val="en-US" w:eastAsia="en-US"/>
              </w:rPr>
              <w:t>4. Формирование у учащихся потребности в соблюдении правил дисциплины и культуры поведения</w:t>
              <w:tab/>
              <w:t>225</w:t>
            </w:r>
          </w:hyperlink>
        </w:p>
        <w:p>
          <w:pPr>
            <w:pStyle w:val="Contents3"/>
            <w:tabs>
              <w:tab w:val="clear" w:pos="720"/>
              <w:tab w:val="right" w:pos="9348" w:leader="dot"/>
            </w:tabs>
            <w:rPr>
              <w:sz w:val="24"/>
              <w:szCs w:val="24"/>
              <w:lang w:val="en-US" w:eastAsia="en-US"/>
            </w:rPr>
          </w:pPr>
          <w:hyperlink w:anchor="__RefHeading___Toc219380505">
            <w:r>
              <w:rPr>
                <w:rStyle w:val="IndexLink"/>
                <w:lang w:val="en-US" w:eastAsia="en-US"/>
              </w:rPr>
              <w:t>5. Воспитание сознательного отношения к соблюдению установленных в школе правил поведения и внутреннего распорядка</w:t>
              <w:tab/>
              <w:t>226</w:t>
            </w:r>
          </w:hyperlink>
        </w:p>
        <w:p>
          <w:pPr>
            <w:pStyle w:val="Contents3"/>
            <w:tabs>
              <w:tab w:val="clear" w:pos="720"/>
              <w:tab w:val="right" w:pos="9348" w:leader="dot"/>
            </w:tabs>
            <w:rPr>
              <w:sz w:val="24"/>
              <w:szCs w:val="24"/>
              <w:lang w:val="en-US" w:eastAsia="en-US"/>
            </w:rPr>
          </w:pPr>
          <w:hyperlink w:anchor="__RefHeading___Toc219380506">
            <w:r>
              <w:rPr>
                <w:rStyle w:val="IndexLink"/>
                <w:lang w:val="en-US" w:eastAsia="en-US"/>
              </w:rPr>
              <w:t>6. Выработка у учащихся умений и навыков дисциплинированного поведения</w:t>
              <w:tab/>
              <w:t>228</w:t>
            </w:r>
          </w:hyperlink>
        </w:p>
        <w:p>
          <w:pPr>
            <w:pStyle w:val="Contents3"/>
            <w:tabs>
              <w:tab w:val="clear" w:pos="720"/>
              <w:tab w:val="right" w:pos="9348" w:leader="dot"/>
            </w:tabs>
            <w:rPr>
              <w:sz w:val="24"/>
              <w:szCs w:val="24"/>
              <w:lang w:val="en-US" w:eastAsia="en-US"/>
            </w:rPr>
          </w:pPr>
          <w:hyperlink w:anchor="__RefHeading___Toc219380507">
            <w:r>
              <w:rPr>
                <w:rStyle w:val="IndexLink"/>
                <w:lang w:val="en-US" w:eastAsia="en-US"/>
              </w:rPr>
              <w:t>7. Использование общественного мнения воспитательного коллектива в процессе формирования у учащихся дисциплинированности и культуры поведения. Индивидуальная работа с учащимися</w:t>
              <w:tab/>
              <w:t>229</w:t>
            </w:r>
          </w:hyperlink>
        </w:p>
        <w:p>
          <w:pPr>
            <w:pStyle w:val="Contents3"/>
            <w:tabs>
              <w:tab w:val="clear" w:pos="720"/>
              <w:tab w:val="right" w:pos="9348" w:leader="dot"/>
            </w:tabs>
            <w:rPr>
              <w:sz w:val="24"/>
              <w:szCs w:val="24"/>
              <w:lang w:val="en-US" w:eastAsia="en-US"/>
            </w:rPr>
          </w:pPr>
          <w:hyperlink w:anchor="__RefHeading___Toc219380508">
            <w:r>
              <w:rPr>
                <w:rStyle w:val="IndexLink"/>
                <w:lang w:val="en-US" w:eastAsia="en-US"/>
              </w:rPr>
              <w:t>8. Выдвижение и решение ведущих воспитательных задач в процессе формирования у учащихся дисциплины и культуры поведения</w:t>
              <w:tab/>
              <w:t>230</w:t>
            </w:r>
          </w:hyperlink>
        </w:p>
        <w:p>
          <w:pPr>
            <w:pStyle w:val="Contents2"/>
            <w:tabs>
              <w:tab w:val="clear" w:pos="720"/>
              <w:tab w:val="right" w:pos="9348" w:leader="dot"/>
            </w:tabs>
            <w:rPr>
              <w:sz w:val="24"/>
              <w:szCs w:val="24"/>
              <w:lang w:val="en-US" w:eastAsia="en-US"/>
            </w:rPr>
          </w:pPr>
          <w:hyperlink w:anchor="__RefHeading___Toc219380509">
            <w:r>
              <w:rPr>
                <w:rStyle w:val="IndexLink"/>
                <w:lang w:val="en-US" w:eastAsia="en-US"/>
              </w:rPr>
              <w:t>Литература для самостоятельной работы</w:t>
              <w:tab/>
              <w:t>230</w:t>
            </w:r>
          </w:hyperlink>
        </w:p>
        <w:p>
          <w:pPr>
            <w:pStyle w:val="Contents2"/>
            <w:tabs>
              <w:tab w:val="clear" w:pos="720"/>
              <w:tab w:val="right" w:pos="9348" w:leader="dot"/>
            </w:tabs>
            <w:rPr>
              <w:sz w:val="24"/>
              <w:szCs w:val="24"/>
              <w:lang w:val="en-US" w:eastAsia="en-US"/>
            </w:rPr>
          </w:pPr>
          <w:hyperlink w:anchor="__RefHeading___Toc219380510">
            <w:r>
              <w:rPr>
                <w:rStyle w:val="IndexLink"/>
                <w:lang w:val="en-US" w:eastAsia="en-US"/>
              </w:rPr>
              <w:t>Глава 24. ЭСТЕТИЧЕСКОЕ ВОСПИТАНИЕ</w:t>
              <w:tab/>
              <w:t>231</w:t>
            </w:r>
          </w:hyperlink>
        </w:p>
        <w:p>
          <w:pPr>
            <w:pStyle w:val="Contents3"/>
            <w:tabs>
              <w:tab w:val="clear" w:pos="720"/>
              <w:tab w:val="right" w:pos="9348" w:leader="dot"/>
            </w:tabs>
            <w:rPr>
              <w:sz w:val="24"/>
              <w:szCs w:val="24"/>
              <w:lang w:val="en-US" w:eastAsia="en-US"/>
            </w:rPr>
          </w:pPr>
          <w:hyperlink w:anchor="__RefHeading___Toc219380511">
            <w:r>
              <w:rPr>
                <w:rStyle w:val="IndexLink"/>
                <w:lang w:val="en-US" w:eastAsia="en-US"/>
              </w:rPr>
              <w:t>1. Роль эстетического воспитания в развитии личности</w:t>
              <w:tab/>
              <w:t>231</w:t>
            </w:r>
          </w:hyperlink>
        </w:p>
        <w:p>
          <w:pPr>
            <w:pStyle w:val="Contents3"/>
            <w:tabs>
              <w:tab w:val="clear" w:pos="720"/>
              <w:tab w:val="right" w:pos="9348" w:leader="dot"/>
            </w:tabs>
            <w:rPr>
              <w:sz w:val="24"/>
              <w:szCs w:val="24"/>
              <w:lang w:val="en-US" w:eastAsia="en-US"/>
            </w:rPr>
          </w:pPr>
          <w:hyperlink w:anchor="__RefHeading___Toc219380512">
            <w:r>
              <w:rPr>
                <w:rStyle w:val="IndexLink"/>
                <w:lang w:val="en-US" w:eastAsia="en-US"/>
              </w:rPr>
              <w:t>2. Сущность эстетического воспитания и его содержание</w:t>
              <w:tab/>
              <w:t>232</w:t>
            </w:r>
          </w:hyperlink>
        </w:p>
        <w:p>
          <w:pPr>
            <w:pStyle w:val="Contents3"/>
            <w:tabs>
              <w:tab w:val="clear" w:pos="720"/>
              <w:tab w:val="right" w:pos="9348" w:leader="dot"/>
            </w:tabs>
            <w:rPr>
              <w:sz w:val="24"/>
              <w:szCs w:val="24"/>
              <w:lang w:val="en-US" w:eastAsia="en-US"/>
            </w:rPr>
          </w:pPr>
          <w:hyperlink w:anchor="__RefHeading___Toc219380513">
            <w:r>
              <w:rPr>
                <w:rStyle w:val="IndexLink"/>
                <w:lang w:val="en-US" w:eastAsia="en-US"/>
              </w:rPr>
              <w:t>3. Формирование у школьников художественно-эстетических потребностей</w:t>
              <w:tab/>
              <w:t>233</w:t>
            </w:r>
          </w:hyperlink>
        </w:p>
        <w:p>
          <w:pPr>
            <w:pStyle w:val="Contents3"/>
            <w:tabs>
              <w:tab w:val="clear" w:pos="720"/>
              <w:tab w:val="right" w:pos="9348" w:leader="dot"/>
            </w:tabs>
            <w:rPr>
              <w:sz w:val="24"/>
              <w:szCs w:val="24"/>
              <w:lang w:val="en-US" w:eastAsia="en-US"/>
            </w:rPr>
          </w:pPr>
          <w:hyperlink w:anchor="__RefHeading___Toc219380514">
            <w:r>
              <w:rPr>
                <w:rStyle w:val="IndexLink"/>
                <w:lang w:val="en-US" w:eastAsia="en-US"/>
              </w:rPr>
              <w:t>4. Формирование у учащихся эстетических представлений, понятий и вкусов</w:t>
              <w:tab/>
              <w:t>234</w:t>
            </w:r>
          </w:hyperlink>
        </w:p>
        <w:p>
          <w:pPr>
            <w:pStyle w:val="Contents3"/>
            <w:tabs>
              <w:tab w:val="clear" w:pos="720"/>
              <w:tab w:val="right" w:pos="9348" w:leader="dot"/>
            </w:tabs>
            <w:rPr>
              <w:sz w:val="24"/>
              <w:szCs w:val="24"/>
              <w:lang w:val="en-US" w:eastAsia="en-US"/>
            </w:rPr>
          </w:pPr>
          <w:hyperlink w:anchor="__RefHeading___Toc219380515">
            <w:r>
              <w:rPr>
                <w:rStyle w:val="IndexLink"/>
                <w:lang w:val="en-US" w:eastAsia="en-US"/>
              </w:rPr>
              <w:t>5. Приобщение школьников к художественному творчеству и развитие их способностей в области литературы, музыки и изобразительного искусства</w:t>
              <w:tab/>
              <w:t>235</w:t>
            </w:r>
          </w:hyperlink>
        </w:p>
        <w:p>
          <w:pPr>
            <w:pStyle w:val="Contents3"/>
            <w:tabs>
              <w:tab w:val="clear" w:pos="720"/>
              <w:tab w:val="right" w:pos="9348" w:leader="dot"/>
            </w:tabs>
            <w:rPr>
              <w:sz w:val="24"/>
              <w:szCs w:val="24"/>
              <w:lang w:val="en-US" w:eastAsia="en-US"/>
            </w:rPr>
          </w:pPr>
          <w:hyperlink w:anchor="__RefHeading___Toc219380516">
            <w:r>
              <w:rPr>
                <w:rStyle w:val="IndexLink"/>
                <w:lang w:val="en-US" w:eastAsia="en-US"/>
              </w:rPr>
              <w:t>6. Использование эстетического воспитания в целях формирования нравственности учащихся</w:t>
              <w:tab/>
              <w:t>236</w:t>
            </w:r>
          </w:hyperlink>
        </w:p>
        <w:p>
          <w:pPr>
            <w:pStyle w:val="Contents3"/>
            <w:tabs>
              <w:tab w:val="clear" w:pos="720"/>
              <w:tab w:val="right" w:pos="9348" w:leader="dot"/>
            </w:tabs>
            <w:rPr>
              <w:sz w:val="24"/>
              <w:szCs w:val="24"/>
              <w:lang w:val="en-US" w:eastAsia="en-US"/>
            </w:rPr>
          </w:pPr>
          <w:hyperlink w:anchor="__RefHeading___Toc219380517">
            <w:r>
              <w:rPr>
                <w:rStyle w:val="IndexLink"/>
                <w:lang w:val="en-US" w:eastAsia="en-US"/>
              </w:rPr>
              <w:t>7. Формирование эстетики поведения</w:t>
              <w:tab/>
              <w:t>237</w:t>
            </w:r>
          </w:hyperlink>
        </w:p>
        <w:p>
          <w:pPr>
            <w:pStyle w:val="Contents2"/>
            <w:tabs>
              <w:tab w:val="clear" w:pos="720"/>
              <w:tab w:val="right" w:pos="9348" w:leader="dot"/>
            </w:tabs>
            <w:rPr>
              <w:sz w:val="24"/>
              <w:szCs w:val="24"/>
              <w:lang w:val="en-US" w:eastAsia="en-US"/>
            </w:rPr>
          </w:pPr>
          <w:hyperlink w:anchor="__RefHeading___Toc219380518">
            <w:r>
              <w:rPr>
                <w:rStyle w:val="IndexLink"/>
                <w:lang w:val="en-US" w:eastAsia="en-US"/>
              </w:rPr>
              <w:t>Литература для самостоятельной работы</w:t>
              <w:tab/>
              <w:t>237</w:t>
            </w:r>
          </w:hyperlink>
        </w:p>
        <w:p>
          <w:pPr>
            <w:pStyle w:val="Contents2"/>
            <w:tabs>
              <w:tab w:val="clear" w:pos="720"/>
              <w:tab w:val="right" w:pos="9348" w:leader="dot"/>
            </w:tabs>
            <w:rPr>
              <w:sz w:val="24"/>
              <w:szCs w:val="24"/>
              <w:lang w:val="en-US" w:eastAsia="en-US"/>
            </w:rPr>
          </w:pPr>
          <w:hyperlink w:anchor="__RefHeading___Toc219380519">
            <w:r>
              <w:rPr>
                <w:rStyle w:val="IndexLink"/>
                <w:lang w:val="en-US" w:eastAsia="en-US"/>
              </w:rPr>
              <w:t>Глава 25. ФИЗИЧЕСКОЕ ВОСПИТАНИЕ</w:t>
              <w:tab/>
              <w:t>238</w:t>
            </w:r>
          </w:hyperlink>
        </w:p>
        <w:p>
          <w:pPr>
            <w:pStyle w:val="Contents3"/>
            <w:tabs>
              <w:tab w:val="clear" w:pos="720"/>
              <w:tab w:val="right" w:pos="9348" w:leader="dot"/>
            </w:tabs>
            <w:rPr>
              <w:sz w:val="24"/>
              <w:szCs w:val="24"/>
              <w:lang w:val="en-US" w:eastAsia="en-US"/>
            </w:rPr>
          </w:pPr>
          <w:hyperlink w:anchor="__RefHeading___Toc219380520">
            <w:r>
              <w:rPr>
                <w:rStyle w:val="IndexLink"/>
                <w:lang w:val="en-US" w:eastAsia="en-US"/>
              </w:rPr>
              <w:t>1. Физическое воспитание как фактор всестороннего развития личности. Сущность физического воспитания и его содержание</w:t>
              <w:tab/>
              <w:t>238</w:t>
            </w:r>
          </w:hyperlink>
        </w:p>
        <w:p>
          <w:pPr>
            <w:pStyle w:val="Contents3"/>
            <w:tabs>
              <w:tab w:val="clear" w:pos="720"/>
              <w:tab w:val="right" w:pos="9348" w:leader="dot"/>
            </w:tabs>
            <w:rPr>
              <w:sz w:val="24"/>
              <w:szCs w:val="24"/>
              <w:lang w:val="en-US" w:eastAsia="en-US"/>
            </w:rPr>
          </w:pPr>
          <w:hyperlink w:anchor="__RefHeading___Toc219380521">
            <w:r>
              <w:rPr>
                <w:rStyle w:val="IndexLink"/>
                <w:lang w:val="en-US" w:eastAsia="en-US"/>
              </w:rPr>
              <w:t>2. Основные средства и методы физического воспитания</w:t>
              <w:tab/>
              <w:t>239</w:t>
            </w:r>
          </w:hyperlink>
        </w:p>
        <w:p>
          <w:pPr>
            <w:pStyle w:val="Contents3"/>
            <w:tabs>
              <w:tab w:val="clear" w:pos="720"/>
              <w:tab w:val="right" w:pos="9348" w:leader="dot"/>
            </w:tabs>
            <w:rPr>
              <w:sz w:val="24"/>
              <w:szCs w:val="24"/>
              <w:lang w:val="en-US" w:eastAsia="en-US"/>
            </w:rPr>
          </w:pPr>
          <w:hyperlink w:anchor="__RefHeading___Toc219380522">
            <w:r>
              <w:rPr>
                <w:rStyle w:val="IndexLink"/>
                <w:lang w:val="en-US" w:eastAsia="en-US"/>
              </w:rPr>
              <w:t>3. Физическое воспитание в процессе учебных занятий</w:t>
              <w:tab/>
              <w:t>240</w:t>
            </w:r>
          </w:hyperlink>
        </w:p>
        <w:p>
          <w:pPr>
            <w:pStyle w:val="Contents3"/>
            <w:tabs>
              <w:tab w:val="clear" w:pos="720"/>
              <w:tab w:val="right" w:pos="9348" w:leader="dot"/>
            </w:tabs>
            <w:rPr>
              <w:sz w:val="24"/>
              <w:szCs w:val="24"/>
              <w:lang w:val="en-US" w:eastAsia="en-US"/>
            </w:rPr>
          </w:pPr>
          <w:hyperlink w:anchor="__RefHeading___Toc219380523">
            <w:r>
              <w:rPr>
                <w:rStyle w:val="IndexLink"/>
                <w:lang w:val="en-US" w:eastAsia="en-US"/>
              </w:rPr>
              <w:t>4. Внеклассная работа по физическому воспитанию</w:t>
              <w:tab/>
              <w:t>242</w:t>
            </w:r>
          </w:hyperlink>
        </w:p>
        <w:p>
          <w:pPr>
            <w:pStyle w:val="Contents2"/>
            <w:tabs>
              <w:tab w:val="clear" w:pos="720"/>
              <w:tab w:val="right" w:pos="9348" w:leader="dot"/>
            </w:tabs>
            <w:rPr>
              <w:sz w:val="24"/>
              <w:szCs w:val="24"/>
              <w:lang w:val="en-US" w:eastAsia="en-US"/>
            </w:rPr>
          </w:pPr>
          <w:hyperlink w:anchor="__RefHeading___Toc219380524">
            <w:r>
              <w:rPr>
                <w:rStyle w:val="IndexLink"/>
                <w:lang w:val="en-US" w:eastAsia="en-US"/>
              </w:rPr>
              <w:t>Литература для самостоятельной работы</w:t>
              <w:tab/>
              <w:t>242</w:t>
            </w:r>
          </w:hyperlink>
        </w:p>
        <w:p>
          <w:pPr>
            <w:pStyle w:val="Contents2"/>
            <w:tabs>
              <w:tab w:val="clear" w:pos="720"/>
              <w:tab w:val="right" w:pos="9348" w:leader="dot"/>
            </w:tabs>
            <w:rPr>
              <w:sz w:val="24"/>
              <w:szCs w:val="24"/>
              <w:lang w:val="en-US" w:eastAsia="en-US"/>
            </w:rPr>
          </w:pPr>
          <w:hyperlink w:anchor="__RefHeading___Toc219380525">
            <w:r>
              <w:rPr>
                <w:rStyle w:val="IndexLink"/>
                <w:lang w:val="en-US" w:eastAsia="en-US"/>
              </w:rPr>
              <w:t>Глава 26. ФОРМИРОВАНИЕ МИРОВОЗЗРЕНИЯ ШКОЛЬНИКОВ В ОБЩЕЙ СИСТЕМЕ УЧЕБНО-ВОСПИТАТЕЛЬНОЙ РАБОТЫ</w:t>
              <w:tab/>
              <w:t>243</w:t>
            </w:r>
          </w:hyperlink>
        </w:p>
        <w:p>
          <w:pPr>
            <w:pStyle w:val="Contents3"/>
            <w:tabs>
              <w:tab w:val="clear" w:pos="720"/>
              <w:tab w:val="right" w:pos="9348" w:leader="dot"/>
            </w:tabs>
            <w:rPr>
              <w:sz w:val="24"/>
              <w:szCs w:val="24"/>
              <w:lang w:val="en-US" w:eastAsia="en-US"/>
            </w:rPr>
          </w:pPr>
          <w:hyperlink w:anchor="__RefHeading___Toc219380526">
            <w:r>
              <w:rPr>
                <w:rStyle w:val="IndexLink"/>
                <w:lang w:val="en-US" w:eastAsia="en-US"/>
              </w:rPr>
              <w:t>1. Формирование у учащихся мировоззрения как важнейшая воспитательная задача школы</w:t>
              <w:tab/>
              <w:t>243</w:t>
            </w:r>
          </w:hyperlink>
        </w:p>
        <w:p>
          <w:pPr>
            <w:pStyle w:val="Contents3"/>
            <w:tabs>
              <w:tab w:val="clear" w:pos="720"/>
              <w:tab w:val="right" w:pos="9348" w:leader="dot"/>
            </w:tabs>
            <w:rPr>
              <w:sz w:val="24"/>
              <w:szCs w:val="24"/>
              <w:lang w:val="en-US" w:eastAsia="en-US"/>
            </w:rPr>
          </w:pPr>
          <w:hyperlink w:anchor="__RefHeading___Toc219380527">
            <w:r>
              <w:rPr>
                <w:rStyle w:val="IndexLink"/>
                <w:lang w:val="en-US" w:eastAsia="en-US"/>
              </w:rPr>
              <w:t>2. Основные виды мировоззрения</w:t>
              <w:tab/>
              <w:t>244</w:t>
            </w:r>
          </w:hyperlink>
        </w:p>
        <w:p>
          <w:pPr>
            <w:pStyle w:val="Contents3"/>
            <w:tabs>
              <w:tab w:val="clear" w:pos="720"/>
              <w:tab w:val="right" w:pos="9348" w:leader="dot"/>
            </w:tabs>
            <w:rPr>
              <w:sz w:val="24"/>
              <w:szCs w:val="24"/>
              <w:lang w:val="en-US" w:eastAsia="en-US"/>
            </w:rPr>
          </w:pPr>
          <w:hyperlink w:anchor="__RefHeading___Toc219380528">
            <w:r>
              <w:rPr>
                <w:rStyle w:val="IndexLink"/>
                <w:lang w:val="en-US" w:eastAsia="en-US"/>
              </w:rPr>
              <w:t>3. Сущность мировоззрения и его внутренняя структура</w:t>
              <w:tab/>
              <w:t>245</w:t>
            </w:r>
          </w:hyperlink>
        </w:p>
        <w:p>
          <w:pPr>
            <w:pStyle w:val="Contents3"/>
            <w:tabs>
              <w:tab w:val="clear" w:pos="720"/>
              <w:tab w:val="right" w:pos="9348" w:leader="dot"/>
            </w:tabs>
            <w:rPr>
              <w:sz w:val="24"/>
              <w:szCs w:val="24"/>
              <w:lang w:val="en-US" w:eastAsia="en-US"/>
            </w:rPr>
          </w:pPr>
          <w:hyperlink w:anchor="__RefHeading___Toc219380529">
            <w:r>
              <w:rPr>
                <w:rStyle w:val="IndexLink"/>
                <w:lang w:val="en-US" w:eastAsia="en-US"/>
              </w:rPr>
              <w:t>4. Система знаний и идей в содержании школьного образования, позволяющих формировать у учащихся научное мировоззрение</w:t>
              <w:tab/>
              <w:t>248</w:t>
            </w:r>
          </w:hyperlink>
        </w:p>
        <w:p>
          <w:pPr>
            <w:pStyle w:val="Contents3"/>
            <w:tabs>
              <w:tab w:val="clear" w:pos="720"/>
              <w:tab w:val="right" w:pos="9348" w:leader="dot"/>
            </w:tabs>
            <w:rPr>
              <w:sz w:val="24"/>
              <w:szCs w:val="24"/>
              <w:lang w:val="en-US" w:eastAsia="en-US"/>
            </w:rPr>
          </w:pPr>
          <w:hyperlink w:anchor="__RefHeading___Toc219380530">
            <w:r>
              <w:rPr>
                <w:rStyle w:val="IndexLink"/>
                <w:lang w:val="en-US" w:eastAsia="en-US"/>
              </w:rPr>
              <w:t>5. Глубокое и прочное овладение знаниями – важнейшая предпосылка формирования научного мировоззрения</w:t>
              <w:tab/>
              <w:t>248</w:t>
            </w:r>
          </w:hyperlink>
        </w:p>
        <w:p>
          <w:pPr>
            <w:pStyle w:val="Contents3"/>
            <w:tabs>
              <w:tab w:val="clear" w:pos="720"/>
              <w:tab w:val="right" w:pos="9348" w:leader="dot"/>
            </w:tabs>
            <w:rPr>
              <w:sz w:val="24"/>
              <w:szCs w:val="24"/>
              <w:lang w:val="en-US" w:eastAsia="en-US"/>
            </w:rPr>
          </w:pPr>
          <w:hyperlink w:anchor="__RefHeading___Toc219380531">
            <w:r>
              <w:rPr>
                <w:rStyle w:val="IndexLink"/>
                <w:lang w:val="en-US" w:eastAsia="en-US"/>
              </w:rPr>
              <w:t>6. Дидактические и воспитательные условия, способствующие переводу знаний во взгляды, убеждения и идеалы личности в системе учебных занятий и внеклассной работы</w:t>
              <w:tab/>
              <w:t>249</w:t>
            </w:r>
          </w:hyperlink>
        </w:p>
        <w:p>
          <w:pPr>
            <w:pStyle w:val="Contents3"/>
            <w:tabs>
              <w:tab w:val="clear" w:pos="720"/>
              <w:tab w:val="right" w:pos="9348" w:leader="dot"/>
            </w:tabs>
            <w:rPr>
              <w:sz w:val="24"/>
              <w:szCs w:val="24"/>
              <w:lang w:val="en-US" w:eastAsia="en-US"/>
            </w:rPr>
          </w:pPr>
          <w:hyperlink w:anchor="__RefHeading___Toc219380532">
            <w:r>
              <w:rPr>
                <w:rStyle w:val="IndexLink"/>
                <w:lang w:val="en-US" w:eastAsia="en-US"/>
              </w:rPr>
              <w:t>7. Критерии сформированности мировоззрения учащихся</w:t>
              <w:tab/>
              <w:t>253</w:t>
            </w:r>
          </w:hyperlink>
        </w:p>
        <w:p>
          <w:pPr>
            <w:pStyle w:val="Contents2"/>
            <w:tabs>
              <w:tab w:val="clear" w:pos="720"/>
              <w:tab w:val="right" w:pos="9348" w:leader="dot"/>
            </w:tabs>
            <w:rPr>
              <w:sz w:val="24"/>
              <w:szCs w:val="24"/>
              <w:lang w:val="en-US" w:eastAsia="en-US"/>
            </w:rPr>
          </w:pPr>
          <w:hyperlink w:anchor="__RefHeading___Toc219380533">
            <w:r>
              <w:rPr>
                <w:rStyle w:val="IndexLink"/>
                <w:lang w:val="en-US" w:eastAsia="en-US"/>
              </w:rPr>
              <w:t>Литература для самостоятельной работы</w:t>
              <w:tab/>
              <w:t>254</w:t>
            </w:r>
          </w:hyperlink>
        </w:p>
        <w:p>
          <w:pPr>
            <w:pStyle w:val="Contents2"/>
            <w:tabs>
              <w:tab w:val="clear" w:pos="720"/>
              <w:tab w:val="right" w:pos="9348" w:leader="dot"/>
            </w:tabs>
            <w:rPr>
              <w:sz w:val="24"/>
              <w:szCs w:val="24"/>
              <w:lang w:val="en-US" w:eastAsia="en-US"/>
            </w:rPr>
          </w:pPr>
          <w:hyperlink w:anchor="__RefHeading___Toc219380534">
            <w:r>
              <w:rPr>
                <w:rStyle w:val="IndexLink"/>
                <w:lang w:val="en-US" w:eastAsia="en-US"/>
              </w:rPr>
              <w:t>Глава 27. ОРГАНИЗАЦИЯ САМОВОСПИТАНИЯ УЧАЩИХСЯ</w:t>
              <w:tab/>
              <w:t>254</w:t>
            </w:r>
          </w:hyperlink>
        </w:p>
        <w:p>
          <w:pPr>
            <w:pStyle w:val="Contents3"/>
            <w:tabs>
              <w:tab w:val="clear" w:pos="720"/>
              <w:tab w:val="right" w:pos="9348" w:leader="dot"/>
            </w:tabs>
            <w:rPr>
              <w:sz w:val="24"/>
              <w:szCs w:val="24"/>
              <w:lang w:val="en-US" w:eastAsia="en-US"/>
            </w:rPr>
          </w:pPr>
          <w:hyperlink w:anchor="__RefHeading___Toc219380535">
            <w:r>
              <w:rPr>
                <w:rStyle w:val="IndexLink"/>
                <w:lang w:val="en-US" w:eastAsia="en-US"/>
              </w:rPr>
              <w:t>1. Стимулирование учащихся к активной работе над собственным развитием и самосовершенствованием – важнейшая задача воспитания. Понятие о самовоспитании и его социальная детерминация</w:t>
              <w:tab/>
              <w:t>254</w:t>
            </w:r>
          </w:hyperlink>
        </w:p>
        <w:p>
          <w:pPr>
            <w:pStyle w:val="Contents3"/>
            <w:tabs>
              <w:tab w:val="clear" w:pos="720"/>
              <w:tab w:val="right" w:pos="9348" w:leader="dot"/>
            </w:tabs>
            <w:rPr>
              <w:sz w:val="24"/>
              <w:szCs w:val="24"/>
              <w:lang w:val="en-US" w:eastAsia="en-US"/>
            </w:rPr>
          </w:pPr>
          <w:hyperlink w:anchor="__RefHeading___Toc219380536">
            <w:r>
              <w:rPr>
                <w:rStyle w:val="IndexLink"/>
                <w:lang w:val="en-US" w:eastAsia="en-US"/>
              </w:rPr>
              <w:t>2. Основные факторы, побуждающие личность к самовоспитанию, и их использование в процессе стимулирования учащихся к работе над собой</w:t>
              <w:tab/>
              <w:t>256</w:t>
            </w:r>
          </w:hyperlink>
        </w:p>
        <w:p>
          <w:pPr>
            <w:pStyle w:val="Contents3"/>
            <w:tabs>
              <w:tab w:val="clear" w:pos="720"/>
              <w:tab w:val="right" w:pos="9348" w:leader="dot"/>
            </w:tabs>
            <w:rPr>
              <w:sz w:val="24"/>
              <w:szCs w:val="24"/>
              <w:lang w:val="en-US" w:eastAsia="en-US"/>
            </w:rPr>
          </w:pPr>
          <w:hyperlink w:anchor="__RefHeading___Toc219380537">
            <w:r>
              <w:rPr>
                <w:rStyle w:val="IndexLink"/>
                <w:lang w:val="en-US" w:eastAsia="en-US"/>
              </w:rPr>
              <w:t>3. Организация процесса самовоспитания учащихся и его важнейшие методы</w:t>
              <w:tab/>
              <w:t>257</w:t>
            </w:r>
          </w:hyperlink>
        </w:p>
        <w:p>
          <w:pPr>
            <w:pStyle w:val="Contents3"/>
            <w:tabs>
              <w:tab w:val="clear" w:pos="720"/>
              <w:tab w:val="right" w:pos="9348" w:leader="dot"/>
            </w:tabs>
            <w:rPr>
              <w:sz w:val="24"/>
              <w:szCs w:val="24"/>
              <w:lang w:val="en-US" w:eastAsia="en-US"/>
            </w:rPr>
          </w:pPr>
          <w:hyperlink w:anchor="__RefHeading___Toc219380538">
            <w:r>
              <w:rPr>
                <w:rStyle w:val="IndexLink"/>
                <w:lang w:val="en-US" w:eastAsia="en-US"/>
              </w:rPr>
              <w:t>4. Педагогическое руководство самовоспитанием учащихся</w:t>
              <w:tab/>
              <w:t>260</w:t>
            </w:r>
          </w:hyperlink>
        </w:p>
        <w:p>
          <w:pPr>
            <w:pStyle w:val="Contents2"/>
            <w:tabs>
              <w:tab w:val="clear" w:pos="720"/>
              <w:tab w:val="right" w:pos="9348" w:leader="dot"/>
            </w:tabs>
            <w:rPr>
              <w:sz w:val="24"/>
              <w:szCs w:val="24"/>
              <w:lang w:val="en-US" w:eastAsia="en-US"/>
            </w:rPr>
          </w:pPr>
          <w:hyperlink w:anchor="__RefHeading___Toc219380539">
            <w:r>
              <w:rPr>
                <w:rStyle w:val="IndexLink"/>
                <w:lang w:val="en-US" w:eastAsia="en-US"/>
              </w:rPr>
              <w:t>Литература для самостоятельной работы</w:t>
              <w:tab/>
              <w:t>261</w:t>
            </w:r>
          </w:hyperlink>
        </w:p>
        <w:p>
          <w:pPr>
            <w:pStyle w:val="Contents2"/>
            <w:tabs>
              <w:tab w:val="clear" w:pos="720"/>
              <w:tab w:val="right" w:pos="9348" w:leader="dot"/>
            </w:tabs>
            <w:rPr>
              <w:sz w:val="24"/>
              <w:szCs w:val="24"/>
              <w:lang w:val="en-US" w:eastAsia="en-US"/>
            </w:rPr>
          </w:pPr>
          <w:hyperlink w:anchor="__RefHeading___Toc219380540">
            <w:r>
              <w:rPr>
                <w:rStyle w:val="IndexLink"/>
                <w:lang w:val="en-US" w:eastAsia="en-US"/>
              </w:rPr>
              <w:t>Глава 28. СОВМЕСТНАЯ ВОСПИТАТЕЛЬНАЯ РАБОТА ШКОЛЫ, СЕМЬИ И ОБЩЕСТВЕННОСТИ</w:t>
              <w:tab/>
              <w:t>261</w:t>
            </w:r>
          </w:hyperlink>
        </w:p>
        <w:p>
          <w:pPr>
            <w:pStyle w:val="Contents3"/>
            <w:tabs>
              <w:tab w:val="clear" w:pos="720"/>
              <w:tab w:val="right" w:pos="9348" w:leader="dot"/>
            </w:tabs>
            <w:rPr>
              <w:sz w:val="24"/>
              <w:szCs w:val="24"/>
              <w:lang w:val="en-US" w:eastAsia="en-US"/>
            </w:rPr>
          </w:pPr>
          <w:hyperlink w:anchor="__RefHeading___Toc219380541">
            <w:r>
              <w:rPr>
                <w:rStyle w:val="IndexLink"/>
                <w:lang w:val="en-US" w:eastAsia="en-US"/>
              </w:rPr>
              <w:t>1. Сочетание общественного и семейного воспитания как важнейшая предпосылка повышения его эффективности</w:t>
              <w:tab/>
              <w:t>261</w:t>
            </w:r>
          </w:hyperlink>
        </w:p>
        <w:p>
          <w:pPr>
            <w:pStyle w:val="Contents3"/>
            <w:tabs>
              <w:tab w:val="clear" w:pos="720"/>
              <w:tab w:val="right" w:pos="9348" w:leader="dot"/>
            </w:tabs>
            <w:rPr>
              <w:sz w:val="24"/>
              <w:szCs w:val="24"/>
              <w:lang w:val="en-US" w:eastAsia="en-US"/>
            </w:rPr>
          </w:pPr>
          <w:hyperlink w:anchor="__RefHeading___Toc219380542">
            <w:r>
              <w:rPr>
                <w:rStyle w:val="IndexLink"/>
                <w:lang w:val="en-US" w:eastAsia="en-US"/>
              </w:rPr>
              <w:t>2. Социально-экономические факторы повышения роли школы в организации воспитательной работы семьи и общественности</w:t>
              <w:tab/>
              <w:t>262</w:t>
            </w:r>
          </w:hyperlink>
        </w:p>
        <w:p>
          <w:pPr>
            <w:pStyle w:val="Contents3"/>
            <w:tabs>
              <w:tab w:val="clear" w:pos="720"/>
              <w:tab w:val="right" w:pos="9348" w:leader="dot"/>
            </w:tabs>
            <w:rPr>
              <w:sz w:val="24"/>
              <w:szCs w:val="24"/>
              <w:lang w:val="en-US" w:eastAsia="en-US"/>
            </w:rPr>
          </w:pPr>
          <w:hyperlink w:anchor="__RefHeading___Toc219380543">
            <w:r>
              <w:rPr>
                <w:rStyle w:val="IndexLink"/>
                <w:lang w:val="en-US" w:eastAsia="en-US"/>
              </w:rPr>
              <w:t>3. Основные вопросы совместной работы семьи и школы по воспитанию учащихся</w:t>
              <w:tab/>
              <w:t>263</w:t>
            </w:r>
          </w:hyperlink>
        </w:p>
        <w:p>
          <w:pPr>
            <w:pStyle w:val="Contents3"/>
            <w:tabs>
              <w:tab w:val="clear" w:pos="720"/>
              <w:tab w:val="right" w:pos="9348" w:leader="dot"/>
            </w:tabs>
            <w:rPr>
              <w:sz w:val="24"/>
              <w:szCs w:val="24"/>
              <w:lang w:val="en-US" w:eastAsia="en-US"/>
            </w:rPr>
          </w:pPr>
          <w:hyperlink w:anchor="__RefHeading___Toc219380544">
            <w:r>
              <w:rPr>
                <w:rStyle w:val="IndexLink"/>
                <w:lang w:val="en-US" w:eastAsia="en-US"/>
              </w:rPr>
              <w:t>4. Организационно-педагогическая работа школы с родителями. Органы родительской общественности в школе</w:t>
              <w:tab/>
              <w:t>265</w:t>
            </w:r>
          </w:hyperlink>
        </w:p>
        <w:p>
          <w:pPr>
            <w:pStyle w:val="Contents3"/>
            <w:tabs>
              <w:tab w:val="clear" w:pos="720"/>
              <w:tab w:val="right" w:pos="9348" w:leader="dot"/>
            </w:tabs>
            <w:rPr>
              <w:sz w:val="24"/>
              <w:szCs w:val="24"/>
              <w:lang w:val="en-US" w:eastAsia="en-US"/>
            </w:rPr>
          </w:pPr>
          <w:hyperlink w:anchor="__RefHeading___Toc219380545">
            <w:r>
              <w:rPr>
                <w:rStyle w:val="IndexLink"/>
                <w:lang w:val="en-US" w:eastAsia="en-US"/>
              </w:rPr>
              <w:t>5. Педагогическое просвещение родителей</w:t>
              <w:tab/>
              <w:t>266</w:t>
            </w:r>
          </w:hyperlink>
        </w:p>
        <w:p>
          <w:pPr>
            <w:pStyle w:val="Contents3"/>
            <w:tabs>
              <w:tab w:val="clear" w:pos="720"/>
              <w:tab w:val="right" w:pos="9348" w:leader="dot"/>
            </w:tabs>
            <w:rPr>
              <w:sz w:val="24"/>
              <w:szCs w:val="24"/>
              <w:lang w:val="en-US" w:eastAsia="en-US"/>
            </w:rPr>
          </w:pPr>
          <w:hyperlink w:anchor="__RefHeading___Toc219380546">
            <w:r>
              <w:rPr>
                <w:rStyle w:val="IndexLink"/>
                <w:lang w:val="en-US" w:eastAsia="en-US"/>
              </w:rPr>
              <w:t>6. Индивидуальная работа школы с родителями учащихся</w:t>
              <w:tab/>
              <w:t>267</w:t>
            </w:r>
          </w:hyperlink>
        </w:p>
        <w:p>
          <w:pPr>
            <w:pStyle w:val="Contents3"/>
            <w:tabs>
              <w:tab w:val="clear" w:pos="720"/>
              <w:tab w:val="right" w:pos="9348" w:leader="dot"/>
            </w:tabs>
            <w:rPr>
              <w:sz w:val="24"/>
              <w:szCs w:val="24"/>
              <w:lang w:val="en-US" w:eastAsia="en-US"/>
            </w:rPr>
          </w:pPr>
          <w:hyperlink w:anchor="__RefHeading___Toc219380547">
            <w:r>
              <w:rPr>
                <w:rStyle w:val="IndexLink"/>
                <w:lang w:val="en-US" w:eastAsia="en-US"/>
              </w:rPr>
              <w:t>7. Привлечение родителей к оказанию помощи школе в проведении внеклассной учебно-воспитательной работы</w:t>
              <w:tab/>
              <w:t>269</w:t>
            </w:r>
          </w:hyperlink>
        </w:p>
        <w:p>
          <w:pPr>
            <w:pStyle w:val="Contents2"/>
            <w:tabs>
              <w:tab w:val="clear" w:pos="720"/>
              <w:tab w:val="right" w:pos="9348" w:leader="dot"/>
            </w:tabs>
            <w:rPr>
              <w:sz w:val="24"/>
              <w:szCs w:val="24"/>
              <w:lang w:val="en-US" w:eastAsia="en-US"/>
            </w:rPr>
          </w:pPr>
          <w:hyperlink w:anchor="__RefHeading___Toc219380548">
            <w:r>
              <w:rPr>
                <w:rStyle w:val="IndexLink"/>
                <w:lang w:val="en-US" w:eastAsia="en-US"/>
              </w:rPr>
              <w:t>Литература для самостоятельной работы</w:t>
              <w:tab/>
              <w:t>269</w:t>
            </w:r>
          </w:hyperlink>
        </w:p>
        <w:p>
          <w:pPr>
            <w:pStyle w:val="Contents1"/>
            <w:tabs>
              <w:tab w:val="clear" w:pos="720"/>
              <w:tab w:val="right" w:pos="9348" w:leader="dot"/>
            </w:tabs>
            <w:rPr>
              <w:sz w:val="24"/>
              <w:szCs w:val="24"/>
              <w:lang w:val="en-US" w:eastAsia="en-US"/>
            </w:rPr>
          </w:pPr>
          <w:hyperlink w:anchor="__RefHeading___Toc219380549">
            <w:r>
              <w:rPr>
                <w:rStyle w:val="IndexLink"/>
                <w:lang w:val="en-US" w:eastAsia="en-US"/>
              </w:rPr>
              <w:t xml:space="preserve">Раздел </w:t>
            </w:r>
            <w:r>
              <w:rPr>
                <w:rStyle w:val="IndexLink"/>
                <w:lang w:val="en-US" w:eastAsia="en-US"/>
              </w:rPr>
              <w:t>IV</w:t>
            </w:r>
            <w:r>
              <w:rPr>
                <w:rStyle w:val="IndexLink"/>
                <w:lang w:val="en-US" w:eastAsia="en-US"/>
              </w:rPr>
              <w:t>. ВОПРОСЫ ШКОЛОВЕДЕНИЯ</w:t>
              <w:tab/>
              <w:t>269</w:t>
            </w:r>
          </w:hyperlink>
        </w:p>
        <w:p>
          <w:pPr>
            <w:pStyle w:val="Contents2"/>
            <w:tabs>
              <w:tab w:val="clear" w:pos="720"/>
              <w:tab w:val="right" w:pos="9348" w:leader="dot"/>
            </w:tabs>
            <w:rPr>
              <w:sz w:val="24"/>
              <w:szCs w:val="24"/>
              <w:lang w:val="en-US" w:eastAsia="en-US"/>
            </w:rPr>
          </w:pPr>
          <w:hyperlink w:anchor="__RefHeading___Toc219380550">
            <w:r>
              <w:rPr>
                <w:rStyle w:val="IndexLink"/>
                <w:lang w:val="en-US" w:eastAsia="en-US"/>
              </w:rPr>
              <w:t>Глава 29. СИСТЕМА ОБРАЗОВАНИЯ И ТЕНДЕНЦИИ ЕЕ РАЗВИТИЯ В РАЗЛИЧНЫХ СТРАНАХ</w:t>
              <w:tab/>
              <w:t>269</w:t>
            </w:r>
          </w:hyperlink>
        </w:p>
        <w:p>
          <w:pPr>
            <w:pStyle w:val="Contents3"/>
            <w:tabs>
              <w:tab w:val="clear" w:pos="720"/>
              <w:tab w:val="right" w:pos="9348" w:leader="dot"/>
            </w:tabs>
            <w:rPr>
              <w:sz w:val="24"/>
              <w:szCs w:val="24"/>
              <w:lang w:val="en-US" w:eastAsia="en-US"/>
            </w:rPr>
          </w:pPr>
          <w:hyperlink w:anchor="__RefHeading___Toc219380551">
            <w:r>
              <w:rPr>
                <w:rStyle w:val="IndexLink"/>
                <w:lang w:val="en-US" w:eastAsia="en-US"/>
              </w:rPr>
              <w:t>1. Развитие образовательно-воспитательных учреждений как важнейшая предпосылка осуществления целей и задач общества в области воспитания. Понятие о системе образования</w:t>
              <w:tab/>
              <w:t>270</w:t>
            </w:r>
          </w:hyperlink>
        </w:p>
        <w:p>
          <w:pPr>
            <w:pStyle w:val="Contents3"/>
            <w:tabs>
              <w:tab w:val="clear" w:pos="720"/>
              <w:tab w:val="right" w:pos="9348" w:leader="dot"/>
            </w:tabs>
            <w:rPr>
              <w:sz w:val="24"/>
              <w:szCs w:val="24"/>
              <w:lang w:val="en-US" w:eastAsia="en-US"/>
            </w:rPr>
          </w:pPr>
          <w:hyperlink w:anchor="__RefHeading___Toc219380552">
            <w:r>
              <w:rPr>
                <w:rStyle w:val="IndexLink"/>
                <w:lang w:val="en-US" w:eastAsia="en-US"/>
              </w:rPr>
              <w:t>2. Основные факторы развития системы образования</w:t>
              <w:tab/>
              <w:t>270</w:t>
            </w:r>
          </w:hyperlink>
        </w:p>
        <w:p>
          <w:pPr>
            <w:pStyle w:val="Contents3"/>
            <w:tabs>
              <w:tab w:val="clear" w:pos="720"/>
              <w:tab w:val="right" w:pos="9348" w:leader="dot"/>
            </w:tabs>
            <w:rPr>
              <w:sz w:val="24"/>
              <w:szCs w:val="24"/>
              <w:lang w:val="en-US" w:eastAsia="en-US"/>
            </w:rPr>
          </w:pPr>
          <w:hyperlink w:anchor="__RefHeading___Toc219380553">
            <w:r>
              <w:rPr>
                <w:rStyle w:val="IndexLink"/>
                <w:lang w:val="en-US" w:eastAsia="en-US"/>
              </w:rPr>
              <w:t>3. Особенности системы образования и тенденции ее развития в различных странах</w:t>
              <w:tab/>
              <w:t>272</w:t>
            </w:r>
          </w:hyperlink>
        </w:p>
        <w:p>
          <w:pPr>
            <w:pStyle w:val="Contents2"/>
            <w:tabs>
              <w:tab w:val="clear" w:pos="720"/>
              <w:tab w:val="right" w:pos="9348" w:leader="dot"/>
            </w:tabs>
            <w:rPr>
              <w:sz w:val="24"/>
              <w:szCs w:val="24"/>
              <w:lang w:val="en-US" w:eastAsia="en-US"/>
            </w:rPr>
          </w:pPr>
          <w:hyperlink w:anchor="__RefHeading___Toc219380554">
            <w:r>
              <w:rPr>
                <w:rStyle w:val="IndexLink"/>
                <w:lang w:val="en-US" w:eastAsia="en-US"/>
              </w:rPr>
              <w:t>Литература для самостоятельной работы</w:t>
              <w:tab/>
              <w:t>275</w:t>
            </w:r>
          </w:hyperlink>
        </w:p>
        <w:p>
          <w:pPr>
            <w:pStyle w:val="Contents2"/>
            <w:tabs>
              <w:tab w:val="clear" w:pos="720"/>
              <w:tab w:val="right" w:pos="9348" w:leader="dot"/>
            </w:tabs>
            <w:rPr>
              <w:sz w:val="24"/>
              <w:szCs w:val="24"/>
              <w:lang w:val="en-US" w:eastAsia="en-US"/>
            </w:rPr>
          </w:pPr>
          <w:hyperlink w:anchor="__RefHeading___Toc219380555">
            <w:r>
              <w:rPr>
                <w:rStyle w:val="IndexLink"/>
                <w:lang w:val="en-US" w:eastAsia="en-US"/>
              </w:rPr>
              <w:t>Глава 30. УЧИТЕЛЬ, СТРУКТУРА ЕГО ДЕЯТЕЛЬНОСТИ И ПРОФЕССИОНАЛЬНЫЙ РОСТ</w:t>
              <w:tab/>
              <w:t>275</w:t>
            </w:r>
          </w:hyperlink>
        </w:p>
        <w:p>
          <w:pPr>
            <w:pStyle w:val="Contents3"/>
            <w:tabs>
              <w:tab w:val="clear" w:pos="720"/>
              <w:tab w:val="right" w:pos="9348" w:leader="dot"/>
            </w:tabs>
            <w:rPr>
              <w:sz w:val="24"/>
              <w:szCs w:val="24"/>
              <w:lang w:val="en-US" w:eastAsia="en-US"/>
            </w:rPr>
          </w:pPr>
          <w:hyperlink w:anchor="__RefHeading___Toc219380556">
            <w:r>
              <w:rPr>
                <w:rStyle w:val="IndexLink"/>
                <w:lang w:val="en-US" w:eastAsia="en-US"/>
              </w:rPr>
              <w:t>1. Учитель как центральная фигура в школе и его определяющая роль в осуществлении учебно-воспитательной работы</w:t>
              <w:tab/>
              <w:t>275</w:t>
            </w:r>
          </w:hyperlink>
        </w:p>
        <w:p>
          <w:pPr>
            <w:pStyle w:val="Contents3"/>
            <w:tabs>
              <w:tab w:val="clear" w:pos="720"/>
              <w:tab w:val="right" w:pos="9348" w:leader="dot"/>
            </w:tabs>
            <w:rPr>
              <w:sz w:val="24"/>
              <w:szCs w:val="24"/>
              <w:lang w:val="en-US" w:eastAsia="en-US"/>
            </w:rPr>
          </w:pPr>
          <w:hyperlink w:anchor="__RefHeading___Toc219380557">
            <w:r>
              <w:rPr>
                <w:rStyle w:val="IndexLink"/>
                <w:lang w:val="en-US" w:eastAsia="en-US"/>
              </w:rPr>
              <w:t>2. Проблема профессиональной пригодности учителя</w:t>
              <w:tab/>
              <w:t>276</w:t>
            </w:r>
          </w:hyperlink>
        </w:p>
        <w:p>
          <w:pPr>
            <w:pStyle w:val="Contents3"/>
            <w:tabs>
              <w:tab w:val="clear" w:pos="720"/>
              <w:tab w:val="right" w:pos="9348" w:leader="dot"/>
            </w:tabs>
            <w:rPr>
              <w:sz w:val="24"/>
              <w:szCs w:val="24"/>
              <w:lang w:val="en-US" w:eastAsia="en-US"/>
            </w:rPr>
          </w:pPr>
          <w:hyperlink w:anchor="__RefHeading___Toc219380558">
            <w:r>
              <w:rPr>
                <w:rStyle w:val="IndexLink"/>
                <w:lang w:val="en-US" w:eastAsia="en-US"/>
              </w:rPr>
              <w:t>3. Структура педагогической деятельности учителя и сущность ее отдельных видов</w:t>
              <w:tab/>
              <w:t>277</w:t>
            </w:r>
          </w:hyperlink>
        </w:p>
        <w:p>
          <w:pPr>
            <w:pStyle w:val="Contents3"/>
            <w:tabs>
              <w:tab w:val="clear" w:pos="720"/>
              <w:tab w:val="right" w:pos="9348" w:leader="dot"/>
            </w:tabs>
            <w:rPr>
              <w:sz w:val="24"/>
              <w:szCs w:val="24"/>
              <w:lang w:val="en-US" w:eastAsia="en-US"/>
            </w:rPr>
          </w:pPr>
          <w:hyperlink w:anchor="__RefHeading___Toc219380559">
            <w:r>
              <w:rPr>
                <w:rStyle w:val="IndexLink"/>
                <w:lang w:val="en-US" w:eastAsia="en-US"/>
              </w:rPr>
              <w:t>4. Ступени профессионального роста учителя: педагогическая умелость, мастерство, творчество и новаторство</w:t>
              <w:tab/>
              <w:t>280</w:t>
            </w:r>
          </w:hyperlink>
        </w:p>
        <w:p>
          <w:pPr>
            <w:pStyle w:val="Contents2"/>
            <w:tabs>
              <w:tab w:val="clear" w:pos="720"/>
              <w:tab w:val="right" w:pos="9348" w:leader="dot"/>
            </w:tabs>
            <w:rPr>
              <w:sz w:val="24"/>
              <w:szCs w:val="24"/>
              <w:lang w:val="en-US" w:eastAsia="en-US"/>
            </w:rPr>
          </w:pPr>
          <w:hyperlink w:anchor="__RefHeading___Toc219380560">
            <w:r>
              <w:rPr>
                <w:rStyle w:val="IndexLink"/>
                <w:lang w:val="en-US" w:eastAsia="en-US"/>
              </w:rPr>
              <w:t>Литература для самостоятельной работы</w:t>
              <w:tab/>
              <w:t>283</w:t>
            </w:r>
          </w:hyperlink>
        </w:p>
        <w:p>
          <w:pPr>
            <w:pStyle w:val="Contents2"/>
            <w:tabs>
              <w:tab w:val="clear" w:pos="720"/>
              <w:tab w:val="right" w:pos="9348" w:leader="dot"/>
            </w:tabs>
            <w:rPr>
              <w:sz w:val="24"/>
              <w:szCs w:val="24"/>
              <w:lang w:val="en-US" w:eastAsia="en-US"/>
            </w:rPr>
          </w:pPr>
          <w:hyperlink w:anchor="__RefHeading___Toc219380561">
            <w:r>
              <w:rPr>
                <w:rStyle w:val="IndexLink"/>
                <w:lang w:val="en-US" w:eastAsia="en-US"/>
              </w:rPr>
              <w:t>Глава 31. КЛАССНЫЙ РУКОВОДИТЕЛЬ В ШКОЛЕ</w:t>
              <w:tab/>
              <w:t>283</w:t>
            </w:r>
          </w:hyperlink>
        </w:p>
        <w:p>
          <w:pPr>
            <w:pStyle w:val="Contents3"/>
            <w:tabs>
              <w:tab w:val="clear" w:pos="720"/>
              <w:tab w:val="right" w:pos="9348" w:leader="dot"/>
            </w:tabs>
            <w:rPr>
              <w:sz w:val="24"/>
              <w:szCs w:val="24"/>
              <w:lang w:val="en-US" w:eastAsia="en-US"/>
            </w:rPr>
          </w:pPr>
          <w:hyperlink w:anchor="__RefHeading___Toc219380562">
            <w:r>
              <w:rPr>
                <w:rStyle w:val="IndexLink"/>
                <w:lang w:val="en-US" w:eastAsia="en-US"/>
              </w:rPr>
              <w:t>1. Классный руководитель в школе, специфика его работы, основные функции и обязанности</w:t>
              <w:tab/>
              <w:t>283</w:t>
            </w:r>
          </w:hyperlink>
        </w:p>
        <w:p>
          <w:pPr>
            <w:pStyle w:val="Contents3"/>
            <w:tabs>
              <w:tab w:val="clear" w:pos="720"/>
              <w:tab w:val="right" w:pos="9348" w:leader="dot"/>
            </w:tabs>
            <w:rPr>
              <w:sz w:val="24"/>
              <w:szCs w:val="24"/>
              <w:lang w:val="en-US" w:eastAsia="en-US"/>
            </w:rPr>
          </w:pPr>
          <w:hyperlink w:anchor="__RefHeading___Toc219380563">
            <w:r>
              <w:rPr>
                <w:rStyle w:val="IndexLink"/>
                <w:lang w:val="en-US" w:eastAsia="en-US"/>
              </w:rPr>
              <w:t>2. Работа классного руководителя по изучению учащихся</w:t>
              <w:tab/>
              <w:t>285</w:t>
            </w:r>
          </w:hyperlink>
        </w:p>
        <w:p>
          <w:pPr>
            <w:pStyle w:val="Contents3"/>
            <w:tabs>
              <w:tab w:val="clear" w:pos="720"/>
              <w:tab w:val="right" w:pos="9348" w:leader="dot"/>
            </w:tabs>
            <w:rPr>
              <w:sz w:val="24"/>
              <w:szCs w:val="24"/>
              <w:lang w:val="en-US" w:eastAsia="en-US"/>
            </w:rPr>
          </w:pPr>
          <w:hyperlink w:anchor="__RefHeading___Toc219380564">
            <w:r>
              <w:rPr>
                <w:rStyle w:val="IndexLink"/>
                <w:lang w:val="en-US" w:eastAsia="en-US"/>
              </w:rPr>
              <w:t>3. Работа классного руководителя по созданию и воспитанию ученического коллектива</w:t>
              <w:tab/>
              <w:t>286</w:t>
            </w:r>
          </w:hyperlink>
        </w:p>
        <w:p>
          <w:pPr>
            <w:pStyle w:val="Contents3"/>
            <w:tabs>
              <w:tab w:val="clear" w:pos="720"/>
              <w:tab w:val="right" w:pos="9348" w:leader="dot"/>
            </w:tabs>
            <w:rPr>
              <w:sz w:val="24"/>
              <w:szCs w:val="24"/>
              <w:lang w:val="en-US" w:eastAsia="en-US"/>
            </w:rPr>
          </w:pPr>
          <w:hyperlink w:anchor="__RefHeading___Toc219380565">
            <w:r>
              <w:rPr>
                <w:rStyle w:val="IndexLink"/>
                <w:lang w:val="en-US" w:eastAsia="en-US"/>
              </w:rPr>
              <w:t>4. Работа классного руководителя по повышению успеваемости, трудовому и нравственному воспитанию учащихся</w:t>
              <w:tab/>
              <w:t>288</w:t>
            </w:r>
          </w:hyperlink>
        </w:p>
        <w:p>
          <w:pPr>
            <w:pStyle w:val="Contents3"/>
            <w:tabs>
              <w:tab w:val="clear" w:pos="720"/>
              <w:tab w:val="right" w:pos="9348" w:leader="dot"/>
            </w:tabs>
            <w:rPr>
              <w:sz w:val="24"/>
              <w:szCs w:val="24"/>
              <w:lang w:val="en-US" w:eastAsia="en-US"/>
            </w:rPr>
          </w:pPr>
          <w:hyperlink w:anchor="__RefHeading___Toc219380566">
            <w:r>
              <w:rPr>
                <w:rStyle w:val="IndexLink"/>
                <w:lang w:val="en-US" w:eastAsia="en-US"/>
              </w:rPr>
              <w:t>5. Работа классного руководителя с учителями</w:t>
              <w:tab/>
              <w:t>289</w:t>
            </w:r>
          </w:hyperlink>
        </w:p>
        <w:p>
          <w:pPr>
            <w:pStyle w:val="Contents3"/>
            <w:tabs>
              <w:tab w:val="clear" w:pos="720"/>
              <w:tab w:val="right" w:pos="9348" w:leader="dot"/>
            </w:tabs>
            <w:rPr>
              <w:sz w:val="24"/>
              <w:szCs w:val="24"/>
              <w:lang w:val="en-US" w:eastAsia="en-US"/>
            </w:rPr>
          </w:pPr>
          <w:hyperlink w:anchor="__RefHeading___Toc219380567">
            <w:r>
              <w:rPr>
                <w:rStyle w:val="IndexLink"/>
                <w:lang w:val="en-US" w:eastAsia="en-US"/>
              </w:rPr>
              <w:t>6. Работа классного руководителя с родителями учащихся</w:t>
              <w:tab/>
              <w:t>289</w:t>
            </w:r>
          </w:hyperlink>
        </w:p>
        <w:p>
          <w:pPr>
            <w:pStyle w:val="Contents3"/>
            <w:tabs>
              <w:tab w:val="clear" w:pos="720"/>
              <w:tab w:val="right" w:pos="9348" w:leader="dot"/>
            </w:tabs>
            <w:rPr>
              <w:sz w:val="24"/>
              <w:szCs w:val="24"/>
              <w:lang w:val="en-US" w:eastAsia="en-US"/>
            </w:rPr>
          </w:pPr>
          <w:hyperlink w:anchor="__RefHeading___Toc219380568">
            <w:r>
              <w:rPr>
                <w:rStyle w:val="IndexLink"/>
                <w:lang w:val="en-US" w:eastAsia="en-US"/>
              </w:rPr>
              <w:t>7. Планирование классным руководителем воспитательной работы</w:t>
              <w:tab/>
              <w:t>290</w:t>
            </w:r>
          </w:hyperlink>
        </w:p>
        <w:p>
          <w:pPr>
            <w:pStyle w:val="Contents2"/>
            <w:tabs>
              <w:tab w:val="clear" w:pos="720"/>
              <w:tab w:val="right" w:pos="9348" w:leader="dot"/>
            </w:tabs>
            <w:rPr>
              <w:sz w:val="24"/>
              <w:szCs w:val="24"/>
              <w:lang w:val="en-US" w:eastAsia="en-US"/>
            </w:rPr>
          </w:pPr>
          <w:hyperlink w:anchor="__RefHeading___Toc219380569">
            <w:r>
              <w:rPr>
                <w:rStyle w:val="IndexLink"/>
                <w:lang w:val="en-US" w:eastAsia="en-US"/>
              </w:rPr>
              <w:t>Литература для самостоятельной работы</w:t>
              <w:tab/>
              <w:t>292</w:t>
            </w:r>
          </w:hyperlink>
        </w:p>
        <w:p>
          <w:pPr>
            <w:pStyle w:val="Contents2"/>
            <w:tabs>
              <w:tab w:val="clear" w:pos="720"/>
              <w:tab w:val="right" w:pos="9348" w:leader="dot"/>
            </w:tabs>
            <w:rPr>
              <w:sz w:val="24"/>
              <w:szCs w:val="24"/>
              <w:lang w:val="en-US" w:eastAsia="en-US"/>
            </w:rPr>
          </w:pPr>
          <w:hyperlink w:anchor="__RefHeading___Toc219380570">
            <w:r>
              <w:rPr>
                <w:rStyle w:val="IndexLink"/>
                <w:lang w:val="en-US" w:eastAsia="en-US"/>
              </w:rPr>
              <w:t>Глава 32. УПРАВЛЕНИЕ ШКОЛОЙ И РУКОВОДСТВО УЧЕБНО-ВОСПИТАТЕЛЬНОЙ РАБОТОЙ</w:t>
              <w:tab/>
              <w:t>292</w:t>
            </w:r>
          </w:hyperlink>
        </w:p>
        <w:p>
          <w:pPr>
            <w:pStyle w:val="Contents3"/>
            <w:tabs>
              <w:tab w:val="clear" w:pos="720"/>
              <w:tab w:val="right" w:pos="9348" w:leader="dot"/>
            </w:tabs>
            <w:rPr>
              <w:sz w:val="24"/>
              <w:szCs w:val="24"/>
              <w:lang w:val="en-US" w:eastAsia="en-US"/>
            </w:rPr>
          </w:pPr>
          <w:hyperlink w:anchor="__RefHeading___Toc219380571">
            <w:r>
              <w:rPr>
                <w:rStyle w:val="IndexLink"/>
                <w:lang w:val="en-US" w:eastAsia="en-US"/>
              </w:rPr>
              <w:t>1. Совершенствование управления школой и ее учебно-воспитательной работой как важнейшая предпосылка повышения качества обучения и воспитания. Структура управленческих органов в школе и основные принципы их деятельности</w:t>
              <w:tab/>
              <w:t>292</w:t>
            </w:r>
          </w:hyperlink>
        </w:p>
        <w:p>
          <w:pPr>
            <w:pStyle w:val="Contents3"/>
            <w:tabs>
              <w:tab w:val="clear" w:pos="720"/>
              <w:tab w:val="right" w:pos="9348" w:leader="dot"/>
            </w:tabs>
            <w:rPr>
              <w:sz w:val="24"/>
              <w:szCs w:val="24"/>
              <w:lang w:val="en-US" w:eastAsia="en-US"/>
            </w:rPr>
          </w:pPr>
          <w:hyperlink w:anchor="__RefHeading___Toc219380572">
            <w:r>
              <w:rPr>
                <w:rStyle w:val="IndexLink"/>
                <w:lang w:val="en-US" w:eastAsia="en-US"/>
              </w:rPr>
              <w:t>2. Повышение роли совета школы в совершенствовании учебно-воспитательного процесса. Демократизация и гласность в руководстве школой</w:t>
              <w:tab/>
              <w:t>293</w:t>
            </w:r>
          </w:hyperlink>
        </w:p>
        <w:p>
          <w:pPr>
            <w:pStyle w:val="Contents3"/>
            <w:tabs>
              <w:tab w:val="clear" w:pos="720"/>
              <w:tab w:val="right" w:pos="9348" w:leader="dot"/>
            </w:tabs>
            <w:rPr>
              <w:sz w:val="24"/>
              <w:szCs w:val="24"/>
              <w:lang w:val="en-US" w:eastAsia="en-US"/>
            </w:rPr>
          </w:pPr>
          <w:hyperlink w:anchor="__RefHeading___Toc219380573">
            <w:r>
              <w:rPr>
                <w:rStyle w:val="IndexLink"/>
                <w:lang w:val="en-US" w:eastAsia="en-US"/>
              </w:rPr>
              <w:t>3. Функциональные обязанности должностных лиц школы по организации и руководству учебно-воспитательной работой</w:t>
              <w:tab/>
              <w:t>294</w:t>
            </w:r>
          </w:hyperlink>
        </w:p>
        <w:p>
          <w:pPr>
            <w:pStyle w:val="Contents3"/>
            <w:tabs>
              <w:tab w:val="clear" w:pos="720"/>
              <w:tab w:val="right" w:pos="9348" w:leader="dot"/>
            </w:tabs>
            <w:rPr>
              <w:sz w:val="24"/>
              <w:szCs w:val="24"/>
              <w:lang w:val="en-US" w:eastAsia="en-US"/>
            </w:rPr>
          </w:pPr>
          <w:hyperlink w:anchor="__RefHeading___Toc219380574">
            <w:r>
              <w:rPr>
                <w:rStyle w:val="IndexLink"/>
                <w:lang w:val="en-US" w:eastAsia="en-US"/>
              </w:rPr>
              <w:t>4. Работа директора и педагогического коллектива школы по обеспечению всеобуча</w:t>
              <w:tab/>
              <w:t>295</w:t>
            </w:r>
          </w:hyperlink>
        </w:p>
        <w:p>
          <w:pPr>
            <w:pStyle w:val="Contents3"/>
            <w:tabs>
              <w:tab w:val="clear" w:pos="720"/>
              <w:tab w:val="right" w:pos="9348" w:leader="dot"/>
            </w:tabs>
            <w:rPr>
              <w:sz w:val="24"/>
              <w:szCs w:val="24"/>
              <w:lang w:val="en-US" w:eastAsia="en-US"/>
            </w:rPr>
          </w:pPr>
          <w:hyperlink w:anchor="__RefHeading___Toc219380575">
            <w:r>
              <w:rPr>
                <w:rStyle w:val="IndexLink"/>
                <w:lang w:val="en-US" w:eastAsia="en-US"/>
              </w:rPr>
              <w:t>5. Организация и совершенствование учебно-воспитательной работы и контроль за ее качеством</w:t>
              <w:tab/>
              <w:t>296</w:t>
            </w:r>
          </w:hyperlink>
        </w:p>
        <w:p>
          <w:pPr>
            <w:pStyle w:val="Contents3"/>
            <w:tabs>
              <w:tab w:val="clear" w:pos="720"/>
              <w:tab w:val="right" w:pos="9348" w:leader="dot"/>
            </w:tabs>
            <w:rPr>
              <w:sz w:val="24"/>
              <w:szCs w:val="24"/>
              <w:lang w:val="en-US" w:eastAsia="en-US"/>
            </w:rPr>
          </w:pPr>
          <w:hyperlink w:anchor="__RefHeading___Toc219380576">
            <w:r>
              <w:rPr>
                <w:rStyle w:val="IndexLink"/>
                <w:lang w:val="en-US" w:eastAsia="en-US"/>
              </w:rPr>
              <w:t>6. Руководство внеклассной и внешкольной учебно-воспитательной работой</w:t>
              <w:tab/>
              <w:t>298</w:t>
            </w:r>
          </w:hyperlink>
        </w:p>
        <w:p>
          <w:pPr>
            <w:pStyle w:val="Contents3"/>
            <w:tabs>
              <w:tab w:val="clear" w:pos="720"/>
              <w:tab w:val="right" w:pos="9348" w:leader="dot"/>
            </w:tabs>
            <w:rPr>
              <w:sz w:val="24"/>
              <w:szCs w:val="24"/>
              <w:lang w:val="en-US" w:eastAsia="en-US"/>
            </w:rPr>
          </w:pPr>
          <w:hyperlink w:anchor="__RefHeading___Toc219380577">
            <w:r>
              <w:rPr>
                <w:rStyle w:val="IndexLink"/>
                <w:lang w:val="en-US" w:eastAsia="en-US"/>
              </w:rPr>
              <w:t>7. Организация помощи в деятельности ученического самоуправления и общественных организаций в школе</w:t>
              <w:tab/>
              <w:t>298</w:t>
            </w:r>
          </w:hyperlink>
        </w:p>
        <w:p>
          <w:pPr>
            <w:pStyle w:val="Contents3"/>
            <w:tabs>
              <w:tab w:val="clear" w:pos="720"/>
              <w:tab w:val="right" w:pos="9348" w:leader="dot"/>
            </w:tabs>
            <w:rPr>
              <w:sz w:val="24"/>
              <w:szCs w:val="24"/>
              <w:lang w:val="en-US" w:eastAsia="en-US"/>
            </w:rPr>
          </w:pPr>
          <w:hyperlink w:anchor="__RefHeading___Toc219380578">
            <w:r>
              <w:rPr>
                <w:rStyle w:val="IndexLink"/>
                <w:lang w:val="en-US" w:eastAsia="en-US"/>
              </w:rPr>
              <w:t>8. Организация работы с родителями учащихся</w:t>
              <w:tab/>
              <w:t>299</w:t>
            </w:r>
          </w:hyperlink>
        </w:p>
        <w:p>
          <w:pPr>
            <w:pStyle w:val="Contents3"/>
            <w:tabs>
              <w:tab w:val="clear" w:pos="720"/>
              <w:tab w:val="right" w:pos="9348" w:leader="dot"/>
            </w:tabs>
            <w:rPr>
              <w:sz w:val="24"/>
              <w:szCs w:val="24"/>
              <w:lang w:val="en-US" w:eastAsia="en-US"/>
            </w:rPr>
          </w:pPr>
          <w:hyperlink w:anchor="__RefHeading___Toc219380579">
            <w:r>
              <w:rPr>
                <w:rStyle w:val="IndexLink"/>
                <w:lang w:val="en-US" w:eastAsia="en-US"/>
              </w:rPr>
              <w:t>9. Годовой план учебно-воспитательной работы школы</w:t>
              <w:tab/>
              <w:t>299</w:t>
            </w:r>
          </w:hyperlink>
        </w:p>
        <w:p>
          <w:pPr>
            <w:pStyle w:val="Contents2"/>
            <w:tabs>
              <w:tab w:val="clear" w:pos="720"/>
              <w:tab w:val="right" w:pos="9348" w:leader="dot"/>
            </w:tabs>
            <w:rPr>
              <w:sz w:val="24"/>
              <w:szCs w:val="24"/>
              <w:lang w:val="en-US" w:eastAsia="en-US"/>
            </w:rPr>
          </w:pPr>
          <w:hyperlink w:anchor="__RefHeading___Toc219380580">
            <w:r>
              <w:rPr>
                <w:rStyle w:val="IndexLink"/>
                <w:lang w:val="en-US" w:eastAsia="en-US"/>
              </w:rPr>
              <w:t>Литература для самостоятельной работы</w:t>
              <w:tab/>
              <w:t>299</w:t>
            </w:r>
          </w:hyperlink>
          <w:r>
            <w:rPr>
              <w:rStyle w:val="IndexLink"/>
              <w:lang w:val="en-US" w:eastAsia="en-US"/>
            </w:rPr>
            <w:fldChar w:fldCharType="end"/>
          </w:r>
        </w:p>
      </w:sdtContent>
    </w:sdt>
    <w:p>
      <w:pPr>
        <w:pStyle w:val="TextBody"/>
        <w:ind w:firstLine="709"/>
        <w:jc w:val="both"/>
        <w:rPr>
          <w:sz w:val="24"/>
          <w:szCs w:val="24"/>
          <w:lang w:val="en-US" w:eastAsia="en-US"/>
        </w:rPr>
      </w:pPr>
      <w:r>
        <w:rPr>
          <w:sz w:val="24"/>
          <w:szCs w:val="24"/>
          <w:lang w:val="en-US" w:eastAsia="en-US"/>
        </w:rPr>
      </w:r>
    </w:p>
    <w:p>
      <w:pPr>
        <w:pStyle w:val="TextBody"/>
        <w:ind w:firstLine="709"/>
        <w:jc w:val="both"/>
        <w:rPr>
          <w:szCs w:val="24"/>
        </w:rPr>
      </w:pPr>
      <w:r>
        <w:rPr/>
        <w:t>В основу данного пособия положен курс лекций и учебное посо</w:t>
        <w:softHyphen/>
        <w:t>бие по педагогике, выпущенные в 1979 г. (Минск: «Университет</w:t>
        <w:softHyphen/>
        <w:t>ское»), в 1990 г. (М.: Высшая школа), в 1997 г. (М: «Юристъ») и получившие положительную оценку у преподавателей и студен</w:t>
        <w:softHyphen/>
        <w:t>тов. Курс лекций издан в 1983 г. в Пекине в переводе на китай</w:t>
        <w:softHyphen/>
        <w:t>ский язык и с одобрением встречен там научно-педагогической об</w:t>
        <w:softHyphen/>
        <w:t>щественностью.</w:t>
      </w:r>
    </w:p>
    <w:p>
      <w:pPr>
        <w:pStyle w:val="TextBody"/>
        <w:ind w:firstLine="709"/>
        <w:jc w:val="both"/>
        <w:rPr>
          <w:szCs w:val="24"/>
        </w:rPr>
      </w:pPr>
      <w:r>
        <w:rPr/>
        <w:t>В 1996 г. эта работа была опубликована в Минске на белорусском языке в качестве учебника для студентов высших педагогических учебных заведений. Естественно, что, готовя к печати новое изда</w:t>
        <w:softHyphen/>
        <w:t>ние, автор стремился сделать его более содержательным и более совершенным в теоретическом и методическом отношениях. К этому его стимулировали два обстоятельства. Во-первых, если предпринимается переиздание одного и того же пособия или учеб</w:t>
        <w:softHyphen/>
        <w:t>ника, то каждый раз в него вносятся соответствующие усовершенст</w:t>
        <w:softHyphen/>
        <w:t>вования. Во-вторых, наше динамичное время заставляет критиче</w:t>
        <w:softHyphen/>
        <w:t>ски переосмысливать отдельные идеи педагогики как науки и учеб</w:t>
        <w:softHyphen/>
        <w:t>ной дисциплины, кардинально изменять даже самые устоявшиеся положения и давать им новую трактовку.</w:t>
      </w:r>
    </w:p>
    <w:p>
      <w:pPr>
        <w:pStyle w:val="TextBody"/>
        <w:ind w:firstLine="709"/>
        <w:jc w:val="both"/>
        <w:rPr>
          <w:szCs w:val="24"/>
        </w:rPr>
      </w:pPr>
      <w:r>
        <w:rPr>
          <w:i/>
          <w:iCs/>
        </w:rPr>
        <w:t xml:space="preserve">Уже в 3-м изд. осуществлена определенная перестройка традиционной структуры курса с целью придания ему большей, логической стройности. </w:t>
      </w:r>
      <w:r>
        <w:rPr/>
        <w:t>Так, тема «Сущность воспитания как педагогического процесса, его общие закономерности и принципы», которая обычно освещается в разделе по теории воспитания, перенесена во вступительный раз</w:t>
        <w:softHyphen/>
        <w:t>дел «Общие вопросы педагогики». Это позволило более убедитель</w:t>
        <w:softHyphen/>
        <w:t>но показать единство обучения и воспитания как двух сторон в раз</w:t>
        <w:softHyphen/>
        <w:t>витии и формировании личности и подчеркнуть те общие законо</w:t>
        <w:softHyphen/>
        <w:t>мерности, которые лежат в основе этих взаимосвязанных процес</w:t>
        <w:softHyphen/>
        <w:t>сов. Тема же о системе народного образования перенесена в раздел «Вопросы школоведения», где, по существу, она и должна быть. Су</w:t>
        <w:softHyphen/>
        <w:t>щественно повышен теоретический уровень материала об учителе. Автор впервые в педагогике вводит понятие педагогической уме</w:t>
        <w:softHyphen/>
        <w:t>лости. В пособие включен ряд новых тем, пополнены списки лите</w:t>
        <w:softHyphen/>
        <w:t>ратуры ко многим темам.</w:t>
      </w:r>
    </w:p>
    <w:p>
      <w:pPr>
        <w:pStyle w:val="TextBody"/>
        <w:ind w:firstLine="709"/>
        <w:jc w:val="both"/>
        <w:rPr>
          <w:szCs w:val="24"/>
        </w:rPr>
      </w:pPr>
      <w:r>
        <w:rPr/>
        <w:t xml:space="preserve">При переработке пособия серьезное внимание обращалось на </w:t>
      </w:r>
      <w:r>
        <w:rPr>
          <w:i/>
          <w:iCs/>
        </w:rPr>
        <w:t xml:space="preserve">повышенш его научного уровня, </w:t>
      </w:r>
      <w:r>
        <w:rPr/>
        <w:t>на более обстоятельное и аргументирован</w:t>
        <w:softHyphen/>
        <w:t xml:space="preserve">ное раскрытие теоретических основ воспитания как педагогического процесса и практических подходов к его осуществлению. Этому во многом призвана способствовать опора на </w:t>
      </w:r>
      <w:r>
        <w:rPr>
          <w:i/>
          <w:iCs/>
        </w:rPr>
        <w:t xml:space="preserve">деятелъностно-отношенческую концепцию воспитания. </w:t>
      </w:r>
      <w:r>
        <w:rPr/>
        <w:t xml:space="preserve">С разных сторон в пособии подчеркивается одно из фундаментальных положений современной педагогики о том, что в процессе развития личность становится не только </w:t>
      </w:r>
      <w:r>
        <w:rPr>
          <w:i/>
          <w:iCs/>
        </w:rPr>
        <w:t xml:space="preserve">объектом </w:t>
      </w:r>
      <w:r>
        <w:rPr/>
        <w:t>во</w:t>
        <w:softHyphen/>
        <w:t xml:space="preserve">спитательных воздействий, но и активным </w:t>
      </w:r>
      <w:r>
        <w:rPr>
          <w:i/>
          <w:iCs/>
        </w:rPr>
        <w:t xml:space="preserve">субъектом </w:t>
      </w:r>
      <w:r>
        <w:rPr/>
        <w:t>работы над собой, что ее можно развивать и формировать только путем включе</w:t>
        <w:softHyphen/>
        <w:t>ния в разнообразные виды деятельности и возбуждения ее собствен</w:t>
        <w:softHyphen/>
        <w:t>ной активности в выработке и укреплении у себя положительных свойств и качеств. В этой связи через все главы пособия проходит идея о необходимости внутреннего стимулирования и развития потребностно-мотивационной сферы формируемой личности, побуж</w:t>
        <w:softHyphen/>
        <w:t>дения ее к самовоспитанию и саморазвитию.</w:t>
      </w:r>
    </w:p>
    <w:p>
      <w:pPr>
        <w:pStyle w:val="TextBody"/>
        <w:ind w:firstLine="709"/>
        <w:jc w:val="both"/>
        <w:rPr>
          <w:szCs w:val="24"/>
        </w:rPr>
      </w:pPr>
      <w:r>
        <w:rPr/>
        <w:t xml:space="preserve">Значительная работа проделана по </w:t>
      </w:r>
      <w:r>
        <w:rPr>
          <w:i/>
          <w:iCs/>
        </w:rPr>
        <w:t>уточнению понятийного аппа</w:t>
        <w:softHyphen/>
        <w:t xml:space="preserve">рата педагогики, </w:t>
      </w:r>
      <w:r>
        <w:rPr/>
        <w:t>более основательному его раскрытию, что, на наш взгляд, также содействовало улучшению научного содержания мате</w:t>
        <w:softHyphen/>
        <w:t>риала. В этом отношении мы стремились реализовать мысль, выска</w:t>
        <w:softHyphen/>
        <w:t>занную академиком-математиком А.Д. Александровым, о необходи</w:t>
        <w:softHyphen/>
        <w:t>мости четкого определения используемых в науке терминов. «Науч</w:t>
        <w:softHyphen/>
        <w:t>ный подход, научная позиция, – писал он, – требуют точности по</w:t>
        <w:softHyphen/>
        <w:t>нятий, точности употребляемых терминов, тем более что одни и те же слова употребляются сплошь и рядом в разных смыслах»</w:t>
      </w:r>
      <w:r>
        <w:rPr>
          <w:rStyle w:val="FootnoteCharacters"/>
          <w:rStyle w:val="FootnoteAnchor"/>
        </w:rPr>
        <w:footnoteReference w:id="2"/>
      </w:r>
      <w:r>
        <w:rPr/>
        <w:t>.</w:t>
      </w:r>
    </w:p>
    <w:p>
      <w:pPr>
        <w:pStyle w:val="TextBody"/>
        <w:ind w:firstLine="709"/>
        <w:jc w:val="both"/>
        <w:rPr>
          <w:szCs w:val="24"/>
        </w:rPr>
      </w:pPr>
      <w:r>
        <w:rPr/>
        <w:t>Иногда педагогику обвиняют в том, что она якобы главным об</w:t>
        <w:softHyphen/>
        <w:t>разом декларирует то, чего должен добиваться учитель (преподава</w:t>
        <w:softHyphen/>
        <w:t>тель) в воспитании, и не показывает, как это нужно делать. Учиты</w:t>
        <w:softHyphen/>
        <w:t>вая это, автор стремился к более обстоятельному раскрытию науч</w:t>
        <w:softHyphen/>
        <w:t>ных закономерностей обучения и воспитания, методов и приемов учебно-воспитательной работы в школе. Это позволило более кон</w:t>
        <w:softHyphen/>
        <w:t>кретно и обоснованно показать, как нужно осуществлять этот весь</w:t>
        <w:softHyphen/>
        <w:t>ма сложный процесс, чтобы успешно формировать личность в дет</w:t>
        <w:softHyphen/>
        <w:t xml:space="preserve">ском, подростковом и юношеском возрасте. В пособии, на наш взгляд, более четко и последовательно реализуется утвердившаяся в педагогике идея о направленности воспитания на </w:t>
      </w:r>
      <w:r>
        <w:rPr>
          <w:i/>
          <w:iCs/>
        </w:rPr>
        <w:t>формирование лич</w:t>
        <w:softHyphen/>
        <w:t xml:space="preserve">ностных качеств </w:t>
      </w:r>
      <w:r>
        <w:rPr/>
        <w:t>и детально освещается методика этой работы.</w:t>
      </w:r>
    </w:p>
    <w:p>
      <w:pPr>
        <w:pStyle w:val="TextBody"/>
        <w:ind w:firstLine="709"/>
        <w:jc w:val="both"/>
        <w:rPr>
          <w:szCs w:val="24"/>
        </w:rPr>
      </w:pPr>
      <w:r>
        <w:rPr/>
        <w:t>К существенным особенностям изложения материала следует от</w:t>
        <w:softHyphen/>
        <w:t xml:space="preserve">нести дальнейшее </w:t>
      </w:r>
      <w:r>
        <w:rPr>
          <w:i/>
          <w:iCs/>
        </w:rPr>
        <w:t xml:space="preserve">углубление психологических основ воспитания, </w:t>
      </w:r>
      <w:r>
        <w:rPr/>
        <w:t>без чего немыслимо понять внутренние механизмы развития растущей личности и методики воспитательной работы. Экскурсы в психоло</w:t>
        <w:softHyphen/>
        <w:t>гию делаются почти во всех главах пособия с тем, чтобы более все</w:t>
        <w:softHyphen/>
        <w:t>сторонне и обстоятельнее уяснить теоретические и методические основы воспитания.</w:t>
      </w:r>
    </w:p>
    <w:p>
      <w:pPr>
        <w:pStyle w:val="TextBody"/>
        <w:ind w:firstLine="709"/>
        <w:jc w:val="both"/>
        <w:rPr>
          <w:szCs w:val="24"/>
        </w:rPr>
      </w:pPr>
      <w:r>
        <w:rPr/>
        <w:t xml:space="preserve">При переработке пособия более широко реализован </w:t>
      </w:r>
      <w:r>
        <w:rPr>
          <w:i/>
          <w:iCs/>
        </w:rPr>
        <w:t>принцип ис</w:t>
        <w:softHyphen/>
        <w:t xml:space="preserve">торизма </w:t>
      </w:r>
      <w:r>
        <w:rPr/>
        <w:t>при освещении различных вопросов развития педагогичес</w:t>
        <w:softHyphen/>
        <w:t>кой теории. Известный ученый-химик академик Н.Н. Семенов, кри</w:t>
        <w:softHyphen/>
        <w:t>тикуя в свое время субъективизм академика Т.Д. Лысенко, писал, что отрицание и игнорирование опытов и теорий всей предшест</w:t>
        <w:softHyphen/>
        <w:t>вующей науки или какой-нибудь ее части является одним из призна</w:t>
        <w:softHyphen/>
        <w:t>ков различных псевдонаучных обобщений. «На самом деле новое в науке никогда не бывает простым отрицанием старого, а только его существенным изменением, углублением и обобщением в связи с но</w:t>
        <w:softHyphen/>
        <w:t>выми сферами исследования. Если бы новая теория целиком ликви</w:t>
        <w:softHyphen/>
        <w:t>дировала старые закономерности и теории, то наука вообще не могла бы развиваться»</w:t>
      </w:r>
      <w:r>
        <w:rPr>
          <w:rStyle w:val="FootnoteCharacters"/>
          <w:rStyle w:val="FootnoteAnchor"/>
        </w:rPr>
        <w:footnoteReference w:id="3"/>
      </w:r>
      <w:r>
        <w:rPr/>
        <w:t>. Это в полной мере относится и к теорети</w:t>
        <w:softHyphen/>
        <w:t>ческим основам обучения и воспитания. «Современные проблемы педагогики, – писал проф. Н.К. Гончаров, – не могут основательно решаться без критического осмысления всей истории педагогики... Сущность процесса или явления раскрывается в историческом раз</w:t>
        <w:softHyphen/>
        <w:t>витии, само явление становится понятным на общем фоне исто</w:t>
        <w:softHyphen/>
        <w:t>рии педагогики»</w:t>
      </w:r>
      <w:r>
        <w:rPr>
          <w:rStyle w:val="FootnoteCharacters"/>
          <w:rStyle w:val="FootnoteAnchor"/>
        </w:rPr>
        <w:footnoteReference w:id="4"/>
      </w:r>
      <w:r>
        <w:rPr/>
        <w:t>. Это особенно важно при изучении педагогичес</w:t>
        <w:softHyphen/>
        <w:t>кой теории в университетах, где история педагогики как особая на</w:t>
        <w:softHyphen/>
        <w:t>учная дисциплина не преподается.</w:t>
      </w:r>
    </w:p>
    <w:p>
      <w:pPr>
        <w:pStyle w:val="TextBody"/>
        <w:ind w:firstLine="709"/>
        <w:jc w:val="both"/>
        <w:rPr>
          <w:szCs w:val="24"/>
        </w:rPr>
      </w:pPr>
      <w:r>
        <w:rPr/>
        <w:t xml:space="preserve">Предметом особой заботы автора было </w:t>
      </w:r>
      <w:r>
        <w:rPr>
          <w:i/>
          <w:iCs/>
        </w:rPr>
        <w:t xml:space="preserve">обеспечение логической стройности излагаемого материала, </w:t>
      </w:r>
      <w:r>
        <w:rPr/>
        <w:t>которой зачастую не хватает учеб</w:t>
        <w:softHyphen/>
        <w:t>ным пособиям по педагогике. Он стремился к тому, чтобы внутрен</w:t>
        <w:softHyphen/>
        <w:t>няя логика была присуща не только каждой главе, но и характеризо</w:t>
        <w:softHyphen/>
        <w:t>вала содержательные связи между отдельными главами. В тексте, как правило, подчеркиваются те положения, которые связывают одну главу с другой. Так, в первой главе указывается, что важней</w:t>
        <w:softHyphen/>
        <w:t>шей проблемой педагогики является определение целевых устано</w:t>
        <w:softHyphen/>
        <w:t>вок воспитания. Это делает понятной ту логическую связь, которая существует между первой и третьей главой, в которой рассматрива</w:t>
        <w:softHyphen/>
        <w:t>ются вопросы разработки в педагогике проблемы целей воспитания в различные социально-экономические эпохи. В такой логической взаимосвязи находится материал всех глав.</w:t>
      </w:r>
    </w:p>
    <w:p>
      <w:pPr>
        <w:pStyle w:val="TextBody"/>
        <w:ind w:firstLine="709"/>
        <w:jc w:val="both"/>
        <w:rPr>
          <w:szCs w:val="24"/>
        </w:rPr>
      </w:pPr>
      <w:r>
        <w:rPr/>
        <w:t>При подготовке пособия к изданию автор также исходил из того, что, как отмечал известный русский историк С.М. Соловьев, во всякой науке есть своя обязательная таблица умножения, т.е. тот минимум фундаментальных понятий и теоретических идей, без ов</w:t>
        <w:softHyphen/>
        <w:t>ладения которыми нельзя знать науки вообще. В тексте пособия подчеркивается, что такой обязательной «таблицей умножения» в педагогике является знание органической связи между социально-экономическими отношениями в обществе и целями, содержанием и методами воспитания, глубокое осмысление деятельностно-активного характера воспитания и развития личности, понимание сущ</w:t>
        <w:softHyphen/>
        <w:t>ности обучения как процесса организации активной познаватель</w:t>
        <w:softHyphen/>
        <w:t>ной деятельности учащихся, а также глубокое осознание сущности, структуры и методики формирования личностных качеств челове</w:t>
        <w:softHyphen/>
        <w:t>ка. На этих фундаментальных идеях по существу базируется вся пе</w:t>
        <w:softHyphen/>
        <w:t>дагогическая теория.</w:t>
      </w:r>
    </w:p>
    <w:p>
      <w:pPr>
        <w:pStyle w:val="TextBody"/>
        <w:ind w:firstLine="709"/>
        <w:jc w:val="both"/>
        <w:rPr>
          <w:szCs w:val="24"/>
        </w:rPr>
      </w:pPr>
      <w:r>
        <w:rPr/>
        <w:t>Очень сложной проблемой в преподавании теории и методики воспитания является учет и отражение тех многочисленных взгля</w:t>
        <w:softHyphen/>
        <w:t>дов и суждений, которые в условиях плюрализма мнений и под вли</w:t>
        <w:softHyphen/>
        <w:t>янием проводимых у нас реформ высказываются по вопросам депо-литизации и деидеологизации нашего общества, в том числе и рабо</w:t>
        <w:softHyphen/>
        <w:t>ты школы. Многие из них носят весьма путаный характер и вряд ли заслуживают внимания. Школа всегда несла и несет на себе отпеча</w:t>
        <w:softHyphen/>
        <w:t>ток политики и интересов общества и выполняет его социальный заказ. Но опыт нашей страны показывает, что чрезмерное педали</w:t>
        <w:softHyphen/>
        <w:t>рование идеологии и политики в педагогической теории, которое имело место у нас в не столь уж отдаленное время, чаще всего иска</w:t>
        <w:softHyphen/>
        <w:t>жает ее научную сущность и объективность и лишает ее практичес</w:t>
        <w:softHyphen/>
        <w:t>кой действенности.</w:t>
      </w:r>
    </w:p>
    <w:p>
      <w:pPr>
        <w:pStyle w:val="TextBody"/>
        <w:ind w:firstLine="709"/>
        <w:jc w:val="both"/>
        <w:rPr>
          <w:szCs w:val="24"/>
        </w:rPr>
      </w:pPr>
      <w:r>
        <w:rPr/>
        <w:t>Другое дело – общечеловеческие ценности. В недалеком про</w:t>
        <w:softHyphen/>
        <w:t>шлом они противопоставлялись социалистическим идеалам и фак</w:t>
        <w:softHyphen/>
        <w:t>тически игнорировались как в педагогике, так и в других общест</w:t>
        <w:softHyphen/>
        <w:t>венных науках. Это придавало педагогической теории односторон</w:t>
        <w:softHyphen/>
        <w:t>ний характер и не учитывало того важного обстоятельства, что об</w:t>
        <w:softHyphen/>
        <w:t>щество может развиваться только на основе использования достижений всей человеческой культуры, в том числе прогрессив</w:t>
        <w:softHyphen/>
        <w:t>ной идеологии, морали и духовной жизни вообще. Эти положения нашли свое отражение при переработке материала в темах, кото</w:t>
        <w:softHyphen/>
        <w:t>рые посвящены раскрытию в педагогике проблемы целей воспита</w:t>
        <w:softHyphen/>
        <w:t>ния, выработке у учащихся научного мировоззрения, нравственно</w:t>
        <w:softHyphen/>
        <w:t>му формированию и др.</w:t>
      </w:r>
    </w:p>
    <w:p>
      <w:pPr>
        <w:pStyle w:val="TextBody"/>
        <w:ind w:firstLine="709"/>
        <w:jc w:val="both"/>
        <w:rPr>
          <w:szCs w:val="24"/>
        </w:rPr>
      </w:pPr>
      <w:r>
        <w:rPr/>
        <w:t>Возрастающие требования общества к совершенствованию и мо</w:t>
        <w:softHyphen/>
        <w:t>дернизации школьного обучения и воспитания обусловливают необходимость поиска более эффективных путей и средств их осу</w:t>
        <w:softHyphen/>
        <w:t>ществления. В связи с этим обострилась потребность в новом зна</w:t>
        <w:softHyphen/>
        <w:t>нии, развитии инновационных процессов в педагогике. Слово «ин</w:t>
        <w:softHyphen/>
        <w:t>новация» имеет латинское происхождение и означает обновление, изменение, введение новизны. С этой точки зрения понятие «ново</w:t>
        <w:softHyphen/>
        <w:t>введение» (инновация) обозначает, с одной стороны, продуцирова</w:t>
        <w:softHyphen/>
        <w:t>ние новых теоретических и методических идей в области воспита</w:t>
        <w:softHyphen/>
        <w:t>ния, а с другой – процесс введения этих новшеств в практику</w:t>
      </w:r>
      <w:r>
        <w:rPr>
          <w:rStyle w:val="FootnoteCharacters"/>
          <w:rStyle w:val="FootnoteAnchor"/>
        </w:rPr>
        <w:footnoteReference w:id="5"/>
      </w:r>
      <w:r>
        <w:rPr/>
        <w:t>. Ука</w:t>
        <w:softHyphen/>
        <w:t>занная инновационность в пособии нашла свое отражение в более глубоком раскрытии сущности важнейших педагогических катего</w:t>
        <w:softHyphen/>
        <w:t>рий, при освещении вопросов активизации учащихся в системе обу</w:t>
        <w:softHyphen/>
        <w:t>чения и воспитания, а также при изложении материала о взаимосвя</w:t>
        <w:softHyphen/>
        <w:t>занном (целостном) формировании у учащихся личностных черт и качеств, которое сопровождается явлением генерализации и требу</w:t>
        <w:softHyphen/>
        <w:t>ет специальной методической инструментовки воспитательного процесса.</w:t>
      </w:r>
    </w:p>
    <w:p>
      <w:pPr>
        <w:pStyle w:val="TextBody"/>
        <w:ind w:firstLine="709"/>
        <w:jc w:val="both"/>
        <w:rPr>
          <w:szCs w:val="24"/>
        </w:rPr>
      </w:pPr>
      <w:r>
        <w:rPr/>
        <w:t>Полноценное усвоение курса педагогики немыслимо без побуж</w:t>
        <w:softHyphen/>
        <w:t>дения студентов к размышлениям и определенной критичности в осмыслении изучаемого материала. С учетом этого автором широко использован дискурсивный подход к изложению теоретических и методических проблем обучения и воспитания. По каждому освеща</w:t>
        <w:softHyphen/>
        <w:t>емому вопросу во многих случаях приводятся и анализируются раз</w:t>
        <w:softHyphen/>
        <w:t>личные точки зрения и лишь затем делаются соответствующие вы</w:t>
        <w:softHyphen/>
        <w:t>воды и научные обобщения. Это должно способствовать развитию у будущих учителей самостоятельности суждений и педагогического мышления.</w:t>
      </w:r>
    </w:p>
    <w:p>
      <w:pPr>
        <w:pStyle w:val="TextBody"/>
        <w:ind w:firstLine="709"/>
        <w:jc w:val="both"/>
        <w:rPr>
          <w:szCs w:val="24"/>
        </w:rPr>
      </w:pPr>
      <w:r>
        <w:rPr/>
        <w:t>Большое внимание уделялось тому, чтобы сделать курс педагоги</w:t>
        <w:softHyphen/>
        <w:t>ки более компактным по содержанию и более популярным по стилю изложения. Автор стремился к более выразительному и сжатому раскрытию материала, сократил многочисленные примеры, чтобы сделать менее громоздким освещение тех или иных теоретических и методических вопросов.</w:t>
      </w:r>
    </w:p>
    <w:p>
      <w:pPr>
        <w:pStyle w:val="TextBody"/>
        <w:ind w:firstLine="709"/>
        <w:jc w:val="both"/>
        <w:rPr>
          <w:szCs w:val="24"/>
        </w:rPr>
      </w:pPr>
      <w:r>
        <w:rPr/>
        <w:t>Для удобства самостоятельной учебной работы студентов в каждой главе вначале дается перечень основных вопросов, кото</w:t>
        <w:softHyphen/>
        <w:t>рые необходимо усвоить, а затем каждый из этих вопросов полу</w:t>
        <w:softHyphen/>
        <w:t>чает свое детальное освещение. В конце глав помещены вопросы и задания для самоконтроля и список литературы для самостоятель</w:t>
        <w:softHyphen/>
        <w:t>ной работы.</w:t>
      </w:r>
    </w:p>
    <w:p>
      <w:pPr>
        <w:pStyle w:val="TextBody"/>
        <w:ind w:firstLine="709"/>
        <w:jc w:val="both"/>
        <w:rPr>
          <w:szCs w:val="24"/>
        </w:rPr>
      </w:pPr>
      <w:r>
        <w:rPr/>
        <w:t>Все цитаты из научных работ К.Д. Ушинского даются по Собра</w:t>
        <w:softHyphen/>
        <w:t>нию его сочинений в 11 т. (М., Л., 1948-1952), Н.К. Крупской – по ее Педагогическим сочинениям в 10 т. (М., 1957-1963), А.С. Мака</w:t>
        <w:softHyphen/>
        <w:t>ренко – по его Сочинениям в 7 т. (М., 1957-1958).</w:t>
      </w:r>
    </w:p>
    <w:p>
      <w:pPr>
        <w:pStyle w:val="TextBody"/>
        <w:ind w:firstLine="709"/>
        <w:jc w:val="both"/>
        <w:rPr>
          <w:szCs w:val="24"/>
        </w:rPr>
      </w:pPr>
      <w:r>
        <w:rPr/>
        <w:t>В заключение необходимо сделать еще одно замечание, которое относится к работе преподавателей. Учитывая то, что на преподава</w:t>
        <w:softHyphen/>
        <w:t>ние педагогики, особенно в университетах, отводится недостаточ</w:t>
        <w:softHyphen/>
        <w:t>ное количество учебных часов, не обязательно по каждой главе чи</w:t>
        <w:softHyphen/>
        <w:t>тать лекции. Отдельные темы могут изучаться студентами в порядке самостоятельной работы, а преподаватель в этом случае может ог</w:t>
        <w:softHyphen/>
        <w:t>раничиться краткими методическими указаниями и раскрытием ос</w:t>
        <w:softHyphen/>
        <w:t>новных понятий.</w:t>
      </w:r>
    </w:p>
    <w:p>
      <w:pPr>
        <w:pStyle w:val="TextBody"/>
        <w:ind w:firstLine="709"/>
        <w:jc w:val="both"/>
        <w:rPr>
          <w:szCs w:val="24"/>
        </w:rPr>
      </w:pPr>
      <w:r>
        <w:rPr/>
        <w:t>Указывая на ту работу, которая проделана по улучшению посо</w:t>
        <w:softHyphen/>
        <w:t>бия, автор далек от мысли, что ему удалось достичь необходимого совершенства. Поэтому он с благодарностью примет все замечания и пожелания по его улучшению, которые он просит присылать в издательство.</w:t>
      </w:r>
    </w:p>
    <w:p>
      <w:pPr>
        <w:pStyle w:val="Heading1"/>
        <w:rPr>
          <w:szCs w:val="24"/>
        </w:rPr>
      </w:pPr>
      <w:bookmarkStart w:id="0" w:name="__RefHeading___Toc219380332"/>
      <w:bookmarkEnd w:id="0"/>
      <w:r>
        <w:rPr/>
        <w:t xml:space="preserve">Раздел I. </w:t>
      </w:r>
      <w:r>
        <w:rPr>
          <w:szCs w:val="34"/>
        </w:rPr>
        <w:t>ОБЩИЕ ВОПРОСЫ ПЕДАГОГИКИ</w:t>
      </w:r>
    </w:p>
    <w:p>
      <w:pPr>
        <w:pStyle w:val="TextBody"/>
        <w:ind w:firstLine="709"/>
        <w:jc w:val="both"/>
        <w:rPr>
          <w:szCs w:val="24"/>
        </w:rPr>
      </w:pPr>
      <w:r>
        <w:rPr/>
        <w:t>Овладение любой научной дисциплиной требует обстоятельного ос</w:t>
        <w:softHyphen/>
        <w:t>мысления тех общетеоретических идей и положений, которые лежат в основе развития соответствующей отрасли знания и без ус</w:t>
        <w:softHyphen/>
        <w:t>воения которых иногда невозможно глубоко понять науку вообще. Вот почему в высших учебных заведениях сложились даже специ</w:t>
        <w:softHyphen/>
        <w:t>альные учебные курсы, которые вводят студентов в теоретические проблемы той или иной науки. Они так и называются: «Введение в языкознание», «Введение в литературоведение» и т.д. Есть такой курс и в составе педагогических дисциплин – «Введение в педагоги</w:t>
        <w:softHyphen/>
        <w:t>ку». Иногда он изучается как особая научная дисциплина, иногда же выступает как начальный раздел общего курса педагогики, как это, например, принято в университетах и структуре данного учебника. Но и в том, и в другом случае в нем раскрываются основные факто</w:t>
        <w:softHyphen/>
        <w:t>ры развития педагогической науки, ее предмет и методологические основы, а также те детерминанты, под влиянием которых разраба</w:t>
        <w:softHyphen/>
        <w:t>тываются цели воспитания, его сущность и общие подходы к реали</w:t>
        <w:softHyphen/>
        <w:t>зации этого сложнейшего процесса. Именно эти вопросы и освеща</w:t>
        <w:softHyphen/>
        <w:t>ются в данном разделе.</w:t>
      </w:r>
    </w:p>
    <w:p>
      <w:pPr>
        <w:pStyle w:val="Heading2"/>
        <w:rPr>
          <w:szCs w:val="24"/>
        </w:rPr>
      </w:pPr>
      <w:bookmarkStart w:id="1" w:name="__RefHeading___Toc219380333"/>
      <w:bookmarkEnd w:id="1"/>
      <w:r>
        <w:rPr/>
        <w:t xml:space="preserve">Глава 1. </w:t>
      </w:r>
      <w:r>
        <w:rPr>
          <w:szCs w:val="26"/>
        </w:rPr>
        <w:t>ПЕДАГОГИКА КАК НАУКА, ЕЕ ВЫДЕЛЕНИЕ В ОСОБУЮ ОТРАСЛЬ ЗНАНИЯ И ПРЕДМЕТ ИССЛЕДОВАНИЯ</w:t>
      </w:r>
    </w:p>
    <w:p>
      <w:pPr>
        <w:pStyle w:val="Heading3"/>
        <w:rPr/>
      </w:pPr>
      <w:bookmarkStart w:id="2" w:name="__RefHeading___Toc219380334"/>
      <w:bookmarkEnd w:id="2"/>
      <w:r>
        <w:rPr/>
        <w:t>1. Социально-экономические потребности общества в подготов</w:t>
        <w:softHyphen/>
        <w:t>ке подрастающих поколений к жизни как объективная предпо</w:t>
        <w:softHyphen/>
        <w:t>сылка возникновения и развития педагогической теории</w:t>
      </w:r>
    </w:p>
    <w:p>
      <w:pPr>
        <w:pStyle w:val="TextBody"/>
        <w:ind w:firstLine="709"/>
        <w:jc w:val="both"/>
        <w:rPr>
          <w:szCs w:val="24"/>
        </w:rPr>
      </w:pPr>
      <w:r>
        <w:rPr/>
        <w:t>Изуче</w:t>
        <w:softHyphen/>
        <w:t>ние всякой науки, как правило, начинается с уяснения таких вопро</w:t>
        <w:softHyphen/>
        <w:t xml:space="preserve">сов: </w:t>
      </w:r>
      <w:r>
        <w:rPr>
          <w:i/>
          <w:iCs/>
        </w:rPr>
        <w:t xml:space="preserve">как возникла и развивалась эта наука и что конкретно является предметом ее исследования? </w:t>
      </w:r>
      <w:r>
        <w:rPr/>
        <w:t>В самом деле, каждая наука имеет свою историю и достаточно определенный аспект природных или обще</w:t>
        <w:softHyphen/>
        <w:t>ственных явлений, изучением которых она занимается и знание ко</w:t>
        <w:softHyphen/>
        <w:t>торых имеет большое значение для осмысления ее теоретических основ. В этом плане известное изречение: отыщи всему начало и многое поймешь, – имеет глубокий смысл. Вот почему изучение курса педагогики также следует начать хотя бы с краткого истори</w:t>
        <w:softHyphen/>
        <w:t>ческого обзора ее возникновения и развития и осмысления того предмета, исследованием которого она занимается.</w:t>
      </w:r>
    </w:p>
    <w:p>
      <w:pPr>
        <w:pStyle w:val="TextBody"/>
        <w:ind w:firstLine="709"/>
        <w:jc w:val="both"/>
        <w:rPr>
          <w:szCs w:val="24"/>
        </w:rPr>
      </w:pPr>
      <w:r>
        <w:rPr/>
        <w:t>Однако, рассматривая эти вопросы, надо всегда иметь в виду два существенных положения.</w:t>
      </w:r>
    </w:p>
    <w:p>
      <w:pPr>
        <w:pStyle w:val="TextBody"/>
        <w:ind w:firstLine="709"/>
        <w:jc w:val="both"/>
        <w:rPr>
          <w:szCs w:val="24"/>
        </w:rPr>
      </w:pPr>
      <w:r>
        <w:rPr/>
        <w:t>Первое. Какими бы извилистыми и окутанными туманом вре</w:t>
        <w:softHyphen/>
        <w:t xml:space="preserve">мени ни были пути развития той или иной науки, каждая из них так или иначе формировалась под влиянием </w:t>
      </w:r>
      <w:r>
        <w:rPr>
          <w:i/>
          <w:iCs/>
        </w:rPr>
        <w:t xml:space="preserve">потребностей общества </w:t>
      </w:r>
      <w:r>
        <w:rPr/>
        <w:t>и призвана выполнять определенные общественные функции.</w:t>
      </w:r>
    </w:p>
    <w:p>
      <w:pPr>
        <w:pStyle w:val="TextBody"/>
        <w:ind w:firstLine="709"/>
        <w:jc w:val="both"/>
        <w:rPr>
          <w:szCs w:val="24"/>
        </w:rPr>
      </w:pPr>
      <w:r>
        <w:rPr/>
        <w:t>Второе. Любая отрасль человеческих знаний складывалась в науку только тогда, когда достаточно четко вычленялся и конкрети</w:t>
        <w:softHyphen/>
        <w:t xml:space="preserve">зировался специфический, только ей присущий </w:t>
      </w:r>
      <w:r>
        <w:rPr>
          <w:i/>
          <w:iCs/>
        </w:rPr>
        <w:t xml:space="preserve">предмет </w:t>
      </w:r>
      <w:r>
        <w:rPr/>
        <w:t>исследова</w:t>
        <w:softHyphen/>
        <w:t>ния. В этой связи, как отмечается в философии, перед каждой от</w:t>
        <w:softHyphen/>
        <w:t>дельной наукой ставится требование выяснить свое место в общей системе вещей и знаний.</w:t>
      </w:r>
    </w:p>
    <w:p>
      <w:pPr>
        <w:pStyle w:val="TextBody"/>
        <w:ind w:firstLine="709"/>
        <w:jc w:val="both"/>
        <w:rPr>
          <w:szCs w:val="24"/>
        </w:rPr>
      </w:pPr>
      <w:r>
        <w:rPr/>
        <w:t>Как же обстоит в этом отношении дело с педагогикой? Чем было обусловлено ее возникновение и развитие как науки? Какое место занимает она в общей системе вещей и знаний?</w:t>
      </w:r>
    </w:p>
    <w:p>
      <w:pPr>
        <w:pStyle w:val="TextBody"/>
        <w:ind w:firstLine="709"/>
        <w:jc w:val="both"/>
        <w:rPr>
          <w:szCs w:val="24"/>
        </w:rPr>
      </w:pPr>
      <w:r>
        <w:rPr/>
        <w:t>Педагогическая отрасль человеческих знаний является едва ли не самой древней и по существу неотделима от развития общества. Чтобы это положение стало более понятным, следует обратить вни</w:t>
        <w:softHyphen/>
        <w:t>мание на одну существенную деталь. Педагогические знания отно</w:t>
        <w:softHyphen/>
        <w:t>сятся к той специфической сфере человеческой деятельности, ко</w:t>
        <w:softHyphen/>
        <w:t xml:space="preserve">торая связана с подготовкой подрастающих поколений к жизни, или </w:t>
      </w:r>
      <w:r>
        <w:rPr>
          <w:i/>
          <w:iCs/>
        </w:rPr>
        <w:t xml:space="preserve">воспитанием. </w:t>
      </w:r>
      <w:r>
        <w:rPr/>
        <w:t>самом деле, когда говорят о педагогике, то обыч</w:t>
        <w:softHyphen/>
        <w:t xml:space="preserve">но этот термин ассоциируется с понятием </w:t>
      </w:r>
      <w:r>
        <w:rPr>
          <w:i/>
          <w:iCs/>
        </w:rPr>
        <w:t>воспитания, с формирова</w:t>
        <w:softHyphen/>
        <w:t xml:space="preserve">нием человека. </w:t>
      </w:r>
      <w:r>
        <w:rPr/>
        <w:t>Но само воспитание как средство подготовки подрас</w:t>
        <w:softHyphen/>
        <w:t>тающих поколений к жизни возникло вместе с появлением челове</w:t>
        <w:softHyphen/>
        <w:t>ческого общества.</w:t>
      </w:r>
    </w:p>
    <w:p>
      <w:pPr>
        <w:pStyle w:val="TextBody"/>
        <w:ind w:firstLine="709"/>
        <w:jc w:val="both"/>
        <w:rPr>
          <w:szCs w:val="24"/>
        </w:rPr>
      </w:pPr>
      <w:r>
        <w:rPr/>
        <w:t>Накапливая производственный опыт, связанный с изготовлени</w:t>
        <w:softHyphen/>
        <w:t>ем орудий труда и присвоением продуктов природы, а также опыт сотрудничества и совместной деятельности, люди стремились пере</w:t>
        <w:softHyphen/>
        <w:t>давать этот опыт последующим поколениям. Общественный про</w:t>
        <w:softHyphen/>
        <w:t>гресс и стал возможен лишь потому, что каждое вступающее в жизнь новое поколение людей овладевало производственным, со</w:t>
        <w:softHyphen/>
        <w:t xml:space="preserve">циальным и духовным опытом предков и, обогащая его, уже в более развитом виде передавало своим потомкам. Таким образом, </w:t>
      </w:r>
      <w:r>
        <w:rPr>
          <w:i/>
          <w:iCs/>
        </w:rPr>
        <w:t>переда</w:t>
        <w:softHyphen/>
        <w:t>ча накопленного производственного, социального и духовного опыта после</w:t>
        <w:softHyphen/>
        <w:t>дующим поколениям людей стала важнейшей предпосылкой существова</w:t>
        <w:softHyphen/>
        <w:t xml:space="preserve">ния и развития человеческого общества и одной из его существенных функций. </w:t>
      </w:r>
      <w:r>
        <w:rPr/>
        <w:t>Именно поэтому воспитание неотделимо от развития чело</w:t>
        <w:softHyphen/>
        <w:t>веческого общества: оно присуще ему с самого начала его возникно</w:t>
        <w:softHyphen/>
        <w:t>вения. В этом смысле иной раз воспитание считают «общей и веч</w:t>
        <w:softHyphen/>
        <w:t>ной категорией», подчеркивая положение о том, что как общест</w:t>
        <w:softHyphen/>
        <w:t>венное явление, как специфическая деятельность по подготовке подрастающих поколений к жизни воспитание существует в общест</w:t>
        <w:softHyphen/>
        <w:t>ве на всех этапах его развития.</w:t>
      </w:r>
    </w:p>
    <w:p>
      <w:pPr>
        <w:pStyle w:val="TextBody"/>
        <w:ind w:firstLine="709"/>
        <w:jc w:val="both"/>
        <w:rPr>
          <w:szCs w:val="24"/>
        </w:rPr>
      </w:pPr>
      <w:r>
        <w:rPr/>
        <w:t>Но как и всякое общественное явление, воспитательная деятель</w:t>
        <w:softHyphen/>
        <w:t>ность и ее характер не стояли на месте и под влиянием тех же обще</w:t>
        <w:softHyphen/>
        <w:t>ственных условий постоянно развивались и совершенствовались. Долгое время, например, дети усваивали производственный и моральный опыт в процессе совместной трудовой деятельности и по</w:t>
        <w:softHyphen/>
        <w:t>вседневного общения со старшими. Так было в дородовом обществе и при родовом строе, когда сам этот опыт был еще сравнительно простым. Вот почему воспитание в этот период еще не составляло специфической области профессиональной деятельности людей. Это значит, что в то время не было ни специальных воспитатель</w:t>
        <w:softHyphen/>
        <w:t>ных учреждений, ни лиц, которые специально занимались бы педа</w:t>
        <w:softHyphen/>
        <w:t>гогической деятельностью и профессией которых было бы воспита</w:t>
        <w:softHyphen/>
        <w:t>ние. Такое положение долгое время сохранялось также в рабовла</w:t>
        <w:softHyphen/>
        <w:t>дельческую эпоху. Известно, например, что «первое упоминание о школе встречается в древнеегипетских источниках за две с полови</w:t>
        <w:softHyphen/>
        <w:t>ной тысячи лет до нашей эры. То была дворцовая школа, где жрецы обучали детей царских сановников начаткам арифметики и геомет</w:t>
        <w:softHyphen/>
        <w:t>рии»</w:t>
      </w:r>
      <w:r>
        <w:rPr>
          <w:rStyle w:val="FootnoteCharacters"/>
          <w:rStyle w:val="FootnoteAnchor"/>
        </w:rPr>
        <w:footnoteReference w:id="6"/>
      </w:r>
      <w:r>
        <w:rPr/>
        <w:t>. Как видим, в этой школе детей обучали не специальные про</w:t>
        <w:softHyphen/>
        <w:t>фессионалы-воспитатели, а жрецы, для которых подобная работа была отнюдь не главной, а осуществлялась попутно с исполнением основных обязанностей. Во многих же случаях детей обучали роди</w:t>
        <w:softHyphen/>
        <w:t>тели, другие члены семьи или старики. Об этом, в частности, свиде</w:t>
        <w:softHyphen/>
        <w:t>тельствуют древние сказания и литературные памятники. Вот как, например, начинается известная арабская сказка «Аладдин и вол</w:t>
        <w:softHyphen/>
        <w:t>шебная лампа»:</w:t>
      </w:r>
    </w:p>
    <w:p>
      <w:pPr>
        <w:pStyle w:val="TextBody"/>
        <w:ind w:firstLine="709"/>
        <w:jc w:val="both"/>
        <w:rPr>
          <w:szCs w:val="24"/>
        </w:rPr>
      </w:pPr>
      <w:r>
        <w:rPr/>
        <w:t>В одном персидском городе жил бедный портной Хасан. У него были жена и сын по имени Аладдин. Когда Аладдину исполнилось десять лет, отец его сказал:</w:t>
      </w:r>
    </w:p>
    <w:p>
      <w:pPr>
        <w:pStyle w:val="TextBody"/>
        <w:ind w:firstLine="709"/>
        <w:jc w:val="both"/>
        <w:rPr>
          <w:szCs w:val="24"/>
        </w:rPr>
      </w:pPr>
      <w:r>
        <w:rPr/>
        <w:t xml:space="preserve">– </w:t>
      </w:r>
      <w:r>
        <w:rPr/>
        <w:t>Пусть мой сын будет портным, как я, – и начал учить Аладдина своему ремеслу</w:t>
      </w:r>
      <w:r>
        <w:rPr>
          <w:rStyle w:val="FootnoteCharacters"/>
          <w:rStyle w:val="FootnoteAnchor"/>
        </w:rPr>
        <w:footnoteReference w:id="7"/>
      </w:r>
      <w:r>
        <w:rPr/>
        <w:t>.</w:t>
      </w:r>
    </w:p>
    <w:p>
      <w:pPr>
        <w:pStyle w:val="TextBody"/>
        <w:jc w:val="both"/>
        <w:rPr>
          <w:szCs w:val="24"/>
        </w:rPr>
      </w:pPr>
      <w:r>
        <w:rPr/>
        <w:t>В знаменитых поэмах древнегреческого певца Гомера «Илиада» и «Одиссея» показывается, например, как Хирон учил Ахилла сред</w:t>
        <w:softHyphen/>
        <w:t>ствам залечивать раны, как Феникс, который в некоторой степени заменял ему отца, обучал его красноречию. Характерно, что, как отмечал Пауль Барт, в гомеровскую эпоху не было еще сословия воспитателей. У Гомера даже не было слова, обозначавшего воспи</w:t>
        <w:softHyphen/>
        <w:t>тание</w:t>
      </w:r>
      <w:r>
        <w:rPr>
          <w:rStyle w:val="FootnoteCharacters"/>
          <w:rStyle w:val="FootnoteAnchor"/>
        </w:rPr>
        <w:footnoteReference w:id="8"/>
      </w:r>
      <w:r>
        <w:rPr/>
        <w:t>.</w:t>
      </w:r>
    </w:p>
    <w:p>
      <w:pPr>
        <w:pStyle w:val="TextBody"/>
        <w:ind w:firstLine="709"/>
        <w:jc w:val="both"/>
        <w:rPr>
          <w:szCs w:val="24"/>
        </w:rPr>
      </w:pPr>
      <w:r>
        <w:rPr/>
        <w:t>Но в дальнейшем положение стало существенным образом изме</w:t>
        <w:softHyphen/>
        <w:t>няться. Развивалось и усложнялось сельскохозяйственное и ремес</w:t>
        <w:softHyphen/>
        <w:t>ленное производство. Знания людей об окружающем мире положи</w:t>
        <w:softHyphen/>
        <w:t>ли начало развитию науки. В этих условиях овладение производственным опытом и научными знаниями требовало уже специальной и довольно продолжительной выучки. Становилось все более оче</w:t>
        <w:softHyphen/>
        <w:t>видным, что только с помощью образования и воспитания можно было преобразовать общечеловеческую природу так, чтобы человек овладел умениями и навыками в определенной отрасли труда и был приспособлен к выполнению соответствующих функций в сфере материального или духовного производства.</w:t>
      </w:r>
    </w:p>
    <w:p>
      <w:pPr>
        <w:pStyle w:val="TextBody"/>
        <w:ind w:firstLine="709"/>
        <w:jc w:val="both"/>
        <w:rPr>
          <w:szCs w:val="24"/>
        </w:rPr>
      </w:pPr>
      <w:r>
        <w:rPr/>
        <w:t>Чем больше развивалось и усложнялось производство, чем боль</w:t>
        <w:softHyphen/>
        <w:t>ше накапливалось научных знаний, тем более важное значение при</w:t>
        <w:softHyphen/>
        <w:t>обретала специальная подготовка подрастающих поколений к жизни, тем острее становилась необходимость в их специально ор</w:t>
        <w:softHyphen/>
        <w:t xml:space="preserve">ганизованном воспитании. </w:t>
      </w:r>
      <w:r>
        <w:rPr>
          <w:i/>
          <w:iCs/>
        </w:rPr>
        <w:t>Образование и воспитание, таким образом, превратились в объективную потребность общества и стали важнейшей предпосылкой его развития.</w:t>
      </w:r>
    </w:p>
    <w:p>
      <w:pPr>
        <w:pStyle w:val="TextBody"/>
        <w:ind w:firstLine="709"/>
        <w:jc w:val="both"/>
        <w:rPr>
          <w:szCs w:val="24"/>
        </w:rPr>
      </w:pPr>
      <w:r>
        <w:rPr/>
        <w:t>Вот почему на определенной ступени развития человеческого общества и, в частности, в более поздний период рабовладельческо</w:t>
        <w:softHyphen/>
        <w:t>го строя, когда производство и наука достигли значительного разви</w:t>
        <w:softHyphen/>
        <w:t xml:space="preserve">тия, </w:t>
      </w:r>
      <w:r>
        <w:rPr>
          <w:i/>
          <w:iCs/>
        </w:rPr>
        <w:t>воспитание выделяется в особую общественную функцию, т.е. возни</w:t>
        <w:softHyphen/>
        <w:t>кают специальные воспитательные учреждения, появляются лица, профес</w:t>
        <w:softHyphen/>
        <w:t xml:space="preserve">сией которых становится обучение и воспитание детей. </w:t>
      </w:r>
      <w:r>
        <w:rPr/>
        <w:t>Это имело место во многих древних странах, но более или менее достоверные сведе</w:t>
        <w:softHyphen/>
        <w:t>ния о школах для мальчиков дошли до нас из Египта, стран Ближне</w:t>
        <w:softHyphen/>
        <w:t>го Востока и античной Греции.</w:t>
      </w:r>
    </w:p>
    <w:p>
      <w:pPr>
        <w:pStyle w:val="TextBody"/>
        <w:ind w:firstLine="709"/>
        <w:jc w:val="both"/>
        <w:rPr>
          <w:szCs w:val="24"/>
        </w:rPr>
      </w:pPr>
      <w:r>
        <w:rPr/>
        <w:t>Надо сказать, что уже в древнем мире многие общественные дея</w:t>
        <w:softHyphen/>
        <w:t>тели и мыслители хорошо осознавали и указывали на огромную роль воспитания как в развитии общества, так и в жизни каждого человека. Например, по законам Солона (между 640 и 635 – ок. 559 гг. до н.э.), полагалось, чтобы отец (речь, конечно, шла о сво</w:t>
        <w:softHyphen/>
        <w:t>бодных гражданах) обязательно позаботился о специальной выучке своих сыновей в той или иной области Труда. В этих же законах подчеркивалось, что сын мог не кормить отца в старости, если тот не выучил его никакому ремеслу.</w:t>
      </w:r>
    </w:p>
    <w:p>
      <w:pPr>
        <w:pStyle w:val="TextBody"/>
        <w:ind w:firstLine="709"/>
        <w:jc w:val="both"/>
        <w:rPr>
          <w:szCs w:val="24"/>
        </w:rPr>
      </w:pPr>
      <w:r>
        <w:rPr/>
        <w:t>Древнегреческий философ Платон писал о том, что если дур</w:t>
        <w:softHyphen/>
        <w:t>ным мастером будет башмачник, то государство пострадает от этого только в том смысле, что граждане будут несколько хуже обуты, но если воспитатель будет скверно выполнять свои обя</w:t>
        <w:softHyphen/>
        <w:t>занности, в стране появится целое поколение невежественных и плохих людей.</w:t>
      </w:r>
    </w:p>
    <w:p>
      <w:pPr>
        <w:pStyle w:val="TextBody"/>
        <w:ind w:firstLine="709"/>
        <w:jc w:val="both"/>
        <w:rPr>
          <w:szCs w:val="24"/>
        </w:rPr>
      </w:pPr>
      <w:r>
        <w:rPr/>
        <w:t>Но как только воспитание стало выделяться в самостоятельную общественную функцию, люди стали задумываться над обобщением опыта воспитательной деятельности. На одном из древнеегипет</w:t>
        <w:softHyphen/>
        <w:t>ских папирусов запечатлено изречение: «Уши мальчика на его спине, он слушает тогда, когда его бьют». Это была уже своеобраз</w:t>
        <w:softHyphen/>
        <w:t>ная педагогическая идея, определенный подход к воспитанию, со</w:t>
        <w:softHyphen/>
        <w:t>ответствовавший условиям того времени, когда отношения между людьми основывались на насилии и физическом наказании. По мере же расширения и усложнения воспитания специальная от</w:t>
        <w:softHyphen/>
        <w:t>расль' теоретических знаний по вопросам воспитательной деятель</w:t>
        <w:softHyphen/>
        <w:t>ности стала разрабатываться более интенсивно. Эта отрасль зна</w:t>
        <w:softHyphen/>
        <w:t>ний, как впрочем и знания в других сферах жизни и производства, вначале разрабатывалась в недрах философии. Уже в трудах древне</w:t>
        <w:softHyphen/>
        <w:t xml:space="preserve">греческих философов - Фалеса из Милета (ок. 625 - ок. 547 гг. до н.э.), Гераклита (ок. 530-470 гг. до н.э.), Демокрита (460 - нач. </w:t>
      </w:r>
      <w:r>
        <w:rPr>
          <w:lang w:val="en-US"/>
        </w:rPr>
        <w:t>IV</w:t>
      </w:r>
      <w:r>
        <w:rPr/>
        <w:t xml:space="preserve"> в. до н.э.), Сократа (469-399 гг. до н.э.), Платона (427-347 гг. до н.э.), Аристотеля (384-322 гг. до н.э.), Эпикура (341-270 гг. до н.э.) и дру</w:t>
        <w:softHyphen/>
        <w:t>гих содержалось немало глубоких мыслей по вопросам воспитания. Из античной Греции ведет свое происхождение и термин педагоги</w:t>
        <w:softHyphen/>
        <w:t>ка, который закрепился в качестве названия науки о воспитании. Как же это произошло?</w:t>
      </w:r>
    </w:p>
    <w:p>
      <w:pPr>
        <w:pStyle w:val="TextBody"/>
        <w:ind w:firstLine="709"/>
        <w:jc w:val="both"/>
        <w:rPr>
          <w:szCs w:val="24"/>
        </w:rPr>
      </w:pPr>
      <w:r>
        <w:rPr/>
        <w:t>В Древней Греции педагогами назывались рабы, которым ари</w:t>
        <w:softHyphen/>
        <w:t xml:space="preserve">стократы поручали присматривать за детьми, сопровождать их в школу, а также совершать с ними прогулки. Греческое слово </w:t>
      </w:r>
      <w:r>
        <w:rPr>
          <w:i/>
          <w:iCs/>
        </w:rPr>
        <w:t xml:space="preserve">пейдагогос </w:t>
      </w:r>
      <w:r>
        <w:rPr/>
        <w:t xml:space="preserve">(пейда – ребенок, гогос – вести) обозначает </w:t>
      </w:r>
      <w:r>
        <w:rPr>
          <w:i/>
          <w:iCs/>
        </w:rPr>
        <w:t xml:space="preserve">детоводитель. </w:t>
      </w:r>
      <w:r>
        <w:rPr/>
        <w:t>Впо</w:t>
        <w:softHyphen/>
        <w:t xml:space="preserve">следствии педагогами стали называть людей, которые занимались обучением и воспитанием детей. От этого слова и получила свое название наука о воспитании – </w:t>
      </w:r>
      <w:r>
        <w:rPr>
          <w:i/>
          <w:iCs/>
        </w:rPr>
        <w:t>педагогика.</w:t>
      </w:r>
    </w:p>
    <w:p>
      <w:pPr>
        <w:pStyle w:val="TextBody"/>
        <w:ind w:firstLine="709"/>
        <w:jc w:val="both"/>
        <w:rPr>
          <w:szCs w:val="24"/>
        </w:rPr>
      </w:pPr>
      <w:r>
        <w:rPr/>
        <w:t xml:space="preserve">Надо сказать, что из Древней Греции ведут свое происхождение и многие другие педагогические понятия и термины, например </w:t>
      </w:r>
      <w:r>
        <w:rPr>
          <w:i/>
          <w:iCs/>
        </w:rPr>
        <w:t xml:space="preserve">школа </w:t>
      </w:r>
      <w:r>
        <w:rPr/>
        <w:t>(</w:t>
      </w:r>
      <w:r>
        <w:rPr>
          <w:lang w:val="en-US"/>
        </w:rPr>
        <w:t>schole</w:t>
      </w:r>
      <w:r>
        <w:rPr/>
        <w:t xml:space="preserve">), что означает досуг, </w:t>
      </w:r>
      <w:r>
        <w:rPr>
          <w:i/>
          <w:iCs/>
        </w:rPr>
        <w:t xml:space="preserve">гимназия, </w:t>
      </w:r>
      <w:r>
        <w:rPr/>
        <w:t xml:space="preserve">(от греч. </w:t>
      </w:r>
      <w:r>
        <w:rPr>
          <w:lang w:val="en-US"/>
        </w:rPr>
        <w:t>gymnasion</w:t>
      </w:r>
      <w:r>
        <w:rPr/>
        <w:t xml:space="preserve"> – гимнасий) – общественная школа физического развития, а впослед</w:t>
        <w:softHyphen/>
        <w:t>ствии просто средняя школа, и др.</w:t>
      </w:r>
    </w:p>
    <w:p>
      <w:pPr>
        <w:pStyle w:val="TextBody"/>
        <w:ind w:firstLine="709"/>
        <w:jc w:val="both"/>
        <w:rPr>
          <w:szCs w:val="24"/>
        </w:rPr>
      </w:pPr>
      <w:r>
        <w:rPr/>
        <w:t>Значительное место занимали вопросы воспитания также в тру</w:t>
        <w:softHyphen/>
        <w:t>дах древнеримских философов и ораторов. Интересные педагоги</w:t>
        <w:softHyphen/>
        <w:t>ческие идеи, например, высказывали Тит Лукреций Кар (ок. 99-55 гг. до н.э.), написавший философскую поэму «О природе вещей», в которой касался и вопросов воспитания, а также Марк Фабий Квинтилиан (ок. 35 – ок. 96 гг.), изложивший в своих книгах «О вос</w:t>
        <w:softHyphen/>
        <w:t>питании оратора» идеи о воспитании детей и подростков и реко</w:t>
        <w:softHyphen/>
        <w:t xml:space="preserve">мендовавший следить за их речью, использовать воспитательные игры. В обучении он выделал три ступени: </w:t>
      </w:r>
      <w:r>
        <w:rPr>
          <w:i/>
          <w:iCs/>
        </w:rPr>
        <w:t xml:space="preserve">подражание, наставление </w:t>
      </w:r>
      <w:r>
        <w:rPr/>
        <w:t xml:space="preserve">И </w:t>
      </w:r>
      <w:r>
        <w:rPr>
          <w:i/>
          <w:iCs/>
        </w:rPr>
        <w:t xml:space="preserve">упражнение </w:t>
      </w:r>
      <w:r>
        <w:rPr/>
        <w:t>и требовал сочетания заучивания с размышлением.</w:t>
      </w:r>
    </w:p>
    <w:p>
      <w:pPr>
        <w:pStyle w:val="TextBody"/>
        <w:ind w:firstLine="709"/>
        <w:jc w:val="both"/>
        <w:rPr>
          <w:szCs w:val="24"/>
        </w:rPr>
      </w:pPr>
      <w:r>
        <w:rPr/>
        <w:t>В средние века проблемы воспитания разрабатывались филосо</w:t>
        <w:softHyphen/>
        <w:t>фами-богословами, педагогические идеи которых имели религиоз</w:t>
        <w:softHyphen/>
        <w:t>ную окраску и были пронизаны церковной догматикой.</w:t>
      </w:r>
    </w:p>
    <w:p>
      <w:pPr>
        <w:pStyle w:val="TextBody"/>
        <w:ind w:firstLine="709"/>
        <w:jc w:val="both"/>
        <w:rPr>
          <w:szCs w:val="24"/>
        </w:rPr>
      </w:pPr>
      <w:r>
        <w:rPr/>
        <w:t>Дальнейшее развитие педагогическая мысль получила в трудах мыслителей эпохи Возрождения (</w:t>
      </w:r>
      <w:r>
        <w:rPr>
          <w:lang w:val="en-US"/>
        </w:rPr>
        <w:t>XIV</w:t>
      </w:r>
      <w:r>
        <w:rPr/>
        <w:t>-</w:t>
      </w:r>
      <w:r>
        <w:rPr>
          <w:lang w:val="en-US"/>
        </w:rPr>
        <w:t>XVI</w:t>
      </w:r>
      <w:r>
        <w:rPr/>
        <w:t xml:space="preserve"> вв.), когда происходило разложение феодализма и начиналось развитие буржуазного обще</w:t>
        <w:softHyphen/>
        <w:t>ства. Виднейшие деятели этой эпохи итальянский гуманист Витторино да Фельтре (1378-1446), испанский философ и педагог Хуан Вивес (1442-1540), нидерландский мыслитель Эразм Роттердам</w:t>
        <w:softHyphen/>
        <w:t>ский (1469-1536), французский писатель Франсуа Рабле (1494-1553), французский философ Мишель Монтень (1533-1592) и дру</w:t>
        <w:softHyphen/>
        <w:t>гие выдвигали немало оригинальных и прогрессивных для своего времени педагогических идей. Они критиковали средневековую схоластику и механическую зубрежку, процветавшие в обучении, выступали за гуманное отношение к детям, за освобождение личнос</w:t>
        <w:softHyphen/>
        <w:t>ти от оков феодального угнетения и религиозного аскетизма.</w:t>
      </w:r>
    </w:p>
    <w:p>
      <w:pPr>
        <w:pStyle w:val="Heading3"/>
        <w:rPr/>
      </w:pPr>
      <w:bookmarkStart w:id="3" w:name="__RefHeading___Toc219380335"/>
      <w:bookmarkEnd w:id="3"/>
      <w:r>
        <w:rPr/>
        <w:t>2. Вычленение педагогики в особую отрасль научного знания и её виднейшие деятели</w:t>
      </w:r>
    </w:p>
    <w:p>
      <w:pPr>
        <w:pStyle w:val="TextBody"/>
        <w:ind w:firstLine="709"/>
        <w:jc w:val="both"/>
        <w:rPr>
          <w:szCs w:val="24"/>
        </w:rPr>
      </w:pPr>
      <w:r>
        <w:rPr/>
        <w:t>Несмотря на интенсивное развитие воспи</w:t>
        <w:softHyphen/>
        <w:t xml:space="preserve">тательной теории, педагогика вплоть до начала </w:t>
      </w:r>
      <w:r>
        <w:rPr>
          <w:lang w:val="en-US"/>
        </w:rPr>
        <w:t>XVII</w:t>
      </w:r>
      <w:r>
        <w:rPr/>
        <w:t xml:space="preserve"> в. продолжала оставаться частью философии. Впрочем, и в настоящее время все сколько-нибудь значительные философы так или иначе разрабаты</w:t>
        <w:softHyphen/>
        <w:t>вают проблемы воспитания, что, естественно, говорит об исключи</w:t>
        <w:softHyphen/>
        <w:t>тельно важном общественном и научном значении этих проблем.</w:t>
      </w:r>
    </w:p>
    <w:p>
      <w:pPr>
        <w:pStyle w:val="TextBody"/>
        <w:ind w:firstLine="709"/>
        <w:jc w:val="both"/>
        <w:rPr>
          <w:szCs w:val="24"/>
        </w:rPr>
      </w:pPr>
      <w:r>
        <w:rPr>
          <w:i/>
          <w:iCs/>
        </w:rPr>
        <w:t>Как особая наука педагогика впервые была вычленена из системы фило</w:t>
        <w:softHyphen/>
        <w:t xml:space="preserve">софских знаний в начале </w:t>
      </w:r>
      <w:r>
        <w:rPr>
          <w:i/>
          <w:iCs/>
          <w:lang w:val="en-US"/>
        </w:rPr>
        <w:t>XVII</w:t>
      </w:r>
      <w:r>
        <w:rPr>
          <w:i/>
          <w:iCs/>
        </w:rPr>
        <w:t xml:space="preserve"> в. </w:t>
      </w:r>
      <w:r>
        <w:rPr/>
        <w:t>Английский философ и естествоиспыта</w:t>
        <w:softHyphen/>
        <w:t>тель Фрэнсис Бэкон (1561-1626) в 1623 г. издал свой трактат «О до</w:t>
        <w:softHyphen/>
        <w:t>стоинстве и увеличении наук». В нем он сделал попытку классифици</w:t>
        <w:softHyphen/>
        <w:t xml:space="preserve">ровать науки и в качестве отдельной отрасли научного знания назвал </w:t>
      </w:r>
      <w:r>
        <w:rPr>
          <w:i/>
          <w:iCs/>
        </w:rPr>
        <w:t xml:space="preserve">педагогику, </w:t>
      </w:r>
      <w:r>
        <w:rPr/>
        <w:t>под которой понимал «руководство чтением». Кстати, Бэко</w:t>
        <w:softHyphen/>
        <w:t>ну принадлежит и известное выражение: знание–сила, показываю</w:t>
        <w:softHyphen/>
        <w:t>щее, как высоко он ценил учение, овладение наукой. В этом же столе</w:t>
        <w:softHyphen/>
        <w:t>тии статус педагогики как самостоятельной науки был закреплен тру</w:t>
        <w:softHyphen/>
        <w:t>дами и авторитетом выдающегося чешского педагога Яна Амоса Коменского (1592-1670), теоретические идеи которого получили широкую известность и мировое признание и до сих пор сохраняют свое научное значение. Коменский написал свой знаменитый труд «Великая дидактика», в котором разработал основные вопросы тео</w:t>
        <w:softHyphen/>
        <w:t>рии и организации учебной работы с детьми. Большое внимание он уделял нравственному воспитанию детей, а в книге «Материнская школа» детально изложил свои взгляды на семейное воспитание.</w:t>
      </w:r>
    </w:p>
    <w:p>
      <w:pPr>
        <w:pStyle w:val="TextBody"/>
        <w:ind w:firstLine="709"/>
        <w:jc w:val="both"/>
        <w:rPr>
          <w:szCs w:val="24"/>
        </w:rPr>
      </w:pPr>
      <w:r>
        <w:rPr/>
        <w:t>Вслед за Коменским в историю западноевропейской буржуазной педагогики вошли имена таких ее виднейших деятелей, как Джон Локк (1632-1704) в Англии, Жан-Жак Руссо (1712-1778) во Франции, Генрих Песталоцци (1746-1827) в Швейцарии, Иоганн Гер-барт (1776-1841) и Адольф Дистервег (1790-1866) в Германии и др. Какие же основные идеи они развивали?</w:t>
      </w:r>
    </w:p>
    <w:p>
      <w:pPr>
        <w:pStyle w:val="TextBody"/>
        <w:ind w:firstLine="709"/>
        <w:jc w:val="both"/>
        <w:rPr>
          <w:szCs w:val="24"/>
        </w:rPr>
      </w:pPr>
      <w:r>
        <w:rPr/>
        <w:t>Джон Локк в своем труде «Мысли о воспитании» большое внима</w:t>
        <w:softHyphen/>
        <w:t>ние уделял психологическим основам воспитания, а также нравст</w:t>
        <w:softHyphen/>
        <w:t>венному формированию личности. Отрицая наличие врожденных качеств у детей, он уподоблял ребенка «чистой доске» (</w:t>
      </w:r>
      <w:r>
        <w:rPr>
          <w:lang w:val="en-US"/>
        </w:rPr>
        <w:t>tabula</w:t>
      </w:r>
      <w:r>
        <w:rPr/>
        <w:t xml:space="preserve"> </w:t>
      </w:r>
      <w:r>
        <w:rPr>
          <w:lang w:val="en-US"/>
        </w:rPr>
        <w:t>rasa</w:t>
      </w:r>
      <w:r>
        <w:rPr/>
        <w:t>), на которой можно писать что угодно, указывая тем самым на боль</w:t>
        <w:softHyphen/>
        <w:t>шую силу воспитания.</w:t>
      </w:r>
    </w:p>
    <w:p>
      <w:pPr>
        <w:pStyle w:val="TextBody"/>
        <w:ind w:firstLine="709"/>
        <w:jc w:val="both"/>
        <w:rPr>
          <w:szCs w:val="24"/>
        </w:rPr>
      </w:pPr>
      <w:r>
        <w:rPr/>
        <w:t>Жан Жак Руссо, напротив, исходил из идеи природного совершен</w:t>
        <w:softHyphen/>
        <w:t>ства детей. А поскольку это так, то воспитание, по его мнению, не должно мешать развитию этого совершенства и предоставлять детям полную свободу, приспосабливаясь к их склонностям и интересам. Эти идеи Руссо положили начало разработке теории «свободного воспита</w:t>
        <w:softHyphen/>
        <w:t>ния» и педоцентризма в педагогической науке, согласно которым вос</w:t>
        <w:softHyphen/>
        <w:t>питание исключительно должно следовать за интересами и желания</w:t>
        <w:softHyphen/>
        <w:t>ми детей и способствовать их развитию. Хотя в научном отношении эти мысли были не совсем обоснованными, но в них находила свое отражение борьба Руссо против жестокости и физических наказа</w:t>
        <w:softHyphen/>
        <w:t>ний детей, процветавших в воспитании в его время.</w:t>
      </w:r>
    </w:p>
    <w:p>
      <w:pPr>
        <w:pStyle w:val="TextBody"/>
        <w:ind w:firstLine="709"/>
        <w:jc w:val="both"/>
        <w:rPr>
          <w:szCs w:val="24"/>
        </w:rPr>
      </w:pPr>
      <w:r>
        <w:rPr/>
        <w:t>Генрих Песталоцци одним из первых в педагогике сочетал тео</w:t>
        <w:softHyphen/>
        <w:t>ретическую деятельность с практической воспитательной работой в детских воспитательных учреждениях. В своем сочинении «Лингард и Гертруда» он развивал идеи о гуманном характере воспита</w:t>
        <w:softHyphen/>
        <w:t>ния, доброжелательном отношении к детям, привитии им сочувст</w:t>
        <w:softHyphen/>
        <w:t>вия и сострадательности к людям как основы их нравственного раз</w:t>
        <w:softHyphen/>
        <w:t>вития. В практической педагогической деятельности Песталоцци пытался соединить обучение и воспитание детей с организацией их посильного труда, использовал воспитательную роль детского сооб</w:t>
        <w:softHyphen/>
        <w:t>щества, получившего впоследствии название воспитательного кол</w:t>
        <w:softHyphen/>
        <w:t>лектива, для нравственного формирования своих питомцев.</w:t>
      </w:r>
    </w:p>
    <w:p>
      <w:pPr>
        <w:pStyle w:val="TextBody"/>
        <w:ind w:firstLine="709"/>
        <w:jc w:val="both"/>
        <w:rPr>
          <w:szCs w:val="24"/>
        </w:rPr>
      </w:pPr>
      <w:r>
        <w:rPr/>
        <w:t>Заметную роль в разработке педагогических основ воспитания сыграл Иоганн Гербарт, хотя частично его идеи носили консерва</w:t>
        <w:softHyphen/>
        <w:t>тивный характер. Именно с этих позиций он считал необходимым подавлять в детях «дикую резвость», используя для этого физичес</w:t>
        <w:softHyphen/>
        <w:t>кие наказания, а также осуществлять неослабный надзор за их пове</w:t>
        <w:softHyphen/>
        <w:t>дением и записывать их проступки в особый журнал – кондуит.</w:t>
      </w:r>
    </w:p>
    <w:p>
      <w:pPr>
        <w:pStyle w:val="TextBody"/>
        <w:ind w:firstLine="709"/>
        <w:jc w:val="both"/>
        <w:rPr>
          <w:szCs w:val="24"/>
        </w:rPr>
      </w:pPr>
      <w:r>
        <w:rPr/>
        <w:t>С прогрессивно-демократических позиций разрабатывал педаго</w:t>
        <w:softHyphen/>
        <w:t>гическую теорию Адольф Дистервег. Особенно полезными являют</w:t>
        <w:softHyphen/>
        <w:t>ся его идеи об активизации учебной деятельности учащихся, усиле</w:t>
        <w:softHyphen/>
        <w:t>нии их самостоятельной работы, а также его мысли о подготовке народных учителей, которая должна основываться на обогащении их научными знаниями и привитии им высоких моральных качеств.</w:t>
      </w:r>
    </w:p>
    <w:p>
      <w:pPr>
        <w:pStyle w:val="TextBody"/>
        <w:ind w:firstLine="709"/>
        <w:jc w:val="both"/>
        <w:rPr>
          <w:szCs w:val="24"/>
        </w:rPr>
      </w:pPr>
      <w:r>
        <w:rPr/>
        <w:t>Активно разрабатывались идеи воспитания в российской педа</w:t>
        <w:softHyphen/>
        <w:t>гогике. Необходимо отметить, что в России с давних времен откры</w:t>
        <w:softHyphen/>
        <w:t>вались школы. Сохранились сведения об открытии школы на 300 детей в Новгороде в 1030 г. Киевский князь Ярослав (978-1054) писал: «Велико бо бывает полза от учения книжного». Находки бе</w:t>
        <w:softHyphen/>
        <w:t>рестяных грамот в Новгороде, которые относятся к этому периоду, свидетельствуют о том, что постепенно грамотой стремились овла</w:t>
        <w:softHyphen/>
        <w:t>девать все сословия. Все это так или иначе способствовало разви</w:t>
        <w:softHyphen/>
        <w:t>тию отечественной педагогической мысли.</w:t>
      </w:r>
    </w:p>
    <w:p>
      <w:pPr>
        <w:pStyle w:val="TextBody"/>
        <w:ind w:firstLine="709"/>
        <w:jc w:val="both"/>
        <w:rPr>
          <w:szCs w:val="24"/>
        </w:rPr>
      </w:pPr>
      <w:r>
        <w:rPr/>
        <w:t xml:space="preserve">В </w:t>
      </w:r>
      <w:r>
        <w:rPr>
          <w:lang w:val="en-US"/>
        </w:rPr>
        <w:t>XVII</w:t>
      </w:r>
      <w:r>
        <w:rPr/>
        <w:t xml:space="preserve"> в. вопросы воспитания разрабатывал Епифаний Слави-нецкий (ум. в 1</w:t>
      </w:r>
      <w:r>
        <w:rPr>
          <w:lang w:val="en-US"/>
        </w:rPr>
        <w:t>G</w:t>
      </w:r>
      <w:r>
        <w:rPr/>
        <w:t>75 г.). Заметный след в педагогике оставил его труд «Гражданство обычаев детских», в котором излагались правила по</w:t>
        <w:softHyphen/>
        <w:t>ведения детей в семье, в школе, в общественных местах.</w:t>
      </w:r>
    </w:p>
    <w:p>
      <w:pPr>
        <w:pStyle w:val="TextBody"/>
        <w:ind w:firstLine="709"/>
        <w:jc w:val="both"/>
        <w:rPr>
          <w:szCs w:val="24"/>
        </w:rPr>
      </w:pPr>
      <w:r>
        <w:rPr/>
        <w:t>Весьма плодотворной была теоретическая и практическая деятель</w:t>
        <w:softHyphen/>
        <w:t>ность в области педагогики выходца из Белоруссии Симеона Полоцко</w:t>
        <w:softHyphen/>
        <w:t>го (1629-1680). В 1664 г. им была открыта при Спасском монастыре в Москве славяно-греко-латинская школа. В 1667 г. он был назначен вос</w:t>
        <w:softHyphen/>
        <w:t>питателем царских детей и обучал царевичей Алексея, Федора и царев</w:t>
        <w:softHyphen/>
        <w:t xml:space="preserve">ну Софью. Под его наблюдением воспитывался Петр </w:t>
      </w:r>
      <w:r>
        <w:rPr>
          <w:lang w:val="en-US"/>
        </w:rPr>
        <w:t>I</w:t>
      </w:r>
      <w:r>
        <w:rPr/>
        <w:t>. С. Полоцкий составил проект Славянотреко-латинской академии, которая была от</w:t>
        <w:softHyphen/>
        <w:t>крыта в 1687 г. уже после его смерти и значительно расширила высшее образование в российском государстве. С. Полоцкий считал главными факторами воспитания пример родителей и учителей, а также окру</w:t>
        <w:softHyphen/>
        <w:t>жающую среду. Он выступал против теории «врожденных идей», кото</w:t>
        <w:softHyphen/>
        <w:t>рыми якобы определяется развитие детей, и придавал большое значе</w:t>
        <w:softHyphen/>
        <w:t>ние воспитанию, которое, по его мнению, должно направляться на формирование чувств и разума человека.</w:t>
      </w:r>
    </w:p>
    <w:p>
      <w:pPr>
        <w:pStyle w:val="TextBody"/>
        <w:ind w:firstLine="709"/>
        <w:jc w:val="both"/>
        <w:rPr>
          <w:szCs w:val="24"/>
        </w:rPr>
      </w:pPr>
      <w:r>
        <w:rPr/>
        <w:t>Большой вклад в развитие российской педагогической мысли внес М.В. Ломоносов (1711-1765). Он создал ряд учебных книг: «Ри</w:t>
        <w:softHyphen/>
        <w:t>торику» (1748), «Российскую грамматику» (1755) и др. Видным дея</w:t>
        <w:softHyphen/>
        <w:t xml:space="preserve">телем просвещения в России в </w:t>
      </w:r>
      <w:r>
        <w:rPr>
          <w:lang w:val="en-US"/>
        </w:rPr>
        <w:t>XVIII</w:t>
      </w:r>
      <w:r>
        <w:rPr/>
        <w:t xml:space="preserve"> в. был И.И. Бецкой. В 1764 г. он написал большой трактат «Генеральное учреждение о воспита</w:t>
        <w:softHyphen/>
        <w:t>нии обоего пола юношества», который широко использовался в за</w:t>
        <w:softHyphen/>
        <w:t>крытых образовательно-воспитательных учреждениях для дворян. В этот же период известностью пользовался Ф.И. Янкович, пропа</w:t>
        <w:softHyphen/>
        <w:t>гандировавший дидактические идеи Я.А. Коменского.</w:t>
      </w:r>
    </w:p>
    <w:p>
      <w:pPr>
        <w:pStyle w:val="TextBody"/>
        <w:ind w:firstLine="709"/>
        <w:jc w:val="both"/>
        <w:rPr>
          <w:szCs w:val="24"/>
        </w:rPr>
      </w:pPr>
      <w:r>
        <w:rPr/>
        <w:t>Заметный след в российской педагогике оставил Н.И. Новиков (1744-1818). Он издавал первый в России журнал «Детское чтение для сердца и разума» и с просветительских позиций вел борьбу с крепостничеством. Он считал, что у детей надо воспитывать уважение к труду, доброжелательность и сострадание к людям. В статье «О воспитании и наставлении детей. Для распространения общепо</w:t>
        <w:softHyphen/>
        <w:t>лезных знаний и всеобщего благополучия» Н.И. Новиков впервые в русской педагогической литературе объявил педагогику наукой. В этой связи примечательной является его мысль о том, что педагоги</w:t>
        <w:softHyphen/>
        <w:t>ка «есть особенно тонкая наука, предполагающая себе многие зна</w:t>
        <w:softHyphen/>
        <w:t>ния и в исполнении требующая много наблюдательного духа, внима</w:t>
        <w:softHyphen/>
        <w:t>ния и просвещенного практического рассудка».</w:t>
      </w:r>
    </w:p>
    <w:p>
      <w:pPr>
        <w:pStyle w:val="TextBody"/>
        <w:ind w:firstLine="709"/>
        <w:jc w:val="both"/>
        <w:rPr>
          <w:szCs w:val="24"/>
        </w:rPr>
      </w:pPr>
      <w:r>
        <w:rPr/>
        <w:t>Огромный вклад в развитие отечественной педагогики внесли К.Д. Ушинский (1824-1870), Н.И. Пирогов (1810-1881), В.И. Водо</w:t>
        <w:softHyphen/>
        <w:t>возов (1825-1886), В.П. Острогорский (1840-1902), П.Ф. Лесгафт (1837-1909), Л.Н. Толстой (1828-1910), П.Ф. Каптерев (1849-1922), К.Н. Вентцель (1857-1947) и др.</w:t>
      </w:r>
    </w:p>
    <w:p>
      <w:pPr>
        <w:pStyle w:val="TextBody"/>
        <w:ind w:firstLine="709"/>
        <w:jc w:val="both"/>
        <w:rPr>
          <w:szCs w:val="24"/>
        </w:rPr>
      </w:pPr>
      <w:r>
        <w:rPr/>
        <w:t>К.Д. Ушинский считается основателем научной педагогики й на</w:t>
        <w:softHyphen/>
        <w:t>родной школы в России. Он автор ряда капитальных трудов по вопро</w:t>
        <w:softHyphen/>
        <w:t>сам обучения и воспитания: «О пользе педагогической литературы (1857), »0 народности в общественном воспитании» (1857), «Три эле</w:t>
        <w:softHyphen/>
        <w:t>мента школы» (1857), «Человек как предмет воспитания. Опыт педаго</w:t>
        <w:softHyphen/>
        <w:t>гической антропологии. Ч. 1 и 2» (1867-1871) и др. Созданные им учебные книги для детей начальных классов «Детский мир» и «Родное слово» выдержали множество переизданий. Его идеи о народности в воспитании, о необходимости осуществлять обучение детей на род</w:t>
        <w:softHyphen/>
        <w:t>ном языке, а также труды по дидактике, нравственному и трудовому воспитанию сохраняют свое научное значение до настоящего време</w:t>
        <w:softHyphen/>
        <w:t>ни. На многие из них будут делаться ссылки в последующих главах.</w:t>
      </w:r>
    </w:p>
    <w:p>
      <w:pPr>
        <w:pStyle w:val="TextBody"/>
        <w:ind w:firstLine="709"/>
        <w:jc w:val="both"/>
        <w:rPr>
          <w:szCs w:val="24"/>
        </w:rPr>
      </w:pPr>
      <w:r>
        <w:rPr/>
        <w:t>Н.И. Пирогов был не только знаменитым российским хирургом, но и руководил образованием в Одесском и Киевском учебных окру</w:t>
        <w:softHyphen/>
        <w:t>гах. Много внимания он уделял повышению научного уровня обра</w:t>
        <w:softHyphen/>
        <w:t>зования и считал, что наука не только развивает интеллект челове</w:t>
        <w:softHyphen/>
        <w:t>ка, но и является могучим средством воспитания. Широкую извест</w:t>
        <w:softHyphen/>
        <w:t>ность получила его статья «Вопросы жизни» (1856), в которой он резко критиковал существующую систему образования и выступал за то, чтобы воспитание было направлено не на подготовку чинов</w:t>
        <w:softHyphen/>
        <w:t>ников, а на выработку у учащихся качеств «Настоящего человека», гражданина.</w:t>
      </w:r>
    </w:p>
    <w:p>
      <w:pPr>
        <w:pStyle w:val="TextBody"/>
        <w:ind w:firstLine="709"/>
        <w:jc w:val="both"/>
        <w:rPr>
          <w:szCs w:val="24"/>
        </w:rPr>
      </w:pPr>
      <w:r>
        <w:rPr/>
        <w:t>Много сделал для разработки методики обучения и воспитания в начальных классах В.И. Водовозов – последователь К.Д. Ушинского.</w:t>
      </w:r>
    </w:p>
    <w:p>
      <w:pPr>
        <w:pStyle w:val="TextBody"/>
        <w:ind w:firstLine="709"/>
        <w:jc w:val="both"/>
        <w:rPr>
          <w:szCs w:val="24"/>
        </w:rPr>
      </w:pPr>
      <w:r>
        <w:rPr/>
        <w:t>Оригинальные педагогические идеи выдвигал Л.Н. Толстой, ко</w:t>
        <w:softHyphen/>
        <w:t>торый в своем имении Ясная Поляна организовал начальную школу для детей крестьян и осуществлял там свои мысли об обучении и воспитании. Большое внимание он обращал на развитие творчес</w:t>
        <w:softHyphen/>
        <w:t>кой самостоятельности детей, стремился к воплощению теории «свободного воспитания», создал учебник для начальной школы «Азбука».</w:t>
      </w:r>
    </w:p>
    <w:p>
      <w:pPr>
        <w:pStyle w:val="TextBody"/>
        <w:ind w:firstLine="709"/>
        <w:jc w:val="both"/>
        <w:rPr>
          <w:szCs w:val="24"/>
        </w:rPr>
      </w:pPr>
      <w:r>
        <w:rPr/>
        <w:t>П.Ф. Лесгафт известен своими трудами в области физического воспитания. П.Ф. Каптерев является автором учебника по педагоги</w:t>
        <w:softHyphen/>
        <w:t>ке. К.Н. Вентцель активно разрабатывал идеи «свободного воспита</w:t>
        <w:softHyphen/>
        <w:t>ния», выступал против раннего политического воспитания детей.</w:t>
      </w:r>
    </w:p>
    <w:p>
      <w:pPr>
        <w:pStyle w:val="TextBody"/>
        <w:ind w:firstLine="709"/>
        <w:jc w:val="both"/>
        <w:rPr>
          <w:szCs w:val="24"/>
        </w:rPr>
      </w:pPr>
      <w:r>
        <w:rPr/>
        <w:t>То, что педагогика в прошлом выдвинула такое большое число выдающихся педагогов, не является случайным. Развитие науки и социально-экономический прогресс требовали повышения грамот</w:t>
        <w:softHyphen/>
        <w:t>ности всей массы производителей. Вот почему с переходом произ</w:t>
        <w:softHyphen/>
        <w:t>водства на техническую основу расширяется сеть народных школ, дающих необходимую образовательно-воспитательную подготовку детям трудящихся с тем, чтобы они могли справляться с работой у машин.</w:t>
      </w:r>
    </w:p>
    <w:p>
      <w:pPr>
        <w:pStyle w:val="TextBody"/>
        <w:ind w:firstLine="709"/>
        <w:jc w:val="both"/>
        <w:rPr>
          <w:szCs w:val="24"/>
        </w:rPr>
      </w:pPr>
      <w:r>
        <w:rPr/>
        <w:t xml:space="preserve">С </w:t>
      </w:r>
      <w:r>
        <w:rPr>
          <w:lang w:val="en-US"/>
        </w:rPr>
        <w:t>XVIII</w:t>
      </w:r>
      <w:r>
        <w:rPr/>
        <w:t xml:space="preserve"> в. начинается профессиональная подготовка учителей. В 1732 г., в частности, открывается первая учительская семинария в Германии (г. Штеттин). В 1779 г. учреждается педагогическая (учи</w:t>
        <w:softHyphen/>
        <w:t>тельская) семинария при Московском университете, а с 1804 г. пос</w:t>
        <w:softHyphen/>
        <w:t>ледовало открытие в России педагогических институтов. Становит</w:t>
        <w:softHyphen/>
        <w:t>ся необходимым преподавание педагогики как особой научной дис</w:t>
        <w:softHyphen/>
        <w:t>циплины. 28 января 1840 г. в Петербургском Главном педагогичес</w:t>
        <w:softHyphen/>
        <w:t>ком институте открывается кафедра педагогики, а с 1850 г. они открываются в большинстве университетов. Следует отметить, что преподаванию курса педагогики всегда придавалось большое значе</w:t>
        <w:softHyphen/>
        <w:t>ние. В Казанском университете, например, на ее изучение отводи</w:t>
        <w:softHyphen/>
        <w:t xml:space="preserve">лось 8 часов в неделю на </w:t>
      </w:r>
      <w:r>
        <w:rPr>
          <w:lang w:val="en-US"/>
        </w:rPr>
        <w:t>III</w:t>
      </w:r>
      <w:r>
        <w:rPr/>
        <w:t xml:space="preserve"> и </w:t>
      </w:r>
      <w:r>
        <w:rPr>
          <w:lang w:val="en-US"/>
        </w:rPr>
        <w:t>IV</w:t>
      </w:r>
      <w:r>
        <w:rPr/>
        <w:t xml:space="preserve"> курсах с тем, чтобы «педагогика как учение, требующее уже известной зрелости суждений, основываю</w:t>
        <w:softHyphen/>
        <w:t>щееся на началах психологии и логики, служила прямым продолже</w:t>
        <w:softHyphen/>
        <w:t>нием сих наук, изучаемых в 1 и 2 курсах, и ближайшим приготовле</w:t>
        <w:softHyphen/>
        <w:t>нием и переходом для молодых людей к исполнению ими учитель</w:t>
        <w:softHyphen/>
        <w:t>ских обязанностей»</w:t>
      </w:r>
      <w:r>
        <w:rPr>
          <w:rStyle w:val="FootnoteCharacters"/>
          <w:rStyle w:val="FootnoteAnchor"/>
        </w:rPr>
        <w:footnoteReference w:id="9"/>
      </w:r>
      <w:r>
        <w:rPr/>
        <w:t>.</w:t>
      </w:r>
    </w:p>
    <w:p>
      <w:pPr>
        <w:pStyle w:val="Heading3"/>
        <w:rPr/>
      </w:pPr>
      <w:bookmarkStart w:id="4" w:name="__RefHeading___Toc219380336"/>
      <w:bookmarkEnd w:id="4"/>
      <w:r>
        <w:rPr/>
        <w:t>3. Влияние политики и идеологии общества на развитие педаго</w:t>
        <w:softHyphen/>
        <w:t>гической теории</w:t>
      </w:r>
    </w:p>
    <w:p>
      <w:pPr>
        <w:pStyle w:val="TextBody"/>
        <w:ind w:firstLine="709"/>
        <w:jc w:val="both"/>
        <w:rPr>
          <w:szCs w:val="24"/>
        </w:rPr>
      </w:pPr>
      <w:r>
        <w:rPr/>
        <w:t>Формирование народной педагогики и этнопедагогики. Обозревая исторический путь становления педагогики как науки, мы подчеркивали главным образом то положение, что ее возникновение и развитие определялось объективными социально-экономическими потребностями общества в подготовке подрастаю</w:t>
        <w:softHyphen/>
        <w:t>щих поколений к жизни, в их определенной выучке.</w:t>
      </w:r>
    </w:p>
    <w:p>
      <w:pPr>
        <w:pStyle w:val="TextBody"/>
        <w:ind w:firstLine="709"/>
        <w:jc w:val="both"/>
        <w:rPr>
          <w:szCs w:val="24"/>
        </w:rPr>
      </w:pPr>
      <w:r>
        <w:rPr/>
        <w:t>Но на развитие педагогики оказывали влияние не только объек</w:t>
        <w:softHyphen/>
        <w:t>тивные, но и субъективные факторы. Еще Аристотель в своем труде «Политика» писал: «Вряд ли кто будет сомневаться в том, что зако</w:t>
        <w:softHyphen/>
        <w:t>нодатель должен отнестись с исключительным вниманием к воспи</w:t>
        <w:softHyphen/>
        <w:t>танию молодежи, так как в тех государствах, где этот предмет нахо</w:t>
        <w:softHyphen/>
        <w:t>дится в пренебрежении, и самый государственный строй терпит от того ущерб».</w:t>
      </w:r>
    </w:p>
    <w:p>
      <w:pPr>
        <w:pStyle w:val="TextBody"/>
        <w:ind w:firstLine="709"/>
        <w:jc w:val="both"/>
        <w:rPr>
          <w:szCs w:val="24"/>
        </w:rPr>
      </w:pPr>
      <w:r>
        <w:rPr/>
        <w:t>С древних времен люди понимали, что воспитание приносит много выгод тому, кто его получает и направляет. Римский историк Тацит (ок. 58 – ок. 117) отмечал: «Чем сильнее был кто-либо в ора</w:t>
        <w:softHyphen/>
        <w:t>торском искусстве, тем легче для него был доступ к почетным долж</w:t>
        <w:softHyphen/>
        <w:t>ностям». Учитывая это, правящие классы общества, начиная с древ</w:t>
        <w:softHyphen/>
        <w:t>них времен, использовали воспитание в целях получения для себя политических и экономических выгод и упрочения своего господ</w:t>
        <w:softHyphen/>
        <w:t>ства. Так было, например, в древних Спарте и Афинах. Девять тысяч семейств спартанцев господствовали над 250 тысячами се</w:t>
        <w:softHyphen/>
        <w:t>мейств порабощенного населения – илотами. Понятно, что такой строй мог держаться только на насилии. Вот почему в спартанском воспитании преобладал военный дух. Один из спартанских деяте</w:t>
        <w:softHyphen/>
        <w:t>лей писал: «Наша республика организована как военный лагерь, в котором господствует дисциплина и повиновение». Это непосредст</w:t>
        <w:softHyphen/>
        <w:t>венно сказывалось на воспитании. «Воспитание, – отмечал древне</w:t>
        <w:softHyphen/>
        <w:t>греческий историк Плутарх (ок. 45 – ок. 127), – было рассчитано на то, чтобы сделать юношей послушными, выносливыми в труднос</w:t>
        <w:softHyphen/>
        <w:t>тях, способными сражаться и побеждать». С этой целью их направ</w:t>
        <w:softHyphen/>
        <w:t>ляли в военные лагеря, где они, закаляясь в трудностях и различных физических упражнениях, развивали в себе воинственность, муже</w:t>
        <w:softHyphen/>
        <w:t>ство и выносливость.</w:t>
      </w:r>
    </w:p>
    <w:p>
      <w:pPr>
        <w:pStyle w:val="TextBody"/>
        <w:ind w:firstLine="709"/>
        <w:jc w:val="both"/>
        <w:rPr>
          <w:szCs w:val="24"/>
        </w:rPr>
      </w:pPr>
      <w:r>
        <w:rPr/>
        <w:t>Несколько по-иному строилось воспитание в Афинах, где про</w:t>
        <w:softHyphen/>
        <w:t>цветала торговля, развивалось искусство и кипела политическая борьба. Вот почему аристократы придавали большое значение ора</w:t>
        <w:softHyphen/>
        <w:t>торскому искусству, обучению музыке, письменности и поэзии. С юношами проводили политические и философские беседы уче</w:t>
        <w:softHyphen/>
        <w:t>ные, государственные деятели, стремясь подготовить их к полити</w:t>
        <w:softHyphen/>
        <w:t>ческой деятельности. Вполне понятно, что ни в Спарте, ни в Афи</w:t>
        <w:softHyphen/>
        <w:t>нах дети угнетенных специального воспитания не получали, а овла</w:t>
        <w:softHyphen/>
        <w:t>девали трудовыми умениями и навыками в процессе совместного труда со взрослыми.</w:t>
      </w:r>
    </w:p>
    <w:p>
      <w:pPr>
        <w:pStyle w:val="TextBody"/>
        <w:ind w:firstLine="709"/>
        <w:jc w:val="both"/>
        <w:rPr>
          <w:szCs w:val="24"/>
        </w:rPr>
      </w:pPr>
      <w:r>
        <w:rPr/>
        <w:t>В эпоху феодализма главенствующую роль играло сословие свет</w:t>
        <w:softHyphen/>
        <w:t>ских феодалов-дворян, а в духовной жизни общества господству</w:t>
        <w:softHyphen/>
        <w:t>ющее положение занимала религия, церковь, в силу чего воспита</w:t>
        <w:softHyphen/>
        <w:t>ние носило преимущественно богословский характер. Однако воспитание детей отдельных сословий, в зависимости от их положения в феодальной иерархии, различалось по своему содержанию и ха</w:t>
        <w:softHyphen/>
        <w:t>рактеру.</w:t>
      </w:r>
    </w:p>
    <w:p>
      <w:pPr>
        <w:pStyle w:val="TextBody"/>
        <w:ind w:firstLine="709"/>
        <w:jc w:val="both"/>
        <w:rPr>
          <w:szCs w:val="24"/>
        </w:rPr>
      </w:pPr>
      <w:r>
        <w:rPr/>
        <w:t>Дети светских феодалов получали так называемое рыцарское воспитание. Его программа сводилась к овладению «семью рыцар</w:t>
        <w:softHyphen/>
        <w:t>скими добродетелями»: умением ездить верхом на лошади, плавать, метать копье, фехтовать, охотиться, играть в шашки, слагать и петь стихи в честь сюзерена и «дамы сердца». Как видим, в систему под</w:t>
        <w:softHyphen/>
        <w:t>готовки рыцаря овладение грамотой не входило. Недаром на неко</w:t>
        <w:softHyphen/>
        <w:t>торых средневековых документах можно прочесть: «За неграмотно</w:t>
        <w:softHyphen/>
        <w:t>го в силу его рыцарского звания расписался монах такой-то...» В средние века даже многие короли были неграмотными. В дальней</w:t>
        <w:softHyphen/>
        <w:t>шем, однако, жизнь потребовала давать и светским феодалам опре</w:t>
        <w:softHyphen/>
        <w:t>деленную общеобразовательную подготовку с тем, чтобы они могли занимать командные государственные и церковные должности. Ду</w:t>
        <w:softHyphen/>
        <w:t>ховные феодалы получали религиозное воспитание, которое своди</w:t>
        <w:softHyphen/>
        <w:t>лось главным образом к изучению богословия и священного писа</w:t>
        <w:softHyphen/>
        <w:t>ния. А поскольку считалось, что священное писание нельзя ни по</w:t>
        <w:softHyphen/>
        <w:t>нять, ни толковать, то его попросту заучивали наизусть. Так в обуче</w:t>
        <w:softHyphen/>
        <w:t>нии возникла методика схоластической зубрежки изучаемого материала. И опять-таки, даже для духовенства овладение грамотой не считалось обязательным. В уставе Францисканского ордена гово</w:t>
        <w:softHyphen/>
        <w:t>рилось: «Монах, не умевший читать до пострижения, не должен учиться этому искусству в стенах монастыря» (Рабле Ф. Гаргантюа и Пантагрюэль).</w:t>
      </w:r>
    </w:p>
    <w:p>
      <w:pPr>
        <w:pStyle w:val="TextBody"/>
        <w:ind w:firstLine="709"/>
        <w:jc w:val="both"/>
        <w:rPr>
          <w:szCs w:val="24"/>
        </w:rPr>
      </w:pPr>
      <w:r>
        <w:rPr/>
        <w:t>Что же касается феодальных крестьян, то они вообще были ли</w:t>
        <w:softHyphen/>
        <w:t>шены специального школьного воспитания и готовились к трудо</w:t>
        <w:softHyphen/>
        <w:t>вой деятельности в своих семьях, оставаясь в темноте и забитости. Таким образом, воспитание в средние века, его цели, содержание и методика отражали сословный характер феодального общества, низкий уровень его экономического и духовного развития, не тре</w:t>
        <w:softHyphen/>
        <w:t>бовавшего высокой грамотности. Все это не могло не отражаться на состоянии педагогической теории. Она базировалась на религиоз</w:t>
        <w:softHyphen/>
        <w:t>ных догматах, проповедовала повиновение и подчинение тем, кто имел власть, и не обогатила педагогическую мысль человечества сколько-нибудь значительными идеями.</w:t>
      </w:r>
    </w:p>
    <w:p>
      <w:pPr>
        <w:pStyle w:val="TextBody"/>
        <w:ind w:firstLine="709"/>
        <w:jc w:val="both"/>
        <w:rPr>
          <w:szCs w:val="24"/>
        </w:rPr>
      </w:pPr>
      <w:r>
        <w:rPr/>
        <w:t>Что бы ни говорили, но в той или иной мере и современная педагогика несет на себе печать политики общества. Недаром фран</w:t>
        <w:softHyphen/>
        <w:t xml:space="preserve">цузский император Наполеон </w:t>
      </w:r>
      <w:r>
        <w:rPr>
          <w:lang w:val="en-US"/>
        </w:rPr>
        <w:t>I</w:t>
      </w:r>
      <w:r>
        <w:rPr/>
        <w:t xml:space="preserve"> в свое время говорил:</w:t>
      </w:r>
    </w:p>
    <w:p>
      <w:pPr>
        <w:pStyle w:val="TextBody"/>
        <w:ind w:firstLine="709"/>
        <w:jc w:val="both"/>
        <w:rPr>
          <w:szCs w:val="24"/>
        </w:rPr>
      </w:pPr>
      <w:r>
        <w:rPr/>
        <w:t>«Моей главной целью при учреждении учительской корпорации служит желание иметь средства управлять мыслями».</w:t>
      </w:r>
    </w:p>
    <w:p>
      <w:pPr>
        <w:pStyle w:val="TextBody"/>
        <w:ind w:firstLine="709"/>
        <w:jc w:val="both"/>
        <w:rPr>
          <w:szCs w:val="24"/>
        </w:rPr>
      </w:pPr>
      <w:r>
        <w:rPr/>
        <w:t>О зависимости воспитания от социально-правового и имущест</w:t>
        <w:softHyphen/>
        <w:t>венного положения тех или иных слоев общества очень вырази</w:t>
        <w:softHyphen/>
        <w:t>тельно и убедительно писал Н.Г. Чернышевский:</w:t>
      </w:r>
    </w:p>
    <w:p>
      <w:pPr>
        <w:pStyle w:val="TextBody"/>
        <w:ind w:firstLine="709"/>
        <w:jc w:val="both"/>
        <w:rPr>
          <w:szCs w:val="24"/>
        </w:rPr>
      </w:pPr>
      <w:r>
        <w:rPr/>
        <w:t>«Политическая власть, материальное благосостояние и образо</w:t>
        <w:softHyphen/>
        <w:t>ванность – все эти три вещи соединены неразрывно. Кто находится в нищете, тот не может развивать своих умственных сил; в ком не развиты умственные силы, тот не способен пользоваться властью выгодным для себя образом; кто не пользуется политической вла</w:t>
        <w:softHyphen/>
        <w:t>стью, тот не может спастись от угнетения, то есть от нищеты, то есть и от невежества»</w:t>
      </w:r>
      <w:r>
        <w:rPr>
          <w:rStyle w:val="FootnoteCharacters"/>
          <w:rStyle w:val="FootnoteAnchor"/>
        </w:rPr>
        <w:footnoteReference w:id="10"/>
      </w:r>
      <w:r>
        <w:rPr/>
        <w:t>.</w:t>
      </w:r>
    </w:p>
    <w:p>
      <w:pPr>
        <w:pStyle w:val="TextBody"/>
        <w:ind w:firstLine="709"/>
        <w:jc w:val="both"/>
        <w:rPr>
          <w:szCs w:val="24"/>
        </w:rPr>
      </w:pPr>
      <w:r>
        <w:rPr/>
        <w:t>Влияние политики и идеологии общества на воспитание отнюдь не отрицает наличия в нем общечеловеческих ценностей, к которым, в частности, относится образование, формирование таких моральных качеств, как трудолюбие, бережливость, скромность, вежливость, от</w:t>
        <w:softHyphen/>
        <w:t>рицательное отношение к воровству, сквернословию и т.д. Однако всякие попытки вести разговоры о деполитизации и деидеологизации воспитания есть не что иное, как стремление искажать научную суть дела и намеренно вносить в нее путаницу. Из этого следует, что педа</w:t>
        <w:softHyphen/>
        <w:t>гогика, отражая идеологию и политику общества, учитывает их при разработке воспитательной теории и стремится к реализации его це</w:t>
        <w:softHyphen/>
        <w:t>левых установок. Но поскольку в каждую историческую эпоху разраба</w:t>
        <w:softHyphen/>
        <w:t xml:space="preserve">тывались свои специфические взгляды и подходы к воспитанию, постольку возможно говорить о </w:t>
      </w:r>
      <w:r>
        <w:rPr>
          <w:i/>
          <w:iCs/>
        </w:rPr>
        <w:t>педагогике рабовладельческого, феодаль</w:t>
        <w:softHyphen/>
        <w:t xml:space="preserve">ного и современного общества. </w:t>
      </w:r>
      <w:r>
        <w:rPr/>
        <w:t>Речь в данном случае идет об официаль</w:t>
        <w:softHyphen/>
        <w:t xml:space="preserve">но признаваемой педагогике. </w:t>
      </w:r>
      <w:r>
        <w:rPr>
          <w:i/>
          <w:iCs/>
        </w:rPr>
        <w:t>Официальной обычно считается педаго</w:t>
        <w:softHyphen/>
        <w:t>гика, которая разрабатывается под влиянием официальных, т.е. правя</w:t>
        <w:softHyphen/>
        <w:t>щих кругов общества и признается ими в качестве обязательной для ис</w:t>
        <w:softHyphen/>
        <w:t>пользования в образовательно-воспитательных учреждениях.</w:t>
      </w:r>
    </w:p>
    <w:p>
      <w:pPr>
        <w:pStyle w:val="TextBody"/>
        <w:ind w:firstLine="709"/>
        <w:jc w:val="both"/>
        <w:rPr>
          <w:szCs w:val="24"/>
        </w:rPr>
      </w:pPr>
      <w:r>
        <w:rPr/>
        <w:t>Однако в условиях развития в обществе различных политичес</w:t>
        <w:softHyphen/>
        <w:t>ких и идеологических течений некоторые из них пытались и пыта</w:t>
        <w:softHyphen/>
        <w:t>ются разрабатывать свои теории воспитания. Так, представители социалистического движения Томас Мор (1478-1535) в Англии, Томмазо Кампанелла (1568-1639) в Италии, К.А. Сен-Симон (1760-1825), Шарль Фурье (1772-1837) во Франции, затем К. Маркс (1818-1883), Ф. Энгельс (1820-1895), В.И. Ленин (1870-1924) и дру</w:t>
        <w:softHyphen/>
        <w:t>гие развивали идеи социалистического (коммунистического) воспи</w:t>
        <w:softHyphen/>
        <w:t>тания. С таких же позиций разрабатывали педагогическую теорию советские педагоги Н.К. Крупская (1869-1939), П.П. Блонский (1884-1941), С.Т. Шацкий (1878-1934), АС. Макаренко (1888-1939) и др.</w:t>
      </w:r>
    </w:p>
    <w:p>
      <w:pPr>
        <w:pStyle w:val="TextBody"/>
        <w:ind w:firstLine="709"/>
        <w:jc w:val="both"/>
        <w:rPr>
          <w:szCs w:val="24"/>
        </w:rPr>
      </w:pPr>
      <w:r>
        <w:rPr/>
        <w:t>В их трудах есть значительные недостатки, которые обусловлива</w:t>
        <w:softHyphen/>
        <w:t>лись моноидеологическими взглядами, нетерпимостью и борьбой с другими идеологическими течениями, недостаточным учетом обще</w:t>
        <w:softHyphen/>
        <w:t>человеческих ценностей и т.д. Но было бы неправильным на этом основании отрицать научную ценность их трудов в целом. За рубе</w:t>
        <w:softHyphen/>
        <w:t>жом внимательно изучают их идеи о воспитательном коллективе, о разнообразных формах внеклассной работы, а также об активиза</w:t>
        <w:softHyphen/>
        <w:t>ции обучения, усовершенствовании его содержания и методики, о подготовке учителей</w:t>
      </w:r>
      <w:r>
        <w:rPr>
          <w:rStyle w:val="FootnoteCharacters"/>
          <w:rStyle w:val="FootnoteAnchor"/>
        </w:rPr>
        <w:footnoteReference w:id="11"/>
      </w:r>
      <w:r>
        <w:rPr/>
        <w:t>. Тем более неразумно отказываться от всего этого нам.</w:t>
      </w:r>
    </w:p>
    <w:p>
      <w:pPr>
        <w:pStyle w:val="TextBody"/>
        <w:ind w:firstLine="709"/>
        <w:jc w:val="both"/>
        <w:rPr>
          <w:szCs w:val="24"/>
        </w:rPr>
      </w:pPr>
      <w:r>
        <w:rPr/>
        <w:t>С другой стороны, в каждую эпоху из состоятельной прослойки общества формировались деятели, которые пытались подняться выше интересов своего класса и выдвигали немало прогрессивных общественно-политических и педагогических идей, резко расходив</w:t>
        <w:softHyphen/>
        <w:t xml:space="preserve">шихся с официальной педагогикой. Именно эти идеи составляют основу преемственности в педагогической теории различных эпох и стимулируют ее развитие. Но отсюда следует, что в </w:t>
      </w:r>
      <w:r>
        <w:rPr>
          <w:i/>
          <w:iCs/>
        </w:rPr>
        <w:t>педагогике про</w:t>
        <w:softHyphen/>
        <w:t>шлого нужно различать то, что служило эгоистическим интересам пра</w:t>
        <w:softHyphen/>
        <w:t>вящих классов общества и изжило себя, став лишь достоянием истории, и то, что содержало в себе положительные элементы и способствовало прогрессу воспитания и педагогической теории, носило и носит общечело</w:t>
        <w:softHyphen/>
        <w:t>веческий характер.</w:t>
      </w:r>
    </w:p>
    <w:p>
      <w:pPr>
        <w:pStyle w:val="TextBody"/>
        <w:ind w:firstLine="709"/>
        <w:jc w:val="both"/>
        <w:rPr>
          <w:szCs w:val="24"/>
        </w:rPr>
      </w:pPr>
      <w:r>
        <w:rPr/>
        <w:t xml:space="preserve">По степени теоретического отражения вопросов воспитания различают </w:t>
      </w:r>
      <w:r>
        <w:rPr>
          <w:i/>
          <w:iCs/>
        </w:rPr>
        <w:t xml:space="preserve">научную </w:t>
      </w:r>
      <w:r>
        <w:rPr/>
        <w:t xml:space="preserve">и </w:t>
      </w:r>
      <w:r>
        <w:rPr>
          <w:i/>
          <w:iCs/>
        </w:rPr>
        <w:t xml:space="preserve">народную </w:t>
      </w:r>
      <w:r>
        <w:rPr/>
        <w:t xml:space="preserve">педагогику. </w:t>
      </w:r>
      <w:r>
        <w:rPr>
          <w:i/>
          <w:iCs/>
        </w:rPr>
        <w:t>Научная педагогика обычно связывается с углубленным теоретическим и методическим исследовани</w:t>
        <w:softHyphen/>
        <w:t>ем проблем воспитания, раскрытием и обоснованием его сущности и за</w:t>
        <w:softHyphen/>
        <w:t>кономерностей.</w:t>
      </w:r>
    </w:p>
    <w:p>
      <w:pPr>
        <w:pStyle w:val="TextBody"/>
        <w:ind w:firstLine="709"/>
        <w:jc w:val="both"/>
        <w:rPr>
          <w:szCs w:val="24"/>
        </w:rPr>
      </w:pPr>
      <w:r>
        <w:rPr>
          <w:i/>
          <w:iCs/>
        </w:rPr>
        <w:t xml:space="preserve">Народная же педагогика </w:t>
      </w:r>
      <w:r>
        <w:rPr/>
        <w:t>существует в форме пословиц, погово</w:t>
        <w:softHyphen/>
        <w:t>рок, сказок, преданий, а также воспитательных обычаев и тради</w:t>
        <w:softHyphen/>
        <w:t xml:space="preserve">ций. Она </w:t>
      </w:r>
      <w:r>
        <w:rPr>
          <w:i/>
          <w:iCs/>
        </w:rPr>
        <w:t xml:space="preserve">выступает как совокупность житейских представлений </w:t>
      </w:r>
      <w:r>
        <w:rPr/>
        <w:t xml:space="preserve">и </w:t>
      </w:r>
      <w:r>
        <w:rPr>
          <w:i/>
          <w:iCs/>
        </w:rPr>
        <w:t>практического опыта формирования личности в детском возрасте.</w:t>
      </w:r>
    </w:p>
    <w:p>
      <w:pPr>
        <w:pStyle w:val="TextBody"/>
        <w:ind w:firstLine="709"/>
        <w:jc w:val="both"/>
        <w:rPr>
          <w:szCs w:val="24"/>
        </w:rPr>
      </w:pPr>
      <w:r>
        <w:rPr/>
        <w:t>Эта педагогика выше всего ценила такие качества, как уважение к труду, справедливость, человеческое достоинство, почитание и сохранение национальных обычаев и традиций, доброжелательное отношение между людьми. В массе своей простые люди хорошо по</w:t>
        <w:softHyphen/>
        <w:t>нимали огромную роль воспитания в подготовке подрастающих по</w:t>
        <w:softHyphen/>
        <w:t>колений к жизни. Именно в их среде родилось изречение: рассчи</w:t>
        <w:softHyphen/>
        <w:t>тываешь на год – засевай поле, рассчитываешь на десятилетия – выращивай фруктовые сады, рассчитываешь на века – работай с людь</w:t>
        <w:softHyphen/>
        <w:t>ми и воспитывай детей.</w:t>
      </w:r>
    </w:p>
    <w:p>
      <w:pPr>
        <w:pStyle w:val="TextBody"/>
        <w:ind w:firstLine="709"/>
        <w:jc w:val="both"/>
        <w:rPr>
          <w:szCs w:val="24"/>
        </w:rPr>
      </w:pPr>
      <w:r>
        <w:rPr/>
        <w:t>Изучение народных и национальных особенностей воспитания стало предметом исследования особой педагогической дисципли</w:t>
        <w:softHyphen/>
        <w:t xml:space="preserve">ны – </w:t>
      </w:r>
      <w:r>
        <w:rPr>
          <w:i/>
          <w:iCs/>
        </w:rPr>
        <w:t>этнопедагогики</w:t>
      </w:r>
      <w:r>
        <w:rPr>
          <w:rStyle w:val="FootnoteCharacters"/>
          <w:rStyle w:val="FootnoteAnchor"/>
        </w:rPr>
        <w:footnoteReference w:id="12"/>
      </w:r>
      <w:r>
        <w:rPr>
          <w:i/>
          <w:iCs/>
        </w:rPr>
        <w:t>.</w:t>
      </w:r>
    </w:p>
    <w:p>
      <w:pPr>
        <w:pStyle w:val="TextBody"/>
        <w:ind w:firstLine="709"/>
        <w:jc w:val="both"/>
        <w:rPr>
          <w:szCs w:val="24"/>
        </w:rPr>
      </w:pPr>
      <w:r>
        <w:rPr/>
        <w:t>Иногда в отдельных публикациях народная педагогика и этнопе-дагогика рассматриваются как синонимы. Это неверно. Народная педагогика, как уже отмечалось выше, – это совокупность идей и представлений, формирующихся в народном опыте и сознании раз</w:t>
        <w:softHyphen/>
        <w:t xml:space="preserve">личных этносов (народов, наций) о воспитании. </w:t>
      </w:r>
      <w:r>
        <w:rPr>
          <w:i/>
          <w:iCs/>
        </w:rPr>
        <w:t xml:space="preserve">Этнопедагогика </w:t>
      </w:r>
      <w:r>
        <w:rPr/>
        <w:t xml:space="preserve">же – </w:t>
      </w:r>
      <w:r>
        <w:rPr>
          <w:i/>
          <w:iCs/>
        </w:rPr>
        <w:t>это специальная научная дисциплина, которая занимается исследо</w:t>
        <w:softHyphen/>
        <w:t>ванием национального воспитательного опыта и связанных с ним пред</w:t>
        <w:softHyphen/>
        <w:t>ставлений о воспитании.</w:t>
      </w:r>
    </w:p>
    <w:p>
      <w:pPr>
        <w:pStyle w:val="TextBody"/>
        <w:ind w:firstLine="709"/>
        <w:jc w:val="both"/>
        <w:rPr>
          <w:szCs w:val="24"/>
        </w:rPr>
      </w:pPr>
      <w:r>
        <w:rPr/>
        <w:t>В связи с распадом СССР на ряд независимых государств в отдель</w:t>
        <w:softHyphen/>
        <w:t>ных из них ставится вопрос о создании своей национальной педагоги</w:t>
        <w:softHyphen/>
        <w:t>ки. Думается, однако, что предпринимаемые в этом направлении по</w:t>
        <w:softHyphen/>
        <w:t xml:space="preserve">пытки являются несостоятельными. Нельзя смешивать два различных понятия – </w:t>
      </w:r>
      <w:r>
        <w:rPr>
          <w:i/>
          <w:iCs/>
        </w:rPr>
        <w:t xml:space="preserve">науку и практическую деятельность. </w:t>
      </w:r>
      <w:r>
        <w:rPr/>
        <w:t>Как наука педагогика представляет собой совокупность теоретических идей и закономер</w:t>
        <w:softHyphen/>
        <w:t>ностей по вопросам воспитания, отражающих объективные основы его осуществления и имеющих всеобщий характер для всех стран и народов. К ним относятся, например, идеи о том, что для воспитания нужно вовлекать растущую личность в разнообразные виды деятель</w:t>
        <w:softHyphen/>
        <w:t>ности, стимулировать ее активность в этой деятельности, формируя соответствующую потребностно-мотивационную сферу, и т.д. По</w:t>
        <w:softHyphen/>
        <w:t>добные идеи, естественно, не могут быть национальными.</w:t>
      </w:r>
    </w:p>
    <w:p>
      <w:pPr>
        <w:pStyle w:val="TextBody"/>
        <w:ind w:firstLine="709"/>
        <w:jc w:val="both"/>
        <w:rPr>
          <w:szCs w:val="24"/>
        </w:rPr>
      </w:pPr>
      <w:r>
        <w:rPr/>
        <w:t>Другое дело практическая воспитательная деятельность. Ее цели, содержание и методы осуществления отражают историчес</w:t>
        <w:softHyphen/>
        <w:t xml:space="preserve">кие, этнические и региональные особенности различных стран и народов, и в этом смысле воспитание может носить </w:t>
      </w:r>
      <w:r>
        <w:rPr>
          <w:i/>
          <w:iCs/>
        </w:rPr>
        <w:t xml:space="preserve">национальный характер. </w:t>
      </w:r>
      <w:r>
        <w:rPr/>
        <w:t>Но на необходимость учета отмеченных особенностей воспитания указывает и научная педагогика.</w:t>
      </w:r>
    </w:p>
    <w:p>
      <w:pPr>
        <w:pStyle w:val="TextBody"/>
        <w:ind w:firstLine="709"/>
        <w:jc w:val="both"/>
        <w:rPr>
          <w:szCs w:val="24"/>
        </w:rPr>
      </w:pPr>
      <w:r>
        <w:rPr/>
        <w:t>Этот вопрос, между прочим, затрагивал еще К.Д. Ушинский. Возражая тем деятелям педагогической мысли, которые, исходя из важности народности воспитания, предлагали создавать в России свою специфическую, народную педагогику, он писал:</w:t>
      </w:r>
    </w:p>
    <w:p>
      <w:pPr>
        <w:pStyle w:val="TextBody"/>
        <w:ind w:firstLine="709"/>
        <w:jc w:val="both"/>
        <w:rPr>
          <w:szCs w:val="24"/>
        </w:rPr>
      </w:pPr>
      <w:r>
        <w:rPr/>
        <w:t xml:space="preserve">«Каждый образованный народ только тогда имеет значение в науке, когда обогащает ее </w:t>
      </w:r>
      <w:r>
        <w:rPr>
          <w:i/>
          <w:iCs/>
        </w:rPr>
        <w:t xml:space="preserve">истинами </w:t>
      </w:r>
      <w:r>
        <w:rPr/>
        <w:t xml:space="preserve">(курсив наш. – </w:t>
      </w:r>
      <w:r>
        <w:rPr>
          <w:i/>
          <w:iCs/>
        </w:rPr>
        <w:t xml:space="preserve">И.Х.), </w:t>
      </w:r>
      <w:r>
        <w:rPr/>
        <w:t>которые остаются такими для всех народов. И, наоборот, какую пользу науке мог бы принести народ, создавший свою особенную народную науку, не понятную для других народов? Могла ли бы, наконец, идти наука вперед, если бы каждый народ создавал для себя особую науку, не усваивая результатов, добытых его предшественниками и современ</w:t>
        <w:softHyphen/>
        <w:t>никами? Как непонятны выражения: французская математика, анг</w:t>
        <w:softHyphen/>
        <w:t>лийский закон тяготения, немецкий закон химического сродства, – точно так же не имеет содержания и выражение: русская наука... Процесс создания науки совершается в той высшей сфере челове</w:t>
        <w:softHyphen/>
        <w:t>ческих способностей, которая уже свободна и от влияния тела и от влияния характера...»</w:t>
      </w:r>
      <w:r>
        <w:rPr>
          <w:rStyle w:val="FootnoteCharacters"/>
          <w:rStyle w:val="FootnoteAnchor"/>
        </w:rPr>
        <w:footnoteReference w:id="13"/>
      </w:r>
    </w:p>
    <w:p>
      <w:pPr>
        <w:pStyle w:val="Heading3"/>
        <w:rPr>
          <w:szCs w:val="24"/>
        </w:rPr>
      </w:pPr>
      <w:bookmarkStart w:id="5" w:name="__RefHeading___Toc219380337"/>
      <w:bookmarkEnd w:id="5"/>
      <w:r>
        <w:rPr/>
        <w:t>4. Предмет педагогики и важнейшие проблемы ее исследования</w:t>
      </w:r>
    </w:p>
    <w:p>
      <w:pPr>
        <w:pStyle w:val="TextBody"/>
        <w:ind w:firstLine="709"/>
        <w:jc w:val="both"/>
        <w:rPr>
          <w:szCs w:val="24"/>
        </w:rPr>
      </w:pPr>
      <w:r>
        <w:rPr/>
        <w:t>Как отмечалось выше, каждая отрасль человеческих знаний выделя</w:t>
        <w:softHyphen/>
        <w:t>лась в особую науку только тогда, когда более или менее четко опре</w:t>
        <w:softHyphen/>
        <w:t>делялся только ей присущий предмет исследования. Что же являет</w:t>
        <w:softHyphen/>
        <w:t>ся предметом исследования педагогики?</w:t>
      </w:r>
    </w:p>
    <w:p>
      <w:pPr>
        <w:pStyle w:val="TextBody"/>
        <w:ind w:firstLine="709"/>
        <w:jc w:val="both"/>
        <w:rPr>
          <w:szCs w:val="24"/>
        </w:rPr>
      </w:pPr>
      <w:r>
        <w:rPr/>
        <w:t>По давно сложившейся традиции в качестве предмета педагоги</w:t>
        <w:softHyphen/>
        <w:t>ки принято считать воспитание как подготовку растущего человека к жизни, причем долгое время речь шла только о подготовке к жизни подрастающих поколений. Подобное определение предмета педагогики до некоторого времени не вызывало сомнений. Каза</w:t>
        <w:softHyphen/>
        <w:t>лось вполне естественным, что, поскольку педагогика возникла из потребности общества в воспитании подрастающих поколений, в подготовке их к жизни, то и предметом ее исследования является воспитание, воспитательная деятельность.</w:t>
      </w:r>
    </w:p>
    <w:p>
      <w:pPr>
        <w:pStyle w:val="TextBody"/>
        <w:ind w:firstLine="709"/>
        <w:jc w:val="both"/>
        <w:rPr>
          <w:szCs w:val="24"/>
        </w:rPr>
      </w:pPr>
      <w:r>
        <w:rPr/>
        <w:t>Однако по мере развития педагогической теории все более и более ясными становились некоторая упрощенность и неточность подобного определения. Обратим внимание на то, что если предме</w:t>
        <w:softHyphen/>
        <w:t>том изучения педагогики считать воспитание как специально орга</w:t>
        <w:softHyphen/>
        <w:t>низованную воспитательную деятельность, то не следует ли отсюда, что ее задача ограничивается только разработкой методической ре</w:t>
        <w:softHyphen/>
        <w:t>цептуры, набора правил и приемов этой деятельности, как это ка</w:t>
        <w:softHyphen/>
        <w:t>жется некоторым несведущим людям? Если соглашаться с этим, тогда педагогика теряет статус науки.</w:t>
      </w:r>
    </w:p>
    <w:p>
      <w:pPr>
        <w:pStyle w:val="TextBody"/>
        <w:ind w:firstLine="709"/>
        <w:jc w:val="both"/>
        <w:rPr>
          <w:szCs w:val="24"/>
        </w:rPr>
      </w:pPr>
      <w:r>
        <w:rPr/>
        <w:t>Указанное определение предмета педагогики имеет и другую сла</w:t>
        <w:softHyphen/>
        <w:t>бую сторону. Оно не проясняет главного – на какой же основе педаго</w:t>
        <w:softHyphen/>
        <w:t>гика разрабатывает теорию и методику воспитания? Между тем выше показано, что воспитание как общественное явление возникло и суще</w:t>
        <w:softHyphen/>
        <w:t>ствует не само по себе, а выступает как средство подготовки формирую</w:t>
        <w:softHyphen/>
        <w:t>щегося человека к жизни, развития у него необходимых общественных свойств и качеств. Это значит, что закономерности воспитания, его характер и методические основы коренятся не в самой воспитатель</w:t>
        <w:softHyphen/>
        <w:t xml:space="preserve">ной деятельности как таковой, а </w:t>
      </w:r>
      <w:r>
        <w:rPr>
          <w:i/>
          <w:iCs/>
        </w:rPr>
        <w:t xml:space="preserve">обусловливаются закономерностями развития и формирования человека как социального существа, </w:t>
      </w:r>
      <w:r>
        <w:rPr/>
        <w:t>а также теми требованиями к его подготовке, которые задаются обществом. Вот по</w:t>
        <w:softHyphen/>
        <w:t xml:space="preserve">чему более правильным будет считать, что </w:t>
      </w:r>
      <w:r>
        <w:rPr>
          <w:i/>
          <w:iCs/>
        </w:rPr>
        <w:t>предметом педагогики явля</w:t>
        <w:softHyphen/>
        <w:t>ется исследование сущности развития и формирования человеческой личнос</w:t>
        <w:softHyphen/>
        <w:t>ти и разработка на этой основе теории и методики воспитания как спе</w:t>
        <w:softHyphen/>
        <w:t>циально организованного педагогического процесса.</w:t>
      </w:r>
    </w:p>
    <w:p>
      <w:pPr>
        <w:pStyle w:val="TextBody"/>
        <w:ind w:firstLine="709"/>
        <w:jc w:val="both"/>
        <w:rPr>
          <w:szCs w:val="24"/>
        </w:rPr>
      </w:pPr>
      <w:r>
        <w:rPr/>
        <w:t>Подобное уточнение предмета педагогики не является новым. Оно высказывалось в педагогике еще в 50-х г. В частности, проф. А.Ф. Протопопов писал: «Предметом... педагогики следует считать не воспитание, образование, обучение как деятельность, что приня</w:t>
        <w:softHyphen/>
        <w:t>то в нашей педагогической литературе, а как процесс направленно</w:t>
        <w:softHyphen/>
        <w:t>го развития и формирования человеческой личности в условиях ее обучения, образования, воспитания»</w:t>
      </w:r>
      <w:r>
        <w:rPr>
          <w:rStyle w:val="FootnoteCharacters"/>
          <w:rStyle w:val="FootnoteAnchor"/>
        </w:rPr>
        <w:footnoteReference w:id="14"/>
      </w:r>
      <w:r>
        <w:rPr/>
        <w:t>.</w:t>
      </w:r>
    </w:p>
    <w:p>
      <w:pPr>
        <w:pStyle w:val="TextBody"/>
        <w:ind w:firstLine="709"/>
        <w:jc w:val="both"/>
        <w:rPr>
          <w:szCs w:val="24"/>
        </w:rPr>
      </w:pPr>
      <w:r>
        <w:rPr/>
        <w:t>Приведенное определение предмета педагогики имеет далеко не формальное значение. Оно ориентирует не только исследователей, но и практических работников школы на изучение и всестороннее ос</w:t>
        <w:softHyphen/>
        <w:t>мысление процесса развития личности, а также тех глубинных зависи</w:t>
        <w:softHyphen/>
        <w:t>мостей, которые существуют между этим развитием и воспитанием. Это легко показать на таких примерах. Чтобы разрабатывать теорию воспитания, необходимо хорошо знать, как развивается и формирует</w:t>
        <w:softHyphen/>
        <w:t>ся личность, какие факторы оказывают влияние на это развитие и формирование. Чтобы раскрыть научные основы обучения, нужно в деталях представлять, в чем состоит его сущность и какими законо</w:t>
        <w:softHyphen/>
        <w:t>мерностями характеризуется процесс овладения знаниями. Именно на такой основе будут освещаться в дальнейшем все вопросы педагоги</w:t>
        <w:softHyphen/>
        <w:t>ческой теории и методики обучения и воспитания.</w:t>
      </w:r>
    </w:p>
    <w:p>
      <w:pPr>
        <w:pStyle w:val="TextBody"/>
        <w:ind w:firstLine="709"/>
        <w:jc w:val="both"/>
        <w:rPr>
          <w:szCs w:val="24"/>
        </w:rPr>
      </w:pPr>
      <w:r>
        <w:rPr/>
        <w:t>Какие же проблемы исследует педагогика? К этим проблемам от</w:t>
        <w:softHyphen/>
        <w:t>носятся следующие:</w:t>
      </w:r>
    </w:p>
    <w:p>
      <w:pPr>
        <w:pStyle w:val="TextBody"/>
        <w:ind w:firstLine="709"/>
        <w:jc w:val="both"/>
        <w:rPr>
          <w:szCs w:val="24"/>
        </w:rPr>
      </w:pPr>
      <w:r>
        <w:rPr/>
        <w:t>а) изучение сущности и закономерностей развития и формиро</w:t>
        <w:softHyphen/>
        <w:t>вания личности и их влияние на воспитание;</w:t>
      </w:r>
    </w:p>
    <w:p>
      <w:pPr>
        <w:pStyle w:val="TextBody"/>
        <w:ind w:firstLine="709"/>
        <w:jc w:val="both"/>
        <w:rPr>
          <w:szCs w:val="24"/>
        </w:rPr>
      </w:pPr>
      <w:r>
        <w:rPr/>
        <w:t>б) определение целей воспитания;</w:t>
      </w:r>
    </w:p>
    <w:p>
      <w:pPr>
        <w:pStyle w:val="TextBody"/>
        <w:ind w:firstLine="709"/>
        <w:jc w:val="both"/>
        <w:rPr>
          <w:szCs w:val="24"/>
        </w:rPr>
      </w:pPr>
      <w:r>
        <w:rPr/>
        <w:t>в) разработка содержания воспитания;</w:t>
      </w:r>
    </w:p>
    <w:p>
      <w:pPr>
        <w:pStyle w:val="TextBody"/>
        <w:ind w:firstLine="709"/>
        <w:jc w:val="both"/>
        <w:rPr>
          <w:szCs w:val="24"/>
        </w:rPr>
      </w:pPr>
      <w:r>
        <w:rPr/>
        <w:t>г) исследование методов воспитания.</w:t>
      </w:r>
    </w:p>
    <w:p>
      <w:pPr>
        <w:pStyle w:val="TextBody"/>
        <w:ind w:firstLine="709"/>
        <w:jc w:val="both"/>
        <w:rPr>
          <w:szCs w:val="24"/>
        </w:rPr>
      </w:pPr>
      <w:r>
        <w:rPr/>
        <w:t>При определении предмета педагогики и основных проблем ее исследования в некоторых учебных пособиях сразу же раскрывается сущность</w:t>
      </w:r>
      <w:r>
        <w:rPr>
          <w:smallCaps/>
        </w:rPr>
        <w:t xml:space="preserve"> </w:t>
      </w:r>
      <w:r>
        <w:rPr/>
        <w:t xml:space="preserve">таких важнейших педагогических понятий, как </w:t>
      </w:r>
      <w:r>
        <w:rPr>
          <w:i/>
          <w:iCs/>
        </w:rPr>
        <w:t>воспи</w:t>
        <w:softHyphen/>
        <w:t xml:space="preserve">тание, обучение </w:t>
      </w:r>
      <w:r>
        <w:rPr/>
        <w:t xml:space="preserve">и </w:t>
      </w:r>
      <w:r>
        <w:rPr>
          <w:i/>
          <w:iCs/>
        </w:rPr>
        <w:t xml:space="preserve">образование. </w:t>
      </w:r>
      <w:r>
        <w:rPr/>
        <w:t>Но такое раскрытие дается без необхо</w:t>
        <w:softHyphen/>
        <w:t>димого научного обоснования и чаще всего сводится к простому формулированию дефиниций, что придает им догматический ха</w:t>
        <w:softHyphen/>
        <w:t>рактер. Вот почему данные понятия будут освещены нами в тех гла</w:t>
        <w:softHyphen/>
        <w:t>вах, в которых специально рассматриваются эти вопросы.</w:t>
      </w:r>
    </w:p>
    <w:p>
      <w:pPr>
        <w:pStyle w:val="Heading2"/>
        <w:rPr>
          <w:szCs w:val="24"/>
        </w:rPr>
      </w:pPr>
      <w:bookmarkStart w:id="6" w:name="__RefHeading___Toc219380338"/>
      <w:bookmarkEnd w:id="6"/>
      <w:r>
        <w:rPr/>
        <w:t>Литература для самостоятельной работы</w:t>
      </w:r>
    </w:p>
    <w:p>
      <w:pPr>
        <w:pStyle w:val="TextBody"/>
        <w:ind w:firstLine="709"/>
        <w:jc w:val="both"/>
        <w:rPr>
          <w:szCs w:val="24"/>
        </w:rPr>
      </w:pPr>
      <w:r>
        <w:rPr>
          <w:szCs w:val="16"/>
        </w:rPr>
        <w:t>Валков Г.Н. Этнопедагогика чувашского народа. – Чебоксары, 1966.</w:t>
      </w:r>
    </w:p>
    <w:p>
      <w:pPr>
        <w:pStyle w:val="TextBody"/>
        <w:ind w:firstLine="709"/>
        <w:jc w:val="both"/>
        <w:rPr>
          <w:szCs w:val="24"/>
        </w:rPr>
      </w:pPr>
      <w:r>
        <w:rPr>
          <w:szCs w:val="16"/>
        </w:rPr>
        <w:t>Вулъфсон Б.Л. Педагогика // Пед. энциклопедия: В 4 т. – М., 1966. – Т. 3.</w:t>
      </w:r>
    </w:p>
    <w:p>
      <w:pPr>
        <w:pStyle w:val="TextBody"/>
        <w:ind w:firstLine="709"/>
        <w:jc w:val="both"/>
        <w:rPr>
          <w:szCs w:val="24"/>
        </w:rPr>
      </w:pPr>
      <w:r>
        <w:rPr>
          <w:szCs w:val="16"/>
        </w:rPr>
        <w:t>Гессен С.И. Основы педагогики. Введение в прикладную философию. – М, 1995.</w:t>
      </w:r>
    </w:p>
    <w:p>
      <w:pPr>
        <w:pStyle w:val="TextBody"/>
        <w:ind w:firstLine="709"/>
        <w:jc w:val="both"/>
        <w:rPr>
          <w:szCs w:val="24"/>
        </w:rPr>
      </w:pPr>
      <w:r>
        <w:rPr>
          <w:szCs w:val="16"/>
        </w:rPr>
        <w:t>Журавлев И.К. Педагогика в системе наук о человеке. – М., 1990.</w:t>
      </w:r>
    </w:p>
    <w:p>
      <w:pPr>
        <w:pStyle w:val="TextBody"/>
        <w:ind w:firstLine="709"/>
        <w:jc w:val="both"/>
        <w:rPr>
          <w:szCs w:val="24"/>
        </w:rPr>
      </w:pPr>
      <w:r>
        <w:rPr>
          <w:szCs w:val="16"/>
        </w:rPr>
        <w:t>Жураковский Г.Е. Очерки по истории античной педагогики. – М., 1963.</w:t>
      </w:r>
    </w:p>
    <w:p>
      <w:pPr>
        <w:pStyle w:val="TextBody"/>
        <w:ind w:firstLine="709"/>
        <w:jc w:val="both"/>
        <w:rPr>
          <w:szCs w:val="24"/>
        </w:rPr>
      </w:pPr>
      <w:r>
        <w:rPr>
          <w:szCs w:val="16"/>
        </w:rPr>
        <w:t>Константинов Н.А. и др. История педагогики: Учебник для студентов пед. ин-тов. М., 1982.</w:t>
      </w:r>
    </w:p>
    <w:p>
      <w:pPr>
        <w:pStyle w:val="TextBody"/>
        <w:ind w:firstLine="709"/>
        <w:jc w:val="both"/>
        <w:rPr>
          <w:szCs w:val="24"/>
        </w:rPr>
      </w:pPr>
      <w:r>
        <w:rPr>
          <w:szCs w:val="16"/>
        </w:rPr>
        <w:t xml:space="preserve">Очерки истории школы и педагогической мысли народов СССР. </w:t>
      </w:r>
      <w:r>
        <w:rPr>
          <w:szCs w:val="16"/>
          <w:lang w:val="en-US"/>
        </w:rPr>
        <w:t>XVIII</w:t>
      </w:r>
      <w:r>
        <w:rPr>
          <w:szCs w:val="16"/>
        </w:rPr>
        <w:t xml:space="preserve"> в. – первая половина </w:t>
      </w:r>
      <w:r>
        <w:rPr>
          <w:szCs w:val="16"/>
          <w:lang w:val="en-US"/>
        </w:rPr>
        <w:t>XIX</w:t>
      </w:r>
      <w:r>
        <w:rPr>
          <w:szCs w:val="16"/>
        </w:rPr>
        <w:t xml:space="preserve"> в. / Отв. ред. М.Ф. Шабаева. – М., 1973.</w:t>
      </w:r>
    </w:p>
    <w:p>
      <w:pPr>
        <w:pStyle w:val="TextBody"/>
        <w:ind w:firstLine="709"/>
        <w:jc w:val="both"/>
        <w:rPr>
          <w:szCs w:val="24"/>
        </w:rPr>
      </w:pPr>
      <w:r>
        <w:rPr>
          <w:szCs w:val="16"/>
        </w:rPr>
        <w:t xml:space="preserve">Очерки истории школы и педагогической мысли народов СССР. Вторая половина </w:t>
      </w:r>
      <w:r>
        <w:rPr>
          <w:szCs w:val="16"/>
          <w:lang w:val="en-US"/>
        </w:rPr>
        <w:t>XIX</w:t>
      </w:r>
      <w:r>
        <w:rPr>
          <w:szCs w:val="16"/>
        </w:rPr>
        <w:t xml:space="preserve"> в. / Отв. ред. А.И. Пискунов. – М., 1976.</w:t>
      </w:r>
    </w:p>
    <w:p>
      <w:pPr>
        <w:pStyle w:val="TextBody"/>
        <w:ind w:firstLine="709"/>
        <w:jc w:val="both"/>
        <w:rPr>
          <w:szCs w:val="24"/>
        </w:rPr>
      </w:pPr>
      <w:r>
        <w:rPr>
          <w:szCs w:val="16"/>
        </w:rPr>
        <w:t xml:space="preserve">Очерки истории школы и педагогической мысли народов СССР. Конец </w:t>
      </w:r>
      <w:r>
        <w:rPr>
          <w:szCs w:val="16"/>
          <w:lang w:val="en-US"/>
        </w:rPr>
        <w:t>XIX</w:t>
      </w:r>
      <w:r>
        <w:rPr>
          <w:szCs w:val="16"/>
        </w:rPr>
        <w:t xml:space="preserve"> - начало </w:t>
      </w:r>
      <w:r>
        <w:rPr>
          <w:szCs w:val="16"/>
          <w:lang w:val="en-US"/>
        </w:rPr>
        <w:t>XX</w:t>
      </w:r>
      <w:r>
        <w:rPr>
          <w:szCs w:val="16"/>
        </w:rPr>
        <w:t xml:space="preserve"> в. / Под ред. Э.Д. Днепрова и др. – М., 1991.</w:t>
      </w:r>
    </w:p>
    <w:p>
      <w:pPr>
        <w:pStyle w:val="TextBody"/>
        <w:ind w:firstLine="709"/>
        <w:jc w:val="both"/>
        <w:rPr>
          <w:szCs w:val="24"/>
        </w:rPr>
      </w:pPr>
      <w:r>
        <w:rPr>
          <w:szCs w:val="16"/>
        </w:rPr>
        <w:t>Перлшв К. Очерки этнопедагогики туркменского народа: Учебное пособие для сту</w:t>
        <w:softHyphen/>
        <w:t>дентов вузов и педучилищ. – Ашхабад, 1976.</w:t>
      </w:r>
    </w:p>
    <w:p>
      <w:pPr>
        <w:pStyle w:val="Heading2"/>
        <w:rPr>
          <w:szCs w:val="24"/>
        </w:rPr>
      </w:pPr>
      <w:bookmarkStart w:id="7" w:name="__RefHeading___Toc219380339"/>
      <w:bookmarkEnd w:id="7"/>
      <w:r>
        <w:rPr/>
        <w:t>Глава 2. РОЛЬ МЕТОЛОЛОГИИ, СВЯЗИ С ДРУГИМИ НАУКАМИ И МЕТОДОВ ИССЛЕДОВАНИЯ В РАЗВИТИИ ПЕДАГОГИКИ</w:t>
      </w:r>
    </w:p>
    <w:p>
      <w:pPr>
        <w:pStyle w:val="Heading3"/>
        <w:rPr/>
      </w:pPr>
      <w:bookmarkStart w:id="8" w:name="__RefHeading___Toc219380340"/>
      <w:bookmarkEnd w:id="8"/>
      <w:r>
        <w:rPr/>
        <w:t>1. Методологические основы педагогических исследований как фактор развития педагогической теории</w:t>
      </w:r>
    </w:p>
    <w:p>
      <w:pPr>
        <w:pStyle w:val="TextBody"/>
        <w:ind w:firstLine="709"/>
        <w:jc w:val="both"/>
        <w:rPr>
          <w:szCs w:val="24"/>
        </w:rPr>
      </w:pPr>
      <w:r>
        <w:rPr/>
        <w:t>В предыдущей главе от</w:t>
        <w:softHyphen/>
        <w:t xml:space="preserve">мечалось, что педагогика возникла и развивается </w:t>
      </w:r>
      <w:r>
        <w:rPr>
          <w:i/>
          <w:iCs/>
        </w:rPr>
        <w:t>под влиянием по</w:t>
        <w:softHyphen/>
        <w:t>требности общества в соответствующей подготовке подрастающих поко</w:t>
        <w:softHyphen/>
        <w:t xml:space="preserve">лений к жизни и трудовой деятельности. </w:t>
      </w:r>
      <w:r>
        <w:rPr/>
        <w:t>На ее формирование оказыва</w:t>
        <w:softHyphen/>
        <w:t>ют влияние также политика и идеология общества. Но с течением времени не менее существенное значение в ее развитии приобрета</w:t>
        <w:softHyphen/>
        <w:t xml:space="preserve">ют и другие факторы. К ним, в частности, относятся: </w:t>
      </w:r>
      <w:r>
        <w:rPr>
          <w:i/>
          <w:iCs/>
        </w:rPr>
        <w:t>методология педагогики, ее связь с другими науками о человеке и совершенствование ме</w:t>
        <w:softHyphen/>
        <w:t>тодов исследования.</w:t>
      </w:r>
    </w:p>
    <w:p>
      <w:pPr>
        <w:pStyle w:val="TextBody"/>
        <w:ind w:firstLine="709"/>
        <w:jc w:val="both"/>
        <w:rPr>
          <w:szCs w:val="24"/>
        </w:rPr>
      </w:pPr>
      <w:r>
        <w:rPr/>
        <w:t>Какую же роль в этом процессе выполняет методология педаго</w:t>
        <w:softHyphen/>
        <w:t xml:space="preserve">гики? Под </w:t>
      </w:r>
      <w:r>
        <w:rPr>
          <w:i/>
          <w:iCs/>
        </w:rPr>
        <w:t>методологией науки обычно понимается совокупность тех ис</w:t>
        <w:softHyphen/>
        <w:t>ходных философских идей, которые лежат в основе исследования природ</w:t>
        <w:softHyphen/>
        <w:t>ных или общественных явлений и которые решающим образом сказыва</w:t>
        <w:softHyphen/>
        <w:t>ются на теоретической интерпретации этих явлений.</w:t>
      </w:r>
    </w:p>
    <w:p>
      <w:pPr>
        <w:pStyle w:val="TextBody"/>
        <w:ind w:firstLine="709"/>
        <w:jc w:val="both"/>
        <w:rPr>
          <w:szCs w:val="24"/>
        </w:rPr>
      </w:pPr>
      <w:r>
        <w:rPr/>
        <w:t>Долгое время, будучи частью философии, педагогика развива</w:t>
        <w:softHyphen/>
        <w:t>лась и продолжает развиваться под влиянием двух основных фило</w:t>
        <w:softHyphen/>
        <w:t>софских концепций. Одна из этих концепций исторически связана с именами древнегреческих философов – Сократа и Платона, счи</w:t>
        <w:softHyphen/>
        <w:t>тавших, что решающим в развитии человека является якобы его природное предрасположение и что внешние условия играют в его формировании второстепенную роль.</w:t>
      </w:r>
    </w:p>
    <w:p>
      <w:pPr>
        <w:pStyle w:val="TextBody"/>
        <w:ind w:firstLine="709"/>
        <w:jc w:val="both"/>
        <w:rPr>
          <w:szCs w:val="24"/>
        </w:rPr>
      </w:pPr>
      <w:r>
        <w:rPr/>
        <w:t>Гераклит, Демокрит и Эпикур придерживались противополож</w:t>
        <w:softHyphen/>
        <w:t>ного мнения, связывая формирование человека с определяющим влиянием внешних условий и обстоятельств жизни.</w:t>
      </w:r>
    </w:p>
    <w:p>
      <w:pPr>
        <w:pStyle w:val="TextBody"/>
        <w:ind w:firstLine="709"/>
        <w:jc w:val="both"/>
        <w:rPr>
          <w:szCs w:val="24"/>
        </w:rPr>
      </w:pPr>
      <w:r>
        <w:rPr/>
        <w:t>Эти два подхода к разработке педагогической теории имели место и в процессе ее дальнейшего развития. Следствием этого явилось то, что в педагогике до сих пор существуют противоречивые и во многом не обоснованные теоретические идеи по вопросам развития человека и воспитания. В то же время многие передовые педагоги (Я.А. Комен-ский, Дж. Локк, Ж.Ж. Руссо, А. Дистервег, КД. Ушинский, П.Ф. Каптерев и др.) выдвинули немало глубоких и научно аргументированных идей, которые существенно обогатили теорию обучения и воспита</w:t>
        <w:softHyphen/>
        <w:t xml:space="preserve">ния и определили </w:t>
      </w:r>
      <w:r>
        <w:rPr>
          <w:i/>
          <w:iCs/>
        </w:rPr>
        <w:t>прогрессивное направление ее развития.</w:t>
      </w:r>
    </w:p>
    <w:p>
      <w:pPr>
        <w:pStyle w:val="TextBody"/>
        <w:ind w:firstLine="709"/>
        <w:jc w:val="both"/>
        <w:rPr>
          <w:szCs w:val="24"/>
        </w:rPr>
      </w:pPr>
      <w:r>
        <w:rPr/>
        <w:t>Какие же методологические посылки определяют современный подход в разработке теории воспитания и обусловливают ее под</w:t>
        <w:softHyphen/>
        <w:t>линно научный характер? Детально эти посылки будут раскрывать</w:t>
        <w:softHyphen/>
        <w:t>ся в последующих главах в ходе освещения теоретических и методи</w:t>
        <w:softHyphen/>
        <w:t>ческих основ обучения и воспитания. Сейчас же мы обратим внима</w:t>
        <w:softHyphen/>
        <w:t>ние на важнейшие из них.</w:t>
      </w:r>
    </w:p>
    <w:p>
      <w:pPr>
        <w:pStyle w:val="TextBody"/>
        <w:ind w:firstLine="709"/>
        <w:jc w:val="both"/>
        <w:rPr>
          <w:szCs w:val="24"/>
        </w:rPr>
      </w:pPr>
      <w:r>
        <w:rPr/>
        <w:t xml:space="preserve">Одна из этих методологических посылок состоит в том, что </w:t>
      </w:r>
      <w:r>
        <w:rPr>
          <w:i/>
          <w:iCs/>
        </w:rPr>
        <w:t>вос</w:t>
        <w:softHyphen/>
        <w:t>питание, как и другие общественные явления, носит социально-детермини</w:t>
        <w:softHyphen/>
        <w:t xml:space="preserve">рованный </w:t>
      </w:r>
      <w:r>
        <w:rPr/>
        <w:t xml:space="preserve">(от лат. </w:t>
      </w:r>
      <w:r>
        <w:rPr>
          <w:lang w:val="en-US"/>
        </w:rPr>
        <w:t>determine</w:t>
      </w:r>
      <w:r>
        <w:rPr/>
        <w:t xml:space="preserve">) – определяю) </w:t>
      </w:r>
      <w:r>
        <w:rPr>
          <w:i/>
          <w:iCs/>
        </w:rPr>
        <w:t>характер, т.е. оно обуслов</w:t>
        <w:softHyphen/>
        <w:t xml:space="preserve">ливается потребностями общества в подготовке подрастающих поколений к жизни, отражает тенденции его развития, национальные особенности народа </w:t>
      </w:r>
      <w:r>
        <w:rPr/>
        <w:t>и т.д. Вот почему в противоположность тем концепциям вос</w:t>
        <w:softHyphen/>
        <w:t>питания, которые по существу отрывают формирование человека от общества и сводят его к развертыванию заложенных в нем каких-то внутренних потенций, научная педагогика исследует объектив</w:t>
        <w:softHyphen/>
        <w:t>ные производственно-экономические и социально-политические факторы, влияющие как на воспитательную практику, так и на раз</w:t>
        <w:softHyphen/>
        <w:t>работку ее теоретических основ. Именно с этих позиций современ</w:t>
        <w:softHyphen/>
        <w:t>ная педагогика анализирует и оценивает педагогические теории прошлого, а при разработке воспитательных проблем на каждом новом этапе социального развития общества всесторонне исследует его реальные потребности в формировании подрастающих поколе</w:t>
        <w:softHyphen/>
        <w:t>ний и в соответствии с ними совершенствует воспитательную тео</w:t>
        <w:softHyphen/>
        <w:t>рию и практику.</w:t>
      </w:r>
    </w:p>
    <w:p>
      <w:pPr>
        <w:pStyle w:val="TextBody"/>
        <w:ind w:firstLine="709"/>
        <w:jc w:val="both"/>
        <w:rPr>
          <w:szCs w:val="24"/>
        </w:rPr>
      </w:pPr>
      <w:r>
        <w:rPr/>
        <w:t>Существенное значение для разработки научной теории воспи</w:t>
        <w:softHyphen/>
        <w:t xml:space="preserve">тания имеет идея о том, что </w:t>
      </w:r>
      <w:r>
        <w:rPr>
          <w:i/>
          <w:iCs/>
        </w:rPr>
        <w:t>источники развития человека как личности находятся вне человека, что его формирование происходит по «соци</w:t>
        <w:softHyphen/>
        <w:t xml:space="preserve">альной программе», под влиянием общественной среды, </w:t>
      </w:r>
      <w:r>
        <w:rPr/>
        <w:t>в том числе вос</w:t>
        <w:softHyphen/>
        <w:t>питания. Это не только стимулирует исследование тех социальных факторов, которые оказывают влияние на развитие человека, но и повышает роль специально организованного воспитания в форми</w:t>
        <w:softHyphen/>
        <w:t>ровании личности.</w:t>
      </w:r>
    </w:p>
    <w:p>
      <w:pPr>
        <w:pStyle w:val="TextBody"/>
        <w:ind w:firstLine="709"/>
        <w:jc w:val="both"/>
        <w:rPr>
          <w:szCs w:val="24"/>
        </w:rPr>
      </w:pPr>
      <w:r>
        <w:rPr/>
        <w:t xml:space="preserve">Весьма важным для педагогики является положение о том, что, хотя источники развития человека как личности находятся вне его, хотя он развивается по «социальной программе», тем не менее его нельзя представлять себе как пассивный продукт воздействия среды и обстоятельств. Научная педагогика исходит из признания </w:t>
      </w:r>
      <w:r>
        <w:rPr>
          <w:i/>
          <w:iCs/>
        </w:rPr>
        <w:t>опреде</w:t>
        <w:softHyphen/>
        <w:t>ляющей роли активности самой личности в собственном развитии и фор</w:t>
        <w:softHyphen/>
        <w:t xml:space="preserve">мировании, </w:t>
      </w:r>
      <w:r>
        <w:rPr/>
        <w:t>что, естественно, побуждает ученых к поискам способов стимулирования этой активности в процессе воспитания.</w:t>
      </w:r>
    </w:p>
    <w:p>
      <w:pPr>
        <w:pStyle w:val="TextBody"/>
        <w:ind w:firstLine="709"/>
        <w:jc w:val="both"/>
        <w:rPr>
          <w:szCs w:val="24"/>
        </w:rPr>
      </w:pPr>
      <w:r>
        <w:rPr/>
        <w:t xml:space="preserve">Большое значение для разработки педагогической теории имеют также идеи о том, что </w:t>
      </w:r>
      <w:r>
        <w:rPr>
          <w:i/>
          <w:iCs/>
        </w:rPr>
        <w:t xml:space="preserve">вместе с совершенствованием, социальных и духовных отношений в обществе совершенствуется и развивается сам человек </w:t>
      </w:r>
      <w:r>
        <w:rPr/>
        <w:t>и что он обладает весьма богатыми возможностями, позволя</w:t>
        <w:softHyphen/>
        <w:t>ющими ему улучшать как свои природные, так и личностные свойст</w:t>
        <w:softHyphen/>
        <w:t>ва и качества.</w:t>
      </w:r>
    </w:p>
    <w:p>
      <w:pPr>
        <w:pStyle w:val="TextBody"/>
        <w:ind w:firstLine="709"/>
        <w:jc w:val="both"/>
        <w:rPr>
          <w:szCs w:val="24"/>
        </w:rPr>
      </w:pPr>
      <w:r>
        <w:rPr/>
        <w:t>Нельзя не отметить и следующего методологического положе</w:t>
        <w:softHyphen/>
        <w:t xml:space="preserve">ния. </w:t>
      </w:r>
      <w:r>
        <w:rPr>
          <w:i/>
          <w:iCs/>
        </w:rPr>
        <w:t>Подлинная наука, отражая объективные законы общественного раз</w:t>
        <w:softHyphen/>
        <w:t xml:space="preserve">вития, неизбежно должна служить социальному прогрессу, утверждению человека как высшей ценности общества. </w:t>
      </w:r>
      <w:r>
        <w:rPr/>
        <w:t>В этом смысле педагогика, разрабатывая вопросы воспитания в соответствии с объективными тенденциями развития общества, служит интересам всех людей, их духовному возвышению, обновлению и совершенствованию обще</w:t>
        <w:softHyphen/>
        <w:t>ственных отношений.</w:t>
      </w:r>
    </w:p>
    <w:p>
      <w:pPr>
        <w:pStyle w:val="TextBody"/>
        <w:ind w:firstLine="709"/>
        <w:jc w:val="both"/>
        <w:rPr>
          <w:szCs w:val="24"/>
        </w:rPr>
      </w:pPr>
      <w:r>
        <w:rPr/>
        <w:t>Указанные методологические положения, которые лежат в осно</w:t>
        <w:softHyphen/>
        <w:t>ве развития научной педагогики, нисколько не отрицают теорети</w:t>
        <w:softHyphen/>
        <w:t>ческих идей воспитания, разработанных передовыми представите</w:t>
        <w:softHyphen/>
        <w:t>лями педагогической мысли прошлого. Они только подчеркивают, каким должен быть ее научный характер, и убедительно свидетель</w:t>
        <w:softHyphen/>
        <w:t>ствуют о ее гуманистических, общечеловеческих основах.</w:t>
      </w:r>
    </w:p>
    <w:p>
      <w:pPr>
        <w:pStyle w:val="Heading3"/>
        <w:rPr/>
      </w:pPr>
      <w:bookmarkStart w:id="9" w:name="__RefHeading___Toc219380341"/>
      <w:bookmarkEnd w:id="9"/>
      <w:r>
        <w:rPr/>
        <w:t>2. Связь педагогики с другими науками и использование их идей о развитии человека и воспитании</w:t>
      </w:r>
    </w:p>
    <w:p>
      <w:pPr>
        <w:pStyle w:val="TextBody"/>
        <w:ind w:firstLine="709"/>
        <w:jc w:val="both"/>
        <w:rPr>
          <w:szCs w:val="24"/>
        </w:rPr>
      </w:pPr>
      <w:r>
        <w:rPr/>
        <w:t>Исключительно большое зна</w:t>
        <w:softHyphen/>
        <w:t>чение в развитии педагогики имеют ее связи с другими науками. Она развивается, укрепляя и совершенствуя свои связи с филосо</w:t>
        <w:softHyphen/>
        <w:t>фией, социологией, этикой, эстетикой, психологией, физиологией человека, этнографией, математикой и другими отраслями знаний.</w:t>
      </w:r>
    </w:p>
    <w:p>
      <w:pPr>
        <w:pStyle w:val="TextBody"/>
        <w:ind w:firstLine="709"/>
        <w:jc w:val="both"/>
        <w:rPr>
          <w:szCs w:val="24"/>
        </w:rPr>
      </w:pPr>
      <w:r>
        <w:rPr/>
        <w:t>0 связи педагогики с названными выше науками будет идти речь постоянно при последующем изложении конкретных вопросов вос</w:t>
        <w:softHyphen/>
        <w:t>питания. Здесь же мы ограничимся некоторыми общими аспектами освещения этой проблемы.</w:t>
      </w:r>
    </w:p>
    <w:p>
      <w:pPr>
        <w:pStyle w:val="TextBody"/>
        <w:ind w:firstLine="709"/>
        <w:jc w:val="both"/>
        <w:rPr>
          <w:szCs w:val="24"/>
        </w:rPr>
      </w:pPr>
      <w:r>
        <w:rPr>
          <w:i/>
          <w:iCs/>
        </w:rPr>
        <w:t>Один из этих аспектов состоит в том, что педагогика заимствует и интерпретирует применительно к предмету своего исследования идеи дру</w:t>
        <w:softHyphen/>
        <w:t>гих наук, помогающие глубже проникать в сущность воспитания и разраба</w:t>
        <w:softHyphen/>
        <w:t xml:space="preserve">тывать его теоретические основы. </w:t>
      </w:r>
      <w:r>
        <w:rPr/>
        <w:t>Так, философские идеи, как показа</w:t>
        <w:softHyphen/>
        <w:t>но выше, выполняют важную методологическую роль в процессе разработки педагогической теории, помогая ученым в определении исходных позиций при исследовании педагогических явлений. Такие же методологические функции по отношению к педагогике выполняют этика, эстетика и другие смежные дисциплины. Идеи же других наук служат непосредственной основой для разработки конкретных педагогических проблем. Например, идеи логики и психологии широко используются при разработке закономернос</w:t>
        <w:softHyphen/>
        <w:t>тей организации познавательной деятельности учащихся в процес</w:t>
        <w:softHyphen/>
        <w:t>се обучения. Физиологические идеи об условнорефлекторной дея</w:t>
        <w:softHyphen/>
        <w:t>тельности помогают раскрыть научные основы тех изменений, ко</w:t>
        <w:softHyphen/>
        <w:t>торые происходят в человеке под влиянием внешних воздействий и связаны с формированием умений, навыков и привычек поведения.</w:t>
      </w:r>
    </w:p>
    <w:p>
      <w:pPr>
        <w:pStyle w:val="TextBody"/>
        <w:ind w:firstLine="709"/>
        <w:jc w:val="both"/>
        <w:rPr>
          <w:szCs w:val="24"/>
        </w:rPr>
      </w:pPr>
      <w:r>
        <w:rPr/>
        <w:t>Таким образом, идеи различных наук о человеке позволяют педаго</w:t>
        <w:softHyphen/>
        <w:t>гике глубже и всесторонне исследовать закономерности воспитания. На это положение в свое время указывал еще К.Д. Ушинский. В преди</w:t>
        <w:softHyphen/>
        <w:t xml:space="preserve">словии к </w:t>
      </w:r>
      <w:r>
        <w:rPr>
          <w:lang w:val="en-US"/>
        </w:rPr>
        <w:t>I</w:t>
      </w:r>
      <w:r>
        <w:rPr/>
        <w:t xml:space="preserve"> тому «Педагогической антропологии» он писал: </w:t>
      </w:r>
      <w:r>
        <w:rPr>
          <w:i/>
          <w:iCs/>
        </w:rPr>
        <w:t>«Если педаго</w:t>
        <w:softHyphen/>
        <w:t xml:space="preserve">гика хочет </w:t>
      </w:r>
      <w:r>
        <w:rPr/>
        <w:t xml:space="preserve">воспитывать человека во всех отношениях, то она должна </w:t>
      </w:r>
      <w:r>
        <w:rPr>
          <w:i/>
          <w:iCs/>
        </w:rPr>
        <w:t xml:space="preserve">прежде узнать его </w:t>
      </w:r>
      <w:r>
        <w:rPr/>
        <w:t>тоже во всех отношениях»</w:t>
      </w:r>
      <w:r>
        <w:rPr>
          <w:rStyle w:val="FootnoteCharacters"/>
          <w:rStyle w:val="FootnoteAnchor"/>
        </w:rPr>
        <w:footnoteReference w:id="15"/>
      </w:r>
      <w:r>
        <w:rPr/>
        <w:t>. Тем самым он обращал внимание на необходимость глубокого изучения в педагогике данных всех антропологических наук, исследующих человека.</w:t>
      </w:r>
    </w:p>
    <w:p>
      <w:pPr>
        <w:pStyle w:val="TextBody"/>
        <w:ind w:firstLine="709"/>
        <w:jc w:val="both"/>
        <w:rPr>
          <w:szCs w:val="24"/>
        </w:rPr>
      </w:pPr>
      <w:r>
        <w:rPr/>
        <w:t>Творческая переработка в педагогике идей других наук о воспи</w:t>
        <w:softHyphen/>
        <w:t>тании человека особенно большое значение имеет в настоящее время, когда человековедение, по справедливому замечанию извест</w:t>
        <w:softHyphen/>
        <w:t>ного психолога Б.Г. Ананьева, превращается в одну из генеральных проблем современной науки.</w:t>
      </w:r>
    </w:p>
    <w:p>
      <w:pPr>
        <w:pStyle w:val="TextBody"/>
        <w:ind w:firstLine="709"/>
        <w:jc w:val="both"/>
        <w:rPr>
          <w:szCs w:val="24"/>
        </w:rPr>
      </w:pPr>
      <w:r>
        <w:rPr/>
        <w:t>«Однако, – отмечал он, – существует и некоторая опасность, тая</w:t>
        <w:softHyphen/>
        <w:t>щаяся в такой ситуации: поток крайне разнородной научной инфор</w:t>
        <w:softHyphen/>
        <w:t>мации уже сейчас превышает возможность ее своевременной пере</w:t>
        <w:softHyphen/>
        <w:t>работки; некоторые из педагогических приложений гипертрофиру</w:t>
        <w:softHyphen/>
        <w:t>ются и противопоставляются самой педагогике, притязая на собственную теорию воспитания; возрастает дробность подходов к воспи</w:t>
        <w:softHyphen/>
        <w:t>танию и обучению, обусловленная прогрессирующей дифференциа</w:t>
        <w:softHyphen/>
        <w:t>цией отдельных наук о человеке. Преодолеть такие тенденции можно лишь путем строгого отбора, организации и интеграции пе</w:t>
        <w:softHyphen/>
        <w:t>дагогических приложений разных наук в системе самой педагогики, путем последовательного развития ее... философских основ»</w:t>
      </w:r>
      <w:r>
        <w:rPr>
          <w:rStyle w:val="FootnoteCharacters"/>
          <w:rStyle w:val="FootnoteAnchor"/>
        </w:rPr>
        <w:footnoteReference w:id="16"/>
      </w:r>
      <w:r>
        <w:rPr/>
        <w:t>.</w:t>
      </w:r>
    </w:p>
    <w:p>
      <w:pPr>
        <w:pStyle w:val="TextBody"/>
        <w:ind w:firstLine="709"/>
        <w:jc w:val="both"/>
        <w:rPr>
          <w:szCs w:val="24"/>
        </w:rPr>
      </w:pPr>
      <w:r>
        <w:rPr>
          <w:i/>
          <w:iCs/>
        </w:rPr>
        <w:t>Вторым аспектом связи педагогики с другими науками является твор</w:t>
        <w:softHyphen/>
        <w:t xml:space="preserve">ческое использование их методов исследования. </w:t>
      </w:r>
      <w:r>
        <w:rPr/>
        <w:t>В частности, расшире</w:t>
        <w:softHyphen/>
        <w:t>нию методов экспериментального исследования при изучении педа</w:t>
        <w:softHyphen/>
        <w:t>гогических явлений во многом способствуют такие науки, как пси</w:t>
        <w:softHyphen/>
        <w:t>хология, социология и др. Математика обогащает педагогику ста</w:t>
        <w:softHyphen/>
        <w:t>тистическими методами исследования.</w:t>
      </w:r>
    </w:p>
    <w:p>
      <w:pPr>
        <w:pStyle w:val="TextBody"/>
        <w:ind w:firstLine="709"/>
        <w:jc w:val="both"/>
        <w:rPr>
          <w:szCs w:val="24"/>
        </w:rPr>
      </w:pPr>
      <w:r>
        <w:rPr/>
        <w:t>Говоря о связи педагогики с другими науками, нельзя не отме</w:t>
        <w:softHyphen/>
        <w:t>тить и ее обратного влияния на эти науки. Например, теоретиче</w:t>
        <w:softHyphen/>
        <w:t>ские идеи о роли воспитательного коллектива в формировании лич</w:t>
        <w:softHyphen/>
        <w:t>ности, фундаментально разработанные в педагогике (В.А. Лай, Н.К. Крупская, А.С. Макаренко), оказали и продолжают оказывать воздействие на развитие исследований по данной проблеме в таких науках, как психология, философия, этика, социология, и др.</w:t>
      </w:r>
    </w:p>
    <w:p>
      <w:pPr>
        <w:pStyle w:val="TextBody"/>
        <w:ind w:firstLine="709"/>
        <w:jc w:val="both"/>
        <w:rPr>
          <w:szCs w:val="24"/>
        </w:rPr>
      </w:pPr>
      <w:r>
        <w:rPr/>
        <w:t>Необходимо подчеркнуть и следующее. Как ни глубоко проника</w:t>
        <w:softHyphen/>
        <w:t>ют указанные выше науки в различные аспекты развития и форми</w:t>
        <w:softHyphen/>
        <w:t>рования личности, ни одна из них всесторонне не раскрывает сущ</w:t>
        <w:softHyphen/>
        <w:t>ности и закономерностей воспитания в целом, в единстве его теоре</w:t>
        <w:softHyphen/>
        <w:t>тических и методических основ. Эту сложнейшую проблему решает только педагогика и переводит ее в область практического осущест</w:t>
        <w:softHyphen/>
        <w:t>вления. Вот почему предметом особой гордости каждого учителя должно служить то, что среди представителей других наук о челове</w:t>
        <w:softHyphen/>
        <w:t>ке только он один, владеющий педагогическими знаниями и соот</w:t>
        <w:softHyphen/>
        <w:t>ветствующими методиками, в состоянии действительно воспиты</w:t>
        <w:softHyphen/>
        <w:t>вать и формировать растущую личность, развивая ее интеллектуаль</w:t>
        <w:softHyphen/>
        <w:t>но-творческие способности, высокую духовность, мировоззрение и нравственно-эстетическую культуру.</w:t>
      </w:r>
    </w:p>
    <w:p>
      <w:pPr>
        <w:pStyle w:val="Heading3"/>
        <w:rPr/>
      </w:pPr>
      <w:bookmarkStart w:id="10" w:name="__RefHeading___Toc219380342"/>
      <w:bookmarkEnd w:id="10"/>
      <w:r>
        <w:rPr/>
        <w:t>3. Развитие методов исследования как условие совершенствова</w:t>
        <w:softHyphen/>
        <w:t>ния педагогической теории</w:t>
      </w:r>
    </w:p>
    <w:p>
      <w:pPr>
        <w:pStyle w:val="TextBody"/>
        <w:ind w:firstLine="709"/>
        <w:jc w:val="both"/>
        <w:rPr>
          <w:szCs w:val="24"/>
        </w:rPr>
      </w:pPr>
      <w:r>
        <w:rPr/>
        <w:t xml:space="preserve">Существенным фактором развития педагогической науки является обогащение и совершенствование методов ее исследования. Надо сказать, что и в этом отношении педагогика имеет значительный прогресс. Было время, когда она разрабатывалась на основе умозрительных философско-социологических построений, а педагогические идеи выступали как результат творческой деятельности отдельных мыслителей. Однако, начиная с </w:t>
      </w:r>
      <w:r>
        <w:rPr>
          <w:lang w:val="en-US"/>
        </w:rPr>
        <w:t>XVIII</w:t>
      </w:r>
      <w:r>
        <w:rPr/>
        <w:t xml:space="preserve"> в., в наибольшей мере педагогику стали обогащать те ученые, которые сочетали теоретическую деятельность с практической воспи</w:t>
        <w:softHyphen/>
        <w:t>тательной работой. Это в особенности относится к таким выдающим</w:t>
        <w:softHyphen/>
        <w:t xml:space="preserve">ся педагогам, как Г. Песталоцди, А. Дистервег, К.Д. Ушинский, Л.Н. Толстой, П.П. Блонский, А.С. Макаренко, С.Т. Шацкий, и др. В </w:t>
      </w:r>
      <w:r>
        <w:rPr>
          <w:lang w:val="en-US"/>
        </w:rPr>
        <w:t>XIX</w:t>
      </w:r>
      <w:r>
        <w:rPr/>
        <w:t xml:space="preserve"> в. начали широко проводиться экспериментальные исследова</w:t>
        <w:softHyphen/>
        <w:t xml:space="preserve">ния, способствовавшие дальнейшем)' углублению теории обучения и воспитания. В конце </w:t>
      </w:r>
      <w:r>
        <w:rPr>
          <w:lang w:val="en-US"/>
        </w:rPr>
        <w:t>XIX</w:t>
      </w:r>
      <w:r>
        <w:rPr/>
        <w:t xml:space="preserve"> – начале </w:t>
      </w:r>
      <w:r>
        <w:rPr>
          <w:lang w:val="en-US"/>
        </w:rPr>
        <w:t>XX</w:t>
      </w:r>
      <w:r>
        <w:rPr/>
        <w:t xml:space="preserve"> в. довольно широкое распро</w:t>
        <w:softHyphen/>
        <w:t xml:space="preserve">странение получила </w:t>
      </w:r>
      <w:r>
        <w:rPr>
          <w:i/>
          <w:iCs/>
        </w:rPr>
        <w:t xml:space="preserve">экспериментальная педагогика, </w:t>
      </w:r>
      <w:r>
        <w:rPr/>
        <w:t>видными представи</w:t>
        <w:softHyphen/>
        <w:t>телями которой были немецкие педагоги В. Лай (1862-1926), Э. Мейман (1862-1915), а также американские педагоги и психоло</w:t>
        <w:softHyphen/>
        <w:t>ги С. Холл (1846-1924), Э. Торндайк (1874-1949) и др.</w:t>
      </w:r>
    </w:p>
    <w:p>
      <w:pPr>
        <w:pStyle w:val="TextBody"/>
        <w:ind w:firstLine="709"/>
        <w:jc w:val="both"/>
        <w:rPr>
          <w:szCs w:val="24"/>
        </w:rPr>
      </w:pPr>
      <w:r>
        <w:rPr/>
        <w:t>В настоящее время педагогические исследования осуществляют</w:t>
        <w:softHyphen/>
        <w:t>ся с помощью целой системы разнообразных методов. К ним отно</w:t>
        <w:softHyphen/>
        <w:t xml:space="preserve">сятся: </w:t>
      </w:r>
      <w:r>
        <w:rPr>
          <w:i/>
          <w:iCs/>
        </w:rPr>
        <w:t>педагогическое наблюдение, исследовательская беседа, изучение школь</w:t>
        <w:softHyphen/>
        <w:t>ной документации и продуктов деятельности учащихся, педагогический эксперимент, изучение и обобщение передового педагогического опыта, соци</w:t>
        <w:softHyphen/>
        <w:t>ологические методы исследования (анкетирование, рейтинг, метод компе</w:t>
        <w:softHyphen/>
        <w:t xml:space="preserve">тентных оценок), методы математической статистики, теоретический анализ педагогических идей и др. </w:t>
      </w:r>
      <w:r>
        <w:rPr/>
        <w:t>Попытаемся кратко рассмотреть сущ</w:t>
        <w:softHyphen/>
        <w:t>ность этих методов.</w:t>
      </w:r>
    </w:p>
    <w:p>
      <w:pPr>
        <w:pStyle w:val="TextBody"/>
        <w:ind w:firstLine="709"/>
        <w:jc w:val="both"/>
        <w:rPr>
          <w:szCs w:val="24"/>
        </w:rPr>
      </w:pPr>
      <w:r>
        <w:rPr>
          <w:i/>
          <w:iCs/>
        </w:rPr>
        <w:t xml:space="preserve">Педагогическое наблюдение. </w:t>
      </w:r>
      <w:r>
        <w:rPr/>
        <w:t>Этот метод применяется практически в процессе любого педагогического исследования, что вполне есте</w:t>
        <w:softHyphen/>
        <w:t>ственно. Изучение педагогических явлений требует от исследовате</w:t>
        <w:softHyphen/>
        <w:t>ля их непосредственного наблюдения, накопления и фиксации фак</w:t>
        <w:softHyphen/>
        <w:t>тического материала, относящегося к педагогической работе. К примеру, ученый присутствует на уроке и замечает, что, когда учи</w:t>
        <w:softHyphen/>
        <w:t>тель излагает материал интересно, дети сидят тихо и внимательно слушают. Но даже при этом одни ученики ведут себя активно, стре</w:t>
        <w:softHyphen/>
        <w:t>мятся отвечать на вопросы учителя, дополняют ответы своих това</w:t>
        <w:softHyphen/>
        <w:t>рищей, сами ставят вопросы, чтобы глубоко вникнуть в содержание урока, и т.д. Другие же отличаются пассивностью, невнимательнос</w:t>
        <w:softHyphen/>
        <w:t>тью. Когда учитель задает им вопросы, они испытывают затрудне</w:t>
        <w:softHyphen/>
        <w:t>ния и не в состоянии на них отвечать. Наблюдение этих явлений позволяет исследователю делать выводы о том, что усвоение мате</w:t>
        <w:softHyphen/>
        <w:t>риала во многом зависит от того, какое внимание проявляют уча</w:t>
        <w:softHyphen/>
        <w:t>щиеся на уроке, как они относятся к объяснению учителя. Все это создает основу для тех или других теоретических суждений, кото</w:t>
        <w:softHyphen/>
        <w:t>рые, однако, требуют доказательства и проверки с помощью других методов.</w:t>
      </w:r>
    </w:p>
    <w:p>
      <w:pPr>
        <w:pStyle w:val="TextBody"/>
        <w:ind w:firstLine="709"/>
        <w:jc w:val="both"/>
        <w:rPr>
          <w:szCs w:val="24"/>
        </w:rPr>
      </w:pPr>
      <w:r>
        <w:rPr>
          <w:i/>
          <w:iCs/>
        </w:rPr>
        <w:t xml:space="preserve">Исследовательская беседа. </w:t>
      </w:r>
      <w:r>
        <w:rPr/>
        <w:t>С помощью этого метода ученый выясня</w:t>
        <w:softHyphen/>
        <w:t>ет мнение и отношение как воспитателей, так и воспитуемых к тем или иным педагогическим фактам и явлениям и тем самым пытается составить более глубокое представление о сущности и причинах этих явлений. Если, например, взять приведенные выше факты о различ</w:t>
        <w:softHyphen/>
        <w:t>ном поведении учащихся на уроке, то собственное суждение о причи</w:t>
        <w:softHyphen/>
        <w:t>нах этих явлений исследователю целесообразно сопоставить с мнени</w:t>
        <w:softHyphen/>
        <w:t>ем учителя и выяснить, почему в одних и тех же условиях школьники по-разному ведут себя на уроке. Станет понятным, что внимание уча</w:t>
        <w:softHyphen/>
        <w:t>щихся при восприятии нового материала зависит не только от качест</w:t>
        <w:softHyphen/>
        <w:t>ва и эмоциональности его изложения учителем, но, очевидно, и от их внутреннего отношения к его изучению, которое в свою очередь может быть связано в данный момент с какими-то негативными пере</w:t>
        <w:softHyphen/>
        <w:t>живаниями или с неспособностью некоторых учащихся осмысливать то, что объясняет учитель... Все это позволяет более основательно ра</w:t>
        <w:softHyphen/>
        <w:t>зобраться в изучаемых вопросах и подойти к тем или иным теорети</w:t>
        <w:softHyphen/>
        <w:t>ческим выводам, установить научную истину.</w:t>
      </w:r>
    </w:p>
    <w:p>
      <w:pPr>
        <w:pStyle w:val="TextBody"/>
        <w:ind w:firstLine="709"/>
        <w:jc w:val="both"/>
        <w:rPr>
          <w:szCs w:val="24"/>
        </w:rPr>
      </w:pPr>
      <w:r>
        <w:rPr>
          <w:i/>
          <w:iCs/>
        </w:rPr>
        <w:t>Изучение школьной документации и продуктов деятельности учащих</w:t>
        <w:softHyphen/>
        <w:t xml:space="preserve">ся. </w:t>
      </w:r>
      <w:r>
        <w:rPr/>
        <w:t>При исследовании многих педагогических явлений большое зна</w:t>
        <w:softHyphen/>
        <w:t>чение имеет изучение школьной документации и продуктов дея</w:t>
        <w:softHyphen/>
        <w:t>тельности учащихся. Так, изучая стимулирующую роль оценки зна</w:t>
        <w:softHyphen/>
        <w:t>ний учащихся на их успеваемость, нельзя обойтись без анализа классных журналов, ведомостей успеваемости за прошедшие годы обучения. Знакомство с читательскими формулярами учащихся в школьной библиотеке дает представление о том, как они читают, какие у них интересы в выборе литературы и т.д. Просмотр тетра</w:t>
        <w:softHyphen/>
        <w:t>дей для домашних работ позволяет исследователю изучить качество и содержание домашних заданий, отношение учащихся к их выпол</w:t>
        <w:softHyphen/>
        <w:t>нению. Вполне понятно, что все это учитывается при разработке тех или иных вопросов школьного обучения и воспитания.</w:t>
      </w:r>
    </w:p>
    <w:p>
      <w:pPr>
        <w:pStyle w:val="TextBody"/>
        <w:ind w:firstLine="709"/>
        <w:jc w:val="both"/>
        <w:rPr>
          <w:szCs w:val="24"/>
        </w:rPr>
      </w:pPr>
      <w:r>
        <w:rPr>
          <w:i/>
          <w:iCs/>
        </w:rPr>
        <w:t xml:space="preserve">Педагогический эксперимент. </w:t>
      </w:r>
      <w:r>
        <w:rPr/>
        <w:t>Сущность эксперимента (от лат. ех-</w:t>
      </w:r>
      <w:r>
        <w:rPr>
          <w:lang w:val="en-US"/>
        </w:rPr>
        <w:t>perimentum</w:t>
      </w:r>
      <w:r>
        <w:rPr/>
        <w:t xml:space="preserve"> – проба, опыт) как метода исследования заключается в специальной организации педагогической деятельности учителей и учащихся с целью проверки и обоснования заранее разработанных теоретических предположений или гипотез. Когда гипотеза или пред</w:t>
        <w:softHyphen/>
        <w:t>положение находит свое подтверждение на практике, исследова</w:t>
        <w:softHyphen/>
        <w:t>тель делает соответствующие теоретические обобщения и выводы.</w:t>
      </w:r>
    </w:p>
    <w:p>
      <w:pPr>
        <w:pStyle w:val="TextBody"/>
        <w:ind w:firstLine="709"/>
        <w:jc w:val="both"/>
        <w:rPr>
          <w:szCs w:val="24"/>
        </w:rPr>
      </w:pPr>
      <w:r>
        <w:rPr/>
        <w:t xml:space="preserve">В зависимости от целевых установок различают следующие виды экспериментов: </w:t>
      </w:r>
      <w:r>
        <w:rPr>
          <w:i/>
          <w:iCs/>
        </w:rPr>
        <w:t xml:space="preserve">констатирующий, созидательно-преобразующий и контрольный. </w:t>
      </w:r>
      <w:r>
        <w:rPr/>
        <w:t>В чем их сущность?</w:t>
      </w:r>
    </w:p>
    <w:p>
      <w:pPr>
        <w:pStyle w:val="TextBody"/>
        <w:ind w:firstLine="709"/>
        <w:jc w:val="both"/>
        <w:rPr>
          <w:szCs w:val="24"/>
        </w:rPr>
      </w:pPr>
      <w:r>
        <w:rPr>
          <w:i/>
          <w:iCs/>
        </w:rPr>
        <w:t xml:space="preserve">Констатирующий эксперимент </w:t>
      </w:r>
      <w:r>
        <w:rPr/>
        <w:t>проводится обычно в начале иссле</w:t>
        <w:softHyphen/>
        <w:t>дования и имеет своей задачей выяснение состояния дел в школьной практике по той или иной изучаемой проблеме. Обратимся к примеру. Если изучается вопрос о самоконтроле учащихся за своей учебной работой, то прежде всего нужно установить, в каком состо</w:t>
        <w:softHyphen/>
        <w:t>янии находится эта проблема. Вот здесь и необходимо провести констатирующий эксперимент. Он осуществляется с помощью раз</w:t>
        <w:softHyphen/>
        <w:t>личных методик, в частности, проведения бесед с учителями и уча</w:t>
        <w:softHyphen/>
        <w:t>щимися по вопросам, знают ли они приемы самоконтроля и как эти приемы используются. По этим же вопросам можно провести анке</w:t>
        <w:softHyphen/>
        <w:t>тирование, наблюдение за процессом подготовки учащихся к уро</w:t>
        <w:softHyphen/>
        <w:t>кам, проанализировать их оценки по классным журналам и т.д. В итоге исследователь констатирует целый ряд недочетов в осущест</w:t>
        <w:softHyphen/>
        <w:t>влении учащимися самоконтроля за своей учебной работой, кото</w:t>
        <w:softHyphen/>
        <w:t>рые мешают успеваемости.</w:t>
      </w:r>
    </w:p>
    <w:p>
      <w:pPr>
        <w:pStyle w:val="TextBody"/>
        <w:ind w:firstLine="709"/>
        <w:jc w:val="both"/>
        <w:rPr>
          <w:szCs w:val="24"/>
        </w:rPr>
      </w:pPr>
      <w:r>
        <w:rPr/>
        <w:t>Если исследователь установил, что эта проблема является узким местом в работе школы, он приступает к следующему этапу исследова</w:t>
        <w:softHyphen/>
        <w:t xml:space="preserve">ния и проводит </w:t>
      </w:r>
      <w:r>
        <w:rPr>
          <w:i/>
          <w:iCs/>
        </w:rPr>
        <w:t xml:space="preserve">созидательно-преобразующий эксперимент. </w:t>
      </w:r>
      <w:r>
        <w:rPr/>
        <w:t>Сущность его заключается в том, что ученый разрабатывает гипотезу исследования, или, иначе говоря, теоретические основы и конкретные методичес</w:t>
        <w:softHyphen/>
        <w:t>кие меры по решению исследуемой проблемы. Если взять приведен</w:t>
        <w:softHyphen/>
        <w:t>ный выше пример с улучшением самоконтроля учащихся за своей учебной работой, то исследователь предварительно предусматривает те конкретные меры, которые бы содействовали преодолению недо</w:t>
        <w:softHyphen/>
        <w:t>статков в осуществлении самоконтроля на практике (разъясняет сущ</w:t>
        <w:softHyphen/>
        <w:t>ность самоконтроля, знакомит с его приемами и формирует у учащих</w:t>
        <w:softHyphen/>
        <w:t xml:space="preserve">ся соответствующие умения и навыки). Иначе говоря, он создает новую психологическую ситуацию с тем, чтобы </w:t>
      </w:r>
      <w:r>
        <w:rPr>
          <w:i/>
          <w:iCs/>
        </w:rPr>
        <w:t xml:space="preserve">преобразовать </w:t>
      </w:r>
      <w:r>
        <w:rPr/>
        <w:t>состоя</w:t>
        <w:softHyphen/>
        <w:t>ние дел в лучшую сторону. Если результаты оказываются эффективны</w:t>
        <w:softHyphen/>
        <w:t>ми, а гипотеза подтверждается, полученные данные подвергаются дальнейшему теоретическому анализу и делаются необходимые вы</w:t>
        <w:softHyphen/>
        <w:t>воды о методике организации этой работы в школе.</w:t>
      </w:r>
    </w:p>
    <w:p>
      <w:pPr>
        <w:pStyle w:val="TextBody"/>
        <w:ind w:firstLine="709"/>
        <w:jc w:val="both"/>
        <w:rPr>
          <w:szCs w:val="24"/>
        </w:rPr>
      </w:pPr>
      <w:r>
        <w:rPr/>
        <w:t>Дальнейшим этапом исследования этой проблемы является про</w:t>
        <w:softHyphen/>
        <w:t xml:space="preserve">верка полученных выводов и разработанной методики в массовой школьной практике. Эта задача решается с помощью </w:t>
      </w:r>
      <w:r>
        <w:rPr>
          <w:i/>
          <w:iCs/>
        </w:rPr>
        <w:t xml:space="preserve">контрольного эксперимента, </w:t>
      </w:r>
      <w:r>
        <w:rPr/>
        <w:t>сущность которого заключается в применении апро</w:t>
        <w:softHyphen/>
        <w:t>бированной методики в работе других школ и учителей. Если он подтверждает сделанные выводы, исследователь обобщает получен</w:t>
        <w:softHyphen/>
        <w:t>ные результаты, которые и становятся теоретическим и методичес</w:t>
        <w:softHyphen/>
        <w:t>ким достоянием педагогики.</w:t>
      </w:r>
    </w:p>
    <w:p>
      <w:pPr>
        <w:pStyle w:val="TextBody"/>
        <w:ind w:firstLine="709"/>
        <w:jc w:val="both"/>
        <w:rPr>
          <w:szCs w:val="24"/>
        </w:rPr>
      </w:pPr>
      <w:r>
        <w:rPr/>
        <w:t xml:space="preserve">Особое место в методике педагогических исследований занимает </w:t>
      </w:r>
      <w:r>
        <w:rPr>
          <w:i/>
          <w:iCs/>
        </w:rPr>
        <w:t xml:space="preserve">естественный эксперимент, </w:t>
      </w:r>
      <w:r>
        <w:rPr/>
        <w:t>создателем которого является известный русский психолог А.Ф. Лазурский (1874-1917). Суть его состоит в том, что исследователь, анализируя те или иные педагогические явления,</w:t>
      </w:r>
    </w:p>
    <w:p>
      <w:pPr>
        <w:pStyle w:val="TextBody"/>
        <w:ind w:firstLine="709"/>
        <w:jc w:val="both"/>
        <w:rPr>
          <w:szCs w:val="24"/>
        </w:rPr>
      </w:pPr>
      <w:r>
        <w:rPr/>
        <w:t>стремится создавать педагогические ситуации таким образом, чтобы они не нарушали привычного хода деятельности учащихся и учителей и в этом смысле носили естественный характер.</w:t>
      </w:r>
    </w:p>
    <w:p>
      <w:pPr>
        <w:pStyle w:val="TextBody"/>
        <w:ind w:firstLine="709"/>
        <w:jc w:val="both"/>
        <w:rPr>
          <w:szCs w:val="24"/>
        </w:rPr>
      </w:pPr>
      <w:r>
        <w:rPr>
          <w:i/>
          <w:iCs/>
        </w:rPr>
        <w:t xml:space="preserve">Изучение и обобщение передового педагогического опыта. </w:t>
      </w:r>
      <w:r>
        <w:rPr/>
        <w:t>Этот метод основан на изучении и теоретическом осмыслении практики рабо</w:t>
        <w:softHyphen/>
        <w:t xml:space="preserve">ты лучших школ и учителей, успешно осуществляющих обучение и воспитание. Речь идет о том, что эмпирически (от греч. </w:t>
      </w:r>
      <w:r>
        <w:rPr>
          <w:lang w:val="en-US"/>
        </w:rPr>
        <w:t>empirio</w:t>
      </w:r>
      <w:r>
        <w:rPr/>
        <w:t xml:space="preserve"> – опыт), т.е. опытным путем, учителя нередко подходят к важным ме</w:t>
        <w:softHyphen/>
        <w:t>тодическим улучшениям, которые зачастую не были известны в пе</w:t>
        <w:softHyphen/>
        <w:t>дагогике и носят инновационный характер. Если эти новшества не будут обобщены и под них не будет подведена теоретическая осно</w:t>
        <w:softHyphen/>
        <w:t>ва, они так и останутся достоянием одиночек. Об этом писал еще К.Д. Ушинский. Он отмечал, что для педагогической науки практи</w:t>
        <w:softHyphen/>
        <w:t>ческий опыт имеет значение лишь тогда, когда из него выводится теоретическая мысль или обобщенное методическое положение. «Передается мысль, выведенная из опыта, – подчеркивал Констан</w:t>
        <w:softHyphen/>
        <w:t>тин Дмитриевич, – но не самый опыт»</w:t>
      </w:r>
      <w:r>
        <w:rPr>
          <w:rStyle w:val="FootnoteCharacters"/>
          <w:rStyle w:val="FootnoteAnchor"/>
        </w:rPr>
        <w:footnoteReference w:id="17"/>
      </w:r>
      <w:r>
        <w:rPr/>
        <w:t>.</w:t>
      </w:r>
    </w:p>
    <w:p>
      <w:pPr>
        <w:pStyle w:val="TextBody"/>
        <w:ind w:firstLine="709"/>
        <w:jc w:val="both"/>
        <w:rPr>
          <w:szCs w:val="24"/>
        </w:rPr>
      </w:pPr>
      <w:r>
        <w:rPr/>
        <w:t>Только теоретическое осмысление инновационного передового опыта учебно-воспитательной работы позволяет включать его в сис</w:t>
        <w:softHyphen/>
        <w:t>тему педагогической науки. Так было, например, со школьными учебно-производственными бригадами, возникшими в конце 50-х г. в колхозах и совхозах Ставропольского края. Изучение опыта их работы позволило подвести под него психолого-педагогическую ос</w:t>
        <w:softHyphen/>
        <w:t>нову и сделать его важным средством политехнического обучения и трудового воспитания учащихся общеобразовательной школы.</w:t>
      </w:r>
    </w:p>
    <w:p>
      <w:pPr>
        <w:pStyle w:val="TextBody"/>
        <w:ind w:firstLine="709"/>
        <w:jc w:val="both"/>
        <w:rPr>
          <w:szCs w:val="24"/>
        </w:rPr>
      </w:pPr>
      <w:r>
        <w:rPr/>
        <w:t>Широкую известность приобрела инновационная деятельность таких передовых учителей и руководителей школ, как В.Ф. Шаталов, Н.П. Гузик, Е.Н. Ильин, Н.Н. Палтышев, В.А. Гербутов, и других, про</w:t>
        <w:softHyphen/>
        <w:t>явивших педагогическое мастерство в совершенствовании обучения и воспитания и стимулировавших развитие педагогической теории.</w:t>
      </w:r>
    </w:p>
    <w:p>
      <w:pPr>
        <w:pStyle w:val="TextBody"/>
        <w:ind w:firstLine="709"/>
        <w:jc w:val="both"/>
        <w:rPr>
          <w:szCs w:val="24"/>
        </w:rPr>
      </w:pPr>
      <w:r>
        <w:rPr>
          <w:i/>
          <w:iCs/>
        </w:rPr>
        <w:t xml:space="preserve">Социологические методы исследования (анкетирование, рейтинг, метод компетентных оценок). </w:t>
      </w:r>
      <w:r>
        <w:rPr/>
        <w:t>Рассмотренные выше методы исследо</w:t>
        <w:softHyphen/>
        <w:t>вания при всех их достоинствах обладают одним недостатком: с их помощью ученый получает сравнительно ограниченное количество данных, причем эти данные не носят достаточно репрезентативно</w:t>
        <w:softHyphen/>
        <w:t>го (представительного) характера, так как относятся к небольшому числу школ и учащихся. Между тем нередко возникает необходи</w:t>
        <w:softHyphen/>
        <w:t xml:space="preserve">мость провести массовое изучение тех или иных вопросов. Когда, например, нужно выяснить, как используют школьники свободное время, правомерно провести </w:t>
      </w:r>
      <w:r>
        <w:rPr>
          <w:i/>
          <w:iCs/>
        </w:rPr>
        <w:t xml:space="preserve">анкету </w:t>
      </w:r>
      <w:r>
        <w:rPr/>
        <w:t>и предложить им ответить на несколько специально разработанных вопросов. Таким образом можно сравнительно быстро изучить эту проблему и опросить боль</w:t>
        <w:softHyphen/>
        <w:t>шое количество учащихся.</w:t>
      </w:r>
    </w:p>
    <w:p>
      <w:pPr>
        <w:pStyle w:val="TextBody"/>
        <w:ind w:firstLine="709"/>
        <w:jc w:val="both"/>
        <w:rPr>
          <w:szCs w:val="24"/>
        </w:rPr>
      </w:pPr>
      <w:r>
        <w:rPr>
          <w:i/>
          <w:iCs/>
        </w:rPr>
        <w:t xml:space="preserve">Рейтинг </w:t>
      </w:r>
      <w:r>
        <w:rPr/>
        <w:t>(оценивание) – это такой метод исследования, когда ис</w:t>
        <w:softHyphen/>
        <w:t>пытуемым предлагается, например, оценить важность тех или иных нравственных качеств в развитии личности, а также поведение уча</w:t>
        <w:softHyphen/>
        <w:t xml:space="preserve">щихся. Близким к нему является метод </w:t>
      </w:r>
      <w:r>
        <w:rPr>
          <w:i/>
          <w:iCs/>
        </w:rPr>
        <w:t xml:space="preserve">компетентных оценок. </w:t>
      </w:r>
      <w:r>
        <w:rPr/>
        <w:t>Суть его состоит в том, что оценка поведения, характера и других ка</w:t>
        <w:softHyphen/>
        <w:t>честв учащихся дается компетентными лицами (учителями, класс</w:t>
        <w:softHyphen/>
        <w:t>ными руководителями, администрацией школы и т.д.). На основа</w:t>
        <w:softHyphen/>
        <w:t>нии этой оценки исследователь делает соответствующие выводы.</w:t>
      </w:r>
    </w:p>
    <w:p>
      <w:pPr>
        <w:pStyle w:val="TextBody"/>
        <w:ind w:firstLine="709"/>
        <w:jc w:val="both"/>
        <w:rPr>
          <w:szCs w:val="24"/>
        </w:rPr>
      </w:pPr>
      <w:r>
        <w:rPr>
          <w:i/>
          <w:iCs/>
        </w:rPr>
        <w:t xml:space="preserve">Методы математической статистики. </w:t>
      </w:r>
      <w:r>
        <w:rPr/>
        <w:t>Они используются для ко</w:t>
        <w:softHyphen/>
        <w:t>личественного анализа полученного в процессе исследования фак</w:t>
        <w:softHyphen/>
        <w:t>тического материала. Так, в одной из школ изучалось состояние до</w:t>
        <w:softHyphen/>
        <w:t xml:space="preserve">машней учебной работы учащихся по математике. Обнаружилось, что в </w:t>
      </w:r>
      <w:r>
        <w:rPr>
          <w:lang w:val="en-US"/>
        </w:rPr>
        <w:t>IV</w:t>
      </w:r>
      <w:r>
        <w:rPr/>
        <w:t xml:space="preserve"> классах количество учащихся, самостоятельно выполняв</w:t>
        <w:softHyphen/>
        <w:t xml:space="preserve">ших домашние задания по этому предмету, составляло 80%, в </w:t>
      </w:r>
      <w:r>
        <w:rPr>
          <w:lang w:val="en-US"/>
        </w:rPr>
        <w:t>VI</w:t>
      </w:r>
      <w:r>
        <w:rPr/>
        <w:t xml:space="preserve"> – 75%, в </w:t>
      </w:r>
      <w:r>
        <w:rPr>
          <w:lang w:val="en-US"/>
        </w:rPr>
        <w:t>VIII</w:t>
      </w:r>
      <w:r>
        <w:rPr/>
        <w:t xml:space="preserve"> – 55%. Возник вопрос: в чем причина этой тенденции? Является ли она следствием усложнения программ по математике или же причины кроются в низком качестве преподавания предме</w:t>
        <w:softHyphen/>
        <w:t>та в этой школе?</w:t>
      </w:r>
    </w:p>
    <w:p>
      <w:pPr>
        <w:pStyle w:val="TextBody"/>
        <w:ind w:firstLine="709"/>
        <w:jc w:val="both"/>
        <w:rPr>
          <w:szCs w:val="24"/>
        </w:rPr>
      </w:pPr>
      <w:r>
        <w:rPr>
          <w:i/>
          <w:iCs/>
        </w:rPr>
        <w:t xml:space="preserve">Теоретический анализ педагогических идей. </w:t>
      </w:r>
      <w:r>
        <w:rPr/>
        <w:t>Этот метод позволяет делать глубокие научные обобщения по важнейшим вопросам обу</w:t>
        <w:softHyphen/>
        <w:t>чения и воспитания и находить новые закономерности там, где их нельзя выявить с помощью эмпирических (опытных) способов ис</w:t>
        <w:softHyphen/>
        <w:t>следования. Попытаемся показать это на таком примере. Известно, что развитие личности есть процесс целостный и что все ее сторо</w:t>
        <w:softHyphen/>
        <w:t>ны развиваются и формируются в определенной взаимосвязи. А.С. Макаренко когда-то отметил, что человек не развивается по частям. Из этих положений был сделан тот вывод, что в процессе воспитания нужно заботиться о развитии всех сторон личности. И это правильно. Но было упущено другое. Целостность и всесто</w:t>
        <w:softHyphen/>
        <w:t>ронность нельзя смешивать с равномерностью развития всех сто</w:t>
        <w:softHyphen/>
        <w:t>рон личности. Так на основе теоретического анализа был сделан вывод о том, что, хотя процесс воспитания должен направляться на всестороннее развитие учащихся, в каждый отдельно взятый пери</w:t>
        <w:softHyphen/>
        <w:t>од его осуществления надо выделять отстающие стороны в их раз</w:t>
        <w:softHyphen/>
        <w:t>витии и концентрировать педагогические усилия на их «подтягива</w:t>
        <w:softHyphen/>
        <w:t>нии», на «выравнивании» развития личности.</w:t>
      </w:r>
    </w:p>
    <w:p>
      <w:pPr>
        <w:pStyle w:val="TextBody"/>
        <w:ind w:firstLine="709"/>
        <w:jc w:val="both"/>
        <w:rPr>
          <w:szCs w:val="24"/>
        </w:rPr>
      </w:pPr>
      <w:r>
        <w:rPr/>
        <w:t>Таковы наиболее важные методы исследования, применяемые в педагогике. Следует, однако, сказать, что каждый из этих методов выполняет свою специфическую роль и помогает изучению лишь отдельных сторон педагогического процесса. Для всестороннего же его изучения применяется вся совокупность рассмотренных мето</w:t>
        <w:softHyphen/>
        <w:t>дов исследования.</w:t>
      </w:r>
    </w:p>
    <w:p>
      <w:pPr>
        <w:pStyle w:val="TextBody"/>
        <w:ind w:firstLine="709"/>
        <w:jc w:val="both"/>
        <w:rPr>
          <w:szCs w:val="24"/>
        </w:rPr>
      </w:pPr>
      <w:r>
        <w:rPr/>
        <w:t>Однако ни в одной науке нет пределов для совершенствования методов исследования. Более того, всякая наука развивается благо</w:t>
        <w:softHyphen/>
        <w:t>даря внедрению новых методик исследования и модернизации уже устоявшихся методов. Это в полной мере относится и к педагогике. Она непрерывно обновляет свои методы исследования и все глубже проникает в сущность педагогических явлений и процессов. Так, применение социологических методик в педагогических исследова</w:t>
        <w:softHyphen/>
        <w:t>ниях позволило обратить внимание на существование в ученичес</w:t>
        <w:softHyphen/>
        <w:t>ком коллективе отдельных замкнутых группировок учащихся, осно</w:t>
        <w:softHyphen/>
        <w:t>ванных на личных симпатиях и антипатиях, без преодоления кото</w:t>
        <w:softHyphen/>
        <w:t>рых коллектив не может развиваться.</w:t>
      </w:r>
    </w:p>
    <w:p>
      <w:pPr>
        <w:pStyle w:val="TextBody"/>
        <w:ind w:firstLine="709"/>
        <w:jc w:val="both"/>
        <w:rPr>
          <w:szCs w:val="24"/>
        </w:rPr>
      </w:pPr>
      <w:r>
        <w:rPr/>
        <w:t>Указывая на многообразие методов исследования в педагогике, необходимо отметить, что для ее развития важно сопоставление различных точек зрения, развертывание научных дискуссий и идей. Академик В.И. Вернадский, касаясь развития философской науки, предостерегал против создания «тепличных условий» для какого-то одного, официально охраняемого направления мысли, так как это ведет к «замиранию» всякого творчества. «Свободная мысль, – под</w:t>
        <w:softHyphen/>
        <w:t>черкивал он, – есть основа философского творчества; она не тер</w:t>
        <w:softHyphen/>
        <w:t>пит и не сносит оков».</w:t>
      </w:r>
    </w:p>
    <w:p>
      <w:pPr>
        <w:pStyle w:val="TextBody"/>
        <w:ind w:firstLine="709"/>
        <w:jc w:val="both"/>
        <w:rPr>
          <w:szCs w:val="24"/>
        </w:rPr>
      </w:pPr>
      <w:r>
        <w:rPr/>
        <w:t>К сожалению, в годы сталинского культа и брежневского застоя роль педагогической науки принижалась и сводилась главным обра</w:t>
        <w:softHyphen/>
        <w:t>зом к комментированию и «обоснованию» руководящих указаний по вопросам работы школы и образования. Это серьезно тормозило ее развитие, сковывало творческую мысль. В настоящее время пред</w:t>
        <w:softHyphen/>
        <w:t>принимаются большие усилия, чтобы преодолеть догматизм и клановость в педагогической науке, создать необходимые условия для продуктивных и по-настоящему творческих педагогических иссле</w:t>
        <w:softHyphen/>
        <w:t>дований, открывающих эффективные пути для совершенствования всей системы народного образования и перевода ее на новый каче</w:t>
        <w:softHyphen/>
        <w:t>ственный уровень, соответствующий современным требованиям на</w:t>
        <w:softHyphen/>
        <w:t>учно-технического развития и демократизации нашего общества.</w:t>
      </w:r>
    </w:p>
    <w:p>
      <w:pPr>
        <w:pStyle w:val="Heading3"/>
        <w:rPr/>
      </w:pPr>
      <w:bookmarkStart w:id="11" w:name="__RefHeading___Toc219380343"/>
      <w:bookmarkEnd w:id="11"/>
      <w:r>
        <w:rPr/>
        <w:t>4. Дифференциация педагогики на отдельные научные дисцип</w:t>
        <w:softHyphen/>
        <w:t>лины и расширение границ ее исследования</w:t>
      </w:r>
    </w:p>
    <w:p>
      <w:pPr>
        <w:pStyle w:val="TextBody"/>
        <w:ind w:firstLine="709"/>
        <w:jc w:val="both"/>
        <w:rPr>
          <w:szCs w:val="24"/>
        </w:rPr>
      </w:pPr>
      <w:r>
        <w:rPr/>
        <w:t>Развиваясь, всякая наука обогащает свою теорию, наполняется новым содержанием и осуществляет, если можно так выразиться, внутринаучную дифференциацию важнейших исследовательских направлений. Этот про</w:t>
        <w:softHyphen/>
        <w:t>цесс коснулся и педагогики. В настоящее время понятием «педаго</w:t>
        <w:softHyphen/>
        <w:t>гика» обозначается целая система педагогических наук. К числу самостоятельных педагогических дисциплин относятся:</w:t>
      </w:r>
    </w:p>
    <w:p>
      <w:pPr>
        <w:pStyle w:val="TextBody"/>
        <w:ind w:firstLine="709"/>
        <w:jc w:val="both"/>
        <w:rPr>
          <w:szCs w:val="24"/>
        </w:rPr>
      </w:pPr>
      <w:r>
        <w:rPr/>
        <w:t>1. Общая педагогика, изучающая общие закономерности воспи</w:t>
        <w:softHyphen/>
        <w:t>тания, образования и обучения.</w:t>
      </w:r>
    </w:p>
    <w:p>
      <w:pPr>
        <w:pStyle w:val="TextBody"/>
        <w:ind w:firstLine="709"/>
        <w:jc w:val="both"/>
        <w:rPr>
          <w:szCs w:val="24"/>
        </w:rPr>
      </w:pPr>
      <w:r>
        <w:rPr/>
        <w:t>2. Преддошкольная и дошкольная педагогика.</w:t>
      </w:r>
    </w:p>
    <w:p>
      <w:pPr>
        <w:pStyle w:val="TextBody"/>
        <w:ind w:firstLine="709"/>
        <w:jc w:val="both"/>
        <w:rPr>
          <w:szCs w:val="24"/>
        </w:rPr>
      </w:pPr>
      <w:r>
        <w:rPr/>
        <w:t>3. Школьная педагогика.</w:t>
      </w:r>
    </w:p>
    <w:p>
      <w:pPr>
        <w:pStyle w:val="TextBody"/>
        <w:ind w:firstLine="709"/>
        <w:jc w:val="both"/>
        <w:rPr>
          <w:szCs w:val="24"/>
        </w:rPr>
      </w:pPr>
      <w:r>
        <w:rPr/>
        <w:t>4. Сурдо-, тифло- и олигофренопедагогика, изучающие воспита</w:t>
        <w:softHyphen/>
        <w:t>ние глухих, слепых и умственно отсталых детей.</w:t>
      </w:r>
    </w:p>
    <w:p>
      <w:pPr>
        <w:pStyle w:val="TextBody"/>
        <w:ind w:firstLine="709"/>
        <w:jc w:val="both"/>
        <w:rPr>
          <w:szCs w:val="24"/>
        </w:rPr>
      </w:pPr>
      <w:r>
        <w:rPr/>
        <w:t>5. Частные методики преподавания различных предметов в учебных заведениях.</w:t>
      </w:r>
    </w:p>
    <w:p>
      <w:pPr>
        <w:pStyle w:val="TextBody"/>
        <w:ind w:firstLine="709"/>
        <w:jc w:val="both"/>
        <w:rPr>
          <w:szCs w:val="24"/>
        </w:rPr>
      </w:pPr>
      <w:r>
        <w:rPr/>
        <w:t>6. История педагогики.</w:t>
      </w:r>
    </w:p>
    <w:p>
      <w:pPr>
        <w:pStyle w:val="TextBody"/>
        <w:ind w:firstLine="709"/>
        <w:jc w:val="both"/>
        <w:rPr>
          <w:szCs w:val="24"/>
        </w:rPr>
      </w:pPr>
      <w:r>
        <w:rPr/>
        <w:t xml:space="preserve">Вновь складываются такие части педагогики, как </w:t>
      </w:r>
      <w:r>
        <w:rPr>
          <w:i/>
          <w:iCs/>
        </w:rPr>
        <w:t>школоведение, пе</w:t>
        <w:softHyphen/>
        <w:t>дагогика семейного воспитания, педагогика детских и юношеских организа</w:t>
        <w:softHyphen/>
        <w:t xml:space="preserve">ций, педагогическая инноватика. </w:t>
      </w:r>
      <w:r>
        <w:rPr/>
        <w:t>Как самостоятельные научные дис</w:t>
        <w:softHyphen/>
        <w:t xml:space="preserve">циплины разрабатываются </w:t>
      </w:r>
      <w:r>
        <w:rPr>
          <w:i/>
          <w:iCs/>
        </w:rPr>
        <w:t xml:space="preserve">военная педагогика, педагогика высшей школы, педагогика профтехобразования, этнопедагогика </w:t>
      </w:r>
      <w:r>
        <w:rPr/>
        <w:t>и др.</w:t>
      </w:r>
    </w:p>
    <w:p>
      <w:pPr>
        <w:pStyle w:val="TextBody"/>
        <w:ind w:firstLine="709"/>
        <w:jc w:val="both"/>
        <w:rPr>
          <w:szCs w:val="24"/>
        </w:rPr>
      </w:pPr>
      <w:r>
        <w:rPr/>
        <w:t>Рассматривая вопрос о дифференциации педагогики, нельзя не обратить внимания на то, что, возникнув как наука о воспитании детей, эта отрасль знания под влиянием общественных потребнос</w:t>
        <w:softHyphen/>
        <w:t>тей все более расширяет границы своего исследования и охватыва</w:t>
        <w:softHyphen/>
        <w:t>ет воспитание человека в целом. Поэтому некоторые ученые уже ставят вопрос о необходимости изменения самого названия педаго</w:t>
        <w:softHyphen/>
        <w:t>гики. Например, Альбин Динер – автор двухтомной работы «Очер</w:t>
        <w:softHyphen/>
        <w:t>ки философии», изданной в 1964 г. в ФРГ, считает, что традицион</w:t>
        <w:softHyphen/>
        <w:t xml:space="preserve">ное название педагогики устарело, стало узким и неполным. Науку о воспитании он предлагает назвать антропогогикой (от греч. </w:t>
      </w:r>
      <w:r>
        <w:rPr>
          <w:lang w:val="en-US"/>
        </w:rPr>
        <w:t>antropos</w:t>
      </w:r>
      <w:r>
        <w:rPr/>
        <w:t xml:space="preserve"> – человек, </w:t>
      </w:r>
      <w:r>
        <w:rPr>
          <w:lang w:val="en-US"/>
        </w:rPr>
        <w:t>gogos</w:t>
      </w:r>
      <w:r>
        <w:rPr/>
        <w:t xml:space="preserve"> – вести). За рубежом начинают использовать также термин «андрагогика» (от греч. </w:t>
      </w:r>
      <w:r>
        <w:rPr>
          <w:lang w:val="en-US"/>
        </w:rPr>
        <w:t>andros</w:t>
      </w:r>
      <w:r>
        <w:rPr/>
        <w:t xml:space="preserve"> – мужчина, </w:t>
      </w:r>
      <w:r>
        <w:rPr>
          <w:lang w:val="en-US"/>
        </w:rPr>
        <w:t>gogos</w:t>
      </w:r>
      <w:r>
        <w:rPr/>
        <w:t xml:space="preserve"> – вести). В частности, в 1975 г. в Варшаве вышла книга Л. Турос «Анд</w:t>
        <w:softHyphen/>
        <w:t>рагогика. Очерк теории просвещения и воспитания взрослых» (Сов. педагогика. – 1977. – № 10. – С. 143-144).</w:t>
      </w:r>
    </w:p>
    <w:p>
      <w:pPr>
        <w:pStyle w:val="TextBody"/>
        <w:ind w:firstLine="709"/>
        <w:jc w:val="both"/>
        <w:rPr>
          <w:szCs w:val="24"/>
        </w:rPr>
      </w:pPr>
      <w:r>
        <w:rPr/>
        <w:t>Получат ли данные названия распространение, сказать трудно, но в этих терминологических поисках находит свое убедительное под</w:t>
        <w:softHyphen/>
        <w:t>тверждение повышение роли и значения педагогики в обществе.</w:t>
      </w:r>
    </w:p>
    <w:p>
      <w:pPr>
        <w:pStyle w:val="Heading3"/>
        <w:rPr/>
      </w:pPr>
      <w:bookmarkStart w:id="12" w:name="__RefHeading___Toc219380344"/>
      <w:bookmarkEnd w:id="12"/>
      <w:r>
        <w:rPr/>
        <w:t>5. Педагогика как теоретическая наука и педагогическая дея</w:t>
        <w:softHyphen/>
        <w:t>тельность как искусство</w:t>
      </w:r>
    </w:p>
    <w:p>
      <w:pPr>
        <w:pStyle w:val="TextBody"/>
        <w:ind w:firstLine="709"/>
        <w:jc w:val="both"/>
        <w:rPr>
          <w:szCs w:val="24"/>
        </w:rPr>
      </w:pPr>
      <w:r>
        <w:rPr/>
        <w:t xml:space="preserve">Осмысливая развитие педагогической теории, нельзя не обратить внимания на то, что педагогика иногда рассматривается как </w:t>
      </w:r>
      <w:r>
        <w:rPr>
          <w:i/>
          <w:iCs/>
        </w:rPr>
        <w:t xml:space="preserve">наука </w:t>
      </w:r>
      <w:r>
        <w:rPr/>
        <w:t xml:space="preserve">и как </w:t>
      </w:r>
      <w:r>
        <w:rPr>
          <w:i/>
          <w:iCs/>
        </w:rPr>
        <w:t xml:space="preserve">искусство. </w:t>
      </w:r>
      <w:r>
        <w:rPr/>
        <w:t xml:space="preserve">Есть историческая причина подобного смешения этих терминов. В </w:t>
      </w:r>
      <w:r>
        <w:rPr>
          <w:lang w:val="en-US"/>
        </w:rPr>
        <w:t>XIX</w:t>
      </w:r>
      <w:r>
        <w:rPr/>
        <w:t xml:space="preserve"> в. существовало два понятия: </w:t>
      </w:r>
      <w:r>
        <w:rPr>
          <w:i/>
          <w:iCs/>
        </w:rPr>
        <w:t xml:space="preserve">педагогика </w:t>
      </w:r>
      <w:r>
        <w:rPr/>
        <w:t xml:space="preserve">и </w:t>
      </w:r>
      <w:r>
        <w:rPr>
          <w:i/>
          <w:iCs/>
        </w:rPr>
        <w:t xml:space="preserve">педагогия. </w:t>
      </w:r>
      <w:r>
        <w:rPr/>
        <w:t>Первое обозначало науку о воспита</w:t>
        <w:softHyphen/>
        <w:t>нии, второе – относилось к практической воспитательной деятель</w:t>
        <w:softHyphen/>
        <w:t>ности. Затем эти понятия слились, что давало повод считать педаго</w:t>
        <w:softHyphen/>
        <w:t xml:space="preserve">гику и наукой, и искусством. Но правильно ли это? Думается, что не совсем. Когда речь идет о </w:t>
      </w:r>
      <w:r>
        <w:rPr>
          <w:i/>
          <w:iCs/>
        </w:rPr>
        <w:t xml:space="preserve">воспитании, </w:t>
      </w:r>
      <w:r>
        <w:rPr/>
        <w:t xml:space="preserve">то необходимо иметь в виду, что оно имеет два аспекта – </w:t>
      </w:r>
      <w:r>
        <w:rPr>
          <w:i/>
          <w:iCs/>
        </w:rPr>
        <w:t xml:space="preserve">теоретический </w:t>
      </w:r>
      <w:r>
        <w:rPr/>
        <w:t xml:space="preserve">и </w:t>
      </w:r>
      <w:r>
        <w:rPr>
          <w:i/>
          <w:iCs/>
        </w:rPr>
        <w:t xml:space="preserve">практический. </w:t>
      </w:r>
      <w:r>
        <w:rPr/>
        <w:t>Теорети</w:t>
        <w:softHyphen/>
        <w:t>ческий аспект воспитания является предметом научно-педагогичес</w:t>
        <w:softHyphen/>
        <w:t xml:space="preserve">кого исследования. В этом смысле </w:t>
      </w:r>
      <w:r>
        <w:rPr>
          <w:i/>
          <w:iCs/>
        </w:rPr>
        <w:t xml:space="preserve">педагогика выступает как наука </w:t>
      </w:r>
      <w:r>
        <w:rPr/>
        <w:t xml:space="preserve">и представляет собой </w:t>
      </w:r>
      <w:r>
        <w:rPr>
          <w:i/>
          <w:iCs/>
        </w:rPr>
        <w:t>совокупность теоретических и методических идей по вопросам воспитания.</w:t>
      </w:r>
    </w:p>
    <w:p>
      <w:pPr>
        <w:pStyle w:val="TextBody"/>
        <w:ind w:firstLine="709"/>
        <w:jc w:val="both"/>
        <w:rPr>
          <w:szCs w:val="24"/>
        </w:rPr>
      </w:pPr>
      <w:r>
        <w:rPr/>
        <w:t xml:space="preserve">Другое дело – </w:t>
      </w:r>
      <w:r>
        <w:rPr>
          <w:i/>
          <w:iCs/>
        </w:rPr>
        <w:t xml:space="preserve">практическая воспитательная деятельность. </w:t>
      </w:r>
      <w:r>
        <w:rPr/>
        <w:t xml:space="preserve">Ее осуществление требует от педагога овладения соответствующими воспитательными умениями и навыками, которые могут иметь различную степень совершенства и достигать уровня </w:t>
      </w:r>
      <w:r>
        <w:rPr>
          <w:i/>
          <w:iCs/>
        </w:rPr>
        <w:t>педагогичес</w:t>
        <w:softHyphen/>
        <w:t xml:space="preserve">кого искусства. </w:t>
      </w:r>
      <w:r>
        <w:rPr/>
        <w:t>Вот почему суждение о том, что педагогика являет</w:t>
        <w:softHyphen/>
        <w:t>ся и наукой, и искусством, нужно считать некорректным. Указы</w:t>
        <w:softHyphen/>
        <w:t>вая на эту некорректность, профессор А.И. Пискунов отмечал: «Фактически в самой этой формулировке содержится уже логи</w:t>
        <w:softHyphen/>
        <w:t>ческая ошибка: наука не может быть одновременно и не наукой»</w:t>
      </w:r>
      <w:r>
        <w:rPr>
          <w:rStyle w:val="FootnoteCharacters"/>
          <w:rStyle w:val="FootnoteAnchor"/>
        </w:rPr>
        <w:footnoteReference w:id="18"/>
      </w:r>
      <w:r>
        <w:rPr/>
        <w:t xml:space="preserve">. С семантической точки зрения необходимо различать </w:t>
      </w:r>
      <w:r>
        <w:rPr>
          <w:i/>
          <w:iCs/>
        </w:rPr>
        <w:t>педагогику как теоретическую науку о воспитании и практическую воспитатель</w:t>
        <w:softHyphen/>
        <w:t>ную деятельность как искусство.</w:t>
      </w:r>
    </w:p>
    <w:p>
      <w:pPr>
        <w:pStyle w:val="TextBody"/>
        <w:ind w:firstLine="709"/>
        <w:jc w:val="both"/>
        <w:rPr>
          <w:szCs w:val="24"/>
        </w:rPr>
      </w:pPr>
      <w:r>
        <w:rPr/>
        <w:t>Весьма четко разграничивал педагогику как теоретическую науку и практическую деятельность как искусство известный препо</w:t>
        <w:softHyphen/>
        <w:t>даватель Главного педагогического института в Петербурге А.Г. Ободовский (1796-1852). В изданном в 1835 г. пособии «Руководство к педагогике, или науке воспитания» он писал: «Полное и системати</w:t>
        <w:softHyphen/>
        <w:t>ческое изложение теории воспитания, т.е. правил и методов, отно</w:t>
        <w:softHyphen/>
        <w:t>сящихся к воспитанию, называется наукою воспитания или педаго</w:t>
        <w:softHyphen/>
        <w:t>гикою; употребление же теории воспитания на самом деле составля</w:t>
        <w:softHyphen/>
        <w:t>ет педагогическое искусство... Кто имеет основательное и полное познание науки воспитания, тот называется теоретическим воспи</w:t>
        <w:softHyphen/>
        <w:t>тателем; кто же приводит успешно правила воспитания в исполне</w:t>
        <w:softHyphen/>
        <w:t>ние, т.е. в самом деле воспитывает, тот есть практический воспита</w:t>
        <w:softHyphen/>
        <w:t>тель и педагог»</w:t>
      </w:r>
      <w:r>
        <w:rPr>
          <w:rStyle w:val="FootnoteCharacters"/>
          <w:rStyle w:val="FootnoteAnchor"/>
        </w:rPr>
        <w:footnoteReference w:id="19"/>
      </w:r>
      <w:r>
        <w:rPr/>
        <w:t>.</w:t>
      </w:r>
    </w:p>
    <w:p>
      <w:pPr>
        <w:pStyle w:val="TextBody"/>
        <w:ind w:firstLine="709"/>
        <w:jc w:val="both"/>
        <w:rPr>
          <w:szCs w:val="24"/>
        </w:rPr>
      </w:pPr>
      <w:r>
        <w:rPr/>
        <w:t>Однако для практической педагогической деятельности сущест</w:t>
        <w:softHyphen/>
        <w:t xml:space="preserve">венными являются как отличия, так и те </w:t>
      </w:r>
      <w:r>
        <w:rPr>
          <w:i/>
          <w:iCs/>
        </w:rPr>
        <w:t xml:space="preserve">связи, </w:t>
      </w:r>
      <w:r>
        <w:rPr/>
        <w:t>которые существуют между теорией воспитания и воспитательной практикой. Чтобы осуществлять действенное воспитание, учителю, с одной стороны необходимо хорошо знать его теоретические основы, а с другой – в совершенстве владеть педагогическими умениями и навыками. Глу</w:t>
        <w:softHyphen/>
        <w:t>бокие мысли об этом высказывали многие педагоги.</w:t>
      </w:r>
    </w:p>
    <w:p>
      <w:pPr>
        <w:pStyle w:val="TextBody"/>
        <w:ind w:firstLine="709"/>
        <w:jc w:val="both"/>
        <w:rPr>
          <w:szCs w:val="24"/>
        </w:rPr>
      </w:pPr>
      <w:r>
        <w:rPr/>
        <w:t>К.Д. Ушинский отмечал, что для успешной воспитательной дея</w:t>
        <w:softHyphen/>
        <w:t>тельности нужны не только соответствующие умения и навыки, но и обстоятельные теоретические знания. Подчеркивая это, он писал: «Искусство воспитания имеет ту особенность, что почти всем оно кажется делом легким... Почти все признают, что воспита</w:t>
        <w:softHyphen/>
        <w:t xml:space="preserve">ние требует </w:t>
      </w:r>
      <w:r>
        <w:rPr>
          <w:i/>
          <w:iCs/>
        </w:rPr>
        <w:t xml:space="preserve">терпения; </w:t>
      </w:r>
      <w:r>
        <w:rPr/>
        <w:t xml:space="preserve">некоторые думают, что для него нужны </w:t>
      </w:r>
      <w:r>
        <w:rPr>
          <w:i/>
          <w:iCs/>
        </w:rPr>
        <w:t>врож</w:t>
        <w:softHyphen/>
        <w:t xml:space="preserve">денная способность </w:t>
      </w:r>
      <w:r>
        <w:rPr/>
        <w:t xml:space="preserve">и </w:t>
      </w:r>
      <w:r>
        <w:rPr>
          <w:i/>
          <w:iCs/>
        </w:rPr>
        <w:t xml:space="preserve">уменье, </w:t>
      </w:r>
      <w:r>
        <w:rPr/>
        <w:t>т.е. навык; но весьма немногие пришли к убеждению, что, кроме терпения, врожденной способности и навы</w:t>
        <w:softHyphen/>
        <w:t xml:space="preserve">ка, необходимы еще и специальные </w:t>
      </w:r>
      <w:r>
        <w:rPr>
          <w:i/>
          <w:iCs/>
        </w:rPr>
        <w:t>знания»</w:t>
      </w:r>
      <w:r>
        <w:rPr>
          <w:rStyle w:val="FootnoteCharacters"/>
          <w:rStyle w:val="FootnoteAnchor"/>
        </w:rPr>
        <w:footnoteReference w:id="20"/>
      </w:r>
      <w:r>
        <w:rPr>
          <w:i/>
          <w:iCs/>
        </w:rPr>
        <w:t>.</w:t>
      </w:r>
    </w:p>
    <w:p>
      <w:pPr>
        <w:pStyle w:val="TextBody"/>
        <w:ind w:firstLine="709"/>
        <w:jc w:val="both"/>
        <w:rPr>
          <w:szCs w:val="24"/>
        </w:rPr>
      </w:pPr>
      <w:r>
        <w:rPr/>
        <w:t>Глубоко обоснованное решение вопроса о соотношении педаго</w:t>
        <w:softHyphen/>
        <w:t xml:space="preserve">гического искусства и теоретических знаний в воспитании дал П.П. Блонский. Он отмечал, что для практической воспитательной деятельности одинаково нужны </w:t>
      </w:r>
      <w:r>
        <w:rPr>
          <w:i/>
          <w:iCs/>
        </w:rPr>
        <w:t xml:space="preserve">умение, талант </w:t>
      </w:r>
      <w:r>
        <w:rPr/>
        <w:t xml:space="preserve">и </w:t>
      </w:r>
      <w:r>
        <w:rPr>
          <w:i/>
          <w:iCs/>
        </w:rPr>
        <w:t>теоретические зна</w:t>
        <w:softHyphen/>
        <w:t xml:space="preserve">ния. </w:t>
      </w:r>
      <w:r>
        <w:rPr/>
        <w:t>Умения вырабатываются личным опытом, талант совершенст</w:t>
        <w:softHyphen/>
        <w:t>вуется в процессе воспитательной практики, теоретические знания формируются в результате глубокого постижения сущности разви</w:t>
        <w:softHyphen/>
        <w:t>тия и воспитания человека и передаются в виде научных идей. «Лишь идея, а не техника и не талант, – подчеркивал Павел Петро</w:t>
        <w:softHyphen/>
        <w:t>вич, – может быть сообщена одним лицом другому, и потому лишь в виде известных идей, то есть в виде теоретической науки, может существовать педагогика»</w:t>
      </w:r>
      <w:r>
        <w:rPr>
          <w:rStyle w:val="FootnoteCharacters"/>
          <w:rStyle w:val="FootnoteAnchor"/>
        </w:rPr>
        <w:footnoteReference w:id="21"/>
      </w:r>
      <w:r>
        <w:rPr/>
        <w:t>.</w:t>
      </w:r>
    </w:p>
    <w:p>
      <w:pPr>
        <w:pStyle w:val="TextBody"/>
        <w:ind w:firstLine="709"/>
        <w:jc w:val="both"/>
        <w:rPr>
          <w:szCs w:val="24"/>
        </w:rPr>
      </w:pPr>
      <w:r>
        <w:rPr/>
        <w:t>Такой же точки зрения придерживался А.С. Макаренко. Он считал, что в целях осуществления действенного воспитания не</w:t>
        <w:softHyphen/>
        <w:t>обходимо у каждого педагога формировать педагогическое мас</w:t>
        <w:softHyphen/>
        <w:t>терство, в основе которого лежит глубокое овладение теорети</w:t>
        <w:softHyphen/>
        <w:t>ческими знаниями, вдумчивое и старательное отношение к делу воспитания и творческое усвоение лучших образцов воспитатель</w:t>
        <w:softHyphen/>
        <w:t>ной деятельности.</w:t>
      </w:r>
    </w:p>
    <w:p>
      <w:pPr>
        <w:pStyle w:val="TextBody"/>
        <w:ind w:firstLine="709"/>
        <w:jc w:val="both"/>
        <w:rPr>
          <w:szCs w:val="24"/>
        </w:rPr>
      </w:pPr>
      <w:r>
        <w:rPr/>
        <w:t>Примечательно, что на огромную роль теории в различных сфе</w:t>
        <w:softHyphen/>
        <w:t xml:space="preserve">рах человеческой практики указывали многие древние мыслители. Греческий философ Анаксогор говорил, что </w:t>
      </w:r>
      <w:r>
        <w:rPr>
          <w:i/>
          <w:iCs/>
        </w:rPr>
        <w:t>только из теоретического познания проистекает свобода и плодотворность практической деятель</w:t>
        <w:softHyphen/>
        <w:t xml:space="preserve">ности. </w:t>
      </w:r>
      <w:r>
        <w:rPr/>
        <w:t>Сократ же замечал: «Каждый мудр в том, что хорошо знает». Еще большее значение приобретают теоретические знания в насто</w:t>
        <w:softHyphen/>
        <w:t>ящее время, когда наука и техника вошли во все сферы жизни. Вот почему всестороннее и обстоятельное осмысление предмета педаго</w:t>
        <w:softHyphen/>
        <w:t>гики и основных теоретических идей, относящихся к воспитанию, имеет огромнейшее значение в подготовке к профессионально-пе</w:t>
        <w:softHyphen/>
        <w:t>дагогической деятельности.</w:t>
      </w:r>
    </w:p>
    <w:p>
      <w:pPr>
        <w:pStyle w:val="Heading2"/>
        <w:rPr>
          <w:szCs w:val="24"/>
        </w:rPr>
      </w:pPr>
      <w:bookmarkStart w:id="13" w:name="__RefHeading___Toc219380345"/>
      <w:bookmarkEnd w:id="13"/>
      <w:r>
        <w:rPr/>
        <w:t>Литература для самостоятельной работы</w:t>
      </w:r>
    </w:p>
    <w:p>
      <w:pPr>
        <w:pStyle w:val="TextBody"/>
        <w:ind w:firstLine="709"/>
        <w:jc w:val="both"/>
        <w:rPr>
          <w:szCs w:val="24"/>
        </w:rPr>
      </w:pPr>
      <w:r>
        <w:rPr>
          <w:szCs w:val="16"/>
        </w:rPr>
        <w:t>Бабанский Ю.К. Проблемы повышения эффективности педагогических исследова</w:t>
        <w:softHyphen/>
        <w:t>ний. – М., 1982.</w:t>
      </w:r>
    </w:p>
    <w:p>
      <w:pPr>
        <w:pStyle w:val="TextBody"/>
        <w:ind w:firstLine="709"/>
        <w:jc w:val="both"/>
        <w:rPr>
          <w:szCs w:val="16"/>
        </w:rPr>
      </w:pPr>
      <w:r>
        <w:rPr>
          <w:szCs w:val="16"/>
        </w:rPr>
        <w:t xml:space="preserve">Введение в научное исследование по педагогике / Под ред. В.И. Журавлева. – М., 1988. </w:t>
      </w:r>
    </w:p>
    <w:p>
      <w:pPr>
        <w:pStyle w:val="TextBody"/>
        <w:ind w:firstLine="709"/>
        <w:jc w:val="both"/>
        <w:rPr>
          <w:szCs w:val="24"/>
        </w:rPr>
      </w:pPr>
      <w:r>
        <w:rPr>
          <w:szCs w:val="16"/>
        </w:rPr>
        <w:t>Воробьев Г.В. Совершенствование процесса и структуры научного исследования в пе</w:t>
        <w:softHyphen/>
        <w:t>дагогике / Под ред. П.Р. Атутова. – М., 1985.</w:t>
      </w:r>
    </w:p>
    <w:p>
      <w:pPr>
        <w:pStyle w:val="TextBody"/>
        <w:ind w:firstLine="709"/>
        <w:jc w:val="both"/>
        <w:rPr>
          <w:szCs w:val="16"/>
        </w:rPr>
      </w:pPr>
      <w:r>
        <w:rPr>
          <w:szCs w:val="16"/>
        </w:rPr>
        <w:t xml:space="preserve">Гончаров Н.К. Методология и методы педагогики как науки. – М., 1968. </w:t>
      </w:r>
    </w:p>
    <w:p>
      <w:pPr>
        <w:pStyle w:val="TextBody"/>
        <w:ind w:firstLine="709"/>
        <w:jc w:val="both"/>
        <w:rPr>
          <w:szCs w:val="24"/>
        </w:rPr>
      </w:pPr>
      <w:r>
        <w:rPr>
          <w:szCs w:val="16"/>
        </w:rPr>
        <w:t>Краевский В.В. Методология педагогического исследования: Пособие педагога-иссле</w:t>
        <w:softHyphen/>
        <w:t>дователя. – Самара, 1994.</w:t>
      </w:r>
    </w:p>
    <w:p>
      <w:pPr>
        <w:pStyle w:val="TextBody"/>
        <w:ind w:firstLine="709"/>
        <w:jc w:val="both"/>
        <w:rPr>
          <w:szCs w:val="24"/>
        </w:rPr>
      </w:pPr>
      <w:r>
        <w:rPr>
          <w:szCs w:val="16"/>
        </w:rPr>
        <w:t>Методологические проблемы развития педагогической науки / Под ред. П.Р. Атутова, М.Н. Скаткнна, Я.С. Турбовского. – М., 1985.</w:t>
      </w:r>
    </w:p>
    <w:p>
      <w:pPr>
        <w:pStyle w:val="TextBody"/>
        <w:ind w:firstLine="709"/>
        <w:jc w:val="both"/>
        <w:rPr>
          <w:szCs w:val="16"/>
        </w:rPr>
      </w:pPr>
      <w:r>
        <w:rPr>
          <w:szCs w:val="16"/>
        </w:rPr>
        <w:t xml:space="preserve">Скаткин М.Н. Методология и методика педагогических исследований. – М., 1986. </w:t>
      </w:r>
    </w:p>
    <w:p>
      <w:pPr>
        <w:pStyle w:val="TextBody"/>
        <w:ind w:firstLine="709"/>
        <w:jc w:val="both"/>
        <w:rPr>
          <w:szCs w:val="24"/>
        </w:rPr>
      </w:pPr>
      <w:r>
        <w:rPr>
          <w:szCs w:val="16"/>
        </w:rPr>
        <w:t>Сластенин В.А., ПодымоваЛ.С. Педагогика: инновационная деятельность. – М., 1997.</w:t>
      </w:r>
    </w:p>
    <w:p>
      <w:pPr>
        <w:pStyle w:val="Heading2"/>
        <w:rPr>
          <w:szCs w:val="24"/>
        </w:rPr>
      </w:pPr>
      <w:bookmarkStart w:id="14" w:name="__RefHeading___Toc219380346"/>
      <w:bookmarkEnd w:id="14"/>
      <w:r>
        <w:rPr/>
        <w:t>Глава 3. РАЗРАБОТКА В ПЕДАГОГИКЕ ПРОБЛЕМЫ ЦЕЛЕЙ ВОСПИТАНИЯ. ФОРМИРОВАНИЕ ВСЕСТОРОННЕ И ГАРМОНИЧНО РАЗВИТОЙ ЛИЧНОСТИ КАК ОСНОВНАЯ ЦЕЛЬ СОВРЕМЕННОГО ВОСПИТАНИЯ</w:t>
      </w:r>
    </w:p>
    <w:p>
      <w:pPr>
        <w:pStyle w:val="Heading3"/>
        <w:rPr/>
      </w:pPr>
      <w:bookmarkStart w:id="15" w:name="__RefHeading___Toc219380347"/>
      <w:bookmarkEnd w:id="15"/>
      <w:r>
        <w:rPr/>
        <w:t>1. Значение целей воспитания для разработки педагогической теории и методических основ воспитания</w:t>
      </w:r>
    </w:p>
    <w:p>
      <w:pPr>
        <w:pStyle w:val="TextBody"/>
        <w:ind w:firstLine="709"/>
        <w:jc w:val="both"/>
        <w:rPr>
          <w:szCs w:val="24"/>
        </w:rPr>
      </w:pPr>
      <w:r>
        <w:rPr/>
        <w:t>Как отмечено в первой главе, важной проблемой педагогики является разработка и опреде</w:t>
        <w:softHyphen/>
        <w:t xml:space="preserve">ление целей воспитания. Цель – это то, к чему стремятся, что надо осуществить. В этом смысле </w:t>
      </w:r>
      <w:r>
        <w:rPr>
          <w:i/>
          <w:iCs/>
        </w:rPr>
        <w:t>под целью воспитания следует понимать те заранее определяемые (прогнозируемые) результаты в подготовке под</w:t>
        <w:softHyphen/>
        <w:t>растающих поколений к жизни, в их личностном развитии и формирова</w:t>
        <w:softHyphen/>
        <w:t>нии, которых стремятся достигнуть в процессе воспитательной рабо</w:t>
        <w:softHyphen/>
        <w:t xml:space="preserve">ты. </w:t>
      </w:r>
      <w:r>
        <w:rPr/>
        <w:t>Крупнейший физиолог и психолог В.М. Бехтерев (1857-1927) писал о том, что решение вопроса о целях воспитания – это непосредственное дело педагогической науки. «Выяснить цель воспита</w:t>
        <w:softHyphen/>
        <w:t>ния и доказать способы достижения этой цели, – подчеркивал он, – есть во всяком случае дело науки...»</w:t>
      </w:r>
      <w:r>
        <w:rPr>
          <w:rStyle w:val="FootnoteCharacters"/>
          <w:rStyle w:val="FootnoteAnchor"/>
        </w:rPr>
        <w:footnoteReference w:id="22"/>
      </w:r>
    </w:p>
    <w:p>
      <w:pPr>
        <w:pStyle w:val="TextBody"/>
        <w:ind w:firstLine="709"/>
        <w:jc w:val="both"/>
        <w:rPr>
          <w:szCs w:val="24"/>
        </w:rPr>
      </w:pPr>
      <w:r>
        <w:rPr/>
        <w:t>Определение целей и задач воспитания имеет большое теорети</w:t>
        <w:softHyphen/>
        <w:t xml:space="preserve">ческое и практическое значение. Отметим в этом отношении лишь </w:t>
      </w:r>
      <w:r>
        <w:rPr>
          <w:i/>
          <w:iCs/>
        </w:rPr>
        <w:t>два важнейших положения.</w:t>
      </w:r>
    </w:p>
    <w:p>
      <w:pPr>
        <w:pStyle w:val="TextBody"/>
        <w:ind w:firstLine="709"/>
        <w:jc w:val="both"/>
        <w:rPr>
          <w:szCs w:val="24"/>
        </w:rPr>
      </w:pPr>
      <w:r>
        <w:rPr>
          <w:i/>
          <w:iCs/>
        </w:rPr>
        <w:t xml:space="preserve">Обстоятельное знание целей воспитания непосредственно влияет на разработку педагогической теории. </w:t>
      </w:r>
      <w:r>
        <w:rPr/>
        <w:t>Четкое представление о том, како</w:t>
        <w:softHyphen/>
        <w:t>го человека мы хотим сформировать, сказывается на трактовке сущ</w:t>
        <w:softHyphen/>
        <w:t>ности самого воспитания. Например, с давних времен в педагогике разрабатывались два подхода к осуществлению воспитания. Один из этих подходов преследовал цель сформировать послушную, без</w:t>
        <w:softHyphen/>
        <w:t>ропотно подчиняющуюся установленному порядку личность. Воспи</w:t>
        <w:softHyphen/>
        <w:t>тание сводилось главным образом к понуждению детей к определен</w:t>
        <w:softHyphen/>
        <w:t>ным формам поведения, различным мерам внешнего воздействия, вплоть до физических наказаний. Как будет показано в дальнейшем, многие педагоги пытались оправдывать подобное воспитание тео</w:t>
        <w:softHyphen/>
        <w:t>ретически, полагая, что дети от природы якобы обладают необу</w:t>
        <w:softHyphen/>
        <w:t>зданностью, которую необходимо подавлять силой авторитета педа</w:t>
        <w:softHyphen/>
        <w:t>гога, различными запретами и ограничениями. Поэтому такое вос</w:t>
        <w:softHyphen/>
        <w:t xml:space="preserve">питание стали называть </w:t>
      </w:r>
      <w:r>
        <w:rPr>
          <w:i/>
          <w:iCs/>
        </w:rPr>
        <w:t>авторитарным.</w:t>
      </w:r>
    </w:p>
    <w:p>
      <w:pPr>
        <w:pStyle w:val="TextBody"/>
        <w:ind w:firstLine="709"/>
        <w:jc w:val="both"/>
        <w:rPr>
          <w:szCs w:val="24"/>
        </w:rPr>
      </w:pPr>
      <w:r>
        <w:rPr/>
        <w:t>Другие же педагоги в противоположность этому считали, что целью воспитания должно быть формирование свободной, духовно развитой и чувствующей свое достоинство личности. Исходя из этого, они разрабатывали гуманистические идеи воспитания, высту</w:t>
        <w:softHyphen/>
        <w:t>пали за уважительное отношение к детям, создание новой педагоги</w:t>
        <w:softHyphen/>
        <w:t>ки, проникнутой верой в интеллектуальное и морально-эстетичес</w:t>
        <w:softHyphen/>
        <w:t>кое совершенствование личности.</w:t>
      </w:r>
    </w:p>
    <w:p>
      <w:pPr>
        <w:pStyle w:val="TextBody"/>
        <w:ind w:firstLine="709"/>
        <w:jc w:val="both"/>
        <w:rPr>
          <w:szCs w:val="24"/>
        </w:rPr>
      </w:pPr>
      <w:r>
        <w:rPr/>
        <w:t>С этой точки зрения должно быть также понятно, что цели, ко</w:t>
        <w:softHyphen/>
        <w:t>торые ставились и ставятся перед воспитанием, не могут не влиять на разработку теоретических подходов к определению его содержа</w:t>
        <w:softHyphen/>
        <w:t>ния и методики воспитательного процесса.</w:t>
      </w:r>
    </w:p>
    <w:p>
      <w:pPr>
        <w:pStyle w:val="TextBody"/>
        <w:ind w:firstLine="709"/>
        <w:jc w:val="both"/>
        <w:rPr>
          <w:szCs w:val="24"/>
        </w:rPr>
      </w:pPr>
      <w:r>
        <w:rPr>
          <w:i/>
          <w:iCs/>
        </w:rPr>
        <w:t xml:space="preserve">Не меньшее значение целевая направленность воспитания имеет для практической работы учителя. </w:t>
      </w:r>
      <w:r>
        <w:rPr/>
        <w:t>Касаясь этого вопроса, К.Д. Ушинский в своем фундаментальном труде «Человек как предмет воспитания» писал: «Что сказали бы вы об архитекторе, который, закладывая новое здание, не сумел бы ответить вам на вопрос, что он хочет строить – храм ли, посвященный богу истины, любви и правды, просто ли дом, в котором жилось бы уютно, красивые ли, но бесполезные торжественные ворота, на которые заглядывались бы проез</w:t>
        <w:softHyphen/>
        <w:t>жающие, раззолоченную ли гостиницу для обирания нерасчетли</w:t>
        <w:softHyphen/>
        <w:t>вых путешественников, кухню ли для переварки съестных припа</w:t>
        <w:softHyphen/>
        <w:t>сов, музеум ли для хранения редкостей или, наконец, сарай для складки туда всякого, никому уже в жизни ненужного хлама? То же самое должны вы сказать и о воспитателе, который не сумеет ясно и точно определить вам цели своей воспитательной деятельности»</w:t>
      </w:r>
      <w:r>
        <w:rPr>
          <w:rStyle w:val="FootnoteCharacters"/>
          <w:rStyle w:val="FootnoteAnchor"/>
        </w:rPr>
        <w:footnoteReference w:id="23"/>
      </w:r>
      <w:r>
        <w:rPr/>
        <w:t>.</w:t>
      </w:r>
    </w:p>
    <w:p>
      <w:pPr>
        <w:pStyle w:val="TextBody"/>
        <w:ind w:firstLine="709"/>
        <w:jc w:val="both"/>
        <w:rPr>
          <w:szCs w:val="24"/>
        </w:rPr>
      </w:pPr>
      <w:r>
        <w:rPr/>
        <w:t>Подобную же мысль высказывал А.С. Макаренко. Он подчерки</w:t>
        <w:softHyphen/>
        <w:t>вал, что воспитатель должен уметь проектировать личность воспи</w:t>
        <w:softHyphen/>
        <w:t>танника. Но чтобы проектировать личность, нужно хорошо знать, какой она должна быть и какие качества у нее нужно формировать.</w:t>
      </w:r>
    </w:p>
    <w:p>
      <w:pPr>
        <w:pStyle w:val="TextBody"/>
        <w:ind w:firstLine="709"/>
        <w:jc w:val="both"/>
        <w:rPr>
          <w:szCs w:val="24"/>
        </w:rPr>
      </w:pPr>
      <w:r>
        <w:rPr/>
        <w:t>Проблему разработки целей воспитания не обходят вниманием и зарубежные исследователи. Как отмечают английские педагоги А. Келли, П. Херст, Д. Поуп, интерес к ней в английской педагогике укрепился в 70-е гг. Если раньше считалось, что главная роль в раз</w:t>
        <w:softHyphen/>
        <w:t>витии учебно-воспитательного процесса принадлежит содержанию образования, то с начала 70-х гг. эта роль все более последовательно отводится цели. Цель теперь рассматривается в качестве отправной точки, определяющей все основные компоненты учебно-воспита</w:t>
        <w:softHyphen/>
        <w:t>тельного процесса: содержание, методы, эффективность. А к концу 70-х гг. и английское учительство стало признавать (несмотря на традиционно сложившуюся абсолютизацию содержания образова</w:t>
        <w:softHyphen/>
        <w:t>ния) необходимость более четко и целенаправленно планировать свою деятельность</w:t>
      </w:r>
      <w:r>
        <w:rPr>
          <w:rStyle w:val="FootnoteCharacters"/>
          <w:rStyle w:val="FootnoteAnchor"/>
        </w:rPr>
        <w:footnoteReference w:id="24"/>
      </w:r>
      <w:r>
        <w:rPr/>
        <w:t>.</w:t>
      </w:r>
    </w:p>
    <w:p>
      <w:pPr>
        <w:pStyle w:val="Heading3"/>
        <w:rPr/>
      </w:pPr>
      <w:bookmarkStart w:id="16" w:name="__RefHeading___Toc219380348"/>
      <w:bookmarkEnd w:id="16"/>
      <w:r>
        <w:rPr/>
        <w:t>2. Абстрактно-философский подход к определению целей воспи</w:t>
        <w:softHyphen/>
        <w:t>тания в различные периоды развития общества</w:t>
      </w:r>
    </w:p>
    <w:p>
      <w:pPr>
        <w:pStyle w:val="TextBody"/>
        <w:ind w:firstLine="709"/>
        <w:jc w:val="both"/>
        <w:rPr>
          <w:szCs w:val="24"/>
        </w:rPr>
      </w:pPr>
      <w:r>
        <w:rPr/>
        <w:t>Вопросы целей воспитания так или иначе разрабатывались в педагогике с давних времен. Но если, как отмечалось в первой главе, в рабовладельчес</w:t>
        <w:softHyphen/>
        <w:t>кую и феодальную эпохи правящие классы откровенно приспосаб</w:t>
        <w:softHyphen/>
        <w:t>ливали воспитание и его цели к своим интересам и использовали их для укрепления своих привилегий, то иначе начало складываться положение в дальнейшем. В борьбе с феодализмом в обществе ши</w:t>
        <w:softHyphen/>
        <w:t>рокую популярность приобрели вопросы свободы, равенства и братства между людьми и необходимости воспитания человека во</w:t>
        <w:softHyphen/>
        <w:t>обще, подготовки его к обеспеченной и счастливой жизни. К тому же долгое время разработка целей воспитания осуществлялась на абстрактно-философской основе, что не всегда требовало их точно</w:t>
        <w:softHyphen/>
        <w:t>го и научного обоснования. Этот налет абстрактности и субъекти</w:t>
        <w:softHyphen/>
        <w:t>визма мы находим в высказываниях многих педагогов прошлого. Так, в свое время немецкий педагог В. Рейн (1847-1929) писал о том, что «воспитание должно вырабатывать из воспитанника ис</w:t>
        <w:softHyphen/>
        <w:t>тинно хорошего человека, умеющего с пользой работать для своего народа, человека добросовестного и искреннего...»</w:t>
      </w:r>
    </w:p>
    <w:p>
      <w:pPr>
        <w:pStyle w:val="TextBody"/>
        <w:ind w:firstLine="709"/>
        <w:jc w:val="both"/>
        <w:rPr>
          <w:szCs w:val="24"/>
        </w:rPr>
      </w:pPr>
      <w:r>
        <w:rPr/>
        <w:t>В подобном же плане высказывался и известный американский педагог и психолог Эдвард Торндайк. «Воспитание в целом, – отме</w:t>
        <w:softHyphen/>
        <w:t>чал он, – должно развивать в человеческом существе благожела</w:t>
        <w:softHyphen/>
        <w:t>тельность к людям... Эти цели воспитания вообще – доброжелатель</w:t>
        <w:softHyphen/>
        <w:t>ное отношение к людям, устроение полезной и счастливой жизни, стремление к благородным, чистым наслаждениям – это в то же время и в частности конечные цели школьного воспитания»</w:t>
      </w:r>
      <w:r>
        <w:rPr>
          <w:rStyle w:val="FootnoteCharacters"/>
          <w:rStyle w:val="FootnoteAnchor"/>
        </w:rPr>
        <w:footnoteReference w:id="25"/>
      </w:r>
      <w:r>
        <w:rPr/>
        <w:t>.</w:t>
      </w:r>
    </w:p>
    <w:p>
      <w:pPr>
        <w:pStyle w:val="TextBody"/>
        <w:ind w:firstLine="709"/>
        <w:jc w:val="both"/>
        <w:rPr>
          <w:szCs w:val="24"/>
        </w:rPr>
      </w:pPr>
      <w:r>
        <w:rPr/>
        <w:t>Некоторые западные педагоги пытались вообще отрицать необ</w:t>
        <w:softHyphen/>
        <w:t>ходимость определения целей воспитания. Американский фило</w:t>
        <w:softHyphen/>
        <w:t>соф-прагматист и педагог Джон Дьюи (1859-1952), например, утверждал, что человек якобы является рабом своих врожденных инстинктов и его природа не поддается изменению. Вот почему вся</w:t>
        <w:softHyphen/>
        <w:t>кие попытки ставить перед воспитанием общественные цели он квалифицировал как проявление первобытной магии и предлагал осуществлять воспитание, целиком полагаясь на инстинктивные влечения и интересы детей.</w:t>
      </w:r>
    </w:p>
    <w:p>
      <w:pPr>
        <w:pStyle w:val="TextBody"/>
        <w:ind w:firstLine="709"/>
        <w:jc w:val="both"/>
        <w:rPr>
          <w:szCs w:val="24"/>
        </w:rPr>
      </w:pPr>
      <w:r>
        <w:rPr/>
        <w:t xml:space="preserve">Во второй половине </w:t>
      </w:r>
      <w:r>
        <w:rPr>
          <w:lang w:val="en-US"/>
        </w:rPr>
        <w:t>XIX</w:t>
      </w:r>
      <w:r>
        <w:rPr/>
        <w:t xml:space="preserve"> и в начале </w:t>
      </w:r>
      <w:r>
        <w:rPr>
          <w:lang w:val="en-US"/>
        </w:rPr>
        <w:t>XX</w:t>
      </w:r>
      <w:r>
        <w:rPr/>
        <w:t xml:space="preserve"> в. в западной педагогике складывается теория «свободного воспитания», в основе которой ле</w:t>
        <w:softHyphen/>
        <w:t>жала выдвинутая еще Руссо идея о якобы природном умственном и нравственном совершенстве ребенка. Ее создатели (Э. Кей в Швеции, К.Н. Вентцель в России, М. Монтессори в Италии и др.) также не при</w:t>
        <w:softHyphen/>
        <w:t xml:space="preserve">знавали социальных основ формирования детей и в качестве целевых установок воспитания считали развитие спонтанно (от лат. </w:t>
      </w:r>
      <w:r>
        <w:rPr>
          <w:lang w:val="en-US"/>
        </w:rPr>
        <w:t>spon</w:t>
      </w:r>
      <w:r>
        <w:rPr/>
        <w:t>-</w:t>
      </w:r>
      <w:r>
        <w:rPr>
          <w:lang w:val="en-US"/>
        </w:rPr>
        <w:t>taneus</w:t>
      </w:r>
      <w:r>
        <w:rPr/>
        <w:t xml:space="preserve"> – самопроизвольный) проявляющихся интересов и склоннос</w:t>
        <w:softHyphen/>
        <w:t>тей детей, обеспечение им полной, ничем не ограниченной свободы и невмешательства в их формирование. Эта теория исходила из необхо</w:t>
        <w:softHyphen/>
        <w:t xml:space="preserve">димости ставить в центре воспитания следование за интересами и влечениями детей, поэтому она получила название </w:t>
      </w:r>
      <w:r>
        <w:rPr>
          <w:i/>
          <w:iCs/>
        </w:rPr>
        <w:t>педацептристской.</w:t>
      </w:r>
    </w:p>
    <w:p>
      <w:pPr>
        <w:pStyle w:val="TextBody"/>
        <w:ind w:firstLine="709"/>
        <w:jc w:val="both"/>
        <w:rPr>
          <w:szCs w:val="24"/>
        </w:rPr>
      </w:pPr>
      <w:r>
        <w:rPr/>
        <w:t>В последнее время, однако, западные педагоги все более опреде</w:t>
        <w:softHyphen/>
        <w:t>ленно ставят перед воспитанием политические цели. В США в дирек</w:t>
        <w:softHyphen/>
        <w:t>тивных документах, излагавших задачи американского образования в 60-70-е гг., в разделах, посвященных гражданскому воспитанию, исчезли слова «лояльность», «приспособление». Они заменены термина</w:t>
        <w:softHyphen/>
        <w:t>ми «вера», «ответственность», «преданность» существующему строю.</w:t>
      </w:r>
    </w:p>
    <w:p>
      <w:pPr>
        <w:pStyle w:val="TextBody"/>
        <w:ind w:firstLine="709"/>
        <w:jc w:val="both"/>
        <w:rPr>
          <w:szCs w:val="24"/>
        </w:rPr>
      </w:pPr>
      <w:r>
        <w:rPr/>
        <w:t>Не нужно, однако, думать, что разработка целевых установок воспитания целиком зависит только от субъективных позиций уче</w:t>
        <w:softHyphen/>
        <w:t xml:space="preserve">ных-педагогов и их социально-политических и методологических взглядов и убеждений, как это отмечено выше. Есть </w:t>
      </w:r>
      <w:r>
        <w:rPr>
          <w:i/>
          <w:iCs/>
        </w:rPr>
        <w:t xml:space="preserve">объективные </w:t>
      </w:r>
      <w:r>
        <w:rPr/>
        <w:t>глу</w:t>
        <w:softHyphen/>
        <w:t>бинные факторы, которые в конечном итоге оказывают определяю</w:t>
        <w:softHyphen/>
        <w:t>щее влияние на научное решение этой сложной проблемы. Это хо</w:t>
        <w:softHyphen/>
        <w:t>рошо видно, если обратиться к вопросу о том, как постепенно скла</w:t>
        <w:softHyphen/>
        <w:t>дывались и формировались идеи о целях воспитания под влиянием объективных процессов развития общества.</w:t>
      </w:r>
    </w:p>
    <w:p>
      <w:pPr>
        <w:pStyle w:val="Heading3"/>
        <w:rPr/>
      </w:pPr>
      <w:bookmarkStart w:id="17" w:name="__RefHeading___Toc219380349"/>
      <w:bookmarkEnd w:id="17"/>
      <w:r>
        <w:rPr/>
        <w:t>3. Социально-экономическая обусловленность одностороннего воспитания в эпохи домашинного производства и зарождение идеи о всестороннем развитии личности</w:t>
      </w:r>
    </w:p>
    <w:p>
      <w:pPr>
        <w:pStyle w:val="TextBody"/>
        <w:ind w:firstLine="709"/>
        <w:jc w:val="both"/>
        <w:rPr>
          <w:szCs w:val="24"/>
        </w:rPr>
      </w:pPr>
      <w:r>
        <w:rPr/>
        <w:t>Анализируя характер и цели воспитания в предшествующие эпохи, нельзя не отметить, что разделение труда и, как следствие этого, возникновение имущест</w:t>
        <w:softHyphen/>
        <w:t>венного расслоения общества привели к тому, что у различных классов начало складываться различное отношение к физическому труду. Аристократическая прослойка общества, обладавшая полити</w:t>
        <w:softHyphen/>
        <w:t>ческой властью и экономическим могуществом, чуждалась физичес</w:t>
        <w:softHyphen/>
        <w:t>кой работы и целиком посвящала себя духовной жизни. Уделом же большинства населения был физический труд. Так возникла проти</w:t>
        <w:softHyphen/>
        <w:t>воположность между людьми умственного и физического труда. Этот процесс с течением времени углублялся и расширялся. От про</w:t>
        <w:softHyphen/>
        <w:t>изводительного труда отрывались люди, работавшие в сфере управ</w:t>
        <w:softHyphen/>
        <w:t xml:space="preserve">ления, исполнения правосудия, находившиеся на военной службе и т.д. Все это так или иначе отражалось на воспитании. Оно стало характеризоваться </w:t>
      </w:r>
      <w:r>
        <w:rPr>
          <w:i/>
          <w:iCs/>
        </w:rPr>
        <w:t xml:space="preserve">дуализмом </w:t>
      </w:r>
      <w:r>
        <w:rPr/>
        <w:t xml:space="preserve">(двойственностью) и </w:t>
      </w:r>
      <w:r>
        <w:rPr>
          <w:i/>
          <w:iCs/>
        </w:rPr>
        <w:t>одностороннос</w:t>
        <w:softHyphen/>
        <w:t xml:space="preserve">тью. </w:t>
      </w:r>
      <w:r>
        <w:rPr/>
        <w:t>Сущность дуализма заключалась в том, что, как уже отмечалось в первой главе, имущие и неимущие классы получали совершенно различное воспитание, причем как для тех, так и для других оно было односторонним. Представители аристократической верхушки общества получали преимущественно интеллектуальное, военно-гимнастическое и эстетическое воспитание, оторванное от физи</w:t>
        <w:softHyphen/>
        <w:t>ческого труда. Воспитание же низших сословий и классов ограничи</w:t>
        <w:softHyphen/>
        <w:t>валось главным образом подготовкой к физическому труду, выра</w:t>
        <w:softHyphen/>
        <w:t>боткой практических умений и навыков и фактически не связыва</w:t>
        <w:softHyphen/>
        <w:t>лось с умственным и эстетическим воспитанием.</w:t>
      </w:r>
    </w:p>
    <w:p>
      <w:pPr>
        <w:pStyle w:val="TextBody"/>
        <w:ind w:firstLine="709"/>
        <w:jc w:val="both"/>
        <w:rPr>
          <w:szCs w:val="24"/>
        </w:rPr>
      </w:pPr>
      <w:r>
        <w:rPr/>
        <w:t>В этом факте не следует усматривать лишь одну негативную сто</w:t>
        <w:softHyphen/>
        <w:t>рону. Освобождение части людей от изнурительного и малопроизводительного физического труда давало им возможность занимать</w:t>
        <w:softHyphen/>
        <w:t>ся искусством, наукой и гимнастическими упражнениями. Именно рабство явилось основой для расцвета античной науки и культуры. Вот почему не случайным является то, что многие научные идеи, различные виды и жанры литературы и искусства, а также физичес</w:t>
        <w:softHyphen/>
        <w:t>кая культура ведут свое происхождение из Древней Греции. В анти</w:t>
        <w:softHyphen/>
        <w:t xml:space="preserve">чной Греции зародилась и формула «калокагатии» или «калокагат-хии» (от греч. слов «калос кай агатос» – прекрасный в духовном и физическом отношениях), которая положила </w:t>
      </w:r>
      <w:r>
        <w:rPr>
          <w:i/>
          <w:iCs/>
        </w:rPr>
        <w:t xml:space="preserve">начало </w:t>
      </w:r>
      <w:r>
        <w:rPr/>
        <w:t xml:space="preserve">разработке в педагогике </w:t>
      </w:r>
      <w:r>
        <w:rPr>
          <w:i/>
          <w:iCs/>
        </w:rPr>
        <w:t xml:space="preserve">идеи о всестороннем и гармоничном развитии личности. </w:t>
      </w:r>
      <w:r>
        <w:rPr/>
        <w:t>«Вера в тесное единство добра, истины, красоты, освященное свя</w:t>
        <w:softHyphen/>
        <w:t>тостью, дали Платону полную возможность и право ... требовать всестороннего гармонического развития человека»</w:t>
      </w:r>
      <w:r>
        <w:rPr>
          <w:rStyle w:val="FootnoteCharacters"/>
          <w:rStyle w:val="FootnoteAnchor"/>
        </w:rPr>
        <w:footnoteReference w:id="26"/>
      </w:r>
      <w:r>
        <w:rPr/>
        <w:t>.</w:t>
      </w:r>
    </w:p>
    <w:p>
      <w:pPr>
        <w:pStyle w:val="TextBody"/>
        <w:ind w:firstLine="709"/>
        <w:jc w:val="both"/>
        <w:rPr>
          <w:szCs w:val="24"/>
        </w:rPr>
      </w:pPr>
      <w:r>
        <w:rPr/>
        <w:t>Однако длительное время эта идея носила ограниченный харак</w:t>
        <w:softHyphen/>
        <w:t>тер. Она включала в себя главным образом интеллектуальное разви</w:t>
        <w:softHyphen/>
        <w:t>тие личности и развитие культуры тела и осуществлялась только по отношению к детям состоятельной прослойки общества. «Прослав</w:t>
        <w:softHyphen/>
        <w:t>ленный древнегреческий идеал «гармонической личности», – отме</w:t>
        <w:softHyphen/>
        <w:t>чал философ В.П. Тугаринов, – не требует ни духовного богатства, ни тем более нравственной чистоты, но предъявляет большие тре</w:t>
        <w:softHyphen/>
        <w:t>бования к эстетическому и физическому совершенству»</w:t>
      </w:r>
      <w:r>
        <w:rPr>
          <w:rStyle w:val="FootnoteCharacters"/>
          <w:rStyle w:val="FootnoteAnchor"/>
        </w:rPr>
        <w:footnoteReference w:id="27"/>
      </w:r>
      <w:r>
        <w:rPr/>
        <w:t>.</w:t>
      </w:r>
    </w:p>
    <w:p>
      <w:pPr>
        <w:pStyle w:val="TextBody"/>
        <w:ind w:firstLine="709"/>
        <w:jc w:val="both"/>
        <w:rPr>
          <w:szCs w:val="24"/>
        </w:rPr>
      </w:pPr>
      <w:r>
        <w:rPr/>
        <w:t>В период средневековья античная идея о всестороннем разви</w:t>
        <w:softHyphen/>
        <w:t>тии личности была предана забвению. В соответствии с господству</w:t>
        <w:softHyphen/>
        <w:t>ющей в этот период идеологией на первый план в воспитании стала выступать проповедь религиозного аскетизма, умерщвления плоти и духовного порабощения личности как средства поддержания бо</w:t>
        <w:softHyphen/>
        <w:t>жественного благочестия. В эпоху Возрождения (</w:t>
      </w:r>
      <w:r>
        <w:rPr>
          <w:lang w:val="en-US"/>
        </w:rPr>
        <w:t>XIV</w:t>
      </w:r>
      <w:r>
        <w:rPr/>
        <w:t>-</w:t>
      </w:r>
      <w:r>
        <w:rPr>
          <w:lang w:val="en-US"/>
        </w:rPr>
        <w:t>XVI</w:t>
      </w:r>
      <w:r>
        <w:rPr/>
        <w:t xml:space="preserve"> вв.) идея о всестороннем развитии личности как цели воспитания начала раз</w:t>
        <w:softHyphen/>
        <w:t>рабатываться вновь. Но она трактовалась только как освобождение человека от идеологических и политических оков феодализма. Даже лучшие представители эпохи Возрождения не преодолели ис</w:t>
        <w:softHyphen/>
        <w:t>торической ограниченности в подходе к идее всестороннего разви</w:t>
        <w:softHyphen/>
        <w:t>тия личности и не связывали эту идею с устранением порабощаю</w:t>
        <w:softHyphen/>
        <w:t>щего разделения труда. Они не могли подняться до понимания не</w:t>
        <w:softHyphen/>
        <w:t>обходимости воссоединения умственного и физического труда как основы полноценного развития личности, ибо в самом обществе для этого не было объективных условий. Более того, противопо</w:t>
        <w:softHyphen/>
        <w:t>ставление умственного и физического труда, а также низкий уровень общественного производства не только не требовали всесто</w:t>
        <w:softHyphen/>
        <w:t xml:space="preserve">роннего развития личности, но и обусловливали его </w:t>
      </w:r>
      <w:r>
        <w:rPr>
          <w:i/>
          <w:iCs/>
        </w:rPr>
        <w:t>односторон</w:t>
        <w:softHyphen/>
        <w:t xml:space="preserve">ность. </w:t>
      </w:r>
      <w:r>
        <w:rPr/>
        <w:t>Исключение в этом смысле составляли лишь Томас Мор и Томмазо Кампанелла, а также их более поздние последователи, ко</w:t>
        <w:softHyphen/>
        <w:t>торые, мечтая о создании нового общества, ставили вопрос о необ</w:t>
        <w:softHyphen/>
        <w:t>ходимости всестороннего развития личности, причем связывали его осуществление с воссоединением образования и воспитания с производительным трудом.</w:t>
      </w:r>
    </w:p>
    <w:p>
      <w:pPr>
        <w:pStyle w:val="TextBody"/>
        <w:ind w:firstLine="709"/>
        <w:jc w:val="both"/>
        <w:rPr>
          <w:szCs w:val="24"/>
        </w:rPr>
      </w:pPr>
      <w:r>
        <w:rPr/>
        <w:t xml:space="preserve">В дальнейшем эту идею выдвигали французские просветители </w:t>
      </w:r>
      <w:r>
        <w:rPr>
          <w:lang w:val="en-US"/>
        </w:rPr>
        <w:t>XVIII</w:t>
      </w:r>
      <w:r>
        <w:rPr/>
        <w:t xml:space="preserve"> в. – Гельвеций, Дидро, Руссо и др. Но и они мыслили ее только как умственное и нравственное развитие и не связывали с произ</w:t>
        <w:softHyphen/>
        <w:t>водительным трудом, так как для этого еще не было необходимых социально-экономических предпосылок.</w:t>
      </w:r>
    </w:p>
    <w:p>
      <w:pPr>
        <w:pStyle w:val="TextBody"/>
        <w:ind w:firstLine="709"/>
        <w:jc w:val="both"/>
        <w:rPr>
          <w:szCs w:val="24"/>
        </w:rPr>
      </w:pPr>
      <w:r>
        <w:rPr/>
        <w:t xml:space="preserve">Таким образом, </w:t>
      </w:r>
      <w:r>
        <w:rPr>
          <w:i/>
          <w:iCs/>
        </w:rPr>
        <w:t xml:space="preserve">в течение длительного времени идея о всестороннем развитии личности как цели воспитания носила по существу, характер общих благожелательных деклараций и не была научно обоснована. </w:t>
      </w:r>
      <w:r>
        <w:rPr/>
        <w:t>Под</w:t>
        <w:softHyphen/>
        <w:t>черкнем: как для практического осуществления этой идеи, так и для ее теоретического обоснования еще не было соответствующих об</w:t>
        <w:softHyphen/>
        <w:t>щественно-экономических условий.</w:t>
      </w:r>
    </w:p>
    <w:p>
      <w:pPr>
        <w:pStyle w:val="Heading3"/>
        <w:rPr/>
      </w:pPr>
      <w:bookmarkStart w:id="18" w:name="__RefHeading___Toc219380350"/>
      <w:bookmarkEnd w:id="18"/>
      <w:r>
        <w:rPr/>
        <w:t>4. Развитие машинного производства и возникновение объек</w:t>
        <w:softHyphen/>
        <w:t>тивных предпосылок, обусловливающих необходимость всесто</w:t>
        <w:softHyphen/>
        <w:t>роннего и гармоничного развития личности</w:t>
      </w:r>
    </w:p>
    <w:p>
      <w:pPr>
        <w:pStyle w:val="TextBody"/>
        <w:ind w:firstLine="709"/>
        <w:jc w:val="both"/>
        <w:rPr>
          <w:szCs w:val="24"/>
        </w:rPr>
      </w:pPr>
      <w:r>
        <w:rPr/>
        <w:t>Появление социально-экономических предпосылок для всестороннего формирования личности связано со становлением общества, основанного на ма</w:t>
        <w:softHyphen/>
        <w:t>шинном производстве. Но каким же образом машинное производство обусловило необходимость всестороннего развития личности?</w:t>
      </w:r>
    </w:p>
    <w:p>
      <w:pPr>
        <w:pStyle w:val="TextBody"/>
        <w:ind w:firstLine="709"/>
        <w:jc w:val="both"/>
        <w:rPr>
          <w:szCs w:val="24"/>
        </w:rPr>
      </w:pPr>
      <w:r>
        <w:rPr/>
        <w:t>Уже мануфактура, т.е. ручное ремесленное производство, пред</w:t>
        <w:softHyphen/>
        <w:t>шествовавшее производству машинному, характеризовалось тем, что, хотя ремесленники и работали в одной мастерской, каждый из них был занят и выполнял лишь часть работы по изготовлению той или иной вещи. Вот почему мануфактурный рабочий, не имевший возможности сделать что-либо самостоятельно, развивал производ</w:t>
        <w:softHyphen/>
        <w:t>ственную деятельность уже только как придаток мастерской. Ману</w:t>
        <w:softHyphen/>
        <w:t>фактура культивировала только одну какую-либо сторону в развитии человека и подавляла все остальные духовные наклонности и свой</w:t>
        <w:softHyphen/>
        <w:t>ства, уродуя его морально и физически. Это калечение человека воз</w:t>
        <w:softHyphen/>
        <w:t>растало в той мере, в какой росло разделение труда, достигшее свое</w:t>
        <w:softHyphen/>
        <w:t>го высшего развития в мануфактуре.</w:t>
      </w:r>
    </w:p>
    <w:p>
      <w:pPr>
        <w:pStyle w:val="TextBody"/>
        <w:ind w:firstLine="709"/>
        <w:jc w:val="both"/>
        <w:rPr>
          <w:szCs w:val="24"/>
        </w:rPr>
      </w:pPr>
      <w:r>
        <w:rPr/>
        <w:t>Указанная тенденция еще более присуща высокотехническому производству, развитие которого сопровождается дальнейшим интенсивным разделением труда и совершенствованием производст</w:t>
        <w:softHyphen/>
        <w:t>венной технологии. Машинная техника до крайних пределов дово</w:t>
        <w:softHyphen/>
        <w:t>дит дифференциацию (разделение) производственной деятельнос</w:t>
        <w:softHyphen/>
        <w:t>ти рабочих. Работники физического и умственного труда распреде</w:t>
        <w:softHyphen/>
        <w:t>ляются по многочисленным самостоятельным отраслям производ</w:t>
        <w:softHyphen/>
        <w:t>ства. Расширяется узкая специализация, при которой рабочий с помощью машины выполняет только одну технологическую опера</w:t>
        <w:softHyphen/>
        <w:t>цию. Это приводит к тому, что трудовая деятельность сводится к повторению одних и тех же физических движений, которые выпол</w:t>
        <w:softHyphen/>
        <w:t>няются месяцами и годами. Естественно, что в таком случае у чело</w:t>
        <w:softHyphen/>
        <w:t>века развиваются только отдельные органы и системы, другие же физические и духовные функции и свойства угасают.</w:t>
      </w:r>
    </w:p>
    <w:p>
      <w:pPr>
        <w:pStyle w:val="TextBody"/>
        <w:ind w:firstLine="709"/>
        <w:jc w:val="both"/>
        <w:rPr>
          <w:szCs w:val="24"/>
        </w:rPr>
      </w:pPr>
      <w:r>
        <w:rPr/>
        <w:t>До какой степени машинное производство калечит личность, ярко показано в кинокартине Ч. Чаплина «Новые времена». В этом фильме изображен рабочий, который многие годы работает у кон</w:t>
        <w:softHyphen/>
        <w:t>вейера и занят только одной операцией – завинчиванием гайки. Это приводит к тому, что и в обычной жизненной обстановке он все время импульсивно воспроизводит действия, имитирующие за</w:t>
        <w:softHyphen/>
        <w:t>винчивание гаек... У другого же рабочего труд сводится только к нажатию на кнопку... Он настолько «привыкает» к этой операции, что и в житейском поведении его руки самопроизвольно воспроиз</w:t>
        <w:softHyphen/>
        <w:t>водят движения, связанные с надавливанием на кнопку. Так, бесе</w:t>
        <w:softHyphen/>
        <w:t>дуя с кем-либо из своих товарищей, он то и дело норовит нажать на пуговицы его пиджака, на нос собеседника и т.д. и производит впе</w:t>
        <w:softHyphen/>
        <w:t>чатление человека с психической травмой.</w:t>
      </w:r>
    </w:p>
    <w:p>
      <w:pPr>
        <w:pStyle w:val="TextBody"/>
        <w:ind w:firstLine="709"/>
        <w:jc w:val="both"/>
        <w:rPr>
          <w:szCs w:val="24"/>
        </w:rPr>
      </w:pPr>
      <w:r>
        <w:rPr/>
        <w:t>Как можно предотвратить этот «профессиональный идиотизм»? Английский владелец бумагопрядильной фабрики Роберт Оуэн (1771-1858) полагал, что основным средством для этого должно быть одновременное развитие интеллектуальных и физических сил личности, ее нравственное и эстетическое формирование. По его мнению, достичь этого можно путем объединения обучения и вос</w:t>
        <w:softHyphen/>
        <w:t>питания с производительным трудом. Эту идею он решил осущест</w:t>
        <w:softHyphen/>
        <w:t>вить на практике. На своей фабрике в Нью-Лэнарке он впервые в истории создал детский сад, начальную школу для детей рабочих и вечернюю школу для взрослых. Не все удалось в этих опытах, но сам подход к всестороннему развитию личности на основе соедине</w:t>
        <w:softHyphen/>
        <w:t>ния обучения с производительным трудом был по существу верным, и идея о необходимости всестороннего развития личности позже получила свое научное обоснование.</w:t>
      </w:r>
    </w:p>
    <w:p>
      <w:pPr>
        <w:pStyle w:val="TextBody"/>
        <w:ind w:firstLine="709"/>
        <w:jc w:val="both"/>
        <w:rPr>
          <w:szCs w:val="24"/>
        </w:rPr>
      </w:pPr>
      <w:r>
        <w:rPr/>
        <w:t>Более того, жизнь показала, что технический базис крупной промышленности является в высшей степени революционным. Он не только постоянно совершенствуется, но время от времени эти усовершенствования носят характер настоящих промышленных переворотов. Сейчас мы сами являемся свидетелями того, как ста</w:t>
        <w:softHyphen/>
        <w:t>рая технология и техника заменяются новой технологией и техни</w:t>
        <w:softHyphen/>
        <w:t>кой. Исчезают одни и появляются другие профессии, а к професси</w:t>
        <w:softHyphen/>
        <w:t>ональной подготовке рабочих и инженерно-технических работни</w:t>
        <w:softHyphen/>
        <w:t>ков предъявляются все более высокие требования. Чем сложнее и совершеннее техника, тем выше должен быть общеобразователь</w:t>
        <w:softHyphen/>
        <w:t>ный и технический уровень обслуживающих ее людей, причем ра</w:t>
        <w:softHyphen/>
        <w:t>бочие должны быть готовы к перемене профессий, к труду в новых технологических условиях.</w:t>
      </w:r>
    </w:p>
    <w:p>
      <w:pPr>
        <w:pStyle w:val="TextBody"/>
        <w:ind w:firstLine="709"/>
        <w:jc w:val="both"/>
        <w:rPr>
          <w:szCs w:val="24"/>
        </w:rPr>
      </w:pPr>
      <w:r>
        <w:rPr/>
        <w:t>Таким образом, сама природа крупной промышленности обу</w:t>
        <w:softHyphen/>
        <w:t>словливает необходимость перемены труда, возрастания возмож</w:t>
        <w:softHyphen/>
        <w:t>ностей рабочего для приобщения к новым технологиям, совмеще</w:t>
        <w:softHyphen/>
        <w:t>ния профессий, ставит задачу замены частичного рабочего, простого носителя известной частичной общественной функции, всесторон</w:t>
        <w:softHyphen/>
        <w:t>не развитым индивидуумом. Эта особенность крупной промышлен</w:t>
        <w:softHyphen/>
        <w:t xml:space="preserve">ности, имеющей высокоразвитый технический базис, становится </w:t>
      </w:r>
      <w:r>
        <w:rPr>
          <w:i/>
          <w:iCs/>
        </w:rPr>
        <w:t xml:space="preserve">всеобщим законом общественного производства. </w:t>
      </w:r>
      <w:r>
        <w:rPr/>
        <w:t xml:space="preserve">Из этого закона следует, что </w:t>
      </w:r>
      <w:r>
        <w:rPr>
          <w:i/>
          <w:iCs/>
        </w:rPr>
        <w:t>сама природа крупной промышленности требует всестороннего разви</w:t>
        <w:softHyphen/>
        <w:t>тия не отдельных личностей, а всех людей, участвующих в общественном производстве.</w:t>
      </w:r>
    </w:p>
    <w:p>
      <w:pPr>
        <w:pStyle w:val="TextBody"/>
        <w:ind w:firstLine="709"/>
        <w:jc w:val="both"/>
        <w:rPr>
          <w:szCs w:val="24"/>
        </w:rPr>
      </w:pPr>
      <w:r>
        <w:rPr/>
        <w:t>Однако к обоснованию всестороннего развития личности в эпоху высокоразвитого машинного производства необходимо под</w:t>
        <w:softHyphen/>
        <w:t>ходить и с другой стороны. В преобразующей мир человеческой де</w:t>
        <w:softHyphen/>
        <w:t xml:space="preserve">ятельности </w:t>
      </w:r>
      <w:r>
        <w:rPr>
          <w:i/>
          <w:iCs/>
        </w:rPr>
        <w:t>происходит самореализация личности, ее творческое самосози</w:t>
        <w:softHyphen/>
        <w:t xml:space="preserve">дание. </w:t>
      </w:r>
      <w:r>
        <w:rPr/>
        <w:t xml:space="preserve">С этой точки зрения </w:t>
      </w:r>
      <w:r>
        <w:rPr>
          <w:i/>
          <w:iCs/>
        </w:rPr>
        <w:t>назначение, задача каждого человека заклю</w:t>
        <w:softHyphen/>
        <w:t>чается в том, чтобы всесторонне развивать свои, способности и творческие задатки.</w:t>
      </w:r>
    </w:p>
    <w:p>
      <w:pPr>
        <w:pStyle w:val="TextBody"/>
        <w:ind w:firstLine="709"/>
        <w:jc w:val="both"/>
        <w:rPr>
          <w:szCs w:val="24"/>
        </w:rPr>
      </w:pPr>
      <w:r>
        <w:rPr/>
        <w:t xml:space="preserve">Таким образом, и </w:t>
      </w:r>
      <w:r>
        <w:rPr>
          <w:i/>
          <w:iCs/>
        </w:rPr>
        <w:t>объективные потребности машинного производст</w:t>
        <w:softHyphen/>
        <w:t>ва, и интересы самой личности обусловливают необходимость ее всесторон</w:t>
        <w:softHyphen/>
        <w:t>него развития. Поэтому современная школа как у нас, так и за рубежом так или иначе решает задачу всестороннего развития своих питомцев.</w:t>
      </w:r>
    </w:p>
    <w:p>
      <w:pPr>
        <w:pStyle w:val="Heading3"/>
        <w:rPr/>
      </w:pPr>
      <w:bookmarkStart w:id="19" w:name="__RefHeading___Toc219380351"/>
      <w:bookmarkEnd w:id="19"/>
      <w:r>
        <w:rPr/>
        <w:t>5. Формирование всесторонне и гармонично развитой личности как основная цель (идеал) современного воспитания и его со</w:t>
        <w:softHyphen/>
        <w:t>ставные части</w:t>
      </w:r>
    </w:p>
    <w:p>
      <w:pPr>
        <w:pStyle w:val="TextBody"/>
        <w:ind w:firstLine="709"/>
        <w:jc w:val="both"/>
        <w:rPr>
          <w:szCs w:val="24"/>
        </w:rPr>
      </w:pPr>
      <w:r>
        <w:rPr/>
        <w:t>Развитие современного общества характеризуется еще более интенсивным совершенствованием машинного произ</w:t>
        <w:softHyphen/>
        <w:t>водства и повышением его технического уровня и, следовательно, предъявляет более высокие требования к подготовке и развитию членов общества. Новые задачи перед воспитанием ставит развер</w:t>
        <w:softHyphen/>
        <w:t>тывание компьютерной революции, информационных технологий.</w:t>
      </w:r>
    </w:p>
    <w:p>
      <w:pPr>
        <w:pStyle w:val="TextBody"/>
        <w:ind w:firstLine="709"/>
        <w:jc w:val="both"/>
        <w:rPr>
          <w:szCs w:val="24"/>
        </w:rPr>
      </w:pPr>
      <w:r>
        <w:rPr/>
        <w:t xml:space="preserve">Все это приводит к тому, что </w:t>
      </w:r>
      <w:r>
        <w:rPr>
          <w:i/>
          <w:iCs/>
        </w:rPr>
        <w:t>формирование всесторонне и гармонично развитой личности выступает не только как объективная потребность, но и становится основной целью, т.е. идеалом современного воспитания.</w:t>
      </w:r>
    </w:p>
    <w:p>
      <w:pPr>
        <w:pStyle w:val="TextBody"/>
        <w:ind w:firstLine="709"/>
        <w:jc w:val="both"/>
        <w:rPr>
          <w:szCs w:val="24"/>
        </w:rPr>
      </w:pPr>
      <w:r>
        <w:rPr/>
        <w:t>Что же имеют в виду, когда говорят о всестороннем и гармонич</w:t>
        <w:softHyphen/>
        <w:t>ном развитии личности? Какое содержание вкладывается в это по</w:t>
        <w:softHyphen/>
        <w:t>нятие?</w:t>
      </w:r>
    </w:p>
    <w:p>
      <w:pPr>
        <w:pStyle w:val="TextBody"/>
        <w:ind w:firstLine="709"/>
        <w:jc w:val="both"/>
        <w:rPr>
          <w:szCs w:val="24"/>
        </w:rPr>
      </w:pPr>
      <w:r>
        <w:rPr/>
        <w:t xml:space="preserve">В развитии и формировании личности большое значение имеет прежде всего </w:t>
      </w:r>
      <w:r>
        <w:rPr>
          <w:i/>
          <w:iCs/>
        </w:rPr>
        <w:t xml:space="preserve">физическое воспитание, </w:t>
      </w:r>
      <w:r>
        <w:rPr/>
        <w:t>укрепление ее сил и здоровья, выработка правильной осанки и санитарно-гигиенической культу</w:t>
        <w:softHyphen/>
        <w:t>ры. Нужно иметь в виду, что в народе недаром сложилась пословица: в здоровом теле – здоровый дух. Без крепкого здоровья и надлежа</w:t>
        <w:softHyphen/>
        <w:t>щей физической закалки человек теряет необходимую работоспо</w:t>
        <w:softHyphen/>
        <w:t>собность, не в состоянии проявлять волевых усилий и настойчивос</w:t>
        <w:softHyphen/>
        <w:t>ти в преодолении трудностей, что может мешать ему развиваться в других областях личностного становления. В этом смысле физичес</w:t>
        <w:softHyphen/>
        <w:t>кое воспитание выступает как исключительно важное условие все</w:t>
        <w:softHyphen/>
        <w:t>стороннего развития учащихся вообще.</w:t>
      </w:r>
    </w:p>
    <w:p>
      <w:pPr>
        <w:pStyle w:val="TextBody"/>
        <w:ind w:firstLine="709"/>
        <w:jc w:val="both"/>
        <w:rPr>
          <w:szCs w:val="24"/>
        </w:rPr>
      </w:pPr>
      <w:r>
        <w:rPr/>
        <w:t xml:space="preserve">Ключевой проблемой в процессе всестороннего и гармоничного развития личности является </w:t>
      </w:r>
      <w:r>
        <w:rPr>
          <w:i/>
          <w:iCs/>
        </w:rPr>
        <w:t xml:space="preserve">умственное воспитание. </w:t>
      </w:r>
      <w:r>
        <w:rPr/>
        <w:t>Только благода</w:t>
        <w:softHyphen/>
        <w:t>ря уму человек выделился из животного мира как общественное су</w:t>
        <w:softHyphen/>
        <w:t>щество, создал все богатства материальной и духовной культуры и обеспечивает непрерывный социально-экономический прогресс. Вот почему развитие пытливости, овладение знаниями, совершен</w:t>
        <w:softHyphen/>
        <w:t>ствование мышления, памяти и сообразительности учащихся долж</w:t>
        <w:softHyphen/>
        <w:t>но выступать в качестве сердцевины всестороннего развития лич</w:t>
        <w:softHyphen/>
        <w:t>ности. Расширение кругозора особенно важно в современную эпоху, характеризующуюся мировыми процессами интеграции.</w:t>
      </w:r>
    </w:p>
    <w:p>
      <w:pPr>
        <w:pStyle w:val="TextBody"/>
        <w:ind w:firstLine="709"/>
        <w:jc w:val="both"/>
        <w:rPr>
          <w:szCs w:val="24"/>
        </w:rPr>
      </w:pPr>
      <w:r>
        <w:rPr/>
        <w:t>Не менее существенной составной частью всестороннего и гар</w:t>
        <w:softHyphen/>
        <w:t xml:space="preserve">моничного развития личности является </w:t>
      </w:r>
      <w:r>
        <w:rPr>
          <w:i/>
          <w:iCs/>
        </w:rPr>
        <w:t xml:space="preserve">техническое обучение, </w:t>
      </w:r>
      <w:r>
        <w:rPr/>
        <w:t>или приобщение ее к современным достижениям техники, в том числе и бытовой, овладение умениями и навыками труда на наиболее рас</w:t>
        <w:softHyphen/>
        <w:t>пространенных машинах, а также обращения с различными инстру</w:t>
        <w:softHyphen/>
        <w:t>ментами и техническими приспособлениями. Это создает предпо</w:t>
        <w:softHyphen/>
        <w:t>сылки для подготовки учащихся к работе на современном производ</w:t>
        <w:softHyphen/>
        <w:t>стве и профессиональной ориентации, а также для жизни в совре</w:t>
        <w:softHyphen/>
        <w:t>менном обществе, все сферы которого пронизывает все более усложняющаяся техника.</w:t>
      </w:r>
    </w:p>
    <w:p>
      <w:pPr>
        <w:pStyle w:val="TextBody"/>
        <w:ind w:firstLine="709"/>
        <w:jc w:val="both"/>
        <w:rPr>
          <w:szCs w:val="24"/>
        </w:rPr>
      </w:pPr>
      <w:r>
        <w:rPr/>
        <w:t xml:space="preserve">Весьма велика </w:t>
      </w:r>
      <w:r>
        <w:rPr>
          <w:i/>
          <w:iCs/>
        </w:rPr>
        <w:t>роль моральных принципов в развитии и формирова</w:t>
        <w:softHyphen/>
        <w:t xml:space="preserve">нии личности. </w:t>
      </w:r>
      <w:r>
        <w:rPr/>
        <w:t>И это понятно: прогресс общества могут обеспечи</w:t>
        <w:softHyphen/>
        <w:t>вать только люди с совершенной моралью, с добросовестным отно</w:t>
        <w:softHyphen/>
        <w:t>шением к труду и собственности, что обусловливает необходимость действенного морального воспитания.</w:t>
      </w:r>
    </w:p>
    <w:p>
      <w:pPr>
        <w:pStyle w:val="TextBody"/>
        <w:ind w:firstLine="709"/>
        <w:jc w:val="both"/>
        <w:rPr>
          <w:szCs w:val="24"/>
        </w:rPr>
      </w:pPr>
      <w:r>
        <w:rPr/>
        <w:t xml:space="preserve">Вместе с тем огромное значение придается </w:t>
      </w:r>
      <w:r>
        <w:rPr>
          <w:i/>
          <w:iCs/>
        </w:rPr>
        <w:t>духовному росту членов общества, приобщению их к сокровищам литературы, искусства, формиро</w:t>
        <w:softHyphen/>
        <w:t xml:space="preserve">ванию у них высоких эстетических чувств и качеств. </w:t>
      </w:r>
      <w:r>
        <w:rPr/>
        <w:t>Все это, естествен</w:t>
        <w:softHyphen/>
        <w:t xml:space="preserve">но, требует </w:t>
      </w:r>
      <w:r>
        <w:rPr>
          <w:i/>
          <w:iCs/>
        </w:rPr>
        <w:t>эстетического воспитания.</w:t>
      </w:r>
    </w:p>
    <w:p>
      <w:pPr>
        <w:pStyle w:val="TextBody"/>
        <w:ind w:firstLine="709"/>
        <w:jc w:val="both"/>
        <w:rPr>
          <w:szCs w:val="24"/>
        </w:rPr>
      </w:pPr>
      <w:r>
        <w:rPr/>
        <w:t xml:space="preserve">Есть и еще </w:t>
      </w:r>
      <w:r>
        <w:rPr>
          <w:i/>
          <w:iCs/>
        </w:rPr>
        <w:t xml:space="preserve">два содержательных компонента, </w:t>
      </w:r>
      <w:r>
        <w:rPr/>
        <w:t>которые органически входят в состав всестороннего развития личности.</w:t>
      </w:r>
    </w:p>
    <w:p>
      <w:pPr>
        <w:pStyle w:val="TextBody"/>
        <w:ind w:firstLine="709"/>
        <w:jc w:val="both"/>
        <w:rPr>
          <w:szCs w:val="24"/>
        </w:rPr>
      </w:pPr>
      <w:r>
        <w:rPr>
          <w:i/>
          <w:iCs/>
        </w:rPr>
        <w:t>Первый из них касается склонностей, творческих задатков и способнос</w:t>
        <w:softHyphen/>
        <w:t xml:space="preserve">тей. </w:t>
      </w:r>
      <w:r>
        <w:rPr/>
        <w:t>Они есть у каждого здорового человека. Вот почему целена</w:t>
        <w:softHyphen/>
        <w:t>правленная работа по их выявлению и развитию является важной частью всестороннего формирования учащихся. Школа должна вос</w:t>
        <w:softHyphen/>
        <w:t>питывать у них индивидуальную красоту, личностное своеобразие, творческий подход к выполнению любого дела.</w:t>
      </w:r>
    </w:p>
    <w:p>
      <w:pPr>
        <w:pStyle w:val="TextBody"/>
        <w:ind w:firstLine="709"/>
        <w:jc w:val="both"/>
        <w:rPr>
          <w:szCs w:val="24"/>
        </w:rPr>
      </w:pPr>
      <w:r>
        <w:rPr>
          <w:i/>
          <w:iCs/>
        </w:rPr>
        <w:t xml:space="preserve">Второй компонент относится к производительному труду </w:t>
      </w:r>
      <w:r>
        <w:rPr/>
        <w:t>и его роли в формировании личности. Только он позволяет преодолеть одно</w:t>
        <w:softHyphen/>
        <w:t>сторонность личностного развития, создает предпосылки для пол</w:t>
        <w:softHyphen/>
        <w:t>ноценного физического формирования человека, стимулирует его умственное, нравственное и эстетическое совершенствование.</w:t>
      </w:r>
    </w:p>
    <w:p>
      <w:pPr>
        <w:pStyle w:val="TextBody"/>
        <w:ind w:firstLine="709"/>
        <w:jc w:val="both"/>
        <w:rPr>
          <w:szCs w:val="24"/>
        </w:rPr>
      </w:pPr>
      <w:r>
        <w:rPr/>
        <w:t>Все это позволяет сделать вывод об основных структурных компо</w:t>
        <w:softHyphen/>
        <w:t xml:space="preserve">нентах всестороннего развития личности и указать на его важнейшие составные части. В качестве таких составных частей выступают: </w:t>
      </w:r>
      <w:r>
        <w:rPr>
          <w:i/>
          <w:iCs/>
        </w:rPr>
        <w:t>умст</w:t>
        <w:softHyphen/>
        <w:t>венное воспитание, техническое (или политехническое) обучение, физи</w:t>
        <w:softHyphen/>
        <w:t>ческое воспитание, нравственное и эстетическое воспитание, которые должны сочетаться с развитием творческих склонностей, задатков и способностей личности и включением ее в производительный труд.</w:t>
      </w:r>
    </w:p>
    <w:p>
      <w:pPr>
        <w:pStyle w:val="TextBody"/>
        <w:ind w:firstLine="709"/>
        <w:jc w:val="both"/>
        <w:rPr>
          <w:szCs w:val="24"/>
        </w:rPr>
      </w:pPr>
      <w:r>
        <w:rPr/>
        <w:t>Однако выше отмечалось, что воспитание должно быть не толь</w:t>
        <w:softHyphen/>
        <w:t xml:space="preserve">ко всесторонним, но и гармоничным (от греч. </w:t>
      </w:r>
      <w:r>
        <w:rPr>
          <w:lang w:val="en-US"/>
        </w:rPr>
        <w:t>harmonia</w:t>
      </w:r>
      <w:r>
        <w:rPr/>
        <w:t xml:space="preserve"> – согласо</w:t>
        <w:softHyphen/>
        <w:t xml:space="preserve">ванность, стройность). Это означает, что </w:t>
      </w:r>
      <w:r>
        <w:rPr>
          <w:i/>
          <w:iCs/>
        </w:rPr>
        <w:t>все стороны личности долж</w:t>
        <w:softHyphen/>
        <w:t>ны формироваться, одновременно и в тесной взаимосвязи между собой.</w:t>
      </w:r>
    </w:p>
    <w:p>
      <w:pPr>
        <w:pStyle w:val="TextBody"/>
        <w:ind w:firstLine="709"/>
        <w:jc w:val="both"/>
        <w:rPr>
          <w:szCs w:val="24"/>
        </w:rPr>
      </w:pPr>
      <w:r>
        <w:rPr/>
        <w:t xml:space="preserve">В последнее время понятие </w:t>
      </w:r>
      <w:r>
        <w:rPr>
          <w:i/>
          <w:iCs/>
        </w:rPr>
        <w:t xml:space="preserve">всестороннее и гармоничное развитие личности </w:t>
      </w:r>
      <w:r>
        <w:rPr/>
        <w:t xml:space="preserve">иной раз трактуется как </w:t>
      </w:r>
      <w:r>
        <w:rPr>
          <w:i/>
          <w:iCs/>
        </w:rPr>
        <w:t xml:space="preserve">разностороннее </w:t>
      </w:r>
      <w:r>
        <w:rPr/>
        <w:t>ее развитие, по</w:t>
        <w:softHyphen/>
        <w:t>скольку, дескать, всестороннее развитие в современном обществе осуществляется не полностью. Этот отход от устоявшегося понятия является не совсем обоснованным. Дело в том, что необходимость всестороннего развития личности выступает как идеал общества с высокоразвитым техническим производством, как его педагогичес</w:t>
        <w:softHyphen/>
        <w:t>кая тенденция, и потому мера и глубина этого развития зависит от конкретных социально-экономических условий, в которых оно осу</w:t>
        <w:softHyphen/>
        <w:t>ществляется. Важно, однако, чтобы воспитание способствовало и умственному, и техническому, и нравственному, и эстетическому, и физическому формированию. Понятие же «разностороннее» разви</w:t>
        <w:softHyphen/>
        <w:t>тие не имеет такого выразительного терминологического смысла, поскольку его, например, можно осуществлять без надлежащего эстетического воспитания и т.д. Такой понятийной неопределеннос</w:t>
        <w:softHyphen/>
        <w:t>ти наука должна избегать.</w:t>
      </w:r>
    </w:p>
    <w:p>
      <w:pPr>
        <w:pStyle w:val="TextBody"/>
        <w:ind w:firstLine="709"/>
        <w:jc w:val="both"/>
        <w:rPr>
          <w:szCs w:val="24"/>
        </w:rPr>
      </w:pPr>
      <w:r>
        <w:rPr/>
        <w:t>Будучи идеалом воспитания, к которому стремится общество, всестороннее и гармоничное развитие личности определяет общее направление учебно-воспитательной работы. В этом смысле оно вы</w:t>
        <w:softHyphen/>
        <w:t xml:space="preserve">ступает как </w:t>
      </w:r>
      <w:r>
        <w:rPr>
          <w:i/>
          <w:iCs/>
        </w:rPr>
        <w:t xml:space="preserve">общая цель воспитания. </w:t>
      </w:r>
      <w:r>
        <w:rPr/>
        <w:t>Для школьного же воспитания необходимо, чтобы этот идеал был конкретизирован в соответст</w:t>
        <w:softHyphen/>
        <w:t>вии с теми социально-экономическими условиями, в которых оно осуществляется. Это требует более детальной разработки его содер</w:t>
        <w:softHyphen/>
        <w:t>жания и методов на каждом этапе развития общества и школы с тем, чтобы не забегать вперед и учитывать меру возможного в его осуществлении.</w:t>
      </w:r>
    </w:p>
    <w:p>
      <w:pPr>
        <w:pStyle w:val="Heading3"/>
        <w:rPr/>
      </w:pPr>
      <w:bookmarkStart w:id="20" w:name="__RefHeading___Toc219380352"/>
      <w:bookmarkEnd w:id="20"/>
      <w:r>
        <w:rPr/>
        <w:t>6. Конкретизация в педагогике содержания воспитания всесто</w:t>
        <w:softHyphen/>
        <w:t>ронне и гармонично развитой личности</w:t>
      </w:r>
    </w:p>
    <w:p>
      <w:pPr>
        <w:pStyle w:val="TextBody"/>
        <w:ind w:firstLine="709"/>
        <w:jc w:val="both"/>
        <w:rPr>
          <w:szCs w:val="24"/>
        </w:rPr>
      </w:pPr>
      <w:r>
        <w:rPr/>
        <w:t xml:space="preserve">Как уже отмечалось, </w:t>
      </w:r>
      <w:r>
        <w:rPr>
          <w:i/>
          <w:iCs/>
        </w:rPr>
        <w:t>ре</w:t>
        <w:softHyphen/>
        <w:t>шение проблем воспитания всесторонне и гармонично развитой личности в школе связано с реализацией социально-экономических требований к фор</w:t>
        <w:softHyphen/>
        <w:t xml:space="preserve">мированию подрастающих поколений. </w:t>
      </w:r>
      <w:r>
        <w:rPr/>
        <w:t>Какие же из этих требований яв</w:t>
        <w:softHyphen/>
        <w:t>ляются основными и определяют его содержание?</w:t>
      </w:r>
    </w:p>
    <w:p>
      <w:pPr>
        <w:pStyle w:val="TextBody"/>
        <w:ind w:firstLine="709"/>
        <w:jc w:val="both"/>
        <w:rPr>
          <w:szCs w:val="24"/>
        </w:rPr>
      </w:pPr>
      <w:r>
        <w:rPr>
          <w:i/>
          <w:iCs/>
        </w:rPr>
        <w:t xml:space="preserve">Первое из них </w:t>
      </w:r>
      <w:r>
        <w:rPr/>
        <w:t xml:space="preserve">заключается в том, чтобы в полной мере раскрыть и реализовать </w:t>
      </w:r>
      <w:r>
        <w:rPr>
          <w:i/>
          <w:iCs/>
        </w:rPr>
        <w:t>созидательные способности личности, ее умственно-интел</w:t>
        <w:softHyphen/>
        <w:t xml:space="preserve">лектуальный и творческий потенциал, </w:t>
      </w:r>
      <w:r>
        <w:rPr/>
        <w:t>открыть ей пути к полноценной деятельности как в производственной, так и в духовной сферах. По</w:t>
        <w:softHyphen/>
        <w:t>нятно, что в решении этой задачи первостепенное значение имеет создание в школе условий для овладения основами современных наук о природе, обществе и человеке, придание учебно-воспита</w:t>
        <w:softHyphen/>
        <w:t>тельной работе развивающего характера. Нужно иметь в виду, что без глубоких знаний и образования нельзя преобразовывать жизнь, быть на уровне современной цивилизации и успешно продвигаться по пути социально-экономического и политического прогресса.</w:t>
      </w:r>
    </w:p>
    <w:p>
      <w:pPr>
        <w:pStyle w:val="TextBody"/>
        <w:ind w:firstLine="709"/>
        <w:jc w:val="both"/>
        <w:rPr>
          <w:szCs w:val="24"/>
        </w:rPr>
      </w:pPr>
      <w:r>
        <w:rPr>
          <w:i/>
          <w:iCs/>
        </w:rPr>
        <w:t xml:space="preserve">Не менее важной задачей </w:t>
      </w:r>
      <w:r>
        <w:rPr/>
        <w:t>является также и то, чтобы в условиях демократизации и гуманизации общества, свободы мнений и убеж</w:t>
        <w:softHyphen/>
        <w:t xml:space="preserve">дений молодежь </w:t>
      </w:r>
      <w:r>
        <w:rPr>
          <w:i/>
          <w:iCs/>
        </w:rPr>
        <w:t>усваивала знания не механически, а глубоко перерабаты</w:t>
        <w:softHyphen/>
        <w:t>вала их в своем сознании и сама делала выводы, необходимые для современ</w:t>
        <w:softHyphen/>
        <w:t xml:space="preserve">ной жизни и образования. </w:t>
      </w:r>
      <w:r>
        <w:rPr/>
        <w:t>Только такой подход к обучению и образо</w:t>
        <w:softHyphen/>
        <w:t>ванию позволяет воспитывать сознательных членов общества, спо</w:t>
        <w:softHyphen/>
        <w:t>собных правильно ориентироваться в сложных перипетиях жизни и находить пути ко всему новому, передовому, пользоваться дости</w:t>
        <w:softHyphen/>
        <w:t>жениями современной цивилизации, не поддаваться влиянию оши</w:t>
        <w:softHyphen/>
        <w:t>бочных и вредных политических движений, самим вырабатывать правильные моральные и идейно-политические убеждения.</w:t>
      </w:r>
    </w:p>
    <w:p>
      <w:pPr>
        <w:pStyle w:val="TextBody"/>
        <w:ind w:firstLine="709"/>
        <w:jc w:val="both"/>
        <w:rPr>
          <w:szCs w:val="24"/>
        </w:rPr>
      </w:pPr>
      <w:r>
        <w:rPr>
          <w:i/>
          <w:iCs/>
        </w:rPr>
        <w:t xml:space="preserve">Неотъемлемой частью </w:t>
      </w:r>
      <w:r>
        <w:rPr/>
        <w:t>образования и обучения подрастающих по</w:t>
        <w:softHyphen/>
        <w:t xml:space="preserve">колений является их </w:t>
      </w:r>
      <w:r>
        <w:rPr>
          <w:i/>
          <w:iCs/>
        </w:rPr>
        <w:t xml:space="preserve">нравственное воспитание и развитие. </w:t>
      </w:r>
      <w:r>
        <w:rPr/>
        <w:t>Всесторон</w:t>
        <w:softHyphen/>
        <w:t>не развитый человек должен вырабатывать у себя принципы обще</w:t>
        <w:softHyphen/>
        <w:t>ственного поведения, милосердие, стремление служить людям, про</w:t>
        <w:softHyphen/>
        <w:t>являть заботу об их благополучии, поддерживать установленный по</w:t>
        <w:softHyphen/>
        <w:t>рядок и дисциплину. Он должен преодолевать эгоистические наклонности, выше всего ценить гуманное отношение к человеку, владеть высокой культурой поведения.</w:t>
      </w:r>
    </w:p>
    <w:p>
      <w:pPr>
        <w:pStyle w:val="TextBody"/>
        <w:ind w:firstLine="709"/>
        <w:jc w:val="both"/>
        <w:rPr>
          <w:szCs w:val="24"/>
        </w:rPr>
      </w:pPr>
      <w:r>
        <w:rPr>
          <w:i/>
          <w:iCs/>
        </w:rPr>
        <w:t xml:space="preserve">Важнейшее значение </w:t>
      </w:r>
      <w:r>
        <w:rPr/>
        <w:t xml:space="preserve">во всестороннем развитии личности имеет </w:t>
      </w:r>
      <w:r>
        <w:rPr>
          <w:i/>
          <w:iCs/>
        </w:rPr>
        <w:t xml:space="preserve">гражданское и национальное воспитание. </w:t>
      </w:r>
      <w:r>
        <w:rPr/>
        <w:t>Оно включает в себя воспита</w:t>
        <w:softHyphen/>
        <w:t>ние чувства патриотизма и культуры межнациональных отношений, уважения к нашим государственным символам, сохранение и разви</w:t>
        <w:softHyphen/>
        <w:t>тие духовных богатств и национальной культуры народа, стремле</w:t>
        <w:softHyphen/>
        <w:t>ние к демократии как форме участия всех граждан в решении во</w:t>
        <w:softHyphen/>
        <w:t>просов государственной важности.</w:t>
      </w:r>
    </w:p>
    <w:p>
      <w:pPr>
        <w:pStyle w:val="TextBody"/>
        <w:ind w:firstLine="709"/>
        <w:jc w:val="both"/>
        <w:rPr>
          <w:szCs w:val="24"/>
        </w:rPr>
      </w:pPr>
      <w:r>
        <w:rPr>
          <w:i/>
          <w:iCs/>
        </w:rPr>
        <w:t xml:space="preserve">Органической частью, </w:t>
      </w:r>
      <w:r>
        <w:rPr/>
        <w:t>всестороннего формирования личности яв</w:t>
        <w:softHyphen/>
        <w:t xml:space="preserve">ляется воспитание </w:t>
      </w:r>
      <w:r>
        <w:rPr>
          <w:i/>
          <w:iCs/>
        </w:rPr>
        <w:t>экологической сознательности и культуры.</w:t>
      </w:r>
    </w:p>
    <w:p>
      <w:pPr>
        <w:pStyle w:val="TextBody"/>
        <w:ind w:firstLine="709"/>
        <w:jc w:val="both"/>
        <w:rPr>
          <w:szCs w:val="24"/>
        </w:rPr>
      </w:pPr>
      <w:r>
        <w:rPr/>
        <w:t xml:space="preserve">Наконец, важной задачей школы является воспитание </w:t>
      </w:r>
      <w:r>
        <w:rPr>
          <w:i/>
          <w:iCs/>
        </w:rPr>
        <w:t xml:space="preserve">уважения к мировому порядку, </w:t>
      </w:r>
      <w:r>
        <w:rPr/>
        <w:t>основанному на признании политических, эконо</w:t>
        <w:softHyphen/>
        <w:t>мических и социальных прав всех народов мира.</w:t>
      </w:r>
    </w:p>
    <w:p>
      <w:pPr>
        <w:pStyle w:val="TextBody"/>
        <w:ind w:firstLine="709"/>
        <w:jc w:val="both"/>
        <w:rPr>
          <w:szCs w:val="24"/>
        </w:rPr>
      </w:pPr>
      <w:r>
        <w:rPr/>
        <w:t xml:space="preserve">Эти </w:t>
      </w:r>
      <w:r>
        <w:rPr>
          <w:i/>
          <w:iCs/>
        </w:rPr>
        <w:t xml:space="preserve">содержательные части </w:t>
      </w:r>
      <w:r>
        <w:rPr/>
        <w:t>всестороннего и гармоничного форми</w:t>
        <w:softHyphen/>
        <w:t>рования личности, безусловно, не остаются неизменными. С тече</w:t>
        <w:softHyphen/>
        <w:t>нием времени они обогащаются и совершенствуются по мере разви</w:t>
        <w:softHyphen/>
        <w:t>тия общества и улучшения учебно-воспитательного процесса в школе.</w:t>
      </w:r>
    </w:p>
    <w:p>
      <w:pPr>
        <w:pStyle w:val="TextBody"/>
        <w:ind w:firstLine="709"/>
        <w:jc w:val="both"/>
        <w:rPr>
          <w:szCs w:val="24"/>
        </w:rPr>
      </w:pPr>
      <w:r>
        <w:rPr/>
        <w:t>В зарубежной педагогике термин «всестороннее развитие личнос</w:t>
        <w:softHyphen/>
        <w:t>ти» используется не всегда, но сама эта цель определяется довольно отчетливо. В Англии, например, каждая школа ежегодно выпускает для родителей проспект, в котором вместе с характеристикой учебно-воспитательного процесса (составом изучаемых предметов, расписа</w:t>
        <w:softHyphen/>
        <w:t>нием занятий, квалификацией учителей, условиями платы за обучение и т.д.) довольно подробно раскрываются цели воспитания. Вот как характеризуются они в одной английской школе:</w:t>
      </w:r>
    </w:p>
    <w:p>
      <w:pPr>
        <w:pStyle w:val="TextBody"/>
        <w:ind w:firstLine="709"/>
        <w:jc w:val="both"/>
        <w:rPr>
          <w:szCs w:val="24"/>
        </w:rPr>
      </w:pPr>
      <w:r>
        <w:rPr/>
        <w:t>Наша главная воспитательная цель – понимать природу малень</w:t>
        <w:softHyphen/>
        <w:t>кого ребенка (его чувства, мысли, процесс развития). Мы твердо убеждены, что дети лучше всего развиваются, приобретая в жизнен</w:t>
        <w:softHyphen/>
        <w:t>ных ситуациях свой собственный опыт. Поэтому мы стремимся со</w:t>
        <w:softHyphen/>
        <w:t>здавать им такое окружение, которое способствовало бы развитию их мышления и отвечало бы их индивидуальным потребностям.</w:t>
      </w:r>
    </w:p>
    <w:p>
      <w:pPr>
        <w:pStyle w:val="TextBody"/>
        <w:ind w:firstLine="709"/>
        <w:jc w:val="both"/>
        <w:rPr>
          <w:szCs w:val="24"/>
        </w:rPr>
      </w:pPr>
      <w:r>
        <w:rPr/>
        <w:t>Мы стремимся сформировать у наших детей беглость речи, зна</w:t>
        <w:softHyphen/>
        <w:t>ния и умения в основных областях (грамотность, счет, физкультура, музыка, искусство и ремесла, основы наук), развить у них пытливость и критичность ума, направленного на познание человека и ок</w:t>
        <w:softHyphen/>
        <w:t>ружающего мира, сформировать чувство ответственности и заботы о других людях</w:t>
      </w:r>
      <w:r>
        <w:rPr>
          <w:rStyle w:val="FootnoteCharacters"/>
          <w:rStyle w:val="FootnoteAnchor"/>
        </w:rPr>
        <w:footnoteReference w:id="28"/>
      </w:r>
      <w:r>
        <w:rPr/>
        <w:t>.</w:t>
      </w:r>
    </w:p>
    <w:p>
      <w:pPr>
        <w:pStyle w:val="TextBody"/>
        <w:ind w:firstLine="709"/>
        <w:jc w:val="both"/>
        <w:rPr>
          <w:szCs w:val="24"/>
        </w:rPr>
      </w:pPr>
      <w:r>
        <w:rPr/>
        <w:t>В этом документе отчетливо видны почти все содержательные элементы всестороннего развития учащихся.</w:t>
      </w:r>
    </w:p>
    <w:p>
      <w:pPr>
        <w:pStyle w:val="Heading3"/>
        <w:rPr/>
      </w:pPr>
      <w:bookmarkStart w:id="21" w:name="__RefHeading___Toc219380353"/>
      <w:bookmarkEnd w:id="21"/>
      <w:r>
        <w:rPr/>
        <w:t>7. Реализация целевых установок в практической работе школы и учителя</w:t>
      </w:r>
    </w:p>
    <w:p>
      <w:pPr>
        <w:pStyle w:val="TextBody"/>
        <w:ind w:firstLine="709"/>
        <w:jc w:val="both"/>
        <w:rPr>
          <w:szCs w:val="24"/>
        </w:rPr>
      </w:pPr>
      <w:r>
        <w:rPr/>
        <w:t>Выше отмечалось, что идеал выступает как более или менее отдаленная цель. Это в полной мере относится и к идеалу воспитательному. Вот почему осуществление всестороннего и гар</w:t>
        <w:softHyphen/>
        <w:t>моничного развития личности нельзя представлять абстрактно. Оно тесно связано с возможностями общества – материальными и духовными, а также с уровнем развития самой школы. Например, мы до настоящего времени встречаемся с трудностями в соедине</w:t>
        <w:softHyphen/>
        <w:t>нии обучения с производительным трудом учащихся. Препятствия здесь различные: общество пока не в состоянии создать надлежа</w:t>
        <w:softHyphen/>
        <w:t>щую материальную базу для этого, а школьная практика испытывает недостаточную методическую разработанность его организации. Конечно, это трудности развития общества и педагогической науки, однако проблема эта в меру возможного решается и ведутся научно-методические поиски в этом направлении. Что же конкрет</w:t>
        <w:softHyphen/>
        <w:t>но делается и должно делаться для осуществления всестороннего и гармоничного развития личности?</w:t>
      </w:r>
    </w:p>
    <w:p>
      <w:pPr>
        <w:pStyle w:val="TextBody"/>
        <w:ind w:firstLine="709"/>
        <w:jc w:val="both"/>
        <w:rPr>
          <w:szCs w:val="24"/>
        </w:rPr>
      </w:pPr>
      <w:r>
        <w:rPr/>
        <w:t>Эта проблема прежде всего отражается в учебных планах школы, в которых дается перечень учебных предметов. В них пред</w:t>
        <w:softHyphen/>
        <w:t>усматривается изучение предметов, которые обеспечивают усвое</w:t>
        <w:softHyphen/>
        <w:t>ние знаний по основам важнейших наук и умственное развитие уча</w:t>
        <w:softHyphen/>
        <w:t>щихся, техническую подготовку, физическое, эстетическое и нрав</w:t>
        <w:softHyphen/>
        <w:t>ственное воспитание.</w:t>
      </w:r>
    </w:p>
    <w:p>
      <w:pPr>
        <w:pStyle w:val="TextBody"/>
        <w:ind w:firstLine="709"/>
        <w:jc w:val="both"/>
        <w:rPr>
          <w:szCs w:val="24"/>
        </w:rPr>
      </w:pPr>
      <w:r>
        <w:rPr/>
        <w:t>Конкретное содержание обучения и воспитания, а также разви</w:t>
        <w:softHyphen/>
        <w:t xml:space="preserve">тие личностных качеств учащихся разных возрастов раскрывается </w:t>
      </w:r>
      <w:r>
        <w:rPr>
          <w:i/>
          <w:iCs/>
        </w:rPr>
        <w:t xml:space="preserve">в учебных программах и учебниках, </w:t>
      </w:r>
      <w:r>
        <w:rPr/>
        <w:t>которые разрабатываются для каждо</w:t>
        <w:softHyphen/>
        <w:t>го класса. Таким образом, учитель обеспечивается и должен руко</w:t>
        <w:softHyphen/>
        <w:t>водствоваться в своей работе рядом нормативно-методических до</w:t>
        <w:softHyphen/>
        <w:t>кументов, о которых подробно будет идти речь в следующих главах курса.</w:t>
      </w:r>
    </w:p>
    <w:p>
      <w:pPr>
        <w:pStyle w:val="TextBody"/>
        <w:ind w:firstLine="709"/>
        <w:jc w:val="both"/>
        <w:rPr>
          <w:szCs w:val="24"/>
        </w:rPr>
      </w:pPr>
      <w:r>
        <w:rPr/>
        <w:t xml:space="preserve">Однако, как бы ни были важны эти документы, </w:t>
      </w:r>
      <w:r>
        <w:rPr>
          <w:i/>
          <w:iCs/>
        </w:rPr>
        <w:t>развитие учащих</w:t>
        <w:softHyphen/>
        <w:t>ся, его всесторонность и гармоничность целиком зависят от учителя, его научно-педагогической подготовки и качества проводимой им учебно-воспи</w:t>
        <w:softHyphen/>
        <w:t xml:space="preserve">тательной работы. </w:t>
      </w:r>
      <w:r>
        <w:rPr/>
        <w:t>И вот здесь перед ним возникает целый ряд во</w:t>
        <w:softHyphen/>
        <w:t>просов.</w:t>
      </w:r>
    </w:p>
    <w:p>
      <w:pPr>
        <w:pStyle w:val="TextBody"/>
        <w:ind w:firstLine="709"/>
        <w:jc w:val="both"/>
        <w:rPr>
          <w:szCs w:val="24"/>
        </w:rPr>
      </w:pPr>
      <w:r>
        <w:rPr>
          <w:i/>
          <w:iCs/>
        </w:rPr>
        <w:t xml:space="preserve">Во-первых, </w:t>
      </w:r>
      <w:r>
        <w:rPr/>
        <w:t>необходимо хорошо представлять, какое место во все</w:t>
        <w:softHyphen/>
        <w:t>стороннем развитии учащихся занимает тот или иной учебный предмет. Что касается математики, физики, химии, биологии, род</w:t>
        <w:softHyphen/>
        <w:t>ного и иностранного языков и литературы, то их роль в формирова</w:t>
        <w:softHyphen/>
        <w:t>нии личности понимают все. К сожалению, бывают случаи, когда тот или иной учитель не скрывает своего пренебрежения к таким предметам, как рисование, пение и особенно физкультура, и этот негативизм нередко передается ученикам. Тем самым наносится вред всестороннему их развитию.</w:t>
      </w:r>
    </w:p>
    <w:p>
      <w:pPr>
        <w:pStyle w:val="TextBody"/>
        <w:ind w:firstLine="709"/>
        <w:jc w:val="both"/>
        <w:rPr>
          <w:szCs w:val="24"/>
        </w:rPr>
      </w:pPr>
      <w:r>
        <w:rPr>
          <w:i/>
          <w:iCs/>
        </w:rPr>
        <w:t xml:space="preserve">Во-вторых, </w:t>
      </w:r>
      <w:r>
        <w:rPr/>
        <w:t>каждый учитель должен хорошо осознавать конкрет</w:t>
        <w:softHyphen/>
        <w:t>ную роль своего предмета во всестороннем развитии учащихся. Нужно иметь в виду, что каждый предмет имеет широкий спектр воспитательно-развивающего влияния. Он содействует прежде всего умственному развитию личности, несет в себе большой потен</w:t>
        <w:softHyphen/>
        <w:t>циал нравственного и эстетического воспитания (нравственные идеи – в литературе, красота симметрии – в математике и т.д.), в той или иной мере дает возможность ознакомления с техникой, производительным трудом людей (техническое обучение). В то же время выполнение санитарно-гигиенических требований в процес</w:t>
        <w:softHyphen/>
        <w:t>се учебных занятий помогает физическому воспитанию учащихся.</w:t>
      </w:r>
    </w:p>
    <w:p>
      <w:pPr>
        <w:pStyle w:val="TextBody"/>
        <w:ind w:firstLine="709"/>
        <w:jc w:val="both"/>
        <w:rPr>
          <w:szCs w:val="24"/>
        </w:rPr>
      </w:pPr>
      <w:r>
        <w:rPr>
          <w:i/>
          <w:iCs/>
        </w:rPr>
        <w:t xml:space="preserve">В-третьих, </w:t>
      </w:r>
      <w:r>
        <w:rPr/>
        <w:t>необходимо в полной мере использовать воспитатель</w:t>
        <w:softHyphen/>
        <w:t>но-развивающий потенциал каждого урока и других видов учебных занятий. Это означает, что осуществление всестороннего развития личности должно определять как целевые установки каждого урока, так и его содержание, а также методы обучения, о чем более деталь</w:t>
        <w:softHyphen/>
        <w:t>но будет идти речь в разделе дидактики.</w:t>
      </w:r>
    </w:p>
    <w:p>
      <w:pPr>
        <w:pStyle w:val="TextBody"/>
        <w:ind w:firstLine="709"/>
        <w:jc w:val="both"/>
        <w:rPr>
          <w:szCs w:val="24"/>
        </w:rPr>
      </w:pPr>
      <w:r>
        <w:rPr/>
        <w:t>Наконец, решению этой проблемы должны быть подчинены различные формы внеклассной учебно-воспитательной работы, ко</w:t>
        <w:softHyphen/>
        <w:t>торые в той или иной мере способствуют умственному, техническо</w:t>
        <w:softHyphen/>
        <w:t>му, нравственному и эстетическому формированию учащихся, выяв</w:t>
        <w:softHyphen/>
        <w:t>лению и развитию их творческих задатков и способностей.</w:t>
      </w:r>
    </w:p>
    <w:p>
      <w:pPr>
        <w:pStyle w:val="TextBody"/>
        <w:ind w:firstLine="709"/>
        <w:jc w:val="both"/>
        <w:rPr>
          <w:szCs w:val="24"/>
        </w:rPr>
      </w:pPr>
      <w:r>
        <w:rPr/>
        <w:t>Изложенное показывает, что как теоретическая педагогика, так и практические работники школы имеют дело с целой иерархией (соподчинением) целевых установок учебно-воспитательного про</w:t>
        <w:softHyphen/>
        <w:t>цесса. Эта иерархия включает в себя прежде всего общие, или стра</w:t>
        <w:softHyphen/>
        <w:t>тегические, цели школьного воспитания. Затем идут целевые уста</w:t>
        <w:softHyphen/>
        <w:t>новки воспитания по классам и годам обучения. Потом отчетливо должны выступать цели учебно-воспитательной работы по отдель</w:t>
        <w:softHyphen/>
        <w:t>ным предметам в каждом классе. Учитель, исходя из указанной иерархии целей воспитания, обязан детально определять учебно-воспитательные цели каждого урока и всех учебных заданий уча</w:t>
        <w:softHyphen/>
        <w:t>щимся и, сопоставляя с этими целями реально достигаемые резуль</w:t>
        <w:softHyphen/>
        <w:t>таты, непрерывно совершенствовать учебно-воспитательный про</w:t>
        <w:softHyphen/>
        <w:t>цесс.</w:t>
      </w:r>
    </w:p>
    <w:p>
      <w:pPr>
        <w:pStyle w:val="Heading2"/>
        <w:rPr>
          <w:szCs w:val="24"/>
        </w:rPr>
      </w:pPr>
      <w:bookmarkStart w:id="22" w:name="__RefHeading___Toc219380354"/>
      <w:bookmarkEnd w:id="22"/>
      <w:r>
        <w:rPr/>
        <w:t>Литература для самостоятельной работы</w:t>
      </w:r>
    </w:p>
    <w:p>
      <w:pPr>
        <w:pStyle w:val="TextBody"/>
        <w:ind w:firstLine="709"/>
        <w:jc w:val="both"/>
        <w:rPr>
          <w:szCs w:val="24"/>
        </w:rPr>
      </w:pPr>
      <w:r>
        <w:rPr>
          <w:szCs w:val="16"/>
        </w:rPr>
        <w:t>Федеральный закон Российской Федерации «Об образовании». – М., 1996.</w:t>
      </w:r>
    </w:p>
    <w:p>
      <w:pPr>
        <w:pStyle w:val="TextBody"/>
        <w:ind w:firstLine="709"/>
        <w:jc w:val="both"/>
        <w:rPr>
          <w:szCs w:val="24"/>
        </w:rPr>
      </w:pPr>
      <w:r>
        <w:rPr>
          <w:szCs w:val="16"/>
        </w:rPr>
        <w:t>Королев Ф.Ф. Всестороннее развитие личности // Пед. энциклопедия: В 4 т. – М., 1964. – Т.1.</w:t>
      </w:r>
    </w:p>
    <w:p>
      <w:pPr>
        <w:pStyle w:val="TextBody"/>
        <w:ind w:firstLine="709"/>
        <w:jc w:val="both"/>
        <w:rPr>
          <w:szCs w:val="24"/>
        </w:rPr>
      </w:pPr>
      <w:r>
        <w:rPr>
          <w:szCs w:val="16"/>
        </w:rPr>
        <w:t>Кузнецова Л.В. Гармоничное развитие личности младшего школьника. – М., 1988.</w:t>
      </w:r>
    </w:p>
    <w:p>
      <w:pPr>
        <w:pStyle w:val="TextBody"/>
        <w:ind w:firstLine="709"/>
        <w:jc w:val="both"/>
        <w:rPr>
          <w:szCs w:val="24"/>
        </w:rPr>
      </w:pPr>
      <w:r>
        <w:rPr>
          <w:szCs w:val="16"/>
        </w:rPr>
        <w:t>Матъяш О.И. Учебно-воспитательные цели в современной английской педагогике // Сов. педагогика. – 1989. – № 5. – С.126-132.</w:t>
      </w:r>
    </w:p>
    <w:p>
      <w:pPr>
        <w:pStyle w:val="TextBody"/>
        <w:ind w:firstLine="709"/>
        <w:jc w:val="both"/>
        <w:rPr>
          <w:szCs w:val="24"/>
        </w:rPr>
      </w:pPr>
      <w:r>
        <w:rPr>
          <w:szCs w:val="16"/>
        </w:rPr>
        <w:t>Пархоменко В.П. Творческая личность как цель воспитания. – Мн., 1994.</w:t>
      </w:r>
    </w:p>
    <w:p>
      <w:pPr>
        <w:pStyle w:val="TextBody"/>
        <w:ind w:firstLine="709"/>
        <w:jc w:val="both"/>
        <w:rPr>
          <w:szCs w:val="24"/>
        </w:rPr>
      </w:pPr>
      <w:r>
        <w:rPr>
          <w:szCs w:val="16"/>
        </w:rPr>
        <w:t>Скаткин М.Н. Школа и всестороннее развитие детей. – М., 1980.</w:t>
      </w:r>
    </w:p>
    <w:p>
      <w:pPr>
        <w:pStyle w:val="TextBody"/>
        <w:ind w:firstLine="709"/>
        <w:jc w:val="both"/>
        <w:rPr>
          <w:szCs w:val="24"/>
        </w:rPr>
      </w:pPr>
      <w:r>
        <w:rPr>
          <w:szCs w:val="24"/>
        </w:rPr>
      </w:r>
    </w:p>
    <w:p>
      <w:pPr>
        <w:pStyle w:val="Heading2"/>
        <w:rPr>
          <w:szCs w:val="24"/>
        </w:rPr>
      </w:pPr>
      <w:bookmarkStart w:id="23" w:name="__RefHeading___Toc219380355"/>
      <w:bookmarkEnd w:id="23"/>
      <w:r>
        <w:rPr/>
        <w:t>Глава 4. ЛИЧНОСТЬ КАК ПРЕДМЕТ ВОСПИТАНИЯ, ВНЕШНИЕ И ВНУТРЕННИЕ ФАКТОРЫ ЕЕ РАЗВИТИЯ</w:t>
      </w:r>
    </w:p>
    <w:p>
      <w:pPr>
        <w:pStyle w:val="Heading3"/>
        <w:rPr/>
      </w:pPr>
      <w:bookmarkStart w:id="24" w:name="__RefHeading___Toc219380356"/>
      <w:bookmarkEnd w:id="24"/>
      <w:r>
        <w:rPr/>
        <w:t>1. О разработке в педагогике проблемы развития и воспитания личности. Понятия: личность, ее развитие и формирование</w:t>
      </w:r>
    </w:p>
    <w:p>
      <w:pPr>
        <w:pStyle w:val="TextBody"/>
        <w:ind w:firstLine="709"/>
        <w:jc w:val="both"/>
        <w:rPr>
          <w:szCs w:val="24"/>
        </w:rPr>
      </w:pPr>
      <w:r>
        <w:rPr/>
        <w:t>Как показано в предыдущей главе, основной целью воспитания являет</w:t>
        <w:softHyphen/>
        <w:t>ся формирование личности, ее всестороннее и гармоничное разви</w:t>
        <w:softHyphen/>
        <w:t>тие. Отдельные же авторы, как бы забывая об этом, пытаются особо подчеркнуть, что воспитание в современных условиях должно но</w:t>
        <w:softHyphen/>
        <w:t xml:space="preserve">сить </w:t>
      </w:r>
      <w:r>
        <w:rPr>
          <w:i/>
          <w:iCs/>
        </w:rPr>
        <w:t>личностно ориентированный характер</w:t>
      </w:r>
      <w:r>
        <w:rPr>
          <w:rStyle w:val="FootnoteCharacters"/>
          <w:rStyle w:val="FootnoteAnchor"/>
        </w:rPr>
        <w:footnoteReference w:id="29"/>
      </w:r>
      <w:r>
        <w:rPr>
          <w:i/>
          <w:iCs/>
        </w:rPr>
        <w:t xml:space="preserve">. </w:t>
      </w:r>
      <w:r>
        <w:rPr/>
        <w:t>Подобное подчеркива</w:t>
        <w:softHyphen/>
        <w:t>ние лишено какого-либо научного смысла, ибо и предметом педаго</w:t>
        <w:softHyphen/>
        <w:t>гики, и целью воспитания является их направленность на личност</w:t>
        <w:softHyphen/>
        <w:t xml:space="preserve">ное развитие учащихся и, следовательно, </w:t>
      </w:r>
      <w:r>
        <w:rPr>
          <w:i/>
          <w:iCs/>
        </w:rPr>
        <w:t>не личностно ориентирован</w:t>
        <w:softHyphen/>
        <w:t xml:space="preserve">ным </w:t>
      </w:r>
      <w:r>
        <w:rPr/>
        <w:t>оно быть не может. Другое дело, что в этом отношении оно должно отличаться высокой эффективностью и педагогической действенностью. Здесь, естественно, вопросы есть. Для их успешно</w:t>
        <w:softHyphen/>
        <w:t>го решения необходимо знать, что же такое личность как предмет воспитания, как происходит ее развитие и какими должны быть теоретические и методические подходы к ее формированию.</w:t>
      </w:r>
    </w:p>
    <w:p>
      <w:pPr>
        <w:pStyle w:val="TextBody"/>
        <w:ind w:firstLine="709"/>
        <w:jc w:val="both"/>
        <w:rPr>
          <w:szCs w:val="24"/>
        </w:rPr>
      </w:pPr>
      <w:r>
        <w:rPr/>
        <w:t>Проблемы развития личности активно разрабатываются в фило</w:t>
        <w:softHyphen/>
        <w:t>софии, общей и социальной психологии и других науках. Но это не исключало и не исключает необходимости исследования ее в педа</w:t>
        <w:softHyphen/>
        <w:t xml:space="preserve">гогике и, в частности, при освещении ее </w:t>
      </w:r>
      <w:r>
        <w:rPr>
          <w:i/>
          <w:iCs/>
        </w:rPr>
        <w:t xml:space="preserve">основного предмета, </w:t>
      </w:r>
      <w:r>
        <w:rPr/>
        <w:t>кото</w:t>
        <w:softHyphen/>
        <w:t>рый касается взаимоотношений между развитием личности и вос</w:t>
        <w:softHyphen/>
        <w:t>питанием. Вот почему педагогические аспекты формирования лич</w:t>
        <w:softHyphen/>
        <w:t>ности так или иначе находят свое отражение как в классической, так и в современной педагогике. Немало глубоких мыслей по этим вопросам содержится в трудах Я.А. Коменского, А. Дистервега, К.Д. Ушинского, П.П. Блонского, А.С. Макаренко, С.Т. Шацкого, В.А. Сухомлинского.</w:t>
      </w:r>
    </w:p>
    <w:p>
      <w:pPr>
        <w:pStyle w:val="TextBody"/>
        <w:ind w:firstLine="709"/>
        <w:jc w:val="both"/>
        <w:rPr>
          <w:szCs w:val="24"/>
        </w:rPr>
      </w:pPr>
      <w:r>
        <w:rPr/>
        <w:t>Существенное значение для педагогики имеет прежде всего уяс</w:t>
        <w:softHyphen/>
        <w:t xml:space="preserve">нение самого понятия </w:t>
      </w:r>
      <w:r>
        <w:rPr>
          <w:i/>
          <w:iCs/>
        </w:rPr>
        <w:t xml:space="preserve">личность. </w:t>
      </w:r>
      <w:r>
        <w:rPr/>
        <w:t xml:space="preserve">В самом деле, что такое личность и в каком соотношении находится это понятие с родственным ему понятием </w:t>
      </w:r>
      <w:r>
        <w:rPr>
          <w:i/>
          <w:iCs/>
        </w:rPr>
        <w:t xml:space="preserve">человек? </w:t>
      </w:r>
      <w:r>
        <w:rPr/>
        <w:t>Попытаемся подойти к раскрытию этих вопросов генетическим путем.</w:t>
      </w:r>
    </w:p>
    <w:p>
      <w:pPr>
        <w:pStyle w:val="TextBody"/>
        <w:ind w:firstLine="709"/>
        <w:jc w:val="both"/>
        <w:rPr>
          <w:szCs w:val="24"/>
        </w:rPr>
      </w:pPr>
      <w:r>
        <w:rPr/>
        <w:t xml:space="preserve">В общем развитии </w:t>
      </w:r>
      <w:r>
        <w:rPr>
          <w:i/>
          <w:iCs/>
        </w:rPr>
        <w:t xml:space="preserve">человека </w:t>
      </w:r>
      <w:r>
        <w:rPr/>
        <w:t>обычно наблюдаются две взаимосвя</w:t>
        <w:softHyphen/>
        <w:t xml:space="preserve">занные линии – </w:t>
      </w:r>
      <w:r>
        <w:rPr>
          <w:i/>
          <w:iCs/>
        </w:rPr>
        <w:t xml:space="preserve">биологическая </w:t>
      </w:r>
      <w:r>
        <w:rPr/>
        <w:t xml:space="preserve">и </w:t>
      </w:r>
      <w:r>
        <w:rPr>
          <w:i/>
          <w:iCs/>
        </w:rPr>
        <w:t xml:space="preserve">социальная. </w:t>
      </w:r>
      <w:r>
        <w:rPr/>
        <w:t>Эти две линии хорошо прослеживаются, если обратиться к процессу развития человека с момента его появления на свет» Когда рождается ребенок, то гово</w:t>
        <w:softHyphen/>
        <w:t>рят, что родился человек как биологическое существо, но отнюдь нельзя сказать, что родилась личность. Развитие биологических за</w:t>
        <w:softHyphen/>
        <w:t>датков и свойств характеризует процесс функционального созрева</w:t>
        <w:softHyphen/>
        <w:t>ния и формирования человека и в дальнейшем. У него развивается скелет, мускулатура, а также внутренние органы и системы. Про</w:t>
        <w:softHyphen/>
        <w:t>цесс биологического созревания и изменения человека проявляется в возрастных этапах его развития и поведения и находит свое выра</w:t>
        <w:softHyphen/>
        <w:t>жение в специфических биологических чертах детства, отрочества, возмужалости и старости.</w:t>
      </w:r>
    </w:p>
    <w:p>
      <w:pPr>
        <w:pStyle w:val="TextBody"/>
        <w:ind w:firstLine="709"/>
        <w:jc w:val="both"/>
        <w:rPr>
          <w:szCs w:val="24"/>
        </w:rPr>
      </w:pPr>
      <w:r>
        <w:rPr/>
        <w:t>Однако процесс биологического развития человека теснейшим образом сочетается с приобретением значительного количества со</w:t>
        <w:softHyphen/>
        <w:t>циальных свойств и качеств, которые характеризуют его как обще</w:t>
        <w:softHyphen/>
        <w:t>ственное существо. Например, с полуторамесячного возраста ребе</w:t>
        <w:softHyphen/>
        <w:t>нок начинает улыбаться при виде близких людей, потом овладевает речью, приобретает способность к прямохождению, усваивает на</w:t>
        <w:softHyphen/>
        <w:t>выки и привычки обращения с вещами и предметами, а также пове</w:t>
        <w:softHyphen/>
        <w:t>дения в семье и на улице, начинает выполнять те или иные трудо</w:t>
        <w:softHyphen/>
        <w:t>вые обязанности. В дальнейшем он обогащает себя знаниями, усваи</w:t>
        <w:softHyphen/>
        <w:t>вает моральные нормы и правила, учится следовать моде, развивает способность к более успешному выполнению той или иной работы и т.д. При этом характерно, что речь и разнообразные навыки и привычки поведения и трудовой деятельности, которые вырабаты</w:t>
        <w:softHyphen/>
        <w:t>ваются у детей одной и той же национальности, но живущих в раз</w:t>
        <w:softHyphen/>
        <w:t>личных социальных и бытовых условиях, бывают различными. Это показывает, что названные социальные свойства и качества не явля</w:t>
        <w:softHyphen/>
        <w:t xml:space="preserve">ются врожденными, а формируются у человека </w:t>
      </w:r>
      <w:r>
        <w:rPr>
          <w:i/>
          <w:iCs/>
        </w:rPr>
        <w:t>прижизненно.</w:t>
      </w:r>
    </w:p>
    <w:p>
      <w:pPr>
        <w:pStyle w:val="TextBody"/>
        <w:ind w:firstLine="709"/>
        <w:jc w:val="both"/>
        <w:rPr>
          <w:szCs w:val="24"/>
        </w:rPr>
      </w:pPr>
      <w:r>
        <w:rPr/>
        <w:t>Таким образом, будучи биологическим существом, человек в процессе своей жизнедеятельности вырабатывает и развивает в себе множество социальных свойств и качеств, которые характери</w:t>
        <w:softHyphen/>
        <w:t xml:space="preserve">зуют его </w:t>
      </w:r>
      <w:r>
        <w:rPr>
          <w:i/>
          <w:iCs/>
        </w:rPr>
        <w:t xml:space="preserve">общественную сущность. </w:t>
      </w:r>
      <w:r>
        <w:rPr/>
        <w:t xml:space="preserve">Вот почему он рассматривается в науке как </w:t>
      </w:r>
      <w:r>
        <w:rPr>
          <w:i/>
          <w:iCs/>
        </w:rPr>
        <w:t>биосоциальное существо, как субъект, т.е. действующее лицо ис</w:t>
        <w:softHyphen/>
        <w:t xml:space="preserve">торической деятельности и познания. </w:t>
      </w:r>
      <w:r>
        <w:rPr/>
        <w:t xml:space="preserve">Следовательно, понятие </w:t>
      </w:r>
      <w:r>
        <w:rPr>
          <w:i/>
          <w:iCs/>
        </w:rPr>
        <w:t xml:space="preserve">человек </w:t>
      </w:r>
      <w:r>
        <w:rPr/>
        <w:t>синтезирует (объединяет) в себе как его биологические, так и соци</w:t>
        <w:softHyphen/>
        <w:t>альные (общественные) свойства и качества.</w:t>
      </w:r>
    </w:p>
    <w:p>
      <w:pPr>
        <w:pStyle w:val="TextBody"/>
        <w:ind w:firstLine="709"/>
        <w:jc w:val="both"/>
        <w:rPr>
          <w:szCs w:val="24"/>
        </w:rPr>
      </w:pPr>
      <w:r>
        <w:rPr/>
        <w:t xml:space="preserve">Понятие же </w:t>
      </w:r>
      <w:r>
        <w:rPr>
          <w:i/>
          <w:iCs/>
        </w:rPr>
        <w:t xml:space="preserve">личность </w:t>
      </w:r>
      <w:r>
        <w:rPr/>
        <w:t xml:space="preserve">включает в себя только </w:t>
      </w:r>
      <w:r>
        <w:rPr>
          <w:i/>
          <w:iCs/>
        </w:rPr>
        <w:t xml:space="preserve">социальные свойства и качества </w:t>
      </w:r>
      <w:r>
        <w:rPr/>
        <w:t>человека, к которым, как показано выше, относятся речь, сознание, различные привычки и т.д. и которые делают его общест</w:t>
        <w:softHyphen/>
        <w:t>венным существом. Биологическая характеристика человека в данное понятие не входит. Вот почему в философии отмечается, что сущность личности составляет не ее борода, не ее кровь, не ее аб</w:t>
        <w:softHyphen/>
        <w:t>страктная физическая природа как таковая, а ее социальное качест</w:t>
        <w:softHyphen/>
        <w:t>во. Свойство быть личностью связано не с физическим бытием че</w:t>
        <w:softHyphen/>
        <w:t xml:space="preserve">ловека, а с его общественными качествами. Это позволяет сделать вывод: </w:t>
      </w:r>
      <w:r>
        <w:rPr>
          <w:i/>
          <w:iCs/>
        </w:rPr>
        <w:t>понятие «личность» характеризует общественную сущность че</w:t>
        <w:softHyphen/>
        <w:t>ловека и обозначает совокупность его социальных свойств и качеств, ко</w:t>
        <w:softHyphen/>
        <w:t>торые он вырабатывает у себя прижизненно.</w:t>
      </w:r>
    </w:p>
    <w:p>
      <w:pPr>
        <w:pStyle w:val="TextBody"/>
        <w:ind w:firstLine="709"/>
        <w:jc w:val="both"/>
        <w:rPr>
          <w:szCs w:val="24"/>
        </w:rPr>
      </w:pPr>
      <w:r>
        <w:rPr/>
        <w:t>Так как личностные качества формируются прижизненно, то вполне понятно, что у одних людей они могут быть выражены более ярко, у других – слабее. Встает вопрос: по каким же критериям можно судить о мере личностного развития человека?</w:t>
      </w:r>
    </w:p>
    <w:p>
      <w:pPr>
        <w:pStyle w:val="TextBody"/>
        <w:ind w:firstLine="709"/>
        <w:jc w:val="both"/>
        <w:rPr>
          <w:szCs w:val="24"/>
        </w:rPr>
      </w:pPr>
      <w:r>
        <w:rPr/>
        <w:t>Психолог С.Л. Рубинштейн писал, что личность характеризуется таким уровнем психического развития, который позволяет ей со</w:t>
        <w:softHyphen/>
        <w:t>знательно управлять собственным поведением и деятельностью. Вот почему способность обдумывать свои поступки и отвечать за них, способность к автономной деятельности есть существенный признак личности.</w:t>
      </w:r>
    </w:p>
    <w:p>
      <w:pPr>
        <w:pStyle w:val="TextBody"/>
        <w:ind w:firstLine="709"/>
        <w:jc w:val="both"/>
        <w:rPr>
          <w:szCs w:val="24"/>
        </w:rPr>
      </w:pPr>
      <w:r>
        <w:rPr/>
        <w:t>Известный философ В.П. Тугаринов к числу важнейших харак</w:t>
        <w:softHyphen/>
        <w:t>теристик личности относил: 1) разумность, 2) ответственность, 3) свободу, 4) личное достоинство, 5) индивидуальность.</w:t>
      </w:r>
    </w:p>
    <w:p>
      <w:pPr>
        <w:pStyle w:val="TextBody"/>
        <w:ind w:firstLine="709"/>
        <w:jc w:val="both"/>
        <w:rPr>
          <w:szCs w:val="24"/>
        </w:rPr>
      </w:pPr>
      <w:r>
        <w:rPr/>
        <w:t>Существенной характеристикой личностности человека является также ее общественная активность и принципиальность, проч</w:t>
        <w:softHyphen/>
        <w:t>ность нравственных взглядов и убеждений. Сюда, в частности, относится активность в труде, в отстаивании своих идеологических и моральных принципов и т.д.</w:t>
      </w:r>
    </w:p>
    <w:p>
      <w:pPr>
        <w:pStyle w:val="TextBody"/>
        <w:ind w:firstLine="709"/>
        <w:jc w:val="both"/>
        <w:rPr>
          <w:szCs w:val="24"/>
        </w:rPr>
      </w:pPr>
      <w:r>
        <w:rPr/>
        <w:t xml:space="preserve">Выделяя критерии личностности, В.П. Тугаринов связывал это понятие также с </w:t>
      </w:r>
      <w:r>
        <w:rPr>
          <w:i/>
          <w:iCs/>
        </w:rPr>
        <w:t xml:space="preserve">возрастной и психической </w:t>
      </w:r>
      <w:r>
        <w:rPr/>
        <w:t>зрелостью человека. С этой точки зрения не является личностью младенец, который не достиг определенного психического развития, а также психически боль</w:t>
        <w:softHyphen/>
        <w:t>ной человек, который не в состоянии проявлять сознательность в поведении.</w:t>
      </w:r>
    </w:p>
    <w:p>
      <w:pPr>
        <w:pStyle w:val="TextBody"/>
        <w:ind w:firstLine="709"/>
        <w:jc w:val="both"/>
        <w:rPr>
          <w:szCs w:val="24"/>
        </w:rPr>
      </w:pPr>
      <w:r>
        <w:rPr/>
        <w:t>Личность тем более значительна, чем больше отражает она в своих качествах и деятельности тенденции общественного прогрес</w:t>
        <w:softHyphen/>
        <w:t>са, чем ярче и специфичнее выражены в ней социальные черты и качества, в какой мере ее деятельность носит своеобразно-творчес</w:t>
        <w:softHyphen/>
        <w:t xml:space="preserve">кий характер. В этом смысле характеристика понятий </w:t>
      </w:r>
      <w:r>
        <w:rPr>
          <w:i/>
          <w:iCs/>
        </w:rPr>
        <w:t xml:space="preserve">человек </w:t>
      </w:r>
      <w:r>
        <w:rPr/>
        <w:t xml:space="preserve">и </w:t>
      </w:r>
      <w:r>
        <w:rPr>
          <w:i/>
          <w:iCs/>
        </w:rPr>
        <w:t>лич</w:t>
        <w:softHyphen/>
        <w:t xml:space="preserve">ность </w:t>
      </w:r>
      <w:r>
        <w:rPr/>
        <w:t xml:space="preserve">дополняется понятием </w:t>
      </w:r>
      <w:r>
        <w:rPr>
          <w:i/>
          <w:iCs/>
        </w:rPr>
        <w:t>индивидуальность.</w:t>
      </w:r>
    </w:p>
    <w:p>
      <w:pPr>
        <w:pStyle w:val="TextBody"/>
        <w:ind w:firstLine="709"/>
        <w:jc w:val="both"/>
        <w:rPr>
          <w:szCs w:val="24"/>
        </w:rPr>
      </w:pPr>
      <w:r>
        <w:rPr/>
        <w:t>Индивидуальность характеризует непохожесть и отличие одно</w:t>
        <w:softHyphen/>
        <w:t>го человека от другого, одной личности от другой. Индивидуаль</w:t>
        <w:softHyphen/>
        <w:t>ность, как правило, выделяется особыми чертами характера и тем</w:t>
        <w:softHyphen/>
        <w:t>перамента (например, уравновешенно-волевой и целеустремлен</w:t>
        <w:softHyphen/>
        <w:t>ный человек), своеобразием творческой деятельности и способнос</w:t>
        <w:softHyphen/>
        <w:t>тей. Так, рабочий может отличаться от своих собратьев по труду особой старательностью, рационализаторским подходом к делу. В такой же мере индивидуальность учителя может выражаться в его глубокой эрудиции, широте педагогических взглядов, особой мане</w:t>
        <w:softHyphen/>
        <w:t xml:space="preserve">ре подхода к детям, творческом устремлении, характеризующем учебно-воспитательную работу, и т.д. Иначе говоря, </w:t>
      </w:r>
      <w:r>
        <w:rPr>
          <w:i/>
          <w:iCs/>
        </w:rPr>
        <w:t>понятие индиви</w:t>
        <w:softHyphen/>
        <w:t>дуальность включает в себя то особенное, чем отличается один человек от другого, одна личность от другой, что придает ей своеобразную красо</w:t>
        <w:softHyphen/>
        <w:t>ту и неповторимость и обусловливает специфический стиль ее деятель</w:t>
        <w:softHyphen/>
        <w:t>ности и поведения.</w:t>
      </w:r>
    </w:p>
    <w:p>
      <w:pPr>
        <w:pStyle w:val="TextBody"/>
        <w:ind w:firstLine="709"/>
        <w:jc w:val="both"/>
        <w:rPr>
          <w:szCs w:val="24"/>
        </w:rPr>
      </w:pPr>
      <w:r>
        <w:rPr/>
        <w:t>Для полноты характеристики человека как общественного суще</w:t>
        <w:softHyphen/>
        <w:t xml:space="preserve">ства нельзя обойти также понятие </w:t>
      </w:r>
      <w:r>
        <w:rPr>
          <w:i/>
          <w:iCs/>
        </w:rPr>
        <w:t xml:space="preserve">индивид. </w:t>
      </w:r>
      <w:r>
        <w:rPr/>
        <w:t xml:space="preserve">Слово это латинского происхождения и в переводе на русский язык означает </w:t>
      </w:r>
      <w:r>
        <w:rPr>
          <w:i/>
          <w:iCs/>
        </w:rPr>
        <w:t xml:space="preserve">единичность. </w:t>
      </w:r>
      <w:r>
        <w:rPr/>
        <w:t xml:space="preserve">Как понятие </w:t>
      </w:r>
      <w:r>
        <w:rPr>
          <w:i/>
          <w:iCs/>
        </w:rPr>
        <w:t>оно обозначает отдельного представителя человеческого рода безотносительно к его качествам.</w:t>
      </w:r>
    </w:p>
    <w:p>
      <w:pPr>
        <w:pStyle w:val="TextBody"/>
        <w:ind w:firstLine="709"/>
        <w:jc w:val="both"/>
        <w:rPr>
          <w:szCs w:val="24"/>
        </w:rPr>
      </w:pPr>
      <w:r>
        <w:rPr/>
        <w:t xml:space="preserve">Такова сущность понятия </w:t>
      </w:r>
      <w:r>
        <w:rPr>
          <w:i/>
          <w:iCs/>
        </w:rPr>
        <w:t xml:space="preserve">личность </w:t>
      </w:r>
      <w:r>
        <w:rPr/>
        <w:t>и связанных с ним родствен</w:t>
        <w:softHyphen/>
        <w:t>ных научных категорий. Но поскольку, как показано выше, личност</w:t>
        <w:softHyphen/>
        <w:t>ные качества развиваются и формируются прижизненно, для педа</w:t>
        <w:softHyphen/>
        <w:t xml:space="preserve">гогики важное значение имеет раскрытие понятий </w:t>
      </w:r>
      <w:r>
        <w:rPr>
          <w:i/>
          <w:iCs/>
        </w:rPr>
        <w:t>развитие и фор</w:t>
        <w:softHyphen/>
        <w:t>мирование.</w:t>
      </w:r>
    </w:p>
    <w:p>
      <w:pPr>
        <w:pStyle w:val="TextBody"/>
        <w:ind w:firstLine="709"/>
        <w:jc w:val="both"/>
        <w:rPr>
          <w:szCs w:val="24"/>
        </w:rPr>
      </w:pPr>
      <w:r>
        <w:rPr>
          <w:i/>
          <w:iCs/>
        </w:rPr>
        <w:t xml:space="preserve">Развитие </w:t>
      </w:r>
      <w:r>
        <w:rPr/>
        <w:t xml:space="preserve">прежде всего означает процесс </w:t>
      </w:r>
      <w:r>
        <w:rPr>
          <w:i/>
          <w:iCs/>
        </w:rPr>
        <w:t>количественных измене</w:t>
        <w:softHyphen/>
        <w:t xml:space="preserve">ний в свойствах и качествах человека. </w:t>
      </w:r>
      <w:r>
        <w:rPr/>
        <w:t>Родившись, он растет физичес</w:t>
        <w:softHyphen/>
        <w:t>ки, отмечается увеличение его отдельных органов и систем. У него появляется речь, обогащается его словарный запас. Он овладевает множеством социально-бытовых и моральных умений, трудовых на</w:t>
        <w:softHyphen/>
        <w:t>выков и привычек. Все это необходимо иметь в виду, когда речь идет о развитии личности и человека.</w:t>
      </w:r>
    </w:p>
    <w:p>
      <w:pPr>
        <w:pStyle w:val="TextBody"/>
        <w:ind w:firstLine="709"/>
        <w:jc w:val="both"/>
        <w:rPr>
          <w:szCs w:val="24"/>
        </w:rPr>
      </w:pPr>
      <w:r>
        <w:rPr/>
        <w:t xml:space="preserve">Однако главными в развитии человека являются </w:t>
      </w:r>
      <w:r>
        <w:rPr>
          <w:i/>
          <w:iCs/>
        </w:rPr>
        <w:t>изменения ка</w:t>
        <w:softHyphen/>
        <w:t xml:space="preserve">чественные. </w:t>
      </w:r>
      <w:r>
        <w:rPr/>
        <w:t>Так, обогащение речевой деятельности влечет за собой повышение и совершенствование познавательных способ</w:t>
        <w:softHyphen/>
        <w:t>ностей человека, развитие логического мышления и памяти. Раз</w:t>
        <w:softHyphen/>
        <w:t>розненные мнения и взгляды на жизнь постепенно приобретают определенную систему и способствуют формированию мировоз</w:t>
        <w:softHyphen/>
        <w:t>зрения. Реактивные формы поведения все более и более уступают место активно-преобразующей деятельности. Повышается спо</w:t>
        <w:softHyphen/>
        <w:t xml:space="preserve">собность к самостоятельности и управлению собственным поведением. Все эти – количественные и качественные – изменения и характеризуют процесс развития человека. Значит, </w:t>
      </w:r>
      <w:r>
        <w:rPr>
          <w:i/>
          <w:iCs/>
        </w:rPr>
        <w:t>под развити</w:t>
        <w:softHyphen/>
        <w:t>ем следует понимать взаимосвязанный процесс количественных и качественных изменении, которые происходят в анатомо-физиологическом созревании человека, в совершенствовании его нервной системы и пси</w:t>
        <w:softHyphen/>
        <w:t>хики, а также его познавательной и творческой деятельности, в обо</w:t>
        <w:softHyphen/>
        <w:t>гащении его мировоззрения, нравственности, общественно-политических взглядов и убеждений.</w:t>
      </w:r>
    </w:p>
    <w:p>
      <w:pPr>
        <w:pStyle w:val="TextBody"/>
        <w:ind w:firstLine="709"/>
        <w:jc w:val="both"/>
        <w:rPr>
          <w:szCs w:val="24"/>
        </w:rPr>
      </w:pPr>
      <w:r>
        <w:rPr>
          <w:i/>
          <w:iCs/>
        </w:rPr>
        <w:t xml:space="preserve">Формирование </w:t>
      </w:r>
      <w:r>
        <w:rPr/>
        <w:t xml:space="preserve">же выступает как </w:t>
      </w:r>
      <w:r>
        <w:rPr>
          <w:i/>
          <w:iCs/>
        </w:rPr>
        <w:t xml:space="preserve">результат развития личности и обозначает ее становление, приобретение совокупности устойчивых свойств и качеств. </w:t>
      </w:r>
      <w:r>
        <w:rPr/>
        <w:t>Формировать – значит «придавать форму чему-ни</w:t>
        <w:softHyphen/>
        <w:t>будь... устойчивость, законченность, определенный тип»</w:t>
      </w:r>
      <w:r>
        <w:rPr>
          <w:rStyle w:val="FootnoteCharacters"/>
          <w:rStyle w:val="FootnoteAnchor"/>
        </w:rPr>
        <w:footnoteReference w:id="30"/>
      </w:r>
      <w:r>
        <w:rPr/>
        <w:t>.</w:t>
      </w:r>
    </w:p>
    <w:p>
      <w:pPr>
        <w:pStyle w:val="TextBody"/>
        <w:ind w:firstLine="709"/>
        <w:jc w:val="both"/>
        <w:rPr>
          <w:szCs w:val="24"/>
        </w:rPr>
      </w:pPr>
      <w:r>
        <w:rPr/>
        <w:t xml:space="preserve">Детализируя психологическое содержание понятий </w:t>
      </w:r>
      <w:r>
        <w:rPr>
          <w:i/>
          <w:iCs/>
        </w:rPr>
        <w:t xml:space="preserve">развитие и формирование личности </w:t>
      </w:r>
      <w:r>
        <w:rPr/>
        <w:t>применительно к детскому возрасту, Л.И. Божович писала: «Это, во-первых, развитие познавательной сферы... школьника... Во-вторых, формирование нового уровня аффективно-потребностной сферы ребенка, позволяющего ему действовать не непосредст</w:t>
        <w:softHyphen/>
        <w:t>венно, а руководствуясь сознательно поставленными целями, нрав</w:t>
        <w:softHyphen/>
        <w:t>ственными требованиями и чувствами. В-третьих, возникновение относительно устойчивых форм поведения и деятельности, состав</w:t>
        <w:softHyphen/>
        <w:t>ляющих основу формирования его характера, И, наконец, развитие общественной направленности... школьника, т.е. обращенности к коллективу сверстников, усвоение тех нравственных требований, которые они ему предъявляют»</w:t>
      </w:r>
      <w:r>
        <w:rPr>
          <w:rStyle w:val="FootnoteCharacters"/>
          <w:rStyle w:val="FootnoteAnchor"/>
        </w:rPr>
        <w:footnoteReference w:id="31"/>
      </w:r>
      <w:r>
        <w:rPr/>
        <w:t>.</w:t>
      </w:r>
    </w:p>
    <w:p>
      <w:pPr>
        <w:pStyle w:val="TextBody"/>
        <w:ind w:firstLine="709"/>
        <w:jc w:val="both"/>
        <w:rPr>
          <w:szCs w:val="24"/>
        </w:rPr>
      </w:pPr>
      <w:r>
        <w:rPr/>
        <w:t>Однако для педагогики, как и для других наук о человеке, карди</w:t>
        <w:softHyphen/>
        <w:t>нальным является вопрос о том, как происходит его личностное развитие, каковы источники и факторы этого развития. По-разному отвечают на эти вопросы представители различных методологичес</w:t>
        <w:softHyphen/>
        <w:t>ких направлений в науке.</w:t>
      </w:r>
    </w:p>
    <w:p>
      <w:pPr>
        <w:pStyle w:val="Heading3"/>
        <w:rPr/>
      </w:pPr>
      <w:bookmarkStart w:id="25" w:name="__RefHeading___Toc219380357"/>
      <w:bookmarkEnd w:id="25"/>
      <w:r>
        <w:rPr/>
        <w:t>2. Анализ преформистских теорий развития личности</w:t>
      </w:r>
    </w:p>
    <w:p>
      <w:pPr>
        <w:pStyle w:val="TextBody"/>
        <w:ind w:firstLine="709"/>
        <w:jc w:val="both"/>
        <w:rPr>
          <w:szCs w:val="24"/>
        </w:rPr>
      </w:pPr>
      <w:r>
        <w:rPr/>
        <w:t>В исто</w:t>
        <w:softHyphen/>
        <w:t xml:space="preserve">рии науки широкое распространение получили так называемые </w:t>
      </w:r>
      <w:r>
        <w:rPr>
          <w:i/>
          <w:iCs/>
        </w:rPr>
        <w:t xml:space="preserve">преформистские </w:t>
      </w:r>
      <w:r>
        <w:rPr/>
        <w:t xml:space="preserve">(от лат. </w:t>
      </w:r>
      <w:r>
        <w:rPr>
          <w:lang w:val="en-US"/>
        </w:rPr>
        <w:t>praeforma</w:t>
      </w:r>
      <w:r>
        <w:rPr/>
        <w:t xml:space="preserve"> – заранее образую) идеи о развитии личности. Общее, что объединяет различных представителей этого течения, которое ведет свое начало с древних времен, заключается в том, что они исходят из идеи о том, будто бы человек как лич</w:t>
        <w:softHyphen/>
        <w:t>ность формируется по какой-то изначально заложенной в нем «про</w:t>
        <w:softHyphen/>
        <w:t>грамме» и что заложенные в этой «программе» свойства и качества развертываются в нем спонтанно (самопроизвольно). Что же каса</w:t>
        <w:softHyphen/>
        <w:t>ется социальных условий и воспитания, то, хотя их влияние на раз</w:t>
        <w:softHyphen/>
        <w:t>витие личности не отрицается, им все же отводится вспомогатель</w:t>
        <w:softHyphen/>
        <w:t>ная роль, главное же в этом процессе якобы зависит от «внутренней программы». Более того, некоторые из них, в частности, филосо</w:t>
        <w:softHyphen/>
        <w:t>фы-богословы и экзистенциалисты, утверждают, что общество с его катаклизмами и социальными потрясениями действует на личность разлагающе и что только в отрыве от него человек может достичь своего совершенства. Что же касается «внутренней программы» развития личности, то она связывается или с божественным пред</w:t>
        <w:softHyphen/>
        <w:t>определением человека, или с его биологической природой. Пер</w:t>
        <w:softHyphen/>
        <w:t>вой точки зрения придерживались философы-богословы, к какой бы религии они ни принадлежали. По их мнению, только в вере и приобщении к религии человек может достичь своего совершенст</w:t>
        <w:softHyphen/>
        <w:t>ва. Разумеется, о каком-нибудь научном обосновании здесь говорить не приходится.</w:t>
      </w:r>
    </w:p>
    <w:p>
      <w:pPr>
        <w:pStyle w:val="TextBody"/>
        <w:ind w:firstLine="709"/>
        <w:jc w:val="both"/>
        <w:rPr>
          <w:szCs w:val="24"/>
        </w:rPr>
      </w:pPr>
      <w:r>
        <w:rPr/>
        <w:t xml:space="preserve">Второе течение в преформизме составляют </w:t>
      </w:r>
      <w:r>
        <w:rPr>
          <w:i/>
          <w:iCs/>
        </w:rPr>
        <w:t xml:space="preserve">биологизаторские идеи </w:t>
      </w:r>
      <w:r>
        <w:rPr/>
        <w:t>развития личности. Авторы их стали ссылаться на открытый в 1862 г. немецкими биологами Эрнстом Геккелем (1834-1919) и Фри</w:t>
        <w:softHyphen/>
        <w:t xml:space="preserve">цем Мюллером (1821-1897) </w:t>
      </w:r>
      <w:r>
        <w:rPr>
          <w:i/>
          <w:iCs/>
        </w:rPr>
        <w:t xml:space="preserve">биогенетический закон: </w:t>
      </w:r>
      <w:r>
        <w:rPr/>
        <w:t>онтогенез (онто – один, генезис – развитие) повторяет филогенез (фило – много, ге</w:t>
        <w:softHyphen/>
        <w:t>незис – развитие), т.е. развитие человека повторяет все стадии био</w:t>
        <w:softHyphen/>
        <w:t>логического развития предков. Опираясь на данный закон, предста</w:t>
        <w:softHyphen/>
        <w:t>вители этого течения пытались доказывать, что человек не только в своем биологическом развитии, но и в личностном формировании повторяет все те стадии, которые люди прошли в процессе своей социальной и духовной эволюции.</w:t>
      </w:r>
    </w:p>
    <w:p>
      <w:pPr>
        <w:pStyle w:val="TextBody"/>
        <w:ind w:firstLine="709"/>
        <w:jc w:val="both"/>
        <w:rPr>
          <w:szCs w:val="24"/>
        </w:rPr>
      </w:pPr>
      <w:r>
        <w:rPr/>
        <w:t>Подобной точки зрения, в частности, придерживался француз</w:t>
        <w:softHyphen/>
        <w:t>ский социолог Шарль Летурно (1831-1902). Такие нравственные пороки, как воровство, убийства, поджоги, пьянство и так далее, он относил к явлениям атавизма (</w:t>
      </w:r>
      <w:r>
        <w:rPr>
          <w:lang w:val="en-US"/>
        </w:rPr>
        <w:t>atavi</w:t>
      </w:r>
      <w:r>
        <w:rPr/>
        <w:t xml:space="preserve"> – предок), т.е. к врожденным и непреоборимым наклонностям, связанным с влиянием инстинктов предков, для которых указанные действия составляли обычный образ жизни. И хотя, отмечал Летурно, современная цивилизация подобные деяния квалифицирует как аморальные и преступные, они с неумолимой силой проявляют свою живучесть как наследст</w:t>
        <w:softHyphen/>
        <w:t>венное предрасположение. Относя мораль к врожденным свойствам, он считал, что человек постоянно находится во власти «психи</w:t>
        <w:softHyphen/>
        <w:t>ческих остатков» прошлого и может проявлять рецидивы всех видов нравственности. Воспитание же, по его мнению, здесь якобы бессильно что-либо изменить.</w:t>
      </w:r>
    </w:p>
    <w:p>
      <w:pPr>
        <w:pStyle w:val="TextBody"/>
        <w:ind w:firstLine="709"/>
        <w:jc w:val="both"/>
        <w:rPr>
          <w:szCs w:val="24"/>
        </w:rPr>
      </w:pPr>
      <w:r>
        <w:rPr/>
        <w:t>Следуя подобной логике, итальянский психиатр и криминалист Чезаре Ломброзо (1835-1909) пошел дальше, утверждая, что якобы по внешним признакам человека, например по очертаниям черепа, можно выявлять потенциальных преступников, и предлагал в превентивном порядке изолировать их от общества.</w:t>
      </w:r>
    </w:p>
    <w:p>
      <w:pPr>
        <w:pStyle w:val="TextBody"/>
        <w:ind w:firstLine="709"/>
        <w:jc w:val="both"/>
        <w:rPr>
          <w:szCs w:val="24"/>
        </w:rPr>
      </w:pPr>
      <w:r>
        <w:rPr/>
        <w:t>Своеобразное отражение биологизаторская концепция разви</w:t>
        <w:softHyphen/>
        <w:t>тия личности получила в учении австрийского психиатра Зигмунда Фрейда (1856-1939). Он утверждал, что развитие человека в решаю</w:t>
        <w:softHyphen/>
        <w:t>щей мере зависит от либидо, т.е. от психосексуальных влечений, которые проявляются уже в детстве и сопровождаются определен</w:t>
        <w:softHyphen/>
        <w:t>ными желаниями. Если эти желания удовлетворяются, то это ведет к формированию психически здоровой личности. Если же они не удовлетворяются, то это может порождать неврозы и другие психи</w:t>
        <w:softHyphen/>
        <w:t>ческие отклонения, что, по мнению Фрейда, не может не сказывать</w:t>
        <w:softHyphen/>
        <w:t>ся на личностном развитии человека.</w:t>
      </w:r>
    </w:p>
    <w:p>
      <w:pPr>
        <w:pStyle w:val="TextBody"/>
        <w:ind w:firstLine="709"/>
        <w:jc w:val="both"/>
        <w:rPr>
          <w:szCs w:val="24"/>
        </w:rPr>
      </w:pPr>
      <w:r>
        <w:rPr/>
        <w:t>Отзвуки указанных взглядов имеют место до сих пор. Так, в вышедшей в 1993 г. книге американских авторов «Развитие ребенка и его отношений с окружающими» делается ссылка на известного американского психолога Гренвилла Стэнли Холла (1846-1924), кото</w:t>
        <w:softHyphen/>
        <w:t>рый считал, что «люди в своем развитии от оплодотворенной яйце</w:t>
        <w:softHyphen/>
        <w:t>клетки до взрослого состояния проходят те же стадии, которые прошло в своем развитии все человечество»</w:t>
      </w:r>
      <w:r>
        <w:rPr>
          <w:rStyle w:val="FootnoteCharacters"/>
          <w:rStyle w:val="FootnoteAnchor"/>
        </w:rPr>
        <w:footnoteReference w:id="32"/>
      </w:r>
      <w:r>
        <w:rPr/>
        <w:t>.</w:t>
      </w:r>
    </w:p>
    <w:p>
      <w:pPr>
        <w:pStyle w:val="TextBody"/>
        <w:ind w:firstLine="709"/>
        <w:jc w:val="both"/>
        <w:rPr>
          <w:szCs w:val="24"/>
        </w:rPr>
      </w:pPr>
      <w:r>
        <w:rPr/>
        <w:t>Холл в полном соответствии с биогенетическим законом утверж</w:t>
        <w:softHyphen/>
        <w:t xml:space="preserve">дал, что принцип рекапитуляции (от лат. </w:t>
      </w:r>
      <w:r>
        <w:rPr>
          <w:lang w:val="en-US"/>
        </w:rPr>
        <w:t>recapitulatio</w:t>
      </w:r>
      <w:r>
        <w:rPr/>
        <w:t xml:space="preserve"> – сжатое повторение), т.е. повторения в онтогенезе (индивидуальном разви</w:t>
        <w:softHyphen/>
        <w:t>тии) основных этапов эволюции далеких предков, лежит не только в основе органического, но и духовного развития человека. Вот по</w:t>
        <w:softHyphen/>
        <w:t>чему при характеристике духовного развития детей он нередко об</w:t>
        <w:softHyphen/>
        <w:t>ращался к историческим аналогиям. Детские игры, например, он относил к проявлению охотничьих инстинктов. Игры же подрост</w:t>
        <w:softHyphen/>
        <w:t>ков считал воспроизведением образа жизни воинственных племен древности</w:t>
      </w:r>
      <w:r>
        <w:rPr>
          <w:rStyle w:val="FootnoteCharacters"/>
          <w:rStyle w:val="FootnoteAnchor"/>
        </w:rPr>
        <w:footnoteReference w:id="33"/>
      </w:r>
      <w:r>
        <w:rPr/>
        <w:t>.</w:t>
      </w:r>
    </w:p>
    <w:p>
      <w:pPr>
        <w:pStyle w:val="TextBody"/>
        <w:ind w:firstLine="709"/>
        <w:jc w:val="both"/>
        <w:rPr>
          <w:szCs w:val="24"/>
        </w:rPr>
      </w:pPr>
      <w:r>
        <w:rPr/>
        <w:t>Биологизаторские взгляды по вопросам развития личности по</w:t>
        <w:softHyphen/>
        <w:t xml:space="preserve">служили основой для разработки за рубежом особой науки о детях – </w:t>
      </w:r>
      <w:r>
        <w:rPr>
          <w:i/>
          <w:iCs/>
        </w:rPr>
        <w:t xml:space="preserve">педологии, </w:t>
      </w:r>
      <w:r>
        <w:rPr/>
        <w:t>представители которой исходили из идеи наследственной обреченности психического развития личности. В этой связи они обратили внимание на изучение зависимости поведения и развития детей от их наследственности. Обследуя детей с определенными от</w:t>
        <w:softHyphen/>
        <w:t>клонениями в поведении и развитии, они пытались выискивать причины отклонений в дефектах наследственности. Дефекты свя</w:t>
        <w:softHyphen/>
        <w:t>зывались с теми или иными психическими аномалиями предков, на</w:t>
        <w:softHyphen/>
        <w:t>пример с алкоголизмом, умственным помешательством, проявле</w:t>
        <w:softHyphen/>
        <w:t>ниями аморальности и т.д. В конечном итоге это приводило к выво</w:t>
        <w:softHyphen/>
        <w:t>ду, что, поскольку наследственный потенциал ребенка является по</w:t>
        <w:softHyphen/>
        <w:t xml:space="preserve">стоянным, значит, его можно определенным образом измерять. В 1905 г. по заданию Министерства общественного образования Франции психологи А. Бине и А. Симон разработали набор тестов (от англ. </w:t>
      </w:r>
      <w:r>
        <w:rPr>
          <w:lang w:val="en-US"/>
        </w:rPr>
        <w:t>test</w:t>
      </w:r>
      <w:r>
        <w:rPr/>
        <w:t xml:space="preserve"> – испытание, исследование), т.е. стандартных словес</w:t>
        <w:softHyphen/>
        <w:t>ных и практических заданий для измерения «коэффициента умст</w:t>
        <w:softHyphen/>
        <w:t>венной одаренности», по нынешней зарубежной терминологии «Ай-Кью» (</w:t>
      </w:r>
      <w:r>
        <w:rPr>
          <w:lang w:val="en-US"/>
        </w:rPr>
        <w:t>IQ</w:t>
      </w:r>
      <w:r>
        <w:rPr/>
        <w:t>).</w:t>
      </w:r>
    </w:p>
    <w:p>
      <w:pPr>
        <w:pStyle w:val="TextBody"/>
        <w:ind w:firstLine="709"/>
        <w:jc w:val="both"/>
        <w:rPr>
          <w:szCs w:val="24"/>
        </w:rPr>
      </w:pPr>
      <w:r>
        <w:rPr/>
        <w:t xml:space="preserve">Вот примеры подобных тестов. Ребенку дается пять слов: </w:t>
      </w:r>
      <w:r>
        <w:rPr>
          <w:i/>
          <w:iCs/>
        </w:rPr>
        <w:t>высо</w:t>
        <w:softHyphen/>
        <w:t xml:space="preserve">кий, низкий, стройный, рослый, карликовый. </w:t>
      </w:r>
      <w:r>
        <w:rPr/>
        <w:t xml:space="preserve">Ему необходимо ответить на вопрос: какое слово не относится к росту человека? Или другой пример: испытуемому предлагается начало предложения: </w:t>
      </w:r>
      <w:r>
        <w:rPr>
          <w:i/>
          <w:iCs/>
        </w:rPr>
        <w:t xml:space="preserve">«Все реки на земле...», </w:t>
      </w:r>
      <w:r>
        <w:rPr/>
        <w:t>а затем указываются возможные его продолжения (впа</w:t>
        <w:softHyphen/>
        <w:t>дают в море, судоходны, имеют исток, красивы, имеют быстрое те</w:t>
        <w:softHyphen/>
        <w:t>чение). Задача испытуемого – из числа дополнений выбрать то, ко</w:t>
        <w:softHyphen/>
        <w:t>торое является единственно правильным. Или такие тесты: «Петр выше Джеймса, Эдвард ниже Петра. Кто из них выше?»; «Выбрать из пяти слов одно, не похожее на другие: белый, синий, красный, мокрый, голубой».</w:t>
      </w:r>
    </w:p>
    <w:p>
      <w:pPr>
        <w:pStyle w:val="TextBody"/>
        <w:ind w:firstLine="709"/>
        <w:jc w:val="both"/>
        <w:rPr>
          <w:szCs w:val="24"/>
        </w:rPr>
      </w:pPr>
      <w:r>
        <w:rPr/>
        <w:t>Тесты составляются для каждой возрастной группы детей. Если ребенок правильно отвечает на все вопросы для своей возрастной группы, то коэффициент его умственной одаренности обозначается единицей. Если же он отвечает на часть вопросов, предназначен</w:t>
        <w:softHyphen/>
        <w:t>ных для старшей группы детей, то его «Ай-Кью» считается больше единицы, т.е. выше нормы. Если ребенок не справляется с ответами на вопросы своей возрастной группы, его «Ай-Кью» составляет меньше единицы, или ниже нормы.</w:t>
      </w:r>
    </w:p>
    <w:p>
      <w:pPr>
        <w:pStyle w:val="TextBody"/>
        <w:ind w:firstLine="709"/>
        <w:jc w:val="both"/>
        <w:rPr>
          <w:szCs w:val="24"/>
        </w:rPr>
      </w:pPr>
      <w:r>
        <w:rPr/>
        <w:t>Подобные тестовые испытания детей в западных странах прак</w:t>
        <w:softHyphen/>
        <w:t>тикуются до сих пор. В Англии, например, после окончания началь</w:t>
        <w:softHyphen/>
        <w:t>ной школы тестовым испытаниям подвергаются практически все дети и в зависимости от «коэффициента умственной одаренности» направляются для продолжения обучения в различные типы школ, одни из которых предназначены для более способных, другие – для менее способных учащихся. В ФРГ на основе теории о наследствен</w:t>
        <w:softHyphen/>
        <w:t>ной природе «дарований» выделяют «детей с теоретическими, практическими и теоретико-практическими дарованиями, якобы предопределяющими в будущем их роль в качестве «руководите</w:t>
        <w:softHyphen/>
        <w:t>лей», «исполнителей» и «посредников»</w:t>
      </w:r>
      <w:r>
        <w:rPr>
          <w:rStyle w:val="FootnoteCharacters"/>
          <w:rStyle w:val="FootnoteAnchor"/>
        </w:rPr>
        <w:footnoteReference w:id="34"/>
      </w:r>
      <w:r>
        <w:rPr/>
        <w:t>.</w:t>
      </w:r>
    </w:p>
    <w:p>
      <w:pPr>
        <w:pStyle w:val="TextBody"/>
        <w:ind w:firstLine="709"/>
        <w:jc w:val="both"/>
        <w:rPr>
          <w:szCs w:val="24"/>
        </w:rPr>
      </w:pPr>
      <w:r>
        <w:rPr/>
        <w:t>В соответствии с этим после окончания начального обучения учащиеся распределяются по трем типам школ, низшей из которых является основная 9- или 10-летняя школа. В нее направляются дети со средними способностями и невысокой успеваемостью, после окончания которой открываются возможности для практического профессионального обучения в сфере торговли, мелкого делопро</w:t>
        <w:softHyphen/>
        <w:t>изводства и овладения рабочими специальностями. Более высоким типом средней школы являются гимназии, обеспечивающие подго</w:t>
        <w:softHyphen/>
        <w:t>товку для поступления в высшие учебные заведения. Промежуточ</w:t>
        <w:softHyphen/>
        <w:t>ное положение между основной школой и гимназией занимает 10-летняя реальная школа (4+6 лет), нацеленная на практическую жизнь, а также на создание условий для перехода к профессиональ</w:t>
        <w:softHyphen/>
        <w:t>ному обучению или в общеобразовательную школу (гимназию)</w:t>
      </w:r>
      <w:r>
        <w:rPr>
          <w:rStyle w:val="FootnoteCharacters"/>
          <w:rStyle w:val="FootnoteAnchor"/>
        </w:rPr>
        <w:footnoteReference w:id="35"/>
      </w:r>
      <w:r>
        <w:rPr/>
        <w:t>.</w:t>
      </w:r>
    </w:p>
    <w:p>
      <w:pPr>
        <w:pStyle w:val="TextBody"/>
        <w:ind w:firstLine="709"/>
        <w:jc w:val="both"/>
        <w:rPr>
          <w:szCs w:val="24"/>
        </w:rPr>
      </w:pPr>
      <w:r>
        <w:rPr/>
        <w:t>Хотя тестовые испытания приносят определенную пользу и по</w:t>
        <w:softHyphen/>
        <w:t>зволяют судить об умственном кругозоре и развитии детей, однако это развитие определяется чаще всего не столько их биологической наследственностью, сколько условиями их жизни и воспитания. Вот почему многие ученые относятся к этой методике критически.</w:t>
      </w:r>
    </w:p>
    <w:p>
      <w:pPr>
        <w:pStyle w:val="TextBody"/>
        <w:ind w:firstLine="709"/>
        <w:jc w:val="both"/>
        <w:rPr>
          <w:szCs w:val="24"/>
        </w:rPr>
      </w:pPr>
      <w:r>
        <w:rPr/>
        <w:t>Английский исследователь Б. Саймон, в частности, пишет: «Чисто «интеллектуальные» тесты оказались в научном смысле не</w:t>
        <w:softHyphen/>
        <w:t>состоятельными: стала очевидной сомнительность утверждения, будто измеряется врожденный умственный потенциал, а не имею</w:t>
        <w:softHyphen/>
        <w:t>щиеся знания». Кроме того, стал очевиден дискриминационный ха</w:t>
        <w:softHyphen/>
        <w:t>рактер этих тестов по отношению к детям низших социальных про</w:t>
        <w:softHyphen/>
        <w:t>слоек общества, которые недостаточно приобщаются к современ</w:t>
        <w:softHyphen/>
        <w:t>ной культуре и, естественно, обнаруживают более низкие показате</w:t>
        <w:softHyphen/>
        <w:t>ли при испытаниях на «умственную одаренность»</w:t>
      </w:r>
      <w:r>
        <w:rPr>
          <w:rStyle w:val="FootnoteCharacters"/>
          <w:rStyle w:val="FootnoteAnchor"/>
        </w:rPr>
        <w:footnoteReference w:id="36"/>
      </w:r>
      <w:r>
        <w:rPr/>
        <w:t>.</w:t>
      </w:r>
    </w:p>
    <w:p>
      <w:pPr>
        <w:pStyle w:val="TextBody"/>
        <w:ind w:firstLine="709"/>
        <w:jc w:val="both"/>
        <w:rPr>
          <w:szCs w:val="24"/>
        </w:rPr>
      </w:pPr>
      <w:r>
        <w:rPr/>
        <w:t>Против биологизаторских идей о наследственной обреченности развития личности выступают и другие ученые. Так, американский психолог Джон Уотсон (1878–1958) высказывал убеждение, что при правильном воспитании можно добиться весьма высоких результа</w:t>
        <w:softHyphen/>
        <w:t>тов в личностном формировании учащихся, не взирая на их наслед</w:t>
        <w:softHyphen/>
        <w:t>ственность. «Дайте мне дюжину здоровых... малышей, создайте осо</w:t>
        <w:softHyphen/>
        <w:t>бую обстановку, в которую я введу их, – и я гарантирую, что каждый из них после соответствующего обучения станет специалистом в той области, которую изберу я, – врачом, юристом, инженером, ру</w:t>
        <w:softHyphen/>
        <w:t>ководителем..., независимо от задатков..., способностей, талантов, призвания и расы его самого, его родителей и далеких предков»</w:t>
      </w:r>
      <w:r>
        <w:rPr>
          <w:rStyle w:val="FootnoteCharacters"/>
          <w:rStyle w:val="FootnoteAnchor"/>
        </w:rPr>
        <w:footnoteReference w:id="37"/>
      </w:r>
      <w:r>
        <w:rPr/>
        <w:t>.</w:t>
      </w:r>
    </w:p>
    <w:p>
      <w:pPr>
        <w:pStyle w:val="TextBody"/>
        <w:ind w:firstLine="709"/>
        <w:jc w:val="both"/>
        <w:rPr>
          <w:szCs w:val="24"/>
        </w:rPr>
      </w:pPr>
      <w:r>
        <w:rPr/>
        <w:t>Эти и другие ученые считают, что биологизаторские концепции, сводя личностное развитие человека к его природной наследствен</w:t>
        <w:softHyphen/>
        <w:t>ности, искажают истинные источники и важнейшие факторы этого развития и, с другой стороны, снижают роль воспитания в его фор</w:t>
        <w:softHyphen/>
        <w:t>мировании.</w:t>
      </w:r>
    </w:p>
    <w:p>
      <w:pPr>
        <w:pStyle w:val="TextBody"/>
        <w:ind w:firstLine="709"/>
        <w:jc w:val="both"/>
        <w:rPr>
          <w:szCs w:val="24"/>
        </w:rPr>
      </w:pPr>
      <w:r>
        <w:rPr/>
        <w:t>В 20-е и первой половине 30-х гг. педология развивалась и в нашей стране. Естественно, что это повлекло за собой распростра</w:t>
        <w:softHyphen/>
        <w:t>нение тестовых испытаний учащихся на выявление их умственных способностей, причем эти способности – высокие или низкие – связывались с наследственным предрасположением. В результате активной деятельности педологов в школах зачастую нормальные в умственном отношении дети, но по различным причинам не прояв</w:t>
        <w:softHyphen/>
        <w:t>лявшие особых успехов в учении или нарушавшие иногда требова</w:t>
        <w:softHyphen/>
        <w:t>ния дисциплины, зачислялись в разряд малоспособных или «мо</w:t>
        <w:softHyphen/>
        <w:t>рально-дефективных». Дошло до того, что для этих учащихся нача</w:t>
        <w:softHyphen/>
        <w:t>ли открываться специальные классы и даже школы. Все это порож</w:t>
        <w:softHyphen/>
        <w:t>дало конфликты родителей со школой, вызывало недовольство среди учителей, поскольку педологи не считались с мнением последних, пытались «указывать» и «руководить» ими, хотя сами ни обучением, ни воспитанием не занимались, а осуществляли лишь «обследование» учащихся путем тестирования.</w:t>
      </w:r>
    </w:p>
    <w:p>
      <w:pPr>
        <w:pStyle w:val="TextBody"/>
        <w:ind w:firstLine="709"/>
        <w:jc w:val="both"/>
        <w:rPr>
          <w:szCs w:val="24"/>
        </w:rPr>
      </w:pPr>
      <w:r>
        <w:rPr/>
        <w:t>Все это вызывало поток различных жалоб с мест, и в конечном итоге 4 июля 1936 г. ЦК ВКП(б) принял постановление «О педоло</w:t>
        <w:softHyphen/>
        <w:t>гических извращениях в системе наркомпросов», в котором педоло</w:t>
        <w:softHyphen/>
        <w:t>гия объявлялась лженаукой и была в СССР запрещена.</w:t>
      </w:r>
    </w:p>
    <w:p>
      <w:pPr>
        <w:pStyle w:val="TextBody"/>
        <w:ind w:firstLine="709"/>
        <w:jc w:val="both"/>
        <w:rPr>
          <w:szCs w:val="24"/>
        </w:rPr>
      </w:pPr>
      <w:r>
        <w:rPr/>
        <w:t>Следует, однако, отметить, что, как это иногда бывает, преодо</w:t>
        <w:softHyphen/>
        <w:t>ление одной ошибки влечет за собой появление других. В данном случае такой ошибкой было то, что вместе с упразднением педоло</w:t>
        <w:softHyphen/>
        <w:t>гии прекратили изучать особенности учащихся и влияние этих осо</w:t>
        <w:softHyphen/>
        <w:t>бенностей на их развитие и формирование. В настоящее время по</w:t>
        <w:softHyphen/>
        <w:t>ложение в этом отношении исправляется. В целом следует сказать, что преформистские идеи о развитии и формировании личности не давали и не дают научного освещения этой весьма важной для педагогики проблемы.</w:t>
      </w:r>
    </w:p>
    <w:p>
      <w:pPr>
        <w:pStyle w:val="Heading3"/>
        <w:rPr/>
      </w:pPr>
      <w:bookmarkStart w:id="26" w:name="__RefHeading___Toc219380358"/>
      <w:bookmarkEnd w:id="26"/>
      <w:r>
        <w:rPr/>
        <w:t>3. Идеи прогрессивных мыслителей прошлого о развитии лич</w:t>
        <w:softHyphen/>
        <w:t>ности</w:t>
      </w:r>
    </w:p>
    <w:p>
      <w:pPr>
        <w:pStyle w:val="TextBody"/>
        <w:ind w:firstLine="709"/>
        <w:jc w:val="both"/>
        <w:rPr>
          <w:szCs w:val="24"/>
        </w:rPr>
      </w:pPr>
      <w:r>
        <w:rPr/>
        <w:t>С преформистскими теориями развития личности не согла</w:t>
        <w:softHyphen/>
        <w:t>шались и подвергали их критике прогрессивные представители фи</w:t>
        <w:softHyphen/>
        <w:t>лософской мысли. Еще древнегреческий философ Эпикур считал, что различное положение людей в обществе объясняется не столько их природными задатками, сколько имущественным состоянием. В средние века, несмотря на господство теологических взглядов, выдающийся голландский мыслитель Эразм Роттердамский писал о том, что природа, дав тебе сына, передала тебе не что иное, как сырую и необработанную массу и что от тебя зависит придать наи</w:t>
        <w:softHyphen/>
        <w:t>лучшую форму пластичному, для всякой обработки пригодному ма</w:t>
        <w:softHyphen/>
        <w:t>териалу.</w:t>
      </w:r>
    </w:p>
    <w:p>
      <w:pPr>
        <w:pStyle w:val="TextBody"/>
        <w:ind w:firstLine="709"/>
        <w:jc w:val="both"/>
        <w:rPr>
          <w:szCs w:val="24"/>
        </w:rPr>
      </w:pPr>
      <w:r>
        <w:rPr/>
        <w:t>Но особенно решительно выступали против преформистских теорий развития личности французские просветители-материалис</w:t>
        <w:softHyphen/>
        <w:t xml:space="preserve">ты </w:t>
      </w:r>
      <w:r>
        <w:rPr>
          <w:lang w:val="en-US"/>
        </w:rPr>
        <w:t>XVIII</w:t>
      </w:r>
      <w:r>
        <w:rPr/>
        <w:t xml:space="preserve"> в. Гельвеций, Гольбах, Дидро, Вольтер и др. Вольтер одоб</w:t>
        <w:softHyphen/>
        <w:t>рял высказанную еще во время английской буржуазной революции мысль о том, что можно было бы поверить в «прирожденные» фео</w:t>
        <w:softHyphen/>
        <w:t>дальные права дворянства, если бы рыцари рождались со шпорами на пятках, а крестьяне – с седлами на спине. Французские материа</w:t>
        <w:softHyphen/>
        <w:t>листы отвергали какие бы то ни было врожденные идеи и наследст</w:t>
        <w:softHyphen/>
        <w:t>венное различие людей. В своем труде «О человеке» Гельвеций пы</w:t>
        <w:softHyphen/>
        <w:t>тался доказывать, что все люди с обыкновенной нормальной орга</w:t>
        <w:softHyphen/>
        <w:t>низацией обладают одинаковыми умственными способностями. То, что одни достигают вершин культуры, а другие – темные и невежественные, всецело зависит от воспитания. Воспитанием определя</w:t>
        <w:softHyphen/>
        <w:t>ются не только умственные способности человека, но и его мораль</w:t>
        <w:softHyphen/>
        <w:t>ные качества. Доброта не является врожденным нравственным свойством личности, как это стремился утверждать Руссо. Иначе, как остроумно замечал Гельвеций, не было бы таких случаев, когда один отец кормит восемь сыновей, а восемь сыновей не могут про</w:t>
        <w:softHyphen/>
        <w:t>кормить одного отца. Гельвеций считал, что определяющими фак</w:t>
        <w:softHyphen/>
        <w:t xml:space="preserve">торами, которые влияют на развитие человека, являются </w:t>
      </w:r>
      <w:r>
        <w:rPr>
          <w:i/>
          <w:iCs/>
        </w:rPr>
        <w:t xml:space="preserve">среда </w:t>
      </w:r>
      <w:r>
        <w:rPr/>
        <w:t xml:space="preserve">и </w:t>
      </w:r>
      <w:r>
        <w:rPr>
          <w:i/>
          <w:iCs/>
        </w:rPr>
        <w:t>вос</w:t>
        <w:softHyphen/>
        <w:t xml:space="preserve">питание. </w:t>
      </w:r>
      <w:r>
        <w:rPr/>
        <w:t>По его мнению, несовершенство нравов и невежество людей целиком зависит от государственного устройства и воспита</w:t>
        <w:softHyphen/>
        <w:t>ния. «Человек, – писал он, – рождается невежественным; он не рождается глупым и не без труда даже становится таковым. Нужны особое умение и метод, чтобы сделать человека глупым и суметь заглушить в нем даже природные способности»</w:t>
      </w:r>
      <w:r>
        <w:rPr>
          <w:rStyle w:val="FootnoteCharacters"/>
          <w:rStyle w:val="FootnoteAnchor"/>
        </w:rPr>
        <w:footnoteReference w:id="38"/>
      </w:r>
      <w:r>
        <w:rPr/>
        <w:t>.</w:t>
      </w:r>
    </w:p>
    <w:p>
      <w:pPr>
        <w:pStyle w:val="TextBody"/>
        <w:ind w:firstLine="709"/>
        <w:jc w:val="both"/>
        <w:rPr>
          <w:szCs w:val="24"/>
        </w:rPr>
      </w:pPr>
      <w:r>
        <w:rPr/>
        <w:t>Взгляды Гельвеция на развитие и формирование личности были для своего времени, безусловно, прогрессивными. Они помогали бороться с сословными дворянскими привилегиями и феодальной идеологией. Но эти взгляды были слишком крайними. Он преувели</w:t>
        <w:softHyphen/>
        <w:t>чивал роль воспитания и ошибался, когда отрицал значение наслед</w:t>
        <w:softHyphen/>
        <w:t>ственности в формировании человека. В самом деле, разве можно из человека, не обладающего от природы хорошими голосовыми данными, воспитать певца? Определенные природные задатки тре</w:t>
        <w:softHyphen/>
        <w:t>буются также в области изобразительного искусства и многих дру</w:t>
        <w:softHyphen/>
        <w:t>гих видах деятельности.</w:t>
      </w:r>
    </w:p>
    <w:p>
      <w:pPr>
        <w:pStyle w:val="TextBody"/>
        <w:ind w:firstLine="709"/>
        <w:jc w:val="both"/>
        <w:rPr>
          <w:szCs w:val="24"/>
        </w:rPr>
      </w:pPr>
      <w:r>
        <w:rPr/>
        <w:t>Прогрессивных мыслей по проблеме развития личности при</w:t>
        <w:softHyphen/>
        <w:t>держивались такие известные педагоги, как Коменский, Дистервег, Ушинский, и др. Они считали, что человек формируется под влиянием всего комплекса воздействий, связанных со сре</w:t>
        <w:softHyphen/>
        <w:t>дой, наследственностью и воспитанием, отводя последнему опреде</w:t>
        <w:softHyphen/>
        <w:t>ляющую роль.</w:t>
      </w:r>
    </w:p>
    <w:p>
      <w:pPr>
        <w:pStyle w:val="TextBody"/>
        <w:ind w:firstLine="709"/>
        <w:jc w:val="both"/>
        <w:rPr>
          <w:szCs w:val="24"/>
        </w:rPr>
      </w:pPr>
      <w:r>
        <w:rPr/>
        <w:t>Глубокой верой в человека, в его развитие и совершенствование проникнуты идеи выдающихся русских демократов В.Г. Белинско</w:t>
        <w:softHyphen/>
        <w:t>го, Н.Г. Чернышевского, Н.А. Добролюбова и др. Белинский писал: «Создает человека природа, но развивает и образует его общество». В статье «Рассуждение. Доброе воспитание всего нужнее для моло</w:t>
        <w:softHyphen/>
        <w:t>дых людей» он подчеркивал, что человек «не родится разумным, но только способным быть разумным, и чтоб быть таковым, ему нужен положительный опыт. По свойству своей... души он одарен способ</w:t>
        <w:softHyphen/>
        <w:t>ностями, по сложению своего тела он имеет страсти. Способности человека от обстоятельств могут развертываться и усовершенство</w:t>
        <w:softHyphen/>
        <w:t>ваться, или заглушаться и тупеть»</w:t>
      </w:r>
      <w:r>
        <w:rPr>
          <w:rStyle w:val="FootnoteCharacters"/>
          <w:rStyle w:val="FootnoteAnchor"/>
        </w:rPr>
        <w:footnoteReference w:id="39"/>
      </w:r>
      <w:r>
        <w:rPr/>
        <w:t>.</w:t>
      </w:r>
    </w:p>
    <w:p>
      <w:pPr>
        <w:pStyle w:val="TextBody"/>
        <w:ind w:firstLine="709"/>
        <w:jc w:val="both"/>
        <w:rPr>
          <w:szCs w:val="24"/>
        </w:rPr>
      </w:pPr>
      <w:r>
        <w:rPr/>
        <w:t>Не отрицая роли природных задатков в развитии личности, Чернышевский отмечал, что не природа, не наследственная обре</w:t>
        <w:softHyphen/>
        <w:t>ченность делают людей порочными, а ненормальные условия и дур</w:t>
        <w:softHyphen/>
        <w:t>ное воспитание. В одном из писем к родным он писал:</w:t>
      </w:r>
    </w:p>
    <w:p>
      <w:pPr>
        <w:pStyle w:val="TextBody"/>
        <w:ind w:firstLine="709"/>
        <w:jc w:val="both"/>
        <w:rPr>
          <w:szCs w:val="24"/>
        </w:rPr>
      </w:pPr>
      <w:r>
        <w:rPr/>
        <w:t>«...Злодей и негодяй не родится злодеем и негодяем, а делается им от недостатка нравственного воспитания и бедности, ужасающей необходимости быть злодеем и негодяем или умереть с голоду и, наконец, дурного общества, в котором с младенчества находится, и что у всякого почти, как бы дурен ни был он, остаются еще извест</w:t>
        <w:softHyphen/>
        <w:t>ные струны в сердце, дотронувшись до которых, можно пробудить в нем голос совести и чести, возродить его...»</w:t>
      </w:r>
      <w:r>
        <w:rPr>
          <w:rStyle w:val="FootnoteCharacters"/>
          <w:rStyle w:val="FootnoteAnchor"/>
        </w:rPr>
        <w:footnoteReference w:id="40"/>
      </w:r>
    </w:p>
    <w:p>
      <w:pPr>
        <w:pStyle w:val="TextBody"/>
        <w:ind w:firstLine="709"/>
        <w:jc w:val="both"/>
        <w:rPr>
          <w:szCs w:val="24"/>
        </w:rPr>
      </w:pPr>
      <w:r>
        <w:rPr/>
        <w:t>Все это вплотную подводило к научному осмыслению проблемы развития и формирования личности.</w:t>
      </w:r>
    </w:p>
    <w:p>
      <w:pPr>
        <w:pStyle w:val="Heading3"/>
        <w:rPr/>
      </w:pPr>
      <w:bookmarkStart w:id="27" w:name="__RefHeading___Toc219380359"/>
      <w:bookmarkEnd w:id="27"/>
      <w:r>
        <w:rPr/>
        <w:t>4. Научная трактовка проблемы об основных факторах развития личности</w:t>
      </w:r>
    </w:p>
    <w:p>
      <w:pPr>
        <w:pStyle w:val="TextBody"/>
        <w:ind w:firstLine="709"/>
        <w:jc w:val="both"/>
        <w:rPr>
          <w:szCs w:val="24"/>
        </w:rPr>
      </w:pPr>
      <w:r>
        <w:rPr/>
        <w:t>В научной философии и педагогике не только глубоко и всесторонне раскрыты те факторы и условия, под влиянием кото</w:t>
        <w:softHyphen/>
        <w:t>рых формируется личность, но и показаны взаимосвязь и механиз</w:t>
        <w:softHyphen/>
        <w:t>мы воздействия этих факторов на ее развитие.</w:t>
      </w:r>
    </w:p>
    <w:p>
      <w:pPr>
        <w:pStyle w:val="TextBody"/>
        <w:ind w:firstLine="709"/>
        <w:jc w:val="both"/>
        <w:rPr>
          <w:szCs w:val="24"/>
        </w:rPr>
      </w:pPr>
      <w:r>
        <w:rPr/>
        <w:t>Ученые обратили внимание прежде всего на развитие самого об</w:t>
        <w:softHyphen/>
        <w:t>щества. Оно возникло и совершенствовалось благодаря человечес</w:t>
        <w:softHyphen/>
        <w:t>кой деятельности. Чтобы жить, люди должны были добывать себе средства для существования. Они не только использовали готовые продукты природы, но и занимались сельским хозяйством, ремес</w:t>
        <w:softHyphen/>
        <w:t xml:space="preserve">лом, познавали окружающий мир. </w:t>
      </w:r>
      <w:r>
        <w:rPr>
          <w:i/>
          <w:iCs/>
        </w:rPr>
        <w:t>В процессе творческо-преобразующей деятельности они формировали опыт социальных отношений, накаплива</w:t>
        <w:softHyphen/>
        <w:t>ли знания, обогащали духовную жизнь, развивали моральную и эстетичес</w:t>
        <w:softHyphen/>
        <w:t>кую культуру. Все это богатство материальной и духовной культуры, со</w:t>
        <w:softHyphen/>
        <w:t>зданное трудом и творческими усилиями многих поколений людей, высту</w:t>
        <w:softHyphen/>
        <w:t>пает как средство развития и формирования личности как члена общест</w:t>
        <w:softHyphen/>
        <w:t>ва. Только овладевая в той или иной мере достоянием и достижениями общества, человек становится социальным существом.</w:t>
      </w:r>
    </w:p>
    <w:p>
      <w:pPr>
        <w:pStyle w:val="TextBody"/>
        <w:ind w:firstLine="709"/>
        <w:jc w:val="both"/>
        <w:rPr>
          <w:szCs w:val="24"/>
        </w:rPr>
      </w:pPr>
      <w:r>
        <w:rPr/>
        <w:t>Как видим, сам человек создает общественную среду и богатство социальных и духовных отношений, которые и служат определяю</w:t>
        <w:softHyphen/>
        <w:t xml:space="preserve">щим источником его личностного развития. Отсюда следует, что как общественное существо человек развивается целиком по </w:t>
      </w:r>
      <w:r>
        <w:rPr>
          <w:i/>
          <w:iCs/>
        </w:rPr>
        <w:t xml:space="preserve">социальной, задаваемой обществом программе </w:t>
      </w:r>
      <w:r>
        <w:rPr/>
        <w:t>и что источники формирова</w:t>
        <w:softHyphen/>
        <w:t>ния личности, о чем уже говорилось в главе о методологии педаго</w:t>
        <w:softHyphen/>
        <w:t>гики, находятся не внутри личности, а вне ее.</w:t>
      </w:r>
    </w:p>
    <w:p>
      <w:pPr>
        <w:pStyle w:val="TextBody"/>
        <w:ind w:firstLine="709"/>
        <w:jc w:val="both"/>
        <w:rPr>
          <w:szCs w:val="24"/>
        </w:rPr>
      </w:pPr>
      <w:r>
        <w:rPr/>
        <w:t>В самом деле, история показывает, что уровень общественного развития и его характер в различные эпохи были разными, что, естественно, определяло и особенности формирования человека. Личность всегда несла и несет на себе отпечаток особенностей об</w:t>
        <w:softHyphen/>
        <w:t>щественных условий, в которых она развивается. Прогресс в обще</w:t>
        <w:softHyphen/>
        <w:t>ственном развитии обусловливает передовые тенденции и в лич</w:t>
        <w:softHyphen/>
        <w:t>ностном формировании человека. С этой точки зрения беспочвен</w:t>
        <w:softHyphen/>
        <w:t>ность преформистских теорий развития личности представляется особенно убедительной. Если, как утверждают теологи, человек раз</w:t>
        <w:softHyphen/>
        <w:t>вивается по «божественной программе», тогда остается непонят</w:t>
        <w:softHyphen/>
        <w:t>ным, почему эта «программа» постоянно изменяется и, как прави</w:t>
        <w:softHyphen/>
        <w:t>ло, совпадает с программой социальной.</w:t>
      </w:r>
    </w:p>
    <w:p>
      <w:pPr>
        <w:pStyle w:val="TextBody"/>
        <w:ind w:firstLine="709"/>
        <w:jc w:val="both"/>
        <w:rPr>
          <w:szCs w:val="24"/>
        </w:rPr>
      </w:pPr>
      <w:r>
        <w:rPr/>
        <w:t>Необоснованной и по существу антинаучной является также биологизаторская теория развития личности, согласно которой в «биологической программе» якобы фиксируются и сохраняются все те внешние влияния, которым подвергались предки человека и ко</w:t>
        <w:softHyphen/>
        <w:t xml:space="preserve">торые неумолимо определяют его поведение и развитие. Но это противоречит </w:t>
      </w:r>
      <w:r>
        <w:rPr>
          <w:i/>
          <w:iCs/>
        </w:rPr>
        <w:t>генетике, которая доказывает, что приобретаемые каче</w:t>
        <w:softHyphen/>
        <w:t xml:space="preserve">ства и жизненный опыт человека не фиксируются в его генном аппарате и поэтому не могут передаваться по наследству. </w:t>
      </w:r>
      <w:r>
        <w:rPr/>
        <w:t>Если бы это было иначе, тогда дети одной и той же национальности, как уже отмечено выше, независимо от социальных условий, усваивали бы язык только своей нации. Между тем они овладевают той речью, которая прису</w:t>
        <w:softHyphen/>
        <w:t>ща их социальному и бытовому окружению. Значит, в человеке нет никаких врожденных социальных личностных свойств и качеств, как это пытаются утверждать биологизаторы. Его личностное раз</w:t>
        <w:softHyphen/>
        <w:t xml:space="preserve">витие осуществляется по программе </w:t>
      </w:r>
      <w:r>
        <w:rPr>
          <w:i/>
          <w:iCs/>
        </w:rPr>
        <w:t>социальной.</w:t>
      </w:r>
    </w:p>
    <w:p>
      <w:pPr>
        <w:pStyle w:val="TextBody"/>
        <w:ind w:firstLine="709"/>
        <w:jc w:val="both"/>
        <w:rPr>
          <w:szCs w:val="24"/>
        </w:rPr>
      </w:pPr>
      <w:r>
        <w:rPr/>
        <w:t>Указывая на определяющую роль внешних, средовых влияний на развитие и формирование личности, ученые, однако, не абстра</w:t>
        <w:softHyphen/>
        <w:t>гируются от биологической природы человека. Человек является непосредственно природным существом. В качестве природного су</w:t>
        <w:softHyphen/>
        <w:t>щества он наделен природными силами, задатками и способностя</w:t>
        <w:softHyphen/>
        <w:t>ми, которые не могут не оказывать влияния на социальное развитие человека, на его формирование как личности. В чем же, однако, проявляется это влияние? Укажем на несколько положений.</w:t>
      </w:r>
    </w:p>
    <w:p>
      <w:pPr>
        <w:pStyle w:val="TextBody"/>
        <w:ind w:firstLine="709"/>
        <w:jc w:val="both"/>
        <w:rPr>
          <w:szCs w:val="24"/>
        </w:rPr>
      </w:pPr>
      <w:r>
        <w:rPr/>
        <w:t>Первое. Для формирования человека как общественного суще</w:t>
        <w:softHyphen/>
        <w:t xml:space="preserve">ства важнейшее значение имеет его </w:t>
      </w:r>
      <w:r>
        <w:rPr>
          <w:i/>
          <w:iCs/>
        </w:rPr>
        <w:t>природная способность к разви</w:t>
        <w:softHyphen/>
        <w:t xml:space="preserve">тию. </w:t>
      </w:r>
      <w:r>
        <w:rPr/>
        <w:t>Проведенные в нашей стране и за рубежом опыты по одновре</w:t>
        <w:softHyphen/>
        <w:t xml:space="preserve">менному воспитанию детенышей человека и обезьяны показали, </w:t>
      </w:r>
      <w:r>
        <w:rPr>
          <w:szCs w:val="18"/>
        </w:rPr>
        <w:t>что обезьяна развивается только по «биологической программе» и не в состоянии усваивать речь, навыки прямохождения, труда, нормы и правила поведения. Ее развитие ограничено биологичес</w:t>
        <w:softHyphen/>
        <w:t>кими возможностями, и за пределы этих возможностей она выйти не может. Ребенок же, наряду с биологическим созреванием, оказы</w:t>
        <w:softHyphen/>
        <w:t>вается в состоянии овладевать многим из того, что биологически в нем не «запрограммировано»: прямой походкой, речью, трудовыми навыками, правилами поведения, т.е. всем тем, что в конечном итоге делает его личностью.</w:t>
      </w:r>
    </w:p>
    <w:p>
      <w:pPr>
        <w:pStyle w:val="TextBody"/>
        <w:ind w:firstLine="709"/>
        <w:jc w:val="both"/>
        <w:rPr>
          <w:szCs w:val="24"/>
        </w:rPr>
      </w:pPr>
      <w:r>
        <w:rPr>
          <w:szCs w:val="18"/>
        </w:rPr>
        <w:t>Второе. Биологическое сказывается в формировании челове</w:t>
        <w:softHyphen/>
        <w:t>ка также в том, что у людей имеется определенная природная пред</w:t>
        <w:softHyphen/>
        <w:t>расположенность к той или иной деятельности. Например, многие люди от природы имеют тонкий музыкальный слух, хорошие голо</w:t>
        <w:softHyphen/>
        <w:t>совые данные, способность к поэтическому творчеству, феноме</w:t>
        <w:softHyphen/>
        <w:t>нальную память, математические задатки, особые физические свой</w:t>
        <w:softHyphen/>
        <w:t>ства, выражающиеся в росте, мышечной силе и т.д. Именно эти за</w:t>
        <w:softHyphen/>
        <w:t>датки позволяют людям интенсивно развиваться в соответствую</w:t>
        <w:softHyphen/>
        <w:t>щих видах искусства, науки и труда и влияют на их личностное формирование.</w:t>
      </w:r>
    </w:p>
    <w:p>
      <w:pPr>
        <w:pStyle w:val="TextBody"/>
        <w:ind w:firstLine="709"/>
        <w:jc w:val="both"/>
        <w:rPr>
          <w:szCs w:val="24"/>
        </w:rPr>
      </w:pPr>
      <w:r>
        <w:rPr>
          <w:szCs w:val="18"/>
        </w:rPr>
        <w:t>Третье. Не меньшее значение для педагогики имеет также то, что биологически человек имеет весьма большие возможности к развитию, что свой потенциал в этом отношении он использует лишь на 10-12%. Вот почему в своей работе педагогу всегда необхо</w:t>
        <w:softHyphen/>
        <w:t>димо исходить, говоря словами А.С. Макаренко, из оптимистичес</w:t>
        <w:softHyphen/>
        <w:t>кой гипотезы, верить в творческие силы учащихся, искать пути к их развитию и совершенствованию.</w:t>
      </w:r>
    </w:p>
    <w:p>
      <w:pPr>
        <w:pStyle w:val="TextBody"/>
        <w:ind w:firstLine="709"/>
        <w:jc w:val="both"/>
        <w:rPr>
          <w:szCs w:val="24"/>
        </w:rPr>
      </w:pPr>
      <w:r>
        <w:rPr>
          <w:szCs w:val="18"/>
        </w:rPr>
        <w:t>Наконец, четвертое. Нельзя не учитывать, что биологичес</w:t>
        <w:softHyphen/>
        <w:t>кое может проявляться в развитии личности самым неожиданным образом. В книге «Пути в незнаемое» рассказывается об интерес</w:t>
        <w:softHyphen/>
        <w:t>ных опытах педагога А.И. Мещерякова по воспитанию слепоглухо</w:t>
        <w:softHyphen/>
        <w:t>немых. Автор очерка о Мещерякове, узнав о большой вере ученого в силу воспитания, обратился к нему с вопросом:</w:t>
      </w:r>
    </w:p>
    <w:p>
      <w:pPr>
        <w:pStyle w:val="TextBody"/>
        <w:ind w:firstLine="709"/>
        <w:jc w:val="both"/>
        <w:rPr>
          <w:szCs w:val="24"/>
        </w:rPr>
      </w:pPr>
      <w:r>
        <w:rPr>
          <w:szCs w:val="18"/>
        </w:rPr>
        <w:t>...Неужели вы, умеющий мыслить как физиолог, верите, что пси</w:t>
        <w:softHyphen/>
        <w:t>хика человека не зависит от того, какой мозг он получил в наследст</w:t>
        <w:softHyphen/>
        <w:t>во? Ну, пусть эмоции, память, возбудимость, талант, пусть они не передаются генетически. Но ведь устройство мозга, его морфоло</w:t>
        <w:softHyphen/>
        <w:t>гия – разве они никак не влияют на личность человека?</w:t>
      </w:r>
    </w:p>
    <w:p>
      <w:pPr>
        <w:pStyle w:val="TextBody"/>
        <w:ind w:firstLine="709"/>
        <w:jc w:val="both"/>
        <w:rPr>
          <w:szCs w:val="24"/>
        </w:rPr>
      </w:pPr>
      <w:r>
        <w:rPr>
          <w:szCs w:val="18"/>
        </w:rPr>
        <w:t xml:space="preserve">– </w:t>
      </w:r>
      <w:r>
        <w:rPr>
          <w:szCs w:val="18"/>
        </w:rPr>
        <w:t>Да кто вам сказал такое?! Не только морфология мозга, любая особенность может коренным образом изменить психику человека. Вот в Гуменках, рязанской деревне, где я родился, был у нас сосед, его так и звали «Ванька-рыжий». Мы, мальчишки и девчонки, не да</w:t>
        <w:softHyphen/>
        <w:t>вали ему проходу. Сколько лет прошло, а все помню дразнилку:</w:t>
      </w:r>
    </w:p>
    <w:p>
      <w:pPr>
        <w:pStyle w:val="TextBody"/>
        <w:ind w:firstLine="709"/>
        <w:jc w:val="both"/>
        <w:rPr>
          <w:szCs w:val="24"/>
        </w:rPr>
      </w:pPr>
      <w:r>
        <w:rPr>
          <w:szCs w:val="18"/>
        </w:rPr>
        <w:t>«Рыжий красного спросил: «Чем ты бороду красил?» И что же? Па</w:t>
        <w:softHyphen/>
        <w:t>рень стал замкнутым, невротиком, заикой, вся жизнь погублена из-за одной только особенности – цвета волос... Психология красивой де</w:t>
        <w:softHyphen/>
        <w:t>вушки и дурнушки - между ними пропасть. А причина – некоторые морфологические отличия в строении тела. А уж морфология мозга – да тут мы просто еще ничего не знаем...</w:t>
      </w:r>
      <w:r>
        <w:rPr>
          <w:rStyle w:val="FootnoteCharacters"/>
          <w:rStyle w:val="FootnoteAnchor"/>
          <w:szCs w:val="18"/>
        </w:rPr>
        <w:footnoteReference w:id="41"/>
      </w:r>
    </w:p>
    <w:p>
      <w:pPr>
        <w:pStyle w:val="TextBody"/>
        <w:ind w:firstLine="709"/>
        <w:jc w:val="both"/>
        <w:rPr>
          <w:szCs w:val="24"/>
        </w:rPr>
      </w:pPr>
      <w:r>
        <w:rPr>
          <w:szCs w:val="18"/>
        </w:rPr>
        <w:t>Как видим, наука не отрицает влияния биологического на разви</w:t>
        <w:softHyphen/>
        <w:t>тие личности. Однако это влияние ни в коем случае нельзя переоце</w:t>
        <w:softHyphen/>
        <w:t>нивать. Биологическое и социальное тесно переплетаются и высту</w:t>
        <w:softHyphen/>
        <w:t>пают в единстве. Но это единство не означает тождества, равно</w:t>
        <w:softHyphen/>
        <w:t xml:space="preserve">значности. </w:t>
      </w:r>
      <w:r>
        <w:rPr>
          <w:i/>
          <w:iCs/>
          <w:szCs w:val="18"/>
        </w:rPr>
        <w:t>В развитии личности преобладающее значение имеют соци</w:t>
        <w:softHyphen/>
        <w:t xml:space="preserve">альные факторы. </w:t>
      </w:r>
      <w:r>
        <w:rPr>
          <w:szCs w:val="18"/>
        </w:rPr>
        <w:t>По этому поводу профессор К.К. Платонов замечал, что биологически обусловленная подструктура личности подчинена ее социально обусловленной подструктуре, т.е. в конеч</w:t>
        <w:softHyphen/>
        <w:t>ном счете развитие личности определяется теми возможностями, которые заключают в себе внешние, средовые условия.</w:t>
      </w:r>
    </w:p>
    <w:p>
      <w:pPr>
        <w:pStyle w:val="TextBody"/>
        <w:ind w:firstLine="709"/>
        <w:jc w:val="both"/>
        <w:rPr>
          <w:szCs w:val="24"/>
        </w:rPr>
      </w:pPr>
      <w:r>
        <w:rPr>
          <w:szCs w:val="18"/>
        </w:rPr>
        <w:t>Есть, однако, еще один фактор, оказывающий влияние на лич</w:t>
        <w:softHyphen/>
        <w:t xml:space="preserve">ностное развитие человека. Речь идет, естественно, </w:t>
      </w:r>
      <w:r>
        <w:rPr>
          <w:i/>
          <w:iCs/>
          <w:szCs w:val="18"/>
        </w:rPr>
        <w:t xml:space="preserve">о воспитании. </w:t>
      </w:r>
      <w:r>
        <w:rPr>
          <w:szCs w:val="18"/>
        </w:rPr>
        <w:t>Как показано в первой главе, с развитием технического базиса про</w:t>
        <w:softHyphen/>
        <w:t>изводства и усложнением общественных отношений его роль посто</w:t>
        <w:softHyphen/>
        <w:t>янно возрастает. В современных условиях уже трудно представить себе приобщение человека к жизни без продолжительного и специ</w:t>
        <w:softHyphen/>
        <w:t xml:space="preserve">альным образом организованного обучения и воспитания. Именно воспитание выступает в качестве важнейшего средства, с помощью которого реализуется социальная программа развития личности, ее задатков и способностей. Таким образом, </w:t>
      </w:r>
      <w:r>
        <w:rPr>
          <w:i/>
          <w:iCs/>
          <w:szCs w:val="18"/>
        </w:rPr>
        <w:t>наряду со средой и биологичес</w:t>
        <w:softHyphen/>
        <w:t>кими задатками воспитание выступает как третий существенный фак</w:t>
        <w:softHyphen/>
        <w:t>тор развития и формирования личности.</w:t>
      </w:r>
    </w:p>
    <w:p>
      <w:pPr>
        <w:pStyle w:val="TextBody"/>
        <w:ind w:firstLine="709"/>
        <w:jc w:val="both"/>
        <w:rPr>
          <w:szCs w:val="24"/>
        </w:rPr>
      </w:pPr>
      <w:r>
        <w:rPr>
          <w:szCs w:val="18"/>
        </w:rPr>
        <w:t xml:space="preserve">Однако, признавая роль этих трех факторов – </w:t>
      </w:r>
      <w:r>
        <w:rPr>
          <w:i/>
          <w:iCs/>
          <w:szCs w:val="18"/>
        </w:rPr>
        <w:t>среды, биологичес</w:t>
        <w:softHyphen/>
        <w:t xml:space="preserve">ких задатков </w:t>
      </w:r>
      <w:r>
        <w:rPr>
          <w:szCs w:val="18"/>
        </w:rPr>
        <w:t xml:space="preserve">(наследственности) </w:t>
      </w:r>
      <w:r>
        <w:rPr>
          <w:i/>
          <w:iCs/>
          <w:szCs w:val="18"/>
        </w:rPr>
        <w:t xml:space="preserve">и воспитания </w:t>
      </w:r>
      <w:r>
        <w:rPr>
          <w:szCs w:val="18"/>
        </w:rPr>
        <w:t>– в развитии челове</w:t>
        <w:softHyphen/>
        <w:t>ка, существенно важно правильно уяснить то соотношение, в кото</w:t>
        <w:softHyphen/>
        <w:t>ром находятся между собой эти факторы. Если, например, сопоста</w:t>
        <w:softHyphen/>
        <w:t xml:space="preserve">вить формирующее влияние среды и воспитания на личность, то оказывается, что среда воздействует на ее развитие в известной мере </w:t>
      </w:r>
      <w:r>
        <w:rPr>
          <w:i/>
          <w:iCs/>
          <w:szCs w:val="18"/>
        </w:rPr>
        <w:t xml:space="preserve">стихийно и пассивно. </w:t>
      </w:r>
      <w:r>
        <w:rPr>
          <w:szCs w:val="18"/>
        </w:rPr>
        <w:t>В этом плане она выступает как возмож</w:t>
        <w:softHyphen/>
        <w:t xml:space="preserve">ность, как потенциальная предпосылка развития личности. Больше того, внешние средовые влияния в современных условиях сами по себе не в состоянии обеспечить решение тех сложнейших задач, которые связаны с формированием личности и подготовкой ее к </w:t>
      </w:r>
      <w:r>
        <w:rPr/>
        <w:t>жизни. Чтобы человек овладел наукой, способами профессиональ</w:t>
        <w:softHyphen/>
        <w:t>ной деятельности и сформировал в себе необходимые моральные и эстетические качества, требуется специальное и продолжительное воспитание.</w:t>
      </w:r>
    </w:p>
    <w:p>
      <w:pPr>
        <w:pStyle w:val="TextBody"/>
        <w:ind w:firstLine="709"/>
        <w:jc w:val="both"/>
        <w:rPr>
          <w:szCs w:val="24"/>
        </w:rPr>
      </w:pPr>
      <w:r>
        <w:rPr/>
        <w:t>То же самое относится и к творческим задаткам человека. Для того чтобы эти задатки проявились, нужны не только соответствующие социальные условия и определенный уровень научного, технического и художественного развития общества, но и соответствую</w:t>
        <w:softHyphen/>
        <w:t>щее воспитание, специальная выучка в той или иной сфере общест</w:t>
        <w:softHyphen/>
        <w:t>венной деятельности. Подчеркивая это положение, выдающийся русский физиолог и психолог И.М. Сеченов писал: «В неизмеримом большинстве случаев характер психологического содержания 999/1000 дается воспитанием в обширном смысле этого слова и только 1/1000 зависит от индивидуальности»</w:t>
      </w:r>
      <w:r>
        <w:rPr>
          <w:rStyle w:val="FootnoteCharacters"/>
          <w:rStyle w:val="FootnoteAnchor"/>
        </w:rPr>
        <w:footnoteReference w:id="42"/>
      </w:r>
      <w:r>
        <w:rPr/>
        <w:t xml:space="preserve">. Все это позволяет сделать важнейший для педагогики вывод: </w:t>
      </w:r>
      <w:r>
        <w:rPr>
          <w:i/>
          <w:iCs/>
        </w:rPr>
        <w:t>определяющую роль в раз</w:t>
        <w:softHyphen/>
        <w:t xml:space="preserve">витии и формировании личности играет воспитание. </w:t>
      </w:r>
      <w:r>
        <w:rPr/>
        <w:t>Только с помощью воспитания реализуется социальная программа развития чело</w:t>
        <w:softHyphen/>
        <w:t>века и формируются его личностные качества.</w:t>
      </w:r>
    </w:p>
    <w:p>
      <w:pPr>
        <w:pStyle w:val="Heading3"/>
        <w:rPr/>
      </w:pPr>
      <w:bookmarkStart w:id="28" w:name="__RefHeading___Toc219380360"/>
      <w:bookmarkEnd w:id="28"/>
      <w:r>
        <w:rPr/>
        <w:t>5. Роль активности самой личности в собственном развитии. Внешние и внутренние факторы развития личности. Понятие о саморазвитии личности и персонификации воспитания</w:t>
      </w:r>
    </w:p>
    <w:p>
      <w:pPr>
        <w:pStyle w:val="TextBody"/>
        <w:ind w:firstLine="709"/>
        <w:jc w:val="both"/>
        <w:rPr>
          <w:szCs w:val="24"/>
        </w:rPr>
      </w:pPr>
      <w:r>
        <w:rPr/>
        <w:t>Раскры</w:t>
        <w:softHyphen/>
        <w:t>вая важнейшие факторы развития личности и подчеркивая определяющую роль воспитания в этом процессе, нельзя рассматривать человека как пассивный объект средовых влияний и воспитатель</w:t>
        <w:softHyphen/>
        <w:t>ных воздействий. Когда иной раз говорят о «бездетности» педагоги</w:t>
        <w:softHyphen/>
        <w:t>ки, то имеют в виду именно то, что в отдельных работах о воспита</w:t>
        <w:softHyphen/>
        <w:t xml:space="preserve">нии речь идет главным образом о различных формах и методах внешнего педагогического воздействия на ребенка без учета тех его </w:t>
      </w:r>
      <w:r>
        <w:rPr>
          <w:lang w:val="en-US"/>
        </w:rPr>
        <w:t>I</w:t>
      </w:r>
      <w:r>
        <w:rPr/>
        <w:t xml:space="preserve"> внутренних переживаний, которые вызываются этими воздействия</w:t>
        <w:softHyphen/>
        <w:t xml:space="preserve">ми. Между тем педагогическая наука рассматривает развитие личности не как пассивный продукт влияния среды и воспитательных воздействий. Огромное значение в этом процессе она придает </w:t>
      </w:r>
      <w:r>
        <w:rPr>
          <w:i/>
          <w:iCs/>
        </w:rPr>
        <w:t>ак</w:t>
        <w:softHyphen/>
        <w:t xml:space="preserve">тивности самой личности, ее творческо-преобразующей деятельности. </w:t>
      </w:r>
      <w:r>
        <w:rPr/>
        <w:t>В зависимости от этой активности и внутренней позиции личности по отношению к средовым и воспитательным (внешним) воздейст</w:t>
        <w:softHyphen/>
        <w:t>виям она может формироваться в самых различных направлениях. Если учащийся негативно относится к этим воздействиям, он будет развиваться в направлении, прямо противоположном тому, на которое его ориентирует воспитатель. Например, педагог при проверке знаний незаслуженно занизил оценку школьнику, и последний оби</w:t>
        <w:softHyphen/>
        <w:t>делся. В таком случае все призывы учителя к улучшению успеваемос</w:t>
        <w:softHyphen/>
        <w:t>ти будут вызывать у учащегося скрытое, а иногда и открытое проти</w:t>
        <w:softHyphen/>
        <w:t>водействие. И так бывает во всех случаях, когда воспитатель, его педагогическое воздействие не находит положительного отклика во внутренней сфере, т.е. в сознании и чувствах воспитанника.</w:t>
      </w:r>
    </w:p>
    <w:p>
      <w:pPr>
        <w:pStyle w:val="TextBody"/>
        <w:ind w:firstLine="709"/>
        <w:jc w:val="both"/>
        <w:rPr>
          <w:szCs w:val="24"/>
        </w:rPr>
      </w:pPr>
      <w:r>
        <w:rPr/>
        <w:t>Понимание этого явления привело к тому, что все воздействия и влияния, которые сказываются на развитии и формировании лич</w:t>
        <w:softHyphen/>
        <w:t xml:space="preserve">ности, стали делить на две группы – </w:t>
      </w:r>
      <w:r>
        <w:rPr>
          <w:i/>
          <w:iCs/>
        </w:rPr>
        <w:t>внешние и внутренние. Средовые влияния и воспитание относятся к внешним факторам развития личнос</w:t>
        <w:softHyphen/>
        <w:t xml:space="preserve">ти. Природные же склонности, и влечения, а также вся совокупность чувств и переживаний человека, </w:t>
      </w:r>
      <w:r>
        <w:rPr/>
        <w:t>которые возникают под влиянием внешних воздействий (среды и воспитания), относятся к факторам внутренним. Развитие и формирование личности является резуль</w:t>
        <w:softHyphen/>
        <w:t xml:space="preserve">татом взаимодействия этих двух факторов. Вполне понятно, что </w:t>
      </w:r>
      <w:r>
        <w:rPr>
          <w:i/>
          <w:iCs/>
        </w:rPr>
        <w:t>во</w:t>
        <w:softHyphen/>
        <w:t>спитание играет определяющую роль в развитии личности только при ус</w:t>
        <w:softHyphen/>
        <w:t>ловии, если оно оказывает положительное влияние на внутреннее стимули</w:t>
        <w:softHyphen/>
        <w:t xml:space="preserve">рование ее активности в работе над собой. </w:t>
      </w:r>
      <w:r>
        <w:rPr/>
        <w:t xml:space="preserve">Именно эта </w:t>
      </w:r>
      <w:r>
        <w:rPr>
          <w:i/>
          <w:iCs/>
        </w:rPr>
        <w:t xml:space="preserve">активность и собственное стремление </w:t>
      </w:r>
      <w:r>
        <w:rPr/>
        <w:t>растущего человека к своему личностному со</w:t>
        <w:softHyphen/>
        <w:t>вершенствованию в конечном итоге и определяют его развитие.</w:t>
      </w:r>
    </w:p>
    <w:p>
      <w:pPr>
        <w:pStyle w:val="TextBody"/>
        <w:ind w:firstLine="709"/>
        <w:jc w:val="both"/>
        <w:rPr>
          <w:szCs w:val="24"/>
        </w:rPr>
      </w:pPr>
      <w:r>
        <w:rPr/>
        <w:t>Чтобы данные положения сделать более понятными, обратим</w:t>
        <w:softHyphen/>
        <w:t>ся к примерам. Всем известно, как трудно бывает заядлому ку</w:t>
        <w:softHyphen/>
        <w:t>рильщику бросить эту дурную привычку. Внешние стимулы: разъ</w:t>
        <w:softHyphen/>
        <w:t>яснение вредности курения, увещевания, различные запреты и другие подобного рода воспитательные методы иногда помогают, иногда нет. А дело в том, что в конечном итоге сам курильщик должен проявить волевые усилия и значительное эмоционально-внутреннее переживание, чтобы преодолеть укоренившуюся тягу к никотину. Воспитание же в этом случае выступает лишь как внешний стимул. Если этот стимул глубоко затрагивает сознание и эмоционально-чувственную сферу курильщика, то у него возни</w:t>
        <w:softHyphen/>
        <w:t>кает потребность, т.е. внутренний стимул к тому, чтобы освобо</w:t>
        <w:softHyphen/>
        <w:t>диться от дурного влечения, и он начинает проявлять в этом на</w:t>
        <w:softHyphen/>
        <w:t>правлении необходимую активность. Само собой понятно, каким мастерством и эмоционально-чувственным воздействием должно отличаться здесь воспитание. Иначе оно не окажет эффективного педагогического влияния на личность.</w:t>
      </w:r>
    </w:p>
    <w:p>
      <w:pPr>
        <w:pStyle w:val="TextBody"/>
        <w:ind w:firstLine="709"/>
        <w:jc w:val="both"/>
        <w:rPr>
          <w:szCs w:val="24"/>
        </w:rPr>
      </w:pPr>
      <w:r>
        <w:rPr/>
        <w:t>В равной мере это относится и к другим сторонам деятельности и формирования личности. Чтобы, скажем, студент хорошо учился, различные советы, поучения и замечания преподавателей будут действенными только тогда, когда они находят положительный отклик в его сознании и чувствах и превращаются во внутренние им</w:t>
        <w:softHyphen/>
        <w:t>перативы его активности в овладении знаниями и личностном фор</w:t>
        <w:softHyphen/>
        <w:t>мировании в целом.</w:t>
      </w:r>
    </w:p>
    <w:p>
      <w:pPr>
        <w:pStyle w:val="TextBody"/>
        <w:ind w:firstLine="709"/>
        <w:jc w:val="both"/>
        <w:rPr>
          <w:szCs w:val="24"/>
        </w:rPr>
      </w:pPr>
      <w:r>
        <w:rPr/>
        <w:t xml:space="preserve">Получается – и это необходимо подчеркнуть, – что процесс этот по существу приобретает характер </w:t>
      </w:r>
      <w:r>
        <w:rPr>
          <w:i/>
          <w:iCs/>
        </w:rPr>
        <w:t xml:space="preserve">саморазвития. </w:t>
      </w:r>
      <w:r>
        <w:rPr/>
        <w:t>Так оно и есть на самом деле. Вот почему Л.Н. Толстой сравнивал развитие человека с тем, как растет плодовое дерево. Ведь в буквальном смысле не человек его выращивает – оно само растет. Он только рыхлит почву, вносит удобрения, обрезает ветви, иначе говоря, создает не</w:t>
        <w:softHyphen/>
        <w:t>обходимые внешние условия, которые способствуют его саморазви</w:t>
        <w:softHyphen/>
        <w:t>тию и стимулируют его. Само же развитие происходит по своим внутренним законам.</w:t>
      </w:r>
    </w:p>
    <w:p>
      <w:pPr>
        <w:pStyle w:val="TextBody"/>
        <w:ind w:firstLine="709"/>
        <w:jc w:val="both"/>
        <w:rPr>
          <w:szCs w:val="24"/>
        </w:rPr>
      </w:pPr>
      <w:r>
        <w:rPr/>
        <w:t>В известном смысле нечто подобное имеет место и в саморазви</w:t>
        <w:softHyphen/>
        <w:t>тии личности. Хотя оно и происходит под влиянием социальных и воспитательных факторов, но эти факторы развивают и формиру</w:t>
        <w:softHyphen/>
        <w:t>ют личность лишь в той мере, в какой они вызывают у нее положи</w:t>
        <w:softHyphen/>
        <w:t xml:space="preserve">тельное внутреннее психологическое переживание и стимулируют ее собственную активность в работе над собой. Этот сложнейший процесс получил название </w:t>
      </w:r>
      <w:r>
        <w:rPr>
          <w:i/>
          <w:iCs/>
        </w:rPr>
        <w:t xml:space="preserve">персонификации воспитания </w:t>
      </w:r>
      <w:r>
        <w:rPr/>
        <w:t xml:space="preserve">(от лат. </w:t>
      </w:r>
      <w:r>
        <w:rPr>
          <w:lang w:val="en-US"/>
        </w:rPr>
        <w:t>per</w:t>
      </w:r>
      <w:r>
        <w:rPr/>
        <w:softHyphen/>
      </w:r>
      <w:r>
        <w:rPr>
          <w:lang w:val="en-US"/>
        </w:rPr>
        <w:t>sona</w:t>
      </w:r>
      <w:r>
        <w:rPr/>
        <w:t xml:space="preserve"> – личность, </w:t>
      </w:r>
      <w:r>
        <w:rPr>
          <w:lang w:val="en-US"/>
        </w:rPr>
        <w:t>facere</w:t>
      </w:r>
      <w:r>
        <w:rPr/>
        <w:t xml:space="preserve"> – делать).</w:t>
      </w:r>
    </w:p>
    <w:p>
      <w:pPr>
        <w:pStyle w:val="TextBody"/>
        <w:ind w:firstLine="709"/>
        <w:jc w:val="both"/>
        <w:rPr>
          <w:szCs w:val="24"/>
        </w:rPr>
      </w:pPr>
      <w:r>
        <w:rPr/>
        <w:t xml:space="preserve">Под </w:t>
      </w:r>
      <w:r>
        <w:rPr>
          <w:i/>
          <w:iCs/>
        </w:rPr>
        <w:t xml:space="preserve">персонификацией воспитания </w:t>
      </w:r>
      <w:r>
        <w:rPr/>
        <w:t>понимается «сложный и проти</w:t>
        <w:softHyphen/>
        <w:t>воречивый процесс взаимодействия информационного содержания социализирующих и регулирующих поведение личности факторов с различными типами сознательно-психических и идеологических процессов, свойств и отношений, образующих целостный личност</w:t>
        <w:softHyphen/>
        <w:t>ный модус человека (потребности, интересы, убеждения, оценоч</w:t>
        <w:softHyphen/>
        <w:t>ные критерии, стремления)... Персонификация не противоречит социализации как ее антипод, а является внутренним механизмом ее осуществления»</w:t>
      </w:r>
      <w:r>
        <w:rPr>
          <w:rStyle w:val="FootnoteCharacters"/>
          <w:rStyle w:val="FootnoteAnchor"/>
        </w:rPr>
        <w:footnoteReference w:id="43"/>
      </w:r>
      <w:r>
        <w:rPr/>
        <w:t>.</w:t>
      </w:r>
    </w:p>
    <w:p>
      <w:pPr>
        <w:pStyle w:val="TextBody"/>
        <w:ind w:firstLine="709"/>
        <w:jc w:val="both"/>
        <w:rPr>
          <w:szCs w:val="24"/>
        </w:rPr>
      </w:pPr>
      <w:r>
        <w:rPr/>
        <w:t xml:space="preserve">Если перевести данную дефиницию (от лат. </w:t>
      </w:r>
      <w:r>
        <w:rPr>
          <w:lang w:val="en-US"/>
        </w:rPr>
        <w:t>definicio</w:t>
      </w:r>
      <w:r>
        <w:rPr/>
        <w:t xml:space="preserve"> – краткое определение какого-нибудь понятия) на более популярный язык, то следует сказать, что все </w:t>
      </w:r>
      <w:r>
        <w:rPr>
          <w:i/>
          <w:iCs/>
        </w:rPr>
        <w:t>внешние социализирующие личность факторы (средовые и воспитательные воздействия) способствуют ее развитию и формированию только тогда, когда они взаимодействуют с внутренни</w:t>
        <w:softHyphen/>
        <w:t>ми механизмами ее собственной активности в работе над собой, а имен</w:t>
        <w:softHyphen/>
        <w:t xml:space="preserve">но, с ее потребностями, мотивами, интересами, убеждениями и т.д., и оказывают на них положительное влияние. </w:t>
      </w:r>
      <w:r>
        <w:rPr/>
        <w:t>Понять роль и функциони</w:t>
        <w:softHyphen/>
        <w:t>рование этого взаимодействия в саморазвитии личности – значит, уяснить глубинную сущность процесса воспитания.</w:t>
      </w:r>
    </w:p>
    <w:p>
      <w:pPr>
        <w:pStyle w:val="TextBody"/>
        <w:ind w:firstLine="709"/>
        <w:jc w:val="both"/>
        <w:rPr>
          <w:szCs w:val="24"/>
        </w:rPr>
      </w:pPr>
      <w:r>
        <w:rPr/>
        <w:t>Какие же выводы из изложенного следуют для педагогики и вос</w:t>
        <w:softHyphen/>
        <w:t>питания?</w:t>
      </w:r>
    </w:p>
    <w:p>
      <w:pPr>
        <w:pStyle w:val="TextBody"/>
        <w:ind w:firstLine="709"/>
        <w:jc w:val="both"/>
        <w:rPr>
          <w:szCs w:val="24"/>
        </w:rPr>
      </w:pPr>
      <w:r>
        <w:rPr/>
        <w:t>Существенным прежде всего является то, что, поскольку источ</w:t>
        <w:softHyphen/>
        <w:t>ники развития личности находятся вне личности и поскольку это развитие осуществляется по социальной программе, появляется возможность путем совершенствования общественных условий и воспитания оказывать действенное влияние на личностное форми</w:t>
        <w:softHyphen/>
        <w:t>рование человека.</w:t>
      </w:r>
    </w:p>
    <w:p>
      <w:pPr>
        <w:pStyle w:val="TextBody"/>
        <w:ind w:firstLine="709"/>
        <w:jc w:val="both"/>
        <w:rPr>
          <w:szCs w:val="24"/>
        </w:rPr>
      </w:pPr>
      <w:r>
        <w:rPr/>
        <w:t>Большое значение имеет положение о том, что развитие личнос</w:t>
        <w:softHyphen/>
        <w:t>ти, будучи многофакторным процессом, требует постоянного изуче</w:t>
        <w:softHyphen/>
        <w:t>ния и умелого учета педагогических воздействий всех факторов, ко</w:t>
        <w:softHyphen/>
        <w:t>торые сказываются на этом развитии. Только опираясь на положи</w:t>
        <w:softHyphen/>
        <w:t>тельные средовые влияния, природные задатки и способности уча</w:t>
        <w:softHyphen/>
        <w:t>щихся и нейтрализуя влияния негативные, воспитание в состоянии играть действительно определяющую роль в формировании лич</w:t>
        <w:softHyphen/>
        <w:t>ности.</w:t>
      </w:r>
    </w:p>
    <w:p>
      <w:pPr>
        <w:pStyle w:val="TextBody"/>
        <w:ind w:firstLine="709"/>
        <w:jc w:val="both"/>
        <w:rPr>
          <w:szCs w:val="24"/>
        </w:rPr>
      </w:pPr>
      <w:r>
        <w:rPr/>
        <w:t>Не менее важным является и третье положение. Выступая в ка</w:t>
        <w:softHyphen/>
        <w:t>честве внешнего фактора развития личности, воспитание может быть эффективным только при условии, если оно будет опираться на внутренние механизмы личностного формирования учащихся и, развивая их потребностно-мотивационную сферу, стимулировать их к активной работе над собой, к саморазвитию и самосовершенст</w:t>
        <w:softHyphen/>
        <w:t>вованию.</w:t>
      </w:r>
    </w:p>
    <w:p>
      <w:pPr>
        <w:pStyle w:val="TextBody"/>
        <w:ind w:firstLine="709"/>
        <w:jc w:val="both"/>
        <w:rPr>
          <w:szCs w:val="24"/>
        </w:rPr>
      </w:pPr>
      <w:r>
        <w:rPr/>
        <w:t>Наконец, обеспечивая высокий уровень развития учащихся, вос</w:t>
        <w:softHyphen/>
        <w:t>питание ни в коем случае не может допускать нивелировки и «урав</w:t>
        <w:softHyphen/>
        <w:t>нительности» в их личностном формировании. Его важнейшей за</w:t>
        <w:softHyphen/>
        <w:t>дачей является выявление и всемерное развитие положительного потенциала каждой личности, ее природных задатков, способнос</w:t>
        <w:softHyphen/>
        <w:t>тей и склонностей, которые в своей совокупности определяют фор</w:t>
        <w:softHyphen/>
        <w:t>мирование ее своеобразия и индивидуальности.</w:t>
      </w:r>
    </w:p>
    <w:p>
      <w:pPr>
        <w:pStyle w:val="Heading2"/>
        <w:rPr>
          <w:szCs w:val="24"/>
        </w:rPr>
      </w:pPr>
      <w:bookmarkStart w:id="29" w:name="__RefHeading___Toc219380361"/>
      <w:bookmarkEnd w:id="29"/>
      <w:r>
        <w:rPr/>
        <w:t>Литература для самостоятельной работы</w:t>
      </w:r>
    </w:p>
    <w:p>
      <w:pPr>
        <w:pStyle w:val="TextBody"/>
        <w:ind w:firstLine="709"/>
        <w:jc w:val="both"/>
        <w:rPr>
          <w:szCs w:val="24"/>
        </w:rPr>
      </w:pPr>
      <w:r>
        <w:rPr>
          <w:szCs w:val="16"/>
        </w:rPr>
        <w:t>Ананьев Б.Г. Человек как предмет познания // Избр. психол. труды: В 2 т. – М., 1980. – Т. 1.</w:t>
      </w:r>
    </w:p>
    <w:p>
      <w:pPr>
        <w:pStyle w:val="TextBody"/>
        <w:ind w:firstLine="709"/>
        <w:jc w:val="both"/>
        <w:rPr>
          <w:szCs w:val="16"/>
        </w:rPr>
      </w:pPr>
      <w:r>
        <w:rPr>
          <w:szCs w:val="16"/>
        </w:rPr>
        <w:t xml:space="preserve">Божович Л.И. Личность и ее формирование в детском возрасте. – М., 1968. </w:t>
      </w:r>
    </w:p>
    <w:p>
      <w:pPr>
        <w:pStyle w:val="TextBody"/>
        <w:ind w:firstLine="709"/>
        <w:jc w:val="both"/>
        <w:rPr>
          <w:szCs w:val="24"/>
        </w:rPr>
      </w:pPr>
      <w:r>
        <w:rPr>
          <w:szCs w:val="16"/>
        </w:rPr>
        <w:t>Ведин И. Теорема личности. – М., 1988.</w:t>
      </w:r>
    </w:p>
    <w:p>
      <w:pPr>
        <w:pStyle w:val="TextBody"/>
        <w:ind w:firstLine="709"/>
        <w:jc w:val="both"/>
        <w:rPr>
          <w:szCs w:val="24"/>
        </w:rPr>
      </w:pPr>
      <w:r>
        <w:rPr>
          <w:szCs w:val="16"/>
        </w:rPr>
        <w:t>Коротав В.М. Введение в общую теорию развития личности. Лекции. – М., 1991. Костюк Г.С. Развитие и воспитание // Общие основы педагогики / Ред. Ф.Ф. Коро</w:t>
        <w:softHyphen/>
        <w:t>лева и В.Е. Гмурмана. – М., 1967.</w:t>
      </w:r>
    </w:p>
    <w:p>
      <w:pPr>
        <w:pStyle w:val="TextBody"/>
        <w:ind w:firstLine="709"/>
        <w:jc w:val="both"/>
        <w:rPr>
          <w:szCs w:val="24"/>
        </w:rPr>
      </w:pPr>
      <w:r>
        <w:rPr>
          <w:szCs w:val="16"/>
        </w:rPr>
        <w:t>Левонтин Р. Человеческая индивидуальность: наследственность и среда / Пер. с англ. – М., 1993.</w:t>
      </w:r>
    </w:p>
    <w:p>
      <w:pPr>
        <w:pStyle w:val="TextBody"/>
        <w:ind w:firstLine="709"/>
        <w:jc w:val="both"/>
        <w:rPr>
          <w:szCs w:val="24"/>
        </w:rPr>
      </w:pPr>
      <w:r>
        <w:rPr>
          <w:szCs w:val="16"/>
        </w:rPr>
        <w:t xml:space="preserve">Макаренко АС. Художественная литература о воспитании детей // Соч.: В 7 т. – М., 1958. </w:t>
      </w:r>
    </w:p>
    <w:p>
      <w:pPr>
        <w:pStyle w:val="TextBody"/>
        <w:ind w:firstLine="709"/>
        <w:jc w:val="both"/>
        <w:rPr>
          <w:szCs w:val="16"/>
        </w:rPr>
      </w:pPr>
      <w:r>
        <w:rPr>
          <w:szCs w:val="16"/>
        </w:rPr>
        <w:t xml:space="preserve">Психология развивающейся личности / Под ред. А.В. Петровского. – М.; 1987. </w:t>
      </w:r>
    </w:p>
    <w:p>
      <w:pPr>
        <w:pStyle w:val="TextBody"/>
        <w:ind w:firstLine="709"/>
        <w:jc w:val="both"/>
        <w:rPr>
          <w:szCs w:val="24"/>
        </w:rPr>
      </w:pPr>
      <w:r>
        <w:rPr>
          <w:szCs w:val="16"/>
        </w:rPr>
        <w:t>Саймон Б. Общество и образование. – М., 1989.</w:t>
      </w:r>
    </w:p>
    <w:p>
      <w:pPr>
        <w:pStyle w:val="TextBody"/>
        <w:ind w:firstLine="709"/>
        <w:jc w:val="both"/>
        <w:rPr>
          <w:szCs w:val="24"/>
        </w:rPr>
      </w:pPr>
      <w:r>
        <w:rPr>
          <w:szCs w:val="16"/>
        </w:rPr>
        <w:t>Харламов И.Ф.</w:t>
      </w:r>
      <w:r>
        <w:rPr>
          <w:i/>
          <w:iCs/>
          <w:szCs w:val="16"/>
        </w:rPr>
        <w:t xml:space="preserve"> </w:t>
      </w:r>
      <w:r>
        <w:rPr>
          <w:szCs w:val="16"/>
        </w:rPr>
        <w:t>Саморазвитие личности и воспитание // Сов. педагогика. – 1990. – № 12. – С.28-35, 134.</w:t>
      </w:r>
    </w:p>
    <w:p>
      <w:pPr>
        <w:pStyle w:val="Heading2"/>
        <w:rPr>
          <w:szCs w:val="24"/>
        </w:rPr>
      </w:pPr>
      <w:bookmarkStart w:id="30" w:name="__RefHeading___Toc219380362"/>
      <w:bookmarkEnd w:id="30"/>
      <w:r>
        <w:rPr/>
        <w:t>Глава 5. СУЩНОСТЬ ВОСПИТАНИЯ КАК ПЕДАГОГИЧЕСКОГО ПРОЦЕССА, ЕГО ОБЩИЕ ЗАКОНОМЕРНОСТИ И ПРИНЦИПЫ</w:t>
      </w:r>
    </w:p>
    <w:p>
      <w:pPr>
        <w:pStyle w:val="Heading3"/>
        <w:rPr/>
      </w:pPr>
      <w:bookmarkStart w:id="31" w:name="__RefHeading___Toc219380363"/>
      <w:bookmarkEnd w:id="31"/>
      <w:r>
        <w:rPr/>
        <w:t>1. Воспитание как специально организованный и сознательно осуществляемый педагогический процесс</w:t>
      </w:r>
    </w:p>
    <w:p>
      <w:pPr>
        <w:pStyle w:val="TextBody"/>
        <w:ind w:firstLine="709"/>
        <w:jc w:val="both"/>
        <w:rPr>
          <w:szCs w:val="24"/>
        </w:rPr>
      </w:pPr>
      <w:r>
        <w:rPr/>
        <w:t xml:space="preserve">Рассмотренные в предыдущей главе положения об определяющей роли воспитания в развитии и формировании личности неизбежно ставят вопрос о том, </w:t>
      </w:r>
      <w:r>
        <w:rPr>
          <w:i/>
          <w:iCs/>
        </w:rPr>
        <w:t>что же такое воспитание как педагогическое явление, в чем заключа</w:t>
        <w:softHyphen/>
        <w:t xml:space="preserve">ется его сущность. </w:t>
      </w:r>
      <w:r>
        <w:rPr/>
        <w:t>Вопросы эти не простые, и их трактовка в педаго</w:t>
        <w:softHyphen/>
        <w:t>гике до настоящего времени вызывает определенные затруднения. В этой связи уместно будет вспомнить об одном примечательном случае из жизни выдающегося педагога П.П.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w:t>
        <w:softHyphen/>
        <w:t>рович подумал и сказал, что его не перестает занимать вопрос о том, что же такое воспитание. Действительно, обстоятельное уясне</w:t>
        <w:softHyphen/>
        <w:t>ние этого вопроса – дело весьма сложное, ибо чрезвычайно сложным и многогранным является тот процесс, который обозначает это понятие. Каким же образом можно подойти к его осмыслению?</w:t>
      </w:r>
    </w:p>
    <w:p>
      <w:pPr>
        <w:pStyle w:val="TextBody"/>
        <w:ind w:firstLine="709"/>
        <w:jc w:val="both"/>
        <w:rPr>
          <w:szCs w:val="24"/>
        </w:rPr>
      </w:pPr>
      <w:r>
        <w:rPr/>
        <w:t xml:space="preserve">Прежде всего следует отметить, что понятие </w:t>
      </w:r>
      <w:r>
        <w:rPr>
          <w:i/>
          <w:iCs/>
        </w:rPr>
        <w:t xml:space="preserve">воспитание </w:t>
      </w:r>
      <w:r>
        <w:rPr/>
        <w:t>упот</w:t>
        <w:softHyphen/>
        <w:t xml:space="preserve">ребляется в самых различных значениях. Например, в первой главе пособия под </w:t>
      </w:r>
      <w:r>
        <w:rPr>
          <w:i/>
          <w:iCs/>
        </w:rPr>
        <w:t>воспитанием понималась подготовка подрастающих поколе</w:t>
        <w:softHyphen/>
        <w:t xml:space="preserve">ний к жизни. </w:t>
      </w:r>
      <w:r>
        <w:rPr/>
        <w:t xml:space="preserve">Но ведь эту подготовку можно осуществлять в процессе специально организованной воспитательной деятельности, и она может протекать путем повседневного общения и взаимодействия детей со взрослыми. Ясно, что и в том, и в другом случае понятие </w:t>
      </w:r>
      <w:r>
        <w:rPr>
          <w:i/>
          <w:iCs/>
        </w:rPr>
        <w:t xml:space="preserve">воспитание </w:t>
      </w:r>
      <w:r>
        <w:rPr/>
        <w:t>будет иметь различный смысл. Это различие особенно четко выступает, когда говорят: воспитывает социальная среда, бы</w:t>
        <w:softHyphen/>
        <w:t>товое окружение и воспитывает школа. Спрашивается, можно ли поставить знак равенства между этими выражениями? Конечно, нельзя. Когда говорят, что «воспитывает среда» или «воспитывает бытовое окружение», то имеют в виду не специально организован</w:t>
        <w:softHyphen/>
        <w:t>ную воспитательную деятельность, а то повседневное влияние, кото</w:t>
        <w:softHyphen/>
        <w:t>рое оказывают социально-экономические и бытовые условия на раз</w:t>
        <w:softHyphen/>
        <w:t>витие и формирование личности.</w:t>
      </w:r>
    </w:p>
    <w:p>
      <w:pPr>
        <w:pStyle w:val="TextBody"/>
        <w:ind w:firstLine="709"/>
        <w:jc w:val="both"/>
        <w:rPr>
          <w:szCs w:val="24"/>
        </w:rPr>
      </w:pPr>
      <w:r>
        <w:rPr/>
        <w:t xml:space="preserve">Иное значение имеет выражение «воспитывает школа». Оно четко указывает на </w:t>
      </w:r>
      <w:r>
        <w:rPr>
          <w:i/>
          <w:iCs/>
        </w:rPr>
        <w:t>специально организованную и сознательно осущест</w:t>
        <w:softHyphen/>
        <w:t xml:space="preserve">вляемую воспитательную деятельность. </w:t>
      </w:r>
      <w:r>
        <w:rPr/>
        <w:t>Это, в частности, отмечал еще К.Д. Ушинский. Он писал, что в отличие от влияний среды и быто</w:t>
        <w:softHyphen/>
        <w:t>вых влияний, имеющих чаще всего стихийный и непреднамерен</w:t>
        <w:softHyphen/>
        <w:t xml:space="preserve">ный характер, </w:t>
      </w:r>
      <w:r>
        <w:rPr>
          <w:i/>
          <w:iCs/>
        </w:rPr>
        <w:t>воспитание в педагогике рассматривается как преднаме</w:t>
        <w:softHyphen/>
        <w:t xml:space="preserve">ренный и специально организованный педагогический процесс. </w:t>
      </w:r>
      <w:r>
        <w:rPr/>
        <w:t>Это от</w:t>
        <w:softHyphen/>
        <w:t>нюдь не означает, что школьное воспитание отгораживается от вли</w:t>
        <w:softHyphen/>
        <w:t>яний среды и бытовых влияний. Наоборот, эти влияния оно должно максимально учитывать, опираясь на их положительные мо</w:t>
        <w:softHyphen/>
        <w:t>менты и нейтрализуя отрицательные. Суть дела, однако, состоит в том, что воспитание как педагогическую категорию, как специаль</w:t>
        <w:softHyphen/>
        <w:t>но организованную педагогическую деятельность нельзя смешивать с разнообразными стихийными влияниями и воздействиями, кото</w:t>
        <w:softHyphen/>
        <w:t>рые испытывает личность в процессе своего развития.</w:t>
      </w:r>
    </w:p>
    <w:p>
      <w:pPr>
        <w:pStyle w:val="TextBody"/>
        <w:ind w:firstLine="709"/>
        <w:jc w:val="both"/>
        <w:rPr>
          <w:szCs w:val="24"/>
        </w:rPr>
      </w:pPr>
      <w:r>
        <w:rPr/>
        <w:t xml:space="preserve">Но в чем же состоит </w:t>
      </w:r>
      <w:r>
        <w:rPr>
          <w:i/>
          <w:iCs/>
        </w:rPr>
        <w:t xml:space="preserve">сущность воспитания, </w:t>
      </w:r>
      <w:r>
        <w:rPr/>
        <w:t>если рассматривать его как специально организуемую и сознательно осуществляемую педагогическую деятельность?</w:t>
      </w:r>
    </w:p>
    <w:p>
      <w:pPr>
        <w:pStyle w:val="TextBody"/>
        <w:ind w:firstLine="709"/>
        <w:jc w:val="both"/>
        <w:rPr>
          <w:szCs w:val="24"/>
        </w:rPr>
      </w:pPr>
      <w:r>
        <w:rPr/>
        <w:t>Когда речь идет о специально организованной воспитательной деятельности, то обычно эта деятельность ассоциируется с опреде</w:t>
        <w:softHyphen/>
        <w:t xml:space="preserve">ленным </w:t>
      </w:r>
      <w:r>
        <w:rPr>
          <w:i/>
          <w:iCs/>
        </w:rPr>
        <w:t xml:space="preserve">воздействием, влиянием </w:t>
      </w:r>
      <w:r>
        <w:rPr/>
        <w:t>на формируемую личность. Вот поче</w:t>
        <w:softHyphen/>
        <w:t>му в некоторых пособиях по педагогике воспитание традиционно определяется как специально организованное педагогическое воз</w:t>
        <w:softHyphen/>
        <w:t xml:space="preserve">действие на развивающуюся личность с целью формирования у нее определяемых обществом социальных свойств и качеств. В других же работах слово </w:t>
      </w:r>
      <w:r>
        <w:rPr>
          <w:i/>
          <w:iCs/>
        </w:rPr>
        <w:t xml:space="preserve">воздействие </w:t>
      </w:r>
      <w:r>
        <w:rPr/>
        <w:t>как неблагозвучное и якобы ассоции</w:t>
        <w:softHyphen/>
        <w:t xml:space="preserve">рующееся со словом </w:t>
      </w:r>
      <w:r>
        <w:rPr>
          <w:i/>
          <w:iCs/>
        </w:rPr>
        <w:t xml:space="preserve">понуждение </w:t>
      </w:r>
      <w:r>
        <w:rPr/>
        <w:t xml:space="preserve">опускается и воспитание трактуется как </w:t>
      </w:r>
      <w:r>
        <w:rPr>
          <w:i/>
          <w:iCs/>
        </w:rPr>
        <w:t xml:space="preserve">руководство или управление </w:t>
      </w:r>
      <w:r>
        <w:rPr/>
        <w:t>развитием личности.</w:t>
      </w:r>
    </w:p>
    <w:p>
      <w:pPr>
        <w:pStyle w:val="TextBody"/>
        <w:ind w:firstLine="709"/>
        <w:jc w:val="both"/>
        <w:rPr>
          <w:szCs w:val="24"/>
        </w:rPr>
      </w:pPr>
      <w:r>
        <w:rPr/>
        <w:t xml:space="preserve">Однако как первое, так и второе определения отражают только </w:t>
      </w:r>
      <w:r>
        <w:rPr>
          <w:i/>
          <w:iCs/>
        </w:rPr>
        <w:t>внешнюю сторону воспитательного процесса, только деятельность воспи</w:t>
        <w:softHyphen/>
        <w:t xml:space="preserve">тателя, педагога. </w:t>
      </w:r>
      <w:r>
        <w:rPr/>
        <w:t>Между тем в главе о развитии личности отмеча</w:t>
        <w:softHyphen/>
        <w:t>лось, что само по себе внешнее воспитательное воздействие не всег</w:t>
        <w:softHyphen/>
        <w:t xml:space="preserve">да ведет к желаемому результату: оно может вызывать у воспитуемого как положительную, так и отрицательную реакцию или же быть нейтральным. Вполне понятно, </w:t>
      </w:r>
      <w:r>
        <w:rPr>
          <w:i/>
          <w:iCs/>
        </w:rPr>
        <w:t>что только при условии, если воспита</w:t>
        <w:softHyphen/>
        <w:t>тельное воздействие вызывает у личности внутреннюю положительную реакцию (отношение) и возбуждает ее собственную активность в рабо</w:t>
        <w:softHyphen/>
        <w:t>те над собой, оно оказывает на нее эффективное развивающее и форми</w:t>
        <w:softHyphen/>
        <w:t xml:space="preserve">рующее влияние. </w:t>
      </w:r>
      <w:r>
        <w:rPr/>
        <w:t>Но как раз об этом в приведенных определениях сущности воспитания и умалчивается. Не проясняется в нем и во</w:t>
        <w:softHyphen/>
        <w:t>прос о том, каким само по себе должно быть это педагогическое воздействие, какой характер оно должно иметь, что зачастую позво</w:t>
        <w:softHyphen/>
        <w:t>ляет сводить его к различным формам внешнего понуждения, к раз</w:t>
        <w:softHyphen/>
        <w:t>личным проработкам и морализированию.</w:t>
      </w:r>
    </w:p>
    <w:p>
      <w:pPr>
        <w:pStyle w:val="TextBody"/>
        <w:ind w:firstLine="709"/>
        <w:jc w:val="both"/>
        <w:rPr>
          <w:szCs w:val="24"/>
        </w:rPr>
      </w:pPr>
      <w:r>
        <w:rPr/>
        <w:t>На эти недостатки в раскрытии сущности воспитания указыва</w:t>
        <w:softHyphen/>
        <w:t>ла еще Н.К. Крупская и относила их к влиянию старой, автори</w:t>
        <w:softHyphen/>
        <w:t>тарной педагогики. «Старая педагогика, – писала она, – утверж</w:t>
        <w:softHyphen/>
        <w:t>дала, что все дело в воздействии воспитателя на воспитуемого... Старая педагогика называла это воздействие педагогическим про</w:t>
        <w:softHyphen/>
        <w:t>цессом и говорила о рационализации этого педагогического про</w:t>
        <w:softHyphen/>
        <w:t>цесса. Предполагалось, что в этом воздействии – гвоздь воспита</w:t>
        <w:softHyphen/>
        <w:t>ния»</w:t>
      </w:r>
      <w:r>
        <w:rPr>
          <w:rStyle w:val="FootnoteCharacters"/>
          <w:rStyle w:val="FootnoteAnchor"/>
        </w:rPr>
        <w:footnoteReference w:id="44"/>
      </w:r>
      <w:r>
        <w:rPr/>
        <w:t>. Подобный подход к педагогической работе она считала не только неверным, но и противоречащим глубинной сущности воспитания. Как же подойти к его более обстоятельному и науч</w:t>
        <w:softHyphen/>
        <w:t>ному осмыслению?</w:t>
      </w:r>
    </w:p>
    <w:p>
      <w:pPr>
        <w:pStyle w:val="Heading3"/>
        <w:rPr/>
      </w:pPr>
      <w:bookmarkStart w:id="32" w:name="__RefHeading___Toc219380364"/>
      <w:bookmarkEnd w:id="32"/>
      <w:r>
        <w:rPr/>
        <w:t>2. Направленность воспитания на овладение личностью общест</w:t>
        <w:softHyphen/>
        <w:t>венным опытом как его глубинная сущностная характеристика</w:t>
      </w:r>
    </w:p>
    <w:p>
      <w:pPr>
        <w:pStyle w:val="TextBody"/>
        <w:ind w:firstLine="709"/>
        <w:jc w:val="both"/>
        <w:rPr>
          <w:szCs w:val="24"/>
        </w:rPr>
      </w:pPr>
      <w:r>
        <w:rPr/>
        <w:t>Уточнение понятия воспитания. Деятельностно-отношенческая концепция воспитания. Пытаясь более конкретно представить сущность воспитания, американский педагог и психолог Эдвард Горндайк писал: «Слову воспитание придают различное значение, но всегда оно указывает на изменение... Мы не воспитываем кого-нибудь, если не вызываем в нем изменений»</w:t>
      </w:r>
      <w:r>
        <w:rPr>
          <w:rStyle w:val="FootnoteCharacters"/>
          <w:rStyle w:val="FootnoteAnchor"/>
        </w:rPr>
        <w:footnoteReference w:id="45"/>
      </w:r>
      <w:r>
        <w:rPr/>
        <w:t>. Спрашивается: каким же образом производятся эти изменения в развитии личности? Как отмечается в философии, развитие и формирование человека как общественного существа, как личности происходит путем «присвое</w:t>
        <w:softHyphen/>
        <w:t xml:space="preserve">ния человеческой действительности». В этом смысле </w:t>
      </w:r>
      <w:r>
        <w:rPr>
          <w:i/>
          <w:iCs/>
        </w:rPr>
        <w:t>воспитание сле</w:t>
        <w:softHyphen/>
        <w:t>дует рассматривать как средство, призванное способствовать присвоению растущей личностью человеческой действительности.</w:t>
      </w:r>
    </w:p>
    <w:p>
      <w:pPr>
        <w:pStyle w:val="TextBody"/>
        <w:ind w:firstLine="709"/>
        <w:jc w:val="both"/>
        <w:rPr>
          <w:szCs w:val="24"/>
        </w:rPr>
      </w:pPr>
      <w:r>
        <w:rPr/>
        <w:t>Что же представляет собой эта действительность и как осущест</w:t>
        <w:softHyphen/>
        <w:t>вляется ее присвоение личностью? Человеческая действительность есть не что иное, как порожденный трудом и творческими усилия</w:t>
        <w:softHyphen/>
        <w:t xml:space="preserve">ми многих поколений людей </w:t>
      </w:r>
      <w:r>
        <w:rPr>
          <w:i/>
          <w:iCs/>
        </w:rPr>
        <w:t xml:space="preserve">общественный опыт. </w:t>
      </w:r>
      <w:r>
        <w:rPr/>
        <w:t xml:space="preserve">В этом опыте можно выделить следующие структурные компоненты: </w:t>
      </w:r>
      <w:r>
        <w:rPr>
          <w:i/>
          <w:iCs/>
        </w:rPr>
        <w:t>всю совокуп</w:t>
        <w:softHyphen/>
        <w:t>ность выработанных людьми знаний о природе и обществе, практические умения и навыки в разнообразных видах труда, способы творческой дея</w:t>
        <w:softHyphen/>
        <w:t>тельности, а также социальные и духовные отношения.</w:t>
      </w:r>
    </w:p>
    <w:p>
      <w:pPr>
        <w:pStyle w:val="TextBody"/>
        <w:ind w:firstLine="709"/>
        <w:jc w:val="both"/>
        <w:rPr>
          <w:szCs w:val="24"/>
        </w:rPr>
      </w:pPr>
      <w:r>
        <w:rPr/>
        <w:t>Поскольку указанный опыт порожден трудом и творческими уси</w:t>
        <w:softHyphen/>
        <w:t>лиями многих поколений людей, это означает, что в знаниях, прак</w:t>
        <w:softHyphen/>
        <w:t>тических умениях и навыках, а также в способах научного и художе</w:t>
        <w:softHyphen/>
        <w:t xml:space="preserve">ственного творчества, социальных и духовных отношениях </w:t>
      </w:r>
      <w:r>
        <w:rPr>
          <w:i/>
          <w:iCs/>
        </w:rPr>
        <w:t xml:space="preserve">«опредмечены» </w:t>
      </w:r>
      <w:r>
        <w:rPr/>
        <w:t>результаты их многообразной трудовой, познавательной, духовной деятельности и совместной жизни. Все это весьма важно для понимания сущности воспитания. Чтобы подрастающие поко</w:t>
        <w:softHyphen/>
        <w:t>ления могли «присвоить» этот опыт и сделать его своим достояни</w:t>
        <w:softHyphen/>
        <w:t xml:space="preserve">ем, они должны </w:t>
      </w:r>
      <w:r>
        <w:rPr>
          <w:i/>
          <w:iCs/>
        </w:rPr>
        <w:t xml:space="preserve">«распредметитъ» </w:t>
      </w:r>
      <w:r>
        <w:rPr/>
        <w:t xml:space="preserve">его, т.е. по существу в той или иной форме </w:t>
      </w:r>
      <w:r>
        <w:rPr>
          <w:i/>
          <w:iCs/>
        </w:rPr>
        <w:t xml:space="preserve">повторить, воспроизвести заключенную в нем деятельность </w:t>
      </w:r>
      <w:r>
        <w:rPr/>
        <w:t>(трудовую, познавательную, социальную, художественно-эстетичес</w:t>
        <w:softHyphen/>
        <w:t xml:space="preserve">кую и т.д.) и, приложив творческие усилия, обогатить его и уже в более развитом виде передать своим потомкам. </w:t>
      </w:r>
      <w:r>
        <w:rPr>
          <w:i/>
          <w:iCs/>
        </w:rPr>
        <w:t>Только через механиз</w:t>
        <w:softHyphen/>
        <w:t>мы собственной деятельности, собственных творческих усилий и отноше</w:t>
        <w:softHyphen/>
        <w:t>ний человек овладевает общественным опытом и его различными структур</w:t>
        <w:softHyphen/>
        <w:t xml:space="preserve">ными компонентами. </w:t>
      </w:r>
      <w:r>
        <w:rPr/>
        <w:t>Это легко показать на таком примере.</w:t>
      </w:r>
    </w:p>
    <w:p>
      <w:pPr>
        <w:pStyle w:val="TextBody"/>
        <w:ind w:firstLine="709"/>
        <w:jc w:val="both"/>
        <w:rPr>
          <w:szCs w:val="24"/>
        </w:rPr>
      </w:pPr>
      <w:r>
        <w:rPr/>
        <w:t>Чтобы учащиеся овладели материалом об архимедовой силе, ко</w:t>
        <w:softHyphen/>
        <w:t>торый изучается по физике, им необходимо в той или иной форме «распредметить» совершенные когда-то великим ученым познава</w:t>
        <w:softHyphen/>
        <w:t>тельные действия, т.е. воспроизвести, повторить, пусть под руко</w:t>
        <w:softHyphen/>
        <w:t>водством учителя, тот путь, которым он шел к открытию этого зако</w:t>
        <w:softHyphen/>
        <w:t>на. Подобным же образом происходит овладение общественным опытом (знаниями, практическими умениями, способами творчес</w:t>
        <w:softHyphen/>
        <w:t>кой деятельности и т.д.) и в других сферах жизнедеятельности человека. Отсюда следует, что основное назначение воспитания состоит в том, чтобы, включая растущего человека в деятельность по «рас</w:t>
        <w:softHyphen/>
        <w:t>предмечиванию» различных сторон общественного опыта, помочь ему воспроизвести этот опыт и таким образом вырабатывать у себя общественные свойства и качества, развивать себя как личность.</w:t>
      </w:r>
    </w:p>
    <w:p>
      <w:pPr>
        <w:pStyle w:val="TextBody"/>
        <w:ind w:firstLine="709"/>
        <w:jc w:val="both"/>
        <w:rPr>
          <w:szCs w:val="24"/>
        </w:rPr>
      </w:pPr>
      <w:r>
        <w:rPr/>
        <w:t xml:space="preserve">На этом основании </w:t>
      </w:r>
      <w:r>
        <w:rPr>
          <w:i/>
          <w:iCs/>
        </w:rPr>
        <w:t>воспитание в философии определяется как воспроиз</w:t>
        <w:softHyphen/>
        <w:t xml:space="preserve">водство социального опыта в индивиде, как перевод человеческой культуры в индивидуальную форму существования. </w:t>
      </w:r>
      <w:r>
        <w:rPr/>
        <w:t>Думается, что данное определение полезно и для педагогики. Имея в виду деятельностный характер вос</w:t>
        <w:softHyphen/>
        <w:t xml:space="preserve">питания, К.Д. Ушинский писал: ...«Почти все ее (педагогики. – </w:t>
      </w:r>
      <w:r>
        <w:rPr>
          <w:i/>
          <w:iCs/>
        </w:rPr>
        <w:t xml:space="preserve">И.Х.) </w:t>
      </w:r>
      <w:r>
        <w:rPr/>
        <w:t xml:space="preserve">правила вытекают посредственно или непосредственно из основного положения: </w:t>
      </w:r>
      <w:r>
        <w:rPr>
          <w:i/>
          <w:iCs/>
        </w:rPr>
        <w:t>давайте душе воспитанника правильную деятельность и обога</w:t>
        <w:softHyphen/>
        <w:t>тите его средствами к неограниченной, поглощающей душу деятельности»</w:t>
      </w:r>
      <w:r>
        <w:rPr>
          <w:rStyle w:val="FootnoteCharacters"/>
          <w:rStyle w:val="FootnoteAnchor"/>
        </w:rPr>
        <w:footnoteReference w:id="46"/>
      </w:r>
      <w:r>
        <w:rPr>
          <w:i/>
          <w:iCs/>
        </w:rPr>
        <w:t>.</w:t>
      </w:r>
    </w:p>
    <w:p>
      <w:pPr>
        <w:pStyle w:val="TextBody"/>
        <w:ind w:firstLine="709"/>
        <w:jc w:val="both"/>
        <w:rPr>
          <w:szCs w:val="24"/>
        </w:rPr>
      </w:pPr>
      <w:r>
        <w:rPr/>
        <w:t xml:space="preserve">Для педагогики, однако, весьма важным является то, что мера личностного развития человека зависит не только от самого факта участия его в деятельности, но главным образом от </w:t>
      </w:r>
      <w:r>
        <w:rPr>
          <w:i/>
          <w:iCs/>
        </w:rPr>
        <w:t>степени той ак</w:t>
        <w:softHyphen/>
        <w:t xml:space="preserve">тивности, </w:t>
      </w:r>
      <w:r>
        <w:rPr/>
        <w:t>которую он проявляет в этой деятельности, а также от характера ее направленности, что в совокупности принято назы</w:t>
        <w:softHyphen/>
        <w:t xml:space="preserve">вать </w:t>
      </w:r>
      <w:r>
        <w:rPr>
          <w:i/>
          <w:iCs/>
        </w:rPr>
        <w:t xml:space="preserve">отношением к деятельности. </w:t>
      </w:r>
      <w:r>
        <w:rPr/>
        <w:t>Обратимся к примерам.</w:t>
      </w:r>
    </w:p>
    <w:p>
      <w:pPr>
        <w:pStyle w:val="TextBody"/>
        <w:ind w:firstLine="709"/>
        <w:jc w:val="both"/>
        <w:rPr>
          <w:szCs w:val="24"/>
        </w:rPr>
      </w:pPr>
      <w:r>
        <w:rPr/>
        <w:t>В одном и том же классе или студенческой группе обучающиеся изучают математику. Естественно, что условия, в которых они зани</w:t>
        <w:softHyphen/>
        <w:t>маются, примерно одинаковые. Однако качество их успеваемости зачастую бывает весьма различным. Конечно, в этом сказываются различия в их способностях, уровень предшествующей подготовки, но едва ли не решающую роль играет их отношение к изучению данного предмета. Даже при средних способностях школьник или студент могут весьма успешно учиться, если будут проявлять высо</w:t>
        <w:softHyphen/>
        <w:t>кую познавательную активность и упорство в овладении изучаемым материалом. И наоборот, отсутствие этой активности, пассивное отношение к учебной работе, как правило, ведут к отставанию.</w:t>
      </w:r>
    </w:p>
    <w:p>
      <w:pPr>
        <w:pStyle w:val="TextBody"/>
        <w:ind w:firstLine="709"/>
        <w:jc w:val="both"/>
        <w:rPr>
          <w:szCs w:val="24"/>
        </w:rPr>
      </w:pPr>
      <w:r>
        <w:rPr/>
        <w:t>Не менее существенным для развития личности имеет также ха</w:t>
        <w:softHyphen/>
        <w:t>рактер направленности той активности, которую проявляет лич</w:t>
        <w:softHyphen/>
        <w:t>ность в организуемой деятельности. Можно, например, проявлять активность и взаимопомощь в труде, стремясь добиться общего ус</w:t>
        <w:softHyphen/>
        <w:t>пеха класса и школы, а можно быть активным, чтобы только пока</w:t>
        <w:softHyphen/>
        <w:t>зать себя, заслужить похвалу и извлечь для себя личную выгоду. В первом случае будет формироваться коллективист, во втором – ин</w:t>
        <w:softHyphen/>
        <w:t>дивидуалист или даже карьерист. Все это ставит перед каждым педа</w:t>
        <w:softHyphen/>
        <w:t xml:space="preserve">гогом задачу – </w:t>
      </w:r>
      <w:r>
        <w:rPr>
          <w:i/>
          <w:iCs/>
        </w:rPr>
        <w:t xml:space="preserve">постоянно стимулировать активность учащихся в организуемой деятельности и формировать к ней положительное и здоровое отношение. </w:t>
      </w:r>
      <w:r>
        <w:rPr/>
        <w:t xml:space="preserve">Отсюда следует, что именно </w:t>
      </w:r>
      <w:r>
        <w:rPr>
          <w:i/>
          <w:iCs/>
        </w:rPr>
        <w:t>деятельность и отношение к ней выступают как определяющие факторы воспитания, и личностного развития учащихся.</w:t>
      </w:r>
    </w:p>
    <w:p>
      <w:pPr>
        <w:pStyle w:val="TextBody"/>
        <w:ind w:firstLine="709"/>
        <w:jc w:val="both"/>
        <w:rPr>
          <w:szCs w:val="24"/>
        </w:rPr>
      </w:pPr>
      <w:r>
        <w:rPr/>
        <w:t>Приведенные суждения, если их хорошо осмыслить, достаточно четко раскрывают сущность воспитания и дают возможность подой</w:t>
        <w:softHyphen/>
        <w:t xml:space="preserve">ти к его определению как научного понятия. </w:t>
      </w:r>
      <w:r>
        <w:rPr>
          <w:i/>
          <w:iCs/>
        </w:rPr>
        <w:t>Под воспитанием следу</w:t>
        <w:softHyphen/>
        <w:t>ет понимать целенаправленный и сознательно осуществляемый педагоги</w:t>
        <w:softHyphen/>
        <w:t>ческий процесс организации и стимулирования разнообразной деятель</w:t>
        <w:softHyphen/>
        <w:t>ности формируемой личности по овладению общественным опытом: зна</w:t>
        <w:softHyphen/>
        <w:t>ниями, практическими умениями и навыками, способами творческой деятельности, социальными и духовными отношениями.</w:t>
      </w:r>
    </w:p>
    <w:p>
      <w:pPr>
        <w:pStyle w:val="TextBody"/>
        <w:ind w:firstLine="709"/>
        <w:jc w:val="both"/>
        <w:rPr>
          <w:szCs w:val="24"/>
        </w:rPr>
      </w:pPr>
      <w:r>
        <w:rPr/>
        <w:t>Указанный подход к трактовке развития личности получил на</w:t>
        <w:softHyphen/>
        <w:t xml:space="preserve">звание </w:t>
      </w:r>
      <w:r>
        <w:rPr>
          <w:i/>
          <w:iCs/>
        </w:rPr>
        <w:t xml:space="preserve">деятелъностно-отношенческой концепции воспитания. </w:t>
      </w:r>
      <w:r>
        <w:rPr/>
        <w:t>Сущность этой концепции, как показано выше, состоит в том, что только включая растущего человека в разнообразные виды деятельности по овладению общественным опытом и умело стимулируя его актив</w:t>
        <w:softHyphen/>
        <w:t>ность (отношение) в этой деятельности, можно осуществлять его действенное воспитание. Без организации этой деятельности и формирования положительного отношения к ней воспитание не</w:t>
        <w:softHyphen/>
        <w:t>возможно. Именно в этом состоит глубинная сущность этого слож</w:t>
        <w:softHyphen/>
        <w:t>нейшего процесса.</w:t>
      </w:r>
    </w:p>
    <w:p>
      <w:pPr>
        <w:pStyle w:val="Heading3"/>
        <w:rPr/>
      </w:pPr>
      <w:bookmarkStart w:id="33" w:name="__RefHeading___Toc219380365"/>
      <w:bookmarkEnd w:id="33"/>
      <w:r>
        <w:rPr/>
        <w:t>3. Понятие воспитания в широком и узком смысле</w:t>
      </w:r>
    </w:p>
    <w:p>
      <w:pPr>
        <w:pStyle w:val="TextBody"/>
        <w:ind w:firstLine="709"/>
        <w:jc w:val="both"/>
        <w:rPr>
          <w:szCs w:val="24"/>
        </w:rPr>
      </w:pPr>
      <w:r>
        <w:rPr/>
        <w:t>Органичес</w:t>
        <w:softHyphen/>
        <w:t xml:space="preserve">кая взаимосвязь обучения и воспитания. Большое значение для осмысления сущности воспитания как педагогического процесса имеет уяснение тех </w:t>
      </w:r>
      <w:r>
        <w:rPr>
          <w:i/>
          <w:iCs/>
        </w:rPr>
        <w:t>специфических способов, с помощью которых лич</w:t>
        <w:softHyphen/>
        <w:t xml:space="preserve">ность овладевает различными компонентами общественного опыта. </w:t>
      </w:r>
      <w:r>
        <w:rPr/>
        <w:t>Б самом деле, даже не слишком сведущему в педагогике человеку не</w:t>
        <w:softHyphen/>
        <w:t>трудно понять, что для овладения знаниями, практическими уме</w:t>
        <w:softHyphen/>
        <w:t>ниями и навыками, а также способами творческой деятельности учащегося нужно включать в активную учебно-познавательную дея</w:t>
        <w:softHyphen/>
        <w:t xml:space="preserve">тельность и специально </w:t>
      </w:r>
      <w:r>
        <w:rPr>
          <w:i/>
          <w:iCs/>
        </w:rPr>
        <w:t xml:space="preserve">обучать </w:t>
      </w:r>
      <w:r>
        <w:rPr/>
        <w:t>его.</w:t>
      </w:r>
    </w:p>
    <w:p>
      <w:pPr>
        <w:pStyle w:val="TextBody"/>
        <w:ind w:firstLine="709"/>
        <w:jc w:val="both"/>
        <w:rPr>
          <w:szCs w:val="24"/>
        </w:rPr>
      </w:pPr>
      <w:r>
        <w:rPr/>
        <w:t xml:space="preserve">Иную специфику имеет формирование у личности </w:t>
      </w:r>
      <w:r>
        <w:rPr>
          <w:i/>
          <w:iCs/>
        </w:rPr>
        <w:t xml:space="preserve">социальных и духовных отношений. </w:t>
      </w:r>
      <w:r>
        <w:rPr/>
        <w:t>Дело в том, что в процессе обучения учащиеся главным образом овладевают знаниями о характере и сущности этих отношений (знание моральных правил, идеологических, поли</w:t>
        <w:softHyphen/>
        <w:t>тических, эстетических и других идей). Но отношения как личност</w:t>
        <w:softHyphen/>
        <w:t xml:space="preserve">ный феномен, о чем пойдет речь в третьем разделе пособия, кроме знаний, включают в себя сложнейший комплекс потребностей, чувств, взглядов, убеждений и привычек поведения, и сформировать их только с помощью обучения невозможно. Здесь требуется специфическая и разнообразная </w:t>
      </w:r>
      <w:r>
        <w:rPr>
          <w:i/>
          <w:iCs/>
        </w:rPr>
        <w:t xml:space="preserve">воспитательная работа, </w:t>
      </w:r>
      <w:r>
        <w:rPr/>
        <w:t>направлен</w:t>
        <w:softHyphen/>
        <w:t>ная на выработку и формирование всех этих внутренних компонен</w:t>
        <w:softHyphen/>
        <w:t>тов личностных отношений.</w:t>
      </w:r>
    </w:p>
    <w:p>
      <w:pPr>
        <w:pStyle w:val="TextBody"/>
        <w:ind w:firstLine="709"/>
        <w:jc w:val="both"/>
        <w:rPr>
          <w:szCs w:val="24"/>
        </w:rPr>
      </w:pPr>
      <w:r>
        <w:rPr/>
        <w:t xml:space="preserve">Вот эта специфика воспитательного процесса, который, с одной стороны, включает в себя </w:t>
      </w:r>
      <w:r>
        <w:rPr>
          <w:i/>
          <w:iCs/>
        </w:rPr>
        <w:t xml:space="preserve">обучение, </w:t>
      </w:r>
      <w:r>
        <w:rPr/>
        <w:t xml:space="preserve">а с другой – </w:t>
      </w:r>
      <w:r>
        <w:rPr>
          <w:i/>
          <w:iCs/>
        </w:rPr>
        <w:t xml:space="preserve">формирование разнообразных социальных и духовных отношений, </w:t>
      </w:r>
      <w:r>
        <w:rPr/>
        <w:t>повлекла за собой разграни</w:t>
        <w:softHyphen/>
        <w:t xml:space="preserve">чение в педагогике понятий </w:t>
      </w:r>
      <w:r>
        <w:rPr>
          <w:i/>
          <w:iCs/>
        </w:rPr>
        <w:t xml:space="preserve">воспитания в широком и узком смысле. </w:t>
      </w:r>
      <w:r>
        <w:rPr/>
        <w:t xml:space="preserve">Так, </w:t>
      </w:r>
      <w:r>
        <w:rPr>
          <w:i/>
          <w:iCs/>
        </w:rPr>
        <w:t>когда оно обозначает весь процесс всестороннего развития личнос</w:t>
        <w:softHyphen/>
        <w:t>ти, включая сюда обучение и специальную воспитательную работу по формированию у нее социальных и разнообразных духовных отношений, оно понимается в широком значении. В более же узком смысле воспита</w:t>
        <w:softHyphen/>
        <w:t>ние обозначает специфический процесс формирования социальных и духов</w:t>
        <w:softHyphen/>
        <w:t xml:space="preserve">ных отношений. </w:t>
      </w:r>
      <w:r>
        <w:rPr/>
        <w:t>С этой точки зрения целостный процесс воспитания схематически можно представить в следующем виде:</w:t>
      </w:r>
    </w:p>
    <w:p>
      <w:pPr>
        <w:pStyle w:val="TextBody"/>
        <w:ind w:firstLine="709"/>
        <w:jc w:val="both"/>
        <w:rPr>
          <w:szCs w:val="24"/>
        </w:rPr>
      </w:pPr>
      <w:r>
        <w:rPr>
          <w:szCs w:val="24"/>
        </w:rPr>
        <w:drawing>
          <wp:inline distT="0" distB="0" distL="0" distR="0">
            <wp:extent cx="37979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797935" cy="2194560"/>
                    </a:xfrm>
                    <a:prstGeom prst="rect">
                      <a:avLst/>
                    </a:prstGeom>
                  </pic:spPr>
                </pic:pic>
              </a:graphicData>
            </a:graphic>
          </wp:inline>
        </w:drawing>
      </w:r>
    </w:p>
    <w:p>
      <w:pPr>
        <w:pStyle w:val="TextBody"/>
        <w:ind w:firstLine="709"/>
        <w:jc w:val="both"/>
        <w:rPr>
          <w:szCs w:val="24"/>
        </w:rPr>
      </w:pPr>
      <w:r>
        <w:rPr/>
        <w:t>Выделение в общем воспитательном процессе его специфичес</w:t>
        <w:softHyphen/>
        <w:t xml:space="preserve">ких сторон – </w:t>
      </w:r>
      <w:r>
        <w:rPr>
          <w:i/>
          <w:iCs/>
        </w:rPr>
        <w:t xml:space="preserve">обучения и воспитания в узком смысле – </w:t>
      </w:r>
      <w:r>
        <w:rPr/>
        <w:t>в известной мере носит условный характер. В реальной педагогической деятельнос</w:t>
        <w:softHyphen/>
        <w:t>ти, как будет показано в дальнейшем, они всегда органически связа</w:t>
        <w:softHyphen/>
        <w:t>ны между собой, проникают друг в друга. Нельзя, например, сфор</w:t>
        <w:softHyphen/>
        <w:t>мировать у учащегося такое качество, как вежливость и уважение к людям, не прибегая к элементам научения при раскрытии мораль</w:t>
        <w:softHyphen/>
        <w:t>ной сущности этих правил, при выработке соответствующих уме</w:t>
        <w:softHyphen/>
        <w:t>ний и привычек поведения.</w:t>
      </w:r>
    </w:p>
    <w:p>
      <w:pPr>
        <w:pStyle w:val="TextBody"/>
        <w:ind w:firstLine="709"/>
        <w:jc w:val="both"/>
        <w:rPr>
          <w:szCs w:val="24"/>
        </w:rPr>
      </w:pPr>
      <w:r>
        <w:rPr/>
        <w:t>Воспитание трудолюбия также требует взаимосвязанного обуче</w:t>
        <w:softHyphen/>
        <w:t xml:space="preserve">ния трудовым умениям и навыкам и формирования интереса, положительно-эмоционального отношения к трудовой деятельности. В этом смысле следует сказать, что </w:t>
      </w:r>
      <w:r>
        <w:rPr>
          <w:i/>
          <w:iCs/>
        </w:rPr>
        <w:t xml:space="preserve">всякое воспитание, рассматриваемое в его широком и узком значениях, начинается с обучения, базируется на нем и не может осуществляться в отрыве от него. </w:t>
      </w:r>
      <w:r>
        <w:rPr/>
        <w:t>И, с другой стороны, само обучение нуждается в воспитательном подкреплении и, в частнос</w:t>
        <w:softHyphen/>
        <w:t xml:space="preserve">ти, в формировании у учащихся таких нравственных отношений, как прилежание, упорство в преодолении трудностей и т.д. Вот </w:t>
      </w:r>
      <w:r>
        <w:rPr>
          <w:i/>
          <w:iCs/>
        </w:rPr>
        <w:t xml:space="preserve">в этой неразрывной связи обучения и воспитания, их органическом единстве проявляется важная сущностная характеристика последнего и его весьма существенная закономерность. </w:t>
      </w:r>
      <w:r>
        <w:rPr/>
        <w:t xml:space="preserve">Из нее со всей непреложностью следует вывод: </w:t>
      </w:r>
      <w:r>
        <w:rPr>
          <w:i/>
          <w:iCs/>
        </w:rPr>
        <w:t>нельзя осуществлять действенного воспитания без хорошо постав</w:t>
        <w:softHyphen/>
        <w:t>ленного обучения, равно как и нельзя успешно обучать без умелого воспита</w:t>
        <w:softHyphen/>
        <w:t>ния.</w:t>
      </w:r>
    </w:p>
    <w:p>
      <w:pPr>
        <w:pStyle w:val="TextBody"/>
        <w:ind w:firstLine="709"/>
        <w:jc w:val="both"/>
        <w:rPr>
          <w:szCs w:val="24"/>
        </w:rPr>
      </w:pPr>
      <w:r>
        <w:rPr/>
        <w:t xml:space="preserve">Однако трактовка воспитания в широком и узком смысле и его направленность на взаимосвязанное формирование </w:t>
      </w:r>
      <w:r>
        <w:rPr>
          <w:i/>
          <w:iCs/>
        </w:rPr>
        <w:t xml:space="preserve">обученности и воспитанности </w:t>
      </w:r>
      <w:r>
        <w:rPr/>
        <w:t>личности не может не указывать еще на одну его важ</w:t>
        <w:softHyphen/>
        <w:t>ную особенность. Поскольку развитие этих двух сторон личности осуществляется в едином и целостном учебно-воспитательном про</w:t>
        <w:softHyphen/>
        <w:t xml:space="preserve">цессе, то несомненно, что этот процесс имеет какие-то </w:t>
      </w:r>
      <w:r>
        <w:rPr>
          <w:i/>
          <w:iCs/>
        </w:rPr>
        <w:t>общие законо</w:t>
        <w:softHyphen/>
        <w:t xml:space="preserve">мерности, </w:t>
      </w:r>
      <w:r>
        <w:rPr/>
        <w:t>которые должны лежать в основе его организации. Рас</w:t>
        <w:softHyphen/>
        <w:t>смотрение этих закономерностей позволяет глубже понять, каким должно быть воспитание и его методическая инструментовка как специально организованного и сознательно осуществляемого педа</w:t>
        <w:softHyphen/>
        <w:t>гогического процесса.</w:t>
      </w:r>
    </w:p>
    <w:p>
      <w:pPr>
        <w:pStyle w:val="Heading3"/>
        <w:rPr/>
      </w:pPr>
      <w:bookmarkStart w:id="34" w:name="__RefHeading___Toc219380366"/>
      <w:bookmarkEnd w:id="34"/>
      <w:r>
        <w:rPr/>
        <w:t>4. Понятие о закономерностях воспитания</w:t>
      </w:r>
    </w:p>
    <w:p>
      <w:pPr>
        <w:pStyle w:val="TextBody"/>
        <w:ind w:firstLine="709"/>
        <w:jc w:val="both"/>
        <w:rPr>
          <w:szCs w:val="24"/>
        </w:rPr>
      </w:pPr>
      <w:r>
        <w:rPr/>
        <w:t>Проблема закономер</w:t>
        <w:softHyphen/>
        <w:t>ностей в педагогике до настоящего времени не получила глубокой теоретической разработки. Между тем еще К.Д. Ушинский указывал на необходимость познания научных законов воспитания. В первом томе «Педагогической антропологии» он предупреждал, что про</w:t>
        <w:softHyphen/>
        <w:t>стое заучивание педагогических правил не приносит никакой поль</w:t>
        <w:softHyphen/>
        <w:t>зы. Нужно изучать научные основы, из которых эти правила вытека</w:t>
        <w:softHyphen/>
        <w:t>ют. Он советовал познавать законы тех психических явлений, кото</w:t>
        <w:softHyphen/>
        <w:t>рыми следует управлять, и поступать, сообразуясь с этими законами и теми обстоятельствами, в которых вы хотите их применять.</w:t>
      </w:r>
    </w:p>
    <w:p>
      <w:pPr>
        <w:pStyle w:val="TextBody"/>
        <w:ind w:firstLine="709"/>
        <w:jc w:val="both"/>
        <w:rPr>
          <w:szCs w:val="24"/>
        </w:rPr>
      </w:pPr>
      <w:r>
        <w:rPr/>
        <w:t>Без знания глубинных закономерностей воспитания трудно рас</w:t>
        <w:softHyphen/>
        <w:t>считывать на его совершенствование. Реальная жизнь показывает, что только познание закономерностей и противоречий развития и становления личности дает необходимую теоретико-методологичес</w:t>
        <w:softHyphen/>
        <w:t>кую основу для осуществления практических мер по успешному вос</w:t>
        <w:softHyphen/>
        <w:t>питанию и управлению этим процессом на истинно научной основе. И, напротив, игнорирование, поверхностное изучение реаль</w:t>
        <w:softHyphen/>
        <w:t>ных противоречий в процессе формирования и воспитания личнос</w:t>
        <w:softHyphen/>
        <w:t>ти может нанести серьезный, а порой и непоправимый ущерб в деле воспитания молодежи</w:t>
      </w:r>
      <w:r>
        <w:rPr>
          <w:rStyle w:val="FootnoteCharacters"/>
          <w:rStyle w:val="FootnoteAnchor"/>
        </w:rPr>
        <w:footnoteReference w:id="47"/>
      </w:r>
      <w:r>
        <w:rPr/>
        <w:t>.</w:t>
      </w:r>
    </w:p>
    <w:p>
      <w:pPr>
        <w:pStyle w:val="TextBody"/>
        <w:ind w:firstLine="709"/>
        <w:jc w:val="both"/>
        <w:rPr>
          <w:szCs w:val="24"/>
        </w:rPr>
      </w:pPr>
      <w:r>
        <w:rPr/>
        <w:t xml:space="preserve">Что же следует понимать под закономерностями воспитания? </w:t>
      </w:r>
      <w:r>
        <w:rPr>
          <w:i/>
          <w:iCs/>
        </w:rPr>
        <w:t>Это понятие означает устойчивые, повторяющиеся и существенные связи в воспитательном процессе, реализация которых позволяет доби</w:t>
        <w:softHyphen/>
        <w:t>ваться эффективных результатов в развитии и формировании лично</w:t>
        <w:softHyphen/>
        <w:t xml:space="preserve">сти. </w:t>
      </w:r>
      <w:r>
        <w:rPr/>
        <w:t>Знание закономерностей воспитания создает условия для про</w:t>
        <w:softHyphen/>
        <w:t>гнозирования воспитательной работы, придает ей глубокую содер</w:t>
        <w:softHyphen/>
        <w:t>жательную и методическую осмысленность.</w:t>
      </w:r>
    </w:p>
    <w:p>
      <w:pPr>
        <w:pStyle w:val="Heading3"/>
        <w:rPr/>
      </w:pPr>
      <w:bookmarkStart w:id="35" w:name="__RefHeading___Toc219380367"/>
      <w:bookmarkEnd w:id="35"/>
      <w:r>
        <w:rPr/>
        <w:t>5. Общие закономерности воспитания и их психолого-педагоги</w:t>
        <w:softHyphen/>
        <w:t>ческие основы</w:t>
      </w:r>
    </w:p>
    <w:p>
      <w:pPr>
        <w:pStyle w:val="TextBody"/>
        <w:ind w:firstLine="709"/>
        <w:jc w:val="both"/>
        <w:rPr>
          <w:szCs w:val="24"/>
        </w:rPr>
      </w:pPr>
      <w:r>
        <w:rPr/>
        <w:t>Какие же закономерности лежат в основе воспита</w:t>
        <w:softHyphen/>
        <w:t>ния, понимаемого в широком смысле? Некоторые из этих законо</w:t>
        <w:softHyphen/>
        <w:t xml:space="preserve">мерностей уже раскрывались в предыдущих главах. Так, когда речь шла о возникновении и развитии педагогики, подчеркивалось, что </w:t>
      </w:r>
      <w:r>
        <w:rPr>
          <w:i/>
          <w:iCs/>
        </w:rPr>
        <w:t>характер воспитания на всех исторических этапах определяется объектив</w:t>
        <w:softHyphen/>
        <w:t>ными потребностями производства и интересами правящих классов обще</w:t>
        <w:softHyphen/>
        <w:t xml:space="preserve">ства, </w:t>
      </w:r>
      <w:r>
        <w:rPr/>
        <w:t>что, безусловно, является его существенной закономернос</w:t>
        <w:softHyphen/>
        <w:t>тью.</w:t>
      </w:r>
    </w:p>
    <w:p>
      <w:pPr>
        <w:pStyle w:val="TextBody"/>
        <w:ind w:firstLine="709"/>
        <w:jc w:val="both"/>
        <w:rPr>
          <w:szCs w:val="24"/>
        </w:rPr>
      </w:pPr>
      <w:r>
        <w:rPr/>
        <w:t>В главе о целях воспитания указывалось на другую важную зако</w:t>
        <w:softHyphen/>
        <w:t xml:space="preserve">номерность: </w:t>
      </w:r>
      <w:r>
        <w:rPr>
          <w:i/>
          <w:iCs/>
        </w:rPr>
        <w:t>единство целей, содержания и методов воспитания.</w:t>
      </w:r>
    </w:p>
    <w:p>
      <w:pPr>
        <w:pStyle w:val="TextBody"/>
        <w:ind w:firstLine="709"/>
        <w:jc w:val="both"/>
        <w:rPr>
          <w:szCs w:val="24"/>
        </w:rPr>
      </w:pPr>
      <w:r>
        <w:rPr/>
        <w:t xml:space="preserve">В настоящей главе шла речь о </w:t>
      </w:r>
      <w:r>
        <w:rPr>
          <w:i/>
          <w:iCs/>
        </w:rPr>
        <w:t>неразрывном единстве обучения и вос</w:t>
        <w:softHyphen/>
        <w:t xml:space="preserve">питания </w:t>
      </w:r>
      <w:r>
        <w:rPr/>
        <w:t>в узком смысле в целостном педагогическом процессе, ко</w:t>
        <w:softHyphen/>
        <w:t>торое также следует считать одной из закономерностей воспита</w:t>
        <w:softHyphen/>
        <w:t>ния.</w:t>
      </w:r>
    </w:p>
    <w:p>
      <w:pPr>
        <w:pStyle w:val="TextBody"/>
        <w:ind w:firstLine="709"/>
        <w:jc w:val="both"/>
        <w:rPr>
          <w:szCs w:val="24"/>
        </w:rPr>
      </w:pPr>
      <w:r>
        <w:rPr/>
        <w:t xml:space="preserve">Указанные закономерности определяют </w:t>
      </w:r>
      <w:r>
        <w:rPr>
          <w:i/>
          <w:iCs/>
        </w:rPr>
        <w:t xml:space="preserve">общие подходы </w:t>
      </w:r>
      <w:r>
        <w:rPr/>
        <w:t>к органи</w:t>
        <w:softHyphen/>
        <w:t>зации воспитания. В данном же случае необходимо рассмотреть те закономерности и их психологические основы, которые определя</w:t>
        <w:softHyphen/>
        <w:t>ют педагогическую инструментовку (организацию, строение) вос</w:t>
        <w:softHyphen/>
        <w:t>питательного процесса и дают более или менее конкретное пред</w:t>
        <w:softHyphen/>
        <w:t>ставление о том, как оно должно осуществляться на практике. К этим закономерностям относятся следующие:</w:t>
      </w:r>
    </w:p>
    <w:p>
      <w:pPr>
        <w:pStyle w:val="TextBody"/>
        <w:ind w:firstLine="709"/>
        <w:jc w:val="both"/>
        <w:rPr>
          <w:szCs w:val="24"/>
        </w:rPr>
      </w:pPr>
      <w:r>
        <w:rPr/>
        <w:t xml:space="preserve">а) </w:t>
      </w:r>
      <w:r>
        <w:rPr>
          <w:i/>
          <w:iCs/>
        </w:rPr>
        <w:t xml:space="preserve">Воспитание личности происходит только в процессе включения ее в деятельность. </w:t>
      </w:r>
      <w:r>
        <w:rPr/>
        <w:t>Эта закономерность обусловливается тем, что, как уже отмечено выше, личностное развитие человека происходит только благодаря «присвоению» им общественного опыта в самых различных его проявлениях. Но это овладение требует от него соответствующей деятельности. Например, чтобы человек овладевал знаниями, ему необходимо осуществлять познавательную деятель</w:t>
        <w:softHyphen/>
        <w:t>ность. Нельзя воспитать у него трудолюбия, коллективизма, не во</w:t>
        <w:softHyphen/>
        <w:t xml:space="preserve">влекая его в трудовую деятельность, в межличностные отношения и решение коллективных дел. Вот почему еще раз подчеркнем, что </w:t>
      </w:r>
      <w:r>
        <w:rPr>
          <w:i/>
          <w:iCs/>
        </w:rPr>
        <w:t>воспитание в его глубинном значении состоит вовсе не в воспитательных разговорах, назидательных беседах и наставлениях, как это представляет</w:t>
        <w:softHyphen/>
        <w:t>ся иногда, а во включении растущего человека в деятельность, в соответст</w:t>
        <w:softHyphen/>
        <w:t xml:space="preserve">вующие его возрасту общественные отношения. </w:t>
      </w:r>
      <w:r>
        <w:rPr/>
        <w:t xml:space="preserve">Исходя из этого, </w:t>
      </w:r>
      <w:r>
        <w:rPr>
          <w:i/>
          <w:iCs/>
        </w:rPr>
        <w:t>С.Т. Шацкий и А.С. Макаренко значительно расширяли данное понятие и определяли воспитание как содержательную организацию жизни и дея</w:t>
        <w:softHyphen/>
        <w:t>тельности воспитанников.</w:t>
      </w:r>
    </w:p>
    <w:p>
      <w:pPr>
        <w:pStyle w:val="TextBody"/>
        <w:ind w:firstLine="709"/>
        <w:jc w:val="both"/>
        <w:rPr>
          <w:szCs w:val="24"/>
        </w:rPr>
      </w:pPr>
      <w:r>
        <w:rPr/>
        <w:t>Поскольку, однако, целью воспитания является всестороннее и гармоничное развитие личности, то в процессе его осуществления необходимо включать учащихся в разнообразные виды деятельнос</w:t>
        <w:softHyphen/>
        <w:t>ти. К ним, в частности, относятся:</w:t>
      </w:r>
    </w:p>
    <w:p>
      <w:pPr>
        <w:pStyle w:val="TextBody"/>
        <w:numPr>
          <w:ilvl w:val="0"/>
          <w:numId w:val="2"/>
        </w:numPr>
        <w:tabs>
          <w:tab w:val="clear" w:pos="720"/>
          <w:tab w:val="left" w:pos="1134" w:leader="none"/>
        </w:tabs>
        <w:ind w:left="142" w:firstLine="709"/>
        <w:jc w:val="both"/>
        <w:rPr>
          <w:szCs w:val="24"/>
        </w:rPr>
      </w:pPr>
      <w:r>
        <w:rPr>
          <w:i/>
          <w:iCs/>
        </w:rPr>
        <w:t xml:space="preserve">учебно-познавательная и технически-творческая деятельность, </w:t>
      </w:r>
      <w:r>
        <w:rPr/>
        <w:t>в про</w:t>
        <w:softHyphen/>
        <w:t>цессе которой решаются задачи умственного и технического разви</w:t>
        <w:softHyphen/>
        <w:t>тия;</w:t>
      </w:r>
    </w:p>
    <w:p>
      <w:pPr>
        <w:pStyle w:val="TextBody"/>
        <w:numPr>
          <w:ilvl w:val="0"/>
          <w:numId w:val="2"/>
        </w:numPr>
        <w:tabs>
          <w:tab w:val="clear" w:pos="720"/>
          <w:tab w:val="left" w:pos="1134" w:leader="none"/>
        </w:tabs>
        <w:ind w:left="142" w:firstLine="709"/>
        <w:jc w:val="both"/>
        <w:rPr>
          <w:szCs w:val="24"/>
        </w:rPr>
      </w:pPr>
      <w:r>
        <w:rPr>
          <w:i/>
          <w:iCs/>
        </w:rPr>
        <w:t xml:space="preserve">гражданско-общественная и патриотическая деятельность, </w:t>
      </w:r>
      <w:r>
        <w:rPr/>
        <w:t>связанная с гражданским и патриотическим воспитанием;</w:t>
      </w:r>
    </w:p>
    <w:p>
      <w:pPr>
        <w:pStyle w:val="TextBody"/>
        <w:numPr>
          <w:ilvl w:val="0"/>
          <w:numId w:val="2"/>
        </w:numPr>
        <w:tabs>
          <w:tab w:val="clear" w:pos="720"/>
          <w:tab w:val="left" w:pos="1134" w:leader="none"/>
        </w:tabs>
        <w:ind w:left="142" w:firstLine="709"/>
        <w:jc w:val="both"/>
        <w:rPr>
          <w:szCs w:val="24"/>
        </w:rPr>
      </w:pPr>
      <w:r>
        <w:rPr>
          <w:i/>
          <w:iCs/>
        </w:rPr>
        <w:t xml:space="preserve">общественно полезный, производительный труд, </w:t>
      </w:r>
      <w:r>
        <w:rPr/>
        <w:t>формирующий стремление к созидательной деятельности и цементирующий разви</w:t>
        <w:softHyphen/>
        <w:t>тие всех других сторон развития личности;</w:t>
      </w:r>
    </w:p>
    <w:p>
      <w:pPr>
        <w:pStyle w:val="TextBody"/>
        <w:numPr>
          <w:ilvl w:val="0"/>
          <w:numId w:val="2"/>
        </w:numPr>
        <w:tabs>
          <w:tab w:val="clear" w:pos="720"/>
          <w:tab w:val="left" w:pos="1134" w:leader="none"/>
        </w:tabs>
        <w:ind w:left="142" w:firstLine="709"/>
        <w:jc w:val="both"/>
        <w:rPr>
          <w:szCs w:val="24"/>
        </w:rPr>
      </w:pPr>
      <w:r>
        <w:rPr>
          <w:i/>
          <w:iCs/>
        </w:rPr>
        <w:t xml:space="preserve">морально-познавательная и нравственно-практическая деятельность </w:t>
      </w:r>
      <w:r>
        <w:rPr/>
        <w:t>(защита слабых, взаимопомощь в учебе, шефство над стариками, ин</w:t>
        <w:softHyphen/>
        <w:t>валидами и т.д.);</w:t>
      </w:r>
    </w:p>
    <w:p>
      <w:pPr>
        <w:pStyle w:val="TextBody"/>
        <w:numPr>
          <w:ilvl w:val="0"/>
          <w:numId w:val="2"/>
        </w:numPr>
        <w:tabs>
          <w:tab w:val="clear" w:pos="720"/>
          <w:tab w:val="left" w:pos="1134" w:leader="none"/>
        </w:tabs>
        <w:ind w:left="142" w:firstLine="709"/>
        <w:jc w:val="both"/>
        <w:rPr>
          <w:szCs w:val="24"/>
        </w:rPr>
      </w:pPr>
      <w:r>
        <w:rPr>
          <w:i/>
          <w:iCs/>
        </w:rPr>
        <w:t xml:space="preserve">художественно-эстетическая деятельность, </w:t>
      </w:r>
      <w:r>
        <w:rPr/>
        <w:t>способствующая эстети</w:t>
        <w:softHyphen/>
        <w:t>ческому развитию;</w:t>
      </w:r>
    </w:p>
    <w:p>
      <w:pPr>
        <w:pStyle w:val="TextBody"/>
        <w:numPr>
          <w:ilvl w:val="0"/>
          <w:numId w:val="2"/>
        </w:numPr>
        <w:tabs>
          <w:tab w:val="clear" w:pos="720"/>
          <w:tab w:val="left" w:pos="1134" w:leader="none"/>
        </w:tabs>
        <w:ind w:left="142" w:firstLine="709"/>
        <w:jc w:val="both"/>
        <w:rPr>
          <w:szCs w:val="24"/>
        </w:rPr>
      </w:pPr>
      <w:r>
        <w:rPr>
          <w:i/>
          <w:iCs/>
        </w:rPr>
        <w:t xml:space="preserve">физкультурно-оздоровительная, </w:t>
      </w:r>
      <w:r>
        <w:rPr/>
        <w:t xml:space="preserve">и </w:t>
      </w:r>
      <w:r>
        <w:rPr>
          <w:i/>
          <w:iCs/>
        </w:rPr>
        <w:t xml:space="preserve">спортивно-массовая работа, </w:t>
      </w:r>
      <w:r>
        <w:rPr/>
        <w:t>обеспе</w:t>
        <w:softHyphen/>
        <w:t>чивающая физическое развитие.</w:t>
      </w:r>
    </w:p>
    <w:p>
      <w:pPr>
        <w:pStyle w:val="TextBody"/>
        <w:ind w:firstLine="709"/>
        <w:jc w:val="both"/>
        <w:rPr>
          <w:szCs w:val="24"/>
        </w:rPr>
      </w:pPr>
      <w:r>
        <w:rPr/>
        <w:t xml:space="preserve">Если тот или иной школьник не принимает участия во всех этих видах деятельности, например в спорте, техническом творчестве или общественно полезном труде, он и не будет развиваться в этих направлениях. </w:t>
      </w:r>
      <w:r>
        <w:rPr>
          <w:i/>
          <w:iCs/>
        </w:rPr>
        <w:t>Необходимость взаимосвязанной организации всех назван</w:t>
        <w:softHyphen/>
        <w:t>ных видов деятельности как предпосылки всестороннего развития личнос</w:t>
        <w:softHyphen/>
        <w:t>ти является существенной закономерностью воспитания.</w:t>
      </w:r>
    </w:p>
    <w:p>
      <w:pPr>
        <w:pStyle w:val="TextBody"/>
        <w:ind w:firstLine="709"/>
        <w:jc w:val="both"/>
        <w:rPr>
          <w:szCs w:val="24"/>
        </w:rPr>
      </w:pPr>
      <w:r>
        <w:rPr/>
        <w:t xml:space="preserve">б) </w:t>
      </w:r>
      <w:r>
        <w:rPr>
          <w:i/>
          <w:iCs/>
        </w:rPr>
        <w:t>Воспитание есть стимулирование активности формируемой лич</w:t>
        <w:softHyphen/>
        <w:t xml:space="preserve">ности в организуемой деятельности. </w:t>
      </w:r>
      <w:r>
        <w:rPr/>
        <w:t>Указанная закономерность – и это также показано выше – обусловливается тем, что эффективное развитие и формирование личности происходит только при усло</w:t>
        <w:softHyphen/>
        <w:t>вии, если она проявляет высокую активность в организуемой деятельности. Примеров тому множество. Школьники или студенты успешно овладевают знаниями и развивают свои умственные спо</w:t>
        <w:softHyphen/>
        <w:t>собности, лишь проявляя прилежание и старательность в учебно-по</w:t>
        <w:softHyphen/>
        <w:t>знавательной деятельности. Равным образом собственная активность личности определяет ее развитие в области физкультурно-оздорови</w:t>
        <w:softHyphen/>
        <w:t>тельной, морально-познавательной, нравственно-практической и ху</w:t>
        <w:softHyphen/>
        <w:t>дожественно-эстетической деятельности. Если же человек участвует в организуемой деятельности без охоты, или, как говорят, спустя рука</w:t>
        <w:softHyphen/>
        <w:t>ва, эта деятельность практически не развивает его. Вот почему пра</w:t>
        <w:softHyphen/>
        <w:t>вильно говорится: можно силой привести лошадь к воде, но нельзя силой заставить ее пить. И человека, как отмечал Л.В. Занков, нель</w:t>
        <w:softHyphen/>
        <w:t>зя силой заставить впитывать знания, овладевать культурой.</w:t>
      </w:r>
    </w:p>
    <w:p>
      <w:pPr>
        <w:pStyle w:val="TextBody"/>
        <w:ind w:firstLine="709"/>
        <w:jc w:val="both"/>
        <w:rPr>
          <w:szCs w:val="24"/>
        </w:rPr>
      </w:pPr>
      <w:r>
        <w:rPr/>
        <w:t>Идея об определяющей роли активности самой личности в соб</w:t>
        <w:softHyphen/>
        <w:t>ственном развитии и необходимости стимулирования этой актив</w:t>
        <w:softHyphen/>
        <w:t>ности в процессе воспитания стала общепризнанной. П.П. Блонский писал: «Бесчисленное количество фактов из области воспитания убеж</w:t>
        <w:softHyphen/>
        <w:t>дает нас в том, что самое действенное воспитание и плодотворное воспитание – такое, которое обращается к собственным силам вос</w:t>
        <w:softHyphen/>
        <w:t>питываемой личности и действует на последнюю не посредством внешнего воздействия, но, так сказать, изнутри... Настоящий воспи</w:t>
        <w:softHyphen/>
        <w:t>татель только тот, кто будит дремлющий в ребенке дух и дает ему силы для настоящего органического развития»</w:t>
      </w:r>
      <w:r>
        <w:rPr>
          <w:rStyle w:val="FootnoteCharacters"/>
          <w:rStyle w:val="FootnoteAnchor"/>
        </w:rPr>
        <w:footnoteReference w:id="48"/>
      </w:r>
      <w:r>
        <w:rPr/>
        <w:t>.</w:t>
      </w:r>
    </w:p>
    <w:p>
      <w:pPr>
        <w:pStyle w:val="TextBody"/>
        <w:ind w:firstLine="709"/>
        <w:jc w:val="both"/>
        <w:rPr>
          <w:szCs w:val="24"/>
        </w:rPr>
      </w:pPr>
      <w:r>
        <w:rPr/>
        <w:t>Несколько по-иному эту же мысль высказывал известный психо</w:t>
        <w:softHyphen/>
        <w:t>лог С.Л. Рубинштейн. Он отмечал, что все в развитии формирую</w:t>
        <w:softHyphen/>
        <w:t>щейся личности так или иначе внешне обусловлено, но ничто в ее развитии не выводимо непосредственно из внешних условий. Внеш</w:t>
        <w:softHyphen/>
        <w:t>нее формирует личность, только проходя через ее внутреннюю сферу, только опосредствуясь ее активностью и реализуясь в ней.</w:t>
      </w:r>
    </w:p>
    <w:p>
      <w:pPr>
        <w:pStyle w:val="TextBody"/>
        <w:ind w:firstLine="709"/>
        <w:jc w:val="both"/>
        <w:rPr>
          <w:szCs w:val="24"/>
        </w:rPr>
      </w:pPr>
      <w:r>
        <w:rPr/>
        <w:t>Подобные идеи мы находим также у философов. «...Человека, – писал Г.С. Батищев, – нельзя «сделать», «произвести», «вылепить», как вещь, как продукт, как пассивный результат воздействия извне, но можно только обусловить его включение в деятельность, вызвать его собственную активность и исключительно через механизмы этой его собственной – совместно с другими людьми – деятельнос</w:t>
        <w:softHyphen/>
        <w:t>ти он формируется в то, чем делает его эта (общественная в своей сущности, коллективная) деятельность (труд) и т.д.</w:t>
      </w:r>
      <w:r>
        <w:rPr>
          <w:rStyle w:val="FootnoteCharacters"/>
          <w:rStyle w:val="FootnoteAnchor"/>
        </w:rPr>
        <w:footnoteReference w:id="49"/>
      </w:r>
    </w:p>
    <w:p>
      <w:pPr>
        <w:pStyle w:val="TextBody"/>
        <w:ind w:firstLine="709"/>
        <w:jc w:val="both"/>
        <w:rPr>
          <w:szCs w:val="24"/>
        </w:rPr>
      </w:pPr>
      <w:r>
        <w:rPr/>
        <w:t xml:space="preserve">Но что такое активность личности? </w:t>
      </w:r>
      <w:r>
        <w:rPr>
          <w:i/>
          <w:iCs/>
        </w:rPr>
        <w:t>Активность обычно определя</w:t>
        <w:softHyphen/>
        <w:t xml:space="preserve">ется как деятельное состояние субъекта, т.е. действующего лица. </w:t>
      </w:r>
      <w:r>
        <w:rPr/>
        <w:t>В этой связи иногда говорят, что применительно к деятельности понятие активности не имеет смысла, поскольку сама деятельность есть не что иное, как проявление активности личности. Действительно, если школьник участвует в той или иной работе с желанием, стара</w:t>
        <w:softHyphen/>
        <w:t>нием, в этом случае деятельность и активность выступают в единст</w:t>
        <w:softHyphen/>
        <w:t>ве. Но разве мало встречается фактов, когда работа выполняется не в силу внутреннего влечения, а только благодаря внешнему понуж</w:t>
        <w:softHyphen/>
        <w:t>дению, т.е. человек работает не потому, что ему хочется работать, а в силу того, что его заставляют выполнять эту работу? Работа же по принуждению не может оказывать положительного воспитательно</w:t>
        <w:softHyphen/>
        <w:t>го влияния.</w:t>
      </w:r>
    </w:p>
    <w:p>
      <w:pPr>
        <w:pStyle w:val="TextBody"/>
        <w:ind w:firstLine="709"/>
        <w:jc w:val="both"/>
        <w:rPr>
          <w:szCs w:val="24"/>
        </w:rPr>
      </w:pPr>
      <w:r>
        <w:rPr/>
        <w:t>Каковы же те механизмы, используя которые и опираясь на ко</w:t>
        <w:softHyphen/>
        <w:t>торые, педагог может стимулировать активность личности в орга</w:t>
        <w:softHyphen/>
        <w:t xml:space="preserve">низуемой деятельности? С психологической точки зрения </w:t>
      </w:r>
      <w:r>
        <w:rPr>
          <w:i/>
          <w:iCs/>
        </w:rPr>
        <w:t>первопри</w:t>
        <w:softHyphen/>
        <w:t>чиной активности человека являются те внутренние противоречия между достигнутым и необходимым уровнем развития., которые он переживает в различных жизненных обстоятельствах и которые побуждают его к дея</w:t>
        <w:softHyphen/>
        <w:t>тельности и к работе над собой.</w:t>
      </w:r>
    </w:p>
    <w:p>
      <w:pPr>
        <w:pStyle w:val="TextBody"/>
        <w:ind w:firstLine="709"/>
        <w:jc w:val="both"/>
        <w:rPr>
          <w:szCs w:val="24"/>
        </w:rPr>
      </w:pPr>
      <w:r>
        <w:rPr/>
        <w:t>Например, учащийся, попадая в более культурную языковую среду, замечает и эмоционально переживает недостатки своей речи, что может побудить его к ее совершенствованию. То же самое происхо</w:t>
        <w:softHyphen/>
        <w:t>дит, когда при выполнении той или иной работы он сталкивается с отсутствием соответствующих умений, внутренне переживает этот недостаток и стремится овладеть новыми приемами работы.</w:t>
      </w:r>
    </w:p>
    <w:p>
      <w:pPr>
        <w:pStyle w:val="TextBody"/>
        <w:ind w:firstLine="709"/>
        <w:jc w:val="both"/>
        <w:rPr>
          <w:szCs w:val="24"/>
        </w:rPr>
      </w:pPr>
      <w:r>
        <w:rPr/>
        <w:t>Активная познавательная деятельность школьников также сти</w:t>
        <w:softHyphen/>
        <w:t>мулируется переживанием внутренних противоречий между знани</w:t>
        <w:softHyphen/>
        <w:t>ем и незнанием, между наличным уровнем подготовки и теми новы</w:t>
        <w:softHyphen/>
        <w:t>ми познавательными задачами, которые возникают в процессе обу</w:t>
        <w:softHyphen/>
        <w:t xml:space="preserve">чения. </w:t>
      </w:r>
      <w:r>
        <w:rPr>
          <w:i/>
          <w:iCs/>
        </w:rPr>
        <w:t>Искусство воспитания в этом случае состоит в том, чтобы учи</w:t>
        <w:softHyphen/>
        <w:t xml:space="preserve">тель умел создавать педагогические ситуации для возбуждения у учащихся подобных внутренних противоречий и таким образом стимулировал их активность в различных видах деятельности. </w:t>
      </w:r>
      <w:r>
        <w:rPr/>
        <w:t xml:space="preserve">На основе переживания этих внутренних противоречий у личности формируются </w:t>
      </w:r>
      <w:r>
        <w:rPr>
          <w:i/>
          <w:iCs/>
        </w:rPr>
        <w:t>потребнос</w:t>
        <w:softHyphen/>
        <w:t xml:space="preserve">ти, мотивы и установки </w:t>
      </w:r>
      <w:r>
        <w:rPr/>
        <w:t>как стимулы ее активной деятельности.</w:t>
      </w:r>
    </w:p>
    <w:p>
      <w:pPr>
        <w:pStyle w:val="TextBody"/>
        <w:ind w:firstLine="709"/>
        <w:jc w:val="both"/>
        <w:rPr>
          <w:szCs w:val="24"/>
        </w:rPr>
      </w:pPr>
      <w:r>
        <w:rPr>
          <w:i/>
          <w:iCs/>
        </w:rPr>
        <w:t>Потребность как понятие означает психологическое переживание чело</w:t>
        <w:softHyphen/>
        <w:t xml:space="preserve">веком нужды в том, чего ему недостает. </w:t>
      </w:r>
      <w:r>
        <w:rPr/>
        <w:t>Нехватка воды или питатель</w:t>
        <w:softHyphen/>
        <w:t>ных веществ в организме порождает у человека потребность в питье и еде. Недостаток знаний или опыта для решения возникшей проблемы в той или иной сфере практической деятельности вызы</w:t>
        <w:softHyphen/>
        <w:t>вает у развивающейся личности стремление (потребность) в учении, выработке необходимых умений и навыков. Вот почему если мы хотим развивать и формировать учащихся в процессе учебной, трудовой или культурно-массовой деятельности, то нам необходимо возбуждать у них потребность в овладении знаниями, в труде и т.д.</w:t>
      </w:r>
    </w:p>
    <w:p>
      <w:pPr>
        <w:pStyle w:val="TextBody"/>
        <w:ind w:firstLine="709"/>
        <w:jc w:val="both"/>
        <w:rPr>
          <w:szCs w:val="24"/>
        </w:rPr>
      </w:pPr>
      <w:r>
        <w:rPr/>
        <w:t>Большой движущей силой активности и развития человека явля</w:t>
        <w:softHyphen/>
        <w:t xml:space="preserve">ется интерес. </w:t>
      </w:r>
      <w:r>
        <w:rPr>
          <w:i/>
          <w:iCs/>
        </w:rPr>
        <w:t>Интерес –</w:t>
      </w:r>
      <w:r>
        <w:rPr/>
        <w:t xml:space="preserve"> </w:t>
      </w:r>
      <w:r>
        <w:rPr>
          <w:i/>
          <w:iCs/>
        </w:rPr>
        <w:t>это окрашенная положительными эмоциями и прошедшая стадию мотивации потребность, придающая человеческой дея</w:t>
        <w:softHyphen/>
        <w:t xml:space="preserve">тельности увлекательный характер. </w:t>
      </w:r>
      <w:r>
        <w:rPr/>
        <w:t>Стимулирующая роль интереса с психологической точки зрения заключается в том, что основанная на нем деятельность и достигаемые при этом результаты вызывают у субъекта чувство радости, эмоциональный подъем и удовлетворе</w:t>
        <w:softHyphen/>
        <w:t>ние, что и побуждает его к проявлению активности.</w:t>
      </w:r>
    </w:p>
    <w:p>
      <w:pPr>
        <w:pStyle w:val="TextBody"/>
        <w:ind w:firstLine="709"/>
        <w:jc w:val="both"/>
        <w:rPr>
          <w:szCs w:val="24"/>
        </w:rPr>
      </w:pPr>
      <w:r>
        <w:rPr/>
        <w:t xml:space="preserve">Наряду с интересом важной побудительной силой активности человека являются </w:t>
      </w:r>
      <w:r>
        <w:rPr>
          <w:i/>
          <w:iCs/>
        </w:rPr>
        <w:t xml:space="preserve">мотивы </w:t>
      </w:r>
      <w:r>
        <w:rPr/>
        <w:t xml:space="preserve">деятельности и поведения. </w:t>
      </w:r>
      <w:r>
        <w:rPr>
          <w:i/>
          <w:iCs/>
        </w:rPr>
        <w:t>Мотив как понятие обозначает такое субъективное отношение личности к деятель</w:t>
        <w:softHyphen/>
        <w:t xml:space="preserve">ности, в основе которого лежит сознательно поставленная и определенным образом обоснованная цель. </w:t>
      </w:r>
      <w:r>
        <w:rPr/>
        <w:t>К примеру, общая потребность в учении осознается школьником как условие для своего приобщения к про</w:t>
        <w:softHyphen/>
        <w:t>изводственной и духовной деятельности в обществе. Конкретные же мотивы учения могут связываться с получением необходимого образования, овладением той или иной профессией или достижени</w:t>
        <w:softHyphen/>
        <w:t>ем определенного статуса в обществе и т.д.</w:t>
      </w:r>
    </w:p>
    <w:p>
      <w:pPr>
        <w:pStyle w:val="TextBody"/>
        <w:ind w:firstLine="709"/>
        <w:jc w:val="both"/>
        <w:rPr>
          <w:szCs w:val="24"/>
        </w:rPr>
      </w:pPr>
      <w:r>
        <w:rPr/>
        <w:t>Рассмотренные положения показывают, что, только развивая потребностно-мотивационную сферу личности и создавая необхо</w:t>
        <w:softHyphen/>
        <w:t>димые условия для формирования у нее здоровых потребностей, интересов и мотивов деятельности (поведения), представляется возможным стимулировать ее активность и добиваться надлежаще</w:t>
        <w:softHyphen/>
        <w:t>го воспитательного эффекта.</w:t>
      </w:r>
    </w:p>
    <w:p>
      <w:pPr>
        <w:pStyle w:val="TextBody"/>
        <w:ind w:firstLine="709"/>
        <w:jc w:val="both"/>
        <w:rPr>
          <w:szCs w:val="24"/>
        </w:rPr>
      </w:pPr>
      <w:r>
        <w:rPr/>
        <w:t xml:space="preserve">в) </w:t>
      </w:r>
      <w:r>
        <w:rPr>
          <w:i/>
          <w:iCs/>
        </w:rPr>
        <w:t>В процессе воспитания необходимо проявлять гуманность и уваже</w:t>
        <w:softHyphen/>
        <w:t xml:space="preserve">ние к личности в сочетании с высокой требовательностью. </w:t>
      </w:r>
      <w:r>
        <w:rPr/>
        <w:t>Психологи</w:t>
        <w:softHyphen/>
        <w:t>ческой основой этой закономерности является то, что характер отно</w:t>
        <w:softHyphen/>
        <w:t>шений педагога к воспитуемой личности вызывает у последней опре</w:t>
        <w:softHyphen/>
        <w:t>деленные внутренние (эмоционально-чувственные) переживания и не</w:t>
        <w:softHyphen/>
        <w:t>посредственно сказывается на ее деятельности и развитии. Если эти отношения проникнуты взаимным уважением, доверием, доброжела</w:t>
        <w:softHyphen/>
        <w:t>тельностью и демократизмом, носят гуманный характер, тогда воспи</w:t>
        <w:softHyphen/>
        <w:t>тательное влияние педагога, как правило, будет вызывать у учащих</w:t>
        <w:softHyphen/>
        <w:t>ся положительную реакцию и стимулировать их деятельность.</w:t>
      </w:r>
    </w:p>
    <w:p>
      <w:pPr>
        <w:pStyle w:val="TextBody"/>
        <w:ind w:firstLine="709"/>
        <w:jc w:val="both"/>
        <w:rPr>
          <w:szCs w:val="24"/>
        </w:rPr>
      </w:pPr>
      <w:r>
        <w:rPr/>
        <w:t>В тех же случаях, когда отношения между педагогом и воспитан</w:t>
        <w:softHyphen/>
        <w:t>ником несут на себе печать негативности, авторитарности, воспита</w:t>
        <w:softHyphen/>
        <w:t>тельное влияние педагога будет вызывать у последнего отрицатель</w:t>
        <w:softHyphen/>
        <w:t>ные переживания и лишаться положительного воспитательного эффекта. Это, однако, не означает, что педагогу следует «подделывать</w:t>
        <w:softHyphen/>
        <w:t>ся» под учащихся, заигрывать с ними и потакать их прихотям. В во</w:t>
        <w:softHyphen/>
        <w:t>спитательной работе уважительное и заботливое отношение к детям должно сочетаться с высокой требовательностью, поддержа</w:t>
        <w:softHyphen/>
        <w:t>нием необходимого порядка в работе и поведении.</w:t>
      </w:r>
    </w:p>
    <w:p>
      <w:pPr>
        <w:pStyle w:val="TextBody"/>
        <w:ind w:firstLine="709"/>
        <w:jc w:val="both"/>
        <w:rPr>
          <w:szCs w:val="24"/>
        </w:rPr>
      </w:pPr>
      <w:r>
        <w:rPr/>
        <w:t>Существенной особенностью воспитания в этом случае является то, что педагог должен заботиться об укреплении благожелатель</w:t>
        <w:softHyphen/>
        <w:t>ных отношений с учащимися, проявлять к ним искреннее уважение, педагогический такт, создавая условия для их благоприятного само</w:t>
        <w:softHyphen/>
        <w:t>чувствия, психологического комфорта и укрепления личного досто</w:t>
        <w:softHyphen/>
        <w:t>инства. В то же время необходимо предъявлять к учащимся высокие требования, побуждать к улучшению своего поведения.</w:t>
      </w:r>
    </w:p>
    <w:p>
      <w:pPr>
        <w:pStyle w:val="TextBody"/>
        <w:ind w:firstLine="709"/>
        <w:jc w:val="both"/>
        <w:rPr>
          <w:szCs w:val="24"/>
        </w:rPr>
      </w:pPr>
      <w:r>
        <w:rPr/>
        <w:t xml:space="preserve">В известном смысле можно сказать, что </w:t>
      </w:r>
      <w:r>
        <w:rPr>
          <w:i/>
          <w:iCs/>
        </w:rPr>
        <w:t xml:space="preserve">воспитание - это эффект благожелательного сотрудничества, взаимного доверия и уважения, </w:t>
      </w:r>
      <w:r>
        <w:rPr/>
        <w:t>которые устанавливаются между педагогом и воспитанниками. НА. Добролюбов отмечал, что доверие учащихся к учителю представляет собой одно из лучших средств воспитания:</w:t>
      </w:r>
    </w:p>
    <w:p>
      <w:pPr>
        <w:pStyle w:val="TextBody"/>
        <w:ind w:firstLine="709"/>
        <w:jc w:val="both"/>
        <w:rPr>
          <w:szCs w:val="24"/>
        </w:rPr>
      </w:pPr>
      <w:r>
        <w:rPr/>
        <w:t>«...Это идеальное юношеское верование облегчает действие учи</w:t>
        <w:softHyphen/>
        <w:t>теля и делает его пример благотворным... Но горе учителю, кото</w:t>
        <w:softHyphen/>
        <w:t>рый неосторожным своим поведением, проявлением своих страстей перед учениками разрушил то обаяние, которым был окружен в их глазах... Как только нравственное доверие потеряно или поколеба</w:t>
        <w:softHyphen/>
        <w:t>лось хоть несколько, тотчас же и слово учителя теряет свою силу...»</w:t>
      </w:r>
      <w:r>
        <w:rPr>
          <w:rStyle w:val="FootnoteCharacters"/>
          <w:rStyle w:val="FootnoteAnchor"/>
        </w:rPr>
        <w:footnoteReference w:id="50"/>
      </w:r>
    </w:p>
    <w:p>
      <w:pPr>
        <w:pStyle w:val="TextBody"/>
        <w:ind w:firstLine="709"/>
        <w:jc w:val="both"/>
        <w:rPr>
          <w:szCs w:val="24"/>
        </w:rPr>
      </w:pPr>
      <w:r>
        <w:rPr>
          <w:i/>
          <w:iCs/>
        </w:rPr>
        <w:t xml:space="preserve">г) В процессе воспитания необходимо открывать перед учащимися перспективы их роста, помогать им добиваться радости успехов. </w:t>
      </w:r>
      <w:r>
        <w:rPr/>
        <w:t>В ос</w:t>
        <w:softHyphen/>
        <w:t>нове этой закономерности лежит психологическая идея о роли опе</w:t>
        <w:softHyphen/>
        <w:t>режающего отражения в сознании человека тех действий, которые он стремится совершить, и тех результатов, которых он хочет до</w:t>
        <w:softHyphen/>
        <w:t>стичь в своем развитии (П.К. Анохин).</w:t>
      </w:r>
    </w:p>
    <w:p>
      <w:pPr>
        <w:pStyle w:val="TextBody"/>
        <w:ind w:firstLine="709"/>
        <w:jc w:val="both"/>
        <w:rPr>
          <w:szCs w:val="24"/>
        </w:rPr>
      </w:pPr>
      <w:r>
        <w:rPr/>
        <w:t>Сущность этой идеи состоит в том, что всякая деятельность че</w:t>
        <w:softHyphen/>
        <w:t>ловека, ее цели, способы и результаты заранее программируются в его сознании и таким образом направляют и стимулируют ее. Если эти цели и намерения реализуются, личность переживает внутрен-цее удовлетворение, радость от достигнутых успехов. В тех же слу</w:t>
        <w:softHyphen/>
        <w:t>чаях, когда намеченные цели не реализуются, она испытывает внут</w:t>
        <w:softHyphen/>
        <w:t>реннее беспокойство, чувство неудовлетворенности и психическо</w:t>
        <w:softHyphen/>
        <w:t>го напряжения. Нетрудно понять, что повторение подобных неудач парализует деятельность личности, и она перестает работать над собой, теряет всякую активность. Подтверждением тому являются факты, когда тот или иной школьник, отставший в учебе, совсем перестает учиться. Вот почему, включая учащихся в разнообразные виды деятельности и стимулируя их активность, необходимо обес</w:t>
        <w:softHyphen/>
        <w:t>печить надлежащие условия и проявлять заботу о том, чтобы каж</w:t>
        <w:softHyphen/>
        <w:t>дый из них добивался успехов в этой деятельности, чтобы она вызы</w:t>
        <w:softHyphen/>
        <w:t>вала у них положительные эмоциональные переживания и в поряд</w:t>
        <w:softHyphen/>
        <w:t>ке обратного воздействия стимулировала их активность и личност</w:t>
        <w:softHyphen/>
        <w:t>ное развитие. Это относится не только к учению, но и к другим видам деятельности – труду, спортивным занятиям и т.д. Только от</w:t>
        <w:softHyphen/>
        <w:t>крывая перед учащимися перспективы их роста и личностного со</w:t>
        <w:softHyphen/>
        <w:t>вершенствования, можно добиться необходимых успехов в их вос</w:t>
        <w:softHyphen/>
        <w:t>питании.</w:t>
      </w:r>
    </w:p>
    <w:p>
      <w:pPr>
        <w:pStyle w:val="TextBody"/>
        <w:ind w:firstLine="709"/>
        <w:jc w:val="both"/>
        <w:rPr>
          <w:szCs w:val="24"/>
        </w:rPr>
      </w:pPr>
      <w:r>
        <w:rPr/>
        <w:t xml:space="preserve">д) </w:t>
      </w:r>
      <w:r>
        <w:rPr>
          <w:i/>
          <w:iCs/>
        </w:rPr>
        <w:t>В процессе воспитания необходимо выявлять и опираться на поло</w:t>
        <w:softHyphen/>
        <w:t xml:space="preserve">жительные качества учащихся. </w:t>
      </w:r>
      <w:r>
        <w:rPr/>
        <w:t>Психологической основой этой зако</w:t>
        <w:softHyphen/>
        <w:t>номерности является то, что, открывая перед учащимися перспек</w:t>
        <w:softHyphen/>
        <w:t>тивы их роста и всестороннего развития, нельзя абстрагироваться от тех трудностей, которые испытывают они в процессе своего лич</w:t>
        <w:softHyphen/>
        <w:t>ностного формирования. Всякая деятельность требует от них боль</w:t>
        <w:softHyphen/>
        <w:t>шого напряжения физических сил и нервной энергии. Это напря</w:t>
        <w:softHyphen/>
        <w:t>жение усугубляется тем, что им постоянно приходится овладевать новыми способами деятельности, изменять и совершенствовать ус</w:t>
        <w:softHyphen/>
        <w:t>военные стереотипы поведения. Не всем это дается легко. В силу физических и психических различий, а также особенностей предшест</w:t>
        <w:softHyphen/>
        <w:t>вующего опыта деятельности каждый школьник развивается по-разно</w:t>
        <w:softHyphen/>
        <w:t>му. У одних этот процесс происходит более интенсивно, у других – медленнее, у третьих бывают неудачи и срывы. Если эти неудачи и срывы повторяются, приобретают устойчивость, то, как уже отмечено выше, учащийся чувствует, что он отстает в своем развитии, а «ситуа</w:t>
        <w:softHyphen/>
        <w:t>ция ожидания» радости успехов сменяется для него разочарованием, становится недостижимой, что, как правило, ведет к пассивности, к переживанию чувства изолированности в коллективе и психологичес</w:t>
        <w:softHyphen/>
        <w:t>кого дискомфорта. В результате этого у части таких школьников появ</w:t>
        <w:softHyphen/>
        <w:t>ляются недостатки и отставание в учебе, снижается дисциплина и об</w:t>
        <w:softHyphen/>
        <w:t>щественная активность. Такие учащиеся зачастую оказываются в цент</w:t>
        <w:softHyphen/>
        <w:t>ре внимания сверстников и учителей, а их недостатки обсуждаются на собраниях, подвергаются критике и т.д.</w:t>
      </w:r>
    </w:p>
    <w:p>
      <w:pPr>
        <w:pStyle w:val="TextBody"/>
        <w:ind w:firstLine="709"/>
        <w:jc w:val="both"/>
        <w:rPr>
          <w:szCs w:val="24"/>
        </w:rPr>
      </w:pPr>
      <w:r>
        <w:rPr/>
        <w:t>Однако школьная практика показывает, что эти меры чаще всего не оказывают положительного влияния на учащихся, а иногда и попросту усиливают их негативное поведение. Суть дела в том, что критика и осуждение недостатков в поведении того или иного школьника не только не снимают у него негативных психологичес</w:t>
        <w:softHyphen/>
        <w:t>ких переживаний, но, наоборот, усугубляют их. Вот почему нельзя не усматривать элементов истины в том народном изречении, кото</w:t>
        <w:softHyphen/>
        <w:t>рое гласит: предположить порок – значит создать его.</w:t>
      </w:r>
    </w:p>
    <w:p>
      <w:pPr>
        <w:pStyle w:val="TextBody"/>
        <w:ind w:firstLine="709"/>
        <w:jc w:val="both"/>
        <w:rPr>
          <w:szCs w:val="24"/>
        </w:rPr>
      </w:pPr>
      <w:r>
        <w:rPr/>
        <w:t>Всякое осуждение и упреки в условиях, когда сам школьник не в состоянии преодолеть встретившиеся трудности и имеющиеся не</w:t>
        <w:softHyphen/>
        <w:t>достатки, в определенной мере обладают отрицательным внушаю</w:t>
        <w:softHyphen/>
        <w:t>щим воздействием. П.П. Блонский считал, что в этих случаях гораз</w:t>
        <w:softHyphen/>
        <w:t xml:space="preserve">до эффективнее другой подход: </w:t>
      </w:r>
      <w:r>
        <w:rPr>
          <w:i/>
          <w:iCs/>
        </w:rPr>
        <w:t xml:space="preserve">нужно бороться не с учеником, который допускает недостатки в учебе, а совместно с учеником бороться против его недостатков. </w:t>
      </w:r>
      <w:r>
        <w:rPr/>
        <w:t>Но тогда чаще всего нужны не проработки и осуждения, а проявление душевной чуткости к ученику и оказание ему ре</w:t>
        <w:softHyphen/>
        <w:t>альной помощи в преодолении возникших трудностей. Если, напри</w:t>
        <w:softHyphen/>
        <w:t>мер, школьник не справляется с выполнением домашних заданий, различные упреки и проработки могут только ослабить его усилия в работе. Тут нужна своевременная и конкретная помощь в учении со стороны учителя, благодаря которой ученик мог бы хорошо подго</w:t>
        <w:softHyphen/>
        <w:t>товиться к одному, второму, третьему уроку, получить хорошие оценки, пережить радость в улучшении успеваемости, а его успехи будут замечены и одобрены в коллективе. Вот этот росток хорошего и может послужить могучим стимулом повышения активности школьника в учебной деятельности и укреплении чувства собствен</w:t>
        <w:softHyphen/>
        <w:t>ного достоинства.</w:t>
      </w:r>
    </w:p>
    <w:p>
      <w:pPr>
        <w:pStyle w:val="TextBody"/>
        <w:ind w:firstLine="709"/>
        <w:jc w:val="both"/>
        <w:rPr>
          <w:szCs w:val="24"/>
        </w:rPr>
      </w:pPr>
      <w:r>
        <w:rPr/>
        <w:t>Равным образом это относится и к другим сторонам развития учащихся. Если, скажем, какой-нибудь ученик часто нарушает дис</w:t>
        <w:softHyphen/>
        <w:t>циплину и учитель будет постоянно упрекать его, не замечая в нем ничего хорошего, вряд ли его поведение улучшится. В таких случаях нужно обратить внимание на то положительное, что есть в ученике, и, опираясь на это положительное, возбудить у него стремление (потребность) к улучшению своего поведения.</w:t>
      </w:r>
    </w:p>
    <w:p>
      <w:pPr>
        <w:pStyle w:val="TextBody"/>
        <w:ind w:firstLine="709"/>
        <w:jc w:val="both"/>
        <w:rPr>
          <w:szCs w:val="24"/>
        </w:rPr>
      </w:pPr>
      <w:r>
        <w:rPr/>
        <w:t>Глубоко прав был А.С. Макаренко, когда утверждал, что каким бы плохим в нашем представлении ни был воспитанник, к нему всегда надо подходить с оптимистической гипотезой, проектиро</w:t>
        <w:softHyphen/>
        <w:t>вать в нем всегда хорошее, помогать развиваться его лучшим задат</w:t>
        <w:softHyphen/>
        <w:t>кам и способностям и, опираясь на них, создавать условия для преодоления его недостатков. «...Воспитание... человека, – подчеркивал Антон Семенович, – прежде всего базируется на воспитании его способностей, на развитии его сил, его созидательного творческого актива»</w:t>
      </w:r>
      <w:r>
        <w:rPr>
          <w:rStyle w:val="FootnoteCharacters"/>
          <w:rStyle w:val="FootnoteAnchor"/>
        </w:rPr>
        <w:footnoteReference w:id="51"/>
      </w:r>
      <w:r>
        <w:rPr/>
        <w:t>. Выдающийся педагог подчеркивал: «Надо уметь работать с верой в человека, с сердцем, с настоящим гуманизмом»</w:t>
      </w:r>
      <w:r>
        <w:rPr>
          <w:rStyle w:val="FootnoteCharacters"/>
          <w:rStyle w:val="FootnoteAnchor"/>
        </w:rPr>
        <w:footnoteReference w:id="52"/>
      </w:r>
      <w:r>
        <w:rPr/>
        <w:t>.</w:t>
      </w:r>
    </w:p>
    <w:p>
      <w:pPr>
        <w:pStyle w:val="TextBody"/>
        <w:ind w:firstLine="709"/>
        <w:jc w:val="both"/>
        <w:rPr>
          <w:szCs w:val="24"/>
        </w:rPr>
      </w:pPr>
      <w:r>
        <w:rPr/>
        <w:t>На необходимость опираться в воспитании на положительные свойства и качества личности указывал В.А. Сухомлинский:</w:t>
      </w:r>
    </w:p>
    <w:p>
      <w:pPr>
        <w:pStyle w:val="TextBody"/>
        <w:ind w:firstLine="709"/>
        <w:jc w:val="both"/>
        <w:rPr>
          <w:szCs w:val="24"/>
        </w:rPr>
      </w:pPr>
      <w:r>
        <w:rPr/>
        <w:t>«Главное – умение подметить в каждом ребенке его самую силь</w:t>
        <w:softHyphen/>
        <w:t>ную сторону, добиться того, чтобы «живинка» получила свое претво</w:t>
        <w:softHyphen/>
        <w:t>рение и развитие в деятельности, чтобы в ребенке засверкала чело</w:t>
        <w:softHyphen/>
        <w:t>веческая индивидуальность. Осознание своего успеха в каком-то одном деле является для ребенка могучим источником нравственно</w:t>
        <w:softHyphen/>
        <w:t>го достоинства, источником моральной стойкости и преодоления трудностей в других делах... Ту сферу деятельности, в которой наи</w:t>
        <w:softHyphen/>
        <w:t>более ярко проявляются интеллектуальные способности ребенка, надо умело использовать для его духовного подъема»</w:t>
      </w:r>
      <w:r>
        <w:rPr>
          <w:rStyle w:val="FootnoteCharacters"/>
          <w:rStyle w:val="FootnoteAnchor"/>
        </w:rPr>
        <w:footnoteReference w:id="53"/>
      </w:r>
      <w:r>
        <w:rPr/>
        <w:t>.</w:t>
      </w:r>
    </w:p>
    <w:p>
      <w:pPr>
        <w:pStyle w:val="TextBody"/>
        <w:ind w:firstLine="709"/>
        <w:jc w:val="both"/>
        <w:rPr>
          <w:szCs w:val="24"/>
        </w:rPr>
      </w:pPr>
      <w:r>
        <w:rPr/>
        <w:t>Принцип воспитания через положительное, писал известный теоретик воспитания Н.И. Болдырев, требует, чтобы воспитатель в процессе воспитания ориентировался на то, что нужно делать уча</w:t>
        <w:softHyphen/>
        <w:t>щимся, а не на то, чего не следует делать. Дети, которым очень часто напоминают об их недостатках, начинают смотреть на себя как на неисправимых.</w:t>
      </w:r>
    </w:p>
    <w:p>
      <w:pPr>
        <w:pStyle w:val="TextBody"/>
        <w:ind w:firstLine="709"/>
        <w:jc w:val="both"/>
        <w:rPr>
          <w:szCs w:val="24"/>
        </w:rPr>
      </w:pPr>
      <w:r>
        <w:rPr/>
        <w:t xml:space="preserve">е) </w:t>
      </w:r>
      <w:r>
        <w:rPr>
          <w:i/>
          <w:iCs/>
        </w:rPr>
        <w:t>В воспитании необходимо учитывать возрастные и индивидуаль</w:t>
        <w:softHyphen/>
        <w:t xml:space="preserve">ные особенности учащихся. </w:t>
      </w:r>
      <w:r>
        <w:rPr/>
        <w:t>На поведении и развитии личности так или иначе сказываются ее возрастные и индивидуальные особен</w:t>
        <w:softHyphen/>
        <w:t>ности. Например, в младших классах, где самосознание учащихся на</w:t>
        <w:softHyphen/>
        <w:t>ходится на начальном этапе развития, их личностное формирование происходит главным образом под непосредственным влиянием учите</w:t>
        <w:softHyphen/>
        <w:t>ля. В подростковых же классах, где осуществляется интенсивное раз</w:t>
        <w:softHyphen/>
        <w:t>витие самосознания учащихся, воспитание носит более опосредован</w:t>
        <w:softHyphen/>
        <w:t>ный характер и его эффективность во многом зависит от того, в какой мере оно побуждает учащихся к самовоспитательной работе.</w:t>
      </w:r>
    </w:p>
    <w:p>
      <w:pPr>
        <w:pStyle w:val="TextBody"/>
        <w:ind w:firstLine="709"/>
        <w:jc w:val="both"/>
        <w:rPr>
          <w:szCs w:val="24"/>
        </w:rPr>
      </w:pPr>
      <w:r>
        <w:rPr/>
        <w:t>Не меньшее влияние на воспитание оказывают индивидуальные особенности умственного, физического и нравственного развития учащихся, их реакция на внешние воздействия. Один школьник от</w:t>
        <w:softHyphen/>
        <w:t>личается спокойным, уравновешенным характером, чутко реагирует на замечания, в отношениях с педагогами и сверстниками проявля</w:t>
        <w:softHyphen/>
        <w:t>ет благожелательность и уважение. Другой же, наоборот, обладает повышенной раздражительностью, проявляет резкость в общении с другими людьми, не умеет поддерживать хороших товарищеских от</w:t>
        <w:softHyphen/>
        <w:t>ношений. Все это должно находить соответствующее отражение в воспитании. Учащиеся с уравновешенным характером легче вовле</w:t>
        <w:softHyphen/>
        <w:t>каются в совместную деятельность, быстрее утверждают свое личное достоинство и более интенсивно развиваются. Школьники же с повышенной раздражительностью требуют к себе большей чуткос</w:t>
        <w:softHyphen/>
        <w:t xml:space="preserve">ти, уважения и деликатности со стороны сверстников и педагогов. </w:t>
      </w:r>
    </w:p>
    <w:p>
      <w:pPr>
        <w:pStyle w:val="TextBody"/>
        <w:ind w:firstLine="709"/>
        <w:jc w:val="both"/>
        <w:rPr>
          <w:szCs w:val="24"/>
        </w:rPr>
      </w:pPr>
      <w:r>
        <w:rPr/>
        <w:t xml:space="preserve">ж) </w:t>
      </w:r>
      <w:r>
        <w:rPr>
          <w:i/>
          <w:iCs/>
        </w:rPr>
        <w:t>Воспитание должно осуществляться в коллективе и через коллек</w:t>
        <w:softHyphen/>
        <w:t xml:space="preserve">тив. </w:t>
      </w:r>
      <w:r>
        <w:rPr/>
        <w:t>Осмысливая важность этой закономерности, следует иметь в виду два следующих положения.</w:t>
      </w:r>
    </w:p>
    <w:p>
      <w:pPr>
        <w:pStyle w:val="TextBody"/>
        <w:ind w:firstLine="709"/>
        <w:jc w:val="both"/>
        <w:rPr>
          <w:szCs w:val="24"/>
        </w:rPr>
      </w:pPr>
      <w:r>
        <w:rPr/>
        <w:t>Первое из них состоит в том, что важной целью школьного воспитания является формирование личности в духе коллективиз</w:t>
        <w:softHyphen/>
        <w:t>ма, развития у нее товарищеских черт и качеств. Естественно, что указанная цель может быть достигнута только при условии, что лич</w:t>
        <w:softHyphen/>
        <w:t>ность будет воспитываться в хорошо организованном и здоровом в социальном и духовном отношениях коллективе.</w:t>
      </w:r>
    </w:p>
    <w:p>
      <w:pPr>
        <w:pStyle w:val="TextBody"/>
        <w:ind w:firstLine="709"/>
        <w:jc w:val="both"/>
        <w:rPr>
          <w:szCs w:val="24"/>
        </w:rPr>
      </w:pPr>
      <w:r>
        <w:rPr/>
        <w:t>Второе положение связано с тем, что воспитание не может быть ограничено лишь личным влиянием педагога на каждого вос</w:t>
        <w:softHyphen/>
        <w:t>питанника. Воспитание по принципу парного воздействия: педа</w:t>
        <w:softHyphen/>
        <w:t>гог – воспитанник – А.С. Макаренко считал недостаточным. Оно обязательно должно подкрепляться разносторонним влиянием кол</w:t>
        <w:softHyphen/>
        <w:t>лектива, который не только обеспечивает свободу и защищенность личности, но и обогащает ее тем, что выступает как носитель здоро</w:t>
        <w:softHyphen/>
        <w:t>вой морали и аккумулирует в себе богатство нравственных и худо</w:t>
        <w:softHyphen/>
        <w:t>жественно-эстетических отношений. Вот почему в процессе педаго</w:t>
        <w:softHyphen/>
        <w:t>гической работы необходимо создавать здоровый и сплоченный воспитательный коллектив и умело использовать его для разносто</w:t>
        <w:softHyphen/>
        <w:t>роннего развития учащихся. Без такого коллектива трудно рассчи</w:t>
        <w:softHyphen/>
        <w:t>тывать на высокую эффективность воспитания.</w:t>
      </w:r>
    </w:p>
    <w:p>
      <w:pPr>
        <w:pStyle w:val="TextBody"/>
        <w:ind w:firstLine="709"/>
        <w:jc w:val="both"/>
        <w:rPr>
          <w:szCs w:val="24"/>
        </w:rPr>
      </w:pPr>
      <w:r>
        <w:rPr/>
        <w:t xml:space="preserve">з) </w:t>
      </w:r>
      <w:r>
        <w:rPr>
          <w:i/>
          <w:iCs/>
        </w:rPr>
        <w:t>В процессе воспитания необходимо добиваться единства и согласо</w:t>
        <w:softHyphen/>
        <w:t>ванности педагогических усилий учителей, семьи и общественных органи</w:t>
        <w:softHyphen/>
        <w:t xml:space="preserve">заций. </w:t>
      </w:r>
      <w:r>
        <w:rPr/>
        <w:t>Школьники, как правило, находятся под воспитательным влиянием не одного, а нескольких учителей. В их воспитании актив</w:t>
        <w:softHyphen/>
        <w:t>ное участие принимают детские и юношеские организации, а также семья и общественность. Нетрудно представить себе, что если все эти влияния не будут сгармонированы и будут действовать в различ</w:t>
        <w:softHyphen/>
        <w:t>ных или тем более в противоположных направлениях, воспитатель</w:t>
        <w:softHyphen/>
        <w:t>ная работа не будет давать желаемого эффекта.</w:t>
      </w:r>
    </w:p>
    <w:p>
      <w:pPr>
        <w:pStyle w:val="TextBody"/>
        <w:ind w:firstLine="709"/>
        <w:jc w:val="both"/>
        <w:rPr>
          <w:szCs w:val="24"/>
        </w:rPr>
      </w:pPr>
      <w:r>
        <w:rPr/>
        <w:t>Например, нелегко достичь успеха в воспитании сознательной дисциплины, если один учитель добивается от учащихся порядка и организованности в работе, а другой проявляет либерализм и не</w:t>
        <w:softHyphen/>
        <w:t>требовательность. Бывает и так, что учителя в какой-то период вре</w:t>
        <w:softHyphen/>
        <w:t>мени концентрируют внимание на усилении контроля за домашней учебной работой учащихся, не опираясь на общественное мнение детского коллектива. Ясно, что в таких условиях действенность воспитательного процесса в значительной мере снижается и теряет свою эффективность.</w:t>
      </w:r>
    </w:p>
    <w:p>
      <w:pPr>
        <w:pStyle w:val="TextBody"/>
        <w:ind w:firstLine="709"/>
        <w:jc w:val="both"/>
        <w:rPr>
          <w:szCs w:val="24"/>
        </w:rPr>
      </w:pPr>
      <w:r>
        <w:rPr/>
        <w:t>То же самое относится к воспитательной работе семьи и школы. Если школа будет воспитывать честность, а в отдельных семьях дети будут свидетелями стяжательства и недобросовестности, труд</w:t>
        <w:softHyphen/>
        <w:t>но рассчитывать на положительные результаты педагогической ра</w:t>
        <w:softHyphen/>
        <w:t>боты. Только единая линия и согласованность совместных усилий всех учителей, детских организаций, а также семьи и общественнос</w:t>
        <w:softHyphen/>
        <w:t>ти придают воспитанию целенаправленность и действенность. «...Ни один воспитатель, – подчеркивал А.С. Макаренко, – не имеет права действовать в одиночку...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w:t>
        <w:softHyphen/>
        <w:t>кого воспитательного процесса»</w:t>
      </w:r>
      <w:r>
        <w:rPr>
          <w:rStyle w:val="FootnoteCharacters"/>
          <w:rStyle w:val="FootnoteAnchor"/>
        </w:rPr>
        <w:footnoteReference w:id="54"/>
      </w:r>
      <w:r>
        <w:rPr/>
        <w:t>.</w:t>
      </w:r>
    </w:p>
    <w:p>
      <w:pPr>
        <w:pStyle w:val="TextBody"/>
        <w:ind w:firstLine="709"/>
        <w:jc w:val="both"/>
        <w:rPr>
          <w:szCs w:val="24"/>
        </w:rPr>
      </w:pPr>
      <w:r>
        <w:rPr>
          <w:i/>
          <w:iCs/>
        </w:rPr>
        <w:t xml:space="preserve">Таковы общие закономерности воспитания, </w:t>
      </w:r>
      <w:r>
        <w:rPr/>
        <w:t xml:space="preserve">если рассматривать его в широком значении и включать в него весь процесс формирования личности, т.е. ее </w:t>
      </w:r>
      <w:r>
        <w:rPr>
          <w:i/>
          <w:iCs/>
        </w:rPr>
        <w:t>обучение и воспитание в ужом смысле. Они потому и называются общими, что относятся как к учебной работе, так и к воспи</w:t>
        <w:softHyphen/>
        <w:t>танию у учащихся личностных качеств.</w:t>
      </w:r>
    </w:p>
    <w:p>
      <w:pPr>
        <w:pStyle w:val="Heading3"/>
        <w:rPr/>
      </w:pPr>
      <w:bookmarkStart w:id="36" w:name="__RefHeading___Toc219380368"/>
      <w:bookmarkEnd w:id="36"/>
      <w:r>
        <w:rPr/>
        <w:t>6. Переход закономерностей воспитания в принципы воспита</w:t>
        <w:softHyphen/>
        <w:t>тельной работы</w:t>
      </w:r>
    </w:p>
    <w:p>
      <w:pPr>
        <w:pStyle w:val="TextBody"/>
        <w:ind w:firstLine="709"/>
        <w:jc w:val="both"/>
        <w:rPr>
          <w:szCs w:val="24"/>
        </w:rPr>
      </w:pPr>
      <w:r>
        <w:rPr/>
        <w:t>Рассмотренные закономерности, если взять их в со</w:t>
        <w:softHyphen/>
        <w:t>вокупности, дают представление о том, какой должна быть практичес</w:t>
        <w:softHyphen/>
        <w:t xml:space="preserve">кая организация и инструментовка воспитательного процесса. Но давно известно, что </w:t>
      </w:r>
      <w:r>
        <w:rPr>
          <w:i/>
          <w:iCs/>
        </w:rPr>
        <w:t xml:space="preserve">когда в науке достаточно обстоятельно разработаны теоретические закономерности, они становятся, принципами практической деятельности. </w:t>
      </w:r>
      <w:r>
        <w:rPr/>
        <w:t>Речь идет о том, что установленные в науке закономер</w:t>
        <w:softHyphen/>
        <w:t>ности должны обусловливать характер соответствующей практичес</w:t>
        <w:softHyphen/>
        <w:t>кой деятельности, выступать как принципиальные требования к ее ор</w:t>
        <w:softHyphen/>
        <w:t>ганизации. Нужно, однако, хорошо осознавать, что определение прин</w:t>
        <w:softHyphen/>
        <w:t>ципов практической деятельности не есть исходный пункт исследова</w:t>
        <w:softHyphen/>
        <w:t>ния, а его заключительный результат, поскольку принципы верны лишь тогда, когда они соответствуют сущности этой деятельности.</w:t>
      </w:r>
    </w:p>
    <w:p>
      <w:pPr>
        <w:pStyle w:val="TextBody"/>
        <w:ind w:firstLine="709"/>
        <w:jc w:val="both"/>
        <w:rPr>
          <w:szCs w:val="24"/>
        </w:rPr>
      </w:pPr>
      <w:r>
        <w:rPr/>
        <w:t xml:space="preserve">Однако по давно сложившейся традиции в педагогике основное внимание обращается не на раскрытие закономерностей воспитания, а главным образом на формулирование его принципов. О закономерностях же воспитания во многих пособиях и научных трудах даже не упоминается. В данном же случае </w:t>
      </w:r>
      <w:r>
        <w:rPr>
          <w:i/>
          <w:iCs/>
        </w:rPr>
        <w:t>рассмотренные выше закономерности воспитания выступают как основополагающие принципы, или требования, на основе которых необходимо осуществлять учебно-воспитательную ра</w:t>
        <w:softHyphen/>
        <w:t xml:space="preserve">боту в школе. </w:t>
      </w:r>
      <w:r>
        <w:rPr/>
        <w:t>Это значит, что нужно включать учащихся в разнооб</w:t>
        <w:softHyphen/>
        <w:t>разные виды деятельности по овладению общественным опытом, стимулировать их активность в этой деятельности, проявлять к ним уважение и чуткость, помогать добиваться радости успехов и т.д.</w:t>
      </w:r>
    </w:p>
    <w:p>
      <w:pPr>
        <w:pStyle w:val="TextBody"/>
        <w:ind w:firstLine="709"/>
        <w:jc w:val="both"/>
        <w:rPr>
          <w:szCs w:val="24"/>
        </w:rPr>
      </w:pPr>
      <w:r>
        <w:rPr/>
        <w:t>В заключение, однако, необходимо подчеркнуть следующее по</w:t>
        <w:softHyphen/>
        <w:t>ложение. Говорят, что ни одна цепь не может быть прочнее своего самого слабого звена. Если отнести указанное положение к воспитанию, то нужно сказать, что его успех во многом зависит от того, в какой мере удается реализовать всю совокупность рассмотренных закономерностей и принципов его организации. Сбои и недочеты в каком-то одном звене воспитательного процесса отрицательно ска</w:t>
        <w:softHyphen/>
        <w:t>зываются на его результатах в целом.</w:t>
      </w:r>
    </w:p>
    <w:p>
      <w:pPr>
        <w:pStyle w:val="Heading2"/>
        <w:rPr>
          <w:szCs w:val="24"/>
        </w:rPr>
      </w:pPr>
      <w:bookmarkStart w:id="37" w:name="__RefHeading___Toc219380369"/>
      <w:bookmarkEnd w:id="37"/>
      <w:r>
        <w:rPr/>
        <w:t>Литература для самостоятельной работы</w:t>
      </w:r>
    </w:p>
    <w:p>
      <w:pPr>
        <w:pStyle w:val="TextBody"/>
        <w:ind w:firstLine="709"/>
        <w:jc w:val="both"/>
        <w:rPr>
          <w:szCs w:val="24"/>
        </w:rPr>
      </w:pPr>
      <w:r>
        <w:rPr>
          <w:szCs w:val="16"/>
        </w:rPr>
        <w:t>Ковалев В.И. Мотивы поведения и деятельности. – М., 1988.</w:t>
      </w:r>
    </w:p>
    <w:p>
      <w:pPr>
        <w:pStyle w:val="TextBody"/>
        <w:ind w:firstLine="709"/>
        <w:jc w:val="both"/>
        <w:rPr>
          <w:szCs w:val="24"/>
        </w:rPr>
      </w:pPr>
      <w:r>
        <w:rPr>
          <w:szCs w:val="16"/>
        </w:rPr>
        <w:t>Коротов В. Воспитание как предмет педагогической науки // Развитие личности. – 1997. – № 1. – С. 22-38.</w:t>
      </w:r>
    </w:p>
    <w:p>
      <w:pPr>
        <w:pStyle w:val="TextBody"/>
        <w:ind w:firstLine="709"/>
        <w:jc w:val="both"/>
        <w:rPr>
          <w:szCs w:val="24"/>
        </w:rPr>
      </w:pPr>
      <w:r>
        <w:rPr>
          <w:szCs w:val="16"/>
        </w:rPr>
        <w:t xml:space="preserve">Макаренко А.С. Художественная литература о воспитании детей // Соч.: В 7 т.  – М., 1958. – Т. </w:t>
      </w:r>
      <w:r>
        <w:rPr>
          <w:szCs w:val="16"/>
          <w:lang w:val="en-US"/>
        </w:rPr>
        <w:t>V</w:t>
      </w:r>
      <w:r>
        <w:rPr>
          <w:szCs w:val="16"/>
        </w:rPr>
        <w:t>.</w:t>
      </w:r>
    </w:p>
    <w:p>
      <w:pPr>
        <w:pStyle w:val="TextBody"/>
        <w:ind w:firstLine="709"/>
        <w:jc w:val="both"/>
        <w:rPr>
          <w:szCs w:val="16"/>
        </w:rPr>
      </w:pPr>
      <w:r>
        <w:rPr>
          <w:szCs w:val="16"/>
        </w:rPr>
        <w:t xml:space="preserve">Поташник М.М. Как оптимизировать процесс воспитания. – М., 1984. </w:t>
      </w:r>
    </w:p>
    <w:p>
      <w:pPr>
        <w:pStyle w:val="TextBody"/>
        <w:ind w:firstLine="709"/>
        <w:jc w:val="both"/>
        <w:rPr>
          <w:szCs w:val="16"/>
        </w:rPr>
      </w:pPr>
      <w:r>
        <w:rPr>
          <w:szCs w:val="16"/>
        </w:rPr>
        <w:t xml:space="preserve">Ушинский К.Д. Человек как предмет воспитания // Собр. соч.: В 11 т. – М., 1950. – Т. 8. </w:t>
      </w:r>
    </w:p>
    <w:p>
      <w:pPr>
        <w:pStyle w:val="TextBody"/>
        <w:ind w:firstLine="709"/>
        <w:jc w:val="both"/>
        <w:rPr>
          <w:szCs w:val="24"/>
        </w:rPr>
      </w:pPr>
      <w:r>
        <w:rPr>
          <w:szCs w:val="16"/>
        </w:rPr>
        <w:t>Харламов И.Ф. Основные вопросы организации воспитательной работы в школе. – Минск, 1967.</w:t>
      </w:r>
    </w:p>
    <w:p>
      <w:pPr>
        <w:pStyle w:val="Heading2"/>
        <w:rPr>
          <w:szCs w:val="24"/>
        </w:rPr>
      </w:pPr>
      <w:bookmarkStart w:id="38" w:name="__RefHeading___Toc219380370"/>
      <w:bookmarkEnd w:id="38"/>
      <w:r>
        <w:rPr/>
        <w:t>Глава 6. ВОЗРАСТНЫЕ И ИНДИВИДУАЛЬНЫЕ ОСОБЕННОСТИ РАЗВИТИЯ И ВОСПИТАНИЯ ЛИЧНОСТИ</w:t>
      </w:r>
    </w:p>
    <w:p>
      <w:pPr>
        <w:pStyle w:val="Heading3"/>
        <w:rPr/>
      </w:pPr>
      <w:bookmarkStart w:id="39" w:name="__RefHeading___Toc219380371"/>
      <w:bookmarkEnd w:id="39"/>
      <w:r>
        <w:rPr/>
        <w:t>1. Проблема возрастных и индивидуальных особенностей разви</w:t>
        <w:softHyphen/>
        <w:t>тия и воспитания личности в педагогике</w:t>
      </w:r>
    </w:p>
    <w:p>
      <w:pPr>
        <w:pStyle w:val="TextBody"/>
        <w:ind w:firstLine="709"/>
        <w:jc w:val="both"/>
        <w:rPr>
          <w:szCs w:val="24"/>
        </w:rPr>
      </w:pPr>
      <w:r>
        <w:rPr/>
        <w:t>Как отмечалось в предыдущей главе, личностное развитие человека несет на себе пе</w:t>
        <w:softHyphen/>
        <w:t>чать его возрастных и индивидуальных особенностей, которые не</w:t>
        <w:softHyphen/>
        <w:t>обходимо учитывать в процессе воспитания. С возрастом связан ха</w:t>
        <w:softHyphen/>
        <w:t>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можности и ограничения в раз</w:t>
        <w:softHyphen/>
        <w:t>витии. Так, например, развитие мыслительных способностей и па</w:t>
        <w:softHyphen/>
        <w:t>мяти наиболее интенсивно проис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и попытки слишком забегать вперед, осуществляя физическое, умственное и нравственное разви</w:t>
        <w:softHyphen/>
        <w:t>тие ребенка без учета его возрастных возможностей.</w:t>
      </w:r>
    </w:p>
    <w:p>
      <w:pPr>
        <w:pStyle w:val="TextBody"/>
        <w:ind w:firstLine="709"/>
        <w:jc w:val="both"/>
        <w:rPr>
          <w:szCs w:val="24"/>
        </w:rPr>
      </w:pPr>
      <w:r>
        <w:rPr/>
        <w:t>Многие педагоги обращали внимание не необходимость глубо</w:t>
        <w:softHyphen/>
        <w:t>кого изучения и правильного учета возрастных и индивидуальных особенностей детей в процессе воспитания. Эти вопросы, в част</w:t>
        <w:softHyphen/>
        <w:t>ности, ставили Я.А. Коменский, Дж. Локк, Ж.Ж. Руссо, а позже А. Дистервег, К.Д. Ушинский, Л.Н. Толстой и др. Более того, неко</w:t>
        <w:softHyphen/>
        <w:t xml:space="preserve">торые из них разрабатывали педагогическую теорию, исходя из идеи </w:t>
      </w:r>
      <w:r>
        <w:rPr>
          <w:i/>
          <w:iCs/>
        </w:rPr>
        <w:t xml:space="preserve">природосообразности </w:t>
      </w:r>
      <w:r>
        <w:rPr/>
        <w:t>воспитания, т.е. учета природных особен</w:t>
        <w:softHyphen/>
        <w:t>ностей возрастного развития, хотя эта идея и интерпретировалась ими по-разному. Коменский, например, в понятие природосообраз</w:t>
        <w:softHyphen/>
        <w:t>ности вкладывал мысль об учете в процессе воспитания тех законо</w:t>
        <w:softHyphen/>
        <w:t>мерностей развития ребенка, которые присущи природе человека, а именно: врожденного человек) стремления к знанию, к труду, спо</w:t>
        <w:softHyphen/>
        <w:t>собности к многостороннему развитию и т.д. Ж.Ж. Руссо, а затем Л.Н. Толстой трактовали этот вопрос иначе. Они исходили из того, что ребенок от природы является существом совершенным и что воспитание не должно нарушать это природное совершенство, а идти за ним, выявляя и развивая лучшие качества детей. Однако все они сходились в одном, что нужно внимательно изучать ребенка, знать его особенности и опираться на них в процессе воспитания.</w:t>
      </w:r>
    </w:p>
    <w:p>
      <w:pPr>
        <w:pStyle w:val="TextBody"/>
        <w:ind w:firstLine="709"/>
        <w:jc w:val="both"/>
        <w:rPr>
          <w:szCs w:val="24"/>
        </w:rPr>
      </w:pPr>
      <w:r>
        <w:rPr/>
        <w:t>Полезные идеи на этот счет имеются в трудах П.П. Блонского, Н.К. Крупской, О.Т. Шацкого, А.О Макаренко, В.А. Сухомлинского и других ученых. Н.К. Крупская подчеркивала, что, если мы не будем знать особенностей ребят и того, что интересует их в том или ином возрасте, мы не сумеем хорошо осуществлять воспитание.</w:t>
      </w:r>
    </w:p>
    <w:p>
      <w:pPr>
        <w:pStyle w:val="TextBody"/>
        <w:ind w:firstLine="709"/>
        <w:jc w:val="both"/>
        <w:rPr>
          <w:szCs w:val="24"/>
        </w:rPr>
      </w:pPr>
      <w:r>
        <w:rPr/>
        <w:t xml:space="preserve">В возрастной и педагогической психологии принято выделять следующие периоды развития детей и школьников: </w:t>
      </w:r>
      <w:r>
        <w:rPr>
          <w:i/>
          <w:iCs/>
        </w:rPr>
        <w:t xml:space="preserve">младенчество </w:t>
      </w:r>
      <w:r>
        <w:rPr/>
        <w:t xml:space="preserve">(до 1 года), </w:t>
      </w:r>
      <w:r>
        <w:rPr>
          <w:i/>
          <w:iCs/>
        </w:rPr>
        <w:t xml:space="preserve">ранний детский возраст </w:t>
      </w:r>
      <w:r>
        <w:rPr/>
        <w:t xml:space="preserve">(2-3 года), </w:t>
      </w:r>
      <w:r>
        <w:rPr>
          <w:i/>
          <w:iCs/>
        </w:rPr>
        <w:t xml:space="preserve">преддошкольный возраст </w:t>
      </w:r>
      <w:r>
        <w:rPr/>
        <w:t xml:space="preserve">(3-5 лет), </w:t>
      </w:r>
      <w:r>
        <w:rPr>
          <w:i/>
          <w:iCs/>
        </w:rPr>
        <w:t xml:space="preserve">дошкольный возраст </w:t>
      </w:r>
      <w:r>
        <w:rPr/>
        <w:t xml:space="preserve">(5-6 лет), </w:t>
      </w:r>
      <w:r>
        <w:rPr>
          <w:i/>
          <w:iCs/>
        </w:rPr>
        <w:t xml:space="preserve">младший школьный возраст </w:t>
      </w:r>
      <w:r>
        <w:rPr/>
        <w:t xml:space="preserve">(6-10 лет), </w:t>
      </w:r>
      <w:r>
        <w:rPr>
          <w:i/>
          <w:iCs/>
        </w:rPr>
        <w:t xml:space="preserve">средний школьный, или подростковый возраст </w:t>
      </w:r>
      <w:r>
        <w:rPr/>
        <w:t xml:space="preserve">(11-15 лет), </w:t>
      </w:r>
      <w:r>
        <w:rPr>
          <w:i/>
          <w:iCs/>
        </w:rPr>
        <w:t xml:space="preserve">старший, школьный возраст, или ранняя юность </w:t>
      </w:r>
      <w:r>
        <w:rPr/>
        <w:t>(15-18 лет).</w:t>
      </w:r>
    </w:p>
    <w:p>
      <w:pPr>
        <w:pStyle w:val="TextBody"/>
        <w:ind w:firstLine="709"/>
        <w:jc w:val="both"/>
        <w:rPr>
          <w:szCs w:val="24"/>
        </w:rPr>
      </w:pPr>
      <w:r>
        <w:rPr/>
        <w:t>Обратимся к краткой характеристике развития и воспитания учащихся различных возрастов, акцентируя внимание, во-первых, на их анатомо-физиологическом развитии, во-вторых, на совершенствовании психики и познавательной деятельности и, в-третьих, на особенностях их поведения.</w:t>
      </w:r>
    </w:p>
    <w:p>
      <w:pPr>
        <w:pStyle w:val="Heading3"/>
        <w:rPr>
          <w:szCs w:val="24"/>
        </w:rPr>
      </w:pPr>
      <w:bookmarkStart w:id="40" w:name="__RefHeading___Toc219380372"/>
      <w:bookmarkEnd w:id="40"/>
      <w:r>
        <w:rPr/>
        <w:t>2. Особенности развития и воспитания младших школьников</w:t>
      </w:r>
    </w:p>
    <w:p>
      <w:pPr>
        <w:pStyle w:val="TextBody"/>
        <w:ind w:firstLine="709"/>
        <w:jc w:val="both"/>
        <w:rPr>
          <w:szCs w:val="24"/>
        </w:rPr>
      </w:pPr>
      <w:r>
        <w:rPr/>
        <w:t xml:space="preserve">Младший школьный возраст связан с обучением детей в начальных классах. Важными особенностями характеризуется их </w:t>
      </w:r>
      <w:r>
        <w:rPr>
          <w:i/>
          <w:iCs/>
        </w:rPr>
        <w:t>физическое раз</w:t>
        <w:softHyphen/>
        <w:t xml:space="preserve">витие. </w:t>
      </w:r>
      <w:r>
        <w:rPr/>
        <w:t>К этому времени в основном заканчивается окостенение че</w:t>
        <w:softHyphen/>
        <w:t>репа головы, закрываются роднички, оформляются черепные швы и продолжается упрочение скелета в целом. Однако развитие и окостенение конечностей, позвоночника и тазовых костей находятся в стадии большой интенсивности. При неблагоприятных услови</w:t>
        <w:softHyphen/>
        <w:t xml:space="preserve">ях эти процессы могут протекать с большими аномалиями (от греч. </w:t>
      </w:r>
      <w:r>
        <w:rPr>
          <w:lang w:val="en-US"/>
        </w:rPr>
        <w:t>anomalia</w:t>
      </w:r>
      <w:r>
        <w:rPr/>
        <w:t xml:space="preserve"> – отклонение от нормы). Вредные влияния, в частности, могут оказывать физические перегрузки (например, продолжитель</w:t>
        <w:softHyphen/>
        <w:t>ное письмо, утомительная физическая работа). Неправильная по</w:t>
        <w:softHyphen/>
        <w:t>садка за партой во время занятий может привести к искривлению позвоночника, образованию впалой груди и т.д.</w:t>
      </w:r>
    </w:p>
    <w:p>
      <w:pPr>
        <w:pStyle w:val="TextBody"/>
        <w:ind w:firstLine="709"/>
        <w:jc w:val="both"/>
        <w:rPr>
          <w:szCs w:val="24"/>
        </w:rPr>
      </w:pPr>
      <w:r>
        <w:rPr/>
        <w:t>Существенной особенностью младших школьников является уси</w:t>
        <w:softHyphen/>
        <w:t>ленный рост мускулатуры, увеличение массы мышц и значительный прирост мышечной силы. Антропометрические исследования пока</w:t>
        <w:softHyphen/>
        <w:t>зывают, что дети-семилетки в состоянии поднять правой рукой от 9 до 12 кг, а десятилетние ребята поднимают 16-19 кг. Повышением мышечной силы и общим развитием двигательного аппарата обу</w:t>
        <w:softHyphen/>
        <w:t>словливается большая подвижность младших школьников, их стремление к беганию, прыжкам, лазанию и неумение продолжи</w:t>
        <w:softHyphen/>
        <w:t>тельное время пребывать в одной и той же позе. В этой связи весь</w:t>
        <w:softHyphen/>
        <w:t>ма важно практиковать на занятиях различные виды учебной рабо</w:t>
        <w:softHyphen/>
        <w:t>ты (чередовать письмо с чтением, с выполнением упражнений и других практических занятий, применять наглядность, методы объ</w:t>
        <w:softHyphen/>
        <w:t>яснения сочетать с беседой и т.д.), проводить физкультпаузы («физ</w:t>
        <w:softHyphen/>
        <w:t>культминутки»), в теплое время заниматься при открытых форточ</w:t>
        <w:softHyphen/>
        <w:t>ках или окнах, а в прохладную погоду чаще проветривать классы и обеспечивать достаточный приток свежего воздуха в рекреацион</w:t>
        <w:softHyphen/>
        <w:t xml:space="preserve">ные (от лат. </w:t>
      </w:r>
      <w:r>
        <w:rPr>
          <w:lang w:val="en-US"/>
        </w:rPr>
        <w:t>recreatio</w:t>
      </w:r>
      <w:r>
        <w:rPr/>
        <w:t xml:space="preserve"> – восстановление сил) помещения и коридо</w:t>
        <w:softHyphen/>
        <w:t>ры. Необходимо также заботиться, чтобы дети могли поесть в школьном буфете или столовой во время перемен, в хорошую пого</w:t>
        <w:softHyphen/>
        <w:t>ду проводить с ними прогулки или спокойные игры на свежем возду</w:t>
        <w:softHyphen/>
        <w:t>хе, а после занятий организовывать экскурсии на природу, приучать их ежедневно дома заниматься утренней гимнастикой и т.д.</w:t>
      </w:r>
    </w:p>
    <w:p>
      <w:pPr>
        <w:pStyle w:val="TextBody"/>
        <w:ind w:firstLine="709"/>
        <w:jc w:val="both"/>
        <w:rPr>
          <w:szCs w:val="24"/>
        </w:rPr>
      </w:pPr>
      <w:r>
        <w:rPr/>
        <w:t>Необходимым элементом санитарно-гигиенической работы в младших классах является регулярное (не менее одного раза в учеб</w:t>
        <w:softHyphen/>
        <w:t>ную четверть) проведение медицинских осмотров, проверка веса ребят, их слуха, зрения. Учителям также следует иметь в виду, что когда ребенок вдруг становится замкнутым или сверх обычного по</w:t>
        <w:softHyphen/>
        <w:t>движным, когда он с трудом сосредоточивается на восприятии изу</w:t>
        <w:softHyphen/>
        <w:t>чаемого материала, страдает забывчивостью и снижает качество ус</w:t>
        <w:softHyphen/>
        <w:t>певаемости, причины всех этих аномалий подчас могут быть связа</w:t>
        <w:softHyphen/>
        <w:t>ны с физическим недомоганием и ухудшением состояния здоровья. В этих случаях нужно своевременно обращаться за помощью к врачу.</w:t>
      </w:r>
    </w:p>
    <w:p>
      <w:pPr>
        <w:pStyle w:val="TextBody"/>
        <w:ind w:firstLine="709"/>
        <w:jc w:val="both"/>
        <w:rPr>
          <w:szCs w:val="24"/>
        </w:rPr>
      </w:pPr>
      <w:r>
        <w:rPr/>
        <w:t xml:space="preserve">Не менее важное значение имеют особенности развития </w:t>
      </w:r>
      <w:r>
        <w:rPr>
          <w:i/>
          <w:iCs/>
        </w:rPr>
        <w:t xml:space="preserve">психики и познавательной деятельности </w:t>
      </w:r>
      <w:r>
        <w:rPr/>
        <w:t>младших школьников. Существенным фактором в этом отношении является связанное с развитием мозга совершенствование их нервной системы. Развитие головного мозга у младших школьников проявляется как в увеличении его веса, так и в изменении структурных связей между нейронами (нервными клет</w:t>
        <w:softHyphen/>
        <w:t>ками). К концу младшего школьного возраста вес мозга достигает 1400–1500 граммов и приближается к весу мозга взрослого челове</w:t>
        <w:softHyphen/>
        <w:t>ка, при этом относительно быстрее других частей развиваются его лобные доли. Совершенствуются также периферические нервные ответвления. Все это создает биологические предпосылки для раз</w:t>
        <w:softHyphen/>
        <w:t>вития нервно-психической деятельности ребят. У них усиливается контроль сознания над поведением, развиваются элементы волевых процессов. Отмечается также функциональное развитие мозга и, в частности, его аналитико-синтетические функции. Происходят сдвиги во взаимоотношениях процессов возбуждения и торможе</w:t>
        <w:softHyphen/>
        <w:t>ния: процессы торможения усиливаются, однако по-прежнему пре</w:t>
        <w:softHyphen/>
        <w:t>обладающим в поведении остается возбуждение. Интенсивное раз</w:t>
        <w:softHyphen/>
        <w:t>витие нервно-психической деятельности, высокая возбудимость младших школьников, их подвижность и острое реагирование на внешние воздействия сопровождаются быстрым утомлением, что требует бережного отношения к их психике, умелого переключения их с одного вида деятельности на другой.</w:t>
      </w:r>
    </w:p>
    <w:p>
      <w:pPr>
        <w:pStyle w:val="TextBody"/>
        <w:ind w:firstLine="709"/>
        <w:jc w:val="both"/>
        <w:rPr>
          <w:szCs w:val="24"/>
        </w:rPr>
      </w:pPr>
      <w:r>
        <w:rPr/>
        <w:t>Совершенствование нервно-психической деятельности младших школьников происходит также под влиянием обучения. В психоло</w:t>
        <w:softHyphen/>
        <w:t>гии и педагогике утвердилась идея Л.С. Выготского о ведущей роли обучения и воспитания в психическом развитии детей. Вот почему усилия учителей должны направляться на то, чтобы, учитывая осо</w:t>
        <w:softHyphen/>
        <w:t>бенности и возрастные возможности ребят, использовать учебно-воспитательную работу для их интенсивного умственного развития. Какие же стороны учебно-воспитательной работы имеют в этом от</w:t>
        <w:softHyphen/>
        <w:t>ношении определяющее значение?</w:t>
      </w:r>
    </w:p>
    <w:p>
      <w:pPr>
        <w:pStyle w:val="TextBody"/>
        <w:ind w:firstLine="709"/>
        <w:jc w:val="both"/>
        <w:rPr>
          <w:szCs w:val="24"/>
        </w:rPr>
      </w:pPr>
      <w:r>
        <w:rPr/>
        <w:t>Большое значение для умственного развития младших школьни</w:t>
        <w:softHyphen/>
        <w:t>ков имеет правильная организация и совершенствование их позна</w:t>
        <w:softHyphen/>
        <w:t>вательной деятельности. Прежде всего важно развивать те психи</w:t>
        <w:softHyphen/>
        <w:t xml:space="preserve">ческие процессы, которые связаны с непосредственным познанием окружающего мира, т.е. </w:t>
      </w:r>
      <w:r>
        <w:rPr>
          <w:i/>
          <w:iCs/>
        </w:rPr>
        <w:t xml:space="preserve">ощущения </w:t>
      </w:r>
      <w:r>
        <w:rPr/>
        <w:t xml:space="preserve">и </w:t>
      </w:r>
      <w:r>
        <w:rPr>
          <w:i/>
          <w:iCs/>
        </w:rPr>
        <w:t xml:space="preserve">восприятия. </w:t>
      </w:r>
      <w:r>
        <w:rPr/>
        <w:t>Однако их воспри</w:t>
        <w:softHyphen/>
        <w:t>ятия характеризуются недостаточной дифференцированностью. Воспринимая предметы и явления, они допускают неточности в оп</w:t>
        <w:softHyphen/>
        <w:t>ределении их сходства и различия, зачастую акцентируют внимание на второстепенных деталях и не замечают существенных призна</w:t>
        <w:softHyphen/>
        <w:t>ков. Например, при письме они нередко путают буквы «з» и «е», цифры «6» и «9». На одном из уроков математики мы были свидете</w:t>
        <w:softHyphen/>
        <w:t>лями того, как первоклассники путали слова «круг» и «шар». Вот почему в процессе обучения нужно обращать внимание на форми</w:t>
        <w:softHyphen/>
        <w:t>рование у школьников точности восприятий предметов и явлений и тем самым развивать так называемое конкретное мышление.</w:t>
      </w:r>
    </w:p>
    <w:p>
      <w:pPr>
        <w:pStyle w:val="TextBody"/>
        <w:ind w:firstLine="709"/>
        <w:jc w:val="both"/>
        <w:rPr>
          <w:szCs w:val="24"/>
        </w:rPr>
      </w:pPr>
      <w:r>
        <w:rPr/>
        <w:t>Однако, как отмечалось выше, у младших школьников интенсив</w:t>
        <w:softHyphen/>
        <w:t>но развивается вторая сигнальная система, связанная с абстракт</w:t>
        <w:softHyphen/>
        <w:t>ным мышлением и речью. Это создает условия для усвоения многих вопросов программного материала не только на уровне представле</w:t>
        <w:softHyphen/>
        <w:t>ний, но и на уровне теоретических понятий, особенно по языкам и математике. Но здесь нужна определенная мера. Попытка в 60-70-е гг. повысить теоретический уровень образования в начальных классах оказалась неудачной: она привела к перегрузке ребят и снижению качества их знаний. Это, однако, не снимает задачи развития у млад</w:t>
        <w:softHyphen/>
        <w:t>ших школьников аналитико-синтетического мышления при усвое</w:t>
        <w:softHyphen/>
        <w:t>нии изучаемого материала, необходимости учить их разделять целое на части, вычленять существенные и менее существенные признаки изучаемых предметов и явлений, делать сравнения, выво</w:t>
        <w:softHyphen/>
        <w:t>ды и теоретические обобщения, формулировать правила и т.д. Опы</w:t>
        <w:softHyphen/>
        <w:t>тами профессора Л.В. Занкова и его сотрудников установлено, что при целенаправленном развитии у ребят формируются способно</w:t>
        <w:softHyphen/>
        <w:t>сти к восприятию и определению существенных признаков изучае</w:t>
        <w:softHyphen/>
        <w:t>мых предметов и явлений, они приучаются охватывать большее ко</w:t>
        <w:softHyphen/>
        <w:t>личество этих признаков и раскрывать наиболее важные из них.</w:t>
      </w:r>
    </w:p>
    <w:p>
      <w:pPr>
        <w:pStyle w:val="TextBody"/>
        <w:ind w:firstLine="709"/>
        <w:jc w:val="both"/>
        <w:rPr>
          <w:szCs w:val="24"/>
        </w:rPr>
      </w:pPr>
      <w:r>
        <w:rPr/>
        <w:t>Под влиянием улучшения обучения и придания ему развивающе</w:t>
        <w:softHyphen/>
        <w:t>го характера качественные сдвиги происходят в совершенствова</w:t>
        <w:softHyphen/>
        <w:t>нии памяти младших школьников. У учащихся этого возраста обыч</w:t>
        <w:softHyphen/>
        <w:t>но преобладает механическая память, причем ребята сравнительно быстро запоминают изучаемый материал. Осмысленное же усвое</w:t>
        <w:softHyphen/>
        <w:t>ние знаний требует значительной аналитико-синтетической позна</w:t>
        <w:softHyphen/>
        <w:t>вательной деятельности, что, естественно, вызывает у отдельных учащихся определенные трудности. Поэтому вместо преодоления этих затруднений они предпочитают механическое заучивание ма</w:t>
        <w:softHyphen/>
        <w:t>териала, что, как правило, ведет к отставанию в учении. Предотвра</w:t>
        <w:softHyphen/>
        <w:t>тить эти недочеты можно только путем побуждения ребят к глубо</w:t>
        <w:softHyphen/>
        <w:t>кому осмыслению знаний и развития логической памяти.</w:t>
      </w:r>
    </w:p>
    <w:p>
      <w:pPr>
        <w:pStyle w:val="TextBody"/>
        <w:ind w:firstLine="709"/>
        <w:jc w:val="both"/>
        <w:rPr>
          <w:szCs w:val="24"/>
        </w:rPr>
      </w:pPr>
      <w:r>
        <w:rPr/>
        <w:t>Успешная организация учебной работы младших школьников требует постоянной заботы о развитии у них произвольного внима</w:t>
        <w:softHyphen/>
        <w:t>ния и формировании волевых усилий в преодолении встречающих</w:t>
        <w:softHyphen/>
        <w:t>ся трудностей в овладении знаниями. Зная, что у детей этой возра</w:t>
        <w:softHyphen/>
        <w:t>стной группы преобладает непроизвольное внимание и что они с трудом сосредоточиваются на восприятии «неинтересного» мате</w:t>
        <w:softHyphen/>
        <w:t>риала, учителя стремятся использовать различные педагогические приемы, чтобы сделать учение более занимательным. Не следует, однако, забывать, что не все в учении имеет внешнюю заниматель</w:t>
        <w:softHyphen/>
        <w:t>ность и что у детей нужно формировать понимание своих школь</w:t>
        <w:softHyphen/>
        <w:t>ных обязанностей. Об этом, в частности, писал еще К.Д. Ушинский: «Конечно, сделав занимательным свой урок, вы можете не боять</w:t>
        <w:softHyphen/>
        <w:t>ся наскучить детям, но помните, что не все может быть заниматель</w:t>
        <w:softHyphen/>
        <w:t>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w:t>
        <w:softHyphen/>
        <w:t>занность»</w:t>
      </w:r>
      <w:r>
        <w:rPr>
          <w:rStyle w:val="FootnoteCharacters"/>
          <w:rStyle w:val="FootnoteAnchor"/>
        </w:rPr>
        <w:footnoteReference w:id="55"/>
      </w:r>
      <w:r>
        <w:rPr/>
        <w:t>.</w:t>
      </w:r>
    </w:p>
    <w:p>
      <w:pPr>
        <w:pStyle w:val="TextBody"/>
        <w:ind w:firstLine="709"/>
        <w:jc w:val="both"/>
        <w:rPr>
          <w:szCs w:val="24"/>
        </w:rPr>
      </w:pPr>
      <w:r>
        <w:rPr/>
        <w:t xml:space="preserve">Важными особенностями характеризуется </w:t>
      </w:r>
      <w:r>
        <w:rPr>
          <w:i/>
          <w:iCs/>
        </w:rPr>
        <w:t>организация практи</w:t>
        <w:softHyphen/>
        <w:t xml:space="preserve">ческой деятельности </w:t>
      </w:r>
      <w:r>
        <w:rPr/>
        <w:t xml:space="preserve">младших школьников. В дошкольном возрасте </w:t>
      </w:r>
      <w:r>
        <w:rPr>
          <w:i/>
          <w:iCs/>
        </w:rPr>
        <w:t xml:space="preserve">основным видом деятельности ребят является игра. </w:t>
      </w:r>
      <w:r>
        <w:rPr/>
        <w:t>Даже простейшие виды труда лучше и охотнее выполняются ими, когда они облека</w:t>
        <w:softHyphen/>
        <w:t>ются в игровую форму. У младших школьников в этом отношении происходят значительные сдвиги. Хотя и в их жизни игра занима</w:t>
        <w:softHyphen/>
        <w:t>ет заметное место, они начинают осознавать значение произво</w:t>
        <w:softHyphen/>
        <w:t>дительного труда, труда по самообслуживанию, помощи взрос</w:t>
        <w:softHyphen/>
        <w:t>лым и стремятся к приобретению доступных для них трудовых умений и навыков. Вот почему так важно расширять сферу трудо</w:t>
        <w:softHyphen/>
        <w:t>вой деятельности младших школьников, особенно ее коллектив</w:t>
        <w:softHyphen/>
        <w:t>ных форм. Специфическим для младших школьников является то, что именно на основе включения их в учение и трудовую деятель</w:t>
        <w:softHyphen/>
        <w:t>ность у них формируется осознание своих общественных обязан</w:t>
        <w:softHyphen/>
        <w:t>ностей, складывается интерес и стремление к участию в обществен</w:t>
        <w:softHyphen/>
        <w:t>ной жизни.</w:t>
      </w:r>
    </w:p>
    <w:p>
      <w:pPr>
        <w:pStyle w:val="TextBody"/>
        <w:ind w:firstLine="709"/>
        <w:jc w:val="both"/>
        <w:rPr>
          <w:szCs w:val="24"/>
        </w:rPr>
      </w:pPr>
      <w:r>
        <w:rPr/>
        <w:t xml:space="preserve">Заметным своеобразием отличается </w:t>
      </w:r>
      <w:r>
        <w:rPr>
          <w:i/>
          <w:iCs/>
        </w:rPr>
        <w:t xml:space="preserve">нравственное развитие </w:t>
      </w:r>
      <w:r>
        <w:rPr/>
        <w:t>млад</w:t>
        <w:softHyphen/>
        <w:t>ших школьников. В их моральном сознании преобладают главным образом императивные (повелительные) элементы, обусловливае</w:t>
        <w:softHyphen/>
        <w:t>мые указаниями, советами и требованиями учителя. Их моральное сознание фактически функционирует в форме этих требований, причем при оценке поведения они исходят главным образом из того, чего не надо делать. Именно поэтому они замечают малейшие отклонения от установленных норм поведения и немедленно стре</w:t>
        <w:softHyphen/>
        <w:t>мятся доложить о них учителю. С этим связана и другая черта: остро реагируя на недочеты в поведении своих товарищей, ребята зачастую не замечают собственных недочетов и некритически отно</w:t>
        <w:softHyphen/>
        <w:t>сятся к себе. Самосознание и самоанализ у младших школьников находятся на низком уровне, и их развитие требует от учителей вни</w:t>
        <w:softHyphen/>
        <w:t>мания и специальной педагогической работы.</w:t>
      </w:r>
    </w:p>
    <w:p>
      <w:pPr>
        <w:pStyle w:val="TextBody"/>
        <w:ind w:firstLine="709"/>
        <w:jc w:val="both"/>
        <w:rPr>
          <w:szCs w:val="24"/>
        </w:rPr>
      </w:pPr>
      <w:r>
        <w:rPr/>
        <w:t>Некоторая внешняя повернутость морального сознания и недо</w:t>
        <w:softHyphen/>
        <w:t>статочный уровень развития самосознания имеют своим следстви</w:t>
        <w:softHyphen/>
        <w:t>ем то, что их регулятивная роль в поведении младших школьников оказывается слабой. Поступки ребят этого возраста зачастую носят подражательный характер или вызываются спонтанно возникаю</w:t>
        <w:softHyphen/>
        <w:t>щими внутренними побуждениями. Это нужно учитывать в процес</w:t>
        <w:softHyphen/>
        <w:t>се воспитания. Весьма важно, в частности, развивать нравственное сознание ребят и обогащать их яркими нравственными представле</w:t>
        <w:softHyphen/>
        <w:t>ниями по различным вопросам поведения. С другой стороны, следу</w:t>
        <w:softHyphen/>
        <w:t>ет умело использовать нравственные упражнения для выработки и закрепления у детей устойчивых форм поведения. Разъяснительная работа, не подкрепленная приучением и нравственными упражне</w:t>
        <w:softHyphen/>
        <w:t>ниями, слабо влияет на улучшение поведения младших школьников. На воспитание и развитие младших школьников весьма большое влияние оказывает личность учителя, а также родителей и взрос</w:t>
        <w:softHyphen/>
        <w:t>лых. Их чуткость, внимание и умение стимулировать и организовы</w:t>
        <w:softHyphen/>
        <w:t>вать как коллективную, так и индивидуальную деятельность ребят в решающей мере определяет успех воспитания.</w:t>
      </w:r>
    </w:p>
    <w:p>
      <w:pPr>
        <w:pStyle w:val="Heading3"/>
        <w:rPr/>
      </w:pPr>
      <w:bookmarkStart w:id="41" w:name="__RefHeading___Toc219380373"/>
      <w:bookmarkEnd w:id="41"/>
      <w:r>
        <w:rPr/>
        <w:t>3. Особенности развития и воспитания учащихся среднего школьного (подросткового) возраста</w:t>
      </w:r>
    </w:p>
    <w:p>
      <w:pPr>
        <w:pStyle w:val="TextBody"/>
        <w:ind w:firstLine="709"/>
        <w:jc w:val="both"/>
        <w:rPr>
          <w:szCs w:val="24"/>
        </w:rPr>
      </w:pPr>
      <w:r>
        <w:rPr/>
        <w:t xml:space="preserve">Подростковый возраст обычно называют </w:t>
      </w:r>
      <w:r>
        <w:rPr>
          <w:i/>
          <w:iCs/>
        </w:rPr>
        <w:t xml:space="preserve">переходным, </w:t>
      </w:r>
      <w:r>
        <w:rPr/>
        <w:t>так как в этот период происходит переход от детства к юности. У учащихся этого возрастного перио</w:t>
        <w:softHyphen/>
        <w:t>да как бы переплетаются черты детства и черты, во многом прису</w:t>
        <w:softHyphen/>
        <w:t>щие юности, но еще находящиеся в стадии становления и развития. Вот почему подростка иной раз характеризуют как полуребенка и полувзрослого. Как полувзрослый, он ощущает быстрый рост физи</w:t>
        <w:softHyphen/>
        <w:t>ческих сил и духовных потребностей; как полуребенок, он еще огра</w:t>
        <w:softHyphen/>
        <w:t>ничен своими возможностями и опытом, чтобы удовлетворить все возникающие запросы и потребности. Этим объясняется сложность и противоречивость характера, поведения и развития подростков, что дает основание считать этот возраст в определенной мере труд</w:t>
        <w:softHyphen/>
        <w:t>ным для воспитания.</w:t>
      </w:r>
    </w:p>
    <w:p>
      <w:pPr>
        <w:pStyle w:val="TextBody"/>
        <w:ind w:firstLine="709"/>
        <w:jc w:val="both"/>
        <w:rPr>
          <w:szCs w:val="24"/>
        </w:rPr>
      </w:pPr>
      <w:r>
        <w:rPr/>
        <w:t>«Отрыв» от детства и приближение подростков к взрослому со</w:t>
        <w:softHyphen/>
        <w:t>стоянию отчетливо проявляются в тех своеобразных чертах физи</w:t>
        <w:softHyphen/>
        <w:t xml:space="preserve">ческого и духовного развития, которые отличают их от младших школьников. Прежде всего, по-иному протекает </w:t>
      </w:r>
      <w:r>
        <w:rPr>
          <w:i/>
          <w:iCs/>
        </w:rPr>
        <w:t xml:space="preserve">физическое </w:t>
      </w:r>
      <w:r>
        <w:rPr/>
        <w:t>развитие средних школьников. В детском возрасте этот процесс носит более или менее спокойный и равномерный характер. В противополож</w:t>
        <w:softHyphen/>
        <w:t>ность этому физическое развитие подростков характеризуется боль</w:t>
        <w:softHyphen/>
        <w:t>шей интенсивностью, неравномерностью и значительными осложнениями, связанными с началом полового созревания. В этом смыс</w:t>
        <w:softHyphen/>
        <w:t>ле в физическом развитии подростков можно выделить три стадии: стадию, предшествующую половому созреванию, стадию полового созревания и стадию половой зрелости. На первой стадии отмеча</w:t>
        <w:softHyphen/>
        <w:t>ется усиление активности гипофиза и щитовидной железы. Это сти</w:t>
        <w:softHyphen/>
        <w:t>мулирует физический рост и способствует усилению обменных про</w:t>
        <w:softHyphen/>
        <w:t>цессов в организме. Однако физическое развитие происходит не</w:t>
        <w:softHyphen/>
        <w:t>пропорционально: конечности растут быстрее, развитие же тулови</w:t>
        <w:softHyphen/>
        <w:t>ща несколько отстает. Внешне это проявляется в том, что у подростков руки и ноги кажутся несколько удлиненными, а движе</w:t>
        <w:softHyphen/>
        <w:t>ния их отличаются угловатостью и некоторой неуклюжестью. Вме</w:t>
        <w:softHyphen/>
        <w:t>сте с тем отмечается неравномерность в процессе самого роста средних школьников: в отдельные периоды он то замедляется, то происходит слишком интенсивно. Этот процесс сопровождается окостенением скелета и уменьшением хрящевого вещества. Одно</w:t>
        <w:softHyphen/>
        <w:t>временно с этим развиваются мышечные ткани и, в частности, более тонкие волокна, что вместе с упрочением скелета придает подросткам большую физическую силу. При этом ряд ученых отме</w:t>
        <w:softHyphen/>
        <w:t>чают акселерацию (ускорение) этих процессов, которая выражает</w:t>
        <w:softHyphen/>
        <w:t>ся в том, что физическое развитие подростков в настоящее время происходит на 1-1,5 года быстрее, чем 30-40 лет назад.</w:t>
      </w:r>
    </w:p>
    <w:p>
      <w:pPr>
        <w:pStyle w:val="TextBody"/>
        <w:ind w:firstLine="709"/>
        <w:jc w:val="both"/>
        <w:rPr>
          <w:szCs w:val="24"/>
        </w:rPr>
      </w:pPr>
      <w:r>
        <w:rPr/>
        <w:t>Некоторые диспропорции наблюдаются также в развитии сер</w:t>
        <w:softHyphen/>
        <w:t>дечно-сосудистой системы. Сердце растет быстрее, развитие же со</w:t>
        <w:softHyphen/>
        <w:t>судов несколько отстает, что ведет к недостатку в притоке крови к отдельным органам и системам, к повышению кровяного давления и связанным с этим головным болям. Подростки отличаются боль</w:t>
        <w:softHyphen/>
        <w:t>шой подвижностью, повышенной резвостью, стремлением к деятель</w:t>
        <w:softHyphen/>
        <w:t>ности и практическому приложению своих сил в труде, в поднятии тяжестей, в физических соревнованиях, а мальчики и в потасовках друг с другом. Но и мышцы, и кровеносная система еще недостаточ</w:t>
        <w:softHyphen/>
        <w:t>но окрепли, поэтому подростки быстро устают, не в состоянии переносить длительное физическое напряжение, а чрезмерные фи</w:t>
        <w:softHyphen/>
        <w:t>зические нагрузки (например, прыжки в длину и высоту, перепры</w:t>
        <w:softHyphen/>
        <w:t>гивание канав и других препятствий) нередко приводят к физичес</w:t>
        <w:softHyphen/>
        <w:t>ким травмам. Вот почему правильное дозирование физических на</w:t>
        <w:softHyphen/>
        <w:t>грузок составляет важную задачу при организации практической де</w:t>
        <w:softHyphen/>
        <w:t>ятельности подростков. Необходимость постоянного внимания и создания благоприятных условий для физического развития под</w:t>
        <w:softHyphen/>
        <w:t>ростков (организация ежедневной утренней гимнастики, спортив</w:t>
        <w:softHyphen/>
        <w:t>но-массовых мероприятий, подвижных игр, обеспечение достаточ</w:t>
        <w:softHyphen/>
        <w:t xml:space="preserve">ного пребывания на свежем воздухе и т.д.) обусловливается также гиподинамией (от греч. </w:t>
      </w:r>
      <w:r>
        <w:rPr>
          <w:lang w:val="en-US"/>
        </w:rPr>
        <w:t>hypo</w:t>
      </w:r>
      <w:r>
        <w:rPr/>
        <w:t xml:space="preserve"> – приставка, которая используется в смысле «под» и которая указывает на понижение против нормы, и </w:t>
      </w:r>
      <w:r>
        <w:rPr>
          <w:lang w:val="en-US"/>
        </w:rPr>
        <w:t>dinamus</w:t>
      </w:r>
      <w:r>
        <w:rPr/>
        <w:t xml:space="preserve"> – сила, подвижность), т.е. недостаточной подвижностью. Учение, требующее усидчивости, может приводить к застойным яв</w:t>
        <w:softHyphen/>
        <w:t>лениям в организме, к недостаточному кислородному питанию и от</w:t>
        <w:softHyphen/>
        <w:t>рицательно сказывается на физическом развитии учащихся.</w:t>
      </w:r>
    </w:p>
    <w:p>
      <w:pPr>
        <w:pStyle w:val="TextBody"/>
        <w:ind w:firstLine="709"/>
        <w:jc w:val="both"/>
        <w:rPr>
          <w:szCs w:val="24"/>
        </w:rPr>
      </w:pPr>
      <w:r>
        <w:rPr/>
        <w:t>Развитие мозга, дальнейшее структурное формирование нерв</w:t>
        <w:softHyphen/>
        <w:t>ных клеток и ассоциативных волокон создают предпосылки для со</w:t>
        <w:softHyphen/>
        <w:t>вершенствования познавательной деятельности подростков. По</w:t>
        <w:softHyphen/>
        <w:t>ступление же в кровь гормонов, вырабатываемых органами внут</w:t>
        <w:softHyphen/>
        <w:t>ренней секреции, вызывает то повышение, то понижение жизнен</w:t>
        <w:softHyphen/>
        <w:t>ного тонуса, то подъем, то упадок работоспособности и энергии, а также сопровождается чередованием то хорошего настроения, то ухода во внутренние переживания, то жизнерадостности, то пассив</w:t>
        <w:softHyphen/>
        <w:t>ности. В периоды понижения настроения и упадка энергии у под</w:t>
        <w:softHyphen/>
        <w:t>ростков может появляться раздражительность, равнодушное отно</w:t>
        <w:softHyphen/>
        <w:t>шение к учению, ссоры с товарищами и конфликты с друзьями, а также многие недоразумения в отношениях с учителями и взрослы</w:t>
        <w:softHyphen/>
        <w:t>ми. Но и периоды подъема энергии и активности подростков при</w:t>
        <w:softHyphen/>
        <w:t>носят немало беспокойств. Нередко они сопровождаются озорст</w:t>
        <w:softHyphen/>
        <w:t>вом, шалостями, стремлением показать свое физическое и мораль</w:t>
        <w:softHyphen/>
        <w:t>ное превосходство. Именно в такие периоды отдельные подростки проявляют «ложный героизм»: тайком уходят из дома и устраивают в лесу «партизанские лагеря», организуют самовольные «путешест</w:t>
        <w:softHyphen/>
        <w:t>вия» в другие города и т.д. Указанные «срывы» в поведении как раз и говорят о полудетскости и полувзрослости подростков, о недоста</w:t>
        <w:softHyphen/>
        <w:t>точном умении серьезно подходить к обдумыванию своих действий и поступков. Все это, безусловно, осложняет воспитание. Поэтому следу</w:t>
        <w:softHyphen/>
        <w:t>ет всячески щадить нервную систему подростков, проявлять особую чуткость и оказывать помощь в учебе в периоды снижения успевае</w:t>
        <w:softHyphen/>
        <w:t>мости с тем, чтобы случайной двойкой не убить охоты к учению.</w:t>
      </w:r>
    </w:p>
    <w:p>
      <w:pPr>
        <w:pStyle w:val="TextBody"/>
        <w:ind w:firstLine="709"/>
        <w:jc w:val="both"/>
        <w:rPr>
          <w:szCs w:val="24"/>
        </w:rPr>
      </w:pPr>
      <w:r>
        <w:rPr/>
        <w:t xml:space="preserve">Для подростков характерны значительные сдвиги в мышлении, в </w:t>
      </w:r>
      <w:r>
        <w:rPr>
          <w:i/>
          <w:iCs/>
        </w:rPr>
        <w:t xml:space="preserve">познавательной деятельности. </w:t>
      </w:r>
      <w:r>
        <w:rPr/>
        <w:t>В отличие от младших школьников они уже не удовлетворяются внешним восприятием изучаемых предметов и явлений, а стремятся понять их сущность, существую</w:t>
        <w:softHyphen/>
        <w:t>щие в них причинно-следственные связи. Стремясь к постижению глубинных причин изучаемых явлений, они задают много вопросов при изучении нового материала (иной раз каверзных, «с хитрин</w:t>
        <w:softHyphen/>
        <w:t>кой»), требуют от учителя большей аргументации выдвигаемых положений и убедительного доказательства. На этой основе у них развивается абстрактное (понятийное) мышление и логическая па</w:t>
        <w:softHyphen/>
        <w:t>мять. Закономерный характер этой особенности их мышления и па</w:t>
        <w:softHyphen/>
        <w:t>мяти проявляется только при соответствующей организации познавательной деятельности. Поэтому весьма важно обращать внимание на придание процессу обучения проблемного характера, учить под</w:t>
        <w:softHyphen/>
        <w:t>ростков самим находить и формулировать проблемы, вырабатывать у них аналитико-синтетические умения, способность к теоретичес</w:t>
        <w:softHyphen/>
        <w:t>ким обобщениям. Не менее существенной задачей является разви</w:t>
        <w:softHyphen/>
        <w:t>тие навыков самостоятельной учебной работы, формирование уме</w:t>
        <w:softHyphen/>
        <w:t>ния работать с учебником, проявлять самостоятельность и творчес</w:t>
        <w:softHyphen/>
        <w:t>кий подход при выполнении домашних заданий.</w:t>
      </w:r>
    </w:p>
    <w:p>
      <w:pPr>
        <w:pStyle w:val="TextBody"/>
        <w:ind w:firstLine="709"/>
        <w:jc w:val="both"/>
        <w:rPr>
          <w:szCs w:val="24"/>
        </w:rPr>
      </w:pPr>
      <w:r>
        <w:rPr/>
        <w:t>Особое значение в организации учебной работы подростков имеет внутреннее стимулирование их познавательной деятельное; ти, т.е. развитие у них познавательных потребностей, интересов и мотивов учения. Следует иметь в виду, что стимулы не возникают сами по себе. Они формируются только тогда, когда учителя обра</w:t>
        <w:softHyphen/>
        <w:t>щают внимание на эту сторону работы, о чем уже шла речь в главе о сущности и закономерностях воспитания.</w:t>
      </w:r>
    </w:p>
    <w:p>
      <w:pPr>
        <w:pStyle w:val="TextBody"/>
        <w:ind w:firstLine="709"/>
        <w:jc w:val="both"/>
        <w:rPr>
          <w:szCs w:val="24"/>
        </w:rPr>
      </w:pPr>
      <w:r>
        <w:rPr/>
        <w:t xml:space="preserve">Иным, чем в младших классах, должен быть процесс </w:t>
      </w:r>
      <w:r>
        <w:rPr>
          <w:i/>
          <w:iCs/>
        </w:rPr>
        <w:t>нравственно</w:t>
        <w:softHyphen/>
        <w:t xml:space="preserve">го воспитания. </w:t>
      </w:r>
      <w:r>
        <w:rPr/>
        <w:t>Подростки тяготятся, если их поведение определяет</w:t>
        <w:softHyphen/>
        <w:t>ся внешним регулированием. Они охотнее соблюдают правила по</w:t>
        <w:softHyphen/>
        <w:t>ведения, если эти правила хорошо осознаются ими и выступают как их собственные моральные принципы. Вот почему глубокое разъяс</w:t>
        <w:softHyphen/>
        <w:t>нение моральных норм и правил и формирование у подростков нравственных взглядов и убеждений должно составлять существен</w:t>
        <w:softHyphen/>
        <w:t>ную особенность нравственного воспитания. Вместе с тем не теряет своего педагогического значения и тактично осуществляемая регла</w:t>
        <w:softHyphen/>
        <w:t>ментация, а также контроль за поведением учащихся как меры, предупреждающие шалости и необдуманные поступки.</w:t>
      </w:r>
    </w:p>
    <w:p>
      <w:pPr>
        <w:pStyle w:val="TextBody"/>
        <w:ind w:firstLine="709"/>
        <w:jc w:val="both"/>
        <w:rPr>
          <w:szCs w:val="24"/>
        </w:rPr>
      </w:pPr>
      <w:r>
        <w:rPr/>
        <w:t xml:space="preserve">Весьма рельефными представляются личностные особенности подростков, связанные с их </w:t>
      </w:r>
      <w:r>
        <w:rPr>
          <w:i/>
          <w:iCs/>
        </w:rPr>
        <w:t xml:space="preserve">положением в коллективе сверстников, </w:t>
      </w:r>
      <w:r>
        <w:rPr/>
        <w:t>с отношением к учителям и взрослым, а также к самим себе. Подрост</w:t>
        <w:softHyphen/>
        <w:t>ки, как правило, отличаются коллективизмом, их привлекают общие интересы и совместная деятельность, хотя в периоды спада настроения и ухода во внутренние переживания у них замечается и некоторое стремление к обособлению.</w:t>
      </w:r>
    </w:p>
    <w:p>
      <w:pPr>
        <w:pStyle w:val="TextBody"/>
        <w:ind w:firstLine="709"/>
        <w:jc w:val="both"/>
        <w:rPr>
          <w:szCs w:val="24"/>
        </w:rPr>
      </w:pPr>
      <w:r>
        <w:rPr/>
        <w:t>Существенной возрастной чертой их в этом отношении являет</w:t>
        <w:softHyphen/>
        <w:t xml:space="preserve">ся </w:t>
      </w:r>
      <w:r>
        <w:rPr>
          <w:i/>
          <w:iCs/>
        </w:rPr>
        <w:t xml:space="preserve">стремление к утверждению своего достоинства </w:t>
      </w:r>
      <w:r>
        <w:rPr/>
        <w:t>и престижа среди то</w:t>
        <w:softHyphen/>
        <w:t>варищей. Основные пути к этому – хорошая учеба, общественная активность, проявление способностей в тех или иных видах дея</w:t>
        <w:softHyphen/>
        <w:t>тельности, внешнее обаяние и т.д. Если же тот или иной подросток не добивается достойного места в коллективе, он тяжело пережива</w:t>
        <w:softHyphen/>
        <w:t>ет свое положение. Вполне понятно, что учителям следует внима</w:t>
        <w:softHyphen/>
        <w:t>тельно изучать взаимоотношения учащихся со своими товарищами и помогать им закреплять свой престиж в коллективе.</w:t>
      </w:r>
    </w:p>
    <w:p>
      <w:pPr>
        <w:pStyle w:val="TextBody"/>
        <w:ind w:firstLine="709"/>
        <w:jc w:val="both"/>
        <w:rPr>
          <w:szCs w:val="24"/>
        </w:rPr>
      </w:pPr>
      <w:r>
        <w:rPr/>
        <w:t>Положение подростка в коллективе сказывается на его отношениях с учителями и взрослыми. Замечено, что в тех случаях, когда создается конфликтная ситуация и нужно сделать выбор между мнением учителя и мнением класса, подросток чаще всего придерживается мнения сверстников. Поэтому при разрешении острых вопросов учителю следует быть весьма осмотрительным и стремиться опираться на мнение коллектива учащихся.</w:t>
      </w:r>
    </w:p>
    <w:p>
      <w:pPr>
        <w:pStyle w:val="TextBody"/>
        <w:ind w:firstLine="709"/>
        <w:jc w:val="both"/>
        <w:rPr>
          <w:szCs w:val="24"/>
        </w:rPr>
      </w:pPr>
      <w:r>
        <w:rPr/>
        <w:t xml:space="preserve">Возрастающие интеллектуальные способности, общий духовный рост и расширение межличностных связей стимулируют развитие </w:t>
      </w:r>
      <w:r>
        <w:rPr>
          <w:i/>
          <w:iCs/>
        </w:rPr>
        <w:t xml:space="preserve">самосознания </w:t>
      </w:r>
      <w:r>
        <w:rPr/>
        <w:t>подростков, возбуждают мечты о своем призвании будущем. Подростки сопоставляют себя со сверстниками, оценив; ют свои достоинства и недостатки. Но если о недочетах других они судят строго, то по отношению к себе они менее взыскательны. Это обусловливает необходимость развития у них самокритичности и побуждения к самовоспитанию.</w:t>
      </w:r>
    </w:p>
    <w:p>
      <w:pPr>
        <w:pStyle w:val="TextBody"/>
        <w:ind w:firstLine="709"/>
        <w:jc w:val="both"/>
        <w:rPr>
          <w:szCs w:val="24"/>
        </w:rPr>
      </w:pPr>
      <w:r>
        <w:rPr/>
        <w:t>Существенной особенностью воспитательной работы с подростками является профориентация. При ее проведении нужно учиты</w:t>
        <w:softHyphen/>
        <w:t>вать то, что свое будущее учащимся этого возраста представляется обычно в романтически приподнятых тонах. Они мечтают о ярких профессиях и предпочитают стать космонавтами, летчиками, гео</w:t>
        <w:softHyphen/>
        <w:t>логами, моряками и т.д. Производственные же профессии их при</w:t>
        <w:softHyphen/>
        <w:t>влекают меньше. Вот почему, поддерживая стремление подростков к яркой и достойной жизни, необходимо раскрывать перед ними героику и красоту повседневного труда в промышленности и сель</w:t>
        <w:softHyphen/>
        <w:t>ском хозяйстве, ориентировать на работу в сфере материального производства.</w:t>
      </w:r>
    </w:p>
    <w:p>
      <w:pPr>
        <w:pStyle w:val="Heading3"/>
        <w:rPr>
          <w:szCs w:val="24"/>
        </w:rPr>
      </w:pPr>
      <w:bookmarkStart w:id="42" w:name="__RefHeading___Toc219380374"/>
      <w:bookmarkEnd w:id="42"/>
      <w:r>
        <w:rPr/>
        <w:t>4. Особенности развития и воспитания старших школьников</w:t>
      </w:r>
    </w:p>
    <w:p>
      <w:pPr>
        <w:pStyle w:val="TextBody"/>
        <w:ind w:firstLine="709"/>
        <w:jc w:val="both"/>
        <w:rPr>
          <w:szCs w:val="24"/>
        </w:rPr>
      </w:pPr>
      <w:r>
        <w:rPr/>
        <w:t xml:space="preserve">Старший школьный возраст – это период </w:t>
      </w:r>
      <w:r>
        <w:rPr>
          <w:i/>
          <w:iCs/>
        </w:rPr>
        <w:t xml:space="preserve">ранней юности, </w:t>
      </w:r>
      <w:r>
        <w:rPr/>
        <w:t>характеризу</w:t>
        <w:softHyphen/>
        <w:t>ющийся наступлением физической и психической зрелости. Однако процесс личностного формирования учащихся этого возраста проис</w:t>
        <w:softHyphen/>
        <w:t>ходит не гладко, имеет свои противоречия и трудности, которые, несомненно, накладывают свой отпечаток на процесс воспитания.</w:t>
      </w:r>
    </w:p>
    <w:p>
      <w:pPr>
        <w:pStyle w:val="TextBody"/>
        <w:ind w:firstLine="709"/>
        <w:jc w:val="both"/>
        <w:rPr>
          <w:szCs w:val="24"/>
        </w:rPr>
      </w:pPr>
      <w:r>
        <w:rPr/>
        <w:t xml:space="preserve">Со стороны </w:t>
      </w:r>
      <w:r>
        <w:rPr>
          <w:i/>
          <w:iCs/>
        </w:rPr>
        <w:t xml:space="preserve">физического </w:t>
      </w:r>
      <w:r>
        <w:rPr/>
        <w:t>развития учащихся этого возраста сгла</w:t>
        <w:softHyphen/>
        <w:t>живаются те диспропорции и противоречия, которые присущи под</w:t>
        <w:softHyphen/>
        <w:t>росткам. Исчезает непропорциональность в развитии конечностей и туловища. Увеличивается относительный объем груди. Выравни</w:t>
        <w:softHyphen/>
        <w:t>вается соотношение между массой тела и объемом сердца, а также ликвидируется отставание в развитии сердечно-сосудистой систе</w:t>
        <w:softHyphen/>
        <w:t>мы. Повышается мышечная сила, возрастает физическая работо</w:t>
        <w:softHyphen/>
        <w:t>способность, а координация движений по своим качествам приближается к состоянию взрослого человека. В основном заканчивается половое созревание, общий темп роста замедляется, но укрепление физических сил и здоровья продолжается. Все это сказывается на поведении старшеклассников. Они отличаются достаточно высо</w:t>
        <w:softHyphen/>
        <w:t>кой физической работоспособностью, относительно меньшей утом</w:t>
        <w:softHyphen/>
        <w:t>ляемостью, что иногда обусловливает переоценку своих сил, неуме</w:t>
        <w:softHyphen/>
        <w:t>ние более обдуманно подходить к своим физическим возможнос</w:t>
        <w:softHyphen/>
        <w:t>тям.</w:t>
      </w:r>
    </w:p>
    <w:p>
      <w:pPr>
        <w:pStyle w:val="TextBody"/>
        <w:ind w:firstLine="709"/>
        <w:jc w:val="both"/>
        <w:rPr>
          <w:szCs w:val="24"/>
        </w:rPr>
      </w:pPr>
      <w:r>
        <w:rPr/>
        <w:t>На более высокую ступень поднимается развитие нервной систе</w:t>
        <w:softHyphen/>
        <w:t>мы, обусловливающее ряд специфических особенностей познава</w:t>
        <w:softHyphen/>
        <w:t>тельной деятельности и чувственной сферы. Преобладающее значе</w:t>
        <w:softHyphen/>
        <w:t xml:space="preserve">ние в </w:t>
      </w:r>
      <w:r>
        <w:rPr>
          <w:i/>
          <w:iCs/>
        </w:rPr>
        <w:t xml:space="preserve">познавательной деятельности </w:t>
      </w:r>
      <w:r>
        <w:rPr/>
        <w:t xml:space="preserve">занимает абстрактное (от лат. </w:t>
      </w:r>
      <w:r>
        <w:rPr>
          <w:lang w:val="en-US"/>
        </w:rPr>
        <w:t>ab</w:t>
      </w:r>
      <w:r>
        <w:rPr/>
        <w:softHyphen/>
      </w:r>
      <w:r>
        <w:rPr>
          <w:lang w:val="en-US"/>
        </w:rPr>
        <w:t>straction</w:t>
      </w:r>
      <w:r>
        <w:rPr/>
        <w:t xml:space="preserve"> – мысленная отвлеченность) мышление, стремление глуб</w:t>
        <w:softHyphen/>
        <w:t>же понять сущность и причинно-следственные связи изучаемых предметов и явлений.</w:t>
      </w:r>
    </w:p>
    <w:p>
      <w:pPr>
        <w:pStyle w:val="TextBody"/>
        <w:ind w:firstLine="709"/>
        <w:jc w:val="both"/>
        <w:rPr>
          <w:szCs w:val="24"/>
        </w:rPr>
      </w:pPr>
      <w:r>
        <w:rPr/>
        <w:t>Старшие школьники осознают, что в учении знание фактов и примеров ценно лишь как материал для размышлений, для теорети</w:t>
        <w:softHyphen/>
        <w:t>ческих обобщений. Вот почему в их мышлении преобладает аналитико-синтетическая деятельность, стремление к сравнениям, а при</w:t>
        <w:softHyphen/>
        <w:t>сущая подросткам категоричность суждений уступает место гипоте</w:t>
        <w:softHyphen/>
        <w:t>тическим предположениям, необходимости понять диалектическую сущность изучаемых явлений, видеть их противоречивость, а также те взаимосвязи, которые существуют между количественными и ка</w:t>
        <w:softHyphen/>
        <w:t>чественными изменениями. Но все эти особенности мышления и познавательной деятельности формируются под определяющим влиянием обучения. Если же учителя не проявляют должной заботы о развитии мыслительных способностей, то у некоторых старше</w:t>
        <w:softHyphen/>
        <w:t>классников может сохраняться тенденция к полумеханическому за</w:t>
        <w:softHyphen/>
        <w:t>поминанию изучаемого материала.</w:t>
      </w:r>
    </w:p>
    <w:p>
      <w:pPr>
        <w:pStyle w:val="TextBody"/>
        <w:ind w:firstLine="709"/>
        <w:jc w:val="both"/>
        <w:rPr>
          <w:szCs w:val="24"/>
        </w:rPr>
      </w:pPr>
      <w:r>
        <w:rPr/>
        <w:t>В старшем школьном возрасте большинство учащихся имеет ус</w:t>
        <w:softHyphen/>
        <w:t>тойчивые познавательные интересы. Особенно это относится к хо</w:t>
        <w:softHyphen/>
        <w:t>рошо успевающим школьникам. Исследования показывают, что наиболее распространенным является интерес к изучению предме</w:t>
        <w:softHyphen/>
        <w:t>тов естественного цикла: математики, физики, экономики, инфор</w:t>
        <w:softHyphen/>
        <w:t>матики. В этом сказывается понимание их роли и значения в науч</w:t>
        <w:softHyphen/>
        <w:t>но-техническом прогрессе. По этой причине отдельные старше</w:t>
        <w:softHyphen/>
        <w:t>классники меньше внимания уделяют изучению гуманитарных пред</w:t>
        <w:softHyphen/>
        <w:t>метов. Все это требует от учителей не только повышения качества преподавания этих предметов, но и содержательной внеклассной работы с тем, чтобы возбуждать и поддерживать интерес юношей и девушек к изучению литературы, истории и других гуманитарных предметов. Что же касается средне- и слабоуспевающих учащихся, то многие из них не имеют четко выраженных познавательных интересов, а отдельные нередко вообще учатся без достаточной охоты. Психологически это объясняется тем, что трудности и отсутствие успехов в овладении знаниями отрицательно сказываются н; их эмоциональной и мотивационной сфере, что в конечном итоге снижает тонус их учебной работы. Преодолеть этот недочет можно только при условии оказания им своевременной и действенной по мощи в учебе и повышении качества успеваемости.</w:t>
      </w:r>
    </w:p>
    <w:p>
      <w:pPr>
        <w:pStyle w:val="TextBody"/>
        <w:ind w:firstLine="709"/>
        <w:jc w:val="both"/>
        <w:rPr>
          <w:szCs w:val="24"/>
        </w:rPr>
      </w:pPr>
      <w:r>
        <w:rPr/>
        <w:t>Развитие мыслительных способностей и стремление к более глу</w:t>
        <w:softHyphen/>
        <w:t>боким теоретическим обобщениям стимулируют работу старше</w:t>
        <w:softHyphen/>
        <w:t>классников над речью, порождают у них желание облекать свои мысли в более точные и яркие словесные формы, использовать для этой цели афоризмы, выдержки из научных трудов и художествен</w:t>
        <w:softHyphen/>
        <w:t>ных произведений. Некоторые ведут в специальных тетрадях и блокнотах записи новых слов, терминов и интересных высказыва</w:t>
        <w:softHyphen/>
        <w:t>ний выдающихся людей. Все это необходимо учитывать в учебно-воспитательной работе и помогать учащимся оттачивать свои мысли, учить их обращаться к словарям, подробно разъяснять науч</w:t>
        <w:softHyphen/>
        <w:t>ные термины, иностранные слова и т.д. Особенно большую роль играет в этом организация внеклассного чтения, работа по воспита</w:t>
        <w:softHyphen/>
        <w:t>нию культуры речи, оказание помощи учащимся в преодолении ре</w:t>
        <w:softHyphen/>
        <w:t>чевых дефектов.</w:t>
      </w:r>
    </w:p>
    <w:p>
      <w:pPr>
        <w:pStyle w:val="TextBody"/>
        <w:ind w:firstLine="709"/>
        <w:jc w:val="both"/>
        <w:rPr>
          <w:szCs w:val="24"/>
        </w:rPr>
      </w:pPr>
      <w:r>
        <w:rPr/>
        <w:t xml:space="preserve">На более высокий уровень поднимается у старших школьников </w:t>
      </w:r>
      <w:r>
        <w:rPr>
          <w:i/>
          <w:iCs/>
        </w:rPr>
        <w:t xml:space="preserve">развитие чувств и волевых процессов. </w:t>
      </w:r>
      <w:r>
        <w:rPr/>
        <w:t>В частности, усиливаются и ста</w:t>
        <w:softHyphen/>
        <w:t>новятся более осознанными чувства, связанные с общественно-по</w:t>
        <w:softHyphen/>
        <w:t>литическими событиями.</w:t>
      </w:r>
    </w:p>
    <w:p>
      <w:pPr>
        <w:pStyle w:val="TextBody"/>
        <w:ind w:firstLine="709"/>
        <w:jc w:val="both"/>
        <w:rPr>
          <w:szCs w:val="24"/>
        </w:rPr>
      </w:pPr>
      <w:r>
        <w:rPr/>
        <w:t>Общественные переживания и чувства оказывают сильное воз</w:t>
        <w:softHyphen/>
        <w:t xml:space="preserve">действие на </w:t>
      </w:r>
      <w:r>
        <w:rPr>
          <w:i/>
          <w:iCs/>
        </w:rPr>
        <w:t xml:space="preserve">нравственное </w:t>
      </w:r>
      <w:r>
        <w:rPr/>
        <w:t>формирование старшеклассников. Именно в этом возрасте на основе моральных знаний и жизненного опыта вырабатываются определенные нравственные взгляды и убежде</w:t>
        <w:softHyphen/>
        <w:t>ния, которыми руководствуются юноши и девушки в своем поведе</w:t>
        <w:softHyphen/>
        <w:t>нии. Вот почему так важно, чтобы в школе содержательно осущест</w:t>
        <w:softHyphen/>
        <w:t>влялось гражданское и моральное воспитание, проводились дискус</w:t>
        <w:softHyphen/>
        <w:t>сии, а учащиеся систематически вовлекались в общественную рабо</w:t>
        <w:softHyphen/>
        <w:t>ту. Исследования показывают, что слабая постановка гражданского и морального воспитания оборачивается существенными издержка</w:t>
        <w:softHyphen/>
        <w:t>ми в развитии старшеклассников. Отдельные из них могут прояв</w:t>
        <w:softHyphen/>
        <w:t>лять общественную пассивность, вовлекаться в различные вне</w:t>
        <w:softHyphen/>
        <w:t>школьные объединения с негативной направленностью.</w:t>
      </w:r>
    </w:p>
    <w:p>
      <w:pPr>
        <w:pStyle w:val="TextBody"/>
        <w:ind w:firstLine="709"/>
        <w:jc w:val="both"/>
        <w:rPr>
          <w:szCs w:val="24"/>
        </w:rPr>
      </w:pPr>
      <w:r>
        <w:rPr/>
        <w:t>Годы ранней юности для многих учащихся характеризуются сильными интимными переживаниями, первой любовью, нередко оставляющей след на всю жизнь. Задача учителей и всех тех, кто соприкасается с учащимися этого возраста, – бережно относиться к их интимным переживаниям, не вторгаться в эти чувства, понимать и всячески щадить их. Однако, проявляя понятную в этих случаях осторожность и деликатность, необходимо ставить перед учащими</w:t>
        <w:softHyphen/>
        <w:t>ся вопросы дружбы и любви, а также взаимоотношений между пола</w:t>
        <w:softHyphen/>
        <w:t>ми, с помощью медицинских работников осуществлять соответст</w:t>
        <w:softHyphen/>
        <w:t>вующее гигиеническое просвещение, причем в ряде случаев целесо</w:t>
        <w:softHyphen/>
        <w:t>образно проводить работу отдельно с юношами и девушками.</w:t>
      </w:r>
    </w:p>
    <w:p>
      <w:pPr>
        <w:pStyle w:val="TextBody"/>
        <w:ind w:firstLine="709"/>
        <w:jc w:val="both"/>
        <w:rPr>
          <w:szCs w:val="24"/>
        </w:rPr>
      </w:pPr>
      <w:r>
        <w:rPr/>
        <w:t>Развитие чувственной сферы и сознательности старшекласс</w:t>
        <w:softHyphen/>
        <w:t xml:space="preserve">ников оказывает большое влияние на </w:t>
      </w:r>
      <w:r>
        <w:rPr>
          <w:i/>
          <w:iCs/>
        </w:rPr>
        <w:t xml:space="preserve">волевые процессы, </w:t>
      </w:r>
      <w:r>
        <w:rPr/>
        <w:t>причем в протекании волевых актов решающее значение принадлежит об</w:t>
        <w:softHyphen/>
        <w:t>думыванию своих намерений и поведения. Замечено, что, если учащийся поставил перед собой определенную цель в учебной или общественной работе или же четко определил свои жизнен</w:t>
        <w:softHyphen/>
        <w:t>ные планы с учетом имеющихся интересов и склонностей, он, как правило, проявляет высокую целеустремленность и энергию в ра</w:t>
        <w:softHyphen/>
        <w:t>боте, а также настойчивость в преодолении встречающихся труд</w:t>
        <w:softHyphen/>
        <w:t>ностей. С этим связана и другая особенность старшеклассников, относящаяся к работе над своим самовоспитанием. Если подрост</w:t>
        <w:softHyphen/>
        <w:t>ки в большинстве своем отличаются повышенной требователь</w:t>
        <w:softHyphen/>
        <w:t>ностью к другим и недостаточно требовательны к себе, то в юно</w:t>
        <w:softHyphen/>
        <w:t>шеском возрасте положение изменяется. Они становятся более требовательными к себе и своей работе, стремятся вырабатывать у себя те черты и качества поведения, которые в наибольшей мере способствуют осуществлению намеченных планов. Все это показывает, какое большое значение имеют внутренние факторы (цели, мотивы, установки и идеалы) в развитии личностных ка</w:t>
        <w:softHyphen/>
        <w:t>честв старшеклассников.</w:t>
      </w:r>
    </w:p>
    <w:p>
      <w:pPr>
        <w:pStyle w:val="TextBody"/>
        <w:ind w:firstLine="709"/>
        <w:jc w:val="both"/>
        <w:rPr>
          <w:szCs w:val="24"/>
        </w:rPr>
      </w:pPr>
      <w:r>
        <w:rPr/>
        <w:t xml:space="preserve">Существенной особенностью старших школьников является обостренность их сознания и чувств в связи с предстоящим </w:t>
      </w:r>
      <w:r>
        <w:rPr>
          <w:i/>
          <w:iCs/>
        </w:rPr>
        <w:t>жизнен</w:t>
        <w:softHyphen/>
        <w:t xml:space="preserve">ным самоопределением и выбором профессии. </w:t>
      </w:r>
      <w:r>
        <w:rPr/>
        <w:t>Вопрос, кем быть, для них уже не является отвлеченным, и решается он не без колебаний, не без трудностей и внутренних переживаний. Дело в том, что школь</w:t>
        <w:softHyphen/>
        <w:t>ное обучение так или иначе делает для них более привычным умст</w:t>
        <w:softHyphen/>
        <w:t>венный труд, и под влиянием этого многие юноши и девушки мечта</w:t>
        <w:softHyphen/>
        <w:t>ют связать свою жизнь с интеллектуальной деятельностью. Общест</w:t>
        <w:softHyphen/>
        <w:t>венные же потребности таковы, что подавляющее большинство старшеклассников после окончания школы должно вливаться в сферу материального производства. В результате этого у отдельных юношей и девушек, особенно из числа слабоуспевающих, складыва</w:t>
        <w:softHyphen/>
        <w:t>ется ложное мнение о том, что учение дает мало пользы: работать на заводе, заниматься мелкой торговлей, мелким и средним бизнесом, дескать, можно и без среднего образования... Это отрицатель</w:t>
        <w:softHyphen/>
        <w:t>но сказывается на их отношении к овладению знаниями. Указанные трудности требуют оказания действенной помощи учащимся в фор</w:t>
        <w:softHyphen/>
        <w:t>мировании их жизненных планов и проведения содержательной профориентации, основной смысл которой должен состоять в том, чтобы раскрыть учащимся красоту человека труда, творческий ха</w:t>
        <w:softHyphen/>
        <w:t>рактер работы на современном производстве.</w:t>
      </w:r>
    </w:p>
    <w:p>
      <w:pPr>
        <w:pStyle w:val="TextBody"/>
        <w:ind w:firstLine="709"/>
        <w:jc w:val="both"/>
        <w:rPr>
          <w:szCs w:val="24"/>
        </w:rPr>
      </w:pPr>
      <w:r>
        <w:rPr/>
        <w:t>В развитии и воспитании старшеклассников нередко проявляет</w:t>
        <w:softHyphen/>
        <w:t>ся и такая трудность. Стремление многих родителей создать лучшие условия для жизни и учебы своих детей приводит к тому, что пос</w:t>
        <w:softHyphen/>
        <w:t>ледние привыкают к удовлетворению всех своих запросов, вследст</w:t>
        <w:softHyphen/>
        <w:t>вие чего у них зачастую формируется потребительское отношение к жизни. Недостаточность же практического опыта порождает отста</w:t>
        <w:softHyphen/>
        <w:t>вание их общего социального развития и некоторую инфантиль</w:t>
        <w:softHyphen/>
        <w:t xml:space="preserve">ность (от лат. </w:t>
      </w:r>
      <w:r>
        <w:rPr>
          <w:lang w:val="en-US"/>
        </w:rPr>
        <w:t>infantilis</w:t>
      </w:r>
      <w:r>
        <w:rPr/>
        <w:t xml:space="preserve"> – детский) в суждениях, что в свою очередь не дает им возможности понять неумеренность многих их потреб</w:t>
        <w:softHyphen/>
        <w:t>ностей и нецелесообразность их удовлетворения. Преодоление ука</w:t>
        <w:softHyphen/>
        <w:t>занных недочетов обусловливает необходимость расширения обще</w:t>
        <w:softHyphen/>
        <w:t>ственно полезной деятельности учащихся и привлечения их к сис</w:t>
        <w:softHyphen/>
        <w:t>тематическому труду как в школе, так и дома.</w:t>
      </w:r>
    </w:p>
    <w:p>
      <w:pPr>
        <w:pStyle w:val="TextBody"/>
        <w:ind w:firstLine="709"/>
        <w:jc w:val="both"/>
        <w:rPr>
          <w:szCs w:val="24"/>
        </w:rPr>
      </w:pPr>
      <w:r>
        <w:rPr/>
        <w:t>Наконец, нельзя не отметить того, что на развитие и поведение старшеклассников большое влияние оказывает их повышенная ре</w:t>
        <w:softHyphen/>
        <w:t>активность (чувствительность) ко всему новому, что происходит в жизни, в литературе, искусстве и музыке, а также в моде. Они чутко и быстро улавливают это и стремятся копировать все ультрасовре</w:t>
        <w:softHyphen/>
        <w:t>менное: длину волос, расцветку и необычный покрой одежды, «му</w:t>
        <w:softHyphen/>
        <w:t>зыкальные» произведения... На этом фоне у них нередко обнаружи</w:t>
        <w:softHyphen/>
        <w:t>вается неверное отношение к классике в искусстве и литературе, непонимание важной роли положительных культурных и трудовых традиций. Это также создает определенные проблемы в воспита</w:t>
        <w:softHyphen/>
        <w:t>нии. Но при правильном подходе к делу эти проблемы решаются успешно. Главное здесь – не борьба со стремлением юношей и деву</w:t>
        <w:softHyphen/>
        <w:t>шек ко всему новому, а наоборот, своевременное и умелое приобще</w:t>
        <w:softHyphen/>
        <w:t>ние их к современным веяниям в искусстве, литературе и моде, во</w:t>
        <w:softHyphen/>
        <w:t>спитание культуры восприятия этого нового, преодоление тех край</w:t>
        <w:softHyphen/>
        <w:t>ностей, которые иногда наблюдаются в следовании моде.</w:t>
      </w:r>
    </w:p>
    <w:p>
      <w:pPr>
        <w:pStyle w:val="TextBody"/>
        <w:ind w:firstLine="709"/>
        <w:jc w:val="both"/>
        <w:rPr>
          <w:szCs w:val="24"/>
        </w:rPr>
      </w:pPr>
      <w:r>
        <w:rPr/>
        <w:t>Таковы важнейшие особенности развития и организации учеб</w:t>
        <w:softHyphen/>
        <w:t>но-воспитательной работы в старших классах.</w:t>
      </w:r>
    </w:p>
    <w:p>
      <w:pPr>
        <w:pStyle w:val="Heading3"/>
        <w:rPr/>
      </w:pPr>
      <w:bookmarkStart w:id="43" w:name="__RefHeading___Toc219380375"/>
      <w:bookmarkEnd w:id="43"/>
      <w:r>
        <w:rPr/>
        <w:t>5. Индивидуальные особенности развития учащихся и их учет в процессе воспитания</w:t>
      </w:r>
    </w:p>
    <w:p>
      <w:pPr>
        <w:pStyle w:val="TextBody"/>
        <w:ind w:firstLine="709"/>
        <w:jc w:val="both"/>
        <w:rPr>
          <w:szCs w:val="24"/>
        </w:rPr>
      </w:pPr>
      <w:r>
        <w:rPr/>
        <w:t>Возрастные особенности развития учащихся по-разному проявляются в их индивидуальном формировании. Это связано с тем, что школьники в зависимости от природных за</w:t>
        <w:softHyphen/>
        <w:t>датков и условий жизни (опять связь биологического и социально</w:t>
        <w:softHyphen/>
        <w:t>го) существенно отличаются друг от друга. Вот почему развитие каждого из них в свою очередь характеризуется значительными ин</w:t>
        <w:softHyphen/>
        <w:t>дивидуальными различиями и особенностями, которые необходимо учитывать в процессе обучения и воспитания.</w:t>
      </w:r>
    </w:p>
    <w:p>
      <w:pPr>
        <w:pStyle w:val="TextBody"/>
        <w:ind w:firstLine="709"/>
        <w:jc w:val="both"/>
        <w:rPr>
          <w:szCs w:val="24"/>
        </w:rPr>
      </w:pPr>
      <w:r>
        <w:rPr/>
        <w:t>Какие же проблемы встают перед работниками школы в данном случае?</w:t>
      </w:r>
    </w:p>
    <w:p>
      <w:pPr>
        <w:pStyle w:val="TextBody"/>
        <w:ind w:firstLine="709"/>
        <w:jc w:val="both"/>
        <w:rPr>
          <w:szCs w:val="24"/>
        </w:rPr>
      </w:pPr>
      <w:r>
        <w:rPr/>
        <w:t>При учете возрастных особенностей развития детей педагог во многом опирается на обобщенные данные педагогики и возрастной психологии, о которых шла речь выше. Что же касается индивиду</w:t>
        <w:softHyphen/>
        <w:t>альных различий и особенностей воспитания отдельных учащихся, то здесь ему приходится полагаться лишь на тот материал, который он накапливает в процессе личного изучения школьников.</w:t>
      </w:r>
    </w:p>
    <w:p>
      <w:pPr>
        <w:pStyle w:val="TextBody"/>
        <w:ind w:firstLine="709"/>
        <w:jc w:val="both"/>
        <w:rPr>
          <w:szCs w:val="24"/>
        </w:rPr>
      </w:pPr>
      <w:r>
        <w:rPr/>
        <w:t>На какие же вопросы следует обращать внимание при изучении индивидуальных особенностей учащихся? Существенное значение имеет изучение физического состояния и здоровья школьников, от которых во многом зависит их внимание на уроке и общая работо</w:t>
        <w:softHyphen/>
        <w:t>способность. Нужно знать ранее перенесенные учеником заболева</w:t>
        <w:softHyphen/>
        <w:t>ния, тяжело отразившиеся на его здоровье, хронические болезни, состояние зрения и склад нервной системы. Все это будет помогать правильно дозировать физические нагрузки, определять место по</w:t>
        <w:softHyphen/>
        <w:t>садки учеников в классе (например, учащихся с ослабленным зрени</w:t>
        <w:softHyphen/>
        <w:t>ем нужно сажать поближе к доске, подверженных простудным забо</w:t>
        <w:softHyphen/>
        <w:t>леваниям не размещать вблизи окон и т.д.), а также сказывается на участии в различных спортивно-массовых и оздоровительных меро</w:t>
        <w:softHyphen/>
        <w:t>приятиях.</w:t>
      </w:r>
    </w:p>
    <w:p>
      <w:pPr>
        <w:pStyle w:val="TextBody"/>
        <w:ind w:firstLine="709"/>
        <w:jc w:val="both"/>
        <w:rPr>
          <w:szCs w:val="24"/>
        </w:rPr>
      </w:pPr>
      <w:r>
        <w:rPr/>
        <w:t>Весьма важно знать особенности познавательной деятельности учащихся, свойства их памяти, склонности и интересы, а также предрасположенность к более успешному изучению тех или иных предметов. С учетом этих особенностей осуществляется индивиду</w:t>
        <w:softHyphen/>
        <w:t>альный подход к учащимся в обучении: более сильные нуждаются в дополнительных занятиях с тем, чтобы интенсивнее развивались их интеллектуальные способности; слабейшим ученикам нужно ока</w:t>
        <w:softHyphen/>
        <w:t>зывать индивидуальную помощь в учении, развивать их память, со</w:t>
        <w:softHyphen/>
        <w:t>образительность, познавательную активность и т.д.</w:t>
      </w:r>
    </w:p>
    <w:p>
      <w:pPr>
        <w:pStyle w:val="TextBody"/>
        <w:ind w:firstLine="709"/>
        <w:jc w:val="both"/>
        <w:rPr>
          <w:szCs w:val="24"/>
        </w:rPr>
      </w:pPr>
      <w:r>
        <w:rPr/>
        <w:t>Большое внимание необходимо уделять изучению чувственно-эмоциональной сферы учащихся и своевременно выявлять тех, кто отличается повышенной раздражительностью, болезненно реагиру</w:t>
        <w:softHyphen/>
        <w:t>ет на замечания, не умеет поддерживать благожелательных контак</w:t>
        <w:softHyphen/>
        <w:t>тов с товарищами. Не менее существенным является знание типологии характера каждого ученика, которое поможет учитывать ее при организации коллективной деятельности, распределении общест</w:t>
        <w:softHyphen/>
        <w:t>венных поручений и преодолении отрицательных черт и качеств.</w:t>
      </w:r>
    </w:p>
    <w:p>
      <w:pPr>
        <w:pStyle w:val="TextBody"/>
        <w:ind w:firstLine="709"/>
        <w:jc w:val="both"/>
        <w:rPr>
          <w:szCs w:val="24"/>
        </w:rPr>
      </w:pPr>
      <w:r>
        <w:rPr/>
        <w:t>Сложным, но очень важным является изучение внутренних побу</w:t>
        <w:softHyphen/>
        <w:t>дительных факторов поведения и развития школьников – их по</w:t>
        <w:softHyphen/>
        <w:t>требностей, мотивов и установок, их внутренней позиции по отно</w:t>
        <w:softHyphen/>
        <w:t>шению к учению, происходящим в обществе событиям и изменени</w:t>
        <w:softHyphen/>
        <w:t>ям, труду, а также к учителям и коллективу товарищей. Изучение учащихся должно охватывать также ознакомление с условиями до</w:t>
        <w:softHyphen/>
        <w:t>машней жизни и воспитания, их внешкольные увлечения и контак</w:t>
        <w:softHyphen/>
        <w:t>ты, которые оказывают значительное влияние на их воспитание и развитие.</w:t>
      </w:r>
    </w:p>
    <w:p>
      <w:pPr>
        <w:pStyle w:val="TextBody"/>
        <w:ind w:firstLine="709"/>
        <w:jc w:val="both"/>
        <w:rPr>
          <w:szCs w:val="24"/>
        </w:rPr>
      </w:pPr>
      <w:r>
        <w:rPr/>
        <w:t xml:space="preserve">Наконец, значительное место занимает знание учителями таких важных вопросов, которые связаны с </w:t>
      </w:r>
      <w:r>
        <w:rPr>
          <w:i/>
          <w:iCs/>
        </w:rPr>
        <w:t xml:space="preserve">обучаемостью и воспитуемостью </w:t>
      </w:r>
      <w:r>
        <w:rPr/>
        <w:t>учащихся и включают в себя степень восприимчивости педагогичес</w:t>
        <w:softHyphen/>
        <w:t>ких влияний, а также динамику формирования тех или иных лич</w:t>
        <w:softHyphen/>
        <w:t>ностных качеств.</w:t>
      </w:r>
    </w:p>
    <w:p>
      <w:pPr>
        <w:pStyle w:val="TextBody"/>
        <w:ind w:firstLine="709"/>
        <w:jc w:val="both"/>
        <w:rPr>
          <w:szCs w:val="24"/>
        </w:rPr>
      </w:pPr>
      <w:r>
        <w:rPr/>
        <w:t>В заключение подчеркнем, что только глубокое изучение и знание особенностей развития каждого школьника создает условия для успеш</w:t>
        <w:softHyphen/>
        <w:t>ного учета этих особенностей в процессе обучения и воспитания.</w:t>
      </w:r>
    </w:p>
    <w:p>
      <w:pPr>
        <w:pStyle w:val="Heading2"/>
        <w:rPr>
          <w:szCs w:val="24"/>
        </w:rPr>
      </w:pPr>
      <w:bookmarkStart w:id="44" w:name="__RefHeading___Toc219380376"/>
      <w:bookmarkEnd w:id="44"/>
      <w:r>
        <w:rPr/>
        <w:t>Литература для самостоятельной работы</w:t>
      </w:r>
    </w:p>
    <w:p>
      <w:pPr>
        <w:pStyle w:val="TextBody"/>
        <w:ind w:firstLine="709"/>
        <w:jc w:val="both"/>
        <w:rPr>
          <w:szCs w:val="24"/>
        </w:rPr>
      </w:pPr>
      <w:r>
        <w:rPr>
          <w:szCs w:val="16"/>
        </w:rPr>
        <w:t>Божович Л.М. Личность и ее формирование в детском возрасте. – М., 1968.</w:t>
      </w:r>
    </w:p>
    <w:p>
      <w:pPr>
        <w:pStyle w:val="TextBody"/>
        <w:ind w:firstLine="709"/>
        <w:jc w:val="both"/>
        <w:rPr>
          <w:szCs w:val="24"/>
        </w:rPr>
      </w:pPr>
      <w:r>
        <w:rPr>
          <w:szCs w:val="16"/>
        </w:rPr>
        <w:t>Возрастная и педагогическая психология / Под ред. А.В. Петровского. – М., 1979.</w:t>
      </w:r>
    </w:p>
    <w:p>
      <w:pPr>
        <w:pStyle w:val="TextBody"/>
        <w:ind w:firstLine="709"/>
        <w:jc w:val="both"/>
        <w:rPr>
          <w:szCs w:val="24"/>
        </w:rPr>
      </w:pPr>
      <w:r>
        <w:rPr>
          <w:szCs w:val="16"/>
        </w:rPr>
        <w:t>Кон И.С. Психология старшеклассника. – М., 1980.</w:t>
      </w:r>
    </w:p>
    <w:p>
      <w:pPr>
        <w:pStyle w:val="TextBody"/>
        <w:ind w:firstLine="709"/>
        <w:jc w:val="both"/>
        <w:rPr>
          <w:szCs w:val="24"/>
        </w:rPr>
      </w:pPr>
      <w:r>
        <w:rPr>
          <w:szCs w:val="16"/>
        </w:rPr>
        <w:t>Крутецкий В.А. Психология обучения и воспитания школьников. – М., 1976.</w:t>
      </w:r>
    </w:p>
    <w:p>
      <w:pPr>
        <w:pStyle w:val="TextBody"/>
        <w:ind w:firstLine="709"/>
        <w:jc w:val="both"/>
        <w:rPr>
          <w:szCs w:val="24"/>
        </w:rPr>
      </w:pPr>
      <w:r>
        <w:rPr>
          <w:szCs w:val="16"/>
        </w:rPr>
        <w:t>Психология современного подростка / Под ред. Д.И. Фельдштейна. – М., 1987.</w:t>
      </w:r>
    </w:p>
    <w:p>
      <w:pPr>
        <w:pStyle w:val="TextBody"/>
        <w:ind w:firstLine="709"/>
        <w:jc w:val="both"/>
        <w:rPr>
          <w:szCs w:val="24"/>
        </w:rPr>
      </w:pPr>
      <w:r>
        <w:rPr>
          <w:szCs w:val="16"/>
        </w:rPr>
        <w:t>Мир детства: Младший школьник. – М., 1981.</w:t>
      </w:r>
    </w:p>
    <w:p>
      <w:pPr>
        <w:pStyle w:val="TextBody"/>
        <w:ind w:firstLine="709"/>
        <w:jc w:val="both"/>
        <w:rPr>
          <w:szCs w:val="24"/>
        </w:rPr>
      </w:pPr>
      <w:r>
        <w:rPr>
          <w:szCs w:val="16"/>
        </w:rPr>
        <w:t>Мир детства: Подросток. – М., 1982.</w:t>
      </w:r>
    </w:p>
    <w:p>
      <w:pPr>
        <w:pStyle w:val="TextBody"/>
        <w:ind w:firstLine="709"/>
        <w:jc w:val="both"/>
        <w:rPr>
          <w:szCs w:val="24"/>
        </w:rPr>
      </w:pPr>
      <w:r>
        <w:rPr>
          <w:szCs w:val="16"/>
        </w:rPr>
        <w:t>Мир детства: Юность. – М., 1988.</w:t>
      </w:r>
    </w:p>
    <w:p>
      <w:pPr>
        <w:pStyle w:val="TextBody"/>
        <w:ind w:firstLine="709"/>
        <w:jc w:val="both"/>
        <w:rPr>
          <w:szCs w:val="24"/>
        </w:rPr>
      </w:pPr>
      <w:r>
        <w:rPr>
          <w:szCs w:val="16"/>
        </w:rPr>
        <w:t>Миславский Ю.А. Саморегуляция и активность личности в юношеском возрасте. – М., 1991.</w:t>
      </w:r>
    </w:p>
    <w:p>
      <w:pPr>
        <w:pStyle w:val="TextBody"/>
        <w:ind w:firstLine="709"/>
        <w:jc w:val="both"/>
        <w:rPr>
          <w:szCs w:val="24"/>
        </w:rPr>
      </w:pPr>
      <w:r>
        <w:rPr>
          <w:szCs w:val="16"/>
        </w:rPr>
        <w:t>Мудрик А.В. О воспитании старшеклассников. – М., 1981.</w:t>
      </w:r>
    </w:p>
    <w:p>
      <w:pPr>
        <w:pStyle w:val="TextBody"/>
        <w:ind w:firstLine="709"/>
        <w:jc w:val="both"/>
        <w:rPr>
          <w:szCs w:val="24"/>
        </w:rPr>
      </w:pPr>
      <w:r>
        <w:rPr>
          <w:szCs w:val="16"/>
        </w:rPr>
        <w:t>Формирование личности старшеклассников / Под ред. И.В. Дубровиной. – М, 1989.</w:t>
      </w:r>
    </w:p>
    <w:p>
      <w:pPr>
        <w:pStyle w:val="TextBody"/>
        <w:ind w:firstLine="709"/>
        <w:jc w:val="both"/>
        <w:rPr>
          <w:szCs w:val="24"/>
        </w:rPr>
      </w:pPr>
      <w:r>
        <w:rPr>
          <w:szCs w:val="24"/>
        </w:rPr>
      </w:r>
    </w:p>
    <w:p>
      <w:pPr>
        <w:pStyle w:val="TextBody"/>
        <w:ind w:firstLine="709"/>
        <w:jc w:val="both"/>
        <w:rPr>
          <w:szCs w:val="24"/>
        </w:rPr>
      </w:pPr>
      <w:r>
        <w:rPr/>
        <w:t>Изложением темы о возрастных и индивидуальных особеннос</w:t>
        <w:softHyphen/>
        <w:t>тях развития и воспитания учащихся заканчивается освещение во</w:t>
        <w:softHyphen/>
        <w:t xml:space="preserve">просов, составляющих содержание </w:t>
      </w:r>
      <w:r>
        <w:rPr>
          <w:i/>
          <w:iCs/>
        </w:rPr>
        <w:t xml:space="preserve">общих основ педагогики. </w:t>
      </w:r>
      <w:r>
        <w:rPr/>
        <w:t>Изучение этого раздела не только дает представление о зарождении и станов</w:t>
        <w:softHyphen/>
        <w:t>лении педагогической науки, о ее методологии и социальных осно</w:t>
        <w:softHyphen/>
        <w:t>вах, но и позволяет уяснить ряд существенных проблем, имеющих основополагающее значение как для осуществления воспитатель</w:t>
        <w:softHyphen/>
        <w:t>ной работы в школе, так и для углубленного осмысления последую</w:t>
        <w:softHyphen/>
        <w:t>щих разделов курса педагогики.</w:t>
      </w:r>
    </w:p>
    <w:p>
      <w:pPr>
        <w:pStyle w:val="Heading1"/>
        <w:rPr/>
      </w:pPr>
      <w:bookmarkStart w:id="45" w:name="__RefHeading___Toc219380377"/>
      <w:bookmarkEnd w:id="45"/>
      <w:r>
        <w:rPr/>
        <w:t xml:space="preserve">Раздел </w:t>
      </w:r>
      <w:r>
        <w:rPr>
          <w:lang w:val="en-US"/>
        </w:rPr>
        <w:t>II</w:t>
      </w:r>
      <w:r>
        <w:rPr/>
        <w:t>. ТЕОРЕТИЧЕСКИЕ И МЕТОДИЧЕСКИЕ ОСНОВЫ ОБУЧЕНИЯ (ДИДАКТИКА)</w:t>
      </w:r>
    </w:p>
    <w:p>
      <w:pPr>
        <w:pStyle w:val="Heading2"/>
        <w:rPr>
          <w:szCs w:val="24"/>
        </w:rPr>
      </w:pPr>
      <w:bookmarkStart w:id="46" w:name="__RefHeading___Toc219380378"/>
      <w:bookmarkEnd w:id="46"/>
      <w:r>
        <w:rPr/>
        <w:t>Глава 7. ОБУЧЕНИЕ КАК ПРОЦЕСС ЛИЧНОСТНОГО РАЗВИТИЯ УЧАЩИХСЯ И ЕГО ИССЛЕДОВАНИЕ В ДИДАКТИКЕ</w:t>
      </w:r>
    </w:p>
    <w:p>
      <w:pPr>
        <w:pStyle w:val="Heading3"/>
        <w:rPr/>
      </w:pPr>
      <w:bookmarkStart w:id="47" w:name="__RefHeading___Toc219380379"/>
      <w:bookmarkEnd w:id="47"/>
      <w:r>
        <w:rPr/>
        <w:t>1. Понятие о дидактике и ее исследование в педагогике</w:t>
      </w:r>
    </w:p>
    <w:p>
      <w:pPr>
        <w:pStyle w:val="TextBody"/>
        <w:ind w:firstLine="709"/>
        <w:jc w:val="both"/>
        <w:rPr>
          <w:szCs w:val="24"/>
        </w:rPr>
      </w:pPr>
      <w:r>
        <w:rPr/>
        <w:t>В главе о сущности и общих закономерностях воспитания показано, что важ</w:t>
        <w:softHyphen/>
        <w:t xml:space="preserve">нейшим его аспектом является овладение личностью той стороной общественного опыта, которая включает в себя </w:t>
      </w:r>
      <w:r>
        <w:rPr>
          <w:i/>
          <w:iCs/>
        </w:rPr>
        <w:t xml:space="preserve">знания, практические умения и навыки, а также способы творческой деятельности. </w:t>
      </w:r>
      <w:r>
        <w:rPr/>
        <w:t xml:space="preserve">Указанная задача решается в </w:t>
      </w:r>
      <w:r>
        <w:rPr>
          <w:i/>
          <w:iCs/>
        </w:rPr>
        <w:t xml:space="preserve">процессе обучения. </w:t>
      </w:r>
      <w:r>
        <w:rPr/>
        <w:t>В этой связи перед педагогикой встают вопросы: каким должен быть этот процесс, как его нужно осуществлять и использовать для развития и формирования лич</w:t>
        <w:softHyphen/>
        <w:t>ности? Теоретическая разработка этих вопросов обусловила разви</w:t>
        <w:softHyphen/>
        <w:t xml:space="preserve">тие особой научной дисциплины – </w:t>
      </w:r>
      <w:r>
        <w:rPr>
          <w:i/>
          <w:iCs/>
        </w:rPr>
        <w:t>дидактики.</w:t>
      </w:r>
    </w:p>
    <w:p>
      <w:pPr>
        <w:pStyle w:val="TextBody"/>
        <w:ind w:firstLine="709"/>
        <w:jc w:val="both"/>
        <w:rPr>
          <w:szCs w:val="24"/>
        </w:rPr>
      </w:pPr>
      <w:r>
        <w:rPr/>
        <w:t xml:space="preserve">Термин </w:t>
      </w:r>
      <w:r>
        <w:rPr>
          <w:i/>
          <w:iCs/>
        </w:rPr>
        <w:t xml:space="preserve">дидактика </w:t>
      </w:r>
      <w:r>
        <w:rPr/>
        <w:t xml:space="preserve">происходит от греческих слов </w:t>
      </w:r>
      <w:r>
        <w:rPr>
          <w:lang w:val="en-US"/>
        </w:rPr>
        <w:t>didacticos</w:t>
      </w:r>
      <w:r>
        <w:rPr/>
        <w:t xml:space="preserve"> – по</w:t>
        <w:softHyphen/>
        <w:t xml:space="preserve">учающий и </w:t>
      </w:r>
      <w:r>
        <w:rPr>
          <w:lang w:val="en-US"/>
        </w:rPr>
        <w:t>didasko</w:t>
      </w:r>
      <w:r>
        <w:rPr/>
        <w:t xml:space="preserve"> – изучающий. Считается, что этот термин ввел немецкий педагог В. Ратке (1571-1635). </w:t>
      </w:r>
      <w:r>
        <w:rPr>
          <w:i/>
          <w:iCs/>
        </w:rPr>
        <w:t xml:space="preserve">Под дидактикой он понимал научную дисциплину, которая занимается исследованием теоретических и методических основ обучения. </w:t>
      </w:r>
      <w:r>
        <w:rPr/>
        <w:t>Фундаментальную научную разработку дидактики впервые осуществил Я.А. Коменский. В 1632 г. он напи</w:t>
        <w:softHyphen/>
        <w:t>сал на чешском языке свою «Великую дидактику», которую в 1633– 1638 гг. перевел на латинский язык и которая в 1657 г. была опубли</w:t>
        <w:softHyphen/>
        <w:t>кована в Амстердаме. Под дидактикой Коменский понимал «всеоб</w:t>
        <w:softHyphen/>
        <w:t>щее искусство учить всех всему». Эта капитальная работа вошла в историю как выдающееся достижение мировой педагогики и сохра</w:t>
        <w:softHyphen/>
        <w:t>няет определенное научное значение до настоящего времени. Боль</w:t>
        <w:softHyphen/>
        <w:t>шой вклад в разработку дидактики внесли такие известные педаго</w:t>
        <w:softHyphen/>
        <w:t>ги, как Г. Песталоцци, И. Гербарт, К.Д. Ушинский, В.П. Острогорский, П.Ф. Каптерев. Немало сделано в этом направлении дидактами – П.Н. Груздевым, М.А. Даниловым, Б.П. Есиповым, Л.В. Занковым, М.Н. Скаткиным, НА. Менчинской, Ю.К. Бабанским и др.</w:t>
      </w:r>
    </w:p>
    <w:p>
      <w:pPr>
        <w:pStyle w:val="Heading3"/>
        <w:rPr/>
      </w:pPr>
      <w:bookmarkStart w:id="48" w:name="__RefHeading___Toc219380380"/>
      <w:bookmarkEnd w:id="48"/>
      <w:r>
        <w:rPr/>
        <w:t>2. Сущность образования как отражение единства развивающей и воспитательно-формирующей функций обучения</w:t>
      </w:r>
    </w:p>
    <w:p>
      <w:pPr>
        <w:pStyle w:val="TextBody"/>
        <w:ind w:firstLine="709"/>
        <w:jc w:val="both"/>
        <w:rPr>
          <w:szCs w:val="24"/>
        </w:rPr>
      </w:pPr>
      <w:r>
        <w:rPr/>
        <w:t>Для понима</w:t>
        <w:softHyphen/>
        <w:t>ния роли обучения как средства развития и формирования личнос</w:t>
        <w:softHyphen/>
        <w:t>ти и разработки его теоретических основ большое значение имеет то, что этот процесс не сводится только к овладению обучающими</w:t>
        <w:softHyphen/>
        <w:t>ся знаниями, выработке практических умений и навыков, а также способов творческой деятельности. Обучение оказывает более ши</w:t>
        <w:softHyphen/>
        <w:t xml:space="preserve">рокое развивающее и формирующее влияние на личность. Дело в том, что знания как предмет усвоения имеют три взаимосвязанные стороны: </w:t>
      </w:r>
      <w:r>
        <w:rPr>
          <w:i/>
          <w:iCs/>
        </w:rPr>
        <w:t xml:space="preserve">теоретическую </w:t>
      </w:r>
      <w:r>
        <w:rPr/>
        <w:t>(научные обобщения и понятия в совокуп</w:t>
        <w:softHyphen/>
        <w:t xml:space="preserve">ности с фактическим материалом), </w:t>
      </w:r>
      <w:r>
        <w:rPr>
          <w:i/>
          <w:iCs/>
        </w:rPr>
        <w:t xml:space="preserve">практическую </w:t>
      </w:r>
      <w:r>
        <w:rPr/>
        <w:t xml:space="preserve">(умения и навыки применения знаний в различных жизненных ситуациях) и </w:t>
      </w:r>
      <w:r>
        <w:rPr>
          <w:i/>
          <w:iCs/>
        </w:rPr>
        <w:t xml:space="preserve">мировоззренческо-нравственную </w:t>
      </w:r>
      <w:r>
        <w:rPr/>
        <w:t>(заключенные в знаниях мировоззренческие и нравственно-эстетические идеи). Естественно, что при правильно поставленном обучении учащиеся овладевают всеми этими тремя сто</w:t>
        <w:softHyphen/>
        <w:t xml:space="preserve">ронами изучаемого материала, т.е. усваивают </w:t>
      </w:r>
      <w:r>
        <w:rPr>
          <w:i/>
          <w:iCs/>
        </w:rPr>
        <w:t xml:space="preserve">теорию </w:t>
      </w:r>
      <w:r>
        <w:rPr/>
        <w:t>(понятия, прави</w:t>
        <w:softHyphen/>
        <w:t xml:space="preserve">ла, законы, выводы), вырабатывают </w:t>
      </w:r>
      <w:r>
        <w:rPr>
          <w:i/>
          <w:iCs/>
        </w:rPr>
        <w:t xml:space="preserve">умения и навыки </w:t>
      </w:r>
      <w:r>
        <w:rPr/>
        <w:t xml:space="preserve">применения их на практике, а также </w:t>
      </w:r>
      <w:r>
        <w:rPr>
          <w:i/>
          <w:iCs/>
        </w:rPr>
        <w:t xml:space="preserve">способы творческой, деятельности </w:t>
      </w:r>
      <w:r>
        <w:rPr/>
        <w:t>и вместе с тем глубо</w:t>
        <w:softHyphen/>
        <w:t xml:space="preserve">ко осмысливают </w:t>
      </w:r>
      <w:r>
        <w:rPr>
          <w:i/>
          <w:iCs/>
        </w:rPr>
        <w:t xml:space="preserve">мировоззренческие и нравственно-эстетические идеи. </w:t>
      </w:r>
      <w:r>
        <w:rPr/>
        <w:t>Таким образом, в процессе обучения одновременно и в неразрывном единстве происходит обогащение личности научными знаниями, раз</w:t>
        <w:softHyphen/>
        <w:t>витие ее интеллектуальных и творческих способностей, а также фор</w:t>
        <w:softHyphen/>
        <w:t>мирование ее мировоззрения и нравственно-эстетической культу</w:t>
        <w:softHyphen/>
        <w:t>ры, что делает этот процесс весьма важным средством воспитания.</w:t>
      </w:r>
    </w:p>
    <w:p>
      <w:pPr>
        <w:pStyle w:val="TextBody"/>
        <w:ind w:firstLine="709"/>
        <w:jc w:val="both"/>
        <w:rPr>
          <w:szCs w:val="24"/>
        </w:rPr>
      </w:pPr>
      <w:r>
        <w:rPr/>
        <w:t xml:space="preserve">Развивающее и воспитательно-формирующее влияние обучения на личность повлекло за собой возникновение в педагогике особого понятия, обозначающего этот процесс. Таким понятием явилось </w:t>
      </w:r>
      <w:r>
        <w:rPr>
          <w:i/>
          <w:iCs/>
        </w:rPr>
        <w:t>об</w:t>
        <w:softHyphen/>
        <w:t xml:space="preserve">разование. </w:t>
      </w:r>
      <w:r>
        <w:rPr/>
        <w:t xml:space="preserve">Упомянутое впервые в </w:t>
      </w:r>
      <w:r>
        <w:rPr>
          <w:lang w:val="en-US"/>
        </w:rPr>
        <w:t>XVIII</w:t>
      </w:r>
      <w:r>
        <w:rPr/>
        <w:t xml:space="preserve"> в. в педагогических статьях известного русского просветителя-демократа Н.И. Новикова, поня</w:t>
        <w:softHyphen/>
        <w:t xml:space="preserve">тие </w:t>
      </w:r>
      <w:r>
        <w:rPr>
          <w:i/>
          <w:iCs/>
        </w:rPr>
        <w:t xml:space="preserve">образование </w:t>
      </w:r>
      <w:r>
        <w:rPr/>
        <w:t>продолжительное время не имело специального тер</w:t>
        <w:softHyphen/>
        <w:t xml:space="preserve">минологического содержания и вплоть до середины </w:t>
      </w:r>
      <w:r>
        <w:rPr>
          <w:lang w:val="en-US"/>
        </w:rPr>
        <w:t>XIX</w:t>
      </w:r>
      <w:r>
        <w:rPr/>
        <w:t xml:space="preserve"> в. употреб</w:t>
        <w:softHyphen/>
        <w:t>лялось как синоним воспитания. Позднее оно стало приобретать специфическое терминологическое значение и связываться с обуче</w:t>
        <w:softHyphen/>
        <w:t>нием, обозначая его формирующее влияние на личность. Таким об</w:t>
        <w:softHyphen/>
        <w:t xml:space="preserve">разом, понятие </w:t>
      </w:r>
      <w:r>
        <w:rPr>
          <w:i/>
          <w:iCs/>
        </w:rPr>
        <w:t xml:space="preserve">образование </w:t>
      </w:r>
      <w:r>
        <w:rPr/>
        <w:t>обозначает и обучение, и органически связанное с ним и вытекающее из него воспитание личности. Имен</w:t>
        <w:softHyphen/>
        <w:t>но так понимал его П.Г. Чернышевский. Он писал: «Три качества – обширные знания, привычка мыслить и благородство чувств – не</w:t>
        <w:softHyphen/>
        <w:t>обходимы для того, чтобы человек был образованным в полном смысле слова».</w:t>
      </w:r>
    </w:p>
    <w:p>
      <w:pPr>
        <w:pStyle w:val="TextBody"/>
        <w:ind w:firstLine="709"/>
        <w:jc w:val="both"/>
        <w:rPr>
          <w:szCs w:val="24"/>
        </w:rPr>
      </w:pPr>
      <w:r>
        <w:rPr/>
        <w:t xml:space="preserve">Все это позволяет сделать вывод: </w:t>
      </w:r>
      <w:r>
        <w:rPr>
          <w:i/>
          <w:iCs/>
        </w:rPr>
        <w:t>под образованием следует пони</w:t>
        <w:softHyphen/>
        <w:t>мать овладение личностью определенной системой научных знаний, прак</w:t>
        <w:softHyphen/>
        <w:t>тических умений и навыков и связанный с ними тот или иной уровень развития ее умственно-познавательной и творческой деятельности, а также нравственно-эстетической культуры, которые в своей совокупно</w:t>
        <w:softHyphen/>
        <w:t>сти определяют ее социальный облик и индивидуальное своеобразие.</w:t>
      </w:r>
    </w:p>
    <w:p>
      <w:pPr>
        <w:pStyle w:val="TextBody"/>
        <w:ind w:firstLine="709"/>
        <w:jc w:val="both"/>
        <w:rPr>
          <w:szCs w:val="24"/>
        </w:rPr>
      </w:pPr>
      <w:r>
        <w:rPr/>
        <w:t>В данном случае это понятие обозначает те результаты, которых добивается личность в своем развитии в процессе учебно-воспитатель</w:t>
        <w:softHyphen/>
        <w:t>ной работы. Именно этот смысл вкладывают в него, когда говорят: человек имеет неполное среднее, среднее или высшее образование.</w:t>
      </w:r>
    </w:p>
    <w:p>
      <w:pPr>
        <w:pStyle w:val="TextBody"/>
        <w:ind w:firstLine="709"/>
        <w:jc w:val="both"/>
        <w:rPr>
          <w:szCs w:val="24"/>
        </w:rPr>
      </w:pPr>
      <w:r>
        <w:rPr/>
        <w:t>Но это понятие может иметь и иной смысл и обозначать сам образовательный процесс, процесс получения образования. Напри</w:t>
        <w:softHyphen/>
        <w:t>мер, когда говорят об образовании в школе или вузе, о его осущест</w:t>
        <w:softHyphen/>
        <w:t xml:space="preserve">влении, то как раз и имеют в виду то, как происходит этот процесс, как его совершенствовать. В этом случае понятия </w:t>
      </w:r>
      <w:r>
        <w:rPr>
          <w:i/>
          <w:iCs/>
        </w:rPr>
        <w:t xml:space="preserve">образование </w:t>
      </w:r>
      <w:r>
        <w:rPr/>
        <w:t xml:space="preserve">и </w:t>
      </w:r>
      <w:r>
        <w:rPr>
          <w:i/>
          <w:iCs/>
        </w:rPr>
        <w:t>обуче</w:t>
        <w:softHyphen/>
        <w:t xml:space="preserve">ние </w:t>
      </w:r>
      <w:r>
        <w:rPr/>
        <w:t>совпадают и выступают как синонимы. Главное, однако, заклю</w:t>
        <w:softHyphen/>
        <w:t xml:space="preserve">чается в том, что в любом случае </w:t>
      </w:r>
      <w:r>
        <w:rPr>
          <w:i/>
          <w:iCs/>
        </w:rPr>
        <w:t xml:space="preserve">образование </w:t>
      </w:r>
      <w:r>
        <w:rPr/>
        <w:t xml:space="preserve">как понятие включает в себя, </w:t>
      </w:r>
      <w:r>
        <w:rPr>
          <w:i/>
          <w:iCs/>
        </w:rPr>
        <w:t xml:space="preserve">с одной стороны, </w:t>
      </w:r>
      <w:r>
        <w:rPr/>
        <w:t xml:space="preserve">процесс овладения изучаемым материалом, т.е. обучение, </w:t>
      </w:r>
      <w:r>
        <w:rPr>
          <w:i/>
          <w:iCs/>
        </w:rPr>
        <w:t xml:space="preserve">а с другой </w:t>
      </w:r>
      <w:r>
        <w:rPr/>
        <w:t>– воспитательно-формирующее влияние этого процесса на личность, олицетворяя их единство и органичес</w:t>
        <w:softHyphen/>
        <w:t>кую взаимосвязь. И когда дидактику иной раз определяют как тео</w:t>
        <w:softHyphen/>
        <w:t>рию обучения и образования, то тем самым хотят подчеркнуть, что она исследует как теоретические основы процесса обучения, так и его воспитательно-формирующее влияние на умственное, мировоз</w:t>
        <w:softHyphen/>
        <w:t>зренческое и нравственно-эстетическое развитие личности.</w:t>
      </w:r>
    </w:p>
    <w:p>
      <w:pPr>
        <w:pStyle w:val="TextBody"/>
        <w:ind w:firstLine="709"/>
        <w:jc w:val="both"/>
        <w:rPr>
          <w:szCs w:val="24"/>
        </w:rPr>
      </w:pPr>
      <w:r>
        <w:rPr/>
        <w:t>Подобная трактовка дидактики имеет не формальное значение. Из нее вытекает, что при разработке теоретических основ обуче</w:t>
        <w:softHyphen/>
        <w:t>ния она не может ограничиваться раскрытием лишь процессуаль</w:t>
        <w:softHyphen/>
        <w:t>ной стороны вооружения обучающихся знаниями, практическими умениями и навыками; она должна глубоко исследовать те дидакти</w:t>
        <w:softHyphen/>
        <w:t>ческие условия, которые способствуют реализации развивающе-формирующего потенциала обучения, т.е. образованию учащихся.</w:t>
      </w:r>
    </w:p>
    <w:p>
      <w:pPr>
        <w:pStyle w:val="Heading3"/>
        <w:rPr>
          <w:szCs w:val="24"/>
        </w:rPr>
      </w:pPr>
      <w:bookmarkStart w:id="49" w:name="__RefHeading___Toc219380381"/>
      <w:bookmarkEnd w:id="49"/>
      <w:r>
        <w:rPr/>
        <w:t>3. Важнейшие проблемы, которые разрабатывает дидактика</w:t>
      </w:r>
    </w:p>
    <w:p>
      <w:pPr>
        <w:pStyle w:val="TextBody"/>
        <w:ind w:firstLine="709"/>
        <w:jc w:val="both"/>
        <w:rPr>
          <w:szCs w:val="24"/>
        </w:rPr>
      </w:pPr>
      <w:r>
        <w:rPr/>
        <w:t>Как теория обучения и образования дидактика разрабатывает сле</w:t>
        <w:softHyphen/>
        <w:t>дующие проблемы:</w:t>
      </w:r>
    </w:p>
    <w:p>
      <w:pPr>
        <w:pStyle w:val="TextBody"/>
        <w:ind w:firstLine="709"/>
        <w:jc w:val="both"/>
        <w:rPr>
          <w:szCs w:val="24"/>
        </w:rPr>
      </w:pPr>
      <w:r>
        <w:rPr/>
        <w:t>во-первых, она определяет педагогические основы содержа</w:t>
        <w:softHyphen/>
        <w:t>ния образования;</w:t>
      </w:r>
    </w:p>
    <w:p>
      <w:pPr>
        <w:pStyle w:val="TextBody"/>
        <w:ind w:firstLine="709"/>
        <w:jc w:val="both"/>
        <w:rPr>
          <w:szCs w:val="24"/>
        </w:rPr>
      </w:pPr>
      <w:r>
        <w:rPr/>
        <w:t>во-вторых, исследует сущность, закономерности и принципы обучения, а также пути повышения его развивающе-воспитательного влияния на учащихся;</w:t>
      </w:r>
    </w:p>
    <w:p>
      <w:pPr>
        <w:pStyle w:val="TextBody"/>
        <w:ind w:firstLine="709"/>
        <w:jc w:val="both"/>
        <w:rPr>
          <w:szCs w:val="24"/>
        </w:rPr>
      </w:pPr>
      <w:r>
        <w:rPr/>
        <w:t>в-третьих, изучает закономерности учебно-познавательной деятельности учащихся и пути ее активизации в процессе обучения;</w:t>
      </w:r>
    </w:p>
    <w:p>
      <w:pPr>
        <w:pStyle w:val="TextBody"/>
        <w:ind w:firstLine="709"/>
        <w:jc w:val="both"/>
        <w:rPr>
          <w:szCs w:val="24"/>
        </w:rPr>
      </w:pPr>
      <w:r>
        <w:rPr/>
        <w:t>в-четвертых, разрабатывает систему общепедагогических методов обучения и условия их наиболее эффективного примене</w:t>
        <w:softHyphen/>
        <w:t>ния;</w:t>
      </w:r>
    </w:p>
    <w:p>
      <w:pPr>
        <w:pStyle w:val="TextBody"/>
        <w:ind w:firstLine="709"/>
        <w:jc w:val="both"/>
        <w:rPr>
          <w:szCs w:val="24"/>
        </w:rPr>
      </w:pPr>
      <w:r>
        <w:rPr/>
        <w:t>в-пятых, определяет и совершенствует организационные формы учебной работы в образовательно-воспитательных учрежде</w:t>
        <w:softHyphen/>
        <w:t>ниях.</w:t>
      </w:r>
    </w:p>
    <w:p>
      <w:pPr>
        <w:pStyle w:val="Heading3"/>
        <w:rPr/>
      </w:pPr>
      <w:bookmarkStart w:id="50" w:name="__RefHeading___Toc219380382"/>
      <w:bookmarkEnd w:id="50"/>
      <w:r>
        <w:rPr/>
        <w:t>4. Выделение из дидактики частных методик и ее влияние на их развитие</w:t>
      </w:r>
    </w:p>
    <w:p>
      <w:pPr>
        <w:pStyle w:val="TextBody"/>
        <w:ind w:firstLine="709"/>
        <w:jc w:val="both"/>
        <w:rPr>
          <w:szCs w:val="24"/>
        </w:rPr>
      </w:pPr>
      <w:r>
        <w:rPr/>
        <w:t>Долгое время дидактика была единственной педагогичес</w:t>
        <w:softHyphen/>
        <w:t>кой дисциплиной, исследовавшей теорию и методику обучения. Но впоследствии стало обнаруживаться, что она не в состоянии рас</w:t>
        <w:softHyphen/>
        <w:t>крывать специфику учебной работы по каждому предмету, так как эта специфика является весьма существенной. Так, обучение мате</w:t>
        <w:softHyphen/>
        <w:t xml:space="preserve">матике, физике и химии имеет много различий по сравнению с учебной работой по таким предметам, как история и литература. Еще более специфичным является обучение пению или проведение учебных занятий по физической культуре и труду. Это привело к тому, что из дидактики стали выделяться и формироваться такие особые педагогические дисциплины, которые стали называться </w:t>
      </w:r>
      <w:r>
        <w:rPr>
          <w:i/>
          <w:iCs/>
        </w:rPr>
        <w:t xml:space="preserve">частными методиками, или частными дидактиками. </w:t>
      </w:r>
      <w:r>
        <w:rPr/>
        <w:t>В результате этого разграничились и области их исследования. За дидактикой осталась разработка общетеоретических основ процесса обучения. Частные же методики, используя теоретические идеи дидактики, исследуют организацию обучения по отдельным учебным предме</w:t>
        <w:softHyphen/>
        <w:t>там. Естественно, что дидактика и частные методики развиваются в тесной связи между собой и обогащают друг друга.</w:t>
      </w:r>
    </w:p>
    <w:p>
      <w:pPr>
        <w:pStyle w:val="TextBody"/>
        <w:ind w:firstLine="709"/>
        <w:jc w:val="both"/>
        <w:rPr>
          <w:szCs w:val="24"/>
        </w:rPr>
      </w:pPr>
      <w:r>
        <w:rPr/>
        <w:t>В связи с острой необходимостью совершенствования работы школы и других учебно-воспитательных учреждений роль дидакти</w:t>
        <w:softHyphen/>
        <w:t>ки как общей теории обучения и образования существенно возрас</w:t>
        <w:softHyphen/>
        <w:t>тает. Она призвана более эффективно помогать учителям и руково</w:t>
        <w:softHyphen/>
        <w:t>дителям школ в улучшении процесса обучения, в повышении каче</w:t>
        <w:softHyphen/>
        <w:t>ства успеваемости и воспитания учащихся. В ее задачу входит также развитие инновационных форм и методов учебной работы, обога</w:t>
        <w:softHyphen/>
        <w:t>щение и распространение передового опыта обучения, стимулиро</w:t>
        <w:softHyphen/>
        <w:t>вание научно-педагогической пытливости и творчества работников школы.</w:t>
      </w:r>
    </w:p>
    <w:p>
      <w:pPr>
        <w:pStyle w:val="Heading2"/>
        <w:rPr/>
      </w:pPr>
      <w:bookmarkStart w:id="51" w:name="__RefHeading___Toc219380383"/>
      <w:bookmarkEnd w:id="51"/>
      <w:r>
        <w:rPr/>
        <w:t>Литература для самостоятельной работы</w:t>
      </w:r>
    </w:p>
    <w:p>
      <w:pPr>
        <w:pStyle w:val="TextBody"/>
        <w:ind w:firstLine="709"/>
        <w:jc w:val="both"/>
        <w:rPr>
          <w:szCs w:val="24"/>
        </w:rPr>
      </w:pPr>
      <w:r>
        <w:rPr>
          <w:szCs w:val="16"/>
        </w:rPr>
        <w:t>Всесвятский Б.В. Проблемы дидактики биологии: Пособие для учителей. – М., 1969.</w:t>
      </w:r>
    </w:p>
    <w:p>
      <w:pPr>
        <w:pStyle w:val="TextBody"/>
        <w:ind w:firstLine="709"/>
        <w:jc w:val="both"/>
        <w:rPr>
          <w:szCs w:val="24"/>
        </w:rPr>
      </w:pPr>
      <w:r>
        <w:rPr>
          <w:szCs w:val="16"/>
        </w:rPr>
        <w:t>Дидактика средней школы / Под ред. М.Н. Скаткина. – М., 1982.</w:t>
      </w:r>
    </w:p>
    <w:p>
      <w:pPr>
        <w:pStyle w:val="TextBody"/>
        <w:ind w:firstLine="709"/>
        <w:jc w:val="both"/>
        <w:rPr>
          <w:szCs w:val="24"/>
        </w:rPr>
      </w:pPr>
      <w:r>
        <w:rPr>
          <w:szCs w:val="16"/>
        </w:rPr>
        <w:t>Загвязинский В.И. Методология и методика дидактических исследований. – М., 1982.</w:t>
      </w:r>
    </w:p>
    <w:p>
      <w:pPr>
        <w:pStyle w:val="TextBody"/>
        <w:ind w:firstLine="709"/>
        <w:jc w:val="both"/>
        <w:rPr>
          <w:szCs w:val="24"/>
        </w:rPr>
      </w:pPr>
      <w:r>
        <w:rPr>
          <w:szCs w:val="16"/>
        </w:rPr>
        <w:t>Занков Л.В. Дидактика и жизнь. – М., 1968.</w:t>
      </w:r>
    </w:p>
    <w:p>
      <w:pPr>
        <w:pStyle w:val="TextBody"/>
        <w:ind w:firstLine="709"/>
        <w:jc w:val="both"/>
        <w:rPr>
          <w:szCs w:val="24"/>
        </w:rPr>
      </w:pPr>
      <w:r>
        <w:rPr>
          <w:szCs w:val="16"/>
        </w:rPr>
        <w:t>Куписетч Ч. Основы общей дидактики / Пер. с польск. О.В. Долженко. – М., 1986.</w:t>
      </w:r>
    </w:p>
    <w:p>
      <w:pPr>
        <w:pStyle w:val="TextBody"/>
        <w:ind w:firstLine="709"/>
        <w:jc w:val="both"/>
        <w:rPr>
          <w:szCs w:val="24"/>
        </w:rPr>
      </w:pPr>
      <w:r>
        <w:rPr>
          <w:szCs w:val="16"/>
        </w:rPr>
        <w:t>Марев М. Методологические основы дидактики / Пер. с болг. – М., 1987.</w:t>
      </w:r>
    </w:p>
    <w:p>
      <w:pPr>
        <w:pStyle w:val="TextBody"/>
        <w:ind w:firstLine="709"/>
        <w:jc w:val="both"/>
        <w:rPr>
          <w:szCs w:val="24"/>
        </w:rPr>
      </w:pPr>
      <w:r>
        <w:rPr>
          <w:szCs w:val="16"/>
        </w:rPr>
        <w:t>Метелъский Н.В. Дидактика математики: Лекции по общим вопросам. – Мн., 1975.</w:t>
      </w:r>
    </w:p>
    <w:p>
      <w:pPr>
        <w:pStyle w:val="TextBody"/>
        <w:ind w:firstLine="709"/>
        <w:jc w:val="both"/>
        <w:rPr>
          <w:szCs w:val="24"/>
        </w:rPr>
      </w:pPr>
      <w:r>
        <w:rPr>
          <w:szCs w:val="16"/>
        </w:rPr>
        <w:t>Скаткин М.Н. Проблемы современной дидактики. – М., 1984.</w:t>
      </w:r>
    </w:p>
    <w:p>
      <w:pPr>
        <w:pStyle w:val="Heading2"/>
        <w:rPr>
          <w:szCs w:val="24"/>
        </w:rPr>
      </w:pPr>
      <w:bookmarkStart w:id="52" w:name="__RefHeading___Toc219380384"/>
      <w:bookmarkEnd w:id="52"/>
      <w:r>
        <w:rPr/>
        <w:t>Глава 8. СОДЕРЖАНИЕ ОБРАЗОВАНИЯ И ПЕДАГОГИЧЕСКИЕ ОСНОВЫ ЕГО СОВЕРШЕНСТВОВАНИЯ</w:t>
      </w:r>
    </w:p>
    <w:p>
      <w:pPr>
        <w:pStyle w:val="Heading3"/>
        <w:rPr/>
      </w:pPr>
      <w:bookmarkStart w:id="53" w:name="__RefHeading___Toc219380385"/>
      <w:bookmarkEnd w:id="53"/>
      <w:r>
        <w:rPr/>
        <w:t>1. Понятие «содержание образования» и необходимость разра</w:t>
        <w:softHyphen/>
        <w:t>ботки его научных основ</w:t>
      </w:r>
    </w:p>
    <w:p>
      <w:pPr>
        <w:pStyle w:val="TextBody"/>
        <w:ind w:firstLine="709"/>
        <w:jc w:val="both"/>
        <w:rPr>
          <w:szCs w:val="24"/>
        </w:rPr>
      </w:pPr>
      <w:r>
        <w:rPr/>
        <w:t>Для успешного осуществления обучения как важного средства развития и формирования личности необхо</w:t>
        <w:softHyphen/>
        <w:t xml:space="preserve">димо хорошо уяснить себе: </w:t>
      </w:r>
      <w:r>
        <w:rPr>
          <w:i/>
          <w:iCs/>
        </w:rPr>
        <w:t>чему надо учить школьников, чем они долж</w:t>
        <w:softHyphen/>
        <w:t xml:space="preserve">ны овладевать в процессе учебной работы. </w:t>
      </w:r>
      <w:r>
        <w:rPr/>
        <w:t xml:space="preserve">Но поскольку, как отмечено выше, обучение направлено на </w:t>
      </w:r>
      <w:r>
        <w:rPr>
          <w:i/>
          <w:iCs/>
        </w:rPr>
        <w:t xml:space="preserve">образование </w:t>
      </w:r>
      <w:r>
        <w:rPr/>
        <w:t xml:space="preserve">личности и органически связано с ним, то, естественно, речь в данном случае должна идти о </w:t>
      </w:r>
      <w:r>
        <w:rPr>
          <w:i/>
          <w:iCs/>
        </w:rPr>
        <w:t>содержании образования.</w:t>
      </w:r>
    </w:p>
    <w:p>
      <w:pPr>
        <w:pStyle w:val="TextBody"/>
        <w:ind w:firstLine="709"/>
        <w:jc w:val="both"/>
        <w:rPr>
          <w:szCs w:val="24"/>
        </w:rPr>
      </w:pPr>
      <w:r>
        <w:rPr/>
        <w:t xml:space="preserve">Что же обозначает это понятие? Что следует понимать под </w:t>
      </w:r>
      <w:r>
        <w:rPr>
          <w:i/>
          <w:iCs/>
        </w:rPr>
        <w:t>содер</w:t>
        <w:softHyphen/>
        <w:t xml:space="preserve">жанием образования? </w:t>
      </w:r>
      <w:r>
        <w:rPr/>
        <w:t>При ответе на эти вопросы следует прежде всего иметь в виду ту систему научных знаний и связанных с ними практических умений, которыми необходимо овладеть обучающим</w:t>
        <w:softHyphen/>
        <w:t>ся и которые способствуют развитию их умственных и творческих способностей. Но фактический материал каждого учебного предме</w:t>
        <w:softHyphen/>
        <w:t>та органически включает в себя мировоззренческие и нравственно-эстетические идеи и выводы, которые оказывают большое форми</w:t>
        <w:softHyphen/>
        <w:t xml:space="preserve">рующее влияние на личность. Естественно, что эти идеи и выводы также являются важной частью содержания образования. Поэтому в общем плане </w:t>
      </w:r>
      <w:r>
        <w:rPr>
          <w:i/>
          <w:iCs/>
        </w:rPr>
        <w:t>под содержанием образования следует понимать ту сис</w:t>
        <w:softHyphen/>
        <w:t>тему научных знаний, практических умений и навыков, а также мировоз</w:t>
        <w:softHyphen/>
        <w:t>зренческих и нравственно-эстетических идей, которыми необходимо овла</w:t>
        <w:softHyphen/>
        <w:t>деть учащимся в процессе обучения.</w:t>
      </w:r>
    </w:p>
    <w:p>
      <w:pPr>
        <w:pStyle w:val="TextBody"/>
        <w:ind w:firstLine="709"/>
        <w:jc w:val="both"/>
        <w:rPr>
          <w:szCs w:val="24"/>
        </w:rPr>
      </w:pPr>
      <w:r>
        <w:rPr/>
        <w:t>Определение содержания образования – задача не простая, как может показаться на первый взгляд. История педагогики показыва</w:t>
        <w:softHyphen/>
        <w:t>ет, что при ее решении допускалось и допускается немало ошибок, отрицательно сказывающихся на качестве обучения. То содержание образования отставало от современного состояния науки, то оно оказывалось перегруженным, то искажало характер обучения как фактора развития и формирования личности. Вот почему в педаго</w:t>
        <w:softHyphen/>
        <w:t>гике такое большое место занимали и занимают вопросы разработ</w:t>
        <w:softHyphen/>
        <w:t>ки тех исходных теоретических идей, которые должны определять содержание образования.</w:t>
      </w:r>
    </w:p>
    <w:p>
      <w:pPr>
        <w:pStyle w:val="Heading3"/>
        <w:rPr/>
      </w:pPr>
      <w:bookmarkStart w:id="54" w:name="__RefHeading___Toc219380386"/>
      <w:bookmarkEnd w:id="54"/>
      <w:r>
        <w:rPr/>
        <w:t>2. Важнейшие объективные и субъективные факторы, влия</w:t>
        <w:softHyphen/>
        <w:t>ющие на разработку содержания образования</w:t>
      </w:r>
    </w:p>
    <w:p>
      <w:pPr>
        <w:pStyle w:val="TextBody"/>
        <w:ind w:firstLine="709"/>
        <w:jc w:val="both"/>
        <w:rPr>
          <w:szCs w:val="24"/>
        </w:rPr>
      </w:pPr>
      <w:r>
        <w:rPr/>
        <w:t>Рассмотренное в первой главе положение о том, что воспитание возникло и развива</w:t>
        <w:softHyphen/>
        <w:t xml:space="preserve">лось под влиянием потребностей общества, целиком относится и к содержанию образования подрастающих поколений. </w:t>
      </w:r>
      <w:r>
        <w:rPr>
          <w:i/>
          <w:iCs/>
        </w:rPr>
        <w:t>Эти потребно</w:t>
        <w:softHyphen/>
        <w:t xml:space="preserve">сти выступают в качестве объективного фактора, </w:t>
      </w:r>
      <w:r>
        <w:rPr/>
        <w:t>влияющего на опре</w:t>
        <w:softHyphen/>
        <w:t xml:space="preserve">деление содержания образования. Еще в </w:t>
      </w:r>
      <w:r>
        <w:rPr>
          <w:lang w:val="en-US"/>
        </w:rPr>
        <w:t>XIX</w:t>
      </w:r>
      <w:r>
        <w:rPr/>
        <w:t xml:space="preserve"> в., например, в боль</w:t>
        <w:softHyphen/>
        <w:t>шинстве стран мира школьное образование ограничивалось лишь изучением основ счета, письма и чтения. Но с развитием техниче</w:t>
        <w:softHyphen/>
        <w:t>ских основ производства, науки и духовной жизни общества требо</w:t>
        <w:softHyphen/>
        <w:t>вания к содержанию школьного образования возрастали. Под влия</w:t>
        <w:softHyphen/>
        <w:t>нием этого стал расширяться объем и повышаться теоретический уровень естественно-математических знаний, усваиваемых в школе, более основательно изучаться предметы гуманитарного цикла – язык, литература, история и др. В связи с развитием производства уровень требований к общенаучной, технической и профессиональ</w:t>
        <w:softHyphen/>
        <w:t>ной подготовке молодежи постепенно повышался, и в настоящее время почти во всех странах мира не прекращаются поиски путей совершенствования содержания школьного образования, его мо</w:t>
        <w:softHyphen/>
        <w:t>дернизации.</w:t>
      </w:r>
    </w:p>
    <w:p>
      <w:pPr>
        <w:pStyle w:val="TextBody"/>
        <w:ind w:firstLine="709"/>
        <w:jc w:val="both"/>
        <w:rPr>
          <w:szCs w:val="24"/>
        </w:rPr>
      </w:pPr>
      <w:r>
        <w:rPr>
          <w:i/>
          <w:iCs/>
        </w:rPr>
        <w:t xml:space="preserve">К объективным социальным факторам, </w:t>
      </w:r>
      <w:r>
        <w:rPr/>
        <w:t xml:space="preserve">влияющим на содержание школьного образования, </w:t>
      </w:r>
      <w:r>
        <w:rPr>
          <w:i/>
          <w:iCs/>
        </w:rPr>
        <w:t xml:space="preserve">относятся также изменения в развитии науки и техники, </w:t>
      </w:r>
      <w:r>
        <w:rPr/>
        <w:t>которые сопровождаются разработкой новых теорети</w:t>
        <w:softHyphen/>
        <w:t>ческих идей и коренными технологическими усовершенствования</w:t>
        <w:softHyphen/>
        <w:t>ми, примером чему является происходящая в настоящее время научно-техническая революция (НТР). Таких изменений в школьном об</w:t>
        <w:softHyphen/>
        <w:t>разовании потребовали также развитие молекулярной биологии и генетики, разработка теории реактивного движения, расщепление атомного ядра, получение и использование новых химических ве</w:t>
        <w:softHyphen/>
        <w:t>ществ, широкое внедрение во всех сферах производства вычисли</w:t>
        <w:softHyphen/>
        <w:t>тельной техники и микроэлектроники.</w:t>
      </w:r>
    </w:p>
    <w:p>
      <w:pPr>
        <w:pStyle w:val="TextBody"/>
        <w:ind w:firstLine="709"/>
        <w:jc w:val="both"/>
        <w:rPr>
          <w:szCs w:val="24"/>
        </w:rPr>
      </w:pPr>
      <w:r>
        <w:rPr/>
        <w:t>Однако на содержание школьного образования большое влия</w:t>
        <w:softHyphen/>
        <w:t xml:space="preserve">ние оказывает и </w:t>
      </w:r>
      <w:r>
        <w:rPr>
          <w:i/>
          <w:iCs/>
        </w:rPr>
        <w:t>фактор субъективный, в частности, политика и идеоло</w:t>
        <w:softHyphen/>
        <w:t xml:space="preserve">гия общества. </w:t>
      </w:r>
      <w:r>
        <w:rPr/>
        <w:t xml:space="preserve">Так, например, не далее, как в середине </w:t>
      </w:r>
      <w:r>
        <w:rPr>
          <w:lang w:val="en-US"/>
        </w:rPr>
        <w:t>XIX</w:t>
      </w:r>
      <w:r>
        <w:rPr/>
        <w:t xml:space="preserve"> в. некото</w:t>
        <w:softHyphen/>
        <w:t>рые государственные деятели России пытались доказывать, что простому народу («кухаркиным детям») образование не только не приносит пользы, но даже вредит, ибо порождает «брожение умов» и вызывает возмущение существующим строем.</w:t>
      </w:r>
    </w:p>
    <w:p>
      <w:pPr>
        <w:pStyle w:val="TextBody"/>
        <w:ind w:firstLine="709"/>
        <w:jc w:val="both"/>
        <w:rPr>
          <w:szCs w:val="24"/>
        </w:rPr>
      </w:pPr>
      <w:r>
        <w:rPr/>
        <w:t xml:space="preserve">Не меньшее значение при определении содержания школьного образования имеет и такой </w:t>
      </w:r>
      <w:r>
        <w:rPr>
          <w:i/>
          <w:iCs/>
        </w:rPr>
        <w:t>субъективный фактор, как методологиче</w:t>
        <w:softHyphen/>
        <w:t xml:space="preserve">ские позиции ученых. </w:t>
      </w:r>
      <w:r>
        <w:rPr/>
        <w:t>В качестве основы различных позиций и взгля</w:t>
        <w:softHyphen/>
        <w:t>дов по вопросам содержания образования выступает то, как тот или иной ученый трактует вопрос об умственном развитии школьников под влиянием учебной работы. В этой связи рассмотрим наиболее известные теории образования, которые разрабатывались в педаго</w:t>
        <w:softHyphen/>
        <w:t>гике в прошлом и оказали заметное влияние на содержание школь</w:t>
        <w:softHyphen/>
        <w:t>ного образования.</w:t>
      </w:r>
    </w:p>
    <w:p>
      <w:pPr>
        <w:pStyle w:val="Heading3"/>
        <w:rPr/>
      </w:pPr>
      <w:bookmarkStart w:id="55" w:name="__RefHeading___Toc219380387"/>
      <w:bookmarkEnd w:id="55"/>
      <w:r>
        <w:rPr/>
        <w:t>3. Теории формального и материального образования и их одно</w:t>
        <w:softHyphen/>
        <w:t>сторонность</w:t>
      </w:r>
    </w:p>
    <w:p>
      <w:pPr>
        <w:pStyle w:val="TextBody"/>
        <w:ind w:firstLine="709"/>
        <w:jc w:val="both"/>
        <w:rPr>
          <w:szCs w:val="24"/>
        </w:rPr>
      </w:pPr>
      <w:r>
        <w:rPr/>
        <w:t>Несостоятельность прагматической теории содер</w:t>
        <w:softHyphen/>
        <w:t xml:space="preserve">жания образования. Широкую известность в педагогике прошлого получили </w:t>
      </w:r>
      <w:r>
        <w:rPr>
          <w:i/>
          <w:iCs/>
        </w:rPr>
        <w:t xml:space="preserve">теории формального и материального образования. </w:t>
      </w:r>
      <w:r>
        <w:rPr/>
        <w:t>В чем же состоит сущность этих теорий и какое влияние они оказали на со</w:t>
        <w:softHyphen/>
        <w:t>держание школьного образования?</w:t>
      </w:r>
    </w:p>
    <w:p>
      <w:pPr>
        <w:pStyle w:val="TextBody"/>
        <w:ind w:firstLine="709"/>
        <w:jc w:val="both"/>
        <w:rPr>
          <w:szCs w:val="24"/>
        </w:rPr>
      </w:pPr>
      <w:r>
        <w:rPr>
          <w:i/>
          <w:iCs/>
        </w:rPr>
        <w:t xml:space="preserve">Теория формального образования </w:t>
      </w:r>
      <w:r>
        <w:rPr/>
        <w:t>ведет свое начало от Локка (</w:t>
      </w:r>
      <w:r>
        <w:rPr>
          <w:lang w:val="en-US"/>
        </w:rPr>
        <w:t>XVII</w:t>
      </w:r>
      <w:r>
        <w:rPr/>
        <w:t xml:space="preserve"> в.), Песталоцци, Канта и Гербарта (</w:t>
      </w:r>
      <w:r>
        <w:rPr>
          <w:lang w:val="en-US"/>
        </w:rPr>
        <w:t>XVIII</w:t>
      </w:r>
      <w:r>
        <w:rPr/>
        <w:t>-</w:t>
      </w:r>
      <w:r>
        <w:rPr>
          <w:lang w:val="en-US"/>
        </w:rPr>
        <w:t>XIX</w:t>
      </w:r>
      <w:r>
        <w:rPr/>
        <w:t xml:space="preserve"> вв.). Сторонни</w:t>
        <w:softHyphen/>
        <w:t xml:space="preserve">ки этой теории придерживались </w:t>
      </w:r>
      <w:r>
        <w:rPr>
          <w:i/>
          <w:iCs/>
        </w:rPr>
        <w:t xml:space="preserve">философии рационализма </w:t>
      </w:r>
      <w:r>
        <w:rPr/>
        <w:t>и считали, что источником знаний является разум, что знания порождаются только самостоятельностью этого разума. Поэтому важнейшую зада</w:t>
        <w:softHyphen/>
        <w:t>чу образования они видели не столько в овладении учащимися фак</w:t>
        <w:softHyphen/>
        <w:t>тическими знаниями, сколько в развитии их ума, т.е. способностей к анализу, синтезу, логическому мышлению и т.д. Исходя из этой посылки, они утверждали, что лучшим средством развития мышле</w:t>
        <w:softHyphen/>
        <w:t>ния учащихся является изучение языков, особенно древних – гре</w:t>
        <w:softHyphen/>
        <w:t xml:space="preserve">ческого и латинского, а также математики, и поэтому отстаивали преимущественно </w:t>
      </w:r>
      <w:r>
        <w:rPr>
          <w:i/>
          <w:iCs/>
        </w:rPr>
        <w:t xml:space="preserve">гуманитарное, «классическое» направление образования. </w:t>
      </w:r>
      <w:r>
        <w:rPr/>
        <w:t>В русских классических гимназиях изучались главным образом языки: русский, латинский, греческий, немецкий, французский и др. Зато не было химии и физики как особых предметов: они вхо</w:t>
        <w:softHyphen/>
        <w:t>дили в общий предмет – природоведение. Элементы теории фор</w:t>
        <w:softHyphen/>
        <w:t>мального образования находят свое применение до сих пор. На ее основе, в частности, работают грамматические школы в Англии, ко</w:t>
        <w:softHyphen/>
        <w:t>торые, как видно из названия, ориентированы на гуманитарное об</w:t>
        <w:softHyphen/>
        <w:t>разование.</w:t>
      </w:r>
    </w:p>
    <w:p>
      <w:pPr>
        <w:pStyle w:val="TextBody"/>
        <w:ind w:firstLine="709"/>
        <w:jc w:val="both"/>
        <w:rPr>
          <w:szCs w:val="24"/>
        </w:rPr>
      </w:pPr>
      <w:r>
        <w:rPr/>
        <w:t xml:space="preserve">В конце </w:t>
      </w:r>
      <w:r>
        <w:rPr>
          <w:lang w:val="en-US"/>
        </w:rPr>
        <w:t>XVIII</w:t>
      </w:r>
      <w:r>
        <w:rPr/>
        <w:t xml:space="preserve"> – начале </w:t>
      </w:r>
      <w:r>
        <w:rPr>
          <w:lang w:val="en-US"/>
        </w:rPr>
        <w:t>XIX</w:t>
      </w:r>
      <w:r>
        <w:rPr/>
        <w:t xml:space="preserve"> в. активно пробивает себе дорогу </w:t>
      </w:r>
      <w:r>
        <w:rPr>
          <w:i/>
          <w:iCs/>
        </w:rPr>
        <w:t xml:space="preserve">теория материального образования. </w:t>
      </w:r>
      <w:r>
        <w:rPr/>
        <w:t>Своим зарождением она обязана тому, что быстрое развитие промышленности и ее научно-техниче</w:t>
        <w:softHyphen/>
        <w:t>ских основ поставило вопрос о подготовке людей, обладающих ес</w:t>
        <w:softHyphen/>
        <w:t>тественнонаучной, технической и практической подготовкой. Сто</w:t>
        <w:softHyphen/>
        <w:t xml:space="preserve">ронники этой теории исходили из философии </w:t>
      </w:r>
      <w:r>
        <w:rPr>
          <w:i/>
          <w:iCs/>
        </w:rPr>
        <w:t xml:space="preserve">эмпиризма </w:t>
      </w:r>
      <w:r>
        <w:rPr/>
        <w:t xml:space="preserve">(от греч. </w:t>
      </w:r>
      <w:r>
        <w:rPr>
          <w:lang w:val="en-US"/>
        </w:rPr>
        <w:t>empeiria</w:t>
      </w:r>
      <w:r>
        <w:rPr/>
        <w:t xml:space="preserve"> – опыт). Философы-эмпирики, в частности английский философ-утилитарист (от лат. </w:t>
      </w:r>
      <w:r>
        <w:rPr>
          <w:lang w:val="en-US"/>
        </w:rPr>
        <w:t>utilitas</w:t>
      </w:r>
      <w:r>
        <w:rPr/>
        <w:t xml:space="preserve"> – польза) Г. Спенсер (1820-1903) утверждали, что познание не может выйти за пределы непосредственного опыта и что источником знаний является только опыт. Из этого делались следующие педагогические выводы: нужно вооружать учащихся преимущественно естественно-научными зна</w:t>
        <w:softHyphen/>
        <w:t>ниями, а в Качестве критерия для отбора образовательного мате</w:t>
        <w:softHyphen/>
        <w:t>риала должна быть степень его пригодности для жизни, для непо</w:t>
        <w:softHyphen/>
        <w:t>средственной практической деятельности учащихся в будущем.</w:t>
      </w:r>
    </w:p>
    <w:p>
      <w:pPr>
        <w:pStyle w:val="TextBody"/>
        <w:ind w:firstLine="709"/>
        <w:jc w:val="both"/>
        <w:rPr>
          <w:szCs w:val="24"/>
        </w:rPr>
      </w:pPr>
      <w:r>
        <w:rPr/>
        <w:t>Теория материального образования составляла основу так назы</w:t>
        <w:softHyphen/>
        <w:t xml:space="preserve">ваемого </w:t>
      </w:r>
      <w:r>
        <w:rPr>
          <w:i/>
          <w:iCs/>
        </w:rPr>
        <w:t xml:space="preserve">реального направления </w:t>
      </w:r>
      <w:r>
        <w:rPr/>
        <w:t>в школьном образовании. Так, в доре</w:t>
        <w:softHyphen/>
        <w:t>волюционной России в реальных гимназиях и реальных училищах обучение базировалось не на изучении древних и западноевропей</w:t>
        <w:softHyphen/>
        <w:t>ских языков, а на усвоении естественно-научных дисциплин (мате</w:t>
        <w:softHyphen/>
        <w:t>матики, физики и др.), а также предметов прикладного характера, например бухгалтерского дела и т.д. В этом смысле теория матери</w:t>
        <w:softHyphen/>
        <w:t>ального образования была более прогрессивной, чем теория фор</w:t>
        <w:softHyphen/>
        <w:t>мального образования, однако и она страдала односторонностью. Вот почему серьезные недостатки, которые были свойственны этим теориям, подвергались резкой критике со стороны прогрессивных деятелей науки.</w:t>
      </w:r>
    </w:p>
    <w:p>
      <w:pPr>
        <w:pStyle w:val="TextBody"/>
        <w:ind w:firstLine="709"/>
        <w:jc w:val="both"/>
        <w:rPr>
          <w:szCs w:val="24"/>
        </w:rPr>
      </w:pPr>
      <w:r>
        <w:rPr/>
        <w:t>Указывая на несостоятельность теории формального образова</w:t>
        <w:softHyphen/>
        <w:t>ния, английский естествоиспытатель Томас Гексли (1825-1895), на</w:t>
        <w:softHyphen/>
        <w:t>пример, замечал, что ее сторонники предлагали давать детям не прочные знания, а только более или менее полезный курс умствен</w:t>
        <w:softHyphen/>
        <w:t>ной гимнастики.</w:t>
      </w:r>
    </w:p>
    <w:p>
      <w:pPr>
        <w:pStyle w:val="TextBody"/>
        <w:ind w:firstLine="709"/>
        <w:jc w:val="both"/>
        <w:rPr>
          <w:szCs w:val="24"/>
        </w:rPr>
      </w:pPr>
      <w:r>
        <w:rPr/>
        <w:t>Весьма аргументированно критиковал теории формального и материального образования К.Д. Ушинский. Он отмечал, что так называемое формальное развитие, оторванное от усвоения знаний, есть пустая выдумка. Каждая наука, подчеркивал Константин Дмит</w:t>
        <w:softHyphen/>
        <w:t>риевич, развивает человека своим содержанием, а не чем-либо иным. Следовательно, школа должна не только развивать учащихся, но и вооружать их знаниями, которые были бы полезны для их даль</w:t>
        <w:softHyphen/>
        <w:t>нейшей деятельности. В то же время Ушинский считал, что нельзя подходить к усвоению науки лишь с точки зрения ее утилитарной пригодности для непосредственной жизненной практики, как этого требовали сторонники материального образования. Он утверждал, что знания, связанные с жизнью опосредованно, иногда не менее важны, чем прикладные. Древняя история, например, непосредст</w:t>
        <w:softHyphen/>
        <w:t>венно не может быть приложима к практической деятельности людей, но изучать ее нужно и полезно: знание ее обогащает круго</w:t>
        <w:softHyphen/>
        <w:t>зор учащихся, создает основу для правильного миропонимания и уяснения закономерностей исторического развития.</w:t>
      </w:r>
    </w:p>
    <w:p>
      <w:pPr>
        <w:pStyle w:val="TextBody"/>
        <w:ind w:firstLine="709"/>
        <w:jc w:val="both"/>
        <w:rPr>
          <w:szCs w:val="24"/>
        </w:rPr>
      </w:pPr>
      <w:r>
        <w:rPr/>
        <w:t>Широкое распространение в зарубежной и особенно американ</w:t>
        <w:softHyphen/>
        <w:t xml:space="preserve">ской педагогике первой трети </w:t>
      </w:r>
      <w:r>
        <w:rPr>
          <w:lang w:val="en-US"/>
        </w:rPr>
        <w:t>XX</w:t>
      </w:r>
      <w:r>
        <w:rPr/>
        <w:t xml:space="preserve"> в. получили </w:t>
      </w:r>
      <w:r>
        <w:rPr>
          <w:i/>
          <w:iCs/>
        </w:rPr>
        <w:t xml:space="preserve">прагматические </w:t>
      </w:r>
      <w:r>
        <w:rPr/>
        <w:t xml:space="preserve">(от греч. </w:t>
      </w:r>
      <w:r>
        <w:rPr>
          <w:lang w:val="en-US"/>
        </w:rPr>
        <w:t>pragma</w:t>
      </w:r>
      <w:r>
        <w:rPr/>
        <w:t xml:space="preserve"> – действие, практика) идеи по вопросам содержания школьного образования. Известный представитель прагматизма в педагогике Джон Дьюи (1859-1952) пытался создать свою концеп</w:t>
        <w:softHyphen/>
        <w:t>цию школьного образования. Он критиковал как рационализм, ко</w:t>
        <w:softHyphen/>
        <w:t>торый, по его мнению, уводит от жизни, от фактов, от мира реаль</w:t>
        <w:softHyphen/>
        <w:t>ностей, так и эмпиризм, который якобы способствует отрыву чело</w:t>
        <w:softHyphen/>
        <w:t>века от религии, и настойчиво внедрял в педагогику идею о необхо</w:t>
        <w:softHyphen/>
        <w:t xml:space="preserve">димости положить в основу школьного образования организацию </w:t>
      </w:r>
      <w:r>
        <w:rPr>
          <w:i/>
          <w:iCs/>
        </w:rPr>
        <w:t xml:space="preserve">практической деятельности </w:t>
      </w:r>
      <w:r>
        <w:rPr/>
        <w:t>детей, вооружение их умениями и навы</w:t>
        <w:softHyphen/>
        <w:t>ками в различных сферах жизни.</w:t>
      </w:r>
    </w:p>
    <w:p>
      <w:pPr>
        <w:pStyle w:val="TextBody"/>
        <w:ind w:firstLine="709"/>
        <w:jc w:val="both"/>
        <w:rPr>
          <w:szCs w:val="24"/>
        </w:rPr>
      </w:pPr>
      <w:r>
        <w:rPr/>
        <w:t>Обучение Дьюи представлял себе как организацию деятельнос</w:t>
        <w:softHyphen/>
        <w:t>ти детей по разрешению практических задач, взятых из повседнев</w:t>
        <w:softHyphen/>
        <w:t>ной жизни. Основными постулатами этой теории выступали сле</w:t>
        <w:softHyphen/>
        <w:t>дующие: «Заранее составленные учебные курсы не нужны»; «Мате</w:t>
        <w:softHyphen/>
        <w:t>риал обучения нужно брать из опыта ребенка»; «Ребенок должен определять как качество, так и количество обучения»; «Обучение посредством делания – основной метод в школе».</w:t>
      </w:r>
    </w:p>
    <w:p>
      <w:pPr>
        <w:pStyle w:val="TextBody"/>
        <w:ind w:firstLine="709"/>
        <w:jc w:val="both"/>
        <w:rPr>
          <w:szCs w:val="24"/>
        </w:rPr>
      </w:pPr>
      <w:r>
        <w:rPr/>
        <w:t>Таким образом, Дьюи отрицал необходимость четко очерченно</w:t>
        <w:softHyphen/>
        <w:t>го содержания образования и отдельных учебных предметов в школе, не признавал важности научного образования и сводил обу</w:t>
        <w:softHyphen/>
        <w:t>чение к узкому и основанному на интересах детей практицизму.</w:t>
      </w:r>
    </w:p>
    <w:p>
      <w:pPr>
        <w:pStyle w:val="TextBody"/>
        <w:ind w:firstLine="709"/>
        <w:jc w:val="both"/>
        <w:rPr>
          <w:szCs w:val="24"/>
        </w:rPr>
      </w:pPr>
      <w:r>
        <w:rPr/>
        <w:t xml:space="preserve">На основе этой теории его последователь Уильям Килпатрик в 20-е гг. разработал «проектную систему обучения», или </w:t>
      </w:r>
      <w:r>
        <w:rPr>
          <w:i/>
          <w:iCs/>
        </w:rPr>
        <w:t>метод проек</w:t>
        <w:softHyphen/>
        <w:t xml:space="preserve">тов, </w:t>
      </w:r>
      <w:r>
        <w:rPr/>
        <w:t>суть которого заключалась в том, что, исходя из своих интере</w:t>
        <w:softHyphen/>
        <w:t>сов, дети вместе с учителем проектировали решение какой-либо практической задачи, например сооружение игрушечного домика, включались в практическую деятельность и в ходе ее овладевали теми или иными сведениями по языку, математике и другим предме</w:t>
        <w:softHyphen/>
        <w:t>там. Нетрудно понять, что эта теория способствовала снижению уровня образования в массовой школе.</w:t>
      </w:r>
    </w:p>
    <w:p>
      <w:pPr>
        <w:pStyle w:val="TextBody"/>
        <w:ind w:firstLine="709"/>
        <w:jc w:val="both"/>
        <w:rPr>
          <w:szCs w:val="24"/>
        </w:rPr>
      </w:pPr>
      <w:r>
        <w:rPr/>
        <w:t>В последние десятилетия эти идеи подверглись резкой критике со стороны видных деятелей педагогической науки. Американские педагоги И. Адлер, Дж. Бруннер и другие указывают на то, что тео</w:t>
        <w:softHyphen/>
        <w:t>рия Дьюи затормозила развитие американской школы, и ведут по</w:t>
        <w:softHyphen/>
        <w:t>иски модернизации и совершенствования образования.</w:t>
      </w:r>
    </w:p>
    <w:p>
      <w:pPr>
        <w:pStyle w:val="TextBody"/>
        <w:ind w:firstLine="709"/>
        <w:jc w:val="both"/>
        <w:rPr>
          <w:szCs w:val="24"/>
        </w:rPr>
      </w:pPr>
      <w:r>
        <w:rPr/>
        <w:t>Все это, однако, не означает, что в педагогике прошлого по этим вопросам не было ничего полезного. Многие западноевропейские и отечественные педагоги (А. Дистервег в Германии, К.Д. Ушинский в России) выдвигали немало ценных идей, относящихся к содержа</w:t>
        <w:softHyphen/>
        <w:t>нию школьного образования. Они выступали за повышение уровня образования в народной школе, за необходимость сочетания естест</w:t>
        <w:softHyphen/>
        <w:t>венно-научных и гуманитарных предметов.</w:t>
      </w:r>
    </w:p>
    <w:p>
      <w:pPr>
        <w:pStyle w:val="Heading3"/>
        <w:rPr/>
      </w:pPr>
      <w:bookmarkStart w:id="56" w:name="__RefHeading___Toc219380388"/>
      <w:bookmarkEnd w:id="56"/>
      <w:r>
        <w:rPr/>
        <w:t>4. Разработка в педагогике научных основ определения содержа</w:t>
        <w:softHyphen/>
        <w:t>ния образования и его совершенствования</w:t>
      </w:r>
    </w:p>
    <w:p>
      <w:pPr>
        <w:pStyle w:val="TextBody"/>
        <w:ind w:firstLine="709"/>
        <w:jc w:val="both"/>
        <w:rPr>
          <w:szCs w:val="24"/>
        </w:rPr>
      </w:pPr>
      <w:r>
        <w:rPr/>
        <w:t>Указанные выше объ</w:t>
        <w:softHyphen/>
        <w:t>ективные и субъективные факторы (потребности общества в опре</w:t>
        <w:softHyphen/>
        <w:t>деленном уровне обучения молодежи, прогрессивные изменения в развитии науки и техники и методологические позиции ученых-дидактов) в полной мере оказывают свое влияние и на разработку со</w:t>
        <w:softHyphen/>
        <w:t xml:space="preserve">держания образования в нашей педагогике. Мы исходим из той </w:t>
      </w:r>
      <w:r>
        <w:rPr>
          <w:i/>
          <w:iCs/>
        </w:rPr>
        <w:t>ме</w:t>
        <w:softHyphen/>
        <w:t>тодологической посылки, что развитие личности целиком определяется ов</w:t>
        <w:softHyphen/>
        <w:t xml:space="preserve">ладением общественным опытом, основу которого составляют научные знания, умения и способы творческой деятельности, их мировоззренческая, и морально-эстетическая направленность. </w:t>
      </w:r>
      <w:r>
        <w:rPr/>
        <w:t>Это обусловливает необходи</w:t>
        <w:softHyphen/>
        <w:t>мость обеспечения полноценного научного образования подраста</w:t>
        <w:softHyphen/>
        <w:t>ющих поколений, его постоянного совершенствования в связи с со</w:t>
        <w:softHyphen/>
        <w:t>циально-экономическими преобразованиями и потребностями об</w:t>
        <w:softHyphen/>
        <w:t>щества в улучшении подготовки школьников как к умственному, так и производительному труду. С учетом этого в педагогике разработа</w:t>
        <w:softHyphen/>
        <w:t xml:space="preserve">на целая </w:t>
      </w:r>
      <w:r>
        <w:rPr>
          <w:i/>
          <w:iCs/>
        </w:rPr>
        <w:t xml:space="preserve">система научных требований </w:t>
      </w:r>
      <w:r>
        <w:rPr/>
        <w:t>к определению и совершенст</w:t>
        <w:softHyphen/>
        <w:t>вованию содержания школьного образования. Укажем на основные из них:</w:t>
      </w:r>
    </w:p>
    <w:p>
      <w:pPr>
        <w:pStyle w:val="TextBody"/>
        <w:ind w:firstLine="709"/>
        <w:jc w:val="both"/>
        <w:rPr>
          <w:szCs w:val="24"/>
        </w:rPr>
      </w:pPr>
      <w:r>
        <w:rPr/>
        <w:t xml:space="preserve">а) </w:t>
      </w:r>
      <w:r>
        <w:rPr>
          <w:i/>
          <w:iCs/>
        </w:rPr>
        <w:t>Содержание школьного образования на всех его ступенях должно быть направлено на осуществление основной цели воспитания –</w:t>
      </w:r>
      <w:r>
        <w:rPr/>
        <w:t xml:space="preserve"> </w:t>
      </w:r>
      <w:r>
        <w:rPr>
          <w:i/>
          <w:iCs/>
        </w:rPr>
        <w:t>формиро</w:t>
        <w:softHyphen/>
        <w:t xml:space="preserve">вание всесторонне и гармонично развитой личности. </w:t>
      </w:r>
      <w:r>
        <w:rPr/>
        <w:t>Из этого требова</w:t>
        <w:softHyphen/>
        <w:t>ния следует, что содержание образовательной работы школы должно обеспечивать умственное развитие учащихся, их техническую и трудовую подготовку, физическое, нравственное и эстетическое воспитание. Эта задача может успешно решаться только при усло</w:t>
        <w:softHyphen/>
        <w:t>вии, если по каждой из названных сторон развития учащихся будут изучаться соответствующие учебные предметы и на их усвоение будет отводиться достаточное количество времени. Вот почему со</w:t>
        <w:softHyphen/>
        <w:t xml:space="preserve">держание обучения в школе включает в себя цикл </w:t>
      </w:r>
      <w:r>
        <w:rPr>
          <w:i/>
          <w:iCs/>
        </w:rPr>
        <w:t>естественно-мате</w:t>
        <w:softHyphen/>
        <w:t xml:space="preserve">матических, гуманитарных, общественно-политических и эстетических предметов, </w:t>
      </w:r>
      <w:r>
        <w:rPr/>
        <w:t xml:space="preserve">а также </w:t>
      </w:r>
      <w:r>
        <w:rPr>
          <w:i/>
          <w:iCs/>
        </w:rPr>
        <w:t>физическое воспитание и занятия по труду.</w:t>
      </w:r>
    </w:p>
    <w:p>
      <w:pPr>
        <w:pStyle w:val="TextBody"/>
        <w:ind w:firstLine="709"/>
        <w:jc w:val="both"/>
        <w:rPr>
          <w:szCs w:val="24"/>
        </w:rPr>
      </w:pPr>
      <w:r>
        <w:rPr/>
        <w:t xml:space="preserve">б) </w:t>
      </w:r>
      <w:r>
        <w:rPr>
          <w:i/>
          <w:iCs/>
        </w:rPr>
        <w:t>Содержание образования должно строиться, на строго научной осно</w:t>
        <w:softHyphen/>
        <w:t xml:space="preserve">ве и объяснять учащимся сущность общественной жизни, способствовать формированию их гражданско-патриотической позиции. </w:t>
      </w:r>
      <w:r>
        <w:rPr/>
        <w:t>Требование на</w:t>
        <w:softHyphen/>
        <w:t>учности и гражданско-патриотической направленности школьного образования имеет ряд аспектов.</w:t>
      </w:r>
    </w:p>
    <w:p>
      <w:pPr>
        <w:pStyle w:val="TextBody"/>
        <w:ind w:firstLine="709"/>
        <w:jc w:val="both"/>
        <w:rPr>
          <w:szCs w:val="24"/>
        </w:rPr>
      </w:pPr>
      <w:r>
        <w:rPr/>
        <w:t>Первое. В содержание образования должны включаться толь</w:t>
        <w:softHyphen/>
        <w:t>ко твердо устоявшиеся в науке факты и теоретические положения.</w:t>
      </w:r>
    </w:p>
    <w:p>
      <w:pPr>
        <w:pStyle w:val="TextBody"/>
        <w:ind w:firstLine="709"/>
        <w:jc w:val="both"/>
        <w:rPr>
          <w:szCs w:val="24"/>
        </w:rPr>
      </w:pPr>
      <w:r>
        <w:rPr/>
        <w:t>Второе. Содержание материала по каждому предмету долж</w:t>
        <w:softHyphen/>
        <w:t>но соответствовать современному состоянию науки и включать в себя новейшие ее достижения. Именно исходя из этого, в послед</w:t>
        <w:softHyphen/>
        <w:t>ние десятилетия в программы школьного обучения включен мате</w:t>
        <w:softHyphen/>
        <w:t>риал о полупроводниках, электронике, реактивных двигателях, атомной энергетике, информатике и значительно обновлен курс биологии.</w:t>
      </w:r>
    </w:p>
    <w:p>
      <w:pPr>
        <w:pStyle w:val="TextBody"/>
        <w:ind w:firstLine="709"/>
        <w:jc w:val="both"/>
        <w:rPr>
          <w:szCs w:val="24"/>
        </w:rPr>
      </w:pPr>
      <w:r>
        <w:rPr/>
        <w:t>Третье. Содержание образования должно характеризоваться четкостью выводов по вопросам развития природы и общества. Это значит, что в каждой изучаемой теме должны быть выделены подле</w:t>
        <w:softHyphen/>
        <w:t>жащие усвоению соответствующие мировоззренческие и нравствен</w:t>
        <w:softHyphen/>
        <w:t>но-эстетические идеи. Например, в учебном материале, показываю</w:t>
        <w:softHyphen/>
        <w:t>щем значение биологии, физики и химии в изучении живой и нежи</w:t>
        <w:softHyphen/>
        <w:t>вой природы, должна подчеркиваться идея о познаваемости мира, могуществе человеческого разума, причинности всех процессов, ко</w:t>
        <w:softHyphen/>
        <w:t>торые происходят в природе и обществе.</w:t>
      </w:r>
    </w:p>
    <w:p>
      <w:pPr>
        <w:pStyle w:val="TextBody"/>
        <w:ind w:firstLine="709"/>
        <w:jc w:val="both"/>
        <w:rPr>
          <w:szCs w:val="24"/>
        </w:rPr>
      </w:pPr>
      <w:r>
        <w:rPr/>
        <w:t xml:space="preserve">в) </w:t>
      </w:r>
      <w:r>
        <w:rPr>
          <w:i/>
          <w:iCs/>
        </w:rPr>
        <w:t>Содержание образования по каждому учебному предмету должно со</w:t>
        <w:softHyphen/>
        <w:t xml:space="preserve">ответствовать логике и системе, свойственных той или иной науке. </w:t>
      </w:r>
      <w:r>
        <w:rPr/>
        <w:t>Отра</w:t>
        <w:softHyphen/>
        <w:t>ботка такой логической системы – дело гораздо более трудное, чем это кажется на первый взгляд. Например, материал по истории рас</w:t>
        <w:softHyphen/>
        <w:t>полагается в хронологической последовательности, но было время, когда, исходя из принципа учить детей от близкого к далекому, сна</w:t>
        <w:softHyphen/>
        <w:t>чала изучались современные события, а потом в обратном порядке те, которые происходили раньше. В хронологическом порядке рас</w:t>
        <w:softHyphen/>
        <w:t>крывается материал по литературе, а вот ознакомление учащихся с различными ее жанрами требует иной логики, иной системы. Еще</w:t>
      </w:r>
    </w:p>
    <w:p>
      <w:pPr>
        <w:pStyle w:val="TextBody"/>
        <w:ind w:firstLine="709"/>
        <w:jc w:val="both"/>
        <w:rPr>
          <w:szCs w:val="24"/>
        </w:rPr>
      </w:pPr>
      <w:r>
        <w:rPr/>
        <w:t>больше подобных проблем возникает при структурировании учеб</w:t>
        <w:softHyphen/>
        <w:t>ного материала по математике, физике, химии, языкам и другим предметам. Все это требует большой научно-методической работы.</w:t>
      </w:r>
    </w:p>
    <w:p>
      <w:pPr>
        <w:pStyle w:val="TextBody"/>
        <w:ind w:firstLine="709"/>
        <w:jc w:val="both"/>
        <w:rPr>
          <w:szCs w:val="24"/>
        </w:rPr>
      </w:pPr>
      <w:r>
        <w:rPr/>
        <w:t xml:space="preserve">г) </w:t>
      </w:r>
      <w:r>
        <w:rPr>
          <w:i/>
          <w:iCs/>
        </w:rPr>
        <w:t>Содержание школьного образования должно строиться на основе вза</w:t>
        <w:softHyphen/>
        <w:t xml:space="preserve">имосвязи между отдельными учебными предметами. </w:t>
      </w:r>
      <w:r>
        <w:rPr/>
        <w:t>Это требование обу</w:t>
        <w:softHyphen/>
        <w:t>словлено двумя основными факторами. Первый из них заключается в том, что изучение некоторых предметов немыслимо без предвари</w:t>
        <w:softHyphen/>
        <w:t xml:space="preserve">тельной подготовки по другим предметам. Изучение физики в </w:t>
      </w:r>
      <w:r>
        <w:rPr>
          <w:lang w:val="en-US"/>
        </w:rPr>
        <w:t>VII</w:t>
      </w:r>
      <w:r>
        <w:rPr/>
        <w:t xml:space="preserve"> классе, например, начинается только на базе алгебраической подго</w:t>
        <w:softHyphen/>
        <w:t xml:space="preserve">товки учащихся по математике. Изучение химии в </w:t>
      </w:r>
      <w:r>
        <w:rPr>
          <w:lang w:val="en-US"/>
        </w:rPr>
        <w:t>VIII</w:t>
      </w:r>
      <w:r>
        <w:rPr/>
        <w:t xml:space="preserve"> классе требу</w:t>
        <w:softHyphen/>
        <w:t>ет соответствующей подготовки учащихся по математике и физике. Это означает, что при определении содержания учебного материа</w:t>
        <w:softHyphen/>
        <w:t xml:space="preserve">ла по математике в </w:t>
      </w:r>
      <w:r>
        <w:rPr>
          <w:lang w:val="en-US"/>
        </w:rPr>
        <w:t>VII</w:t>
      </w:r>
      <w:r>
        <w:rPr/>
        <w:t xml:space="preserve"> классе необходимо исходить из того, чтобы дать учащимся соответствующую подготовку для последующего изу</w:t>
        <w:softHyphen/>
        <w:t>чения физики и химии.</w:t>
      </w:r>
    </w:p>
    <w:p>
      <w:pPr>
        <w:pStyle w:val="TextBody"/>
        <w:ind w:firstLine="709"/>
        <w:jc w:val="both"/>
        <w:rPr>
          <w:szCs w:val="24"/>
        </w:rPr>
      </w:pPr>
      <w:r>
        <w:rPr/>
        <w:t>Второй фактор, обусловливающий это требование, заключается в том, чтобы дать учащимся представление о взаимосвязи наук, о том, что каждая из них занимается изучением лишь каких-то отдель</w:t>
        <w:softHyphen/>
        <w:t xml:space="preserve">ных сторон развития природы и общества, и потому они находятся в тесной связи между собой, а идеи одной науки используются в других науках. Вот почему установление и раскрытие </w:t>
      </w:r>
      <w:r>
        <w:rPr>
          <w:i/>
          <w:iCs/>
        </w:rPr>
        <w:t>межпредмет</w:t>
        <w:softHyphen/>
        <w:t xml:space="preserve">ных связей </w:t>
      </w:r>
      <w:r>
        <w:rPr/>
        <w:t>является важнейшим требованием при определении со</w:t>
        <w:softHyphen/>
        <w:t>держания школьного образования.</w:t>
      </w:r>
    </w:p>
    <w:p>
      <w:pPr>
        <w:pStyle w:val="TextBody"/>
        <w:ind w:firstLine="709"/>
        <w:jc w:val="both"/>
        <w:rPr>
          <w:szCs w:val="24"/>
        </w:rPr>
      </w:pPr>
      <w:r>
        <w:rPr/>
        <w:t xml:space="preserve">д) </w:t>
      </w:r>
      <w:r>
        <w:rPr>
          <w:i/>
          <w:iCs/>
        </w:rPr>
        <w:t>В содержании образования должна находить отражение связь тео</w:t>
        <w:softHyphen/>
        <w:t xml:space="preserve">рии с практикой, необходимость соединения обучения с производительным трудом. </w:t>
      </w:r>
      <w:r>
        <w:rPr/>
        <w:t>В чем же конкретно выражается эта связь? Она предполага</w:t>
        <w:softHyphen/>
        <w:t>ет необходимость практической подготовки учащихся по примене</w:t>
        <w:softHyphen/>
        <w:t>нию усваиваемых теоретических знаний на практике, выполнение практических работ и трудовых заданий, проведение учебных экс</w:t>
        <w:softHyphen/>
        <w:t>курсий и определение системы умений и навыков по каждому учеб</w:t>
        <w:softHyphen/>
        <w:t>ному предмету.</w:t>
      </w:r>
    </w:p>
    <w:p>
      <w:pPr>
        <w:pStyle w:val="TextBody"/>
        <w:ind w:firstLine="709"/>
        <w:jc w:val="both"/>
        <w:rPr>
          <w:szCs w:val="24"/>
        </w:rPr>
      </w:pPr>
      <w:r>
        <w:rPr/>
        <w:t xml:space="preserve">е) </w:t>
      </w:r>
      <w:r>
        <w:rPr>
          <w:i/>
          <w:iCs/>
        </w:rPr>
        <w:t>Содержание образования должно соответствовать возрастным воз</w:t>
        <w:softHyphen/>
        <w:t xml:space="preserve">можностям учащихся. </w:t>
      </w:r>
      <w:r>
        <w:rPr/>
        <w:t>Осуществление этого требования связано с правильным решением вопроса об объеме и степени теоретической сложности учебного материала, отбираемого для изучения различ</w:t>
        <w:softHyphen/>
        <w:t>ными возрастными группами учащихся. Зачастую качество обуче</w:t>
        <w:softHyphen/>
        <w:t>ния снижается, если школьникам приходится усваивать перегру</w:t>
        <w:softHyphen/>
        <w:t>женный по объему или слишком усложненный в теоретическом от</w:t>
        <w:softHyphen/>
        <w:t>ношении материал. Классический принцип доступности, о котором будет идти речь в главе «Дидактические закономерности и принци</w:t>
        <w:softHyphen/>
        <w:t>пы обучения», полностью сохраняет свое педагогическое значение до настоящего времени.</w:t>
      </w:r>
    </w:p>
    <w:p>
      <w:pPr>
        <w:pStyle w:val="TextBody"/>
        <w:ind w:firstLine="709"/>
        <w:jc w:val="both"/>
        <w:rPr>
          <w:szCs w:val="24"/>
        </w:rPr>
      </w:pPr>
      <w:r>
        <w:rPr/>
        <w:t>Но как же в таком случае школа может не отставать от развития науки и техники и отражать ее современное состояние, особенно если иметь в виду, что каждые 10–15 лет объем научных знаний удваивается? Педагогика подходит к решению этой сложной про</w:t>
        <w:softHyphen/>
        <w:t>блемы следующим образом. Поскольку всего изучить в школе невоз</w:t>
        <w:softHyphen/>
        <w:t xml:space="preserve">можно, </w:t>
      </w:r>
      <w:r>
        <w:rPr>
          <w:i/>
          <w:iCs/>
        </w:rPr>
        <w:t xml:space="preserve">в содержание школьного образования включается только наиболее важный научный материал с вычленением в нем ведущих научных идей (ядра знаний). </w:t>
      </w:r>
      <w:r>
        <w:rPr/>
        <w:t>Отбор такого материала, освобождение содержания образования от всего второстепенного, менее существенного для овладения основами наук – проблема чрезвычайно трудная и пока еще до конца не решенная. Учителя не перестают жаловаться на несовершенство и перегрузку учебных программ и, вспоминая миф о прокрустовом ложе, иронично говорят, что прокрустово ложе – это «прибор», изобретенный Прокрустом, который мог бы быть по</w:t>
        <w:softHyphen/>
        <w:t>лезным при определении содержания школьного образования.</w:t>
      </w:r>
    </w:p>
    <w:p>
      <w:pPr>
        <w:pStyle w:val="TextBody"/>
        <w:ind w:firstLine="709"/>
        <w:jc w:val="both"/>
        <w:rPr>
          <w:szCs w:val="24"/>
        </w:rPr>
      </w:pPr>
      <w:r>
        <w:rPr/>
        <w:t xml:space="preserve">ж) </w:t>
      </w:r>
      <w:r>
        <w:rPr>
          <w:i/>
          <w:iCs/>
        </w:rPr>
        <w:t>Общее образование в школе должно сочетаться и осуществляться в единстве с техническим и трудовым обучением и способствовать профессио</w:t>
        <w:softHyphen/>
        <w:t xml:space="preserve">нальной ориентации учащихся. </w:t>
      </w:r>
      <w:r>
        <w:rPr/>
        <w:t>Это требование вытекает из того кон</w:t>
        <w:softHyphen/>
        <w:t>цептуального положения, согласно которому наша школа в тесной взаимосвязи должна осуществлять общее и техническое образова</w:t>
        <w:softHyphen/>
        <w:t>ние учащихся и обеспечивать элементы профессиональной подго</w:t>
        <w:softHyphen/>
        <w:t>товки к трудовой деятельности.</w:t>
      </w:r>
    </w:p>
    <w:p>
      <w:pPr>
        <w:pStyle w:val="TextBody"/>
        <w:ind w:firstLine="709"/>
        <w:jc w:val="both"/>
        <w:rPr>
          <w:szCs w:val="24"/>
        </w:rPr>
      </w:pPr>
      <w:r>
        <w:rPr/>
        <w:t xml:space="preserve">Что же следует понимать под </w:t>
      </w:r>
      <w:r>
        <w:rPr>
          <w:i/>
          <w:iCs/>
        </w:rPr>
        <w:t>общим, техническим и профессиональ</w:t>
        <w:softHyphen/>
        <w:t>ным образованием?</w:t>
      </w:r>
    </w:p>
    <w:p>
      <w:pPr>
        <w:pStyle w:val="TextBody"/>
        <w:ind w:firstLine="709"/>
        <w:jc w:val="both"/>
        <w:rPr>
          <w:szCs w:val="24"/>
        </w:rPr>
      </w:pPr>
      <w:r>
        <w:rPr>
          <w:i/>
          <w:iCs/>
        </w:rPr>
        <w:t>Общее образование имеет своей целью овладение обучающимися основа</w:t>
        <w:softHyphen/>
        <w:t>ми важнейших наук о природе и обществе, расширение их интеллектуаль</w:t>
        <w:softHyphen/>
        <w:t>ного кругозора, развитие мировоззрения и нравственно-эстетической куль</w:t>
        <w:softHyphen/>
        <w:t xml:space="preserve">туры. Общим </w:t>
      </w:r>
      <w:r>
        <w:rPr/>
        <w:t>оно называется потому, что предполагает общетеоре</w:t>
        <w:softHyphen/>
        <w:t>тическую подготовку учащихся и овладение связанными с ней уме</w:t>
        <w:softHyphen/>
        <w:t>ниями и навыками применения усвоенных знаний на практике. Общее образование обеспечивается в процессе изучения языков, литературы, математики, физики, химии, биологии, истории, музы</w:t>
        <w:softHyphen/>
        <w:t>ки и изобразительного искусства.</w:t>
      </w:r>
    </w:p>
    <w:p>
      <w:pPr>
        <w:pStyle w:val="TextBody"/>
        <w:ind w:firstLine="709"/>
        <w:jc w:val="both"/>
        <w:rPr>
          <w:szCs w:val="24"/>
        </w:rPr>
      </w:pPr>
      <w:r>
        <w:rPr/>
        <w:t>С развитием технического базиса общественного производст</w:t>
        <w:softHyphen/>
        <w:t xml:space="preserve">ва в </w:t>
      </w:r>
      <w:r>
        <w:rPr>
          <w:lang w:val="en-US"/>
        </w:rPr>
        <w:t>XX</w:t>
      </w:r>
      <w:r>
        <w:rPr/>
        <w:t xml:space="preserve"> в. появились объективные предпосылки, которые, как показано в главе о целях воспитания, обусловили необходимость </w:t>
      </w:r>
      <w:r>
        <w:rPr>
          <w:i/>
          <w:iCs/>
        </w:rPr>
        <w:t xml:space="preserve">технического образования. </w:t>
      </w:r>
      <w:r>
        <w:rPr/>
        <w:t>Эта сторона обучения занимает все бо</w:t>
        <w:softHyphen/>
        <w:t xml:space="preserve">лее прочное место как в нашей, так и в зарубежной школе. </w:t>
      </w:r>
      <w:r>
        <w:rPr>
          <w:i/>
          <w:iCs/>
        </w:rPr>
        <w:t>Сущ</w:t>
        <w:softHyphen/>
        <w:t>ность технического образования состоит в ознакомлении учащихся в теории и на практике с основными отраслями современного производст</w:t>
        <w:softHyphen/>
        <w:t>ва и формировании умений и навыков обращения с наиболее распространен</w:t>
        <w:softHyphen/>
        <w:t>ными средствами труда.</w:t>
      </w:r>
    </w:p>
    <w:p>
      <w:pPr>
        <w:pStyle w:val="TextBody"/>
        <w:ind w:firstLine="709"/>
        <w:jc w:val="both"/>
        <w:rPr>
          <w:szCs w:val="24"/>
        </w:rPr>
      </w:pPr>
      <w:r>
        <w:rPr/>
        <w:t>Эти принципиальные положения и лежат в основе разработки сущности и содержания технического обучения. В соответствии с этими идеями выделяются следующие отрасли производства, с ко</w:t>
        <w:softHyphen/>
        <w:t>торыми необходимо в теории и на практике знакомить школьни</w:t>
        <w:softHyphen/>
        <w:t>ков:</w:t>
      </w:r>
    </w:p>
    <w:p>
      <w:pPr>
        <w:pStyle w:val="TextBody"/>
        <w:ind w:firstLine="709"/>
        <w:jc w:val="both"/>
        <w:rPr>
          <w:szCs w:val="24"/>
        </w:rPr>
      </w:pPr>
      <w:r>
        <w:rPr/>
        <w:t>а) основные способы получения электрической, тепловой и ме</w:t>
        <w:softHyphen/>
        <w:t>ханической энергии и ее применение в народном хозяйстве;</w:t>
      </w:r>
    </w:p>
    <w:p>
      <w:pPr>
        <w:pStyle w:val="TextBody"/>
        <w:ind w:firstLine="709"/>
        <w:jc w:val="both"/>
        <w:rPr>
          <w:szCs w:val="24"/>
        </w:rPr>
      </w:pPr>
      <w:r>
        <w:rPr/>
        <w:t>б) общие принципы устройства и работы машин (основы меха</w:t>
        <w:softHyphen/>
        <w:t>нического производства);</w:t>
      </w:r>
    </w:p>
    <w:p>
      <w:pPr>
        <w:pStyle w:val="TextBody"/>
        <w:ind w:firstLine="709"/>
        <w:jc w:val="both"/>
        <w:rPr>
          <w:szCs w:val="24"/>
        </w:rPr>
      </w:pPr>
      <w:r>
        <w:rPr/>
        <w:t>в) основные способы производства химических веществ и их применение в промышленном и сельскохозяйственном производ</w:t>
        <w:softHyphen/>
        <w:t>стве;</w:t>
      </w:r>
    </w:p>
    <w:p>
      <w:pPr>
        <w:pStyle w:val="TextBody"/>
        <w:ind w:firstLine="709"/>
        <w:jc w:val="both"/>
        <w:rPr>
          <w:szCs w:val="24"/>
        </w:rPr>
      </w:pPr>
      <w:r>
        <w:rPr/>
        <w:t>г) основы сельского хозяйства – растениеводства и животновод</w:t>
        <w:softHyphen/>
        <w:t>ства, механизации и электрификации сельского хозяйства;</w:t>
      </w:r>
    </w:p>
    <w:p>
      <w:pPr>
        <w:pStyle w:val="TextBody"/>
        <w:ind w:firstLine="709"/>
        <w:jc w:val="both"/>
        <w:rPr>
          <w:szCs w:val="24"/>
        </w:rPr>
      </w:pPr>
      <w:r>
        <w:rPr/>
        <w:t>д) система организации народного хозяйства.</w:t>
      </w:r>
    </w:p>
    <w:p>
      <w:pPr>
        <w:pStyle w:val="TextBody"/>
        <w:ind w:firstLine="709"/>
        <w:jc w:val="both"/>
        <w:rPr>
          <w:szCs w:val="24"/>
        </w:rPr>
      </w:pPr>
      <w:r>
        <w:rPr/>
        <w:t>Дидакты С.Г. Шаповаленко и М.Н. Скаткин считали, что в соот</w:t>
        <w:softHyphen/>
        <w:t>ветствии с современным уровнем развития производства, науки и техники и эти положения нуждаются в усовершенствовании. На их взгляд, в процессе технического обучения необходимо знакомить:</w:t>
      </w:r>
    </w:p>
    <w:p>
      <w:pPr>
        <w:pStyle w:val="TextBody"/>
        <w:ind w:firstLine="709"/>
        <w:jc w:val="both"/>
        <w:rPr>
          <w:szCs w:val="24"/>
        </w:rPr>
      </w:pPr>
      <w:r>
        <w:rPr/>
        <w:t>а) с электрификацией, комплексной механизацией, автоматиза</w:t>
        <w:softHyphen/>
        <w:t>цией и химизацией производства;</w:t>
      </w:r>
    </w:p>
    <w:p>
      <w:pPr>
        <w:pStyle w:val="TextBody"/>
        <w:ind w:firstLine="709"/>
        <w:jc w:val="both"/>
        <w:rPr>
          <w:szCs w:val="24"/>
        </w:rPr>
      </w:pPr>
      <w:r>
        <w:rPr/>
        <w:t>б) со способами получения новых видов материалов и техноло</w:t>
        <w:softHyphen/>
        <w:t>гией их обработки;</w:t>
      </w:r>
    </w:p>
    <w:p>
      <w:pPr>
        <w:pStyle w:val="TextBody"/>
        <w:ind w:firstLine="709"/>
        <w:jc w:val="both"/>
        <w:rPr>
          <w:szCs w:val="24"/>
        </w:rPr>
      </w:pPr>
      <w:r>
        <w:rPr/>
        <w:t>в) с различными способами повышения производительности труда.</w:t>
      </w:r>
    </w:p>
    <w:p>
      <w:pPr>
        <w:pStyle w:val="TextBody"/>
        <w:ind w:firstLine="709"/>
        <w:jc w:val="both"/>
        <w:rPr>
          <w:szCs w:val="24"/>
        </w:rPr>
      </w:pPr>
      <w:r>
        <w:rPr/>
        <w:t>В последние годы в системе технического образования все боль</w:t>
        <w:softHyphen/>
        <w:t>шее значение приобретает изучение информатики и компьютерной техники как важных средств развития и повышения эффективнос</w:t>
        <w:softHyphen/>
        <w:t>ти промышленности и сельского хозяйства.</w:t>
      </w:r>
    </w:p>
    <w:p>
      <w:pPr>
        <w:pStyle w:val="TextBody"/>
        <w:ind w:firstLine="709"/>
        <w:jc w:val="both"/>
        <w:rPr>
          <w:szCs w:val="24"/>
        </w:rPr>
      </w:pPr>
      <w:r>
        <w:rPr/>
        <w:t>Техническое обучение должно также включать в себя выработку у учащихся трудовых умений и навыков и, в частности, вооружение их умениями обращаться с простейшими орудиями труда (молоток, пила, рубанок, долото, сверло и т.д.), машинами (токарный станок, двигатель внутреннего сгорания, автомобиль, трактор, компьютер), выполнение некоторых монтажных работ в области электро- и ра</w:t>
        <w:softHyphen/>
        <w:t>диотехники, усвоение на практике способов выращивания и ухода за растениями и т.д.</w:t>
      </w:r>
    </w:p>
    <w:p>
      <w:pPr>
        <w:pStyle w:val="TextBody"/>
        <w:ind w:firstLine="709"/>
        <w:jc w:val="both"/>
        <w:rPr>
          <w:szCs w:val="24"/>
        </w:rPr>
      </w:pPr>
      <w:r>
        <w:rPr/>
        <w:t xml:space="preserve">Существенно отличается от общего и технического обучения </w:t>
      </w:r>
      <w:r>
        <w:rPr>
          <w:i/>
          <w:iCs/>
        </w:rPr>
        <w:t>профессиональное образование. Его сущность состоит в том, чтобы подго</w:t>
        <w:softHyphen/>
        <w:t xml:space="preserve">товить человека к определенной профессиональной деятельности, дать ему в этом направлении необходимую систему знаний и практических умений и навыков. </w:t>
      </w:r>
      <w:r>
        <w:rPr/>
        <w:t>Эту задачу решают профессиональные учебные заведения. В тех же школах, где созданы надлежащие условия и имеется необходимая материальная база, допрофессиональное и професси</w:t>
        <w:softHyphen/>
        <w:t>ональное обучение может осуществляться по наиболее важным спе</w:t>
        <w:softHyphen/>
        <w:t>циальностям в данном производственном регионе или проводиться в межшкольных учебно-производственных комбинатах (УПК), учеб</w:t>
        <w:softHyphen/>
        <w:t>ных цехах промышленных предприятий и т.д.</w:t>
      </w:r>
    </w:p>
    <w:p>
      <w:pPr>
        <w:pStyle w:val="TextBody"/>
        <w:ind w:firstLine="709"/>
        <w:jc w:val="both"/>
        <w:rPr>
          <w:szCs w:val="24"/>
        </w:rPr>
      </w:pPr>
      <w:r>
        <w:rPr/>
        <w:t>Акцентируя внимание на тех отличиях, которые присущи каждо</w:t>
        <w:softHyphen/>
        <w:t>му из указанных выше видов образования, следует указать также на те многообразные связи, которые существуют между ними. Общее образование является фундаментом технического и профессиональ</w:t>
        <w:softHyphen/>
        <w:t>ного образования. Овладевая основами наук, учащийся усваивает много важных знаний, имеющих большое значение для техничес</w:t>
        <w:softHyphen/>
        <w:t>кой и профессиональной подготовки. Особенно это касается изуче</w:t>
        <w:softHyphen/>
        <w:t>ния таких предметов, как математика, физика, химия и биология. Еще теснее связано с профессиональным образованием техничес</w:t>
        <w:softHyphen/>
        <w:t>кое обучение. Знание научных основ современного производства, широкая техническая ориентировка помогают юношам и девушкам быстрее и глубже овладевать профессиональными знаниями и умения</w:t>
        <w:softHyphen/>
        <w:t>ми. В свою очередь профессиональное обучение углубляет общее и техническое образование. Это легко пояснить на примерах. Изучение двигателей внутреннего сгорания в курсе физики или свойств веществ по химии имеет важное значение прежде всего для общего и техничес</w:t>
        <w:softHyphen/>
        <w:t>кого образования. Но для тех питомцев школы, которые впоследст</w:t>
        <w:softHyphen/>
        <w:t>вии будут получать специальность шофера, комбайнера или лабо</w:t>
        <w:softHyphen/>
        <w:t>ранта на химическом предприятии, эти знания будут весьма полез</w:t>
        <w:softHyphen/>
        <w:t>ными для профессиональной подготовки. Сама же профессиональ</w:t>
        <w:softHyphen/>
        <w:t xml:space="preserve">ная подготовка будет способствовать дальнейшему углублению общеобразовательных и технических знаний. </w:t>
      </w:r>
      <w:r>
        <w:rPr>
          <w:i/>
          <w:iCs/>
        </w:rPr>
        <w:t>Все это обусловливает необходимость единства общего и технического образования с включением в него элементов допрофессиональной и профессиональной подготовки.</w:t>
      </w:r>
    </w:p>
    <w:p>
      <w:pPr>
        <w:pStyle w:val="TextBody"/>
        <w:ind w:firstLine="709"/>
        <w:jc w:val="both"/>
        <w:rPr>
          <w:szCs w:val="24"/>
        </w:rPr>
      </w:pPr>
      <w:r>
        <w:rPr/>
        <w:t>Изложенные требования, предъявляемые к содержанию образо</w:t>
        <w:softHyphen/>
        <w:t>вания в школе, не только обеспечивают всесторонний учет потреб</w:t>
        <w:softHyphen/>
        <w:t>ностей общества в подготовке образованных и гармонично разви</w:t>
        <w:softHyphen/>
        <w:t>тых граждан, но и обусловливают необходимость его постоянного обновления и совершенствования. По каким же путям осуществля</w:t>
        <w:softHyphen/>
        <w:t>ется инновационно-дидактическая деятельность в этом направле</w:t>
        <w:softHyphen/>
        <w:t>нии? В качестве важнейших из них выступают следующие:</w:t>
      </w:r>
    </w:p>
    <w:p>
      <w:pPr>
        <w:pStyle w:val="TextBody"/>
        <w:ind w:firstLine="709"/>
        <w:jc w:val="both"/>
        <w:rPr>
          <w:szCs w:val="24"/>
        </w:rPr>
      </w:pPr>
      <w:r>
        <w:rPr/>
        <w:t>а) уточнение объема и содержания изучаемых предметов, осво</w:t>
        <w:softHyphen/>
        <w:t>бождение от излишне усложненного и второстепенного материала;</w:t>
      </w:r>
    </w:p>
    <w:p>
      <w:pPr>
        <w:pStyle w:val="TextBody"/>
        <w:ind w:firstLine="709"/>
        <w:jc w:val="both"/>
        <w:rPr>
          <w:szCs w:val="24"/>
        </w:rPr>
      </w:pPr>
      <w:r>
        <w:rPr/>
        <w:t>б) четкое определение основных понятий и ведущих идей по каждому учебному предмету и обеспечение необходимого отраже</w:t>
        <w:softHyphen/>
        <w:t>ния в них новых научных теоретических достижений;</w:t>
      </w:r>
    </w:p>
    <w:p>
      <w:pPr>
        <w:pStyle w:val="TextBody"/>
        <w:ind w:firstLine="709"/>
        <w:jc w:val="both"/>
        <w:rPr>
          <w:szCs w:val="24"/>
        </w:rPr>
      </w:pPr>
      <w:r>
        <w:rPr/>
        <w:t>в) улучшение технической направленности образования, более совершенное осуществление трудового и профессионального обра</w:t>
        <w:softHyphen/>
        <w:t>зования;</w:t>
      </w:r>
    </w:p>
    <w:p>
      <w:pPr>
        <w:pStyle w:val="TextBody"/>
        <w:ind w:firstLine="709"/>
        <w:jc w:val="both"/>
        <w:rPr>
          <w:szCs w:val="24"/>
        </w:rPr>
      </w:pPr>
      <w:r>
        <w:rPr/>
        <w:t>г) вооружение учащихся знаниями и практическими умениями и навыками использования современной вычислительной техники, более широкое применение компьютеров в учебном процессе путем создания специальных учебных комбинатов;</w:t>
      </w:r>
    </w:p>
    <w:p>
      <w:pPr>
        <w:pStyle w:val="TextBody"/>
        <w:ind w:firstLine="709"/>
        <w:jc w:val="both"/>
        <w:rPr>
          <w:szCs w:val="24"/>
        </w:rPr>
      </w:pPr>
      <w:r>
        <w:rPr/>
        <w:t>д) обеспечение преемственности обучения в школе, профтех</w:t>
        <w:softHyphen/>
        <w:t>училищах, средних специальных учебных заведениях и вузах с уче</w:t>
        <w:softHyphen/>
        <w:t>том национальных особенностей образования в разных регионах;</w:t>
      </w:r>
    </w:p>
    <w:p>
      <w:pPr>
        <w:pStyle w:val="TextBody"/>
        <w:ind w:firstLine="709"/>
        <w:jc w:val="both"/>
        <w:rPr>
          <w:szCs w:val="24"/>
        </w:rPr>
      </w:pPr>
      <w:r>
        <w:rPr/>
        <w:t>е) поддержание мирового стандарта в содержании образования;</w:t>
      </w:r>
    </w:p>
    <w:p>
      <w:pPr>
        <w:pStyle w:val="TextBody"/>
        <w:ind w:firstLine="709"/>
        <w:jc w:val="both"/>
        <w:rPr>
          <w:szCs w:val="24"/>
        </w:rPr>
      </w:pPr>
      <w:r>
        <w:rPr/>
        <w:t>ж) введение в содержание образования такого материала, кото</w:t>
        <w:softHyphen/>
        <w:t>рый способствует развитию творческого мышления учащихся, их способностей и талантов.</w:t>
      </w:r>
    </w:p>
    <w:p>
      <w:pPr>
        <w:pStyle w:val="TextBody"/>
        <w:ind w:firstLine="709"/>
        <w:jc w:val="both"/>
        <w:rPr>
          <w:szCs w:val="24"/>
        </w:rPr>
      </w:pPr>
      <w:r>
        <w:rPr/>
        <w:t>5. Документы, определяющие содержание школьного образова</w:t>
        <w:softHyphen/>
        <w:t>ния: учебные планы, учебные программы, учебники, учебные пособия. Как следует из этого перечня, содержание образования в школе и других учебных заведениях определяется целым рядом до</w:t>
        <w:softHyphen/>
        <w:t>кументов. В чем же сущность каждого из них и какую роль играют они в раскрытии содержания образования?</w:t>
      </w:r>
    </w:p>
    <w:p>
      <w:pPr>
        <w:pStyle w:val="TextBody"/>
        <w:ind w:firstLine="709"/>
        <w:jc w:val="both"/>
        <w:rPr>
          <w:szCs w:val="24"/>
        </w:rPr>
      </w:pPr>
      <w:r>
        <w:rPr>
          <w:i/>
          <w:iCs/>
        </w:rPr>
        <w:t>Учебный план - это утвержденный министерством образования доку</w:t>
        <w:softHyphen/>
        <w:t xml:space="preserve">мент, который определяет состав учебных предметов, изучаемых в учебном заведении, порядок (последовательность) их изучения и количество учебных часов, отводимых на изучение каждого предмета в отдельных классах (группах). </w:t>
      </w:r>
      <w:r>
        <w:rPr/>
        <w:t>Вследствие специфики работы в различных образователь</w:t>
        <w:softHyphen/>
        <w:t>но-воспитательных учреждениях учебные планы составляются от</w:t>
        <w:softHyphen/>
        <w:t>дельно для дневных, вечерних (сменных) и заочных школ, а также для школ с углубленным изучением отдельных учебных предметов.</w:t>
      </w:r>
    </w:p>
    <w:p>
      <w:pPr>
        <w:pStyle w:val="TextBody"/>
        <w:ind w:firstLine="709"/>
        <w:jc w:val="both"/>
        <w:rPr>
          <w:szCs w:val="24"/>
        </w:rPr>
      </w:pPr>
      <w:r>
        <w:rPr/>
        <w:t xml:space="preserve">В современных учебных планах общеобразовательных школ все изучаемые предметы подразделяются на три группы: </w:t>
      </w:r>
      <w:r>
        <w:rPr>
          <w:i/>
          <w:iCs/>
        </w:rPr>
        <w:t>предметы обяза</w:t>
        <w:softHyphen/>
        <w:t xml:space="preserve">тельные </w:t>
      </w:r>
      <w:r>
        <w:rPr/>
        <w:t xml:space="preserve">(базовый компонент), </w:t>
      </w:r>
      <w:r>
        <w:rPr>
          <w:i/>
          <w:iCs/>
        </w:rPr>
        <w:t xml:space="preserve">предметы по выбору учащихся </w:t>
      </w:r>
      <w:r>
        <w:rPr/>
        <w:t>(диффе</w:t>
        <w:softHyphen/>
        <w:t xml:space="preserve">ренцированный компонент) и </w:t>
      </w:r>
      <w:r>
        <w:rPr>
          <w:i/>
          <w:iCs/>
        </w:rPr>
        <w:t xml:space="preserve">предметы, изучение которых определяется советом школы </w:t>
      </w:r>
      <w:r>
        <w:rPr/>
        <w:t>(школьный компонент). К обязательным предметам относятся: русский язык и литература, иностранный язык, матема</w:t>
        <w:softHyphen/>
        <w:t>тика, информатика, история России, всемирная история, геогра</w:t>
        <w:softHyphen/>
        <w:t>фия, биология, физика, химия, черчение, изобразительное искусст</w:t>
        <w:softHyphen/>
        <w:t>во, музыка и пение, физическое и трудовое воспитание. Предметы по выбору включают в себя: второй иностранный язык, литературу страны изучаемого иностранного языка, мировую художественную культуру, религиоведение, логику, философию, астрономию, введение в экономику, основы предпринимательства, основы выбора профессии и др. Предметы школьного компонента определяются на местах.</w:t>
      </w:r>
    </w:p>
    <w:p>
      <w:pPr>
        <w:pStyle w:val="TextBody"/>
        <w:ind w:firstLine="709"/>
        <w:jc w:val="both"/>
        <w:rPr>
          <w:szCs w:val="24"/>
        </w:rPr>
      </w:pPr>
      <w:r>
        <w:rPr/>
        <w:t xml:space="preserve">На основе учебных планов составляются учебные программы. </w:t>
      </w:r>
      <w:r>
        <w:rPr>
          <w:i/>
          <w:iCs/>
        </w:rPr>
        <w:t>Учеб</w:t>
        <w:softHyphen/>
        <w:t>ная программа – это утвержденный министерством образования доку</w:t>
        <w:softHyphen/>
        <w:t>мент, в котором раскрывается содержание образования по каждому пред</w:t>
        <w:softHyphen/>
        <w:t>мету в каждом классе и определяется система научных знаний, мировоз</w:t>
        <w:softHyphen/>
        <w:t>зренческих и нравственно-эстетических идей, а также практических уме</w:t>
        <w:softHyphen/>
        <w:t>ний и навыков, которыми необходимо овладеть учащимся.</w:t>
      </w:r>
    </w:p>
    <w:p>
      <w:pPr>
        <w:pStyle w:val="TextBody"/>
        <w:ind w:firstLine="709"/>
        <w:jc w:val="both"/>
        <w:rPr>
          <w:szCs w:val="24"/>
        </w:rPr>
      </w:pPr>
      <w:r>
        <w:rPr/>
        <w:t>Как же разрабатываются учебные программы? Исторически сло</w:t>
        <w:softHyphen/>
        <w:t xml:space="preserve">жилось два способа их построения: </w:t>
      </w:r>
      <w:r>
        <w:rPr>
          <w:i/>
          <w:iCs/>
        </w:rPr>
        <w:t xml:space="preserve">концентрический и линейный. </w:t>
      </w:r>
      <w:r>
        <w:rPr/>
        <w:t xml:space="preserve">При </w:t>
      </w:r>
      <w:r>
        <w:rPr>
          <w:i/>
          <w:iCs/>
        </w:rPr>
        <w:t xml:space="preserve">концентрическом </w:t>
      </w:r>
      <w:r>
        <w:rPr/>
        <w:t xml:space="preserve">(от лат. </w:t>
      </w:r>
      <w:r>
        <w:rPr>
          <w:lang w:val="en-US"/>
        </w:rPr>
        <w:t>concentrum</w:t>
      </w:r>
      <w:r>
        <w:rPr/>
        <w:t xml:space="preserve"> – центр, средоточие) </w:t>
      </w:r>
      <w:r>
        <w:rPr>
          <w:i/>
          <w:iCs/>
        </w:rPr>
        <w:t>спосо</w:t>
        <w:softHyphen/>
        <w:t>бе построения программ материал данной ступени обучения в более услож</w:t>
        <w:softHyphen/>
        <w:t xml:space="preserve">ненном виде проходится на последующих ступенях обучения. </w:t>
      </w:r>
      <w:r>
        <w:rPr/>
        <w:t>Таким, на</w:t>
        <w:softHyphen/>
        <w:t xml:space="preserve">пример, является изучение математики и языка в младших классах по отношению к содержанию этих предметов в средних и старших классах, изучение по физике трех состояний веществ (твердого, жидкого и газообразного) в </w:t>
      </w:r>
      <w:r>
        <w:rPr>
          <w:lang w:val="en-US"/>
        </w:rPr>
        <w:t>VII</w:t>
      </w:r>
      <w:r>
        <w:rPr/>
        <w:t xml:space="preserve"> и </w:t>
      </w:r>
      <w:r>
        <w:rPr>
          <w:lang w:val="en-US"/>
        </w:rPr>
        <w:t>IX</w:t>
      </w:r>
      <w:r>
        <w:rPr/>
        <w:t xml:space="preserve"> классах и т.д. Концентризм в школьном образовании неизбежен: он обусловлен необходимостью учета возрастных особенностей учащихся, хотя, естественно, он не</w:t>
        <w:softHyphen/>
        <w:t>сколько замедляет темпы обучения.</w:t>
      </w:r>
    </w:p>
    <w:p>
      <w:pPr>
        <w:pStyle w:val="TextBody"/>
        <w:ind w:firstLine="709"/>
        <w:jc w:val="both"/>
        <w:rPr>
          <w:szCs w:val="24"/>
        </w:rPr>
      </w:pPr>
      <w:r>
        <w:rPr>
          <w:i/>
          <w:iCs/>
        </w:rPr>
        <w:t>Сущность линейного способа построения учебных программ состоит в том, что материал каждой последующей ступени обучения является логи</w:t>
        <w:softHyphen/>
        <w:t xml:space="preserve">ческим продолжением того, что изучалось в предыдущие годы. </w:t>
      </w:r>
      <w:r>
        <w:rPr/>
        <w:t>Этот способ дает значительную экономию времени и применяется при разработ</w:t>
        <w:softHyphen/>
        <w:t>ке учебных программ в средних и старших классах.</w:t>
      </w:r>
    </w:p>
    <w:p>
      <w:pPr>
        <w:pStyle w:val="TextBody"/>
        <w:ind w:firstLine="709"/>
        <w:jc w:val="both"/>
        <w:rPr>
          <w:szCs w:val="24"/>
        </w:rPr>
      </w:pPr>
      <w:r>
        <w:rPr/>
        <w:t>Конкретное содержание образовательного материала раскрыва</w:t>
        <w:softHyphen/>
        <w:t xml:space="preserve">ется </w:t>
      </w:r>
      <w:r>
        <w:rPr>
          <w:i/>
          <w:iCs/>
        </w:rPr>
        <w:t xml:space="preserve">в учебниках и учебных пособиях. </w:t>
      </w:r>
      <w:r>
        <w:rPr/>
        <w:t>В них изучаемый материал по каждому предмету расчленяется на отдельные темы и дается его фактическое изложение. Кроме того, в учебниках содержатся указа</w:t>
        <w:softHyphen/>
        <w:t>ния, относящиеся к организации учебной работы школьников, ма</w:t>
        <w:softHyphen/>
        <w:t>териал для тренировочных упражнений, сводные хронологические таблицы, а также вопросы для самоконтроля. Содержание образова</w:t>
        <w:softHyphen/>
        <w:t>ния раскрывается в различного рода учебных пособиях: хрестома</w:t>
        <w:softHyphen/>
        <w:t>тиях по литературе и истории, фонохрестоматиях, задачниках по математике, физике и химии, сборниках упражнений по языкам и т.д. Такие пособия служат вспомогательным средством для учите</w:t>
        <w:softHyphen/>
        <w:t>лей и учащихся при организации учебной работы как в школе, так и при выполнении домашних заданий.</w:t>
      </w:r>
    </w:p>
    <w:p>
      <w:pPr>
        <w:pStyle w:val="TextBody"/>
        <w:ind w:firstLine="709"/>
        <w:jc w:val="both"/>
        <w:rPr>
          <w:szCs w:val="24"/>
        </w:rPr>
      </w:pPr>
      <w:r>
        <w:rPr/>
        <w:t>Изложенный материал дает представление о тех сложных и многообразных проблемах, которые решает дидактика при опреде</w:t>
        <w:softHyphen/>
        <w:t>лении содержания школьного образования.</w:t>
      </w:r>
    </w:p>
    <w:p>
      <w:pPr>
        <w:pStyle w:val="Heading2"/>
        <w:rPr>
          <w:szCs w:val="24"/>
        </w:rPr>
      </w:pPr>
      <w:bookmarkStart w:id="57" w:name="__RefHeading___Toc219380389"/>
      <w:bookmarkEnd w:id="57"/>
      <w:r>
        <w:rPr/>
        <w:t>Литература для самостоятельной работы</w:t>
      </w:r>
    </w:p>
    <w:p>
      <w:pPr>
        <w:pStyle w:val="TextBody"/>
        <w:ind w:firstLine="709"/>
        <w:jc w:val="both"/>
        <w:rPr>
          <w:szCs w:val="24"/>
        </w:rPr>
      </w:pPr>
      <w:r>
        <w:rPr>
          <w:szCs w:val="16"/>
        </w:rPr>
        <w:t>Атутов П.Р. Политехническое образование школьников в современных условиях – М., 1985.</w:t>
      </w:r>
    </w:p>
    <w:p>
      <w:pPr>
        <w:pStyle w:val="TextBody"/>
        <w:ind w:firstLine="709"/>
        <w:jc w:val="both"/>
        <w:rPr/>
      </w:pPr>
      <w:r>
        <w:rPr>
          <w:szCs w:val="16"/>
        </w:rPr>
        <w:t xml:space="preserve">Дидактика средней школы / Под ред. М.Н. Скаткина. – М., 1982. </w:t>
      </w:r>
    </w:p>
    <w:p>
      <w:pPr>
        <w:pStyle w:val="TextBody"/>
        <w:ind w:firstLine="709"/>
        <w:jc w:val="both"/>
        <w:rPr>
          <w:szCs w:val="16"/>
        </w:rPr>
      </w:pPr>
      <w:r>
        <w:rPr>
          <w:szCs w:val="16"/>
        </w:rPr>
        <w:t xml:space="preserve">Леднев В.С. Содержание образования: сущность, структура, перспектива. – М., 1991. </w:t>
      </w:r>
    </w:p>
    <w:p>
      <w:pPr>
        <w:pStyle w:val="TextBody"/>
        <w:ind w:firstLine="709"/>
        <w:jc w:val="both"/>
        <w:rPr>
          <w:szCs w:val="24"/>
        </w:rPr>
      </w:pPr>
      <w:r>
        <w:rPr>
          <w:szCs w:val="16"/>
        </w:rPr>
        <w:t>Скаткин М.Н., Краееский В.В. Содержание общего среднего образования: Проблемы и перспективы. – М., 1981.</w:t>
      </w:r>
    </w:p>
    <w:p>
      <w:pPr>
        <w:pStyle w:val="TextBody"/>
        <w:ind w:firstLine="709"/>
        <w:jc w:val="both"/>
        <w:rPr>
          <w:szCs w:val="24"/>
        </w:rPr>
      </w:pPr>
      <w:r>
        <w:rPr>
          <w:szCs w:val="16"/>
        </w:rPr>
        <w:t>Теоретические основы содержания общего образования / Под ред. В.В. Краевского, И.Я. Лернера. – М., 1983.</w:t>
      </w:r>
    </w:p>
    <w:p>
      <w:pPr>
        <w:pStyle w:val="TextBody"/>
        <w:ind w:firstLine="709"/>
        <w:jc w:val="both"/>
        <w:rPr>
          <w:szCs w:val="24"/>
        </w:rPr>
      </w:pPr>
      <w:r>
        <w:rPr>
          <w:szCs w:val="16"/>
        </w:rPr>
        <w:t>Федеральный закон «Об образовании». – М, 1996.</w:t>
      </w:r>
    </w:p>
    <w:p>
      <w:pPr>
        <w:pStyle w:val="TextBody"/>
        <w:ind w:firstLine="709"/>
        <w:jc w:val="both"/>
        <w:rPr>
          <w:szCs w:val="24"/>
        </w:rPr>
      </w:pPr>
      <w:r>
        <w:rPr>
          <w:szCs w:val="24"/>
        </w:rPr>
      </w:r>
    </w:p>
    <w:p>
      <w:pPr>
        <w:pStyle w:val="Heading2"/>
        <w:rPr>
          <w:szCs w:val="24"/>
        </w:rPr>
      </w:pPr>
      <w:bookmarkStart w:id="58" w:name="__RefHeading___Toc219380390"/>
      <w:bookmarkEnd w:id="58"/>
      <w:r>
        <w:rPr/>
        <w:t>Глава 9. СУЩНОСТЬ ПРОЦЕССА ОБУЧЕНИЯ, ЕГО ЗАДАЧИ И ВНУТРЕННЯЯ СТРУКТУРА</w:t>
      </w:r>
    </w:p>
    <w:p>
      <w:pPr>
        <w:pStyle w:val="Heading3"/>
        <w:rPr/>
      </w:pPr>
      <w:bookmarkStart w:id="59" w:name="__RefHeading___Toc219380391"/>
      <w:bookmarkEnd w:id="59"/>
      <w:r>
        <w:rPr/>
        <w:t>1. Сущность обучения как педагогического процесса и его зада</w:t>
        <w:softHyphen/>
        <w:t>чи. Понятия: «знание», «умение», «навык», «способности»</w:t>
      </w:r>
    </w:p>
    <w:p>
      <w:pPr>
        <w:pStyle w:val="TextBody"/>
        <w:ind w:firstLine="709"/>
        <w:jc w:val="both"/>
        <w:rPr>
          <w:szCs w:val="24"/>
        </w:rPr>
      </w:pPr>
      <w:r>
        <w:rPr/>
        <w:t>Есть большая доля истины в том, когда иной раз говорят: голова даже самого способного человека мало чего стоит без хорошего образо</w:t>
        <w:softHyphen/>
        <w:t>вания. Но чтобы обеспечить человеку такое образование, нужно хо</w:t>
        <w:softHyphen/>
        <w:t>рошо обучать его, правильно осуществлять этот сложнейший педа</w:t>
        <w:softHyphen/>
        <w:t>гогический процесс. Важнейшая и непроходящая задача школы – добиваться от учащихся глубокого и прочного усвоения знаний, вы</w:t>
        <w:softHyphen/>
        <w:t>рабатывать умения и навыки применять их на практике, формиро</w:t>
        <w:softHyphen/>
        <w:t>вать научное мировоззрение и нравственно-эстетическую культуру. Иначе говоря, нужно так организовать учебный процесс, чтобы уча</w:t>
        <w:softHyphen/>
        <w:t xml:space="preserve">щиеся хорошо овладевали изучаемым материалом, т.е. </w:t>
      </w:r>
      <w:r>
        <w:rPr>
          <w:i/>
          <w:iCs/>
        </w:rPr>
        <w:t xml:space="preserve">содержанием образования. </w:t>
      </w:r>
      <w:r>
        <w:rPr/>
        <w:t>Все это требует осмысления учителями теоретических основ обучения и выработки методических умений и навыков.</w:t>
      </w:r>
    </w:p>
    <w:p>
      <w:pPr>
        <w:pStyle w:val="TextBody"/>
        <w:ind w:firstLine="709"/>
        <w:jc w:val="both"/>
        <w:rPr>
          <w:szCs w:val="24"/>
        </w:rPr>
      </w:pPr>
      <w:r>
        <w:rPr/>
        <w:t>Что же такое обучение как педагогический процесс? В чем со</w:t>
        <w:softHyphen/>
        <w:t xml:space="preserve">стоит его сущность? Когда раскрывают эти вопросы, прежде всего отмечают, что этот процесс характеризуется </w:t>
      </w:r>
      <w:r>
        <w:rPr>
          <w:i/>
          <w:iCs/>
        </w:rPr>
        <w:t xml:space="preserve">двусторонностью. </w:t>
      </w:r>
      <w:r>
        <w:rPr/>
        <w:t xml:space="preserve">С одной стороны, в нем выступает </w:t>
      </w:r>
      <w:r>
        <w:rPr>
          <w:i/>
          <w:iCs/>
        </w:rPr>
        <w:t xml:space="preserve">учитель (педагог), </w:t>
      </w:r>
      <w:r>
        <w:rPr/>
        <w:t>который излага</w:t>
        <w:softHyphen/>
        <w:t>ет программный материал и руководит этим процессом, а с дру</w:t>
        <w:softHyphen/>
        <w:t xml:space="preserve">гой – </w:t>
      </w:r>
      <w:r>
        <w:rPr>
          <w:i/>
          <w:iCs/>
        </w:rPr>
        <w:t xml:space="preserve">учащиеся, для </w:t>
      </w:r>
      <w:r>
        <w:rPr/>
        <w:t xml:space="preserve">которых данный процесс принимает характер учения, овладения изучаемым материалом. Вполне понятно, что протекание этого процесса немыслимо без </w:t>
      </w:r>
      <w:r>
        <w:rPr>
          <w:i/>
          <w:iCs/>
        </w:rPr>
        <w:t>активного взаимодействия между обучающими и обучающимися.</w:t>
      </w:r>
    </w:p>
    <w:p>
      <w:pPr>
        <w:pStyle w:val="TextBody"/>
        <w:ind w:firstLine="709"/>
        <w:jc w:val="both"/>
        <w:rPr>
          <w:szCs w:val="24"/>
        </w:rPr>
      </w:pPr>
      <w:r>
        <w:rPr/>
        <w:t>Данную особенность обучения иногда считают определяющей для раскрытия его сущности. Например, в одном учебном пособии говорится: «Обучение – целенаправленный процесс взаимодейст</w:t>
        <w:softHyphen/>
        <w:t>вия учителя и учащихся, в ходе которого происходит усвоение зна</w:t>
        <w:softHyphen/>
        <w:t>ний, умений и навыков, осуществляется воспитание и развитие уча</w:t>
        <w:softHyphen/>
        <w:t>щихся»</w:t>
      </w:r>
      <w:r>
        <w:rPr>
          <w:rStyle w:val="FootnoteCharacters"/>
          <w:rStyle w:val="FootnoteAnchor"/>
        </w:rPr>
        <w:footnoteReference w:id="56"/>
      </w:r>
      <w:r>
        <w:rPr/>
        <w:t>.</w:t>
      </w:r>
    </w:p>
    <w:p>
      <w:pPr>
        <w:pStyle w:val="TextBody"/>
        <w:ind w:firstLine="709"/>
        <w:jc w:val="both"/>
        <w:rPr>
          <w:szCs w:val="24"/>
        </w:rPr>
      </w:pPr>
      <w:r>
        <w:rPr/>
        <w:t>Можно ли, однако, это определение считать достаточно исчерпы</w:t>
        <w:softHyphen/>
        <w:t>вающим и ясным? Думается, что нельзя. Дело в том, что, хотя в про</w:t>
        <w:softHyphen/>
        <w:t>цессе обучения действительно имеет место тесное взаимодействие пе</w:t>
        <w:softHyphen/>
        <w:t>дагога и учащихся, все же основу и суть этого взаимодействия состав</w:t>
        <w:softHyphen/>
        <w:t>ляет организация учебно-познавательной деятельности последних, ее активизация и стимулирование, о чем в приведенном определении не говорится. А ведь это весьма существенно. Кому, например, неизвест</w:t>
        <w:softHyphen/>
        <w:t>но, что иной раз педагог при объяснении нового материала часто де</w:t>
        <w:softHyphen/>
        <w:t>лает замечания отдельным учащимся, но, не возбудив интереса к уроку, не вызывает у них стремления к овладению знаниями. Как видим, взаимодействие есть, а стремления к овладению знаниями нет. В этом случае обучение, естественно, не происходит.</w:t>
      </w:r>
    </w:p>
    <w:p>
      <w:pPr>
        <w:pStyle w:val="TextBody"/>
        <w:ind w:firstLine="709"/>
        <w:jc w:val="both"/>
        <w:rPr>
          <w:szCs w:val="24"/>
        </w:rPr>
      </w:pPr>
      <w:r>
        <w:rPr/>
        <w:t>Нельзя не учитывать и такую деталь. Взаимодействие, как прави</w:t>
        <w:softHyphen/>
        <w:t>ло, предполагает непосредственные контакты между педагогом и учащимися. В процессе же обучения такие контакты имеют место не всегда. Так, важной частью обучения является выполнение школьниками домашних заданий, однако вряд ли здесь можно гово</w:t>
        <w:softHyphen/>
        <w:t>рить об их взаимодействии с учителем. Все это показывает, что сущ</w:t>
        <w:softHyphen/>
        <w:t>ностную характеристику обучения составляет не столько взаимо</w:t>
        <w:softHyphen/>
        <w:t>действие учителя и учащихся (хотя оно имеет место), сколько уме</w:t>
        <w:softHyphen/>
        <w:t>лая организация и стимулирование учебно-познавательной деятель</w:t>
        <w:softHyphen/>
        <w:t>ности последних, в каких бы формах она ни протекала.</w:t>
      </w:r>
    </w:p>
    <w:p>
      <w:pPr>
        <w:pStyle w:val="TextBody"/>
        <w:ind w:firstLine="709"/>
        <w:jc w:val="both"/>
        <w:rPr>
          <w:szCs w:val="24"/>
        </w:rPr>
      </w:pPr>
      <w:r>
        <w:rPr/>
        <w:t>В таком случае более правильным будет считать, что обучение есть целенаправленный педагогический процесс организации и стимулирования активной учебно-познавательной деятельности учащихся по ов</w:t>
        <w:softHyphen/>
        <w:t>ладению научными знаниями, умениями и навыками, развитию творчес</w:t>
        <w:softHyphen/>
        <w:t>ких способностей, мировоззрения и нравственно-эстетических взглядов и убеждений.</w:t>
      </w:r>
    </w:p>
    <w:p>
      <w:pPr>
        <w:pStyle w:val="TextBody"/>
        <w:ind w:firstLine="709"/>
        <w:jc w:val="both"/>
        <w:rPr>
          <w:szCs w:val="24"/>
        </w:rPr>
      </w:pPr>
      <w:r>
        <w:rPr/>
        <w:t>Из этого определения следует, что если педагогу не удается возбу</w:t>
        <w:softHyphen/>
        <w:t>дить активность учащихся в овладении знаниями, если в той или иной мере он не стимулирует их учение, никакого обучения не происхо</w:t>
        <w:softHyphen/>
        <w:t>дит, а учащийся может лишь формально отсиживать на занятиях.</w:t>
      </w:r>
    </w:p>
    <w:p>
      <w:pPr>
        <w:pStyle w:val="TextBody"/>
        <w:ind w:firstLine="709"/>
        <w:jc w:val="both"/>
        <w:rPr>
          <w:szCs w:val="24"/>
        </w:rPr>
      </w:pPr>
      <w:r>
        <w:rPr/>
        <w:t>Приведенное определение позволяет четко выделить те задачи, которые необходимо решать в процессе обучения. Важнейшими из них являются следующие:</w:t>
      </w:r>
    </w:p>
    <w:p>
      <w:pPr>
        <w:pStyle w:val="TextBody"/>
        <w:ind w:firstLine="709"/>
        <w:jc w:val="both"/>
        <w:rPr>
          <w:szCs w:val="24"/>
        </w:rPr>
      </w:pPr>
      <w:r>
        <w:rPr/>
        <w:t>а) стимулирование учебно-познавательной активности обучаю</w:t>
        <w:softHyphen/>
        <w:t>щихся:</w:t>
      </w:r>
    </w:p>
    <w:p>
      <w:pPr>
        <w:pStyle w:val="TextBody"/>
        <w:ind w:firstLine="709"/>
        <w:jc w:val="both"/>
        <w:rPr>
          <w:szCs w:val="24"/>
        </w:rPr>
      </w:pPr>
      <w:r>
        <w:rPr/>
        <w:t>б) организация их познавательной деятельности по овладению научными знаниями, умениями и навыками;</w:t>
      </w:r>
    </w:p>
    <w:p>
      <w:pPr>
        <w:pStyle w:val="TextBody"/>
        <w:ind w:firstLine="709"/>
        <w:jc w:val="both"/>
        <w:rPr>
          <w:szCs w:val="24"/>
        </w:rPr>
      </w:pPr>
      <w:r>
        <w:rPr/>
        <w:t>в) развитие мышления, памяти, творческих способностей и да</w:t>
        <w:softHyphen/>
        <w:t xml:space="preserve">рований; </w:t>
      </w:r>
    </w:p>
    <w:p>
      <w:pPr>
        <w:pStyle w:val="TextBody"/>
        <w:ind w:firstLine="709"/>
        <w:jc w:val="both"/>
        <w:rPr>
          <w:szCs w:val="24"/>
        </w:rPr>
      </w:pPr>
      <w:r>
        <w:rPr/>
        <w:t>г) выработка научного мировоззрения и нравственно-эстетичес</w:t>
        <w:softHyphen/>
        <w:t>кой культуры;</w:t>
      </w:r>
    </w:p>
    <w:p>
      <w:pPr>
        <w:pStyle w:val="TextBody"/>
        <w:ind w:firstLine="709"/>
        <w:jc w:val="both"/>
        <w:rPr>
          <w:szCs w:val="24"/>
        </w:rPr>
      </w:pPr>
      <w:r>
        <w:rPr/>
        <w:t>д) совершенствование учебных умений и навыков.</w:t>
      </w:r>
    </w:p>
    <w:p>
      <w:pPr>
        <w:pStyle w:val="TextBody"/>
        <w:ind w:firstLine="709"/>
        <w:jc w:val="both"/>
        <w:rPr>
          <w:szCs w:val="24"/>
        </w:rPr>
      </w:pPr>
      <w:r>
        <w:rPr/>
        <w:t>Поскольку обучение направлено на овладение учащимися зна</w:t>
        <w:softHyphen/>
        <w:t>ниями, умениями и навыками, а также на развитие их мыслитель</w:t>
        <w:softHyphen/>
        <w:t>ных и творческих способностей, необходимо обратиться к раскры</w:t>
        <w:softHyphen/>
        <w:t>тию этих понятий.</w:t>
      </w:r>
    </w:p>
    <w:p>
      <w:pPr>
        <w:pStyle w:val="TextBody"/>
        <w:ind w:firstLine="709"/>
        <w:jc w:val="both"/>
        <w:rPr>
          <w:szCs w:val="24"/>
        </w:rPr>
      </w:pPr>
      <w:r>
        <w:rPr/>
        <w:t xml:space="preserve">Говоря о </w:t>
      </w:r>
      <w:r>
        <w:rPr>
          <w:i/>
          <w:iCs/>
        </w:rPr>
        <w:t xml:space="preserve">сущности знания, </w:t>
      </w:r>
      <w:r>
        <w:rPr/>
        <w:t xml:space="preserve">нужно иметь в виду два его смысловых значения. В одном случае оно обозначает </w:t>
      </w:r>
      <w:r>
        <w:rPr>
          <w:i/>
          <w:iCs/>
        </w:rPr>
        <w:t>результат научного позна</w:t>
        <w:softHyphen/>
        <w:t xml:space="preserve">ния, </w:t>
      </w:r>
      <w:r>
        <w:rPr/>
        <w:t xml:space="preserve">в другом – выступает как </w:t>
      </w:r>
      <w:r>
        <w:rPr>
          <w:i/>
          <w:iCs/>
        </w:rPr>
        <w:t xml:space="preserve">предмет усвоения. </w:t>
      </w:r>
      <w:r>
        <w:rPr/>
        <w:t>Характеризуя знание как научное постижение сущности природных и общественных яв</w:t>
        <w:softHyphen/>
        <w:t>лений, философ П.В. Копнин писал: «Знание – это совокупность идей человека, в которых выражено теоретическое овладение им предметом»</w:t>
      </w:r>
      <w:r>
        <w:rPr>
          <w:rStyle w:val="FootnoteCharacters"/>
          <w:rStyle w:val="FootnoteAnchor"/>
        </w:rPr>
        <w:footnoteReference w:id="57"/>
      </w:r>
      <w:r>
        <w:rPr/>
        <w:t>.</w:t>
      </w:r>
    </w:p>
    <w:p>
      <w:pPr>
        <w:pStyle w:val="TextBody"/>
        <w:ind w:firstLine="709"/>
        <w:jc w:val="both"/>
        <w:rPr>
          <w:szCs w:val="24"/>
        </w:rPr>
      </w:pPr>
      <w:r>
        <w:rPr/>
        <w:t xml:space="preserve">В этом значении понятие </w:t>
      </w:r>
      <w:r>
        <w:rPr>
          <w:i/>
          <w:iCs/>
        </w:rPr>
        <w:t xml:space="preserve">знание </w:t>
      </w:r>
      <w:r>
        <w:rPr/>
        <w:t>в полной мере относится и к учебному познанию. Его результатом также является теоретическое овладение обучающимися изучаемыми предметами. Но это овладе</w:t>
        <w:softHyphen/>
        <w:t>ние носит специфический характер и выражается не в открытии новых теоретических идей, а в познании того, что уже добыто в науке и что нужно понять, сохранять в памяти, уметь воспроизво</w:t>
        <w:softHyphen/>
        <w:t>дить и применять на практике, т.е. сделать индивидуальным достоя</w:t>
        <w:softHyphen/>
        <w:t xml:space="preserve">нием каждого обучающегося. Вот почему </w:t>
      </w:r>
      <w:r>
        <w:rPr>
          <w:i/>
          <w:iCs/>
        </w:rPr>
        <w:t>знание в педагогике можно определить как понимание, сохранение в памяти и умение воспроизво</w:t>
        <w:softHyphen/>
        <w:t>дить основные факты науки и вытекающие из них теоретические обоб</w:t>
        <w:softHyphen/>
        <w:t>щения (понятия, правила, законы, выводы и т.д.).</w:t>
      </w:r>
    </w:p>
    <w:p>
      <w:pPr>
        <w:pStyle w:val="TextBody"/>
        <w:ind w:firstLine="709"/>
        <w:jc w:val="both"/>
        <w:rPr>
          <w:szCs w:val="24"/>
        </w:rPr>
      </w:pPr>
      <w:r>
        <w:rPr/>
        <w:t xml:space="preserve">В тесной связи со знаниями выступают </w:t>
      </w:r>
      <w:r>
        <w:rPr>
          <w:i/>
          <w:iCs/>
        </w:rPr>
        <w:t>умения и навыки. Умение – это владение способами (приемами, действиями) применения усваивае</w:t>
        <w:softHyphen/>
        <w:t xml:space="preserve">мых знаний на практике. </w:t>
      </w:r>
      <w:r>
        <w:rPr/>
        <w:t>Например, умение решать задачи по мате</w:t>
        <w:softHyphen/>
        <w:t xml:space="preserve">матике связано с владением такими приемами, как анализ условия задачи, сопоставление этого условия с усвоенными знаниями, мысленное нахождение способов решения задачи на основе тех или иных элементов этих знаний, практические действия по решению задачи и, наконец, проверка правильности полученного результата. В этом случае </w:t>
      </w:r>
      <w:r>
        <w:rPr>
          <w:i/>
          <w:iCs/>
        </w:rPr>
        <w:t>навык рассматривается как составной элемент умения, как автоматизированное действие, доведенное до высокой степени совер</w:t>
        <w:softHyphen/>
        <w:t xml:space="preserve">шенства. </w:t>
      </w:r>
      <w:r>
        <w:rPr/>
        <w:t>Например, беглое чтение школьника может рассматри</w:t>
        <w:softHyphen/>
        <w:t>ваться как навык, составляющий важный элемент умения осмыслен</w:t>
        <w:softHyphen/>
        <w:t>ного чтения.</w:t>
      </w:r>
    </w:p>
    <w:p>
      <w:pPr>
        <w:pStyle w:val="TextBody"/>
        <w:ind w:firstLine="709"/>
        <w:jc w:val="both"/>
        <w:rPr>
          <w:szCs w:val="24"/>
        </w:rPr>
      </w:pPr>
      <w:r>
        <w:rPr>
          <w:i/>
          <w:iCs/>
        </w:rPr>
        <w:t>Под способностями принято понимать такие развивающиеся в про</w:t>
        <w:softHyphen/>
        <w:t>цессе обучения психические свойства личности, которые, с одной сторо</w:t>
        <w:softHyphen/>
        <w:t>ны, выступают как результат ее активной учебно-познавательной дея</w:t>
        <w:softHyphen/>
        <w:t xml:space="preserve">тельности, а с другой – обусловливают высокую степень умелости и успешности этой деятельности. </w:t>
      </w:r>
      <w:r>
        <w:rPr/>
        <w:t>Способности – это условие успеха личности в той или иной области труда или познавательной дея</w:t>
        <w:softHyphen/>
        <w:t>тельности.</w:t>
      </w:r>
    </w:p>
    <w:p>
      <w:pPr>
        <w:pStyle w:val="TextBody"/>
        <w:ind w:firstLine="709"/>
        <w:jc w:val="both"/>
        <w:rPr>
          <w:szCs w:val="24"/>
        </w:rPr>
      </w:pPr>
      <w:r>
        <w:rPr/>
        <w:t xml:space="preserve">Способности подразделяются на </w:t>
      </w:r>
      <w:r>
        <w:rPr>
          <w:i/>
          <w:iCs/>
        </w:rPr>
        <w:t xml:space="preserve">общие и специальные. </w:t>
      </w:r>
      <w:r>
        <w:rPr/>
        <w:t xml:space="preserve">К </w:t>
      </w:r>
      <w:r>
        <w:rPr>
          <w:i/>
          <w:iCs/>
        </w:rPr>
        <w:t xml:space="preserve">общим </w:t>
      </w:r>
      <w:r>
        <w:rPr/>
        <w:t>способностям, помогающим добиваться успехов в учении, относят</w:t>
        <w:softHyphen/>
        <w:t>ся такие индивидуально-психологические особенности детей, как трудолюбие, настойчивость, целенаправленность. Скажем, лентяй, который не хочет как следует работать, вряд ли достигнет больших успехов в овладении знаниями. К общим способностям относятся также внимательность, умение поддерживать произвольную па</w:t>
        <w:softHyphen/>
        <w:t>мять, сообразительность, упорство в преодолении трудностей и т.д.</w:t>
      </w:r>
    </w:p>
    <w:p>
      <w:pPr>
        <w:pStyle w:val="TextBody"/>
        <w:ind w:firstLine="709"/>
        <w:jc w:val="both"/>
        <w:rPr>
          <w:szCs w:val="24"/>
        </w:rPr>
      </w:pPr>
      <w:r>
        <w:rPr>
          <w:i/>
          <w:iCs/>
        </w:rPr>
        <w:t xml:space="preserve">Специальные же способности </w:t>
      </w:r>
      <w:r>
        <w:rPr/>
        <w:t>проявляются только в отдельных видах деятельности и основаны на природных задатках, которые также развиваются в процессе обучения. Есть, например, учащиеся, которые имеют хорошие музыкальные задатки, особую сообрази</w:t>
        <w:softHyphen/>
        <w:t>тельность в математике, склонность к литературному творчеству или изобразительному искусству. Хотя общие и специальные спо</w:t>
        <w:softHyphen/>
        <w:t>собности имеют свою специфику, развиваются они в тесной взаи</w:t>
        <w:softHyphen/>
        <w:t>мосвязи и единстве. Такие психологические способности ученика, как трудолюбие, настойчивость в работе, произвольное внимание, содействуют развитию памяти и помогают успешнее заниматься по всем предметам.</w:t>
      </w:r>
    </w:p>
    <w:p>
      <w:pPr>
        <w:pStyle w:val="TextBody"/>
        <w:ind w:firstLine="709"/>
        <w:jc w:val="both"/>
        <w:rPr>
          <w:szCs w:val="24"/>
        </w:rPr>
      </w:pPr>
      <w:r>
        <w:rPr/>
        <w:t>Как отмечено выше, в процессе обучения решаются также зада</w:t>
        <w:softHyphen/>
        <w:t>чи формирования научного мировоззрения и нравственно-эстети</w:t>
        <w:softHyphen/>
        <w:t>ческой культуры учащихся, однако сущность этих понятий будет раскрыта в главах, которые специально посвящены этим вопросам.</w:t>
      </w:r>
    </w:p>
    <w:p>
      <w:pPr>
        <w:pStyle w:val="Heading3"/>
        <w:rPr/>
      </w:pPr>
      <w:bookmarkStart w:id="60" w:name="__RefHeading___Toc219380392"/>
      <w:bookmarkEnd w:id="60"/>
      <w:r>
        <w:rPr/>
        <w:t>2. Внутренняя структура процесса обучения и отражение в ней характера учебно-познавательной деятельности учащихся</w:t>
      </w:r>
    </w:p>
    <w:p>
      <w:pPr>
        <w:pStyle w:val="TextBody"/>
        <w:ind w:firstLine="709"/>
        <w:jc w:val="both"/>
        <w:rPr>
          <w:szCs w:val="24"/>
        </w:rPr>
      </w:pPr>
      <w:r>
        <w:rPr/>
        <w:t>Для организации учебного процесса необходимо хорошо знать те внут</w:t>
        <w:softHyphen/>
        <w:t>ренние структурные компоненты, из которых он состоит. С этой точки зрения в обучении, как и во всякой человеческой деятельнос</w:t>
        <w:softHyphen/>
        <w:t xml:space="preserve">ти, обычно выделяют следующие структурные компоненты: </w:t>
      </w:r>
      <w:r>
        <w:rPr>
          <w:i/>
          <w:iCs/>
        </w:rPr>
        <w:t xml:space="preserve">целевой, потребностно-мотивационный, содержательный, операционно-деятельностный, эмоционально-волевой, контрольно-регулировочный и оценочно-результативный. </w:t>
      </w:r>
      <w:r>
        <w:rPr/>
        <w:t>Все это позволяет представить внутреннюю струк</w:t>
        <w:softHyphen/>
        <w:t>туру и организацию процесса обучения в виде схемы (с. 147).</w:t>
      </w:r>
    </w:p>
    <w:p>
      <w:pPr>
        <w:pStyle w:val="TextBody"/>
        <w:ind w:firstLine="709"/>
        <w:jc w:val="both"/>
        <w:rPr>
          <w:szCs w:val="24"/>
        </w:rPr>
      </w:pPr>
      <w:r>
        <w:rPr/>
        <w:t>Осмысление данной схемы позволяет глубже уяснить сущност</w:t>
        <w:softHyphen/>
        <w:t>ную характеристику обучения как педагогического процесса и ди</w:t>
        <w:softHyphen/>
        <w:t>дактические подходы к его практическому осуществлению.</w:t>
      </w:r>
    </w:p>
    <w:p>
      <w:pPr>
        <w:pStyle w:val="TextBody"/>
        <w:ind w:firstLine="709"/>
        <w:jc w:val="both"/>
        <w:rPr>
          <w:szCs w:val="24"/>
        </w:rPr>
      </w:pPr>
      <w:r>
        <w:rPr/>
        <w:t xml:space="preserve">Эта схема, во-первых, указывает на то, что обучение носит </w:t>
      </w:r>
      <w:r>
        <w:rPr>
          <w:i/>
          <w:iCs/>
        </w:rPr>
        <w:t>дву</w:t>
        <w:softHyphen/>
        <w:t xml:space="preserve">сторонний характер </w:t>
      </w:r>
      <w:r>
        <w:rPr/>
        <w:t>и обусловливает необходимость тесного взаимо</w:t>
        <w:softHyphen/>
        <w:t>действия педагога и учащихся на всех этапах учебной работы, начиная с постановки ее целей и кончая проверкой и оценкой знаний. Если на каком-то из этих этапов тот или иной школьник «не включается» в учебно-познавательную деятельность, его обучение прекращается.</w:t>
      </w:r>
    </w:p>
    <w:p>
      <w:pPr>
        <w:pStyle w:val="TextBody"/>
        <w:ind w:firstLine="709"/>
        <w:jc w:val="both"/>
        <w:rPr>
          <w:szCs w:val="24"/>
        </w:rPr>
      </w:pPr>
      <w:r>
        <w:rPr/>
        <w:t>Во-вторых, выделение отдельных структурных компонентов этого сложнейшего процесса дает четкое представление о том, как нужно подходить к его организации. Как явствует из схемы, эта ор</w:t>
        <w:softHyphen/>
        <w:t>ганизация включает в себя постановку целей учебной работы, воз</w:t>
        <w:softHyphen/>
        <w:t>буждение потребности учащихся в овладении изучаемым материа</w:t>
        <w:softHyphen/>
        <w:t>лом, четкое определение его содержания, вовлечение учащихся в познавательную деятельность по его осмыслению, усвоению и т.д.</w:t>
      </w:r>
    </w:p>
    <w:p>
      <w:pPr>
        <w:pStyle w:val="TextBody"/>
        <w:ind w:firstLine="709"/>
        <w:jc w:val="both"/>
        <w:rPr>
          <w:szCs w:val="24"/>
        </w:rPr>
      </w:pPr>
      <w:r>
        <w:rPr/>
        <w:t>В-третьих, на схеме показано, что активизация учебно-позна</w:t>
        <w:softHyphen/>
        <w:t>вательной деятельности учащихся в процессе обучения не сводится только к использованию учителем отдельных методических при</w:t>
        <w:softHyphen/>
        <w:t>емов при изложении изучаемого материала, как это иногда пред</w:t>
        <w:softHyphen/>
        <w:t>ставляется. Эта задача должна решаться и при определении целей учебной работы, и при формировании потребностно-мотивацион-ной сферы учащихся, и при структурировании содержания учебных занятий и т.д. – на всех этапах учебного процесса.</w:t>
      </w:r>
    </w:p>
    <w:p>
      <w:pPr>
        <w:pStyle w:val="TextBody"/>
        <w:ind w:firstLine="709"/>
        <w:jc w:val="both"/>
        <w:rPr/>
      </w:pPr>
      <w:r>
        <w:rPr/>
        <w:t>Именно с этих позиций и обратимся к рассмотрению сущности и назначения каждого структурного компонента обучения.</w:t>
      </w:r>
    </w:p>
    <w:p>
      <w:pPr>
        <w:pStyle w:val="TextBody"/>
        <w:ind w:firstLine="709"/>
        <w:jc w:val="both"/>
        <w:rPr>
          <w:szCs w:val="24"/>
        </w:rPr>
      </w:pPr>
      <w:r>
        <w:rPr/>
        <w:t>Внутренняя структура и организация процесса обучения</w:t>
      </w:r>
    </w:p>
    <w:p>
      <w:pPr>
        <w:pStyle w:val="TextBody"/>
        <w:ind w:firstLine="709"/>
        <w:jc w:val="both"/>
        <w:rPr>
          <w:szCs w:val="24"/>
        </w:rPr>
      </w:pPr>
      <w:r>
        <w:rPr>
          <w:szCs w:val="24"/>
        </w:rPr>
        <w:t>ОБУЧАЮЩАЯ ДЕЯТЕЛЬНОСТЬ ПЕДАГОГА</w:t>
      </w:r>
    </w:p>
    <w:tbl>
      <w:tblPr>
        <w:tblW w:w="9293" w:type="dxa"/>
        <w:jc w:val="left"/>
        <w:tblInd w:w="-7" w:type="dxa"/>
        <w:tblLayout w:type="fixed"/>
        <w:tblCellMar>
          <w:top w:w="0" w:type="dxa"/>
          <w:left w:w="40" w:type="dxa"/>
          <w:bottom w:w="0" w:type="dxa"/>
          <w:right w:w="40" w:type="dxa"/>
        </w:tblCellMar>
      </w:tblPr>
      <w:tblGrid>
        <w:gridCol w:w="1320"/>
        <w:gridCol w:w="1325"/>
        <w:gridCol w:w="1325"/>
        <w:gridCol w:w="1315"/>
        <w:gridCol w:w="1325"/>
        <w:gridCol w:w="1325"/>
        <w:gridCol w:w="1358"/>
      </w:tblGrid>
      <w:tr>
        <w:trPr>
          <w:trHeight w:val="346" w:hRule="atLeast"/>
          <w:cantSplit w:val="true"/>
        </w:trPr>
        <w:tc>
          <w:tcPr>
            <w:tcW w:w="1320"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пределение целей и задач учебной деятельности учащихся</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Формирование</w:t>
            </w:r>
          </w:p>
          <w:p>
            <w:pPr>
              <w:pStyle w:val="TextBody"/>
              <w:jc w:val="both"/>
              <w:rPr>
                <w:szCs w:val="24"/>
              </w:rPr>
            </w:pPr>
            <w:r>
              <w:rPr>
                <w:szCs w:val="16"/>
              </w:rPr>
              <w:t>потребности</w:t>
            </w:r>
          </w:p>
          <w:p>
            <w:pPr>
              <w:pStyle w:val="TextBody"/>
              <w:jc w:val="both"/>
              <w:rPr>
                <w:szCs w:val="24"/>
              </w:rPr>
            </w:pPr>
            <w:r>
              <w:rPr>
                <w:szCs w:val="16"/>
              </w:rPr>
              <w:t>в знаниях</w:t>
            </w:r>
          </w:p>
          <w:p>
            <w:pPr>
              <w:pStyle w:val="TextBody"/>
              <w:jc w:val="both"/>
              <w:rPr>
                <w:szCs w:val="24"/>
              </w:rPr>
            </w:pPr>
            <w:r>
              <w:rPr>
                <w:szCs w:val="16"/>
              </w:rPr>
              <w:t>и мотивов</w:t>
            </w:r>
          </w:p>
          <w:p>
            <w:pPr>
              <w:pStyle w:val="TextBody"/>
              <w:jc w:val="both"/>
              <w:rPr>
                <w:szCs w:val="24"/>
              </w:rPr>
            </w:pPr>
            <w:r>
              <w:rPr>
                <w:szCs w:val="16"/>
              </w:rPr>
              <w:t>учебной</w:t>
            </w:r>
          </w:p>
          <w:p>
            <w:pPr>
              <w:pStyle w:val="TextBody"/>
              <w:jc w:val="both"/>
              <w:rPr>
                <w:szCs w:val="24"/>
              </w:rPr>
            </w:pPr>
            <w:r>
              <w:rPr>
                <w:szCs w:val="16"/>
              </w:rPr>
              <w:t>деятельности</w:t>
            </w:r>
          </w:p>
          <w:p>
            <w:pPr>
              <w:pStyle w:val="TextBody"/>
              <w:jc w:val="both"/>
              <w:rPr>
                <w:szCs w:val="24"/>
              </w:rPr>
            </w:pPr>
            <w:r>
              <w:rPr>
                <w:szCs w:val="16"/>
              </w:rPr>
              <w:t>учащихся</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пределение</w:t>
            </w:r>
          </w:p>
          <w:p>
            <w:pPr>
              <w:pStyle w:val="TextBody"/>
              <w:jc w:val="both"/>
              <w:rPr>
                <w:szCs w:val="24"/>
              </w:rPr>
            </w:pPr>
            <w:r>
              <w:rPr>
                <w:szCs w:val="16"/>
              </w:rPr>
              <w:t>содержания</w:t>
            </w:r>
          </w:p>
          <w:p>
            <w:pPr>
              <w:pStyle w:val="TextBody"/>
              <w:jc w:val="both"/>
              <w:rPr>
                <w:szCs w:val="24"/>
              </w:rPr>
            </w:pPr>
            <w:r>
              <w:rPr>
                <w:szCs w:val="16"/>
              </w:rPr>
              <w:t>материала,</w:t>
            </w:r>
          </w:p>
          <w:p>
            <w:pPr>
              <w:pStyle w:val="TextBody"/>
              <w:jc w:val="both"/>
              <w:rPr>
                <w:szCs w:val="24"/>
              </w:rPr>
            </w:pPr>
            <w:r>
              <w:rPr>
                <w:szCs w:val="16"/>
              </w:rPr>
              <w:t>подлежащего</w:t>
            </w:r>
          </w:p>
          <w:p>
            <w:pPr>
              <w:pStyle w:val="TextBody"/>
              <w:jc w:val="both"/>
              <w:rPr>
                <w:szCs w:val="24"/>
              </w:rPr>
            </w:pPr>
            <w:r>
              <w:rPr>
                <w:szCs w:val="16"/>
              </w:rPr>
              <w:t>усвоению</w:t>
            </w:r>
          </w:p>
          <w:p>
            <w:pPr>
              <w:pStyle w:val="TextBody"/>
              <w:jc w:val="both"/>
              <w:rPr>
                <w:szCs w:val="24"/>
              </w:rPr>
            </w:pPr>
            <w:r>
              <w:rPr>
                <w:szCs w:val="16"/>
              </w:rPr>
              <w:t>учащимися</w:t>
            </w:r>
          </w:p>
        </w:tc>
        <w:tc>
          <w:tcPr>
            <w:tcW w:w="131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рганизация учебно-познавательной деятельности по овладению учащимися изучаемым материалом</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Придание учебной деятельности учащихся эмоционально-волевого характера</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Регулирование и контроль за учебной деятельностью учащихся</w:t>
            </w:r>
          </w:p>
        </w:tc>
        <w:tc>
          <w:tcPr>
            <w:tcW w:w="1358"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ценивание</w:t>
            </w:r>
          </w:p>
          <w:p>
            <w:pPr>
              <w:pStyle w:val="TextBody"/>
              <w:jc w:val="both"/>
              <w:rPr>
                <w:szCs w:val="24"/>
              </w:rPr>
            </w:pPr>
            <w:r>
              <w:rPr>
                <w:szCs w:val="16"/>
              </w:rPr>
              <w:t>результатов</w:t>
            </w:r>
          </w:p>
          <w:p>
            <w:pPr>
              <w:pStyle w:val="TextBody"/>
              <w:jc w:val="both"/>
              <w:rPr>
                <w:szCs w:val="24"/>
              </w:rPr>
            </w:pPr>
            <w:r>
              <w:rPr>
                <w:szCs w:val="16"/>
              </w:rPr>
              <w:t>учебной</w:t>
            </w:r>
          </w:p>
          <w:p>
            <w:pPr>
              <w:pStyle w:val="TextBody"/>
              <w:jc w:val="both"/>
              <w:rPr>
                <w:szCs w:val="24"/>
              </w:rPr>
            </w:pPr>
            <w:r>
              <w:rPr>
                <w:szCs w:val="16"/>
              </w:rPr>
              <w:t>деятельности</w:t>
            </w:r>
          </w:p>
          <w:p>
            <w:pPr>
              <w:pStyle w:val="TextBody"/>
              <w:jc w:val="both"/>
              <w:rPr>
                <w:szCs w:val="24"/>
              </w:rPr>
            </w:pPr>
            <w:r>
              <w:rPr>
                <w:szCs w:val="16"/>
              </w:rPr>
              <w:t>учащихся</w:t>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653"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bl>
    <w:p>
      <w:pPr>
        <w:pStyle w:val="TextBody"/>
        <w:ind w:firstLine="709"/>
        <w:jc w:val="both"/>
        <w:rPr>
          <w:szCs w:val="24"/>
        </w:rPr>
      </w:pPr>
      <w:r>
        <w:rPr>
          <w:szCs w:val="24"/>
        </w:rPr>
        <w:t>УЧЕБНО-ПОЗНАВАТЕЛЬНАЯ ДЕЯТЕЛЬНОСТЬ УЧАЩИХСЯ</w:t>
      </w:r>
    </w:p>
    <w:tbl>
      <w:tblPr>
        <w:tblW w:w="9288" w:type="dxa"/>
        <w:jc w:val="left"/>
        <w:tblInd w:w="-7" w:type="dxa"/>
        <w:tblLayout w:type="fixed"/>
        <w:tblCellMar>
          <w:top w:w="0" w:type="dxa"/>
          <w:left w:w="40" w:type="dxa"/>
          <w:bottom w:w="0" w:type="dxa"/>
          <w:right w:w="40" w:type="dxa"/>
        </w:tblCellMar>
      </w:tblPr>
      <w:tblGrid>
        <w:gridCol w:w="1320"/>
        <w:gridCol w:w="1325"/>
        <w:gridCol w:w="1325"/>
        <w:gridCol w:w="1315"/>
        <w:gridCol w:w="1320"/>
        <w:gridCol w:w="1325"/>
        <w:gridCol w:w="1358"/>
      </w:tblGrid>
      <w:tr>
        <w:trPr>
          <w:trHeight w:val="355" w:hRule="atLeast"/>
          <w:cantSplit w:val="true"/>
        </w:trPr>
        <w:tc>
          <w:tcPr>
            <w:tcW w:w="1320"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сознание целей и задач учебно-позна</w:t>
              <w:softHyphen/>
              <w:t>вательной деятельности учащимися</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Развитие и углубление потребностей и мотивов учебно-познавательной деятельности</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Осмысление</w:t>
            </w:r>
          </w:p>
          <w:p>
            <w:pPr>
              <w:pStyle w:val="TextBody"/>
              <w:jc w:val="both"/>
              <w:rPr>
                <w:szCs w:val="24"/>
              </w:rPr>
            </w:pPr>
            <w:r>
              <w:rPr>
                <w:szCs w:val="16"/>
              </w:rPr>
              <w:t>темы нового</w:t>
            </w:r>
          </w:p>
          <w:p>
            <w:pPr>
              <w:pStyle w:val="TextBody"/>
              <w:jc w:val="both"/>
              <w:rPr>
                <w:szCs w:val="24"/>
              </w:rPr>
            </w:pPr>
            <w:r>
              <w:rPr>
                <w:szCs w:val="16"/>
              </w:rPr>
              <w:t>материала</w:t>
            </w:r>
          </w:p>
          <w:p>
            <w:pPr>
              <w:pStyle w:val="TextBody"/>
              <w:jc w:val="both"/>
              <w:rPr>
                <w:szCs w:val="24"/>
              </w:rPr>
            </w:pPr>
            <w:r>
              <w:rPr>
                <w:szCs w:val="16"/>
              </w:rPr>
              <w:t>и основных</w:t>
            </w:r>
          </w:p>
          <w:p>
            <w:pPr>
              <w:pStyle w:val="TextBody"/>
              <w:jc w:val="both"/>
              <w:rPr>
                <w:szCs w:val="24"/>
              </w:rPr>
            </w:pPr>
            <w:r>
              <w:rPr>
                <w:szCs w:val="16"/>
              </w:rPr>
              <w:t>вопросов,</w:t>
            </w:r>
          </w:p>
          <w:p>
            <w:pPr>
              <w:pStyle w:val="TextBody"/>
              <w:jc w:val="both"/>
              <w:rPr>
                <w:szCs w:val="24"/>
              </w:rPr>
            </w:pPr>
            <w:r>
              <w:rPr>
                <w:szCs w:val="16"/>
              </w:rPr>
              <w:t>подлежащих</w:t>
            </w:r>
          </w:p>
          <w:p>
            <w:pPr>
              <w:pStyle w:val="TextBody"/>
              <w:jc w:val="both"/>
              <w:rPr>
                <w:szCs w:val="24"/>
              </w:rPr>
            </w:pPr>
            <w:r>
              <w:rPr>
                <w:szCs w:val="16"/>
              </w:rPr>
              <w:t>усвоению</w:t>
            </w:r>
          </w:p>
        </w:tc>
        <w:tc>
          <w:tcPr>
            <w:tcW w:w="131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Восприятие,</w:t>
            </w:r>
          </w:p>
          <w:p>
            <w:pPr>
              <w:pStyle w:val="TextBody"/>
              <w:jc w:val="both"/>
              <w:rPr>
                <w:szCs w:val="24"/>
              </w:rPr>
            </w:pPr>
            <w:r>
              <w:rPr>
                <w:szCs w:val="16"/>
              </w:rPr>
              <w:t>осмысление,</w:t>
            </w:r>
          </w:p>
          <w:p>
            <w:pPr>
              <w:pStyle w:val="TextBody"/>
              <w:jc w:val="both"/>
              <w:rPr>
                <w:szCs w:val="24"/>
              </w:rPr>
            </w:pPr>
            <w:r>
              <w:rPr>
                <w:szCs w:val="16"/>
              </w:rPr>
              <w:t>запоминание</w:t>
            </w:r>
          </w:p>
          <w:p>
            <w:pPr>
              <w:pStyle w:val="TextBody"/>
              <w:jc w:val="both"/>
              <w:rPr>
                <w:szCs w:val="24"/>
              </w:rPr>
            </w:pPr>
            <w:r>
              <w:rPr>
                <w:szCs w:val="16"/>
              </w:rPr>
              <w:t>учебного</w:t>
            </w:r>
          </w:p>
          <w:p>
            <w:pPr>
              <w:pStyle w:val="TextBody"/>
              <w:jc w:val="both"/>
              <w:rPr>
                <w:szCs w:val="24"/>
              </w:rPr>
            </w:pPr>
            <w:r>
              <w:rPr>
                <w:szCs w:val="16"/>
              </w:rPr>
              <w:t>материала,</w:t>
            </w:r>
          </w:p>
          <w:p>
            <w:pPr>
              <w:pStyle w:val="TextBody"/>
              <w:jc w:val="both"/>
              <w:rPr>
                <w:szCs w:val="24"/>
              </w:rPr>
            </w:pPr>
            <w:r>
              <w:rPr>
                <w:szCs w:val="16"/>
              </w:rPr>
              <w:t>применение</w:t>
            </w:r>
          </w:p>
          <w:p>
            <w:pPr>
              <w:pStyle w:val="TextBody"/>
              <w:jc w:val="both"/>
              <w:rPr>
                <w:szCs w:val="24"/>
              </w:rPr>
            </w:pPr>
            <w:r>
              <w:rPr>
                <w:szCs w:val="16"/>
              </w:rPr>
              <w:t>знаний на</w:t>
            </w:r>
          </w:p>
          <w:p>
            <w:pPr>
              <w:pStyle w:val="TextBody"/>
              <w:jc w:val="both"/>
              <w:rPr>
                <w:szCs w:val="24"/>
              </w:rPr>
            </w:pPr>
            <w:r>
              <w:rPr>
                <w:szCs w:val="16"/>
              </w:rPr>
              <w:t>практике и</w:t>
            </w:r>
          </w:p>
          <w:p>
            <w:pPr>
              <w:pStyle w:val="TextBody"/>
              <w:jc w:val="both"/>
              <w:rPr>
                <w:szCs w:val="24"/>
              </w:rPr>
            </w:pPr>
            <w:r>
              <w:rPr>
                <w:szCs w:val="16"/>
              </w:rPr>
              <w:t>последующее</w:t>
            </w:r>
          </w:p>
          <w:p>
            <w:pPr>
              <w:pStyle w:val="TextBody"/>
              <w:jc w:val="both"/>
              <w:rPr>
                <w:szCs w:val="24"/>
              </w:rPr>
            </w:pPr>
            <w:r>
              <w:rPr>
                <w:szCs w:val="16"/>
              </w:rPr>
              <w:t>повторение</w:t>
            </w:r>
          </w:p>
        </w:tc>
        <w:tc>
          <w:tcPr>
            <w:tcW w:w="1320"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Проявление эмоционально-положительно</w:t>
              <w:softHyphen/>
              <w:t>го отношения и волевых усилий в учебно-познавательной деятельности</w:t>
            </w:r>
          </w:p>
        </w:tc>
        <w:tc>
          <w:tcPr>
            <w:tcW w:w="1325"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Самоконтроль и внесение коррективов в улучшение учебно-познавательной деятельности</w:t>
            </w:r>
          </w:p>
        </w:tc>
        <w:tc>
          <w:tcPr>
            <w:tcW w:w="1358" w:type="dxa"/>
            <w:vMerge w:val="restart"/>
            <w:tcBorders>
              <w:top w:val="single" w:sz="6" w:space="0" w:color="000000"/>
              <w:left w:val="single" w:sz="6" w:space="0" w:color="000000"/>
              <w:right w:val="single" w:sz="6" w:space="0" w:color="000000"/>
            </w:tcBorders>
            <w:shd w:fill="FFFFFF" w:val="clear"/>
          </w:tcPr>
          <w:p>
            <w:pPr>
              <w:pStyle w:val="TextBody"/>
              <w:jc w:val="both"/>
              <w:rPr>
                <w:szCs w:val="24"/>
              </w:rPr>
            </w:pPr>
            <w:r>
              <w:rPr>
                <w:szCs w:val="16"/>
              </w:rPr>
              <w:t>Самооценка результатов учебно-познавательной деятельности</w:t>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276"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r>
        <w:trPr>
          <w:trHeight w:val="859"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1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0"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25"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c>
          <w:tcPr>
            <w:tcW w:w="1358" w:type="dxa"/>
            <w:vMerge w:val="continue"/>
            <w:tcBorders>
              <w:top w:val="single" w:sz="6" w:space="0" w:color="000000"/>
              <w:left w:val="single" w:sz="6" w:space="0" w:color="000000"/>
              <w:right w:val="single" w:sz="6" w:space="0" w:color="000000"/>
            </w:tcBorders>
            <w:shd w:fill="FFFFFF" w:val="clear"/>
          </w:tcPr>
          <w:p>
            <w:pPr>
              <w:pStyle w:val="TextBody"/>
              <w:snapToGrid w:val="false"/>
              <w:ind w:firstLine="709"/>
              <w:jc w:val="both"/>
              <w:rPr>
                <w:szCs w:val="24"/>
              </w:rPr>
            </w:pPr>
            <w:r>
              <w:rPr>
                <w:szCs w:val="24"/>
              </w:rPr>
            </w:r>
          </w:p>
          <w:p>
            <w:pPr>
              <w:pStyle w:val="TextBody"/>
              <w:ind w:firstLine="709"/>
              <w:jc w:val="both"/>
              <w:rPr>
                <w:szCs w:val="24"/>
              </w:rPr>
            </w:pPr>
            <w:r>
              <w:rPr>
                <w:szCs w:val="24"/>
              </w:rPr>
            </w:r>
          </w:p>
        </w:tc>
      </w:tr>
    </w:tbl>
    <w:p>
      <w:pPr>
        <w:pStyle w:val="TextBody"/>
        <w:ind w:firstLine="709"/>
        <w:jc w:val="both"/>
        <w:rPr/>
      </w:pPr>
      <w:r>
        <w:rPr/>
      </w:r>
    </w:p>
    <w:p>
      <w:pPr>
        <w:pStyle w:val="TextBody"/>
        <w:ind w:firstLine="709"/>
        <w:jc w:val="both"/>
        <w:rPr>
          <w:szCs w:val="24"/>
        </w:rPr>
      </w:pPr>
      <w:r>
        <w:rPr>
          <w:szCs w:val="24"/>
        </w:rPr>
      </w:r>
    </w:p>
    <w:p>
      <w:pPr>
        <w:pStyle w:val="Heading3"/>
        <w:rPr/>
      </w:pPr>
      <w:bookmarkStart w:id="61" w:name="__RefHeading___Toc219380393"/>
      <w:bookmarkEnd w:id="61"/>
      <w:r>
        <w:rPr/>
        <w:t>3. Определение целевого компонента обучения</w:t>
      </w:r>
    </w:p>
    <w:p>
      <w:pPr>
        <w:pStyle w:val="TextBody"/>
        <w:ind w:firstLine="709"/>
        <w:jc w:val="both"/>
        <w:rPr>
          <w:szCs w:val="24"/>
        </w:rPr>
      </w:pPr>
      <w:r>
        <w:rPr/>
        <w:t xml:space="preserve">Организация процесса обучения прежде всего связана с четким определением его целей, а также осознанием и принятием этих целей учащимися. </w:t>
      </w:r>
      <w:r>
        <w:rPr>
          <w:i/>
          <w:iCs/>
        </w:rPr>
        <w:t>Цели обучения – это не что иное, как идеальное (мысленное) предвосхище</w:t>
        <w:softHyphen/>
        <w:t>ние его конечных результатов, т.е. того, к чему должны стремиться педа</w:t>
        <w:softHyphen/>
        <w:t>гог и учащиеся.</w:t>
      </w:r>
    </w:p>
    <w:p>
      <w:pPr>
        <w:pStyle w:val="TextBody"/>
        <w:ind w:firstLine="709"/>
        <w:jc w:val="both"/>
        <w:rPr>
          <w:szCs w:val="24"/>
        </w:rPr>
      </w:pPr>
      <w:r>
        <w:rPr/>
        <w:t>В этом смысле целевые установки обучения делают для учащих</w:t>
        <w:softHyphen/>
        <w:t>ся понятными смысл и способы организации учебно-познаватель</w:t>
        <w:softHyphen/>
        <w:t>ной деятельности и оказывают существенное влияние на ее активи</w:t>
        <w:softHyphen/>
        <w:t>зацию.</w:t>
      </w:r>
    </w:p>
    <w:p>
      <w:pPr>
        <w:pStyle w:val="TextBody"/>
        <w:ind w:firstLine="709"/>
        <w:jc w:val="both"/>
        <w:rPr>
          <w:szCs w:val="24"/>
        </w:rPr>
      </w:pPr>
      <w:r>
        <w:rPr/>
        <w:t>Практическое определение целей обучения – процесс достаточ</w:t>
        <w:softHyphen/>
        <w:t>но сложный и требует от педагога тщательного продумывания. Сле</w:t>
        <w:softHyphen/>
        <w:t xml:space="preserve">дует, однако, помнить, что как в системе обучения вообще, так и при проведении каждого учебного занятия в отдельности решаются три основных группы взаимосвязанных целей. </w:t>
      </w:r>
      <w:r>
        <w:rPr>
          <w:i/>
          <w:iCs/>
        </w:rPr>
        <w:t>К первой из них отно</w:t>
        <w:softHyphen/>
        <w:t xml:space="preserve">сятся цели образовательные </w:t>
      </w:r>
      <w:r>
        <w:rPr/>
        <w:t>(овладение знаниями, умениями и навыка</w:t>
        <w:softHyphen/>
        <w:t xml:space="preserve">ми), </w:t>
      </w:r>
      <w:r>
        <w:rPr>
          <w:i/>
          <w:iCs/>
        </w:rPr>
        <w:t xml:space="preserve">ко второй – цели развивающие </w:t>
      </w:r>
      <w:r>
        <w:rPr/>
        <w:t>(развитие мышления, памяти, твор</w:t>
        <w:softHyphen/>
        <w:t xml:space="preserve">ческих способностей) и </w:t>
      </w:r>
      <w:r>
        <w:rPr>
          <w:i/>
          <w:iCs/>
        </w:rPr>
        <w:t xml:space="preserve">к третьей – цели воспитательные </w:t>
      </w:r>
      <w:r>
        <w:rPr/>
        <w:t>(формирова</w:t>
        <w:softHyphen/>
        <w:t>ние научного мировоззрения, нравственности и эстетической культу</w:t>
        <w:softHyphen/>
        <w:t>ры). Отсюда вытекает, что, проектируя проведение учебных занятий, педагогу нужно детально определять как образовательные, так и развивающе-воспитательные цели, а также тот уровень, на котором будут решаться эти целевые установки. Так, на одних занятиях будет прово</w:t>
        <w:softHyphen/>
        <w:t>диться общее ознакомление с новой темой, на других – преобладать усвоение теоретической стороны изучаемого материала, на третьих – главным будет выработка практических умений и навыков, на четвер</w:t>
        <w:softHyphen/>
        <w:t>тых – проверка знаний и т.д. Все это необходимо доводить до созна</w:t>
        <w:softHyphen/>
        <w:t>ния учащихся, чтобы они хорошо понимали целевую направлен</w:t>
        <w:softHyphen/>
        <w:t>ность своей учебно-познавательной деятельности.</w:t>
      </w:r>
    </w:p>
    <w:p>
      <w:pPr>
        <w:pStyle w:val="Heading3"/>
        <w:rPr/>
      </w:pPr>
      <w:bookmarkStart w:id="62" w:name="__RefHeading___Toc219380394"/>
      <w:bookmarkEnd w:id="62"/>
      <w:r>
        <w:rPr/>
        <w:t>4. Формирование у учащихся потребности в овладении знания</w:t>
        <w:softHyphen/>
        <w:t>ми и мотивов учения. Понятие о движущих силах учения</w:t>
      </w:r>
    </w:p>
    <w:p>
      <w:pPr>
        <w:pStyle w:val="TextBody"/>
        <w:ind w:firstLine="709"/>
        <w:jc w:val="both"/>
        <w:rPr>
          <w:szCs w:val="24"/>
        </w:rPr>
      </w:pPr>
      <w:r>
        <w:rPr/>
        <w:t>Огром</w:t>
        <w:softHyphen/>
        <w:t>ная стимулирующая роль потребностей и мотивов деятельности в развитии и формировании личности раскрывалась в главе о сущ</w:t>
        <w:softHyphen/>
        <w:t>ности и закономерностях воспитания. Это в полной мере относится и к обучению. Овладение изучаемым материалом и умственное раз</w:t>
        <w:softHyphen/>
        <w:t>витие учащихся происходит только в процессе их собственной ак</w:t>
        <w:softHyphen/>
        <w:t xml:space="preserve">тивной учебно-познавательной деятельности. Еще А. Дистервег писал: «Развитие и образование ни одному человеку не могут быть </w:t>
      </w:r>
      <w:r>
        <w:rPr>
          <w:i/>
          <w:iCs/>
        </w:rPr>
        <w:t xml:space="preserve">даны </w:t>
      </w:r>
      <w:r>
        <w:rPr/>
        <w:t xml:space="preserve">или </w:t>
      </w:r>
      <w:r>
        <w:rPr>
          <w:i/>
          <w:iCs/>
        </w:rPr>
        <w:t xml:space="preserve">сообщены. </w:t>
      </w:r>
      <w:r>
        <w:rPr/>
        <w:t>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w:t>
        <w:softHyphen/>
        <w:t xml:space="preserve">буждение... Поэтому </w:t>
      </w:r>
      <w:r>
        <w:rPr>
          <w:i/>
          <w:iCs/>
        </w:rPr>
        <w:t>самодеятельность –</w:t>
      </w:r>
      <w:r>
        <w:rPr/>
        <w:t xml:space="preserve"> средство и одновременно ре</w:t>
        <w:softHyphen/>
        <w:t>зультат образования»</w:t>
      </w:r>
      <w:r>
        <w:rPr>
          <w:rStyle w:val="FootnoteCharacters"/>
          <w:rStyle w:val="FootnoteAnchor"/>
        </w:rPr>
        <w:footnoteReference w:id="58"/>
      </w:r>
      <w:r>
        <w:rPr/>
        <w:t>.</w:t>
      </w:r>
    </w:p>
    <w:p>
      <w:pPr>
        <w:pStyle w:val="TextBody"/>
        <w:ind w:firstLine="709"/>
        <w:jc w:val="both"/>
        <w:rPr>
          <w:szCs w:val="24"/>
        </w:rPr>
      </w:pPr>
      <w:r>
        <w:rPr/>
        <w:t>Несколько в иной форме эту же мысль выражал известный пси</w:t>
        <w:softHyphen/>
        <w:t>холог и педагог Л.В. Занков: «Всестороннее развитие, духовное богатство не может быть достиг</w:t>
        <w:softHyphen/>
        <w:t>нуто по принуждению. Подлинное духовное богатство складывается тогда, когда человек сам тянется к знаниям, к науке, к искусству»</w:t>
      </w:r>
      <w:r>
        <w:rPr>
          <w:rStyle w:val="FootnoteCharacters"/>
          <w:rStyle w:val="FootnoteAnchor"/>
        </w:rPr>
        <w:footnoteReference w:id="59"/>
      </w:r>
      <w:r>
        <w:rPr/>
        <w:t>.</w:t>
      </w:r>
    </w:p>
    <w:p>
      <w:pPr>
        <w:pStyle w:val="TextBody"/>
        <w:ind w:firstLine="709"/>
        <w:jc w:val="both"/>
        <w:rPr>
          <w:szCs w:val="24"/>
        </w:rPr>
      </w:pPr>
      <w:r>
        <w:rPr/>
        <w:t>Но когда же учащийся сам тянется к знаниям, к науке, к искусст</w:t>
        <w:softHyphen/>
        <w:t xml:space="preserve">ву? Тогда, когда он </w:t>
      </w:r>
      <w:r>
        <w:rPr>
          <w:i/>
          <w:iCs/>
        </w:rPr>
        <w:t xml:space="preserve">переживает потребность в учении, когда им движут здоровые мотивы и интерес к овладению изучаемым, материалом. </w:t>
      </w:r>
      <w:r>
        <w:rPr/>
        <w:t>В этом отношении весьма глубокий смысл имеют слова выдающегося фран</w:t>
        <w:softHyphen/>
        <w:t xml:space="preserve">цузского физика Паскаля: </w:t>
      </w:r>
      <w:r>
        <w:rPr>
          <w:i/>
          <w:iCs/>
        </w:rPr>
        <w:t xml:space="preserve">ученик </w:t>
      </w:r>
      <w:r>
        <w:rPr/>
        <w:t xml:space="preserve">– </w:t>
      </w:r>
      <w:r>
        <w:rPr>
          <w:i/>
          <w:iCs/>
        </w:rPr>
        <w:t>это не сосуд, которым нужно напол</w:t>
        <w:softHyphen/>
        <w:t>нить, а факел, который надо зажечь.</w:t>
      </w:r>
    </w:p>
    <w:p>
      <w:pPr>
        <w:pStyle w:val="TextBody"/>
        <w:ind w:firstLine="709"/>
        <w:jc w:val="both"/>
        <w:rPr>
          <w:szCs w:val="24"/>
        </w:rPr>
      </w:pPr>
      <w:r>
        <w:rPr/>
        <w:t>Как же нужно формировать у учащихся потребность в учении и интерес к овладению знаниями?</w:t>
      </w:r>
    </w:p>
    <w:p>
      <w:pPr>
        <w:pStyle w:val="TextBody"/>
        <w:ind w:firstLine="709"/>
        <w:jc w:val="both"/>
        <w:rPr>
          <w:szCs w:val="24"/>
        </w:rPr>
      </w:pPr>
      <w:r>
        <w:rPr/>
        <w:t>На формирование у учащихся потребности в учении и интереса к овладению знаниями оказывает влияние целая совокупность педа</w:t>
        <w:softHyphen/>
        <w:t>гогических факторов и методических приемов. Психологический механизм воздействия этих факторов и приемов состоит в том, что они возбуждают у учащихся переживание внутренних противоре</w:t>
        <w:softHyphen/>
        <w:t>чий между тем, как они учатся и как должны учиться, и стимулиру</w:t>
        <w:softHyphen/>
        <w:t xml:space="preserve">ют их стремление (активность) к овладению знаниями. Известный дидакт М.А. Данилов утверждал, что </w:t>
      </w:r>
      <w:r>
        <w:rPr>
          <w:i/>
          <w:iCs/>
        </w:rPr>
        <w:t>переживание внутренних проти</w:t>
        <w:softHyphen/>
        <w:t>воречий между знанием и незнанием является движущей силой, учения, по</w:t>
        <w:softHyphen/>
        <w:t>знавательной активности учащихся.</w:t>
      </w:r>
    </w:p>
    <w:p>
      <w:pPr>
        <w:pStyle w:val="TextBody"/>
        <w:ind w:firstLine="709"/>
        <w:jc w:val="both"/>
        <w:rPr>
          <w:szCs w:val="24"/>
        </w:rPr>
      </w:pPr>
      <w:r>
        <w:rPr/>
        <w:t>Но как же приводить в действие эту движущую силу? Как форми</w:t>
        <w:softHyphen/>
        <w:t>ровать у учащихся потребность в учении?</w:t>
      </w:r>
    </w:p>
    <w:p>
      <w:pPr>
        <w:pStyle w:val="TextBody"/>
        <w:ind w:firstLine="709"/>
        <w:jc w:val="both"/>
        <w:rPr>
          <w:szCs w:val="24"/>
        </w:rPr>
      </w:pPr>
      <w:r>
        <w:rPr>
          <w:i/>
          <w:iCs/>
        </w:rPr>
        <w:t xml:space="preserve">Весьма действенным фактором в этом отношении является личность учителя, его эрудиция </w:t>
      </w:r>
      <w:r>
        <w:rPr/>
        <w:t xml:space="preserve">(от лат. </w:t>
      </w:r>
      <w:r>
        <w:rPr>
          <w:lang w:val="en-US"/>
        </w:rPr>
        <w:t>eruditio</w:t>
      </w:r>
      <w:r>
        <w:rPr/>
        <w:t xml:space="preserve"> – ученость, образованность) </w:t>
      </w:r>
      <w:r>
        <w:rPr>
          <w:i/>
          <w:iCs/>
        </w:rPr>
        <w:t xml:space="preserve">и мастерство преподавания. </w:t>
      </w:r>
      <w:r>
        <w:rPr/>
        <w:t>Когда учитель в совершенстве и глубоко вла</w:t>
        <w:softHyphen/>
        <w:t>деет наукой, в процессе обучения он оперирует интересными деталя</w:t>
        <w:softHyphen/>
        <w:t>ми и фактами, поражает учащихся своим огромным кругозором, вос</w:t>
        <w:softHyphen/>
        <w:t>хищает их своей образованностью. В этом случае срабатывает психо</w:t>
        <w:softHyphen/>
        <w:t>логический механизм подражания, и учащиеся переживают внутрен</w:t>
        <w:softHyphen/>
        <w:t>ние противоречия между достигнутым и необходимым уровнем своих знаний, что и стимулирует их к более активному учению.</w:t>
      </w:r>
    </w:p>
    <w:p>
      <w:pPr>
        <w:pStyle w:val="TextBody"/>
        <w:ind w:firstLine="709"/>
        <w:jc w:val="both"/>
        <w:rPr>
          <w:szCs w:val="24"/>
        </w:rPr>
      </w:pPr>
      <w:r>
        <w:rPr>
          <w:i/>
          <w:iCs/>
        </w:rPr>
        <w:t>Формированию потребности в учении способствует доброжелательное отношение учителя к учащимся, основанное на уважении и требователь</w:t>
        <w:softHyphen/>
        <w:t xml:space="preserve">ности к ним, </w:t>
      </w:r>
      <w:r>
        <w:rPr/>
        <w:t>о чем уже шла речь, когда раскрывались общие законо</w:t>
        <w:softHyphen/>
        <w:t>мерности воспитания. Уважение учителя способствует укреплению у учащихся чувства собственного достоинства, проявлению благожела</w:t>
        <w:softHyphen/>
        <w:t>тельности к учителю, что, естественно, побуждает их старательно ов</w:t>
        <w:softHyphen/>
        <w:t>ладевать его предметом. Требовательность же уважаемого учителя по</w:t>
        <w:softHyphen/>
        <w:t>зволяет им переживать недостатки в своем учении и поведении (внут</w:t>
        <w:softHyphen/>
        <w:t>реннее противоречие) и вызывает стремление к их преодолению. Если же между учителем и учащимися складываются негативные отно</w:t>
        <w:softHyphen/>
        <w:t>шения, это весьма отрицательно сказывается на познавательной дея</w:t>
        <w:softHyphen/>
        <w:t>тельности последних. Проф. М.А. Ефремов отмечает, что в подобных случаях немедленно вступает в силу закон торможения психики че</w:t>
        <w:softHyphen/>
        <w:t>ловека, в том числе и его познавательной деятельности.</w:t>
      </w:r>
    </w:p>
    <w:p>
      <w:pPr>
        <w:pStyle w:val="TextBody"/>
        <w:ind w:firstLine="709"/>
        <w:jc w:val="both"/>
        <w:rPr>
          <w:szCs w:val="24"/>
        </w:rPr>
      </w:pPr>
      <w:r>
        <w:rPr>
          <w:i/>
          <w:iCs/>
        </w:rPr>
        <w:t xml:space="preserve">Для развития потребности и интереса к овладению знаниями большое значение имеют специально используемые для этого учителем методические приемы обучения: </w:t>
      </w:r>
      <w:r>
        <w:rPr/>
        <w:t>демонстрация наглядных пособий, технических средств обучения, привлечение в процессе изложения нового мате</w:t>
        <w:softHyphen/>
        <w:t>риала ярких примеров и фактов, создание проблемных ситуаций, возбуждающих у учащихся внутренние противоречия между вновь возникающими познавательными задачами и недостаточным уров</w:t>
        <w:softHyphen/>
        <w:t>нем имеющихся знаний для их решения, умение учителя вызвать удивление по отношению к изобретательности и могуществу чело</w:t>
        <w:softHyphen/>
        <w:t>веческого разума в познании глубинных явлений природы, разви</w:t>
        <w:softHyphen/>
        <w:t>тии науки и техники.</w:t>
      </w:r>
    </w:p>
    <w:p>
      <w:pPr>
        <w:pStyle w:val="TextBody"/>
        <w:ind w:firstLine="709"/>
        <w:jc w:val="both"/>
        <w:rPr>
          <w:szCs w:val="24"/>
        </w:rPr>
      </w:pPr>
      <w:r>
        <w:rPr>
          <w:i/>
          <w:iCs/>
        </w:rPr>
        <w:t>Существенное влияние на формирование потребности в овладении зна</w:t>
        <w:softHyphen/>
        <w:t xml:space="preserve">ниями оказывает та общая закономерность воспитания, согласно которой активная деятельность учащихся стимулируется радостью достигаемых успехов в учении. </w:t>
      </w:r>
      <w:r>
        <w:rPr/>
        <w:t>Каждый учащийся живет надеждой и стремится к успешному овладению знаниями. Если эти надежды и стремления сбы</w:t>
        <w:softHyphen/>
        <w:t>ваются, у учащихся крепнет уверенность в своих силах, и они учатся с еще большей охотой. В тех же случаях, когда ученик начинает отста</w:t>
        <w:softHyphen/>
        <w:t xml:space="preserve">вать, когда трудности в учении не только не преодолеваются, но и нарастают, он теряет веру в успех и ослабляет свои усилия, а в иных случаях и совсем прекращает учебную работу. В этом смысле не теряет своей педагогической актуальности мысль Я.А. Коменского о том, что </w:t>
      </w:r>
      <w:r>
        <w:rPr>
          <w:i/>
          <w:iCs/>
        </w:rPr>
        <w:t xml:space="preserve">учиться должно быть легко и приятно. </w:t>
      </w:r>
      <w:r>
        <w:rPr/>
        <w:t>Трудное же учение, как правило, бывает малопродуктивным и зачастую совсем убивает же</w:t>
        <w:softHyphen/>
        <w:t>лание не только учиться, но и посещать школу.</w:t>
      </w:r>
    </w:p>
    <w:p>
      <w:pPr>
        <w:pStyle w:val="TextBody"/>
        <w:ind w:firstLine="709"/>
        <w:jc w:val="both"/>
        <w:rPr>
          <w:szCs w:val="24"/>
        </w:rPr>
      </w:pPr>
      <w:r>
        <w:rPr/>
        <w:t>В связи с рассмотренными положениями нужно правильно под</w:t>
        <w:softHyphen/>
        <w:t>ходить к оценке тех случаев, когда школьник плохо учится, наруша</w:t>
        <w:softHyphen/>
        <w:t>ет порядок и дисциплину на уроках, не проявляет должной внимательности и активности при изложении нового материала учите</w:t>
        <w:softHyphen/>
        <w:t xml:space="preserve">лем, а иногда и демонстративно мешает учиться другим. В таких ситуациях иные учителя обычно говорят, что ученик не хочет учиться, хотя правильнее было бы сказать: </w:t>
      </w:r>
      <w:r>
        <w:rPr>
          <w:i/>
          <w:iCs/>
        </w:rPr>
        <w:t xml:space="preserve">у него нет потребности в учении. </w:t>
      </w:r>
      <w:r>
        <w:rPr/>
        <w:t>Если исходить из последней оценки, тогда такой ученик нуж</w:t>
        <w:softHyphen/>
        <w:t>дается не в проработках, упреках и нотациях, а в оказании ему помо</w:t>
        <w:softHyphen/>
        <w:t>щи в преодолении трудностей, в применении более искусных при</w:t>
        <w:softHyphen/>
        <w:t>емов формирования у него потребности в учении, развитии интере</w:t>
        <w:softHyphen/>
        <w:t>са к овладению знаниями.</w:t>
      </w:r>
    </w:p>
    <w:p>
      <w:pPr>
        <w:pStyle w:val="Heading3"/>
        <w:rPr/>
      </w:pPr>
      <w:bookmarkStart w:id="63" w:name="__RefHeading___Toc219380395"/>
      <w:bookmarkEnd w:id="63"/>
      <w:r>
        <w:rPr/>
        <w:t>5. Определение содержания учебных занятий</w:t>
      </w:r>
    </w:p>
    <w:p>
      <w:pPr>
        <w:pStyle w:val="TextBody"/>
        <w:ind w:firstLine="709"/>
        <w:jc w:val="both"/>
        <w:rPr>
          <w:szCs w:val="24"/>
        </w:rPr>
      </w:pPr>
      <w:r>
        <w:rPr/>
        <w:t>Хотя содержание обучения раскрывается в учебных программах и учебниках, тем не менее при подготовке к занятиям учителю необходимо тщательно продумывать вопрос о том, каким конкретно должно быть их содер</w:t>
        <w:softHyphen/>
        <w:t>жание и что необходимо усвоить учащимся. Что же должно здесь привлекать его внимание?</w:t>
      </w:r>
    </w:p>
    <w:p>
      <w:pPr>
        <w:pStyle w:val="TextBody"/>
        <w:ind w:firstLine="709"/>
        <w:jc w:val="both"/>
        <w:rPr>
          <w:szCs w:val="24"/>
        </w:rPr>
      </w:pPr>
      <w:r>
        <w:rPr>
          <w:i/>
          <w:iCs/>
        </w:rPr>
        <w:t xml:space="preserve">Прежде всего </w:t>
      </w:r>
      <w:r>
        <w:rPr/>
        <w:t>следует конкретизировать объем теоретических по</w:t>
        <w:softHyphen/>
        <w:t>ложений в изучаемом материале, выделить те из них, которые явля</w:t>
        <w:softHyphen/>
        <w:t>ются ведущими. Вместе с тем необходимо подчеркнуть в процессе изложения те вопросы, которые связывают новый материал с ранее изученным и подготавливают учащихся к осмыслению последую</w:t>
        <w:softHyphen/>
        <w:t>щих знаний.</w:t>
      </w:r>
    </w:p>
    <w:p>
      <w:pPr>
        <w:pStyle w:val="TextBody"/>
        <w:ind w:firstLine="709"/>
        <w:jc w:val="both"/>
        <w:rPr>
          <w:szCs w:val="24"/>
        </w:rPr>
      </w:pPr>
      <w:r>
        <w:rPr>
          <w:i/>
          <w:iCs/>
        </w:rPr>
        <w:t xml:space="preserve">Не менее важным </w:t>
      </w:r>
      <w:r>
        <w:rPr/>
        <w:t>является также определение тех умений и навы</w:t>
        <w:softHyphen/>
        <w:t>ков, которые необходимо выработать у учащихся в связи с изучае</w:t>
        <w:softHyphen/>
        <w:t>мым материалом.</w:t>
      </w:r>
    </w:p>
    <w:p>
      <w:pPr>
        <w:pStyle w:val="TextBody"/>
        <w:ind w:firstLine="709"/>
        <w:jc w:val="both"/>
        <w:rPr>
          <w:szCs w:val="24"/>
        </w:rPr>
      </w:pPr>
      <w:r>
        <w:rPr>
          <w:i/>
          <w:iCs/>
        </w:rPr>
        <w:t xml:space="preserve">Наконец, </w:t>
      </w:r>
      <w:r>
        <w:rPr/>
        <w:t>необходимо акцентировать внимание на тех мировоз</w:t>
        <w:softHyphen/>
        <w:t>зренческих и морально-эстетических идеях, которые заключены в учебном материале и имеют важное воспитательное значение.</w:t>
      </w:r>
    </w:p>
    <w:p>
      <w:pPr>
        <w:pStyle w:val="TextBody"/>
        <w:ind w:firstLine="709"/>
        <w:jc w:val="both"/>
        <w:rPr>
          <w:szCs w:val="24"/>
        </w:rPr>
      </w:pPr>
      <w:r>
        <w:rPr/>
        <w:t>При определении содержания учебных занятий нужно также ре</w:t>
        <w:softHyphen/>
        <w:t>шить вопрос о том, как наиболее целесообразно излагать программ</w:t>
        <w:softHyphen/>
        <w:t xml:space="preserve">ный материал, разбивая его на отдельные темы или используя </w:t>
      </w:r>
      <w:r>
        <w:rPr>
          <w:i/>
          <w:iCs/>
        </w:rPr>
        <w:t>мето</w:t>
        <w:softHyphen/>
        <w:t xml:space="preserve">дику объяснения его укрупненными блоками, </w:t>
      </w:r>
      <w:r>
        <w:rPr/>
        <w:t>когда на одних занятиях изучается сразу две-три и более родственные темы, а закрепление их проводится на последующих уроках.</w:t>
      </w:r>
    </w:p>
    <w:p>
      <w:pPr>
        <w:pStyle w:val="TextBody"/>
        <w:ind w:firstLine="709"/>
        <w:jc w:val="both"/>
        <w:rPr>
          <w:szCs w:val="24"/>
        </w:rPr>
      </w:pPr>
      <w:r>
        <w:rPr/>
        <w:t>Естественно, что, определив предварительно содержание учеб</w:t>
        <w:softHyphen/>
        <w:t xml:space="preserve">ных занятий, </w:t>
      </w:r>
      <w:r>
        <w:rPr>
          <w:i/>
          <w:iCs/>
        </w:rPr>
        <w:t>учителю необходимо довести до сознания учащихся тему нового материала, ее главные вопросы, которые им нужно усвоить, и обра</w:t>
        <w:softHyphen/>
        <w:t>тить внимание на те практические умения и навыки, которые им пред</w:t>
        <w:softHyphen/>
        <w:t xml:space="preserve">стоит выработать. </w:t>
      </w:r>
      <w:r>
        <w:rPr/>
        <w:t>Это будет давать им ориентировку в работе, кон</w:t>
        <w:softHyphen/>
        <w:t>центрировать их учебно-познавательную деятельность на овладе</w:t>
        <w:softHyphen/>
        <w:t>нии важнейшими положениями изучаемого материала.</w:t>
      </w:r>
    </w:p>
    <w:p>
      <w:pPr>
        <w:pStyle w:val="Heading3"/>
        <w:rPr/>
      </w:pPr>
      <w:bookmarkStart w:id="64" w:name="__RefHeading___Toc219380396"/>
      <w:bookmarkEnd w:id="64"/>
      <w:r>
        <w:rPr/>
        <w:t>6. Организация учебно-познавательной деятельности учащихся по овладению изучаемым материалом (операционно-деятельностный компонент обучения)</w:t>
      </w:r>
    </w:p>
    <w:p>
      <w:pPr>
        <w:pStyle w:val="TextBody"/>
        <w:ind w:firstLine="709"/>
        <w:jc w:val="both"/>
        <w:rPr>
          <w:szCs w:val="24"/>
        </w:rPr>
      </w:pPr>
      <w:r>
        <w:rPr>
          <w:szCs w:val="18"/>
        </w:rPr>
        <w:t>В структуре учебного процесса это едва ли не самый главный компонент. Для его организации сущест</w:t>
        <w:softHyphen/>
        <w:t>венное значение имеет то, что, хотя овладение изучаемым материа</w:t>
        <w:softHyphen/>
        <w:t>лом и происходит под руководством учителя, оно представляет собой своеобразный процесс самостоятельного «открытия» учени</w:t>
        <w:softHyphen/>
        <w:t>ком уже имеющихся в науке знаний.</w:t>
      </w:r>
    </w:p>
    <w:p>
      <w:pPr>
        <w:pStyle w:val="TextBody"/>
        <w:ind w:firstLine="709"/>
        <w:jc w:val="both"/>
        <w:rPr>
          <w:szCs w:val="24"/>
        </w:rPr>
      </w:pPr>
      <w:r>
        <w:rPr>
          <w:szCs w:val="18"/>
        </w:rPr>
        <w:t>«Когда говорят, – писал психолог С.Л. Рубинштейн, – что чело</w:t>
        <w:softHyphen/>
        <w:t>век как индивид не открывает, а лишь усваивает уже добытые чело</w:t>
        <w:softHyphen/>
        <w:t>вечеством знания..., то это, собственно, значит лишь то, что он не открывает их для человечества, но лично для себя он все же должен их открыть, пусть «переоткрыть». Человек доподлинно владеет лишь тем, что сам добывает собственным трудом»</w:t>
      </w:r>
      <w:r>
        <w:rPr>
          <w:rStyle w:val="FootnoteCharacters"/>
          <w:rStyle w:val="FootnoteAnchor"/>
          <w:szCs w:val="18"/>
        </w:rPr>
        <w:footnoteReference w:id="60"/>
      </w:r>
      <w:r>
        <w:rPr>
          <w:szCs w:val="18"/>
        </w:rPr>
        <w:t>.</w:t>
      </w:r>
    </w:p>
    <w:p>
      <w:pPr>
        <w:pStyle w:val="TextBody"/>
        <w:ind w:firstLine="709"/>
        <w:jc w:val="both"/>
        <w:rPr>
          <w:szCs w:val="24"/>
        </w:rPr>
      </w:pPr>
      <w:r>
        <w:rPr>
          <w:szCs w:val="18"/>
        </w:rPr>
        <w:t>В этом смысле учение требует определенного «распредмечива</w:t>
        <w:softHyphen/>
        <w:t>ния знаний», или «воссоздания», но только в более свернутом виде, тех мыслительных и практических операций (действий), которые когда-то совершались в процессе научного исследования (познания) тех или иных явлений или предметов. С этой точки зрения, как показано в педагогике, процесс этот включает в себя три взаимосвя</w:t>
        <w:softHyphen/>
        <w:t>занные стадии (этапы).</w:t>
      </w:r>
    </w:p>
    <w:p>
      <w:pPr>
        <w:pStyle w:val="TextBody"/>
        <w:ind w:firstLine="709"/>
        <w:jc w:val="both"/>
        <w:rPr>
          <w:szCs w:val="24"/>
        </w:rPr>
      </w:pPr>
      <w:r>
        <w:rPr>
          <w:szCs w:val="18"/>
        </w:rPr>
        <w:t>На первой стадии происходит восприятие, осмысление и за</w:t>
        <w:softHyphen/>
        <w:t xml:space="preserve">поминание изучаемого материала, или </w:t>
      </w:r>
      <w:r>
        <w:rPr>
          <w:i/>
          <w:iCs/>
          <w:szCs w:val="18"/>
        </w:rPr>
        <w:t>усвоение теоретических знаний.</w:t>
      </w:r>
    </w:p>
    <w:p>
      <w:pPr>
        <w:pStyle w:val="TextBody"/>
        <w:ind w:firstLine="709"/>
        <w:jc w:val="both"/>
        <w:rPr>
          <w:szCs w:val="24"/>
        </w:rPr>
      </w:pPr>
      <w:r>
        <w:rPr>
          <w:szCs w:val="18"/>
        </w:rPr>
        <w:t>На второй стадии осуществляется выработка умений и навы</w:t>
        <w:softHyphen/>
        <w:t>ков по применению этих знаний на практике, что требует организа</w:t>
        <w:softHyphen/>
        <w:t>ции специальных тренировочных упражнений.</w:t>
      </w:r>
    </w:p>
    <w:p>
      <w:pPr>
        <w:pStyle w:val="TextBody"/>
        <w:ind w:firstLine="709"/>
        <w:jc w:val="both"/>
        <w:rPr>
          <w:szCs w:val="24"/>
        </w:rPr>
      </w:pPr>
      <w:r>
        <w:rPr>
          <w:szCs w:val="18"/>
        </w:rPr>
        <w:t>Третья стадия связана с дальнейшим повторением и углубле</w:t>
        <w:softHyphen/>
        <w:t>нием знаний по изучаемому материалу, их закреплением и совер</w:t>
        <w:softHyphen/>
        <w:t xml:space="preserve">шенствованием практических умений и навыков. Иначе говоря, чтобы учащийся овладел изучаемым материалом, ему необходимо осуществить </w:t>
      </w:r>
      <w:r>
        <w:rPr>
          <w:i/>
          <w:iCs/>
          <w:szCs w:val="18"/>
        </w:rPr>
        <w:t>полный цикл учебно-познавательных действий: воспри</w:t>
        <w:softHyphen/>
        <w:t>ятие нового материала, его первичное и последующее осмысление, за</w:t>
        <w:softHyphen/>
        <w:t>поминание, упражнение в применении усвоенной теории на практике и затем повторение с целью углубления и более прочного усвоения знаний, умений и навыков.</w:t>
      </w:r>
    </w:p>
    <w:p>
      <w:pPr>
        <w:pStyle w:val="TextBody"/>
        <w:ind w:firstLine="709"/>
        <w:jc w:val="both"/>
        <w:rPr/>
      </w:pPr>
      <w:r>
        <w:rPr>
          <w:szCs w:val="18"/>
        </w:rPr>
        <w:t>Как же происходит процесс усвоения изучаемого материала на каждой из названных выше стадий? В чем заключается сущность каждого из перечисленных познавательных действий?</w:t>
      </w:r>
    </w:p>
    <w:p>
      <w:pPr>
        <w:pStyle w:val="TextBody"/>
        <w:ind w:firstLine="709"/>
        <w:jc w:val="both"/>
        <w:rPr>
          <w:szCs w:val="24"/>
        </w:rPr>
      </w:pPr>
      <w:r>
        <w:rPr>
          <w:szCs w:val="18"/>
        </w:rPr>
        <w:t>а) Усвоение теоретического материала. Процесс этот начина</w:t>
        <w:softHyphen/>
        <w:t xml:space="preserve">ется с </w:t>
      </w:r>
      <w:r>
        <w:rPr>
          <w:i/>
          <w:iCs/>
          <w:szCs w:val="18"/>
        </w:rPr>
        <w:t xml:space="preserve">восприятия </w:t>
      </w:r>
      <w:r>
        <w:rPr>
          <w:szCs w:val="18"/>
        </w:rPr>
        <w:t xml:space="preserve">изучаемого материала. </w:t>
      </w:r>
      <w:r>
        <w:rPr>
          <w:i/>
          <w:iCs/>
          <w:szCs w:val="18"/>
        </w:rPr>
        <w:t>Сущность данного познава</w:t>
        <w:softHyphen/>
        <w:t>тельного действия состоит в том, что учащиеся с помощью органов чувств (слуха, зрения, осязания и обоняния) воспринимают внешние свойства, осо</w:t>
        <w:softHyphen/>
        <w:t xml:space="preserve">бенности и признаки изучаемых предметов и явлений. </w:t>
      </w:r>
      <w:r>
        <w:rPr>
          <w:szCs w:val="18"/>
        </w:rPr>
        <w:t>Четко раскрыл сущность ощущений и восприятий И.П. Павлов: «Ощущение – это простейшее субъективное переживание, дан</w:t>
        <w:softHyphen/>
        <w:t>ное каким-то внешним агентом (раздражителем) органам чувств, а восприятие – это есть то, что у меня получается в мозге, когда его раздражение оказывается связанным с другими раздражителями и со следами прежних»</w:t>
      </w:r>
      <w:r>
        <w:rPr>
          <w:rStyle w:val="FootnoteCharacters"/>
          <w:rStyle w:val="FootnoteAnchor"/>
          <w:szCs w:val="18"/>
        </w:rPr>
        <w:footnoteReference w:id="61"/>
      </w:r>
      <w:r>
        <w:rPr>
          <w:szCs w:val="18"/>
        </w:rPr>
        <w:t>.</w:t>
      </w:r>
    </w:p>
    <w:p>
      <w:pPr>
        <w:pStyle w:val="TextBody"/>
        <w:ind w:firstLine="709"/>
        <w:jc w:val="both"/>
        <w:rPr>
          <w:szCs w:val="24"/>
        </w:rPr>
      </w:pPr>
      <w:r>
        <w:rPr>
          <w:szCs w:val="18"/>
        </w:rPr>
        <w:t>Когда, например, человек ощущает с помощью слуха звуки, то он воспринимает характер этих звуков (низкий, высокий, металличес</w:t>
        <w:softHyphen/>
        <w:t>кий, шум льющейся воды и т.д.). С помощью зрения воспринимает</w:t>
        <w:softHyphen/>
        <w:t>ся цвет (светлый, голубой, красный, яркий, блеклый), форма пред</w:t>
        <w:softHyphen/>
        <w:t xml:space="preserve">метов и т.д. Осязательные ощущения позволяют воспринимать такие свойства тел, как их твердость или мягкость, газоподобность и т.д. Следовательно, </w:t>
      </w:r>
      <w:r>
        <w:rPr>
          <w:i/>
          <w:iCs/>
          <w:szCs w:val="18"/>
        </w:rPr>
        <w:t>восприятие есть не что иное, как отражение в сознании человека ощущаемых внешних свойств, качеств и признаков по</w:t>
        <w:softHyphen/>
        <w:t>знаваемых предметов и явлений.</w:t>
      </w:r>
    </w:p>
    <w:p>
      <w:pPr>
        <w:pStyle w:val="TextBody"/>
        <w:ind w:firstLine="709"/>
        <w:jc w:val="both"/>
        <w:rPr>
          <w:szCs w:val="24"/>
        </w:rPr>
      </w:pPr>
      <w:r>
        <w:rPr>
          <w:i/>
          <w:iCs/>
          <w:szCs w:val="18"/>
        </w:rPr>
        <w:t xml:space="preserve">Результатом восприятия является формирование представлений как низшей формы знаний. Представление есть не что иное, как сохранение в сознании человека внешних образов (признаков, свойств) воспринятых предметов и явлений. </w:t>
      </w:r>
      <w:r>
        <w:rPr>
          <w:szCs w:val="18"/>
        </w:rPr>
        <w:t xml:space="preserve">Низшей формой знаний они являются потому, что в них фиксируются только внешние свойства предметов и явлений, </w:t>
      </w:r>
      <w:r>
        <w:rPr>
          <w:i/>
          <w:iCs/>
          <w:szCs w:val="18"/>
        </w:rPr>
        <w:t>но не раскрывается их сущность.</w:t>
      </w:r>
    </w:p>
    <w:p>
      <w:pPr>
        <w:pStyle w:val="TextBody"/>
        <w:ind w:firstLine="709"/>
        <w:jc w:val="both"/>
        <w:rPr>
          <w:szCs w:val="24"/>
        </w:rPr>
      </w:pPr>
      <w:r>
        <w:rPr>
          <w:szCs w:val="18"/>
        </w:rPr>
        <w:t>Приведем несколько примеров.</w:t>
      </w:r>
    </w:p>
    <w:p>
      <w:pPr>
        <w:pStyle w:val="TextBody"/>
        <w:ind w:firstLine="709"/>
        <w:jc w:val="both"/>
        <w:rPr>
          <w:szCs w:val="24"/>
        </w:rPr>
      </w:pPr>
      <w:r>
        <w:rPr>
          <w:szCs w:val="18"/>
        </w:rPr>
        <w:t>Учитель русского языка при объяснении правила написания без</w:t>
        <w:softHyphen/>
        <w:t xml:space="preserve">ударных гласных в корне слов пишет на доске: </w:t>
      </w:r>
      <w:r>
        <w:rPr>
          <w:i/>
          <w:iCs/>
          <w:szCs w:val="18"/>
        </w:rPr>
        <w:t xml:space="preserve">вода, волна. </w:t>
      </w:r>
      <w:r>
        <w:rPr>
          <w:szCs w:val="18"/>
        </w:rPr>
        <w:t xml:space="preserve">Учащиеся видят это, и у них формируется первое представление: слова </w:t>
      </w:r>
      <w:r>
        <w:rPr>
          <w:i/>
          <w:iCs/>
          <w:szCs w:val="18"/>
        </w:rPr>
        <w:t xml:space="preserve">вода </w:t>
      </w:r>
      <w:r>
        <w:rPr>
          <w:szCs w:val="18"/>
        </w:rPr>
        <w:t xml:space="preserve">и </w:t>
      </w:r>
      <w:r>
        <w:rPr>
          <w:i/>
          <w:iCs/>
          <w:szCs w:val="18"/>
        </w:rPr>
        <w:t xml:space="preserve">волна </w:t>
      </w:r>
      <w:r>
        <w:rPr>
          <w:szCs w:val="18"/>
        </w:rPr>
        <w:t xml:space="preserve">пишутся с буквами </w:t>
      </w:r>
      <w:r>
        <w:rPr>
          <w:i/>
          <w:iCs/>
          <w:szCs w:val="18"/>
        </w:rPr>
        <w:t xml:space="preserve">о. </w:t>
      </w:r>
      <w:r>
        <w:rPr>
          <w:szCs w:val="18"/>
        </w:rPr>
        <w:t>Затем учитель читает эти слова и обраща</w:t>
        <w:softHyphen/>
        <w:t>ет внимание на ту разницу, которая существует между их написани</w:t>
        <w:softHyphen/>
        <w:t xml:space="preserve">ем и произношением. Ученики слышат, что эти слова произносятся со звуком </w:t>
      </w:r>
      <w:r>
        <w:rPr>
          <w:i/>
          <w:iCs/>
          <w:szCs w:val="18"/>
        </w:rPr>
        <w:t xml:space="preserve">а </w:t>
      </w:r>
      <w:r>
        <w:rPr>
          <w:szCs w:val="18"/>
        </w:rPr>
        <w:t xml:space="preserve">в корне. Это уже другое, слуховое представление. Потом учитель изменяет эти слова так, что гласные звуки в корне ставятся под ударение и отчетливо слышатся звуки </w:t>
      </w:r>
      <w:r>
        <w:rPr>
          <w:i/>
          <w:iCs/>
          <w:szCs w:val="18"/>
        </w:rPr>
        <w:t xml:space="preserve">о. </w:t>
      </w:r>
      <w:r>
        <w:rPr>
          <w:szCs w:val="18"/>
        </w:rPr>
        <w:t>Это уже третье пред</w:t>
        <w:softHyphen/>
        <w:t>ставление.</w:t>
      </w:r>
    </w:p>
    <w:p>
      <w:pPr>
        <w:pStyle w:val="TextBody"/>
        <w:ind w:firstLine="709"/>
        <w:jc w:val="both"/>
        <w:rPr>
          <w:szCs w:val="24"/>
        </w:rPr>
      </w:pPr>
      <w:r>
        <w:rPr/>
        <w:t>Учащиеся изучают по математике тему: «Доли. Обыкновенные дроби». Учитель демонстрирует разрезанное на пять частей яблоко. Учащиеся в первом случае с помощью зрительных ощущений воспринимают яблоко целое, а в другом – состоящее из пяти равных частей. Таким образом у них формируется два представления. Потом в процессе демонстрации они видят, что можно из целого яблока взять его пятую часть, две пятых и т.д. Это уже третье пред</w:t>
        <w:softHyphen/>
        <w:t>ставление.</w:t>
      </w:r>
    </w:p>
    <w:p>
      <w:pPr>
        <w:pStyle w:val="TextBody"/>
        <w:ind w:firstLine="709"/>
        <w:jc w:val="both"/>
        <w:rPr>
          <w:szCs w:val="24"/>
        </w:rPr>
      </w:pPr>
      <w:r>
        <w:rPr/>
        <w:t xml:space="preserve">Как видим, и в первом, и во втором случае в представлениях фиксируются только </w:t>
      </w:r>
      <w:r>
        <w:rPr>
          <w:i/>
          <w:iCs/>
        </w:rPr>
        <w:t xml:space="preserve">внешние свойства </w:t>
      </w:r>
      <w:r>
        <w:rPr/>
        <w:t>(образы изучаемых предме</w:t>
        <w:softHyphen/>
        <w:t>тов). Но как в научном познании, так и в обучении необходимо рас</w:t>
        <w:softHyphen/>
        <w:t>крывать сущность предметов и явлений. Еще Аристотель отмечал, что научное знание существенным образом отличается от воспри</w:t>
        <w:softHyphen/>
        <w:t>ятия и мнения: от восприятия тем, что его предметом является все</w:t>
        <w:softHyphen/>
        <w:t>общее и необходимое, а не единичное и случайное, а от мнения – тем, что его суждение – всегда истинно. Постигнуть же это всеоб</w:t>
        <w:softHyphen/>
        <w:t xml:space="preserve">щее, необходимое и истинное можно только с помощью </w:t>
      </w:r>
      <w:r>
        <w:rPr>
          <w:i/>
          <w:iCs/>
        </w:rPr>
        <w:t>мышления, осмысления.</w:t>
      </w:r>
    </w:p>
    <w:p>
      <w:pPr>
        <w:pStyle w:val="TextBody"/>
        <w:ind w:firstLine="709"/>
        <w:jc w:val="both"/>
        <w:rPr>
          <w:szCs w:val="24"/>
        </w:rPr>
      </w:pPr>
      <w:r>
        <w:rPr/>
        <w:t xml:space="preserve">Что же такое </w:t>
      </w:r>
      <w:r>
        <w:rPr>
          <w:i/>
          <w:iCs/>
        </w:rPr>
        <w:t xml:space="preserve">осмысление как познавательное действие? </w:t>
      </w:r>
      <w:r>
        <w:rPr/>
        <w:t>В словаре русского языка говорится, что осмыслить что-либо – значит от</w:t>
        <w:softHyphen/>
        <w:t>крыть его смысл, значение, понять</w:t>
      </w:r>
      <w:r>
        <w:rPr>
          <w:rStyle w:val="FootnoteCharacters"/>
          <w:rStyle w:val="FootnoteAnchor"/>
        </w:rPr>
        <w:footnoteReference w:id="62"/>
      </w:r>
      <w:r>
        <w:rPr/>
        <w:t xml:space="preserve">. Следовательно, в общем плане </w:t>
      </w:r>
      <w:r>
        <w:rPr>
          <w:i/>
          <w:iCs/>
        </w:rPr>
        <w:t>осмысление как познавательное действие есть мысленное постижение при</w:t>
        <w:softHyphen/>
        <w:t>чин и следствий, заключенных в изучаемых предметах и явлениях, раскры</w:t>
        <w:softHyphen/>
        <w:t>тие (уяснение) сущности последних и формирование на этой основе различ</w:t>
        <w:softHyphen/>
        <w:t>ных теоретических обобщений (правил, выводов, закономерностей и т.д.). Осмысление в общем плане есть такая мыслительная деятельность чело</w:t>
        <w:softHyphen/>
        <w:t>века, в процессе которой он раскрывает сущность познаваемых (изучае</w:t>
        <w:softHyphen/>
        <w:t xml:space="preserve">мых) предметов и явлений и формирует научные понятия. </w:t>
      </w:r>
      <w:r>
        <w:rPr/>
        <w:t>Осмысле</w:t>
        <w:softHyphen/>
        <w:t>ние – это всегда работа мысли. Процесс этот включает в себя сле</w:t>
        <w:softHyphen/>
        <w:t>дующие мыслительные операции (действия):</w:t>
      </w:r>
    </w:p>
    <w:p>
      <w:pPr>
        <w:pStyle w:val="TextBody"/>
        <w:ind w:firstLine="709"/>
        <w:jc w:val="both"/>
        <w:rPr>
          <w:szCs w:val="24"/>
        </w:rPr>
      </w:pPr>
      <w:r>
        <w:rPr/>
        <w:t>а) анализ воспринятых внешних свойств и признаков изучаемых предметов и явлений, зафиксированных в представлениях;</w:t>
      </w:r>
    </w:p>
    <w:p>
      <w:pPr>
        <w:pStyle w:val="TextBody"/>
        <w:ind w:firstLine="709"/>
        <w:jc w:val="both"/>
        <w:rPr>
          <w:szCs w:val="24"/>
        </w:rPr>
      </w:pPr>
      <w:r>
        <w:rPr/>
        <w:t>б) логическую группировку признаков и свойств изучаемых предметов и явлений и выделение из них наиболее существенных и общих для всех подобного рода предметов и явлений;</w:t>
      </w:r>
    </w:p>
    <w:p>
      <w:pPr>
        <w:pStyle w:val="TextBody"/>
        <w:ind w:firstLine="709"/>
        <w:jc w:val="both"/>
        <w:rPr>
          <w:szCs w:val="24"/>
        </w:rPr>
      </w:pPr>
      <w:r>
        <w:rPr/>
        <w:t>в) «мысленное» постижение сущности (причин и следствий) изу</w:t>
        <w:softHyphen/>
        <w:t>чаемых предметов и явлений и формулирование теоретических по</w:t>
        <w:softHyphen/>
        <w:t>нятий или обобщающих выводов, правил и т.д.;</w:t>
      </w:r>
    </w:p>
    <w:p>
      <w:pPr>
        <w:pStyle w:val="TextBody"/>
        <w:ind w:firstLine="709"/>
        <w:jc w:val="both"/>
        <w:rPr>
          <w:szCs w:val="24"/>
        </w:rPr>
      </w:pPr>
      <w:r>
        <w:rPr/>
        <w:t>г) проверку обоснованности и истинности сделанных теорети</w:t>
        <w:softHyphen/>
        <w:t>ческих выводов.</w:t>
      </w:r>
    </w:p>
    <w:p>
      <w:pPr>
        <w:pStyle w:val="TextBody"/>
        <w:ind w:firstLine="709"/>
        <w:jc w:val="both"/>
        <w:rPr>
          <w:szCs w:val="24"/>
        </w:rPr>
      </w:pPr>
      <w:r>
        <w:rPr/>
        <w:t>Если вновь обратиться к приведенным выше примерам, то можно легко выявить все эти мыслительные операции. При осмыслении на уроках русского языка правила написания безударных гласных в корнях слов ученики с помощью учителя сначала обраща</w:t>
        <w:softHyphen/>
        <w:t xml:space="preserve">ют внимание на то, как слышатся и как пишутся слова </w:t>
      </w:r>
      <w:r>
        <w:rPr>
          <w:i/>
          <w:iCs/>
        </w:rPr>
        <w:t xml:space="preserve">вода, волна, </w:t>
      </w:r>
      <w:r>
        <w:rPr/>
        <w:t>затем сопоставляют их написание с тем, какой гласный звук слы</w:t>
        <w:softHyphen/>
        <w:t>шится, если изменить слово так, чтобы проверяемый слог в этих словах оказался под ударением. Анализируя дальше эти представле</w:t>
        <w:softHyphen/>
        <w:t>ния, они выделяют то из них, которое в данном случае является существенным. Этим существенным является одинаковое звучание и написание гласной в ударном слоге.</w:t>
      </w:r>
    </w:p>
    <w:p>
      <w:pPr>
        <w:pStyle w:val="TextBody"/>
        <w:ind w:firstLine="709"/>
        <w:jc w:val="both"/>
        <w:rPr>
          <w:szCs w:val="24"/>
        </w:rPr>
      </w:pPr>
      <w:r>
        <w:rPr/>
        <w:t>Учитель приводит новые примеры, и ученики догадываются, что в безударном слоге корня слова пишется буква, обозначающая звук, который слышится под ударением. Осмысливая все это, мно</w:t>
        <w:softHyphen/>
        <w:t>гие учащиеся самостоятельно могут сформулировать грамматичес</w:t>
        <w:softHyphen/>
        <w:t>кое правило.</w:t>
      </w:r>
    </w:p>
    <w:p>
      <w:pPr>
        <w:pStyle w:val="TextBody"/>
        <w:ind w:firstLine="709"/>
        <w:jc w:val="both"/>
        <w:rPr>
          <w:szCs w:val="24"/>
        </w:rPr>
      </w:pPr>
      <w:r>
        <w:rPr/>
        <w:t>Такие же мыслительные операции осуществляют учащиеся и при осмыслении темы о нахождении части от целого и приходят к выводу, что всякое целое можно представить себе в виде единицы, частей же в ней может быть множество. Чтобы найти часть от целого, использу</w:t>
        <w:softHyphen/>
        <w:t>ется действие умножения целого на обыкновенную дробь.</w:t>
      </w:r>
    </w:p>
    <w:p>
      <w:pPr>
        <w:pStyle w:val="TextBody"/>
        <w:ind w:firstLine="709"/>
        <w:jc w:val="both"/>
        <w:rPr>
          <w:szCs w:val="24"/>
        </w:rPr>
      </w:pPr>
      <w:r>
        <w:rPr/>
        <w:t>В конечном итоге получается, что учитель не «вкладывает» зна</w:t>
        <w:softHyphen/>
        <w:t>ния в головы учащихся, не «передает» их, а только организует их деятельность по осмыслению материала и помогает им самим «от</w:t>
        <w:softHyphen/>
        <w:t xml:space="preserve">крывать» для себя новые теоретические правила, законы и т.д. и познавать сущность изучаемых предметов и явлений. В этой связи необходимо обратить внимание на те </w:t>
      </w:r>
      <w:r>
        <w:rPr>
          <w:i/>
          <w:iCs/>
        </w:rPr>
        <w:t xml:space="preserve">трудности, </w:t>
      </w:r>
      <w:r>
        <w:rPr/>
        <w:t>которые испыты</w:t>
        <w:softHyphen/>
        <w:t xml:space="preserve">вают учащиеся при осмыслении изучаемого материала и о которых необходимо знать учителю. Исследованиями установлено, что для учащихся гораздо труднее выделять </w:t>
      </w:r>
      <w:r>
        <w:rPr>
          <w:i/>
          <w:iCs/>
        </w:rPr>
        <w:t xml:space="preserve">общие признаки, </w:t>
      </w:r>
      <w:r>
        <w:rPr/>
        <w:t>которые харак</w:t>
        <w:softHyphen/>
        <w:t>терны для многих подобных явлений и предметов, чем их различия. И это понятно. Различия обычно выражены более рельефно, они более очевидны и в этом смысле находятся как бы на поверхности изучаемых явлений и предметов. Общие же, существенные призна</w:t>
        <w:softHyphen/>
        <w:t>ки чаще всего скрыты за внешней видимостью их, как это мы на</w:t>
        <w:softHyphen/>
        <w:t>блюдали при восприятии учащимися написания букв в корнях слов в зависимости от того, как они слышатся под ударением.</w:t>
      </w:r>
    </w:p>
    <w:p>
      <w:pPr>
        <w:pStyle w:val="TextBody"/>
        <w:ind w:firstLine="709"/>
        <w:jc w:val="both"/>
        <w:rPr>
          <w:szCs w:val="24"/>
        </w:rPr>
      </w:pPr>
      <w:r>
        <w:rPr/>
        <w:t>По этой причине учащиеся иной раз воспринимают свойства, хотя и важные, но вовсе не необходимые для познания сущности изучаемых предметов и явлений. Например, при изучении истории древнего мира они встречаются с понятием «раб», которое ассоции</w:t>
        <w:softHyphen/>
        <w:t>руется с тем, что рабы не обладали собственностью и выполняли тяжелую работу. Но это правильно только отчасти. Главной же ха</w:t>
        <w:softHyphen/>
        <w:t>рактеристикой раба была его зависимость от рабовладельца, который имел над ним неограниченную власть. На все эти трудности при осмыслении изучаемого материала учитель должен обращать внимание учащихся.</w:t>
      </w:r>
    </w:p>
    <w:p>
      <w:pPr>
        <w:pStyle w:val="TextBody"/>
        <w:ind w:firstLine="709"/>
        <w:jc w:val="both"/>
        <w:rPr>
          <w:szCs w:val="24"/>
        </w:rPr>
      </w:pPr>
      <w:r>
        <w:rPr>
          <w:i/>
          <w:iCs/>
        </w:rPr>
        <w:t xml:space="preserve">Результатом, осмысления является понимание изучаемого материала и образование понятий. </w:t>
      </w:r>
      <w:r>
        <w:rPr/>
        <w:t>Если в представлениях, как уже отмечено выше, отражаются единичные, внешние свойства и признаки изуча</w:t>
        <w:softHyphen/>
        <w:t xml:space="preserve">емых предметов и явлений, то в понятиях выражается их глубинная сущность, заключенные в них внутренние причины и следствия. Вот почему </w:t>
      </w:r>
      <w:r>
        <w:rPr>
          <w:i/>
          <w:iCs/>
        </w:rPr>
        <w:t xml:space="preserve">понятие обычно определяется как форма научного знания (мысли), в которой раскрывается сущность познаваемых предметов и явлений и которая выражается в виде законов, правил, выводов и других теоретических обобщений. </w:t>
      </w:r>
      <w:r>
        <w:rPr/>
        <w:t xml:space="preserve">К месту скажем, что слово </w:t>
      </w:r>
      <w:r>
        <w:rPr>
          <w:i/>
          <w:iCs/>
        </w:rPr>
        <w:t xml:space="preserve">понятие </w:t>
      </w:r>
      <w:r>
        <w:rPr/>
        <w:t>прои</w:t>
        <w:softHyphen/>
        <w:t xml:space="preserve">сходит от славянского </w:t>
      </w:r>
      <w:r>
        <w:rPr>
          <w:i/>
          <w:iCs/>
        </w:rPr>
        <w:t xml:space="preserve">паяти, </w:t>
      </w:r>
      <w:r>
        <w:rPr/>
        <w:t>что означает «взять», «поймать» суще</w:t>
        <w:softHyphen/>
        <w:t>ственное в изучаемых предметах и явлениях и указывает на необхо</w:t>
        <w:softHyphen/>
        <w:t>димость активного самостоятельного мышления учащегося.</w:t>
      </w:r>
    </w:p>
    <w:p>
      <w:pPr>
        <w:pStyle w:val="TextBody"/>
        <w:ind w:firstLine="709"/>
        <w:jc w:val="both"/>
        <w:rPr>
          <w:szCs w:val="24"/>
        </w:rPr>
      </w:pPr>
      <w:r>
        <w:rPr/>
        <w:t xml:space="preserve">В педагогике, однако, выделяется </w:t>
      </w:r>
      <w:r>
        <w:rPr>
          <w:i/>
          <w:iCs/>
        </w:rPr>
        <w:t xml:space="preserve">два вида осмысления - первичное и последующее. </w:t>
      </w:r>
      <w:r>
        <w:rPr/>
        <w:t>Конечно, если изучаемый материал бывает сравни</w:t>
        <w:softHyphen/>
        <w:t>тельно легким и не содержит сложных понятий, то достаточно одного первичного восприятия и осмысления, чтобы его хорошо понять. Но в большинстве случаев, особенно по математике, физи</w:t>
        <w:softHyphen/>
        <w:t xml:space="preserve">ке, химии и другим предметам, изучаемый материал отличается достаточной сложностью, и его </w:t>
      </w:r>
      <w:r>
        <w:rPr>
          <w:i/>
          <w:iCs/>
        </w:rPr>
        <w:t>первичное восприятие и осмысление по</w:t>
        <w:softHyphen/>
        <w:t xml:space="preserve">зволяет добиваться лишь понимания, которое зачастую бывает поверхностным, неполным и не всегда точным. </w:t>
      </w:r>
      <w:r>
        <w:rPr/>
        <w:t>Вот почему при изучении по</w:t>
        <w:softHyphen/>
        <w:t xml:space="preserve">добного материала необходимо, чтобы учащиеся осуществляли </w:t>
      </w:r>
      <w:r>
        <w:rPr>
          <w:i/>
          <w:iCs/>
        </w:rPr>
        <w:t>пос</w:t>
        <w:softHyphen/>
        <w:t>ледующее его более глубокое осмысление.</w:t>
      </w:r>
    </w:p>
    <w:p>
      <w:pPr>
        <w:pStyle w:val="TextBody"/>
        <w:ind w:firstLine="709"/>
        <w:jc w:val="both"/>
        <w:rPr>
          <w:szCs w:val="24"/>
        </w:rPr>
      </w:pPr>
      <w:r>
        <w:rPr/>
        <w:t>Это наглядно видно, когда учитель на уроке иной раз объяснит новый, достаточно сложный материал и сразу переходит к опросу учащихся. В таких случаях большинство из них чаще всего не в со</w:t>
        <w:softHyphen/>
        <w:t>стоянии отвечать на поставленные по этому материалу вопросы. И это понятно: они осуществили лишь первичное восприятие и ос</w:t>
        <w:softHyphen/>
        <w:t>мысление и поэтому его усвоение находится на уровне, как говорят, не совсем отчетливых представлений и поверхностного понима</w:t>
        <w:softHyphen/>
        <w:t>ния. Вот почему в таких случаях, безусловно, необходимо организо</w:t>
        <w:softHyphen/>
        <w:t xml:space="preserve">вать дальнейшую познавательную деятельность учащихся, чтобы они всесторонне осмыслили изучаемый материал и добились его глубокого понимания. Как правило, </w:t>
      </w:r>
      <w:r>
        <w:rPr>
          <w:i/>
          <w:iCs/>
        </w:rPr>
        <w:t>на большинстве уроков учителю в различных формах нужно дважды объяснять новый материал, чтобы уче</w:t>
        <w:softHyphen/>
        <w:t>ники осуществляли его первичное и последующее более обстоятельное осмыс</w:t>
        <w:softHyphen/>
        <w:t xml:space="preserve">ление, </w:t>
      </w:r>
      <w:r>
        <w:rPr/>
        <w:t>о чем будет идти речь в главе об уроке.</w:t>
      </w:r>
    </w:p>
    <w:p>
      <w:pPr>
        <w:pStyle w:val="TextBody"/>
        <w:ind w:firstLine="709"/>
        <w:jc w:val="both"/>
        <w:rPr>
          <w:szCs w:val="24"/>
        </w:rPr>
      </w:pPr>
      <w:r>
        <w:rPr/>
        <w:t xml:space="preserve">Однако овладение изучаемым материалом не сводится только к его пониманию и формированию научных понятий. Вполне справедливым следует считать то игривое выражение, которое гласит: </w:t>
      </w:r>
      <w:r>
        <w:rPr>
          <w:i/>
          <w:iCs/>
        </w:rPr>
        <w:t xml:space="preserve">как многого не знал он из того, что понимал. </w:t>
      </w:r>
      <w:r>
        <w:rPr/>
        <w:t>Разве, например, не бывает так, что ученик как будто все понимает, если кто-то другой отвечает на вопросы по изучаемой теме, но сам передать ее содержание не в состо</w:t>
        <w:softHyphen/>
        <w:t xml:space="preserve">янии. Следовательно, </w:t>
      </w:r>
      <w:r>
        <w:rPr>
          <w:i/>
          <w:iCs/>
        </w:rPr>
        <w:t>изучаемый материал нужно не только понимать, но и сохранять его в памяти и уметь свободно и логично воспроизводить.</w:t>
      </w:r>
    </w:p>
    <w:p>
      <w:pPr>
        <w:pStyle w:val="TextBody"/>
        <w:ind w:firstLine="709"/>
        <w:jc w:val="both"/>
        <w:rPr>
          <w:szCs w:val="24"/>
        </w:rPr>
      </w:pPr>
      <w:r>
        <w:rPr/>
        <w:t>«Не следует забывать следующего положения, – писал А. Дистервег, – мы хорошо знаем лишь столько, сколько можем сказать; мы хорошо знаем лишь то, что способны выразить словами»</w:t>
      </w:r>
      <w:r>
        <w:rPr>
          <w:rStyle w:val="FootnoteCharacters"/>
          <w:rStyle w:val="FootnoteAnchor"/>
        </w:rPr>
        <w:footnoteReference w:id="63"/>
      </w:r>
      <w:r>
        <w:rPr/>
        <w:t>.</w:t>
      </w:r>
    </w:p>
    <w:p>
      <w:pPr>
        <w:pStyle w:val="TextBody"/>
        <w:ind w:firstLine="709"/>
        <w:jc w:val="both"/>
        <w:rPr>
          <w:szCs w:val="24"/>
        </w:rPr>
      </w:pPr>
      <w:r>
        <w:rPr/>
        <w:t>Отсюда следует, что органической частью учебно-воспитатель</w:t>
        <w:softHyphen/>
        <w:t xml:space="preserve">ной деятельности учащихся является </w:t>
      </w:r>
      <w:r>
        <w:rPr>
          <w:i/>
          <w:iCs/>
        </w:rPr>
        <w:t>запоминание изучаемого мате</w:t>
        <w:softHyphen/>
        <w:t>риала.</w:t>
      </w:r>
    </w:p>
    <w:p>
      <w:pPr>
        <w:pStyle w:val="TextBody"/>
        <w:ind w:firstLine="709"/>
        <w:jc w:val="both"/>
        <w:rPr>
          <w:szCs w:val="24"/>
        </w:rPr>
      </w:pPr>
      <w:r>
        <w:rPr/>
        <w:t>Для процесса запоминания существенное значение имеет во</w:t>
        <w:softHyphen/>
        <w:t xml:space="preserve">прос о том, что означает: </w:t>
      </w:r>
      <w:r>
        <w:rPr>
          <w:i/>
          <w:iCs/>
        </w:rPr>
        <w:t xml:space="preserve">знать, усвоить изучаемый материал. </w:t>
      </w:r>
      <w:r>
        <w:rPr/>
        <w:t>В драме В. Гете «Фауст» Мефистофель восклицает: «Что значит знать? Вот в чем затрудненье!» Попробуем ответить на этот вопрос.</w:t>
      </w:r>
    </w:p>
    <w:p>
      <w:pPr>
        <w:pStyle w:val="TextBody"/>
        <w:ind w:firstLine="709"/>
        <w:jc w:val="both"/>
        <w:rPr>
          <w:szCs w:val="24"/>
        </w:rPr>
      </w:pPr>
      <w:r>
        <w:rPr>
          <w:i/>
          <w:iCs/>
        </w:rPr>
        <w:t>Знать изучаемый материал – значит уметь:</w:t>
      </w:r>
    </w:p>
    <w:p>
      <w:pPr>
        <w:pStyle w:val="TextBody"/>
        <w:ind w:firstLine="709"/>
        <w:jc w:val="both"/>
        <w:rPr>
          <w:szCs w:val="24"/>
        </w:rPr>
      </w:pPr>
      <w:r>
        <w:rPr>
          <w:i/>
          <w:iCs/>
        </w:rPr>
        <w:t xml:space="preserve">– </w:t>
      </w:r>
      <w:r>
        <w:rPr>
          <w:i/>
          <w:iCs/>
        </w:rPr>
        <w:t>осмысленно и полностью его воспроизводить;</w:t>
      </w:r>
    </w:p>
    <w:p>
      <w:pPr>
        <w:pStyle w:val="TextBody"/>
        <w:ind w:firstLine="709"/>
        <w:jc w:val="both"/>
        <w:rPr>
          <w:szCs w:val="24"/>
        </w:rPr>
      </w:pPr>
      <w:r>
        <w:rPr>
          <w:i/>
          <w:iCs/>
        </w:rPr>
        <w:t xml:space="preserve">– </w:t>
      </w:r>
      <w:r>
        <w:rPr>
          <w:i/>
          <w:iCs/>
        </w:rPr>
        <w:t>воспроизводить его в сокращенном виде,</w:t>
      </w:r>
    </w:p>
    <w:p>
      <w:pPr>
        <w:pStyle w:val="TextBody"/>
        <w:ind w:firstLine="709"/>
        <w:jc w:val="both"/>
        <w:rPr>
          <w:szCs w:val="24"/>
        </w:rPr>
      </w:pPr>
      <w:r>
        <w:rPr>
          <w:i/>
          <w:iCs/>
        </w:rPr>
        <w:t xml:space="preserve">– </w:t>
      </w:r>
      <w:r>
        <w:rPr>
          <w:i/>
          <w:iCs/>
        </w:rPr>
        <w:t>выделять в материале главные положения;</w:t>
      </w:r>
    </w:p>
    <w:p>
      <w:pPr>
        <w:pStyle w:val="TextBody"/>
        <w:ind w:firstLine="709"/>
        <w:jc w:val="both"/>
        <w:rPr>
          <w:szCs w:val="24"/>
        </w:rPr>
      </w:pPr>
      <w:r>
        <w:rPr>
          <w:i/>
          <w:iCs/>
        </w:rPr>
        <w:t xml:space="preserve">– </w:t>
      </w:r>
      <w:r>
        <w:rPr>
          <w:i/>
          <w:iCs/>
        </w:rPr>
        <w:t>разъяснять сущность усвоенных правил, выводов и других теоретичес</w:t>
        <w:softHyphen/>
        <w:t>ких обобщений;</w:t>
      </w:r>
    </w:p>
    <w:p>
      <w:pPr>
        <w:pStyle w:val="TextBody"/>
        <w:ind w:firstLine="709"/>
        <w:jc w:val="both"/>
        <w:rPr>
          <w:szCs w:val="24"/>
        </w:rPr>
      </w:pPr>
      <w:r>
        <w:rPr/>
        <w:t xml:space="preserve">– </w:t>
      </w:r>
      <w:r>
        <w:rPr>
          <w:i/>
          <w:iCs/>
        </w:rPr>
        <w:t>доказывать правильность и обоснованность теоретических положений,</w:t>
      </w:r>
    </w:p>
    <w:p>
      <w:pPr>
        <w:pStyle w:val="TextBody"/>
        <w:ind w:firstLine="709"/>
        <w:jc w:val="both"/>
        <w:rPr>
          <w:szCs w:val="24"/>
        </w:rPr>
      </w:pPr>
      <w:r>
        <w:rPr>
          <w:i/>
          <w:iCs/>
        </w:rPr>
        <w:t xml:space="preserve">– </w:t>
      </w:r>
      <w:r>
        <w:rPr>
          <w:i/>
          <w:iCs/>
        </w:rPr>
        <w:t>отвечать на прямые и косвенные вопросы по изучаемому материалу;</w:t>
      </w:r>
    </w:p>
    <w:p>
      <w:pPr>
        <w:pStyle w:val="TextBody"/>
        <w:ind w:firstLine="709"/>
        <w:jc w:val="both"/>
        <w:rPr>
          <w:szCs w:val="24"/>
        </w:rPr>
      </w:pPr>
      <w:r>
        <w:rPr>
          <w:i/>
          <w:iCs/>
        </w:rPr>
        <w:t xml:space="preserve">– </w:t>
      </w:r>
      <w:r>
        <w:rPr>
          <w:i/>
          <w:iCs/>
        </w:rPr>
        <w:t>расчленять материал на смысловые части и составлять его план в устном и письменном виде,</w:t>
      </w:r>
    </w:p>
    <w:p>
      <w:pPr>
        <w:pStyle w:val="TextBody"/>
        <w:ind w:firstLine="709"/>
        <w:jc w:val="both"/>
        <w:rPr>
          <w:szCs w:val="24"/>
        </w:rPr>
      </w:pPr>
      <w:r>
        <w:rPr/>
        <w:t xml:space="preserve">– </w:t>
      </w:r>
      <w:r>
        <w:rPr>
          <w:i/>
          <w:iCs/>
        </w:rPr>
        <w:t>иллюстрировать усвоенные теоретические положения своими приме</w:t>
        <w:softHyphen/>
        <w:t>рами и фактами;</w:t>
      </w:r>
    </w:p>
    <w:p>
      <w:pPr>
        <w:pStyle w:val="TextBody"/>
        <w:ind w:firstLine="709"/>
        <w:jc w:val="both"/>
        <w:rPr>
          <w:szCs w:val="24"/>
        </w:rPr>
      </w:pPr>
      <w:r>
        <w:rPr>
          <w:i/>
          <w:iCs/>
        </w:rPr>
        <w:t xml:space="preserve">– </w:t>
      </w:r>
      <w:r>
        <w:rPr>
          <w:i/>
          <w:iCs/>
        </w:rPr>
        <w:t>письменно отвечать на вопросы по изученному материалу,</w:t>
      </w:r>
    </w:p>
    <w:p>
      <w:pPr>
        <w:pStyle w:val="TextBody"/>
        <w:ind w:firstLine="709"/>
        <w:jc w:val="both"/>
        <w:rPr>
          <w:szCs w:val="24"/>
        </w:rPr>
      </w:pPr>
      <w:r>
        <w:rPr>
          <w:i/>
          <w:iCs/>
        </w:rPr>
        <w:t xml:space="preserve">– </w:t>
      </w:r>
      <w:r>
        <w:rPr>
          <w:i/>
          <w:iCs/>
        </w:rPr>
        <w:t>устанавливать связь изучаемого материала с ранее пройденным;</w:t>
      </w:r>
    </w:p>
    <w:p>
      <w:pPr>
        <w:pStyle w:val="TextBody"/>
        <w:ind w:firstLine="709"/>
        <w:jc w:val="both"/>
        <w:rPr>
          <w:szCs w:val="24"/>
        </w:rPr>
      </w:pPr>
      <w:r>
        <w:rPr/>
        <w:t xml:space="preserve">– </w:t>
      </w:r>
      <w:r>
        <w:rPr>
          <w:i/>
          <w:iCs/>
        </w:rPr>
        <w:t>применять полученные знания на практике, т.е. выполнять прак</w:t>
        <w:softHyphen/>
        <w:t>тические задания, решать примеры и задачи, составлять различные схемы и т.д.;</w:t>
      </w:r>
    </w:p>
    <w:p>
      <w:pPr>
        <w:pStyle w:val="TextBody"/>
        <w:ind w:firstLine="709"/>
        <w:jc w:val="both"/>
        <w:rPr>
          <w:szCs w:val="24"/>
        </w:rPr>
      </w:pPr>
      <w:r>
        <w:rPr/>
        <w:t xml:space="preserve">– </w:t>
      </w:r>
      <w:r>
        <w:rPr>
          <w:i/>
          <w:iCs/>
        </w:rPr>
        <w:t>переносить усвоенные знания на объяснение других явлений и фактов;</w:t>
      </w:r>
    </w:p>
    <w:p>
      <w:pPr>
        <w:pStyle w:val="TextBody"/>
        <w:ind w:firstLine="709"/>
        <w:jc w:val="both"/>
        <w:rPr>
          <w:szCs w:val="24"/>
        </w:rPr>
      </w:pPr>
      <w:r>
        <w:rPr>
          <w:i/>
          <w:iCs/>
        </w:rPr>
        <w:t xml:space="preserve">– </w:t>
      </w:r>
      <w:r>
        <w:rPr>
          <w:i/>
          <w:iCs/>
        </w:rPr>
        <w:t>выделять мировоззренческие и нравственно-эстетические идеи в изу</w:t>
        <w:softHyphen/>
        <w:t>чаемом материале, выражать к ним свое отношение.</w:t>
      </w:r>
    </w:p>
    <w:p>
      <w:pPr>
        <w:pStyle w:val="TextBody"/>
        <w:ind w:firstLine="709"/>
        <w:jc w:val="both"/>
        <w:rPr>
          <w:szCs w:val="24"/>
        </w:rPr>
      </w:pPr>
      <w:r>
        <w:rPr/>
        <w:t xml:space="preserve">Приведенные положения показывают, что </w:t>
      </w:r>
      <w:r>
        <w:rPr>
          <w:i/>
          <w:iCs/>
        </w:rPr>
        <w:t>запоминание изучаемо</w:t>
        <w:softHyphen/>
        <w:t>го материала не имеет ничего общего с его механическим, зазубриванием.</w:t>
      </w:r>
    </w:p>
    <w:p>
      <w:pPr>
        <w:pStyle w:val="TextBody"/>
        <w:ind w:firstLine="709"/>
        <w:jc w:val="both"/>
        <w:rPr>
          <w:szCs w:val="24"/>
        </w:rPr>
      </w:pPr>
      <w:r>
        <w:rPr/>
        <w:t>Наоборот, оно должно базироваться на глубоком и всестороннем понимании усваиваемых знаний и способствовать умственному раз</w:t>
        <w:softHyphen/>
        <w:t>витию учащихся.</w:t>
      </w:r>
    </w:p>
    <w:p>
      <w:pPr>
        <w:pStyle w:val="TextBody"/>
        <w:ind w:firstLine="709"/>
        <w:jc w:val="both"/>
        <w:rPr>
          <w:szCs w:val="24"/>
        </w:rPr>
      </w:pPr>
      <w:r>
        <w:rPr/>
        <w:t xml:space="preserve">Обычно </w:t>
      </w:r>
      <w:r>
        <w:rPr>
          <w:i/>
          <w:iCs/>
        </w:rPr>
        <w:t>запоминание осуществляется путем повторения – воспроизве</w:t>
        <w:softHyphen/>
        <w:t xml:space="preserve">дения изучаемого материала. </w:t>
      </w:r>
      <w:r>
        <w:rPr/>
        <w:t>Здесь, однако, необходимо иметь в виду следующее. Еще К.Д. Ушинский писал: «Повторение может быть двух родов, из которых одно мы назо</w:t>
        <w:softHyphen/>
        <w:t xml:space="preserve">вем активным, а другое – пассивным. </w:t>
      </w:r>
      <w:r>
        <w:rPr>
          <w:i/>
          <w:iCs/>
        </w:rPr>
        <w:t xml:space="preserve">Пассивное </w:t>
      </w:r>
      <w:r>
        <w:rPr/>
        <w:t xml:space="preserve">повторение состоит в том, что ученик вновь воспринимает то, что воспринимал уже прежде... </w:t>
      </w:r>
      <w:r>
        <w:rPr>
          <w:i/>
          <w:iCs/>
        </w:rPr>
        <w:t xml:space="preserve">Активное </w:t>
      </w:r>
      <w:r>
        <w:rPr/>
        <w:t>повторение состоит в том, что ученик самостоя</w:t>
        <w:softHyphen/>
        <w:t>тельно, не воспринимая впечатлений из внешнего мира, воспроиз</w:t>
        <w:softHyphen/>
        <w:t>водит в самом себе следы воспринятых им прежде представлений. Это активное повторение гораздо действеннее пассивного, и спо</w:t>
        <w:softHyphen/>
        <w:t>собные дети инстинктивно предпочитают его первому: прочитав урок, они закрывают книгу и стараются проговорить его напамять»</w:t>
      </w:r>
      <w:r>
        <w:rPr>
          <w:rStyle w:val="FootnoteCharacters"/>
          <w:rStyle w:val="FootnoteAnchor"/>
        </w:rPr>
        <w:footnoteReference w:id="64"/>
      </w:r>
      <w:r>
        <w:rPr/>
        <w:t>.</w:t>
      </w:r>
    </w:p>
    <w:p>
      <w:pPr>
        <w:pStyle w:val="TextBody"/>
        <w:ind w:firstLine="709"/>
        <w:jc w:val="both"/>
        <w:rPr>
          <w:szCs w:val="24"/>
        </w:rPr>
      </w:pPr>
      <w:r>
        <w:rPr/>
        <w:t>Примерно такую же мысль высказывал А. Дистервег:</w:t>
      </w:r>
    </w:p>
    <w:p>
      <w:pPr>
        <w:pStyle w:val="TextBody"/>
        <w:ind w:firstLine="709"/>
        <w:jc w:val="both"/>
        <w:rPr>
          <w:szCs w:val="24"/>
        </w:rPr>
      </w:pPr>
      <w:r>
        <w:rPr/>
        <w:t>«Нет более верного средства добиться у себя и у других четких зна</w:t>
        <w:softHyphen/>
        <w:t>ний и ясных мыслей, как заставить себя громко, ясно, определенно и быстро высказывать свои мысли. Кто наблюдал за собой, знает, что мы только тогда овладеем каким-либо представлением или мыслью, когда подыщем наиболее подходящие слова для их выражения»</w:t>
      </w:r>
      <w:r>
        <w:rPr>
          <w:rStyle w:val="FootnoteCharacters"/>
          <w:rStyle w:val="FootnoteAnchor"/>
        </w:rPr>
        <w:footnoteReference w:id="65"/>
      </w:r>
      <w:r>
        <w:rPr/>
        <w:t>.</w:t>
      </w:r>
    </w:p>
    <w:p>
      <w:pPr>
        <w:pStyle w:val="TextBody"/>
        <w:ind w:firstLine="709"/>
        <w:jc w:val="both"/>
        <w:rPr>
          <w:szCs w:val="24"/>
        </w:rPr>
      </w:pPr>
      <w:r>
        <w:rPr/>
        <w:t xml:space="preserve">Все это показывает, что </w:t>
      </w:r>
      <w:r>
        <w:rPr>
          <w:i/>
          <w:iCs/>
        </w:rPr>
        <w:t xml:space="preserve">лучшим средством запоминания изучаемого материала является его активное воспроизведение: </w:t>
      </w:r>
      <w:r>
        <w:rPr/>
        <w:t>пересказ вслух или про себя, устные ответы на вопросы учебника, составление плана прочитанного, устное или письменное составление тезисов. В таком случае, когда учащийся после осмысления нового учебного материала приступает к его усвоению (запоминанию), ему вначале следует вдумчиво прочитать его по учебнику, выделить в нем основ</w:t>
        <w:softHyphen/>
        <w:t>ные положения, а затем приступить к его активному воспроизведе</w:t>
        <w:softHyphen/>
        <w:t>нию, пользуясь указанными выше приемами.</w:t>
      </w:r>
    </w:p>
    <w:p>
      <w:pPr>
        <w:pStyle w:val="TextBody"/>
        <w:ind w:firstLine="709"/>
        <w:jc w:val="both"/>
        <w:rPr>
          <w:szCs w:val="24"/>
        </w:rPr>
      </w:pPr>
      <w:r>
        <w:rPr/>
        <w:t xml:space="preserve">Для овладения изучаемым материалом существенное значение имеют его временные рамки. С этой точки зрения выделяют </w:t>
      </w:r>
      <w:r>
        <w:rPr>
          <w:i/>
          <w:iCs/>
        </w:rPr>
        <w:t>запоми</w:t>
        <w:softHyphen/>
        <w:t xml:space="preserve">нание концентрированное, </w:t>
      </w:r>
      <w:r>
        <w:rPr/>
        <w:t xml:space="preserve">которое осуществляется в один присест, и </w:t>
      </w:r>
      <w:r>
        <w:rPr>
          <w:i/>
          <w:iCs/>
        </w:rPr>
        <w:t xml:space="preserve">рассредоточенное, </w:t>
      </w:r>
      <w:r>
        <w:rPr/>
        <w:t>когда усвоение изучаемого материала осуществля</w:t>
        <w:softHyphen/>
        <w:t xml:space="preserve">ется в несколько приемов и рассредоточивается во времени. </w:t>
      </w:r>
      <w:r>
        <w:rPr>
          <w:i/>
          <w:iCs/>
        </w:rPr>
        <w:t>При концентрированном запоминании знания переходят в оперативную, кратковременную память и быстро забываются. Рассредоточенное же запоминание способствует переводу знаний в память долговременную.</w:t>
      </w:r>
    </w:p>
    <w:p>
      <w:pPr>
        <w:pStyle w:val="TextBody"/>
        <w:ind w:firstLine="709"/>
        <w:jc w:val="both"/>
        <w:rPr>
          <w:szCs w:val="24"/>
        </w:rPr>
      </w:pPr>
      <w:r>
        <w:rPr/>
        <w:t>Вот почему в процессе обучения необходимо рекомендовать уча</w:t>
        <w:softHyphen/>
        <w:t xml:space="preserve">щимся пользоваться приемами </w:t>
      </w:r>
      <w:r>
        <w:rPr>
          <w:i/>
          <w:iCs/>
        </w:rPr>
        <w:t xml:space="preserve">рассредоточенного </w:t>
      </w:r>
      <w:r>
        <w:rPr/>
        <w:t>запоминания.</w:t>
      </w:r>
    </w:p>
    <w:p>
      <w:pPr>
        <w:pStyle w:val="TextBody"/>
        <w:ind w:firstLine="709"/>
        <w:jc w:val="both"/>
        <w:rPr>
          <w:szCs w:val="24"/>
        </w:rPr>
      </w:pPr>
      <w:r>
        <w:rPr/>
        <w:t>Было бы, однако, неверно сводить усвоение (запоминание) изучае</w:t>
        <w:softHyphen/>
        <w:t>мого материала только к воспроизводящей деятельности. Необходимо побуждать учащихся к тому, чтобы они раскрывали и осмысливали новые детали в изучаемом материале, которые ускользали от их вни</w:t>
        <w:softHyphen/>
        <w:t>мания при первичном его восприятии. Особое значение в этом смыс</w:t>
        <w:softHyphen/>
        <w:t>ле имеет продумывание собственных примеров и фактов, которые глубже подтверждают изучаемые теоретические положения, выработ</w:t>
        <w:softHyphen/>
        <w:t>ка умения передавать материал своими словами, всестороннее осмыс</w:t>
        <w:softHyphen/>
        <w:t>ление его мировоззренческой и нравственно-эстетической направ</w:t>
        <w:softHyphen/>
        <w:t>ленности. Известный психолог А.А. Смирнов писал: «Запоминание должно быть понято не как однообразное много</w:t>
        <w:softHyphen/>
        <w:t>кратное запечатление того, что надо запомнить, а как разнообразно протекающая деятельность, каждое отдельное звено которой, т.е. каж</w:t>
        <w:softHyphen/>
        <w:t>дое отдельное повторение, направлено на решение новой задачи...»</w:t>
      </w:r>
      <w:r>
        <w:rPr>
          <w:rStyle w:val="FootnoteCharacters"/>
          <w:rStyle w:val="FootnoteAnchor"/>
        </w:rPr>
        <w:footnoteReference w:id="66"/>
      </w:r>
    </w:p>
    <w:p>
      <w:pPr>
        <w:pStyle w:val="TextBody"/>
        <w:ind w:firstLine="709"/>
        <w:jc w:val="both"/>
        <w:rPr>
          <w:szCs w:val="24"/>
        </w:rPr>
      </w:pPr>
      <w:r>
        <w:rPr/>
        <w:t xml:space="preserve">Наконец, из психологии известно, что </w:t>
      </w:r>
      <w:r>
        <w:rPr>
          <w:i/>
          <w:iCs/>
        </w:rPr>
        <w:t>существенным условием ус</w:t>
        <w:softHyphen/>
        <w:t xml:space="preserve">пешного запоминания является его произвольность, намерение школьника прочно усвоить изучаемый материал, мобилизация волевых усилий в этом направлении. </w:t>
      </w:r>
      <w:r>
        <w:rPr/>
        <w:t>А.А. Смирнов писал о том, что слабое усвоение изучае</w:t>
        <w:softHyphen/>
        <w:t>мого материала является не столько следствием плохой памяти, сколько отсутствием необходимых волевых усилий, стремления к прочному овладению знаниями.</w:t>
      </w:r>
    </w:p>
    <w:p>
      <w:pPr>
        <w:pStyle w:val="TextBody"/>
        <w:ind w:firstLine="709"/>
        <w:jc w:val="both"/>
        <w:rPr>
          <w:szCs w:val="24"/>
        </w:rPr>
      </w:pPr>
      <w:r>
        <w:rPr/>
        <w:t>Таковы психолого-педагогические основы процесса запомина</w:t>
        <w:softHyphen/>
        <w:t>ния. Если он правильно организуется, это позволяет не только до</w:t>
        <w:softHyphen/>
        <w:t>биваться усвоения теоретического материала учащимися, но и пред</w:t>
        <w:softHyphen/>
        <w:t>отвращает его механическую зубрежку, способствует более глубоко</w:t>
        <w:softHyphen/>
        <w:t>му осмыслению знаний, развитию мышления, памяти и морально-волевых качеств.</w:t>
      </w:r>
    </w:p>
    <w:p>
      <w:pPr>
        <w:pStyle w:val="TextBody"/>
        <w:ind w:firstLine="709"/>
        <w:jc w:val="both"/>
        <w:rPr/>
      </w:pPr>
      <w:r>
        <w:rPr/>
        <w:t>б) Организация упражнений по применению знаний на практи</w:t>
        <w:softHyphen/>
        <w:t>ке и формированию умений и навыков. Это очень важная стадия в процессе овладения изучаемым материалом. Она обусловливается не только тем, что знания нужны человеку для жизненной практики и духовного развития, но и тем, что формирование практических уме</w:t>
        <w:softHyphen/>
        <w:t xml:space="preserve">ний и навыков способствует более глубокому осмыслению изучаемого материала, развитию сообразительности и творческих способностей. Например, с помощью упражнений учащиеся вырабатывают навыки выразительного и осмысленного чтения, грамотного письма, умения решать задачи и примеры по математике, ориентироваться по карте </w:t>
      </w:r>
      <w:r>
        <w:rPr>
          <w:szCs w:val="18"/>
        </w:rPr>
        <w:t>при изучении географии и истории. Постоянных упражнений тре</w:t>
        <w:softHyphen/>
        <w:t>буют развитие смекалки, умение решать нестандартные задачи, про</w:t>
        <w:softHyphen/>
        <w:t>явление и совершенствование творческих способностей и т.д.</w:t>
      </w:r>
    </w:p>
    <w:p>
      <w:pPr>
        <w:pStyle w:val="TextBody"/>
        <w:ind w:firstLine="709"/>
        <w:jc w:val="both"/>
        <w:rPr>
          <w:szCs w:val="24"/>
        </w:rPr>
      </w:pPr>
      <w:r>
        <w:rPr>
          <w:szCs w:val="18"/>
        </w:rPr>
        <w:t>Два положения имеют весьма существенное значение для орга</w:t>
        <w:softHyphen/>
        <w:t>низации упражнений по применению теоретических знаний на практике.</w:t>
      </w:r>
    </w:p>
    <w:p>
      <w:pPr>
        <w:pStyle w:val="TextBody"/>
        <w:ind w:firstLine="709"/>
        <w:jc w:val="both"/>
        <w:rPr>
          <w:szCs w:val="24"/>
        </w:rPr>
      </w:pPr>
      <w:r>
        <w:rPr>
          <w:szCs w:val="18"/>
        </w:rPr>
        <w:t>Первое. Тренировочные упражнения только тогда дают эф</w:t>
        <w:softHyphen/>
        <w:t>фект и выполняются осмысленно, когда учащиеся хорошо овладели теорией. Если же знания осмыслены и усвоены недостаточно, то учащиеся не будут осознавать способов их применения на практике.</w:t>
      </w:r>
    </w:p>
    <w:p>
      <w:pPr>
        <w:pStyle w:val="TextBody"/>
        <w:ind w:firstLine="709"/>
        <w:jc w:val="both"/>
        <w:rPr>
          <w:szCs w:val="24"/>
        </w:rPr>
      </w:pPr>
      <w:r>
        <w:rPr>
          <w:szCs w:val="18"/>
        </w:rPr>
        <w:t xml:space="preserve">Второе. Процесс применения усвоенных знаний на практике имеет свои трудности. Это связано с тем, что </w:t>
      </w:r>
      <w:r>
        <w:rPr>
          <w:i/>
          <w:iCs/>
          <w:szCs w:val="18"/>
        </w:rPr>
        <w:t xml:space="preserve">общее </w:t>
      </w:r>
      <w:r>
        <w:rPr>
          <w:szCs w:val="18"/>
        </w:rPr>
        <w:t xml:space="preserve">проявляется в большом многообразии </w:t>
      </w:r>
      <w:r>
        <w:rPr>
          <w:i/>
          <w:iCs/>
          <w:szCs w:val="18"/>
        </w:rPr>
        <w:t xml:space="preserve">конкретного. </w:t>
      </w:r>
      <w:r>
        <w:rPr>
          <w:szCs w:val="18"/>
        </w:rPr>
        <w:t>Исходя из этого положения, академик Б.М. Кедров отмечал: «Движение познания от теории к практике соответствует нарастанию момента субъективности в дея</w:t>
        <w:softHyphen/>
        <w:t>тельности человека при сохранении объективного момента в каче</w:t>
        <w:softHyphen/>
        <w:t>стве исходного, определяющего собой весь процесс его познава</w:t>
        <w:softHyphen/>
        <w:t>тельной и практической деятельности»</w:t>
      </w:r>
      <w:r>
        <w:rPr>
          <w:rStyle w:val="FootnoteCharacters"/>
          <w:rStyle w:val="FootnoteAnchor"/>
          <w:szCs w:val="18"/>
        </w:rPr>
        <w:footnoteReference w:id="67"/>
      </w:r>
      <w:r>
        <w:rPr>
          <w:szCs w:val="18"/>
        </w:rPr>
        <w:t>.</w:t>
      </w:r>
    </w:p>
    <w:p>
      <w:pPr>
        <w:pStyle w:val="TextBody"/>
        <w:ind w:firstLine="709"/>
        <w:jc w:val="both"/>
        <w:rPr>
          <w:szCs w:val="24"/>
        </w:rPr>
      </w:pPr>
      <w:r>
        <w:rPr>
          <w:szCs w:val="18"/>
        </w:rPr>
        <w:t xml:space="preserve">Вот это </w:t>
      </w:r>
      <w:r>
        <w:rPr>
          <w:i/>
          <w:iCs/>
          <w:szCs w:val="18"/>
        </w:rPr>
        <w:t xml:space="preserve">многообразие конкретного, в котором проявляется общее, а также наличие субъективного момента при применении теоретических знаний на практике и вносит в этот процесс определенные затруднения. </w:t>
      </w:r>
      <w:r>
        <w:rPr>
          <w:szCs w:val="18"/>
        </w:rPr>
        <w:t>Усвоив на основе конкретных примеров и фактов то или иное пра</w:t>
        <w:softHyphen/>
        <w:t>вило, вывод или закон, учащийся должен решать сам (субъективный момент), подходят ли они для решения новых задач или объясне</w:t>
        <w:softHyphen/>
        <w:t>ния новых, ранее не встречавшихся явлений. Наибольшие труднос</w:t>
        <w:softHyphen/>
        <w:t>ти, писал Л.С. Выготский, представляет перенесение смысла или значения выработанного понятия на новые конкретные ситуации. Путь от абстрактного к конкретному оказывается здесь не менее трудным, чем в свое время был путь прохождения от конкретного к абстрактному.</w:t>
      </w:r>
    </w:p>
    <w:p>
      <w:pPr>
        <w:pStyle w:val="TextBody"/>
        <w:ind w:firstLine="709"/>
        <w:jc w:val="both"/>
        <w:rPr>
          <w:szCs w:val="24"/>
        </w:rPr>
      </w:pPr>
      <w:r>
        <w:rPr>
          <w:szCs w:val="18"/>
        </w:rPr>
        <w:t>Еще четче раскрывает это положение К.А. Славская. Она отмечает: «Знания как сгусток чужой мысли включаются в деятельность человека, выполняя роль своеобразных орудий производства и вы</w:t>
        <w:softHyphen/>
        <w:t>ступая в качестве мыслительного оснащения для осуществления этой деятельности. Примером может служить таблица умножения при решении арифметических задач... Однако различного рода опе</w:t>
        <w:softHyphen/>
        <w:t>рации являются обобщенными способами действия, в то время как всякая ситуация носит единичный, конкретный характер. Чтобы со</w:t>
        <w:softHyphen/>
        <w:t>отнести их, чтобы адекватно применить общее положение к данной конкретной ситуации, нужна мыслительная деятельность человека. Грубо говоря, каждая операция не имеет на себе надписи, где и когда она должна быть применена»</w:t>
      </w:r>
      <w:r>
        <w:rPr>
          <w:rStyle w:val="FootnoteCharacters"/>
          <w:rStyle w:val="FootnoteAnchor"/>
          <w:szCs w:val="18"/>
        </w:rPr>
        <w:footnoteReference w:id="68"/>
      </w:r>
      <w:r>
        <w:rPr>
          <w:szCs w:val="18"/>
        </w:rPr>
        <w:t>.</w:t>
      </w:r>
    </w:p>
    <w:p>
      <w:pPr>
        <w:pStyle w:val="TextBody"/>
        <w:ind w:firstLine="709"/>
        <w:jc w:val="both"/>
        <w:rPr>
          <w:szCs w:val="24"/>
        </w:rPr>
      </w:pPr>
      <w:r>
        <w:rPr>
          <w:szCs w:val="18"/>
        </w:rPr>
        <w:t>Именно в этом и заключаются трудности, связанные с использо</w:t>
        <w:softHyphen/>
        <w:t>ванием знаний на практике. Возьмем правило правописания без</w:t>
        <w:softHyphen/>
        <w:t>ударных гласных в корне слова в русском языке. Само по себе оно довольно простое: гласная в корне пишется так, как она слышится под ударением. Но чтобы его применять, учащемуся нужно в каж</w:t>
        <w:softHyphen/>
        <w:t>дом отдельном случае уметь находить корень слова и изменять его так, чтобы безударная гласная стала под ударением. Не каждому это дается легко. По этой причине недостаточная грамотность отдель</w:t>
        <w:softHyphen/>
        <w:t>ных учащихся по языкам и математике чаще всего обусловливается слабой орфографической и синтаксической натренированностью, отсутствием необходимых умений и навыков в решении задач.</w:t>
      </w:r>
    </w:p>
    <w:p>
      <w:pPr>
        <w:pStyle w:val="TextBody"/>
        <w:ind w:firstLine="709"/>
        <w:jc w:val="both"/>
        <w:rPr>
          <w:szCs w:val="24"/>
        </w:rPr>
      </w:pPr>
      <w:r>
        <w:rPr>
          <w:szCs w:val="18"/>
        </w:rPr>
        <w:t>Все это следует учитывать при организации занятий по выработ</w:t>
        <w:softHyphen/>
        <w:t>ке умений и навыков применения усвоенных знаний на практике. Конкретные приемы организации этих занятий будут раскрыты в главе «Методы обучения».</w:t>
      </w:r>
    </w:p>
    <w:p>
      <w:pPr>
        <w:pStyle w:val="TextBody"/>
        <w:ind w:firstLine="709"/>
        <w:jc w:val="both"/>
        <w:rPr>
          <w:szCs w:val="24"/>
        </w:rPr>
      </w:pPr>
      <w:r>
        <w:rPr>
          <w:szCs w:val="18"/>
        </w:rPr>
        <w:t>в) Повторение, обобщение и систематизация изучаемого мате</w:t>
        <w:softHyphen/>
        <w:t>риала с целью углубления знаний и совершенствования практичес</w:t>
        <w:softHyphen/>
        <w:t>ких умений и навыков. Это очень сложная стадия в овладении изучае</w:t>
        <w:softHyphen/>
        <w:t>мым материалом. Ее исходной основой является положение о том, что познание – не прямая линия, а кривая, бесконечно приближающаяся к ряду кругов, к спирали. Это значит, что овладение знаниями не сво</w:t>
        <w:softHyphen/>
        <w:t>дится к одному познавательному акту, что искомое не раскрывается сразу во всем своем многообразии и требует дальнейшей умствен</w:t>
        <w:softHyphen/>
        <w:t>ной и практической деятельности по более глубокому его усвоению.</w:t>
      </w:r>
    </w:p>
    <w:p>
      <w:pPr>
        <w:pStyle w:val="TextBody"/>
        <w:ind w:firstLine="709"/>
        <w:jc w:val="both"/>
        <w:rPr>
          <w:szCs w:val="24"/>
        </w:rPr>
      </w:pPr>
      <w:r>
        <w:rPr>
          <w:szCs w:val="18"/>
        </w:rPr>
        <w:t>«На каждом этапе усвоения знаний, – писал М.А. Данилов, – к известному присоединяется неизвестное, к главному и существенно</w:t>
        <w:softHyphen/>
        <w:t>му, что было раскрыто на предыдущем этапе, присоединяется произ</w:t>
        <w:softHyphen/>
        <w:t>водное, менее существенное, но тоже важное для обоснования зна</w:t>
        <w:softHyphen/>
        <w:t>ний об изучаемом предмете»</w:t>
      </w:r>
      <w:r>
        <w:rPr>
          <w:rStyle w:val="FootnoteCharacters"/>
          <w:rStyle w:val="FootnoteAnchor"/>
          <w:szCs w:val="18"/>
        </w:rPr>
        <w:footnoteReference w:id="69"/>
      </w:r>
      <w:r>
        <w:rPr>
          <w:szCs w:val="18"/>
        </w:rPr>
        <w:t>.</w:t>
      </w:r>
    </w:p>
    <w:p>
      <w:pPr>
        <w:pStyle w:val="TextBody"/>
        <w:ind w:firstLine="709"/>
        <w:jc w:val="both"/>
        <w:rPr>
          <w:szCs w:val="24"/>
        </w:rPr>
      </w:pPr>
      <w:r>
        <w:rPr>
          <w:szCs w:val="18"/>
        </w:rPr>
        <w:t>Все это требует организации познавательной деятельности по повторению, обобщению и систематизации знаний с целью их уг</w:t>
        <w:softHyphen/>
        <w:t>лубления и совершенствования практических умений и навыков.</w:t>
      </w:r>
    </w:p>
    <w:p>
      <w:pPr>
        <w:pStyle w:val="TextBody"/>
        <w:ind w:firstLine="709"/>
        <w:jc w:val="both"/>
        <w:rPr>
          <w:szCs w:val="24"/>
        </w:rPr>
      </w:pPr>
      <w:r>
        <w:rPr/>
        <w:t>Имеет значение здесь и другое не менее важное положение. Как бы хорошо ни был усвоен изучаемый материал на занятиях, это ус</w:t>
        <w:softHyphen/>
        <w:t xml:space="preserve">воение (запоминание) носит концентрированный характер, при котором, как уже отмечалось, знания переходят в оперативную, </w:t>
      </w:r>
      <w:r>
        <w:rPr>
          <w:i/>
          <w:iCs/>
        </w:rPr>
        <w:t>крат</w:t>
        <w:softHyphen/>
        <w:t xml:space="preserve">ковременную </w:t>
      </w:r>
      <w:r>
        <w:rPr/>
        <w:t>память и быстро забываются. Чтобы предотвратить это забывание и перевести знания в память долговременную, необходи</w:t>
        <w:softHyphen/>
        <w:t xml:space="preserve">мо осуществить </w:t>
      </w:r>
      <w:r>
        <w:rPr>
          <w:i/>
          <w:iCs/>
        </w:rPr>
        <w:t xml:space="preserve">рассредоточенное запоминание, </w:t>
      </w:r>
      <w:r>
        <w:rPr/>
        <w:t>что также требует ор</w:t>
        <w:softHyphen/>
        <w:t>ганизации повторения изучаемого материала.</w:t>
      </w:r>
    </w:p>
    <w:p>
      <w:pPr>
        <w:pStyle w:val="TextBody"/>
        <w:ind w:firstLine="709"/>
        <w:jc w:val="both"/>
        <w:rPr>
          <w:szCs w:val="24"/>
        </w:rPr>
      </w:pPr>
      <w:r>
        <w:rPr/>
        <w:t>Таким образом, обращаясь к повторению изученного материала, учащиеся глубже и полнее его осмысливают, усваивают его внутрен</w:t>
        <w:softHyphen/>
        <w:t>нюю логику и приводят в систему с ранее полученными знаниями.</w:t>
      </w:r>
    </w:p>
    <w:p>
      <w:pPr>
        <w:pStyle w:val="TextBody"/>
        <w:ind w:firstLine="709"/>
        <w:jc w:val="both"/>
        <w:rPr>
          <w:szCs w:val="24"/>
        </w:rPr>
      </w:pPr>
      <w:r>
        <w:rPr/>
        <w:t xml:space="preserve">Повторение нужно проводить по каждой изучаемой теме, а также отдельным разделам учебной программы и в конце учебного года. Например, после изучения темы об имени существительном по русскому языку в </w:t>
      </w:r>
      <w:r>
        <w:rPr>
          <w:lang w:val="en-US"/>
        </w:rPr>
        <w:t>VI</w:t>
      </w:r>
      <w:r>
        <w:rPr/>
        <w:t xml:space="preserve"> классе организуется повторение, системати</w:t>
        <w:softHyphen/>
        <w:t>зация и обобщение знаний учащихся по теме в целом. Такая же ра</w:t>
        <w:softHyphen/>
        <w:t>бота проводится после изучения отдельных крупных тем по матема</w:t>
        <w:softHyphen/>
        <w:t>тике, физике, химии, литературе, истории и другим предметам. Как бы хорошо ни проводились учебные занятия, их продолжением должна быть самостоятельная домашняя работа учащихся по даль</w:t>
        <w:softHyphen/>
        <w:t>нейшему более глубокому осмыслению и прочному усвоению зна</w:t>
        <w:softHyphen/>
        <w:t>ний, практических умений и навыков. Попытки отдельных учите</w:t>
        <w:softHyphen/>
        <w:t>лей осуществлять обучение без домашней учебной работы в науч</w:t>
        <w:softHyphen/>
        <w:t>ном отношении являются несостоятельными.</w:t>
      </w:r>
    </w:p>
    <w:p>
      <w:pPr>
        <w:pStyle w:val="TextBody"/>
        <w:ind w:firstLine="709"/>
        <w:jc w:val="both"/>
        <w:rPr>
          <w:szCs w:val="24"/>
        </w:rPr>
      </w:pPr>
      <w:r>
        <w:rPr/>
        <w:t>Такова система и сущность учебно-познавательной деятельности на разных стадиях (этапах) овладения изучаемым материалом. В связи с этим необходимо отметить, что в зависимости от осущест</w:t>
        <w:softHyphen/>
        <w:t xml:space="preserve">вления учебно-познавательной деятельности знания учащихся могут достигать только уровня представлений или поверхностного понимания, или же ограничиваться усвоением теории без наличия практических умений и т.д. Это необходимо знать как учителям, так и учащимся. </w:t>
      </w:r>
      <w:r>
        <w:rPr>
          <w:i/>
          <w:iCs/>
        </w:rPr>
        <w:t>Только осуществление обучающимися полного цикла учебно-познавательных действий обеспечивает глубокое и прочное овладение программным материалом, их умственное развитие, формирование на</w:t>
        <w:softHyphen/>
        <w:t>учного мировоззрения, нравственной и эстетической культуры.</w:t>
      </w:r>
    </w:p>
    <w:p>
      <w:pPr>
        <w:pStyle w:val="Heading3"/>
        <w:rPr>
          <w:szCs w:val="24"/>
        </w:rPr>
      </w:pPr>
      <w:bookmarkStart w:id="65" w:name="__RefHeading___Toc219380397"/>
      <w:bookmarkEnd w:id="65"/>
      <w:r>
        <w:rPr/>
        <w:t>7. Придание процессу обучения эмоционально-волевого характера</w:t>
      </w:r>
    </w:p>
    <w:p>
      <w:pPr>
        <w:pStyle w:val="TextBody"/>
        <w:ind w:firstLine="709"/>
        <w:jc w:val="both"/>
        <w:rPr>
          <w:szCs w:val="24"/>
        </w:rPr>
      </w:pPr>
      <w:r>
        <w:rPr/>
        <w:t>Современная технология педагогического труда обязательно долж</w:t>
        <w:softHyphen/>
        <w:t>на опираться на эмоциональный отклик учащихся, на их волевые усилия</w:t>
      </w:r>
      <w:r>
        <w:rPr>
          <w:rStyle w:val="FootnoteCharacters"/>
          <w:rStyle w:val="FootnoteAnchor"/>
        </w:rPr>
        <w:footnoteReference w:id="70"/>
      </w:r>
      <w:r>
        <w:rPr/>
        <w:t xml:space="preserve">. Термин </w:t>
      </w:r>
      <w:r>
        <w:rPr>
          <w:i/>
          <w:iCs/>
        </w:rPr>
        <w:t xml:space="preserve">эмоциональность </w:t>
      </w:r>
      <w:r>
        <w:rPr/>
        <w:t xml:space="preserve">происходит от лат. </w:t>
      </w:r>
      <w:r>
        <w:rPr>
          <w:lang w:val="en-US"/>
        </w:rPr>
        <w:t>emovere</w:t>
      </w:r>
      <w:r>
        <w:rPr/>
        <w:t xml:space="preserve"> и франц. </w:t>
      </w:r>
      <w:r>
        <w:rPr>
          <w:lang w:val="en-US"/>
        </w:rPr>
        <w:t>emotion</w:t>
      </w:r>
      <w:r>
        <w:rPr/>
        <w:t xml:space="preserve">, что значит возбуждать, волновать. Следовательно, </w:t>
      </w:r>
      <w:r>
        <w:rPr>
          <w:i/>
          <w:iCs/>
        </w:rPr>
        <w:t>эмоциональность обучения означает такой характер организации учебной работы, при котором у учащихся возбуждается интерес и внутреннее влече</w:t>
        <w:softHyphen/>
        <w:t xml:space="preserve">ние к активной учебно-познавательной деятельности. </w:t>
      </w:r>
      <w:r>
        <w:rPr/>
        <w:t>Как же придавать обучению эмоциональный характер и стимулировать волевые уси</w:t>
        <w:softHyphen/>
        <w:t>лия учащихся в овладении изучаемым материалом?</w:t>
      </w:r>
    </w:p>
    <w:p>
      <w:pPr>
        <w:pStyle w:val="TextBody"/>
        <w:ind w:firstLine="709"/>
        <w:jc w:val="both"/>
        <w:rPr>
          <w:szCs w:val="24"/>
        </w:rPr>
      </w:pPr>
      <w:r>
        <w:rPr/>
        <w:t xml:space="preserve">Большое значение здесь имеет прежде всего </w:t>
      </w:r>
      <w:r>
        <w:rPr>
          <w:i/>
          <w:iCs/>
        </w:rPr>
        <w:t xml:space="preserve">умелое формирование потребностей и мотивов учения, </w:t>
      </w:r>
      <w:r>
        <w:rPr/>
        <w:t>которые возбуждают стремление к овладению знаниями, делают обучение привлекательным для уча</w:t>
        <w:softHyphen/>
        <w:t>щихся.</w:t>
      </w:r>
    </w:p>
    <w:p>
      <w:pPr>
        <w:pStyle w:val="TextBody"/>
        <w:ind w:firstLine="709"/>
        <w:jc w:val="both"/>
        <w:rPr>
          <w:szCs w:val="24"/>
        </w:rPr>
      </w:pPr>
      <w:r>
        <w:rPr/>
        <w:t xml:space="preserve">Эмоциональность обучения и стимулирование волевых усилий учащихся в овладении знаниями обеспечиваются также </w:t>
      </w:r>
      <w:r>
        <w:rPr>
          <w:i/>
          <w:iCs/>
        </w:rPr>
        <w:t>специальны</w:t>
        <w:softHyphen/>
        <w:t xml:space="preserve">ми дидактическими методами и приемами. </w:t>
      </w:r>
      <w:r>
        <w:rPr/>
        <w:t>К ним относятся: демон</w:t>
        <w:softHyphen/>
        <w:t>страция учебно-наглядных пособий, использование технических средств обучения, высокая содержательность изложения нового ма</w:t>
        <w:softHyphen/>
        <w:t>териала учителем, привлечение ярких примеров и фактов, создание проблемных ситуаций и т.д.</w:t>
      </w:r>
    </w:p>
    <w:p>
      <w:pPr>
        <w:pStyle w:val="TextBody"/>
        <w:ind w:firstLine="709"/>
        <w:jc w:val="both"/>
        <w:rPr>
          <w:szCs w:val="24"/>
        </w:rPr>
      </w:pPr>
      <w:r>
        <w:rPr/>
        <w:t>Вот как описывает К. Паустовский в книге «Повесть о жизни» по</w:t>
        <w:softHyphen/>
        <w:t>добные приемы, которые использовал в гимназии учитель географии Черпунов. В главе «Вода из реки Лимпопо» писатель отмечает, что ...На столе в классе, где проводились занятия, всегда стояли зали</w:t>
        <w:softHyphen/>
        <w:t>тые сургучом бутылки с желтоватой водой. На наклейках старческим почерком было написано «Вода из Нила», «Вода из реки Лимпопо», «Вода из Средиземного моря». Ребята приставали к учителю, чтобы он разрешил им попробовать воду из Мертвого моря: им хотелось убедиться, действительно ли она такая соленая, что убивает все живое. Но пробовать воду учитель не разрешал.</w:t>
      </w:r>
    </w:p>
    <w:p>
      <w:pPr>
        <w:pStyle w:val="TextBody"/>
        <w:ind w:firstLine="709"/>
        <w:jc w:val="both"/>
        <w:rPr>
          <w:szCs w:val="24"/>
        </w:rPr>
      </w:pPr>
      <w:r>
        <w:rPr/>
        <w:t>Географ любил удивлять учащихся всякими редкостями. Показы</w:t>
        <w:softHyphen/>
        <w:t>вая воду в бутылке, он рассказывал, что сам набирал ее из Нила возле Каира.</w:t>
      </w:r>
    </w:p>
    <w:p>
      <w:pPr>
        <w:pStyle w:val="TextBody"/>
        <w:ind w:firstLine="709"/>
        <w:jc w:val="both"/>
        <w:rPr>
          <w:szCs w:val="24"/>
        </w:rPr>
      </w:pPr>
      <w:r>
        <w:rPr/>
        <w:t xml:space="preserve">– </w:t>
      </w:r>
      <w:r>
        <w:rPr/>
        <w:t>Смотрите, – он взбалтывал бутылку, – сколько в ней ила. Нильский ил богаче алмазов. На нем расцвела культура Египта.</w:t>
      </w:r>
    </w:p>
    <w:p>
      <w:pPr>
        <w:pStyle w:val="TextBody"/>
        <w:ind w:firstLine="709"/>
        <w:jc w:val="both"/>
        <w:rPr>
          <w:szCs w:val="24"/>
        </w:rPr>
      </w:pPr>
      <w:r>
        <w:rPr/>
        <w:t>«Чтобы мы, – пишет К. Паустовский, – лучше запоминали вся</w:t>
        <w:softHyphen/>
        <w:t>кие географические вещи, Черпунов придумал наглядный способ. Так, он рисовал на классной доске большую букву А. В правом углу он вписывал в эту букву второе А, поменьше, в него – третье, а в третье – четвертое. Потом он говорил:</w:t>
      </w:r>
    </w:p>
    <w:p>
      <w:pPr>
        <w:pStyle w:val="TextBody"/>
        <w:ind w:firstLine="709"/>
        <w:jc w:val="both"/>
        <w:rPr>
          <w:szCs w:val="24"/>
        </w:rPr>
      </w:pPr>
      <w:r>
        <w:rPr/>
        <w:t xml:space="preserve">– </w:t>
      </w:r>
      <w:r>
        <w:rPr/>
        <w:t>Запомните: это – Азия, в Азии – Аравия, в Аравии – город Аден, а в Адене сидит англичанин»</w:t>
      </w:r>
      <w:r>
        <w:rPr>
          <w:rStyle w:val="FootnoteCharacters"/>
          <w:rStyle w:val="FootnoteAnchor"/>
        </w:rPr>
        <w:footnoteReference w:id="71"/>
      </w:r>
      <w:r>
        <w:rPr/>
        <w:t>.</w:t>
      </w:r>
    </w:p>
    <w:p>
      <w:pPr>
        <w:pStyle w:val="TextBody"/>
        <w:ind w:firstLine="709"/>
        <w:jc w:val="both"/>
        <w:rPr>
          <w:szCs w:val="24"/>
        </w:rPr>
      </w:pPr>
      <w:r>
        <w:rPr/>
        <w:t>Использование подобных примеров значительно расширяет возможности учителя в повышении эмоциональности обучения, развивает познавательные интересы учащихся и стимулирует их во</w:t>
        <w:softHyphen/>
        <w:t>левые усилия в овладении знаниями.</w:t>
      </w:r>
    </w:p>
    <w:p>
      <w:pPr>
        <w:pStyle w:val="Heading3"/>
        <w:rPr/>
      </w:pPr>
      <w:bookmarkStart w:id="66" w:name="__RefHeading___Toc219380398"/>
      <w:bookmarkEnd w:id="66"/>
      <w:r>
        <w:rPr/>
        <w:t>8. Регулирование и контроль за ходом учебно-познавательной деятельности</w:t>
      </w:r>
    </w:p>
    <w:p>
      <w:pPr>
        <w:pStyle w:val="TextBody"/>
        <w:ind w:firstLine="709"/>
        <w:jc w:val="both"/>
        <w:rPr>
          <w:szCs w:val="24"/>
        </w:rPr>
      </w:pPr>
      <w:r>
        <w:rPr/>
        <w:t>Рассмотренная выше система учебно-познавательных действий показывает, как происходит овладение учащимися изучае</w:t>
        <w:softHyphen/>
        <w:t>мым материалом. Следует, однако, иметь в виду, что в зависимости от конкретных целей обучения и особенностей изучаемого материала учебно-познавательная деятельность учащихся будет носить различ</w:t>
        <w:softHyphen/>
        <w:t xml:space="preserve">ный характер. В одном случае </w:t>
      </w:r>
      <w:r>
        <w:rPr>
          <w:i/>
          <w:iCs/>
        </w:rPr>
        <w:t>главным в учебном процессе является осмы</w:t>
        <w:softHyphen/>
        <w:t xml:space="preserve">сление и усвоение теоретических знаний, </w:t>
      </w:r>
      <w:r>
        <w:rPr/>
        <w:t xml:space="preserve">в другом – </w:t>
      </w:r>
      <w:r>
        <w:rPr>
          <w:i/>
          <w:iCs/>
        </w:rPr>
        <w:t>тренировочные упражне</w:t>
        <w:softHyphen/>
        <w:t xml:space="preserve">ния по применению их на практике, </w:t>
      </w:r>
      <w:r>
        <w:rPr/>
        <w:t xml:space="preserve">в третьем – </w:t>
      </w:r>
      <w:r>
        <w:rPr>
          <w:i/>
          <w:iCs/>
        </w:rPr>
        <w:t>углубление и систематиза</w:t>
        <w:softHyphen/>
        <w:t xml:space="preserve">ция пройденного материала </w:t>
      </w:r>
      <w:r>
        <w:rPr/>
        <w:t>и т.д. Все это, естественно, оказывает влия</w:t>
        <w:softHyphen/>
        <w:t>ние на структуру учебного процесса и выдвигает на первый план то одну, то другую группу учебных задач и познавательных действий. Ре</w:t>
        <w:softHyphen/>
        <w:t>гулирование учебно-познавательной деятельности в том и состоит, чтобы в каждом случае и на каждой стадии обучения она соответство</w:t>
        <w:softHyphen/>
        <w:t>вала целевым установкам и задачам последнего. Какие же вопросы в этой связи встают перед учителем?</w:t>
      </w:r>
    </w:p>
    <w:p>
      <w:pPr>
        <w:pStyle w:val="TextBody"/>
        <w:ind w:firstLine="709"/>
        <w:jc w:val="both"/>
        <w:rPr>
          <w:szCs w:val="24"/>
        </w:rPr>
      </w:pPr>
      <w:r>
        <w:rPr>
          <w:i/>
          <w:iCs/>
        </w:rPr>
        <w:t>На регулирование учебного процесса влияет характер (содержание) изу</w:t>
        <w:softHyphen/>
        <w:t xml:space="preserve">чаемого материала. </w:t>
      </w:r>
      <w:r>
        <w:rPr/>
        <w:t>Так, по-разному организуется учебная деятель</w:t>
        <w:softHyphen/>
        <w:t>ность по истории, где преобладает словесное изложение знаний, и по химии, где нередко не обойтись без лабораторных занятий, хотя и в том, и в другом случае дидактическая цель может быть одна – овладение новым материалом.</w:t>
      </w:r>
    </w:p>
    <w:p>
      <w:pPr>
        <w:pStyle w:val="TextBody"/>
        <w:ind w:firstLine="709"/>
        <w:jc w:val="both"/>
        <w:rPr>
          <w:szCs w:val="24"/>
        </w:rPr>
      </w:pPr>
      <w:r>
        <w:rPr/>
        <w:t xml:space="preserve">Не меньшее значение имеет и </w:t>
      </w:r>
      <w:r>
        <w:rPr>
          <w:i/>
          <w:iCs/>
        </w:rPr>
        <w:t>учет особенностей самой познаватель</w:t>
        <w:softHyphen/>
        <w:t xml:space="preserve">ной деятельности. </w:t>
      </w:r>
      <w:r>
        <w:rPr/>
        <w:t>Обычно, например, новый материал излагает сам учитель, побуждая учащихся к его восприятию и осмыслению. Од</w:t>
        <w:softHyphen/>
        <w:t>нако известно, что весьма важно приучать учащихся к самостоя</w:t>
        <w:softHyphen/>
        <w:t>тельной работе по осмыслению и приобретению новых знаний. Кроме того, организация самостоятельного усвоения нового ма</w:t>
        <w:softHyphen/>
        <w:t>териала есть лучший способ активизации учебно-познавательной деятельности учащихся. Поэтому во многих случаях при изучении новой темы полезно побуждать их к самостоятельному овладению материалом.</w:t>
      </w:r>
    </w:p>
    <w:p>
      <w:pPr>
        <w:pStyle w:val="TextBody"/>
        <w:ind w:firstLine="709"/>
        <w:jc w:val="both"/>
        <w:rPr>
          <w:szCs w:val="24"/>
        </w:rPr>
      </w:pPr>
      <w:r>
        <w:rPr/>
        <w:t xml:space="preserve">Но </w:t>
      </w:r>
      <w:r>
        <w:rPr>
          <w:i/>
          <w:iCs/>
        </w:rPr>
        <w:t xml:space="preserve">регулирование </w:t>
      </w:r>
      <w:r>
        <w:rPr/>
        <w:t xml:space="preserve">учебно-познавательной деятельности учащихся имеет и другую сторону. Оно </w:t>
      </w:r>
      <w:r>
        <w:rPr>
          <w:i/>
          <w:iCs/>
        </w:rPr>
        <w:t>связано с учетом их индивидуальных умст</w:t>
        <w:softHyphen/>
        <w:t xml:space="preserve">венных особенностей и способностей. </w:t>
      </w:r>
      <w:r>
        <w:rPr/>
        <w:t>Тем из учащихся, которые прояв</w:t>
        <w:softHyphen/>
        <w:t>ляют большие способности в учении, необходимо давать более сложные или дополнительные учебные задания, чтобы не тормо</w:t>
        <w:softHyphen/>
        <w:t>зить, а наоборот, содействовать развитию их умственных и творческих способностей. Ученикам же, испытывающим определенные за</w:t>
        <w:softHyphen/>
        <w:t>труднения в овладении изучаемым материалом, следует уделять больше внимания и помогать в преодолении встречающихся труд</w:t>
        <w:softHyphen/>
        <w:t>ностей.</w:t>
      </w:r>
    </w:p>
    <w:p>
      <w:pPr>
        <w:pStyle w:val="TextBody"/>
        <w:ind w:firstLine="709"/>
        <w:jc w:val="both"/>
        <w:rPr>
          <w:szCs w:val="24"/>
        </w:rPr>
      </w:pPr>
      <w:r>
        <w:rPr/>
        <w:t>Большую регулятивную и стимулирующую роль в обучении игра</w:t>
        <w:softHyphen/>
        <w:t xml:space="preserve">ет </w:t>
      </w:r>
      <w:r>
        <w:rPr>
          <w:i/>
          <w:iCs/>
        </w:rPr>
        <w:t>осуществление контроля за качеством овладения изучаемым материа</w:t>
        <w:softHyphen/>
        <w:t xml:space="preserve">лом и побуждение школьников к самоконтролю. </w:t>
      </w:r>
      <w:r>
        <w:rPr/>
        <w:t>Необходимо добиваться, чтобы этот контроль был регулярным и осуществлялся по каждой изучаемой теме. Что же касается учащихся, то их не только нужно побуждать к осуществлению самоконтроля, но и помогать им овла</w:t>
        <w:softHyphen/>
        <w:t>девать его приемами, о чем будет идти речь в главе об организации домашней учебной работы.</w:t>
      </w:r>
    </w:p>
    <w:p>
      <w:pPr>
        <w:pStyle w:val="Heading3"/>
        <w:rPr/>
      </w:pPr>
      <w:bookmarkStart w:id="67" w:name="__RefHeading___Toc219380399"/>
      <w:bookmarkEnd w:id="67"/>
      <w:r>
        <w:rPr/>
        <w:t>9. Оценка и самооценка качества овладения изучаемым материа</w:t>
        <w:softHyphen/>
        <w:t>лом</w:t>
      </w:r>
    </w:p>
    <w:p>
      <w:pPr>
        <w:pStyle w:val="TextBody"/>
        <w:ind w:firstLine="709"/>
        <w:jc w:val="both"/>
        <w:rPr>
          <w:szCs w:val="24"/>
        </w:rPr>
      </w:pPr>
      <w:r>
        <w:rPr/>
        <w:t>В процессе обучения важное значение имеет оценка учителем качества знаний учащихся и побуждение их к самооценке результа</w:t>
        <w:softHyphen/>
        <w:t>тов учения. Регулярная оценка знаний позволяет не только отме</w:t>
        <w:softHyphen/>
        <w:t>чать успехи школьников, но и выявлять недостатки в их учебной работе. У одних она вызывает удовлетворение хорошей успеваемо</w:t>
        <w:softHyphen/>
        <w:t>стью, у других – выявляет недостатки в познавательной деятельно</w:t>
        <w:softHyphen/>
        <w:t>сти, возбуждает переживание внутренних противоречий между тем, как они учатся и как должны учиться, и таким образом и тех, и других стимулирует к познавательной активности, способствует формированию прилежания и ответственности за выполнение своих школьных обязанностей. Такую же роль играет и самокон</w:t>
        <w:softHyphen/>
        <w:t>троль учащихся за результатами своей учебной деятельности.</w:t>
      </w:r>
    </w:p>
    <w:p>
      <w:pPr>
        <w:pStyle w:val="Heading3"/>
        <w:rPr/>
      </w:pPr>
      <w:bookmarkStart w:id="68" w:name="__RefHeading___Toc219380400"/>
      <w:bookmarkEnd w:id="68"/>
      <w:r>
        <w:rPr/>
        <w:t>10. Развитие учащихся в процессе обучения</w:t>
      </w:r>
    </w:p>
    <w:p>
      <w:pPr>
        <w:pStyle w:val="TextBody"/>
        <w:ind w:firstLine="709"/>
        <w:jc w:val="both"/>
        <w:rPr>
          <w:szCs w:val="24"/>
        </w:rPr>
      </w:pPr>
      <w:r>
        <w:rPr/>
        <w:t>При определении сущности обучения было отмечено, что его важнейшей задачей по</w:t>
        <w:softHyphen/>
        <w:t>мимо овладения знаниями, умениями и навыками (образование) яв</w:t>
        <w:softHyphen/>
        <w:t>ляется развитие мышления, памяти, творческих способностей и да</w:t>
        <w:softHyphen/>
        <w:t>рований учащихся. Как же оно осуществляется?</w:t>
      </w:r>
    </w:p>
    <w:p>
      <w:pPr>
        <w:pStyle w:val="TextBody"/>
        <w:ind w:firstLine="709"/>
        <w:jc w:val="both"/>
        <w:rPr>
          <w:szCs w:val="24"/>
        </w:rPr>
      </w:pPr>
      <w:r>
        <w:rPr>
          <w:i/>
          <w:iCs/>
        </w:rPr>
        <w:t>Умственное воспитание обычно связывается с накоплением в сознании личности прочного фонда научных знаний, с овладением учебно-познава</w:t>
        <w:softHyphen/>
        <w:t>тельными умениями и навыками и их совершенствованием, с проявлением сообразительности, гибкости мысли, хорошей памяти как при усвоении нового материала, так и при его применении в различных жизненных си</w:t>
        <w:softHyphen/>
        <w:t>туациях.</w:t>
      </w:r>
    </w:p>
    <w:p>
      <w:pPr>
        <w:pStyle w:val="TextBody"/>
        <w:ind w:firstLine="709"/>
        <w:jc w:val="both"/>
        <w:rPr>
          <w:szCs w:val="24"/>
        </w:rPr>
      </w:pPr>
      <w:r>
        <w:rPr/>
        <w:t xml:space="preserve">Психолог В.А. Крутецкий отмечает: «Умственное развитие связано с двумя категориями явлений. Во-первых, должно иметь место накопление фонда знаний – на это </w:t>
      </w:r>
      <w:r>
        <w:rPr>
          <w:szCs w:val="18"/>
        </w:rPr>
        <w:t>обращал внимание еще П.П. Блонский: «Пустая голова не рассужда</w:t>
        <w:softHyphen/>
        <w:t>ет: чем больше опыта и знаний имеет эта голова, тем более способна она рассуждать». Таким образом, знания – необходимое условие мышления. Во-вторых, для характеристики умственного развития важны те умственные операции, с помощью которых приобретается знание, то есть характерной чертой умственного развития является накопление особого фонда хорошо отработанных и прочно закреп</w:t>
        <w:softHyphen/>
        <w:t>ленных умственных приемов, которые можно отнести к интеллекту</w:t>
        <w:softHyphen/>
        <w:t xml:space="preserve">альным умениям. Словом, умственное развитие характеризуется и тем, </w:t>
      </w:r>
      <w:r>
        <w:rPr>
          <w:i/>
          <w:iCs/>
          <w:szCs w:val="18"/>
        </w:rPr>
        <w:t xml:space="preserve">что </w:t>
      </w:r>
      <w:r>
        <w:rPr>
          <w:szCs w:val="18"/>
        </w:rPr>
        <w:t xml:space="preserve">отражается в сознании, и еще в большей степени тем, </w:t>
      </w:r>
      <w:r>
        <w:rPr>
          <w:i/>
          <w:iCs/>
          <w:szCs w:val="18"/>
        </w:rPr>
        <w:t xml:space="preserve">как </w:t>
      </w:r>
      <w:r>
        <w:rPr>
          <w:szCs w:val="18"/>
        </w:rPr>
        <w:t>происходит отражение»</w:t>
      </w:r>
      <w:r>
        <w:rPr>
          <w:rStyle w:val="FootnoteCharacters"/>
          <w:rStyle w:val="FootnoteAnchor"/>
          <w:szCs w:val="18"/>
        </w:rPr>
        <w:footnoteReference w:id="72"/>
      </w:r>
      <w:r>
        <w:rPr>
          <w:szCs w:val="18"/>
        </w:rPr>
        <w:t>.</w:t>
      </w:r>
    </w:p>
    <w:p>
      <w:pPr>
        <w:pStyle w:val="TextBody"/>
        <w:ind w:firstLine="709"/>
        <w:jc w:val="both"/>
        <w:rPr>
          <w:szCs w:val="24"/>
        </w:rPr>
      </w:pPr>
      <w:r>
        <w:rPr>
          <w:szCs w:val="18"/>
        </w:rPr>
        <w:t>Психолог Л.В. Благонадежина трактует умственное развитие как владение и совершенствование мыслительных операций, связан</w:t>
        <w:softHyphen/>
        <w:t>ных с аналитико-синтетической познавательной деятельностью. Она отмечает: «Умственное развитие происходит в процессе мыслительной деятельности, которая всегда включает выход за пределы того, что дано непосредственно в восприятии. Это может быть расчле</w:t>
        <w:softHyphen/>
        <w:t>нение сложного содержания на составляющие его части, сравне</w:t>
        <w:softHyphen/>
        <w:t>ние одного явления с другим, обобщение единичных фактов, уста</w:t>
        <w:softHyphen/>
        <w:t>новление причинной зависимости между явлениями и т.д. Говоря о необходимости развивать мышление школьника, следует иметь в виду умственную работу именно такого рода, в отличие от про</w:t>
        <w:softHyphen/>
        <w:t>стого воспроизведения материала по памяти. Если нет самостоя</w:t>
        <w:softHyphen/>
        <w:t>тельной переработки усваиваемого материала, то нет и условий для развития мышления»</w:t>
      </w:r>
      <w:r>
        <w:rPr>
          <w:rStyle w:val="FootnoteCharacters"/>
          <w:rStyle w:val="FootnoteAnchor"/>
          <w:szCs w:val="18"/>
        </w:rPr>
        <w:footnoteReference w:id="73"/>
      </w:r>
      <w:r>
        <w:rPr>
          <w:szCs w:val="18"/>
        </w:rPr>
        <w:t>.</w:t>
      </w:r>
    </w:p>
    <w:p>
      <w:pPr>
        <w:pStyle w:val="TextBody"/>
        <w:ind w:firstLine="709"/>
        <w:jc w:val="both"/>
        <w:rPr>
          <w:szCs w:val="24"/>
        </w:rPr>
      </w:pPr>
      <w:r>
        <w:rPr>
          <w:szCs w:val="18"/>
        </w:rPr>
        <w:t>Касаясь развития учащихся в процессе обучения, американский психолог Дж. Брунер пишет: «Мы преподаем предмет не для того, чтобы произвести на свет маленькие живые библиотеки, а для того, чтобы научить ученика самого мыслить математически, рассматривать проблемы так, как это делает историк, принимать участие в добывании знаний. Позна</w:t>
        <w:softHyphen/>
        <w:t xml:space="preserve">ние – это процесс, а не продукт». Органической частью умственного воспитания является </w:t>
      </w:r>
      <w:r>
        <w:rPr>
          <w:i/>
          <w:iCs/>
          <w:szCs w:val="18"/>
        </w:rPr>
        <w:t>разви</w:t>
        <w:softHyphen/>
        <w:t xml:space="preserve">тие способностей и творческих задатков </w:t>
      </w:r>
      <w:r>
        <w:rPr>
          <w:szCs w:val="18"/>
        </w:rPr>
        <w:t>учащихся. Прежде всего, необ</w:t>
        <w:softHyphen/>
        <w:t>ходимо развивать у них такие общие способности, как трудолюбие, настойчивость в преодолении трудностей, произвольное внимание, сообразительность, память и т.д. В то же время нужно создавать условия для развития задатков к различным видам творческой дея</w:t>
        <w:softHyphen/>
        <w:t>тельности, например к занятиям математикой, литературой, музы</w:t>
        <w:softHyphen/>
        <w:t>кальным и изобразительным искусством, а также техническим твор</w:t>
        <w:softHyphen/>
        <w:t>чеством.</w:t>
      </w:r>
    </w:p>
    <w:p>
      <w:pPr>
        <w:pStyle w:val="TextBody"/>
        <w:ind w:firstLine="709"/>
        <w:jc w:val="both"/>
        <w:rPr>
          <w:szCs w:val="24"/>
        </w:rPr>
      </w:pPr>
      <w:r>
        <w:rPr>
          <w:szCs w:val="18"/>
        </w:rPr>
        <w:t>Педагогика, как отмечалось в главе о сущности и закономернос</w:t>
        <w:softHyphen/>
        <w:t>тях воспитания, исходит из того, что в каждом нормальном в психи</w:t>
        <w:softHyphen/>
        <w:t>ческом отношении ребенке заложены большие потенциальные воз</w:t>
        <w:softHyphen/>
        <w:t>можности, позволяющие формировать у него многообразные спо</w:t>
        <w:softHyphen/>
        <w:t>собности. Отвечая педагогам-скептикам, которые сомневались в творческой одаренности отдельных воспитанников, А.С. Макарен</w:t>
        <w:softHyphen/>
        <w:t>ко говорил, что если, по нашему мнению, ученик неспособен, то может оказаться, что мы попросту не смогли узнать, каким из тыся</w:t>
        <w:softHyphen/>
        <w:t>чи талантов он обладает.</w:t>
      </w:r>
    </w:p>
    <w:p>
      <w:pPr>
        <w:pStyle w:val="TextBody"/>
        <w:ind w:firstLine="709"/>
        <w:jc w:val="both"/>
        <w:rPr>
          <w:szCs w:val="24"/>
        </w:rPr>
      </w:pPr>
      <w:r>
        <w:rPr>
          <w:szCs w:val="18"/>
        </w:rPr>
        <w:t>Как же развивать способности и творческие задатки школьни</w:t>
        <w:softHyphen/>
        <w:t>ков?</w:t>
      </w:r>
    </w:p>
    <w:p>
      <w:pPr>
        <w:pStyle w:val="TextBody"/>
        <w:ind w:firstLine="709"/>
        <w:jc w:val="both"/>
        <w:rPr>
          <w:szCs w:val="24"/>
        </w:rPr>
      </w:pPr>
      <w:r>
        <w:rPr>
          <w:szCs w:val="18"/>
        </w:rPr>
        <w:t>Первостепенное значение в этом отношении имеет сама лич</w:t>
        <w:softHyphen/>
        <w:t>ность учителя, его эрудиция, увлеченность своей наукой и умение живо и интересно объяснять изучаемый материал. Влияние учителя сказывается на повышении работоспособности детей и пробуждает у них интерес к учению, что в конечном итоге обусловливает разви</w:t>
        <w:softHyphen/>
        <w:t>тие способностей и творческих задатков.</w:t>
      </w:r>
    </w:p>
    <w:p>
      <w:pPr>
        <w:pStyle w:val="TextBody"/>
        <w:ind w:firstLine="709"/>
        <w:jc w:val="both"/>
        <w:rPr>
          <w:szCs w:val="24"/>
        </w:rPr>
      </w:pPr>
      <w:r>
        <w:rPr>
          <w:szCs w:val="18"/>
        </w:rPr>
        <w:t>«Склонности, – писал известный гельминтолог академик К.И. Скрябин, – проявляются и развиваются у человека рано. Их развитие, их рост в большой степени зависят от качества преподава</w:t>
        <w:softHyphen/>
        <w:t>тельской работы в школе. Помню своего учителя естествознания Су</w:t>
        <w:softHyphen/>
        <w:t>хова. Частенько оставались с ним после уроков, чтобы побеседовать по теме, особенно меня захватившей. В Томском реальном училище (ведь в то время сибирскую интеллигенцию в значительной степени составляли политические ссыльные) работали передовые учителя, господствовал дух серьезного, доброго и внимательного отношения к ученику.</w:t>
      </w:r>
    </w:p>
    <w:p>
      <w:pPr>
        <w:pStyle w:val="TextBody"/>
        <w:ind w:firstLine="709"/>
        <w:jc w:val="both"/>
        <w:rPr>
          <w:szCs w:val="24"/>
        </w:rPr>
      </w:pPr>
      <w:r>
        <w:rPr>
          <w:szCs w:val="18"/>
        </w:rPr>
        <w:t xml:space="preserve">Из восьми учеников </w:t>
      </w:r>
      <w:r>
        <w:rPr>
          <w:szCs w:val="18"/>
          <w:lang w:val="en-US"/>
        </w:rPr>
        <w:t>VII</w:t>
      </w:r>
      <w:r>
        <w:rPr>
          <w:szCs w:val="18"/>
        </w:rPr>
        <w:t xml:space="preserve"> класса впоследствии вышли два академи</w:t>
        <w:softHyphen/>
        <w:t>ка, три профессора и один художник. Случайность? Думается, что нет. От инициативы учителей, от их увлеченности предметом, твор</w:t>
        <w:softHyphen/>
        <w:t>ческого отношения к делу зависит многое»</w:t>
      </w:r>
      <w:r>
        <w:rPr>
          <w:rStyle w:val="FootnoteCharacters"/>
          <w:rStyle w:val="FootnoteAnchor"/>
          <w:szCs w:val="18"/>
        </w:rPr>
        <w:footnoteReference w:id="74"/>
      </w:r>
      <w:r>
        <w:rPr>
          <w:szCs w:val="18"/>
        </w:rPr>
        <w:t>.</w:t>
      </w:r>
    </w:p>
    <w:p>
      <w:pPr>
        <w:pStyle w:val="TextBody"/>
        <w:ind w:firstLine="709"/>
        <w:jc w:val="both"/>
        <w:rPr>
          <w:szCs w:val="24"/>
        </w:rPr>
      </w:pPr>
      <w:r>
        <w:rPr>
          <w:szCs w:val="18"/>
        </w:rPr>
        <w:t>В развитии способностей и творческих задатков большую роль играет умение учителя зажечь в ученике искру пытливости в той или иной области знания или труда и возбудить в этом направлении его активную умственную и практическую деятельность. Основопо</w:t>
      </w:r>
      <w:r>
        <w:rPr/>
        <w:t>ложник науки о межпланетном ракетоплавании К.Э. Циолковский уже в шестнадцать лет увлекся этой идеей. Вынужденный по состоя</w:t>
        <w:softHyphen/>
        <w:t>нию здоровья оставить учение в гимназии, он подружился с книга</w:t>
        <w:softHyphen/>
        <w:t>ми. Из учебника А. Гуно «Физика» он впервые узнал о полетах аэро</w:t>
        <w:softHyphen/>
        <w:t>статов. Под впечатлением прочитанного любознательный подрос</w:t>
        <w:softHyphen/>
        <w:t>ток пробует сделать воздушный шар. В дальнейшем им овладевает мысль о создании космических кораблей на реактивной тяге для межпланетных путешествий, реализации которой он посвятил всю свою жизнь</w:t>
      </w:r>
      <w:r>
        <w:rPr>
          <w:rStyle w:val="FootnoteCharacters"/>
          <w:rStyle w:val="FootnoteAnchor"/>
        </w:rPr>
        <w:footnoteReference w:id="75"/>
      </w:r>
      <w:r>
        <w:rPr/>
        <w:t>.</w:t>
      </w:r>
    </w:p>
    <w:p>
      <w:pPr>
        <w:pStyle w:val="TextBody"/>
        <w:ind w:firstLine="709"/>
        <w:jc w:val="both"/>
        <w:rPr>
          <w:szCs w:val="24"/>
        </w:rPr>
      </w:pPr>
      <w:r>
        <w:rPr/>
        <w:t>Для развития способностей и задатков учащихся большое значе</w:t>
        <w:softHyphen/>
        <w:t>ние имеет включение в учебный процесс решения творческих задач, побуждение к прочному усвоению изучаемого материала, ин</w:t>
        <w:softHyphen/>
        <w:t>дивидуальная работа с хорошо успевающими и создание для них по</w:t>
        <w:softHyphen/>
        <w:t>вышенной «учебной нагрузки» с тем, чтобы они лучше раскрывали свой умственный потенциал. Поддержание этих условий создает предпосылки для развития способностей и творческих задатков уча</w:t>
        <w:softHyphen/>
        <w:t>щихся в процессе обучения.</w:t>
      </w:r>
    </w:p>
    <w:p>
      <w:pPr>
        <w:pStyle w:val="Heading3"/>
        <w:rPr/>
      </w:pPr>
      <w:bookmarkStart w:id="69" w:name="__RefHeading___Toc219380401"/>
      <w:bookmarkEnd w:id="69"/>
      <w:r>
        <w:rPr/>
        <w:t>11. Воспитание в процессе обучения</w:t>
      </w:r>
    </w:p>
    <w:p>
      <w:pPr>
        <w:pStyle w:val="TextBody"/>
        <w:ind w:firstLine="709"/>
        <w:jc w:val="both"/>
        <w:rPr>
          <w:szCs w:val="24"/>
        </w:rPr>
      </w:pPr>
      <w:r>
        <w:rPr/>
        <w:t>В главе о сущности и зако</w:t>
        <w:softHyphen/>
        <w:t>номерностях воспитания подчеркивалось, что обучение и воспи</w:t>
        <w:softHyphen/>
        <w:t xml:space="preserve">тание в узком смысле находятся в </w:t>
      </w:r>
      <w:r>
        <w:rPr>
          <w:i/>
          <w:iCs/>
        </w:rPr>
        <w:t xml:space="preserve">неразрывном единстве. </w:t>
      </w:r>
      <w:r>
        <w:rPr/>
        <w:t>Прежде всего обучение, если оно правильно организовано, способствует воспитанию культуры умственного труда. В процессе его учащие</w:t>
        <w:softHyphen/>
        <w:t>ся овладевают умениями и навыками учебной работы и совершен</w:t>
        <w:softHyphen/>
        <w:t>ствуют их, учатся поддерживать разумный режим труда и отдыха и, как отмечено выше, развивают свое мышление, память, творчес</w:t>
        <w:softHyphen/>
        <w:t>кие способности.</w:t>
      </w:r>
    </w:p>
    <w:p>
      <w:pPr>
        <w:pStyle w:val="TextBody"/>
        <w:ind w:firstLine="709"/>
        <w:jc w:val="both"/>
        <w:rPr>
          <w:szCs w:val="24"/>
        </w:rPr>
      </w:pPr>
      <w:r>
        <w:rPr/>
        <w:t>Но главным в этом процессе является воспитание научного ми</w:t>
        <w:softHyphen/>
        <w:t>ровоззрения и нравственно-эстетической культуры. Решение этой задачи требует от учителя специального внимания. Дело в том, что если теоретический и прикладной характер знаний выступает до</w:t>
        <w:softHyphen/>
        <w:t>статочно выразительно и деятельность учащихся непосредственно направляется на их раскрытие, то заключенные в этих знаниях ми</w:t>
        <w:softHyphen/>
        <w:t>ровоззренческие и морально-эстетические идеи с такой очевидно</w:t>
        <w:softHyphen/>
        <w:t>стью не выступают. Здесь необходимы определенные усилия учите</w:t>
        <w:softHyphen/>
        <w:t>ля. Специального освещения, например, требуют идеи об эволюции животного и растительного мира, о «вечности» и «несотворимости» материи и энергии и т.д.</w:t>
      </w:r>
    </w:p>
    <w:p>
      <w:pPr>
        <w:pStyle w:val="TextBody"/>
        <w:ind w:firstLine="709"/>
        <w:jc w:val="both"/>
        <w:rPr>
          <w:szCs w:val="24"/>
        </w:rPr>
      </w:pPr>
      <w:r>
        <w:rPr/>
        <w:t>Не меньше внимания требуется от учителя, когда речь идет об осмыслении учащимися морального и эстетического содержания изучаемого материала как условии формирования у них нравствен</w:t>
        <w:softHyphen/>
        <w:t>ных и эстетических взглядов и убеждений. Все эти вопросы будут детально раскрыты в главах о воспитании у учащихся научного ми</w:t>
        <w:softHyphen/>
        <w:t>ровоззрения и нравственных качеств.</w:t>
      </w:r>
    </w:p>
    <w:p>
      <w:pPr>
        <w:pStyle w:val="TextBody"/>
        <w:ind w:firstLine="709"/>
        <w:jc w:val="both"/>
        <w:rPr>
          <w:szCs w:val="24"/>
        </w:rPr>
      </w:pPr>
      <w:r>
        <w:rPr/>
        <w:t>Надо, однако, подчеркнуть, что раскрытие мировоззренческого и морально-эстетического содержания изучаемого материала не пред</w:t>
        <w:softHyphen/>
        <w:t>ставляет собой особой ступени или стадии процесса обучения. Оно выступает как органическая часть осмысления и усвоения знаний и выработки практических умений и навыков. Разъясняя факты и теоре</w:t>
        <w:softHyphen/>
        <w:t>тические обобщения и проводя работу с учащимися по применению усвоенных знаний на практике, учитель одновременно должен доби</w:t>
        <w:softHyphen/>
        <w:t>ваться глубокого осмысления и прочного овладения ими мировоз</w:t>
        <w:softHyphen/>
        <w:t>зренческими и морально-эстетическими идеями и выводами.</w:t>
      </w:r>
    </w:p>
    <w:p>
      <w:pPr>
        <w:pStyle w:val="TextBody"/>
        <w:ind w:firstLine="709"/>
        <w:jc w:val="both"/>
        <w:rPr>
          <w:szCs w:val="24"/>
        </w:rPr>
      </w:pPr>
      <w:r>
        <w:rPr/>
        <w:t>Обстоятельное усвоение материала данной главы имеет боль</w:t>
        <w:softHyphen/>
        <w:t>шое значение для осмысления дальнейших вопросов, связанных с дидактическими и методическими основами организации обучения.</w:t>
      </w:r>
    </w:p>
    <w:p>
      <w:pPr>
        <w:pStyle w:val="Heading2"/>
        <w:rPr>
          <w:szCs w:val="24"/>
        </w:rPr>
      </w:pPr>
      <w:bookmarkStart w:id="70" w:name="__RefHeading___Toc219380402"/>
      <w:bookmarkEnd w:id="70"/>
      <w:r>
        <w:rPr/>
        <w:t>Литература для самостоятельной работы</w:t>
      </w:r>
    </w:p>
    <w:p>
      <w:pPr>
        <w:pStyle w:val="TextBody"/>
        <w:ind w:firstLine="709"/>
        <w:jc w:val="both"/>
        <w:rPr>
          <w:szCs w:val="24"/>
        </w:rPr>
      </w:pPr>
      <w:r>
        <w:rPr>
          <w:szCs w:val="16"/>
        </w:rPr>
        <w:t>Бабанский Ю.К. Оптимизация процесса обучения: Общедидактический аспект. – М., 1977.</w:t>
      </w:r>
    </w:p>
    <w:p>
      <w:pPr>
        <w:pStyle w:val="TextBody"/>
        <w:ind w:firstLine="709"/>
        <w:jc w:val="both"/>
        <w:rPr/>
      </w:pPr>
      <w:r>
        <w:rPr>
          <w:szCs w:val="16"/>
        </w:rPr>
        <w:t>Давыдов В. В. Проблемы развивающего обучения: опыт теоретического и эксперимен</w:t>
        <w:softHyphen/>
        <w:t xml:space="preserve">тального психологического исследования. – М., 1986. </w:t>
      </w:r>
    </w:p>
    <w:p>
      <w:pPr>
        <w:pStyle w:val="TextBody"/>
        <w:ind w:firstLine="709"/>
        <w:jc w:val="both"/>
        <w:rPr>
          <w:szCs w:val="16"/>
        </w:rPr>
      </w:pPr>
      <w:r>
        <w:rPr>
          <w:szCs w:val="16"/>
        </w:rPr>
        <w:t xml:space="preserve">Дидактика средней школы / Под ред. М.Н. Скаткина. – М., 1982. </w:t>
      </w:r>
    </w:p>
    <w:p>
      <w:pPr>
        <w:pStyle w:val="TextBody"/>
        <w:ind w:firstLine="709"/>
        <w:jc w:val="both"/>
        <w:rPr>
          <w:szCs w:val="16"/>
        </w:rPr>
      </w:pPr>
      <w:r>
        <w:rPr>
          <w:szCs w:val="16"/>
        </w:rPr>
        <w:t xml:space="preserve">Махмутов М.И. Организация проблемного обучения. – М., 1977. </w:t>
      </w:r>
    </w:p>
    <w:p>
      <w:pPr>
        <w:pStyle w:val="TextBody"/>
        <w:ind w:firstLine="709"/>
        <w:jc w:val="both"/>
        <w:rPr>
          <w:szCs w:val="16"/>
        </w:rPr>
      </w:pPr>
      <w:r>
        <w:rPr>
          <w:szCs w:val="16"/>
        </w:rPr>
        <w:t xml:space="preserve">Менчинская Н.А. Вопросы умственного развития ребенка. – М., 1970. </w:t>
      </w:r>
    </w:p>
    <w:p>
      <w:pPr>
        <w:pStyle w:val="TextBody"/>
        <w:ind w:firstLine="709"/>
        <w:jc w:val="both"/>
        <w:rPr>
          <w:szCs w:val="24"/>
        </w:rPr>
      </w:pPr>
      <w:r>
        <w:rPr>
          <w:szCs w:val="16"/>
        </w:rPr>
        <w:t>Оконъ В. Введение в общую дидактику / Пер. с польск. Л .Г. Кашкуревича, Н.Г. Горина. – М., 1990.</w:t>
      </w:r>
    </w:p>
    <w:p>
      <w:pPr>
        <w:pStyle w:val="TextBody"/>
        <w:ind w:firstLine="709"/>
        <w:jc w:val="both"/>
        <w:rPr>
          <w:szCs w:val="24"/>
        </w:rPr>
      </w:pPr>
      <w:r>
        <w:rPr>
          <w:szCs w:val="16"/>
        </w:rPr>
        <w:t>Смирнов А.А. Проблемы психологии памяти. – М., 1966.</w:t>
      </w:r>
    </w:p>
    <w:p>
      <w:pPr>
        <w:pStyle w:val="TextBody"/>
        <w:ind w:firstLine="709"/>
        <w:jc w:val="both"/>
        <w:rPr>
          <w:szCs w:val="24"/>
        </w:rPr>
      </w:pPr>
      <w:r>
        <w:rPr>
          <w:szCs w:val="16"/>
        </w:rPr>
        <w:t>Теоретические основы процесса обучения в советской школе / Под ред. В.В. Краевского, И.Я. Лернера. – М, 1989.</w:t>
      </w:r>
    </w:p>
    <w:p>
      <w:pPr>
        <w:pStyle w:val="TextBody"/>
        <w:ind w:firstLine="709"/>
        <w:jc w:val="both"/>
        <w:rPr>
          <w:szCs w:val="16"/>
        </w:rPr>
      </w:pPr>
      <w:r>
        <w:rPr>
          <w:szCs w:val="16"/>
        </w:rPr>
        <w:t xml:space="preserve">Харламов И.Ф. Как активизировать учение школьников. – Мн., 1975. </w:t>
      </w:r>
    </w:p>
    <w:p>
      <w:pPr>
        <w:pStyle w:val="TextBody"/>
        <w:ind w:firstLine="709"/>
        <w:jc w:val="both"/>
        <w:rPr>
          <w:szCs w:val="24"/>
        </w:rPr>
      </w:pPr>
      <w:r>
        <w:rPr>
          <w:szCs w:val="16"/>
        </w:rPr>
        <w:t>Щукина Г.И. Проблемы познавательного интереса в педагогике. – М., 1971.</w:t>
      </w:r>
    </w:p>
    <w:p>
      <w:pPr>
        <w:pStyle w:val="Heading2"/>
        <w:rPr>
          <w:szCs w:val="24"/>
        </w:rPr>
      </w:pPr>
      <w:bookmarkStart w:id="71" w:name="__RefHeading___Toc219380403"/>
      <w:bookmarkEnd w:id="71"/>
      <w:r>
        <w:rPr/>
        <w:t>Глава 10. ДИДАКТИЧЕСКИЕ ЗАКОНОМЕРНОСТИ И ПРИНЦИПЫ ОБУЧЕНИЯ</w:t>
      </w:r>
    </w:p>
    <w:p>
      <w:pPr>
        <w:pStyle w:val="Heading3"/>
        <w:rPr/>
      </w:pPr>
      <w:bookmarkStart w:id="72" w:name="__RefHeading___Toc219380404"/>
      <w:bookmarkEnd w:id="72"/>
      <w:r>
        <w:rPr/>
        <w:t>1. Закономерности обучения, присущие ему как органической части воспитания (в широком смысле)</w:t>
      </w:r>
    </w:p>
    <w:p>
      <w:pPr>
        <w:pStyle w:val="TextBody"/>
        <w:ind w:firstLine="709"/>
        <w:jc w:val="both"/>
        <w:rPr>
          <w:szCs w:val="24"/>
        </w:rPr>
      </w:pPr>
      <w:r>
        <w:rPr/>
        <w:t>Для успешного обучения важно знать не только его сущность и внутреннюю структуру, но и те глубинные закономерности, на основе которых оно должно осуществляться. При рассмотрении этих закономерностей боль</w:t>
        <w:softHyphen/>
        <w:t>шое значение имеет прежде всего то, что обучение как средство развития и формирования личности является составной частью воспитания, понимаемого в его широком смысле. Отсюда следует (и это отмечалось в главе о сущности и закономерностях воспита</w:t>
        <w:softHyphen/>
        <w:t>ния), что обучению присущи все те закономерности, на основе которых осуществляется воспитание в целом. Основные из них сле</w:t>
        <w:softHyphen/>
        <w:t>дующие:</w:t>
      </w:r>
    </w:p>
    <w:p>
      <w:pPr>
        <w:pStyle w:val="TextBody"/>
        <w:ind w:firstLine="709"/>
        <w:jc w:val="both"/>
        <w:rPr>
          <w:szCs w:val="24"/>
        </w:rPr>
      </w:pPr>
      <w:r>
        <w:rPr/>
        <w:t>а) направленность обучения на решение задач всестороннего и гармоничного развития личности;</w:t>
      </w:r>
    </w:p>
    <w:p>
      <w:pPr>
        <w:pStyle w:val="TextBody"/>
        <w:ind w:firstLine="709"/>
        <w:jc w:val="both"/>
        <w:rPr>
          <w:szCs w:val="24"/>
        </w:rPr>
      </w:pPr>
      <w:r>
        <w:rPr/>
        <w:t>б) деятельностный характер обучения;</w:t>
      </w:r>
    </w:p>
    <w:p>
      <w:pPr>
        <w:pStyle w:val="TextBody"/>
        <w:ind w:firstLine="709"/>
        <w:jc w:val="both"/>
        <w:rPr>
          <w:szCs w:val="24"/>
        </w:rPr>
      </w:pPr>
      <w:r>
        <w:rPr/>
        <w:t>в) единство потребностно-мотивационной сферы и учебно-по</w:t>
        <w:softHyphen/>
        <w:t>знавательной активности обучающихся;</w:t>
      </w:r>
    </w:p>
    <w:p>
      <w:pPr>
        <w:pStyle w:val="TextBody"/>
        <w:ind w:firstLine="709"/>
        <w:jc w:val="both"/>
        <w:rPr>
          <w:szCs w:val="24"/>
        </w:rPr>
      </w:pPr>
      <w:r>
        <w:rPr/>
        <w:t>г) проявление уважения и требовательности к учащимся, укреп</w:t>
        <w:softHyphen/>
        <w:t>ление их личного достоинства в процессе обучения;</w:t>
      </w:r>
    </w:p>
    <w:p>
      <w:pPr>
        <w:pStyle w:val="TextBody"/>
        <w:ind w:firstLine="709"/>
        <w:jc w:val="both"/>
        <w:rPr>
          <w:szCs w:val="24"/>
        </w:rPr>
      </w:pPr>
      <w:r>
        <w:rPr/>
        <w:t>д) обеспечение радости успехов в овладении знаниями;</w:t>
      </w:r>
    </w:p>
    <w:p>
      <w:pPr>
        <w:pStyle w:val="TextBody"/>
        <w:ind w:firstLine="709"/>
        <w:jc w:val="both"/>
        <w:rPr>
          <w:szCs w:val="24"/>
        </w:rPr>
      </w:pPr>
      <w:r>
        <w:rPr/>
        <w:t>е) раскрытие способностей и творческих задатков учащихся и опора на их положительные свойства и качества в процессе обуче</w:t>
        <w:softHyphen/>
        <w:t>ния;</w:t>
      </w:r>
    </w:p>
    <w:p>
      <w:pPr>
        <w:pStyle w:val="TextBody"/>
        <w:ind w:firstLine="709"/>
        <w:jc w:val="both"/>
        <w:rPr>
          <w:szCs w:val="24"/>
        </w:rPr>
      </w:pPr>
      <w:r>
        <w:rPr/>
        <w:t>ж) учет возрастных и индивидуальных особенностей учащихся в процессе обучения;</w:t>
      </w:r>
    </w:p>
    <w:p>
      <w:pPr>
        <w:pStyle w:val="TextBody"/>
        <w:ind w:firstLine="709"/>
        <w:jc w:val="both"/>
        <w:rPr>
          <w:szCs w:val="24"/>
        </w:rPr>
      </w:pPr>
      <w:r>
        <w:rPr/>
        <w:t>з) повышение влияния коллектива на улучшение качества учеб</w:t>
        <w:softHyphen/>
        <w:t>ной работы;</w:t>
      </w:r>
    </w:p>
    <w:p>
      <w:pPr>
        <w:pStyle w:val="TextBody"/>
        <w:ind w:firstLine="709"/>
        <w:jc w:val="both"/>
        <w:rPr>
          <w:szCs w:val="24"/>
        </w:rPr>
      </w:pPr>
      <w:r>
        <w:rPr/>
        <w:t>и) согласованность и единство педагогических усилий школы, семьи и общественности в стимулировании учебно-познавательной активности учащихся.</w:t>
      </w:r>
    </w:p>
    <w:p>
      <w:pPr>
        <w:pStyle w:val="TextBody"/>
        <w:ind w:firstLine="709"/>
        <w:jc w:val="both"/>
        <w:rPr>
          <w:szCs w:val="24"/>
        </w:rPr>
      </w:pPr>
      <w:r>
        <w:rPr/>
        <w:t>Характер и пути реализации этих закономерностей были рас</w:t>
        <w:softHyphen/>
        <w:t>крыты, когда шла речь о сущности воспитания. Здесь же следует только подчеркнуть, что умелое осуществление этих закономернос</w:t>
        <w:softHyphen/>
        <w:t>тей в процессе обучения служит важной предпосылкой его дидакти</w:t>
        <w:softHyphen/>
        <w:t>ческой эффективности. Если, например, педагог не будет формиро</w:t>
        <w:softHyphen/>
        <w:t>вать и развивать потребностно-мотивационную сферу учащихся, вряд ли ему удастся поддерживать их учебно-познавательную актив</w:t>
        <w:softHyphen/>
        <w:t>ность. Равным образом он не будет стимулировать эту активность, если не сумеет вызвать у своих питомцев переживание радости успе</w:t>
        <w:softHyphen/>
        <w:t>хов в овладении знаниями, если не будет проявлять к ним уважения, чуткости и тактичной требовательности. Так же обстоит дело и с другими закономерностями, которые являются общими как для вос</w:t>
        <w:softHyphen/>
        <w:t>питания, так и для обучения.</w:t>
      </w:r>
    </w:p>
    <w:p>
      <w:pPr>
        <w:pStyle w:val="TextBody"/>
        <w:ind w:firstLine="709"/>
        <w:jc w:val="both"/>
        <w:rPr>
          <w:szCs w:val="24"/>
        </w:rPr>
      </w:pPr>
      <w:r>
        <w:rPr/>
        <w:t>Однако, будучи специфическим педагогическим процессом, направленным на овладение знаниями, умениями и навыками, развитие умственных и творческих задатков, а также на выработ</w:t>
        <w:softHyphen/>
        <w:t>ку мировоззрения и нравственно-эстетическое формирование учащихся, обучение, несомненно, имеет и свои особые закономер</w:t>
        <w:softHyphen/>
        <w:t>ности.</w:t>
      </w:r>
    </w:p>
    <w:p>
      <w:pPr>
        <w:pStyle w:val="Heading3"/>
        <w:rPr/>
      </w:pPr>
      <w:bookmarkStart w:id="73" w:name="__RefHeading___Toc219380405"/>
      <w:bookmarkEnd w:id="73"/>
      <w:r>
        <w:rPr/>
        <w:t>2. Специфические закономерности обучения</w:t>
      </w:r>
    </w:p>
    <w:p>
      <w:pPr>
        <w:pStyle w:val="TextBody"/>
        <w:ind w:firstLine="709"/>
        <w:jc w:val="both"/>
        <w:rPr>
          <w:szCs w:val="24"/>
        </w:rPr>
      </w:pPr>
      <w:r>
        <w:rPr/>
        <w:t>К этим закономер</w:t>
        <w:softHyphen/>
        <w:t>ностям относятся следующие:</w:t>
      </w:r>
    </w:p>
    <w:p>
      <w:pPr>
        <w:pStyle w:val="TextBody"/>
        <w:ind w:firstLine="709"/>
        <w:jc w:val="both"/>
        <w:rPr>
          <w:szCs w:val="24"/>
        </w:rPr>
      </w:pPr>
      <w:r>
        <w:rPr/>
        <w:t>а) научность и мировоззренческая направленность обучения;</w:t>
      </w:r>
    </w:p>
    <w:p>
      <w:pPr>
        <w:pStyle w:val="TextBody"/>
        <w:ind w:firstLine="709"/>
        <w:jc w:val="both"/>
        <w:rPr>
          <w:szCs w:val="24"/>
        </w:rPr>
      </w:pPr>
      <w:r>
        <w:rPr/>
        <w:t>б) проблемность обучения;</w:t>
      </w:r>
    </w:p>
    <w:p>
      <w:pPr>
        <w:pStyle w:val="TextBody"/>
        <w:ind w:firstLine="709"/>
        <w:jc w:val="both"/>
        <w:rPr>
          <w:szCs w:val="24"/>
        </w:rPr>
      </w:pPr>
      <w:r>
        <w:rPr/>
        <w:t>в) наглядность обучения;</w:t>
      </w:r>
    </w:p>
    <w:p>
      <w:pPr>
        <w:pStyle w:val="TextBody"/>
        <w:ind w:firstLine="709"/>
        <w:jc w:val="both"/>
        <w:rPr>
          <w:szCs w:val="24"/>
        </w:rPr>
      </w:pPr>
      <w:r>
        <w:rPr/>
        <w:t>г) активность и сознательность учащихся в процессе обучения;</w:t>
      </w:r>
    </w:p>
    <w:p>
      <w:pPr>
        <w:pStyle w:val="TextBody"/>
        <w:ind w:firstLine="709"/>
        <w:jc w:val="both"/>
        <w:rPr>
          <w:szCs w:val="24"/>
        </w:rPr>
      </w:pPr>
      <w:r>
        <w:rPr/>
        <w:t>д) доступность обучения;</w:t>
      </w:r>
    </w:p>
    <w:p>
      <w:pPr>
        <w:pStyle w:val="TextBody"/>
        <w:ind w:firstLine="709"/>
        <w:jc w:val="both"/>
        <w:rPr>
          <w:szCs w:val="24"/>
        </w:rPr>
      </w:pPr>
      <w:r>
        <w:rPr/>
        <w:t>е) систематичность и последовательность обучения;</w:t>
      </w:r>
    </w:p>
    <w:p>
      <w:pPr>
        <w:pStyle w:val="TextBody"/>
        <w:ind w:firstLine="709"/>
        <w:jc w:val="both"/>
        <w:rPr>
          <w:szCs w:val="24"/>
        </w:rPr>
      </w:pPr>
      <w:r>
        <w:rPr/>
        <w:t>ж) прочность обучения и его цикличность;</w:t>
      </w:r>
    </w:p>
    <w:p>
      <w:pPr>
        <w:pStyle w:val="TextBody"/>
        <w:ind w:firstLine="709"/>
        <w:jc w:val="both"/>
        <w:rPr>
          <w:szCs w:val="24"/>
        </w:rPr>
      </w:pPr>
      <w:r>
        <w:rPr/>
        <w:t>з) единство образовательных, развивающих и воспитательных функций обучения.</w:t>
      </w:r>
    </w:p>
    <w:p>
      <w:pPr>
        <w:pStyle w:val="TextBody"/>
        <w:ind w:firstLine="709"/>
        <w:jc w:val="both"/>
        <w:rPr>
          <w:szCs w:val="24"/>
        </w:rPr>
      </w:pPr>
      <w:r>
        <w:rPr/>
        <w:t>Чем же обусловлены эти закономерности и как необходимо их осуществлять?</w:t>
      </w:r>
    </w:p>
    <w:p>
      <w:pPr>
        <w:pStyle w:val="TextBody"/>
        <w:ind w:firstLine="709"/>
        <w:jc w:val="both"/>
        <w:rPr>
          <w:szCs w:val="24"/>
        </w:rPr>
      </w:pPr>
      <w:r>
        <w:rPr/>
        <w:t xml:space="preserve">а) </w:t>
      </w:r>
      <w:r>
        <w:rPr>
          <w:i/>
          <w:iCs/>
        </w:rPr>
        <w:t xml:space="preserve">Научность и мировоззренческая направленность обучения. </w:t>
      </w:r>
      <w:r>
        <w:rPr/>
        <w:t>Эта за</w:t>
        <w:softHyphen/>
        <w:t>кономерность обусловлена тем общим дидактическим требованием, согласно которому содержание образования в школе должно быть научным и иметь мировоззренческую направленность. Для реализа</w:t>
        <w:softHyphen/>
        <w:t>ции этой закономерности учителю необходимо:</w:t>
      </w:r>
    </w:p>
    <w:p>
      <w:pPr>
        <w:pStyle w:val="TextBody"/>
        <w:numPr>
          <w:ilvl w:val="0"/>
          <w:numId w:val="6"/>
        </w:numPr>
        <w:tabs>
          <w:tab w:val="clear" w:pos="720"/>
          <w:tab w:val="left" w:pos="993" w:leader="none"/>
        </w:tabs>
        <w:ind w:left="0" w:firstLine="709"/>
        <w:jc w:val="both"/>
        <w:rPr>
          <w:szCs w:val="24"/>
        </w:rPr>
      </w:pPr>
      <w:r>
        <w:rPr/>
        <w:t>глубоко и доказательно раскрывать каждое научное положение изучаемого материала, не допуская ошибок, неточностей и механи</w:t>
        <w:softHyphen/>
        <w:t>ческого зазубривания учащимися теоретических выводов и обобще</w:t>
        <w:softHyphen/>
        <w:t>ний;</w:t>
      </w:r>
    </w:p>
    <w:p>
      <w:pPr>
        <w:pStyle w:val="TextBody"/>
        <w:numPr>
          <w:ilvl w:val="0"/>
          <w:numId w:val="6"/>
        </w:numPr>
        <w:tabs>
          <w:tab w:val="clear" w:pos="720"/>
          <w:tab w:val="left" w:pos="993" w:leader="none"/>
        </w:tabs>
        <w:ind w:left="0" w:firstLine="709"/>
        <w:jc w:val="both"/>
        <w:rPr>
          <w:szCs w:val="24"/>
        </w:rPr>
      </w:pPr>
      <w:r>
        <w:rPr/>
        <w:t>обстоятельно раскрывать мировоззренческие и нравственно-эс</w:t>
        <w:softHyphen/>
        <w:t>тетические идеи, содержащиеся в изучаемом материале;</w:t>
      </w:r>
    </w:p>
    <w:p>
      <w:pPr>
        <w:pStyle w:val="TextBody"/>
        <w:numPr>
          <w:ilvl w:val="0"/>
          <w:numId w:val="6"/>
        </w:numPr>
        <w:tabs>
          <w:tab w:val="clear" w:pos="720"/>
          <w:tab w:val="left" w:pos="993" w:leader="none"/>
        </w:tabs>
        <w:ind w:left="0" w:firstLine="709"/>
        <w:jc w:val="both"/>
        <w:rPr>
          <w:szCs w:val="24"/>
        </w:rPr>
      </w:pPr>
      <w:r>
        <w:rPr/>
        <w:t>показывать значение изучаемого материала для понимания со</w:t>
        <w:softHyphen/>
        <w:t>временных общественно-политических событий и их соответствия интересам и стремлениям народа.</w:t>
      </w:r>
    </w:p>
    <w:p>
      <w:pPr>
        <w:pStyle w:val="TextBody"/>
        <w:ind w:firstLine="709"/>
        <w:jc w:val="both"/>
        <w:rPr>
          <w:szCs w:val="24"/>
        </w:rPr>
      </w:pPr>
      <w:r>
        <w:rPr/>
        <w:t xml:space="preserve">б) </w:t>
      </w:r>
      <w:r>
        <w:rPr>
          <w:i/>
          <w:iCs/>
        </w:rPr>
        <w:t xml:space="preserve">Проблемность обучения. </w:t>
      </w:r>
      <w:r>
        <w:rPr/>
        <w:t>Это кардинальная закономерность процесса обучения. Она обусловлена сущностью и характером учеб</w:t>
        <w:softHyphen/>
        <w:t>но-познавательной деятельности. Как отмечалось в предыдущей главе, только при условии, если учащийся сталкивается с проблема</w:t>
        <w:softHyphen/>
        <w:t>ми, вопросами и задачами, которые ему нужно разрешить, он вклю</w:t>
        <w:softHyphen/>
        <w:t>чается в познавательный процесс, проявляет мыслительную актив</w:t>
        <w:softHyphen/>
        <w:t>ность. Вот почему в процессе обучения необходимо ставить перед учащимися познавательные проблемы и задачи, создавать проблем</w:t>
        <w:softHyphen/>
        <w:t>ные ситуации, которые побуждали бы их к поисково-познаватель</w:t>
        <w:softHyphen/>
        <w:t>ной деятельности. Это не исключает необходимости использования сообщающе-объяснительных способов изложения нового материа</w:t>
        <w:softHyphen/>
        <w:t>ла, но, зная о большой роли проблемного обучения, учитель во всех случаях, где это только возможно и целесообразно, должен прида</w:t>
        <w:softHyphen/>
        <w:t xml:space="preserve">вать ему проблемный характер, учить школьников самостоятельно осмысливать изучаемый материал. Например, изучая в </w:t>
      </w:r>
      <w:r>
        <w:rPr>
          <w:lang w:val="en-US"/>
        </w:rPr>
        <w:t>VI</w:t>
      </w:r>
      <w:r>
        <w:rPr/>
        <w:t xml:space="preserve"> классе по русскому языку тему о правописании гласных в корнях </w:t>
      </w:r>
      <w:r>
        <w:rPr>
          <w:i/>
          <w:iCs/>
        </w:rPr>
        <w:t xml:space="preserve">кас </w:t>
      </w:r>
      <w:r>
        <w:rPr/>
        <w:t xml:space="preserve">- </w:t>
      </w:r>
      <w:r>
        <w:rPr>
          <w:i/>
          <w:iCs/>
        </w:rPr>
        <w:t xml:space="preserve">кос, </w:t>
      </w:r>
      <w:r>
        <w:rPr/>
        <w:t>учи</w:t>
        <w:softHyphen/>
        <w:t xml:space="preserve">тель, написав на доске примеры: </w:t>
      </w:r>
      <w:r>
        <w:rPr>
          <w:i/>
          <w:iCs/>
        </w:rPr>
        <w:t>касается –</w:t>
      </w:r>
      <w:r>
        <w:rPr/>
        <w:t xml:space="preserve"> </w:t>
      </w:r>
      <w:r>
        <w:rPr>
          <w:i/>
          <w:iCs/>
        </w:rPr>
        <w:t xml:space="preserve">коснулся, </w:t>
      </w:r>
      <w:r>
        <w:rPr/>
        <w:t>ставит перед учащимися вопрос: почему в этих родственных словах в одном слу</w:t>
        <w:softHyphen/>
        <w:t>чае корень пишется с гласной а, а в другом – с гласной о? Этот вопрос выводит учащихся за пределы их знаний и стимулирует к размышлениям и поискам ответов на него. Так появляется потреб</w:t>
        <w:softHyphen/>
        <w:t>ность в разрешении возникшей проблемной ситуации. А когда у уча</w:t>
        <w:softHyphen/>
        <w:t>щихся возникает потребность что-то решить, найти ответы на возникшие вопросы, они стремятся к поиску, к «открытию» истины, осмыслению и усвоению нового материала.</w:t>
      </w:r>
    </w:p>
    <w:p>
      <w:pPr>
        <w:pStyle w:val="TextBody"/>
        <w:ind w:firstLine="709"/>
        <w:jc w:val="both"/>
        <w:rPr>
          <w:szCs w:val="24"/>
        </w:rPr>
      </w:pPr>
      <w:r>
        <w:rPr/>
        <w:t xml:space="preserve">в) </w:t>
      </w:r>
      <w:r>
        <w:rPr>
          <w:i/>
          <w:iCs/>
        </w:rPr>
        <w:t xml:space="preserve">Наглядность обучения. </w:t>
      </w:r>
      <w:r>
        <w:rPr/>
        <w:t>Эта закономерность обусловлена рядом факторов. Какие же из них являются наиболее важными?</w:t>
      </w:r>
    </w:p>
    <w:p>
      <w:pPr>
        <w:pStyle w:val="TextBody"/>
        <w:ind w:firstLine="709"/>
        <w:jc w:val="both"/>
        <w:rPr>
          <w:szCs w:val="24"/>
        </w:rPr>
      </w:pPr>
      <w:r>
        <w:rPr/>
        <w:t>Первый. Наглядность обучения вытекает из того, что оно вы</w:t>
        <w:softHyphen/>
        <w:t>ступает для учащихся как средство познания окружающего мира, и поэтому процесс этот происходит более успешно, если основан на непосредственном наблюдении и изучении предметов, явлений или событий. Я.А. Коменский писал: «...Если мы желаем привить уча</w:t>
        <w:softHyphen/>
        <w:t>щимся истинное и прочное знание вещей, вообще нужно обучать всему через личное наблюдение и чувственное доказательство»</w:t>
      </w:r>
      <w:r>
        <w:rPr>
          <w:rStyle w:val="FootnoteCharacters"/>
          <w:rStyle w:val="FootnoteAnchor"/>
        </w:rPr>
        <w:footnoteReference w:id="76"/>
      </w:r>
      <w:r>
        <w:rPr/>
        <w:t>.</w:t>
      </w:r>
    </w:p>
    <w:p>
      <w:pPr>
        <w:pStyle w:val="TextBody"/>
        <w:ind w:firstLine="709"/>
        <w:jc w:val="both"/>
        <w:rPr>
          <w:szCs w:val="24"/>
        </w:rPr>
      </w:pPr>
      <w:r>
        <w:rPr/>
        <w:t>Второй. Познавательный процесс требует включения в овла</w:t>
        <w:softHyphen/>
        <w:t>дение знаниями различных органов восприятия. К.Д. Ушинский писал, что знания будут тем прочнее и полнее, чем большим количе</w:t>
        <w:softHyphen/>
        <w:t>ством различных органов чувств они воспринимаются. «Паук, – от</w:t>
        <w:softHyphen/>
        <w:t>мечал он, – потому бегает так изумительно верно по тончайшим нитям, что держится не одним когтем, а множеством их: оборвется один, удержится другой». Развивая эту мысль далее, он подчерки</w:t>
        <w:softHyphen/>
        <w:t>вал: «Чем более органов наших чувств принимает участие в воспри</w:t>
        <w:softHyphen/>
        <w:t>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w:t>
      </w:r>
      <w:r>
        <w:rPr>
          <w:rStyle w:val="FootnoteCharacters"/>
          <w:rStyle w:val="FootnoteAnchor"/>
        </w:rPr>
        <w:footnoteReference w:id="77"/>
      </w:r>
      <w:r>
        <w:rPr/>
        <w:t>. По его мнению, наглядное обучение повышает внимание учащихся, способствует более глубокому усвоению знаний.</w:t>
      </w:r>
    </w:p>
    <w:p>
      <w:pPr>
        <w:pStyle w:val="TextBody"/>
        <w:ind w:firstLine="709"/>
        <w:jc w:val="both"/>
        <w:rPr>
          <w:szCs w:val="24"/>
        </w:rPr>
      </w:pPr>
      <w:r>
        <w:rPr/>
        <w:t>Третий. Наглядность обучения основана на особенностях мышления детей, которое развивается от конкретного к абстракт</w:t>
        <w:softHyphen/>
        <w:t>ному. На ранних этапах ребенок мыслит больше образами, чем по</w:t>
        <w:softHyphen/>
        <w:t>нятиями. С другой стороны, понятия и абстрактные положения ос</w:t>
        <w:softHyphen/>
        <w:t>мысливаются учащимися легче, если они подкрепляются конкрет</w:t>
        <w:softHyphen/>
        <w:t>ными фактами, примерами. Однако и на более высоких ступенях развития мышление не может отрываться от конкретных фактов и образов.</w:t>
      </w:r>
    </w:p>
    <w:p>
      <w:pPr>
        <w:pStyle w:val="TextBody"/>
        <w:ind w:firstLine="709"/>
        <w:jc w:val="both"/>
        <w:rPr>
          <w:szCs w:val="24"/>
        </w:rPr>
      </w:pPr>
      <w:r>
        <w:rPr/>
        <w:t>Четвертый. Наглядность повышает интерес учащихся к зна</w:t>
        <w:softHyphen/>
        <w:t>ниям и делает процесс обучения более легким. Многие сложные теоретические положения при умелом использовании наглядности становятся доступными и понятными для учащихся. В этой связи К.Д. Ушинский отмечал следующее: «Учите ребенка каким-нибудь пяти неизвестным ему словам, и он будет долго и напрасно мучиться над ними; но свяжите с картинками двадцать таких слов – и ребе</w:t>
        <w:softHyphen/>
        <w:t>нок усвоит их на лету»</w:t>
      </w:r>
      <w:r>
        <w:rPr>
          <w:rStyle w:val="FootnoteCharacters"/>
          <w:rStyle w:val="FootnoteAnchor"/>
        </w:rPr>
        <w:footnoteReference w:id="78"/>
      </w:r>
      <w:r>
        <w:rPr/>
        <w:t>.</w:t>
      </w:r>
    </w:p>
    <w:p>
      <w:pPr>
        <w:pStyle w:val="TextBody"/>
        <w:ind w:firstLine="709"/>
        <w:jc w:val="both"/>
        <w:rPr>
          <w:szCs w:val="24"/>
        </w:rPr>
      </w:pPr>
      <w:r>
        <w:rPr/>
        <w:t>Указанные положения классической дидактики сохраняют свое научное значение и для современного обучения. Разница состоит в лишь в том, что в настоящее время весьма усовершенствована и по</w:t>
        <w:softHyphen/>
        <w:t>лучила широкое развитие система учебно-наглядных пособий, по</w:t>
        <w:softHyphen/>
        <w:t>зволяющих сделать доступными наблюдению даже такие предметы и явления, которые в обычных условиях не могут восприниматься с помощью органов чувств. Так, с помощью кинодемонстраций уча</w:t>
        <w:softHyphen/>
        <w:t>щиеся могут наблюдать жизнь в глубинах моря, а также такие мик</w:t>
        <w:softHyphen/>
        <w:t>ропроцессы, как движение жидкости в капиллярных сосудах, и дру</w:t>
        <w:softHyphen/>
        <w:t>гие. В результате сложилась целая система наглядных пособий, ко</w:t>
        <w:softHyphen/>
        <w:t>торые применяются в обучении. К этим пособиям относятся: а) ре</w:t>
        <w:softHyphen/>
        <w:t xml:space="preserve">альные предметы и явления в их натуральном виде; б) модели машин; в) муляжи (от фр. </w:t>
      </w:r>
      <w:r>
        <w:rPr>
          <w:lang w:val="en-US"/>
        </w:rPr>
        <w:t>mouler</w:t>
      </w:r>
      <w:r>
        <w:rPr/>
        <w:t xml:space="preserve"> – формовать, отливать в форму); г) иллюстративные пособия: картины, рисунки, фотографии; д) гра</w:t>
        <w:softHyphen/>
        <w:t>фические пособия: диаграммы, графики, схемы, таблицы; е) различ</w:t>
        <w:softHyphen/>
        <w:t>ные технические средства: учебные кинофильмы, средства про</w:t>
        <w:softHyphen/>
        <w:t>граммированного обучения, компьютеры.</w:t>
      </w:r>
    </w:p>
    <w:p>
      <w:pPr>
        <w:pStyle w:val="TextBody"/>
        <w:ind w:firstLine="709"/>
        <w:jc w:val="both"/>
        <w:rPr>
          <w:szCs w:val="24"/>
        </w:rPr>
      </w:pPr>
      <w:r>
        <w:rPr/>
        <w:t>Учебно-наглядные пособия и технические средства обучения могут выполнять двойную роль: с одной стороны, они служат источ</w:t>
        <w:softHyphen/>
        <w:t>никами новых знаний, а с другой – как средства выработки практи</w:t>
        <w:softHyphen/>
        <w:t>ческих умений и навыков у учащихся. Поэтому их следует использо</w:t>
        <w:softHyphen/>
        <w:t>вать на всех этапах учебного процесса: при объяснении нового материала, при его закреплении, при организации тренировочных упражнений по применению знаний на практике, а также при про</w:t>
        <w:softHyphen/>
        <w:t>верке и оценке усвоения программного материала учащимися.</w:t>
      </w:r>
    </w:p>
    <w:p>
      <w:pPr>
        <w:pStyle w:val="TextBody"/>
        <w:ind w:firstLine="709"/>
        <w:jc w:val="both"/>
        <w:rPr>
          <w:szCs w:val="24"/>
        </w:rPr>
      </w:pPr>
      <w:r>
        <w:rPr/>
        <w:t xml:space="preserve">г) </w:t>
      </w:r>
      <w:r>
        <w:rPr>
          <w:i/>
          <w:iCs/>
        </w:rPr>
        <w:t xml:space="preserve">Активность и сознательность учащихся в процессе обучения. </w:t>
      </w:r>
      <w:r>
        <w:rPr/>
        <w:t>Это исключительно важная дидактическая закономерность, от умелой реализации которой в решающей мере зависит успех и качество учебного процесса. Чем же она обусловливается?</w:t>
      </w:r>
    </w:p>
    <w:p>
      <w:pPr>
        <w:pStyle w:val="TextBody"/>
        <w:ind w:firstLine="709"/>
        <w:jc w:val="both"/>
        <w:rPr>
          <w:szCs w:val="24"/>
        </w:rPr>
      </w:pPr>
      <w:r>
        <w:rPr/>
        <w:t>Активность и сознательность обучения обусловливается прежде всего целевой установкой школы – необходимостью подготовки ак</w:t>
        <w:softHyphen/>
        <w:t>тивных и сознательных членов общества. Естественно поэтому, что эта активность и сознательность должны формироваться с помо</w:t>
        <w:softHyphen/>
        <w:t>щью главного средства воспитания и развития личности – обуче</w:t>
        <w:softHyphen/>
        <w:t>ния. С другой стороны, данная закономерность вытекает из особен</w:t>
        <w:softHyphen/>
        <w:t>ностей самого процесса овладения знаниями. Суть этой особеннос</w:t>
        <w:softHyphen/>
        <w:t>ти, как отмечалось в предыдущей главе, состоит в том, что без активной и сознательно осуществляемой учебно-познавательной дея</w:t>
        <w:softHyphen/>
        <w:t>тельности учащиеся не могут овладевать изучаемым материалом и развивать свои умственные способности.</w:t>
      </w:r>
    </w:p>
    <w:p>
      <w:pPr>
        <w:pStyle w:val="TextBody"/>
        <w:ind w:firstLine="709"/>
        <w:jc w:val="both"/>
        <w:rPr>
          <w:szCs w:val="24"/>
        </w:rPr>
      </w:pPr>
      <w:r>
        <w:rPr/>
        <w:t>Каковы же пути реализации этой закономерности?</w:t>
      </w:r>
    </w:p>
    <w:p>
      <w:pPr>
        <w:pStyle w:val="TextBody"/>
        <w:ind w:firstLine="709"/>
        <w:jc w:val="both"/>
        <w:rPr>
          <w:szCs w:val="24"/>
        </w:rPr>
      </w:pPr>
      <w:r>
        <w:rPr/>
        <w:t>Важнейшее значение в этом отношении имеет умелое использо</w:t>
        <w:softHyphen/>
        <w:t>вание разнообразных приемов, способствующих возбуждению по</w:t>
        <w:softHyphen/>
        <w:t>требности и интереса к овладению знаниями, придание учебному процессу проблемного характера.</w:t>
      </w:r>
    </w:p>
    <w:p>
      <w:pPr>
        <w:pStyle w:val="TextBody"/>
        <w:ind w:firstLine="709"/>
        <w:jc w:val="both"/>
        <w:rPr>
          <w:szCs w:val="24"/>
        </w:rPr>
      </w:pPr>
      <w:r>
        <w:rPr/>
        <w:t>Активность и сознательность обучения поддерживаются путем организации наблюдения за изучаемыми предметами и явлениями и побуждения учащихся к самостоятельному объяснению явлений природы и общественной жизни.</w:t>
      </w:r>
    </w:p>
    <w:p>
      <w:pPr>
        <w:pStyle w:val="TextBody"/>
        <w:ind w:firstLine="709"/>
        <w:jc w:val="both"/>
        <w:rPr>
          <w:szCs w:val="24"/>
        </w:rPr>
      </w:pPr>
      <w:r>
        <w:rPr/>
        <w:t>Для активного и сознательного овладения знаниями необходи</w:t>
        <w:softHyphen/>
        <w:t>мо приучать школьников к постановке вопросов как перед учите</w:t>
        <w:softHyphen/>
        <w:t>лем, так и для самостоятельного ответа и разрешения. Неверным является утверждение, будто вопросы возникают лишь у тех учени</w:t>
        <w:softHyphen/>
        <w:t>ков, которые слабо усвоили или не поняли материал. Как раз наобо</w:t>
        <w:softHyphen/>
        <w:t>рот: вопросы возникают тогда, когда урок понят и продуман, но учащийся хочет глубже и полнее осмыслить отдельные его положе</w:t>
        <w:softHyphen/>
        <w:t>ния.</w:t>
      </w:r>
    </w:p>
    <w:p>
      <w:pPr>
        <w:pStyle w:val="TextBody"/>
        <w:ind w:firstLine="709"/>
        <w:jc w:val="both"/>
        <w:rPr>
          <w:szCs w:val="24"/>
        </w:rPr>
      </w:pPr>
      <w:r>
        <w:rPr/>
        <w:t>Указанная закономерность требует выработки у учащихся само</w:t>
        <w:softHyphen/>
        <w:t>стоятельного подхода к изучаемому материалу, глубокого продумы</w:t>
        <w:softHyphen/>
        <w:t>вания тех теоретических выводов и понятий, мировоззренческих и морально-эстетических идей, которые имеются в его содержании. Решить эту задачу нельзя, если педагог не сумеет возбудить и под</w:t>
        <w:softHyphen/>
        <w:t>держивать познавательную активность и сознательность учащихся в процессе обучения.</w:t>
      </w:r>
    </w:p>
    <w:p>
      <w:pPr>
        <w:pStyle w:val="TextBody"/>
        <w:ind w:firstLine="709"/>
        <w:jc w:val="both"/>
        <w:rPr>
          <w:szCs w:val="24"/>
        </w:rPr>
      </w:pPr>
      <w:r>
        <w:rPr/>
        <w:t xml:space="preserve">д) </w:t>
      </w:r>
      <w:r>
        <w:rPr>
          <w:i/>
          <w:iCs/>
        </w:rPr>
        <w:t xml:space="preserve">Доступность обучения. </w:t>
      </w:r>
      <w:r>
        <w:rPr/>
        <w:t>Эта закономерность отражает необхо</w:t>
        <w:softHyphen/>
        <w:t>димость учета возрастных и индивидуальных особенностей учащих</w:t>
        <w:softHyphen/>
        <w:t>ся в учебном процессе и недопустимости его чрезмерной усложнен</w:t>
        <w:softHyphen/>
        <w:t>ности и перегруженности, при которых овладение изучаемым мате</w:t>
        <w:softHyphen/>
        <w:t>риалом может оказаться непосильным. Но что значит сделать обу</w:t>
        <w:softHyphen/>
        <w:t>чение доступным?</w:t>
      </w:r>
    </w:p>
    <w:p>
      <w:pPr>
        <w:pStyle w:val="TextBody"/>
        <w:ind w:firstLine="709"/>
        <w:jc w:val="both"/>
        <w:rPr>
          <w:szCs w:val="24"/>
        </w:rPr>
      </w:pPr>
      <w:r>
        <w:rPr/>
        <w:t>Первое. Сделать обучение доступным – значит правильно, с учетом возрастных познавательных возможностей учащихся опре</w:t>
        <w:softHyphen/>
        <w:t>делить его содержание, т.е. тот объем знаний, практических умений и навыков, а также мировоззренческих и нравственно-эстетических идей, которыми необходимо овладеть школьникам каждого класса по каждому учебному предмету. Если этот объем будет слишком велик и учащимся необходимо будет штудировать ежедневно по 20-40 и более страниц учебников, как это нередко случается, подобная перегрузка, естественно, не только затрудняет, но и делает непосильным процесс овладения знаниями и обучения в целом. Все это требует высокой отработанности и надлежащей компактности учеб</w:t>
        <w:softHyphen/>
        <w:t>ных программ и учебников, их постоянного совершенствования. Всякая же непродуманная их ломка, поспешное включение в учеб</w:t>
        <w:softHyphen/>
        <w:t>ные планы новых учебных предметов или же резкое увеличение объема изучаемого материала, что также иногда имеет место, толь</w:t>
        <w:softHyphen/>
        <w:t>ко вредит делу.</w:t>
      </w:r>
    </w:p>
    <w:p>
      <w:pPr>
        <w:pStyle w:val="TextBody"/>
        <w:ind w:firstLine="709"/>
        <w:jc w:val="both"/>
        <w:rPr>
          <w:szCs w:val="24"/>
        </w:rPr>
      </w:pPr>
      <w:r>
        <w:rPr/>
        <w:t>Второе. Сделать обучение доступным – значит правильно оп</w:t>
        <w:softHyphen/>
        <w:t>ределить степень теоретической сложности и глубины изучения программного материала. Так, например, элементарные сведения о трех состояниях жидкости дети получают еще в начальных классах. Характер этих сведений сугубо конкретный. Дети узнают о трех со</w:t>
        <w:softHyphen/>
        <w:t xml:space="preserve">стояниях воды в зависимости от температуры, о расширении воды при нагревании и т.д. В </w:t>
      </w:r>
      <w:r>
        <w:rPr>
          <w:lang w:val="en-US"/>
        </w:rPr>
        <w:t>VII</w:t>
      </w:r>
      <w:r>
        <w:rPr/>
        <w:t xml:space="preserve"> классе в курсе физики дается более глу</w:t>
        <w:softHyphen/>
        <w:t>бокое представление о переходе жидкости из одного состояния в другое. Учащиеся знакомятся с температурой кипения и замерзания воды. В старших классах к этой проблеме они обращаются при изу</w:t>
        <w:softHyphen/>
        <w:t>чении молекулярно-кинетического движения.</w:t>
      </w:r>
    </w:p>
    <w:p>
      <w:pPr>
        <w:pStyle w:val="TextBody"/>
        <w:ind w:firstLine="709"/>
        <w:jc w:val="both"/>
        <w:rPr>
          <w:szCs w:val="24"/>
        </w:rPr>
      </w:pPr>
      <w:r>
        <w:rPr/>
        <w:t>Третье. Сделать обучение доступным – значит правильно оп</w:t>
        <w:softHyphen/>
        <w:t>ределить количество учебного времени (уроков), отводимого для изучения каждого учебного предмета с учетом его важности и слож</w:t>
        <w:softHyphen/>
        <w:t>ности и обеспечения его глубокого и прочного усвоения. Именно поэтому в школе больше времени занимает изучение русского языка, математики, физики, на другие же предметы его отводится меньше.</w:t>
      </w:r>
    </w:p>
    <w:p>
      <w:pPr>
        <w:pStyle w:val="TextBody"/>
        <w:ind w:firstLine="709"/>
        <w:jc w:val="both"/>
        <w:rPr>
          <w:szCs w:val="24"/>
        </w:rPr>
      </w:pPr>
      <w:r>
        <w:rPr/>
        <w:t>Четвертое. Чтобы сделать обучение доступным, необходимо не только совершенствовать учебные программы и учебники. Осу</w:t>
        <w:softHyphen/>
        <w:t>ществление этой закономерности во многом зависит от учителя, его умения использовать в процессе обучения яркий фактический материал, компактно и в то же время доходчиво его излагать, связы</w:t>
        <w:softHyphen/>
        <w:t>вать с жизнью и умело подводить учащихся к теоретическим выво</w:t>
        <w:softHyphen/>
        <w:t>дам и обобщениям.</w:t>
      </w:r>
    </w:p>
    <w:p>
      <w:pPr>
        <w:pStyle w:val="TextBody"/>
        <w:ind w:firstLine="709"/>
        <w:jc w:val="both"/>
        <w:rPr>
          <w:szCs w:val="24"/>
        </w:rPr>
      </w:pPr>
      <w:r>
        <w:rPr/>
        <w:t>И, наконец, пятое. Осуществление доступности обучения связа</w:t>
        <w:softHyphen/>
        <w:t>но с учетом индивидуальных особенностей мыслительной деятель</w:t>
        <w:softHyphen/>
        <w:t>ности и памяти учащихся, а также уровня их подготовки и развития. Если тот или иной ученик испытывает затруднения в осмыслении новых знаний, в этом случае нужно еще раз обратиться к анализу фактического материала и оказать индивидуальную помощь. Есть учащиеся с замедленным мышлением, их не следует торопить при воспроизведении знаний при ответах на вопросы. Учащиеся с ос</w:t>
        <w:softHyphen/>
        <w:t>лабленной памятью нуждаются в побуждении к более частому вос</w:t>
        <w:softHyphen/>
        <w:t>произведению знаний, к повторению пройденного материала.</w:t>
      </w:r>
    </w:p>
    <w:p>
      <w:pPr>
        <w:pStyle w:val="TextBody"/>
        <w:ind w:firstLine="709"/>
        <w:jc w:val="both"/>
        <w:rPr>
          <w:szCs w:val="24"/>
        </w:rPr>
      </w:pPr>
      <w:r>
        <w:rPr/>
        <w:t>В 60-70-е гг. трактовка этой закономерности в педагогике пре</w:t>
        <w:softHyphen/>
        <w:t>терпела существенное изменение. Проф. Л.В. Занков, в частности, выдвинул идею о необходимости проведения обучения на высоком уровне трудности и ускоренного темпа прохождения учебного мате</w:t>
        <w:softHyphen/>
        <w:t>риала. Речь идет о том, что доступность ни в коей мере не означает нарочитой облегченности обучения. Плодотворная учебная работа не может происходить без высокого умственного напряжения уча</w:t>
        <w:softHyphen/>
        <w:t>щихся, без их стремления к преодолению встречающихся труднос</w:t>
        <w:softHyphen/>
        <w:t>тей. К.Д. Ушинский писал о том, что мечтать легко и приятно, а мыслить, думать – трудно. Мышление, познание требуют продолжи</w:t>
        <w:softHyphen/>
        <w:t>тельного сосредоточенного внимания, аналитико-синтетической деятельности ума и волевых усилий. Вести обучение на высоком уровне трудности – значит включать учащихся в активную познава</w:t>
        <w:softHyphen/>
        <w:t>тельную деятельность, возбуждать их пытливость, давать достаточ</w:t>
        <w:softHyphen/>
        <w:t>ное количество творческих упражнений с тем, чтобы и слабые, и более успевающие школьники работали в полную меру своих сил.</w:t>
      </w:r>
    </w:p>
    <w:p>
      <w:pPr>
        <w:pStyle w:val="TextBody"/>
        <w:ind w:firstLine="709"/>
        <w:jc w:val="both"/>
        <w:rPr>
          <w:szCs w:val="24"/>
        </w:rPr>
      </w:pPr>
      <w:r>
        <w:rPr/>
        <w:t>К сожалению, расширительная трактовка данной идеи повлекла за собой увеличение объема школьного образования и усложнение его теоретического уровня. Это привело к перегрузке обучения и отрицательно сказалось на его качестве и успеваемости учащихся. В настоящее время продолжается работа по совершенствованию и ра</w:t>
        <w:softHyphen/>
        <w:t>ционализации содержания образования, по освобождению его от слишком усложненного и второстепенного материала с тем, чтобы устранить перегрузку обучения и сделать его более соответствую</w:t>
        <w:softHyphen/>
        <w:t>щим уровню умственного развития учащихся. Снятию перегрузки должен способствовать также перевод части учебных предметов в число необязательных, изучающихся по выбору самих учащихся.</w:t>
      </w:r>
    </w:p>
    <w:p>
      <w:pPr>
        <w:pStyle w:val="TextBody"/>
        <w:ind w:firstLine="709"/>
        <w:jc w:val="both"/>
        <w:rPr>
          <w:szCs w:val="24"/>
        </w:rPr>
      </w:pPr>
      <w:r>
        <w:rPr/>
        <w:t xml:space="preserve">е) </w:t>
      </w:r>
      <w:r>
        <w:rPr>
          <w:i/>
          <w:iCs/>
        </w:rPr>
        <w:t xml:space="preserve">Систематичность и последовательность обучения. </w:t>
      </w:r>
      <w:r>
        <w:rPr/>
        <w:t>Указывая на огромное значение этой закономерности, К.Д. Ушинский писал:</w:t>
      </w:r>
    </w:p>
    <w:p>
      <w:pPr>
        <w:pStyle w:val="TextBody"/>
        <w:ind w:firstLine="709"/>
        <w:jc w:val="both"/>
        <w:rPr>
          <w:szCs w:val="24"/>
        </w:rPr>
      </w:pPr>
      <w:r>
        <w:rPr/>
        <w:t>«Только система, конечно, разумная, выходящая из самой сущ</w:t>
        <w:softHyphen/>
        <w:t>ности предметов, дает нам полную власть над нашими знаниями. Го</w:t>
        <w:softHyphen/>
        <w:t>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rPr>
        <w:footnoteReference w:id="79"/>
      </w:r>
      <w:r>
        <w:rPr/>
        <w:t>.</w:t>
      </w:r>
    </w:p>
    <w:p>
      <w:pPr>
        <w:pStyle w:val="TextBody"/>
        <w:ind w:firstLine="709"/>
        <w:jc w:val="both"/>
        <w:rPr>
          <w:szCs w:val="24"/>
        </w:rPr>
      </w:pPr>
      <w:r>
        <w:rPr/>
        <w:t>В последние годы педагогика рассматривает эту закономерность в более широком плане. В трактовке этой закономерности мы исхо</w:t>
        <w:softHyphen/>
        <w:t>дим прежде всего из целевых установок воспитания. В этом смысле подготовка всесторонне развитого, высококультурного человека требует такого обучения, которое обеспечивало бы последователь</w:t>
        <w:softHyphen/>
        <w:t>ное усвоение учащимися определенной системы знаний в разных областях науки, систематическое прохождение школьного обуче</w:t>
        <w:softHyphen/>
        <w:t>ния. Кто такой школы не пройдет в юношеские годы, кто овладеет только отрывочными сведениями и не будет иметь систематизиро</w:t>
        <w:softHyphen/>
        <w:t>ванных знаний, тот не станет образованным человеком, и этот не</w:t>
        <w:softHyphen/>
        <w:t>достаток будет всегда преследовать его по пятам.</w:t>
      </w:r>
    </w:p>
    <w:p>
      <w:pPr>
        <w:pStyle w:val="TextBody"/>
        <w:ind w:firstLine="709"/>
        <w:jc w:val="both"/>
        <w:rPr>
          <w:szCs w:val="24"/>
        </w:rPr>
      </w:pPr>
      <w:r>
        <w:rPr/>
        <w:t>Обеспечение систематичности и последовательности обучения требует глубокого осмысления учащимися логики и системы в со</w:t>
        <w:softHyphen/>
        <w:t>держании усваиваемых знаний, а также систематической работы по повторению и обобщению изучаемого материала. Необходимо также приучать школьников к регулярной работе с книгой, к наблю</w:t>
        <w:softHyphen/>
        <w:t>дениям за явлениями природы, воспитывать навыки организован</w:t>
        <w:softHyphen/>
        <w:t>ности и последовательности в приобретении знаний. Одной из рас</w:t>
        <w:softHyphen/>
        <w:t>пространенных причин неуспеваемости учащихся является отсутст</w:t>
        <w:softHyphen/>
        <w:t>вие у них системы в учебной работе, неумение проявлять настойчи</w:t>
        <w:softHyphen/>
        <w:t>вость и прилежание в учении.</w:t>
      </w:r>
    </w:p>
    <w:p>
      <w:pPr>
        <w:pStyle w:val="TextBody"/>
        <w:ind w:firstLine="709"/>
        <w:jc w:val="both"/>
        <w:rPr>
          <w:szCs w:val="24"/>
        </w:rPr>
      </w:pPr>
      <w:r>
        <w:rPr/>
        <w:t>В осуществлении систематичности и последовательности в обу</w:t>
        <w:softHyphen/>
        <w:t>чении большая роль принадлежит проверке и оценке знаний уча</w:t>
        <w:softHyphen/>
        <w:t>щихся. Учет и оценка знаний проводятся с целью контроля за рабо</w:t>
        <w:softHyphen/>
        <w:t>той учащихся и выявления качества их успеваемости. Вместе с тем они приучают школьников к систематическому усвоению изучаемо</w:t>
        <w:softHyphen/>
        <w:t>го материала, способствуют предупреждению и преодолению про</w:t>
        <w:softHyphen/>
        <w:t>белов в знаниях.</w:t>
      </w:r>
    </w:p>
    <w:p>
      <w:pPr>
        <w:pStyle w:val="TextBody"/>
        <w:ind w:firstLine="709"/>
        <w:jc w:val="both"/>
        <w:rPr>
          <w:szCs w:val="24"/>
        </w:rPr>
      </w:pPr>
      <w:r>
        <w:rPr/>
        <w:t xml:space="preserve">ж) </w:t>
      </w:r>
      <w:r>
        <w:rPr>
          <w:i/>
          <w:iCs/>
        </w:rPr>
        <w:t xml:space="preserve">Прочность обучения и его цикличность. </w:t>
      </w:r>
      <w:r>
        <w:rPr/>
        <w:t>Эта закономерность от</w:t>
        <w:softHyphen/>
        <w:t>ражает ту особенность обучения, в соответствии с которой овладе</w:t>
        <w:softHyphen/>
        <w:t>ние знаниями, умениями, навыками, мировоззренческими и нравст</w:t>
        <w:softHyphen/>
        <w:t>венно-эстетическими идеями достигается только тогда, когда они, с одной стороны, обстоятельно осмыслены, а с другой – хорошо ус</w:t>
        <w:softHyphen/>
        <w:t>воены и продолжительное время сохраняются в памяти. В разработ</w:t>
        <w:softHyphen/>
        <w:t>ке этой закономерности педагогика решительно отметает схоласти</w:t>
        <w:softHyphen/>
        <w:t>ческую зубрежку и механическое заучивание материала, которые процветали в старой школе. Мы руководствуемся положениями о необходимости глубокой переработки научных знаний, их прочно</w:t>
        <w:softHyphen/>
        <w:t>го усвоения и развития не только мышления, но и памяти обучаю</w:t>
        <w:softHyphen/>
        <w:t>щихся, о чем шла речь в главе о целях воспитания.</w:t>
      </w:r>
    </w:p>
    <w:p>
      <w:pPr>
        <w:pStyle w:val="TextBody"/>
        <w:ind w:firstLine="709"/>
        <w:jc w:val="both"/>
        <w:rPr>
          <w:szCs w:val="24"/>
        </w:rPr>
      </w:pPr>
      <w:r>
        <w:rPr/>
        <w:t>К сожалению, в 60-70-е гг. в нашей педагогике искаженную трак</w:t>
        <w:softHyphen/>
        <w:t>товку получили идеи развивающего обучения, основной смысл ко</w:t>
        <w:softHyphen/>
        <w:t>торых состоял в том, чтобы главный акцент в учебной работе делал</w:t>
        <w:softHyphen/>
        <w:t>ся на применении методов и приемов, способствующих развитию мыслительных способностей учащихся, и не обращалось должного внимания на прочное овладение (запоминание) изучаемого материала. Дело дошло до того, что само понятие «запоминание» исчез</w:t>
        <w:softHyphen/>
        <w:t>ло из дидактики и учебных пособий для учителей, и его употребле</w:t>
        <w:softHyphen/>
        <w:t>ние стало подвергаться критике, поскольку оно якобы ассоциирует</w:t>
        <w:softHyphen/>
        <w:t>ся с механической зубрежкой. Но, спрашивается, разве можно обес</w:t>
        <w:softHyphen/>
        <w:t>печить прочное овладение знаниями, не организуя специальной учеб</w:t>
        <w:softHyphen/>
        <w:t>но-познавательной деятельности учащихся по их запоминанию? Конечно, нельзя. Вместе с тем не имеет ничего общего правильно по</w:t>
        <w:softHyphen/>
        <w:t>ставленное усвоение (запоминание) изучаемого материала с механи</w:t>
        <w:softHyphen/>
        <w:t>ческой зубрежкой. Наоборот, как отмечалось в предыдущей главе, оно способствует более глубокому осмыслению знаний, способов их применения на практике и умственному развитию учащихся.</w:t>
      </w:r>
    </w:p>
    <w:p>
      <w:pPr>
        <w:pStyle w:val="TextBody"/>
        <w:ind w:firstLine="709"/>
        <w:jc w:val="both"/>
        <w:rPr>
          <w:szCs w:val="24"/>
        </w:rPr>
      </w:pPr>
      <w:r>
        <w:rPr/>
        <w:t>Каким же образом обеспечивается прочность обучения?</w:t>
      </w:r>
    </w:p>
    <w:p>
      <w:pPr>
        <w:pStyle w:val="TextBody"/>
        <w:ind w:firstLine="709"/>
        <w:jc w:val="both"/>
        <w:rPr>
          <w:szCs w:val="24"/>
        </w:rPr>
      </w:pPr>
      <w:r>
        <w:rPr/>
        <w:t>Решение этой задачи требует прежде всего, чтобы учащиеся со</w:t>
        <w:softHyphen/>
        <w:t xml:space="preserve">вершали в процессе обучения полный цикл учебно-познавательных действий: </w:t>
      </w:r>
      <w:r>
        <w:rPr>
          <w:i/>
          <w:iCs/>
        </w:rPr>
        <w:t>первичное восприятие и осмысление изучаемого материала, его последующее более глубокое осмысление, проделывали определенную работу по его запоминанию, применению усвоенных знаний на практике, а также по их повторению и систематизации.</w:t>
      </w:r>
    </w:p>
    <w:p>
      <w:pPr>
        <w:pStyle w:val="TextBody"/>
        <w:ind w:firstLine="709"/>
        <w:jc w:val="both"/>
        <w:rPr>
          <w:szCs w:val="24"/>
        </w:rPr>
      </w:pPr>
      <w:r>
        <w:rPr/>
        <w:t>На неразрывную связь глубокого осмысления и запоминания указывал еще Я.А. Коменский. Он писал: «Ничего не следует застав</w:t>
        <w:softHyphen/>
        <w:t>лять выучивать на память, кроме того, что хорошо понято рассуд</w:t>
        <w:softHyphen/>
        <w:t>ком». При этом он считал необходимым, чтобы «сегодняшнее за</w:t>
        <w:softHyphen/>
        <w:t>крепляло вчерашнее и открывало путь к завтрашнему».</w:t>
      </w:r>
    </w:p>
    <w:p>
      <w:pPr>
        <w:pStyle w:val="TextBody"/>
        <w:ind w:firstLine="709"/>
        <w:jc w:val="both"/>
        <w:rPr>
          <w:szCs w:val="24"/>
        </w:rPr>
      </w:pPr>
      <w:r>
        <w:rPr/>
        <w:t xml:space="preserve">Осмысленность и прочность овладения изучаемым материалом достигается тогда, когда его усвоение носит </w:t>
      </w:r>
      <w:r>
        <w:rPr>
          <w:i/>
          <w:iCs/>
        </w:rPr>
        <w:t xml:space="preserve">рассредоточенный </w:t>
      </w:r>
      <w:r>
        <w:rPr/>
        <w:t>харак</w:t>
        <w:softHyphen/>
        <w:t>тер, о котором уже говорилось выше. Это вызывает необходимость неоднократного обращения учащихся к изучению и запоминанию пройденного материала, т.е. его повторения. Однако эта работа должна быть правильно организована. Повторение только тогда ра</w:t>
        <w:softHyphen/>
        <w:t>ционально, учил К.Д. Ушинский, когда оно является предупрежде</w:t>
        <w:softHyphen/>
        <w:t>нием забывания, а не возобновлением забытого, а потому «воспита</w:t>
        <w:softHyphen/>
        <w:t>тель, понимающий природу памяти, будет беспрестанно прибегать к повторению не для того, чтобы починить развалившееся, но для того, чтобы укрепить здание и вывести на нем новый этаж»</w:t>
      </w:r>
      <w:r>
        <w:rPr>
          <w:rStyle w:val="FootnoteCharacters"/>
          <w:rStyle w:val="FootnoteAnchor"/>
        </w:rPr>
        <w:footnoteReference w:id="80"/>
      </w:r>
      <w:r>
        <w:rPr/>
        <w:t>.</w:t>
      </w:r>
    </w:p>
    <w:p>
      <w:pPr>
        <w:pStyle w:val="TextBody"/>
        <w:ind w:firstLine="709"/>
        <w:jc w:val="both"/>
        <w:rPr>
          <w:szCs w:val="24"/>
        </w:rPr>
      </w:pPr>
      <w:r>
        <w:rPr/>
        <w:t>Наконец, для прочного усвоения знаний большое значение имеет систематически осуществляемая проверка и оценка знаний учащихся. Практика показывает, что если знания ученика не под</w:t>
        <w:softHyphen/>
        <w:t>вергаются регулярной проверке, он ослабляет свою энергию в учебе, запускает усвоение материала.</w:t>
      </w:r>
    </w:p>
    <w:p>
      <w:pPr>
        <w:pStyle w:val="TextBody"/>
        <w:ind w:firstLine="709"/>
        <w:jc w:val="both"/>
        <w:rPr>
          <w:szCs w:val="24"/>
        </w:rPr>
      </w:pPr>
      <w:r>
        <w:rPr/>
        <w:t xml:space="preserve">з) </w:t>
      </w:r>
      <w:r>
        <w:rPr>
          <w:i/>
          <w:iCs/>
        </w:rPr>
        <w:t>Единство образовательных, развивающих и воспитательных функ</w:t>
        <w:softHyphen/>
        <w:t xml:space="preserve">ций обучения. </w:t>
      </w:r>
      <w:r>
        <w:rPr/>
        <w:t>Данная закономерность обусловливается двумя факто</w:t>
        <w:softHyphen/>
        <w:t xml:space="preserve">рами: </w:t>
      </w:r>
      <w:r>
        <w:rPr>
          <w:i/>
          <w:iCs/>
        </w:rPr>
        <w:t xml:space="preserve">во-первых, </w:t>
      </w:r>
      <w:r>
        <w:rPr/>
        <w:t>задачами обучения, важнейшими из которых являют</w:t>
        <w:softHyphen/>
        <w:t>ся овладение учащимися системой научных знаний, практических умений и навыков (образование), развитие мыслительных способ</w:t>
        <w:softHyphen/>
        <w:t>ностей и памяти (умственное развитие), формирование научного мировоззрения и нравственно-эстетической культуры (воспита</w:t>
        <w:softHyphen/>
        <w:t xml:space="preserve">ние); </w:t>
      </w:r>
      <w:r>
        <w:rPr>
          <w:i/>
          <w:iCs/>
        </w:rPr>
        <w:t xml:space="preserve">во-вторых, </w:t>
      </w:r>
      <w:r>
        <w:rPr/>
        <w:t>характером учебного материала, в котором в орга</w:t>
        <w:softHyphen/>
        <w:t>ническом единстве выступают его образовательные, развивающие и воспитательные стороны.</w:t>
      </w:r>
    </w:p>
    <w:p>
      <w:pPr>
        <w:pStyle w:val="TextBody"/>
        <w:ind w:firstLine="709"/>
        <w:jc w:val="both"/>
        <w:rPr>
          <w:szCs w:val="24"/>
        </w:rPr>
      </w:pPr>
      <w:r>
        <w:rPr/>
        <w:t>Все это требует реализации образовательных, развивающих и воспитательных функций обучения в их единстве.</w:t>
      </w:r>
    </w:p>
    <w:p>
      <w:pPr>
        <w:pStyle w:val="TextBody"/>
        <w:ind w:firstLine="709"/>
        <w:jc w:val="both"/>
        <w:rPr>
          <w:szCs w:val="24"/>
        </w:rPr>
      </w:pPr>
      <w:r>
        <w:rPr/>
        <w:t>Решение данной проблемы имеет ряд аспектов.</w:t>
      </w:r>
    </w:p>
    <w:p>
      <w:pPr>
        <w:pStyle w:val="TextBody"/>
        <w:ind w:firstLine="709"/>
        <w:jc w:val="both"/>
        <w:rPr>
          <w:szCs w:val="24"/>
        </w:rPr>
      </w:pPr>
      <w:r>
        <w:rPr/>
        <w:t>Один из них состоит в том, чтобы учитель, готовясь к проведению учебных занятий, тщательно продумывал, какие конкретные образова</w:t>
        <w:softHyphen/>
        <w:t>тельные, развивающие и воспитательные задачи он будет решать.</w:t>
      </w:r>
    </w:p>
    <w:p>
      <w:pPr>
        <w:pStyle w:val="TextBody"/>
        <w:ind w:firstLine="709"/>
        <w:jc w:val="both"/>
        <w:rPr>
          <w:szCs w:val="24"/>
        </w:rPr>
      </w:pPr>
      <w:r>
        <w:rPr/>
        <w:t>Важное значение имеет подбор фактического материала, позво</w:t>
        <w:softHyphen/>
        <w:t>ляющего глубоко осмысливать знания, развивать мышление и твор</w:t>
        <w:softHyphen/>
        <w:t>ческие способности учащихся, а также способствовать формирова</w:t>
        <w:softHyphen/>
        <w:t>нию их мировоззрения и нравственно-эстетической культуры.</w:t>
      </w:r>
    </w:p>
    <w:p>
      <w:pPr>
        <w:pStyle w:val="TextBody"/>
        <w:ind w:firstLine="709"/>
        <w:jc w:val="both"/>
        <w:rPr>
          <w:szCs w:val="24"/>
        </w:rPr>
      </w:pPr>
      <w:r>
        <w:rPr/>
        <w:t>Не менее существенным является также выбор таких методов обучения, которые активизировали бы мышление школьников, их самостоятельность и обеспечивали глубокое овладение мировоз</w:t>
        <w:softHyphen/>
        <w:t>зренческими и нравственно-эстетическими идеями.</w:t>
      </w:r>
    </w:p>
    <w:p>
      <w:pPr>
        <w:pStyle w:val="TextBody"/>
        <w:ind w:firstLine="709"/>
        <w:jc w:val="both"/>
        <w:rPr>
          <w:szCs w:val="24"/>
        </w:rPr>
      </w:pPr>
      <w:r>
        <w:rPr/>
        <w:t>Наконец, реализация этой закономерности требует тесной связи теории с практикой, обучения с общественной деятельнос</w:t>
        <w:softHyphen/>
        <w:t>тью и производительным трудом учащихся, которые способствуют обогащению знаниями, формированию их взглядов и убеждений, вырабатывают стремление к активному служению Родине, закаляют волю и характер.</w:t>
      </w:r>
    </w:p>
    <w:p>
      <w:pPr>
        <w:pStyle w:val="TextBody"/>
        <w:ind w:firstLine="709"/>
        <w:jc w:val="both"/>
        <w:rPr>
          <w:szCs w:val="24"/>
        </w:rPr>
      </w:pPr>
      <w:r>
        <w:rPr/>
        <w:t>Большое разнообразие закономерностей обучения требует от педагога большой дидактической умелости и мастерства в проведе</w:t>
        <w:softHyphen/>
        <w:t>нии учебных занятий. Без этого трудно добиться успехов в стимули</w:t>
        <w:softHyphen/>
        <w:t>ровании учебно-познавательной активности учащихся, в осущест</w:t>
        <w:softHyphen/>
        <w:t>влении образовательных, развивающих и воспитательных функций обучения.</w:t>
      </w:r>
    </w:p>
    <w:p>
      <w:pPr>
        <w:pStyle w:val="Heading3"/>
        <w:rPr/>
      </w:pPr>
      <w:bookmarkStart w:id="74" w:name="__RefHeading___Toc219380406"/>
      <w:bookmarkEnd w:id="74"/>
      <w:r>
        <w:rPr/>
        <w:t>3. Принципы обучения</w:t>
      </w:r>
    </w:p>
    <w:p>
      <w:pPr>
        <w:pStyle w:val="TextBody"/>
        <w:ind w:firstLine="709"/>
        <w:jc w:val="both"/>
        <w:rPr>
          <w:szCs w:val="24"/>
        </w:rPr>
      </w:pPr>
      <w:r>
        <w:rPr/>
        <w:t>Если считать рассмотренные закономер</w:t>
        <w:softHyphen/>
        <w:t>ности обучения достаточно обоснованными в научном отношении, то, как отмечено в главе о сущности и общих закономерностях вос</w:t>
        <w:softHyphen/>
        <w:t>питания, они должны выступать в качестве основополагающих требований к практической организации учебного процесса. Эти тре</w:t>
        <w:softHyphen/>
        <w:t xml:space="preserve">бования к обучению в педагогике принято называть </w:t>
      </w:r>
      <w:r>
        <w:rPr>
          <w:i/>
          <w:iCs/>
        </w:rPr>
        <w:t xml:space="preserve">дидактическими принципами. </w:t>
      </w:r>
      <w:r>
        <w:rPr/>
        <w:t>Как следует из изложенного, к наиболее важным дидак</w:t>
        <w:softHyphen/>
        <w:t>тическим принципам относятся следующие:</w:t>
      </w:r>
    </w:p>
    <w:p>
      <w:pPr>
        <w:pStyle w:val="TextBody"/>
        <w:ind w:firstLine="709"/>
        <w:jc w:val="both"/>
        <w:rPr>
          <w:szCs w:val="24"/>
        </w:rPr>
      </w:pPr>
      <w:r>
        <w:rPr/>
        <w:t>а) обучение должно быть научным и иметь мировоззренческую направленность;</w:t>
      </w:r>
    </w:p>
    <w:p>
      <w:pPr>
        <w:pStyle w:val="TextBody"/>
        <w:ind w:firstLine="709"/>
        <w:jc w:val="both"/>
        <w:rPr>
          <w:szCs w:val="24"/>
        </w:rPr>
      </w:pPr>
      <w:r>
        <w:rPr/>
        <w:t>б) обучение должно характеризоваться проблемностью;</w:t>
      </w:r>
    </w:p>
    <w:p>
      <w:pPr>
        <w:pStyle w:val="TextBody"/>
        <w:ind w:firstLine="709"/>
        <w:jc w:val="both"/>
        <w:rPr>
          <w:szCs w:val="24"/>
        </w:rPr>
      </w:pPr>
      <w:r>
        <w:rPr/>
        <w:t>в) обучение должно быть наглядным;</w:t>
      </w:r>
    </w:p>
    <w:p>
      <w:pPr>
        <w:pStyle w:val="TextBody"/>
        <w:ind w:firstLine="709"/>
        <w:jc w:val="both"/>
        <w:rPr>
          <w:szCs w:val="24"/>
        </w:rPr>
      </w:pPr>
      <w:r>
        <w:rPr/>
        <w:t>г) обучение должно быть активным и сознательным;</w:t>
      </w:r>
    </w:p>
    <w:p>
      <w:pPr>
        <w:pStyle w:val="TextBody"/>
        <w:ind w:firstLine="709"/>
        <w:jc w:val="both"/>
        <w:rPr>
          <w:szCs w:val="24"/>
        </w:rPr>
      </w:pPr>
      <w:r>
        <w:rPr/>
        <w:t>д) обучение должно быть доступным;</w:t>
      </w:r>
    </w:p>
    <w:p>
      <w:pPr>
        <w:pStyle w:val="TextBody"/>
        <w:ind w:firstLine="709"/>
        <w:jc w:val="both"/>
        <w:rPr>
          <w:szCs w:val="24"/>
        </w:rPr>
      </w:pPr>
      <w:r>
        <w:rPr/>
        <w:t>е) обучение должно быть систематическим и последовательным;</w:t>
      </w:r>
    </w:p>
    <w:p>
      <w:pPr>
        <w:pStyle w:val="TextBody"/>
        <w:ind w:firstLine="709"/>
        <w:jc w:val="both"/>
        <w:rPr>
          <w:szCs w:val="24"/>
        </w:rPr>
      </w:pPr>
      <w:r>
        <w:rPr/>
        <w:t>ж) обучение должно быть прочным;</w:t>
      </w:r>
    </w:p>
    <w:p>
      <w:pPr>
        <w:pStyle w:val="TextBody"/>
        <w:ind w:firstLine="709"/>
        <w:jc w:val="both"/>
        <w:rPr>
          <w:szCs w:val="24"/>
        </w:rPr>
      </w:pPr>
      <w:r>
        <w:rPr/>
        <w:t>з) в процессе обучения в органическом единстве необходимо осуществлять образование, развитие и воспитание учащихся.</w:t>
      </w:r>
    </w:p>
    <w:p>
      <w:pPr>
        <w:pStyle w:val="TextBody"/>
        <w:ind w:firstLine="709"/>
        <w:jc w:val="both"/>
        <w:rPr>
          <w:szCs w:val="24"/>
        </w:rPr>
      </w:pPr>
      <w:r>
        <w:rPr/>
        <w:t>В 60-70-е гг. профессор Л.В. Занков сформулировал ряд новых ди</w:t>
        <w:softHyphen/>
        <w:t>дактических принципов на основе проводимой им и его сотрудниками экспериментальной работы по совершенствованию обучения в на</w:t>
        <w:softHyphen/>
        <w:t>чальных классах. Один из этих принципов – обучение должно прово</w:t>
        <w:softHyphen/>
        <w:t>диться на высоком уровне трудности – уже рассмотрен выше, когда речь шла о доступности обучения. К другим же принципам он относил следующие: в обучении необходимо соблюдать быстрый темп в про</w:t>
        <w:softHyphen/>
        <w:t>хождении изучаемого материала; преобладающее значение в обучении имеет овладение теоретическими знаниями; учащиеся должны осозна</w:t>
        <w:softHyphen/>
        <w:t>вать сам процесс усвоения знаний и владеть приемами учения. К сожа</w:t>
        <w:softHyphen/>
        <w:t>лению, применение этих принципов в массовой школьной практике повлекло за собой многие недостатки. Так, на каждом уроке нужно было изучать новый материал и не стало хватать времени для его за</w:t>
        <w:softHyphen/>
        <w:t>крепления. Акцент на овладении теоретическими знаниями в процес</w:t>
        <w:softHyphen/>
        <w:t>се обучения отрицательно сказался на выработке практических уме</w:t>
        <w:softHyphen/>
        <w:t>ний и навыков. Опыт показал, что эти принципы не были обусловле</w:t>
        <w:softHyphen/>
        <w:t>ны глубинными закономерностями обучения, и поэтому не все из них утвердились в педагогической науке.</w:t>
      </w:r>
    </w:p>
    <w:p>
      <w:pPr>
        <w:pStyle w:val="TextBody"/>
        <w:ind w:firstLine="709"/>
        <w:jc w:val="both"/>
        <w:rPr>
          <w:szCs w:val="24"/>
        </w:rPr>
      </w:pPr>
      <w:r>
        <w:rPr/>
        <w:t>Однако дидактика не ограничивается раскрытием сущности обу</w:t>
        <w:softHyphen/>
        <w:t>чения и его закономерностей. Она разрабатывает методические ос</w:t>
        <w:softHyphen/>
        <w:t>новы процесса обучения и реализации этих закономерностей, о чем и пойдет речь в следующей главе.</w:t>
      </w:r>
    </w:p>
    <w:p>
      <w:pPr>
        <w:pStyle w:val="Heading2"/>
        <w:rPr/>
      </w:pPr>
      <w:bookmarkStart w:id="75" w:name="__RefHeading___Toc219380407"/>
      <w:r>
        <w:rPr/>
        <w:t>Литература для самостоятельной работы</w:t>
      </w:r>
      <w:bookmarkEnd w:id="75"/>
      <w:r>
        <w:rPr/>
        <w:t xml:space="preserve"> </w:t>
      </w:r>
    </w:p>
    <w:p>
      <w:pPr>
        <w:pStyle w:val="TextBody"/>
        <w:ind w:firstLine="709"/>
        <w:jc w:val="both"/>
        <w:rPr>
          <w:szCs w:val="16"/>
        </w:rPr>
      </w:pPr>
      <w:r>
        <w:rPr>
          <w:szCs w:val="16"/>
        </w:rPr>
        <w:t xml:space="preserve">Дидактика средней школы / Под ред. М.Н. Скаткина. – М., 1982. </w:t>
      </w:r>
    </w:p>
    <w:p>
      <w:pPr>
        <w:pStyle w:val="TextBody"/>
        <w:ind w:firstLine="709"/>
        <w:jc w:val="both"/>
        <w:rPr>
          <w:szCs w:val="16"/>
        </w:rPr>
      </w:pPr>
      <w:r>
        <w:rPr>
          <w:szCs w:val="16"/>
        </w:rPr>
        <w:t xml:space="preserve">Дидактические принципы / Пед. энциклопедия: В 4 т. – М., 1964. – Т. 1. </w:t>
      </w:r>
    </w:p>
    <w:p>
      <w:pPr>
        <w:pStyle w:val="TextBody"/>
        <w:ind w:firstLine="709"/>
        <w:jc w:val="both"/>
        <w:rPr>
          <w:szCs w:val="16"/>
        </w:rPr>
      </w:pPr>
      <w:r>
        <w:rPr>
          <w:szCs w:val="16"/>
        </w:rPr>
        <w:t xml:space="preserve">Калмыкова З.И. Психологические принципы развивающего обучения. – М., 1979. </w:t>
      </w:r>
    </w:p>
    <w:p>
      <w:pPr>
        <w:pStyle w:val="TextBody"/>
        <w:ind w:firstLine="709"/>
        <w:jc w:val="both"/>
        <w:rPr>
          <w:szCs w:val="16"/>
        </w:rPr>
      </w:pPr>
      <w:r>
        <w:rPr>
          <w:szCs w:val="16"/>
        </w:rPr>
        <w:t xml:space="preserve">Куписетч Ч. Основы общей дидактики / Пер. с польск. О.В. Долженко. – М., 1986. </w:t>
      </w:r>
    </w:p>
    <w:p>
      <w:pPr>
        <w:pStyle w:val="TextBody"/>
        <w:ind w:firstLine="709"/>
        <w:jc w:val="both"/>
        <w:rPr>
          <w:szCs w:val="24"/>
        </w:rPr>
      </w:pPr>
      <w:r>
        <w:rPr>
          <w:szCs w:val="16"/>
        </w:rPr>
        <w:t>Лернер И.Я.</w:t>
      </w:r>
      <w:r>
        <w:rPr>
          <w:i/>
          <w:iCs/>
          <w:szCs w:val="16"/>
        </w:rPr>
        <w:t xml:space="preserve"> </w:t>
      </w:r>
      <w:r>
        <w:rPr>
          <w:szCs w:val="16"/>
        </w:rPr>
        <w:t>Процесс обучения и его закономерности. – М., 1980.</w:t>
      </w:r>
    </w:p>
    <w:p>
      <w:pPr>
        <w:pStyle w:val="Heading2"/>
        <w:rPr>
          <w:szCs w:val="24"/>
        </w:rPr>
      </w:pPr>
      <w:bookmarkStart w:id="76" w:name="__RefHeading___Toc219380408"/>
      <w:bookmarkEnd w:id="76"/>
      <w:r>
        <w:rPr/>
        <w:t>Глава 11. МЕТОДЫ ОБУЧЕНИЯ И АКТИВИЗАЦИИ ПОЗНАВАТЕЛЬНОЙ ДЕЯТЕЛЬНОСТИ УЧАЩИХСЯ</w:t>
      </w:r>
    </w:p>
    <w:p>
      <w:pPr>
        <w:pStyle w:val="Heading3"/>
        <w:rPr/>
      </w:pPr>
      <w:bookmarkStart w:id="77" w:name="__RefHeading___Toc219380409"/>
      <w:bookmarkEnd w:id="77"/>
      <w:r>
        <w:rPr/>
        <w:t>1. Понятие о методах и приемах обучения. Проблема классифи</w:t>
        <w:softHyphen/>
        <w:t>кации методов обучения</w:t>
      </w:r>
    </w:p>
    <w:p>
      <w:pPr>
        <w:pStyle w:val="TextBody"/>
        <w:ind w:firstLine="709"/>
        <w:jc w:val="both"/>
        <w:rPr>
          <w:szCs w:val="24"/>
        </w:rPr>
      </w:pPr>
      <w:r>
        <w:rPr/>
        <w:t xml:space="preserve">Понятие </w:t>
      </w:r>
      <w:r>
        <w:rPr>
          <w:i/>
          <w:iCs/>
        </w:rPr>
        <w:t xml:space="preserve">метода обучения </w:t>
      </w:r>
      <w:r>
        <w:rPr/>
        <w:t>является весьма сложным. Вот почему до сих пор в педагогике не прекращаются дис</w:t>
        <w:softHyphen/>
        <w:t>куссии относительно более точной его трактовки. Однако, несмот</w:t>
        <w:softHyphen/>
        <w:t>ря на различные определения, которые даются этому понятию от</w:t>
        <w:softHyphen/>
        <w:t xml:space="preserve">дельными дидактами, можно отметить и нечто общее, что сближает их точки зрения. Большинство авторов склонны считать </w:t>
      </w:r>
      <w:r>
        <w:rPr>
          <w:i/>
          <w:iCs/>
        </w:rPr>
        <w:t>метод обуче</w:t>
        <w:softHyphen/>
        <w:t xml:space="preserve">ния способом организации учебно-познавательной деятельности учащихся. </w:t>
      </w:r>
      <w:r>
        <w:rPr/>
        <w:t>Взяв в качестве исходного это положение, попытаемся более де</w:t>
        <w:softHyphen/>
        <w:t>тально рассмотреть данное понятие и подойти к его научному опре</w:t>
        <w:softHyphen/>
        <w:t>делению.</w:t>
      </w:r>
    </w:p>
    <w:p>
      <w:pPr>
        <w:pStyle w:val="TextBody"/>
        <w:ind w:firstLine="709"/>
        <w:jc w:val="both"/>
        <w:rPr>
          <w:szCs w:val="24"/>
        </w:rPr>
      </w:pPr>
      <w:r>
        <w:rPr/>
        <w:t xml:space="preserve">Слово </w:t>
      </w:r>
      <w:r>
        <w:rPr>
          <w:i/>
          <w:iCs/>
        </w:rPr>
        <w:t xml:space="preserve">метод </w:t>
      </w:r>
      <w:r>
        <w:rPr/>
        <w:t xml:space="preserve">в переводе с греческого означает </w:t>
      </w:r>
      <w:r>
        <w:rPr>
          <w:i/>
          <w:iCs/>
        </w:rPr>
        <w:t xml:space="preserve">исследование, способ, путь к достижению цели. </w:t>
      </w:r>
      <w:r>
        <w:rPr/>
        <w:t>Этимология (происхождение)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отмечается в философ</w:t>
        <w:softHyphen/>
        <w:t>ском словаре</w:t>
      </w:r>
      <w:r>
        <w:rPr>
          <w:rStyle w:val="FootnoteCharacters"/>
          <w:rStyle w:val="FootnoteAnchor"/>
        </w:rPr>
        <w:footnoteReference w:id="81"/>
      </w:r>
      <w:r>
        <w:rPr/>
        <w:t>. Очевидно, что и в процессе обучения метод выступа</w:t>
        <w:softHyphen/>
        <w:t>ет как упорядоченный способ взаимосвязанной деятельности учите</w:t>
        <w:softHyphen/>
        <w:t>ля и учащихся по достижению определенных учебно-воспитатель</w:t>
        <w:softHyphen/>
        <w:t>ных задач.</w:t>
      </w:r>
    </w:p>
    <w:p>
      <w:pPr>
        <w:pStyle w:val="TextBody"/>
        <w:ind w:firstLine="709"/>
        <w:jc w:val="both"/>
        <w:rPr>
          <w:szCs w:val="24"/>
        </w:rPr>
      </w:pPr>
      <w:r>
        <w:rPr/>
        <w:t>С этой точки зрения каждый метод обучения органически вклю</w:t>
        <w:softHyphen/>
        <w:t xml:space="preserve">чает в себя </w:t>
      </w:r>
      <w:r>
        <w:rPr>
          <w:i/>
          <w:iCs/>
        </w:rPr>
        <w:t xml:space="preserve">обучающую работу учителя </w:t>
      </w:r>
      <w:r>
        <w:rPr/>
        <w:t>(изложение, объяснение ново</w:t>
        <w:softHyphen/>
        <w:t xml:space="preserve">го материала) и </w:t>
      </w:r>
      <w:r>
        <w:rPr>
          <w:i/>
          <w:iCs/>
        </w:rPr>
        <w:t>организацию активной учебно-познавательной деятель</w:t>
        <w:softHyphen/>
        <w:t xml:space="preserve">ности учащихся. </w:t>
      </w:r>
      <w:r>
        <w:rPr/>
        <w:t>Например, когда изучается на уроках математики тема «Умножение дроби на дроб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w:t>
        <w:softHyphen/>
        <w:t>нию, самостоятельному формулированию выводов и т.д.). Иногда же, как будет показано ниже, сам учитель не объясняет новый мате</w:t>
        <w:softHyphen/>
        <w:t>риал, а лишь определяет его тему, проводит вступительную беседу, инструктирует учащихся к предстоящей учебной деятельности (обу</w:t>
        <w:softHyphen/>
        <w:t>чающая работа), а затем предлагает им самим осмыслить и усвоить материал по учебнику.</w:t>
      </w:r>
    </w:p>
    <w:p>
      <w:pPr>
        <w:pStyle w:val="TextBody"/>
        <w:ind w:firstLine="709"/>
        <w:jc w:val="both"/>
        <w:rPr>
          <w:szCs w:val="24"/>
        </w:rPr>
      </w:pPr>
      <w:r>
        <w:rPr/>
        <w:t>Как видим, и здесь сочетается обучающая работа учителя и орга</w:t>
        <w:softHyphen/>
        <w:t xml:space="preserve">низуемая им активная учебно-познавательная деятельность учащихся. Все это позволяет сделать вывод: </w:t>
      </w:r>
      <w:r>
        <w:rPr>
          <w:i/>
          <w:iCs/>
        </w:rPr>
        <w:t>под методами обучения следует понимать способы обучающей работы учителя и организации учебно-по</w:t>
        <w:softHyphen/>
        <w:t>знавательной деятельности учащихся по решению различных дидакти</w:t>
        <w:softHyphen/>
        <w:t>ческих задач, направленных на овладение изучаемым материалом.</w:t>
      </w:r>
    </w:p>
    <w:p>
      <w:pPr>
        <w:pStyle w:val="TextBody"/>
        <w:ind w:firstLine="709"/>
        <w:jc w:val="both"/>
        <w:rPr>
          <w:szCs w:val="24"/>
        </w:rPr>
      </w:pPr>
      <w:r>
        <w:rPr/>
        <w:t xml:space="preserve">Широко распространенным в дидактике является также термин </w:t>
      </w:r>
      <w:r>
        <w:rPr>
          <w:i/>
          <w:iCs/>
        </w:rPr>
        <w:t>приемы обучения. Прием обучения –</w:t>
      </w:r>
      <w:r>
        <w:rPr/>
        <w:t xml:space="preserve"> </w:t>
      </w:r>
      <w:r>
        <w:rPr>
          <w:i/>
          <w:iCs/>
        </w:rPr>
        <w:t xml:space="preserve">это составная часть </w:t>
      </w:r>
      <w:r>
        <w:rPr/>
        <w:t>или отдельная сторона метода обучения. Несколько забегая вперед, скажем, на</w:t>
        <w:softHyphen/>
        <w:t>пример, что в методе упражнения, который применяется для выра</w:t>
        <w:softHyphen/>
        <w:t>ботки у учащихся практических умений и навыков, выделяются сле</w:t>
        <w:softHyphen/>
        <w:t xml:space="preserve">дующие приемы: </w:t>
      </w:r>
      <w:r>
        <w:rPr>
          <w:i/>
          <w:iCs/>
        </w:rPr>
        <w:t>показ учителя, как нужно применять изучаемый мате риал на практике, воспроизведение учащимися, показанных учителем, дей</w:t>
        <w:softHyphen/>
        <w:t xml:space="preserve">ствий и последующая тренировка по совершенствованию отрабатываемых умений и навыков. </w:t>
      </w:r>
      <w:r>
        <w:rPr/>
        <w:t>В дальнейшем будет показано, что и другие методы обучения складываются из целого ряда специфических приемов.</w:t>
      </w:r>
    </w:p>
    <w:p>
      <w:pPr>
        <w:pStyle w:val="TextBody"/>
        <w:ind w:firstLine="709"/>
        <w:jc w:val="both"/>
        <w:rPr>
          <w:szCs w:val="24"/>
        </w:rPr>
      </w:pPr>
      <w:r>
        <w:rPr/>
        <w:t xml:space="preserve">Не менее сложным и вызывающим дискуссии является вопрос о </w:t>
      </w:r>
      <w:r>
        <w:rPr>
          <w:i/>
          <w:iCs/>
        </w:rPr>
        <w:t xml:space="preserve">классификации методов обучения. </w:t>
      </w:r>
      <w:r>
        <w:rPr/>
        <w:t>Здесь, между прочим, есть своя исто</w:t>
        <w:softHyphen/>
        <w:t>рия. В 20-е гг. в педагогике велась борьба против методов схоластического обучения и зубрежки, процветавших в старой школе, и предпринимались поиски таких методов, которые обеспечивали бы сознательное, активное и творческое овладение знаниями учащими</w:t>
        <w:softHyphen/>
        <w:t>ся. Именно в эти годы педагог Б.В. Всесвятский развивал положе</w:t>
        <w:softHyphen/>
        <w:t xml:space="preserve">ние о том, что в обучении может быть только два метода: </w:t>
      </w:r>
      <w:r>
        <w:rPr>
          <w:i/>
          <w:iCs/>
        </w:rPr>
        <w:t xml:space="preserve">метод исследовательский </w:t>
      </w:r>
      <w:r>
        <w:rPr/>
        <w:t xml:space="preserve">и </w:t>
      </w:r>
      <w:r>
        <w:rPr>
          <w:i/>
          <w:iCs/>
        </w:rPr>
        <w:t xml:space="preserve">метод готовых знаний. </w:t>
      </w:r>
      <w:r>
        <w:rPr/>
        <w:t>Метод готовых знаний, ес</w:t>
        <w:softHyphen/>
        <w:t>тественно, подвергался критике. В качестве же важнейшего метода обучения в школе признавался исследовательский метод, суть кото</w:t>
        <w:softHyphen/>
        <w:t>рого сводилась к тому, что учащиеся якобы все должны познавать на основе наблюдения и анализа изучаемых явлений и самостоя</w:t>
        <w:softHyphen/>
        <w:t>тельно подходить к необходимым выводам</w:t>
      </w:r>
      <w:r>
        <w:rPr>
          <w:rStyle w:val="FootnoteCharacters"/>
          <w:rStyle w:val="FootnoteAnchor"/>
        </w:rPr>
        <w:footnoteReference w:id="82"/>
      </w:r>
      <w:r>
        <w:rPr/>
        <w:t>.</w:t>
      </w:r>
    </w:p>
    <w:p>
      <w:pPr>
        <w:pStyle w:val="TextBody"/>
        <w:ind w:firstLine="709"/>
        <w:jc w:val="both"/>
        <w:rPr>
          <w:szCs w:val="24"/>
        </w:rPr>
      </w:pPr>
      <w:r>
        <w:rPr/>
        <w:t>Попытка свести все разнообразие учебной работы к примене</w:t>
        <w:softHyphen/>
        <w:t>нию каких-то универсальных методов была необоснованной. Тот же исследовательский метод, например, даже на занятиях по математи</w:t>
        <w:softHyphen/>
        <w:t>ке, физике и химии может применяться не всегда. Что же касается изучения литературы, истории и других предметов, которые содер</w:t>
        <w:softHyphen/>
        <w:t>жат много описательного материала, то использование этого мето</w:t>
        <w:softHyphen/>
        <w:t>да носит здесь весьма ограниченный характер.</w:t>
      </w:r>
    </w:p>
    <w:p>
      <w:pPr>
        <w:pStyle w:val="TextBody"/>
        <w:ind w:firstLine="709"/>
        <w:jc w:val="both"/>
        <w:rPr>
          <w:szCs w:val="24"/>
        </w:rPr>
      </w:pPr>
      <w:r>
        <w:rPr/>
        <w:t xml:space="preserve">В 20-е гг. предпринимались также попытки насаждения в школе так называемого </w:t>
      </w:r>
      <w:r>
        <w:rPr>
          <w:i/>
          <w:iCs/>
        </w:rPr>
        <w:t xml:space="preserve">метода проектов, </w:t>
      </w:r>
      <w:r>
        <w:rPr/>
        <w:t>в основе которого, как уже отмечалось в главе 7, лежит философия прагматизма и который был заимствован из США. Однако обнаружилось, что присущие этому методу ликвидация отдельных учебных предметов и сведение всей учебной работы к так называемому проектированию и деланию резко снижали качество об</w:t>
        <w:softHyphen/>
        <w:t>щеобразовательной подготовки учащихся. С тех пор в нашей педагоги</w:t>
        <w:softHyphen/>
        <w:t>ке утвердилось положение о том, что в обучении не может быть ника</w:t>
        <w:softHyphen/>
        <w:t>ких универсальных методов и что в процессе его должны приме</w:t>
        <w:softHyphen/>
        <w:t>няться различные методы учебной работы.</w:t>
      </w:r>
    </w:p>
    <w:p>
      <w:pPr>
        <w:pStyle w:val="TextBody"/>
        <w:ind w:firstLine="709"/>
        <w:jc w:val="both"/>
        <w:rPr>
          <w:szCs w:val="24"/>
        </w:rPr>
      </w:pPr>
      <w:r>
        <w:rPr/>
        <w:t>Дидактические исследования, однако, показывают, что номенкла</w:t>
        <w:softHyphen/>
        <w:t>тура (наименование) и классификация методов обучения характеризу</w:t>
        <w:softHyphen/>
        <w:t>ются большим разнообразием в зависимости от того, какой подход избирается при их разработке. Укажем на важнейшие из них.</w:t>
      </w:r>
    </w:p>
    <w:p>
      <w:pPr>
        <w:pStyle w:val="TextBody"/>
        <w:ind w:firstLine="709"/>
        <w:jc w:val="both"/>
        <w:rPr>
          <w:szCs w:val="24"/>
        </w:rPr>
      </w:pPr>
      <w:r>
        <w:rPr/>
        <w:t>Некоторые дидакты (Е.И. Перовский, Е.Я. Голант, Д.О. Лордкипанидзе и др.) считали, что при классификации методов обучения необ</w:t>
        <w:softHyphen/>
        <w:t>ходимо учитывать те источники, из которых черпают знания учащие</w:t>
        <w:softHyphen/>
        <w:t xml:space="preserve">ся. На этой основе они выделяли три группы методов: </w:t>
      </w:r>
      <w:r>
        <w:rPr>
          <w:i/>
          <w:iCs/>
        </w:rPr>
        <w:t>словесные, на</w:t>
        <w:softHyphen/>
        <w:t xml:space="preserve">глядные и практические. </w:t>
      </w:r>
      <w:r>
        <w:rPr/>
        <w:t xml:space="preserve">И действительно, </w:t>
      </w:r>
      <w:r>
        <w:rPr>
          <w:i/>
          <w:iCs/>
        </w:rPr>
        <w:t xml:space="preserve">слово, наглядных пособия и практические работы </w:t>
      </w:r>
      <w:r>
        <w:rPr/>
        <w:t>широко используются в учебном процессе.</w:t>
      </w:r>
    </w:p>
    <w:p>
      <w:pPr>
        <w:pStyle w:val="TextBody"/>
        <w:ind w:firstLine="709"/>
        <w:jc w:val="both"/>
        <w:rPr>
          <w:szCs w:val="24"/>
        </w:rPr>
      </w:pPr>
      <w:r>
        <w:rPr/>
        <w:t>И.Я. Лернер и М.Н. Скаткин разрабатывали методы обучения, исходя из характера учебно-познавательной деятельности учащихся по овладению изучаемым материалом. С этой точки зрения они вы</w:t>
        <w:softHyphen/>
        <w:t>деляли следующие методы:</w:t>
      </w:r>
    </w:p>
    <w:p>
      <w:pPr>
        <w:pStyle w:val="TextBody"/>
        <w:ind w:firstLine="709"/>
        <w:jc w:val="both"/>
        <w:rPr>
          <w:szCs w:val="24"/>
        </w:rPr>
      </w:pPr>
      <w:r>
        <w:rPr/>
        <w:t>а) объяснительно-иллюстративный, или информационно-рецеп</w:t>
        <w:softHyphen/>
        <w:t>тивный (рецепция – восприятие): рассказ, лекция, объяснение, ра</w:t>
        <w:softHyphen/>
        <w:t>бота с учебником, демонстрация картин, кино- и диафильмов и т.д.;</w:t>
      </w:r>
    </w:p>
    <w:p>
      <w:pPr>
        <w:pStyle w:val="TextBody"/>
        <w:ind w:firstLine="709"/>
        <w:jc w:val="both"/>
        <w:rPr>
          <w:szCs w:val="24"/>
        </w:rPr>
      </w:pPr>
      <w:r>
        <w:rPr/>
        <w:t>б) репродуктивный: воспроизведение действий по применению знаний на практике, деятельность по алгоритму, программирование;</w:t>
      </w:r>
    </w:p>
    <w:p>
      <w:pPr>
        <w:pStyle w:val="TextBody"/>
        <w:ind w:firstLine="709"/>
        <w:jc w:val="both"/>
        <w:rPr>
          <w:szCs w:val="24"/>
        </w:rPr>
      </w:pPr>
      <w:r>
        <w:rPr/>
        <w:t>в) проблемное изложение изучаемого материала;</w:t>
      </w:r>
    </w:p>
    <w:p>
      <w:pPr>
        <w:pStyle w:val="TextBody"/>
        <w:ind w:firstLine="709"/>
        <w:jc w:val="both"/>
        <w:rPr>
          <w:szCs w:val="24"/>
        </w:rPr>
      </w:pPr>
      <w:r>
        <w:rPr/>
        <w:t>г) частично-поисковый, или эвристический, метод;</w:t>
      </w:r>
    </w:p>
    <w:p>
      <w:pPr>
        <w:pStyle w:val="TextBody"/>
        <w:ind w:firstLine="709"/>
        <w:jc w:val="both"/>
        <w:rPr>
          <w:szCs w:val="24"/>
        </w:rPr>
      </w:pPr>
      <w:r>
        <w:rPr/>
        <w:t>д) исследовательский метод, когда учащимся дается познаватель</w:t>
        <w:softHyphen/>
        <w:t>ная задача, которую они решают самостоятельно, подбирая для этого необходимые методы и пользуясь помощью учителя.</w:t>
      </w:r>
    </w:p>
    <w:p>
      <w:pPr>
        <w:pStyle w:val="TextBody"/>
        <w:ind w:firstLine="709"/>
        <w:jc w:val="both"/>
        <w:rPr>
          <w:szCs w:val="24"/>
        </w:rPr>
      </w:pPr>
      <w:r>
        <w:rPr/>
        <w:t>Ю.К. Бабанский все многообразие методов обучения подразде</w:t>
        <w:softHyphen/>
        <w:t>лил на три основные группы:</w:t>
      </w:r>
    </w:p>
    <w:p>
      <w:pPr>
        <w:pStyle w:val="TextBody"/>
        <w:ind w:firstLine="709"/>
        <w:jc w:val="both"/>
        <w:rPr>
          <w:szCs w:val="24"/>
        </w:rPr>
      </w:pPr>
      <w:r>
        <w:rPr/>
        <w:t>а) методы организации и осуществления учебно-познавательной деятельности;</w:t>
      </w:r>
    </w:p>
    <w:p>
      <w:pPr>
        <w:pStyle w:val="TextBody"/>
        <w:ind w:firstLine="709"/>
        <w:jc w:val="both"/>
        <w:rPr>
          <w:szCs w:val="24"/>
        </w:rPr>
      </w:pPr>
      <w:r>
        <w:rPr/>
        <w:t>б) методы стимулирования и мотивации учебно-познавательной деятельности;</w:t>
      </w:r>
    </w:p>
    <w:p>
      <w:pPr>
        <w:pStyle w:val="TextBody"/>
        <w:ind w:firstLine="709"/>
        <w:jc w:val="both"/>
        <w:rPr>
          <w:szCs w:val="24"/>
        </w:rPr>
      </w:pPr>
      <w:r>
        <w:rPr/>
        <w:t>в) методы контроля и самоконтроля за эффективностью учебно-познавательной деятельности.</w:t>
      </w:r>
    </w:p>
    <w:p>
      <w:pPr>
        <w:pStyle w:val="TextBody"/>
        <w:ind w:firstLine="709"/>
        <w:jc w:val="both"/>
        <w:rPr>
          <w:szCs w:val="24"/>
        </w:rPr>
      </w:pPr>
      <w:r>
        <w:rPr/>
        <w:t>Каждая из этих классификаций имеет определенное основание и позволяет с различных сторон осмысливать сущность методов обуче</w:t>
        <w:softHyphen/>
        <w:t>ния. Однако в дидактическом отношении наиболее практичной представляется все же классификация М.А. Данилова и Б.П. Есипо-ва. Они исходили из того, что если методы обучения выступают как способы организации упорядоченной учебной деятельности уча</w:t>
        <w:softHyphen/>
        <w:t>щихся по достижению дидактических целей и решению познава</w:t>
        <w:softHyphen/>
        <w:t>тельных задач, то, следовательно, их можно подразделить на сле</w:t>
        <w:softHyphen/>
        <w:t>дующие группы: а) методы приобретения новых знаний, б) методы формирования умений и навыков по применению знаний на прак</w:t>
        <w:softHyphen/>
        <w:t>тике, в) методы проверки и оценки знаний, умений и навыков.</w:t>
      </w:r>
    </w:p>
    <w:p>
      <w:pPr>
        <w:pStyle w:val="TextBody"/>
        <w:ind w:firstLine="709"/>
        <w:jc w:val="both"/>
        <w:rPr>
          <w:szCs w:val="24"/>
        </w:rPr>
      </w:pPr>
      <w:r>
        <w:rPr/>
        <w:t>Указанная классификация хорошо согласуется с основными за</w:t>
        <w:softHyphen/>
        <w:t>дачами обучения и помогает лучшему пониманию их функциональ</w:t>
        <w:softHyphen/>
        <w:t>ного назначения. Если в указанную классификацию внести некото</w:t>
        <w:softHyphen/>
        <w:t>рые уточнения, то все разнообразие методов обучения можно раз</w:t>
        <w:softHyphen/>
        <w:t>делить на пять следующих групп:</w:t>
      </w:r>
    </w:p>
    <w:p>
      <w:pPr>
        <w:pStyle w:val="TextBody"/>
        <w:ind w:firstLine="709"/>
        <w:jc w:val="both"/>
        <w:rPr>
          <w:szCs w:val="24"/>
        </w:rPr>
      </w:pPr>
      <w:r>
        <w:rPr/>
        <w:t xml:space="preserve">а) </w:t>
      </w:r>
      <w:r>
        <w:rPr>
          <w:i/>
          <w:iCs/>
        </w:rPr>
        <w:t>методы устного изложения знаний учителем и активизации позна</w:t>
        <w:softHyphen/>
        <w:t xml:space="preserve">вательной деятельности учащихся: </w:t>
      </w:r>
      <w:r>
        <w:rPr/>
        <w:t>рассказ, объяснение, школьная лек</w:t>
        <w:softHyphen/>
        <w:t>ция, беседа; метод иллюстрации и демонстрации при устном изло</w:t>
        <w:softHyphen/>
        <w:t>жении изучаемого материала:</w:t>
      </w:r>
    </w:p>
    <w:p>
      <w:pPr>
        <w:pStyle w:val="TextBody"/>
        <w:ind w:firstLine="709"/>
        <w:jc w:val="both"/>
        <w:rPr>
          <w:szCs w:val="24"/>
        </w:rPr>
      </w:pPr>
      <w:r>
        <w:rPr/>
        <w:t xml:space="preserve">б) </w:t>
      </w:r>
      <w:r>
        <w:rPr>
          <w:i/>
          <w:iCs/>
        </w:rPr>
        <w:t xml:space="preserve">методы закрепления изучаемого материала: </w:t>
      </w:r>
      <w:r>
        <w:rPr/>
        <w:t>беседа, работа с учеб</w:t>
        <w:softHyphen/>
        <w:t>ником:</w:t>
      </w:r>
    </w:p>
    <w:p>
      <w:pPr>
        <w:pStyle w:val="TextBody"/>
        <w:ind w:firstLine="709"/>
        <w:jc w:val="both"/>
        <w:rPr>
          <w:szCs w:val="24"/>
        </w:rPr>
      </w:pPr>
      <w:r>
        <w:rPr/>
        <w:t xml:space="preserve">в) </w:t>
      </w:r>
      <w:r>
        <w:rPr>
          <w:i/>
          <w:iCs/>
        </w:rPr>
        <w:t>методы самостоятельной работы учащихся по осмыслению и усвое</w:t>
        <w:softHyphen/>
        <w:t xml:space="preserve">нию нового материала: </w:t>
      </w:r>
      <w:r>
        <w:rPr/>
        <w:t>работа с учебником, лабораторные работы;</w:t>
      </w:r>
    </w:p>
    <w:p>
      <w:pPr>
        <w:pStyle w:val="TextBody"/>
        <w:ind w:firstLine="709"/>
        <w:jc w:val="both"/>
        <w:rPr>
          <w:szCs w:val="24"/>
        </w:rPr>
      </w:pPr>
      <w:r>
        <w:rPr/>
        <w:t xml:space="preserve">г) </w:t>
      </w:r>
      <w:r>
        <w:rPr>
          <w:i/>
          <w:iCs/>
        </w:rPr>
        <w:t>методы учебной работы по применению знаний на практике и выра</w:t>
        <w:softHyphen/>
        <w:t xml:space="preserve">ботке умений и навыков: </w:t>
      </w:r>
      <w:r>
        <w:rPr/>
        <w:t>упражнения, лабораторные занятия;</w:t>
      </w:r>
    </w:p>
    <w:p>
      <w:pPr>
        <w:pStyle w:val="TextBody"/>
        <w:ind w:firstLine="709"/>
        <w:jc w:val="both"/>
        <w:rPr>
          <w:szCs w:val="24"/>
        </w:rPr>
      </w:pPr>
      <w:r>
        <w:rPr/>
        <w:t xml:space="preserve">д) </w:t>
      </w:r>
      <w:r>
        <w:rPr>
          <w:i/>
          <w:iCs/>
        </w:rPr>
        <w:t xml:space="preserve">методы проверки и оценки знаний, умений и навыков учащихся: </w:t>
      </w:r>
      <w:r>
        <w:rPr/>
        <w:t>по</w:t>
        <w:softHyphen/>
        <w:t>вседневное наблюдение за работой учащихся, устный опрос (инди</w:t>
        <w:softHyphen/>
        <w:t>видуальный, фронтальный, уплотненный), выставление поурочно</w:t>
        <w:softHyphen/>
        <w:t>го балла, контрольные работы, проверка домашних работ, програм</w:t>
        <w:softHyphen/>
        <w:t>мированный контроль, тестирование.</w:t>
      </w:r>
    </w:p>
    <w:p>
      <w:pPr>
        <w:pStyle w:val="TextBody"/>
        <w:ind w:firstLine="709"/>
        <w:jc w:val="both"/>
        <w:rPr>
          <w:szCs w:val="24"/>
        </w:rPr>
      </w:pPr>
      <w:r>
        <w:rPr/>
        <w:t>Рассмотрим сущность и способы применения указанных мето</w:t>
        <w:softHyphen/>
        <w:t>дов в процессе обучения.</w:t>
      </w:r>
    </w:p>
    <w:p>
      <w:pPr>
        <w:pStyle w:val="Heading3"/>
        <w:rPr/>
      </w:pPr>
      <w:bookmarkStart w:id="78" w:name="__RefHeading___Toc219380410"/>
      <w:bookmarkEnd w:id="78"/>
      <w:r>
        <w:rPr/>
        <w:t>2. Методы устного изложения знаний учителем и активизации учебно-познавательной деятельности учащихся: рассказ, объяс</w:t>
        <w:softHyphen/>
        <w:t>нение, школьная лекция, беседа; метод иллюстрации и демон</w:t>
        <w:softHyphen/>
        <w:t>страции при устном изложении изучаемого материала</w:t>
      </w:r>
    </w:p>
    <w:p>
      <w:pPr>
        <w:pStyle w:val="TextBody"/>
        <w:ind w:firstLine="709"/>
        <w:jc w:val="both"/>
        <w:rPr>
          <w:szCs w:val="24"/>
        </w:rPr>
      </w:pPr>
      <w:r>
        <w:rPr/>
        <w:t xml:space="preserve">Первые четыре из этих методов называют также </w:t>
      </w:r>
      <w:r>
        <w:rPr>
          <w:i/>
          <w:iCs/>
        </w:rPr>
        <w:t xml:space="preserve">вербальными </w:t>
      </w:r>
      <w:r>
        <w:rPr/>
        <w:t xml:space="preserve">(от лат. </w:t>
      </w:r>
      <w:r>
        <w:rPr>
          <w:lang w:val="en-US"/>
        </w:rPr>
        <w:t>ver</w:t>
      </w:r>
      <w:r>
        <w:rPr/>
        <w:t>-</w:t>
      </w:r>
      <w:r>
        <w:rPr>
          <w:lang w:val="en-US"/>
        </w:rPr>
        <w:t>balis</w:t>
      </w:r>
      <w:r>
        <w:rPr/>
        <w:t xml:space="preserve"> – устный, словесный). Нельзя не отметить, что в 20-30-е гг. в педагогике предпринимались попытки умалить значение сло</w:t>
        <w:softHyphen/>
        <w:t>весных методов обучения, так как они якобы не активизируют познавательную деятельность учащихся и сводят учебный про</w:t>
        <w:softHyphen/>
        <w:t>цесс к преподнесению «готовых знаний». Против таких попыток выступала Н.К. Крупская. В отзыве на рукопись статьи Б.П. Есипова «О терминологии методических приемов» она писала: «Его (словесный метод)</w:t>
      </w:r>
      <w:r>
        <w:rPr>
          <w:i/>
          <w:iCs/>
        </w:rPr>
        <w:t xml:space="preserve"> </w:t>
      </w:r>
      <w:r>
        <w:rPr/>
        <w:t>нельзя выбросить за борт в самой разновейшей школе: это естественный метод обучения, передачи мысли словами»</w:t>
      </w:r>
      <w:r>
        <w:rPr>
          <w:rStyle w:val="FootnoteCharacters"/>
          <w:rStyle w:val="FootnoteAnchor"/>
        </w:rPr>
        <w:footnoteReference w:id="83"/>
      </w:r>
      <w:r>
        <w:rPr/>
        <w:t>.</w:t>
      </w:r>
    </w:p>
    <w:p>
      <w:pPr>
        <w:pStyle w:val="TextBody"/>
        <w:ind w:firstLine="709"/>
        <w:jc w:val="both"/>
        <w:rPr>
          <w:szCs w:val="24"/>
        </w:rPr>
      </w:pPr>
      <w:r>
        <w:rPr/>
        <w:t>Какова же сущность и приемы применения каждого из методов устного изложения знаний учителем?</w:t>
      </w:r>
    </w:p>
    <w:p>
      <w:pPr>
        <w:pStyle w:val="TextBody"/>
        <w:ind w:firstLine="709"/>
        <w:jc w:val="both"/>
        <w:rPr>
          <w:szCs w:val="24"/>
        </w:rPr>
      </w:pPr>
      <w:r>
        <w:rPr/>
        <w:t>Рассказ и объяснение учителя. Это наиболее распространен</w:t>
        <w:softHyphen/>
        <w:t xml:space="preserve">ные методы организации учебной работы. </w:t>
      </w:r>
      <w:r>
        <w:rPr>
          <w:i/>
          <w:iCs/>
        </w:rPr>
        <w:t>Рассказ - это метод повест</w:t>
        <w:softHyphen/>
        <w:t>вовательно-сообщающего изложения изучаемого материала учителем и ак</w:t>
        <w:softHyphen/>
        <w:t xml:space="preserve">тивизации познавательной деятельности учащихся. </w:t>
      </w:r>
      <w:r>
        <w:rPr/>
        <w:t>Чаще всего он ис</w:t>
        <w:softHyphen/>
        <w:t xml:space="preserve">пользуется при изложении такого учебного материала, который носит </w:t>
      </w:r>
      <w:r>
        <w:rPr>
          <w:i/>
          <w:iCs/>
        </w:rPr>
        <w:t xml:space="preserve">описательный характер, </w:t>
      </w:r>
      <w:r>
        <w:rPr/>
        <w:t>например краткая биография писате</w:t>
        <w:softHyphen/>
        <w:t>ля на занятиях по литературе, материал о географическом положе</w:t>
        <w:softHyphen/>
        <w:t>нии и природных условиях той или иной страны по географии и истории, факты и примеры, относящиеся к истории научных от</w:t>
        <w:softHyphen/>
        <w:t>крытий в курсах физики, химии, математики, и т.д.</w:t>
      </w:r>
    </w:p>
    <w:p>
      <w:pPr>
        <w:pStyle w:val="TextBody"/>
        <w:ind w:firstLine="709"/>
        <w:jc w:val="both"/>
        <w:rPr>
          <w:szCs w:val="24"/>
        </w:rPr>
      </w:pPr>
      <w:r>
        <w:rPr/>
        <w:t>Однако в чистом виде рассказ применяется сравнительно редко. Чаще всего он включает в себя рассуждения учителя, ана</w:t>
        <w:softHyphen/>
        <w:t>лиз фактов, примеров, сопоставление различных явлений, т.е. со</w:t>
        <w:softHyphen/>
        <w:t xml:space="preserve">четается с </w:t>
      </w:r>
      <w:r>
        <w:rPr>
          <w:i/>
          <w:iCs/>
        </w:rPr>
        <w:t xml:space="preserve">объяснением </w:t>
      </w:r>
      <w:r>
        <w:rPr/>
        <w:t>изучаемого материала. Нередко же изложе</w:t>
        <w:softHyphen/>
        <w:t>ние новых знаний целиком основывается на объяснении учителя. Так, при изучении на уроках геометрии темы «Сумма внутренних углов треугольника» учитель не столько рассказывает, сколько объясняет и доказывает, что в любом треугольнике сумма внут</w:t>
        <w:softHyphen/>
        <w:t>ренних углов равна 180°. Излагая на занятиях по ботанике осо</w:t>
        <w:softHyphen/>
        <w:t xml:space="preserve">бенности строения корней у разных растений, учитель объясняет функциональную зависимость формы корней от условий питания и развития растений. Все это показывает, что если рассказ – это </w:t>
      </w:r>
      <w:r>
        <w:rPr>
          <w:i/>
          <w:iCs/>
        </w:rPr>
        <w:t xml:space="preserve">повествовательно-сообщающий, </w:t>
      </w:r>
      <w:r>
        <w:rPr/>
        <w:t xml:space="preserve">или </w:t>
      </w:r>
      <w:r>
        <w:rPr>
          <w:i/>
          <w:iCs/>
        </w:rPr>
        <w:t>повествовательно-информацион</w:t>
        <w:softHyphen/>
        <w:t xml:space="preserve">ный, </w:t>
      </w:r>
      <w:r>
        <w:rPr/>
        <w:t xml:space="preserve">метод изложения знаний, то </w:t>
      </w:r>
      <w:r>
        <w:rPr>
          <w:i/>
          <w:iCs/>
        </w:rPr>
        <w:t>метод объяснения связан с поясне</w:t>
        <w:softHyphen/>
        <w:t>нием, анализом, истолкованием и доказательством различных положений излагаемого материала.</w:t>
      </w:r>
    </w:p>
    <w:p>
      <w:pPr>
        <w:pStyle w:val="TextBody"/>
        <w:ind w:firstLine="709"/>
        <w:jc w:val="both"/>
        <w:rPr>
          <w:szCs w:val="24"/>
        </w:rPr>
      </w:pPr>
      <w:r>
        <w:rPr/>
        <w:t>Школьная лекция. Рассказ и объяснение применяются при изу</w:t>
        <w:softHyphen/>
        <w:t>чении сравнительно небольшого по объему учебного материала. На</w:t>
        <w:softHyphen/>
        <w:t xml:space="preserve">чиная же с </w:t>
      </w:r>
      <w:r>
        <w:rPr>
          <w:lang w:val="en-US"/>
        </w:rPr>
        <w:t>VII</w:t>
      </w:r>
      <w:r>
        <w:rPr/>
        <w:t>-</w:t>
      </w:r>
      <w:r>
        <w:rPr>
          <w:lang w:val="en-US"/>
        </w:rPr>
        <w:t>VIII</w:t>
      </w:r>
      <w:r>
        <w:rPr/>
        <w:t xml:space="preserve"> классов, учителям приходится по отдельным темам устно излагать значительный объем новых знаний, затрачи</w:t>
        <w:softHyphen/>
        <w:t xml:space="preserve">вая на это 20-30 минут урока, а иногда и весь урок. Например, в курсе физики в </w:t>
      </w:r>
      <w:r>
        <w:rPr>
          <w:lang w:val="en-US"/>
        </w:rPr>
        <w:t>XI</w:t>
      </w:r>
      <w:r>
        <w:rPr/>
        <w:t xml:space="preserve"> классе изучаются темы «Строение атома. Опыты Резерфорда», «Рентгеновские лучи», «Открытие радиоактивности», изложение которых занимает почти весь урок. Значительного коли</w:t>
        <w:softHyphen/>
        <w:t>чества времени в старших классах требует изучение таких тем, как творческий путь писателя, обзорные темы по тому или иному пе</w:t>
        <w:softHyphen/>
        <w:t>риоду развития литературы или истории и т.д. Изложение подобно</w:t>
        <w:softHyphen/>
        <w:t xml:space="preserve">го материала осуществляется с помощью </w:t>
      </w:r>
      <w:r>
        <w:rPr>
          <w:i/>
          <w:iCs/>
        </w:rPr>
        <w:t>школьной, лекции.</w:t>
      </w:r>
    </w:p>
    <w:p>
      <w:pPr>
        <w:pStyle w:val="TextBody"/>
        <w:ind w:firstLine="709"/>
        <w:jc w:val="both"/>
        <w:rPr>
          <w:szCs w:val="24"/>
        </w:rPr>
      </w:pPr>
      <w:r>
        <w:rPr/>
        <w:t xml:space="preserve">Слово </w:t>
      </w:r>
      <w:r>
        <w:rPr>
          <w:i/>
          <w:iCs/>
        </w:rPr>
        <w:t xml:space="preserve">лекция </w:t>
      </w:r>
      <w:r>
        <w:rPr/>
        <w:t>латинского происхождения и в переводе на рус</w:t>
        <w:softHyphen/>
        <w:t xml:space="preserve">ский язык означает </w:t>
      </w:r>
      <w:r>
        <w:rPr>
          <w:i/>
          <w:iCs/>
        </w:rPr>
        <w:t xml:space="preserve">чтение. </w:t>
      </w:r>
      <w:r>
        <w:rPr/>
        <w:t>Традиция изложения материала путем дословного чтения заранее написанного текста (конспекта) восхо</w:t>
        <w:softHyphen/>
        <w:t>дит к средневековым университетам. Впрочем, в Англии до настоя</w:t>
        <w:softHyphen/>
        <w:t>щего времени считается обязательным, чтобы профессор универси</w:t>
        <w:softHyphen/>
        <w:t xml:space="preserve">тета приходил на занятия с текстом лекции и пользовался им при изложении материала студентам. В других же странах эта традиция утратила свое значение, и понятие </w:t>
      </w:r>
      <w:r>
        <w:rPr>
          <w:i/>
          <w:iCs/>
        </w:rPr>
        <w:t xml:space="preserve">лекция </w:t>
      </w:r>
      <w:r>
        <w:rPr/>
        <w:t>означает не столько чте</w:t>
        <w:softHyphen/>
        <w:t xml:space="preserve">ние заранее подготовленного текста, сколько специфический метод объяснения изучаемого материала. В этом смысле под </w:t>
      </w:r>
      <w:r>
        <w:rPr>
          <w:i/>
          <w:iCs/>
        </w:rPr>
        <w:t>школьной лек</w:t>
        <w:softHyphen/>
        <w:t xml:space="preserve">цией следует понимать такой метод обучения, когда учитель в течение сравнительно продолжительного времени устно излагает значительный по </w:t>
      </w:r>
      <w:r>
        <w:rPr>
          <w:i/>
          <w:iCs/>
          <w:szCs w:val="18"/>
        </w:rPr>
        <w:t>объему учебный материал, используя при этом приемы активизации позна</w:t>
        <w:softHyphen/>
        <w:t>вательной деятельности учащихся.</w:t>
      </w:r>
    </w:p>
    <w:p>
      <w:pPr>
        <w:pStyle w:val="TextBody"/>
        <w:ind w:firstLine="709"/>
        <w:jc w:val="both"/>
        <w:rPr>
          <w:szCs w:val="24"/>
        </w:rPr>
      </w:pPr>
      <w:r>
        <w:rPr>
          <w:szCs w:val="18"/>
        </w:rPr>
        <w:t>Поскольку лекция принадлежит к методам устного изложения знаний учителем, возникает вопрос о ее отличии от рассказа и объ</w:t>
        <w:softHyphen/>
        <w:t>яснения. В одном из учебников педагогики пишется: «Лекция отли</w:t>
        <w:softHyphen/>
        <w:t>чается от рассказа тем, что изложение здесь не прерывается обра</w:t>
        <w:softHyphen/>
        <w:t>щением к учащимся с вопросами». В другой книге говорится о дру</w:t>
        <w:softHyphen/>
        <w:t>гом отличии: «Школьная лекция сравнительно с рассказом и объяс</w:t>
        <w:softHyphen/>
        <w:t>нением характеризуется большей научной строгостью изложения».</w:t>
      </w:r>
    </w:p>
    <w:p>
      <w:pPr>
        <w:pStyle w:val="TextBody"/>
        <w:ind w:firstLine="709"/>
        <w:jc w:val="both"/>
        <w:rPr>
          <w:szCs w:val="24"/>
        </w:rPr>
      </w:pPr>
      <w:r>
        <w:rPr>
          <w:szCs w:val="18"/>
        </w:rPr>
        <w:t>Вряд ли можно согласиться с указаниями на эти отличия лекции от рассказа и объяснения. В самом деле, разве лекция перестает быть лекцией оттого, что учитель по ходу изложения (объяснения) материала обращается к учащимся с вопросом? Наоборот, иногда (о чем речь будет идти ниже) полезно поставить перед учащимися во</w:t>
        <w:softHyphen/>
        <w:t>прос, заставить их подумать с тем, чтобы активизировать их внима</w:t>
        <w:softHyphen/>
        <w:t>ние и мышление. С другой стороны, нельзя признать правильным и утверждение, что лекция отличается от рассказа большей научной строгостью или точностью, так как научность изложения является важнейшим требованием ко всем методам обучения. Так чем же в таком случае школьная лекция отличается от рассказа и объясне</w:t>
        <w:softHyphen/>
        <w:t>ния? Единственное отличие состоит в том, что лекция используется для изложения более или менее обширного учебного материала, и поэтому она занимает почти весь урок. Естественно, что с этим свя</w:t>
        <w:softHyphen/>
        <w:t>зана не только определенная сложность школьной лекции как мето</w:t>
        <w:softHyphen/>
        <w:t>да обучения, но и ряд ее специфических особенностей, о чем будет идти речь ниже.</w:t>
      </w:r>
    </w:p>
    <w:p>
      <w:pPr>
        <w:pStyle w:val="TextBody"/>
        <w:ind w:firstLine="709"/>
        <w:jc w:val="both"/>
        <w:rPr>
          <w:szCs w:val="24"/>
        </w:rPr>
      </w:pPr>
      <w:r>
        <w:rPr>
          <w:szCs w:val="18"/>
        </w:rPr>
        <w:t xml:space="preserve">Беседа. Рассказ, объяснение и школьная лекция относятся к числу </w:t>
      </w:r>
      <w:r>
        <w:rPr>
          <w:i/>
          <w:iCs/>
          <w:szCs w:val="18"/>
        </w:rPr>
        <w:t xml:space="preserve">монологических, или информационно-сообщающих методов обучения. Беседа </w:t>
      </w:r>
      <w:r>
        <w:rPr>
          <w:szCs w:val="18"/>
        </w:rPr>
        <w:t xml:space="preserve">же является </w:t>
      </w:r>
      <w:r>
        <w:rPr>
          <w:i/>
          <w:iCs/>
          <w:szCs w:val="18"/>
        </w:rPr>
        <w:t xml:space="preserve">диалогическим </w:t>
      </w:r>
      <w:r>
        <w:rPr>
          <w:szCs w:val="18"/>
        </w:rPr>
        <w:t>методом изложения учебного мате</w:t>
        <w:softHyphen/>
        <w:t xml:space="preserve">риала (от греч. </w:t>
      </w:r>
      <w:r>
        <w:rPr>
          <w:szCs w:val="18"/>
          <w:lang w:val="en-US"/>
        </w:rPr>
        <w:t>dialogos</w:t>
      </w:r>
      <w:r>
        <w:rPr>
          <w:szCs w:val="18"/>
        </w:rPr>
        <w:t xml:space="preserve"> – разговор между двумя или несколькими лицами), что уже само по себе говорит о существенной специфике этого метода. </w:t>
      </w:r>
      <w:r>
        <w:rPr>
          <w:i/>
          <w:iCs/>
          <w:szCs w:val="18"/>
        </w:rPr>
        <w:t>Сущность беседы заключается в том, что учитель путем умело поставленных вопросов побуждает учащихся к рассуждению, к анали</w:t>
        <w:softHyphen/>
        <w:t>зу в определенной логической последовательности изучаемых фактов и явле</w:t>
        <w:softHyphen/>
        <w:t>ний и самостоятельному формулированию соответствующих теоретичес</w:t>
        <w:softHyphen/>
        <w:t>ких выводов и обобщений.</w:t>
      </w:r>
    </w:p>
    <w:p>
      <w:pPr>
        <w:pStyle w:val="TextBody"/>
        <w:ind w:firstLine="709"/>
        <w:jc w:val="both"/>
        <w:rPr>
          <w:szCs w:val="24"/>
        </w:rPr>
      </w:pPr>
      <w:r>
        <w:rPr>
          <w:szCs w:val="18"/>
        </w:rPr>
        <w:t>Например, по математике таким путем можно излагать тему «Переместительный закон». Как же может выглядеть в этом случае беседа? Приступая к изучению данной темы, учитель говорит учащимся о том, что сегодня им предстоит усвоить известный в математике переместительный закон. Чтобы придать учебной работе проблемный характер, полезно поставить перед учащимися вопрос: не знает ли кто-либо из них, в чем состоит сущность этого закона? В большинстве случаев ответ будет отрицательный. Воспользовавшись этим, учитель ведет работу дальше. Для того, говорит он, чтобы понять сущность переместительного закона, давайте обратимся к примеру. Нам нужно определить протяжение пути от Москвы до Санкт-Петербурга; путь этот проходит через город Тверь. Давайте начертим схему:</w:t>
      </w:r>
    </w:p>
    <w:p>
      <w:pPr>
        <w:pStyle w:val="TextBody"/>
        <w:ind w:firstLine="709"/>
        <w:jc w:val="both"/>
        <w:rPr>
          <w:szCs w:val="24"/>
        </w:rPr>
      </w:pPr>
      <w:r>
        <w:rPr>
          <w:szCs w:val="24"/>
        </w:rPr>
        <w:drawing>
          <wp:inline distT="0" distB="0" distL="0" distR="0">
            <wp:extent cx="436499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364990" cy="646430"/>
                    </a:xfrm>
                    <a:prstGeom prst="rect">
                      <a:avLst/>
                    </a:prstGeom>
                  </pic:spPr>
                </pic:pic>
              </a:graphicData>
            </a:graphic>
          </wp:inline>
        </w:drawing>
      </w:r>
    </w:p>
    <w:p>
      <w:pPr>
        <w:pStyle w:val="TextBody"/>
        <w:ind w:firstLine="709"/>
        <w:jc w:val="both"/>
        <w:rPr>
          <w:szCs w:val="24"/>
        </w:rPr>
      </w:pPr>
      <w:r>
        <w:rPr>
          <w:szCs w:val="18"/>
        </w:rPr>
        <w:t>Пользуясь этой схемой, учитель ставит следующий вопрос: «Можем ли мы теперь определить расстояние от Москвы до Санкт-Петербурга?» Учащиеся отвечают утвердительно. «Но что же для этого надо сделать?» – ставится новый вопрос. Ребята отвечают, что для этого нужно сложить расстояние от Москвы до Твери и от Твери до Санкт-Петербурга (167 км + 483 км).</w:t>
      </w:r>
    </w:p>
    <w:p>
      <w:pPr>
        <w:pStyle w:val="TextBody"/>
        <w:ind w:firstLine="709"/>
        <w:jc w:val="both"/>
        <w:rPr>
          <w:szCs w:val="24"/>
        </w:rPr>
      </w:pPr>
      <w:r>
        <w:rPr>
          <w:szCs w:val="18"/>
        </w:rPr>
        <w:t xml:space="preserve">– </w:t>
      </w:r>
      <w:r>
        <w:rPr>
          <w:szCs w:val="18"/>
        </w:rPr>
        <w:t>А если мы будем ехать из Санкт-Петербурга в Москву, как тогда нужно рассчитывать расстояние между этими городами?</w:t>
      </w:r>
    </w:p>
    <w:p>
      <w:pPr>
        <w:pStyle w:val="TextBody"/>
        <w:ind w:firstLine="709"/>
        <w:jc w:val="both"/>
        <w:rPr>
          <w:szCs w:val="24"/>
        </w:rPr>
      </w:pPr>
      <w:r>
        <w:rPr>
          <w:szCs w:val="18"/>
        </w:rPr>
        <w:t>Школьники догадываются, что нужно сложить расстояние от Санкт-Петербурга до Твери (483 км) и от Твери до Москвы (167 км). После выполнения указанного действия учитель спрашивает:</w:t>
      </w:r>
    </w:p>
    <w:p>
      <w:pPr>
        <w:pStyle w:val="TextBody"/>
        <w:ind w:firstLine="709"/>
        <w:jc w:val="both"/>
        <w:rPr>
          <w:szCs w:val="24"/>
        </w:rPr>
      </w:pPr>
      <w:r>
        <w:rPr>
          <w:szCs w:val="18"/>
        </w:rPr>
        <w:t xml:space="preserve">– </w:t>
      </w:r>
      <w:r>
        <w:rPr>
          <w:szCs w:val="18"/>
        </w:rPr>
        <w:t>Изменилось ли расстояние от Москвы до Санкт-Петербурга, если мы поменяли слагаемые местами?</w:t>
      </w:r>
    </w:p>
    <w:p>
      <w:pPr>
        <w:pStyle w:val="TextBody"/>
        <w:ind w:firstLine="709"/>
        <w:jc w:val="both"/>
        <w:rPr>
          <w:szCs w:val="24"/>
        </w:rPr>
      </w:pPr>
      <w:r>
        <w:rPr>
          <w:szCs w:val="18"/>
        </w:rPr>
        <w:t>Дети видят, что сумма осталась одной и той же.</w:t>
      </w:r>
    </w:p>
    <w:p>
      <w:pPr>
        <w:pStyle w:val="TextBody"/>
        <w:ind w:firstLine="709"/>
        <w:jc w:val="both"/>
        <w:rPr>
          <w:szCs w:val="24"/>
        </w:rPr>
      </w:pPr>
      <w:r>
        <w:rPr>
          <w:szCs w:val="18"/>
        </w:rPr>
        <w:t>–</w:t>
      </w:r>
      <w:r>
        <w:rPr>
          <w:szCs w:val="18"/>
        </w:rPr>
        <w:t>Так какой же вывод мы можем сделать на основании этого при</w:t>
        <w:softHyphen/>
        <w:t>мера? – спрашивает, наконец, учитель. Вопрос требует от учащихся сделать самостоятельный вывод о том, что при перемене мест слага</w:t>
        <w:softHyphen/>
        <w:t>емых сумма не изменяется.</w:t>
      </w:r>
    </w:p>
    <w:p>
      <w:pPr>
        <w:pStyle w:val="TextBody"/>
        <w:ind w:firstLine="709"/>
        <w:jc w:val="both"/>
        <w:rPr>
          <w:szCs w:val="24"/>
        </w:rPr>
      </w:pPr>
      <w:r>
        <w:rPr>
          <w:szCs w:val="18"/>
        </w:rPr>
        <w:t xml:space="preserve">Как видно из этого примера, беседа представляет собой </w:t>
      </w:r>
      <w:r>
        <w:rPr>
          <w:i/>
          <w:iCs/>
          <w:szCs w:val="18"/>
        </w:rPr>
        <w:t xml:space="preserve">не сообщающий, а вопросно-ответный </w:t>
      </w:r>
      <w:r>
        <w:rPr>
          <w:szCs w:val="18"/>
        </w:rPr>
        <w:t>способ учебной работы по осмысле</w:t>
        <w:softHyphen/>
        <w:t>нию нового материала. Главный смысл беседы – побуждать учащих</w:t>
        <w:softHyphen/>
        <w:t>ся с помощью вопросов к рассуждениям, анализу материала и обоб</w:t>
        <w:softHyphen/>
        <w:t>щениям, к самостоятельному «открытию» новых для них выводов, идей, законов и т.д. Поэтому при проведении беседы по осмысле</w:t>
        <w:softHyphen/>
        <w:t>нию нового материала необходимо ставить вопросы так, чтобы они требовали не односложных утвердительных или отрицательных от</w:t>
        <w:softHyphen/>
        <w:t>ветов, а развернутых рассуждений, определенных доводов и сравне</w:t>
        <w:softHyphen/>
        <w:t>ний, в результате которых учащиеся вычленяют существенные при</w:t>
        <w:softHyphen/>
        <w:t>знаки и свойства изучаемых предметов и явлений и таким путем приобретают новые знания. «Уменье давать вопросы, – писал К.Д. Ушинский, – и постепенно усиливать сложность и трудность ответов есть одна из главнейших и необходимейших педагогичес</w:t>
      </w:r>
      <w:r>
        <w:rPr/>
        <w:t>ких привычек»</w:t>
      </w:r>
      <w:r>
        <w:rPr>
          <w:rStyle w:val="FootnoteCharacters"/>
          <w:rStyle w:val="FootnoteAnchor"/>
        </w:rPr>
        <w:footnoteReference w:id="84"/>
      </w:r>
      <w:r>
        <w:rPr/>
        <w:t>. Не менее важно и то, чтобы вопросы имели чет</w:t>
        <w:softHyphen/>
        <w:t>кую последовательность и направленность, позволяющие учащимся глубоко осмысливать внутреннюю логику усваиваемых знаний.</w:t>
      </w:r>
    </w:p>
    <w:p>
      <w:pPr>
        <w:pStyle w:val="TextBody"/>
        <w:ind w:firstLine="709"/>
        <w:jc w:val="both"/>
        <w:rPr>
          <w:szCs w:val="24"/>
        </w:rPr>
      </w:pPr>
      <w:r>
        <w:rPr/>
        <w:t xml:space="preserve">Указанные специфические особенности беседы делают ее весьма активным методом обучения. Однако применение этого метода имеет и свои ограничения, ибо далеко не всякий материал можно излагать с помощью беседы. </w:t>
      </w:r>
      <w:r>
        <w:rPr>
          <w:i/>
          <w:iCs/>
        </w:rPr>
        <w:t>Этот метод чаще всего применяется тогда, когда изучае</w:t>
        <w:softHyphen/>
        <w:t>мая тема является сравнительно несложной и когда по ней у учащихся имеет</w:t>
        <w:softHyphen/>
        <w:t>ся определенный запас представлений или жизненных наблюдений, позволяю</w:t>
        <w:softHyphen/>
        <w:t xml:space="preserve">щих осмысливать и усваивать знания эвристическим </w:t>
      </w:r>
      <w:r>
        <w:rPr/>
        <w:t xml:space="preserve">(от греч. </w:t>
      </w:r>
      <w:r>
        <w:rPr>
          <w:lang w:val="en-US"/>
        </w:rPr>
        <w:t>heurisko</w:t>
      </w:r>
      <w:r>
        <w:rPr/>
        <w:t xml:space="preserve"> – нахожу) </w:t>
      </w:r>
      <w:r>
        <w:rPr>
          <w:i/>
          <w:iCs/>
        </w:rPr>
        <w:t xml:space="preserve">путем. </w:t>
      </w:r>
      <w:r>
        <w:rPr/>
        <w:t>Если же материал сложный или у учащихся нет по нему запаса необходимых представлений, то излагать его лучше не с помо</w:t>
        <w:softHyphen/>
        <w:t xml:space="preserve">щью </w:t>
      </w:r>
      <w:r>
        <w:rPr>
          <w:i/>
          <w:iCs/>
        </w:rPr>
        <w:t xml:space="preserve">эвристической беседы, </w:t>
      </w:r>
      <w:r>
        <w:rPr/>
        <w:t>как иной раз называют этот метод, а ис</w:t>
        <w:softHyphen/>
        <w:t>пользовать рассказ, объяснение или школьную лекцию.</w:t>
      </w:r>
    </w:p>
    <w:p>
      <w:pPr>
        <w:pStyle w:val="TextBody"/>
        <w:ind w:firstLine="709"/>
        <w:jc w:val="both"/>
        <w:rPr>
          <w:szCs w:val="24"/>
        </w:rPr>
      </w:pPr>
      <w:r>
        <w:rPr/>
        <w:t>Следует также отметить, что изложение материала методом бе</w:t>
        <w:softHyphen/>
        <w:t>седы требует значительной затраты учебного времени. Вот почему иногда полезно объяснить материал более экономным в смысле за</w:t>
        <w:softHyphen/>
        <w:t>траты времени методом, скажем, с помощью того же объяснения с тем, чтобы уделить больше внимания организации письменных и практических упражнений.</w:t>
      </w:r>
    </w:p>
    <w:p>
      <w:pPr>
        <w:pStyle w:val="TextBody"/>
        <w:ind w:firstLine="709"/>
        <w:jc w:val="both"/>
        <w:rPr>
          <w:szCs w:val="24"/>
        </w:rPr>
      </w:pPr>
      <w:r>
        <w:rPr/>
        <w:t>Метод иллюстрации и демонстрации. Методы устного изложе</w:t>
        <w:softHyphen/>
        <w:t>ния нового материала учителем, как правило, сочетаются с приме</w:t>
        <w:softHyphen/>
        <w:t>нением средств наглядности. Вот почему в дидактике большую роль играет метод иллюстрации и демонстрации учебных пособий, кото</w:t>
        <w:softHyphen/>
        <w:t>рый иногда называют еще иллюстративно-демонстрационным ме</w:t>
        <w:softHyphen/>
        <w:t xml:space="preserve">тодом (от лат. </w:t>
      </w:r>
      <w:r>
        <w:rPr>
          <w:lang w:val="en-US"/>
        </w:rPr>
        <w:t>illuslratio</w:t>
      </w:r>
      <w:r>
        <w:rPr/>
        <w:t xml:space="preserve"> – изображение, наглядное пояснение и </w:t>
      </w:r>
      <w:r>
        <w:rPr>
          <w:lang w:val="en-US"/>
        </w:rPr>
        <w:t>derhonstratio</w:t>
      </w:r>
      <w:r>
        <w:rPr/>
        <w:t xml:space="preserve"> – показывание). Следовательно, </w:t>
      </w:r>
      <w:r>
        <w:rPr>
          <w:i/>
          <w:iCs/>
        </w:rPr>
        <w:t>сущность этого метода состоит в том, что в процессе учебной работы учитель использует иллю</w:t>
        <w:softHyphen/>
        <w:t xml:space="preserve">страции, т.е. наглядное пояснение, пли же демонстрирует то или иное учебное пособие, </w:t>
      </w:r>
      <w:r>
        <w:rPr/>
        <w:t>которые могут, с одной стороны, облегчать воспри</w:t>
        <w:softHyphen/>
        <w:t>ятие и осмысление изучаемого материала, а с другой – выступать в качестве источника новых знаний. Обратимся к примерам.</w:t>
      </w:r>
    </w:p>
    <w:p>
      <w:pPr>
        <w:pStyle w:val="TextBody"/>
        <w:ind w:firstLine="709"/>
        <w:jc w:val="both"/>
        <w:rPr>
          <w:szCs w:val="24"/>
        </w:rPr>
      </w:pPr>
      <w:r>
        <w:rPr/>
        <w:t xml:space="preserve">В </w:t>
      </w:r>
      <w:r>
        <w:rPr>
          <w:lang w:val="en-US"/>
        </w:rPr>
        <w:t>VI</w:t>
      </w:r>
      <w:r>
        <w:rPr/>
        <w:t xml:space="preserve"> классе по истории средних веков изучается тема о хозяйст</w:t>
        <w:softHyphen/>
        <w:t>венном и общественном развитии Древней Руси. При ее изложении учителя широко используют иллюстрации с изображением средне</w:t>
        <w:softHyphen/>
        <w:t>векового города, сельскохозяйственных работ крестьян-земледельцев, усадьбы-двора феодала, одежды князей и бояр и так далее, по</w:t>
        <w:softHyphen/>
        <w:t>могающие учащимся составить наглядное представление о хозяйст</w:t>
        <w:softHyphen/>
        <w:t>венном укладе и феодальных отношениях наших предков.</w:t>
      </w:r>
    </w:p>
    <w:p>
      <w:pPr>
        <w:pStyle w:val="TextBody"/>
        <w:ind w:firstLine="709"/>
        <w:jc w:val="both"/>
        <w:rPr>
          <w:szCs w:val="24"/>
        </w:rPr>
      </w:pPr>
      <w:r>
        <w:rPr/>
        <w:t>На уроках математики, русского и иностранного языков демон</w:t>
        <w:softHyphen/>
        <w:t>стрируются различные таблицы и схемы, на уроках литературы ис</w:t>
        <w:softHyphen/>
        <w:t>пользуются портреты писателей и поэтов, а также иллюстрации, изображающие события или литературных героев.</w:t>
      </w:r>
    </w:p>
    <w:p>
      <w:pPr>
        <w:pStyle w:val="TextBody"/>
        <w:ind w:firstLine="709"/>
        <w:jc w:val="both"/>
        <w:rPr>
          <w:szCs w:val="24"/>
        </w:rPr>
      </w:pPr>
      <w:r>
        <w:rPr/>
        <w:t>На уроках ботаники, зоологии и общей биологии, кроме таблиц и картин с изображением растений и животных, показываются сами растения или муляжи, препараты с органами животных, гербарии.</w:t>
      </w:r>
    </w:p>
    <w:p>
      <w:pPr>
        <w:pStyle w:val="TextBody"/>
        <w:ind w:firstLine="709"/>
        <w:jc w:val="both"/>
        <w:rPr>
          <w:szCs w:val="24"/>
        </w:rPr>
      </w:pPr>
      <w:r>
        <w:rPr/>
        <w:t>На занятиях по физике и химии демонстрируются опыты, а также различные вещества, модели машин и т.д.</w:t>
      </w:r>
    </w:p>
    <w:p>
      <w:pPr>
        <w:pStyle w:val="TextBody"/>
        <w:ind w:firstLine="709"/>
        <w:jc w:val="both"/>
        <w:rPr>
          <w:szCs w:val="24"/>
        </w:rPr>
      </w:pPr>
      <w:r>
        <w:rPr/>
        <w:t>Эффективность применения иллюстраций и демонстраций в зна</w:t>
        <w:softHyphen/>
        <w:t>чительной мере зависит от умелого сочетания слова и наглядности, от умения учителя вычленять те свойства и особенности, которые более четко раскрывают сущность изучаемых предметов и явлений.</w:t>
      </w:r>
    </w:p>
    <w:p>
      <w:pPr>
        <w:pStyle w:val="TextBody"/>
        <w:ind w:firstLine="709"/>
        <w:jc w:val="both"/>
        <w:rPr>
          <w:szCs w:val="24"/>
        </w:rPr>
      </w:pPr>
      <w:r>
        <w:rPr/>
        <w:t xml:space="preserve">При рассмотрении </w:t>
      </w:r>
      <w:r>
        <w:rPr>
          <w:i/>
          <w:iCs/>
        </w:rPr>
        <w:t xml:space="preserve">методов устного изложения знаний учителем </w:t>
      </w:r>
      <w:r>
        <w:rPr/>
        <w:t xml:space="preserve">особо следует остановиться на вопросах, связанных с </w:t>
      </w:r>
      <w:r>
        <w:rPr>
          <w:i/>
          <w:iCs/>
        </w:rPr>
        <w:t>возбуждением актив</w:t>
        <w:softHyphen/>
        <w:t>ности учащихся по восприятию и осмыслению изучаемого материала.</w:t>
      </w:r>
    </w:p>
    <w:p>
      <w:pPr>
        <w:pStyle w:val="TextBody"/>
        <w:ind w:firstLine="709"/>
        <w:jc w:val="both"/>
        <w:rPr>
          <w:szCs w:val="24"/>
        </w:rPr>
      </w:pPr>
      <w:r>
        <w:rPr/>
        <w:t>Восприятие материала на слух – дело трудное, требующее от уча</w:t>
        <w:softHyphen/>
        <w:t>щихся сосредоточенного внимания и волевых усилий. Недаром еще К.Д. Ушинский отмечал, что при неумелом ведении урока учащиеся могут лишь внешне «присутствовать на занятиях», а внутренне – ду</w:t>
        <w:softHyphen/>
        <w:t>мать о своем или же совсем оставаться «без мысли в голове». Об этом же писал С.Т. Шацкий, указывая на то, что нередко учащиеся могут погружаться на уроке в «педагогический сон», т.е. сохранять лишь видимость внимания, но быть совершенно безучастными в ра</w:t>
        <w:softHyphen/>
        <w:t>боте и не воспринимать излагаемого материала. Эти недостатки, однако, обусловливаются не самими методами устного изложения знаний, как таковыми, а их неумелым применением.</w:t>
      </w:r>
    </w:p>
    <w:p>
      <w:pPr>
        <w:pStyle w:val="TextBody"/>
        <w:ind w:firstLine="709"/>
        <w:jc w:val="both"/>
        <w:rPr>
          <w:szCs w:val="24"/>
        </w:rPr>
      </w:pPr>
      <w:r>
        <w:rPr/>
        <w:t>Каким же образом можно предупредить пассивность учащихся при устном изложении учебного материала и обеспечить активное восприятие и осмысление ими новых знаний? Определяющее зна</w:t>
        <w:softHyphen/>
        <w:t>чение в решении этой задачи имеют два дидактических условия: во-первых, само изложение материала учителем должно быть содержательным в научном отношении, живым и интересным; во-вторых, в процессе устного изложения знаний необходимо применять особые педагогические приемы, возбуждающие мысли</w:t>
        <w:softHyphen/>
        <w:t>тельную активность школьников и способствующие поддержанию их внимания.</w:t>
      </w:r>
    </w:p>
    <w:p>
      <w:pPr>
        <w:pStyle w:val="TextBody"/>
        <w:ind w:firstLine="709"/>
        <w:jc w:val="both"/>
        <w:rPr>
          <w:szCs w:val="24"/>
        </w:rPr>
      </w:pPr>
      <w:r>
        <w:rPr/>
        <w:t xml:space="preserve">Один из этих приемов состоит в том, что </w:t>
      </w:r>
      <w:r>
        <w:rPr>
          <w:i/>
          <w:iCs/>
        </w:rPr>
        <w:t xml:space="preserve">при устном изложении знаний учитель создает проблемные ситуации, ставит перед учащимися познавательные задачи и вопросы, которые им следует решить в процессе восприятия и осмысления излагаемого материала. </w:t>
      </w:r>
      <w:r>
        <w:rPr/>
        <w:t>Самым простым в дан</w:t>
        <w:softHyphen/>
        <w:t>ном случае является достаточно четкое определение темы нового материала и выделение тех основных вопросов, в которых надле</w:t>
        <w:softHyphen/>
        <w:t xml:space="preserve">жит разобраться учащимся. Так, при объяснении в </w:t>
      </w:r>
      <w:r>
        <w:rPr>
          <w:lang w:val="en-US"/>
        </w:rPr>
        <w:t>IX</w:t>
      </w:r>
      <w:r>
        <w:rPr/>
        <w:t xml:space="preserve"> классе на за</w:t>
        <w:softHyphen/>
        <w:t>нятиях по физике темы «Трение. Сила трения» учитель может на</w:t>
        <w:softHyphen/>
        <w:t>чать с напоминания об известных школьникам фактах о том, что когда человек идет по льду, он испытывает неустойчивость и сколь</w:t>
        <w:softHyphen/>
        <w:t>жение. И напротив, проходя по асфальту или дощатому настилу, он держится довольно устойчиво. Эти примеры позволяют ему поста</w:t>
        <w:softHyphen/>
        <w:t xml:space="preserve">вить вопросы: почему на льду пешеход скользит, а на асфальте этого скольжения он не испытывает? Что такое сила трения? Можно предположить, что учащиеся будут не в состоянии ответить на эти вопросы и окажутся в ситуации </w:t>
      </w:r>
      <w:r>
        <w:rPr>
          <w:i/>
          <w:iCs/>
        </w:rPr>
        <w:t xml:space="preserve">познавательного затрудненья, </w:t>
      </w:r>
      <w:r>
        <w:rPr/>
        <w:t xml:space="preserve">перед ними встанет </w:t>
      </w:r>
      <w:r>
        <w:rPr>
          <w:i/>
          <w:iCs/>
        </w:rPr>
        <w:t xml:space="preserve">познавательная проблема. </w:t>
      </w:r>
      <w:r>
        <w:rPr/>
        <w:t>Тогда учитель говорит, что для ответа на эти вопросы им необходимо изучить тему «Трение. Сила трения» и указывает на положения, которые они должны усво</w:t>
        <w:softHyphen/>
        <w:t>ить. В такой ситуации, когда учащиеся переживают внутренние про</w:t>
        <w:softHyphen/>
        <w:t>тиворечия между знанием и незнанием, у них возникает потреб</w:t>
        <w:softHyphen/>
        <w:t>ность в разрешении этих противоречий, и они начинают проявлять познавательную активность.</w:t>
      </w:r>
    </w:p>
    <w:p>
      <w:pPr>
        <w:pStyle w:val="TextBody"/>
        <w:ind w:firstLine="709"/>
        <w:jc w:val="both"/>
        <w:rPr>
          <w:szCs w:val="24"/>
        </w:rPr>
      </w:pPr>
      <w:r>
        <w:rPr>
          <w:i/>
          <w:iCs/>
        </w:rPr>
        <w:t>В стимулировании познавательной активности большую роль играет умение учителя побуждать учащихся к осмыслению логики и последователь</w:t>
        <w:softHyphen/>
        <w:t xml:space="preserve">ности в изложении изучаемой темы, к выделению в ней главных и наиболее существенных положений. </w:t>
      </w:r>
      <w:r>
        <w:rPr/>
        <w:t>Если, например, на уроке истории изучает</w:t>
        <w:softHyphen/>
        <w:t>ся Куликовская битва, учитель может предварительно дать учащим</w:t>
        <w:softHyphen/>
        <w:t>ся задание, чтобы, слушая его объяснение, они акцентировали свое внимание на наиболее важных вопросах и составили план темы. Это, безусловно, будет стимулировать их активное мышление на уроке.</w:t>
      </w:r>
    </w:p>
    <w:p>
      <w:pPr>
        <w:pStyle w:val="TextBody"/>
        <w:ind w:firstLine="709"/>
        <w:jc w:val="both"/>
        <w:rPr>
          <w:szCs w:val="24"/>
        </w:rPr>
      </w:pPr>
      <w:r>
        <w:rPr>
          <w:i/>
          <w:iCs/>
        </w:rPr>
        <w:t>Хороший эффект в активизации мыслительной деятельности учащихся при устном изложении знаний дает прием, который ставит их перед необхо</w:t>
        <w:softHyphen/>
        <w:t>димостью делать сравнения, сопоставлять новые факты, примеры и положе</w:t>
        <w:softHyphen/>
        <w:t xml:space="preserve">ния с тем, что изучалось ранее. </w:t>
      </w:r>
      <w:r>
        <w:rPr/>
        <w:t xml:space="preserve">В частности, К.Д. Ушинский указывал на огромную роль </w:t>
      </w:r>
      <w:r>
        <w:rPr>
          <w:i/>
          <w:iCs/>
        </w:rPr>
        <w:t xml:space="preserve">сравнения </w:t>
      </w:r>
      <w:r>
        <w:rPr/>
        <w:t xml:space="preserve">в активизации познавательной деятельности учащихся и считал, что </w:t>
      </w:r>
      <w:r>
        <w:rPr>
          <w:i/>
          <w:iCs/>
        </w:rPr>
        <w:t>сравнение есть основа всякого понимания и мыш</w:t>
        <w:softHyphen/>
        <w:t>ления, что все в мире познается не иначе, как через сравнение.</w:t>
      </w:r>
    </w:p>
    <w:p>
      <w:pPr>
        <w:pStyle w:val="TextBody"/>
        <w:ind w:firstLine="709"/>
        <w:jc w:val="both"/>
        <w:rPr>
          <w:szCs w:val="24"/>
        </w:rPr>
      </w:pPr>
      <w:r>
        <w:rPr/>
        <w:t>Психологический механизм воздействия сравнения на мысли</w:t>
        <w:softHyphen/>
        <w:t>тельную деятельность человека пытался в свое время раскрыть еще Гельвеций. «Всякое сравнение предметов между собой, – писал он, – предполагает внимание; всякое внимание предполагает уси</w:t>
        <w:softHyphen/>
        <w:t>лие, а всякое усилие – побуждение, заставляющее сделать это»</w:t>
      </w:r>
      <w:r>
        <w:rPr>
          <w:rStyle w:val="FootnoteCharacters"/>
          <w:rStyle w:val="FootnoteAnchor"/>
        </w:rPr>
        <w:footnoteReference w:id="85"/>
      </w:r>
      <w:r>
        <w:rPr/>
        <w:t>.</w:t>
      </w:r>
    </w:p>
    <w:p>
      <w:pPr>
        <w:pStyle w:val="TextBody"/>
        <w:ind w:firstLine="709"/>
        <w:jc w:val="both"/>
        <w:rPr>
          <w:szCs w:val="24"/>
        </w:rPr>
      </w:pPr>
      <w:r>
        <w:rPr/>
        <w:t>Прием сравнения требует от учащихся умения осмысливать внутренние связи в учебном материале, обращать внимание на при</w:t>
        <w:softHyphen/>
        <w:t xml:space="preserve">чины, вызывающие то или иное явление. В </w:t>
      </w:r>
      <w:r>
        <w:rPr>
          <w:lang w:val="en-US"/>
        </w:rPr>
        <w:t>V</w:t>
      </w:r>
      <w:r>
        <w:rPr/>
        <w:t xml:space="preserve"> классе при изучении в курсе истории древнего мира темы о государствах Междуречья (Ме</w:t>
        <w:softHyphen/>
        <w:t>сопотамии) учитель рассказывает учащимся о развитии медицины в этих государствах. Он отмечает, в частности, что в Междуречье не разрешалось и считалось греховным анатомировать трупы людей, в Египте же такого запрета не было. После этого вполне уместно спросить ребят, как отражался различный подход к анатомирова</w:t>
        <w:softHyphen/>
        <w:t>нию умерших людей на расширении знаний о человеке и развитии медицины в Египте и государствах Междуречья. Этот вопрос побуж</w:t>
        <w:softHyphen/>
        <w:t>дает учащихся сделать вывод о том, что у жителей древнего Между</w:t>
        <w:softHyphen/>
        <w:t>речья меньше накапливалось знаний о внутреннем строении чело</w:t>
        <w:softHyphen/>
        <w:t>веческого организма и тормозилось развитие медицины.</w:t>
      </w:r>
    </w:p>
    <w:p>
      <w:pPr>
        <w:pStyle w:val="TextBody"/>
        <w:ind w:firstLine="709"/>
        <w:jc w:val="both"/>
        <w:rPr>
          <w:szCs w:val="24"/>
        </w:rPr>
      </w:pPr>
      <w:r>
        <w:rPr>
          <w:i/>
          <w:iCs/>
        </w:rPr>
        <w:t xml:space="preserve">В активном восприятии и осмыслении изучаемого материала весьма существенное значение имеет умение учителя придавать своему изложению увлекательный характер, делать его живым и интересным. </w:t>
      </w:r>
      <w:r>
        <w:rPr/>
        <w:t>Прежде всего здесь не следует забывать, что учебный материал сам по себе содер</w:t>
        <w:softHyphen/>
        <w:t>жит множество стимулов, возбуждающих любознательность и мыс</w:t>
        <w:softHyphen/>
        <w:t>лительную активность учащихся. К ним относятся: новизна науч</w:t>
        <w:softHyphen/>
        <w:t>ных сведений, яркость фактов, оригинальность выводов, своеобраз</w:t>
        <w:softHyphen/>
        <w:t>ный подход к раскрытию сложившихся представлений, глубокое проникновение в сущность явлений и т.д. Учитывая это, учителю необходимо постоянно заботиться о том, чтобы не сводить свое из</w:t>
        <w:softHyphen/>
        <w:t>ложение к простому пересказу учебника, а делать его более глубо</w:t>
        <w:softHyphen/>
        <w:t>ким по содержанию, дополняя его новыми деталями и интересны</w:t>
        <w:softHyphen/>
        <w:t>ми примерами. К.Д. Ушинский писал, что изучаемый «предмет дол</w:t>
        <w:softHyphen/>
        <w:t>жен представлять для нас новость, но новость интересную, т.е. такую новость, которая или дополняла бы, или подтверждала, или опровергала, или разбивала то, что уже есть в нашей душе, т.е., одним словом, такую новость, которая что-нибудь изменяла бы в следах, уже у нас укоренившихся»</w:t>
      </w:r>
      <w:r>
        <w:rPr>
          <w:rStyle w:val="FootnoteCharacters"/>
          <w:rStyle w:val="FootnoteAnchor"/>
        </w:rPr>
        <w:footnoteReference w:id="86"/>
      </w:r>
      <w:r>
        <w:rPr/>
        <w:t>.</w:t>
      </w:r>
    </w:p>
    <w:p>
      <w:pPr>
        <w:pStyle w:val="TextBody"/>
        <w:ind w:firstLine="709"/>
        <w:jc w:val="both"/>
        <w:rPr>
          <w:szCs w:val="24"/>
        </w:rPr>
      </w:pPr>
      <w:r>
        <w:rPr/>
        <w:t xml:space="preserve">В </w:t>
      </w:r>
      <w:r>
        <w:rPr>
          <w:lang w:val="en-US"/>
        </w:rPr>
        <w:t>V</w:t>
      </w:r>
      <w:r>
        <w:rPr/>
        <w:t xml:space="preserve"> классе на уроках истории древнего мира изучается тема «Пе</w:t>
        <w:softHyphen/>
        <w:t xml:space="preserve">редняя Азия в первой половине </w:t>
      </w:r>
      <w:r>
        <w:rPr>
          <w:lang w:val="en-US"/>
        </w:rPr>
        <w:t>I</w:t>
      </w:r>
      <w:r>
        <w:rPr/>
        <w:t xml:space="preserve"> тысячелетия до н.э.». Учитель хочет показать, что в это время в Междуречье люди обрабатывали металлы и, в частности, железо, что привело к большим изменени</w:t>
        <w:softHyphen/>
        <w:t>ям в жизни вавилонян. Чтобы подчеркнуть это и сделать свое изло</w:t>
        <w:softHyphen/>
        <w:t>жение более занимательным, он рассказывает небольшую легенду, которая сохранилась до наших дней.</w:t>
      </w:r>
    </w:p>
    <w:p>
      <w:pPr>
        <w:pStyle w:val="TextBody"/>
        <w:ind w:firstLine="709"/>
        <w:jc w:val="both"/>
        <w:rPr>
          <w:szCs w:val="24"/>
        </w:rPr>
      </w:pPr>
      <w:r>
        <w:rPr/>
        <w:t>Окончив строительство великолепного дворца, древний царь решил прославить лучших строителей. На возвышении, украшенном драгоценными камнями и резьбой, было установлено кресло почета: лучший из мастеров, человек, заслуживающий наибольшего уваже</w:t>
        <w:softHyphen/>
        <w:t>ния среди строителей, должен был занять его. И вот, когда собра</w:t>
        <w:softHyphen/>
        <w:t>лись все строители, один из них без приглашения занял его.</w:t>
      </w:r>
    </w:p>
    <w:p>
      <w:pPr>
        <w:pStyle w:val="TextBody"/>
        <w:ind w:firstLine="709"/>
        <w:jc w:val="both"/>
        <w:rPr>
          <w:szCs w:val="24"/>
        </w:rPr>
      </w:pPr>
      <w:r>
        <w:rPr/>
        <w:t xml:space="preserve">– </w:t>
      </w:r>
      <w:r>
        <w:rPr/>
        <w:t>Кто ты такой и по какому праву ты занял это место? – спросил его грозный царь.</w:t>
      </w:r>
    </w:p>
    <w:p>
      <w:pPr>
        <w:pStyle w:val="TextBody"/>
        <w:ind w:firstLine="709"/>
        <w:jc w:val="both"/>
        <w:rPr>
          <w:szCs w:val="24"/>
        </w:rPr>
      </w:pPr>
      <w:r>
        <w:rPr/>
        <w:t>Спокойно переждав пока утихнет ропот толпы, незнакомец об</w:t>
        <w:softHyphen/>
        <w:t>ратился к каменщику:</w:t>
      </w:r>
    </w:p>
    <w:p>
      <w:pPr>
        <w:pStyle w:val="TextBody"/>
        <w:ind w:firstLine="709"/>
        <w:jc w:val="both"/>
        <w:rPr>
          <w:szCs w:val="24"/>
        </w:rPr>
      </w:pPr>
      <w:r>
        <w:rPr/>
        <w:t xml:space="preserve">– </w:t>
      </w:r>
      <w:r>
        <w:rPr/>
        <w:t>Кто сделал твои инструменты?</w:t>
      </w:r>
    </w:p>
    <w:p>
      <w:pPr>
        <w:pStyle w:val="TextBody"/>
        <w:ind w:firstLine="709"/>
        <w:jc w:val="both"/>
        <w:rPr>
          <w:szCs w:val="24"/>
        </w:rPr>
      </w:pPr>
      <w:r>
        <w:rPr/>
        <w:t xml:space="preserve">– </w:t>
      </w:r>
      <w:r>
        <w:rPr/>
        <w:t>Кузнец, – последовал ответ.</w:t>
      </w:r>
    </w:p>
    <w:p>
      <w:pPr>
        <w:pStyle w:val="TextBody"/>
        <w:ind w:firstLine="709"/>
        <w:jc w:val="both"/>
        <w:rPr>
          <w:szCs w:val="24"/>
        </w:rPr>
      </w:pPr>
      <w:r>
        <w:rPr/>
        <w:t xml:space="preserve">– </w:t>
      </w:r>
      <w:r>
        <w:rPr/>
        <w:t>А твои? – обратился дерзкий гость к плотнику.</w:t>
      </w:r>
    </w:p>
    <w:p>
      <w:pPr>
        <w:pStyle w:val="TextBody"/>
        <w:ind w:firstLine="709"/>
        <w:jc w:val="both"/>
        <w:rPr>
          <w:szCs w:val="24"/>
        </w:rPr>
      </w:pPr>
      <w:r>
        <w:rPr/>
        <w:t>И кому бы ни был задан этот вопрос, все отвечали одним словом: кузнец.</w:t>
      </w:r>
    </w:p>
    <w:p>
      <w:pPr>
        <w:pStyle w:val="TextBody"/>
        <w:ind w:firstLine="709"/>
        <w:jc w:val="both"/>
        <w:rPr>
          <w:szCs w:val="24"/>
        </w:rPr>
      </w:pPr>
      <w:r>
        <w:rPr/>
        <w:t xml:space="preserve">– </w:t>
      </w:r>
      <w:r>
        <w:rPr/>
        <w:t>Вот видишь, царь, никто из твоих мастеров не мог бы исполнить свою работу без сделанных мной железных инструментов. Я – кузнец, мастер по обработке железа, и это место по праву принадлежит мне.</w:t>
      </w:r>
    </w:p>
    <w:p>
      <w:pPr>
        <w:pStyle w:val="TextBody"/>
        <w:ind w:firstLine="709"/>
        <w:jc w:val="both"/>
        <w:rPr>
          <w:szCs w:val="24"/>
        </w:rPr>
      </w:pPr>
      <w:r>
        <w:rPr/>
        <w:t>Легенда небольшая, но занимательная. Она оживила урок, возбу</w:t>
        <w:softHyphen/>
        <w:t>дила у ребят непроизвольное внимание и позволила подчеркнуть важное положение в изучаемом материале.</w:t>
      </w:r>
    </w:p>
    <w:p>
      <w:pPr>
        <w:pStyle w:val="TextBody"/>
        <w:ind w:firstLine="709"/>
        <w:jc w:val="both"/>
        <w:rPr>
          <w:szCs w:val="24"/>
        </w:rPr>
      </w:pPr>
      <w:r>
        <w:rPr>
          <w:i/>
          <w:iCs/>
        </w:rPr>
        <w:t xml:space="preserve">Большой эффект в обучении дает, как уже отмечалось, применение принципа наглядности: демонстрация картин, схем, рисунков, приборов, а также опытов и т.д. </w:t>
      </w:r>
      <w:r>
        <w:rPr/>
        <w:t>Недаром К.Д. Ушинский указывал, что учитель, который претендует на развитие ума в детях, должен прежде всего упражнять их способность к наблюдению, вести их от нерасчлененного восприятия к целенаправленному и анализирующему.</w:t>
      </w:r>
    </w:p>
    <w:p>
      <w:pPr>
        <w:pStyle w:val="TextBody"/>
        <w:ind w:firstLine="709"/>
        <w:jc w:val="both"/>
        <w:rPr>
          <w:szCs w:val="24"/>
        </w:rPr>
      </w:pPr>
      <w:r>
        <w:rPr/>
        <w:t>Таковы наиболее важные общедидактические приемы активиза</w:t>
        <w:softHyphen/>
        <w:t>ции познавательной деятельности учащихся при устном изложении знаний учителем.</w:t>
      </w:r>
    </w:p>
    <w:p>
      <w:pPr>
        <w:pStyle w:val="TextBody"/>
        <w:ind w:firstLine="709"/>
        <w:jc w:val="both"/>
        <w:rPr>
          <w:szCs w:val="24"/>
        </w:rPr>
      </w:pPr>
      <w:r>
        <w:rPr>
          <w:i/>
          <w:iCs/>
        </w:rPr>
        <w:t>Работа над новым материалом при устном изложении, как правило, должна заканчиваться кратким обобщением, формулированием теорети</w:t>
        <w:softHyphen/>
        <w:t xml:space="preserve">ческих выводов и закономерностей. </w:t>
      </w:r>
      <w:r>
        <w:rPr/>
        <w:t>Эти обобщения не всегда обязатель</w:t>
        <w:softHyphen/>
        <w:t>но делать самому учителю. Нередко он побуждает самих учащихся формулировать основные выводы, вытекающие из изучаемого мате риала, особенно если этот материал излагается методом беседы. Все это также активизирует мыслительную деятельность школьников.</w:t>
      </w:r>
    </w:p>
    <w:p>
      <w:pPr>
        <w:pStyle w:val="TextBody"/>
        <w:ind w:firstLine="709"/>
        <w:jc w:val="both"/>
        <w:rPr>
          <w:szCs w:val="24"/>
        </w:rPr>
      </w:pPr>
      <w:r>
        <w:rPr/>
        <w:t xml:space="preserve">Рассмотренные положения позволяют выделить важнейшие </w:t>
      </w:r>
      <w:r>
        <w:rPr>
          <w:i/>
          <w:iCs/>
        </w:rPr>
        <w:t>при</w:t>
        <w:softHyphen/>
        <w:t xml:space="preserve">емы </w:t>
      </w:r>
      <w:r>
        <w:rPr/>
        <w:t>изложения нового материала методами рассказа, объяснения, школьной лекции и эвристической беседы в сочетании с иллюстра</w:t>
        <w:softHyphen/>
        <w:t>циями и демонстрациями. К этим приемам относятся следующие:</w:t>
      </w:r>
    </w:p>
    <w:p>
      <w:pPr>
        <w:pStyle w:val="TextBody"/>
        <w:ind w:firstLine="709"/>
        <w:jc w:val="both"/>
        <w:rPr>
          <w:szCs w:val="24"/>
        </w:rPr>
      </w:pPr>
      <w:r>
        <w:rPr/>
        <w:t xml:space="preserve">а) </w:t>
      </w:r>
      <w:r>
        <w:rPr>
          <w:i/>
          <w:iCs/>
        </w:rPr>
        <w:t>постановка темы нового материала и определение вопросов, которые должны осмыслить и усвоить учащиеся;</w:t>
      </w:r>
    </w:p>
    <w:p>
      <w:pPr>
        <w:pStyle w:val="TextBody"/>
        <w:ind w:firstLine="709"/>
        <w:jc w:val="both"/>
        <w:rPr>
          <w:szCs w:val="24"/>
        </w:rPr>
      </w:pPr>
      <w:r>
        <w:rPr/>
        <w:t xml:space="preserve">б) </w:t>
      </w:r>
      <w:r>
        <w:rPr>
          <w:i/>
          <w:iCs/>
        </w:rPr>
        <w:t>изложение материала учителем с применением иллюстраций и де</w:t>
        <w:softHyphen/>
        <w:t>монстраций, а также приемов активизации мыслительной деятельности школьников;</w:t>
      </w:r>
    </w:p>
    <w:p>
      <w:pPr>
        <w:pStyle w:val="TextBody"/>
        <w:ind w:firstLine="709"/>
        <w:jc w:val="both"/>
        <w:rPr>
          <w:szCs w:val="24"/>
        </w:rPr>
      </w:pPr>
      <w:r>
        <w:rPr/>
        <w:t xml:space="preserve">в) </w:t>
      </w:r>
      <w:r>
        <w:rPr>
          <w:i/>
          <w:iCs/>
        </w:rPr>
        <w:t>обобщение изложенного материала, формулирование основных выво</w:t>
        <w:softHyphen/>
        <w:t>дов, правил, закономерностей.</w:t>
      </w:r>
    </w:p>
    <w:p>
      <w:pPr>
        <w:pStyle w:val="TextBody"/>
        <w:ind w:firstLine="709"/>
        <w:jc w:val="both"/>
        <w:rPr>
          <w:szCs w:val="24"/>
        </w:rPr>
      </w:pPr>
      <w:r>
        <w:rPr/>
        <w:t>Указанные дидактические основы учебной работы над новым материалом присущи всем методам устного изложения знаний учи</w:t>
        <w:softHyphen/>
        <w:t>телем.</w:t>
      </w:r>
    </w:p>
    <w:p>
      <w:pPr>
        <w:pStyle w:val="TextBody"/>
        <w:ind w:firstLine="709"/>
        <w:jc w:val="both"/>
        <w:rPr>
          <w:szCs w:val="24"/>
        </w:rPr>
      </w:pPr>
      <w:r>
        <w:rPr/>
        <w:t xml:space="preserve">Здесь, однако, </w:t>
      </w:r>
      <w:r>
        <w:rPr>
          <w:i/>
          <w:iCs/>
        </w:rPr>
        <w:t>необходимо остановиться на тех особенностях, кото</w:t>
        <w:softHyphen/>
        <w:t xml:space="preserve">рые присущи школьной лекции. </w:t>
      </w:r>
      <w:r>
        <w:rPr/>
        <w:t>Поскольку в лекции излагается значи</w:t>
        <w:softHyphen/>
        <w:t>тельный по объему учебный материал, план темы желательно не только сообщать устно, но и записывать на доске или же вывеши</w:t>
        <w:softHyphen/>
        <w:t>вать в классе в виде специальной таблицы. Этот план следует реко</w:t>
        <w:softHyphen/>
        <w:t>мендовать учащимся записать в свои тетради.</w:t>
      </w:r>
    </w:p>
    <w:p>
      <w:pPr>
        <w:pStyle w:val="TextBody"/>
        <w:ind w:firstLine="709"/>
        <w:jc w:val="both"/>
        <w:rPr>
          <w:szCs w:val="24"/>
        </w:rPr>
      </w:pPr>
      <w:r>
        <w:rPr/>
        <w:t>Весьма существенное значение имеет применение в процессе чтения лекции разнообразных методических приемов активизации мыслительной деятельности учащихся и поддержания их внимания, о которых шла речь выше. Кроме этих приемов, большую роль игра</w:t>
        <w:softHyphen/>
        <w:t>ет побуждение учащихся делать краткие записи или же вести кон</w:t>
        <w:softHyphen/>
        <w:t xml:space="preserve">спект лекции. В </w:t>
      </w:r>
      <w:r>
        <w:rPr>
          <w:lang w:val="en-US"/>
        </w:rPr>
        <w:t>VII</w:t>
      </w:r>
      <w:r>
        <w:rPr/>
        <w:t>-</w:t>
      </w:r>
      <w:r>
        <w:rPr>
          <w:lang w:val="en-US"/>
        </w:rPr>
        <w:t>VIII</w:t>
      </w:r>
      <w:r>
        <w:rPr/>
        <w:t xml:space="preserve"> классах эти записи делаются под диктовку учителя, особенно это касается записи теоретических положений. В старших классах школьники конспектируют воспринимаемый ма</w:t>
        <w:softHyphen/>
        <w:t>териал самостоятельно.</w:t>
      </w:r>
    </w:p>
    <w:p>
      <w:pPr>
        <w:pStyle w:val="Heading3"/>
        <w:rPr/>
      </w:pPr>
      <w:bookmarkStart w:id="79" w:name="__RefHeading___Toc219380411"/>
      <w:bookmarkEnd w:id="79"/>
      <w:r>
        <w:rPr/>
        <w:t>3. Методы закрепления изучаемого материала: беседа, работа с учебником</w:t>
      </w:r>
    </w:p>
    <w:p>
      <w:pPr>
        <w:pStyle w:val="TextBody"/>
        <w:ind w:firstLine="709"/>
        <w:jc w:val="both"/>
        <w:rPr>
          <w:szCs w:val="24"/>
        </w:rPr>
      </w:pPr>
      <w:r>
        <w:rPr/>
        <w:t>Устное изложение знаний учителем связано с первич</w:t>
        <w:softHyphen/>
        <w:t>ным восприятием и осмыслением их учащимися. Но, как отмечал дидакт М.А. Данилов, «знания, являющиеся результатом первого этапа обучения, не являются еще орудием активного, самостоятель</w:t>
        <w:softHyphen/>
        <w:t>ного мышления и деятельности учащихся»</w:t>
      </w:r>
      <w:r>
        <w:rPr>
          <w:rStyle w:val="FootnoteCharacters"/>
          <w:rStyle w:val="FootnoteAnchor"/>
        </w:rPr>
        <w:footnoteReference w:id="87"/>
      </w:r>
      <w:r>
        <w:rPr/>
        <w:t>. Об этом же писал из</w:t>
        <w:softHyphen/>
        <w:t>вестный методист-биолог Н.М. Верзилин, указывая на то, что науч</w:t>
        <w:softHyphen/>
        <w:t>ные понятия формируются не сразу, а проходят через ряд стадий, на каждой из которых происходит обогащение памяти фактичес</w:t>
        <w:softHyphen/>
        <w:t xml:space="preserve">ким материалом, его более углубленный и всесторонний анализ, способствующий тому, что усваиваемые выводы, обобщения или правила становятся интеллектуальным достоянием ученика. В этом смысле объяснение материала учителем следует рассматривать как хотя и очень важную, но все же </w:t>
      </w:r>
      <w:r>
        <w:rPr>
          <w:i/>
          <w:iCs/>
        </w:rPr>
        <w:t xml:space="preserve">первоначальную ступень учебной работы. </w:t>
      </w:r>
      <w:r>
        <w:rPr/>
        <w:t xml:space="preserve">Исходя из приведенной выше закономерности, в дидактике большое значение придается </w:t>
      </w:r>
      <w:r>
        <w:rPr>
          <w:i/>
          <w:iCs/>
        </w:rPr>
        <w:t>последующей учебной работе по усвоению (закреплению, запоминанию и более глубокому осмыслению) изложенного ма</w:t>
        <w:softHyphen/>
        <w:t xml:space="preserve">териала. </w:t>
      </w:r>
      <w:r>
        <w:rPr/>
        <w:t>Какие же методы используются в этом случае?</w:t>
      </w:r>
    </w:p>
    <w:p>
      <w:pPr>
        <w:pStyle w:val="TextBody"/>
        <w:ind w:firstLine="709"/>
        <w:jc w:val="both"/>
        <w:rPr>
          <w:szCs w:val="24"/>
        </w:rPr>
      </w:pPr>
      <w:r>
        <w:rPr>
          <w:i/>
          <w:iCs/>
        </w:rPr>
        <w:t xml:space="preserve">Метод беседы. </w:t>
      </w:r>
      <w:r>
        <w:rPr/>
        <w:t>Этот метод чаще всего применяется тогда, когда изложенный учителем материал является сравнительно несложным и для его усвоения достаточно использовать приемы воспроизведе</w:t>
        <w:softHyphen/>
        <w:t xml:space="preserve">ния (повторения). </w:t>
      </w:r>
      <w:r>
        <w:rPr>
          <w:i/>
          <w:iCs/>
        </w:rPr>
        <w:t>Суть метода беседы в данном случае заключается в том, что учитель с помощью умело поставленных вопросов побуждает уча</w:t>
        <w:softHyphen/>
        <w:t xml:space="preserve">щихся к активному воспроизведению изложенного материала с целью его более глубокого осмысления, и усвоения (запоминания). </w:t>
      </w:r>
      <w:r>
        <w:rPr/>
        <w:t>Например, при изу</w:t>
        <w:softHyphen/>
        <w:t xml:space="preserve">чении в </w:t>
      </w:r>
      <w:r>
        <w:rPr>
          <w:lang w:val="en-US"/>
        </w:rPr>
        <w:t>VIII</w:t>
      </w:r>
      <w:r>
        <w:rPr/>
        <w:t xml:space="preserve"> классе по химии темы «Атомно-молекулярное учение» учитель сначала сам объясняет материал, а затем сразу же перехо</w:t>
        <w:softHyphen/>
        <w:t>дит к его закреплению. Он ставит учащимся по этому материалу вопросы: в чем состоит сущность основных положений атомно-молекулярного учения, какие явления подтверждают движение моле</w:t>
        <w:softHyphen/>
        <w:t>кул и наличие между молекулами промежутков, чем отличается дви</w:t>
        <w:softHyphen/>
        <w:t>жение молекул в газах, жидкостях, твердых веществах, как объяс</w:t>
        <w:softHyphen/>
        <w:t>нить физические и химические явления в точки зрения атомно-молекулярного учения?</w:t>
      </w:r>
    </w:p>
    <w:p>
      <w:pPr>
        <w:pStyle w:val="TextBody"/>
        <w:ind w:firstLine="709"/>
        <w:jc w:val="both"/>
        <w:rPr>
          <w:szCs w:val="24"/>
        </w:rPr>
      </w:pPr>
      <w:r>
        <w:rPr/>
        <w:t xml:space="preserve">Ответы учащихся на поставленные вопросы способствуют </w:t>
      </w:r>
      <w:r>
        <w:rPr>
          <w:i/>
          <w:iCs/>
        </w:rPr>
        <w:t>вос</w:t>
        <w:softHyphen/>
        <w:t xml:space="preserve">произведению </w:t>
      </w:r>
      <w:r>
        <w:rPr/>
        <w:t>изучаемого материала и его осмысленному усвоению. Однако воспроизведение должно носить творческий характер. Это значит, что учителю необходимо делать свои вопросы разнообраз</w:t>
        <w:softHyphen/>
        <w:t>ными и побуждать учащихся к размышлению, поискам собственных доводов, стимулирующих развитие мышления.</w:t>
      </w:r>
    </w:p>
    <w:p>
      <w:pPr>
        <w:pStyle w:val="TextBody"/>
        <w:ind w:firstLine="709"/>
        <w:jc w:val="both"/>
        <w:rPr>
          <w:szCs w:val="24"/>
        </w:rPr>
      </w:pPr>
      <w:r>
        <w:rPr/>
        <w:t>Беседа как метод усвоения только что воспринятого материала используется по всем предметам школьного обучения.</w:t>
      </w:r>
    </w:p>
    <w:p>
      <w:pPr>
        <w:pStyle w:val="TextBody"/>
        <w:ind w:firstLine="709"/>
        <w:jc w:val="both"/>
        <w:rPr>
          <w:szCs w:val="24"/>
        </w:rPr>
      </w:pPr>
      <w:r>
        <w:rPr>
          <w:i/>
          <w:iCs/>
        </w:rPr>
        <w:t xml:space="preserve">Работа с учебником. </w:t>
      </w:r>
      <w:r>
        <w:rPr/>
        <w:t>По каждому предмету есть темы достаточно сложные, усвоение которых вызывает определенные трудности у учащихся. В таких случаях учителю не всегда целесообразно сразу же после изложения нового материала проводить беседу по его ус</w:t>
        <w:softHyphen/>
        <w:t>воению (запоминанию). Лучше всего дать возможность учащимся поработать самостоятельно с учебником, а затем уже проводить бе</w:t>
        <w:softHyphen/>
        <w:t xml:space="preserve">седу. Так, например, может быть организована учебная работа по физике в </w:t>
      </w:r>
      <w:r>
        <w:rPr>
          <w:lang w:val="en-US"/>
        </w:rPr>
        <w:t>VIII</w:t>
      </w:r>
      <w:r>
        <w:rPr/>
        <w:t xml:space="preserve"> классе над темой «Способы измерения внутренней энергии тела». Вначале учитель сам объясняет этот материал, де</w:t>
        <w:softHyphen/>
        <w:t>монстрируя простейшие опыты, описанные в учебнике (увеличение внутренней энергии эфира с помощью натирания трубки веревкой; выталкивание пробки из сосуда с помощью образовавшегося сжато</w:t>
        <w:softHyphen/>
        <w:t>го воздуха; нагревание металлической ложки, опущенной в горячую воду). Однако, несмотря на внешнюю простоту, осмысление этой темы представляет известную трудность. Поэтому при ее закрепле</w:t>
        <w:softHyphen/>
        <w:t>нии учитель сначала предлагает учащимся внимательно прочитать материал по учебнику, а затем проводит по нему беседу.</w:t>
      </w:r>
    </w:p>
    <w:p>
      <w:pPr>
        <w:pStyle w:val="TextBody"/>
        <w:ind w:firstLine="709"/>
        <w:jc w:val="both"/>
        <w:rPr>
          <w:szCs w:val="24"/>
        </w:rPr>
      </w:pPr>
      <w:r>
        <w:rPr/>
        <w:t>В принципе следовало бы на каждом уроке после объяснения учителя предоставить учащимся возможность поработать самостоя</w:t>
        <w:softHyphen/>
        <w:t>тельно с учебником. Это обусловливается закономерностями позна</w:t>
        <w:softHyphen/>
        <w:t xml:space="preserve">вательной деятельности. Как отмечалось в предыдущей главе, чтобы </w:t>
      </w:r>
      <w:r>
        <w:rPr>
          <w:i/>
          <w:iCs/>
        </w:rPr>
        <w:t xml:space="preserve">прочно усвоить тот или иной материал, требуется неоднократное обращение к его изучению. </w:t>
      </w:r>
      <w:r>
        <w:rPr/>
        <w:t>Всякая последующая работа, если она пра</w:t>
        <w:softHyphen/>
        <w:t>вильно организована, не только способствует лучшему запомина</w:t>
        <w:softHyphen/>
        <w:t>нию знаний, но и позволяет находить в них новые детали и оттен</w:t>
        <w:softHyphen/>
        <w:t>ки, глубже подходить к их осмыслению. К сожалению, на это не всегда хватает времени.</w:t>
      </w:r>
    </w:p>
    <w:p>
      <w:pPr>
        <w:pStyle w:val="TextBody"/>
        <w:ind w:firstLine="709"/>
        <w:jc w:val="both"/>
        <w:rPr>
          <w:szCs w:val="24"/>
        </w:rPr>
      </w:pPr>
      <w:r>
        <w:rPr/>
        <w:t>Однако нужно правильно организовать работу с учебником, чтобы учащиеся не просто читали его, а продолжали более глубоко осмысливать и усваивать изучаемый материал. В этом плане поучи</w:t>
        <w:softHyphen/>
        <w:t>тельным был урок истории по теме «Особенности развития Спарты и Афин», проведенный в одной из школ. Тема эта довольно слож</w:t>
        <w:softHyphen/>
        <w:t>ная, поэтому учительница после своего содержательного объясне</w:t>
        <w:softHyphen/>
        <w:t>ния предложила учащимся достать учебники и еще раз самостоя</w:t>
        <w:softHyphen/>
        <w:t>тельно проработать по ним изучаемую тему. Чтобы сделать работу с учебником более осмысленной, она поставила несколько вопросов, на которые должны были обратить внимание пятиклассники: поче</w:t>
        <w:softHyphen/>
        <w:t>му положение периэков можно считать привилегированным по сравнению с положением илотов? По каким отличиям разделяли людей афинская знать и Солон? Кто осуществлял наивысшую власть в Спарте и Афинах?</w:t>
      </w:r>
    </w:p>
    <w:p>
      <w:pPr>
        <w:pStyle w:val="TextBody"/>
        <w:ind w:firstLine="709"/>
        <w:jc w:val="both"/>
        <w:rPr>
          <w:szCs w:val="24"/>
        </w:rPr>
      </w:pPr>
      <w:r>
        <w:rPr/>
        <w:t>Учащиеся уже не могли механически читать учебник. Они долж</w:t>
        <w:softHyphen/>
        <w:t>ны были думать, чтобы найти ответы на поставленные вопросы. В процессе самостоятельной работы учительница внимательно на</w:t>
        <w:softHyphen/>
        <w:t>блюдала за классом, подходила к отдельным ученикам, спрашивала у них, находят ли они в учебнике ответы на вопросы, которые она поставила. После этого была проведена беседа по закреплению изу</w:t>
        <w:softHyphen/>
        <w:t>чаемого материала. Все пятиклассники хорошо отвечали на вопро</w:t>
        <w:softHyphen/>
        <w:t>сы учительницы. Оно и понятно: они осуществили все необходи</w:t>
        <w:softHyphen/>
        <w:t xml:space="preserve">мые познавательные действия: </w:t>
      </w:r>
      <w:r>
        <w:rPr>
          <w:i/>
          <w:iCs/>
        </w:rPr>
        <w:t>первичное восприятие и осмысление изу</w:t>
        <w:softHyphen/>
        <w:t>чаемого материала, когда его объясняла учительница, последующее более глу</w:t>
        <w:softHyphen/>
        <w:t>бокое его осмысление и усвоение в процессе работы с учебником и, наконец, проделали, работу по его запоминанию, участвуя в беседе по закреплению.</w:t>
      </w:r>
    </w:p>
    <w:p>
      <w:pPr>
        <w:pStyle w:val="TextBody"/>
        <w:ind w:firstLine="709"/>
        <w:jc w:val="both"/>
        <w:rPr>
          <w:szCs w:val="24"/>
        </w:rPr>
      </w:pPr>
      <w:r>
        <w:rPr/>
        <w:t>Другой учитель истории практикует такой прием. Нередко, предлагая учащимся самостоятельно поработать с учебником в по</w:t>
        <w:softHyphen/>
        <w:t>рядке дальнейшего осмысления и усвоения (запоминания) изучаемого материала, он дает им задание найти в учебнике те места, кото</w:t>
        <w:softHyphen/>
        <w:t xml:space="preserve">рые подкрепляют важнейшие положения урока. Так, при изучении в </w:t>
      </w:r>
      <w:r>
        <w:rPr>
          <w:lang w:val="en-US"/>
        </w:rPr>
        <w:t>VI</w:t>
      </w:r>
      <w:r>
        <w:rPr/>
        <w:t xml:space="preserve"> классе по истории средних веков темы «Борьба за создание единой Руси» он предложил шестиклассникам, пользуясь учебни</w:t>
        <w:softHyphen/>
        <w:t xml:space="preserve">ком, аргументировать фактическим материалом вывод о том, что в конце </w:t>
      </w:r>
      <w:r>
        <w:rPr>
          <w:lang w:val="en-US"/>
        </w:rPr>
        <w:t>XV</w:t>
      </w:r>
      <w:r>
        <w:rPr/>
        <w:t xml:space="preserve"> в. на землях центральной Руси было создано новое госу</w:t>
        <w:softHyphen/>
        <w:t>дарство – Россия. Задание заставляло школьников глубже вникать в содержание учебника и способствовало более активному усвоению новой темы.</w:t>
      </w:r>
    </w:p>
    <w:p>
      <w:pPr>
        <w:pStyle w:val="TextBody"/>
        <w:ind w:firstLine="709"/>
        <w:jc w:val="both"/>
        <w:rPr>
          <w:szCs w:val="24"/>
        </w:rPr>
      </w:pPr>
      <w:r>
        <w:rPr/>
        <w:t xml:space="preserve">Приведенные примеры позволяют заключить, что важнейшими </w:t>
      </w:r>
      <w:r>
        <w:rPr>
          <w:i/>
          <w:iCs/>
        </w:rPr>
        <w:t xml:space="preserve">приемами </w:t>
      </w:r>
      <w:r>
        <w:rPr/>
        <w:t>при использовании этого метода являются следующие: а) четкая постановка цели работы с учебником, б) указание вопро</w:t>
        <w:softHyphen/>
        <w:t>сов, которые должны быть усвоены учащимися, в) определение по</w:t>
        <w:softHyphen/>
        <w:t>рядка самостоятельной работы и приемов самоконтроля, г) наблю</w:t>
        <w:softHyphen/>
        <w:t>дение за ходом самостоятельной работы и оказание помощи отдель</w:t>
        <w:softHyphen/>
        <w:t>ным учащимся, д) беседа по закреплению нового материала.</w:t>
      </w:r>
    </w:p>
    <w:p>
      <w:pPr>
        <w:pStyle w:val="Heading3"/>
        <w:rPr/>
      </w:pPr>
      <w:bookmarkStart w:id="80" w:name="__RefHeading___Toc219380412"/>
      <w:bookmarkEnd w:id="80"/>
      <w:r>
        <w:rPr/>
        <w:t>4. Методы самостоятельной работы учащихся по осмыслению и усвоению нового материала: работа с учебником, лабораторные занятия</w:t>
      </w:r>
    </w:p>
    <w:p>
      <w:pPr>
        <w:pStyle w:val="TextBody"/>
        <w:ind w:firstLine="709"/>
        <w:jc w:val="both"/>
        <w:rPr>
          <w:szCs w:val="24"/>
        </w:rPr>
      </w:pPr>
      <w:r>
        <w:rPr/>
        <w:t>Наряду с устным изложением изучаемого материала учите</w:t>
        <w:softHyphen/>
        <w:t>лем значительное место в процессе обучения занимают методы самостоятельной работы учащихся по восприятию и осмыслению новых знаний.</w:t>
      </w:r>
    </w:p>
    <w:p>
      <w:pPr>
        <w:pStyle w:val="TextBody"/>
        <w:ind w:firstLine="709"/>
        <w:jc w:val="both"/>
        <w:rPr>
          <w:szCs w:val="24"/>
        </w:rPr>
      </w:pPr>
      <w:r>
        <w:rPr/>
        <w:t>Это очень важные методы. К.Д. Ушинский, например, считал, что только самостоятельная работа создает условия для глубокого овладения знаниями и развития мышления учащихся. П.Ф. Каптерев подчеркивал, что каждый новый шаг в усовершенствовании школы был применением начал самообразования к школьному об</w:t>
        <w:softHyphen/>
        <w:t>разованию юношества.</w:t>
      </w:r>
    </w:p>
    <w:p>
      <w:pPr>
        <w:pStyle w:val="TextBody"/>
        <w:ind w:firstLine="709"/>
        <w:jc w:val="both"/>
        <w:rPr>
          <w:szCs w:val="24"/>
        </w:rPr>
      </w:pPr>
      <w:r>
        <w:rPr/>
        <w:t>В чем же заключается сущность самостоятельной учебной рабо</w:t>
        <w:softHyphen/>
        <w:t xml:space="preserve">ты? Раскрывая этот вопрос, Б.П. Есипов писал: </w:t>
      </w:r>
      <w:r>
        <w:rPr>
          <w:i/>
          <w:iCs/>
        </w:rPr>
        <w:t>«Самостоятельная работа учащихся, включаемая в процесс обучения,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w:t>
        <w:softHyphen/>
        <w:t>щиеся сознательно стремятся достигнуть поставленной в задании цели, проявляя свои усилия и выражая в той или иной форме результаты своих умственных и физических (или тех и других вместе) действий»</w:t>
      </w:r>
      <w:r>
        <w:rPr>
          <w:rStyle w:val="FootnoteCharacters"/>
          <w:rStyle w:val="FootnoteAnchor"/>
        </w:rPr>
        <w:footnoteReference w:id="88"/>
      </w:r>
      <w:r>
        <w:rPr>
          <w:i/>
          <w:iCs/>
        </w:rPr>
        <w:t>.</w:t>
      </w:r>
    </w:p>
    <w:p>
      <w:pPr>
        <w:pStyle w:val="TextBody"/>
        <w:ind w:firstLine="709"/>
        <w:jc w:val="both"/>
        <w:rPr>
          <w:szCs w:val="24"/>
        </w:rPr>
      </w:pPr>
      <w:r>
        <w:rPr/>
        <w:t>Обратимся к раскрытию сущности этих методов.</w:t>
      </w:r>
    </w:p>
    <w:p>
      <w:pPr>
        <w:pStyle w:val="TextBody"/>
        <w:ind w:firstLine="709"/>
        <w:jc w:val="both"/>
        <w:rPr>
          <w:szCs w:val="24"/>
        </w:rPr>
      </w:pPr>
      <w:r>
        <w:rPr/>
        <w:t>Работа с учебником по осмыслению и усвоению новых зна</w:t>
        <w:softHyphen/>
        <w:t xml:space="preserve">ний. </w:t>
      </w:r>
      <w:r>
        <w:rPr>
          <w:i/>
          <w:iCs/>
        </w:rPr>
        <w:t>Сущность этого метода заключается в том, что овладение новыми знаниями осуществляется самостоятельно каждым учеником путем вдум</w:t>
        <w:softHyphen/>
        <w:t>чивого изучения материала по учебнику и осмысления содержащихся в нем фактов, примеров и вытекающих из них теоретических обобщений (пра</w:t>
        <w:softHyphen/>
        <w:t xml:space="preserve">вил, выводов, законов и т.д.), при этом одновременно с усвоением знаний учащиеся приобретают умение работать с книгой. </w:t>
      </w:r>
      <w:r>
        <w:rPr/>
        <w:t>Данное определение, может быть, и не является безупречным, тем не менее оно дает до</w:t>
        <w:softHyphen/>
        <w:t>статочно четкое представление о характере этого метода и подчер</w:t>
        <w:softHyphen/>
        <w:t xml:space="preserve">кивает в нем две важные взаимосвязанные стороны: </w:t>
      </w:r>
      <w:r>
        <w:rPr>
          <w:i/>
          <w:iCs/>
        </w:rPr>
        <w:t>самостоятельное овладение учащимися изучаемым материалом и формирование умения рабо</w:t>
        <w:softHyphen/>
        <w:t>тать с учебной литературой.</w:t>
      </w:r>
    </w:p>
    <w:p>
      <w:pPr>
        <w:pStyle w:val="TextBody"/>
        <w:ind w:firstLine="709"/>
        <w:jc w:val="both"/>
        <w:rPr>
          <w:szCs w:val="24"/>
        </w:rPr>
      </w:pPr>
      <w:r>
        <w:rPr/>
        <w:t>Применение этого метода в нашей школе имеет свою поучитель</w:t>
        <w:softHyphen/>
        <w:t>ную историю. В 20-30-е гг., когда в школе предпринимались попыт</w:t>
        <w:softHyphen/>
        <w:t>ки внедрения комплексно-проектного, а затем бригадно-лабораторного метода обучения, а вместо учебников (при этих методах они считались ненужными) использовались так называемые рабочие книги, которые содержали главным образом местный материал, самостоятельная работа учащихся по приобретению знаний по учеб</w:t>
        <w:softHyphen/>
        <w:t>нику не находила широкого применения; к тому же принижалась роль учителя в учебном процессе. Когда же эти методы как единст</w:t>
        <w:softHyphen/>
        <w:t>венные и универсальные были отменены, вся тяжесть учебной рабо</w:t>
        <w:softHyphen/>
        <w:t>ты была переложена на учителя: он обязан был сам объяснять каж</w:t>
        <w:softHyphen/>
        <w:t>дую изучаемую тему. Это снова снижало значение самостоятельной работы учащихся с учебником. Более того, если некоторые учителя пытались организовать на уроке самостоятельную работу с учебни</w:t>
        <w:softHyphen/>
        <w:t>ком по овладению новым материалом, они подвергались критике.</w:t>
      </w:r>
    </w:p>
    <w:p>
      <w:pPr>
        <w:pStyle w:val="TextBody"/>
        <w:ind w:firstLine="709"/>
        <w:jc w:val="both"/>
        <w:rPr>
          <w:szCs w:val="24"/>
        </w:rPr>
      </w:pPr>
      <w:r>
        <w:rPr/>
        <w:t>Положение начало изменяться, когда остро встали проблемы повышения качества знаний учащихся. В 1958 г. в «Учительской га</w:t>
        <w:softHyphen/>
        <w:t>зете» появилась статья Б.П. Есипова и Л.П. Аристовой под харак</w:t>
        <w:softHyphen/>
        <w:t>терным названием: «Раскрыть учебники». Авторы ее обращали вни</w:t>
        <w:softHyphen/>
        <w:t>мание учителей на то, что вопросы улучшения самостоятельной ра</w:t>
        <w:softHyphen/>
        <w:t>боты учащихся на уроке не могут быть решены, если не будут ис</w:t>
        <w:softHyphen/>
        <w:t>пользоваться учебники и учебная литература. Поэтому вместо ставшего традиционным требования «Закрыть учебники» на заня</w:t>
        <w:softHyphen/>
        <w:t>тиях они предлагали применять разнообразные формы учебной ра</w:t>
        <w:softHyphen/>
        <w:t>боты с книгой с целью активизации познавательной деятельности учащихся. Именно с этого времени наметился поворот к более ши</w:t>
        <w:softHyphen/>
        <w:t>рокому использованию и методическому совершенствованию рабо</w:t>
        <w:softHyphen/>
        <w:t>ты с учебником в процессе учебных занятий.</w:t>
      </w:r>
    </w:p>
    <w:p>
      <w:pPr>
        <w:pStyle w:val="TextBody"/>
        <w:ind w:firstLine="709"/>
        <w:jc w:val="both"/>
        <w:rPr>
          <w:szCs w:val="24"/>
        </w:rPr>
      </w:pPr>
      <w:r>
        <w:rPr/>
        <w:t>Чтобы работа с учебником на уроке давала обучающий эффект, учителю необходимо соблюдать следующие требования:</w:t>
      </w:r>
    </w:p>
    <w:p>
      <w:pPr>
        <w:pStyle w:val="TextBody"/>
        <w:ind w:firstLine="709"/>
        <w:jc w:val="both"/>
        <w:rPr>
          <w:szCs w:val="24"/>
        </w:rPr>
      </w:pPr>
      <w:r>
        <w:rPr>
          <w:szCs w:val="18"/>
        </w:rPr>
        <w:t xml:space="preserve">а) </w:t>
      </w:r>
      <w:r>
        <w:rPr>
          <w:i/>
          <w:iCs/>
          <w:szCs w:val="18"/>
        </w:rPr>
        <w:t>Существенное значение прежде всего имеет правильный выбор мате</w:t>
        <w:softHyphen/>
        <w:t xml:space="preserve">риала (темы) для самостоятельного изучения по учебнику на уроке. </w:t>
      </w:r>
      <w:r>
        <w:rPr>
          <w:szCs w:val="18"/>
        </w:rPr>
        <w:t>Из</w:t>
        <w:softHyphen/>
        <w:t>вестно, что не всякий вопрос учащиеся могут усвоить самостоятель</w:t>
        <w:softHyphen/>
        <w:t>но без обстоятельного объяснения его учителем. Многие темы со</w:t>
        <w:softHyphen/>
        <w:t>держат в себе совершенно новые сведения, носят вступительный или обобщающий характер. Их изучение вызывает у школьников большие трудности. Естественно, что по таким темам не следует от</w:t>
        <w:softHyphen/>
        <w:t>сылать учащихся к самостоятельной работе с учебником, их нужно излагать и объяснять самому учителю. Таким образом, соблюдение принципа доступности обучения является одним из условий пра</w:t>
        <w:softHyphen/>
        <w:t>вильной организации самостоятельной работы учащихся с учебни</w:t>
        <w:softHyphen/>
        <w:t>ком с целью овладения новым материалом.</w:t>
      </w:r>
    </w:p>
    <w:p>
      <w:pPr>
        <w:pStyle w:val="TextBody"/>
        <w:ind w:firstLine="709"/>
        <w:jc w:val="both"/>
        <w:rPr>
          <w:szCs w:val="24"/>
        </w:rPr>
      </w:pPr>
      <w:r>
        <w:rPr>
          <w:szCs w:val="18"/>
        </w:rPr>
        <w:t xml:space="preserve">б) </w:t>
      </w:r>
      <w:r>
        <w:rPr>
          <w:i/>
          <w:iCs/>
          <w:szCs w:val="18"/>
        </w:rPr>
        <w:t>Самостоятельной работе учащихся с учебником, как правило, долж</w:t>
        <w:softHyphen/>
        <w:t xml:space="preserve">на предшествовать основательная вступительная беседа учителя. </w:t>
      </w:r>
      <w:r>
        <w:rPr>
          <w:szCs w:val="18"/>
        </w:rPr>
        <w:t>В ней прежде всего нужно точно определить тему нового материала, про</w:t>
        <w:softHyphen/>
        <w:t>вести общее ознакомление с его содержанием, обратить внимание учащихся на те вопросы, которые они должны усвоить (иногда их полезно записать на доске или вывесить в виде таблицы), а также дать подробные советы о порядке самостоятельной работы и само</w:t>
        <w:softHyphen/>
        <w:t>контроле. Вот таким должно быть в основном содержание вступи</w:t>
        <w:softHyphen/>
        <w:t>тельной беседы.</w:t>
      </w:r>
    </w:p>
    <w:p>
      <w:pPr>
        <w:pStyle w:val="TextBody"/>
        <w:ind w:firstLine="709"/>
        <w:jc w:val="both"/>
        <w:rPr>
          <w:szCs w:val="24"/>
        </w:rPr>
      </w:pPr>
      <w:r>
        <w:rPr>
          <w:szCs w:val="18"/>
        </w:rPr>
        <w:t xml:space="preserve">в) </w:t>
      </w:r>
      <w:r>
        <w:rPr>
          <w:i/>
          <w:iCs/>
          <w:szCs w:val="18"/>
        </w:rPr>
        <w:t>В процессе занятий учителю нужно наблюдать за ходом самостоя</w:t>
        <w:softHyphen/>
        <w:t xml:space="preserve">тельной работы учащихся, ставить отдельным из них вопросы, как они понимают изучаемый материал. </w:t>
      </w:r>
      <w:r>
        <w:rPr>
          <w:szCs w:val="18"/>
        </w:rPr>
        <w:t>Если некоторые из них будут встре</w:t>
        <w:softHyphen/>
        <w:t>чаться с затруднениями, необходимо помочь им разобраться в непо</w:t>
        <w:softHyphen/>
        <w:t>нятных положениях.</w:t>
      </w:r>
    </w:p>
    <w:p>
      <w:pPr>
        <w:pStyle w:val="TextBody"/>
        <w:ind w:firstLine="709"/>
        <w:jc w:val="both"/>
        <w:rPr>
          <w:szCs w:val="24"/>
        </w:rPr>
      </w:pPr>
      <w:r>
        <w:rPr>
          <w:szCs w:val="18"/>
        </w:rPr>
        <w:t xml:space="preserve">г) </w:t>
      </w:r>
      <w:r>
        <w:rPr>
          <w:i/>
          <w:iCs/>
          <w:szCs w:val="18"/>
        </w:rPr>
        <w:t xml:space="preserve">Серьезное внимание следует обращать на выработку у школьников умения самостоятельно осмысливать и усваивать новый материал по учеб нику. </w:t>
      </w:r>
      <w:r>
        <w:rPr>
          <w:szCs w:val="18"/>
        </w:rPr>
        <w:t>Б.П. Есипов отмечал, что в младших классах такая работа на</w:t>
        <w:softHyphen/>
        <w:t>чинается с самостоятельного чтения небольших художественных рассказов, а потом и научно-популярных статей с последующим их пересказом или ответами на вопросы учителя. Подобные приемы должны применяться первое время и при переходе учащихся в сред</w:t>
        <w:softHyphen/>
        <w:t>ние классы. Затем нужно добиваться, чтобы школьники, работая с учебником, могли самостоятельно выделять основные вопросы, со</w:t>
        <w:softHyphen/>
        <w:t>ставлять план прочитанного в виде вопросов или тезисов, умели аргументировать наиболее важные положения, делать выписки, пользоваться при чтении словарем, анализировать помещенные в книге иллюстрации и т.д.</w:t>
      </w:r>
    </w:p>
    <w:p>
      <w:pPr>
        <w:pStyle w:val="TextBody"/>
        <w:ind w:firstLine="709"/>
        <w:jc w:val="both"/>
        <w:rPr>
          <w:szCs w:val="24"/>
        </w:rPr>
      </w:pPr>
      <w:r>
        <w:rPr>
          <w:szCs w:val="18"/>
        </w:rPr>
        <w:t>Попытаемся раскрыть эти положения на примере урока русско</w:t>
        <w:softHyphen/>
        <w:t xml:space="preserve">го языка в </w:t>
      </w:r>
      <w:r>
        <w:rPr>
          <w:szCs w:val="18"/>
          <w:lang w:val="en-US"/>
        </w:rPr>
        <w:t>VI</w:t>
      </w:r>
      <w:r>
        <w:rPr>
          <w:szCs w:val="18"/>
        </w:rPr>
        <w:t xml:space="preserve"> классе по теме «Корень слова». Объявив тему занятия, учительница спросила учащихся, не изучали ли они этот вопрос в младших классах. Ребята ответили, что изучали. «Тогда придумайте примеры слов, образованных от одного корня», – предложила учи</w:t>
        <w:softHyphen/>
        <w:t xml:space="preserve">тельница. Поднялось несколько рук. На доске появились записи однокоренных слов: </w:t>
      </w:r>
      <w:r>
        <w:rPr>
          <w:i/>
          <w:iCs/>
          <w:szCs w:val="18"/>
        </w:rPr>
        <w:t xml:space="preserve">лес, лесок, лесной, лесник, лесничий; самолет, летчик, полет, вылететь, взлет. </w:t>
      </w:r>
      <w:r>
        <w:rPr>
          <w:szCs w:val="18"/>
        </w:rPr>
        <w:t>«А кто скажет, – снова обращается учительни</w:t>
        <w:softHyphen/>
        <w:t>ца к классу, – что называется корнем слова?» Учащиеся молчат, фор</w:t>
        <w:softHyphen/>
        <w:t>мулировки никто не помнит. Так возникла познавательная проблема и потребность в ее решении.</w:t>
      </w:r>
    </w:p>
    <w:p>
      <w:pPr>
        <w:pStyle w:val="TextBody"/>
        <w:ind w:firstLine="709"/>
        <w:jc w:val="both"/>
        <w:rPr>
          <w:szCs w:val="24"/>
        </w:rPr>
      </w:pPr>
      <w:r>
        <w:rPr>
          <w:szCs w:val="18"/>
        </w:rPr>
        <w:t>Учительница предлагает открыть учебники и внимательно изу</w:t>
        <w:softHyphen/>
        <w:t>чить соответствующий параграф. Чтобы ребята не торопились, она не ограничивает их временем. Но вот она замечает, что некоторые ученики уже прекратили чтение. Учительница ставит новый вопрос: «В учебнике написано, что корень объединяет родственные слова по смыслу. Как это понимать? Приведите свои примеры».</w:t>
      </w:r>
    </w:p>
    <w:p>
      <w:pPr>
        <w:pStyle w:val="TextBody"/>
        <w:ind w:firstLine="709"/>
        <w:jc w:val="both"/>
        <w:rPr>
          <w:szCs w:val="24"/>
        </w:rPr>
      </w:pPr>
      <w:r>
        <w:rPr>
          <w:szCs w:val="18"/>
        </w:rPr>
        <w:t>Ребята опять склонились над книгами. Но привести примеры за</w:t>
        <w:softHyphen/>
        <w:t xml:space="preserve">труднялись. Учительница записывает на доске: </w:t>
      </w:r>
      <w:r>
        <w:rPr>
          <w:i/>
          <w:iCs/>
          <w:szCs w:val="18"/>
        </w:rPr>
        <w:t>вода, паводок, наводне</w:t>
        <w:softHyphen/>
        <w:t xml:space="preserve">ние; водить, проводник, подвода </w:t>
      </w:r>
      <w:r>
        <w:rPr>
          <w:szCs w:val="18"/>
        </w:rPr>
        <w:t xml:space="preserve">– и разъясняет, что хотя во всех эти словах корень </w:t>
      </w:r>
      <w:r>
        <w:rPr>
          <w:i/>
          <w:iCs/>
          <w:szCs w:val="18"/>
        </w:rPr>
        <w:t xml:space="preserve">вод, </w:t>
      </w:r>
      <w:r>
        <w:rPr>
          <w:szCs w:val="18"/>
        </w:rPr>
        <w:t xml:space="preserve">но в первых трех словах он указывает на </w:t>
      </w:r>
      <w:r>
        <w:rPr>
          <w:i/>
          <w:iCs/>
          <w:szCs w:val="18"/>
        </w:rPr>
        <w:t xml:space="preserve">воду, </w:t>
      </w:r>
      <w:r>
        <w:rPr>
          <w:szCs w:val="18"/>
        </w:rPr>
        <w:t xml:space="preserve">а в других происходит от слова </w:t>
      </w:r>
      <w:r>
        <w:rPr>
          <w:i/>
          <w:iCs/>
          <w:szCs w:val="18"/>
        </w:rPr>
        <w:t>водить.</w:t>
      </w:r>
    </w:p>
    <w:p>
      <w:pPr>
        <w:pStyle w:val="TextBody"/>
        <w:ind w:firstLine="709"/>
        <w:jc w:val="both"/>
        <w:rPr>
          <w:szCs w:val="24"/>
        </w:rPr>
      </w:pPr>
      <w:r>
        <w:rPr>
          <w:szCs w:val="18"/>
        </w:rPr>
        <w:t>Самостоятельная работа заняла 12 минут, остальная часть – 20 минут – была использована для тренировочных упражнений по определению корней в словах, а именно эта сторона дела вызывает наибольшую трудность у учащихся.</w:t>
      </w:r>
    </w:p>
    <w:p>
      <w:pPr>
        <w:pStyle w:val="TextBody"/>
        <w:ind w:firstLine="709"/>
        <w:jc w:val="both"/>
        <w:rPr>
          <w:szCs w:val="24"/>
        </w:rPr>
      </w:pPr>
      <w:r>
        <w:rPr>
          <w:szCs w:val="18"/>
        </w:rPr>
        <w:t xml:space="preserve">При изучении на уроке математики в </w:t>
      </w:r>
      <w:r>
        <w:rPr>
          <w:szCs w:val="18"/>
          <w:lang w:val="en-US"/>
        </w:rPr>
        <w:t>V</w:t>
      </w:r>
      <w:r>
        <w:rPr>
          <w:szCs w:val="18"/>
        </w:rPr>
        <w:t xml:space="preserve"> классе темы «Вычита</w:t>
        <w:softHyphen/>
        <w:t>ние» можно предложить учащимся усвоить ее самостоятельно по учебнику, так как они уже знакомы с темой «Сложение натуральных чисел и их свойства». После самостоятельной работы проводится беседа по закреплению этого материала, а потом тренировочные упражнения по выработке умений и навыков применения этих зна</w:t>
        <w:softHyphen/>
        <w:t>ний на практике.</w:t>
      </w:r>
    </w:p>
    <w:p>
      <w:pPr>
        <w:pStyle w:val="TextBody"/>
        <w:ind w:firstLine="709"/>
        <w:jc w:val="both"/>
        <w:rPr>
          <w:szCs w:val="24"/>
        </w:rPr>
      </w:pPr>
      <w:r>
        <w:rPr>
          <w:szCs w:val="18"/>
        </w:rPr>
        <w:t xml:space="preserve">В приведенных примерах не было обстоятельной вступительной беседы учителя, в других же случаях без нее обойтись нельзя. Вот как была организована самостоятельная работа учащихся </w:t>
      </w:r>
      <w:r>
        <w:rPr>
          <w:szCs w:val="18"/>
          <w:lang w:val="en-US"/>
        </w:rPr>
        <w:t>VI</w:t>
      </w:r>
      <w:r>
        <w:rPr>
          <w:szCs w:val="18"/>
        </w:rPr>
        <w:t xml:space="preserve"> класса 16-й средней школы г. Гомеля по географии при изучении темы «Политическая карта мира». Вначале учитель провел небольшую вступительную беседу о том, что называется политической картой мира, как обозначаются на ней государства и их границы, какую роль играют цвета и оттенки, которыми раскрашиваются на карте государства и т.д. После этого он написал на доске вопросы, на ко</w:t>
        <w:softHyphen/>
        <w:t>торые учащиеся должны были найти ответы в процессе самостоя</w:t>
        <w:softHyphen/>
        <w:t>тельной работы с учебником: что входит в состав территории госу</w:t>
        <w:softHyphen/>
        <w:t>дарства, какие воды океанов и морей считаются нейтральными, из</w:t>
        <w:softHyphen/>
        <w:t>меняется ли политическая карта мира? По завершении работы уча</w:t>
      </w:r>
      <w:r>
        <w:rPr/>
        <w:t>щихся с учебником учитель провел с ними беседу с целью закрепле</w:t>
        <w:softHyphen/>
        <w:t>ния и углубления знаний по данной теме.</w:t>
      </w:r>
    </w:p>
    <w:p>
      <w:pPr>
        <w:pStyle w:val="TextBody"/>
        <w:ind w:firstLine="709"/>
        <w:jc w:val="both"/>
        <w:rPr>
          <w:szCs w:val="24"/>
        </w:rPr>
      </w:pPr>
      <w:r>
        <w:rPr/>
        <w:t xml:space="preserve">д) </w:t>
      </w:r>
      <w:r>
        <w:rPr>
          <w:i/>
          <w:iCs/>
        </w:rPr>
        <w:t>Нередко самостоятельной работе с учебником может предшество</w:t>
        <w:softHyphen/>
        <w:t>вать демонстрация опытов и наглядных пособий с целью создания на уроке проблемной ситуации и стимулирования учащихся к более вдумчивому ос</w:t>
        <w:softHyphen/>
        <w:t xml:space="preserve">мыслению изучаемого материала. </w:t>
      </w:r>
      <w:r>
        <w:rPr/>
        <w:t xml:space="preserve">В </w:t>
      </w:r>
      <w:r>
        <w:rPr>
          <w:lang w:val="en-US"/>
        </w:rPr>
        <w:t>VII</w:t>
      </w:r>
      <w:r>
        <w:rPr/>
        <w:t xml:space="preserve"> классе по физике изучается тема «Кипение». В начале урока учитель кипятит воду в колбе и показывает, что при нагревании вода сперва мутнеет, из нее выде</w:t>
        <w:softHyphen/>
        <w:t>ляются пузырьки, затем они все увеличиваются в том месте, где колбу пламя нагревает сильнее, и лишь потом вода закипает. Можно поставить классу вопросы: почему при нагревании вода вначале мут</w:t>
        <w:softHyphen/>
        <w:t>неет? Почему выделяются пузырьки? Ответы на эти вопросы семи</w:t>
        <w:softHyphen/>
        <w:t>классники должны найти в процессе самостоятельной работы с учебником.</w:t>
      </w:r>
    </w:p>
    <w:p>
      <w:pPr>
        <w:pStyle w:val="TextBody"/>
        <w:ind w:firstLine="709"/>
        <w:jc w:val="both"/>
        <w:rPr>
          <w:szCs w:val="24"/>
        </w:rPr>
      </w:pPr>
      <w:r>
        <w:rPr/>
        <w:t xml:space="preserve">е) </w:t>
      </w:r>
      <w:r>
        <w:rPr>
          <w:i/>
          <w:iCs/>
        </w:rPr>
        <w:t>Работа с учебником по новому материалу нередко проводится в форме выборочного чтения отдельных мест с целью самостоятельного усвое</w:t>
        <w:softHyphen/>
        <w:t xml:space="preserve">ния вопросов описательного характера. </w:t>
      </w:r>
      <w:r>
        <w:rPr/>
        <w:t>В таком случае изложение мате</w:t>
        <w:softHyphen/>
        <w:t>риала учителем чередуется с работой учащихся над учебником.</w:t>
      </w:r>
    </w:p>
    <w:p>
      <w:pPr>
        <w:pStyle w:val="TextBody"/>
        <w:ind w:firstLine="709"/>
        <w:jc w:val="both"/>
        <w:rPr>
          <w:szCs w:val="24"/>
        </w:rPr>
      </w:pPr>
      <w:r>
        <w:rPr/>
        <w:t xml:space="preserve">К примеру, в </w:t>
      </w:r>
      <w:r>
        <w:rPr>
          <w:lang w:val="en-US"/>
        </w:rPr>
        <w:t>V</w:t>
      </w:r>
      <w:r>
        <w:rPr/>
        <w:t xml:space="preserve"> классе в курсе истории древнего мира изучается тема «Римляне – хозяева Италии и властелины всего Средиземномо</w:t>
        <w:softHyphen/>
        <w:t>рья». Работая над этой темой, учительница использовала учебник именно в этом плане. Изложив основные вопросы темы – завоева</w:t>
        <w:softHyphen/>
        <w:t>ние Римом Италии, поход Ганнибала на Рим, результаты Пуничес</w:t>
        <w:softHyphen/>
        <w:t>ких войн – она подошла к вопросу о разрушении Карфагена. Вопрос этот не трудный для учащихся, и учительница предложила им усво</w:t>
        <w:softHyphen/>
        <w:t>ить его путем самостоятельной работы с учебником. Затем была про</w:t>
        <w:softHyphen/>
        <w:t>ведена закрепляющая беседа, в процессе которой учительница уточ</w:t>
        <w:softHyphen/>
        <w:t>няла и углубляла знания пятиклассников.</w:t>
      </w:r>
    </w:p>
    <w:p>
      <w:pPr>
        <w:pStyle w:val="TextBody"/>
        <w:ind w:firstLine="709"/>
        <w:jc w:val="both"/>
        <w:rPr>
          <w:szCs w:val="24"/>
        </w:rPr>
      </w:pPr>
      <w:r>
        <w:rPr/>
        <w:t xml:space="preserve">ж) </w:t>
      </w:r>
      <w:r>
        <w:rPr>
          <w:i/>
          <w:iCs/>
        </w:rPr>
        <w:t xml:space="preserve">При изучении нового материала нередко возникает необходимость обратиться к краткому воспроизведению пройденных ранее тем. </w:t>
      </w:r>
      <w:r>
        <w:rPr/>
        <w:t>Основ</w:t>
        <w:softHyphen/>
        <w:t>ным методом в таких случаях, как правило, выступает устный опрос. Однако зачастую он не дает желаемого эффекта, так как мно</w:t>
        <w:softHyphen/>
        <w:t>гие учащиеся не всегда могут вспомнить и воспроизвести пройден</w:t>
        <w:softHyphen/>
        <w:t>ный материал, В таких случаях лучше использовать самостоятель</w:t>
        <w:softHyphen/>
        <w:t>ную работу с учебником. Например, при изучении по истории древ</w:t>
        <w:softHyphen/>
        <w:t>него мира темы «Основные черты древнеегипетской религии» не</w:t>
        <w:softHyphen/>
        <w:t>обходимо, чтобы учащиеся вспомнили, как возникла религия у первобытных людей. Если школьники уже забыли и слабо представ</w:t>
        <w:softHyphen/>
        <w:t>ляют себе этот материал, можно в течение 3-4 мин организовать работу над соответствующим параграфом учебника. Ребята вспом</w:t>
        <w:softHyphen/>
        <w:t>нят, что бессилие древних людей перед природой порождало у них страх и веру в сверхъестественные силы. Эти же причины приводили и к возникновению религиозных верований у древних египтян. Таким образом, работа с учебником по ранее пройденному материа</w:t>
        <w:softHyphen/>
        <w:t>лу облегчает осмысление и усвоение новой темы.</w:t>
      </w:r>
    </w:p>
    <w:p>
      <w:pPr>
        <w:pStyle w:val="TextBody"/>
        <w:ind w:firstLine="709"/>
        <w:jc w:val="both"/>
        <w:rPr>
          <w:szCs w:val="24"/>
        </w:rPr>
      </w:pPr>
      <w:r>
        <w:rPr/>
        <w:t xml:space="preserve">з) </w:t>
      </w:r>
      <w:r>
        <w:rPr>
          <w:i/>
          <w:iCs/>
        </w:rPr>
        <w:t xml:space="preserve">Работа с учебником ни в коем случае, не должна занимать весь урок. </w:t>
      </w:r>
      <w:r>
        <w:rPr/>
        <w:t>Ее необходимо совмещать с другими формами и методами обуче</w:t>
        <w:softHyphen/>
        <w:t>ния. Так, после работы с учебником обязательно нужно проверять качество усвоения изучаемого материала, проводить упражнения, связанные с выработкой умений и навыков и дальнейшим углубле</w:t>
        <w:softHyphen/>
        <w:t>нием знаний учащихся.</w:t>
      </w:r>
    </w:p>
    <w:p>
      <w:pPr>
        <w:pStyle w:val="TextBody"/>
        <w:ind w:firstLine="709"/>
        <w:jc w:val="both"/>
        <w:rPr>
          <w:szCs w:val="24"/>
        </w:rPr>
      </w:pPr>
      <w:r>
        <w:rPr/>
        <w:t>Приведенные примеры показывают, что самостоятельная рабо</w:t>
        <w:softHyphen/>
        <w:t>та учащихся с учебником по усвоению нового материала как метод обучения требует от учителя хорошего знания и практического вла</w:t>
        <w:softHyphen/>
        <w:t>дения разнообразными приемами ее организации.</w:t>
      </w:r>
    </w:p>
    <w:p>
      <w:pPr>
        <w:pStyle w:val="TextBody"/>
        <w:ind w:firstLine="709"/>
        <w:jc w:val="both"/>
        <w:rPr>
          <w:szCs w:val="24"/>
        </w:rPr>
      </w:pPr>
      <w:r>
        <w:rPr>
          <w:i/>
          <w:iCs/>
        </w:rPr>
        <w:t xml:space="preserve">Лабораторные работы (занятия) по овладению новым материалом. </w:t>
      </w:r>
      <w:r>
        <w:rPr/>
        <w:t>В системе работы по восприятию и усвоению нового материала уча</w:t>
        <w:softHyphen/>
        <w:t>щимися, особенно по таким предметам, как химия, физика и биоло</w:t>
        <w:softHyphen/>
        <w:t xml:space="preserve">гия, широкое применение находит </w:t>
      </w:r>
      <w:r>
        <w:rPr>
          <w:i/>
          <w:iCs/>
        </w:rPr>
        <w:t xml:space="preserve">метод лабораторных работ. </w:t>
      </w:r>
      <w:r>
        <w:rPr/>
        <w:t xml:space="preserve">Свое название он получил от лат. </w:t>
      </w:r>
      <w:r>
        <w:rPr>
          <w:lang w:val="en-US"/>
        </w:rPr>
        <w:t>laborare</w:t>
      </w:r>
      <w:r>
        <w:rPr/>
        <w:t xml:space="preserve">, что значит </w:t>
      </w:r>
      <w:r>
        <w:rPr>
          <w:i/>
          <w:iCs/>
        </w:rPr>
        <w:t xml:space="preserve">работать. </w:t>
      </w:r>
      <w:r>
        <w:rPr/>
        <w:t>На боль</w:t>
        <w:softHyphen/>
        <w:t>шую роль лабораторных работ в познании указывали многие выдаю</w:t>
        <w:softHyphen/>
        <w:t>щиеся ученые. «Химии, – подчеркивал М.В. Ломоносов, – никоим образом научиться невозможно, не видав самой практики и не при</w:t>
        <w:softHyphen/>
        <w:t xml:space="preserve">нимаясь за химические операции». Другой выдающийся русский химик Д.И. Менделеев отмечал, что в преддверии науки красуется надпись: </w:t>
      </w:r>
      <w:r>
        <w:rPr>
          <w:i/>
          <w:iCs/>
        </w:rPr>
        <w:t xml:space="preserve">наблюдение, предположение, опыт, </w:t>
      </w:r>
      <w:r>
        <w:rPr/>
        <w:t>указывая тем самым на важное значение опытных (лабораторных) методов познания.</w:t>
      </w:r>
    </w:p>
    <w:p>
      <w:pPr>
        <w:pStyle w:val="TextBody"/>
        <w:ind w:firstLine="709"/>
        <w:jc w:val="both"/>
        <w:rPr>
          <w:szCs w:val="24"/>
        </w:rPr>
      </w:pPr>
      <w:r>
        <w:rPr/>
        <w:t xml:space="preserve">В чем заключается сущность лабораторных работ как метода обучения? </w:t>
      </w:r>
      <w:r>
        <w:rPr>
          <w:i/>
          <w:iCs/>
        </w:rPr>
        <w:t>Лабораторная работа – это такой метод обучения, при кото</w:t>
        <w:softHyphen/>
        <w:t>ром учащиеся под руководством учителя и по заранее намеченному плану проделывают опыты или выполняют определенные практические задания и в процессе их воспринимают и осмысливают новый учебный материал.</w:t>
      </w:r>
    </w:p>
    <w:p>
      <w:pPr>
        <w:pStyle w:val="TextBody"/>
        <w:ind w:firstLine="709"/>
        <w:jc w:val="both"/>
        <w:rPr>
          <w:szCs w:val="24"/>
        </w:rPr>
      </w:pPr>
      <w:r>
        <w:rPr/>
        <w:t>Лабораторные работы следует отличать от метода демонстра</w:t>
        <w:softHyphen/>
        <w:t xml:space="preserve">ции опытов учителем. При демонстрации учитель сам проделывает (показывает) опыт. Так, при изучении по химии в </w:t>
      </w:r>
      <w:r>
        <w:rPr>
          <w:lang w:val="en-US"/>
        </w:rPr>
        <w:t>VIII</w:t>
      </w:r>
      <w:r>
        <w:rPr/>
        <w:t xml:space="preserve"> классе тем «Получение кислорода» и «Свойства кислорода» учитель может де</w:t>
        <w:softHyphen/>
        <w:t>монстрировать опыты, связанные с получением кислорода методом вытеснения воздуха из воды, определением физических и химиче</w:t>
        <w:softHyphen/>
        <w:t>ских свойств кислорода с помощью горения угля и серы и т.д. Лабо</w:t>
        <w:softHyphen/>
        <w:t>раторные же работы заключаются в том, что опыты проводит каж</w:t>
        <w:softHyphen/>
        <w:t>дый учащийся лично или в составе группы, понятно, под руководст</w:t>
        <w:softHyphen/>
        <w:t>вом учителя.</w:t>
      </w:r>
    </w:p>
    <w:p>
      <w:pPr>
        <w:pStyle w:val="TextBody"/>
        <w:ind w:firstLine="709"/>
        <w:jc w:val="both"/>
        <w:rPr>
          <w:szCs w:val="24"/>
        </w:rPr>
      </w:pPr>
      <w:r>
        <w:rPr/>
        <w:t xml:space="preserve">Проведение лабораторных работ с целью осмысления нового учебного материала включает в себя следующие </w:t>
      </w:r>
      <w:r>
        <w:rPr>
          <w:i/>
          <w:iCs/>
        </w:rPr>
        <w:t>методические при</w:t>
      </w:r>
      <w:r>
        <w:rPr>
          <w:i/>
          <w:iCs/>
          <w:szCs w:val="18"/>
        </w:rPr>
        <w:t xml:space="preserve">емы: </w:t>
      </w:r>
      <w:r>
        <w:rPr>
          <w:szCs w:val="18"/>
        </w:rPr>
        <w:t>1) постановку темы занятий и определение задач лабораторной работы, 2) определение порядка лабораторной работы или отдель</w:t>
        <w:softHyphen/>
        <w:t>ных ее этапов, 3) непосредственное выполнение лабораторной ра</w:t>
        <w:softHyphen/>
        <w:t>боты учащимися и контроль учителя за ходом занятий и соблюдени</w:t>
        <w:softHyphen/>
        <w:t>ем техники безопасности, 4) подведение итогов лабораторной рабо</w:t>
        <w:softHyphen/>
        <w:t>ты и формулирование основных выводов.</w:t>
      </w:r>
    </w:p>
    <w:p>
      <w:pPr>
        <w:pStyle w:val="TextBody"/>
        <w:ind w:firstLine="709"/>
        <w:jc w:val="both"/>
        <w:rPr>
          <w:szCs w:val="24"/>
        </w:rPr>
      </w:pPr>
      <w:r>
        <w:rPr>
          <w:szCs w:val="18"/>
        </w:rPr>
        <w:t>Примером лабораторной работы по усвоению нового материала может служить изучение по химии тем «Чистые вещества и смеси», «Физические и химические свойства. Химические реакции».</w:t>
      </w:r>
    </w:p>
    <w:p>
      <w:pPr>
        <w:pStyle w:val="TextBody"/>
        <w:ind w:firstLine="709"/>
        <w:jc w:val="both"/>
        <w:rPr>
          <w:szCs w:val="24"/>
        </w:rPr>
      </w:pPr>
      <w:r>
        <w:rPr>
          <w:szCs w:val="18"/>
        </w:rPr>
        <w:t>На столах перед учащимися штативы с пробирками, спиртовки, порошок серы и железа. Учительница ставит классу вопрос: как от</w:t>
        <w:softHyphen/>
        <w:t>личить серу от железа? Учащиеся вспоминают, что эти вещества имеют различный цвет и разную механическую прочность. Кто-то сказал, что они отличаются также по весу. Учительница просит про</w:t>
        <w:softHyphen/>
        <w:t>верить эти свойства. Учащиеся берут пробирки с водой и насыпают в них тот или другой порошок: железо тонет, сера держится на по</w:t>
        <w:softHyphen/>
        <w:t>верхности. В тетрадях появляется запись о свойствах этих веществ.</w:t>
      </w:r>
    </w:p>
    <w:p>
      <w:pPr>
        <w:pStyle w:val="TextBody"/>
        <w:ind w:firstLine="709"/>
        <w:jc w:val="both"/>
        <w:rPr>
          <w:szCs w:val="24"/>
        </w:rPr>
      </w:pPr>
      <w:r>
        <w:rPr>
          <w:szCs w:val="18"/>
        </w:rPr>
        <w:t>Затем учительница хочет показать, что и в смеси сера и железо не теряют своих качеств. Она предлагает учащимся смешать желез</w:t>
        <w:softHyphen/>
        <w:t>ный порошок с серой и опустить эту смесь в сосуд с водой: сера осталась на поверхности, железо опустилось на дно. Когда учащиеся подносили к смеси магнит, железный порошок легко отделялся от серы и притягивался магнитом, сера же на магнит не реагировала. Учащиеся самостоятельно, на основе проведенного «исследования», сделали соответствующие выводы.</w:t>
      </w:r>
    </w:p>
    <w:p>
      <w:pPr>
        <w:pStyle w:val="TextBody"/>
        <w:ind w:firstLine="709"/>
        <w:jc w:val="both"/>
        <w:rPr>
          <w:szCs w:val="24"/>
        </w:rPr>
      </w:pPr>
      <w:r>
        <w:rPr>
          <w:szCs w:val="18"/>
        </w:rPr>
        <w:t>Потом учительница демонстрирует реакцию соединения. Она насыпает смесь серы и железа в стеклянную трубку и нагревает ее над пламенем спиртовки. Как только смесь накалилась, учительница убрала трубку со смесью от горелки и предложила продолжать на</w:t>
        <w:softHyphen/>
        <w:t>блюдение. Ученики увидели, что разогревание смеси не только не прекратилось, но даже усилилось. Когда реакция произошла, уча</w:t>
        <w:softHyphen/>
        <w:t>щиеся констатировали, что полученное вещество не похоже ни на серу, ни на железо. Опытным путем они установили, что оно не тонет в воде, не притягивается магнитом. Учительница разъяснила, что полученное вещество обладает новыми свойствами и называется сернистым железом. Потом она предложила на основе опыта сде</w:t>
        <w:softHyphen/>
        <w:t>лать вывод о том, чем отличается смесь веществ от химического со</w:t>
        <w:softHyphen/>
        <w:t>единения, и определить, что называется реакцией соединения.</w:t>
      </w:r>
    </w:p>
    <w:p>
      <w:pPr>
        <w:pStyle w:val="TextBody"/>
        <w:ind w:firstLine="709"/>
        <w:jc w:val="both"/>
        <w:rPr>
          <w:szCs w:val="24"/>
        </w:rPr>
      </w:pPr>
      <w:r>
        <w:rPr>
          <w:szCs w:val="18"/>
        </w:rPr>
        <w:t>В данном случае учительница последовательно руководила каж</w:t>
        <w:softHyphen/>
        <w:t>дым этапом лабораторно-практической работы, подводя учащихся исследовательским путем к необходимым выводам. Их мыслитель</w:t>
        <w:softHyphen/>
        <w:t>ная деятельность обеспечивалась тем, что на каждом этапе выпол</w:t>
        <w:softHyphen/>
        <w:t>няемой работы они проводили наблюдения и должны были само</w:t>
        <w:softHyphen/>
        <w:t>стоятельно делать соответствующие выводы, т.е. каждый ученик был включен в активный познавательный процесс, носивший в из</w:t>
        <w:softHyphen/>
        <w:t>вестной мере характер самостоятельного поиска и разрешения все более усложнявшихся вопросов.</w:t>
      </w:r>
    </w:p>
    <w:p>
      <w:pPr>
        <w:pStyle w:val="TextBody"/>
        <w:ind w:firstLine="709"/>
        <w:jc w:val="both"/>
        <w:rPr>
          <w:szCs w:val="24"/>
        </w:rPr>
      </w:pPr>
      <w:r>
        <w:rPr>
          <w:szCs w:val="18"/>
        </w:rPr>
        <w:t>В старших классах самостоятельные работы лабораторно-практического характера могут проводиться и в другом порядке. Учи</w:t>
        <w:softHyphen/>
        <w:t>тель может вначале определить тему и цель занятий, затем расчле</w:t>
        <w:softHyphen/>
        <w:t>нить предстоящую работу на несколько этапов и поставить вопро</w:t>
        <w:softHyphen/>
        <w:t>сы, на которые учащимся следует найти ответы. Степень самостоя</w:t>
        <w:softHyphen/>
        <w:t>тельности школьников в этом случае будет значительно выше, однако непреложным остается одно: учитель заранее должен четко определить ход самостоятельной работы, чтобы «исследователь</w:t>
        <w:softHyphen/>
        <w:t>ские» усилия школьников были целенаправленными и сосредото</w:t>
        <w:softHyphen/>
        <w:t>ченными на решении основных вопросов изучаемой темы.</w:t>
      </w:r>
    </w:p>
    <w:p>
      <w:pPr>
        <w:pStyle w:val="TextBody"/>
        <w:ind w:firstLine="709"/>
        <w:jc w:val="both"/>
        <w:rPr>
          <w:szCs w:val="24"/>
        </w:rPr>
      </w:pPr>
      <w:r>
        <w:rPr>
          <w:szCs w:val="18"/>
        </w:rPr>
        <w:t xml:space="preserve">Изложенное показывает, что </w:t>
      </w:r>
      <w:r>
        <w:rPr>
          <w:i/>
          <w:iCs/>
          <w:szCs w:val="18"/>
        </w:rPr>
        <w:t>лабораторные работы как метод обу</w:t>
        <w:softHyphen/>
        <w:t xml:space="preserve">чения во многом носят исследовательский характер, </w:t>
      </w:r>
      <w:r>
        <w:rPr>
          <w:szCs w:val="18"/>
        </w:rPr>
        <w:t>и в этом смысле вы</w:t>
        <w:softHyphen/>
        <w:t>соко оцениваются в дидактике. Они пробуждают у учащихся глубо</w:t>
        <w:softHyphen/>
        <w:t>кий интерес к окружающей природе, стремление осмыслить, изу</w:t>
        <w:softHyphen/>
        <w:t>чить окружающие явления, применять добытые знания к решению и практических, и теоретических проблем. Метод этот воспитывает добросовестность в выводах, трезвость мысли.</w:t>
      </w:r>
    </w:p>
    <w:p>
      <w:pPr>
        <w:pStyle w:val="TextBody"/>
        <w:ind w:firstLine="709"/>
        <w:jc w:val="both"/>
        <w:rPr>
          <w:szCs w:val="24"/>
        </w:rPr>
      </w:pPr>
      <w:r>
        <w:rPr>
          <w:szCs w:val="18"/>
        </w:rPr>
        <w:t>Лабораторные работы способствуют ознакомлению учащихся с научными основами современного производства, выработке навы</w:t>
        <w:softHyphen/>
        <w:t>ков обращения с реактивами, приборами и инструментами, созда</w:t>
        <w:softHyphen/>
        <w:t>вая предпосылки для технического обучения.</w:t>
      </w:r>
    </w:p>
    <w:p>
      <w:pPr>
        <w:pStyle w:val="Heading3"/>
        <w:rPr>
          <w:szCs w:val="24"/>
        </w:rPr>
      </w:pPr>
      <w:bookmarkStart w:id="81" w:name="__RefHeading___Toc219380413"/>
      <w:bookmarkEnd w:id="81"/>
      <w:r>
        <w:rPr/>
        <w:t>5. Методы учебной работы по выработке умений и навыков приме</w:t>
        <w:softHyphen/>
        <w:t>нения знаний на практике: упражнения, лабораторные работы</w:t>
      </w:r>
    </w:p>
    <w:p>
      <w:pPr>
        <w:pStyle w:val="TextBody"/>
        <w:ind w:firstLine="709"/>
        <w:jc w:val="both"/>
        <w:rPr>
          <w:szCs w:val="24"/>
        </w:rPr>
      </w:pPr>
      <w:r>
        <w:rPr>
          <w:szCs w:val="18"/>
        </w:rPr>
        <w:t>В процессе обучения большое значение имеет выработка у учащих</w:t>
        <w:softHyphen/>
        <w:t>ся умений и навыков применения полученных знаний на практике. На занятиях по языкам необходимо формировать орфоэпические и орфографические навыки, умение делать морфологический разбор слов и синтаксический разбор предложений, писать изложения, со</w:t>
        <w:softHyphen/>
        <w:t>чинения, делать пересказы и т.д. На уроках математики следует вы</w:t>
        <w:softHyphen/>
        <w:t>рабатывать навыки устного счета, умение решать примеры и зада</w:t>
        <w:softHyphen/>
        <w:t>чи, пользоваться измерительными приборами и т.д. Значительный объем умений и навыков нужно формировать у учащихся на уроках физики, химии, природоведения и другим предметам.</w:t>
      </w:r>
    </w:p>
    <w:p>
      <w:pPr>
        <w:pStyle w:val="TextBody"/>
        <w:ind w:firstLine="709"/>
        <w:jc w:val="both"/>
        <w:rPr>
          <w:szCs w:val="24"/>
        </w:rPr>
      </w:pPr>
      <w:r>
        <w:rPr>
          <w:i/>
          <w:iCs/>
          <w:szCs w:val="18"/>
        </w:rPr>
        <w:t xml:space="preserve">Метод упражнений. </w:t>
      </w:r>
      <w:r>
        <w:rPr>
          <w:szCs w:val="18"/>
        </w:rPr>
        <w:t xml:space="preserve">Умения и навыки формируются с помощью метода упражнений. </w:t>
      </w:r>
      <w:r>
        <w:rPr>
          <w:i/>
          <w:iCs/>
          <w:szCs w:val="18"/>
        </w:rPr>
        <w:t>Сущность этого метода состоит в том, что учащие</w:t>
        <w:softHyphen/>
        <w:t>ся производят многократные действия, т.е. тренируются (упражняются) в применении усвоенного материала на практике и таким путем углубляют</w:t>
      </w:r>
    </w:p>
    <w:p>
      <w:pPr>
        <w:pStyle w:val="TextBody"/>
        <w:ind w:firstLine="709"/>
        <w:jc w:val="both"/>
        <w:rPr>
          <w:szCs w:val="24"/>
        </w:rPr>
      </w:pPr>
      <w:r>
        <w:rPr>
          <w:i/>
          <w:iCs/>
          <w:szCs w:val="18"/>
        </w:rPr>
        <w:t xml:space="preserve">свои знания, вырабатывают соответствующие умения, и навыки, а также развивают свое мышление и творческие способности. </w:t>
      </w:r>
      <w:r>
        <w:rPr>
          <w:szCs w:val="18"/>
        </w:rPr>
        <w:t>Из этого определения следует, что упражнения, во-первых, должны носить созна</w:t>
        <w:softHyphen/>
        <w:t>тельный характер и проводиться только тогда, когда учащиеся хоро</w:t>
        <w:softHyphen/>
        <w:t>шо осмыслят и усвоят изучаемый материал; во-вторых, они долж</w:t>
        <w:softHyphen/>
        <w:t>ны способствовать дальнейшему углублению знаний и, в-третьих, содействовать развитию творческих способностей школьников.</w:t>
      </w:r>
    </w:p>
    <w:p>
      <w:pPr>
        <w:pStyle w:val="TextBody"/>
        <w:ind w:firstLine="709"/>
        <w:jc w:val="both"/>
        <w:rPr>
          <w:szCs w:val="24"/>
        </w:rPr>
      </w:pPr>
      <w:r>
        <w:rPr>
          <w:szCs w:val="18"/>
        </w:rPr>
        <w:t>На организацию тренировочной деятельности оказывает влия</w:t>
        <w:softHyphen/>
        <w:t>ние также характер тех умений и навыков, которые нужно выраба</w:t>
        <w:softHyphen/>
        <w:t>тывать у учащихся. В этом смысле можно выделить: а) устные уп</w:t>
        <w:softHyphen/>
        <w:t>ражнения (устный счет по математике, запоминание хронологичес</w:t>
        <w:softHyphen/>
        <w:t>ких дат по истории, правильное произношение слов по языкам и т.д.); б) письменные упражнения по языкам, математике, физике, химии; в) выполнение практических заданий по физике, биологии, географии и другим предметам, связанных с проведением измери</w:t>
        <w:softHyphen/>
        <w:t>тельных работ, с выработкой умений обращения с механизмами и инструментами, с подготовкой гербариев и т.д.</w:t>
      </w:r>
    </w:p>
    <w:p>
      <w:pPr>
        <w:pStyle w:val="TextBody"/>
        <w:ind w:firstLine="709"/>
        <w:jc w:val="both"/>
        <w:rPr>
          <w:szCs w:val="24"/>
        </w:rPr>
      </w:pPr>
      <w:r>
        <w:rPr>
          <w:szCs w:val="18"/>
        </w:rPr>
        <w:t xml:space="preserve">При проведении тренировочных упражнений по применению знаний на практике существенное значение имеют те </w:t>
      </w:r>
      <w:r>
        <w:rPr>
          <w:i/>
          <w:iCs/>
          <w:szCs w:val="18"/>
        </w:rPr>
        <w:t xml:space="preserve">приемы, </w:t>
      </w:r>
      <w:r>
        <w:rPr>
          <w:szCs w:val="18"/>
        </w:rPr>
        <w:t>кото</w:t>
        <w:softHyphen/>
        <w:t xml:space="preserve">рые используются в процессе формирования умений и навыков. К этим приемам относятся следующие: </w:t>
      </w:r>
    </w:p>
    <w:p>
      <w:pPr>
        <w:pStyle w:val="TextBody"/>
        <w:numPr>
          <w:ilvl w:val="0"/>
          <w:numId w:val="4"/>
        </w:numPr>
        <w:tabs>
          <w:tab w:val="clear" w:pos="720"/>
          <w:tab w:val="left" w:pos="993" w:leader="none"/>
        </w:tabs>
        <w:ind w:left="0" w:firstLine="709"/>
        <w:jc w:val="both"/>
        <w:rPr>
          <w:szCs w:val="24"/>
        </w:rPr>
      </w:pPr>
      <w:r>
        <w:rPr>
          <w:szCs w:val="18"/>
        </w:rPr>
        <w:t>первый – учитель, опираясь на усвоенные учащимися теорети</w:t>
        <w:softHyphen/>
        <w:t>ческие знания, объясняет им цель и задачи предстоящей трениро</w:t>
        <w:softHyphen/>
        <w:t>вочной деятельности;</w:t>
      </w:r>
    </w:p>
    <w:p>
      <w:pPr>
        <w:pStyle w:val="TextBody"/>
        <w:numPr>
          <w:ilvl w:val="0"/>
          <w:numId w:val="4"/>
        </w:numPr>
        <w:tabs>
          <w:tab w:val="clear" w:pos="720"/>
          <w:tab w:val="left" w:pos="993" w:leader="none"/>
        </w:tabs>
        <w:ind w:left="0" w:firstLine="709"/>
        <w:jc w:val="both"/>
        <w:rPr>
          <w:szCs w:val="24"/>
        </w:rPr>
      </w:pPr>
      <w:r>
        <w:rPr>
          <w:szCs w:val="18"/>
        </w:rPr>
        <w:t>второй – показ учителя, как нужно выполнять то или иное уп</w:t>
        <w:softHyphen/>
        <w:t>ражнение;</w:t>
      </w:r>
    </w:p>
    <w:p>
      <w:pPr>
        <w:pStyle w:val="TextBody"/>
        <w:numPr>
          <w:ilvl w:val="0"/>
          <w:numId w:val="4"/>
        </w:numPr>
        <w:tabs>
          <w:tab w:val="clear" w:pos="720"/>
          <w:tab w:val="left" w:pos="993" w:leader="none"/>
        </w:tabs>
        <w:ind w:left="0" w:firstLine="709"/>
        <w:jc w:val="both"/>
        <w:rPr>
          <w:szCs w:val="24"/>
        </w:rPr>
      </w:pPr>
      <w:r>
        <w:rPr>
          <w:szCs w:val="18"/>
        </w:rPr>
        <w:t>третий – первоначальное воспроизведение учащимися дейст</w:t>
        <w:softHyphen/>
        <w:t>вий по применению знаний на практике;</w:t>
      </w:r>
    </w:p>
    <w:p>
      <w:pPr>
        <w:pStyle w:val="TextBody"/>
        <w:numPr>
          <w:ilvl w:val="0"/>
          <w:numId w:val="4"/>
        </w:numPr>
        <w:tabs>
          <w:tab w:val="clear" w:pos="720"/>
          <w:tab w:val="left" w:pos="993" w:leader="none"/>
        </w:tabs>
        <w:ind w:left="0" w:firstLine="709"/>
        <w:jc w:val="both"/>
        <w:rPr>
          <w:szCs w:val="24"/>
        </w:rPr>
      </w:pPr>
      <w:r>
        <w:rPr>
          <w:szCs w:val="18"/>
        </w:rPr>
        <w:t>четвертый – последующая тренировочная деятельность уча</w:t>
        <w:softHyphen/>
        <w:t>щихся, направленная на совершенствование приобретаемых прак</w:t>
        <w:softHyphen/>
        <w:t>тических умений и навыков.</w:t>
      </w:r>
    </w:p>
    <w:p>
      <w:pPr>
        <w:pStyle w:val="TextBody"/>
        <w:ind w:firstLine="709"/>
        <w:jc w:val="both"/>
        <w:rPr>
          <w:szCs w:val="24"/>
        </w:rPr>
      </w:pPr>
      <w:r>
        <w:rPr>
          <w:szCs w:val="18"/>
        </w:rPr>
        <w:t>Конечно, не всегда эти этапы выступают с достаточной четкос</w:t>
        <w:softHyphen/>
        <w:t>тью, однако подобная ступенчатость в той или иной мере присуща образованию любого умения и навыка.</w:t>
      </w:r>
    </w:p>
    <w:p>
      <w:pPr>
        <w:pStyle w:val="TextBody"/>
        <w:ind w:firstLine="709"/>
        <w:jc w:val="both"/>
        <w:rPr>
          <w:szCs w:val="24"/>
        </w:rPr>
      </w:pPr>
      <w:r>
        <w:rPr>
          <w:szCs w:val="18"/>
        </w:rPr>
        <w:t>При подборе упражнений существенно важно, чтобы они соче</w:t>
        <w:softHyphen/>
        <w:t>тали в себе не только подражательную, но и творческую деятель</w:t>
        <w:softHyphen/>
        <w:t>ность учащихся и требовали от них сообразительности, размышле</w:t>
        <w:softHyphen/>
        <w:t>ний, поиска собственных путей решения той или иной задачи. Еще К.Д. Ушинский отмечал, что подражание только тогда полезно, когда из него вырастает самостоятельная деятельность.</w:t>
      </w:r>
    </w:p>
    <w:p>
      <w:pPr>
        <w:pStyle w:val="TextBody"/>
        <w:ind w:firstLine="709"/>
        <w:jc w:val="both"/>
        <w:rPr>
          <w:szCs w:val="24"/>
        </w:rPr>
      </w:pPr>
      <w:r>
        <w:rPr>
          <w:szCs w:val="18"/>
        </w:rPr>
        <w:t>Эта идея получила дальнейшее развитие в педагогике. Л.В. Занков указывал, что, если в основе овладения знаниями и тренировочных упражнений учащихся лежит лишь воспроизводящая дея</w:t>
        <w:softHyphen/>
        <w:t>тельность, тогда их мышление и деятельность идут как бы по нака</w:t>
        <w:softHyphen/>
        <w:t>танному пути. Это не только не способствует, но в иных случаях даже тормозит умственное развитие школьников. Они не приучают</w:t>
        <w:softHyphen/>
        <w:t>ся к глубокому анализу фактического материала, а стремятся лишь механически запомнить информацию и способы ее применения на практике. Об этом писал также М.А. Данилов: «Нередко закрепление пройденного материала производится не</w:t>
        <w:softHyphen/>
        <w:t>правильно. Изучив правило и выполняя на это правило те упражнения, в которых характер действий подсказан (подчеркнуть слова, вставить букву, изменить форму слова и т.п.), ученик пишет грамотно. Но, начи</w:t>
        <w:softHyphen/>
        <w:t>ная писать без этих подсказок, он допускает много ошибок. Подобные упражнения слишком облегчают умственную работу школьников, вследствие чего затормаживается их умственное развитие»</w:t>
      </w:r>
      <w:r>
        <w:rPr>
          <w:rStyle w:val="FootnoteCharacters"/>
          <w:rStyle w:val="FootnoteAnchor"/>
          <w:szCs w:val="18"/>
        </w:rPr>
        <w:footnoteReference w:id="89"/>
      </w:r>
      <w:r>
        <w:rPr>
          <w:szCs w:val="18"/>
        </w:rPr>
        <w:t>.</w:t>
      </w:r>
    </w:p>
    <w:p>
      <w:pPr>
        <w:pStyle w:val="TextBody"/>
        <w:ind w:firstLine="709"/>
        <w:jc w:val="both"/>
        <w:rPr>
          <w:szCs w:val="24"/>
        </w:rPr>
      </w:pPr>
      <w:r>
        <w:rPr>
          <w:szCs w:val="18"/>
        </w:rPr>
        <w:t xml:space="preserve">С другой стороны, учителю необходимо знать и о тех </w:t>
      </w:r>
      <w:r>
        <w:rPr>
          <w:i/>
          <w:iCs/>
          <w:szCs w:val="18"/>
        </w:rPr>
        <w:t>трудно</w:t>
        <w:softHyphen/>
        <w:t xml:space="preserve">стях, </w:t>
      </w:r>
      <w:r>
        <w:rPr>
          <w:szCs w:val="18"/>
        </w:rPr>
        <w:t xml:space="preserve">с которыми сопряжена тренировочная деятельность учащихся и о которых шла речь в предыдущей главе. Упражнения, особенно если они проводятся творчески, связаны с тем явлением, которое в психологии и педагогике принято называть </w:t>
      </w:r>
      <w:r>
        <w:rPr>
          <w:i/>
          <w:iCs/>
          <w:szCs w:val="18"/>
        </w:rPr>
        <w:t xml:space="preserve">переносом знаний. </w:t>
      </w:r>
      <w:r>
        <w:rPr>
          <w:szCs w:val="18"/>
        </w:rPr>
        <w:t>Суть этого явления заключается в том, что в процессе учебной работы учащимся приходится как бы переносить усвоенные мыслительные операции, умения и навыки на другой материал, т.е. применять их в других условиях. На знаниях же не написано, где их можно приме</w:t>
        <w:softHyphen/>
        <w:t>нять. Усвоив на основе конкретных примеров и фактов то или иное правило, ученик не всегда легко оперирует им, когда это правило нужно применить в новой, ранее не встречавшейся ситуации, или с его помощью объяснять новые явления и факты. В этой связи Н.А. Менчинская подчеркивала, что учащимся сравнительно не</w:t>
        <w:softHyphen/>
        <w:t xml:space="preserve">трудно на основе анализа примеров и фактов сделать необходимые теоретические выводы, сформулировать правила и </w:t>
      </w:r>
      <w:r>
        <w:rPr>
          <w:i/>
          <w:iCs/>
          <w:szCs w:val="18"/>
        </w:rPr>
        <w:t xml:space="preserve">гораздо труднее применять эти выводы к объяснению новых примеров и фактов. </w:t>
      </w:r>
      <w:r>
        <w:rPr>
          <w:szCs w:val="18"/>
        </w:rPr>
        <w:t>Послед</w:t>
        <w:softHyphen/>
        <w:t>нее как раз и имеет место при закреплении усвоенного материала.</w:t>
      </w:r>
    </w:p>
    <w:p>
      <w:pPr>
        <w:pStyle w:val="TextBody"/>
        <w:ind w:firstLine="709"/>
        <w:jc w:val="both"/>
        <w:rPr>
          <w:szCs w:val="24"/>
        </w:rPr>
      </w:pPr>
      <w:r>
        <w:rPr>
          <w:szCs w:val="18"/>
        </w:rPr>
        <w:t>Это положение обусловливает определенную логику и порядок учебной работы по закреплению изложенного материала. Первые тренировочные упражнения по применению новых знаний на прак</w:t>
        <w:softHyphen/>
        <w:t xml:space="preserve">тике, как правило, должны начинаться </w:t>
      </w:r>
      <w:r>
        <w:rPr>
          <w:i/>
          <w:iCs/>
          <w:szCs w:val="18"/>
        </w:rPr>
        <w:t xml:space="preserve">с показа учителя. </w:t>
      </w:r>
      <w:r>
        <w:rPr>
          <w:szCs w:val="18"/>
        </w:rPr>
        <w:t>При изуче</w:t>
        <w:softHyphen/>
        <w:t>нии, например, по русскому языку темы «Сложные слова и их обра</w:t>
        <w:softHyphen/>
        <w:t xml:space="preserve">зование» учитель, переходя к закреплению изложенного материала, вначале дает учащимся более простые задания и показывает, как их </w:t>
      </w:r>
      <w:r>
        <w:rPr/>
        <w:t>необходимо выполнять. Выполнение этих заданий чаще всего носит воспроизводящий характер, так как ход действий учащихся уже задан учителем. Затем по мере приобретения умений и навыков упражнения усложняются. Они должны содержать в себе опреде</w:t>
        <w:softHyphen/>
        <w:t xml:space="preserve">ленную новизну и требовать от учащихся вдумчивого и творческого подхода к применению знаний. В данном случае учитель предлагает учащимся объяснить на основе изученного правила написание таких, например, слов, как </w:t>
      </w:r>
      <w:r>
        <w:rPr>
          <w:i/>
          <w:iCs/>
        </w:rPr>
        <w:t xml:space="preserve">«одноголосый, двухэтажный, долговечный, доброкачественный» </w:t>
      </w:r>
      <w:r>
        <w:rPr/>
        <w:t>и т.д. После этого учащиеся сами придумывают сложные слова, записывая их в свои тетради и делая соответствую</w:t>
        <w:softHyphen/>
        <w:t>щие пояснения об их образовании. В дальнейшем упражнения могут быть еще более усложнены. Учитель может дать ряд парных слов и предложить учащимся образовать от них сложные слова, а затем определить в них основы, корни и соединительные гласные.</w:t>
      </w:r>
    </w:p>
    <w:p>
      <w:pPr>
        <w:pStyle w:val="TextBody"/>
        <w:ind w:firstLine="709"/>
        <w:jc w:val="both"/>
        <w:rPr>
          <w:szCs w:val="24"/>
        </w:rPr>
      </w:pPr>
      <w:r>
        <w:rPr/>
        <w:t>Как видим, по мере закрепления изложенного материала учеб</w:t>
        <w:softHyphen/>
        <w:t>ная работа учащихся все более усложняется и приобретает самосто</w:t>
        <w:softHyphen/>
        <w:t>ятельно-творческий характер.</w:t>
      </w:r>
    </w:p>
    <w:p>
      <w:pPr>
        <w:pStyle w:val="TextBody"/>
        <w:ind w:firstLine="709"/>
        <w:jc w:val="both"/>
        <w:rPr>
          <w:szCs w:val="24"/>
        </w:rPr>
      </w:pPr>
      <w:r>
        <w:rPr/>
        <w:t>Подобная методика организации упражнений по применению знаний на практике особое значение имеет в настоящее время, когда ставится задача более интенсивного умственного развития учащихся. Но придавать упражнениям развивающий характер можно лишь тогда, когда они будут содержать творческие задания, выполнение которых требует от учащихся нетривиальных поворо</w:t>
        <w:softHyphen/>
        <w:t>тов мысли, обдумывания, умственной самостоятельности.</w:t>
      </w:r>
    </w:p>
    <w:p>
      <w:pPr>
        <w:pStyle w:val="TextBody"/>
        <w:ind w:firstLine="709"/>
        <w:jc w:val="both"/>
        <w:rPr>
          <w:szCs w:val="24"/>
        </w:rPr>
      </w:pPr>
      <w:r>
        <w:rPr/>
        <w:t>Что же касается отдельных предметов, то методика этой работы может включать в себя следующие приемы. Например, на занятиях по математике вначале обычно должна проводиться коллективная работа класса по анализу задачи или примеров с тем, чтобы убедить</w:t>
        <w:softHyphen/>
        <w:t>ся, что учащиеся поняли новый материал, и дать первичные умения в применении его на практике. Здесь, собственно говоря, ничего нового нет. Это обычный прием, который применяется всеми учи</w:t>
        <w:softHyphen/>
        <w:t>телями. А вот затем опытные педагоги стараются расширять само</w:t>
        <w:softHyphen/>
        <w:t>стоятельность работы учащихся, прибегая к инновационным фор</w:t>
        <w:softHyphen/>
        <w:t>мам проверки. На практике это выглядит следующим образом. На уроках математики учитель может сделать коллективный анализ за</w:t>
        <w:softHyphen/>
        <w:t>дачи, а потом предложить учащимся решить эту же задачу самостоя</w:t>
        <w:softHyphen/>
        <w:t>тельно. Затем новую задачу ученики должны решить самостоятель</w:t>
        <w:softHyphen/>
        <w:t>но без предварительного анализа, а потом провести проверку реше</w:t>
        <w:softHyphen/>
        <w:t>ния. Хорошо также, чтобы учащиеся сами придумали одну-две зада</w:t>
        <w:softHyphen/>
        <w:t>чи по новому материалу. Можно также предложить учащимся выполнить самостоятельно практические и графические работы, если это позволяет изложенная учителем тема.</w:t>
      </w:r>
    </w:p>
    <w:p>
      <w:pPr>
        <w:pStyle w:val="TextBody"/>
        <w:ind w:firstLine="709"/>
        <w:jc w:val="both"/>
        <w:rPr>
          <w:szCs w:val="24"/>
        </w:rPr>
      </w:pPr>
      <w:r>
        <w:rPr/>
        <w:t>На занятиях по языкам даются разнообразные упражнения на списывание текстов с заданием вставить пропущенные буквы, на составление предложений и словосочетаний с опорными словами и без них; предлагается написание кратких сочинений, описаний, творческих диктантов; проводится устная и письменная работа со словарем; даются задания сделать грамматический, морфологичес</w:t>
        <w:softHyphen/>
        <w:t>кий и синтаксический разбор слов и предложений, перевести текст с одного языка на другой и т.д.</w:t>
      </w:r>
    </w:p>
    <w:p>
      <w:pPr>
        <w:pStyle w:val="TextBody"/>
        <w:ind w:firstLine="709"/>
        <w:jc w:val="both"/>
        <w:rPr>
          <w:szCs w:val="24"/>
        </w:rPr>
      </w:pPr>
      <w:r>
        <w:rPr/>
        <w:t>Подобная методика, если вдуматься в ее сущность, основывается на улучшении самостоятельной работы школьников, на глубоком логи</w:t>
        <w:softHyphen/>
        <w:t>ческом анализе того фактического материала, который лежит в осно</w:t>
        <w:softHyphen/>
        <w:t>ве формирования научных понятий, практических умений и навыков.</w:t>
      </w:r>
    </w:p>
    <w:p>
      <w:pPr>
        <w:pStyle w:val="TextBody"/>
        <w:ind w:firstLine="709"/>
        <w:jc w:val="both"/>
        <w:rPr>
          <w:szCs w:val="24"/>
        </w:rPr>
      </w:pPr>
      <w:r>
        <w:rPr>
          <w:i/>
          <w:iCs/>
        </w:rPr>
        <w:t xml:space="preserve">Лабораторные работы. </w:t>
      </w:r>
      <w:r>
        <w:rPr/>
        <w:t>При изучении физики, химии, биологии и других предметов необходимо формировать умения и навыки об</w:t>
        <w:softHyphen/>
        <w:t>ращения с приборами и реактивами, проведения измерительных работ. Например, при изучении в курсе физики темы «Электричес</w:t>
        <w:softHyphen/>
        <w:t>кая цепь и ее составные части» учитель знакомит учащихся с состав</w:t>
        <w:softHyphen/>
        <w:t>ными элементами электрической цепи, в которую входят: источник тока, соединительные провода, система управления (ключ), измери</w:t>
        <w:softHyphen/>
        <w:t>тельные приборы, потребители тока. На доске вычерчивается схема простейшей цепи, которую учащиеся чертят в своих тетра</w:t>
        <w:softHyphen/>
        <w:t>дях. После этого учитель дает практические указания по сборке электрической цепи и организует практическую (лабораторную) ра</w:t>
        <w:softHyphen/>
        <w:t>боту. Выполняя ее, учащиеся овладевают умениями и навыками при</w:t>
        <w:softHyphen/>
        <w:t>менения знаний по данной теме на практике. Такой же характер носят практические работы учащихся по измерению площадей и объемов помещений на занятиях по математике и т.д.</w:t>
      </w:r>
    </w:p>
    <w:p>
      <w:pPr>
        <w:pStyle w:val="TextBody"/>
        <w:ind w:firstLine="709"/>
        <w:jc w:val="both"/>
        <w:rPr>
          <w:szCs w:val="24"/>
        </w:rPr>
      </w:pPr>
      <w:r>
        <w:rPr/>
        <w:t>Организация лабораторных (практических) работ учащихся по применению знаний на практике включает в себя следующие при</w:t>
        <w:softHyphen/>
        <w:t xml:space="preserve">емы: а) </w:t>
      </w:r>
      <w:r>
        <w:rPr>
          <w:i/>
          <w:iCs/>
        </w:rPr>
        <w:t xml:space="preserve">постановка цели лабораторных (практических) занятий, </w:t>
      </w:r>
      <w:r>
        <w:rPr/>
        <w:t xml:space="preserve">б) </w:t>
      </w:r>
      <w:r>
        <w:rPr>
          <w:i/>
          <w:iCs/>
        </w:rPr>
        <w:t>опре</w:t>
        <w:softHyphen/>
        <w:t xml:space="preserve">деление порядка работы и руководство ходом ее выполнения, </w:t>
      </w:r>
      <w:r>
        <w:rPr/>
        <w:t xml:space="preserve">в) </w:t>
      </w:r>
      <w:r>
        <w:rPr>
          <w:i/>
          <w:iCs/>
        </w:rPr>
        <w:t xml:space="preserve">подведение итогов работы. </w:t>
      </w:r>
      <w:r>
        <w:rPr/>
        <w:t>При проведении лабораторных (практических) заня</w:t>
        <w:softHyphen/>
        <w:t>тий учащиеся могут пользоваться учебниками и другими учебными пособиями, а также консультироваться с учителем.</w:t>
      </w:r>
    </w:p>
    <w:p>
      <w:pPr>
        <w:pStyle w:val="Heading3"/>
        <w:rPr/>
      </w:pPr>
      <w:bookmarkStart w:id="82" w:name="__RefHeading___Toc219380414"/>
      <w:bookmarkEnd w:id="82"/>
      <w:r>
        <w:rPr/>
        <w:t>6. Методы проверки и оценки знаний, умений и навыков учащих</w:t>
        <w:softHyphen/>
        <w:t>ся: повседневное наблюдение за учебной работой учащихся; уст</w:t>
        <w:softHyphen/>
        <w:t>ный опрос – индивидуальный, фронтальный, уплотненный; вы</w:t>
        <w:softHyphen/>
        <w:t>ставление поурочного балла; контрольные работы, проверка до</w:t>
        <w:softHyphen/>
        <w:t>машних работ; программированный контроль, тестирование</w:t>
      </w:r>
    </w:p>
    <w:p>
      <w:pPr>
        <w:pStyle w:val="TextBody"/>
        <w:ind w:firstLine="709"/>
        <w:jc w:val="both"/>
        <w:rPr>
          <w:szCs w:val="24"/>
        </w:rPr>
      </w:pPr>
      <w:r>
        <w:rPr/>
        <w:t>Как отмечалось в предыдущих главах, проверка и оценка знаний, умений и навыков учащихся является важным структурным компо</w:t>
        <w:softHyphen/>
        <w:t>нентом процесса обучения и в соответствии с принципом система</w:t>
        <w:softHyphen/>
        <w:t>тичности, последовательности и прочности обучения должна осу</w:t>
        <w:softHyphen/>
        <w:t>ществляться регулярно в течение всего года. Этим обусловливаются различные виды проверки и оценки знаний. Основными из них яв</w:t>
        <w:softHyphen/>
        <w:t>ляются следующие:</w:t>
      </w:r>
    </w:p>
    <w:p>
      <w:pPr>
        <w:pStyle w:val="TextBody"/>
        <w:ind w:firstLine="709"/>
        <w:jc w:val="both"/>
        <w:rPr>
          <w:szCs w:val="24"/>
        </w:rPr>
      </w:pPr>
      <w:r>
        <w:rPr/>
        <w:t xml:space="preserve">а) </w:t>
      </w:r>
      <w:r>
        <w:rPr>
          <w:i/>
          <w:iCs/>
        </w:rPr>
        <w:t>текущая проверка и оценка знаний, проводимая в ходе повседневных учебных занятий;</w:t>
      </w:r>
    </w:p>
    <w:p>
      <w:pPr>
        <w:pStyle w:val="TextBody"/>
        <w:ind w:firstLine="709"/>
        <w:jc w:val="both"/>
        <w:rPr>
          <w:szCs w:val="24"/>
        </w:rPr>
      </w:pPr>
      <w:r>
        <w:rPr/>
        <w:t xml:space="preserve">б) </w:t>
      </w:r>
      <w:r>
        <w:rPr>
          <w:i/>
          <w:iCs/>
        </w:rPr>
        <w:t>четвертная проверка и оценка знаний, которая проводится в конце каждой, учебной четверти;</w:t>
      </w:r>
    </w:p>
    <w:p>
      <w:pPr>
        <w:pStyle w:val="TextBody"/>
        <w:ind w:firstLine="709"/>
        <w:jc w:val="both"/>
        <w:rPr>
          <w:szCs w:val="24"/>
        </w:rPr>
      </w:pPr>
      <w:r>
        <w:rPr/>
        <w:t xml:space="preserve">в) </w:t>
      </w:r>
      <w:r>
        <w:rPr>
          <w:i/>
          <w:iCs/>
        </w:rPr>
        <w:t>годовая оценка знаний, т.е. оценка успеваемости учащихся за год;</w:t>
      </w:r>
    </w:p>
    <w:p>
      <w:pPr>
        <w:pStyle w:val="TextBody"/>
        <w:ind w:firstLine="709"/>
        <w:jc w:val="both"/>
        <w:rPr>
          <w:szCs w:val="24"/>
        </w:rPr>
      </w:pPr>
      <w:r>
        <w:rPr/>
        <w:t xml:space="preserve">г) </w:t>
      </w:r>
      <w:r>
        <w:rPr>
          <w:i/>
          <w:iCs/>
        </w:rPr>
        <w:t>выпускные и переводные экзамены.</w:t>
      </w:r>
    </w:p>
    <w:p>
      <w:pPr>
        <w:pStyle w:val="TextBody"/>
        <w:ind w:firstLine="709"/>
        <w:jc w:val="both"/>
        <w:rPr>
          <w:szCs w:val="24"/>
        </w:rPr>
      </w:pPr>
      <w:r>
        <w:rPr/>
        <w:t>При проверке и оценке качества успеваемости необходимо вы</w:t>
        <w:softHyphen/>
        <w:t>являть, как решаются основные задачи обучения, т.е. в какой мере учащиеся овладевают знаниями, умениями и навыками, мировоз</w:t>
        <w:softHyphen/>
        <w:t>зренческими и нравственно-эстетическими идеями, а также спосо</w:t>
        <w:softHyphen/>
        <w:t>бами творческой деятельности. Существенное значение имеет также то, как относится тот или иной школьник к учению, работает ли он с необходимым напряжением постоянно или же рывками и т.д. Все это обусловливает необходимость применения всей сово</w:t>
        <w:softHyphen/>
        <w:t>купности методов проверки и оценки знаний, которые названы выше. Какова же сущность и дидактические основы использования каждого из этих методов?</w:t>
      </w:r>
    </w:p>
    <w:p>
      <w:pPr>
        <w:pStyle w:val="TextBody"/>
        <w:ind w:firstLine="709"/>
        <w:jc w:val="both"/>
        <w:rPr>
          <w:szCs w:val="24"/>
        </w:rPr>
      </w:pPr>
      <w:r>
        <w:rPr>
          <w:i/>
          <w:iCs/>
        </w:rPr>
        <w:t xml:space="preserve">Повседневное наблюдение за учебной работой учащихся. </w:t>
      </w:r>
      <w:r>
        <w:rPr/>
        <w:t>Этот метод позволяет учителю составить представление о том, как ведут себя учащиеся на занятиях, как они воспринимают и осмысливают изу</w:t>
        <w:softHyphen/>
        <w:t>чаемый материал, какая у них память, в какой мере они проявляют сообразительность и самостоятельность при выработке практичес</w:t>
        <w:softHyphen/>
        <w:t>ких умений и навыков, каковы их учебные склонности, интересы и способности. Не меньшее значение имеет изучение домашних усло</w:t>
        <w:softHyphen/>
        <w:t>вий жизни и учебной работы школьников, степени их усидчивости и регулярности в овладении знаниями. Если по всем этим вопросам у учителя накапливается достаточное количество наблюдений, это позволяет ему более объективно подходить к проверке и оценке знаний учащихся, а также своевременно принимать необходимые меры для предупреждения неуспеваемости.</w:t>
      </w:r>
    </w:p>
    <w:p>
      <w:pPr>
        <w:pStyle w:val="TextBody"/>
        <w:ind w:firstLine="709"/>
        <w:jc w:val="both"/>
        <w:rPr>
          <w:szCs w:val="24"/>
        </w:rPr>
      </w:pPr>
      <w:r>
        <w:rPr>
          <w:i/>
          <w:iCs/>
        </w:rPr>
        <w:t xml:space="preserve">Устный опрос – индивидуальный, фронтальный, уплотненный. </w:t>
      </w:r>
      <w:r>
        <w:rPr/>
        <w:t>Этот метод является наиболее распространенным при проверке и оцен</w:t>
        <w:softHyphen/>
        <w:t xml:space="preserve">ке знаний. </w:t>
      </w:r>
      <w:r>
        <w:rPr>
          <w:i/>
          <w:iCs/>
        </w:rPr>
        <w:t>Сущность этого метода заключается в том, что учитель ста</w:t>
        <w:softHyphen/>
        <w:t>вит учащимся вопросы по содержанию изученного материала и побуждает их к ответам, выявляя таким образом качество и полноту его усвоения.</w:t>
      </w:r>
    </w:p>
    <w:p>
      <w:pPr>
        <w:pStyle w:val="TextBody"/>
        <w:ind w:firstLine="709"/>
        <w:jc w:val="both"/>
        <w:rPr>
          <w:szCs w:val="24"/>
        </w:rPr>
      </w:pPr>
      <w:r>
        <w:rPr/>
        <w:t xml:space="preserve">Поскольку устный опрос является вопросно-ответным способом проверки знаний учащихся, его еще иногда называют </w:t>
      </w:r>
      <w:r>
        <w:rPr>
          <w:i/>
          <w:iCs/>
        </w:rPr>
        <w:t>беседой.</w:t>
      </w:r>
    </w:p>
    <w:p>
      <w:pPr>
        <w:pStyle w:val="TextBody"/>
        <w:ind w:firstLine="709"/>
        <w:jc w:val="both"/>
        <w:rPr>
          <w:szCs w:val="24"/>
        </w:rPr>
      </w:pPr>
      <w:r>
        <w:rPr/>
        <w:t>При устном опросе учитель расчленяет изучаемый материал на отдельные смысловые единицы (части) и по каждой из них задает учащимся вопросы. Но можно предлагать учащимся воспроизво</w:t>
        <w:softHyphen/>
        <w:t>дить ту или иную изученную тему полностью с тем, чтобы они могли показать осмысленность, глубину и прочность усвоенных знаний, а также их внутреннюю логику. По многим предметам устный опрос (беседа) сочетается с выполнением учениками устных и письмен</w:t>
        <w:softHyphen/>
        <w:t>ных упражнений. Так, при опросе учащихся по материалу сложно</w:t>
        <w:softHyphen/>
        <w:t>сочиненных предложений важно, чтобы они аргументировали свои ответы примерами, записывали эти примеры на доске и делали их синтаксический или грамматический разбор. Устный опрос по ма</w:t>
        <w:softHyphen/>
        <w:t>тематике, физике и химии, как правило, сопровождается решением примеров и задач с целью проверки не только знаний, но и практи</w:t>
        <w:softHyphen/>
        <w:t>ческих умений и навыков.</w:t>
      </w:r>
    </w:p>
    <w:p>
      <w:pPr>
        <w:pStyle w:val="TextBody"/>
        <w:ind w:firstLine="709"/>
        <w:jc w:val="both"/>
        <w:rPr>
          <w:szCs w:val="24"/>
        </w:rPr>
      </w:pPr>
      <w:r>
        <w:rPr/>
        <w:t>Будучи эффективным и самым распространенным методом про</w:t>
        <w:softHyphen/>
        <w:t>верки и оценки знаний учащихся, устный опрос имеет, однако, и свои недочеты. С его помощью на уроке можно проверить знания не более 3-4 школьников. Поэтому в школьной практике применя</w:t>
        <w:softHyphen/>
        <w:t xml:space="preserve">ются различные модификации этого метода и, в частности, </w:t>
      </w:r>
      <w:r>
        <w:rPr>
          <w:i/>
          <w:iCs/>
        </w:rPr>
        <w:t>фрон</w:t>
        <w:softHyphen/>
        <w:t>тальный и уплотненный опрос, а также поурочный балл.</w:t>
      </w:r>
    </w:p>
    <w:p>
      <w:pPr>
        <w:pStyle w:val="TextBody"/>
        <w:ind w:firstLine="709"/>
        <w:jc w:val="both"/>
        <w:rPr>
          <w:szCs w:val="24"/>
        </w:rPr>
      </w:pPr>
      <w:r>
        <w:rPr/>
        <w:t>Сущность фронтального опроса состоит в том, что учитель рас</w:t>
        <w:softHyphen/>
        <w:t xml:space="preserve">членяет изучаемый материал на сравнительно мелкие части с тем, чтобы таким путем проверить знания большего числа учащихся. При фронтальном, его также называют </w:t>
      </w:r>
      <w:r>
        <w:rPr>
          <w:i/>
          <w:iCs/>
        </w:rPr>
        <w:t xml:space="preserve">беглым, </w:t>
      </w:r>
      <w:r>
        <w:rPr/>
        <w:t>опросе не всегда легко выставлять учащимся оценки, так как ответ на 1-2 мелких вопроса не дает возможности определить ни объема, ни глубины усвоения пройденного материала.</w:t>
      </w:r>
    </w:p>
    <w:p>
      <w:pPr>
        <w:pStyle w:val="TextBody"/>
        <w:ind w:firstLine="709"/>
        <w:jc w:val="both"/>
        <w:rPr>
          <w:szCs w:val="24"/>
        </w:rPr>
      </w:pPr>
      <w:r>
        <w:rPr>
          <w:i/>
          <w:iCs/>
        </w:rPr>
        <w:t>Сущность уплотненного опроса заключается в том, что учитель вызы</w:t>
        <w:softHyphen/>
        <w:t xml:space="preserve">вает одного ученика для устного ответа, а четырем-пяти школьникам предлагает дать письменные ответы на вопросы, подготовленные заранее на отдельных листках (карточках). </w:t>
      </w:r>
      <w:r>
        <w:rPr/>
        <w:t>Уплотненным этот опрос называ</w:t>
        <w:softHyphen/>
        <w:t>ется потому, что учитель вместо выслушивания устных ответов про</w:t>
        <w:softHyphen/>
        <w:t>сматривает (проверяет) письменные ответы учащихся и выставляет за них оценки в классный журнал, несколько «уплотняя», т.е. эконо</w:t>
        <w:softHyphen/>
        <w:t>мя время на проверку знаний, умений и навыков.</w:t>
      </w:r>
    </w:p>
    <w:p>
      <w:pPr>
        <w:pStyle w:val="TextBody"/>
        <w:ind w:firstLine="709"/>
        <w:jc w:val="both"/>
        <w:rPr>
          <w:szCs w:val="24"/>
        </w:rPr>
      </w:pPr>
      <w:r>
        <w:rPr/>
        <w:t xml:space="preserve">Практика уплотненного опроса привела к возникновению </w:t>
      </w:r>
      <w:r>
        <w:rPr>
          <w:i/>
          <w:iCs/>
        </w:rPr>
        <w:t>мето</w:t>
        <w:softHyphen/>
        <w:t>дики письменной проверки знаний. Суть ее в том, что учитель раздает учащимся заранее подготовленные на отдельных листках бумаги вопросы или задачи и примеры, на которые они в течение 10-12 мин дают пись</w:t>
        <w:softHyphen/>
        <w:t xml:space="preserve">менные ответы. </w:t>
      </w:r>
      <w:r>
        <w:rPr/>
        <w:t>Письменный опрос позволяет на одном уроке оценивать знания всех учащихся. Это важная положительная сторона данного метода.</w:t>
      </w:r>
    </w:p>
    <w:p>
      <w:pPr>
        <w:pStyle w:val="TextBody"/>
        <w:ind w:firstLine="709"/>
        <w:jc w:val="both"/>
        <w:rPr>
          <w:szCs w:val="24"/>
        </w:rPr>
      </w:pPr>
      <w:r>
        <w:rPr/>
        <w:t>Известной модификацией устного опроса является также вы</w:t>
        <w:softHyphen/>
        <w:t xml:space="preserve">ставление отдельным учащимся так называемого </w:t>
      </w:r>
      <w:r>
        <w:rPr>
          <w:i/>
          <w:iCs/>
        </w:rPr>
        <w:t>поурочного балла. Поурочный балл выставляется за знания, которые отдельные ученики про</w:t>
        <w:softHyphen/>
        <w:t xml:space="preserve">являют в течение всего урока. </w:t>
      </w:r>
      <w:r>
        <w:rPr/>
        <w:t>Так, ученик может дополнять, уточнять или углублять ответы своих товарищей, подвергающихся устному опросу. Потом он может приводить примеры и участвовать в отве</w:t>
        <w:softHyphen/>
        <w:t>тах на вопросы учителя при изложении нового материала, прояв</w:t>
        <w:softHyphen/>
        <w:t>лять сообразительность при закреплении знаний, обнаруживая таким образом хорошее усвоение изучаемой темы. Выставление по</w:t>
        <w:softHyphen/>
        <w:t>урочного балла позволяет поддерживать познавательную актив</w:t>
        <w:softHyphen/>
        <w:t>ность и произвольное внимание учащихся, а также делать более сис</w:t>
        <w:softHyphen/>
        <w:t>тематической проверку их знаний.</w:t>
      </w:r>
    </w:p>
    <w:p>
      <w:pPr>
        <w:pStyle w:val="TextBody"/>
        <w:ind w:firstLine="709"/>
        <w:jc w:val="both"/>
        <w:rPr>
          <w:szCs w:val="24"/>
        </w:rPr>
      </w:pPr>
      <w:r>
        <w:rPr>
          <w:i/>
          <w:iCs/>
        </w:rPr>
        <w:t xml:space="preserve">Контрольные работы. </w:t>
      </w:r>
      <w:r>
        <w:rPr/>
        <w:t>Это весьма эффективный метод проверки и оценки знаний, умений и навыков учащихся, а также их творчес</w:t>
        <w:softHyphen/>
        <w:t xml:space="preserve">ких способностей. </w:t>
      </w:r>
      <w:r>
        <w:rPr>
          <w:i/>
          <w:iCs/>
        </w:rPr>
        <w:t>Сущность этого метода состоит в том, что после прохождения отдельных тем или разделов учебной программы учитель про</w:t>
        <w:softHyphen/>
        <w:t xml:space="preserve">водит в письменной или практической форме проверку и оценку знаний, умений и навыков учащихся. </w:t>
      </w:r>
      <w:r>
        <w:rPr/>
        <w:t>При проведении контрольных работ не</w:t>
        <w:softHyphen/>
        <w:t>обходимо соблюдать ряд дидактических требований.</w:t>
      </w:r>
    </w:p>
    <w:p>
      <w:pPr>
        <w:pStyle w:val="TextBody"/>
        <w:ind w:firstLine="709"/>
        <w:jc w:val="both"/>
        <w:rPr>
          <w:szCs w:val="24"/>
        </w:rPr>
      </w:pPr>
      <w:r>
        <w:rPr/>
        <w:t>Первое: контрольные работы целесообразно проводить тогда, когда учитель убедился, что пройденный материал хорошо осмыслен и усвоен учащимися. Если же последние не совсем хорошо ус</w:t>
        <w:softHyphen/>
        <w:t>воили изучаемую тему или раздел программы, то контрольную рабо</w:t>
        <w:softHyphen/>
        <w:t>ту проводить не следует и нужно продолжать дальнейшую учебную работу по их более основательному усвоению.</w:t>
      </w:r>
    </w:p>
    <w:p>
      <w:pPr>
        <w:pStyle w:val="TextBody"/>
        <w:ind w:firstLine="709"/>
        <w:jc w:val="both"/>
        <w:rPr>
          <w:szCs w:val="24"/>
        </w:rPr>
      </w:pPr>
      <w:r>
        <w:rPr/>
        <w:t>Второе: необходимо за одну-две недели предупредить учащих</w:t>
        <w:softHyphen/>
        <w:t>ся о предстоящей контрольной работе и провести в связи с этим соответствующую подготовку. Например, полезно проводить реше</w:t>
        <w:softHyphen/>
        <w:t>ние различных задач и примеров по математике по пройденным темам, а также организовать тренировочные упражнения по язы</w:t>
        <w:softHyphen/>
        <w:t>кам, физике, химии и другим предметам. Одновременно с этим нужно давать учащимся задания, требующие проявления творческо</w:t>
        <w:softHyphen/>
        <w:t xml:space="preserve">го мышления и сообразительности с тем, чтобы они учились искать правильные решения нестандартных задач и упражнений. Нередко полезно также проводить так называемые </w:t>
      </w:r>
      <w:r>
        <w:rPr>
          <w:i/>
          <w:iCs/>
        </w:rPr>
        <w:t>предупредительные прове</w:t>
        <w:softHyphen/>
        <w:t xml:space="preserve">рочные работы, </w:t>
      </w:r>
      <w:r>
        <w:rPr/>
        <w:t>позволяющие определять степень подготовленности учащихся к предстоящей контрольной работе.</w:t>
      </w:r>
    </w:p>
    <w:p>
      <w:pPr>
        <w:pStyle w:val="TextBody"/>
        <w:ind w:firstLine="709"/>
        <w:jc w:val="both"/>
        <w:rPr>
          <w:szCs w:val="24"/>
        </w:rPr>
      </w:pPr>
      <w:r>
        <w:rPr/>
        <w:t>Третье: очень важно, чтобы содержание контрольной работы охватывало основные положения изученного материала и включало</w:t>
      </w:r>
    </w:p>
    <w:p>
      <w:pPr>
        <w:pStyle w:val="TextBody"/>
        <w:ind w:firstLine="709"/>
        <w:jc w:val="both"/>
        <w:rPr>
          <w:szCs w:val="24"/>
        </w:rPr>
      </w:pPr>
      <w:r>
        <w:rPr/>
        <w:t>в себя такие вопросы, решение которых требовало бы от учащихся проявления сообразительности и творчества.</w:t>
      </w:r>
    </w:p>
    <w:p>
      <w:pPr>
        <w:pStyle w:val="TextBody"/>
        <w:ind w:firstLine="709"/>
        <w:jc w:val="both"/>
        <w:rPr>
          <w:szCs w:val="24"/>
        </w:rPr>
      </w:pPr>
      <w:r>
        <w:rPr/>
        <w:t>Четвертое: при проведении контрольных работ необходимо обеспечивать самостоятельное выполнение учащимися даваемых заданий, не допускать подсказок и списывания. В этом смысле хоро</w:t>
        <w:softHyphen/>
        <w:t>шими приемами являются подбор для учащихся различных вариан</w:t>
        <w:softHyphen/>
        <w:t>тов одного и того же задания, размещение учащихся за отдельными столами и т.д.</w:t>
      </w:r>
    </w:p>
    <w:p>
      <w:pPr>
        <w:pStyle w:val="TextBody"/>
        <w:ind w:firstLine="709"/>
        <w:jc w:val="both"/>
        <w:rPr>
          <w:szCs w:val="24"/>
        </w:rPr>
      </w:pPr>
      <w:r>
        <w:rPr/>
        <w:t>Пятое: контрольные работы, как правил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w:t>
        <w:softHyphen/>
        <w:t>заться на выполнении контрольной работы. По этой же причине недо</w:t>
        <w:softHyphen/>
        <w:t>пустимо проведение нескольких контрольных работ в один день.</w:t>
      </w:r>
    </w:p>
    <w:p>
      <w:pPr>
        <w:pStyle w:val="TextBody"/>
        <w:ind w:firstLine="709"/>
        <w:jc w:val="both"/>
        <w:rPr>
          <w:szCs w:val="24"/>
        </w:rPr>
      </w:pPr>
      <w:r>
        <w:rPr/>
        <w:t>Шестое: учитель обязан внимательно проверять и объективно оценивать контрольные работы, а также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709"/>
        <w:jc w:val="both"/>
        <w:rPr>
          <w:szCs w:val="24"/>
        </w:rPr>
      </w:pPr>
      <w:r>
        <w:rPr>
          <w:i/>
          <w:iCs/>
        </w:rPr>
        <w:t xml:space="preserve">Проверка домашних работ учащихся. </w:t>
      </w:r>
      <w:r>
        <w:rPr/>
        <w:t>Для проверки и оценки успе</w:t>
        <w:softHyphen/>
        <w:t>ваемости учащихся большое значение имеет проверка выполнения ими домашних заданий. Она позволяет учителю изучать отношение школьников к учебной работе, качество усвоения изучаемого мате</w:t>
        <w:softHyphen/>
        <w:t>риала, наличие пробелов в знаниях, а также степень самостоятель</w:t>
        <w:softHyphen/>
        <w:t>ности при выполнении домашних заданий.</w:t>
      </w:r>
    </w:p>
    <w:p>
      <w:pPr>
        <w:pStyle w:val="TextBody"/>
        <w:ind w:firstLine="709"/>
        <w:jc w:val="both"/>
        <w:rPr>
          <w:szCs w:val="24"/>
        </w:rPr>
      </w:pPr>
      <w:r>
        <w:rPr/>
        <w:t>Проверка домашних работ в той или иной форме осуществляет</w:t>
        <w:softHyphen/>
        <w:t>ся на каждом уроке. Кроме того, учитель периодически берет тетра</w:t>
        <w:softHyphen/>
        <w:t>ди с домашними работами учащихся для специального просмотра и проверки. Что же касается слабоуспевающих школьников, то учи</w:t>
        <w:softHyphen/>
        <w:t>тель обязан регулярно проверять все их домашние работы.</w:t>
      </w:r>
    </w:p>
    <w:p>
      <w:pPr>
        <w:pStyle w:val="TextBody"/>
        <w:ind w:firstLine="709"/>
        <w:jc w:val="both"/>
        <w:rPr>
          <w:szCs w:val="24"/>
        </w:rPr>
      </w:pPr>
      <w:r>
        <w:rPr>
          <w:i/>
          <w:iCs/>
        </w:rPr>
        <w:t xml:space="preserve">Программированный контроль. </w:t>
      </w:r>
      <w:r>
        <w:rPr/>
        <w:t>В системе проверки знаний уча</w:t>
        <w:softHyphen/>
        <w:t xml:space="preserve">щихся применяется программированный контроль, который еще называют </w:t>
      </w:r>
      <w:r>
        <w:rPr>
          <w:i/>
          <w:iCs/>
        </w:rPr>
        <w:t xml:space="preserve">альтернативным методом </w:t>
      </w:r>
      <w:r>
        <w:rPr/>
        <w:t xml:space="preserve">(от фр. </w:t>
      </w:r>
      <w:r>
        <w:rPr>
          <w:lang w:val="en-US"/>
        </w:rPr>
        <w:t>alternative</w:t>
      </w:r>
      <w:r>
        <w:rPr/>
        <w:t xml:space="preserve"> – одна из двух возможностей), или </w:t>
      </w:r>
      <w:r>
        <w:rPr>
          <w:i/>
          <w:iCs/>
        </w:rPr>
        <w:t xml:space="preserve">методом выбора. Сущность этого метода состоит в том, что учащемуся предлагаются вопросы, на каждый из которых дается три-четыре ответа, но только один из них является правильным. </w:t>
      </w:r>
      <w:r>
        <w:rPr/>
        <w:t>Задача ученика – выбрать правильный ответ. Например, при изучении в курсе русского языка темы о составе слова учащимся может быть предложен вопрос, который требует определить приставки в сло</w:t>
        <w:softHyphen/>
        <w:t xml:space="preserve">вах: </w:t>
      </w:r>
      <w:r>
        <w:rPr>
          <w:i/>
          <w:iCs/>
        </w:rPr>
        <w:t xml:space="preserve">разом, разные, разлом, разносить. </w:t>
      </w:r>
      <w:r>
        <w:rPr/>
        <w:t>Ученики должны отобрать слова, в которых есть приставки.</w:t>
      </w:r>
    </w:p>
    <w:p>
      <w:pPr>
        <w:pStyle w:val="TextBody"/>
        <w:ind w:firstLine="709"/>
        <w:jc w:val="both"/>
        <w:rPr>
          <w:szCs w:val="24"/>
        </w:rPr>
      </w:pPr>
      <w:r>
        <w:rPr/>
        <w:t>Несколько подобных вопросов и ответов может быть дано в классе одновременно всем учащимся на отдельных листах бумаги или с помощью компьютера, что позволяет в течение нескольких минут проверить их знания. В этом состоит положительная сторона метода программированного контроля.</w:t>
      </w:r>
    </w:p>
    <w:p>
      <w:pPr>
        <w:pStyle w:val="TextBody"/>
        <w:ind w:firstLine="709"/>
        <w:jc w:val="both"/>
        <w:rPr>
          <w:szCs w:val="24"/>
        </w:rPr>
      </w:pPr>
      <w:r>
        <w:rPr/>
        <w:t>Однако этот метод имеет и свои недочеты. Главным из них является то, что с его помощью можно проверить лишь отдель</w:t>
        <w:softHyphen/>
        <w:t>ные стороны усвоения изучаемого материала, например, знание написания отдельных слов в курсе русского и иностранного язы</w:t>
        <w:softHyphen/>
        <w:t>ков, формул и теорем в курсе математики, хронологических дат в курсе истории и т.д. Всей же полноты и объема знаний этот метод выявить не позволяет.</w:t>
      </w:r>
    </w:p>
    <w:p>
      <w:pPr>
        <w:pStyle w:val="TextBody"/>
        <w:ind w:firstLine="709"/>
        <w:jc w:val="both"/>
        <w:rPr>
          <w:szCs w:val="24"/>
        </w:rPr>
      </w:pPr>
      <w:r>
        <w:rPr/>
        <w:t xml:space="preserve">В последнее время для проверки и оценки знаний учащихся все более широко используется такая инновационная методика, как </w:t>
      </w:r>
      <w:r>
        <w:rPr>
          <w:i/>
          <w:iCs/>
        </w:rPr>
        <w:t>те</w:t>
        <w:softHyphen/>
        <w:t xml:space="preserve">стирование, </w:t>
      </w:r>
      <w:r>
        <w:rPr/>
        <w:t>когда учащимся в письменном виде или с помощью ком</w:t>
        <w:softHyphen/>
        <w:t>пьютера предлагаются вопросы, по ответам на которые судят о ка</w:t>
        <w:softHyphen/>
        <w:t>честве усвоения изучаемого материала. Тест – это стандартизиро</w:t>
        <w:softHyphen/>
        <w:t>ванное испытание, позволяющее количественно выразить оценку тех или иных результатов учебной деятельности учащихся. Тесты могут приобретать следующие формы: выбрать из 4–5 предложен</w:t>
        <w:softHyphen/>
        <w:t>ных ответов на вопрос правильный; вставить пропущенные в зада</w:t>
        <w:softHyphen/>
        <w:t>нии данные; дополнить незаконченное определение того или иного понятия; исправить ошибки в предложенном тексте и т.д.</w:t>
      </w:r>
    </w:p>
    <w:p>
      <w:pPr>
        <w:pStyle w:val="TextBody"/>
        <w:ind w:firstLine="709"/>
        <w:jc w:val="both"/>
        <w:rPr>
          <w:szCs w:val="24"/>
        </w:rPr>
      </w:pPr>
      <w:r>
        <w:rPr/>
        <w:t xml:space="preserve">В заключение следует сказать, что </w:t>
      </w:r>
      <w:r>
        <w:rPr>
          <w:i/>
          <w:iCs/>
        </w:rPr>
        <w:t>в системе учебной работы долж</w:t>
        <w:softHyphen/>
        <w:t>ны использоваться все рассмотренные выше методы проверки и оценки знаний с тем, чтобы обеспечить необходимую систематичность и глубину контроля за качеством успеваемости обучающихся.</w:t>
      </w:r>
    </w:p>
    <w:p>
      <w:pPr>
        <w:pStyle w:val="Heading3"/>
        <w:rPr/>
      </w:pPr>
      <w:bookmarkStart w:id="83" w:name="__RefHeading___Toc219380415"/>
      <w:bookmarkEnd w:id="83"/>
      <w:r>
        <w:rPr/>
        <w:t>7. Критерии оценки успеваемости учащихся</w:t>
      </w:r>
    </w:p>
    <w:p>
      <w:pPr>
        <w:pStyle w:val="TextBody"/>
        <w:ind w:firstLine="709"/>
        <w:jc w:val="both"/>
        <w:rPr>
          <w:szCs w:val="24"/>
        </w:rPr>
      </w:pPr>
      <w:r>
        <w:rPr/>
        <w:t>При проверке зна</w:t>
        <w:softHyphen/>
        <w:t>ний, умений и навыков школьников большое значение имеет их объективная оценка, при этом во всех школах должен быть единый подход к определению качества успеваемости. Проблема эта не про</w:t>
        <w:softHyphen/>
        <w:t>стая, особенно если учесть, что оценка знаний выступает в качестве тонкого и весьма острого инструмента воздействия на учащихся. Высокая оценка знаний может и воодушевлять школьника к уче</w:t>
        <w:softHyphen/>
        <w:t>нию, но может и расхолаживать его. Еще сильнее воздействует не</w:t>
        <w:softHyphen/>
        <w:t>удовлетворительная оценка: она может и побуждать школьника к усилению своей учебной работы, и отбивать охоту к учению. Вот почему время от времени возникают дискуссии, которые то облека</w:t>
        <w:softHyphen/>
        <w:t xml:space="preserve">ются в форму борьбы с так называемой процентоманией, </w:t>
      </w:r>
      <w:r>
        <w:rPr>
          <w:i/>
          <w:iCs/>
        </w:rPr>
        <w:t>т.е. с наме</w:t>
        <w:softHyphen/>
        <w:t>ренным завышением оценок знаний учащихся, то принимает форму предложений о переводе учащихся из класса в класс независимо от качества их знаний, как это делается в некоторых зарубежных странах.</w:t>
      </w:r>
    </w:p>
    <w:p>
      <w:pPr>
        <w:pStyle w:val="TextBody"/>
        <w:ind w:firstLine="709"/>
        <w:jc w:val="both"/>
        <w:rPr>
          <w:szCs w:val="24"/>
        </w:rPr>
      </w:pPr>
      <w:r>
        <w:rPr/>
        <w:t>Было время, когда вообще отрицалась необходимость оценки знаний учащихся, потом были введены две оценки – удовлетвори</w:t>
        <w:softHyphen/>
        <w:t xml:space="preserve">тельно и неудовлетворительно. </w:t>
      </w:r>
      <w:r>
        <w:rPr>
          <w:i/>
          <w:iCs/>
        </w:rPr>
        <w:t>С 1935 г. в школе начала использовать</w:t>
        <w:softHyphen/>
        <w:t>ся пятиступенчатая система словесных оценок (отлично, хорошо, посред</w:t>
        <w:softHyphen/>
        <w:t>ственно, плохо и очень плохо), которая в 1944 г. была заменена пятибалль</w:t>
        <w:softHyphen/>
        <w:t>ными цифровыми оценками: 5, 4, 3, 2, 1.</w:t>
      </w:r>
    </w:p>
    <w:p>
      <w:pPr>
        <w:pStyle w:val="TextBody"/>
        <w:ind w:firstLine="709"/>
        <w:jc w:val="both"/>
        <w:rPr>
          <w:szCs w:val="24"/>
        </w:rPr>
      </w:pPr>
      <w:r>
        <w:rPr/>
        <w:t>Исторический опыт, однако, показывает, что борьба с субъекти</w:t>
        <w:softHyphen/>
        <w:t>визмом и процентоманией при оценке знаний учащихся должна идти не в направлении игнорирования успеваемости при переводе их в следующие классы и выпуска из школы, а только путем повыше</w:t>
        <w:softHyphen/>
        <w:t>ния качества обучения и совершенствования методики проверки и оценки знаний. В этом смысле важно, чтобы учителя придержива</w:t>
        <w:softHyphen/>
        <w:t>лись тех общих критериев, которые должны лежать в основе оцен</w:t>
        <w:softHyphen/>
        <w:t>ки знаний учащихся. В чем же суть этих критериев?</w:t>
      </w:r>
    </w:p>
    <w:p>
      <w:pPr>
        <w:pStyle w:val="TextBody"/>
        <w:ind w:firstLine="709"/>
        <w:jc w:val="both"/>
        <w:rPr>
          <w:szCs w:val="24"/>
        </w:rPr>
      </w:pPr>
      <w:r>
        <w:rPr>
          <w:i/>
          <w:iCs/>
        </w:rPr>
        <w:t xml:space="preserve">Балл «5» </w:t>
      </w:r>
      <w:r>
        <w:rPr/>
        <w:t>выставляется за такие знания, когда: а) ученик обнару</w:t>
        <w:softHyphen/>
        <w:t>живает усвоение всего объема программного материала, б) выделя</w:t>
        <w:softHyphen/>
        <w:t>ет в нем главные положения, в) осмысленно применяет полученные знания на практике, г) не допускает ошибок при воспроизведении знаний, а также в письменных работах и выполняет последние уве</w:t>
        <w:softHyphen/>
        <w:t>ренно и аккуратно, д) легко отвечает на видоизмененные вопросы, на которые нет прямых ответов в учебнике.</w:t>
      </w:r>
    </w:p>
    <w:p>
      <w:pPr>
        <w:pStyle w:val="TextBody"/>
        <w:ind w:firstLine="709"/>
        <w:jc w:val="both"/>
        <w:rPr>
          <w:szCs w:val="24"/>
        </w:rPr>
      </w:pPr>
      <w:r>
        <w:rPr>
          <w:i/>
          <w:iCs/>
        </w:rPr>
        <w:t xml:space="preserve">Балл «4» </w:t>
      </w:r>
      <w:r>
        <w:rPr/>
        <w:t>выставляется тогда, когда: а) ученик выявляет знание материала, б) отвечает без особых затруднений на вопросы учите</w:t>
        <w:softHyphen/>
        <w:t>ля, в) умеет применять полученные знания на практике, г) в устных ответах не допускает серьезных ошибок и легко устраняет отдель</w:t>
        <w:softHyphen/>
        <w:t>ные неточности с помощью дополнительных вопросов учителя, д) в письменных работах делает незначительные ошибки.</w:t>
      </w:r>
    </w:p>
    <w:p>
      <w:pPr>
        <w:pStyle w:val="TextBody"/>
        <w:ind w:firstLine="709"/>
        <w:jc w:val="both"/>
        <w:rPr>
          <w:szCs w:val="24"/>
        </w:rPr>
      </w:pPr>
      <w:r>
        <w:rPr/>
        <w:t>Знания, оцениваемые баллами «5» и «4», как правило, характе</w:t>
        <w:softHyphen/>
        <w:t>ризуются высоким понятийным уровнем, глубоким усвоением фак</w:t>
        <w:softHyphen/>
        <w:t>тов, примеров и вытекающих из них обобщений.</w:t>
      </w:r>
    </w:p>
    <w:p>
      <w:pPr>
        <w:pStyle w:val="TextBody"/>
        <w:ind w:firstLine="709"/>
        <w:jc w:val="both"/>
        <w:rPr>
          <w:szCs w:val="24"/>
        </w:rPr>
      </w:pPr>
      <w:r>
        <w:rPr>
          <w:i/>
          <w:iCs/>
        </w:rPr>
        <w:t xml:space="preserve">Балл «3» </w:t>
      </w:r>
      <w:r>
        <w:rPr/>
        <w:t>выставляется за знания, когда: а) ученик обнаруживает усвоение основного материала, но испытывает затруднение при его самостоятельном воспроизведении и требует дополнительных и уточняющих вопросов учителя, б) предпочитает отвечать на вопро</w:t>
        <w:softHyphen/>
        <w:t>сы воспроизводящего характера и путается при ответах на видоиз</w:t>
        <w:softHyphen/>
        <w:t>мененные вопросы, в) допускает ошибки в письменных работах. Знания, оцениваемые баллом «3», зачастую находятся на уровне представлений, их понятийный аспект является недостаточным.</w:t>
      </w:r>
    </w:p>
    <w:p>
      <w:pPr>
        <w:pStyle w:val="TextBody"/>
        <w:ind w:firstLine="709"/>
        <w:jc w:val="both"/>
        <w:rPr>
          <w:szCs w:val="24"/>
        </w:rPr>
      </w:pPr>
      <w:r>
        <w:rPr>
          <w:i/>
          <w:iCs/>
        </w:rPr>
        <w:t xml:space="preserve">Балл «2» </w:t>
      </w:r>
      <w:r>
        <w:rPr/>
        <w:t>выставляется тогда, когда у ученика имеются отдельные представления об изученном материале, но все же большая часть</w:t>
      </w:r>
    </w:p>
    <w:p>
      <w:pPr>
        <w:pStyle w:val="TextBody"/>
        <w:ind w:firstLine="709"/>
        <w:jc w:val="both"/>
        <w:rPr>
          <w:szCs w:val="24"/>
        </w:rPr>
      </w:pPr>
      <w:r>
        <w:rPr/>
        <w:t>его не усвоена, а в письменных работах ученик допускает грубые ошибки.</w:t>
      </w:r>
    </w:p>
    <w:p>
      <w:pPr>
        <w:pStyle w:val="TextBody"/>
        <w:ind w:firstLine="709"/>
        <w:jc w:val="both"/>
        <w:rPr>
          <w:szCs w:val="24"/>
        </w:rPr>
      </w:pPr>
      <w:r>
        <w:rPr>
          <w:i/>
          <w:iCs/>
        </w:rPr>
        <w:t xml:space="preserve">Балл «1» </w:t>
      </w:r>
      <w:r>
        <w:rPr/>
        <w:t>выставляется за полное незнание учеником пройденно</w:t>
        <w:softHyphen/>
        <w:t>го материала.</w:t>
      </w:r>
    </w:p>
    <w:p>
      <w:pPr>
        <w:pStyle w:val="TextBody"/>
        <w:ind w:firstLine="709"/>
        <w:jc w:val="both"/>
        <w:rPr>
          <w:szCs w:val="24"/>
        </w:rPr>
      </w:pPr>
      <w:r>
        <w:rPr/>
        <w:t>Эти общедидактические критерии оценки знаний, умений и на</w:t>
        <w:softHyphen/>
        <w:t>выков учащихся конкретизируются в частных методиках. По каждо</w:t>
        <w:softHyphen/>
        <w:t>му предмету даются рекомендации, как оценивать устные ответы школьников, их письменные и практические работы. Применение этих критериев и рекомендаций требует от учителя определенного умения, педагогического такта и знания индивидуальных особен</w:t>
        <w:softHyphen/>
        <w:t>ностей учащихся. В особенности важно учитывать следующее. Каж</w:t>
        <w:softHyphen/>
        <w:t>дый ученик стремится к успеху в овладении знаниями. Однако если оценки «4» и «5» выставляются за слишком облегченные задания и вопросы, тогда хорошие оценки не стимулируют учебную работу школьников. С другой стороны, если учитель выставляет несколько двоек подряд, ученик теряет веру в успех, ослабляет свои усилия в учении, а иногда и совсем перестает учиться. Вот почему получение учеником двойки должно быть сигналом к тому, что он нуждается в срочной помощи учителя. Это положение и должно быть исходным при работе со слабоуспевающими школьниками.</w:t>
      </w:r>
    </w:p>
    <w:p>
      <w:pPr>
        <w:pStyle w:val="TextBody"/>
        <w:ind w:firstLine="709"/>
        <w:jc w:val="both"/>
        <w:rPr>
          <w:szCs w:val="24"/>
        </w:rPr>
      </w:pPr>
      <w:r>
        <w:rPr/>
        <w:t>Объективной оценке успеваемости иногда мешают те образцы и шаблоны, к которым привыкает сам учитель и требует их соблюде</w:t>
        <w:softHyphen/>
        <w:t>ния учащимися. Примечательные примеры на этот счет приводил один московский учитель-словесник. «Оценивая работу ученика, – писал он, – стоит вспомнить, что гимназист за сочинение, написан</w:t>
        <w:softHyphen/>
        <w:t>ное для него Тургеневым, получил тройку с минусом. А дочери Сал</w:t>
        <w:softHyphen/>
        <w:t>тыкова-Щедрина поставили двойку за сочинение, автором которого был ее отец. Горький писал три сочинения для гимназистов. Они были оценены двойкой, единицей с минусом и, наконец, нулем.</w:t>
      </w:r>
    </w:p>
    <w:p>
      <w:pPr>
        <w:pStyle w:val="TextBody"/>
        <w:ind w:firstLine="709"/>
        <w:jc w:val="both"/>
        <w:rPr>
          <w:szCs w:val="24"/>
        </w:rPr>
      </w:pPr>
      <w:r>
        <w:rPr/>
        <w:t>Комиссия по присуждению медалей Мосгороно оказалась сни</w:t>
        <w:softHyphen/>
        <w:t>сходительнее: она утвердила пятерку за сочинение о пьесе «На дне», дословно воспроизводящее статью литературоведа В. Ермило</w:t>
        <w:softHyphen/>
        <w:t>ва, упрекнув при этом жулика-медалиста за недостатки стиля докто</w:t>
        <w:softHyphen/>
        <w:t>ра филологических наук...»</w:t>
      </w:r>
      <w:r>
        <w:rPr>
          <w:rStyle w:val="FootnoteCharacters"/>
          <w:rStyle w:val="FootnoteAnchor"/>
        </w:rPr>
        <w:footnoteReference w:id="90"/>
      </w:r>
      <w:r>
        <w:rPr/>
        <w:t>.</w:t>
      </w:r>
    </w:p>
    <w:p>
      <w:pPr>
        <w:pStyle w:val="TextBody"/>
        <w:ind w:firstLine="709"/>
        <w:jc w:val="both"/>
        <w:rPr>
          <w:szCs w:val="24"/>
        </w:rPr>
      </w:pPr>
      <w:r>
        <w:rPr/>
        <w:t>Многие учителя не допускают, что в классе есть учащиеся более талантливые, чем их наставник.</w:t>
      </w:r>
    </w:p>
    <w:p>
      <w:pPr>
        <w:pStyle w:val="TextBody"/>
        <w:ind w:firstLine="709"/>
        <w:jc w:val="both"/>
        <w:rPr>
          <w:szCs w:val="24"/>
        </w:rPr>
      </w:pPr>
      <w:r>
        <w:rPr/>
        <w:t>Сложившаяся в нашей школе 5-балльная система оценки успевае</w:t>
        <w:softHyphen/>
        <w:t>мости учащихся иногда подвергается критике. Вносятся предложе</w:t>
        <w:softHyphen/>
        <w:t>ния о замене ее 10-балльной или даже 20-балльной, как это практикуется в ряде зарубежных стран, чтобы якобы более точно опреде</w:t>
        <w:softHyphen/>
        <w:t>лять уровень знаний школьников. Но в некоторых странах, напри</w:t>
        <w:softHyphen/>
        <w:t>мер в Китае, используется 100-балльная система оценок. В Чехии при 5-балльной системе оценок успеваемости высшим баллом явля</w:t>
        <w:softHyphen/>
        <w:t>ется не «пятерка», а «единица». Нужно ли нам в этом деле копиро</w:t>
        <w:softHyphen/>
        <w:t>вать зарубежный опыт или же лучше сохранять свои традиции? Во</w:t>
        <w:softHyphen/>
        <w:t>прос не праздный.</w:t>
      </w:r>
    </w:p>
    <w:p>
      <w:pPr>
        <w:pStyle w:val="TextBody"/>
        <w:ind w:firstLine="709"/>
        <w:jc w:val="both"/>
        <w:rPr>
          <w:szCs w:val="24"/>
        </w:rPr>
      </w:pPr>
      <w:r>
        <w:rPr/>
        <w:t>Оценку успеваемости нельзя отрывать от качества обучения и стимулирования познавательной активности учащихся. Не отри</w:t>
        <w:softHyphen/>
        <w:t>цая большой важности объективного и более точного оценива</w:t>
        <w:softHyphen/>
        <w:t>ния степени усвоения изучаемого материала учащимися, нельзя превращать выставляемые им оценки в средство понуждения их к учебной работе, как это иной раз бывает. Главное состоит в том, чтобы эти оценки выступали как мера педагогического поощре</w:t>
        <w:softHyphen/>
        <w:t>ния и эмоционального одухотворения их интеллектуально-позна</w:t>
        <w:softHyphen/>
        <w:t>вательной деятельности. Достаточно и 5-балльной системы оце</w:t>
        <w:softHyphen/>
        <w:t>нок, если учитель эффективно осуществляет обучение и обеспе</w:t>
        <w:softHyphen/>
        <w:t>чивает глубокое и прочное овладение изучаемого материала школьниками. Впрочем, сейчас разрешено ставить не только «5», «4», «3» и так далее, но и добавлять к ним в ту или другую сторону плюс или минус 0,5 балла.</w:t>
      </w:r>
    </w:p>
    <w:p>
      <w:pPr>
        <w:pStyle w:val="TextBody"/>
        <w:ind w:firstLine="709"/>
        <w:jc w:val="both"/>
        <w:rPr>
          <w:szCs w:val="24"/>
        </w:rPr>
      </w:pPr>
      <w:r>
        <w:rPr/>
        <w:t>Что же касается предложений о переводе учащихся в последую</w:t>
        <w:softHyphen/>
        <w:t>щие классы с «двойками», как это опять-таки делается в некоторых зарубежных странах, то это ничего не улучшит в школе, а лишь по</w:t>
        <w:softHyphen/>
        <w:t>родит новые проблемы, например рост недисциплинированности, отрицательное отношение к учебной работе и т.д.</w:t>
      </w:r>
    </w:p>
    <w:p>
      <w:pPr>
        <w:pStyle w:val="Heading2"/>
        <w:rPr>
          <w:szCs w:val="24"/>
        </w:rPr>
      </w:pPr>
      <w:bookmarkStart w:id="84" w:name="__RefHeading___Toc219380416"/>
      <w:bookmarkEnd w:id="84"/>
      <w:r>
        <w:rPr/>
        <w:t>Литература для самостоятельной работы</w:t>
      </w:r>
    </w:p>
    <w:p>
      <w:pPr>
        <w:pStyle w:val="TextBody"/>
        <w:ind w:firstLine="709"/>
        <w:jc w:val="both"/>
        <w:rPr>
          <w:szCs w:val="24"/>
        </w:rPr>
      </w:pPr>
      <w:r>
        <w:rPr>
          <w:szCs w:val="16"/>
        </w:rPr>
        <w:t>Выбор методов обучения / Под ред. Ю.К. Бабанского. – М., 1981.</w:t>
      </w:r>
    </w:p>
    <w:p>
      <w:pPr>
        <w:pStyle w:val="TextBody"/>
        <w:ind w:firstLine="709"/>
        <w:jc w:val="both"/>
        <w:rPr>
          <w:szCs w:val="24"/>
        </w:rPr>
      </w:pPr>
      <w:r>
        <w:rPr>
          <w:szCs w:val="16"/>
        </w:rPr>
        <w:t>Есипов Б.П. Самостоятельная работа учащихся на уроке. – М., 1961.</w:t>
      </w:r>
    </w:p>
    <w:p>
      <w:pPr>
        <w:pStyle w:val="TextBody"/>
        <w:ind w:firstLine="709"/>
        <w:jc w:val="both"/>
        <w:rPr>
          <w:szCs w:val="24"/>
        </w:rPr>
      </w:pPr>
      <w:r>
        <w:rPr>
          <w:szCs w:val="16"/>
        </w:rPr>
        <w:t>Куписевич Ч. Основы общей дидактики / Пер. с польск. О.В. Долженко. – М., 1986.</w:t>
      </w:r>
    </w:p>
    <w:p>
      <w:pPr>
        <w:pStyle w:val="TextBody"/>
        <w:ind w:firstLine="709"/>
        <w:jc w:val="both"/>
        <w:rPr>
          <w:szCs w:val="24"/>
        </w:rPr>
      </w:pPr>
      <w:r>
        <w:rPr>
          <w:szCs w:val="16"/>
        </w:rPr>
        <w:t>ЛернерИ.Я. Дидактические основы методов обучения. –М., 1981.</w:t>
      </w:r>
    </w:p>
    <w:p>
      <w:pPr>
        <w:pStyle w:val="TextBody"/>
        <w:ind w:firstLine="709"/>
        <w:jc w:val="both"/>
        <w:rPr>
          <w:szCs w:val="24"/>
        </w:rPr>
      </w:pPr>
      <w:r>
        <w:rPr>
          <w:szCs w:val="16"/>
        </w:rPr>
        <w:t>ЛордкипанидзеД.О. Дидактика. – Тбилиси, 1985.</w:t>
      </w:r>
    </w:p>
    <w:p>
      <w:pPr>
        <w:pStyle w:val="TextBody"/>
        <w:ind w:firstLine="709"/>
        <w:jc w:val="both"/>
        <w:rPr>
          <w:szCs w:val="24"/>
        </w:rPr>
      </w:pPr>
      <w:r>
        <w:rPr>
          <w:szCs w:val="16"/>
        </w:rPr>
        <w:t>Педагогические технологии: что это такое и как их использовать в школе / Под ред.</w:t>
      </w:r>
    </w:p>
    <w:p>
      <w:pPr>
        <w:pStyle w:val="TextBody"/>
        <w:ind w:firstLine="709"/>
        <w:jc w:val="both"/>
        <w:rPr>
          <w:szCs w:val="24"/>
        </w:rPr>
      </w:pPr>
      <w:r>
        <w:rPr>
          <w:szCs w:val="16"/>
        </w:rPr>
        <w:t>Т.Н. Шамовой, П.И. Третьякова. – М., 1994.</w:t>
      </w:r>
    </w:p>
    <w:p>
      <w:pPr>
        <w:pStyle w:val="TextBody"/>
        <w:ind w:firstLine="709"/>
        <w:jc w:val="both"/>
        <w:rPr>
          <w:szCs w:val="24"/>
        </w:rPr>
      </w:pPr>
      <w:r>
        <w:rPr>
          <w:szCs w:val="16"/>
        </w:rPr>
        <w:t>Педагогический поиск / Сост. И.Н. Баженова. – М„ 1987.</w:t>
      </w:r>
    </w:p>
    <w:p>
      <w:pPr>
        <w:pStyle w:val="TextBody"/>
        <w:ind w:firstLine="709"/>
        <w:jc w:val="both"/>
        <w:rPr>
          <w:szCs w:val="24"/>
        </w:rPr>
      </w:pPr>
      <w:r>
        <w:rPr>
          <w:szCs w:val="16"/>
        </w:rPr>
        <w:t>Проблемы методов обучения в современной общеобразовательной школе. – М., 1980.</w:t>
      </w:r>
    </w:p>
    <w:p>
      <w:pPr>
        <w:pStyle w:val="Heading2"/>
        <w:rPr>
          <w:szCs w:val="24"/>
        </w:rPr>
      </w:pPr>
      <w:bookmarkStart w:id="85" w:name="__RefHeading___Toc219380417"/>
      <w:bookmarkEnd w:id="85"/>
      <w:r>
        <w:rPr/>
        <w:t>Глава 12. ФОРМЫ ОРГАНИЗАЦИИ ОБУЧЕНИЯ И ИХ РАЗВИТИЕ В ДИДАКТИКЕ. УРОК КАК ОСНОВНАЯ ФОРМА ШКОЛЬНОГО ОБУЧЕНИЯ</w:t>
      </w:r>
    </w:p>
    <w:p>
      <w:pPr>
        <w:pStyle w:val="Heading3"/>
        <w:rPr/>
      </w:pPr>
      <w:bookmarkStart w:id="86" w:name="__RefHeading___Toc219380418"/>
      <w:bookmarkEnd w:id="86"/>
      <w:r>
        <w:rPr/>
        <w:t>1. Понятие о формах организации (организационных формах) обучения. Соотношение между формами организации обучения и его методами</w:t>
      </w:r>
    </w:p>
    <w:p>
      <w:pPr>
        <w:pStyle w:val="TextBody"/>
        <w:ind w:firstLine="709"/>
        <w:jc w:val="both"/>
        <w:rPr>
          <w:szCs w:val="24"/>
        </w:rPr>
      </w:pPr>
      <w:r>
        <w:rPr/>
        <w:t xml:space="preserve">Осуществление обучения требует знания и умелого использования разнообразных форм организации учебного процесса, их постоянного совершенствования и модернизации (обновления). Но что такое </w:t>
      </w:r>
      <w:r>
        <w:rPr>
          <w:i/>
          <w:iCs/>
        </w:rPr>
        <w:t xml:space="preserve">форма организации обучения как педагогическая категория и в чем состоит ее сущность? </w:t>
      </w:r>
      <w:r>
        <w:rPr/>
        <w:t>К сожалению, понятие это не имеет в дидакти</w:t>
        <w:softHyphen/>
        <w:t>ке достаточно четкого определения. Многие ученые попросту обходят этот вопрос и ограничиваются обыденным представлением о сущно</w:t>
        <w:softHyphen/>
        <w:t>сти данной категории. Это ведет к терминологической путанице, когда даже в отдельных научно-методических публикациях понятие о формах учебной работы и понятие метода обучения употребляются как синонимы. Понятно, что в науке это недопустимо. Поскольку, од</w:t>
        <w:softHyphen/>
        <w:t>нако, категории «метод» и «формы организации» обучения смешива</w:t>
        <w:softHyphen/>
        <w:t>ются, то их сопоставление и уяснение существующих между ними раз</w:t>
        <w:softHyphen/>
        <w:t xml:space="preserve">личий может помочь разобраться в сущности последней категории. Как показано в предыдущей главе, </w:t>
      </w:r>
      <w:r>
        <w:rPr>
          <w:i/>
          <w:iCs/>
        </w:rPr>
        <w:t xml:space="preserve">метод обучения </w:t>
      </w:r>
      <w:r>
        <w:rPr/>
        <w:t>выступает как способ обучающей работы учителя и организации учебной работы учащихся по решению таких дидактических задач, как овладение теоретической и мировоззренческо-нравственной стороной изучае</w:t>
        <w:softHyphen/>
        <w:t xml:space="preserve">мого материала, выработка умений и навыков по применению усвоенных знании на практике, проверка и оценка знании учащихся и т.д. Для решения каждой из этих задач используются определенные методы. Таким образом, </w:t>
      </w:r>
      <w:r>
        <w:rPr>
          <w:i/>
          <w:iCs/>
        </w:rPr>
        <w:t>понятие «метод обучения» характеризует со</w:t>
        <w:softHyphen/>
        <w:t>держательно-процессуальную, или внутреннюю сторону учебного процесса.</w:t>
      </w:r>
    </w:p>
    <w:p>
      <w:pPr>
        <w:pStyle w:val="TextBody"/>
        <w:ind w:firstLine="709"/>
        <w:jc w:val="both"/>
        <w:rPr>
          <w:szCs w:val="24"/>
        </w:rPr>
      </w:pPr>
      <w:r>
        <w:rPr/>
        <w:t xml:space="preserve">Понятие же </w:t>
      </w:r>
      <w:r>
        <w:rPr>
          <w:i/>
          <w:iCs/>
        </w:rPr>
        <w:t xml:space="preserve">формы организации обучения </w:t>
      </w:r>
      <w:r>
        <w:rPr/>
        <w:t xml:space="preserve">или, как еще говорят, </w:t>
      </w:r>
      <w:r>
        <w:rPr>
          <w:i/>
          <w:iCs/>
        </w:rPr>
        <w:t>орга</w:t>
        <w:softHyphen/>
        <w:t xml:space="preserve">низационной формы </w:t>
      </w:r>
      <w:r>
        <w:rPr/>
        <w:t xml:space="preserve">обучения имеет иной смысл. Латинское слово </w:t>
      </w:r>
      <w:r>
        <w:rPr>
          <w:lang w:val="en-US"/>
        </w:rPr>
        <w:t>forma</w:t>
      </w:r>
      <w:r>
        <w:rPr/>
        <w:t xml:space="preserve"> означает </w:t>
      </w:r>
      <w:r>
        <w:rPr>
          <w:i/>
          <w:iCs/>
        </w:rPr>
        <w:t>наружный вид, внешнее очертание. Следовательно, форма обучения как дидактическая категория обозначает внешнюю сторону орга</w:t>
        <w:softHyphen/>
        <w:t>низации учебного процесса, которая связана с количеством обучаемых уча</w:t>
        <w:softHyphen/>
        <w:t xml:space="preserve">щихся, временем и местом обучения, а также порядком его осуществления. </w:t>
      </w:r>
      <w:r>
        <w:rPr/>
        <w:t>Например, учитель может обучать группу учащихся, т.е. заниматься с целым коллективом, но он может проводить занятия с одним учени</w:t>
        <w:softHyphen/>
        <w:t>ком (индивидуальное обучение). В этом случае форма обучения связа</w:t>
        <w:softHyphen/>
        <w:t xml:space="preserve">на с количественным составом обучаемых. Вместе с тем она может отражать также </w:t>
      </w:r>
      <w:r>
        <w:rPr>
          <w:i/>
          <w:iCs/>
        </w:rPr>
        <w:t xml:space="preserve">временную </w:t>
      </w:r>
      <w:r>
        <w:rPr/>
        <w:t>регламентацию учебных занятий. Было, на</w:t>
        <w:softHyphen/>
        <w:t>пример, время, когда учащиеся занимались с утра до обеда, однако определенного разграничения и перерывов между занятиями не существовало. Далее, занятия можно проводить в классе и можно осущест</w:t>
        <w:softHyphen/>
        <w:t>влять выход (экскурсию) к изучаемым объектам, что характеризует форму обучения с точки зрения места его проведения.</w:t>
      </w:r>
    </w:p>
    <w:p>
      <w:pPr>
        <w:pStyle w:val="TextBody"/>
        <w:ind w:firstLine="709"/>
        <w:jc w:val="both"/>
        <w:rPr>
          <w:szCs w:val="24"/>
        </w:rPr>
      </w:pPr>
      <w:r>
        <w:rPr/>
        <w:t>Все это необходимо иметь в виду, осмысливая сущность органи</w:t>
        <w:softHyphen/>
        <w:t>зационных форм обучения.</w:t>
      </w:r>
    </w:p>
    <w:p>
      <w:pPr>
        <w:pStyle w:val="TextBody"/>
        <w:ind w:firstLine="709"/>
        <w:jc w:val="both"/>
        <w:rPr>
          <w:szCs w:val="24"/>
        </w:rPr>
      </w:pPr>
      <w:r>
        <w:rPr/>
        <w:t xml:space="preserve">Однако, будучи </w:t>
      </w:r>
      <w:r>
        <w:rPr>
          <w:i/>
          <w:iCs/>
        </w:rPr>
        <w:t xml:space="preserve">внешней </w:t>
      </w:r>
      <w:r>
        <w:rPr/>
        <w:t>стороной организации учебного процес</w:t>
        <w:softHyphen/>
        <w:t xml:space="preserve">са, форма обучения органически связана и с его </w:t>
      </w:r>
      <w:r>
        <w:rPr>
          <w:i/>
          <w:iCs/>
        </w:rPr>
        <w:t xml:space="preserve">внутренней, </w:t>
      </w:r>
      <w:r>
        <w:rPr/>
        <w:t>содер</w:t>
        <w:softHyphen/>
        <w:t>жательно-процессуальной стороной. С этой точки зрения одна и та же форма обучения может иметь различную внешнюю модифика</w:t>
        <w:softHyphen/>
        <w:t>цию и разную структуру в зависимости от задач и методов учебной работы. Взять, например, ту же экскурсию как форму обучения. В одном случае она может посвящаться изучению нового материала, в другом – новый материал учащиеся усваивают в классе, а экскурсия проводится с целью его закрепления, связи теории с практикой. Ясно, что эти экскурсии будут выглядеть по-разному и в процессе их проведения будут использоваться разные методы обучения. Все это говорит о том, что без глубокого осмысления методов обучения нельзя рассматривать структуру и дидактические основы использо</w:t>
        <w:softHyphen/>
        <w:t>вания различных форм организации учебных занятий.</w:t>
      </w:r>
    </w:p>
    <w:p>
      <w:pPr>
        <w:pStyle w:val="Heading3"/>
        <w:rPr/>
      </w:pPr>
      <w:bookmarkStart w:id="87" w:name="__RefHeading___Toc219380419"/>
      <w:bookmarkEnd w:id="87"/>
      <w:r>
        <w:rPr/>
        <w:t>2. Краткие сведения о развитии организационных форм учеб</w:t>
        <w:softHyphen/>
        <w:t>ной работы в школе</w:t>
      </w:r>
    </w:p>
    <w:p>
      <w:pPr>
        <w:pStyle w:val="TextBody"/>
        <w:ind w:firstLine="709"/>
        <w:jc w:val="both"/>
        <w:rPr>
          <w:szCs w:val="24"/>
        </w:rPr>
      </w:pPr>
      <w:r>
        <w:rPr/>
        <w:t xml:space="preserve">Исторически наиболее распространенными формами организации учебной работы с детьми </w:t>
      </w:r>
      <w:r>
        <w:rPr>
          <w:i/>
          <w:iCs/>
        </w:rPr>
        <w:t xml:space="preserve">было индивидуальное, а затем индивидуально-групповое обучение. </w:t>
      </w:r>
      <w:r>
        <w:rPr/>
        <w:t xml:space="preserve">Они применялись в античное время, в период средневековья, а в некоторых странах использовались вплоть до </w:t>
      </w:r>
      <w:r>
        <w:rPr>
          <w:lang w:val="en-US"/>
        </w:rPr>
        <w:t>XVIII</w:t>
      </w:r>
      <w:r>
        <w:rPr/>
        <w:t xml:space="preserve"> в. </w:t>
      </w:r>
      <w:r>
        <w:rPr>
          <w:i/>
          <w:iCs/>
        </w:rPr>
        <w:t>Сущность индивидуального обучения заклю</w:t>
        <w:softHyphen/>
        <w:t>чалась в том, что учитель в своем доме или в доме ученика проводил с ним обучающую работу. При индивидуально-групповом обучении учитель зани</w:t>
        <w:softHyphen/>
        <w:t>мался с целой группой детей, однако учебная работа также носила индиви</w:t>
        <w:softHyphen/>
        <w:t xml:space="preserve">дуальный характер, поскольку дети были разного возраста и различной подготовки. </w:t>
      </w:r>
      <w:r>
        <w:rPr/>
        <w:t>Учитель поочередно спрашивал каждого ученика по пройденному материалу, объяснял новые вопросы, давал индивиду</w:t>
        <w:softHyphen/>
        <w:t>альное задание для самостоятельной работы, в то время как осталь</w:t>
        <w:softHyphen/>
        <w:t>ные дети занимались своим делом. При такой организации обуче</w:t>
        <w:softHyphen/>
        <w:t>ния дети могли приходить на занятия в разное время года, а также в разное время дня – одни до обеда, другие после обеда. Подобная организация учебной работы могла существовать до тех пор, пока обучение не приняло массовый характер и ограничивалось лишь выработкой простейших навыков чтения, письма и счета.</w:t>
      </w:r>
    </w:p>
    <w:p>
      <w:pPr>
        <w:pStyle w:val="TextBody"/>
        <w:ind w:firstLine="709"/>
        <w:jc w:val="both"/>
        <w:rPr>
          <w:szCs w:val="24"/>
        </w:rPr>
      </w:pPr>
      <w:r>
        <w:rPr/>
        <w:t xml:space="preserve">Развитие же производства и повышение роли духовной жизни в обществе повлекли за собой возникновение </w:t>
      </w:r>
      <w:r>
        <w:rPr>
          <w:i/>
          <w:iCs/>
        </w:rPr>
        <w:t xml:space="preserve">форм массового обучения </w:t>
      </w:r>
      <w:r>
        <w:rPr/>
        <w:t xml:space="preserve">детей. Одной из первых таких форм явилась организация </w:t>
      </w:r>
      <w:r>
        <w:rPr>
          <w:i/>
          <w:iCs/>
        </w:rPr>
        <w:t xml:space="preserve">группового (коллективного) </w:t>
      </w:r>
      <w:r>
        <w:rPr/>
        <w:t>обучения детей, которая впервые была применена в братских</w:t>
      </w:r>
      <w:r>
        <w:rPr>
          <w:rStyle w:val="FootnoteCharacters"/>
          <w:rStyle w:val="FootnoteAnchor"/>
        </w:rPr>
        <w:footnoteReference w:id="91"/>
      </w:r>
      <w:r>
        <w:rPr/>
        <w:t xml:space="preserve"> школах Белоруссии и Украины (</w:t>
      </w:r>
      <w:r>
        <w:rPr>
          <w:lang w:val="en-US"/>
        </w:rPr>
        <w:t>XVI</w:t>
      </w:r>
      <w:r>
        <w:rPr/>
        <w:t xml:space="preserve"> в.) и стала зародышем классно-урочной системы обучения. Эта форма обучения отличалась рядом особенностей. Во-первых, для организации учебной работы уча</w:t>
        <w:softHyphen/>
        <w:t>щиеся распределялись в зависимости от возраста в особые группы (классы) с примерно одинаковым уровнем подготовки. Во-вторых, за</w:t>
        <w:softHyphen/>
        <w:t>нятия проводились одновременно со всей группой учащихся по одно</w:t>
        <w:softHyphen/>
        <w:t>му и тому же материалу. Вследствие этого дети должны были прихо</w:t>
        <w:softHyphen/>
        <w:t xml:space="preserve">дить в школу в одно и то же время года и в заранее определенные часы дня. Так возникли предпосылки для формирования классно-урочной системы обучения. </w:t>
      </w:r>
      <w:r>
        <w:rPr>
          <w:i/>
          <w:iCs/>
        </w:rPr>
        <w:t>Суть классно-урочной системы как специфической формы организации учебной работы состоит в том, что учащиеся одного и того же возраста распределяются по отдельным классам, занятия с ними проводятся поурочно по заранее составленному расписанию, причем все уча</w:t>
        <w:softHyphen/>
        <w:t>щиеся класса работают над одним и тем же материалом.</w:t>
      </w:r>
    </w:p>
    <w:p>
      <w:pPr>
        <w:pStyle w:val="TextBody"/>
        <w:ind w:firstLine="709"/>
        <w:jc w:val="both"/>
        <w:rPr>
          <w:szCs w:val="24"/>
        </w:rPr>
      </w:pPr>
      <w:r>
        <w:rPr/>
        <w:t xml:space="preserve">Возникновение классно-урочной системы обучения повлекло за собой внедрение в педагогику таких понятий, </w:t>
      </w:r>
      <w:r>
        <w:rPr>
          <w:i/>
          <w:iCs/>
        </w:rPr>
        <w:t xml:space="preserve">как учебный год, учебный день, урок, перерыв между занятиями, учебные каникулы, </w:t>
      </w:r>
      <w:r>
        <w:rPr/>
        <w:t>обозначав</w:t>
        <w:softHyphen/>
        <w:t>шие время, когда Солнце находилось в созвездии Пса (каникулы по лат. – период самых жарких дней) и детей отпускали на отдых. Научное обоснование классно-урочная система обучения получила в трудах Я.А. Коменского, А. Дистервега, К.Д. Ушинского и других пе</w:t>
        <w:softHyphen/>
        <w:t>дагогов. В настоящее время эта система обучения является преобла</w:t>
        <w:softHyphen/>
        <w:t>дающей в школах мира.</w:t>
      </w:r>
    </w:p>
    <w:p>
      <w:pPr>
        <w:pStyle w:val="TextBody"/>
        <w:ind w:firstLine="709"/>
        <w:jc w:val="both"/>
        <w:rPr>
          <w:szCs w:val="24"/>
        </w:rPr>
      </w:pPr>
      <w:r>
        <w:rPr/>
        <w:t xml:space="preserve">В 1798 г. возникла </w:t>
      </w:r>
      <w:r>
        <w:rPr>
          <w:i/>
          <w:iCs/>
        </w:rPr>
        <w:t xml:space="preserve">белл-ланкастерская система взаимного обучения. </w:t>
      </w:r>
      <w:r>
        <w:rPr/>
        <w:t>Свое название она получила от имени английского священника А. Белла и учителя Дж. Ланкастера, которые одновременно приме</w:t>
        <w:softHyphen/>
        <w:t>нили ее в Индии и Англии. Суть ее заключалась в том, что старшие ученики сначала под руководством учителя сами изучали материал, а затем, получив соответствующие инструкции, обучали своих млад</w:t>
        <w:softHyphen/>
        <w:t>ших товарищей, что позволяло при малом количестве учителей осуществить массовое обучение детей. Однако широкого распростра</w:t>
        <w:softHyphen/>
        <w:t>нения эта система не получила, так как не обеспечивала необходи</w:t>
        <w:softHyphen/>
        <w:t>мой подготовки детей.</w:t>
      </w:r>
    </w:p>
    <w:p>
      <w:pPr>
        <w:pStyle w:val="TextBody"/>
        <w:ind w:firstLine="709"/>
        <w:jc w:val="both"/>
        <w:rPr>
          <w:szCs w:val="24"/>
        </w:rPr>
      </w:pPr>
      <w:r>
        <w:rPr/>
        <w:t xml:space="preserve">В конце </w:t>
      </w:r>
      <w:r>
        <w:rPr>
          <w:lang w:val="en-US"/>
        </w:rPr>
        <w:t>XIX</w:t>
      </w:r>
      <w:r>
        <w:rPr/>
        <w:t xml:space="preserve"> в. появляются формы так называемого </w:t>
      </w:r>
      <w:r>
        <w:rPr>
          <w:i/>
          <w:iCs/>
        </w:rPr>
        <w:t>избирательно</w:t>
        <w:softHyphen/>
        <w:t xml:space="preserve">го обучения: батавская система в США и маннгеймская в Европе. </w:t>
      </w:r>
      <w:r>
        <w:rPr/>
        <w:t>Их воз</w:t>
        <w:softHyphen/>
        <w:t>никновение было определенной реакцией на недочеты групповых и массовых форм учебной работы, при которых она рассчитывалась на абстрактного «среднего» ученика и не обеспечивала необходи</w:t>
        <w:softHyphen/>
        <w:t>мой индивидуализации обучения.</w:t>
      </w:r>
    </w:p>
    <w:p>
      <w:pPr>
        <w:pStyle w:val="TextBody"/>
        <w:ind w:firstLine="709"/>
        <w:jc w:val="both"/>
        <w:rPr>
          <w:szCs w:val="24"/>
        </w:rPr>
      </w:pPr>
      <w:r>
        <w:rPr>
          <w:i/>
          <w:iCs/>
        </w:rPr>
        <w:t xml:space="preserve">Суть батавской системы </w:t>
      </w:r>
      <w:r>
        <w:rPr/>
        <w:t xml:space="preserve">учебной работы состояла в том, что время учителя делилось на две части: </w:t>
      </w:r>
      <w:r>
        <w:rPr>
          <w:i/>
          <w:iCs/>
        </w:rPr>
        <w:t>первая из них отводилась на урочную (коллективную) работу с классом, вторая – на индивидуальные за</w:t>
        <w:softHyphen/>
        <w:t xml:space="preserve">нятия и оказание помощи как сильным, так и слабым ученикам в более успешном овладении изучаемым материалом. </w:t>
      </w:r>
      <w:r>
        <w:rPr/>
        <w:t>В больших классах учитель работал с помощником.</w:t>
      </w:r>
    </w:p>
    <w:p>
      <w:pPr>
        <w:pStyle w:val="TextBody"/>
        <w:ind w:firstLine="709"/>
        <w:jc w:val="both"/>
        <w:rPr>
          <w:szCs w:val="24"/>
        </w:rPr>
      </w:pPr>
      <w:r>
        <w:rPr>
          <w:i/>
          <w:iCs/>
        </w:rPr>
        <w:t xml:space="preserve">Суть маннгеймской системы </w:t>
      </w:r>
      <w:r>
        <w:rPr/>
        <w:t>заключалась в том, что учащиеся в зави</w:t>
        <w:softHyphen/>
        <w:t>симости от их способностей и успеваемости распределялись по клас</w:t>
        <w:softHyphen/>
        <w:t xml:space="preserve">сам на </w:t>
      </w:r>
      <w:r>
        <w:rPr>
          <w:i/>
          <w:iCs/>
        </w:rPr>
        <w:t xml:space="preserve">сильных, средних и слабых. </w:t>
      </w:r>
      <w:r>
        <w:rPr/>
        <w:t>Отбор производился на основе наблю</w:t>
        <w:softHyphen/>
        <w:t>дений и экзаменов, причем в дальнейшем можно было переводить уча</w:t>
        <w:softHyphen/>
        <w:t>щихся из одного класса в другой. Элементы этой системы до настояще</w:t>
        <w:softHyphen/>
        <w:t xml:space="preserve">го времени сохранились в Австрии, где в школах создаются особые классы для учеников более способных и менее способных. В Англии эта система послужила основой для создания </w:t>
      </w:r>
      <w:r>
        <w:rPr>
          <w:i/>
          <w:iCs/>
        </w:rPr>
        <w:t xml:space="preserve">различных типов школ, </w:t>
      </w:r>
      <w:r>
        <w:rPr/>
        <w:t>в которые направляются ученики по результатам тестовых испытаний после окончания начальных классов, что нередко служит средством имущественной селекции (отбора) молодежи в образовании.</w:t>
      </w:r>
    </w:p>
    <w:p>
      <w:pPr>
        <w:pStyle w:val="TextBody"/>
        <w:ind w:firstLine="709"/>
        <w:jc w:val="both"/>
        <w:rPr>
          <w:szCs w:val="24"/>
        </w:rPr>
      </w:pPr>
      <w:r>
        <w:rPr/>
        <w:t xml:space="preserve">В 1905 г. возникла </w:t>
      </w:r>
      <w:r>
        <w:rPr>
          <w:i/>
          <w:iCs/>
        </w:rPr>
        <w:t xml:space="preserve">система индивидуализированного обучения, </w:t>
      </w:r>
      <w:r>
        <w:rPr/>
        <w:t>впе</w:t>
        <w:softHyphen/>
        <w:t>рвые примененная в американском городе Далтоне (штат Массачу</w:t>
        <w:softHyphen/>
        <w:t xml:space="preserve">сетс) учительницей Еленой Паркхерст и получившая название далтон-плана. Эту систему еще называют лабораторной, или </w:t>
      </w:r>
      <w:r>
        <w:rPr>
          <w:i/>
          <w:iCs/>
        </w:rPr>
        <w:t xml:space="preserve">системой мастерских, </w:t>
      </w:r>
      <w:r>
        <w:rPr/>
        <w:t>так как вместо традиционных классов в школе создаются предметные мастерские, в которых каждый ученик занимается индивидуально, получая задание от учителя и пользуясь его помо</w:t>
        <w:softHyphen/>
        <w:t>щью. Общего плана (расписания) занятий при такой форме обуче</w:t>
        <w:softHyphen/>
        <w:t>ния не существовало, коллективная работа проводилась один час в день, в остальное же время учащиеся изучали материал в порядке индивидуальной работы, отчитываясь о выполнении каждого зада</w:t>
        <w:softHyphen/>
        <w:t>ния перед преподавателем соответствующего предмета. Далтон-план порождал у учащихся спешку, снижал роль учителя в учебном процессе и не обеспечивал прочного усвоения знаний. Поэтому он не прижился ни в одной стране.</w:t>
      </w:r>
    </w:p>
    <w:p>
      <w:pPr>
        <w:pStyle w:val="TextBody"/>
        <w:ind w:firstLine="709"/>
        <w:jc w:val="both"/>
        <w:rPr>
          <w:szCs w:val="24"/>
        </w:rPr>
      </w:pPr>
      <w:r>
        <w:rPr/>
        <w:t>Как отмечалось в главе о содержании образования, в первой чет</w:t>
        <w:softHyphen/>
        <w:t xml:space="preserve">верти </w:t>
      </w:r>
      <w:r>
        <w:rPr>
          <w:lang w:val="en-US"/>
        </w:rPr>
        <w:t>XX</w:t>
      </w:r>
      <w:r>
        <w:rPr/>
        <w:t xml:space="preserve"> в. на основе философии прагматизма в США создается так называемая </w:t>
      </w:r>
      <w:r>
        <w:rPr>
          <w:i/>
          <w:iCs/>
        </w:rPr>
        <w:t xml:space="preserve">проектная система обучения, </w:t>
      </w:r>
      <w:r>
        <w:rPr/>
        <w:t>которая еще нередко на</w:t>
        <w:softHyphen/>
        <w:t xml:space="preserve">зывается </w:t>
      </w:r>
      <w:r>
        <w:rPr>
          <w:i/>
          <w:iCs/>
        </w:rPr>
        <w:t xml:space="preserve">методом проектов. </w:t>
      </w:r>
      <w:r>
        <w:rPr/>
        <w:t>В основе обучения, согласно замыслу ав</w:t>
        <w:softHyphen/>
        <w:t>торов этой системы, должна лежать практическая организация дея</w:t>
        <w:softHyphen/>
        <w:t>тельности учащихся. Все дело сводилось к примитивному делячест</w:t>
        <w:softHyphen/>
        <w:t>ву, к выработке простейших трудовых умений и навыков и игнори</w:t>
        <w:softHyphen/>
        <w:t>рованию систематического и глубокого овладения основами наук.</w:t>
      </w:r>
    </w:p>
    <w:p>
      <w:pPr>
        <w:pStyle w:val="TextBody"/>
        <w:ind w:firstLine="709"/>
        <w:jc w:val="both"/>
        <w:rPr>
          <w:szCs w:val="24"/>
        </w:rPr>
      </w:pPr>
      <w:r>
        <w:rPr/>
        <w:t>В 20-е гг. предпринимались попытки насаждения проектной сис</w:t>
        <w:softHyphen/>
        <w:t>темы обучения и далтон-плана в нашей школе, однако вскоре обна</w:t>
        <w:softHyphen/>
        <w:t>ружилась их педагогическая несостоятельность, и поэтому в начале 30-х гг. их применение было признано нецелесообразным.</w:t>
      </w:r>
    </w:p>
    <w:p>
      <w:pPr>
        <w:pStyle w:val="TextBody"/>
        <w:ind w:firstLine="709"/>
        <w:jc w:val="both"/>
        <w:rPr>
          <w:szCs w:val="24"/>
        </w:rPr>
      </w:pPr>
      <w:r>
        <w:rPr/>
        <w:t>Сделанный обзор показывает, что наиболее устойчивой и широ</w:t>
        <w:softHyphen/>
        <w:t>ко распространенной в школьной практике оказалась классно-уроч</w:t>
        <w:softHyphen/>
        <w:t>ная система обучения. Однако и она не является единственной фор</w:t>
        <w:softHyphen/>
        <w:t>мой организации учебной работы в школе. В процессе обучения приходится решать разнообразные дидактические задачи. Поэтому в школе применяются различные организационные формы учебной работы и продолжаются дидактические поиски их развития и со</w:t>
        <w:softHyphen/>
        <w:t>вершенствования.</w:t>
      </w:r>
    </w:p>
    <w:p>
      <w:pPr>
        <w:pStyle w:val="Heading3"/>
        <w:rPr>
          <w:szCs w:val="24"/>
        </w:rPr>
      </w:pPr>
      <w:bookmarkStart w:id="88" w:name="__RefHeading___Toc219380420"/>
      <w:bookmarkEnd w:id="88"/>
      <w:r>
        <w:rPr/>
        <w:t>3. Важнейшие формы организации учебной работы в школе</w:t>
      </w:r>
    </w:p>
    <w:p>
      <w:pPr>
        <w:pStyle w:val="TextBody"/>
        <w:ind w:firstLine="709"/>
        <w:jc w:val="both"/>
        <w:rPr>
          <w:szCs w:val="24"/>
        </w:rPr>
      </w:pPr>
      <w:r>
        <w:rPr/>
        <w:t xml:space="preserve">В настоящее время в нашей школе применяются следующие формы организации учебной работы: </w:t>
      </w:r>
      <w:r>
        <w:rPr>
          <w:i/>
          <w:iCs/>
        </w:rPr>
        <w:t>урок, экскурсия, занятия в учебных мас</w:t>
        <w:softHyphen/>
        <w:t>терских, формы трудового и производственного обучения, факультатив</w:t>
        <w:softHyphen/>
        <w:t>ные занятия, домашняя учебная работа, формы внеклассной работы (пред</w:t>
        <w:softHyphen/>
        <w:t>метные кружки, студии, научные общества, олимпиады, конкурсы).</w:t>
      </w:r>
    </w:p>
    <w:p>
      <w:pPr>
        <w:pStyle w:val="TextBody"/>
        <w:ind w:firstLine="709"/>
        <w:jc w:val="both"/>
        <w:rPr>
          <w:szCs w:val="24"/>
        </w:rPr>
      </w:pPr>
      <w:r>
        <w:rPr/>
        <w:t xml:space="preserve">Некоторое время назад предпринимались попытки широкого внедрения в школьную практику </w:t>
      </w:r>
      <w:r>
        <w:rPr>
          <w:i/>
          <w:iCs/>
        </w:rPr>
        <w:t xml:space="preserve">программированного обучения, </w:t>
      </w:r>
      <w:r>
        <w:rPr/>
        <w:t>однако из-за его недостаточной дидактической разработанности и техничес</w:t>
        <w:softHyphen/>
        <w:t>кой сложности оно не дало ожидаемых результатов и, как это нередко случается в науке с новыми идеями, из области практического приме нения вновь перешло в сферу дальнейшей теоретической разработки. Элементы программированного обучения, как показано в предыдущей главе, применяются главным образом в качестве вспомогательного ме</w:t>
        <w:softHyphen/>
        <w:t>тода проверки и оценки знаний. Зато все более настойчиво проби</w:t>
        <w:softHyphen/>
        <w:t>вает себе дорогу в школу компьютеризация обучения.</w:t>
      </w:r>
    </w:p>
    <w:p>
      <w:pPr>
        <w:pStyle w:val="Heading3"/>
        <w:rPr/>
      </w:pPr>
      <w:bookmarkStart w:id="89" w:name="__RefHeading___Toc219380421"/>
      <w:bookmarkEnd w:id="89"/>
      <w:r>
        <w:rPr/>
        <w:t>4. Урок как основная форма организации учебной работы. Клас</w:t>
        <w:softHyphen/>
        <w:t>сификация уроков. Нестандартные, инновационные формы урочных занятий</w:t>
      </w:r>
    </w:p>
    <w:p>
      <w:pPr>
        <w:pStyle w:val="TextBody"/>
        <w:ind w:firstLine="709"/>
        <w:jc w:val="both"/>
        <w:rPr>
          <w:szCs w:val="24"/>
        </w:rPr>
      </w:pPr>
      <w:r>
        <w:rPr/>
        <w:t>Как уже отмечалось, классно-урочная форма ор</w:t>
        <w:softHyphen/>
        <w:t xml:space="preserve">ганизации обучения получила широкое распространение в мировой школьной практике. В этом смысле </w:t>
      </w:r>
      <w:r>
        <w:rPr>
          <w:i/>
          <w:iCs/>
        </w:rPr>
        <w:t>урок является коллективной фор</w:t>
        <w:softHyphen/>
        <w:t>мой обучения, которой присущи постоянный состав учащихся, устойчивые временные рамки занятий (45 мин), заранее составленное их расписание и организация учебной работы над одним и тем же материалом.</w:t>
      </w:r>
    </w:p>
    <w:p>
      <w:pPr>
        <w:pStyle w:val="TextBody"/>
        <w:ind w:firstLine="709"/>
        <w:jc w:val="both"/>
        <w:rPr>
          <w:szCs w:val="24"/>
        </w:rPr>
      </w:pPr>
      <w:r>
        <w:rPr/>
        <w:t>Анализ проводимых в школе уроков показывает, что их структу</w:t>
        <w:softHyphen/>
        <w:t>ра и методика во многом зависят от тех дидактических целей и задач, которые решаются в процессе изучения той или иной темы. Все это позволяет говорить о методическом разнообразии уроков и выделять те из них, которые характеризуются рядом общих особен</w:t>
        <w:softHyphen/>
        <w:t>ностей. Так в педагогике появилась необходимость в классифика</w:t>
        <w:softHyphen/>
        <w:t>ции различных типов уроков.</w:t>
      </w:r>
    </w:p>
    <w:p>
      <w:pPr>
        <w:pStyle w:val="TextBody"/>
        <w:ind w:firstLine="709"/>
        <w:jc w:val="both"/>
        <w:rPr>
          <w:szCs w:val="24"/>
        </w:rPr>
      </w:pPr>
      <w:r>
        <w:rPr/>
        <w:t>Из педагогов прошлого наиболее стройную и до настоящего вре</w:t>
        <w:softHyphen/>
        <w:t>мени сохраняющую свое научное значение классификацию уроков дал К.Д. Ушинский. Он выделял следующие типы уроков: а) уроки смешанные, имеющие своей целью повторение пройденного, объ</w:t>
        <w:softHyphen/>
        <w:t>яснение и закрепление нового материала, б) уроки устных упражне</w:t>
        <w:softHyphen/>
        <w:t>ний, в) уроки письменных упражнений, г) уроки проверки и оценки знаний, которые проводятся после определенного периода обуче</w:t>
        <w:softHyphen/>
        <w:t>ния и в конце учебного года.</w:t>
      </w:r>
    </w:p>
    <w:p>
      <w:pPr>
        <w:pStyle w:val="TextBody"/>
        <w:ind w:firstLine="709"/>
        <w:jc w:val="both"/>
        <w:rPr>
          <w:szCs w:val="24"/>
        </w:rPr>
      </w:pPr>
      <w:r>
        <w:rPr/>
        <w:t>Современная дидактика в основном сохраняет разработанную К.Д. Ушинским классификацию уроков, но несколько уточняет ее. Основными типами уроков, которые проводятся в школе и характе</w:t>
        <w:softHyphen/>
        <w:t>ризуются определенными методическими особенностями, являют</w:t>
        <w:softHyphen/>
        <w:t>ся следующие:</w:t>
      </w:r>
    </w:p>
    <w:p>
      <w:pPr>
        <w:pStyle w:val="TextBody"/>
        <w:ind w:firstLine="709"/>
        <w:jc w:val="both"/>
        <w:rPr>
          <w:szCs w:val="24"/>
        </w:rPr>
      </w:pPr>
      <w:r>
        <w:rPr/>
        <w:t xml:space="preserve">а) </w:t>
      </w:r>
      <w:r>
        <w:rPr>
          <w:i/>
          <w:iCs/>
        </w:rPr>
        <w:t>уроки смешанные, или комбинированные,</w:t>
      </w:r>
    </w:p>
    <w:p>
      <w:pPr>
        <w:pStyle w:val="TextBody"/>
        <w:ind w:firstLine="709"/>
        <w:jc w:val="both"/>
        <w:rPr>
          <w:szCs w:val="24"/>
        </w:rPr>
      </w:pPr>
      <w:r>
        <w:rPr/>
        <w:t xml:space="preserve">б) </w:t>
      </w:r>
      <w:r>
        <w:rPr>
          <w:i/>
          <w:iCs/>
        </w:rPr>
        <w:t>уроки изложения нового материала учителем;</w:t>
      </w:r>
    </w:p>
    <w:p>
      <w:pPr>
        <w:pStyle w:val="TextBody"/>
        <w:ind w:firstLine="709"/>
        <w:jc w:val="both"/>
        <w:rPr>
          <w:szCs w:val="24"/>
        </w:rPr>
      </w:pPr>
      <w:r>
        <w:rPr/>
        <w:t xml:space="preserve">в) </w:t>
      </w:r>
      <w:r>
        <w:rPr>
          <w:i/>
          <w:iCs/>
        </w:rPr>
        <w:t>уроки закрепления изученного материала;</w:t>
      </w:r>
    </w:p>
    <w:p>
      <w:pPr>
        <w:pStyle w:val="TextBody"/>
        <w:ind w:firstLine="709"/>
        <w:jc w:val="both"/>
        <w:rPr>
          <w:szCs w:val="24"/>
        </w:rPr>
      </w:pPr>
      <w:r>
        <w:rPr/>
        <w:t xml:space="preserve">г) </w:t>
      </w:r>
      <w:r>
        <w:rPr>
          <w:i/>
          <w:iCs/>
        </w:rPr>
        <w:t>уроки повторения, систематизации и обобщения изученного мате</w:t>
        <w:softHyphen/>
        <w:t>риала;</w:t>
      </w:r>
    </w:p>
    <w:p>
      <w:pPr>
        <w:pStyle w:val="TextBody"/>
        <w:ind w:firstLine="709"/>
        <w:jc w:val="both"/>
        <w:rPr>
          <w:szCs w:val="24"/>
        </w:rPr>
      </w:pPr>
      <w:r>
        <w:rPr/>
        <w:t xml:space="preserve">д) </w:t>
      </w:r>
      <w:r>
        <w:rPr>
          <w:i/>
          <w:iCs/>
        </w:rPr>
        <w:t>уроки проверки и оценки знаний, умений и навыков.</w:t>
      </w:r>
    </w:p>
    <w:p>
      <w:pPr>
        <w:pStyle w:val="TextBody"/>
        <w:ind w:firstLine="709"/>
        <w:jc w:val="both"/>
        <w:rPr>
          <w:szCs w:val="24"/>
        </w:rPr>
      </w:pPr>
      <w:r>
        <w:rPr/>
        <w:t>В последнее время в школе все шире используются нестандарт</w:t>
        <w:softHyphen/>
        <w:t xml:space="preserve">ные, инновационные формы урочных занятий и ведутся поиски их дальнейшей модернизации. К ним, в частности, относятся: </w:t>
      </w:r>
      <w:r>
        <w:rPr>
          <w:i/>
          <w:iCs/>
        </w:rPr>
        <w:t>уроки-се</w:t>
        <w:softHyphen/>
        <w:t>минары, уроки-конференции, уроки с использованием игровой методики, ин</w:t>
        <w:softHyphen/>
        <w:t xml:space="preserve">тегрированные уроки </w:t>
      </w:r>
      <w:r>
        <w:rPr/>
        <w:t>и др.</w:t>
      </w:r>
    </w:p>
    <w:p>
      <w:pPr>
        <w:pStyle w:val="TextBody"/>
        <w:ind w:firstLine="709"/>
        <w:jc w:val="both"/>
        <w:rPr>
          <w:szCs w:val="24"/>
        </w:rPr>
      </w:pPr>
      <w:r>
        <w:rPr/>
        <w:t>Вопрос о том, к какому типу относится тот или иной урок, имеет большое практическое значение. Спросим себя: с чего начинается под</w:t>
        <w:softHyphen/>
        <w:t>готовка учителя к занятиям? Она начинается с продумывания вопроса: какие дидактические цели нужно осуществлять учителю на предстоя</w:t>
        <w:softHyphen/>
        <w:t>щем уроке и, следовательно, каким он должен быть по своей структуре и методике? В зависимости от этого подбирается необходимый ди</w:t>
        <w:softHyphen/>
        <w:t>дактический материал и определяется методика занятий.</w:t>
      </w:r>
    </w:p>
    <w:p>
      <w:pPr>
        <w:pStyle w:val="TextBody"/>
        <w:ind w:firstLine="709"/>
        <w:jc w:val="both"/>
        <w:rPr>
          <w:szCs w:val="24"/>
        </w:rPr>
      </w:pPr>
      <w:r>
        <w:rPr/>
        <w:t xml:space="preserve">Однако, раскрывая дидактические основы урока, как и других организационных форм учебной работы, не следует забывать, что им в полной мере присущи те структурные компоненты, которые характеризуют процесс обучения в целом, а именно: </w:t>
      </w:r>
      <w:r>
        <w:rPr>
          <w:i/>
          <w:iCs/>
        </w:rPr>
        <w:t>целевой, потребностно-мотивационный, содержательный, операционно-деятельностный, эмоционально-волевой, контрольно-регулировочный и оценочно-результа</w:t>
        <w:softHyphen/>
        <w:t xml:space="preserve">тивный. </w:t>
      </w:r>
      <w:r>
        <w:rPr/>
        <w:t>Рассмотрим с этой точки зрения дидактические основы проведения урочных занятий и других форм обучения.</w:t>
      </w:r>
    </w:p>
    <w:p>
      <w:pPr>
        <w:pStyle w:val="Heading2"/>
        <w:rPr>
          <w:szCs w:val="24"/>
        </w:rPr>
      </w:pPr>
      <w:bookmarkStart w:id="90" w:name="__RefHeading___Toc219380422"/>
      <w:bookmarkEnd w:id="90"/>
      <w:r>
        <w:rPr/>
        <w:t>Литература для самостоятельной работы</w:t>
      </w:r>
    </w:p>
    <w:p>
      <w:pPr>
        <w:pStyle w:val="TextBody"/>
        <w:ind w:firstLine="709"/>
        <w:jc w:val="both"/>
        <w:rPr>
          <w:szCs w:val="16"/>
        </w:rPr>
      </w:pPr>
      <w:r>
        <w:rPr>
          <w:szCs w:val="16"/>
        </w:rPr>
        <w:t>Данилов М.А. Процесс обучения в советской школе. – М., 1980.</w:t>
      </w:r>
    </w:p>
    <w:p>
      <w:pPr>
        <w:pStyle w:val="TextBody"/>
        <w:ind w:firstLine="709"/>
        <w:jc w:val="both"/>
        <w:rPr>
          <w:szCs w:val="24"/>
        </w:rPr>
      </w:pPr>
      <w:r>
        <w:rPr>
          <w:szCs w:val="16"/>
        </w:rPr>
        <w:t>Дидактика средней школы / Под ред. М.Н. Скаткина. – М., 1992.</w:t>
      </w:r>
    </w:p>
    <w:p>
      <w:pPr>
        <w:pStyle w:val="TextBody"/>
        <w:ind w:firstLine="709"/>
        <w:jc w:val="both"/>
        <w:rPr>
          <w:szCs w:val="24"/>
        </w:rPr>
      </w:pPr>
      <w:r>
        <w:rPr>
          <w:szCs w:val="16"/>
        </w:rPr>
        <w:t>Куписевич Ч. Основы общей дидактики / Пер. с польск. О.В. Долженко. – М., 1986.</w:t>
      </w:r>
    </w:p>
    <w:p>
      <w:pPr>
        <w:pStyle w:val="TextBody"/>
        <w:ind w:firstLine="709"/>
        <w:jc w:val="both"/>
        <w:rPr>
          <w:szCs w:val="24"/>
        </w:rPr>
      </w:pPr>
      <w:r>
        <w:rPr>
          <w:szCs w:val="16"/>
        </w:rPr>
        <w:t>Чередов И.М. Формы учебной работы в средней школе. – М., 1988.</w:t>
      </w:r>
    </w:p>
    <w:p>
      <w:pPr>
        <w:pStyle w:val="Heading2"/>
        <w:rPr>
          <w:szCs w:val="24"/>
        </w:rPr>
      </w:pPr>
      <w:bookmarkStart w:id="91" w:name="__RefHeading___Toc219380423"/>
      <w:bookmarkEnd w:id="91"/>
      <w:r>
        <w:rPr/>
        <w:t>Глава 13. ДИДАКТИЧЕСКИЕ ОСНОВЫ УРОКОВ РАЗЛИЧНЫХ ТИПОВ</w:t>
      </w:r>
    </w:p>
    <w:p>
      <w:pPr>
        <w:pStyle w:val="Heading3"/>
        <w:rPr/>
      </w:pPr>
      <w:bookmarkStart w:id="92" w:name="__RefHeading___Toc219380424"/>
      <w:bookmarkEnd w:id="92"/>
      <w:r>
        <w:rPr/>
        <w:t>1. Смешанные, или комбинированные, уроки</w:t>
      </w:r>
    </w:p>
    <w:p>
      <w:pPr>
        <w:pStyle w:val="TextBody"/>
        <w:ind w:firstLine="709"/>
        <w:jc w:val="both"/>
        <w:rPr>
          <w:szCs w:val="24"/>
        </w:rPr>
      </w:pPr>
      <w:r>
        <w:rPr/>
        <w:t>Свое название такие уроки получили в связи с тем, что при их проведении сочетаются и как бы смешиваются (комбинируются) различные цели и виды учебной работы и, в частности, работа над пройденным материалом, осмысле</w:t>
        <w:softHyphen/>
        <w:t>ние и усвоение новой темы, выработка практических умений и навы</w:t>
        <w:softHyphen/>
        <w:t>ков и т.д. В соответствии с этим в смешанном уроке обычно выделя</w:t>
        <w:softHyphen/>
        <w:t>ются следующие структурные компоненты (этапы):</w:t>
      </w:r>
    </w:p>
    <w:p>
      <w:pPr>
        <w:pStyle w:val="TextBody"/>
        <w:ind w:firstLine="709"/>
        <w:jc w:val="both"/>
        <w:rPr>
          <w:szCs w:val="24"/>
        </w:rPr>
      </w:pPr>
      <w:r>
        <w:rPr/>
        <w:t xml:space="preserve">а) </w:t>
      </w:r>
      <w:r>
        <w:rPr>
          <w:i/>
          <w:iCs/>
        </w:rPr>
        <w:t>организация учащихся к занятиям;</w:t>
      </w:r>
    </w:p>
    <w:p>
      <w:pPr>
        <w:pStyle w:val="TextBody"/>
        <w:ind w:firstLine="709"/>
        <w:jc w:val="both"/>
        <w:rPr>
          <w:szCs w:val="24"/>
        </w:rPr>
      </w:pPr>
      <w:r>
        <w:rPr/>
        <w:t xml:space="preserve">б) </w:t>
      </w:r>
      <w:r>
        <w:rPr>
          <w:i/>
          <w:iCs/>
        </w:rPr>
        <w:t>повторительно-обучающая работа по пройденному материалу;</w:t>
      </w:r>
    </w:p>
    <w:p>
      <w:pPr>
        <w:pStyle w:val="TextBody"/>
        <w:ind w:firstLine="709"/>
        <w:jc w:val="both"/>
        <w:rPr>
          <w:szCs w:val="24"/>
        </w:rPr>
      </w:pPr>
      <w:r>
        <w:rPr/>
        <w:t xml:space="preserve">в) </w:t>
      </w:r>
      <w:r>
        <w:rPr>
          <w:i/>
          <w:iCs/>
        </w:rPr>
        <w:t>работа по осмыслению и усвоению нового материала,</w:t>
      </w:r>
    </w:p>
    <w:p>
      <w:pPr>
        <w:pStyle w:val="TextBody"/>
        <w:ind w:firstLine="709"/>
        <w:jc w:val="both"/>
        <w:rPr>
          <w:szCs w:val="24"/>
        </w:rPr>
      </w:pPr>
      <w:r>
        <w:rPr/>
        <w:t xml:space="preserve">г) </w:t>
      </w:r>
      <w:r>
        <w:rPr>
          <w:i/>
          <w:iCs/>
        </w:rPr>
        <w:t>работа по формированию умений и навыков применения знаний на практике,</w:t>
      </w:r>
    </w:p>
    <w:p>
      <w:pPr>
        <w:pStyle w:val="TextBody"/>
        <w:ind w:firstLine="709"/>
        <w:jc w:val="both"/>
        <w:rPr>
          <w:szCs w:val="24"/>
        </w:rPr>
      </w:pPr>
      <w:r>
        <w:rPr/>
        <w:t xml:space="preserve">д) </w:t>
      </w:r>
      <w:r>
        <w:rPr>
          <w:i/>
          <w:iCs/>
        </w:rPr>
        <w:t>домашнее задание.</w:t>
      </w:r>
    </w:p>
    <w:p>
      <w:pPr>
        <w:pStyle w:val="TextBody"/>
        <w:ind w:firstLine="709"/>
        <w:jc w:val="both"/>
        <w:rPr>
          <w:szCs w:val="24"/>
        </w:rPr>
      </w:pPr>
      <w:r>
        <w:rPr/>
        <w:t>Обратимся к раскрытию сущности и дидактических основ каж</w:t>
        <w:softHyphen/>
        <w:t>дого из этих этапов урока.</w:t>
      </w:r>
    </w:p>
    <w:p>
      <w:pPr>
        <w:pStyle w:val="TextBody"/>
        <w:ind w:firstLine="709"/>
        <w:jc w:val="both"/>
        <w:rPr>
          <w:szCs w:val="24"/>
        </w:rPr>
      </w:pPr>
      <w:r>
        <w:rPr/>
        <w:t>Прежде всего отметим, что, готовясь к занятиям, учителю необ</w:t>
        <w:softHyphen/>
        <w:t xml:space="preserve">ходимо детально продумать их целевые установки и, в частности, то, какие конкретные </w:t>
      </w:r>
      <w:r>
        <w:rPr>
          <w:i/>
          <w:iCs/>
        </w:rPr>
        <w:t xml:space="preserve">образовательные, развивающие </w:t>
      </w:r>
      <w:r>
        <w:rPr/>
        <w:t xml:space="preserve">и </w:t>
      </w:r>
      <w:r>
        <w:rPr>
          <w:i/>
          <w:iCs/>
        </w:rPr>
        <w:t xml:space="preserve">воспитательные </w:t>
      </w:r>
      <w:r>
        <w:rPr/>
        <w:t>задачи он будет решать на каждом этапе урока. Это значит, что ему нужно хорошо уяснить, чему он должен научить школьников, как использовать обучение для развития их мышления, сообразитель</w:t>
        <w:softHyphen/>
        <w:t>ности, памяти, познавательных способностей и интересов и какие воспитательные цели будет осуществлять. Без детального определе</w:t>
        <w:softHyphen/>
        <w:t>ния целевых установок учебные занятия будут носить аморфный ха</w:t>
        <w:softHyphen/>
        <w:t>рактер. Когда же эти вопросы будут заранее и глубоко продуманы, это будет придавать отчетливую целенаправленность как уроку в целом, так и каждому его отдельному этапу.</w:t>
      </w:r>
    </w:p>
    <w:p>
      <w:pPr>
        <w:pStyle w:val="TextBody"/>
        <w:ind w:firstLine="709"/>
        <w:jc w:val="both"/>
        <w:rPr>
          <w:szCs w:val="24"/>
        </w:rPr>
      </w:pPr>
      <w:r>
        <w:rPr/>
        <w:t>Какими же дидактическими и методическими особенностями ха</w:t>
        <w:softHyphen/>
        <w:t>рактеризуется проведение уроков этого типа?</w:t>
      </w:r>
    </w:p>
    <w:p>
      <w:pPr>
        <w:pStyle w:val="TextBody"/>
        <w:ind w:firstLine="709"/>
        <w:jc w:val="both"/>
        <w:rPr>
          <w:szCs w:val="24"/>
        </w:rPr>
      </w:pPr>
      <w:r>
        <w:rPr>
          <w:i/>
          <w:iCs/>
        </w:rPr>
        <w:t xml:space="preserve">Организация учащихся к занятиям. </w:t>
      </w:r>
      <w:r>
        <w:rPr/>
        <w:t>Каждый урок, как правило, на</w:t>
        <w:softHyphen/>
        <w:t>чинается с организации учащихся к активному участию в учебных занятиях. Суть этой организации состоит в том, чтобы психологи</w:t>
        <w:softHyphen/>
        <w:t>чески настроить учащихся на рабочий лад, возбудить у них внима</w:t>
        <w:softHyphen/>
        <w:t>ние и активное отношение к познавательной деятельности.</w:t>
      </w:r>
    </w:p>
    <w:p>
      <w:pPr>
        <w:pStyle w:val="TextBody"/>
        <w:ind w:firstLine="709"/>
        <w:jc w:val="both"/>
        <w:rPr>
          <w:szCs w:val="24"/>
        </w:rPr>
      </w:pPr>
      <w:r>
        <w:rPr/>
        <w:t>Следует иметь в виду, что по пути в школу или на переменах дети беседуют друг с другом, затевают дискуссии или споры, а также игры. Из психологии известно, что психические переживания обла</w:t>
        <w:softHyphen/>
        <w:t>дают определенной константностью (устойчивостью). Так, под вли</w:t>
        <w:softHyphen/>
        <w:t>янием затеянной во время перемены дискуссии ученик может и на уроке мысленно выискивать аргументы в пользу своих доводов. Рав</w:t>
        <w:softHyphen/>
        <w:t>ным образом он может продолжительное время находиться под впе</w:t>
        <w:softHyphen/>
        <w:t xml:space="preserve">чатлением только что закончившейся или прерванной игры. С этим необходимо считаться и создавать необходимую настроенность к учебной работе. В этих случаях обычно используются следующие приемы: </w:t>
      </w:r>
    </w:p>
    <w:p>
      <w:pPr>
        <w:pStyle w:val="TextBody"/>
        <w:ind w:firstLine="709"/>
        <w:jc w:val="both"/>
        <w:rPr>
          <w:szCs w:val="24"/>
        </w:rPr>
      </w:pPr>
      <w:r>
        <w:rPr/>
        <w:t>а) войдя в класс, учитель может сделать небольшую паузу, озна</w:t>
        <w:softHyphen/>
        <w:t>чающую, что учащимся нужно успокоиться, и лишь затем поздоро</w:t>
        <w:softHyphen/>
        <w:t>ваться с ними;</w:t>
      </w:r>
    </w:p>
    <w:p>
      <w:pPr>
        <w:pStyle w:val="TextBody"/>
        <w:ind w:firstLine="709"/>
        <w:jc w:val="both"/>
        <w:rPr>
          <w:szCs w:val="24"/>
        </w:rPr>
      </w:pPr>
      <w:r>
        <w:rPr/>
        <w:t>б) можно сделать тактичное замечание отдельным ученикам и предложить им обратить внимание на их поведение;</w:t>
      </w:r>
    </w:p>
    <w:p>
      <w:pPr>
        <w:pStyle w:val="TextBody"/>
        <w:ind w:firstLine="709"/>
        <w:jc w:val="both"/>
        <w:rPr>
          <w:szCs w:val="24"/>
        </w:rPr>
      </w:pPr>
      <w:r>
        <w:rPr/>
        <w:t>в) иногда полезно напомнить учащимся о каком-то примечатель</w:t>
        <w:softHyphen/>
        <w:t>ном факте или событии, имевшем место в классе, с тем, чтобы от</w:t>
        <w:softHyphen/>
        <w:t>влечь их внимание от только что полученных впечатлений и на</w:t>
        <w:softHyphen/>
        <w:t>строить на учебную работу;</w:t>
      </w:r>
    </w:p>
    <w:p>
      <w:pPr>
        <w:pStyle w:val="TextBody"/>
        <w:ind w:firstLine="709"/>
        <w:jc w:val="both"/>
        <w:rPr>
          <w:szCs w:val="24"/>
        </w:rPr>
      </w:pPr>
      <w:r>
        <w:rPr/>
        <w:t>г) можно использовать и такой прием, когда учитель с целью на</w:t>
        <w:softHyphen/>
        <w:t>ведения в классе надлежащего порядка предлагает учащимся обра</w:t>
        <w:softHyphen/>
        <w:t>тить внимание на свою посадку и занять правильное положение или же приготовить необходимые для предстоящей работы пособия или тетради и т.д.</w:t>
      </w:r>
    </w:p>
    <w:p>
      <w:pPr>
        <w:pStyle w:val="TextBody"/>
        <w:ind w:firstLine="709"/>
        <w:jc w:val="both"/>
        <w:rPr>
          <w:szCs w:val="24"/>
        </w:rPr>
      </w:pPr>
      <w:r>
        <w:rPr/>
        <w:t>Во всех этих случаях успех дела решают собранность и высокие волевые качества учителя, его стремление к порядку и дисциплине. Вместе с тем большое значение имеет доброжелательное отноше</w:t>
      </w:r>
      <w:r>
        <w:rPr>
          <w:szCs w:val="18"/>
        </w:rPr>
        <w:t>ние учителя к учащимся, его умение проявлять к ним чуткость и педагогический такт. Нужно учитывать, что если учитель неосто</w:t>
        <w:softHyphen/>
        <w:t>рожным замечанием испортит настроение ученика в начале урока, то по закону той же константности психических переживаний он может вызвать у последнего негативное отношение к занятиям.</w:t>
      </w:r>
    </w:p>
    <w:p>
      <w:pPr>
        <w:pStyle w:val="TextBody"/>
        <w:ind w:firstLine="709"/>
        <w:jc w:val="both"/>
        <w:rPr>
          <w:szCs w:val="24"/>
        </w:rPr>
      </w:pPr>
      <w:r>
        <w:rPr>
          <w:szCs w:val="18"/>
        </w:rPr>
        <w:t>Перед началом урока учителю необходимо также проследить, чтобы в классе не было никаких посторонних раздражителей, кото</w:t>
        <w:softHyphen/>
        <w:t>рые могли бы отвлекать учащихся от работы и рассеивать их внима</w:t>
        <w:softHyphen/>
        <w:t>ние. Не рекомендуется, в частности, заранее выставлять на столе учебно-наглядные пособия, вывешивать таблицы, схемы и картины. Их нужно показывать только непосредственно перед демонстра</w:t>
        <w:softHyphen/>
        <w:t>цией или же закрывать специальной шторой. Не следует также перед началом занятий делать какие-либо сообщения или объявле</w:t>
        <w:softHyphen/>
        <w:t>ния о предстоящих внеклассных мероприятиях и т.д. Все это требу</w:t>
        <w:softHyphen/>
        <w:t>ет от учителя тщательного продумывания и предвидения даже самых мелких деталей встречи с учащимися, а также выдержки и проявления воли. Особенно это важно в начале учебного года, когда у учащихся интенсивно формируются определенные стерео</w:t>
        <w:softHyphen/>
        <w:t>типы поведения.</w:t>
      </w:r>
    </w:p>
    <w:p>
      <w:pPr>
        <w:pStyle w:val="TextBody"/>
        <w:ind w:firstLine="709"/>
        <w:jc w:val="both"/>
        <w:rPr>
          <w:szCs w:val="24"/>
        </w:rPr>
      </w:pPr>
      <w:r>
        <w:rPr>
          <w:szCs w:val="18"/>
        </w:rPr>
        <w:t>О том, как нужно начинать работу с детьми, свидетельствует по</w:t>
        <w:softHyphen/>
        <w:t>учительный пример известной русской учительницы В.М. Федяевской – одной из первых женщин в России, которая получила право преподавать в гимназии. Ей с самого начала пришлось столкнуться с предвзятым отношением мальчиков к женщине-учительнице. В связи с этим она писала: «Тем важнее мне было победить это предубеждение, справиться с классом, и я твердо решила этого достичь. Но на мою беду я была не</w:t>
        <w:softHyphen/>
        <w:t>опытна и на первых же порах допустила ряд мелких промахов, за кото</w:t>
        <w:softHyphen/>
        <w:t>рые мне потом пришлось расплачиваться. Помню, после первого же урока на меня посыпался ряд вопросов, совершенно для меня непред</w:t>
        <w:softHyphen/>
        <w:t>виденных, на которые у меня не было готового ответа: «Какие надо тетради покупать, какие поля оставлять и т.д. и т.д.» Я не придавала значения этим мелочам и отвечала, что можно и то и другое. Однако, как я потом убедилась, это уже было с моей стороны педагогической ошибкой... Когда на следующий сезон я вновь начала занятия, я это уже знала, и не дожидаясь вопросов учеников, заявила им, что они должны купить к следующему разу такие-то тетради, отделить на них такие-то поля и т.д. Все это было предусмотрено так, что у детей не возникло никаких недоразумений, оставалось лишь исполнять требования учи</w:t>
        <w:softHyphen/>
        <w:t>тельницы, и этим вносился определенный порядок... Мне необходимо было взять класс в руки и заставить себя слушать и слушаться. Я пре</w:t>
        <w:softHyphen/>
        <w:t>красно понимала, что стоит ученикам просидеть несколько уроков смирно, как они уже войдут в курс дела, заинтересуются занятиями, и тогда дело пойдет на лад...»</w:t>
      </w:r>
      <w:r>
        <w:rPr>
          <w:rStyle w:val="FootnoteCharacters"/>
          <w:rStyle w:val="FootnoteAnchor"/>
          <w:szCs w:val="18"/>
        </w:rPr>
        <w:footnoteReference w:id="92"/>
      </w:r>
    </w:p>
    <w:p>
      <w:pPr>
        <w:pStyle w:val="TextBody"/>
        <w:ind w:firstLine="709"/>
        <w:jc w:val="both"/>
        <w:rPr>
          <w:szCs w:val="24"/>
        </w:rPr>
      </w:pPr>
      <w:r>
        <w:rPr>
          <w:szCs w:val="18"/>
        </w:rPr>
        <w:t>Организация внимания учащихся к занятиям не должна зани</w:t>
        <w:softHyphen/>
        <w:t>мать слишком много времени. Начало урока должно быть динамич</w:t>
        <w:softHyphen/>
        <w:t>ным, давать учащимся заряд психологической энергии и бодрости. После организации учащихся к занятиям начинается содержатель</w:t>
        <w:softHyphen/>
        <w:t>ная часть урока и, в частности, работа над пройденным материалом.</w:t>
      </w:r>
    </w:p>
    <w:p>
      <w:pPr>
        <w:pStyle w:val="TextBody"/>
        <w:ind w:firstLine="709"/>
        <w:jc w:val="both"/>
        <w:rPr>
          <w:szCs w:val="24"/>
        </w:rPr>
      </w:pPr>
      <w:r>
        <w:rPr>
          <w:i/>
          <w:iCs/>
          <w:szCs w:val="18"/>
        </w:rPr>
        <w:t xml:space="preserve">Повторителъно-обучающая работа по пройденному материалу. </w:t>
      </w:r>
      <w:r>
        <w:rPr>
          <w:szCs w:val="18"/>
        </w:rPr>
        <w:t>Как следует из принципов сознательности, систематичности и прочнос</w:t>
        <w:softHyphen/>
        <w:t>ти обучения, в учебной работе нельзя двигаться вперед, пока уча</w:t>
        <w:softHyphen/>
        <w:t>щиеся не усвоили пройденного материала. Отчетливое воспроизве</w:t>
        <w:softHyphen/>
        <w:t>дение изученного материала учащимися П.Ф. Каптерев считал одним из важнейших требований к обучению. В этом смысле работа над пройденным материалом на уроке, проверка и оценка знаний учащихся выступает как весьма важный этап смешанного (комбини</w:t>
        <w:softHyphen/>
        <w:t>рованного) урока.</w:t>
      </w:r>
    </w:p>
    <w:p>
      <w:pPr>
        <w:pStyle w:val="TextBody"/>
        <w:ind w:firstLine="709"/>
        <w:jc w:val="both"/>
        <w:rPr>
          <w:szCs w:val="24"/>
        </w:rPr>
      </w:pPr>
      <w:r>
        <w:rPr>
          <w:szCs w:val="18"/>
        </w:rPr>
        <w:t>Нужно, однако, хорошо уяснить обучающее значение данного этапа урока. Отметим в этом отношении три положения.</w:t>
      </w:r>
    </w:p>
    <w:p>
      <w:pPr>
        <w:pStyle w:val="TextBody"/>
        <w:ind w:firstLine="709"/>
        <w:jc w:val="both"/>
        <w:rPr>
          <w:szCs w:val="24"/>
        </w:rPr>
      </w:pPr>
      <w:r>
        <w:rPr>
          <w:szCs w:val="18"/>
        </w:rPr>
        <w:t>Первое. Когда ученик предполагает, что его знания по прой</w:t>
        <w:softHyphen/>
        <w:t>денному материалу могут быть проверены, это, как правило, побуж</w:t>
        <w:softHyphen/>
        <w:t>дает его лучше подготовиться к уроку.</w:t>
      </w:r>
    </w:p>
    <w:p>
      <w:pPr>
        <w:pStyle w:val="TextBody"/>
        <w:ind w:firstLine="709"/>
        <w:jc w:val="both"/>
        <w:rPr>
          <w:szCs w:val="24"/>
        </w:rPr>
      </w:pPr>
      <w:r>
        <w:rPr>
          <w:szCs w:val="18"/>
        </w:rPr>
        <w:t>Второе. Повторение и проверка знаний по пройденному мате</w:t>
        <w:softHyphen/>
        <w:t xml:space="preserve">риалу обычно связаны с его </w:t>
      </w:r>
      <w:r>
        <w:rPr>
          <w:i/>
          <w:iCs/>
          <w:szCs w:val="18"/>
        </w:rPr>
        <w:t xml:space="preserve">активным воспроизведением. </w:t>
      </w:r>
      <w:r>
        <w:rPr>
          <w:szCs w:val="18"/>
        </w:rPr>
        <w:t>Воспроизве</w:t>
        <w:softHyphen/>
        <w:t>дение же, как отмечалось в главе о сущности обучения, является лучшим средством усвоения (запоминания) изучаемого материала. Значит, те учащиеся, которые на этом этапе урока подвергаются проверке знаний и, таким образом, повторяют пройденный матери</w:t>
        <w:softHyphen/>
        <w:t>ал, лучше его усваивают.</w:t>
      </w:r>
    </w:p>
    <w:p>
      <w:pPr>
        <w:pStyle w:val="TextBody"/>
        <w:ind w:firstLine="709"/>
        <w:jc w:val="both"/>
        <w:rPr>
          <w:szCs w:val="24"/>
        </w:rPr>
      </w:pPr>
      <w:r>
        <w:rPr>
          <w:szCs w:val="18"/>
        </w:rPr>
        <w:t>Третье. Повторение и проверка знаний учащихся, как прави</w:t>
        <w:softHyphen/>
        <w:t>ло, связаны с речевым (словесным) воспроизведением Пройденного материала, что, естественно, способствует развитию их речи. Но поскольку речь органически связана с мышлением, то понятно, что одновременно с речью развиваются мыслительные способности учащихся (умение логически воспроизводить материал, выделять главные положения, соотносить теорию с практикой, умение стро</w:t>
        <w:softHyphen/>
        <w:t>ить доказательства и т.д.). Указывая на это положение, известный психолог Б.Г. Ананьев в своей книге «Психология педагогической отметки» писал, что перевод внутренней речи во внешнюю в значи</w:t>
      </w:r>
      <w:r>
        <w:rPr/>
        <w:t>тельной мере активизирует процесс умственной деятельности, а следовательно, и умственное развитие.</w:t>
      </w:r>
    </w:p>
    <w:p>
      <w:pPr>
        <w:pStyle w:val="TextBody"/>
        <w:ind w:firstLine="709"/>
        <w:jc w:val="both"/>
        <w:rPr>
          <w:szCs w:val="24"/>
        </w:rPr>
      </w:pPr>
      <w:r>
        <w:rPr/>
        <w:t>Все эти положения относятся только к тем учащимся, которые подвергаются проверке знаний и воспроизводят изученный матери</w:t>
        <w:softHyphen/>
        <w:t xml:space="preserve">ал. Отсюда следует: </w:t>
      </w:r>
      <w:r>
        <w:rPr>
          <w:i/>
          <w:iCs/>
        </w:rPr>
        <w:t xml:space="preserve">в идеале учителю необходимо стремиться к тому, чтобы на каждом уроке проверялись знания всех учащихся класса. </w:t>
      </w:r>
      <w:r>
        <w:rPr/>
        <w:t>Об этом было известно еще в старой школе. В частности, автор изданной до 1917 г. книги «Народная школа. Руководство для учащих в началь</w:t>
        <w:softHyphen/>
        <w:t>ных училищах» А. Анастасиев писал: «Во время урока должен быть спрошен, по возможности, каждый ученик или, по крайней мере, каждый привлечен к участию в уроке. Большая ошибка – предло</w:t>
        <w:softHyphen/>
        <w:t>жить десяти ученикам по пяти вопросов, а тридцати ни одного. Ни</w:t>
        <w:softHyphen/>
        <w:t>когда не обучай и не спрашивай подолгу только одного ученика, оставляя других без дела или не обращая на них внимания»</w:t>
      </w:r>
      <w:r>
        <w:rPr>
          <w:rStyle w:val="FootnoteCharacters"/>
          <w:rStyle w:val="FootnoteAnchor"/>
        </w:rPr>
        <w:footnoteReference w:id="93"/>
      </w:r>
      <w:r>
        <w:rPr/>
        <w:t>. К сожа</w:t>
        <w:softHyphen/>
        <w:t>лению, в массовой школьной практике на большинстве уроков про</w:t>
        <w:softHyphen/>
        <w:t>веряются знания 3-4 учеников, остальные находятся в бездействии. Все это отрицательно сказывается на их развитии.</w:t>
      </w:r>
    </w:p>
    <w:p>
      <w:pPr>
        <w:pStyle w:val="TextBody"/>
        <w:ind w:firstLine="709"/>
        <w:jc w:val="both"/>
        <w:rPr>
          <w:szCs w:val="24"/>
        </w:rPr>
      </w:pPr>
      <w:r>
        <w:rPr/>
        <w:t xml:space="preserve">Чем же объясняется этот серьезный недостаток? Специальное изучение данного вопроса показывает, что большинство учителей в работе над пройденным материалом применяют главным образом </w:t>
      </w:r>
      <w:r>
        <w:rPr>
          <w:i/>
          <w:iCs/>
        </w:rPr>
        <w:t xml:space="preserve">индивидуальный устный опрос </w:t>
      </w:r>
      <w:r>
        <w:rPr/>
        <w:t>и не используют всего разнообразия методов проверки и оценки знаний. Устный опрос как метод про</w:t>
        <w:softHyphen/>
        <w:t>верки и оценки знаний, конечно, хорош: он позволяет выявлять осмысленность и глубину усвоения изучаемого материала, но с его помощью – и это уже отмечалось – на уроке можно проверить каче</w:t>
        <w:softHyphen/>
        <w:t>ство знаний не более 4-5 учащихся. Поэтому передовые учителя, не отказываясь от индивидуального устного опроса, широко применя</w:t>
        <w:softHyphen/>
        <w:t xml:space="preserve">ют </w:t>
      </w:r>
      <w:r>
        <w:rPr>
          <w:i/>
          <w:iCs/>
        </w:rPr>
        <w:t xml:space="preserve">фронтальный </w:t>
      </w:r>
      <w:r>
        <w:rPr/>
        <w:t xml:space="preserve">и </w:t>
      </w:r>
      <w:r>
        <w:rPr>
          <w:i/>
          <w:iCs/>
        </w:rPr>
        <w:t xml:space="preserve">уплотненный </w:t>
      </w:r>
      <w:r>
        <w:rPr/>
        <w:t>опрос, а также выставление учащим</w:t>
        <w:softHyphen/>
        <w:t xml:space="preserve">ся так называемого </w:t>
      </w:r>
      <w:r>
        <w:rPr>
          <w:i/>
          <w:iCs/>
        </w:rPr>
        <w:t>поурочного балла.</w:t>
      </w:r>
    </w:p>
    <w:p>
      <w:pPr>
        <w:pStyle w:val="TextBody"/>
        <w:ind w:firstLine="709"/>
        <w:jc w:val="both"/>
        <w:rPr>
          <w:szCs w:val="24"/>
        </w:rPr>
      </w:pPr>
      <w:r>
        <w:rPr/>
        <w:t>Наряду с различными методами устного опроса, в школах полу</w:t>
        <w:softHyphen/>
        <w:t xml:space="preserve">чила распространение </w:t>
      </w:r>
      <w:r>
        <w:rPr>
          <w:i/>
          <w:iCs/>
        </w:rPr>
        <w:t>методика письменных ответов учащихся на во</w:t>
        <w:softHyphen/>
        <w:t xml:space="preserve">просы по пройденному материалу. </w:t>
      </w:r>
      <w:r>
        <w:rPr/>
        <w:t>В этом случае учитель заранее гото</w:t>
        <w:softHyphen/>
        <w:t>вит 2-3 варианта вопросов, на которые учащиеся дают письменные ответы и которые позволяют оценивать знания всех учащихся клас</w:t>
        <w:softHyphen/>
        <w:t>са. Подобный письменный опрос может применяться для проверки знаний по всем предметам, но особенно он важен на уроках по тем предметам, на изучение которых отводится 2-3 часа в неделю и у учителя, как правило, не хватает времени на проверку и оценку зна</w:t>
        <w:softHyphen/>
        <w:t>ний. Преподаватели истории, например, предлагают учащимся письменно отвечать на поставленные вопросы, проводят словар</w:t>
        <w:softHyphen/>
        <w:t>ную работу по правильному написанию исторических терминов, ор</w:t>
        <w:softHyphen/>
        <w:t>ганизуют упражнения, требующие дополнения предложений (на</w:t>
        <w:softHyphen/>
        <w:t>пример, «В Риме с падением царской власти была установлена...», «Римское общество состояло из...», «Трибун имел право запрета...»), заполнения таблиц, составления плана сражения, сравнения исто</w:t>
        <w:softHyphen/>
        <w:t>рических событий и т.д.</w:t>
      </w:r>
    </w:p>
    <w:p>
      <w:pPr>
        <w:pStyle w:val="TextBody"/>
        <w:ind w:firstLine="709"/>
        <w:jc w:val="both"/>
        <w:rPr>
          <w:szCs w:val="24"/>
        </w:rPr>
      </w:pPr>
      <w:r>
        <w:rPr/>
        <w:t>Широко применяется хронологический диктант, суть которого заключается в том, что учитель называет исторические события, а учащиеся записывают даты или же, наоборот, даются только даты, а школьники отмечают изученные исторические события. Часто учи</w:t>
        <w:softHyphen/>
        <w:t>теля истории дают задания учащимся по составлению характерис</w:t>
        <w:softHyphen/>
        <w:t>тики исторического деятеля (например, «Жизнь Карла Великого», «Киевский князь Святослав», «Ярослав Мудрый»), написанию рас</w:t>
        <w:softHyphen/>
        <w:t>сказа о жизни и быте населения (например, «Жизнь средневеково</w:t>
        <w:softHyphen/>
        <w:t>го крестьянина», «Развлечения феодалов», «Сбор дани у славян», «Славянское войско готовится в поход»). Применение подобной ме</w:t>
        <w:softHyphen/>
        <w:t>тодики позволяет проверять и оценивать знания всех учащихся, по</w:t>
        <w:softHyphen/>
        <w:t>буждает их лучше усваивать изучаемый материал (ибо при письмен</w:t>
        <w:softHyphen/>
        <w:t>ных ответах на вопросы нужно знать его более основательно) и спо</w:t>
        <w:softHyphen/>
        <w:t>собствует развитию логического мышления.</w:t>
      </w:r>
    </w:p>
    <w:p>
      <w:pPr>
        <w:pStyle w:val="TextBody"/>
        <w:ind w:firstLine="709"/>
        <w:jc w:val="both"/>
        <w:rPr>
          <w:szCs w:val="24"/>
        </w:rPr>
      </w:pPr>
      <w:r>
        <w:rPr/>
        <w:t>Передовые учителя пошли дальше. Донецкий учитель В.Ф. Шата</w:t>
        <w:softHyphen/>
        <w:t>лов, излагая новый учебный материал, кодирует его в виде так называ</w:t>
        <w:softHyphen/>
        <w:t>емых опорных сигналов, т.е. различных значков, рисунков и т.д. При проверке знаний он предлагает учащимся воспроизводить эти опор</w:t>
        <w:softHyphen/>
        <w:t>ные сигналы и каждому из них выставляет оценку на каждом уроке.</w:t>
      </w:r>
    </w:p>
    <w:p>
      <w:pPr>
        <w:pStyle w:val="TextBody"/>
        <w:ind w:firstLine="709"/>
        <w:jc w:val="both"/>
        <w:rPr>
          <w:szCs w:val="24"/>
        </w:rPr>
      </w:pPr>
      <w:r>
        <w:rPr/>
        <w:t>Опытные учителя математики, физики и химии сочетают про</w:t>
        <w:softHyphen/>
        <w:t>верку знаний с проведением тренировочных упражнений в устном счете, в устном решении задач и примеров, спрашивают слабых уче</w:t>
        <w:softHyphen/>
        <w:t>ников по более сложным вопросам, на которые только что отвечал сильный ученик.</w:t>
      </w:r>
    </w:p>
    <w:p>
      <w:pPr>
        <w:pStyle w:val="TextBody"/>
        <w:ind w:firstLine="709"/>
        <w:jc w:val="both"/>
        <w:rPr>
          <w:szCs w:val="24"/>
        </w:rPr>
      </w:pPr>
      <w:r>
        <w:rPr/>
        <w:t>Еще больше возможностей для придания работе над пройден</w:t>
        <w:softHyphen/>
        <w:t>ным материалом обучающего характера предоставляют занятия по тем предметам, по которым наряду с усвоением теоретического ма</w:t>
        <w:softHyphen/>
        <w:t>териала учащиеся должны вырабатывать практические умения и на</w:t>
        <w:softHyphen/>
        <w:t>выки. Домашние задания по таким предметам обычно включают в себя как изучение соответствующего параграфа учебника, так и вы</w:t>
        <w:softHyphen/>
        <w:t>полнение письменных и практических упражнений. Раньше по таким предметам проверка выполнения домашних заданий прово</w:t>
        <w:softHyphen/>
        <w:t>дилась следующим образом: один из учащихся зачитывал по своей тетради ход решения примеров или задач и полученные результа</w:t>
        <w:softHyphen/>
        <w:t xml:space="preserve">ты, а остальные должны были следить за его ответами по своим </w:t>
      </w:r>
      <w:r>
        <w:rPr>
          <w:szCs w:val="18"/>
        </w:rPr>
        <w:t>тетрадям. Аналогичным образом проверялись задания по русскому и иностранным языкам, физике и химии. Подобная методика делала работу над пройденным материалом однообразно-утомительной, малопродуктивной и не включала никаких творческих элементов в учебную деятельность школьников. Вот почему передовые учителя внесли в методику проверки домашних заданий существенные изме</w:t>
        <w:softHyphen/>
        <w:t>нения. Они, как правило, не зачитываются в классе полностью, учи</w:t>
        <w:softHyphen/>
        <w:t>тель лишь сверяет полученные результаты при решении задач по математике, физике и химии и обращает внимание на трудные слу</w:t>
        <w:softHyphen/>
        <w:t>чаи орфографии и синтаксиса в упражнениях по русскому языку. Более же детальную проверку домашней работы учащихся он осу</w:t>
        <w:softHyphen/>
        <w:t>ществляет во внеурочное время, собирая для этого их тетради. Тем самым экономится время урока и расширяется возможность органи</w:t>
        <w:softHyphen/>
        <w:t>зации тренировочных упражнений по пройденному материалу.</w:t>
      </w:r>
    </w:p>
    <w:p>
      <w:pPr>
        <w:pStyle w:val="TextBody"/>
        <w:ind w:firstLine="709"/>
        <w:jc w:val="both"/>
        <w:rPr>
          <w:szCs w:val="24"/>
        </w:rPr>
      </w:pPr>
      <w:r>
        <w:rPr>
          <w:szCs w:val="18"/>
        </w:rPr>
        <w:t>Возьмем, к примеру, систему повторительно-обучающей работы по пройденному материалу на занятиях по русскому языку. Она включает в себя следующие виды устных и письменных работ: вы</w:t>
        <w:softHyphen/>
        <w:t>полнение упражнений с заданием вставить пропущенные буквы, до</w:t>
        <w:softHyphen/>
        <w:t>писать окончания, поставить слово в нужном падеже, заменить одни словосочетания другими; составление предложений с употреб</w:t>
        <w:softHyphen/>
        <w:t>лением слов на изученные правила; образование словосочетаний по опорным словам; придумывание предложений на основе впечатле</w:t>
        <w:softHyphen/>
        <w:t>ний, полученных во время экскурсии, с обязательным употреблени</w:t>
        <w:softHyphen/>
        <w:t>ем слов на изученные правила; написание небольших сочинений, изложений и рассказов на заданную тему, а также словарных дик</w:t>
        <w:softHyphen/>
        <w:t>тантов; восстановление пропущенных в цепочке слов; решение кроссвордов на изученные темы; построение схемы предложения; нахождение в данном перечне слов или словосочетаний «лишних», т.е. тех, которые не относятся к изученному правилу; заполнение таблиц и составление схем с целью более прочного усвоения прой</w:t>
        <w:softHyphen/>
        <w:t>денного материала и т.д.</w:t>
      </w:r>
    </w:p>
    <w:p>
      <w:pPr>
        <w:pStyle w:val="TextBody"/>
        <w:ind w:firstLine="709"/>
        <w:jc w:val="both"/>
        <w:rPr>
          <w:szCs w:val="24"/>
        </w:rPr>
      </w:pPr>
      <w:r>
        <w:rPr>
          <w:szCs w:val="18"/>
        </w:rPr>
        <w:t xml:space="preserve">Рассмотрим, как были организованы практические упражнения в </w:t>
      </w:r>
      <w:r>
        <w:rPr>
          <w:szCs w:val="18"/>
          <w:lang w:val="en-US"/>
        </w:rPr>
        <w:t>V</w:t>
      </w:r>
      <w:r>
        <w:rPr>
          <w:szCs w:val="18"/>
        </w:rPr>
        <w:t xml:space="preserve"> классе на уроке русского языка по теме «Синонимы». Войдя после звонка в класс, учительница развернула правую половину доски, и учащиеся прочитали задание: «Составить предложения со следующими рядами синонимов: </w:t>
      </w:r>
      <w:r>
        <w:rPr>
          <w:i/>
          <w:iCs/>
          <w:szCs w:val="18"/>
        </w:rPr>
        <w:t>отважный, бесстрашный, смелый; не</w:t>
        <w:softHyphen/>
        <w:t xml:space="preserve">зависимый, самостоятельный, свободный; </w:t>
      </w:r>
      <w:r>
        <w:rPr>
          <w:szCs w:val="18"/>
        </w:rPr>
        <w:t>записать их, подчеркнуть под</w:t>
        <w:softHyphen/>
        <w:t>лежащее и сказуемое».</w:t>
      </w:r>
    </w:p>
    <w:p>
      <w:pPr>
        <w:pStyle w:val="TextBody"/>
        <w:ind w:firstLine="709"/>
        <w:jc w:val="both"/>
        <w:rPr>
          <w:szCs w:val="24"/>
        </w:rPr>
      </w:pPr>
      <w:r>
        <w:rPr>
          <w:szCs w:val="18"/>
        </w:rPr>
        <w:t>Учащиеся приступают к работе.</w:t>
      </w:r>
    </w:p>
    <w:p>
      <w:pPr>
        <w:pStyle w:val="TextBody"/>
        <w:ind w:firstLine="709"/>
        <w:jc w:val="both"/>
        <w:rPr>
          <w:szCs w:val="24"/>
        </w:rPr>
      </w:pPr>
      <w:r>
        <w:rPr>
          <w:szCs w:val="18"/>
        </w:rPr>
        <w:t>Проверив выполнение задания, учительница предлагает пяти</w:t>
        <w:softHyphen/>
        <w:t xml:space="preserve">классникам выполнить упражнение, в котором они должны найти в группе предложенных слов то, которое не является синонимом по отношению к остальным: </w:t>
      </w:r>
      <w:r>
        <w:rPr>
          <w:i/>
          <w:iCs/>
          <w:szCs w:val="18"/>
        </w:rPr>
        <w:t>сиять, светить, смеяться; гореть, пламенеть, полыхать, цвести; метелица, буран, вьюга, пурга, зима.</w:t>
      </w:r>
    </w:p>
    <w:p>
      <w:pPr>
        <w:pStyle w:val="TextBody"/>
        <w:ind w:firstLine="709"/>
        <w:jc w:val="both"/>
        <w:rPr>
          <w:szCs w:val="24"/>
        </w:rPr>
      </w:pPr>
      <w:r>
        <w:rPr>
          <w:szCs w:val="18"/>
        </w:rPr>
        <w:t>Затем следует новое задание, требующее от учащихся составле</w:t>
        <w:softHyphen/>
        <w:t xml:space="preserve">ния предложений по опорным словам </w:t>
      </w:r>
      <w:r>
        <w:rPr>
          <w:i/>
          <w:iCs/>
          <w:szCs w:val="18"/>
        </w:rPr>
        <w:t xml:space="preserve">(ветер, мороз, тучи, снег, земля) </w:t>
      </w:r>
      <w:r>
        <w:rPr>
          <w:szCs w:val="18"/>
        </w:rPr>
        <w:t>на тему «Первый снег» с использованием синонимичных прилага</w:t>
        <w:softHyphen/>
        <w:t>тельных и глаголов.</w:t>
      </w:r>
    </w:p>
    <w:p>
      <w:pPr>
        <w:pStyle w:val="TextBody"/>
        <w:ind w:firstLine="709"/>
        <w:jc w:val="both"/>
        <w:rPr>
          <w:szCs w:val="24"/>
        </w:rPr>
      </w:pPr>
      <w:r>
        <w:rPr>
          <w:szCs w:val="18"/>
        </w:rPr>
        <w:t xml:space="preserve">Следующий вид работы состоял в том, что учащиеся должны были, пользуясь словарем, подобрать синонимы к словам: </w:t>
      </w:r>
      <w:r>
        <w:rPr>
          <w:i/>
          <w:iCs/>
          <w:szCs w:val="18"/>
        </w:rPr>
        <w:t>добрый, вы</w:t>
        <w:softHyphen/>
        <w:t>сокомерный, красивый, ласковый, бессердечный, добросовестный.</w:t>
      </w:r>
    </w:p>
    <w:p>
      <w:pPr>
        <w:pStyle w:val="TextBody"/>
        <w:ind w:firstLine="709"/>
        <w:jc w:val="both"/>
        <w:rPr>
          <w:szCs w:val="24"/>
        </w:rPr>
      </w:pPr>
      <w:r>
        <w:rPr>
          <w:szCs w:val="18"/>
        </w:rPr>
        <w:t>Как показывает этот пример, работа над пройденным материалом была организована таким образом, что от учащихся требовалось не простое воспроизведение, а активное применение изученного мате</w:t>
        <w:softHyphen/>
        <w:t>риала на практике, выполнение разнообразных упражнений, в про</w:t>
        <w:softHyphen/>
        <w:t>цессе которых глубже закреплялись знания, умения и навыки.</w:t>
      </w:r>
    </w:p>
    <w:p>
      <w:pPr>
        <w:pStyle w:val="TextBody"/>
        <w:ind w:firstLine="709"/>
        <w:jc w:val="both"/>
        <w:rPr>
          <w:szCs w:val="24"/>
        </w:rPr>
      </w:pPr>
      <w:r>
        <w:rPr>
          <w:szCs w:val="18"/>
        </w:rPr>
        <w:t>Аналогичный практический характер носит работа по пройден</w:t>
        <w:softHyphen/>
        <w:t>ному материалу на уроках математики. Она может включать в себя: решение примеров и задач, подобных тем, которые задавались на дом; составление учащимися задач по изученному материалу; выпол</w:t>
        <w:softHyphen/>
        <w:t>нение графических работ; применение разнообразных приемов уст</w:t>
        <w:softHyphen/>
        <w:t>ного счета; коллективный анализ задач и примеров; коллективное решение задачи, при котором учащиеся поочередно формулируют вопросы и указывают путь их решения; работа с различными мате</w:t>
        <w:softHyphen/>
        <w:t>матическими таблицами, фигурами и т.д.</w:t>
      </w:r>
    </w:p>
    <w:p>
      <w:pPr>
        <w:pStyle w:val="TextBody"/>
        <w:ind w:firstLine="709"/>
        <w:jc w:val="both"/>
        <w:rPr>
          <w:szCs w:val="24"/>
        </w:rPr>
      </w:pPr>
      <w:r>
        <w:rPr>
          <w:szCs w:val="18"/>
        </w:rPr>
        <w:t>Покажем для примера, как была организована работа по прой</w:t>
        <w:softHyphen/>
        <w:t xml:space="preserve">денному материалу в </w:t>
      </w:r>
      <w:r>
        <w:rPr>
          <w:szCs w:val="18"/>
          <w:lang w:val="en-US"/>
        </w:rPr>
        <w:t>V</w:t>
      </w:r>
      <w:r>
        <w:rPr>
          <w:szCs w:val="18"/>
        </w:rPr>
        <w:t xml:space="preserve"> классе «Сложение и вычитание десятичных дробей». Учитель не стал тратить время на чтение домашнего зада</w:t>
        <w:softHyphen/>
        <w:t>ния. Он начал урок с практической работы. Дал классу задачу: «Из двух пунктов, расстояние между которыми 7 км 500 м, одновременно в одном направлении вышел пешеход со скоростью 6 км/ч и выехал автобус. Определите скорость автобуса, если он догнал пешехода через 15 мин».</w:t>
      </w:r>
    </w:p>
    <w:p>
      <w:pPr>
        <w:pStyle w:val="TextBody"/>
        <w:ind w:firstLine="709"/>
        <w:jc w:val="both"/>
        <w:rPr>
          <w:szCs w:val="24"/>
        </w:rPr>
      </w:pPr>
      <w:r>
        <w:rPr>
          <w:szCs w:val="18"/>
        </w:rPr>
        <w:t>Потом второе задание: записать в виде десятичных дробей част</w:t>
        <w:softHyphen/>
        <w:t>ные: 182:10; 5405:100; 631:10; 47:1000; 849:1000.</w:t>
      </w:r>
    </w:p>
    <w:p>
      <w:pPr>
        <w:pStyle w:val="TextBody"/>
        <w:ind w:firstLine="709"/>
        <w:jc w:val="both"/>
        <w:rPr>
          <w:szCs w:val="24"/>
        </w:rPr>
      </w:pPr>
      <w:r>
        <w:rPr>
          <w:szCs w:val="18"/>
        </w:rPr>
        <w:t>Затем новые задания: а) выразить в километрах: 8 км 907 м; 35 м; 250 м; 1 м; б) в центнерах и килограммах: 4,2 ц; 7,33 ц; 0,24 ц; в) придумать задачу на одну из этих величин.</w:t>
      </w:r>
    </w:p>
    <w:p>
      <w:pPr>
        <w:pStyle w:val="TextBody"/>
        <w:ind w:firstLine="709"/>
        <w:jc w:val="both"/>
        <w:rPr>
          <w:szCs w:val="24"/>
        </w:rPr>
      </w:pPr>
      <w:r>
        <w:rPr>
          <w:szCs w:val="18"/>
        </w:rPr>
        <w:t>После этого шли устные упражнения: а) прочитать десятичные дроби: 2,7; 5,64; 145,08; 21,094; 20,36; 0,02034; б) решить устно задачу «Масса арбуза и трех одинаковых дынь 10 кг. Дыня в 2 раза легче арбуза. Какова масса арбуза?»</w:t>
      </w:r>
    </w:p>
    <w:p>
      <w:pPr>
        <w:pStyle w:val="TextBody"/>
        <w:ind w:firstLine="709"/>
        <w:jc w:val="both"/>
        <w:rPr>
          <w:szCs w:val="24"/>
        </w:rPr>
      </w:pPr>
      <w:r>
        <w:rPr>
          <w:szCs w:val="18"/>
        </w:rPr>
        <w:t>Вся работа заняла 12 мин. За это время учащиеся решили три задачи, несколько примеров, потренировались в устном счете. Что здесь положительного? Следует отметить значительный объем тре</w:t>
        <w:softHyphen/>
        <w:t>нировочных упражнений, выполняемых учащимися, что способству</w:t>
      </w:r>
      <w:r>
        <w:rPr/>
        <w:t>ет закреплению и углублению знаний. Вместе с тем учитель имел возможность оценить знания всех учащихся.</w:t>
      </w:r>
    </w:p>
    <w:p>
      <w:pPr>
        <w:pStyle w:val="TextBody"/>
        <w:ind w:firstLine="709"/>
        <w:jc w:val="both"/>
        <w:rPr>
          <w:szCs w:val="24"/>
        </w:rPr>
      </w:pPr>
      <w:r>
        <w:rPr/>
        <w:t>Широкое применение подобная работа может иметь на уроках физики и химии. Школьники могут решать задачи по ранее усвоен</w:t>
        <w:softHyphen/>
        <w:t>ному материалу, отвечать письменно на поставленные вопросы, вы</w:t>
        <w:softHyphen/>
        <w:t>полнять небольшие практические и лабораторные работы и т.д.</w:t>
      </w:r>
    </w:p>
    <w:p>
      <w:pPr>
        <w:pStyle w:val="TextBody"/>
        <w:ind w:firstLine="709"/>
        <w:jc w:val="both"/>
        <w:rPr>
          <w:szCs w:val="24"/>
        </w:rPr>
      </w:pPr>
      <w:r>
        <w:rPr/>
        <w:t xml:space="preserve">Повторительно-обучающая и проверочная работа по пройденному материалу, как правило, </w:t>
      </w:r>
      <w:r>
        <w:rPr>
          <w:i/>
          <w:iCs/>
        </w:rPr>
        <w:t>должна заканчиваться кратким обобщением учи</w:t>
        <w:softHyphen/>
        <w:t xml:space="preserve">теля, </w:t>
      </w:r>
      <w:r>
        <w:rPr/>
        <w:t>в котором он дает общую оценку качества знаний учащихся, от</w:t>
        <w:softHyphen/>
        <w:t>мечает выявленные недочеты в усвоении изученной темы и дает зада</w:t>
        <w:softHyphen/>
        <w:t>ние отдельным учащимся по преодолению пробелов в их подготовке.</w:t>
      </w:r>
    </w:p>
    <w:p>
      <w:pPr>
        <w:pStyle w:val="TextBody"/>
        <w:ind w:firstLine="709"/>
        <w:jc w:val="both"/>
        <w:rPr>
          <w:szCs w:val="24"/>
        </w:rPr>
      </w:pPr>
      <w:r>
        <w:rPr/>
        <w:t xml:space="preserve">Наконец, стремление к обстоятельной проверке знаний всех учащихся послужило основой для проведения </w:t>
      </w:r>
      <w:r>
        <w:rPr>
          <w:i/>
          <w:iCs/>
        </w:rPr>
        <w:t xml:space="preserve">зачетов, </w:t>
      </w:r>
      <w:r>
        <w:rPr/>
        <w:t>которые практикуются после изучения отдельных разделов учебной про</w:t>
        <w:softHyphen/>
        <w:t>граммы непосредственно на уроке или во внеурочное время. Естест</w:t>
        <w:softHyphen/>
        <w:t>венно, что к зачетам учащихся необходимо готовить, добиваясь хо</w:t>
        <w:softHyphen/>
        <w:t>рошего усвоения изучаемого материала. В противном случае зачет будет фиксировать только незнание.</w:t>
      </w:r>
    </w:p>
    <w:p>
      <w:pPr>
        <w:pStyle w:val="TextBody"/>
        <w:ind w:firstLine="709"/>
        <w:jc w:val="both"/>
        <w:rPr>
          <w:szCs w:val="24"/>
        </w:rPr>
      </w:pPr>
      <w:r>
        <w:rPr>
          <w:i/>
          <w:iCs/>
        </w:rPr>
        <w:t xml:space="preserve">Восприятие, осмысление и усвоение (запоминание) нового материала. </w:t>
      </w:r>
      <w:r>
        <w:rPr/>
        <w:t xml:space="preserve">Этот этап урока, как правило, начинается с </w:t>
      </w:r>
      <w:r>
        <w:rPr>
          <w:i/>
          <w:iCs/>
        </w:rPr>
        <w:t xml:space="preserve">установления связи нового материала с ранее изученным. </w:t>
      </w:r>
      <w:r>
        <w:rPr/>
        <w:t>«Понять что-то новое всегда означает связать его с тем, что уже известно, включить новое в систему уже имеющихся ассоциаций. Чем шире круг знаний и жизненный опыт ребенка и чем ближе новое к системе имеющихся ассоциаций, тем более оно находит в знаниях опору и тем скорее будет понято»</w:t>
      </w:r>
      <w:r>
        <w:rPr>
          <w:rStyle w:val="FootnoteCharacters"/>
          <w:rStyle w:val="FootnoteAnchor"/>
        </w:rPr>
        <w:footnoteReference w:id="94"/>
      </w:r>
      <w:r>
        <w:rPr/>
        <w:t>. Установление связи нового материала с ранее пройденным осу</w:t>
        <w:softHyphen/>
        <w:t>ществляется разнообразными приемами.</w:t>
      </w:r>
    </w:p>
    <w:p>
      <w:pPr>
        <w:pStyle w:val="TextBody"/>
        <w:ind w:firstLine="709"/>
        <w:jc w:val="both"/>
        <w:rPr>
          <w:szCs w:val="24"/>
        </w:rPr>
      </w:pPr>
      <w:r>
        <w:rPr/>
        <w:t xml:space="preserve">Во-первых, </w:t>
      </w:r>
      <w:r>
        <w:rPr>
          <w:i/>
          <w:iCs/>
        </w:rPr>
        <w:t>учитель может подвести учащихся к осмыслению логи</w:t>
        <w:softHyphen/>
        <w:t xml:space="preserve">ческой связи между ранее изученным материалом и новой темой. </w:t>
      </w:r>
      <w:r>
        <w:rPr/>
        <w:t>Напри</w:t>
        <w:softHyphen/>
        <w:t>мер, в курсе алгебры изучается тема «Арифметическая прогрессия», следующая тема – «Геометрическая прогрессия». При переходе к ее изучению учитель указывает, что на предыдущем уроке изучалась арифметическая прогрессия, сегодня же нужно познакомиться с геометрической прогрессией. В чем же состоит ее сущность? Чем она отличается от прогрессии арифметической?</w:t>
      </w:r>
    </w:p>
    <w:p>
      <w:pPr>
        <w:pStyle w:val="TextBody"/>
        <w:ind w:firstLine="709"/>
        <w:jc w:val="both"/>
        <w:rPr>
          <w:szCs w:val="24"/>
        </w:rPr>
      </w:pPr>
      <w:r>
        <w:rPr/>
        <w:t xml:space="preserve">Во-вторых, </w:t>
      </w:r>
      <w:r>
        <w:rPr>
          <w:i/>
          <w:iCs/>
        </w:rPr>
        <w:t>связь нового материала с пройденным может быть ус</w:t>
        <w:softHyphen/>
        <w:t xml:space="preserve">тановлена на основе противопоставления. </w:t>
      </w:r>
      <w:r>
        <w:rPr/>
        <w:t>Например, на уроках матема</w:t>
        <w:softHyphen/>
        <w:t>тики после изучения умножения чисел обычно изучается их деление. В этих случаях учитель отмечает, что действием, обратным ум</w:t>
        <w:softHyphen/>
        <w:t>ножению, является деление, и затем определяет тему нового мате</w:t>
        <w:softHyphen/>
        <w:t>риала.</w:t>
      </w:r>
    </w:p>
    <w:p>
      <w:pPr>
        <w:pStyle w:val="TextBody"/>
        <w:ind w:firstLine="709"/>
        <w:jc w:val="both"/>
        <w:rPr>
          <w:szCs w:val="24"/>
        </w:rPr>
      </w:pPr>
      <w:r>
        <w:rPr/>
        <w:t xml:space="preserve">В-третьих, </w:t>
      </w:r>
      <w:r>
        <w:rPr>
          <w:i/>
          <w:iCs/>
        </w:rPr>
        <w:t>новая тема может быть связана с ранее изученной путем указания на последовательность в расположении программного ма</w:t>
        <w:softHyphen/>
        <w:t xml:space="preserve">териала. </w:t>
      </w:r>
      <w:r>
        <w:rPr/>
        <w:t xml:space="preserve">Например, после изучения в </w:t>
      </w:r>
      <w:r>
        <w:rPr>
          <w:lang w:val="en-US"/>
        </w:rPr>
        <w:t>VI</w:t>
      </w:r>
      <w:r>
        <w:rPr/>
        <w:t xml:space="preserve"> классе по географии темы «Суша и водная поверхность земли» идет тема «Рельеф земной поверх</w:t>
        <w:softHyphen/>
        <w:t>ности». В данном случае учитель отмечает, что при изучении природ</w:t>
        <w:softHyphen/>
        <w:t>ных условий земной поверхности важно не только знать материки, острова, океаны и моря, но и понимать, как образуются равнины и горы, почему происходят землетрясения, какие процессы связаны с вулканизмом и т.д. Затем учитель говорит, что дальнейшие уроки и будут посвящены изучению рельефа земной поверхности.</w:t>
      </w:r>
    </w:p>
    <w:p>
      <w:pPr>
        <w:pStyle w:val="TextBody"/>
        <w:ind w:firstLine="709"/>
        <w:jc w:val="both"/>
        <w:rPr>
          <w:szCs w:val="24"/>
        </w:rPr>
      </w:pPr>
      <w:r>
        <w:rPr/>
        <w:t>Вместе с тем учителю необходимо заботиться о возбуждении по</w:t>
        <w:softHyphen/>
        <w:t>знавательной активности учащихся. Как отмечалось в главе о сущ</w:t>
        <w:softHyphen/>
        <w:t>ности и закономерностях обучения, эта активность и стремление к овладению изучаемым материалом появляется тогда, когда учащие</w:t>
        <w:softHyphen/>
        <w:t>ся сталкиваются с вопросами, проблемами и парадоксальными явле</w:t>
        <w:softHyphen/>
        <w:t>ниями и переживают противоречие между знанием и незнанием. Элементы этого противоречия уже содержатся при установлении учителем связи нового материала с ранее изученным. Однако мно</w:t>
        <w:softHyphen/>
        <w:t>гие учителя этим не ограничиваются. С целью возбуждения непро</w:t>
        <w:softHyphen/>
        <w:t>извольного внимания и познавательной активности учащихся они начинают свое изложение с рассказа о каких-нибудь интересных и связанных с темой урока фактах и событиях или же создают про</w:t>
        <w:softHyphen/>
        <w:t>блемные ситуации.</w:t>
      </w:r>
    </w:p>
    <w:p>
      <w:pPr>
        <w:pStyle w:val="TextBody"/>
        <w:ind w:firstLine="709"/>
        <w:jc w:val="both"/>
        <w:rPr>
          <w:szCs w:val="24"/>
        </w:rPr>
      </w:pPr>
      <w:r>
        <w:rPr/>
        <w:t>Так, при изучении на уроках химии темы «Физические свойства металлов» учитель для придания интереса этой теме и создания проблемной ситуации может использовать следующий рассказ: «В 1910 г. английский полярный исследователь капитан Роберт Скотт снарядил экспедицию, целью которой было добраться до Южного полюса, где в то время еще не ступала нога человека. Много трудных месяцев продвигались отважные путешественники по снежным пустыням антарктического материка, оставляя на своем пути небольшие склады с продуктами и керосином – запасы на обратную дорогу. В начале 1912 г. экспедиция, наконец, достигла Южного полюса, но к своему великому разочарованию Скотт обна</w:t>
        <w:softHyphen/>
        <w:t>ружил там записку: выяснилось, что на месяц раньше здесь побывал норвежский путешественник Руаль Амундсен. Но главная беда под</w:t>
        <w:softHyphen/>
        <w:t>жидала Скотта на обратном пути. На первом же складе не оказалось керосина: жестянки, в которых он хранился, стояли пустые. Пусты</w:t>
        <w:softHyphen/>
        <w:t>ми оказались банки и на следующих складах. Будучи не в силах сопротивляться полярной стуже и страшным буранам, Роберт Скотт и его друзья вскоре погибли».</w:t>
      </w:r>
    </w:p>
    <w:p>
      <w:pPr>
        <w:pStyle w:val="TextBody"/>
        <w:ind w:firstLine="709"/>
        <w:jc w:val="both"/>
        <w:rPr>
          <w:szCs w:val="24"/>
        </w:rPr>
      </w:pPr>
      <w:r>
        <w:rPr/>
        <w:t>Возникает вопрос: в чем скрывалась причина исчезновения ке</w:t>
        <w:softHyphen/>
        <w:t>росина? Почему тщательно продуманная экспедиция окончилась трагически? Какую ошибку допустил капитан Скотт?</w:t>
      </w:r>
    </w:p>
    <w:p>
      <w:pPr>
        <w:pStyle w:val="TextBody"/>
        <w:ind w:firstLine="709"/>
        <w:jc w:val="both"/>
        <w:rPr>
          <w:szCs w:val="24"/>
        </w:rPr>
      </w:pPr>
      <w:r>
        <w:rPr/>
        <w:t>Однако ответить на эти вопросы учащиеся смогут только тогда, когда изучат свойства особого металла – олова.</w:t>
      </w:r>
    </w:p>
    <w:p>
      <w:pPr>
        <w:pStyle w:val="TextBody"/>
        <w:ind w:firstLine="709"/>
        <w:jc w:val="both"/>
        <w:rPr>
          <w:szCs w:val="24"/>
        </w:rPr>
      </w:pPr>
      <w:r>
        <w:rPr/>
        <w:t xml:space="preserve">Связав новую тему с ранее изученным материалом, </w:t>
      </w:r>
      <w:r>
        <w:rPr>
          <w:i/>
          <w:iCs/>
        </w:rPr>
        <w:t xml:space="preserve">важно четко ее сформулировать, определить цель урока и основные вопросы, которые должны быть усвоены учащимися. </w:t>
      </w:r>
      <w:r>
        <w:rPr/>
        <w:t>Так, при изучении в курсе физики темы «Гальванические элементы и аккумуляторы» учитель указыва</w:t>
        <w:softHyphen/>
        <w:t>ет, что учащимся необходимо осмыслить и усвоить следующие во</w:t>
        <w:softHyphen/>
        <w:t>просы: а) понятие о гальванических элементах, б) устройство эле</w:t>
        <w:softHyphen/>
        <w:t>мента Вольта и сухих гальванических элементов, в) понятие об уст</w:t>
        <w:softHyphen/>
        <w:t>ройстве кислотного и щелочного аккумуляторов. Эти вопросы охва</w:t>
        <w:softHyphen/>
        <w:t xml:space="preserve">тывают </w:t>
      </w:r>
      <w:r>
        <w:rPr>
          <w:i/>
          <w:iCs/>
        </w:rPr>
        <w:t xml:space="preserve">образовательную </w:t>
      </w:r>
      <w:r>
        <w:rPr/>
        <w:t>цель урока. В то же время учитель указывает на необходимость активности и самостоятельности при осмысле</w:t>
        <w:softHyphen/>
        <w:t xml:space="preserve">нии и усвоении новой темы, что выражает </w:t>
      </w:r>
      <w:r>
        <w:rPr>
          <w:i/>
          <w:iCs/>
        </w:rPr>
        <w:t xml:space="preserve">развивающую </w:t>
      </w:r>
      <w:r>
        <w:rPr/>
        <w:t>цель урока. В других же случаях подчеркивается необходимость усвоения уча</w:t>
        <w:softHyphen/>
        <w:t xml:space="preserve">щимися мировоззренческих и нравственно-эстетических идей и таким образом определяется </w:t>
      </w:r>
      <w:r>
        <w:rPr>
          <w:i/>
          <w:iCs/>
        </w:rPr>
        <w:t xml:space="preserve">воспитательная </w:t>
      </w:r>
      <w:r>
        <w:rPr/>
        <w:t>цель занятий.</w:t>
      </w:r>
    </w:p>
    <w:p>
      <w:pPr>
        <w:pStyle w:val="TextBody"/>
        <w:ind w:firstLine="709"/>
        <w:jc w:val="both"/>
        <w:rPr>
          <w:szCs w:val="24"/>
        </w:rPr>
      </w:pPr>
      <w:r>
        <w:rPr>
          <w:i/>
          <w:iCs/>
        </w:rPr>
        <w:t xml:space="preserve">Далее следует непосредственная работа по усвоению нового материала, его теоретической стороны. </w:t>
      </w:r>
      <w:r>
        <w:rPr/>
        <w:t>Как отмечалось в главе о сущности и зако</w:t>
        <w:softHyphen/>
        <w:t xml:space="preserve">номерностях обучения, </w:t>
      </w:r>
      <w:r>
        <w:rPr>
          <w:i/>
          <w:iCs/>
        </w:rPr>
        <w:t>эта работа должна включать в себя организа</w:t>
        <w:softHyphen/>
        <w:t>цию первичного восприятия и осмысления нового материала, его последую</w:t>
        <w:softHyphen/>
        <w:t xml:space="preserve">щее, более глубокое осмысление и запоминание. </w:t>
      </w:r>
      <w:r>
        <w:rPr/>
        <w:t xml:space="preserve">Иначе говоря, </w:t>
      </w:r>
      <w:r>
        <w:rPr>
          <w:i/>
          <w:iCs/>
        </w:rPr>
        <w:t xml:space="preserve">овладение новым материалом, как правило, должно предусматривать двукратную работу по его восприятию, осмыслению и запоминанию. </w:t>
      </w:r>
      <w:r>
        <w:rPr/>
        <w:t>Только при этом условии новый материал может быть усвоен непосредственно на уроке, как это и должно быть.</w:t>
      </w:r>
    </w:p>
    <w:p>
      <w:pPr>
        <w:pStyle w:val="TextBody"/>
        <w:ind w:firstLine="709"/>
        <w:jc w:val="both"/>
        <w:rPr>
          <w:szCs w:val="24"/>
        </w:rPr>
      </w:pPr>
      <w:r>
        <w:rPr/>
        <w:t>К сожалению, большинство учителей этого не добиваются. Спра</w:t>
        <w:softHyphen/>
        <w:t>шивается: почему? В массовой школьной практике укоренилась и стала привычной такая методика: учитель один раз объяснит новый материал и сразу же переходит к так называемому закреплению, т.е. к опросу учащихся. Конечно, если новая тема несложная, учащиеся от</w:t>
        <w:softHyphen/>
        <w:t>вечают на вопросы учителя и воспроизводят изложенный материал. Однако подобных тем не так много, чаще всего материал характеризу</w:t>
        <w:softHyphen/>
        <w:t>ется достаточной сложностью. Вот тут-то и происходит осечка. Изло</w:t>
        <w:softHyphen/>
        <w:t>жив один раз новую тему, а затем приступив к опросу учащихся, учи</w:t>
        <w:softHyphen/>
        <w:t>тель видит, что они не в состоянии отвечать на его вопросы, обнару</w:t>
        <w:softHyphen/>
        <w:t>живая непонимание и незнание нового материала. Учитель недово</w:t>
        <w:softHyphen/>
        <w:t>лен, упрекает учащихся, не задумываясь над причинами подобного положения. А причины в том, что в данном случае учащиеся совер</w:t>
        <w:softHyphen/>
        <w:t>шили только первичное восприятие и осмысление нового материа</w:t>
        <w:softHyphen/>
        <w:t>ла и могли добиться только его понимания, да и то поверхностного, неполного и не совсем точного. Знаний как таковых они получить не могли, и поэтому нет ничего удивительного в том, что они не в состоянии отвечать на вопросы учителя. Как видим, сам учитель не сумел организовать всех учебно-познавательных действий учащих</w:t>
        <w:softHyphen/>
        <w:t>ся, обеспечивающих овладение изучаемым материалом на уроке.</w:t>
      </w:r>
    </w:p>
    <w:p>
      <w:pPr>
        <w:pStyle w:val="TextBody"/>
        <w:ind w:firstLine="709"/>
        <w:jc w:val="both"/>
        <w:rPr>
          <w:szCs w:val="24"/>
        </w:rPr>
      </w:pPr>
      <w:r>
        <w:rPr/>
        <w:t>В то же время, как показывает опыт передовых учителей, соблю</w:t>
        <w:softHyphen/>
        <w:t>дение закономерностей учебно-познавательной деятельности созда</w:t>
        <w:softHyphen/>
        <w:t>ет надлежащие условия для полного и обстоятельного овладения изучаемым материалом на уроке. В.Ф. Шаталов и многие другие учи</w:t>
        <w:softHyphen/>
        <w:t xml:space="preserve">теля, как правило, новый материал излагают-объясняют </w:t>
      </w:r>
      <w:r>
        <w:rPr>
          <w:i/>
          <w:iCs/>
        </w:rPr>
        <w:t xml:space="preserve">дважды, </w:t>
      </w:r>
      <w:r>
        <w:rPr/>
        <w:t>до</w:t>
        <w:softHyphen/>
        <w:t xml:space="preserve">биваясь таким образом его </w:t>
      </w:r>
      <w:r>
        <w:rPr>
          <w:i/>
          <w:iCs/>
        </w:rPr>
        <w:t>первичного и последующего осмысления и ус</w:t>
        <w:softHyphen/>
        <w:t>воения учащимися.</w:t>
      </w:r>
    </w:p>
    <w:p>
      <w:pPr>
        <w:pStyle w:val="TextBody"/>
        <w:ind w:firstLine="709"/>
        <w:jc w:val="both"/>
        <w:rPr>
          <w:szCs w:val="24"/>
        </w:rPr>
      </w:pPr>
      <w:r>
        <w:rPr/>
        <w:t>Методика организации учебной работы учащихся на уроке в этом случае может иметь различные варианты.</w:t>
      </w:r>
    </w:p>
    <w:p>
      <w:pPr>
        <w:pStyle w:val="TextBody"/>
        <w:ind w:firstLine="709"/>
        <w:jc w:val="both"/>
        <w:rPr>
          <w:szCs w:val="24"/>
        </w:rPr>
      </w:pPr>
      <w:r>
        <w:rPr/>
        <w:t>Первый вариант – учитель сам дважды излагает новый мате</w:t>
        <w:softHyphen/>
        <w:t>риал с помощью рассказа, объяснения, беседы, а затем переходит к опросу учащихся по его содержанию.</w:t>
      </w:r>
    </w:p>
    <w:p>
      <w:pPr>
        <w:pStyle w:val="TextBody"/>
        <w:ind w:firstLine="709"/>
        <w:jc w:val="both"/>
        <w:rPr>
          <w:szCs w:val="24"/>
        </w:rPr>
      </w:pPr>
      <w:r>
        <w:rPr/>
        <w:t>Второй вариант – учитель вначале сам объясняет новый мате</w:t>
        <w:softHyphen/>
        <w:t>риал, используя методы устного изложения знаний, а потом органи</w:t>
        <w:softHyphen/>
        <w:t>зует самостоятельную работу учащихся с учебником с целью после</w:t>
        <w:softHyphen/>
        <w:t>дующего более глубокого осмысления и усвоения (запоминания) новой темы.</w:t>
      </w:r>
    </w:p>
    <w:p>
      <w:pPr>
        <w:pStyle w:val="TextBody"/>
        <w:ind w:firstLine="709"/>
        <w:jc w:val="both"/>
        <w:rPr>
          <w:szCs w:val="24"/>
        </w:rPr>
      </w:pPr>
      <w:r>
        <w:rPr/>
        <w:t>Третий вариант – учитель определяет тему и цель урока, со</w:t>
        <w:softHyphen/>
        <w:t>здает проблемную ситуацию и указывает вопросы, которые должны быть усвоены учащимися, а затем организует их самостоятельную работу с учебником. После этого проводится беседа с целью более глубокого осмысления и усвоения изучаемого материала.</w:t>
      </w:r>
    </w:p>
    <w:p>
      <w:pPr>
        <w:pStyle w:val="TextBody"/>
        <w:ind w:firstLine="709"/>
        <w:jc w:val="both"/>
        <w:rPr>
          <w:szCs w:val="24"/>
        </w:rPr>
      </w:pPr>
      <w:r>
        <w:rPr/>
        <w:t>Четвертый вариант – на уроках химии, физики учитель орга</w:t>
        <w:softHyphen/>
        <w:t>низует лабораторную работу с целью осмысления и усвоения нового материала с использованием учебника. При этом он может провес</w:t>
        <w:softHyphen/>
        <w:t>ти вначале лабораторную работу, а затем в порядке более глубокого осмысления и усвоения нового материала предложить учащимся от</w:t>
        <w:softHyphen/>
        <w:t>ветить на основные вопросы по изучаемой теме, обсудить те выво</w:t>
        <w:softHyphen/>
        <w:t>ды, к которым они пришли в процессе выполненного исследования.</w:t>
      </w:r>
    </w:p>
    <w:p>
      <w:pPr>
        <w:pStyle w:val="TextBody"/>
        <w:ind w:firstLine="709"/>
        <w:jc w:val="both"/>
        <w:rPr>
          <w:szCs w:val="24"/>
        </w:rPr>
      </w:pPr>
      <w:r>
        <w:rPr/>
        <w:t xml:space="preserve">Каким же образом передовым учителям удается </w:t>
      </w:r>
      <w:r>
        <w:rPr>
          <w:i/>
          <w:iCs/>
        </w:rPr>
        <w:t xml:space="preserve">дважды </w:t>
      </w:r>
      <w:r>
        <w:rPr/>
        <w:t xml:space="preserve">излагать новый материал, когда в массовой школьной практике иногда не хватает времени и для его однократного объяснения? Здесь они придерживаются идеи К.Д. Ушинского, который указывал, что </w:t>
      </w:r>
      <w:r>
        <w:rPr>
          <w:i/>
          <w:iCs/>
        </w:rPr>
        <w:t xml:space="preserve">при первом изложении нового материала не следует нагромождать слишком </w:t>
      </w:r>
      <w:r>
        <w:rPr>
          <w:i/>
          <w:iCs/>
          <w:szCs w:val="18"/>
        </w:rPr>
        <w:t>много деталей и подробностей, надо объяснять только самое основное и главное, что должно быть усвоено учащимися, а расширение знаний прово</w:t>
        <w:softHyphen/>
        <w:t xml:space="preserve">дить на следующих занятиях. </w:t>
      </w:r>
      <w:r>
        <w:rPr>
          <w:szCs w:val="18"/>
        </w:rPr>
        <w:t>Он подчеркивал: «Рассказывая какое-нибудь событие в первый раз, вы должны пере</w:t>
        <w:softHyphen/>
        <w:t>дать только главные его черты, две, три интересные живописные подробности. Если вы в первый же раз привяжете к событию слишком много объяснений и подробностей, то весь рассказ рухнет в детской голове. Утвердите в ней сначала немного, но прочно и потом уже, мало-помалу, стройте на этом укоренившемся прочном основании.</w:t>
      </w:r>
    </w:p>
    <w:p>
      <w:pPr>
        <w:pStyle w:val="TextBody"/>
        <w:ind w:firstLine="709"/>
        <w:jc w:val="both"/>
        <w:rPr>
          <w:szCs w:val="24"/>
        </w:rPr>
      </w:pPr>
      <w:r>
        <w:rPr>
          <w:szCs w:val="18"/>
        </w:rPr>
        <w:t>Рассказав детям событие... вы можете потом обратиться к детям с вопросами, и сначала с такими вопросами, в ответ на которые дети передали бы вам главные черты события. Затем следует другой ряд вопросов, исчерпывающих подробности...</w:t>
      </w:r>
    </w:p>
    <w:p>
      <w:pPr>
        <w:pStyle w:val="TextBody"/>
        <w:ind w:firstLine="709"/>
        <w:jc w:val="both"/>
        <w:rPr>
          <w:szCs w:val="24"/>
        </w:rPr>
      </w:pPr>
      <w:r>
        <w:rPr>
          <w:szCs w:val="18"/>
        </w:rPr>
        <w:t>Усвоенный детьми рассказ должен быть повторяем... и при каж</w:t>
        <w:softHyphen/>
        <w:t>дом повторении наставник может что-нибудь вновь объяснить и до</w:t>
        <w:softHyphen/>
        <w:t>полнить»</w:t>
      </w:r>
      <w:r>
        <w:rPr>
          <w:rStyle w:val="FootnoteCharacters"/>
          <w:rStyle w:val="FootnoteAnchor"/>
          <w:szCs w:val="18"/>
        </w:rPr>
        <w:footnoteReference w:id="95"/>
      </w:r>
      <w:r>
        <w:rPr>
          <w:szCs w:val="18"/>
        </w:rPr>
        <w:t>.</w:t>
      </w:r>
    </w:p>
    <w:p>
      <w:pPr>
        <w:pStyle w:val="TextBody"/>
        <w:ind w:firstLine="709"/>
        <w:jc w:val="both"/>
        <w:rPr>
          <w:szCs w:val="24"/>
        </w:rPr>
      </w:pPr>
      <w:r>
        <w:rPr>
          <w:szCs w:val="18"/>
        </w:rPr>
        <w:t>Реализуя эту идею К.Д. Ушинского и добиваясь сжатого, компакт</w:t>
        <w:softHyphen/>
        <w:t>ного изложения нового материала, опытные учителя имеют возмож</w:t>
        <w:softHyphen/>
        <w:t xml:space="preserve">ность излагать его </w:t>
      </w:r>
      <w:r>
        <w:rPr>
          <w:i/>
          <w:iCs/>
          <w:szCs w:val="18"/>
        </w:rPr>
        <w:t xml:space="preserve">дважды. </w:t>
      </w:r>
      <w:r>
        <w:rPr>
          <w:szCs w:val="18"/>
        </w:rPr>
        <w:t>Более того, на основе данной идеи они стали широко практиковать изложение нового материала так называе</w:t>
        <w:softHyphen/>
        <w:t xml:space="preserve">мыми </w:t>
      </w:r>
      <w:r>
        <w:rPr>
          <w:i/>
          <w:iCs/>
          <w:szCs w:val="18"/>
        </w:rPr>
        <w:t xml:space="preserve">укрупненными блоками, </w:t>
      </w:r>
      <w:r>
        <w:rPr>
          <w:szCs w:val="18"/>
        </w:rPr>
        <w:t>т.е. объяснять на одном уроке 3-4 новые темы, высвобождая время для последующей работы по углублению и расширению знаний и выработке практических умений и навыков. Естественно, что они прибегают к весьма сжатому изложению мате</w:t>
        <w:softHyphen/>
        <w:t>риала, объясняя только самое основное и главное.</w:t>
      </w:r>
    </w:p>
    <w:p>
      <w:pPr>
        <w:pStyle w:val="TextBody"/>
        <w:ind w:firstLine="709"/>
        <w:jc w:val="both"/>
        <w:rPr>
          <w:szCs w:val="24"/>
        </w:rPr>
      </w:pPr>
      <w:r>
        <w:rPr>
          <w:szCs w:val="18"/>
        </w:rPr>
        <w:t>Этот опыт получает распространение. Например, один учитель математики использовал методику изложения материала укрупнен</w:t>
        <w:softHyphen/>
        <w:t>ными блоками при изучении по геометрии таких тем, как «Прямо</w:t>
        <w:softHyphen/>
        <w:t>угольник», «Ромб», «Квадрат», которым обычно посвящаются от</w:t>
        <w:softHyphen/>
        <w:t>дельные уроки. Он же изложил эти три темы на одном занятии, а последующие два урока использовал для углубления знаний и трени</w:t>
        <w:softHyphen/>
        <w:t>ровочных упражнений по решению задач. Вполне понятно, что учи</w:t>
        <w:softHyphen/>
        <w:t>телю нужно самому настойчиво тренироваться, чтобы научиться пользоваться этой методикой.</w:t>
      </w:r>
    </w:p>
    <w:p>
      <w:pPr>
        <w:pStyle w:val="TextBody"/>
        <w:ind w:firstLine="709"/>
        <w:jc w:val="both"/>
        <w:rPr>
          <w:szCs w:val="24"/>
        </w:rPr>
      </w:pPr>
      <w:r>
        <w:rPr>
          <w:szCs w:val="18"/>
        </w:rPr>
        <w:t>Для успешного овладения изучаемым материалом на уроке большое значение имеет то, чтобы при его восприятии, осмыслении и усвоении учащиеся проявляли высокую познавательную ак</w:t>
        <w:softHyphen/>
        <w:t>тивность. О различных приемах возбуждения активности учащих</w:t>
        <w:softHyphen/>
        <w:t xml:space="preserve">ся в процессе устного изложения знаний учителем речь шла в главе, посвященной методам обучения. Здесь же необходимо остановиться на </w:t>
      </w:r>
      <w:r>
        <w:rPr>
          <w:i/>
          <w:iCs/>
          <w:szCs w:val="18"/>
        </w:rPr>
        <w:t xml:space="preserve">проблемном изложении изучаемого материала </w:t>
      </w:r>
      <w:r>
        <w:rPr>
          <w:szCs w:val="18"/>
        </w:rPr>
        <w:t>как весьма важном методе активизации познавательной деятельности учащих</w:t>
        <w:softHyphen/>
        <w:t>ся на уроке.</w:t>
      </w:r>
    </w:p>
    <w:p>
      <w:pPr>
        <w:pStyle w:val="TextBody"/>
        <w:ind w:firstLine="709"/>
        <w:jc w:val="both"/>
        <w:rPr>
          <w:szCs w:val="24"/>
        </w:rPr>
      </w:pPr>
      <w:r>
        <w:rPr>
          <w:szCs w:val="18"/>
        </w:rPr>
        <w:t xml:space="preserve">Сущность этого метода состоит в том, что </w:t>
      </w:r>
      <w:r>
        <w:rPr>
          <w:i/>
          <w:iCs/>
          <w:szCs w:val="18"/>
        </w:rPr>
        <w:t>в процессе работы по осмыслению нового материала учитель, используя примеры и факты, ста</w:t>
        <w:softHyphen/>
        <w:t>вит перед учащимися познавательные проблемы или задачи, побуждает их к размышлениям, к поиску путей решения этих проблем и раскрытию сущ</w:t>
        <w:softHyphen/>
        <w:t xml:space="preserve">ности изучаемых предметов и явлений, т.е. заключенных в них причинно-следственных связей. </w:t>
      </w:r>
      <w:r>
        <w:rPr>
          <w:szCs w:val="18"/>
        </w:rPr>
        <w:t>Как видим, при проблемном изучении материала учащиеся вовлекаются в познавательный поиск, что, естественно, и стимулирует их умственную активность.</w:t>
      </w:r>
    </w:p>
    <w:p>
      <w:pPr>
        <w:pStyle w:val="TextBody"/>
        <w:ind w:firstLine="709"/>
        <w:jc w:val="both"/>
        <w:rPr>
          <w:szCs w:val="24"/>
        </w:rPr>
      </w:pPr>
      <w:r>
        <w:rPr>
          <w:szCs w:val="18"/>
        </w:rPr>
        <w:t xml:space="preserve">Вот как была организована учебная работа на уроке биологии в </w:t>
      </w:r>
      <w:r>
        <w:rPr>
          <w:szCs w:val="18"/>
          <w:lang w:val="en-US"/>
        </w:rPr>
        <w:t>VI</w:t>
      </w:r>
      <w:r>
        <w:rPr>
          <w:szCs w:val="18"/>
        </w:rPr>
        <w:t xml:space="preserve"> классе по теме «Образование крахмала в листьях на свету», кото</w:t>
        <w:softHyphen/>
        <w:t>рую мы наблюдали в одной из школ.</w:t>
      </w:r>
    </w:p>
    <w:p>
      <w:pPr>
        <w:pStyle w:val="TextBody"/>
        <w:ind w:firstLine="709"/>
        <w:jc w:val="both"/>
        <w:rPr>
          <w:szCs w:val="24"/>
        </w:rPr>
      </w:pPr>
      <w:r>
        <w:rPr>
          <w:szCs w:val="18"/>
        </w:rPr>
        <w:t>Для создания проблемной ситуации учитель рассказал учащимся об опыте, проделанном одним голландским ученым. Ученый высу</w:t>
        <w:softHyphen/>
        <w:t>шил землю и наполнил ею кадку. Вес земли составлял 80 кг. В кадку была посажена ветка ивы, весившая 2 кг. Растение поливалось до</w:t>
        <w:softHyphen/>
        <w:t>ждевой и дистиллированной водой, лишенной минеральных солей. Через пять лет дерево выросло и весило 60 кг. Вес же земли в кадке равнялся 79 кг 943 г. Получилось, что за пять лет вес дерева увели</w:t>
        <w:softHyphen/>
        <w:t>чился на 58 кг, а вес земли уменьшился на 57 г. За счет чего же дере</w:t>
        <w:softHyphen/>
        <w:t>во увеличилось в размере и весе?</w:t>
      </w:r>
    </w:p>
    <w:p>
      <w:pPr>
        <w:pStyle w:val="TextBody"/>
        <w:ind w:firstLine="709"/>
        <w:jc w:val="both"/>
        <w:rPr>
          <w:szCs w:val="24"/>
        </w:rPr>
      </w:pPr>
      <w:r>
        <w:rPr>
          <w:szCs w:val="18"/>
        </w:rPr>
        <w:t>Учащиеся строят предположения. Но для разрешения создавше</w:t>
        <w:softHyphen/>
        <w:t>гося затруднения им не хватает знаний. Учитель предлагает найти правильный ответ путем анализа выполненных отдельными учащи</w:t>
        <w:softHyphen/>
        <w:t>мися опытов.</w:t>
      </w:r>
    </w:p>
    <w:p>
      <w:pPr>
        <w:pStyle w:val="TextBody"/>
        <w:ind w:firstLine="709"/>
        <w:jc w:val="both"/>
        <w:rPr>
          <w:szCs w:val="24"/>
        </w:rPr>
      </w:pPr>
      <w:r>
        <w:rPr>
          <w:szCs w:val="18"/>
        </w:rPr>
        <w:t>Опыт 1. Без света крахмал в листьях не образуется.</w:t>
      </w:r>
    </w:p>
    <w:p>
      <w:pPr>
        <w:pStyle w:val="TextBody"/>
        <w:ind w:firstLine="709"/>
        <w:jc w:val="both"/>
        <w:rPr>
          <w:szCs w:val="24"/>
        </w:rPr>
      </w:pPr>
      <w:r>
        <w:rPr>
          <w:szCs w:val="18"/>
        </w:rPr>
        <w:t>Опыт 2. Без углекислого газа крахмал не образуется.</w:t>
      </w:r>
    </w:p>
    <w:p>
      <w:pPr>
        <w:pStyle w:val="TextBody"/>
        <w:ind w:firstLine="709"/>
        <w:jc w:val="both"/>
        <w:rPr>
          <w:szCs w:val="24"/>
        </w:rPr>
      </w:pPr>
      <w:r>
        <w:rPr>
          <w:szCs w:val="18"/>
        </w:rPr>
        <w:t>Оба опыта подробно описаны в учебнике ботаники. В результате их анализа учащиеся убеждаются в том, что главное назначение лис</w:t>
        <w:softHyphen/>
        <w:t>тьев состоит в образовании в клетках мякоти органического вещест</w:t>
        <w:softHyphen/>
        <w:t>ва – крахмала – из воды и минеральных веществ, притекающих из корней по стеблю в листья по жилкам и сосудистым пучкам, и угле</w:t>
        <w:softHyphen/>
        <w:t>кислого газа, который поглощается на свету из воздуха.</w:t>
      </w:r>
    </w:p>
    <w:p>
      <w:pPr>
        <w:pStyle w:val="TextBody"/>
        <w:ind w:firstLine="709"/>
        <w:jc w:val="both"/>
        <w:rPr>
          <w:szCs w:val="24"/>
        </w:rPr>
      </w:pPr>
      <w:r>
        <w:rPr>
          <w:szCs w:val="18"/>
        </w:rPr>
        <w:t>Учитель поясняет, что углекислый газ, поглощаемый листьями на свету, расщепляется на кислород и углерод. Кислород выделяется в воздух, а из углерода и воды образуются углеводы (крахмал, сахар). Процесс образования углеводов на свету называют фотосинтезом. Уча</w:t>
        <w:softHyphen/>
        <w:t>щиеся самостоятельно подходят к решению возникшей проблемы и де</w:t>
        <w:softHyphen/>
        <w:t>лают вывод: увеличение веса растения в процессе его роста происходит в основном благодаря фотосинтезу. Предыдущий опыт не давал уча</w:t>
        <w:softHyphen/>
        <w:t>щимся возможности получить ответ на поставленный вопрос, поэтому они особенно внимательно анализировали описанные опыты. Этот анализ и дал им возможность получить недостающие знания.</w:t>
      </w:r>
    </w:p>
    <w:p>
      <w:pPr>
        <w:pStyle w:val="TextBody"/>
        <w:ind w:firstLine="709"/>
        <w:jc w:val="both"/>
        <w:rPr>
          <w:szCs w:val="24"/>
        </w:rPr>
      </w:pPr>
      <w:r>
        <w:rPr>
          <w:szCs w:val="18"/>
        </w:rPr>
        <w:t>При устном изложении знаний широко применяется также прием, когда с целью возбуждения внимания и познавательной активности учащихся учитель подчеркивает противоречивые положе</w:t>
        <w:softHyphen/>
        <w:t>ния, заключенные в содержании учебного материала, и привлекает школьников к их объяснению.</w:t>
      </w:r>
    </w:p>
    <w:p>
      <w:pPr>
        <w:pStyle w:val="TextBody"/>
        <w:ind w:firstLine="709"/>
        <w:jc w:val="both"/>
        <w:rPr>
          <w:szCs w:val="24"/>
        </w:rPr>
      </w:pPr>
      <w:r>
        <w:rPr>
          <w:szCs w:val="18"/>
        </w:rPr>
        <w:t>В курсе физики изучаются два способа соединения проводников электрического тока – последовательное и параллельное. Учащиеся сначала узнают, что при последовательном соединении проводников сопротивление в электрической цепи увеличивается. И вот, приступая к работе над вопросом о параллельном соединении проводников, учитель указывает, что каждый дополнительный проводник, включен</w:t>
        <w:softHyphen/>
        <w:t>ный в цепь последовательно, увеличивает общее сопротивление.</w:t>
      </w:r>
    </w:p>
    <w:p>
      <w:pPr>
        <w:pStyle w:val="TextBody"/>
        <w:ind w:firstLine="709"/>
        <w:jc w:val="both"/>
        <w:rPr>
          <w:szCs w:val="24"/>
        </w:rPr>
      </w:pPr>
      <w:r>
        <w:rPr>
          <w:szCs w:val="18"/>
        </w:rPr>
        <w:t xml:space="preserve">– </w:t>
      </w:r>
      <w:r>
        <w:rPr>
          <w:szCs w:val="18"/>
        </w:rPr>
        <w:t>А как изменится сопротивление цепи, – спрашивает учитель, – если дополнительный проводник включить в нее не последовательно, а параллельно? Мнения учащихся разошлись. Одни из них сочли логичным ответить, что сопротивление цепи увеличится. Те же уча</w:t>
        <w:softHyphen/>
        <w:t>щиеся, которые занимались радиоконструированием и познакомились с этим вопросом в процессе кружковых занятий или путем самостоятельной работы, утверждали, что сопротивление умень</w:t>
        <w:softHyphen/>
        <w:t>шится. Как видим, на уроке действительно сложилась ситуация, когда «одни рассуждали так, другие этак», что содействовало активи</w:t>
        <w:softHyphen/>
        <w:t>зации мыслительной деятельности школьников.</w:t>
      </w:r>
    </w:p>
    <w:p>
      <w:pPr>
        <w:pStyle w:val="TextBody"/>
        <w:ind w:firstLine="709"/>
        <w:jc w:val="both"/>
        <w:rPr>
          <w:szCs w:val="24"/>
        </w:rPr>
      </w:pPr>
      <w:r>
        <w:rPr>
          <w:szCs w:val="18"/>
        </w:rPr>
        <w:t xml:space="preserve">– </w:t>
      </w:r>
      <w:r>
        <w:rPr>
          <w:szCs w:val="18"/>
        </w:rPr>
        <w:t>Чтобы разобраться, кто из вас ответил правильно, – продол</w:t>
        <w:softHyphen/>
        <w:t>жал учитель, – мы и изучим сегодня тему «Параллельное соединение проводников».</w:t>
      </w:r>
    </w:p>
    <w:p>
      <w:pPr>
        <w:pStyle w:val="TextBody"/>
        <w:ind w:firstLine="709"/>
        <w:jc w:val="both"/>
        <w:rPr>
          <w:szCs w:val="24"/>
        </w:rPr>
      </w:pPr>
      <w:r>
        <w:rPr>
          <w:szCs w:val="18"/>
        </w:rPr>
        <w:t>Далее выясняется, какое соединение проводников называется па</w:t>
        <w:softHyphen/>
        <w:t>раллельным. На доске вычерчивается схема электрической цепи, одно</w:t>
        <w:softHyphen/>
        <w:t>временно учитель показывает и поясняет, как составляется такая цепь. Внимание учащихся обращается на то, что при вывинчивании из пат</w:t>
        <w:softHyphen/>
        <w:t>рона одной из ламп, присоединенных к цепи параллельно, вторая лампа в отличие от последовательно соединенной продолжает гореть.</w:t>
      </w:r>
    </w:p>
    <w:p>
      <w:pPr>
        <w:pStyle w:val="TextBody"/>
        <w:ind w:firstLine="709"/>
        <w:jc w:val="both"/>
        <w:rPr>
          <w:szCs w:val="24"/>
        </w:rPr>
      </w:pPr>
      <w:r>
        <w:rPr>
          <w:szCs w:val="18"/>
        </w:rPr>
        <w:t>Затем с помощью демонстрации опыта устанавливается закон распределения тока в параллельно разветвленных цепях. Для этого собирается электрическая цепь, в которую параллельно включаются два резистора разного сопротивления и три амперметра: один – для измерения тока в неразветвленной цепи, а два других – в разветвле</w:t>
        <w:softHyphen/>
        <w:t>ниях. В процессе опыта учащиеся делают вывод: сумма токов в раз</w:t>
        <w:softHyphen/>
        <w:t>ветвлениях равна току в неразветвленной части цепи.</w:t>
      </w:r>
    </w:p>
    <w:p>
      <w:pPr>
        <w:pStyle w:val="TextBody"/>
        <w:ind w:firstLine="709"/>
        <w:jc w:val="both"/>
        <w:rPr>
          <w:szCs w:val="24"/>
        </w:rPr>
      </w:pPr>
      <w:r>
        <w:rPr>
          <w:szCs w:val="18"/>
        </w:rPr>
        <w:t xml:space="preserve">– </w:t>
      </w:r>
      <w:r>
        <w:rPr>
          <w:szCs w:val="18"/>
        </w:rPr>
        <w:t>А теперь, – говорит учитель, – мы должны установить, кто из вас дал правильный ответ на вопрос, заданный в начале урока.</w:t>
      </w:r>
    </w:p>
    <w:p>
      <w:pPr>
        <w:pStyle w:val="TextBody"/>
        <w:ind w:firstLine="709"/>
        <w:jc w:val="both"/>
        <w:rPr>
          <w:szCs w:val="24"/>
        </w:rPr>
      </w:pPr>
      <w:r>
        <w:rPr>
          <w:szCs w:val="18"/>
        </w:rPr>
        <w:t>Один из учащихся вызывается к доске. Ему предлагается измерить напряжение на каждом из двух параллельно включенных проводников. Учащиеся отмечают, что оно будет одинаковым.</w:t>
      </w:r>
    </w:p>
    <w:p>
      <w:pPr>
        <w:pStyle w:val="TextBody"/>
        <w:ind w:firstLine="709"/>
        <w:jc w:val="both"/>
        <w:rPr>
          <w:szCs w:val="24"/>
        </w:rPr>
      </w:pPr>
      <w:r>
        <w:rPr>
          <w:szCs w:val="18"/>
        </w:rPr>
        <w:t xml:space="preserve">– </w:t>
      </w:r>
      <w:r>
        <w:rPr>
          <w:szCs w:val="18"/>
        </w:rPr>
        <w:t>Как же теперь, если мы знаем сопротивление разветвленной цепи, найти силу тока, который протекает через каждое разветвле</w:t>
        <w:softHyphen/>
        <w:t>ние? По каждому ли из них пойдет меньший ток?</w:t>
      </w:r>
    </w:p>
    <w:p>
      <w:pPr>
        <w:pStyle w:val="TextBody"/>
        <w:ind w:firstLine="709"/>
        <w:jc w:val="both"/>
        <w:rPr>
          <w:szCs w:val="24"/>
        </w:rPr>
      </w:pPr>
      <w:r>
        <w:rPr>
          <w:szCs w:val="18"/>
        </w:rPr>
        <w:t>Учащиеся отвечают, что меньший ток будет в том разветвлении, сопротивление которого больше.</w:t>
      </w:r>
    </w:p>
    <w:p>
      <w:pPr>
        <w:pStyle w:val="TextBody"/>
        <w:ind w:firstLine="709"/>
        <w:jc w:val="both"/>
        <w:rPr>
          <w:szCs w:val="24"/>
        </w:rPr>
      </w:pPr>
      <w:r>
        <w:rPr>
          <w:szCs w:val="18"/>
        </w:rPr>
        <w:t xml:space="preserve">– </w:t>
      </w:r>
      <w:r>
        <w:rPr>
          <w:szCs w:val="18"/>
        </w:rPr>
        <w:t>Имея в виду, – указывает учитель, – что ток в общей цепи равен сумме токов в разветвлениях, как можно выразить эту законо</w:t>
        <w:softHyphen/>
        <w:t>мерность в виде формулы?</w:t>
      </w:r>
    </w:p>
    <w:p>
      <w:pPr>
        <w:pStyle w:val="TextBody"/>
        <w:ind w:firstLine="709"/>
        <w:jc w:val="both"/>
        <w:rPr>
          <w:szCs w:val="24"/>
        </w:rPr>
      </w:pPr>
      <w:r>
        <w:rPr>
          <w:szCs w:val="18"/>
        </w:rPr>
        <w:t>Учащиеся приводят формулу для определения общего сопротив</w:t>
        <w:softHyphen/>
        <w:t>ления параллельно включенной цепи.</w:t>
      </w:r>
    </w:p>
    <w:p>
      <w:pPr>
        <w:pStyle w:val="TextBody"/>
        <w:ind w:firstLine="709"/>
        <w:jc w:val="both"/>
        <w:rPr>
          <w:szCs w:val="24"/>
        </w:rPr>
      </w:pPr>
      <w:r>
        <w:rPr>
          <w:szCs w:val="18"/>
        </w:rPr>
        <w:t>После этого учитель указывает, что величина, обратная сопро</w:t>
        <w:softHyphen/>
        <w:t>тивлению, называется проводимостью цепи. Он читает только что выведенную формулу: проводимость цепи равна сумме проводимостей ее разветвлений. В таком случае уменьшится или увеличится общее сопротивление цепи, если включить дополнительный про</w:t>
        <w:softHyphen/>
        <w:t>водник не последовательно, а параллельно?</w:t>
      </w:r>
    </w:p>
    <w:p>
      <w:pPr>
        <w:pStyle w:val="TextBody"/>
        <w:ind w:firstLine="709"/>
        <w:jc w:val="both"/>
        <w:rPr>
          <w:szCs w:val="24"/>
        </w:rPr>
      </w:pPr>
      <w:r>
        <w:rPr>
          <w:szCs w:val="18"/>
        </w:rPr>
        <w:t>Школьники отвечают, что поскольку напряжение в разветвлен</w:t>
        <w:softHyphen/>
        <w:t>ной цепи остается неизменным, а сила тока равна сумме токов в каждом разветвлении, то, очевидно, общее сопротивление в цепи не только не увеличится, но даже несколько уменьшится. Происходит это потому, что включение дополнительного проводника (сопротив</w:t>
        <w:softHyphen/>
        <w:t>ления) как бы увеличивает общее сечение участка цепи и, следова</w:t>
        <w:softHyphen/>
        <w:t>тельно, уменьшает общее сопротивление.</w:t>
      </w:r>
    </w:p>
    <w:p>
      <w:pPr>
        <w:pStyle w:val="TextBody"/>
        <w:ind w:firstLine="709"/>
        <w:jc w:val="both"/>
        <w:rPr>
          <w:szCs w:val="24"/>
        </w:rPr>
      </w:pPr>
      <w:r>
        <w:rPr>
          <w:szCs w:val="18"/>
        </w:rPr>
        <w:t>Так путем столкновения различных суждений учащихся была со</w:t>
        <w:softHyphen/>
        <w:t>здана ситуация познавательного поиска, которая вызвала потреб</w:t>
        <w:softHyphen/>
        <w:t>ность в разрешении возникшей проблемы.</w:t>
      </w:r>
    </w:p>
    <w:p>
      <w:pPr>
        <w:pStyle w:val="TextBody"/>
        <w:ind w:firstLine="709"/>
        <w:jc w:val="both"/>
        <w:rPr>
          <w:szCs w:val="24"/>
        </w:rPr>
      </w:pPr>
      <w:r>
        <w:rPr>
          <w:szCs w:val="18"/>
        </w:rPr>
        <w:t>Проблемность в обучении и ситуация познавательного поиска могут приобретать и такой вид, когда учебный материал объясняет (излагает) учитель, но учащимся дается задание устно или письмен</w:t>
        <w:softHyphen/>
        <w:t>но расчленить его на отдельные смысловые единицы и составить план. Уже в младших классах полезно приучать ребят самостоятель</w:t>
        <w:softHyphen/>
        <w:t>но выделять самое существенное в изложении учителя и формули</w:t>
        <w:softHyphen/>
        <w:t>ровать важнейшие вопросы темы. В средних же и старших классах этот прием служит действенным стимулом активизации познава</w:t>
        <w:softHyphen/>
        <w:t>тельной деятельности учащихся и средством развития их умствен</w:t>
        <w:softHyphen/>
        <w:t>ной самостоятельности.</w:t>
      </w:r>
    </w:p>
    <w:p>
      <w:pPr>
        <w:pStyle w:val="TextBody"/>
        <w:ind w:firstLine="709"/>
        <w:jc w:val="both"/>
        <w:rPr>
          <w:szCs w:val="24"/>
        </w:rPr>
      </w:pPr>
      <w:r>
        <w:rPr>
          <w:szCs w:val="18"/>
        </w:rPr>
        <w:t>По мере интеллектуального развития учащихся может приме</w:t>
        <w:softHyphen/>
        <w:t>няться и такой способ изложения, когда им предлагается самим найти в изучаемом материале познавательную проблему, самостоя</w:t>
        <w:softHyphen/>
        <w:t>тельно сформулировать ее и аргументировать ее решение. «Умение видеть проблемы там, где они есть, – отмечал Т.В. Кудрявцев, – свидетельство высокой степени умственного развития»</w:t>
      </w:r>
      <w:r>
        <w:rPr>
          <w:rStyle w:val="FootnoteCharacters"/>
          <w:rStyle w:val="FootnoteAnchor"/>
          <w:szCs w:val="18"/>
        </w:rPr>
        <w:footnoteReference w:id="96"/>
      </w:r>
      <w:r>
        <w:rPr>
          <w:szCs w:val="18"/>
        </w:rPr>
        <w:t>.</w:t>
      </w:r>
    </w:p>
    <w:p>
      <w:pPr>
        <w:pStyle w:val="TextBody"/>
        <w:ind w:firstLine="709"/>
        <w:jc w:val="both"/>
        <w:rPr>
          <w:szCs w:val="24"/>
        </w:rPr>
      </w:pPr>
      <w:r>
        <w:rPr/>
        <w:t>Наконец, существенной стороной учебной работы по овладе</w:t>
        <w:softHyphen/>
        <w:t>нию новым материалом на уроке является использование специаль</w:t>
        <w:softHyphen/>
        <w:t>ных методических приемов, способствующих его усвоению (запо</w:t>
        <w:softHyphen/>
        <w:t>минанию). Особенно это важно, если изучаемый материал характе</w:t>
        <w:softHyphen/>
        <w:t>ризуется определенной трудностью. В этих случаях учитель может предложить учащимся ответить на вопросы учебника, устно составить тезисы по содержанию нового материала, воспроизвести про себя правила, формулы и другие теоретические положения. Весьма важно обратить внимание учащихся не только на усвоение фактов, примеров, событий и вытекающих из них теоретических выводов, но и на глубокое осмысление тех мировоззренческих и нравствен</w:t>
        <w:softHyphen/>
        <w:t>но-эстетических идей, которые заключены в изучаемом материале.</w:t>
      </w:r>
    </w:p>
    <w:p>
      <w:pPr>
        <w:pStyle w:val="TextBody"/>
        <w:ind w:firstLine="709"/>
        <w:jc w:val="both"/>
        <w:rPr>
          <w:szCs w:val="24"/>
        </w:rPr>
      </w:pPr>
      <w:r>
        <w:rPr/>
        <w:t xml:space="preserve">Умелая организация </w:t>
      </w:r>
      <w:r>
        <w:rPr>
          <w:i/>
          <w:iCs/>
        </w:rPr>
        <w:t xml:space="preserve">первичного и последующего осмысления </w:t>
      </w:r>
      <w:r>
        <w:rPr/>
        <w:t xml:space="preserve">нового материала учащимися и его усвоения создают предпосылки </w:t>
      </w:r>
      <w:r>
        <w:rPr>
          <w:i/>
          <w:iCs/>
        </w:rPr>
        <w:t>для овла</w:t>
        <w:softHyphen/>
        <w:t xml:space="preserve">дения знаниями непосредственно на уроке. </w:t>
      </w:r>
      <w:r>
        <w:rPr/>
        <w:t>Если учитель этого не доби</w:t>
        <w:softHyphen/>
        <w:t>вается, причины нужно искать в нарушении закономерностей обу</w:t>
        <w:softHyphen/>
        <w:t>чения.</w:t>
      </w:r>
    </w:p>
    <w:p>
      <w:pPr>
        <w:pStyle w:val="TextBody"/>
        <w:ind w:firstLine="709"/>
        <w:jc w:val="both"/>
        <w:rPr>
          <w:szCs w:val="24"/>
        </w:rPr>
      </w:pPr>
      <w:r>
        <w:rPr>
          <w:i/>
          <w:iCs/>
        </w:rPr>
        <w:t xml:space="preserve">Работа по формированию умений и навыков применения знаний на практике. </w:t>
      </w:r>
      <w:r>
        <w:rPr/>
        <w:t>Это весьма важный этап урока. Он связан с использовани</w:t>
        <w:softHyphen/>
        <w:t xml:space="preserve">ем метода </w:t>
      </w:r>
      <w:r>
        <w:rPr>
          <w:i/>
          <w:iCs/>
        </w:rPr>
        <w:t xml:space="preserve">устных, письменных и практических упражнений. </w:t>
      </w:r>
      <w:r>
        <w:rPr/>
        <w:t>Как отме</w:t>
        <w:softHyphen/>
        <w:t>чалось, при организации упражнений учителю следует соблюдать два положения: во-первых, нельзя переходить на уроке к упраж</w:t>
        <w:softHyphen/>
        <w:t>нениям, если учащиеся не усвоили теоретического материала, кото</w:t>
        <w:softHyphen/>
        <w:t>рый им нужно применять на практике; во-вторых, поскольку применение знаний на практике вызывает у учащихся определен</w:t>
        <w:softHyphen/>
        <w:t>ные затруднения, следует обращать особое внимание на осмысле</w:t>
        <w:softHyphen/>
        <w:t>ние ими способов выполнения практических упражнений. К сожа</w:t>
        <w:softHyphen/>
        <w:t>лению, на многих уроках учителя организуют упражнения, предва</w:t>
        <w:softHyphen/>
        <w:t>рительно не добившись усвоения теории. Необходимо также вла</w:t>
        <w:softHyphen/>
        <w:t>деть всем арсеналом организации упражнений в процессе обучения.</w:t>
      </w:r>
    </w:p>
    <w:p>
      <w:pPr>
        <w:pStyle w:val="TextBody"/>
        <w:ind w:firstLine="709"/>
        <w:jc w:val="both"/>
        <w:rPr>
          <w:szCs w:val="24"/>
        </w:rPr>
      </w:pPr>
      <w:r>
        <w:rPr/>
        <w:t xml:space="preserve">Широкое применение в учебной работе находят </w:t>
      </w:r>
      <w:r>
        <w:rPr>
          <w:i/>
          <w:iCs/>
        </w:rPr>
        <w:t>устные упражне</w:t>
        <w:softHyphen/>
        <w:t xml:space="preserve">ния. </w:t>
      </w:r>
      <w:r>
        <w:rPr/>
        <w:t>С их помощью на уроках математики вырабатываются умения и навыки сложения, вычитания, умножения и деления целых чисел, усвоение признаков делимости чисел и т.д.</w:t>
      </w:r>
    </w:p>
    <w:p>
      <w:pPr>
        <w:pStyle w:val="TextBody"/>
        <w:ind w:firstLine="709"/>
        <w:jc w:val="both"/>
        <w:rPr>
          <w:szCs w:val="24"/>
        </w:rPr>
      </w:pPr>
      <w:r>
        <w:rPr/>
        <w:t>Без упражнений учащиеся не усвоят валентности различных хими</w:t>
        <w:softHyphen/>
        <w:t>ческих элементов, их атомного веса, а также буквенных обозначений химических элементов и веществ и т.д. Без специальных упражнений учащиеся не усваивают хронологических дат по истории и литературе. Устные упражнения широко применяются при выработке у учащихся орфографических и синтактических навыков, а также при формиро</w:t>
        <w:softHyphen/>
        <w:t>вании умения делать морфологический и синтаксический разбор предложений. Школьник не научится писать грамотно, пока не натренируется и не будет хорошо мысленно представлять написание того или иного слова. Поэтому устные орфографические упражнения весьма полезны для повышения грамотности учащихся.</w:t>
      </w:r>
    </w:p>
    <w:p>
      <w:pPr>
        <w:pStyle w:val="TextBody"/>
        <w:ind w:firstLine="709"/>
        <w:jc w:val="both"/>
        <w:rPr>
          <w:szCs w:val="24"/>
        </w:rPr>
      </w:pPr>
      <w:r>
        <w:rPr/>
        <w:t>Большое значение для овладения знаниями и выработки у уча</w:t>
        <w:softHyphen/>
        <w:t xml:space="preserve">щихся умений и навыков имеют </w:t>
      </w:r>
      <w:r>
        <w:rPr>
          <w:i/>
          <w:iCs/>
        </w:rPr>
        <w:t xml:space="preserve">письменные упражнения. </w:t>
      </w:r>
      <w:r>
        <w:rPr/>
        <w:t>При изуче</w:t>
        <w:softHyphen/>
        <w:t>нии материала по языкам эти упражнения приобретают форму вы</w:t>
        <w:softHyphen/>
        <w:t>полнения разнообразных заданий по написанию и изменению слов, составления предложений по той или иной теме, письменного мор</w:t>
        <w:softHyphen/>
        <w:t>фологического разбора слов, написания диктантов, изложений, пересказов, сочинений и т.д. На занятиях по математике, физике и химии учащиеся практикуются в решении задач и примеров, а также выполняют различные измерительные работы, лаборатор</w:t>
        <w:softHyphen/>
        <w:t>ные опыты. Эффективность письменных и практических упражне</w:t>
        <w:softHyphen/>
        <w:t>ний при закреплении изучаемого материала зависит от их умелого проведения и придания им творческого характера.</w:t>
      </w:r>
    </w:p>
    <w:p>
      <w:pPr>
        <w:pStyle w:val="TextBody"/>
        <w:ind w:firstLine="709"/>
        <w:jc w:val="both"/>
        <w:rPr>
          <w:szCs w:val="24"/>
        </w:rPr>
      </w:pPr>
      <w:r>
        <w:rPr/>
        <w:t>Заслуживает внимания опыт передовых учителей по организа</w:t>
        <w:softHyphen/>
        <w:t>ции упражнений на уроке. В.Ф. Шаталов, переходя к упражнениям по применению усвоенных знаний на практике, стремится к тому, чтобы все учащиеся хорошо осмыслили способы решения задач и примеров по новому материалу. С этой целью первая задача или пример решаются коллективно, и только один из учащихся ведет запись решения на доске. Когда решение осмыслено, учитель пред</w:t>
        <w:softHyphen/>
        <w:t>лагает эту же задачу или пример решить каждому учащемуся само</w:t>
        <w:softHyphen/>
        <w:t>стоятельно. Вторая задача или пример только анализируются кол</w:t>
        <w:softHyphen/>
        <w:t>лективно, а решаются каждым учеником самостоятельно.</w:t>
      </w:r>
    </w:p>
    <w:p>
      <w:pPr>
        <w:pStyle w:val="TextBody"/>
        <w:ind w:firstLine="709"/>
        <w:jc w:val="both"/>
        <w:rPr>
          <w:szCs w:val="24"/>
        </w:rPr>
      </w:pPr>
      <w:r>
        <w:rPr/>
        <w:t>Этот этап урока может завершаться небольшой проверочной ра</w:t>
        <w:softHyphen/>
        <w:t>ботой, показывающей, как учащиеся усвоили новый учебный мате</w:t>
        <w:softHyphen/>
        <w:t>риал.</w:t>
      </w:r>
    </w:p>
    <w:p>
      <w:pPr>
        <w:pStyle w:val="TextBody"/>
        <w:ind w:firstLine="709"/>
        <w:jc w:val="both"/>
        <w:rPr>
          <w:szCs w:val="24"/>
        </w:rPr>
      </w:pPr>
      <w:r>
        <w:rPr>
          <w:i/>
          <w:iCs/>
        </w:rPr>
        <w:t xml:space="preserve">Домашнее задание. </w:t>
      </w:r>
      <w:r>
        <w:rPr/>
        <w:t xml:space="preserve">Как бы хорошо ни была поставлена учебная работа по изучению нового материала на уроке, она все же является формой </w:t>
      </w:r>
      <w:r>
        <w:rPr>
          <w:i/>
          <w:iCs/>
        </w:rPr>
        <w:t xml:space="preserve">концентрированного </w:t>
      </w:r>
      <w:r>
        <w:rPr/>
        <w:t>усвоения знаний. Для прочного же и глубокого овладения изучаемым материалом существенное значе</w:t>
        <w:softHyphen/>
        <w:t xml:space="preserve">ние имеет </w:t>
      </w:r>
      <w:r>
        <w:rPr>
          <w:i/>
          <w:iCs/>
        </w:rPr>
        <w:t xml:space="preserve">рассредоточенная </w:t>
      </w:r>
      <w:r>
        <w:rPr/>
        <w:t>во времени работа по его осмыслению и запоминанию. Вот почему на каждом уроке, как правило, учителя дают учащимся домашние задания. Обычно последние включают в себя: изу</w:t>
        <w:softHyphen/>
        <w:t>чение материала по учебнику, а также различного рода письменные и практические упражнения, связанные с решением задач и примеров, ответами на вопросы, написанием сочинений и т.д. По некоторым предметам, например по биологии и географии, задания могут преду</w:t>
        <w:softHyphen/>
        <w:t>сматривать наблюдения учащихся за различными явлениями приро</w:t>
        <w:softHyphen/>
        <w:t>ды, подготовку гербариев, схем, диаграмм и т.д. Какие же дидакти</w:t>
        <w:softHyphen/>
        <w:t>ческие требования предъявляются к домашнему заданию?</w:t>
      </w:r>
    </w:p>
    <w:p>
      <w:pPr>
        <w:pStyle w:val="TextBody"/>
        <w:ind w:firstLine="709"/>
        <w:jc w:val="both"/>
        <w:rPr>
          <w:szCs w:val="24"/>
        </w:rPr>
      </w:pPr>
      <w:r>
        <w:rPr>
          <w:i/>
          <w:iCs/>
        </w:rPr>
        <w:t xml:space="preserve">Одно из этих требований состоит в том, чтобы учитель в процессе работы по изучению нового материала обращал внимание на подготовку учащихся к выполнению домашнего задания. </w:t>
      </w:r>
      <w:r>
        <w:rPr/>
        <w:t>В частности, необходимо добиваться, чтобы учащиеся хорошо осмыслили основные вопросы изучаемого материала и усвоили приемы его применения на практи</w:t>
        <w:softHyphen/>
        <w:t>ке, научились решать задачи, примеры и выполнять другие упраж</w:t>
        <w:softHyphen/>
        <w:t>нения. Только обстоятельное усвоение новой темы на уроке создает предпосылки для осмысленного и самостоятельного выполнения домашнего задания.</w:t>
      </w:r>
    </w:p>
    <w:p>
      <w:pPr>
        <w:pStyle w:val="TextBody"/>
        <w:ind w:firstLine="709"/>
        <w:jc w:val="both"/>
        <w:rPr>
          <w:szCs w:val="24"/>
        </w:rPr>
      </w:pPr>
      <w:r>
        <w:rPr>
          <w:i/>
          <w:iCs/>
        </w:rPr>
        <w:t>Второе требование заключается в том, чтобы домашнее задание не сво</w:t>
        <w:softHyphen/>
        <w:t xml:space="preserve">дилось лишь к репродуктивной (воспроизводящей) деятельности учащихся, а включало в себя элементы творческой работы. </w:t>
      </w:r>
      <w:r>
        <w:rPr/>
        <w:t>Например, при изуче</w:t>
        <w:softHyphen/>
        <w:t>нии урока по учебнику можно предложить учащимся дополнить ма</w:t>
        <w:softHyphen/>
        <w:t>териал своими примерами, провести наблюдения или собрать фак</w:t>
        <w:softHyphen/>
        <w:t>тический материал по отдельным вопросам. Письменные задания по языку, а также задачи и примеры по математике, физике и химии должны быть видоизмененными вариантами тех, которые выполня</w:t>
        <w:softHyphen/>
        <w:t>лись или решались на уроке.</w:t>
      </w:r>
    </w:p>
    <w:p>
      <w:pPr>
        <w:pStyle w:val="TextBody"/>
        <w:ind w:firstLine="709"/>
        <w:jc w:val="both"/>
        <w:rPr>
          <w:szCs w:val="24"/>
        </w:rPr>
      </w:pPr>
      <w:r>
        <w:rPr/>
        <w:t xml:space="preserve">В этой связи возникает вопрос о </w:t>
      </w:r>
      <w:r>
        <w:rPr>
          <w:i/>
          <w:iCs/>
        </w:rPr>
        <w:t>дифференциации домашних зада</w:t>
        <w:softHyphen/>
        <w:t xml:space="preserve">ний. </w:t>
      </w:r>
      <w:r>
        <w:rPr/>
        <w:t>Некоторые учителя наряду с общими заданиями для всего клас</w:t>
        <w:softHyphen/>
        <w:t>са отдельно дают более усложненные задания для учащихся, прояв</w:t>
        <w:softHyphen/>
        <w:t>ляющих повышенные способности в овладении знаниями по пред</w:t>
        <w:softHyphen/>
        <w:t>мету. Другие поступают иначе. Они дают трехступенчатое домаш</w:t>
        <w:softHyphen/>
        <w:t>нее задание, причем за выполнение первого из них учащийся может получить только тройку, за выполнение двух заданий – четверку, а за выполнение трех заданий – пятерку. Такое задание существенно увеличивает объем тренировочных упражнений и позволяет учиты</w:t>
        <w:softHyphen/>
        <w:t>вать индивидуальные особенности учащихся.</w:t>
      </w:r>
    </w:p>
    <w:p>
      <w:pPr>
        <w:pStyle w:val="TextBody"/>
        <w:ind w:firstLine="709"/>
        <w:jc w:val="both"/>
        <w:rPr>
          <w:szCs w:val="24"/>
        </w:rPr>
      </w:pPr>
      <w:r>
        <w:rPr/>
        <w:t xml:space="preserve">Не менее существенным является и </w:t>
      </w:r>
      <w:r>
        <w:rPr>
          <w:i/>
          <w:iCs/>
        </w:rPr>
        <w:t>третье дидактическое требова</w:t>
        <w:softHyphen/>
        <w:t>ние. Задавая урок на дом, необходимо не только указать соответствующие параграфы учебника, номера упражнений и задач, но и обратить внима</w:t>
        <w:softHyphen/>
        <w:t>ние на порядок и приемы домашней работы учащихся, а также на те особенности, которыми отличаются задаваемые на дом упражнения и за</w:t>
        <w:softHyphen/>
        <w:t xml:space="preserve">дачи от выполняемых и решаемых в классе. </w:t>
      </w:r>
      <w:r>
        <w:rPr/>
        <w:t>Нужно также проследить, чтобы содержание домашнего задания учащиеся записали в свои дневники.</w:t>
      </w:r>
    </w:p>
    <w:p>
      <w:pPr>
        <w:pStyle w:val="TextBody"/>
        <w:ind w:firstLine="709"/>
        <w:jc w:val="both"/>
        <w:rPr>
          <w:szCs w:val="24"/>
        </w:rPr>
      </w:pPr>
      <w:r>
        <w:rPr/>
        <w:t>Интерес представляет тот прием, с помощью которого В.Ф. Ша</w:t>
        <w:softHyphen/>
        <w:t>талов стимулирует учащихся к значительному увеличению объема упражнений по решению задач по математике. Он предлагает каж</w:t>
        <w:softHyphen/>
        <w:t xml:space="preserve">дому ученику сделать специальную </w:t>
      </w:r>
      <w:r>
        <w:rPr>
          <w:i/>
          <w:iCs/>
        </w:rPr>
        <w:t xml:space="preserve">плашку, </w:t>
      </w:r>
      <w:r>
        <w:rPr/>
        <w:t>расчертить ее на клеточ</w:t>
        <w:softHyphen/>
        <w:t>ки и затем в эти клеточки записывать номера решенных задач. Этот прием рождает дух состязательности, стимулирует домашнюю работу учащихся и в конечном итоге способствует значительному по</w:t>
        <w:softHyphen/>
        <w:t>вышению качества успеваемости.</w:t>
      </w:r>
    </w:p>
    <w:p>
      <w:pPr>
        <w:pStyle w:val="TextBody"/>
        <w:ind w:firstLine="709"/>
        <w:jc w:val="both"/>
        <w:rPr>
          <w:szCs w:val="24"/>
        </w:rPr>
      </w:pPr>
      <w:r>
        <w:rPr/>
        <w:t>Таковы методические основы смешанного урока, если рассмат</w:t>
        <w:softHyphen/>
        <w:t xml:space="preserve">ривать его с дидактической стороны. Учителю, безусловно, нужно хорошо владеть этой методикой, чтобы качественно проводить учебные занятия. </w:t>
      </w:r>
      <w:r>
        <w:rPr>
          <w:i/>
          <w:iCs/>
        </w:rPr>
        <w:t>В чем же в таком случае должно проявляться педаго</w:t>
        <w:softHyphen/>
        <w:t>гическое мастерство и творчество учителя?</w:t>
      </w:r>
    </w:p>
    <w:p>
      <w:pPr>
        <w:pStyle w:val="TextBody"/>
        <w:ind w:firstLine="709"/>
        <w:jc w:val="both"/>
        <w:rPr>
          <w:szCs w:val="24"/>
        </w:rPr>
      </w:pPr>
      <w:r>
        <w:rPr>
          <w:i/>
          <w:iCs/>
        </w:rPr>
        <w:t xml:space="preserve">Мастерство и творчество учителя, при проведении уроков этого типа прежде всего состоит в умелом распределении времени на его отдельные этапы. </w:t>
      </w:r>
      <w:r>
        <w:rPr/>
        <w:t>Следует исходить из того, что работа по пройденному мате</w:t>
        <w:softHyphen/>
        <w:t>риалу и проверка знаний учащихся не должны занимать более 15-16 мин, остальное время отводится на усвоение нового материала и выработку практических умений и навыков. К сожалению, встречают</w:t>
        <w:softHyphen/>
        <w:t>ся факты, когда проверка знаний учащихся занимает 20-25 мин и даже более. На работу же над новой темой остается 15-20 мин. Разве за это время можно усвоить новый материал, а тем более потренироваться в его применении на практике? Так и уходят учащиеся из школы без знаний, теряя интерес к учению. «Вся тяжесть школьного занятия при таком преподавании, весьма легком для учителя и потому весьма упо</w:t>
        <w:softHyphen/>
        <w:t xml:space="preserve">требительном, – писал К.Д. Ушинский, – падает на ученика. Просидев без всякой пользы </w:t>
      </w:r>
      <w:r>
        <w:rPr>
          <w:i/>
          <w:iCs/>
        </w:rPr>
        <w:t xml:space="preserve">шесть битых часов в классе, </w:t>
      </w:r>
      <w:r>
        <w:rPr/>
        <w:t>пропустив, по всей веро</w:t>
        <w:softHyphen/>
        <w:t xml:space="preserve">ятности, половину объяснений, он должен сам приготовить урок </w:t>
      </w:r>
      <w:r>
        <w:rPr>
          <w:i/>
          <w:iCs/>
        </w:rPr>
        <w:t xml:space="preserve">в часы, свободные от классов. </w:t>
      </w:r>
      <w:r>
        <w:rPr/>
        <w:t>Сколько напрасно потерянного времени, сколько тяжелых усилий, и для какого ничтожного результата! Вся не</w:t>
        <w:softHyphen/>
        <w:t>большая польза, которую приобретает ученик при таком преподава</w:t>
        <w:softHyphen/>
        <w:t>нии, далеко не вознаграждает одной привычки к бездействию по целым часам и самому рабскому притворству – необходимому по</w:t>
        <w:softHyphen/>
        <w:t>следствию такого препровождения времени в классах»</w:t>
      </w:r>
      <w:r>
        <w:rPr>
          <w:rStyle w:val="FootnoteCharacters"/>
          <w:rStyle w:val="FootnoteAnchor"/>
        </w:rPr>
        <w:footnoteReference w:id="97"/>
      </w:r>
      <w:r>
        <w:rPr/>
        <w:t>.</w:t>
      </w:r>
    </w:p>
    <w:p>
      <w:pPr>
        <w:pStyle w:val="TextBody"/>
        <w:ind w:firstLine="709"/>
        <w:jc w:val="both"/>
        <w:rPr>
          <w:szCs w:val="24"/>
        </w:rPr>
      </w:pPr>
      <w:r>
        <w:rPr>
          <w:i/>
          <w:iCs/>
        </w:rPr>
        <w:t xml:space="preserve">Очень важно разнообразить структуру смешанных уроков. </w:t>
      </w:r>
      <w:r>
        <w:rPr/>
        <w:t>Это разно</w:t>
        <w:softHyphen/>
        <w:t>образие достигается с помощью использования различных методов обучения. Так, на одном уроке проверка знаний проводится метода</w:t>
        <w:softHyphen/>
        <w:t>ми индивидуального и уплотненного опроса, на другом – с помо</w:t>
        <w:softHyphen/>
        <w:t>щью выполнения письменных заданий, аналогичных тем, которые задавались на дом, на третьем организуется небольшая творческая работа. То же самое относится к приданию работе по усвоению но</w:t>
        <w:softHyphen/>
        <w:t>вого материала разнообразного характера. Как отмечалось выше, не обязательно всегда новый материал излагать самому учителю. Многие темы учащиеся могут осмыслить и усвоить по учебнику.</w:t>
      </w:r>
    </w:p>
    <w:p>
      <w:pPr>
        <w:pStyle w:val="TextBody"/>
        <w:ind w:firstLine="709"/>
        <w:jc w:val="both"/>
        <w:rPr>
          <w:szCs w:val="24"/>
        </w:rPr>
      </w:pPr>
      <w:r>
        <w:rPr/>
        <w:t>Наконец, не всегда нужно начинать урок с организации повторительно-обучающей работы по пройденному материалу. Если ранее изученная тема по своему содержанию тесно связана с новым мате</w:t>
        <w:softHyphen/>
        <w:t>риалом, в этом случае урок можно начать с работы по его усвоению, а проверку и оценку знаний совмещать с закреплением нового мате</w:t>
        <w:softHyphen/>
        <w:t>риала.</w:t>
      </w:r>
    </w:p>
    <w:p>
      <w:pPr>
        <w:pStyle w:val="TextBody"/>
        <w:ind w:firstLine="709"/>
        <w:jc w:val="both"/>
        <w:rPr>
          <w:szCs w:val="24"/>
        </w:rPr>
      </w:pPr>
      <w:r>
        <w:rPr/>
        <w:t>Иногда ведутся дискуссии относительно того, нужно ли как-то вычленять отдельные этапы урока или же необходимо стремиться к их «слиянию», к незаметному переходу от одного этапа к другому, так как обучение, мол, является целостным процессом. Как отве</w:t>
        <w:softHyphen/>
        <w:t>тить на этот вопрос? Поскольку учащиеся должны четко осознавать задачи учебной работы на каждом этапе урока, то с психологичес</w:t>
        <w:softHyphen/>
        <w:t>кой точки зрения эти этапы следует вычленять и подчеркивать переход от одного вида работы к другому.</w:t>
      </w:r>
    </w:p>
    <w:p>
      <w:pPr>
        <w:pStyle w:val="Heading3"/>
        <w:rPr/>
      </w:pPr>
      <w:bookmarkStart w:id="93" w:name="__RefHeading___Toc219380425"/>
      <w:bookmarkEnd w:id="93"/>
      <w:r>
        <w:rPr/>
        <w:t>2. Уроки изложения нового материала учителем</w:t>
      </w:r>
    </w:p>
    <w:p>
      <w:pPr>
        <w:pStyle w:val="TextBody"/>
        <w:ind w:firstLine="709"/>
        <w:jc w:val="both"/>
        <w:rPr>
          <w:szCs w:val="24"/>
        </w:rPr>
      </w:pPr>
      <w:r>
        <w:rPr/>
        <w:t>Само их назва</w:t>
        <w:softHyphen/>
        <w:t>ние говорит о том, что они посвящаются главным образом работе над новым материалом. Такие уроки проводятся преимущественно в сред</w:t>
        <w:softHyphen/>
        <w:t>них и старших классах, когда изучается довольно объемистый или сложный материал. В средних классах они обычно проводятся мето</w:t>
        <w:softHyphen/>
        <w:t>дом рассказа-объяснения, сочетающегося с беседой и демонстрацией учебно-наглядных пособий. В старших классах по такому материалу практикуются уроки-лекции, включающие в себя элементы беседы.</w:t>
      </w:r>
    </w:p>
    <w:p>
      <w:pPr>
        <w:pStyle w:val="TextBody"/>
        <w:ind w:firstLine="709"/>
        <w:jc w:val="both"/>
        <w:rPr>
          <w:szCs w:val="24"/>
        </w:rPr>
      </w:pPr>
      <w:r>
        <w:rPr/>
        <w:t>По сравнению с комбинированными уроками их структура выгля</w:t>
        <w:softHyphen/>
        <w:t>дит проще. Для таких уроков характерны следующие этапы: а) органи</w:t>
        <w:softHyphen/>
        <w:t>зация учащихся к занятиям; б) краткий опрос учащихся (фронтальная беседа) по важнейшим вопросам пройденной темы с целью установле</w:t>
        <w:softHyphen/>
        <w:t>ния связи нового материала с ранее изученным; в) формулировка темы и определение основных целей занятий, а также сообщение плана изложения нового материала; г) изложение новой темы; д) крат</w:t>
        <w:softHyphen/>
        <w:t>кий опрос учащихся по новому материалу с целью более глубокого уяснения его узловых вопросов и е) задание на дом.</w:t>
      </w:r>
    </w:p>
    <w:p>
      <w:pPr>
        <w:pStyle w:val="TextBody"/>
        <w:ind w:firstLine="709"/>
        <w:jc w:val="both"/>
        <w:rPr>
          <w:szCs w:val="24"/>
        </w:rPr>
      </w:pPr>
      <w:r>
        <w:rPr/>
        <w:t>Как видим, при проведении этих уроков основное время затра</w:t>
        <w:softHyphen/>
        <w:t>чивается на работу над новым материалом, закрепление же его ог</w:t>
        <w:softHyphen/>
        <w:t>раничивается лишь постановкой двух-трех контрольных вопросов учащимся. В этой связи большое значение приобретает применение на этих уроках приемов активизации познавательной деятельности учащихся и, в частности, умение учителя придавать изложению но</w:t>
        <w:softHyphen/>
        <w:t>вого материала проблемный характер, насыщение материала ярки</w:t>
        <w:softHyphen/>
        <w:t>ми фактами и примерами, включение учащихся в беседу по их ана</w:t>
        <w:softHyphen/>
        <w:t>лизу, побуждение приводить свои примеры в подтверждение разъясняемых выводов, а также применение учебно-наглядных пособий и технических средств обучения. Таким образом, главным в этих уроках является содержательное и глубокое разъяснение нового ма</w:t>
        <w:softHyphen/>
        <w:t>териала учителем и его умение поддерживать внимание и мысли</w:t>
        <w:softHyphen/>
        <w:t>тельную активность школьников.</w:t>
      </w:r>
    </w:p>
    <w:p>
      <w:pPr>
        <w:pStyle w:val="Heading3"/>
        <w:rPr/>
      </w:pPr>
      <w:bookmarkStart w:id="94" w:name="__RefHeading___Toc219380426"/>
      <w:bookmarkEnd w:id="94"/>
      <w:r>
        <w:rPr/>
        <w:t>3. Уроки закрепления изучаемого материала и выработки прак</w:t>
        <w:softHyphen/>
        <w:t>тических умений и навыков</w:t>
      </w:r>
    </w:p>
    <w:p>
      <w:pPr>
        <w:pStyle w:val="TextBody"/>
        <w:ind w:firstLine="709"/>
        <w:jc w:val="both"/>
        <w:rPr>
          <w:szCs w:val="24"/>
        </w:rPr>
      </w:pPr>
      <w:r>
        <w:rPr/>
        <w:t xml:space="preserve">Проводятся они во всех классах после изучения отдельных тем или разделов учебной программы и направлены на организацию </w:t>
      </w:r>
      <w:r>
        <w:rPr>
          <w:i/>
          <w:iCs/>
        </w:rPr>
        <w:t xml:space="preserve">рассредоточенного повторения </w:t>
      </w:r>
      <w:r>
        <w:rPr/>
        <w:t>пройден</w:t>
        <w:softHyphen/>
        <w:t xml:space="preserve">ного материала с целью его более глубокого осмысления и усвоения и выработки практических умений и навыков. Практически во всех учебниках для проведения этих уроков разработаны специальные вопросы и задания. Так, после прохождения по русскому языку в </w:t>
      </w:r>
      <w:r>
        <w:rPr>
          <w:lang w:val="en-US"/>
        </w:rPr>
        <w:t>VI</w:t>
      </w:r>
      <w:r>
        <w:rPr/>
        <w:t xml:space="preserve"> классе темы «Имя существительное» учитель может использовать следующие вопросы и задания, которые даны после этого раздела в рубрике «Повторяем изученное»: расскажите о признаках существи</w:t>
        <w:softHyphen/>
        <w:t>тельных как части речи; приведите примеры имен существитель</w:t>
        <w:softHyphen/>
        <w:t>ных, которые обозначают действие или признак в отрыве от пред</w:t>
        <w:softHyphen/>
        <w:t>мета; как различаются морфологические признаки одушевленных и неодушевленных имен существительных; в какой форме должно стоять имя прилагательное, если существительное мужского рода (директор, педагог) называет женщину; как определить значение числа и падежа неизменяемых имен существительных; устно про</w:t>
        <w:softHyphen/>
        <w:t xml:space="preserve">склоняйте существительные </w:t>
      </w:r>
      <w:r>
        <w:rPr>
          <w:i/>
          <w:iCs/>
        </w:rPr>
        <w:t xml:space="preserve">имя </w:t>
      </w:r>
      <w:r>
        <w:rPr/>
        <w:t xml:space="preserve">и </w:t>
      </w:r>
      <w:r>
        <w:rPr>
          <w:i/>
          <w:iCs/>
        </w:rPr>
        <w:t xml:space="preserve">знамя </w:t>
      </w:r>
      <w:r>
        <w:rPr/>
        <w:t>в единственном и множест</w:t>
        <w:softHyphen/>
        <w:t xml:space="preserve">венном числе; когда </w:t>
      </w:r>
      <w:r>
        <w:rPr>
          <w:i/>
          <w:iCs/>
        </w:rPr>
        <w:t xml:space="preserve">не </w:t>
      </w:r>
      <w:r>
        <w:rPr/>
        <w:t>пишется с именами существительными слит</w:t>
        <w:softHyphen/>
        <w:t>но, а когда раздельно; как пишутся сложные имена существитель</w:t>
        <w:softHyphen/>
        <w:t xml:space="preserve">ные с первым корнем </w:t>
      </w:r>
      <w:r>
        <w:rPr>
          <w:i/>
          <w:iCs/>
        </w:rPr>
        <w:t>пол.</w:t>
      </w:r>
    </w:p>
    <w:p>
      <w:pPr>
        <w:pStyle w:val="TextBody"/>
        <w:ind w:firstLine="709"/>
        <w:jc w:val="both"/>
        <w:rPr>
          <w:szCs w:val="24"/>
        </w:rPr>
      </w:pPr>
      <w:r>
        <w:rPr/>
        <w:t xml:space="preserve">При подготовке и проведении урока закрепления по географии в </w:t>
      </w:r>
      <w:r>
        <w:rPr>
          <w:lang w:val="en-US"/>
        </w:rPr>
        <w:t>VI</w:t>
      </w:r>
      <w:r>
        <w:rPr/>
        <w:t xml:space="preserve"> классе по изученному разделу «Карта – второй язык геогра</w:t>
        <w:softHyphen/>
        <w:t>фии» учащимся можно предложить такие вопросы и задания: что называется географической картой; какие различают карты по мас</w:t>
        <w:softHyphen/>
        <w:t>штабу, охвату территории и содержанию; в чем отличие изображе</w:t>
        <w:softHyphen/>
        <w:t>ния земной поверхности на глобусе и карте; что называется масшта</w:t>
        <w:softHyphen/>
        <w:t>бом; что такое легенда карты; что относится к географическим координатам; определите географические координаты городов Смоленск, Рязань, Ярославль. В каком направлении от Москвы на</w:t>
        <w:softHyphen/>
        <w:t>ходятся эти города?</w:t>
      </w:r>
    </w:p>
    <w:p>
      <w:pPr>
        <w:pStyle w:val="TextBody"/>
        <w:ind w:firstLine="709"/>
        <w:jc w:val="both"/>
        <w:rPr>
          <w:szCs w:val="24"/>
        </w:rPr>
      </w:pPr>
      <w:r>
        <w:rPr/>
        <w:t>Чтобы эти уроки давали необходимый эффект, их нужно хоро</w:t>
        <w:softHyphen/>
        <w:t>шо готовить. Надо, чтобы учащиеся заранее знали о времени их проведения и их основных задачах. Кроме того, учителю следует выделить основные вопросы, по которым учащиеся должны готовиться к закреплению пройденного материала.</w:t>
      </w:r>
    </w:p>
    <w:p>
      <w:pPr>
        <w:pStyle w:val="TextBody"/>
        <w:ind w:firstLine="709"/>
        <w:jc w:val="both"/>
        <w:rPr>
          <w:szCs w:val="24"/>
        </w:rPr>
      </w:pPr>
      <w:r>
        <w:rPr/>
        <w:t xml:space="preserve">Не менее важной является и методика проведения этих уроков. Главное состоит в том, чтобы в ней правильно сочетались </w:t>
      </w:r>
      <w:r>
        <w:rPr>
          <w:i/>
          <w:iCs/>
        </w:rPr>
        <w:t>фронталь</w:t>
        <w:softHyphen/>
        <w:t>ный и индивидуальный опрос учащихся с письменными, устными и прак</w:t>
        <w:softHyphen/>
        <w:t>тическими упражнениями, а также с организацией самостоятельной учеб</w:t>
        <w:softHyphen/>
        <w:t xml:space="preserve">ной работы. </w:t>
      </w:r>
      <w:r>
        <w:rPr/>
        <w:t>Подобная методика находит свое отражение в структуре этих уроков. Как правило, начинаются они с устного индивидуаль</w:t>
        <w:softHyphen/>
        <w:t>ного опроса или фронтальной беседы по пройденному материалу, затем опрос сочетается с проведением тренировочных упражнений с акцентом на закреплении более сложных вопросов темы. В конце занятий проводится небольшая самостоятельная работа.</w:t>
      </w:r>
    </w:p>
    <w:p>
      <w:pPr>
        <w:pStyle w:val="TextBody"/>
        <w:ind w:firstLine="709"/>
        <w:jc w:val="both"/>
        <w:rPr>
          <w:szCs w:val="24"/>
        </w:rPr>
      </w:pPr>
      <w:r>
        <w:rPr/>
        <w:t>На уроках математики, физики, химии самостоятельная рабо</w:t>
        <w:softHyphen/>
        <w:t>та связана с решением задач и примеров, а на занятиях по языкам учащиеся могут писать различные виды диктантов, краткие изло</w:t>
        <w:softHyphen/>
        <w:t>жения, сочинения, которые затем проверяются и оцениваются учи</w:t>
        <w:softHyphen/>
        <w:t>телем.</w:t>
      </w:r>
    </w:p>
    <w:p>
      <w:pPr>
        <w:pStyle w:val="Heading3"/>
        <w:rPr/>
      </w:pPr>
      <w:bookmarkStart w:id="95" w:name="__RefHeading___Toc219380427"/>
      <w:bookmarkEnd w:id="95"/>
      <w:r>
        <w:rPr/>
        <w:t>4. Уроки повторения, систематизации и обобщения изученного материала</w:t>
      </w:r>
    </w:p>
    <w:p>
      <w:pPr>
        <w:pStyle w:val="TextBody"/>
        <w:ind w:firstLine="709"/>
        <w:jc w:val="both"/>
        <w:rPr>
          <w:szCs w:val="24"/>
        </w:rPr>
      </w:pPr>
      <w:r>
        <w:rPr/>
        <w:t>Эти уроки связаны с повторением крупных разделов учебной программы и проводятся сразу после их изучения или же в конце учебного года. Их специфической особенностью является то, что учитель для повторения, систематизации и обобщения знаний учащихся выделяет узловые вопросы программы, усвоение которых имеет решающее значение для овладения предметом. Важно, одна</w:t>
        <w:softHyphen/>
        <w:t>ко, не только определить вопросы для повторения пройденного ма</w:t>
        <w:softHyphen/>
        <w:t>териала, но и указать учащимся те параграфы и места в учебнике, которые им следует использовать при подготовке к занятиям. В ка</w:t>
        <w:softHyphen/>
        <w:t>честве методов обучения на этих уроках могут использоваться об</w:t>
        <w:softHyphen/>
        <w:t>зорные лекции учителя, беседы и устный опрос, организация уп</w:t>
        <w:softHyphen/>
        <w:t>ражнений по углублению практических умений и навыков.</w:t>
      </w:r>
    </w:p>
    <w:p>
      <w:pPr>
        <w:pStyle w:val="TextBody"/>
        <w:ind w:firstLine="709"/>
        <w:jc w:val="both"/>
        <w:rPr>
          <w:szCs w:val="24"/>
        </w:rPr>
      </w:pPr>
      <w:r>
        <w:rPr/>
        <w:t xml:space="preserve">Вот как, например, проводился такой урок с учащимися </w:t>
      </w:r>
      <w:r>
        <w:rPr>
          <w:lang w:val="en-US"/>
        </w:rPr>
        <w:t>V</w:t>
      </w:r>
      <w:r>
        <w:rPr/>
        <w:t xml:space="preserve"> класса по повторению, обобщению и систематизации знаний по разделу Древняя Греция. Вначале учитель организовал фронтальный опрос учащихся и предложил им ответить на основные вопросы этого раз</w:t>
        <w:softHyphen/>
        <w:t>дела: какие достижения остались у греков от крито-микенского вре</w:t>
        <w:softHyphen/>
        <w:t>мени; кто владел рабами во времена Гомера и Гесиода; каковы итоги греко-персидских войн; какие привилегии имели афинские граждане; почему рабы не были заинтересованы в своем труде; какие черты свойственны древнегреческой религии; какие научные открытия сделали греки и т.д.</w:t>
      </w:r>
    </w:p>
    <w:p>
      <w:pPr>
        <w:pStyle w:val="TextBody"/>
        <w:ind w:firstLine="709"/>
        <w:jc w:val="both"/>
        <w:rPr>
          <w:szCs w:val="24"/>
        </w:rPr>
      </w:pPr>
      <w:r>
        <w:rPr/>
        <w:t>Следующий вид работы был связан с показом пятиклассниками на карте территории Древней Греции, ее крупнейших городов, а также присоединенных к ней территорий.</w:t>
      </w:r>
    </w:p>
    <w:p>
      <w:pPr>
        <w:pStyle w:val="TextBody"/>
        <w:ind w:firstLine="709"/>
        <w:jc w:val="both"/>
        <w:rPr>
          <w:szCs w:val="24"/>
        </w:rPr>
      </w:pPr>
      <w:r>
        <w:rPr/>
        <w:t>Потом учитель провел работу по повторению и закреплению ос</w:t>
        <w:softHyphen/>
        <w:t xml:space="preserve">новных понятий этого раздела: </w:t>
      </w:r>
      <w:r>
        <w:rPr>
          <w:i/>
          <w:iCs/>
        </w:rPr>
        <w:t xml:space="preserve">архонт, демократия, олигархия, полис, тирания, рабство, аренда, конгресс, философия </w:t>
      </w:r>
      <w:r>
        <w:rPr/>
        <w:t>и т.д. Это повторение проводилось путем самостоятельной работы учащихся с учебником и последующей беседы с ними по этим понятиям.</w:t>
      </w:r>
    </w:p>
    <w:p>
      <w:pPr>
        <w:pStyle w:val="TextBody"/>
        <w:ind w:firstLine="709"/>
        <w:jc w:val="both"/>
        <w:rPr>
          <w:szCs w:val="24"/>
        </w:rPr>
      </w:pPr>
      <w:r>
        <w:rPr/>
        <w:t>Важное место на уроке отводилось повторению основных исто</w:t>
        <w:softHyphen/>
        <w:t>рических дат. С этой целью учитель использовал тестовое задание, суть которого заключалась в том, что учащиеся должны были сде</w:t>
        <w:softHyphen/>
        <w:t>лать правильный выбор даты, относящейся к тому или иному собы</w:t>
        <w:softHyphen/>
        <w:t>тию (например, «Избрание Солона архонтом – 560, 490, 594 г. до н.э.»; «Марафонская битва – 490, 480, 457 г. до н.э.»; «Битва при Фермопи</w:t>
        <w:softHyphen/>
        <w:t>лах – 451, 480, 594 г. до н.э.» и т.д.).</w:t>
      </w:r>
    </w:p>
    <w:p>
      <w:pPr>
        <w:pStyle w:val="TextBody"/>
        <w:ind w:firstLine="709"/>
        <w:jc w:val="both"/>
        <w:rPr>
          <w:szCs w:val="24"/>
        </w:rPr>
      </w:pPr>
      <w:r>
        <w:rPr/>
        <w:t>Еще одно задание было связано со сравнением исторических со</w:t>
        <w:softHyphen/>
        <w:t>бытий. Учитель предложил пятиклассникам сделать сравнения по одной из предложенных тем: «Жизнь греков в Спарте и Афинах», «Древнеегипетская и древнегреческая религии»; «Объяснение при</w:t>
        <w:softHyphen/>
        <w:t>чин рабства Гомером и Аристотелем».</w:t>
      </w:r>
    </w:p>
    <w:p>
      <w:pPr>
        <w:pStyle w:val="TextBody"/>
        <w:ind w:firstLine="709"/>
        <w:jc w:val="both"/>
        <w:rPr>
          <w:szCs w:val="24"/>
        </w:rPr>
      </w:pPr>
      <w:r>
        <w:rPr/>
        <w:t>Как видим, на данном уроке были использованы самые разнооб</w:t>
        <w:softHyphen/>
        <w:t>разные задания, которые способствовали повторению, системати</w:t>
        <w:softHyphen/>
        <w:t>зации и обобщению ранее изученного материала.</w:t>
      </w:r>
    </w:p>
    <w:p>
      <w:pPr>
        <w:pStyle w:val="Heading3"/>
        <w:rPr/>
      </w:pPr>
      <w:bookmarkStart w:id="96" w:name="__RefHeading___Toc219380428"/>
      <w:bookmarkEnd w:id="96"/>
      <w:r>
        <w:rPr/>
        <w:t>5. Уроки-семинары. Уроки-конференции</w:t>
      </w:r>
    </w:p>
    <w:p>
      <w:pPr>
        <w:pStyle w:val="TextBody"/>
        <w:ind w:firstLine="709"/>
        <w:jc w:val="both"/>
        <w:rPr>
          <w:szCs w:val="24"/>
        </w:rPr>
      </w:pPr>
      <w:r>
        <w:rPr/>
        <w:t>В последние годы в шко</w:t>
        <w:softHyphen/>
        <w:t xml:space="preserve">лах более широко стали проводиться </w:t>
      </w:r>
      <w:r>
        <w:rPr>
          <w:i/>
          <w:iCs/>
        </w:rPr>
        <w:t xml:space="preserve">уроки-семинары </w:t>
      </w:r>
      <w:r>
        <w:rPr/>
        <w:t xml:space="preserve">и </w:t>
      </w:r>
      <w:r>
        <w:rPr>
          <w:i/>
          <w:iCs/>
        </w:rPr>
        <w:t>уроки-конферен</w:t>
        <w:softHyphen/>
        <w:t xml:space="preserve">ции. </w:t>
      </w:r>
      <w:r>
        <w:rPr/>
        <w:t>Чем же характеризуются их дидактические особенности и ме</w:t>
        <w:softHyphen/>
        <w:t>тодические основы?</w:t>
      </w:r>
    </w:p>
    <w:p>
      <w:pPr>
        <w:pStyle w:val="TextBody"/>
        <w:ind w:firstLine="709"/>
        <w:jc w:val="both"/>
        <w:rPr>
          <w:szCs w:val="24"/>
        </w:rPr>
      </w:pPr>
      <w:r>
        <w:rPr>
          <w:i/>
          <w:iCs/>
        </w:rPr>
        <w:t xml:space="preserve">Цель и специфика уроков-семинаров </w:t>
      </w:r>
      <w:r>
        <w:rPr/>
        <w:t xml:space="preserve">(от лат. </w:t>
      </w:r>
      <w:r>
        <w:rPr>
          <w:lang w:val="en-US"/>
        </w:rPr>
        <w:t>seminarium</w:t>
      </w:r>
      <w:r>
        <w:rPr/>
        <w:t xml:space="preserve"> – рассад</w:t>
        <w:softHyphen/>
        <w:t xml:space="preserve">ник, в данном случае – рассадник знаний) </w:t>
      </w:r>
      <w:r>
        <w:rPr>
          <w:i/>
          <w:iCs/>
        </w:rPr>
        <w:t>состоит в том, чтобы ак</w:t>
        <w:softHyphen/>
        <w:t>тивизировать самостоятельную работу учащихся над учебной и дополни</w:t>
        <w:softHyphen/>
        <w:t xml:space="preserve">тельной литературой и таким образом побуждать их к более глубокому осмыслению и обогащению знаний по изучаемой теме. </w:t>
      </w:r>
      <w:r>
        <w:rPr/>
        <w:t>Проводятся они, как правило, в старших классах. При подготовке этих уроков учи</w:t>
        <w:softHyphen/>
        <w:t>тель заранее разрабатывает вопросы и указывает литературу для самостоятельной работы, отводя на ее изучение необходимое время. После этого проводится сам семинар. Учащиеся детально об</w:t>
        <w:softHyphen/>
        <w:t>суждают поставленные вопросы, используя для этого как материал учебника, так и сведения из дополнительной литературы, уточняя, расширяя и углубляя свои знания. Учителю следует поощрять не</w:t>
        <w:softHyphen/>
        <w:t>стандартные суждения, оригинальные мысли, поиски новых подходов к осмыслению изучаемой темы. Нетрудно понять, что такие уроки не только активизируют познавательную деятельность уча</w:t>
        <w:softHyphen/>
        <w:t>щихся, но и позволяют им приобретать умения самостоятельно до</w:t>
        <w:softHyphen/>
        <w:t xml:space="preserve">бывать научные знания, развивать свою речь и мышление. В этом и состоит их ценность. </w:t>
      </w:r>
    </w:p>
    <w:p>
      <w:pPr>
        <w:pStyle w:val="TextBody"/>
        <w:ind w:firstLine="709"/>
        <w:jc w:val="both"/>
        <w:rPr>
          <w:szCs w:val="24"/>
        </w:rPr>
      </w:pPr>
      <w:r>
        <w:rPr/>
        <w:t xml:space="preserve">Свою специфику имеют и </w:t>
      </w:r>
      <w:r>
        <w:rPr>
          <w:i/>
          <w:iCs/>
        </w:rPr>
        <w:t xml:space="preserve">уроки-конференции </w:t>
      </w:r>
      <w:r>
        <w:rPr/>
        <w:t xml:space="preserve">(от лат. </w:t>
      </w:r>
      <w:r>
        <w:rPr>
          <w:lang w:val="en-US"/>
        </w:rPr>
        <w:t>conferentia</w:t>
      </w:r>
      <w:r>
        <w:rPr/>
        <w:t xml:space="preserve"> – собирать вместе). Если семинары призваны углублять и обогащать знания учащихся по отдельным темам учебной программы, то </w:t>
      </w:r>
      <w:r>
        <w:rPr>
          <w:i/>
          <w:iCs/>
        </w:rPr>
        <w:t>уроки-конференции посвящаются обсуждению наиболее существенных и обобщаю</w:t>
        <w:softHyphen/>
        <w:t xml:space="preserve">щих вопросов, вытекающих из изучения нескольких родственных тем. </w:t>
      </w:r>
      <w:r>
        <w:rPr/>
        <w:t>Глав</w:t>
        <w:softHyphen/>
        <w:t>ное их назначение – обобщить этот материал, углубить знания школь</w:t>
        <w:softHyphen/>
        <w:t>ников по наиболее важным проблемам, конкретизировать и более де</w:t>
        <w:softHyphen/>
        <w:t>тально осмыслить основные выводы и ключевые положения. Так, после прохождения в курсе истории раздела о Великой Отечествен</w:t>
        <w:softHyphen/>
        <w:t>ной войне СССР против фашистской Германии полезно провести урок-конференцию, поставив для обсуждения следующие вопросы: какие новые данные имеются о причинах неудач нашей армии в нача</w:t>
        <w:softHyphen/>
        <w:t>ле войны? Что обеспечило коренной перелом в ходе военных дейст</w:t>
        <w:softHyphen/>
        <w:t>вий в пользу нашей страны? Какие ошибки и просчеты, вызвавшие излишние людские жертвы и материальные потери с нашей стороны, допустило советское руководство в процессе ведения войны? Какие основные факторы обеспечили победу нашей страны?</w:t>
      </w:r>
    </w:p>
    <w:p>
      <w:pPr>
        <w:pStyle w:val="TextBody"/>
        <w:ind w:firstLine="709"/>
        <w:jc w:val="both"/>
        <w:rPr>
          <w:szCs w:val="24"/>
        </w:rPr>
      </w:pPr>
      <w:r>
        <w:rPr/>
        <w:t>Готовясь к конференции, учащиеся углубленно изучают материал учебника, ищут ответы на поставленные вопросы в дополнительной литературе, вырабатывая по ним собственную точку зрения. Это раз</w:t>
        <w:softHyphen/>
        <w:t>личие в суждениях и мнениях учащихся по изучаемым темам и служит основой их всестороннего обсуждения, побуждает участников конфе</w:t>
        <w:softHyphen/>
        <w:t>ренции к дискуссии и более обстоятельному осмыслению и усвоению основных выводов и обобщений. В этом и состоит подлинная суть уроков-конференций. Они учат школьников сжато и выразительно из</w:t>
        <w:softHyphen/>
        <w:t>лагать свои мысли, прибегать к доказательствам и в качестве аргу</w:t>
        <w:softHyphen/>
        <w:t>ментов использовать убедительный фактический материал.</w:t>
      </w:r>
    </w:p>
    <w:p>
      <w:pPr>
        <w:pStyle w:val="TextBody"/>
        <w:ind w:firstLine="709"/>
        <w:jc w:val="both"/>
        <w:rPr>
          <w:szCs w:val="24"/>
        </w:rPr>
      </w:pPr>
      <w:r>
        <w:rPr/>
        <w:t xml:space="preserve">Иногда подобные уроки могут приобретать форму школьных диспутов. Так, при изучении в </w:t>
      </w:r>
      <w:r>
        <w:rPr>
          <w:lang w:val="en-US"/>
        </w:rPr>
        <w:t>IX</w:t>
      </w:r>
      <w:r>
        <w:rPr/>
        <w:t xml:space="preserve"> классе романа А.С. Пушкина «Евге</w:t>
        <w:softHyphen/>
        <w:t>ний Онегин» учителя проводят диспуты по темам: «Может ли Татья</w:t>
        <w:softHyphen/>
        <w:t>на Ларина служить образцом для современных женщин?», «Что сде</w:t>
        <w:softHyphen/>
        <w:t>лало Онегина «лишним человеком» в обществе?» и др.</w:t>
      </w:r>
    </w:p>
    <w:p>
      <w:pPr>
        <w:pStyle w:val="Heading3"/>
        <w:rPr/>
      </w:pPr>
      <w:bookmarkStart w:id="97" w:name="__RefHeading___Toc219380429"/>
      <w:bookmarkEnd w:id="97"/>
      <w:r>
        <w:rPr/>
        <w:t>6. Поиски инновационных форм урочных занятий</w:t>
      </w:r>
    </w:p>
    <w:p>
      <w:pPr>
        <w:pStyle w:val="TextBody"/>
        <w:ind w:firstLine="709"/>
        <w:jc w:val="both"/>
        <w:rPr>
          <w:szCs w:val="24"/>
        </w:rPr>
      </w:pPr>
      <w:r>
        <w:rPr/>
        <w:t>В послед</w:t>
        <w:softHyphen/>
        <w:t>ние годы некоторые учителя, неудовлетворенные качеством об</w:t>
        <w:softHyphen/>
        <w:t>щеобразовательной подготовки учащихся, их слабыми знаниями, иногда склонны видеть причины этого в том, что уроки как форма обучения будто бы устарели, не всегда эффективно стимулируют по</w:t>
        <w:softHyphen/>
        <w:t>знавательную деятельность учащихся и не открывают простора для методического творчества. Вряд ли можно согласиться с этим, пото</w:t>
        <w:softHyphen/>
        <w:t>му что при качественном проведении уроков и преодолении тех не</w:t>
        <w:softHyphen/>
        <w:t>дочетов, о которых шла речь выше, передовые учителя добиваются довольно высокой успеваемости и обеспечивают интенсивное умст</w:t>
        <w:softHyphen/>
        <w:t>венное развитие и воспитание школьников.</w:t>
      </w:r>
    </w:p>
    <w:p>
      <w:pPr>
        <w:pStyle w:val="TextBody"/>
        <w:ind w:firstLine="709"/>
        <w:jc w:val="both"/>
        <w:rPr>
          <w:szCs w:val="24"/>
        </w:rPr>
      </w:pPr>
      <w:r>
        <w:rPr/>
        <w:t>Тем не менее, поиски новых форм обучения и методическое об</w:t>
        <w:softHyphen/>
        <w:t>новление урочных занятий, стремление к новизне и нестандартнос</w:t>
        <w:softHyphen/>
        <w:t>ти в их проведении, безусловно, заслуживают всяческой поддержки. В периодической печати зачастую появляются статьи, в которых, сообщается о тех или иных итогах этих поисков. Так, в школах от</w:t>
        <w:softHyphen/>
        <w:t xml:space="preserve">дельные учителя пробуют проводить, например, </w:t>
      </w:r>
      <w:r>
        <w:rPr>
          <w:i/>
          <w:iCs/>
        </w:rPr>
        <w:t xml:space="preserve">уроки-состязания, </w:t>
      </w:r>
      <w:r>
        <w:rPr/>
        <w:t>когда наиболее успевающие учащиеся состязаются с учителем в ре</w:t>
        <w:softHyphen/>
        <w:t>шении задач по математике, физике или химии, остальные же в это время заняты выполнением самостоятельной работы</w:t>
      </w:r>
      <w:r>
        <w:rPr>
          <w:rStyle w:val="FootnoteCharacters"/>
          <w:rStyle w:val="FootnoteAnchor"/>
        </w:rPr>
        <w:footnoteReference w:id="98"/>
      </w:r>
      <w:r>
        <w:rPr/>
        <w:t>.</w:t>
      </w:r>
    </w:p>
    <w:p>
      <w:pPr>
        <w:pStyle w:val="TextBody"/>
        <w:ind w:firstLine="709"/>
        <w:jc w:val="both"/>
        <w:rPr>
          <w:szCs w:val="24"/>
        </w:rPr>
      </w:pPr>
      <w:r>
        <w:rPr/>
        <w:t xml:space="preserve">Некоторые учителя практикуют </w:t>
      </w:r>
      <w:r>
        <w:rPr>
          <w:i/>
          <w:iCs/>
        </w:rPr>
        <w:t xml:space="preserve">уроки-конкурсы </w:t>
      </w:r>
      <w:r>
        <w:rPr/>
        <w:t>по литературе, родному и иностранному языкам, на которых учащиеся демонстри</w:t>
        <w:softHyphen/>
        <w:t>руют свое знание изучаемого материала, умение рассказывать, вы</w:t>
        <w:softHyphen/>
        <w:t>разительное чтение стихов.</w:t>
      </w:r>
    </w:p>
    <w:p>
      <w:pPr>
        <w:pStyle w:val="TextBody"/>
        <w:ind w:firstLine="709"/>
        <w:jc w:val="both"/>
        <w:rPr>
          <w:szCs w:val="24"/>
        </w:rPr>
      </w:pPr>
      <w:r>
        <w:rPr/>
        <w:t xml:space="preserve">Проводятся в школах и так называемые </w:t>
      </w:r>
      <w:r>
        <w:rPr>
          <w:i/>
          <w:iCs/>
        </w:rPr>
        <w:t>межпредметные (интегри</w:t>
        <w:softHyphen/>
        <w:t xml:space="preserve">рованные) уроки. </w:t>
      </w:r>
      <w:r>
        <w:rPr/>
        <w:t>Так, в одной из школ такой урок проводился по теме «Ода стеклу» под руководством учителей литературы, химии и физики. Словесник на этом уроке знакомил учащихся с литератур</w:t>
        <w:softHyphen/>
        <w:t>ными произведениями о стекле и его пользе. Химик раскрывал тех</w:t>
        <w:softHyphen/>
        <w:t>нологию производства стекла. Физик объяснял его физические свойства и показывал огромное значение стекла как в строительст</w:t>
        <w:softHyphen/>
        <w:t>ве, так и в создании различных приборов.</w:t>
      </w:r>
    </w:p>
    <w:p>
      <w:pPr>
        <w:pStyle w:val="TextBody"/>
        <w:ind w:firstLine="709"/>
        <w:jc w:val="both"/>
        <w:rPr>
          <w:szCs w:val="24"/>
        </w:rPr>
      </w:pPr>
      <w:r>
        <w:rPr/>
        <w:t xml:space="preserve">В ряде школ пытаются использовать </w:t>
      </w:r>
      <w:r>
        <w:rPr>
          <w:i/>
          <w:iCs/>
        </w:rPr>
        <w:t xml:space="preserve">уроки-игры. </w:t>
      </w:r>
      <w:r>
        <w:rPr/>
        <w:t>Например, в одной из школ на уроке русского языка по теме «Причастия» уча</w:t>
        <w:softHyphen/>
        <w:t>щиеся были разделены на две «команды». Им поручалось подобрать антонимы к данным учителем причастиям, вспомнить пословицы с причастиями, найти причастия в предложениях, записать математические определения с причастиями и т.д. По итогам выполнения задания объявляется команда-победительница.</w:t>
      </w:r>
    </w:p>
    <w:p>
      <w:pPr>
        <w:pStyle w:val="TextBody"/>
        <w:ind w:firstLine="709"/>
        <w:jc w:val="both"/>
        <w:rPr>
          <w:szCs w:val="24"/>
        </w:rPr>
      </w:pPr>
      <w:r>
        <w:rPr/>
        <w:t xml:space="preserve">Иногда проводятся </w:t>
      </w:r>
      <w:r>
        <w:rPr>
          <w:i/>
          <w:iCs/>
        </w:rPr>
        <w:t xml:space="preserve">уроки с мини-дискуссиями </w:t>
      </w:r>
      <w:r>
        <w:rPr/>
        <w:t>по истории, литера</w:t>
        <w:softHyphen/>
        <w:t>туре, когда по изучаемой теме у учащихся обнаруживаются различ</w:t>
        <w:softHyphen/>
        <w:t>ные точки зрения.</w:t>
      </w:r>
    </w:p>
    <w:p>
      <w:pPr>
        <w:pStyle w:val="Heading3"/>
        <w:rPr/>
      </w:pPr>
      <w:bookmarkStart w:id="98" w:name="__RefHeading___Toc219380430"/>
      <w:bookmarkEnd w:id="98"/>
      <w:r>
        <w:rPr/>
        <w:t>7. Уроки проверки и оценки знаний</w:t>
      </w:r>
    </w:p>
    <w:p>
      <w:pPr>
        <w:pStyle w:val="TextBody"/>
        <w:ind w:firstLine="709"/>
        <w:jc w:val="both"/>
        <w:rPr>
          <w:szCs w:val="24"/>
        </w:rPr>
      </w:pPr>
      <w:r>
        <w:rPr/>
        <w:t>Такие уроки проводятся после изучения крупных тем или разделов учебной программы. На</w:t>
        <w:softHyphen/>
        <w:t>пример, изучили восьмиклассники по русскому языку раздел о слож</w:t>
        <w:softHyphen/>
        <w:t>ноподчиненных предложениях с несколькими придаточными, учи</w:t>
        <w:softHyphen/>
        <w:t xml:space="preserve">тель может провести урок по проверке и оценке знаний, умений и навыков учащихся. После прохождения по математике в </w:t>
      </w:r>
      <w:r>
        <w:rPr>
          <w:lang w:val="en-US"/>
        </w:rPr>
        <w:t>V</w:t>
      </w:r>
      <w:r>
        <w:rPr/>
        <w:t xml:space="preserve"> классе раздела об умножении и делении дробей, как правило, проводится урок по проверке усвоения этого материала.</w:t>
      </w:r>
    </w:p>
    <w:p>
      <w:pPr>
        <w:pStyle w:val="TextBody"/>
        <w:ind w:firstLine="709"/>
        <w:jc w:val="both"/>
        <w:rPr>
          <w:szCs w:val="24"/>
        </w:rPr>
      </w:pPr>
      <w:r>
        <w:rPr/>
        <w:t>Методы проверки и оценки знаний учащихся рассмотрены в главе о методах обучения. Здесь же необходимо коснуться следую</w:t>
        <w:softHyphen/>
        <w:t>щих вопросов. По многим предметам (история, литература, геогра</w:t>
        <w:softHyphen/>
        <w:t>фия и др.) эти уроки проводятся с использованием таких методов, как различные виды устного опроса, а также включают в себя прове</w:t>
        <w:softHyphen/>
        <w:t>дение небольших письменных работ. По языкам же, математике, физике и химии используются контрольные работы (диктанты, изложения, решение задач и примеров и т.д.). После проверки кон</w:t>
        <w:softHyphen/>
        <w:t>трольных работ специальные уроки посвящаются их анализу и выявлению типичных недостатков в знаниях учащихся, которые необ</w:t>
        <w:softHyphen/>
        <w:t>ходимо преодолеть в процессе последующих учебных занятий.</w:t>
      </w:r>
    </w:p>
    <w:p>
      <w:pPr>
        <w:pStyle w:val="Heading3"/>
        <w:rPr/>
      </w:pPr>
      <w:bookmarkStart w:id="99" w:name="__RefHeading___Toc219380431"/>
      <w:bookmarkEnd w:id="99"/>
      <w:r>
        <w:rPr/>
        <w:t>8. Индивидуальная работа с учащимися на уроках</w:t>
      </w:r>
    </w:p>
    <w:p>
      <w:pPr>
        <w:pStyle w:val="TextBody"/>
        <w:ind w:firstLine="709"/>
        <w:jc w:val="both"/>
        <w:rPr>
          <w:szCs w:val="24"/>
        </w:rPr>
      </w:pPr>
      <w:r>
        <w:rPr/>
        <w:t>Коллективный характер урочных занятий, порождая состязательность учащихся, стимулирует их познавательную активность, содействует развитию их творческих способностей, формированию дисциплинированнос</w:t>
        <w:softHyphen/>
        <w:t>ти, прилежания, товарищества и других нравственных качеств.</w:t>
      </w:r>
    </w:p>
    <w:p>
      <w:pPr>
        <w:pStyle w:val="TextBody"/>
        <w:ind w:firstLine="709"/>
        <w:jc w:val="both"/>
        <w:rPr>
          <w:szCs w:val="24"/>
        </w:rPr>
      </w:pPr>
      <w:r>
        <w:rPr/>
        <w:t>Однако, хотя урочные занятия проводятся коллективно, учебно-познавательная деятельность и усвоение знаний учащимися несут на себе отпечаток индивидуальных особенностей их мышления, памяти, сообразительности, способностей, а также мотивов и устано</w:t>
        <w:softHyphen/>
        <w:t>вок учения. Встает вопрос об учете этих особенностей и организа</w:t>
        <w:softHyphen/>
        <w:t xml:space="preserve">ции </w:t>
      </w:r>
      <w:r>
        <w:rPr>
          <w:i/>
          <w:iCs/>
        </w:rPr>
        <w:t xml:space="preserve">индивидуальной работы </w:t>
      </w:r>
      <w:r>
        <w:rPr/>
        <w:t>с учащимися в процессе урочных заня</w:t>
        <w:softHyphen/>
        <w:t>тий. Какие из этих вопросов должны быть в поле зрения учителей?</w:t>
      </w:r>
    </w:p>
    <w:p>
      <w:pPr>
        <w:pStyle w:val="TextBody"/>
        <w:ind w:firstLine="709"/>
        <w:jc w:val="both"/>
        <w:rPr>
          <w:szCs w:val="24"/>
        </w:rPr>
      </w:pPr>
      <w:r>
        <w:rPr/>
        <w:t>Первое: индивидуальный подход к учащимся осуществляется более успешно, если на уроках широко практикуется самостоятель</w:t>
        <w:softHyphen/>
        <w:t>ная учебная работа. Самостоятельное выполнение заданий позволя</w:t>
        <w:softHyphen/>
        <w:t>ет учителю видеть те трудности, с которыми сталкиваются отдель</w:t>
        <w:softHyphen/>
        <w:t>ные учащиеся, и своевременно оказывать им необходимую помощь в учебной работе. Что же касается более сильных школьников, то им обычно даются несколько усложненные или дополнительные задания, отвечающие более высокому уровню их подготовки и стиму</w:t>
        <w:softHyphen/>
        <w:t>лирующие развитие их способностей. Такой же характер имеет индивидуальная работа с учащимися, когда организуются занятия с учебником, а также лабораторные занятия по осмыслению нового материала и его закреплению.</w:t>
      </w:r>
    </w:p>
    <w:p>
      <w:pPr>
        <w:pStyle w:val="TextBody"/>
        <w:ind w:firstLine="709"/>
        <w:jc w:val="both"/>
        <w:rPr>
          <w:szCs w:val="24"/>
        </w:rPr>
      </w:pPr>
      <w:r>
        <w:rPr/>
        <w:t>Второе: важным элементом индивидуальной работы на уроке является сам подход к более слабым и сильным по успеваемости учащимся. Общее требование чуткого и заботливого отношения учителя к улучшению успеваемости по-разному осуществляется при</w:t>
        <w:softHyphen/>
        <w:t>менительно к различным категориям учащихся. Если слабый ученик проявляет леность и недостаточную усидчивость в учении, учитель обязан тактично усилить контроль за его работой и соответствую</w:t>
        <w:softHyphen/>
        <w:t>щим образом ориентировать его родителей. Ученик с недостаточ</w:t>
        <w:softHyphen/>
        <w:t>ным развитием и пробелами в знаниях нуждается не столько в кон</w:t>
        <w:softHyphen/>
        <w:t>троле, сколько в оказании действенной индивидуальной помощи в учебе со стороны учителя. Школьникам же, которые учатся успеш</w:t>
        <w:softHyphen/>
        <w:t>но, нужно давать больше материала для размышлений, рекомендо</w:t>
        <w:softHyphen/>
        <w:t>вать для самостоятельного изучения дополнительную литературу с тем, чтобы и их учение проходило на высоком уровне трудности и развивались их способности.</w:t>
      </w:r>
    </w:p>
    <w:p>
      <w:pPr>
        <w:pStyle w:val="TextBody"/>
        <w:ind w:firstLine="709"/>
        <w:jc w:val="both"/>
        <w:rPr>
          <w:szCs w:val="24"/>
        </w:rPr>
      </w:pPr>
      <w:r>
        <w:rPr/>
        <w:t>Третье: индивидуальная работа с учащимися на уроке осу</w:t>
        <w:softHyphen/>
        <w:t>ществляется в процессе проверки и оценки знаний. Она выража</w:t>
        <w:softHyphen/>
        <w:t>ется прежде всего в том, что слабоуспевающие школьники под</w:t>
        <w:softHyphen/>
        <w:t>вергаются более частой проверке усвоения изучаемого материа</w:t>
        <w:softHyphen/>
        <w:t>ла. Это делается с целью побуждения их к регулярным занятиям и повышения упорства в учебной работе. Некоторая дифференциа</w:t>
        <w:softHyphen/>
        <w:t>ция требуется также в самом характере проверки знаний и степе</w:t>
        <w:softHyphen/>
        <w:t>ни ее трудности. Более сильным ученикам, как правило, ставятся более сложные вопросы, проверка их знаний чаще всего прово</w:t>
        <w:softHyphen/>
        <w:t>дится по более трудному материалу. Для менее успевающих школьников ставятся вопросы попроще, а учитель чаще прибега</w:t>
        <w:softHyphen/>
        <w:t>ет к наводящим и уточняющим вопросам. Все это, конечно, учиты</w:t>
        <w:softHyphen/>
        <w:t>вается при выставлении оценок.</w:t>
      </w:r>
    </w:p>
    <w:p>
      <w:pPr>
        <w:pStyle w:val="TextBody"/>
        <w:ind w:firstLine="709"/>
        <w:jc w:val="both"/>
        <w:rPr>
          <w:szCs w:val="24"/>
        </w:rPr>
      </w:pPr>
      <w:r>
        <w:rPr/>
        <w:t>Четвертое: очень важной, хотя и весьма сложной, является проблема индивидуализации воспитательной работы с учащимися в процессе урочных занятий. Учащихся, проявляющих индивидуалис</w:t>
        <w:softHyphen/>
        <w:t>тические наклонности, нужно чаще вовлекать в коллективные формы работы, давать им задания по оказанию помощи в учебе своим товарищам. Не меньшее значение имеет индивидуальная вос</w:t>
        <w:softHyphen/>
        <w:t>питательная работа по формированию здоровых мотивов учения у тех учащихся, которые не проявляют старания в овладении знания</w:t>
        <w:softHyphen/>
        <w:t xml:space="preserve">ми или же игнорируют производственные профессии и т.д. Следует хорошо уяснить себе, что только умелое </w:t>
      </w:r>
      <w:r>
        <w:rPr>
          <w:i/>
          <w:iCs/>
        </w:rPr>
        <w:t xml:space="preserve">сочетание коллективной (фронтальной) и индивидуальной работы </w:t>
      </w:r>
      <w:r>
        <w:rPr/>
        <w:t>с учащимися на уроке обеспечивает надлежащую педагогическую действенность учебно-воспита</w:t>
        <w:softHyphen/>
        <w:t>тельного процесса.</w:t>
      </w:r>
    </w:p>
    <w:p>
      <w:pPr>
        <w:pStyle w:val="Heading3"/>
        <w:rPr/>
      </w:pPr>
      <w:bookmarkStart w:id="100" w:name="__RefHeading___Toc219380432"/>
      <w:bookmarkEnd w:id="100"/>
      <w:r>
        <w:rPr/>
        <w:t>9. Развитие и воспитание учащихся на уроках</w:t>
      </w:r>
    </w:p>
    <w:p>
      <w:pPr>
        <w:pStyle w:val="TextBody"/>
        <w:ind w:firstLine="709"/>
        <w:jc w:val="both"/>
        <w:rPr>
          <w:szCs w:val="24"/>
        </w:rPr>
      </w:pPr>
      <w:r>
        <w:rPr/>
        <w:t>Вопросы о сущнос</w:t>
        <w:softHyphen/>
        <w:t>ти развития и воспитания учащихся в процессе обучения рассмот</w:t>
        <w:softHyphen/>
        <w:t>рены в 9 главе. Здесь же необходимо подчеркнуть следующие поло</w:t>
        <w:softHyphen/>
        <w:t>жения. Нередко учителя обращают внимание только на усвоение учащимися научных фактов и вытекающих из них теоретических выводов и не всегда учат школьников приемам произвольного вни</w:t>
        <w:softHyphen/>
        <w:t>мания, а также способам мыслительной деятельности, приемам ра</w:t>
        <w:softHyphen/>
        <w:t>ционального запоминания, не заботятся о побуждении их к само</w:t>
        <w:softHyphen/>
        <w:t>стоятельности и творчеству в процессе овладения изучаемым мате</w:t>
        <w:softHyphen/>
        <w:t>риалом. Все это отрицательно сказывается на развивающей сторо</w:t>
        <w:softHyphen/>
        <w:t>не обучения.</w:t>
      </w:r>
    </w:p>
    <w:p>
      <w:pPr>
        <w:pStyle w:val="TextBody"/>
        <w:ind w:firstLine="709"/>
        <w:jc w:val="both"/>
        <w:rPr>
          <w:szCs w:val="24"/>
        </w:rPr>
      </w:pPr>
      <w:r>
        <w:rPr/>
        <w:t>Этот же недостаток зачастую присущ и воспитательной работе на уроках. Отдельные учителя не всегда акцентируют внимание на рас</w:t>
        <w:softHyphen/>
        <w:t>крытии и глубоком усвоении учащимися мировоззренческих и нравст</w:t>
        <w:softHyphen/>
        <w:t>венно-эстетических идей, заключенных в изучаемом материале, на ис</w:t>
        <w:softHyphen/>
        <w:t>пользовании дискуссионных форм работы с целью выработки миро</w:t>
        <w:softHyphen/>
        <w:t>воззренческих и нравственных взглядов и убеждений, недостаточ</w:t>
        <w:softHyphen/>
        <w:t>но связывают обучение с практикой, с окружающей жизнью.</w:t>
      </w:r>
    </w:p>
    <w:p>
      <w:pPr>
        <w:pStyle w:val="TextBody"/>
        <w:ind w:firstLine="709"/>
        <w:jc w:val="both"/>
        <w:rPr>
          <w:szCs w:val="24"/>
        </w:rPr>
      </w:pPr>
      <w:r>
        <w:rPr/>
        <w:t>Важной развивающей и воспитательной задачей урочных заня</w:t>
        <w:softHyphen/>
        <w:t>тий является формирование интереса к учению, усидчивости и на</w:t>
        <w:softHyphen/>
        <w:t>стойчивости в овладении знаниями. Однако решается она не всегда успешно. Учителя не используют всего арсенала методов и приемов активизации учебно-познавательной деятельности учащихся, кото</w:t>
        <w:softHyphen/>
        <w:t>рые стимулируют их к настойчивой учебной работе. Именно по этой причине в ряде случаев наблюдается такая парадоксальная кар</w:t>
        <w:softHyphen/>
        <w:t>тина: по мере перехода учащихся из младших классов в средние и старшие их интерес к учению не возрастает, как это должно было бы быть, а, наоборот, снижается, что влечет за собой ухудшение успеваемости.</w:t>
      </w:r>
    </w:p>
    <w:p>
      <w:pPr>
        <w:pStyle w:val="TextBody"/>
        <w:ind w:firstLine="709"/>
        <w:jc w:val="both"/>
        <w:rPr>
          <w:szCs w:val="24"/>
        </w:rPr>
      </w:pPr>
      <w:r>
        <w:rPr/>
        <w:t xml:space="preserve">Заканчивая изложение темы об уроке, следует отметить, что в данной главе освещались </w:t>
      </w:r>
      <w:r>
        <w:rPr>
          <w:i/>
          <w:iCs/>
        </w:rPr>
        <w:t xml:space="preserve">дидактические, </w:t>
      </w:r>
      <w:r>
        <w:rPr/>
        <w:t xml:space="preserve">т.е. </w:t>
      </w:r>
      <w:r>
        <w:rPr>
          <w:i/>
          <w:iCs/>
        </w:rPr>
        <w:t xml:space="preserve">наиболее общие </w:t>
      </w:r>
      <w:r>
        <w:rPr/>
        <w:t>вопросы проведения урочных занятий. Методика же уроков применительно к изучению отдельных учебных предметов более детально рассмат</w:t>
        <w:softHyphen/>
        <w:t>ривается в курсах частных методик.</w:t>
      </w:r>
    </w:p>
    <w:p>
      <w:pPr>
        <w:pStyle w:val="TextBody"/>
        <w:ind w:firstLine="709"/>
        <w:jc w:val="both"/>
        <w:rPr>
          <w:szCs w:val="24"/>
        </w:rPr>
      </w:pPr>
      <w:r>
        <w:rPr/>
        <w:t>В некоторых учебных пособиях формулируются особые требова</w:t>
        <w:softHyphen/>
        <w:t>ния к проведению урочных занятий. В нашем же изложении нет необходимости делать это. Часть этих требований раскрыта в теме о содержании школьного образования, другая же часть их четко вычленена в главе о сущности и закономерностях обучения. В данном же случае показана реализация этих требований в процессе прове</w:t>
        <w:softHyphen/>
        <w:t>дения урочных занятий.</w:t>
      </w:r>
    </w:p>
    <w:p>
      <w:pPr>
        <w:pStyle w:val="Heading2"/>
        <w:rPr/>
      </w:pPr>
      <w:bookmarkStart w:id="101" w:name="__RefHeading___Toc219380433"/>
      <w:bookmarkEnd w:id="101"/>
      <w:r>
        <w:rPr/>
        <w:t>Литература для самостоятельной работы</w:t>
      </w:r>
    </w:p>
    <w:p>
      <w:pPr>
        <w:pStyle w:val="TextBody"/>
        <w:ind w:firstLine="709"/>
        <w:jc w:val="both"/>
        <w:rPr>
          <w:szCs w:val="24"/>
        </w:rPr>
      </w:pPr>
      <w:r>
        <w:rPr>
          <w:szCs w:val="16"/>
        </w:rPr>
        <w:t>Кириллова Т.Д. Особенности урока в условиях развивающего обучения. – Л., 1976.</w:t>
      </w:r>
    </w:p>
    <w:p>
      <w:pPr>
        <w:pStyle w:val="TextBody"/>
        <w:ind w:firstLine="709"/>
        <w:jc w:val="both"/>
        <w:rPr>
          <w:szCs w:val="24"/>
        </w:rPr>
      </w:pPr>
      <w:r>
        <w:rPr>
          <w:szCs w:val="16"/>
        </w:rPr>
        <w:t>Коротов В.М. Идущему на первые уроки. – М., 1971.</w:t>
      </w:r>
    </w:p>
    <w:p>
      <w:pPr>
        <w:pStyle w:val="TextBody"/>
        <w:ind w:firstLine="709"/>
        <w:jc w:val="both"/>
        <w:rPr/>
      </w:pPr>
      <w:r>
        <w:rPr>
          <w:szCs w:val="16"/>
        </w:rPr>
        <w:t>Оконъ В. Введение в общую дидактику / Пер. с польск. Л.Г. Кашкуревича, Н.Г. Горина. – М., 1990.</w:t>
      </w:r>
    </w:p>
    <w:p>
      <w:pPr>
        <w:pStyle w:val="TextBody"/>
        <w:ind w:firstLine="709"/>
        <w:jc w:val="both"/>
        <w:rPr>
          <w:szCs w:val="24"/>
        </w:rPr>
      </w:pPr>
      <w:r>
        <w:rPr>
          <w:szCs w:val="16"/>
        </w:rPr>
        <w:t>Онищук В.А. Урок в современной школе. – М., 1981.</w:t>
      </w:r>
    </w:p>
    <w:p>
      <w:pPr>
        <w:pStyle w:val="TextBody"/>
        <w:ind w:firstLine="709"/>
        <w:jc w:val="both"/>
        <w:rPr>
          <w:szCs w:val="24"/>
        </w:rPr>
      </w:pPr>
      <w:r>
        <w:rPr>
          <w:szCs w:val="16"/>
        </w:rPr>
        <w:t>ОхитинаЛ.Т. Психологические основы урока. – М., 1977.</w:t>
      </w:r>
    </w:p>
    <w:p>
      <w:pPr>
        <w:pStyle w:val="TextBody"/>
        <w:ind w:firstLine="709"/>
        <w:jc w:val="both"/>
        <w:rPr>
          <w:szCs w:val="24"/>
        </w:rPr>
      </w:pPr>
      <w:r>
        <w:rPr>
          <w:szCs w:val="16"/>
        </w:rPr>
        <w:t>Панорама методических идей // Народное образование. – 1989. – № 6, 8-10.</w:t>
      </w:r>
    </w:p>
    <w:p>
      <w:pPr>
        <w:pStyle w:val="TextBody"/>
        <w:ind w:firstLine="709"/>
        <w:jc w:val="both"/>
        <w:rPr>
          <w:szCs w:val="24"/>
        </w:rPr>
      </w:pPr>
      <w:r>
        <w:rPr>
          <w:szCs w:val="16"/>
        </w:rPr>
        <w:t>Педагогический поиск / Сост. И.Н. Баженова. – М., 1987.</w:t>
      </w:r>
    </w:p>
    <w:p>
      <w:pPr>
        <w:pStyle w:val="TextBody"/>
        <w:ind w:firstLine="709"/>
        <w:jc w:val="both"/>
        <w:rPr>
          <w:szCs w:val="24"/>
        </w:rPr>
      </w:pPr>
      <w:r>
        <w:rPr>
          <w:szCs w:val="16"/>
        </w:rPr>
        <w:t>ХарламовИ.Ф. Как активизировать учение школьников. – Мн., 1975.</w:t>
      </w:r>
    </w:p>
    <w:p>
      <w:pPr>
        <w:pStyle w:val="TextBody"/>
        <w:ind w:firstLine="709"/>
        <w:jc w:val="both"/>
        <w:rPr>
          <w:szCs w:val="24"/>
        </w:rPr>
      </w:pPr>
      <w:r>
        <w:rPr>
          <w:szCs w:val="16"/>
        </w:rPr>
        <w:t>Харламов И.Ф. Научные основы урока и передовой опыт // Сов. педагогика. – 1987. – № 12.</w:t>
      </w:r>
    </w:p>
    <w:p>
      <w:pPr>
        <w:pStyle w:val="TextBody"/>
        <w:ind w:firstLine="709"/>
        <w:jc w:val="both"/>
        <w:rPr>
          <w:szCs w:val="24"/>
        </w:rPr>
      </w:pPr>
      <w:r>
        <w:rPr>
          <w:szCs w:val="16"/>
        </w:rPr>
        <w:t xml:space="preserve">Яковлев Н.М., Сохор </w:t>
      </w:r>
      <w:r>
        <w:rPr>
          <w:szCs w:val="16"/>
          <w:lang w:val="en-US"/>
        </w:rPr>
        <w:t>A</w:t>
      </w:r>
      <w:r>
        <w:rPr>
          <w:szCs w:val="16"/>
        </w:rPr>
        <w:t>.</w:t>
      </w:r>
      <w:r>
        <w:rPr>
          <w:szCs w:val="16"/>
          <w:lang w:val="en-US"/>
        </w:rPr>
        <w:t>M</w:t>
      </w:r>
      <w:r>
        <w:rPr>
          <w:szCs w:val="16"/>
        </w:rPr>
        <w:t>. Методика и техника урока в школе. – М., 1985.</w:t>
      </w:r>
    </w:p>
    <w:p>
      <w:pPr>
        <w:pStyle w:val="TextBody"/>
        <w:ind w:firstLine="709"/>
        <w:jc w:val="both"/>
        <w:rPr>
          <w:szCs w:val="24"/>
        </w:rPr>
      </w:pPr>
      <w:r>
        <w:rPr>
          <w:szCs w:val="24"/>
        </w:rPr>
      </w:r>
    </w:p>
    <w:p>
      <w:pPr>
        <w:pStyle w:val="Heading2"/>
        <w:rPr>
          <w:szCs w:val="24"/>
        </w:rPr>
      </w:pPr>
      <w:bookmarkStart w:id="102" w:name="__RefHeading___Toc219380434"/>
      <w:bookmarkEnd w:id="102"/>
      <w:r>
        <w:rPr/>
        <w:t>Глава 14. ДРУГИЕ ФОРМЫ ОРГАНИЗАЦИИ ОБУЧЕНИЯ</w:t>
      </w:r>
    </w:p>
    <w:p>
      <w:pPr>
        <w:pStyle w:val="Heading3"/>
        <w:rPr>
          <w:szCs w:val="24"/>
        </w:rPr>
      </w:pPr>
      <w:bookmarkStart w:id="103" w:name="__RefHeading___Toc219380435"/>
      <w:bookmarkEnd w:id="103"/>
      <w:r>
        <w:rPr/>
        <w:t>1. Учебные экскурсии</w:t>
      </w:r>
    </w:p>
    <w:p>
      <w:pPr>
        <w:pStyle w:val="TextBody"/>
        <w:ind w:firstLine="709"/>
        <w:jc w:val="both"/>
        <w:rPr>
          <w:szCs w:val="24"/>
        </w:rPr>
      </w:pPr>
      <w:r>
        <w:rPr/>
        <w:t xml:space="preserve">а) </w:t>
      </w:r>
      <w:r>
        <w:rPr>
          <w:i/>
          <w:iCs/>
        </w:rPr>
        <w:t>Сущность экскурсий как формы учебной работы. Виды экскурсий.</w:t>
      </w:r>
    </w:p>
    <w:p>
      <w:pPr>
        <w:pStyle w:val="TextBody"/>
        <w:ind w:firstLine="709"/>
        <w:jc w:val="both"/>
        <w:rPr>
          <w:szCs w:val="24"/>
        </w:rPr>
      </w:pPr>
      <w:r>
        <w:rPr/>
        <w:t xml:space="preserve">Наряду с уроками учебная работа в школе проводится в форме </w:t>
      </w:r>
      <w:r>
        <w:rPr>
          <w:i/>
          <w:iCs/>
        </w:rPr>
        <w:t>экс</w:t>
        <w:softHyphen/>
        <w:t xml:space="preserve">курсий. </w:t>
      </w:r>
      <w:r>
        <w:rPr/>
        <w:t xml:space="preserve">Слово </w:t>
      </w:r>
      <w:r>
        <w:rPr>
          <w:i/>
          <w:iCs/>
        </w:rPr>
        <w:t xml:space="preserve">экскурсия </w:t>
      </w:r>
      <w:r>
        <w:rPr/>
        <w:t>(</w:t>
      </w:r>
      <w:r>
        <w:rPr>
          <w:lang w:val="en-US"/>
        </w:rPr>
        <w:t>excursio</w:t>
      </w:r>
      <w:r>
        <w:rPr/>
        <w:t xml:space="preserve">) латинского происхождения и в переводе на русский язык означает </w:t>
      </w:r>
      <w:r>
        <w:rPr>
          <w:i/>
          <w:iCs/>
        </w:rPr>
        <w:t xml:space="preserve">вылазку, посещение какого-либо места или объекта с целью его изучения. </w:t>
      </w:r>
      <w:r>
        <w:rPr/>
        <w:t xml:space="preserve">В этом смысле </w:t>
      </w:r>
      <w:r>
        <w:rPr>
          <w:i/>
          <w:iCs/>
        </w:rPr>
        <w:t>под экскурсией понимается такая форма организации обучения, при которой учащиеся воспринимают и усваивают знания путем выхода к месту расположения изучаемых объектов (природы, заводов, исторических памятников) и непо</w:t>
        <w:softHyphen/>
        <w:t>средственного ознакомления с ними.</w:t>
      </w:r>
    </w:p>
    <w:p>
      <w:pPr>
        <w:pStyle w:val="TextBody"/>
        <w:ind w:firstLine="709"/>
        <w:jc w:val="both"/>
        <w:rPr>
          <w:szCs w:val="24"/>
        </w:rPr>
      </w:pPr>
      <w:r>
        <w:rPr/>
        <w:t>Экскурсии являются весьма эффективной формой организации учебной работы. В этом отношении они выполняют следующие функции.</w:t>
      </w:r>
    </w:p>
    <w:p>
      <w:pPr>
        <w:pStyle w:val="TextBody"/>
        <w:ind w:firstLine="709"/>
        <w:jc w:val="both"/>
        <w:rPr>
          <w:szCs w:val="24"/>
        </w:rPr>
      </w:pPr>
      <w:r>
        <w:rPr/>
        <w:t>Первая. С помощью экскурсий реализуется принцип нагляд</w:t>
        <w:softHyphen/>
        <w:t>ности обучения, ибо в процессе их учащиеся, как отмечено выше, непосредственно знакомятся с изучаемыми предметами и явления</w:t>
        <w:softHyphen/>
        <w:t>ми.</w:t>
      </w:r>
    </w:p>
    <w:p>
      <w:pPr>
        <w:pStyle w:val="TextBody"/>
        <w:ind w:firstLine="709"/>
        <w:jc w:val="both"/>
        <w:rPr>
          <w:szCs w:val="24"/>
        </w:rPr>
      </w:pPr>
      <w:r>
        <w:rPr/>
        <w:t>Вторая. Экскурсии позволяют повышать уровень научности обучения и укреплять его связь с жизнью, с практикой.</w:t>
      </w:r>
    </w:p>
    <w:p>
      <w:pPr>
        <w:pStyle w:val="TextBody"/>
        <w:ind w:firstLine="709"/>
        <w:jc w:val="both"/>
        <w:rPr>
          <w:szCs w:val="24"/>
        </w:rPr>
      </w:pPr>
      <w:r>
        <w:rPr/>
        <w:t>Третья. Экскурсии способствуют техническому обучению, так как дают возможность знакомить учащихся с производством, с применением научных знаний в промышленности и сельском хо</w:t>
        <w:softHyphen/>
        <w:t>зяйстве.</w:t>
      </w:r>
    </w:p>
    <w:p>
      <w:pPr>
        <w:pStyle w:val="TextBody"/>
        <w:ind w:firstLine="709"/>
        <w:jc w:val="both"/>
        <w:rPr>
          <w:szCs w:val="24"/>
        </w:rPr>
      </w:pPr>
      <w:r>
        <w:rPr/>
        <w:t>Четвертая. Экскурсии играют важную роль в профессиональ</w:t>
        <w:softHyphen/>
        <w:t>ной ориентации учащихся на производственную деятельность и в ознакомлении их с трудом работников промышленности и сельско</w:t>
        <w:softHyphen/>
        <w:t>го хозяйства.</w:t>
      </w:r>
    </w:p>
    <w:p>
      <w:pPr>
        <w:pStyle w:val="TextBody"/>
        <w:ind w:firstLine="709"/>
        <w:jc w:val="both"/>
        <w:rPr>
          <w:szCs w:val="24"/>
        </w:rPr>
      </w:pPr>
      <w:r>
        <w:rPr/>
        <w:t>В учебных программах по каждому предмету должен устанавли</w:t>
        <w:softHyphen/>
        <w:t>ваться обязательный перечень экскурсий и их содержание. С этой точки зрения все проводимые в школе экскурсии условно разделя</w:t>
        <w:softHyphen/>
        <w:t>ются на несколько видов.</w:t>
      </w:r>
    </w:p>
    <w:p>
      <w:pPr>
        <w:pStyle w:val="TextBody"/>
        <w:ind w:firstLine="709"/>
        <w:jc w:val="both"/>
        <w:rPr>
          <w:szCs w:val="24"/>
        </w:rPr>
      </w:pPr>
      <w:r>
        <w:rPr>
          <w:i/>
          <w:iCs/>
        </w:rPr>
        <w:t xml:space="preserve">К первому виду относятся производственные экскурсии. </w:t>
      </w:r>
      <w:r>
        <w:rPr/>
        <w:t>Эти экскур</w:t>
        <w:softHyphen/>
        <w:t>сии планируются в курсах физики, химии, математики, экономичес</w:t>
        <w:softHyphen/>
        <w:t>кой географии. Они предполагают посещение учащимися предпри</w:t>
        <w:softHyphen/>
        <w:t>ятий и сельскохозяйственных объектов, новостроек т.д. Производ</w:t>
        <w:softHyphen/>
        <w:t>ственные экскурсии помогают изучению основ современного про</w:t>
        <w:softHyphen/>
        <w:t>изводства и способствуют расширению технического кругозора и трудовому воспитанию учащихся.</w:t>
      </w:r>
    </w:p>
    <w:p>
      <w:pPr>
        <w:pStyle w:val="TextBody"/>
        <w:ind w:firstLine="709"/>
        <w:jc w:val="both"/>
        <w:rPr>
          <w:szCs w:val="24"/>
        </w:rPr>
      </w:pPr>
      <w:r>
        <w:rPr>
          <w:i/>
          <w:iCs/>
        </w:rPr>
        <w:t xml:space="preserve">Вторым видом являются естественно-научные экскурсии. </w:t>
      </w:r>
      <w:r>
        <w:rPr/>
        <w:t>Они прово</w:t>
        <w:softHyphen/>
        <w:t>дятся для углубления знаний по таким предметам, как ботаника, зоо</w:t>
        <w:softHyphen/>
        <w:t>логия, география, и др. Это экскурсии в поле, в лес, на луг, к речке, озеру, в зоопарк и т.д.</w:t>
      </w:r>
    </w:p>
    <w:p>
      <w:pPr>
        <w:pStyle w:val="TextBody"/>
        <w:ind w:firstLine="709"/>
        <w:jc w:val="both"/>
        <w:rPr>
          <w:szCs w:val="24"/>
        </w:rPr>
      </w:pPr>
      <w:r>
        <w:rPr>
          <w:i/>
          <w:iCs/>
        </w:rPr>
        <w:t xml:space="preserve">К третьему виду относятся историко-литературные экскурсии. </w:t>
      </w:r>
      <w:r>
        <w:rPr/>
        <w:t>Это экс</w:t>
        <w:softHyphen/>
        <w:t>курсии, которые проводятся по литературе и истории и предполагают выходы в исторические места, посещение художественных выста</w:t>
        <w:softHyphen/>
        <w:t>вок, картинных галерей, книгохранилищ, архивов и т.д.</w:t>
      </w:r>
    </w:p>
    <w:p>
      <w:pPr>
        <w:pStyle w:val="TextBody"/>
        <w:ind w:firstLine="709"/>
        <w:jc w:val="both"/>
        <w:rPr>
          <w:szCs w:val="24"/>
        </w:rPr>
      </w:pPr>
      <w:r>
        <w:rPr/>
        <w:t xml:space="preserve">Особый, </w:t>
      </w:r>
      <w:r>
        <w:rPr>
          <w:i/>
          <w:iCs/>
        </w:rPr>
        <w:t>четвертый, вид составляют краеведческие экскурсии с целью изучения природы и истории родного края.</w:t>
      </w:r>
    </w:p>
    <w:p>
      <w:pPr>
        <w:pStyle w:val="TextBody"/>
        <w:ind w:firstLine="709"/>
        <w:jc w:val="both"/>
        <w:rPr>
          <w:szCs w:val="24"/>
        </w:rPr>
      </w:pPr>
      <w:r>
        <w:rPr/>
        <w:t xml:space="preserve">Наконец, необходимо отметить и </w:t>
      </w:r>
      <w:r>
        <w:rPr>
          <w:i/>
          <w:iCs/>
        </w:rPr>
        <w:t xml:space="preserve">пятый вид экскурсий, </w:t>
      </w:r>
      <w:r>
        <w:rPr/>
        <w:t xml:space="preserve">которые получили название </w:t>
      </w:r>
      <w:r>
        <w:rPr>
          <w:i/>
          <w:iCs/>
        </w:rPr>
        <w:t xml:space="preserve">комплексных. </w:t>
      </w:r>
      <w:r>
        <w:rPr/>
        <w:t>Это такие экскурсии, которые про</w:t>
        <w:softHyphen/>
        <w:t>водятся по нескольким предметам одновременно. Например, экс</w:t>
        <w:softHyphen/>
        <w:t>курсия на стеклозавод может проводиться одновременно для углуб</w:t>
        <w:softHyphen/>
        <w:t>ления знаний по физике, химии, математике, географии, и по каж</w:t>
        <w:softHyphen/>
        <w:t>дому из этих предметов изучаются специфические вопросы. Физик и химик знакомят учащихся с применением этих наук на производ</w:t>
        <w:softHyphen/>
        <w:t>стве, математик раскрывает свои вопросы, географ рассказывает об экономических связях предприятия и т.д.</w:t>
      </w:r>
    </w:p>
    <w:p>
      <w:pPr>
        <w:pStyle w:val="TextBody"/>
        <w:ind w:firstLine="709"/>
        <w:jc w:val="both"/>
        <w:rPr>
          <w:szCs w:val="24"/>
        </w:rPr>
      </w:pPr>
      <w:r>
        <w:rPr/>
        <w:t>Однако классификация учебных экскурсий проводится также в зависимости от того, какие дидактические задачи решаются в про</w:t>
        <w:softHyphen/>
        <w:t xml:space="preserve">цессе их проведения. С этой точки зрения выделяются </w:t>
      </w:r>
      <w:r>
        <w:rPr>
          <w:i/>
          <w:iCs/>
        </w:rPr>
        <w:t xml:space="preserve">два типа экскурсий. Экскурсии первого типа </w:t>
      </w:r>
      <w:r>
        <w:rPr/>
        <w:t xml:space="preserve">служат средством изучения нового материала учащимися, </w:t>
      </w:r>
      <w:r>
        <w:rPr>
          <w:i/>
          <w:iCs/>
        </w:rPr>
        <w:t xml:space="preserve">экскурсии второго типа </w:t>
      </w:r>
      <w:r>
        <w:rPr/>
        <w:t>используются для за</w:t>
        <w:softHyphen/>
        <w:t>крепления того материала, который предварительно изучен в клас</w:t>
        <w:softHyphen/>
        <w:t xml:space="preserve">се. Например, при изучении в </w:t>
      </w:r>
      <w:r>
        <w:rPr>
          <w:lang w:val="en-US"/>
        </w:rPr>
        <w:t>VI</w:t>
      </w:r>
      <w:r>
        <w:rPr/>
        <w:t xml:space="preserve"> классе в курсе географии темы «Реки» экскурсия может проводиться с целью осмысления и усвоения нового материала. Учащиеся под руководством учителя выхо</w:t>
        <w:softHyphen/>
        <w:t>дят к реке, и он объясняет им основные вопросы о течении реки, учит определять левый и правый берега, разъясняет, почему один берег реки, как правило, бывает крутой, а другой пологий и т.д. Как видим, основная задача данной экскурсии состоит в том, чтобы наглядно сообщить учащимся новые знания.</w:t>
      </w:r>
    </w:p>
    <w:p>
      <w:pPr>
        <w:pStyle w:val="TextBody"/>
        <w:ind w:firstLine="709"/>
        <w:jc w:val="both"/>
        <w:rPr>
          <w:szCs w:val="24"/>
        </w:rPr>
      </w:pPr>
      <w:r>
        <w:rPr/>
        <w:t>Но по этой же теме экскурсия может быть проведена и в другом плане. Учитель, пользуясь картинами и схемами, излагает все эти вопросы на уроке, а затем организует с учащимися экскурсию к реке с целью закрепления изложенного на занятиях материала.</w:t>
      </w:r>
    </w:p>
    <w:p>
      <w:pPr>
        <w:pStyle w:val="TextBody"/>
        <w:ind w:firstLine="709"/>
        <w:jc w:val="both"/>
        <w:rPr>
          <w:szCs w:val="24"/>
        </w:rPr>
      </w:pPr>
      <w:r>
        <w:rPr/>
        <w:t xml:space="preserve">б) </w:t>
      </w:r>
      <w:r>
        <w:rPr>
          <w:i/>
          <w:iCs/>
        </w:rPr>
        <w:t xml:space="preserve">Дидактические основы проведения учебных экскурсий. </w:t>
      </w:r>
      <w:r>
        <w:rPr/>
        <w:t>При прове</w:t>
        <w:softHyphen/>
        <w:t>дении экскурсий важнейшая задача состоит в том, чтобы добиться обстоятельного осмысления и прочного усвоения изучаемого мате</w:t>
        <w:softHyphen/>
        <w:t>риала. Решению этой задачи должна быть подчинена методика экс</w:t>
        <w:softHyphen/>
        <w:t>курсий.</w:t>
      </w:r>
    </w:p>
    <w:p>
      <w:pPr>
        <w:pStyle w:val="TextBody"/>
        <w:ind w:firstLine="709"/>
        <w:jc w:val="both"/>
        <w:rPr>
          <w:szCs w:val="24"/>
        </w:rPr>
      </w:pPr>
      <w:r>
        <w:rPr/>
        <w:t>В общем плане эта методика включает в себя:</w:t>
      </w:r>
    </w:p>
    <w:p>
      <w:pPr>
        <w:pStyle w:val="TextBody"/>
        <w:ind w:firstLine="709"/>
        <w:jc w:val="both"/>
        <w:rPr>
          <w:szCs w:val="24"/>
        </w:rPr>
      </w:pPr>
      <w:r>
        <w:rPr/>
        <w:t>а) подготовку экскурсии;</w:t>
      </w:r>
    </w:p>
    <w:p>
      <w:pPr>
        <w:pStyle w:val="TextBody"/>
        <w:ind w:firstLine="709"/>
        <w:jc w:val="both"/>
        <w:rPr>
          <w:szCs w:val="24"/>
        </w:rPr>
      </w:pPr>
      <w:r>
        <w:rPr/>
        <w:t>б) выход (выезд) учащихся к изучаемым объектам и усвоение (за</w:t>
        <w:softHyphen/>
        <w:t>крепление) учебного материала по теме занятий;</w:t>
      </w:r>
    </w:p>
    <w:p>
      <w:pPr>
        <w:pStyle w:val="TextBody"/>
        <w:ind w:firstLine="709"/>
        <w:jc w:val="both"/>
        <w:rPr>
          <w:szCs w:val="24"/>
        </w:rPr>
      </w:pPr>
      <w:r>
        <w:rPr/>
        <w:t>в) обработку материалов экскурсии и подведение ее итогов.</w:t>
      </w:r>
    </w:p>
    <w:p>
      <w:pPr>
        <w:pStyle w:val="TextBody"/>
        <w:ind w:firstLine="709"/>
        <w:jc w:val="both"/>
        <w:rPr>
          <w:szCs w:val="24"/>
        </w:rPr>
      </w:pPr>
      <w:r>
        <w:rPr/>
        <w:t>Рассмотрим более детально эти вопросы на примере изучения в курсе физики темы «Двигатель внутреннего сгорания. Применение двигателей». По этой теме программы предусматривают проведение производственной экскурсии. Какие же дидактические положения реализуются в данном случае?</w:t>
      </w:r>
    </w:p>
    <w:p>
      <w:pPr>
        <w:pStyle w:val="TextBody"/>
        <w:ind w:firstLine="709"/>
        <w:jc w:val="both"/>
        <w:rPr>
          <w:szCs w:val="24"/>
        </w:rPr>
      </w:pPr>
      <w:r>
        <w:rPr>
          <w:i/>
          <w:iCs/>
        </w:rPr>
        <w:t>Большое значения прежде всего имеет подготовительная работа к экс</w:t>
        <w:softHyphen/>
        <w:t xml:space="preserve">курсии </w:t>
      </w:r>
      <w:r>
        <w:rPr/>
        <w:t xml:space="preserve">и, в частности, </w:t>
      </w:r>
      <w:r>
        <w:rPr>
          <w:i/>
          <w:iCs/>
        </w:rPr>
        <w:t xml:space="preserve">четкое определение ее цели. </w:t>
      </w:r>
      <w:r>
        <w:rPr/>
        <w:t>В данном случае она состоит в том, чтобы ознакомить учащихся со строением современ</w:t>
        <w:softHyphen/>
        <w:t>ных двигателей внутреннего сгорания и их использованием на про</w:t>
        <w:softHyphen/>
        <w:t>изводстве.</w:t>
      </w:r>
    </w:p>
    <w:p>
      <w:pPr>
        <w:pStyle w:val="TextBody"/>
        <w:ind w:firstLine="709"/>
        <w:jc w:val="both"/>
        <w:rPr>
          <w:szCs w:val="24"/>
        </w:rPr>
      </w:pPr>
      <w:r>
        <w:rPr/>
        <w:t xml:space="preserve">Подготовка экскурсии связана также </w:t>
      </w:r>
      <w:r>
        <w:rPr>
          <w:i/>
          <w:iCs/>
        </w:rPr>
        <w:t xml:space="preserve">с выбором объекта изучения. </w:t>
      </w:r>
      <w:r>
        <w:rPr/>
        <w:t>Им может быть ближайший автомобильный гараж, где имеются дви</w:t>
        <w:softHyphen/>
        <w:t>гатели внутреннего сгорания и где есть возможность понаблюдать их в работе.</w:t>
      </w:r>
    </w:p>
    <w:p>
      <w:pPr>
        <w:pStyle w:val="TextBody"/>
        <w:ind w:firstLine="709"/>
        <w:jc w:val="both"/>
        <w:rPr>
          <w:szCs w:val="24"/>
        </w:rPr>
      </w:pPr>
      <w:r>
        <w:rPr/>
        <w:t xml:space="preserve">Третий момент подготовки экскурсии состоит в том, чтобы </w:t>
      </w:r>
      <w:r>
        <w:rPr>
          <w:i/>
          <w:iCs/>
        </w:rPr>
        <w:t>по</w:t>
        <w:softHyphen/>
        <w:t xml:space="preserve">ставить перед учащимися конкретные вопросы, </w:t>
      </w:r>
      <w:r>
        <w:rPr/>
        <w:t>на которые им следует обратить особое внимание. Такими вопросами в данном случае явля</w:t>
        <w:softHyphen/>
        <w:t>ются следующие: каким образом подается топливо в камеры сгора</w:t>
        <w:softHyphen/>
        <w:t>ния, каково назначение карбюратора, цилиндра, свечей и т.д.</w:t>
      </w:r>
    </w:p>
    <w:p>
      <w:pPr>
        <w:pStyle w:val="TextBody"/>
        <w:ind w:firstLine="709"/>
        <w:jc w:val="both"/>
        <w:rPr>
          <w:szCs w:val="24"/>
        </w:rPr>
      </w:pPr>
      <w:r>
        <w:rPr/>
        <w:t xml:space="preserve">Наконец, при подготовке экскурсии </w:t>
      </w:r>
      <w:r>
        <w:rPr>
          <w:i/>
          <w:iCs/>
        </w:rPr>
        <w:t xml:space="preserve">учитель посещает ее объект </w:t>
      </w:r>
      <w:r>
        <w:rPr/>
        <w:t>и решает, кто будет выступать в качестве экскурсовода – он сам или работник предприятия. В последнем случае учитель договаривается с ним о цели экскурсии и ее содержании, а также о методике объяс</w:t>
        <w:softHyphen/>
        <w:t>нения материала.</w:t>
      </w:r>
    </w:p>
    <w:p>
      <w:pPr>
        <w:pStyle w:val="TextBody"/>
        <w:ind w:firstLine="709"/>
        <w:jc w:val="both"/>
        <w:rPr>
          <w:szCs w:val="24"/>
        </w:rPr>
      </w:pPr>
      <w:r>
        <w:rPr>
          <w:i/>
          <w:iCs/>
        </w:rPr>
        <w:t xml:space="preserve">Второй этап составляет содержательная часть экскурсии, </w:t>
      </w:r>
      <w:r>
        <w:rPr/>
        <w:t>т.е. орга</w:t>
        <w:softHyphen/>
        <w:t>низация учебной работы по восприятию и усвоению (или закрепле</w:t>
        <w:softHyphen/>
        <w:t>нию) изучаемого материала во время ее проведения. Делается это с помощью рассказа, объяснения, беседы и демонстрации (показа) важнейших частей и деталей изучаемого объекта. В данном случае экскурсия проводится в порядке закрепления того материала, кото</w:t>
        <w:softHyphen/>
        <w:t>рый изучался на уроке, поэтому она начинается с краткого опроса учащихся: из каких основных частей состоит двигатель внутреннего сгорания? Какую роль в нем играет маховик? После опроса учитель показывает все эти части и узлы на разобранном двигателе, а затем проводится демонстрация его работы.</w:t>
      </w:r>
    </w:p>
    <w:p>
      <w:pPr>
        <w:pStyle w:val="TextBody"/>
        <w:ind w:firstLine="709"/>
        <w:jc w:val="both"/>
        <w:rPr>
          <w:szCs w:val="24"/>
        </w:rPr>
      </w:pPr>
      <w:r>
        <w:rPr/>
        <w:t>В процессе экскурсии необходимо заботиться об активизации мышления учащихся и побуждать их к усвоению изучаемого материа</w:t>
        <w:softHyphen/>
        <w:t>ла. С этой целью учитель (экскурсовод) спрашивает учащихся о принципах работы двигателя внутреннего сгорания, о способах пре</w:t>
        <w:softHyphen/>
        <w:t xml:space="preserve">образования прямолинейного движения во вращательное и т.д. Во время экскурсии учащиеся делают записи важнейших положений темы, а также чертежи, зарисовки и т.д. </w:t>
      </w:r>
      <w:r>
        <w:rPr>
          <w:i/>
          <w:iCs/>
        </w:rPr>
        <w:t xml:space="preserve">Экскурсия заканчивается подведением ее итогов, </w:t>
      </w:r>
      <w:r>
        <w:rPr/>
        <w:t>обобщением того нового, что учащиеся узнали во время ее проведения.</w:t>
      </w:r>
    </w:p>
    <w:p>
      <w:pPr>
        <w:pStyle w:val="TextBody"/>
        <w:ind w:firstLine="709"/>
        <w:jc w:val="both"/>
        <w:rPr>
          <w:szCs w:val="24"/>
        </w:rPr>
      </w:pPr>
      <w:r>
        <w:rPr/>
        <w:t>На данном примере показаны лишь общие подходы к подготов</w:t>
        <w:softHyphen/>
        <w:t>ке и проведению экскурсии. Если же вести речь об экскурсиях по литературе, истории или ботанике, то, разумеется, их проведение отличается рядом специфических особенностей. Так, экскурсия по ботанике может включать в себя сбор различных растений и подго</w:t>
        <w:softHyphen/>
        <w:t>товку школьного гербария. В этом случае потребуется обработка со</w:t>
        <w:softHyphen/>
        <w:t>бранного материала и его упорядочение. Историко-литературные экскурсии могут включать в себя встречи с участниками тех или иных исторических событий, писателями и т.д. Иным может быть и подведение итогов. Они могут выражаться в форме письменных от</w:t>
        <w:softHyphen/>
        <w:t>четов, сочинений, конференций, а также путем организации выста</w:t>
        <w:softHyphen/>
        <w:t>вок и т.д. Все эти вопросы более детально рассматриваются в курсах частных методик.</w:t>
      </w:r>
    </w:p>
    <w:p>
      <w:pPr>
        <w:pStyle w:val="Heading3"/>
        <w:rPr>
          <w:szCs w:val="24"/>
        </w:rPr>
      </w:pPr>
      <w:bookmarkStart w:id="104" w:name="__RefHeading___Toc219380436"/>
      <w:bookmarkEnd w:id="104"/>
      <w:r>
        <w:rPr/>
        <w:t>2. Факультативные занятия</w:t>
      </w:r>
    </w:p>
    <w:p>
      <w:pPr>
        <w:pStyle w:val="TextBody"/>
        <w:ind w:firstLine="709"/>
        <w:jc w:val="both"/>
        <w:rPr>
          <w:szCs w:val="24"/>
        </w:rPr>
      </w:pPr>
      <w:r>
        <w:rPr/>
        <w:t xml:space="preserve">а) </w:t>
      </w:r>
      <w:r>
        <w:rPr>
          <w:i/>
          <w:iCs/>
        </w:rPr>
        <w:t xml:space="preserve">Значение факультативных занятий. </w:t>
      </w:r>
      <w:r>
        <w:rPr/>
        <w:t>Как показано в главе о со</w:t>
        <w:softHyphen/>
        <w:t>держании образования, в учебные планы общеобразовательных школ включены факультативные занятия по предметам, которые изучаются по выбору самих учащихся. Факультативные занятия как форма обучения введены в конце 60-х – начале 70-х гг., когда прово</w:t>
        <w:softHyphen/>
        <w:t>дилась одна из очередных перестроек содержания школьного обра</w:t>
        <w:softHyphen/>
        <w:t xml:space="preserve">зования. Свое название они получили от латинского слова </w:t>
      </w:r>
      <w:r>
        <w:rPr>
          <w:lang w:val="en-US"/>
        </w:rPr>
        <w:t>facultatis</w:t>
      </w:r>
      <w:r>
        <w:rPr/>
        <w:t xml:space="preserve">, что </w:t>
      </w:r>
      <w:r>
        <w:rPr>
          <w:i/>
          <w:iCs/>
        </w:rPr>
        <w:t>означает возможный, необязательный, предоставляемый на выбор.</w:t>
      </w:r>
    </w:p>
    <w:p>
      <w:pPr>
        <w:pStyle w:val="TextBody"/>
        <w:ind w:firstLine="709"/>
        <w:jc w:val="both"/>
        <w:rPr>
          <w:szCs w:val="24"/>
        </w:rPr>
      </w:pPr>
      <w:r>
        <w:rPr/>
        <w:t>Следовательно, факультативные занятия проводятся на добровольных началах и по выбору самих учащихся параллельно с изучением обязательных предметов.</w:t>
      </w:r>
    </w:p>
    <w:p>
      <w:pPr>
        <w:pStyle w:val="TextBody"/>
        <w:ind w:firstLine="709"/>
        <w:jc w:val="both"/>
        <w:rPr>
          <w:szCs w:val="24"/>
        </w:rPr>
      </w:pPr>
      <w:r>
        <w:rPr/>
        <w:t>С помощью факультативных занятий школа призвана решать следующие задачи: а) удовлетворять запросы в более глубоком изу</w:t>
        <w:softHyphen/>
        <w:t>чении отдельных предметов, которые интересуют учащихся, б) раз</w:t>
        <w:softHyphen/>
        <w:t>вивать учебно-познавательные интересы, творческие способности и дарования учащихся. В этом и состоит их важное педагогическое значение.</w:t>
      </w:r>
    </w:p>
    <w:p>
      <w:pPr>
        <w:pStyle w:val="TextBody"/>
        <w:ind w:firstLine="709"/>
        <w:jc w:val="both"/>
        <w:rPr>
          <w:szCs w:val="24"/>
        </w:rPr>
      </w:pPr>
      <w:r>
        <w:rPr/>
        <w:t xml:space="preserve">б) </w:t>
      </w:r>
      <w:r>
        <w:rPr>
          <w:i/>
          <w:iCs/>
        </w:rPr>
        <w:t xml:space="preserve">Содержание и организация факультативных занятий. </w:t>
      </w:r>
      <w:r>
        <w:rPr/>
        <w:t>Как уже отмечено, факультативные занятия проводятся параллельно с изу</w:t>
        <w:softHyphen/>
        <w:t>чением обязательных учебных предметов с целью углубления и обогащения знаний учащихся и развития их творческих способностей и дарований. Это оказывает влияние на их содержание. Оно может включать в себя более глубокое изучение отдельных тем или разде</w:t>
        <w:softHyphen/>
        <w:t>лов учебной программы по какому-либо предмету, а также содер</w:t>
        <w:softHyphen/>
        <w:t>жать новые темы и проблемы, выходящие за пределы программы. Для этого в помощь учителю составляются специальные программы и создаются учебные пособия по факультативным предметам.</w:t>
      </w:r>
    </w:p>
    <w:p>
      <w:pPr>
        <w:pStyle w:val="TextBody"/>
        <w:ind w:firstLine="709"/>
        <w:jc w:val="both"/>
        <w:rPr>
          <w:szCs w:val="24"/>
        </w:rPr>
      </w:pPr>
      <w:r>
        <w:rPr/>
        <w:t>Что же касается организации факультативных занятий, то они могут проводиться в форме обычных уроков, экскурсий, се</w:t>
        <w:softHyphen/>
        <w:t>минаров, дискуссий и т.д. К сожалению, в школах они нередко используются не для углубления знаний и развития способностей учащихся, а для преодоления их отставания в овладении про</w:t>
        <w:softHyphen/>
        <w:t>граммным материалом, что, естественно, искажает их смысл и ди</w:t>
        <w:softHyphen/>
        <w:t>дактическое назначение.</w:t>
      </w:r>
    </w:p>
    <w:p>
      <w:pPr>
        <w:pStyle w:val="Heading3"/>
        <w:rPr>
          <w:szCs w:val="24"/>
        </w:rPr>
      </w:pPr>
      <w:bookmarkStart w:id="105" w:name="__RefHeading___Toc219380437"/>
      <w:bookmarkEnd w:id="105"/>
      <w:r>
        <w:rPr/>
        <w:t>3. Формы внеклассной учебной работы</w:t>
      </w:r>
    </w:p>
    <w:p>
      <w:pPr>
        <w:pStyle w:val="TextBody"/>
        <w:ind w:firstLine="709"/>
        <w:jc w:val="both"/>
        <w:rPr>
          <w:szCs w:val="24"/>
        </w:rPr>
      </w:pPr>
      <w:r>
        <w:rPr/>
        <w:t xml:space="preserve">а) </w:t>
      </w:r>
      <w:r>
        <w:rPr>
          <w:i/>
          <w:iCs/>
        </w:rPr>
        <w:t xml:space="preserve">Понятие о формах внеклассной работы. </w:t>
      </w:r>
      <w:r>
        <w:rPr/>
        <w:t>Классные занятия, как уже отмечалось, обычно проводятся с постоянным составом уча</w:t>
        <w:softHyphen/>
        <w:t>щихся, по заранее определенному расписанию и носят обязатель</w:t>
        <w:softHyphen/>
        <w:t>ный характер. Но, наряду с обязательными учебными занятиями, вне рамок учебного дня в школах и других учебных заведениях используются разнообразные формы учебной работы, которые носят для учащихся добровольный характер и призваны удовле</w:t>
        <w:softHyphen/>
        <w:t>творять их разнообразные познавательные и творческие запро</w:t>
        <w:softHyphen/>
        <w:t xml:space="preserve">сы. Эти формы добровольных учебных занятий называются </w:t>
      </w:r>
      <w:r>
        <w:rPr>
          <w:i/>
          <w:iCs/>
        </w:rPr>
        <w:t>вне</w:t>
        <w:softHyphen/>
        <w:t xml:space="preserve">классными, или внеурочными. </w:t>
      </w:r>
      <w:r>
        <w:rPr/>
        <w:t xml:space="preserve">Понятие </w:t>
      </w:r>
      <w:r>
        <w:rPr>
          <w:i/>
          <w:iCs/>
        </w:rPr>
        <w:t xml:space="preserve">внеклассные </w:t>
      </w:r>
      <w:r>
        <w:rPr/>
        <w:t>указывает на то, что для проведения этих занятий не требуется полный состав класса, что в них по собственному желанию могут участвовать учащиеся различных классов, что они проводятся вне расписания обязательных учебных занятий. В этом смысле к формам вне</w:t>
        <w:softHyphen/>
        <w:t>классной учебной работы относятся: предметные кружки, научные общества, олимпиады, конкурсы и др.</w:t>
      </w:r>
    </w:p>
    <w:p>
      <w:pPr>
        <w:pStyle w:val="TextBody"/>
        <w:ind w:firstLine="709"/>
        <w:jc w:val="both"/>
        <w:rPr>
          <w:szCs w:val="24"/>
        </w:rPr>
      </w:pPr>
      <w:r>
        <w:rPr/>
        <w:t xml:space="preserve">б) </w:t>
      </w:r>
      <w:r>
        <w:rPr>
          <w:i/>
          <w:iCs/>
        </w:rPr>
        <w:t xml:space="preserve">Предметные кружки и научные общества. </w:t>
      </w:r>
      <w:r>
        <w:rPr/>
        <w:t>Если учебная работа в школе поставлена хорошо, то на занятиях по каждому предмету по</w:t>
        <w:softHyphen/>
        <w:t>являются учащиеся, которые стремятся к расширению и обогаще</w:t>
        <w:softHyphen/>
        <w:t>нию своих знаний, к техническому творчеству, к проведению опыт</w:t>
        <w:softHyphen/>
        <w:t>ной работы по биологии и т.д. Это обусловливает необходимость организации работы предметных кружков и научных обществ школьников. Кружки создаются на добровольных началах отдельно из учащихся параллельных классов или же, если параллельных клас</w:t>
        <w:softHyphen/>
        <w:t xml:space="preserve">сов нет, из учащихся </w:t>
      </w:r>
      <w:r>
        <w:rPr>
          <w:lang w:val="en-US"/>
        </w:rPr>
        <w:t>V</w:t>
      </w:r>
      <w:r>
        <w:rPr/>
        <w:t>-</w:t>
      </w:r>
      <w:r>
        <w:rPr>
          <w:lang w:val="en-US"/>
        </w:rPr>
        <w:t>VI</w:t>
      </w:r>
      <w:r>
        <w:rPr/>
        <w:t xml:space="preserve">, </w:t>
      </w:r>
      <w:r>
        <w:rPr>
          <w:lang w:val="en-US"/>
        </w:rPr>
        <w:t>VII</w:t>
      </w:r>
      <w:r>
        <w:rPr/>
        <w:t>-</w:t>
      </w:r>
      <w:r>
        <w:rPr>
          <w:lang w:val="en-US"/>
        </w:rPr>
        <w:t>VIII</w:t>
      </w:r>
      <w:r>
        <w:rPr/>
        <w:t xml:space="preserve"> и т.д. классов. Руководство ра</w:t>
        <w:softHyphen/>
        <w:t>ботой кружков осуществляют учителя-предметники.</w:t>
      </w:r>
    </w:p>
    <w:p>
      <w:pPr>
        <w:pStyle w:val="TextBody"/>
        <w:ind w:firstLine="709"/>
        <w:jc w:val="both"/>
        <w:rPr>
          <w:szCs w:val="24"/>
        </w:rPr>
      </w:pPr>
      <w:r>
        <w:rPr/>
        <w:t xml:space="preserve">Содержание занятий кружков включает в себя: </w:t>
      </w:r>
      <w:r>
        <w:rPr>
          <w:i/>
          <w:iCs/>
        </w:rPr>
        <w:t>более углубленное изучение отдельных вопросов учебной программы, которые вызывают инте</w:t>
        <w:softHyphen/>
        <w:t>рес учащихся; ознакомление с жизнью и творческой деятельностью выдаю</w:t>
        <w:softHyphen/>
        <w:t>щихся ученых, писателей и других деятелей науки и культуры, с новейшими достижениями науки и техники; проведение вечеров, посвященных отдель</w:t>
        <w:softHyphen/>
        <w:t>ным ученым или научным открытиям; организацию технического модели</w:t>
        <w:softHyphen/>
        <w:t>рования и опытнической работы по биологии, организацию встреч с иссле</w:t>
        <w:softHyphen/>
        <w:t>дователями и т.д.</w:t>
      </w:r>
    </w:p>
    <w:p>
      <w:pPr>
        <w:pStyle w:val="TextBody"/>
        <w:ind w:firstLine="709"/>
        <w:jc w:val="both"/>
        <w:rPr>
          <w:szCs w:val="24"/>
        </w:rPr>
      </w:pPr>
      <w:r>
        <w:rPr/>
        <w:t xml:space="preserve">В последнее время получило распространение создание </w:t>
      </w:r>
      <w:r>
        <w:rPr>
          <w:i/>
          <w:iCs/>
        </w:rPr>
        <w:t xml:space="preserve">научных обществ </w:t>
      </w:r>
      <w:r>
        <w:rPr/>
        <w:t>школьников, которые объединяют и координируют работу кружков, проводят массовые мероприятия, посвященные науке и технике, организуют конкурсы и олимпиады по различным отрас</w:t>
        <w:softHyphen/>
        <w:t>лям знаний. К сожалению, во многих школах утрачена давняя тради</w:t>
        <w:softHyphen/>
        <w:t>ция, когда каждый учитель считал для себя честью и обязанностью ведение кружковой и другой внеклассной работы по своему предме</w:t>
        <w:softHyphen/>
        <w:t>ту. Многие учителя теперь такой работы не ведут.</w:t>
      </w:r>
    </w:p>
    <w:p>
      <w:pPr>
        <w:pStyle w:val="TextBody"/>
        <w:ind w:firstLine="709"/>
        <w:jc w:val="both"/>
        <w:rPr>
          <w:szCs w:val="24"/>
        </w:rPr>
      </w:pPr>
      <w:r>
        <w:rPr/>
        <w:t xml:space="preserve">в) </w:t>
      </w:r>
      <w:r>
        <w:rPr>
          <w:i/>
          <w:iCs/>
        </w:rPr>
        <w:t>Олимпиады, конкурсы, выставки ученического технического твор</w:t>
        <w:softHyphen/>
        <w:t xml:space="preserve">чества. </w:t>
      </w:r>
      <w:r>
        <w:rPr/>
        <w:t>Для стимулирования учебно-познавательной деятельности учащихся и развития их творческой состязательности в изучении математики, физики, химии, русского языка и литературы, ино</w:t>
        <w:softHyphen/>
        <w:t>странного языка, а также в техническом моделировании в шко</w:t>
        <w:softHyphen/>
        <w:t>лах, районах, областях и республиках проводятся олимпиады, конкурсы, организуются выставки детского технического творче</w:t>
        <w:softHyphen/>
        <w:t>ства. Эти формы внеклассной работы заранее планируются, для участия в них отбираются лучшие школьники, что дает большой импульс для развития их способностей и задатков в различных отраслях знаний. В то же время они позволяют судить о творчес</w:t>
        <w:softHyphen/>
        <w:t>ком характере работы учителей, их умении искать и развивать та</w:t>
        <w:softHyphen/>
        <w:t>ланты.</w:t>
      </w:r>
    </w:p>
    <w:p>
      <w:pPr>
        <w:pStyle w:val="Heading2"/>
        <w:rPr/>
      </w:pPr>
      <w:bookmarkStart w:id="106" w:name="__RefHeading___Toc219380438"/>
      <w:r>
        <w:rPr/>
        <w:t>Литература для самостоятельной работы</w:t>
      </w:r>
      <w:bookmarkEnd w:id="106"/>
      <w:r>
        <w:rPr/>
        <w:t xml:space="preserve"> </w:t>
      </w:r>
    </w:p>
    <w:p>
      <w:pPr>
        <w:pStyle w:val="TextBody"/>
        <w:ind w:firstLine="709"/>
        <w:jc w:val="both"/>
        <w:rPr>
          <w:szCs w:val="16"/>
        </w:rPr>
      </w:pPr>
      <w:r>
        <w:rPr>
          <w:szCs w:val="16"/>
        </w:rPr>
        <w:t xml:space="preserve">Данилов МЛ. Процесс обучения в советской школе. – М., 1980. </w:t>
      </w:r>
    </w:p>
    <w:p>
      <w:pPr>
        <w:pStyle w:val="TextBody"/>
        <w:ind w:firstLine="709"/>
        <w:jc w:val="both"/>
        <w:rPr>
          <w:szCs w:val="16"/>
        </w:rPr>
      </w:pPr>
      <w:r>
        <w:rPr>
          <w:szCs w:val="16"/>
        </w:rPr>
        <w:t xml:space="preserve">Кутъев В.О. Внеурочная деятельность школьников. – М., 1983. </w:t>
      </w:r>
    </w:p>
    <w:p>
      <w:pPr>
        <w:pStyle w:val="TextBody"/>
        <w:ind w:firstLine="709"/>
        <w:jc w:val="both"/>
        <w:rPr>
          <w:szCs w:val="16"/>
        </w:rPr>
      </w:pPr>
      <w:r>
        <w:rPr>
          <w:szCs w:val="16"/>
        </w:rPr>
        <w:t xml:space="preserve">СериковВ.Н. Школьное творческое общество «Эрудиты». – М., 1990. </w:t>
      </w:r>
    </w:p>
    <w:p>
      <w:pPr>
        <w:pStyle w:val="TextBody"/>
        <w:ind w:firstLine="709"/>
        <w:jc w:val="both"/>
        <w:rPr>
          <w:szCs w:val="24"/>
        </w:rPr>
      </w:pPr>
      <w:r>
        <w:rPr>
          <w:szCs w:val="16"/>
        </w:rPr>
        <w:t>Скаткин М.Н. Проблемы современной дидактики. – М., 1980.</w:t>
      </w:r>
    </w:p>
    <w:p>
      <w:pPr>
        <w:pStyle w:val="TextBody"/>
        <w:ind w:firstLine="709"/>
        <w:jc w:val="both"/>
        <w:rPr>
          <w:szCs w:val="24"/>
        </w:rPr>
      </w:pPr>
      <w:r>
        <w:rPr>
          <w:szCs w:val="24"/>
        </w:rPr>
      </w:r>
    </w:p>
    <w:p>
      <w:pPr>
        <w:pStyle w:val="Heading2"/>
        <w:rPr>
          <w:szCs w:val="24"/>
        </w:rPr>
      </w:pPr>
      <w:bookmarkStart w:id="107" w:name="__RefHeading___Toc219380439"/>
      <w:bookmarkEnd w:id="107"/>
      <w:r>
        <w:rPr/>
        <w:t>Глава 15. ДИДАКТИЧЕСКИЕ ОСНОВЫ КОМПЬЮТЕРИЗАЦИИ ОБУЧЕНИЯ</w:t>
      </w:r>
    </w:p>
    <w:p>
      <w:pPr>
        <w:pStyle w:val="Heading3"/>
        <w:rPr/>
      </w:pPr>
      <w:bookmarkStart w:id="108" w:name="__RefHeading___Toc219380440"/>
      <w:bookmarkEnd w:id="108"/>
      <w:r>
        <w:rPr/>
        <w:t>1. Компьютер как орудие деятельности человека</w:t>
      </w:r>
    </w:p>
    <w:p>
      <w:pPr>
        <w:pStyle w:val="TextBody"/>
        <w:ind w:firstLine="709"/>
        <w:jc w:val="both"/>
        <w:rPr>
          <w:szCs w:val="24"/>
        </w:rPr>
      </w:pPr>
      <w:r>
        <w:rPr/>
        <w:t>Важным средст</w:t>
        <w:softHyphen/>
        <w:t>вом интенсификации и улучшения учебной работы должна быть компьютеризация обучения. Задача дидактики в связи с этим состо</w:t>
        <w:softHyphen/>
        <w:t>ит в том, чтобы определить и обеспечить те условия, при которых такая интенсификация действительно достигается.</w:t>
      </w:r>
    </w:p>
    <w:p>
      <w:pPr>
        <w:pStyle w:val="TextBody"/>
        <w:ind w:firstLine="709"/>
        <w:jc w:val="both"/>
        <w:rPr>
          <w:szCs w:val="24"/>
        </w:rPr>
      </w:pPr>
      <w:r>
        <w:rPr/>
        <w:t>Следует прежде всего разобраться с ключевым понятием «ком</w:t>
        <w:softHyphen/>
        <w:t>пьютер как средство обучения». В процессе труда с помощью средства труда человек своей деятельностью вызывает заранее намеченные изменения предмета труда. Само средство представ</w:t>
        <w:softHyphen/>
        <w:t>ляет собой вещь или комплекс вещей, которые человек помещает между собой и предметом труда и которые в соответствии с по</w:t>
        <w:softHyphen/>
        <w:t>ставленной целью служат проводником его воздействий на этот предмет. С этих позиций только и можно понять сущность того нового, что несет с собой компьютер, а также сущность тех пре</w:t>
        <w:softHyphen/>
        <w:t>образований, которые влечет за собой компьютеризация обуче</w:t>
        <w:softHyphen/>
        <w:t>ния.</w:t>
      </w:r>
    </w:p>
    <w:p>
      <w:pPr>
        <w:pStyle w:val="TextBody"/>
        <w:ind w:firstLine="709"/>
        <w:jc w:val="both"/>
        <w:rPr>
          <w:szCs w:val="24"/>
        </w:rPr>
      </w:pPr>
      <w:r>
        <w:rPr/>
        <w:t>По мнению ряда психологов, компьютер является таким средст</w:t>
        <w:softHyphen/>
        <w:t>вом и орудием человеческой деятельности, применение которого качественно изменит и увеличит возможности накопления и приме</w:t>
        <w:softHyphen/>
        <w:t>нения знаний каждым человеком, а также возможности познания</w:t>
      </w:r>
      <w:r>
        <w:rPr>
          <w:rStyle w:val="FootnoteCharacters"/>
          <w:rStyle w:val="FootnoteAnchor"/>
        </w:rPr>
        <w:footnoteReference w:customMarkFollows="1" w:id="99"/>
        <w:t>1</w:t>
      </w:r>
      <w:r>
        <w:rPr/>
        <w:t xml:space="preserve">. Использование ЭВМ в качестве орудия познания человека означает появление новых форм мыслительной, мнемонической (от греч. </w:t>
      </w:r>
      <w:r>
        <w:rPr>
          <w:lang w:val="en-US"/>
        </w:rPr>
        <w:t>mnemonikon</w:t>
      </w:r>
      <w:r>
        <w:rPr/>
        <w:t xml:space="preserve"> – искусство запоминания), творческой деятельности, что можно рассматривать как историческое развитие психических процессов человека</w:t>
      </w:r>
      <w:r>
        <w:rPr>
          <w:rStyle w:val="FootnoteCharacters"/>
          <w:rStyle w:val="FootnoteAnchor"/>
        </w:rPr>
        <w:footnoteReference w:customMarkFollows="1" w:id="100"/>
        <w:t>2</w:t>
      </w:r>
      <w:r>
        <w:rPr/>
        <w:t>.</w:t>
      </w:r>
    </w:p>
    <w:p>
      <w:pPr>
        <w:pStyle w:val="TextBody"/>
        <w:ind w:firstLine="709"/>
        <w:jc w:val="both"/>
        <w:rPr>
          <w:szCs w:val="24"/>
        </w:rPr>
      </w:pPr>
      <w:r>
        <w:rPr/>
        <w:t>Процесс овладения орудием перестройки деятельности челове</w:t>
        <w:softHyphen/>
        <w:t>ка с введением в ее структуру нового орудия давно интересовал уче</w:t>
        <w:softHyphen/>
        <w:t>ных. Л.С. Выготский еще в 1930 г. писал о том, что включение ору</w:t>
        <w:softHyphen/>
        <w:t>дия в процесс поведения человека вызывает к действительности новые функции, связанные с использованием данного орудия и уп</w:t>
        <w:softHyphen/>
        <w:t>равления им, делает ненужным целый ряд естественных процессов, работу которых выполняет орудие, видоизменяет протекание пси</w:t>
        <w:softHyphen/>
        <w:t>хических процессов и их интенсивность, длительность, последова</w:t>
        <w:softHyphen/>
        <w:t>тельность, замещает одни функции другими, т.е. перестраивает всю структуру поведения</w:t>
      </w:r>
      <w:r>
        <w:rPr>
          <w:rStyle w:val="FootnoteCharacters"/>
          <w:rStyle w:val="FootnoteAnchor"/>
        </w:rPr>
        <w:footnoteReference w:customMarkFollows="1" w:id="101"/>
        <w:t>3</w:t>
      </w:r>
      <w:r>
        <w:rPr/>
        <w:t>.</w:t>
      </w:r>
    </w:p>
    <w:p>
      <w:pPr>
        <w:pStyle w:val="TextBody"/>
        <w:ind w:firstLine="709"/>
        <w:jc w:val="both"/>
        <w:rPr>
          <w:szCs w:val="24"/>
        </w:rPr>
      </w:pPr>
      <w:r>
        <w:rPr/>
        <w:t>П.Я. Гальперин, примерно в тот же период исследовавший пси</w:t>
        <w:softHyphen/>
        <w:t>хологические различия между орудием человека и вспомогательны</w:t>
        <w:softHyphen/>
        <w:t>ми средствами у животных, отмечал, что фиксированный способ применения, который выступает перед человеком как новая объек</w:t>
        <w:softHyphen/>
        <w:t>тивная действительность орудия наряду с его естественными свой</w:t>
        <w:softHyphen/>
        <w:t>ствами, представляет собой общественный способ его применения. Система орудийных операций является продуктом общества, общественного производства, а само орудие – носителем определенного типа деятельности, в нем зафиксирован определенный контекст действия. Орудие «несет в себе печать общественных приемов своего употребления, которые выступают перед отдельным человеком в качестве такой же объективной действительности, как само вещественное бытие орудия»</w:t>
      </w:r>
      <w:r>
        <w:rPr>
          <w:rStyle w:val="FootnoteCharacters"/>
          <w:rStyle w:val="FootnoteAnchor"/>
        </w:rPr>
        <w:footnoteReference w:id="102"/>
      </w:r>
      <w:r>
        <w:rPr/>
        <w:t>.</w:t>
      </w:r>
    </w:p>
    <w:p>
      <w:pPr>
        <w:pStyle w:val="TextBody"/>
        <w:ind w:firstLine="709"/>
        <w:jc w:val="both"/>
        <w:rPr>
          <w:szCs w:val="24"/>
        </w:rPr>
      </w:pPr>
      <w:r>
        <w:rPr/>
        <w:t>Орудие обладает собственной логикой действия с ним и, чтобы овладеть орудием, необходимо подчиниться этой логике. Так, ребе</w:t>
        <w:softHyphen/>
        <w:t>нок, который учится пользоваться ложкой, должен включиться в систему орудийных операций, закрепленных за ложкой как культурным средством. Ребенка нужно отучить от естественных приемов захвата ложки кистью руки, что он пытается проделать в начале обучения, и подчинить его требованиям орудийных приемов. Постепенно ребенок отказывается от попыток использовать ложку как простой удлинитель руки, и она превращается в держатель и двига</w:t>
        <w:softHyphen/>
        <w:t>тель орудия. Возникает орудие как новая действительность, помещенная между человеком и природой, орудие во всем своем истори</w:t>
        <w:softHyphen/>
        <w:t>ческом и психологическом значении. В начале же употребления ложки она является для ребенка простым удлинением руки, и поэто</w:t>
        <w:softHyphen/>
        <w:t>му всегда плохой рукой, которую она никогда не заменит. В этом случае, как показывает П.Я. Гальперин, средство не открывает для субъекта никаких новых возможностей и представляет собой толь</w:t>
        <w:softHyphen/>
        <w:t>ко некоторую вариацию уже наличных.</w:t>
      </w:r>
    </w:p>
    <w:p>
      <w:pPr>
        <w:pStyle w:val="TextBody"/>
        <w:ind w:firstLine="709"/>
        <w:jc w:val="both"/>
        <w:rPr>
          <w:szCs w:val="24"/>
        </w:rPr>
      </w:pPr>
      <w:r>
        <w:rPr/>
        <w:t>Ложка и компьютер как орудия человеческой деятельности несут с собой, конечно, разные возможности. Однако психологи</w:t>
        <w:softHyphen/>
        <w:t>ческие особенности их влияния на перестройку деятельности и «формула» их освоения во многом сходны и принципиально не от</w:t>
        <w:softHyphen/>
        <w:t>личаются. Основная схема овладения любым средством заключает</w:t>
        <w:softHyphen/>
        <w:t>ся в том, чтобы вначале подчинить свои действия логике действий, задаваемых этим средством, а затем подчинить его целям и задачам деятельности, получив новые возможности в достижении результа</w:t>
        <w:softHyphen/>
        <w:t>тов этой деятельности.</w:t>
      </w:r>
    </w:p>
    <w:p>
      <w:pPr>
        <w:pStyle w:val="TextBody"/>
        <w:ind w:firstLine="709"/>
        <w:jc w:val="both"/>
        <w:rPr>
          <w:szCs w:val="24"/>
        </w:rPr>
      </w:pPr>
      <w:r>
        <w:rPr/>
        <w:t xml:space="preserve">На первом этапе компьютер выступает </w:t>
      </w:r>
      <w:r>
        <w:rPr>
          <w:i/>
          <w:iCs/>
        </w:rPr>
        <w:t>предметом учебной деятель</w:t>
        <w:softHyphen/>
        <w:t xml:space="preserve">ности, </w:t>
      </w:r>
      <w:r>
        <w:rPr/>
        <w:t>в ходе которой приобретаются знания о работе машины, изу</w:t>
        <w:softHyphen/>
        <w:t>чаются языки программирования, усваиваются навыки работы опе</w:t>
        <w:softHyphen/>
        <w:t xml:space="preserve">ратора. На втором этапе этот предмет превращается уже в </w:t>
      </w:r>
      <w:r>
        <w:rPr>
          <w:i/>
          <w:iCs/>
        </w:rPr>
        <w:t>средство решения учебных или профессиональных задач, в орудие деятельности чело</w:t>
        <w:softHyphen/>
        <w:t xml:space="preserve">века. </w:t>
      </w:r>
      <w:r>
        <w:rPr/>
        <w:t>Так, музыкант вначале усваивает музыкальную грамоту и школу игры на том или ином инструменте, а затем с помощью этого сред</w:t>
        <w:softHyphen/>
        <w:t>ства выражает состояние своей души, ту или иную художественную идею. Этот переход предмета в средство, орудие и обусловливает развитие деятельности и мышления человека и ведет за собой пере</w:t>
        <w:softHyphen/>
        <w:t>стройку привычных действий, их форм и способов.</w:t>
      </w:r>
    </w:p>
    <w:p>
      <w:pPr>
        <w:pStyle w:val="Heading3"/>
        <w:rPr/>
      </w:pPr>
      <w:bookmarkStart w:id="109" w:name="__RefHeading___Toc219380441"/>
      <w:r>
        <w:rPr/>
        <w:t>2. Основные проблемы компьютеризации обучения</w:t>
      </w:r>
      <w:bookmarkEnd w:id="109"/>
      <w:r>
        <w:rPr/>
        <w:t xml:space="preserve"> </w:t>
      </w:r>
    </w:p>
    <w:p>
      <w:pPr>
        <w:pStyle w:val="TextBody"/>
        <w:ind w:firstLine="709"/>
        <w:jc w:val="both"/>
        <w:rPr>
          <w:szCs w:val="24"/>
        </w:rPr>
      </w:pPr>
      <w:r>
        <w:rPr/>
        <w:t>Компью</w:t>
        <w:softHyphen/>
        <w:t>тер является не просто техническим устройством, он предполага</w:t>
        <w:softHyphen/>
        <w:t>ет соответствующее программное обеспечение. Решение указан</w:t>
        <w:softHyphen/>
        <w:t>ной задачи связано с преодолением трудностей, обусловленных тем, что одну часть задачи – конструирование и производство ЭВМ – выполняет инженер, а другую – педагог, который должен найти разумное дидактическое обоснование между логикой рабо</w:t>
        <w:softHyphen/>
        <w:t>ты вычислительной машины и логикой развертывания живой че</w:t>
        <w:softHyphen/>
        <w:t>ловеческой деятельности учения. В настоящее время последняя пока что приносится в жертву логике машинной; ведь для того, чтобы успешно работать с компьютером, нужно, как отмечают сторонники всеобщей компьютеризации, обладать алгоритмиче</w:t>
        <w:softHyphen/>
        <w:t>ским мышлением.</w:t>
      </w:r>
    </w:p>
    <w:p>
      <w:pPr>
        <w:pStyle w:val="TextBody"/>
        <w:ind w:firstLine="709"/>
        <w:jc w:val="both"/>
        <w:rPr>
          <w:szCs w:val="24"/>
        </w:rPr>
      </w:pPr>
      <w:r>
        <w:rPr/>
        <w:t>Другая трудность состоит в том, что любое средство, используе</w:t>
        <w:softHyphen/>
        <w:t>мое в учебном процессе, является лишь одним из равноправных компонентов дидактической системы наряду с другими ее звеньями: целями, содержанием, формами, методами, деятельностью педагога и деятельностью учащегося. Все эти звенья взаимосвязаны, и изме</w:t>
        <w:softHyphen/>
        <w:t>нение в одном из них обусловливает изменения во всех других. Как новое содержание требует новых форм его организации, так и новое средство предполагает переориентацию всех других компо</w:t>
        <w:softHyphen/>
        <w:t>нентов дидактической системы. Поэтому установка в школьном классе или вузовской аудитории вычислительной машины или дис</w:t>
        <w:softHyphen/>
        <w:t>плея есть не окончание компьютеризации, а ее начало – начало сис</w:t>
        <w:softHyphen/>
        <w:t>темной перестройки всей технологии обучения.</w:t>
      </w:r>
    </w:p>
    <w:p>
      <w:pPr>
        <w:pStyle w:val="TextBody"/>
        <w:ind w:firstLine="709"/>
        <w:jc w:val="both"/>
        <w:rPr>
          <w:szCs w:val="24"/>
        </w:rPr>
      </w:pPr>
      <w:r>
        <w:rPr/>
        <w:t>Преобразуется прежде всего деятельность субъектов образова</w:t>
        <w:softHyphen/>
        <w:t>ния – учителя и ученика, преподавателя и студента. Им приходится строить принципиально новые отношения, осваивать новые формы деятельности в связи с изменением средств учебной работы и специфической перестройкой ее содержания. И в этом, а не в овладении компьютерной грамотностью учителями и учениками или насыщенности классов обучающей техникой, состоит основная трудность компьютеризации образования.</w:t>
      </w:r>
    </w:p>
    <w:p>
      <w:pPr>
        <w:pStyle w:val="TextBody"/>
        <w:ind w:firstLine="709"/>
        <w:jc w:val="both"/>
        <w:rPr>
          <w:szCs w:val="24"/>
        </w:rPr>
      </w:pPr>
      <w:r>
        <w:rPr/>
        <w:t>Выделяются три основные формы, в которых может использо</w:t>
        <w:softHyphen/>
        <w:t xml:space="preserve">ваться компьютер при выполнении им обучающих функций: а) </w:t>
      </w:r>
      <w:r>
        <w:rPr>
          <w:i/>
          <w:iCs/>
        </w:rPr>
        <w:t xml:space="preserve">как тренажер; </w:t>
      </w:r>
      <w:r>
        <w:rPr/>
        <w:t xml:space="preserve">б) </w:t>
      </w:r>
      <w:r>
        <w:rPr>
          <w:i/>
          <w:iCs/>
        </w:rPr>
        <w:t xml:space="preserve">как репетитор, </w:t>
      </w:r>
      <w:r>
        <w:rPr/>
        <w:t xml:space="preserve">выполняющий определенные функции за преподавателя, причем машина может выполнять их лучше, чем человек; в) </w:t>
      </w:r>
      <w:r>
        <w:rPr>
          <w:i/>
          <w:iCs/>
        </w:rPr>
        <w:t>как устройство, моделирующее определенные предметные ситу</w:t>
        <w:softHyphen/>
        <w:t xml:space="preserve">ации </w:t>
      </w:r>
      <w:r>
        <w:rPr/>
        <w:t>(имитационное моделирование). Возможности компьютера широко используются и в такой неспецифической по отношению к обучению функции, как проведение громоздких вычислений или в режиме калькулятора.</w:t>
      </w:r>
    </w:p>
    <w:p>
      <w:pPr>
        <w:pStyle w:val="TextBody"/>
        <w:ind w:firstLine="709"/>
        <w:jc w:val="both"/>
        <w:rPr>
          <w:szCs w:val="24"/>
        </w:rPr>
      </w:pPr>
      <w:r>
        <w:rPr>
          <w:i/>
          <w:iCs/>
        </w:rPr>
        <w:t>Тренировочные системы наиболее целесообразно применять для выра</w:t>
        <w:softHyphen/>
        <w:t xml:space="preserve">ботки и закрепления умений и навыков. </w:t>
      </w:r>
      <w:r>
        <w:rPr/>
        <w:t>Здесь используются программы контрольно-тренировочного типа: шаг за шагом учащийся получает дозированную информацию, которая наводит на правильный ответ при последующем предъявлении задания. Такие программы можно отнести к типу, присущему традиционному программированному обучению. Задача учащегося состоит в том, чтобы воспринимать ко</w:t>
        <w:softHyphen/>
        <w:t>манды и отвечать на них, повторять и заучивать препарированный для целей такого обучения готовый материал</w:t>
      </w:r>
      <w:r>
        <w:rPr>
          <w:rStyle w:val="FootnoteCharacters"/>
          <w:rStyle w:val="FootnoteAnchor"/>
        </w:rPr>
        <w:footnoteReference w:id="103"/>
      </w:r>
      <w:r>
        <w:rPr/>
        <w:t xml:space="preserve">. При использовании </w:t>
      </w:r>
    </w:p>
    <w:p>
      <w:pPr>
        <w:pStyle w:val="TextBody"/>
        <w:ind w:firstLine="709"/>
        <w:jc w:val="both"/>
        <w:rPr>
          <w:szCs w:val="24"/>
        </w:rPr>
      </w:pPr>
      <w:r>
        <w:rPr/>
        <w:t>компьютера в таком режиме отмечается интеллектуальная пассив</w:t>
        <w:softHyphen/>
        <w:t>ность учащихся.</w:t>
      </w:r>
    </w:p>
    <w:p>
      <w:pPr>
        <w:pStyle w:val="TextBody"/>
        <w:ind w:firstLine="709"/>
        <w:jc w:val="both"/>
        <w:rPr>
          <w:szCs w:val="24"/>
        </w:rPr>
      </w:pPr>
      <w:r>
        <w:rPr/>
        <w:t>Отличие репетиторских систем определяется тем, что при чет</w:t>
        <w:softHyphen/>
        <w:t>ком определении целей, задач и содержания обучения используют</w:t>
        <w:softHyphen/>
        <w:t>ся управляющие воздействия, идущие как от программы, так и от самого учащегося: «Для обучающих систем такой обмен информа</w:t>
        <w:softHyphen/>
        <w:t>цией получил название диалога»</w:t>
      </w:r>
      <w:r>
        <w:rPr>
          <w:rStyle w:val="FootnoteCharacters"/>
          <w:rStyle w:val="FootnoteAnchor"/>
        </w:rPr>
        <w:footnoteReference w:id="104"/>
      </w:r>
      <w:r>
        <w:rPr/>
        <w:t>. Таким образом, репетиторские системы предусматривают своего рода диалог обучающегося с ЭВМ в реальном масштабе времени. Обратная связь осуществляется не только при контроле, но и в процессе усвоения знаний, что дает учащемуся объективные данные о ходе этого процесса. По сути дела репетиторские системы основаны на той же идеологии программи</w:t>
        <w:softHyphen/>
        <w:t>рованного обучения (разветвленные программы), но усиленного возможностями диалога с ЭВМ.</w:t>
      </w:r>
    </w:p>
    <w:p>
      <w:pPr>
        <w:pStyle w:val="TextBody"/>
        <w:ind w:firstLine="709"/>
        <w:jc w:val="both"/>
        <w:rPr>
          <w:szCs w:val="24"/>
        </w:rPr>
      </w:pPr>
      <w:r>
        <w:rPr/>
        <w:t>Нужно подчеркнуть отличие такого «диалога» от диалога как способа общения между людьми. Диалог – это развитие темы, пози</w:t>
        <w:softHyphen/>
        <w:t>ции, точки зрения совместными усилиями двух и более человек. Траектория этого совместного обмена мыслями задается теми смыслами, которые порождаются в ходе самого диалога.</w:t>
      </w:r>
    </w:p>
    <w:p>
      <w:pPr>
        <w:pStyle w:val="TextBody"/>
        <w:ind w:firstLine="709"/>
        <w:jc w:val="both"/>
        <w:rPr>
          <w:szCs w:val="24"/>
        </w:rPr>
      </w:pPr>
      <w:r>
        <w:rPr/>
        <w:t>Очевидно, что «диалог» с машиной таковым принципиально не является. В машинной программе заранее задаются те ветви про</w:t>
        <w:softHyphen/>
        <w:t>граммы, по которым движется процесс, инициированный пользова</w:t>
        <w:softHyphen/>
        <w:t>телем ЭВМ. Если учащийся попадет не на ту ветвь, машина выдаст «реплику» о том, что он попал не туда, куда предусмотрено логикой программы, и что нужно, следовательно, повторить попытку или начать с другого хода. Принципиально то же самое происходит, когда мы неправильно набираем номер телефона, и абонент отвеча</w:t>
        <w:softHyphen/>
        <w:t>ет «Ошиблись номером» либо просто бросает трубку. Кстати, по этой же причине индивидуализация обучения реализуется лишь по</w:t>
        <w:softHyphen/>
        <w:t>стольку, поскольку в машине заложена разветвленная программа. По идее должно быть наоборот: ввиду уникальности каждого чело</w:t>
        <w:softHyphen/>
        <w:t>века в обучающей машине должны возникать индивидуальные про</w:t>
        <w:softHyphen/>
        <w:t>граммы. Но это превосходит возможности компьютера, во всяком случае в настоящее время.</w:t>
      </w:r>
    </w:p>
    <w:p>
      <w:pPr>
        <w:pStyle w:val="TextBody"/>
        <w:ind w:firstLine="709"/>
        <w:jc w:val="both"/>
        <w:rPr>
          <w:szCs w:val="24"/>
        </w:rPr>
      </w:pPr>
      <w:r>
        <w:rPr/>
        <w:t>Конечно, программист поступает правильно, предусматривая систему реплик машины, выдаваемых в определенных местах про</w:t>
        <w:softHyphen/>
        <w:t>граммы и имитирующих ситуации общения. Но поскольку нет ре</w:t>
        <w:softHyphen/>
        <w:t>ального диалога, постольку нет и общения, есть только иллюзия</w:t>
      </w:r>
    </w:p>
    <w:p>
      <w:pPr>
        <w:pStyle w:val="TextBody"/>
        <w:ind w:firstLine="709"/>
        <w:jc w:val="both"/>
        <w:rPr>
          <w:szCs w:val="24"/>
        </w:rPr>
      </w:pPr>
      <w:r>
        <w:rPr/>
        <w:t>того и другого. Диалога с машиной, а точнее, с массивом формализованной информации, принципиально быть не может. С дидактической точки зрения «диалоговый режим» сводится лишь к варьированию либо последовательности, либо объема выдаваемой информации. Этим и исчерпываются возможности оперирования го</w:t>
        <w:softHyphen/>
        <w:t>товой, фиксированной в «памяти» машинной информацией. «Диалог», – пишет М.В. Иванов, – это реализованное в педагогичес</w:t>
        <w:softHyphen/>
        <w:t>ком общении диалектическое противоречие предмета, а противоре</w:t>
        <w:softHyphen/>
        <w:t>чие даже самая современная машина освоить никак не может, она к этому принципиально не приспособлена. Введение противоречив вой информации она оценивает «двойкой»</w:t>
      </w:r>
      <w:r>
        <w:rPr>
          <w:rStyle w:val="FootnoteCharacters"/>
          <w:rStyle w:val="FootnoteAnchor"/>
        </w:rPr>
        <w:footnoteReference w:id="105"/>
      </w:r>
      <w:r>
        <w:rPr/>
        <w:t>.</w:t>
      </w:r>
    </w:p>
    <w:p>
      <w:pPr>
        <w:pStyle w:val="TextBody"/>
        <w:ind w:firstLine="709"/>
        <w:jc w:val="both"/>
        <w:rPr>
          <w:szCs w:val="24"/>
        </w:rPr>
      </w:pPr>
      <w:r>
        <w:rPr/>
        <w:t>Это означает, что компьютер, выступая в функции средства реа</w:t>
        <w:softHyphen/>
        <w:t>лизации целей человека, не подменяет процессов творчества, не отбирает их у учащихся. Это справедливо и для тех случаев, когда ЭВМ используется для учебного имитационного моделирования, дающего режим «интеллектуальной игры», хотя, бесспорно, что именно в этой функции применение компьютера наиболее перспективно. С его помощью создается такая обучающая среда, которая способствует активному мышлению учащихся.</w:t>
      </w:r>
    </w:p>
    <w:p>
      <w:pPr>
        <w:pStyle w:val="TextBody"/>
        <w:ind w:firstLine="709"/>
        <w:jc w:val="both"/>
        <w:rPr>
          <w:szCs w:val="24"/>
        </w:rPr>
      </w:pPr>
      <w:r>
        <w:rPr/>
        <w:t>Использование машинных моделей тех или иных предметных ситуаций раскрывает недоступные ранее свойства этих ситуаций, расши</w:t>
        <w:softHyphen/>
        <w:t>ряет зону поиска вариантов решений и их уровень. Увеличивается число порождаемых пользователем целей, отмечается оригинальность их формулировки. В процессе работы перестраиваются механизмы регуляции и контроля деятельности, трансформируется ее мотивация. Все это определяется тем, насколько программисту удается заложить в обучающую программу возможности индивидуализации работы учащегося, учесть закономерности учебной деятельности.</w:t>
      </w:r>
    </w:p>
    <w:p>
      <w:pPr>
        <w:pStyle w:val="TextBody"/>
        <w:ind w:firstLine="709"/>
        <w:jc w:val="both"/>
        <w:rPr>
          <w:szCs w:val="24"/>
        </w:rPr>
      </w:pPr>
      <w:r>
        <w:rPr/>
        <w:t>Индивидуализацию называют одним из преимуществ компьютерного обучения. И это действительно так, хотя индивидуализа</w:t>
        <w:softHyphen/>
        <w:t>ция ограничена возможностями конкретной обучающей програм</w:t>
        <w:softHyphen/>
        <w:t>мы и требует больших затрат времени и сил программиста. Однако тот идеал индивидуализации, который связывают с широким внедрением персональных компьютеров, имеет и свою оборотную сто</w:t>
        <w:softHyphen/>
        <w:t>рону. Индивидуализация свертывает и так дефицитное в учебном процессе диалогическое общение и предлагает его суррогат в виде «диалога» с ЭВМ. В самом деле, активный в речевом плане ребенок, поступив в школу, в основном слушает учителя, занимает «ответную позицию» и говорит на уроках с особого разрешения учителя, когда его «вызовут к доске». Подсчитано, что за полный учебный год уче</w:t>
        <w:softHyphen/>
        <w:t>ник имеет возможность говорить считанные десятки минут – в ос</w:t>
        <w:softHyphen/>
        <w:t>новном он молча воспринимает информацию. Средство формиро</w:t>
        <w:softHyphen/>
        <w:t>вания мысли – речь – оказывается фактически выключенным, а для тех, кто стал студентом, это происходит и в высшей школе. Обучаю</w:t>
        <w:softHyphen/>
        <w:t>щиеся не имеют достаточной практики диалогического общения на языке изучаемых наук, а без этого, как показывают психологиче</w:t>
        <w:softHyphen/>
        <w:t>ские исследования, самостоятельное мышление не развивается.</w:t>
      </w:r>
    </w:p>
    <w:p>
      <w:pPr>
        <w:pStyle w:val="TextBody"/>
        <w:ind w:firstLine="709"/>
        <w:jc w:val="both"/>
        <w:rPr>
          <w:szCs w:val="24"/>
        </w:rPr>
      </w:pPr>
      <w:r>
        <w:rPr/>
        <w:t>Если пойти по пути всеобщей индивидуализации обучения с по</w:t>
        <w:softHyphen/>
        <w:t>мощью персональных компьютеров, не заботясь о преимуществен</w:t>
        <w:softHyphen/>
        <w:t>ном развитии коллективных по своей форме и сути учебных заня</w:t>
        <w:softHyphen/>
        <w:t>тий с богатыми возможностями диалогического общения и взаимо</w:t>
        <w:softHyphen/>
        <w:t>действия, можно упустить саму возможность формирования мышле</w:t>
        <w:softHyphen/>
        <w:t>ния учащихся. Реальна и опасность свертывания социальных контактов, индивидуализм в производственной и общественной жизни. С этими явлениями в избытке встречаются в странах, широ</w:t>
        <w:softHyphen/>
        <w:t>ко внедряющих компьютеры во все сферы жизнедеятельности.</w:t>
      </w:r>
    </w:p>
    <w:p>
      <w:pPr>
        <w:pStyle w:val="TextBody"/>
        <w:ind w:firstLine="709"/>
        <w:jc w:val="both"/>
        <w:rPr>
          <w:szCs w:val="24"/>
        </w:rPr>
      </w:pPr>
      <w:r>
        <w:rPr/>
        <w:t>Нельзя безоглядно ориентироваться на пути внедрения ЭВМ в тех странах, где исходят из принципиально иных представлений о психическом развитии человека, чем те, которые разработаны в со</w:t>
        <w:softHyphen/>
        <w:t>временной отечественной психолого-педагогической науке. Возни</w:t>
        <w:softHyphen/>
        <w:t>кает серьезная многоаспектная проблема выбора стратегии внедре</w:t>
        <w:softHyphen/>
        <w:t>ния компьютера в обучение, которая позволила бы использовать все его преимущества и избежать потерь, ибо они неизбежно отри</w:t>
        <w:softHyphen/>
        <w:t>цательно скажутся на качестве учебно-воспитательного процесса, который не только обогащает человека знаниями и практическими умениями, но и формирует его нравственный облик.</w:t>
      </w:r>
    </w:p>
    <w:p>
      <w:pPr>
        <w:pStyle w:val="TextBody"/>
        <w:ind w:firstLine="709"/>
        <w:jc w:val="both"/>
        <w:rPr>
          <w:szCs w:val="24"/>
        </w:rPr>
      </w:pPr>
      <w:r>
        <w:rPr/>
        <w:t>Нужно учитывать, что широкая практика обучения в нашей стране в общеобразовательной и высшей школе во многом продол</w:t>
        <w:softHyphen/>
        <w:t>жает основываться на теоретических представлениях объяснитель</w:t>
        <w:softHyphen/>
        <w:t>но-иллюстративного подхода, при котором схема обучения сводит</w:t>
        <w:softHyphen/>
        <w:t>ся к трем основным звеньям: изложение материала, закрепление и контроль. При информационно-кибернетическом подходе, на кото</w:t>
        <w:softHyphen/>
        <w:t>ром и основывается компьютерная технология, суть дела принци</w:t>
        <w:softHyphen/>
        <w:t>пиально не меняется. Обучение выступает как предельно индивиду</w:t>
        <w:softHyphen/>
        <w:t>ализированный процесс работы школьника и студента со знакомой информацией, представленной на экране дисплея. Очевидно, что с помощью этих теоретических схем невозможно описать такую педа</w:t>
        <w:softHyphen/>
        <w:t>гогическую реальность сегодняшнего дня, как, например, проблем</w:t>
        <w:softHyphen/>
        <w:t>ная лекция, проблемный урок, семинар-дискуссия, деловая игра или Научно-исследовательская работа.</w:t>
      </w:r>
    </w:p>
    <w:p>
      <w:pPr>
        <w:pStyle w:val="TextBody"/>
        <w:ind w:firstLine="709"/>
        <w:jc w:val="both"/>
        <w:rPr>
          <w:szCs w:val="24"/>
        </w:rPr>
      </w:pPr>
      <w:r>
        <w:rPr/>
        <w:t>В большинстве случаев в школах пытаются идти по пути на</w:t>
        <w:softHyphen/>
        <w:t>именьшего сопротивления: переводят содержание учебников и многообразные типы задач на язык программирования и закладыва</w:t>
        <w:softHyphen/>
        <w:t>ют их в машину. Но если материал был непонятным на предметном, например на химическом, языке, он не станет более ясным на языке компьютера, скорее наоборот.</w:t>
      </w:r>
    </w:p>
    <w:p>
      <w:pPr>
        <w:pStyle w:val="TextBody"/>
        <w:ind w:firstLine="709"/>
        <w:jc w:val="both"/>
        <w:rPr>
          <w:szCs w:val="24"/>
        </w:rPr>
      </w:pPr>
      <w:r>
        <w:rPr/>
        <w:t>Авторы программы в подобных случаях пытаются активизиро</w:t>
        <w:softHyphen/>
        <w:t>вать работу учащихся с учебным материалом за счет огромных воз</w:t>
        <w:softHyphen/>
        <w:t>можностей компьютера по переработке информации, увеличения ее объема и скорости передачи. Конечно, возможности человека по переработке информации далеко не исчерпаны. Однако увеличи</w:t>
        <w:softHyphen/>
        <w:t>вать информационную нагрузку можно лишь при условии, что сам учащийся видит личностный смысл ее получения. А это бывает тогда, когда он понимает материал и связывает получаемую инфор</w:t>
        <w:softHyphen/>
        <w:t>мацию с практическим действием. В этом случае информация пре</w:t>
        <w:softHyphen/>
        <w:t>вращается в знание.</w:t>
      </w:r>
    </w:p>
    <w:p>
      <w:pPr>
        <w:pStyle w:val="TextBody"/>
        <w:ind w:firstLine="709"/>
        <w:jc w:val="both"/>
        <w:rPr>
          <w:szCs w:val="24"/>
        </w:rPr>
      </w:pPr>
      <w:r>
        <w:rPr/>
        <w:t>Знания – это адекватное отражение в сознании человека объектив</w:t>
        <w:softHyphen/>
        <w:t>ной действительности, обеспечивающее ему возможности разумного, компетентного действия. Однако в обучении знание является резуль</w:t>
        <w:softHyphen/>
        <w:t>татом работы человека не с реальными объектами, а с их «заместителями» – знаковыми системами, которые составляют содержание учеб</w:t>
        <w:softHyphen/>
        <w:t>ных предметов, учебную информацию. Отражение действительности осуществляется через усвоение таких систем, и в этом преимущество всякого обучения. Его недостаток состоит в том, что эти знаковые системы как бы закрывают человеку возможности практического от</w:t>
        <w:softHyphen/>
        <w:t>ношения к действительности, и по этой причине многие обучаю</w:t>
        <w:softHyphen/>
        <w:t>щиеся не умеют применять знания на практике.</w:t>
      </w:r>
    </w:p>
    <w:p>
      <w:pPr>
        <w:pStyle w:val="TextBody"/>
        <w:ind w:firstLine="709"/>
        <w:jc w:val="both"/>
        <w:rPr>
          <w:szCs w:val="24"/>
        </w:rPr>
      </w:pPr>
      <w:r>
        <w:rPr/>
        <w:t>Опасность отрыва от реальности, неадекватного отражения дейст</w:t>
        <w:softHyphen/>
        <w:t>вительности при компьютерном обучении возрастает, поскольку со</w:t>
        <w:softHyphen/>
        <w:t>держательная информация, представленная в учебнике на том или ином предметном языке (физика, химия, биология и т.п.), должна быть выражена еще на одном искусственном языке, языке программи</w:t>
        <w:softHyphen/>
        <w:t>рования. Происходит как бы замещение замещения, что умножает воз</w:t>
        <w:softHyphen/>
        <w:t>можность получения обучающимися формальных знаний, которые не приближают его к практике, а, наоборот, отдаляют от нее.</w:t>
      </w:r>
    </w:p>
    <w:p>
      <w:pPr>
        <w:pStyle w:val="TextBody"/>
        <w:ind w:firstLine="709"/>
        <w:jc w:val="both"/>
        <w:rPr>
          <w:szCs w:val="24"/>
        </w:rPr>
      </w:pPr>
      <w:r>
        <w:rPr/>
        <w:t>Вывод, который делают исследователи в тех странах, где накоп</w:t>
        <w:softHyphen/>
        <w:t>лен опыт компьютеризации, прежде всего в развитых странах Запа</w:t>
        <w:softHyphen/>
        <w:t>да, состоит в том, что реальные достижения в этой области не дают оснований полагать, что применение ЭВМ кардинально изменит традиционную систему обучения к лучшему. Нельзя просто встро</w:t>
        <w:softHyphen/>
        <w:t>ить компьютер в привычный учебный процесс и надеяться, что он осуществит революцию в образовании. Нужно менять саму концепцию учебного процесса, в который компьютер органично вписывал</w:t>
        <w:softHyphen/>
        <w:t>ся бы как новое, мощное средство обучения.</w:t>
      </w:r>
    </w:p>
    <w:p>
      <w:pPr>
        <w:pStyle w:val="TextBody"/>
        <w:ind w:firstLine="709"/>
        <w:jc w:val="both"/>
        <w:rPr>
          <w:szCs w:val="24"/>
        </w:rPr>
      </w:pPr>
      <w:r>
        <w:rPr/>
        <w:t>В зарубежной литературе отмечается, что попытки внедрения компьютера основываются на концепции образования, основной целью которого является накопление знаний, умений и навыков, которые необходимы для выполнения профессиональных функций в условиях индустриального производства, и старая концепция об</w:t>
        <w:softHyphen/>
        <w:t>разования уже не соответствует его требованиям.</w:t>
      </w:r>
    </w:p>
    <w:p>
      <w:pPr>
        <w:pStyle w:val="TextBody"/>
        <w:ind w:firstLine="709"/>
        <w:jc w:val="both"/>
        <w:rPr>
          <w:szCs w:val="24"/>
        </w:rPr>
      </w:pPr>
      <w:r>
        <w:rPr/>
        <w:t>Условия, создаваемые с помощью компьютера, должны способ</w:t>
        <w:softHyphen/>
        <w:t>ствовать формированию мышления обучающегося, ориентировать его на поиск системных связей и закономерностей. Компьютер, как подчеркивает П. Нортон, является мощным средством оказания по</w:t>
        <w:softHyphen/>
        <w:t>мощи в осмыслении людьми многих явлений и закономерностей, однако нужно помнить, что он неизбежно порабощает ум, который пользуется лишь набором заученных фактов и навыков.</w:t>
      </w:r>
    </w:p>
    <w:p>
      <w:pPr>
        <w:pStyle w:val="TextBody"/>
        <w:ind w:firstLine="709"/>
        <w:jc w:val="both"/>
        <w:rPr>
          <w:szCs w:val="24"/>
        </w:rPr>
      </w:pPr>
      <w:r>
        <w:rPr/>
        <w:t>Усвоение знаний об ЭВМ и ее возможностях, владение языком программирования, само умение программировать являются лишь первыми шагами на пути реализации возможностей компьютера. Действительно эффективным можно считать только такое компью</w:t>
        <w:softHyphen/>
        <w:t>терное обучение, в котором обеспечиваются возможности для фор</w:t>
        <w:softHyphen/>
        <w:t>мирования и развития мышления учащихся. При этом нужно иссле</w:t>
        <w:softHyphen/>
        <w:t>довать еще закономерности самого компьютерного мышления. Ясно только то, что мышление, формируемое и действующее с по</w:t>
        <w:softHyphen/>
        <w:t>мощью такого средства, как компьютер, в чем-то значимо отличает</w:t>
        <w:softHyphen/>
        <w:t>ся от мышления, сформированного с помощью, например, привы</w:t>
        <w:softHyphen/>
        <w:t>чного печатного текста или технического средства.</w:t>
      </w:r>
    </w:p>
    <w:p>
      <w:pPr>
        <w:pStyle w:val="TextBody"/>
        <w:ind w:firstLine="709"/>
        <w:jc w:val="both"/>
        <w:rPr>
          <w:szCs w:val="24"/>
        </w:rPr>
      </w:pPr>
      <w:r>
        <w:rPr/>
        <w:t>Переосмыслению подвергается не только понятие мышления, но и представление о других психических функциях: восприятии, памяти, эмоциях и т.д. Высказывается, например, мнение, что новые технологии обучения с помощью ЭВМ существенно меняют смысл глагола «знать». Понятие «накапливать информацию в памя</w:t>
        <w:softHyphen/>
        <w:t>ти» трансформируется в «процесс получения доступа к информа</w:t>
        <w:softHyphen/>
        <w:t>ции». Можно не соглашаться с такими трактовками, но несомненно, что они навеяны попытками ввести новую, компьютерную техноло</w:t>
        <w:softHyphen/>
        <w:t>гию обучения и что психологи и педагоги должны исследовать осо</w:t>
        <w:softHyphen/>
        <w:t>бенности развития деятельности и психических функций человека в этих условиях. Ясно, что всю проблему нельзя свести к формиро</w:t>
        <w:softHyphen/>
        <w:t>ванию алгоритмического мышления с помощью компьютера.</w:t>
      </w:r>
    </w:p>
    <w:p>
      <w:pPr>
        <w:pStyle w:val="Heading3"/>
        <w:rPr/>
      </w:pPr>
      <w:bookmarkStart w:id="110" w:name="__RefHeading___Toc219380442"/>
      <w:bookmarkEnd w:id="110"/>
      <w:r>
        <w:rPr/>
        <w:t>3. Содержание компьютерного обучения</w:t>
      </w:r>
    </w:p>
    <w:p>
      <w:pPr>
        <w:pStyle w:val="TextBody"/>
        <w:ind w:firstLine="709"/>
        <w:jc w:val="both"/>
        <w:rPr>
          <w:szCs w:val="24"/>
        </w:rPr>
      </w:pPr>
      <w:r>
        <w:rPr/>
        <w:t>Проблемы компьютер</w:t>
        <w:softHyphen/>
        <w:t>ного обучения, как показано выше, не сводятся к массовому производству компьютеров и встраиванию их в существующий учебный процесс. Изменение средства обучения, как, впрочем, и изменения в любом звене дидактической системы, неизбежно приводит к пере</w:t>
        <w:softHyphen/>
        <w:t>стройке всей этой системы. Использование вычислительной техни</w:t>
        <w:softHyphen/>
        <w:t>ки расширяет возможности человека, однако оно является лишь инструментом, орудием решения задач, и его применение не должно превращаться в самоцель, моду или формальное мероприятие.</w:t>
      </w:r>
    </w:p>
    <w:p>
      <w:pPr>
        <w:pStyle w:val="TextBody"/>
        <w:ind w:firstLine="709"/>
        <w:jc w:val="both"/>
        <w:rPr>
          <w:szCs w:val="24"/>
        </w:rPr>
      </w:pPr>
      <w:r>
        <w:rPr/>
        <w:t>Сама возможность компьютеризации учебного процесса возни</w:t>
        <w:softHyphen/>
        <w:t>кает тогда, когда выполняемые человеком функции могут быть фор</w:t>
        <w:softHyphen/>
        <w:t>мализованы и адекватно воспроизведены с помощью технических средств. Поэтому прежде чем приступать к проектированию учебно</w:t>
        <w:softHyphen/>
        <w:t>го процесса, преподаватель должен определить соотношение между автоматизированной и неавтоматизированной его частями. По не</w:t>
        <w:softHyphen/>
        <w:t>которым литературным источникам, автоматизированный режим по объему учебного материала может достигать 30% содержания</w:t>
      </w:r>
      <w:r>
        <w:rPr>
          <w:rStyle w:val="FootnoteCharacters"/>
          <w:rStyle w:val="FootnoteAnchor"/>
        </w:rPr>
        <w:footnoteReference w:id="106"/>
      </w:r>
      <w:r>
        <w:rPr/>
        <w:t>. Эти данные могут помочь выбрать последовательность компьютеризации учебных предметов. Естественно, что в первую очередь она затронет те из них, которые используют строгий логико-мате</w:t>
        <w:softHyphen/>
        <w:t>матический аппарат, содержание которых поддается формализа</w:t>
        <w:softHyphen/>
        <w:t>ции. Неформализованные компоненты нужно развертывать каким-то другим, неалгоритмическим образом, что требует от преподава</w:t>
        <w:softHyphen/>
        <w:t>теля, учителя соответствующего педагогического мастерства.</w:t>
      </w:r>
    </w:p>
    <w:p>
      <w:pPr>
        <w:pStyle w:val="TextBody"/>
        <w:ind w:firstLine="709"/>
        <w:jc w:val="both"/>
        <w:rPr>
          <w:szCs w:val="24"/>
        </w:rPr>
      </w:pPr>
      <w:r>
        <w:rPr/>
        <w:t>При проектировании содержания учебной деятельности нужно иметь в виду, что в нее входят знания из предметной области, а также те знания, которые необходимы для усвоения содержания учебного предмета, включая знания о самой предметной деятельности</w:t>
      </w:r>
      <w:r>
        <w:rPr>
          <w:rStyle w:val="FootnoteCharacters"/>
          <w:rStyle w:val="FootnoteAnchor"/>
        </w:rPr>
        <w:footnoteReference w:id="107"/>
      </w:r>
      <w:r>
        <w:rPr/>
        <w:t>. При этом, чем больший фрагмент обучения охватывает обу</w:t>
        <w:softHyphen/>
        <w:t>чающая программа, тем большее значение приобретает этот второй компонент содержания. Здесь могут пригодиться элементы математики, формальной логики, эвристические средства решения учеб</w:t>
        <w:softHyphen/>
        <w:t>ных задач.</w:t>
      </w:r>
    </w:p>
    <w:p>
      <w:pPr>
        <w:pStyle w:val="TextBody"/>
        <w:ind w:firstLine="709"/>
        <w:jc w:val="both"/>
        <w:rPr>
          <w:szCs w:val="24"/>
        </w:rPr>
      </w:pPr>
      <w:r>
        <w:rPr/>
        <w:t>В соответствии с концепцией знаково-контекстного обучения</w:t>
      </w:r>
      <w:r>
        <w:rPr>
          <w:rStyle w:val="FootnoteCharacters"/>
          <w:rStyle w:val="FootnoteAnchor"/>
        </w:rPr>
        <w:footnoteReference w:id="108"/>
      </w:r>
      <w:r>
        <w:rPr>
          <w:vertAlign w:val="superscript"/>
        </w:rPr>
        <w:t xml:space="preserve"> </w:t>
      </w:r>
      <w:r>
        <w:rPr/>
        <w:t>теория усваивается в контексте практического действия и, наоборот, практические действия имеют своей ориентировочной основой теорию. Такой подход положен нами в основу опыта компьютерного обучения в той части, которая касается химических расчет</w:t>
        <w:softHyphen/>
        <w:t>ных задач. При традиционном подходе учащиеся или слушатели подготовительного отделения химического инженерного вуза долж</w:t>
        <w:softHyphen/>
        <w:t>ны научиться решать множество подтипов задач путем отработки соответствующих способов решения. Простой перевод этой проце</w:t>
        <w:softHyphen/>
        <w:t>дуры на компьютер немногим улучшает дело. Системно-контекст</w:t>
        <w:softHyphen/>
        <w:t>ное же развертывание содержания химической науки задает разум</w:t>
        <w:softHyphen/>
        <w:t>ную логику, связывающую все возможные компьютерные програм</w:t>
        <w:softHyphen/>
        <w:t>мы решения этих задач. Усваивая логику такого развертывания и возможности его перевода на язык программирования, обучающий</w:t>
        <w:softHyphen/>
        <w:t>ся усваивает этот язык в контексте изучения содержания учебного предмета</w:t>
      </w:r>
      <w:r>
        <w:rPr>
          <w:rStyle w:val="FootnoteCharacters"/>
          <w:rStyle w:val="FootnoteAnchor"/>
        </w:rPr>
        <w:footnoteReference w:id="109"/>
      </w:r>
      <w:r>
        <w:rPr/>
        <w:t>.</w:t>
      </w:r>
    </w:p>
    <w:p>
      <w:pPr>
        <w:pStyle w:val="TextBody"/>
        <w:ind w:firstLine="709"/>
        <w:jc w:val="both"/>
        <w:rPr>
          <w:szCs w:val="24"/>
        </w:rPr>
      </w:pPr>
      <w:r>
        <w:rPr/>
        <w:t>В процессе работы обучающиеся не просто подставляют недо</w:t>
        <w:softHyphen/>
        <w:t>стающие данные в формулу, введенную преподавателем, а проделы</w:t>
        <w:softHyphen/>
        <w:t>вают осознанную работу по теоретическому анализу химического материала. В результате они получают данные, преобразование ко</w:t>
        <w:softHyphen/>
        <w:t>торых по известной процедуре составляет решение задачи. Теория и практика выступают как две стороны одного и того же процесса решения, а сама задача оказывается диалектически противоречи</w:t>
        <w:softHyphen/>
        <w:t>вым явлением. С одной стороны, она является тем, «обличье» чего принимает теория, а с другой – объектом практического примене</w:t>
        <w:softHyphen/>
        <w:t>ния этой теории. Противоречие снимается в процессе решения за</w:t>
        <w:softHyphen/>
        <w:t>дачи, ориентировочной основой которой является теория.</w:t>
      </w:r>
    </w:p>
    <w:p>
      <w:pPr>
        <w:pStyle w:val="TextBody"/>
        <w:ind w:firstLine="709"/>
        <w:jc w:val="both"/>
        <w:rPr>
          <w:szCs w:val="24"/>
        </w:rPr>
      </w:pPr>
      <w:r>
        <w:rPr/>
        <w:t>Существует и другой вариант, при котором обучающийся самостоятельно составляет расчетные химические задачи по за</w:t>
        <w:softHyphen/>
        <w:t>данному преподавателем алгоритму действий. Эта процедура яв</w:t>
        <w:softHyphen/>
        <w:t>ляется не чем иным, как существенной частью программы для ЭВМ. В контексте решения содержательных химических задач обучающиеся усваивают и логику составления программ для ком</w:t>
        <w:softHyphen/>
        <w:t>пьютера. Остается только записать эту логику на соответствующем машинном языке.</w:t>
      </w:r>
    </w:p>
    <w:p>
      <w:pPr>
        <w:pStyle w:val="TextBody"/>
        <w:ind w:firstLine="709"/>
        <w:jc w:val="both"/>
        <w:rPr>
          <w:szCs w:val="24"/>
        </w:rPr>
      </w:pPr>
      <w:r>
        <w:rPr/>
        <w:t>Составляя задачи, обучающиеся овладевают первым этапом про</w:t>
        <w:softHyphen/>
        <w:t>граммирования – алгоритмизацией содержания химии. На втором этапе осваиваются такие атрибуты программирования, как запись чисел, операторы, правила построения программ и т.п. Таким обра</w:t>
        <w:softHyphen/>
        <w:t>зом, слушатели одновременно используют два языка: содержатель</w:t>
        <w:softHyphen/>
        <w:t>ный язык химической науки и формальный язык программирова</w:t>
        <w:softHyphen/>
        <w:t>ния, один в контексте другого. Реализуется своего рода ресурсосберегающая технология, отпадает необходимость введения дополни</w:t>
        <w:softHyphen/>
        <w:t>тельного курса программирования.</w:t>
      </w:r>
    </w:p>
    <w:p>
      <w:pPr>
        <w:pStyle w:val="TextBody"/>
        <w:ind w:firstLine="709"/>
        <w:jc w:val="both"/>
        <w:rPr>
          <w:szCs w:val="24"/>
        </w:rPr>
      </w:pPr>
      <w:r>
        <w:rPr/>
        <w:t>Рассмотренный пример призван иллюстрировать ту мысль, что компьютеризация обучения не означает простой добавки нового средства в уже сложившийся учебный процесс. Необходимо проек</w:t>
        <w:softHyphen/>
        <w:t>тирование нового учебного процесса на основе современной психо</w:t>
        <w:softHyphen/>
        <w:t>лого-педагогической теории. А это задача посложнее, чем подготов</w:t>
        <w:softHyphen/>
        <w:t>ка обучающих программ по существующим учебным предметам. Судьба компьютеризации в конечном счете будет зависеть от педа</w:t>
        <w:softHyphen/>
        <w:t>гогически и психологически обоснованной перестройки всего учеб</w:t>
        <w:softHyphen/>
        <w:t>но-воспитательного процесса.</w:t>
      </w:r>
    </w:p>
    <w:p>
      <w:pPr>
        <w:pStyle w:val="Heading2"/>
        <w:rPr/>
      </w:pPr>
      <w:bookmarkStart w:id="111" w:name="__RefHeading___Toc219380443"/>
      <w:bookmarkEnd w:id="111"/>
      <w:r>
        <w:rPr/>
        <w:t>Литература для самостоятельной работы</w:t>
      </w:r>
    </w:p>
    <w:p>
      <w:pPr>
        <w:pStyle w:val="TextBody"/>
        <w:ind w:firstLine="709"/>
        <w:jc w:val="both"/>
        <w:rPr>
          <w:szCs w:val="24"/>
        </w:rPr>
      </w:pPr>
      <w:r>
        <w:rPr>
          <w:szCs w:val="16"/>
        </w:rPr>
        <w:t>Вербицкий Л.Л. Психолого-педагогические особенности контекстного обучения – М., 1987.</w:t>
      </w:r>
    </w:p>
    <w:p>
      <w:pPr>
        <w:pStyle w:val="TextBody"/>
        <w:ind w:firstLine="709"/>
        <w:jc w:val="both"/>
        <w:rPr>
          <w:szCs w:val="24"/>
        </w:rPr>
      </w:pPr>
      <w:r>
        <w:rPr>
          <w:szCs w:val="16"/>
        </w:rPr>
        <w:t>Гершунский Б.С. Компьютеризация в сфере образования: проблемы и перспективы. – М., 1987.</w:t>
      </w:r>
    </w:p>
    <w:p>
      <w:pPr>
        <w:pStyle w:val="TextBody"/>
        <w:ind w:firstLine="709"/>
        <w:jc w:val="both"/>
        <w:rPr>
          <w:szCs w:val="24"/>
        </w:rPr>
      </w:pPr>
      <w:r>
        <w:rPr>
          <w:szCs w:val="16"/>
        </w:rPr>
        <w:t>Машбиц Е.И. Психолого-педагогические проблемы компьютеризации обучения. – М., 1989.</w:t>
      </w:r>
    </w:p>
    <w:p>
      <w:pPr>
        <w:pStyle w:val="Heading2"/>
        <w:rPr>
          <w:szCs w:val="24"/>
        </w:rPr>
      </w:pPr>
      <w:bookmarkStart w:id="112" w:name="__RefHeading___Toc219380444"/>
      <w:bookmarkEnd w:id="112"/>
      <w:r>
        <w:rPr/>
        <w:t>Глава 16. ДОМАШНЯЯ УЧЕБНАЯ РАБОТА УЧАЩИХСЯ</w:t>
      </w:r>
    </w:p>
    <w:p>
      <w:pPr>
        <w:pStyle w:val="Heading3"/>
        <w:rPr/>
      </w:pPr>
      <w:bookmarkStart w:id="113" w:name="__RefHeading___Toc219380445"/>
      <w:r>
        <w:rPr/>
        <w:t>1. Сущность домашней учебной работы школьников и ее роль в овладении знаниями</w:t>
      </w:r>
      <w:bookmarkEnd w:id="113"/>
      <w:r>
        <w:rPr/>
        <w:t xml:space="preserve"> </w:t>
      </w:r>
    </w:p>
    <w:p>
      <w:pPr>
        <w:pStyle w:val="TextBody"/>
        <w:ind w:firstLine="709"/>
        <w:jc w:val="both"/>
        <w:rPr>
          <w:szCs w:val="24"/>
        </w:rPr>
      </w:pPr>
      <w:r>
        <w:rPr/>
        <w:t>Специальные исследования показывают, что проблема повышения эффективности обучения может быть успеш</w:t>
        <w:softHyphen/>
        <w:t xml:space="preserve">но решена только при условии, </w:t>
      </w:r>
      <w:r>
        <w:rPr>
          <w:i/>
          <w:iCs/>
        </w:rPr>
        <w:t xml:space="preserve">если высокое качество урочных занятий будет подкрепляться хорошо организованной домашней работой учащихся. </w:t>
      </w:r>
      <w:r>
        <w:rPr/>
        <w:t>Между тем в периодической печати иногда появляются публика</w:t>
        <w:softHyphen/>
        <w:t>ции, в которых рассказывается о якобы передовом опыте отдель</w:t>
        <w:softHyphen/>
        <w:t>ных учителей, осуществляющих обучение без домашних заданий, и ставится вопрос об их отмене, поскольку они якобы не приносят никакой пользы и только перегружают школьников. Эти представ</w:t>
        <w:softHyphen/>
        <w:t>ления чаще всего основываются на педагогической некомпетент</w:t>
        <w:softHyphen/>
        <w:t>ности. Дело в том, что, как уже отмечалось в главе о сущности и закономерностях обучения, познание идет не по кругу, а по спирали и что каждое последующее обращение к изучению одного и того же материала открывает в нем новые грани и смысловые оттенки, что, естественно, указывает на необходимость организации домашней учебной работы.</w:t>
      </w:r>
    </w:p>
    <w:p>
      <w:pPr>
        <w:pStyle w:val="TextBody"/>
        <w:ind w:firstLine="709"/>
        <w:jc w:val="both"/>
        <w:rPr>
          <w:szCs w:val="24"/>
        </w:rPr>
      </w:pPr>
      <w:r>
        <w:rPr/>
        <w:t>С другой стороны, на уроках, как бы хорошо они ни проводи</w:t>
        <w:softHyphen/>
        <w:t xml:space="preserve">лись, имеет место </w:t>
      </w:r>
      <w:r>
        <w:rPr>
          <w:i/>
          <w:iCs/>
        </w:rPr>
        <w:t xml:space="preserve">концентрированное запоминание, </w:t>
      </w:r>
      <w:r>
        <w:rPr/>
        <w:t>и знания перево</w:t>
        <w:softHyphen/>
        <w:t>дятся лишь в оперативную, кратковременную память. Чтобы пере</w:t>
        <w:softHyphen/>
        <w:t>вести их в память долговременную, учащимся необходимо осущест</w:t>
        <w:softHyphen/>
        <w:t xml:space="preserve">вить их последующее повторение, т.е. </w:t>
      </w:r>
      <w:r>
        <w:rPr>
          <w:i/>
          <w:iCs/>
        </w:rPr>
        <w:t xml:space="preserve">рассредоточенное усвоение, </w:t>
      </w:r>
      <w:r>
        <w:rPr/>
        <w:t>что также требует организации их домашней учебной работы.</w:t>
      </w:r>
    </w:p>
    <w:p>
      <w:pPr>
        <w:pStyle w:val="TextBody"/>
        <w:ind w:firstLine="709"/>
        <w:jc w:val="both"/>
        <w:rPr>
          <w:szCs w:val="24"/>
        </w:rPr>
      </w:pPr>
      <w:r>
        <w:rPr/>
        <w:t>Не менее важное значение имеет она также для воспитания уча</w:t>
        <w:softHyphen/>
        <w:t>щихся, поскольку способствует формированию у них прилежания, самостоятельности, служит средством разумной и содержательной организации внешкольного времени. Указывая на необходимость домашней учебной работы, Н.К. Крупская писала: «Уроки на дом имеют большое значение. Правильно организованные, они приучают к самостоятельной работе, воспитывают чувство ответственнос</w:t>
        <w:softHyphen/>
        <w:t>ти, помогают овладевать знаниями, навыками»</w:t>
      </w:r>
      <w:r>
        <w:rPr>
          <w:rStyle w:val="FootnoteCharacters"/>
          <w:rStyle w:val="FootnoteAnchor"/>
        </w:rPr>
        <w:footnoteReference w:id="110"/>
      </w:r>
      <w:r>
        <w:rPr/>
        <w:t>. Таким образом, до</w:t>
        <w:softHyphen/>
        <w:t>машняя учебная работа школьников является весьма важной состав</w:t>
        <w:softHyphen/>
        <w:t>ной частью процесса обучения и выступает одной из существенных форм его организации.</w:t>
      </w:r>
    </w:p>
    <w:p>
      <w:pPr>
        <w:pStyle w:val="TextBody"/>
        <w:ind w:firstLine="709"/>
        <w:jc w:val="both"/>
        <w:rPr>
          <w:szCs w:val="24"/>
        </w:rPr>
      </w:pPr>
      <w:r>
        <w:rPr/>
        <w:t xml:space="preserve">В чем же заключается ее сущность? </w:t>
      </w:r>
      <w:r>
        <w:rPr>
          <w:i/>
          <w:iCs/>
        </w:rPr>
        <w:t>Домашняя учебная работа уча</w:t>
        <w:softHyphen/>
        <w:t>щихся состоит в самостоятельном выполнении задании учителя по повто</w:t>
        <w:softHyphen/>
        <w:t>рению и более глубокому усвоению изучаемого материала и его применению на практике, развитию творческих способностей и дарований и совершен</w:t>
        <w:softHyphen/>
        <w:t xml:space="preserve">ствованию учебных умений и навыков. </w:t>
      </w:r>
      <w:r>
        <w:rPr/>
        <w:t>Как следует из этого определе</w:t>
        <w:softHyphen/>
        <w:t>ния, домашняя работа по овладению изучаемым материалом харак</w:t>
        <w:softHyphen/>
        <w:t>теризуется двумя основными признаками – наличием учебного зада</w:t>
        <w:softHyphen/>
        <w:t>ния, даваемого учителем, и самостоятельной работой учащихся по его выполнению.</w:t>
      </w:r>
    </w:p>
    <w:p>
      <w:pPr>
        <w:pStyle w:val="TextBody"/>
        <w:ind w:firstLine="709"/>
        <w:jc w:val="both"/>
        <w:rPr/>
      </w:pPr>
      <w:r>
        <w:rPr/>
        <w:t xml:space="preserve">Домашние задания по своему содержанию включают в себя: </w:t>
      </w:r>
    </w:p>
    <w:p>
      <w:pPr>
        <w:pStyle w:val="TextBody"/>
        <w:ind w:firstLine="709"/>
        <w:jc w:val="both"/>
        <w:rPr/>
      </w:pPr>
      <w:r>
        <w:rPr/>
        <w:t xml:space="preserve">а) усвоение изучаемого материала по учебнику; </w:t>
      </w:r>
    </w:p>
    <w:p>
      <w:pPr>
        <w:pStyle w:val="TextBody"/>
        <w:ind w:firstLine="709"/>
        <w:jc w:val="both"/>
        <w:rPr/>
      </w:pPr>
      <w:r>
        <w:rPr/>
        <w:t>б) выполнение уст</w:t>
        <w:softHyphen/>
        <w:t xml:space="preserve">ных упражнений (придумывание примеров на изучаемые правила по языку, определение признаков делимости чисел по математике, заучивание хронологической таблицы по истории и т.д.); </w:t>
      </w:r>
    </w:p>
    <w:p>
      <w:pPr>
        <w:pStyle w:val="TextBody"/>
        <w:ind w:firstLine="709"/>
        <w:jc w:val="both"/>
        <w:rPr/>
      </w:pPr>
      <w:r>
        <w:rPr/>
        <w:t>в) выпол</w:t>
        <w:softHyphen/>
        <w:t xml:space="preserve">нение письменных упражнений по языкам, математике, физике и другим предметам; </w:t>
      </w:r>
    </w:p>
    <w:p>
      <w:pPr>
        <w:pStyle w:val="TextBody"/>
        <w:ind w:firstLine="709"/>
        <w:jc w:val="both"/>
        <w:rPr>
          <w:szCs w:val="24"/>
        </w:rPr>
      </w:pPr>
      <w:r>
        <w:rPr/>
        <w:t>г) выполнение творческих работ по литературе;</w:t>
      </w:r>
    </w:p>
    <w:p>
      <w:pPr>
        <w:pStyle w:val="TextBody"/>
        <w:ind w:firstLine="709"/>
        <w:jc w:val="both"/>
        <w:rPr>
          <w:szCs w:val="24"/>
        </w:rPr>
      </w:pPr>
      <w:r>
        <w:rPr/>
        <w:t>д) подготовку докладов по изучаемому материалу в старших классах;</w:t>
      </w:r>
    </w:p>
    <w:p>
      <w:pPr>
        <w:pStyle w:val="TextBody"/>
        <w:ind w:firstLine="709"/>
        <w:jc w:val="both"/>
        <w:rPr>
          <w:szCs w:val="24"/>
        </w:rPr>
      </w:pPr>
      <w:r>
        <w:rPr/>
        <w:t>е) проведение наблюдений по биологии, географии, физике; ж) вы</w:t>
        <w:softHyphen/>
        <w:t>полнение практических и лабораторных работ по физике, химии и биологии; з) изготовление таблиц, диаграмм, схем по изучаемому материалу и т.д.</w:t>
      </w:r>
    </w:p>
    <w:p>
      <w:pPr>
        <w:pStyle w:val="TextBody"/>
        <w:ind w:firstLine="709"/>
        <w:jc w:val="both"/>
        <w:rPr>
          <w:szCs w:val="24"/>
        </w:rPr>
      </w:pPr>
      <w:r>
        <w:rPr/>
        <w:t xml:space="preserve">Наряду с </w:t>
      </w:r>
      <w:r>
        <w:rPr>
          <w:i/>
          <w:iCs/>
        </w:rPr>
        <w:t xml:space="preserve">общими </w:t>
      </w:r>
      <w:r>
        <w:rPr/>
        <w:t xml:space="preserve">для всех учащихся нередко даются </w:t>
      </w:r>
      <w:r>
        <w:rPr>
          <w:i/>
          <w:iCs/>
        </w:rPr>
        <w:t>индивидуаль</w:t>
        <w:softHyphen/>
        <w:t xml:space="preserve">ные домашние задания. </w:t>
      </w:r>
      <w:r>
        <w:rPr/>
        <w:t>Эти задания рассчитаны на преодоление про</w:t>
        <w:softHyphen/>
        <w:t>белов в знаниях учащихся по отдельным темам, на усиление трени</w:t>
        <w:softHyphen/>
        <w:t>ровочных упражнений по выработке практических умений и навы</w:t>
        <w:softHyphen/>
        <w:t>ков. Кроме того, даются задания повышенной трудности для хоро</w:t>
        <w:softHyphen/>
        <w:t>шо успевающих школьников с целью развития их творческих способностей и склонностей.</w:t>
      </w:r>
    </w:p>
    <w:p>
      <w:pPr>
        <w:pStyle w:val="TextBody"/>
        <w:ind w:firstLine="709"/>
        <w:jc w:val="both"/>
        <w:rPr>
          <w:szCs w:val="24"/>
        </w:rPr>
      </w:pPr>
      <w:r>
        <w:rPr/>
        <w:t xml:space="preserve">Существенное значение имеет правильная дозировка объема и степени сложности домашних заданий с тем, чтобы предупредить перегрузку учащихся. В частности, в </w:t>
      </w:r>
      <w:r>
        <w:rPr>
          <w:lang w:val="en-US"/>
        </w:rPr>
        <w:t>I</w:t>
      </w:r>
      <w:r>
        <w:rPr/>
        <w:t xml:space="preserve"> классе их выполнение не должно занимать более 1 часа, во </w:t>
      </w:r>
      <w:r>
        <w:rPr>
          <w:lang w:val="en-US"/>
        </w:rPr>
        <w:t>II</w:t>
      </w:r>
      <w:r>
        <w:rPr/>
        <w:t xml:space="preserve"> классе – 1,5 часа, в </w:t>
      </w:r>
      <w:r>
        <w:rPr>
          <w:lang w:val="en-US"/>
        </w:rPr>
        <w:t>III</w:t>
      </w:r>
      <w:r>
        <w:rPr/>
        <w:t>-</w:t>
      </w:r>
      <w:r>
        <w:rPr>
          <w:lang w:val="en-US"/>
        </w:rPr>
        <w:t>IV</w:t>
      </w:r>
      <w:r>
        <w:rPr/>
        <w:t xml:space="preserve"> клас</w:t>
        <w:softHyphen/>
        <w:t xml:space="preserve">сах – 2 часов, в </w:t>
      </w:r>
      <w:r>
        <w:rPr>
          <w:lang w:val="en-US"/>
        </w:rPr>
        <w:t>V</w:t>
      </w:r>
      <w:r>
        <w:rPr/>
        <w:t>-</w:t>
      </w:r>
      <w:r>
        <w:rPr>
          <w:lang w:val="en-US"/>
        </w:rPr>
        <w:t>VI</w:t>
      </w:r>
      <w:r>
        <w:rPr/>
        <w:t xml:space="preserve"> классах – 2,5 часа, в </w:t>
      </w:r>
      <w:r>
        <w:rPr>
          <w:lang w:val="en-US"/>
        </w:rPr>
        <w:t>VII</w:t>
      </w:r>
      <w:r>
        <w:rPr/>
        <w:t>-</w:t>
      </w:r>
      <w:r>
        <w:rPr>
          <w:lang w:val="en-US"/>
        </w:rPr>
        <w:t>VIII</w:t>
      </w:r>
      <w:r>
        <w:rPr/>
        <w:t xml:space="preserve"> классах – 3 часов, в </w:t>
      </w:r>
      <w:r>
        <w:rPr>
          <w:lang w:val="en-US"/>
        </w:rPr>
        <w:t>IX</w:t>
      </w:r>
      <w:r>
        <w:rPr/>
        <w:t>-</w:t>
      </w:r>
      <w:r>
        <w:rPr>
          <w:lang w:val="en-US"/>
        </w:rPr>
        <w:t>XI</w:t>
      </w:r>
      <w:r>
        <w:rPr/>
        <w:t xml:space="preserve"> классах – 3,5 часа.</w:t>
      </w:r>
    </w:p>
    <w:p>
      <w:pPr>
        <w:pStyle w:val="Heading3"/>
        <w:rPr/>
      </w:pPr>
      <w:bookmarkStart w:id="114" w:name="__RefHeading___Toc219380446"/>
      <w:bookmarkEnd w:id="114"/>
      <w:r>
        <w:rPr/>
        <w:t>2. Основные недостатки домашней учебной работы школьни</w:t>
        <w:softHyphen/>
        <w:t>ков</w:t>
      </w:r>
    </w:p>
    <w:p>
      <w:pPr>
        <w:pStyle w:val="TextBody"/>
        <w:ind w:firstLine="709"/>
        <w:jc w:val="both"/>
        <w:rPr>
          <w:szCs w:val="24"/>
        </w:rPr>
      </w:pPr>
      <w:r>
        <w:rPr/>
        <w:t>Школьная практика показывает, что в домашней учебной рабо</w:t>
        <w:softHyphen/>
        <w:t>те учащихся имеются существенные недостатки. Наиболее распро</w:t>
        <w:softHyphen/>
        <w:t>страненными из них являются следующие.</w:t>
      </w:r>
    </w:p>
    <w:p>
      <w:pPr>
        <w:pStyle w:val="TextBody"/>
        <w:ind w:firstLine="709"/>
        <w:jc w:val="both"/>
        <w:rPr>
          <w:szCs w:val="24"/>
        </w:rPr>
      </w:pPr>
      <w:r>
        <w:rPr/>
        <w:t>Многие учащиеся при подготовке домашних заданий по учебни</w:t>
        <w:softHyphen/>
        <w:t xml:space="preserve">ку </w:t>
      </w:r>
      <w:r>
        <w:rPr>
          <w:i/>
          <w:iCs/>
        </w:rPr>
        <w:t>сбиваются на полумеханическое чтение изучаемого материала, не умеют расчленять его на отдельные смысловые части и не осуществляют самокон</w:t>
        <w:softHyphen/>
        <w:t xml:space="preserve">троль за усвоением знаний. </w:t>
      </w:r>
      <w:r>
        <w:rPr/>
        <w:t>Например, несколько лет назад с экспери</w:t>
        <w:softHyphen/>
        <w:t xml:space="preserve">ментальными целями мы преподавали историю в </w:t>
      </w:r>
      <w:r>
        <w:rPr>
          <w:lang w:val="en-US"/>
        </w:rPr>
        <w:t>V</w:t>
      </w:r>
      <w:r>
        <w:rPr/>
        <w:t xml:space="preserve"> классе 10-й сред</w:t>
        <w:softHyphen/>
        <w:t>ней школы г. Гомеля. Хорошо помнится ученица Таня Л. Нередко она получала «двойки», хотя нельзя было сказать, что она имела низкие умственные способности. Наоборот, нередко задавала глубо</w:t>
        <w:softHyphen/>
        <w:t>кие вопросы, свидетельствовавшие о ее любознательности. При</w:t>
        <w:softHyphen/>
        <w:t>шлось проверить, как она готовит домашние задания. Что же оказа</w:t>
        <w:softHyphen/>
        <w:t>лось? Главным при подготовке домашних заданий для нее было не осмысление и усвоение изучаемого материала, а полумеханическое чтение учебника. Она не пыталась выделять главное в изучаемом материале, не применяла приемов самоконтроля при подготовке уроков. Потом мы убедились, что подобные недостатки допускают и другие пятиклассники.</w:t>
      </w:r>
    </w:p>
    <w:p>
      <w:pPr>
        <w:pStyle w:val="TextBody"/>
        <w:ind w:firstLine="709"/>
        <w:jc w:val="both"/>
        <w:rPr>
          <w:szCs w:val="24"/>
        </w:rPr>
      </w:pPr>
      <w:r>
        <w:rPr>
          <w:i/>
          <w:iCs/>
        </w:rPr>
        <w:t xml:space="preserve">Вторым </w:t>
      </w:r>
      <w:r>
        <w:rPr/>
        <w:t>недочетом домашней работы многих учащихся является неумение организовать свое рабочее время, отсутствие твердо уста</w:t>
        <w:softHyphen/>
        <w:t>новленного режима, связанного с выполнением домашних заданий. Это приводит к поспешности в работе и поверхностному усвоению изучаемого материала.</w:t>
      </w:r>
    </w:p>
    <w:p>
      <w:pPr>
        <w:pStyle w:val="TextBody"/>
        <w:ind w:firstLine="709"/>
        <w:jc w:val="both"/>
        <w:rPr>
          <w:szCs w:val="24"/>
        </w:rPr>
      </w:pPr>
      <w:r>
        <w:rPr>
          <w:i/>
          <w:iCs/>
        </w:rPr>
        <w:t xml:space="preserve">Третий </w:t>
      </w:r>
      <w:r>
        <w:rPr/>
        <w:t>недостаток – выполнение письменных заданий многими школьниками осуществляется без предварительного усвоения тео</w:t>
        <w:softHyphen/>
        <w:t>ретического материала, на котором основаны эти задания. Вследст</w:t>
        <w:softHyphen/>
        <w:t>вие этого учащиеся не только допускают существенные недочеты и ошибки в выполняемых заданиях, но и не осмысливают той связи, которая существует между теоретическим материалом и практичес</w:t>
        <w:softHyphen/>
        <w:t>кими упражнениями.</w:t>
      </w:r>
    </w:p>
    <w:p>
      <w:pPr>
        <w:pStyle w:val="TextBody"/>
        <w:ind w:firstLine="709"/>
        <w:jc w:val="both"/>
        <w:rPr>
          <w:szCs w:val="24"/>
        </w:rPr>
      </w:pPr>
      <w:r>
        <w:rPr/>
        <w:t>Существенные недостатки связаны с перегрузкой учащихся до</w:t>
        <w:softHyphen/>
        <w:t>машними заданиями. Отдельные учителя, стремясь к тому, чтобы учащиеся больше работали по их предмету, дают слишком объемис</w:t>
        <w:softHyphen/>
        <w:t>тые или чрезмерно усложненные задания. Но перегрузка нередко обусловливается не только большим объемом домашнего задания, но и слабой подготовкой учащихся на уроке к его выполнению. Ди</w:t>
        <w:softHyphen/>
        <w:t xml:space="preserve">ректор одной из школ обратил внимание на то, что учащиеся </w:t>
      </w:r>
      <w:r>
        <w:rPr>
          <w:lang w:val="en-US"/>
        </w:rPr>
        <w:t>VII</w:t>
      </w:r>
      <w:r>
        <w:rPr/>
        <w:t xml:space="preserve"> класса, перейдя в </w:t>
      </w:r>
      <w:r>
        <w:rPr>
          <w:lang w:val="en-US"/>
        </w:rPr>
        <w:t>VIII</w:t>
      </w:r>
      <w:r>
        <w:rPr/>
        <w:t xml:space="preserve"> класс, в первой четверти учебного года значи</w:t>
        <w:softHyphen/>
        <w:t>тельно снизили свою успеваемость: из 29 учеников восемь имели неудовлетворительные оценки. Когда же он и его заместитель по учебно-воспитательной работе посетили уроки в этом классе, то об</w:t>
        <w:softHyphen/>
        <w:t>наружили, что учителя слишком затягивали проверку знаний по пройденным темам и мало времени отводили на учебную работу по новому материалу. Вследствие этого школьники слабо осмысливали изучаемый материал на уроках и уходили из школы неподготовлен</w:t>
        <w:softHyphen/>
        <w:t>ными к выполнению домашних заданий.</w:t>
      </w:r>
    </w:p>
    <w:p>
      <w:pPr>
        <w:pStyle w:val="TextBody"/>
        <w:ind w:firstLine="709"/>
        <w:jc w:val="both"/>
        <w:rPr>
          <w:szCs w:val="24"/>
        </w:rPr>
      </w:pPr>
      <w:r>
        <w:rPr/>
        <w:t>Указанные недостатки позволяют сделать вывод о необходимос</w:t>
        <w:softHyphen/>
        <w:t>ти повышения качества урочных занятий, рационализации объема домашней работы учащихся и более пристального внимания учите</w:t>
        <w:softHyphen/>
        <w:t>лей к обучению их технике домашнего учения. Какие же проблемы в этой связи встают перед школой? Первая из них заключается в том, чтобы и учителя, и учащиеся хорошо осмыслили систему тех правил и требований, которые предъявляются к домашней учебной работе. Вторая проблема относится к внедрению этих правил в практику выполнения домашних заданий школьниками. Остановим</w:t>
        <w:softHyphen/>
        <w:t>ся на освещении этих проблем.</w:t>
      </w:r>
    </w:p>
    <w:p>
      <w:pPr>
        <w:pStyle w:val="Heading3"/>
        <w:rPr/>
      </w:pPr>
      <w:bookmarkStart w:id="115" w:name="__RefHeading___Toc219380447"/>
      <w:bookmarkEnd w:id="115"/>
      <w:r>
        <w:rPr/>
        <w:t>3. Правила домашней учебной работы школьников</w:t>
      </w:r>
    </w:p>
    <w:p>
      <w:pPr>
        <w:pStyle w:val="TextBody"/>
        <w:ind w:firstLine="709"/>
        <w:jc w:val="both"/>
        <w:rPr>
          <w:szCs w:val="24"/>
        </w:rPr>
      </w:pPr>
      <w:r>
        <w:rPr/>
        <w:t>Качество и культура учебного труда школьников по выполнению домашних за</w:t>
        <w:softHyphen/>
        <w:t>даний включает в себя соблюдение и выполнение ряда правил и требований, основывающихся на психолого-педагогических законо</w:t>
        <w:softHyphen/>
        <w:t>мерностях учебно-познавательной деятельности по овладению изу</w:t>
        <w:softHyphen/>
        <w:t>чаемым материалом. Вот важнейшие из этих правил.</w:t>
      </w:r>
    </w:p>
    <w:p>
      <w:pPr>
        <w:pStyle w:val="TextBody"/>
        <w:ind w:firstLine="709"/>
        <w:jc w:val="both"/>
        <w:rPr>
          <w:szCs w:val="24"/>
        </w:rPr>
      </w:pPr>
      <w:r>
        <w:rPr/>
        <w:t>Первое. Учащимся необходимо знать, что процесс осмысле</w:t>
        <w:softHyphen/>
        <w:t xml:space="preserve">ния и усвоения знаний должен носить </w:t>
      </w:r>
      <w:r>
        <w:rPr>
          <w:i/>
          <w:iCs/>
        </w:rPr>
        <w:t xml:space="preserve">рассредоточенный </w:t>
      </w:r>
      <w:r>
        <w:rPr/>
        <w:t>характер. Это значит, что для всестороннего осмысления и прочного усвое</w:t>
        <w:softHyphen/>
        <w:t>ния программного материала следует вдумчиво учить уроки не в один присест, а обращаться к их изучению несколько раз в течение некоторого времени. Только при этом условии в памяти остается «глубоко проторенный след», а знания сохраняются на долгое время. Психолог М.Н. Шардаков приводил сравнительные данные об эффективности концентрированного и рассредоточенного запо</w:t>
        <w:softHyphen/>
        <w:t xml:space="preserve">минания, которые были получены в процессе экспериментальной работы во </w:t>
      </w:r>
      <w:r>
        <w:rPr>
          <w:lang w:val="en-US"/>
        </w:rPr>
        <w:t>II</w:t>
      </w:r>
      <w:r>
        <w:rPr/>
        <w:t xml:space="preserve">, </w:t>
      </w:r>
      <w:r>
        <w:rPr>
          <w:lang w:val="en-US"/>
        </w:rPr>
        <w:t>IV</w:t>
      </w:r>
      <w:r>
        <w:rPr/>
        <w:t xml:space="preserve"> и </w:t>
      </w:r>
      <w:r>
        <w:rPr>
          <w:lang w:val="en-US"/>
        </w:rPr>
        <w:t>VI</w:t>
      </w:r>
      <w:r>
        <w:rPr/>
        <w:t xml:space="preserve"> классах. Для запоминания давался отрывок из стихотворения, однако одна группа ребят заучивала его концентри</w:t>
        <w:softHyphen/>
        <w:t>рованно, вторая же работала над стихотворением в течение трех дней. Результаты работы были проверены через 20 дней: каждый из учащихся должен был прочитать наизусть выученное стихотворе</w:t>
        <w:softHyphen/>
        <w:t>ние. Если школьник испытывал затруднение, ему напоминали пер</w:t>
        <w:softHyphen/>
        <w:t>вые слова стихотворения. Оказалось, что больше напоминаний при</w:t>
        <w:softHyphen/>
        <w:t>ходилось делать тем учащимся, которые применили прием концент</w:t>
        <w:softHyphen/>
        <w:t>рированного заучивания. Те же ребята, которые пользовались спо</w:t>
        <w:softHyphen/>
        <w:t>собом распределенного во времени запоминания, нуждались в подсказке гораздо реже</w:t>
      </w:r>
      <w:r>
        <w:rPr>
          <w:rStyle w:val="FootnoteCharacters"/>
          <w:rStyle w:val="FootnoteAnchor"/>
        </w:rPr>
        <w:footnoteReference w:id="111"/>
      </w:r>
      <w:r>
        <w:rPr/>
        <w:t>.</w:t>
      </w:r>
    </w:p>
    <w:p>
      <w:pPr>
        <w:pStyle w:val="TextBody"/>
        <w:ind w:firstLine="709"/>
        <w:jc w:val="both"/>
        <w:rPr>
          <w:szCs w:val="24"/>
        </w:rPr>
      </w:pPr>
      <w:r>
        <w:rPr/>
        <w:t>Второе. Домашние задания необходимо выполнять в день их по</w:t>
        <w:softHyphen/>
        <w:t>лучения. Суть дела в том, что усвоенный на уроке материал интенсив</w:t>
        <w:softHyphen/>
        <w:t>но забывается в первые 10-12 часов после восприятия. Это доказано психологическими опытами. Немецкий психолог Герман Эббингауз (1850-1909) давал обучающимся задание заучить 13 лишенных смысла слов и в дальнейшем не повторять их. При контрольных проверках оказалось, что через час испытуемые могли воспроизвести около 44% этих слов, а через 2,5-3 часа – только 28%.</w:t>
      </w:r>
    </w:p>
    <w:p>
      <w:pPr>
        <w:pStyle w:val="TextBody"/>
        <w:ind w:firstLine="709"/>
        <w:jc w:val="both"/>
        <w:rPr>
          <w:szCs w:val="24"/>
        </w:rPr>
      </w:pPr>
      <w:r>
        <w:rPr/>
        <w:t>Это психологическое явление находит свое объяснение в физио</w:t>
        <w:softHyphen/>
        <w:t>логии. И.П. Павлов и его ученики доказали, что образующиеся новые нервные связи непрочны и легко тормозятся. Торможение сильнее всего проявляется сразу после образования временной связи. Следовательно, и забывание происходит наиболее интенсив</w:t>
        <w:softHyphen/>
        <w:t>но сразу же после восприятия изучаемого материала. Вот почему, чтобы предупредить забывание знаний, усвоенных на уроке, необ</w:t>
        <w:softHyphen/>
        <w:t xml:space="preserve">ходимо провести работу по их закреплению в день их восприятия. Именно поэтому и необходимо выполнять домашние задания в </w:t>
      </w:r>
      <w:r>
        <w:rPr>
          <w:i/>
          <w:iCs/>
        </w:rPr>
        <w:t xml:space="preserve">день их получения. </w:t>
      </w:r>
      <w:r>
        <w:rPr/>
        <w:t xml:space="preserve">Например, если урок истории или геометрии в </w:t>
      </w:r>
      <w:r>
        <w:rPr>
          <w:lang w:val="en-US"/>
        </w:rPr>
        <w:t>VII</w:t>
      </w:r>
      <w:r>
        <w:rPr/>
        <w:t xml:space="preserve"> классе был в понедельник, а следующий – в пятницу, то, естествен</w:t>
        <w:softHyphen/>
        <w:t>но, учить его надо не в четверг, а в понедельник. Это, однако, не исключает необходимости повторения и воспроизведения усвоен</w:t>
        <w:softHyphen/>
        <w:t>ного материала и накануне очередных занятий.</w:t>
      </w:r>
    </w:p>
    <w:p>
      <w:pPr>
        <w:pStyle w:val="TextBody"/>
        <w:ind w:firstLine="709"/>
        <w:jc w:val="both"/>
        <w:rPr>
          <w:szCs w:val="24"/>
        </w:rPr>
      </w:pPr>
      <w:r>
        <w:rPr/>
        <w:t>Это положение было нами проверено. Один из седьмых классов повторял уроки истории и иностранного языка в день восприятия (понедельник), а другой – накануне следующего урока по этим пред</w:t>
        <w:softHyphen/>
        <w:t>метам (четверг). Тексты идентичные. Число повторений и условия подготовки – одинаковые. Полученные при этом результаты пока</w:t>
        <w:softHyphen/>
        <w:t>зали, что учебный материал, закрепленный в день его восприятия, сохраняется в памяти более продолжительное время, хотя на следу</w:t>
        <w:softHyphen/>
        <w:t>ющем уроке воспроизводится в меньшем объеме. То, что повторяет</w:t>
        <w:softHyphen/>
        <w:t>ся накануне урока, на следующий день воспроизводится в большем объеме, создает иллюзию лучшей успеваемости, но сохраняется в памяти хуже. Поэтому большая часть работы по усвоению и закреп</w:t>
        <w:softHyphen/>
        <w:t>лению в памяти изучаемого материала должна проводиться в день его восприятия с последующим повторением накануне очередного урока.</w:t>
      </w:r>
    </w:p>
    <w:p>
      <w:pPr>
        <w:pStyle w:val="TextBody"/>
        <w:ind w:firstLine="709"/>
        <w:jc w:val="both"/>
        <w:rPr>
          <w:szCs w:val="24"/>
        </w:rPr>
      </w:pPr>
      <w:r>
        <w:rPr/>
        <w:t>Третье. Приступая к подготовке домашних заданий, обяза</w:t>
        <w:softHyphen/>
        <w:t>тельно нужно создать психологический настрой на их аккуратное выполнение и прочное усвоение изучаемого материала. Как же это делать? Нужно детально продумать ту цель, которую необходимо до</w:t>
        <w:softHyphen/>
        <w:t>стичь при выполнении домашнего задания. Одно дело, когда хочет</w:t>
        <w:softHyphen/>
        <w:t>ся его выполнить и побыстрее пойти гулять, и другое – когда уче</w:t>
        <w:softHyphen/>
        <w:t xml:space="preserve">ник ставит цель как можно лучше выполнить задание, не торопится и стремится к глубокому осмыслению и усвоению материала. Этот </w:t>
      </w:r>
      <w:r>
        <w:rPr>
          <w:lang w:val="en-US"/>
        </w:rPr>
        <w:t>I</w:t>
      </w:r>
      <w:r>
        <w:rPr/>
        <w:t xml:space="preserve"> настрой (установка) побуждает его к прилежной работе, к проявле</w:t>
        <w:softHyphen/>
        <w:t>нию умственных и волевых усилий, что, естественно, значительно повышает качество домашнего учения. Чтобы сделать этот настрой (установку) более действенным, определенную и детально проду</w:t>
        <w:softHyphen/>
        <w:t>манную цель полезно проговорить несколько раз вслух, чтобы она более прочно укрепилась в сознании и превратилась в мысленную «программу действий». В дальнейшем, когда эта установка закрепит</w:t>
        <w:softHyphen/>
        <w:t>ся, необходимость в таком проговаривании отпадает.</w:t>
      </w:r>
    </w:p>
    <w:p>
      <w:pPr>
        <w:pStyle w:val="TextBody"/>
        <w:ind w:firstLine="709"/>
        <w:jc w:val="both"/>
        <w:rPr>
          <w:szCs w:val="24"/>
        </w:rPr>
      </w:pPr>
      <w:r>
        <w:rPr/>
        <w:t>Четвертое. Если домашнее задание включает в себя усвоение материала по учебнику и выполнение различных упражнений, то его подготовку нужно начинать с работы над учебником. Порядок работы с учебником следующий: вначале нужно попытаться припо</w:t>
        <w:softHyphen/>
        <w:t>мнить то, что осталось в памяти от урока. Затем следует обратиться к вдумчивому чтению параграфа учебника, выделяя в нем важней</w:t>
        <w:softHyphen/>
        <w:t>шие положения, правила, выводы, стремясь к их глубокому осмыс</w:t>
        <w:softHyphen/>
        <w:t>лению и усвоению. После этого нужно применить приемы воспро</w:t>
        <w:softHyphen/>
        <w:t>изведения и самоконтроля: пересказ материала вслух или про себя, составление плана прочитанного, ответы на вопросы учебника и т.д. Если в процессе самоконтроля возникают затруднения, необхо</w:t>
        <w:softHyphen/>
        <w:t>димо еще раз поработать с учебником и добиться свободного и пол</w:t>
        <w:softHyphen/>
        <w:t>ного воспроизведения изучаемого материала.</w:t>
      </w:r>
    </w:p>
    <w:p>
      <w:pPr>
        <w:pStyle w:val="TextBody"/>
        <w:ind w:firstLine="709"/>
        <w:jc w:val="both"/>
        <w:rPr>
          <w:szCs w:val="24"/>
        </w:rPr>
      </w:pPr>
      <w:r>
        <w:rPr/>
        <w:t>Указанная методика относится главным образом к младшим и средним классам. В старших классах она значительно видоизменя</w:t>
        <w:softHyphen/>
        <w:t>ется. В этих классах учащиеся наряду с учебником часто используют и дополнительные источники знаний (тексты художественных про</w:t>
        <w:softHyphen/>
        <w:t>изведений, научно-популярную литературу, исторические докумен</w:t>
        <w:softHyphen/>
        <w:t>ты и т.д.). Но в целом общая система домашней работы и здесь со</w:t>
        <w:softHyphen/>
        <w:t>храняет свои черты, о которых шла речь выше. Не меньшее значе</w:t>
        <w:softHyphen/>
        <w:t>ние имеет в старших классах применение приемов самоконтроля.</w:t>
      </w:r>
    </w:p>
    <w:p>
      <w:pPr>
        <w:pStyle w:val="TextBody"/>
        <w:ind w:firstLine="709"/>
        <w:jc w:val="both"/>
        <w:rPr>
          <w:szCs w:val="24"/>
        </w:rPr>
      </w:pPr>
      <w:r>
        <w:rPr/>
        <w:t>Больше того, при значительном увеличении объема домашних зада</w:t>
        <w:softHyphen/>
        <w:t>ний их роль в прочном усвоении знаний становится еще выше.</w:t>
      </w:r>
    </w:p>
    <w:p>
      <w:pPr>
        <w:pStyle w:val="TextBody"/>
        <w:ind w:firstLine="709"/>
        <w:jc w:val="both"/>
        <w:rPr>
          <w:szCs w:val="24"/>
        </w:rPr>
      </w:pPr>
      <w:r>
        <w:rPr/>
        <w:t>Указывая на большую роль активного воспроизведения знаний и самоконтроля в процессе усвоения изучаемого материала, К.Д. Ушинский подчеркивал, что в этом случае достигается более высокая сте</w:t>
        <w:softHyphen/>
        <w:t>пень сосредоточенности внимания на осмыслении и усвоении зна</w:t>
        <w:softHyphen/>
        <w:t>ний, и поэтому они быстрее и прочнее запоминаются</w:t>
      </w:r>
      <w:r>
        <w:rPr>
          <w:rStyle w:val="FootnoteCharacters"/>
          <w:rStyle w:val="FootnoteAnchor"/>
        </w:rPr>
        <w:footnoteReference w:id="112"/>
      </w:r>
      <w:r>
        <w:rPr/>
        <w:t>.</w:t>
      </w:r>
    </w:p>
    <w:p>
      <w:pPr>
        <w:pStyle w:val="TextBody"/>
        <w:ind w:firstLine="709"/>
        <w:jc w:val="both"/>
        <w:rPr>
          <w:szCs w:val="24"/>
        </w:rPr>
      </w:pPr>
      <w:r>
        <w:rPr/>
        <w:t>Но как быть тем ученикам (а они, к сожалению, встречаются), ко</w:t>
        <w:softHyphen/>
        <w:t>торые (то в силу своей слабой памяти, то по причине недостаточного внимания на занятиях) перед изучением материала дома не в состоя</w:t>
        <w:softHyphen/>
        <w:t>нии ничего «вспомнить» и воспроизвести из того, что объяснялось учителем на уроке? В этом случае необходимо рекомендовать, чтобы при первом чтении (первичном восприятии материала) они попыта</w:t>
        <w:softHyphen/>
        <w:t>лись выделить и осмыслить основные вопросы темы, а воспроизведе</w:t>
        <w:softHyphen/>
        <w:t>ние (пересказ вслух или про себя, ответы на вопросы учебника и т.д.) начинали после повторного чтения учебника.</w:t>
      </w:r>
    </w:p>
    <w:p>
      <w:pPr>
        <w:pStyle w:val="TextBody"/>
        <w:ind w:firstLine="709"/>
        <w:jc w:val="both"/>
        <w:rPr>
          <w:szCs w:val="24"/>
        </w:rPr>
      </w:pPr>
      <w:r>
        <w:rPr/>
        <w:t>Свою специфику имеет работа по усвоению и воспроизведению значительного по объему и сравнительно трудного учебного мате</w:t>
        <w:softHyphen/>
        <w:t>риала. Такой материал целесообразно расчленять на смысловые части и каждую часть повторять и воспроизводить отдельно в опре</w:t>
        <w:softHyphen/>
        <w:t>деленную единицу времени, отделяя усвоение одной части от дру</w:t>
        <w:softHyphen/>
        <w:t>гой кратковременным отдыхом продолжительностью 5-10 мин.</w:t>
      </w:r>
    </w:p>
    <w:p>
      <w:pPr>
        <w:pStyle w:val="TextBody"/>
        <w:ind w:firstLine="709"/>
        <w:jc w:val="both"/>
        <w:rPr>
          <w:szCs w:val="24"/>
        </w:rPr>
      </w:pPr>
      <w:r>
        <w:rPr/>
        <w:t xml:space="preserve">Большое значение в прочном и глубоком усвоении знаний имеет </w:t>
      </w:r>
      <w:r>
        <w:rPr>
          <w:i/>
          <w:iCs/>
        </w:rPr>
        <w:t xml:space="preserve">установка </w:t>
      </w:r>
      <w:r>
        <w:rPr/>
        <w:t>на запоминание, всестороннее осмысление и длительное со</w:t>
        <w:softHyphen/>
        <w:t>хранение в памяти изучаемого материала. Если школьник приступает к учебной работе с такой психологической установкой, он не только проявляет упорство и настойчивость в овладении знаниями, но и под</w:t>
        <w:softHyphen/>
        <w:t>бирает соответствующие приемы учения, стремясь самостоятельно преодолеть трудности, более старательно выполнять упражнения.</w:t>
      </w:r>
    </w:p>
    <w:p>
      <w:pPr>
        <w:pStyle w:val="TextBody"/>
        <w:ind w:firstLine="709"/>
        <w:jc w:val="both"/>
        <w:rPr>
          <w:szCs w:val="24"/>
        </w:rPr>
      </w:pPr>
      <w:r>
        <w:rPr/>
        <w:t>Психологические исследования показывают, что сохранение зна</w:t>
        <w:softHyphen/>
        <w:t>ний в памяти зависит также от их содержания. Быстрее забываются формулировки, определения и описательный материал. Более продол</w:t>
        <w:softHyphen/>
        <w:t>жительно сохраняются знания, основанные на понимании закономер</w:t>
        <w:softHyphen/>
        <w:t>ностей и причинно-следственных связей. Отсюда отнюдь не следует, что при усвоении изучаемого материала нужно обращать основное внимание на запоминание правил и выводов. Как раз наоборот, иссле</w:t>
        <w:softHyphen/>
        <w:t>дования Н.А. Менчинской показывают, что необходимо направлять учащихся на глубокое и всестороннее продумывание внутренней логи</w:t>
        <w:softHyphen/>
        <w:t>ки знаний, на усвоение причин и взаимозависимостей, которые характеризуют то или иное явление с тем, чтобы выводы и обобщения заучивались не механически, а выступали в сознании школьников как логическое следствие анализа изучаемого материала.</w:t>
      </w:r>
    </w:p>
    <w:p>
      <w:pPr>
        <w:pStyle w:val="TextBody"/>
        <w:ind w:firstLine="709"/>
        <w:jc w:val="both"/>
        <w:rPr>
          <w:szCs w:val="24"/>
        </w:rPr>
      </w:pPr>
      <w:r>
        <w:rPr/>
        <w:t>Пятое. Приступая к выполнению практических заданий, следу</w:t>
        <w:softHyphen/>
        <w:t>ет внимательно просмотреть те упражнения, которые выполнялись по изучаемой теме на уроке, и продумать, какие теоретические положения использовались в процессе их выполнения. Этот прием помогает учащимся устанавливать связь домашней работы с трени</w:t>
        <w:softHyphen/>
        <w:t>ровочными упражнениями в классе и содействует самостоятельно</w:t>
        <w:softHyphen/>
        <w:t>му выполнению письменных заданий.</w:t>
      </w:r>
    </w:p>
    <w:p>
      <w:pPr>
        <w:pStyle w:val="TextBody"/>
        <w:ind w:firstLine="709"/>
        <w:jc w:val="both"/>
        <w:rPr>
          <w:szCs w:val="24"/>
        </w:rPr>
      </w:pPr>
      <w:r>
        <w:rPr/>
        <w:t>Существенной спецификой характеризуется домашняя работа учащихся по написанию сочинений, изложений, пересказов и дру</w:t>
        <w:softHyphen/>
        <w:t>гих творческих заданий. Эта работа оказывается более эффектив</w:t>
        <w:softHyphen/>
        <w:t xml:space="preserve">ной, если она рассредоточивается во времени и расчленяется на ряд этапов. На </w:t>
      </w:r>
      <w:r>
        <w:rPr>
          <w:i/>
          <w:iCs/>
        </w:rPr>
        <w:t xml:space="preserve">первом этапе </w:t>
      </w:r>
      <w:r>
        <w:rPr/>
        <w:t>ученик вдумчиво прочитывает и осмы</w:t>
        <w:softHyphen/>
        <w:t>сливает необходимый материал по учебнику и дополнительной ли</w:t>
        <w:softHyphen/>
        <w:t>тературе. В процессе этой работы делаются выписки наиболее важ</w:t>
        <w:softHyphen/>
        <w:t>ных мест изучаемых источников, которые могут быть процитирова</w:t>
        <w:softHyphen/>
        <w:t xml:space="preserve">ны при написании сочинения, а также фиксируются собственные мысли, возникающие по ходу чтения. </w:t>
      </w:r>
      <w:r>
        <w:rPr>
          <w:i/>
          <w:iCs/>
        </w:rPr>
        <w:t xml:space="preserve">Второй этап </w:t>
      </w:r>
      <w:r>
        <w:rPr/>
        <w:t xml:space="preserve">работы обычно посвящается составлению плана сочинения или изложения. </w:t>
      </w:r>
      <w:r>
        <w:rPr>
          <w:i/>
          <w:iCs/>
        </w:rPr>
        <w:t xml:space="preserve">Третий этап </w:t>
      </w:r>
      <w:r>
        <w:rPr/>
        <w:t>отводится для написания творческой работы. На заключитель</w:t>
        <w:softHyphen/>
        <w:t xml:space="preserve">ном, </w:t>
      </w:r>
      <w:r>
        <w:rPr>
          <w:i/>
          <w:iCs/>
        </w:rPr>
        <w:t xml:space="preserve">четвертом этапе </w:t>
      </w:r>
      <w:r>
        <w:rPr/>
        <w:t>проводится доработка сочинения, изложения, пересказа и его окончательное оформление. Вся эта работа обычно занимает полторы-две недели. Написание же этих работ в один при</w:t>
        <w:softHyphen/>
        <w:t>сест, как это делают многие школьники, не дает необходимого обу</w:t>
        <w:softHyphen/>
        <w:t>чающего эффекта.</w:t>
      </w:r>
    </w:p>
    <w:p>
      <w:pPr>
        <w:pStyle w:val="TextBody"/>
        <w:ind w:firstLine="709"/>
        <w:jc w:val="both"/>
        <w:rPr>
          <w:szCs w:val="24"/>
        </w:rPr>
      </w:pPr>
      <w:r>
        <w:rPr/>
        <w:t>Шестое. Между подготовкой домашних заданий по отдельным предметам необходимо делать перерывы в 10-12 мин для отдыха и психологического переключения на другой вид деятельности. Уста</w:t>
        <w:softHyphen/>
        <w:t>новлено, что после восприятия и усвоения изучаемого материала процесс его закрепления в сознании учащихся продолжается и после того, как учебная работа прекращается. Это «скрытое затвер</w:t>
        <w:softHyphen/>
        <w:t>девание» знаний происходит в течение 10-20 мин, что и вызывает необходимость указанного выше перерыва</w:t>
      </w:r>
      <w:r>
        <w:rPr>
          <w:rStyle w:val="FootnoteCharacters"/>
          <w:rStyle w:val="FootnoteAnchor"/>
        </w:rPr>
        <w:footnoteReference w:id="113"/>
      </w:r>
      <w:r>
        <w:rPr/>
        <w:t>.</w:t>
      </w:r>
    </w:p>
    <w:p>
      <w:pPr>
        <w:pStyle w:val="TextBody"/>
        <w:ind w:firstLine="709"/>
        <w:jc w:val="both"/>
        <w:rPr>
          <w:szCs w:val="24"/>
        </w:rPr>
      </w:pPr>
      <w:r>
        <w:rPr/>
        <w:t>Седьмое. Во время перерывов между подготовкой домашних заданий по отдельным предметам нельзя подвергать себя сильным внешним воздействиям, в частности, смотреть телепередачи, всту</w:t>
        <w:softHyphen/>
        <w:t xml:space="preserve">пать в дискуссии и т.д. В это время лучше всего спокойно погулять на свежем воздухе, выполнить легкую физическую работу. В этой связи представляют интерес данные, полученные нами в результате проведенного эксперимента. Четырем группам учащихся </w:t>
      </w:r>
      <w:r>
        <w:rPr>
          <w:lang w:val="en-US"/>
        </w:rPr>
        <w:t>VII</w:t>
      </w:r>
      <w:r>
        <w:rPr/>
        <w:t xml:space="preserve"> класса давалось задание на усвоение материала по физике с применением приемов воспроизведения изучаемых знаний. </w:t>
      </w:r>
      <w:r>
        <w:rPr>
          <w:i/>
          <w:iCs/>
        </w:rPr>
        <w:t xml:space="preserve">Первая группа </w:t>
      </w:r>
      <w:r>
        <w:rPr/>
        <w:t>учащих</w:t>
        <w:softHyphen/>
        <w:t xml:space="preserve">ся читала учебник и сразу же воспроизводила материал. Учащиеся </w:t>
      </w:r>
      <w:r>
        <w:rPr>
          <w:i/>
          <w:iCs/>
        </w:rPr>
        <w:t xml:space="preserve">второй группы </w:t>
      </w:r>
      <w:r>
        <w:rPr/>
        <w:t xml:space="preserve">после чтения учебника делали перерыв 10 мин и в это время смотрели небольшой диафильм. </w:t>
      </w:r>
      <w:r>
        <w:rPr>
          <w:i/>
          <w:iCs/>
        </w:rPr>
        <w:t xml:space="preserve">Третья группа </w:t>
      </w:r>
      <w:r>
        <w:rPr/>
        <w:t xml:space="preserve">после работы с учебником совершала 10-минутную прогулку. </w:t>
      </w:r>
      <w:r>
        <w:rPr>
          <w:i/>
          <w:iCs/>
        </w:rPr>
        <w:t xml:space="preserve">Четвертая группа </w:t>
      </w:r>
      <w:r>
        <w:rPr/>
        <w:t>уст</w:t>
        <w:softHyphen/>
        <w:t>роила перерыв на 20 мин и в это время выполняла несложную физи</w:t>
        <w:softHyphen/>
        <w:t>ческую работу. Заметим, что воспроизведение изучаемого материа</w:t>
        <w:softHyphen/>
        <w:t>ла осуществлялось после однократного вдумчивого чтения учебни</w:t>
        <w:softHyphen/>
        <w:t>ка. Лучшие результаты усвоения были в двух последних группах, ко</w:t>
        <w:softHyphen/>
        <w:t>торые после работы с учебником не подвергались сильным психическим воздействиям и спокойно гуляли или занимались лег</w:t>
        <w:softHyphen/>
        <w:t>кой физической работой. Это объясняется физиологическими зако</w:t>
        <w:softHyphen/>
        <w:t xml:space="preserve">номерностями и, в частности, законом нервной индукции (от лат. </w:t>
      </w:r>
      <w:r>
        <w:rPr>
          <w:lang w:val="en-US"/>
        </w:rPr>
        <w:t>inductio</w:t>
      </w:r>
      <w:r>
        <w:rPr/>
        <w:t xml:space="preserve"> – возбуждение). Суть его заключается в том, что последую</w:t>
        <w:softHyphen/>
        <w:t>щее за восприятием изучаемого материала сильное раздражение вы</w:t>
        <w:softHyphen/>
        <w:t>зывает в мозге появление нового очага возбуждения, приводящего к затормаживанию только что сформировавшихся нервных связей.</w:t>
      </w:r>
    </w:p>
    <w:p>
      <w:pPr>
        <w:pStyle w:val="TextBody"/>
        <w:ind w:firstLine="709"/>
        <w:jc w:val="both"/>
        <w:rPr>
          <w:szCs w:val="24"/>
        </w:rPr>
      </w:pPr>
      <w:r>
        <w:rPr/>
        <w:t>Восьмое. Очень важно, чтобы домашние задания выполня</w:t>
        <w:softHyphen/>
        <w:t>лись ежедневно в одно и то же время и на постоянном месте. Это правило при всей кажущейся его простоте имеет существенное зна</w:t>
        <w:softHyphen/>
        <w:t>чение для успеха домашней работы. Оно содействует быстрому со</w:t>
        <w:softHyphen/>
        <w:t>средоточению внимания на выполнении учебных заданий, приуча</w:t>
        <w:softHyphen/>
        <w:t>ет к дисциплине и упорядоченности процесса обучения. На это пра</w:t>
        <w:softHyphen/>
        <w:t>вило, в частности, обращал внимание в свое время американский педагог Г.М. Уиппл. «Не считайте, – отмечал он, – это правило слишком мелочным. Если у вас образуется привычка к месту рабо</w:t>
        <w:softHyphen/>
        <w:t>ты, вам будет достаточно только сесть за ваш стол, чтобы тотчас же почувствовать желание приняться за дело»</w:t>
      </w:r>
      <w:r>
        <w:rPr>
          <w:rStyle w:val="FootnoteCharacters"/>
          <w:rStyle w:val="FootnoteAnchor"/>
        </w:rPr>
        <w:footnoteReference w:id="114"/>
      </w:r>
      <w:r>
        <w:rPr/>
        <w:t>.</w:t>
      </w:r>
    </w:p>
    <w:p>
      <w:pPr>
        <w:pStyle w:val="TextBody"/>
        <w:ind w:firstLine="709"/>
        <w:jc w:val="both"/>
        <w:rPr>
          <w:szCs w:val="24"/>
        </w:rPr>
      </w:pPr>
      <w:r>
        <w:rPr/>
        <w:t>Девятое. После подготовки домашних заданий по урокам, ко</w:t>
        <w:softHyphen/>
        <w:t>торые были сегодня, необходимо сделать 20-30-минутный перерыв и повторить материал к занятиям на завтрашний день с применени</w:t>
        <w:softHyphen/>
        <w:t>ем приемов самоконтроля, осуществляя таким образом рассредоточенное усвоение знаний.</w:t>
      </w:r>
    </w:p>
    <w:p>
      <w:pPr>
        <w:pStyle w:val="TextBody"/>
        <w:ind w:firstLine="709"/>
        <w:jc w:val="both"/>
        <w:rPr>
          <w:szCs w:val="24"/>
        </w:rPr>
      </w:pPr>
      <w:r>
        <w:rPr/>
        <w:t>Есть, наконец, еще одно, десятое, правило, соблюдение кото</w:t>
        <w:softHyphen/>
        <w:t>рого способствует более прочному усвоению (запоминанию) изучае</w:t>
        <w:softHyphen/>
        <w:t>мого материала. Весьма полезно, чтобы учащиеся непосредственно перед сном уделяли 8-10 мин беглому просмотру (повторению) изу</w:t>
        <w:softHyphen/>
        <w:t>ченного материала по учебникам и, не подвергая себя никаким дополнительным раздражениям, в спокойном состоянии ложились спать. Это создает условия для дальнейшего протекания во сне внут</w:t>
        <w:softHyphen/>
        <w:t>римолекулярных процессов в нейронах (нервных клетках) головно</w:t>
        <w:softHyphen/>
        <w:t>го мозга, связанных с более глубоким усвоением изучаемого мате</w:t>
        <w:softHyphen/>
        <w:t>риала.</w:t>
      </w:r>
    </w:p>
    <w:p>
      <w:pPr>
        <w:pStyle w:val="TextBody"/>
        <w:ind w:firstLine="709"/>
        <w:jc w:val="both"/>
        <w:rPr>
          <w:szCs w:val="24"/>
        </w:rPr>
      </w:pPr>
      <w:r>
        <w:rPr/>
        <w:t>Таковы наиболее существенные правила умственного труда, ко</w:t>
        <w:softHyphen/>
        <w:t>торые следует знать учащимся и которых они должны придерживаться в процессе домашней учебной работы.</w:t>
      </w:r>
    </w:p>
    <w:p>
      <w:pPr>
        <w:pStyle w:val="Heading3"/>
        <w:rPr/>
      </w:pPr>
      <w:bookmarkStart w:id="116" w:name="__RefHeading___Toc219380448"/>
      <w:bookmarkEnd w:id="116"/>
      <w:r>
        <w:rPr/>
        <w:t>4. Формирование у учащихся умений и навыков домашней учеб</w:t>
        <w:softHyphen/>
        <w:t>ной работы</w:t>
      </w:r>
    </w:p>
    <w:p>
      <w:pPr>
        <w:pStyle w:val="TextBody"/>
        <w:ind w:firstLine="709"/>
        <w:jc w:val="both"/>
        <w:rPr>
          <w:szCs w:val="24"/>
        </w:rPr>
      </w:pPr>
      <w:r>
        <w:rPr/>
        <w:t>Большое многообразие и сложность правил домашне</w:t>
        <w:softHyphen/>
        <w:t>го учения обусловливают необходимость проведения специальной работы по формированию у учащихся соответствующих умений и навыков. Школьникам следует помочь овладеть умением работать с учебником, правильно подходить к выполнению письменных и практических заданий, пользоваться приемами активного воспро</w:t>
        <w:softHyphen/>
        <w:t>изведения изучаемого материала и самоконтроля, вырабатывать рациональный режим работы и отдыха и т.д. Попытаемся раскрыть методику этой работы на основе тех опытно-экспериментальных данных, которые получены нами.</w:t>
      </w:r>
    </w:p>
    <w:p>
      <w:pPr>
        <w:pStyle w:val="TextBody"/>
        <w:ind w:firstLine="709"/>
        <w:jc w:val="both"/>
        <w:rPr>
          <w:szCs w:val="24"/>
        </w:rPr>
      </w:pPr>
      <w:r>
        <w:rPr/>
        <w:t xml:space="preserve">Как известно, при организации познавательной деятельности существенное значение имеет формирование у учащихся соответствующих потребностей и мотивов, которые бы стимулировали их учебную работу. В данном случае </w:t>
      </w:r>
      <w:r>
        <w:rPr>
          <w:i/>
          <w:iCs/>
        </w:rPr>
        <w:t>важно, чтобы школьники почувство</w:t>
        <w:softHyphen/>
        <w:t>вали необходимость в овладении знаниями и проявили интерес к практи</w:t>
        <w:softHyphen/>
        <w:t xml:space="preserve">ческому усвоению правил рациональной организации умственного труда. </w:t>
      </w:r>
      <w:r>
        <w:rPr/>
        <w:t>Учитывая это, мы обратили серьезное внимание на определение целей предстоящей работы. В классах были проведены совместные собрания учащихся и родителей, и перед ними были поставлены зада</w:t>
        <w:softHyphen/>
        <w:t xml:space="preserve">чи: в течение учебной четверти добиться, чтобы каждый ученик научился соблюдать правила умственного труда в процессе домашней </w:t>
      </w:r>
      <w:r>
        <w:rPr>
          <w:lang w:val="en-US"/>
        </w:rPr>
        <w:t>pa</w:t>
      </w:r>
      <w:r>
        <w:rPr/>
        <w:t>боты и на этой основе улучшил свою успеваемость. Эта задача облека</w:t>
        <w:softHyphen/>
        <w:t>лась в яркую форму. Во многих классах она проводилась под девизом: «Учиться на совесть», «За прочные знания». В одном из классов ре</w:t>
        <w:softHyphen/>
        <w:t>бята наметили провести «Операцию д.з.» (домашнее задание).</w:t>
      </w:r>
    </w:p>
    <w:p>
      <w:pPr>
        <w:pStyle w:val="TextBody"/>
        <w:ind w:firstLine="709"/>
        <w:jc w:val="both"/>
        <w:rPr>
          <w:szCs w:val="24"/>
        </w:rPr>
      </w:pPr>
      <w:r>
        <w:rPr/>
        <w:t xml:space="preserve">Значительное место в воспитательной работе заняло </w:t>
      </w:r>
      <w:r>
        <w:rPr>
          <w:i/>
          <w:iCs/>
        </w:rPr>
        <w:t xml:space="preserve">проведение содержательных разъяснительных бесед с учащимися и родителями. </w:t>
      </w:r>
      <w:r>
        <w:rPr/>
        <w:t>Эти беседы охватывали такие темы: «О долге и обязанностях школьни</w:t>
        <w:softHyphen/>
        <w:t>ков в учении», «Общие правила выполнения домашних заданий», «О значении режима дня для успешного учения», «Приемы воспро</w:t>
        <w:softHyphen/>
        <w:t>изведения изучаемого материала как условие его усвоения» и т.д. Чтобы разъяснительная работа была более разнообразной и инте</w:t>
        <w:softHyphen/>
        <w:t>ресной, перед учащимися и родителями выступали учителя, класс</w:t>
        <w:softHyphen/>
        <w:t>ные руководители, директора школ и их заместители.</w:t>
      </w:r>
    </w:p>
    <w:p>
      <w:pPr>
        <w:pStyle w:val="TextBody"/>
        <w:ind w:firstLine="709"/>
        <w:jc w:val="both"/>
        <w:rPr>
          <w:szCs w:val="24"/>
        </w:rPr>
      </w:pPr>
      <w:r>
        <w:rPr/>
        <w:t>На тему об улучшении домашней работы оформлялись стенды, выпускались бюллетени-молнии. Эта проблема не раз обсуждалась на классных ученических собраниях.</w:t>
      </w:r>
    </w:p>
    <w:p>
      <w:pPr>
        <w:pStyle w:val="TextBody"/>
        <w:ind w:firstLine="709"/>
        <w:jc w:val="both"/>
        <w:rPr>
          <w:szCs w:val="24"/>
        </w:rPr>
      </w:pPr>
      <w:r>
        <w:rPr/>
        <w:t>Много внимания уделялось воспитательной работе с активом. Мы считали, что прежде всего активисты должны включиться в ра</w:t>
        <w:softHyphen/>
        <w:t>боту по овладению культурой умственного труда, по повышению ка</w:t>
        <w:softHyphen/>
        <w:t>чества домашней учебной работы с тем, чтобы создать опору в самом ученическом коллективе для реализации поставленных задач. Работа с активом включала в себя групповые и индивидуаль</w:t>
        <w:softHyphen/>
        <w:t>ные беседы. Особое значение имели встречи директоров школ с активистами. Эти встречи помогали лучшим учащимся глубже уяс</w:t>
        <w:softHyphen/>
        <w:t>нить свои задачи в повышении успеваемости. Подчеркнем, что эф</w:t>
        <w:softHyphen/>
        <w:t>фект работы с активистами зависит от ее системности и конкрет</w:t>
        <w:softHyphen/>
        <w:t>ности. Нельзя сразу выдвигать перед ними много задач: это может вызвать у активистов растерянность. Гораздо лучше выносить на их обсуждение конкретные вопросы: о роли актива в укреплении дис</w:t>
        <w:softHyphen/>
        <w:t>циплины на уроках; что нужно делать активистам по внедрению правил режима дня; о преодолении подсказок и списывания домаш</w:t>
        <w:softHyphen/>
        <w:t>них заданий и т.д. – и определять, как активисты должны их ре</w:t>
        <w:softHyphen/>
        <w:t>шать. Полезно также каждую неделю проводить с активистами «ле</w:t>
        <w:softHyphen/>
        <w:t>тучки» по подведению итогов их работы, выявлению недочетов и анализу успехов.</w:t>
      </w:r>
    </w:p>
    <w:p>
      <w:pPr>
        <w:pStyle w:val="TextBody"/>
        <w:ind w:firstLine="709"/>
        <w:jc w:val="both"/>
        <w:rPr>
          <w:szCs w:val="24"/>
        </w:rPr>
      </w:pPr>
      <w:r>
        <w:rPr/>
        <w:t>Как видим, разъяснительная работа не только была разнообраз</w:t>
        <w:softHyphen/>
        <w:t>ной по своему содержанию, но и отличалась широкой масштабнос</w:t>
        <w:softHyphen/>
        <w:t>тью в течение продолжительного времени. Она обогащала учащих</w:t>
        <w:softHyphen/>
        <w:t>ся знаниями, воздействовала на их сознание и чувства. Нельзя, од</w:t>
        <w:softHyphen/>
        <w:t>нако, переоценивать ее значения в формировании навыков домаш</w:t>
        <w:softHyphen/>
        <w:t>него учения, а также ее влияния на волевую сферу учащихся. Тут нужна иная методика. Выработка навыков и укрепление воли ребят требуют применения упражнений и продолжительного контроля за их работой.</w:t>
      </w:r>
    </w:p>
    <w:p>
      <w:pPr>
        <w:pStyle w:val="TextBody"/>
        <w:ind w:firstLine="709"/>
        <w:jc w:val="both"/>
        <w:rPr>
          <w:szCs w:val="24"/>
        </w:rPr>
      </w:pPr>
      <w:r>
        <w:rPr/>
        <w:t>В психолого-педагогических исследованиях показано, что процесс усвоения умений и навыков имеет определенную структуру: с одной стороны, это усвоение осуществляется путем практических действий по образцу, а с другой – нужен постоянный контроль уча</w:t>
        <w:softHyphen/>
        <w:t>щихся за своей работой, сравнение своих действий с образцами. Чтобы сформировать у школьников эти умения и навыки и при</w:t>
        <w:softHyphen/>
        <w:t>учить их соблюдать правила умственного труда, нужно добиваться такой организации работы, которая побуждала бы их всегда дейст</w:t>
        <w:softHyphen/>
        <w:t xml:space="preserve">вовать определенным образом. В этом плане </w:t>
      </w:r>
      <w:r>
        <w:rPr>
          <w:i/>
          <w:iCs/>
        </w:rPr>
        <w:t xml:space="preserve">исключительно важно было показать учащимся (дать образец), как готовить домашние задания и добиваться успехов в учении. </w:t>
      </w:r>
      <w:r>
        <w:rPr/>
        <w:t>С этой целью с учащимися проводились практические занятия по выполнению домашних заданий по различным предметам. Проходили они под руководством учителей. Вначале школьникам напоминали правила умственного труда, а затем им предлагалось выполнить домашнее задание с соблюдением этих правил. Чтобы побудить ребят к более активной и добросовестной работе, после выполнения задания проводили беглую про</w:t>
        <w:softHyphen/>
        <w:t>верку знаний и просмотр письменных упражнений. Вместе с тем учащимся напоминали, чтобы они не забывали использовать при</w:t>
        <w:softHyphen/>
        <w:t>емы рассредоточенного во времени запоминания и дополнительно поработали дома над усвоением изучаемого материала.</w:t>
      </w:r>
    </w:p>
    <w:p>
      <w:pPr>
        <w:pStyle w:val="TextBody"/>
        <w:ind w:firstLine="709"/>
        <w:jc w:val="both"/>
        <w:rPr>
          <w:szCs w:val="24"/>
        </w:rPr>
      </w:pPr>
      <w:r>
        <w:rPr/>
        <w:t>Практические занятия проводились главным образом по матема</w:t>
        <w:softHyphen/>
        <w:t>тике и русскому языку, изучение которых обычно вызывает опреде</w:t>
        <w:softHyphen/>
        <w:t>ленные затруднения у ребят. Школьники оставались на них по желанию. Но на следующий день все видели, что «добровольцы» уверен</w:t>
        <w:softHyphen/>
        <w:t>но отвечают на уроке и получают хорошие оценки. Поэтому очеред</w:t>
        <w:softHyphen/>
        <w:t>ные практические занятия, как правило, проходили при полном составе класса.</w:t>
      </w:r>
    </w:p>
    <w:p>
      <w:pPr>
        <w:pStyle w:val="TextBody"/>
        <w:ind w:firstLine="709"/>
        <w:jc w:val="both"/>
        <w:rPr>
          <w:szCs w:val="24"/>
        </w:rPr>
      </w:pPr>
      <w:r>
        <w:rPr/>
        <w:t xml:space="preserve">В решении поставленной задачи большую роль играет </w:t>
      </w:r>
      <w:r>
        <w:rPr>
          <w:i/>
          <w:iCs/>
        </w:rPr>
        <w:t xml:space="preserve">правильно налаженный педагогический контроль. </w:t>
      </w:r>
      <w:r>
        <w:rPr/>
        <w:t>В школах и сейчас немало дела</w:t>
        <w:softHyphen/>
        <w:t>ется по осуществлению контроля за учебной работой учащихся. Но подходят к нему не совсем верно. Контроль осуществляется глав</w:t>
        <w:softHyphen/>
        <w:t>ным образом за тем, как учащиеся усвоили заданный материал. Что касается самого процесса усвоения и закрепления знаний в системе домашней работы, то в большинстве школ он фактически остается без контроля. Получается, что контролю подвергается не сама учеб</w:t>
        <w:softHyphen/>
        <w:t>ная работа (а именно это должно быть главной целью контроля), а лишь ее результаты. Вот почему такой контроль не всегда побужда</w:t>
        <w:softHyphen/>
        <w:t>ет учащихся к лучшей подготовке домашних заданий, а нередко вы</w:t>
        <w:softHyphen/>
        <w:t>зывает у них отрицательные эмоциональные переживания. В самом деле, зачастую школьники не умеют учиться или у них не хватает волевых усилий для прочного овладения знаниями. Они нуждаются в серьезной и действенной помощи со стороны учителя, в его так</w:t>
        <w:softHyphen/>
        <w:t>тичном контроле. А поскольку такой помощи не бывает, то при про</w:t>
        <w:softHyphen/>
        <w:t>верке знаний некоторые учащиеся, естественно, получают «двой</w:t>
        <w:softHyphen/>
        <w:t>ки». Между тем один опытный педагог писал: «Хороший учитель тот, у которого трудно получить двойку и легко пятерку». Но в таком случае центр педагогических усилий школы должен быть перенесен на повышение качества уроков, на совершенствование домашней работы учащихся и контроль за ее ходом.</w:t>
      </w:r>
    </w:p>
    <w:p>
      <w:pPr>
        <w:pStyle w:val="TextBody"/>
        <w:ind w:firstLine="709"/>
        <w:jc w:val="both"/>
        <w:rPr>
          <w:szCs w:val="24"/>
        </w:rPr>
      </w:pPr>
      <w:r>
        <w:rPr/>
        <w:t>По этому пути мы и направили учителей. Обратили серьезное внимание на контроль за самим процессом домашней работы с тем, чтобы действенно повысить ее качество. Учителя и классные руко</w:t>
        <w:softHyphen/>
        <w:t>водители посещали ребят на дому и проверяли, как они соблюдают режим труда и отдыха, как готовят домашние задания. К этой рабо</w:t>
        <w:softHyphen/>
        <w:t>те были подключены также родители. В ряде случаев учителя обна</w:t>
        <w:softHyphen/>
        <w:t>руживали серьезные недочеты: у многих ребят не было постоянно</w:t>
        <w:softHyphen/>
        <w:t>го рабочего места, многие не применяли приемов самоконтроля за усвоением учебного материала и т.д.</w:t>
      </w:r>
    </w:p>
    <w:p>
      <w:pPr>
        <w:pStyle w:val="TextBody"/>
        <w:ind w:firstLine="709"/>
        <w:jc w:val="both"/>
        <w:rPr>
          <w:szCs w:val="24"/>
        </w:rPr>
      </w:pPr>
      <w:r>
        <w:rPr/>
        <w:t>Усиление внимания и контроля за самим процессом усвоения знаний давало возможность улучшать индивидуальную помощь сла</w:t>
        <w:softHyphen/>
        <w:t>боуспевающим ученикам, формировать у них умение самостоятель</w:t>
        <w:softHyphen/>
        <w:t>ной работы и оказывать на них действенное влияние.</w:t>
      </w:r>
    </w:p>
    <w:p>
      <w:pPr>
        <w:pStyle w:val="TextBody"/>
        <w:ind w:firstLine="709"/>
        <w:jc w:val="both"/>
        <w:rPr>
          <w:szCs w:val="24"/>
        </w:rPr>
      </w:pPr>
      <w:r>
        <w:rPr/>
        <w:t>Но всякая работа нуждается в периодическом подведении ито</w:t>
        <w:softHyphen/>
        <w:t>гов. Коллективы классов отчитывались о выполнении поставлен</w:t>
        <w:softHyphen/>
        <w:t>ной задачи перед директором школы, на родительских собраниях, на специально организованных встречах с представителями про</w:t>
        <w:softHyphen/>
        <w:t>мышленных предприятий и т.д. Это содействовало формированию общественного мнения и давало возможность и учащимся, и учите</w:t>
        <w:softHyphen/>
        <w:t>лям выявлять и анализировать имеющиеся недостатки, видеть ре</w:t>
        <w:softHyphen/>
        <w:t>зультаты проделанного. В итоге такой целенаправленной и продол</w:t>
        <w:softHyphen/>
        <w:t>жительной работы нам удалось закрепить у ребят умения и навыки выполнения домашних заданий и добиться значительного повыше</w:t>
        <w:softHyphen/>
        <w:t>ния успеваемости.</w:t>
      </w:r>
    </w:p>
    <w:p>
      <w:pPr>
        <w:pStyle w:val="TextBody"/>
        <w:ind w:firstLine="709"/>
        <w:jc w:val="both"/>
        <w:rPr>
          <w:szCs w:val="24"/>
        </w:rPr>
      </w:pPr>
      <w:r>
        <w:rPr/>
        <w:t>Эта проблема не осталась в тени и в последующей учебно-воспи</w:t>
        <w:softHyphen/>
        <w:t>тательной работе, однако она уже не требовала такой концентра</w:t>
        <w:softHyphen/>
        <w:t>ции педагогических усилий. Сформированные у учащихся умения и навыки домашней учебной работы поддерживались и совершенст</w:t>
        <w:softHyphen/>
        <w:t>вовались с помощью эпизодических воспитательных мероприятий (бесед, собраний, контроля и т.д.), которые выступали в качестве подкрепляющих педагогических средств.</w:t>
      </w:r>
    </w:p>
    <w:p>
      <w:pPr>
        <w:pStyle w:val="TextBody"/>
        <w:ind w:firstLine="709"/>
        <w:jc w:val="both"/>
        <w:rPr>
          <w:szCs w:val="24"/>
        </w:rPr>
      </w:pPr>
      <w:r>
        <w:rPr/>
        <w:t>Тем не менее эту работу нельзя представлять в виде некоего ре</w:t>
        <w:softHyphen/>
        <w:t>цепта или шаблона, годного для применения в любом классе. Она показывает лишь принципиальные подходы к определению ее содержания и организационных форм, позволяющих добиваться успехов в формировании у учащихся умений и навыков домашнего учения. К сожалению, подобной системы в проведении данной работы во многих школах не бывает.</w:t>
      </w:r>
    </w:p>
    <w:p>
      <w:pPr>
        <w:pStyle w:val="Heading2"/>
        <w:rPr/>
      </w:pPr>
      <w:bookmarkStart w:id="117" w:name="__RefHeading___Toc219380449"/>
      <w:bookmarkEnd w:id="117"/>
      <w:r>
        <w:rPr/>
        <w:t>Литература для самостоятельной работы</w:t>
      </w:r>
    </w:p>
    <w:p>
      <w:pPr>
        <w:pStyle w:val="TextBody"/>
        <w:ind w:firstLine="709"/>
        <w:jc w:val="both"/>
        <w:rPr>
          <w:szCs w:val="24"/>
        </w:rPr>
      </w:pPr>
      <w:r>
        <w:rPr>
          <w:szCs w:val="16"/>
        </w:rPr>
        <w:t>Бардин К.В. Чтобы ребенок успешно учился. – М., 1988.</w:t>
      </w:r>
    </w:p>
    <w:p>
      <w:pPr>
        <w:pStyle w:val="TextBody"/>
        <w:ind w:firstLine="709"/>
        <w:jc w:val="both"/>
        <w:rPr>
          <w:szCs w:val="24"/>
        </w:rPr>
      </w:pPr>
      <w:r>
        <w:rPr>
          <w:szCs w:val="16"/>
        </w:rPr>
        <w:t>Березовик Н.А., Сманцер А.П. Воспитание у школьников интереса к учению. – Мн., 1999.</w:t>
      </w:r>
    </w:p>
    <w:p>
      <w:pPr>
        <w:pStyle w:val="TextBody"/>
        <w:ind w:firstLine="709"/>
        <w:jc w:val="both"/>
        <w:rPr>
          <w:szCs w:val="16"/>
        </w:rPr>
      </w:pPr>
      <w:r>
        <w:rPr>
          <w:szCs w:val="16"/>
        </w:rPr>
        <w:t>Водейко Р.И. Домашнее задание. – Мн., 1974.</w:t>
      </w:r>
    </w:p>
    <w:p>
      <w:pPr>
        <w:pStyle w:val="TextBody"/>
        <w:ind w:firstLine="709"/>
        <w:jc w:val="both"/>
        <w:rPr>
          <w:szCs w:val="24"/>
        </w:rPr>
      </w:pPr>
      <w:r>
        <w:rPr>
          <w:szCs w:val="16"/>
        </w:rPr>
        <w:t xml:space="preserve">Древелов </w:t>
      </w:r>
      <w:r>
        <w:rPr>
          <w:szCs w:val="16"/>
          <w:lang w:val="en-US"/>
        </w:rPr>
        <w:t>X</w:t>
      </w:r>
      <w:r>
        <w:rPr>
          <w:szCs w:val="16"/>
        </w:rPr>
        <w:t>. и др. Домашние задания / Пер. с нем. – М., 1989.</w:t>
      </w:r>
    </w:p>
    <w:p>
      <w:pPr>
        <w:pStyle w:val="TextBody"/>
        <w:ind w:firstLine="709"/>
        <w:jc w:val="both"/>
        <w:rPr>
          <w:szCs w:val="24"/>
        </w:rPr>
      </w:pPr>
      <w:r>
        <w:rPr>
          <w:szCs w:val="16"/>
        </w:rPr>
        <w:t>Колбаско И.И. Учащимся о самообразовании. – Мн., 1976.</w:t>
      </w:r>
    </w:p>
    <w:p>
      <w:pPr>
        <w:pStyle w:val="TextBody"/>
        <w:ind w:firstLine="709"/>
        <w:jc w:val="both"/>
        <w:rPr>
          <w:szCs w:val="24"/>
        </w:rPr>
      </w:pPr>
      <w:r>
        <w:rPr>
          <w:szCs w:val="16"/>
        </w:rPr>
        <w:t>Кулъко В.А., Цехмистрова Э.Д. Формирование у учащихся умений учиться. – М., 1983.</w:t>
      </w:r>
    </w:p>
    <w:p>
      <w:pPr>
        <w:pStyle w:val="TextBody"/>
        <w:ind w:firstLine="709"/>
        <w:jc w:val="both"/>
        <w:rPr>
          <w:szCs w:val="24"/>
        </w:rPr>
      </w:pPr>
      <w:r>
        <w:rPr>
          <w:szCs w:val="16"/>
        </w:rPr>
        <w:t>РубакинН.А. Как заниматься самообразованием. – М., 1962.</w:t>
      </w:r>
    </w:p>
    <w:p>
      <w:pPr>
        <w:pStyle w:val="TextBody"/>
        <w:ind w:firstLine="709"/>
        <w:jc w:val="both"/>
        <w:rPr>
          <w:szCs w:val="24"/>
        </w:rPr>
      </w:pPr>
      <w:r>
        <w:rPr>
          <w:szCs w:val="16"/>
        </w:rPr>
        <w:t>Усова А.В., Бобров А.А. Формирование у учащихся учебных умений. – М., 1987.</w:t>
      </w:r>
    </w:p>
    <w:p>
      <w:pPr>
        <w:pStyle w:val="TextBody"/>
        <w:ind w:firstLine="709"/>
        <w:jc w:val="both"/>
        <w:rPr>
          <w:szCs w:val="24"/>
        </w:rPr>
      </w:pPr>
      <w:r>
        <w:rPr>
          <w:szCs w:val="16"/>
        </w:rPr>
        <w:t>Харламов И.Ф. Как активизировать учение школьников. – Мн., 1975.</w:t>
      </w:r>
    </w:p>
    <w:p>
      <w:pPr>
        <w:pStyle w:val="TextBody"/>
        <w:ind w:firstLine="709"/>
        <w:jc w:val="both"/>
        <w:rPr>
          <w:szCs w:val="24"/>
        </w:rPr>
      </w:pPr>
      <w:r>
        <w:rPr>
          <w:szCs w:val="24"/>
        </w:rPr>
      </w:r>
    </w:p>
    <w:p>
      <w:pPr>
        <w:pStyle w:val="Heading1"/>
        <w:rPr>
          <w:szCs w:val="24"/>
        </w:rPr>
      </w:pPr>
      <w:bookmarkStart w:id="118" w:name="__RefHeading___Toc219380450"/>
      <w:bookmarkEnd w:id="118"/>
      <w:r>
        <w:rPr>
          <w:szCs w:val="24"/>
        </w:rPr>
        <w:t xml:space="preserve">Раздел </w:t>
      </w:r>
      <w:r>
        <w:rPr>
          <w:szCs w:val="24"/>
          <w:lang w:val="en-US"/>
        </w:rPr>
        <w:t>III</w:t>
      </w:r>
      <w:r>
        <w:rPr>
          <w:szCs w:val="24"/>
        </w:rPr>
        <w:t xml:space="preserve">. </w:t>
      </w:r>
      <w:r>
        <w:rPr/>
        <w:t>Теоретические и методические основы воспитания</w:t>
      </w:r>
    </w:p>
    <w:p>
      <w:pPr>
        <w:pStyle w:val="TextBody"/>
        <w:ind w:firstLine="709"/>
        <w:jc w:val="both"/>
        <w:rPr>
          <w:szCs w:val="24"/>
        </w:rPr>
      </w:pPr>
      <w:r>
        <w:rPr/>
        <w:t xml:space="preserve">В предыдущем разделе освещены дидактические основы обучения </w:t>
      </w:r>
      <w:r>
        <w:rPr>
          <w:i/>
          <w:iCs/>
        </w:rPr>
        <w:t>как специфического процесса, направленного на овладение учащимися науч</w:t>
        <w:softHyphen/>
        <w:t>ными знаниями, практическими умениями и навыками, способами твор</w:t>
        <w:softHyphen/>
        <w:t>ческой деятельности, а также мировоззренческими и нравственно-эстети</w:t>
        <w:softHyphen/>
        <w:t xml:space="preserve">ческими идеями, </w:t>
      </w:r>
      <w:r>
        <w:rPr/>
        <w:t>и показана роль этого процесса в образовании, раз</w:t>
        <w:softHyphen/>
        <w:t>витии и воспитании формируемой личности.</w:t>
      </w:r>
    </w:p>
    <w:p>
      <w:pPr>
        <w:pStyle w:val="TextBody"/>
        <w:ind w:firstLine="709"/>
        <w:jc w:val="both"/>
        <w:rPr>
          <w:szCs w:val="24"/>
        </w:rPr>
      </w:pPr>
      <w:r>
        <w:rPr/>
        <w:t xml:space="preserve">Но, как уже отмечалось выше, воспитание в </w:t>
      </w:r>
      <w:r>
        <w:rPr>
          <w:i/>
          <w:iCs/>
        </w:rPr>
        <w:t>его широком понима</w:t>
        <w:softHyphen/>
        <w:t xml:space="preserve">нии </w:t>
      </w:r>
      <w:r>
        <w:rPr/>
        <w:t>не может быть ограничено только овладением учащимися сис</w:t>
        <w:softHyphen/>
        <w:t xml:space="preserve">темой научных знаний и опытом интеллектуально-познавательной и творческой деятельности. Оно включает в себя также формирование у воспитуемых </w:t>
      </w:r>
      <w:r>
        <w:rPr>
          <w:i/>
          <w:iCs/>
        </w:rPr>
        <w:t xml:space="preserve">социальных и духовных отношений </w:t>
      </w:r>
      <w:r>
        <w:rPr/>
        <w:t>как важнейших компонентов их личностного развития.</w:t>
      </w:r>
    </w:p>
    <w:p>
      <w:pPr>
        <w:pStyle w:val="TextBody"/>
        <w:ind w:firstLine="709"/>
        <w:jc w:val="both"/>
        <w:rPr>
          <w:szCs w:val="24"/>
        </w:rPr>
      </w:pPr>
      <w:r>
        <w:rPr/>
        <w:t>Проблема эта в какой-то мере затрагивалась и в предыдущем раз</w:t>
        <w:softHyphen/>
        <w:t>деле курса, когда речь шла о развивающе-воспитательном влиянии обучения на учащихся. Но в нем специально не раскрывалась специфика социальных и духовных отношений в процессе развития лич</w:t>
        <w:softHyphen/>
        <w:t>ности, содержание этих отношений, а также теоретические и мето</w:t>
        <w:softHyphen/>
        <w:t>дические основы их формирования в системе осуществляемой в школе учебно-воспитательной работы. Указанные вопросы и рас</w:t>
        <w:softHyphen/>
        <w:t>сматриваются в настоящем разделе.</w:t>
      </w:r>
    </w:p>
    <w:p>
      <w:pPr>
        <w:pStyle w:val="Heading2"/>
        <w:rPr>
          <w:szCs w:val="24"/>
        </w:rPr>
      </w:pPr>
      <w:bookmarkStart w:id="119" w:name="__RefHeading___Toc219380451"/>
      <w:bookmarkEnd w:id="119"/>
      <w:r>
        <w:rPr/>
        <w:t>Глава 17. ВОСПИТАНИЕ ОТНОШЕНИЙ КАК ПРОЦЕСС ЛИЧНОСТНОГО РАЗВИТИЯ УЧАЩИХСЯ И ЕГО ИССЛЕДОВАНИЕ В ПЕДАГОГИКЕ</w:t>
      </w:r>
    </w:p>
    <w:p>
      <w:pPr>
        <w:pStyle w:val="Heading3"/>
        <w:rPr/>
      </w:pPr>
      <w:bookmarkStart w:id="120" w:name="__RefHeading___Toc219380452"/>
      <w:bookmarkEnd w:id="120"/>
      <w:r>
        <w:rPr/>
        <w:t>1. Специфика воспитания в отличие от процесса обучения и не</w:t>
        <w:softHyphen/>
        <w:t>обходимость разработки его теоретических основ. Формирова</w:t>
        <w:softHyphen/>
        <w:t>ние отношений как важнейшая задача воспитания</w:t>
      </w:r>
    </w:p>
    <w:p>
      <w:pPr>
        <w:pStyle w:val="TextBody"/>
        <w:ind w:firstLine="709"/>
        <w:jc w:val="both"/>
        <w:rPr>
          <w:szCs w:val="24"/>
        </w:rPr>
      </w:pPr>
      <w:r>
        <w:rPr/>
        <w:t>Как показано в главе о сущности и общих закономерностях воспитания, форми</w:t>
        <w:softHyphen/>
        <w:t>рование и развитие личности требует организации двух взаимосвя</w:t>
        <w:softHyphen/>
        <w:t xml:space="preserve">занных процессов – </w:t>
      </w:r>
      <w:r>
        <w:rPr>
          <w:i/>
          <w:iCs/>
        </w:rPr>
        <w:t xml:space="preserve">обучения и воспитания в узком смысле. </w:t>
      </w:r>
      <w:r>
        <w:rPr/>
        <w:t>Поскольку теоретические основы обучения рассмотрены в предыдущем разде</w:t>
        <w:softHyphen/>
        <w:t xml:space="preserve">ле пособия, в этом разделе необходимо обратиться к раскрытию теоретических проблем воспитания как специфического процесса развития и формирования личности. Понятие </w:t>
      </w:r>
      <w:r>
        <w:rPr>
          <w:i/>
          <w:iCs/>
        </w:rPr>
        <w:t xml:space="preserve">воспитание в </w:t>
      </w:r>
      <w:r>
        <w:rPr/>
        <w:t xml:space="preserve">русской педагогике стало выделяться со второй половины </w:t>
      </w:r>
      <w:r>
        <w:rPr>
          <w:lang w:val="en-US"/>
        </w:rPr>
        <w:t>XVIII</w:t>
      </w:r>
      <w:r>
        <w:rPr/>
        <w:t xml:space="preserve"> в. В этом специфическом значении, в частности, оно употреблялось в таких документах, как «Генеральный план московского воспитательного дома» (1763), «Устав народных училищ в Российской империи» (1786). В 1806 г. слово «воспитание» как особое педагогическое по</w:t>
        <w:softHyphen/>
        <w:t xml:space="preserve">нятие было включено в словарь Российской академии. Однако вплоть до середины </w:t>
      </w:r>
      <w:r>
        <w:rPr>
          <w:lang w:val="en-US"/>
        </w:rPr>
        <w:t>XIX</w:t>
      </w:r>
      <w:r>
        <w:rPr/>
        <w:t xml:space="preserve"> в. оно ассоциировалось с понятием «обра</w:t>
        <w:softHyphen/>
        <w:t>зование» и фактически являлось его синонимом. С развитием же педагогической теории и практики оно приобрело самостоятель</w:t>
        <w:softHyphen/>
        <w:t>ное значение.</w:t>
      </w:r>
    </w:p>
    <w:p>
      <w:pPr>
        <w:pStyle w:val="TextBody"/>
        <w:ind w:firstLine="709"/>
        <w:jc w:val="both"/>
        <w:rPr>
          <w:szCs w:val="24"/>
        </w:rPr>
      </w:pPr>
      <w:r>
        <w:rPr/>
        <w:t>Было, однако, время, когда некоторые ученые пытались утверж</w:t>
        <w:softHyphen/>
        <w:t>дать, что поскольку обучение носит воспитывающий характер, то, следовательно, ни в какой особой воспитательной работе школа не нуждается. Указанная точка зрения подвергалась критике со сторо</w:t>
        <w:softHyphen/>
        <w:t>ны виднейших педагогов. А.С. Макаренко в лекции «Проблемы школьного советского воспитания» (1938) говорил: «У нас среди педагогических мыслителей нашего времени и от</w:t>
        <w:softHyphen/>
        <w:t>дельных организаторов нашей педагогической работы есть убежде</w:t>
        <w:softHyphen/>
        <w:t>ние, что никакой особенной, отдельной методики воспитательной работы не нужно, что методика преподавания, методика учебного предмета должна заключать в себе и всю воспитательную мысль. Я с этим не согласен. Я считаю, что воспитательная область – область чистого воспитания – есть в некоторых случаях отдельная область, отличная от методики преподавания... Я остаюсь при убеждении, что методика воспитательной работы имеет свою логику, сравни</w:t>
        <w:softHyphen/>
        <w:t>тельно независимую от логики работы образовательной. И то и дру</w:t>
        <w:softHyphen/>
        <w:t>гое – методика воспитания и методика образования, – по моему мне</w:t>
        <w:softHyphen/>
        <w:t>нию, составляют два отдела, более или менее самостоятельных отде</w:t>
        <w:softHyphen/>
        <w:t>ла педагогической науки. Разумеется, эти отделы органически долж</w:t>
        <w:softHyphen/>
        <w:t>ны быть связаны. Разумеется, всякая работа в классе есть всегда работа воспитательная, но сводить воспитательную работу к образо</w:t>
        <w:softHyphen/>
        <w:t>ванию я считаю невозможным»</w:t>
      </w:r>
      <w:r>
        <w:rPr>
          <w:rStyle w:val="FootnoteCharacters"/>
          <w:rStyle w:val="FootnoteAnchor"/>
        </w:rPr>
        <w:footnoteReference w:id="115"/>
      </w:r>
      <w:r>
        <w:rPr/>
        <w:t>.</w:t>
      </w:r>
    </w:p>
    <w:p>
      <w:pPr>
        <w:pStyle w:val="TextBody"/>
        <w:ind w:firstLine="709"/>
        <w:jc w:val="both"/>
        <w:rPr>
          <w:szCs w:val="24"/>
        </w:rPr>
      </w:pPr>
      <w:r>
        <w:rPr/>
        <w:t>Довольно четко разграничивала воспитание и обучение Н.К. Круп</w:t>
        <w:softHyphen/>
        <w:t xml:space="preserve">ская. Она отмечала, что обучение направляется главным образом на приобретение знаний и умение применять их на практике, и в этом смысле оно обеспечивает </w:t>
      </w:r>
      <w:r>
        <w:rPr>
          <w:i/>
          <w:iCs/>
        </w:rPr>
        <w:t xml:space="preserve">обученностъ </w:t>
      </w:r>
      <w:r>
        <w:rPr/>
        <w:t>школьников. Воспитание же она связывала с формированием личностных черт и качеств, кото</w:t>
        <w:softHyphen/>
        <w:t xml:space="preserve">рые характеризуют </w:t>
      </w:r>
      <w:r>
        <w:rPr>
          <w:i/>
          <w:iCs/>
        </w:rPr>
        <w:t xml:space="preserve">воспитанность </w:t>
      </w:r>
      <w:r>
        <w:rPr/>
        <w:t>человека. На эту специфику во</w:t>
        <w:softHyphen/>
        <w:t>спитания указывал также профессор А.Ф. Протопопов. «Существен</w:t>
        <w:softHyphen/>
        <w:t>ным признаком развития, формирования личности, отраженным в понятии «воспитание»,– писал он, – является выработка разнооб</w:t>
        <w:softHyphen/>
        <w:t>разных качеств и свойств личности, ее поведения»</w:t>
      </w:r>
      <w:r>
        <w:rPr>
          <w:rStyle w:val="FootnoteCharacters"/>
          <w:rStyle w:val="FootnoteAnchor"/>
        </w:rPr>
        <w:footnoteReference w:id="116"/>
      </w:r>
      <w:r>
        <w:rPr/>
        <w:t>.</w:t>
      </w:r>
    </w:p>
    <w:p>
      <w:pPr>
        <w:pStyle w:val="TextBody"/>
        <w:ind w:firstLine="709"/>
        <w:jc w:val="both"/>
        <w:rPr>
          <w:szCs w:val="24"/>
        </w:rPr>
      </w:pPr>
      <w:r>
        <w:rPr/>
        <w:t>Можно не только мысленно представить, но и наблюдать в жизни, когда у иного человека есть определенная обученность (знания, умения), но не хватает воспитанности (низкая культура отно</w:t>
        <w:softHyphen/>
        <w:t>шений с людьми, не выработаны гражданские мотивы поведения и т.д.). Учащийся может хорошо решать задачи по математике, ус</w:t>
        <w:softHyphen/>
        <w:t>пешно овладевать знаниями по физике, химии и другим предметам, но проявлять эгоистические наклонности, не соблюдать правил оп</w:t>
        <w:softHyphen/>
        <w:t>рятности и личной гигиены. Бывает и так, что человек как будто хорошо работает на производстве и обладает внешней культурой (вежлив, обходителен с товарищами и т.д.), но в то же время прояв</w:t>
        <w:softHyphen/>
        <w:t xml:space="preserve">ляет стяжательство, отличается лицемерием и т.п. Как видим, </w:t>
      </w:r>
      <w:r>
        <w:rPr>
          <w:i/>
          <w:iCs/>
        </w:rPr>
        <w:t>обу</w:t>
        <w:softHyphen/>
        <w:t>ченность и воспитанность –</w:t>
      </w:r>
      <w:r>
        <w:rPr/>
        <w:t xml:space="preserve"> это далеко не одно и то же.</w:t>
      </w:r>
    </w:p>
    <w:p>
      <w:pPr>
        <w:pStyle w:val="TextBody"/>
        <w:ind w:firstLine="709"/>
        <w:jc w:val="both"/>
        <w:rPr>
          <w:szCs w:val="24"/>
        </w:rPr>
      </w:pPr>
      <w:r>
        <w:rPr/>
        <w:t>А.С. Макаренко отмечал, что даже при самой высокой обучен</w:t>
        <w:softHyphen/>
        <w:t>ности и умелости личность может быть неполноценной, если у нее не сформированы здоровые социальные и духовные отношения. Вот почему развитие таких отношений он считал едва ли не глав</w:t>
        <w:softHyphen/>
        <w:t>ной задачей воспитания. В статье «О взрыве» он писал о том, что в педагогической работе «мы имеем дело всегда с отношением... Именно отношение составляет истинный объект нашей педагоги</w:t>
        <w:softHyphen/>
        <w:t>ческой работы»</w:t>
      </w:r>
      <w:r>
        <w:rPr>
          <w:rStyle w:val="FootnoteCharacters"/>
          <w:rStyle w:val="FootnoteAnchor"/>
        </w:rPr>
        <w:footnoteReference w:id="117"/>
      </w:r>
      <w:r>
        <w:rPr/>
        <w:t>. Поскольку же, как показано выше, отношения не всегда определяются обученностью человека, это обусловливает не</w:t>
        <w:softHyphen/>
        <w:t>обходимость проведения специальной воспитательной работы по их формированию, требует разработки и знания ее теоретических и методических основ.</w:t>
      </w:r>
    </w:p>
    <w:p>
      <w:pPr>
        <w:pStyle w:val="TextBody"/>
        <w:ind w:firstLine="709"/>
        <w:jc w:val="both"/>
        <w:rPr>
          <w:szCs w:val="24"/>
        </w:rPr>
      </w:pPr>
      <w:r>
        <w:rPr/>
        <w:t>Какие же специфические проблемы являются предметом иссле</w:t>
        <w:softHyphen/>
        <w:t>дования теории и методики воспитания как специального раздела педагогики? К этим проблемам относятся следующие:</w:t>
      </w:r>
    </w:p>
    <w:p>
      <w:pPr>
        <w:pStyle w:val="TextBody"/>
        <w:ind w:firstLine="709"/>
        <w:jc w:val="both"/>
        <w:rPr>
          <w:szCs w:val="24"/>
        </w:rPr>
      </w:pPr>
      <w:r>
        <w:rPr/>
        <w:t>а) раскрытие сущности и значения воспитания в развитии и формировании личности, раскрытие специфики воспитания как пе</w:t>
        <w:softHyphen/>
        <w:t>дагогического процесса;</w:t>
      </w:r>
    </w:p>
    <w:p>
      <w:pPr>
        <w:pStyle w:val="TextBody"/>
        <w:ind w:firstLine="709"/>
        <w:jc w:val="both"/>
        <w:rPr>
          <w:szCs w:val="24"/>
        </w:rPr>
      </w:pPr>
      <w:r>
        <w:rPr/>
        <w:t>б) определение содержания воспитательной работы;</w:t>
      </w:r>
    </w:p>
    <w:p>
      <w:pPr>
        <w:pStyle w:val="TextBody"/>
        <w:ind w:firstLine="709"/>
        <w:jc w:val="both"/>
        <w:rPr>
          <w:szCs w:val="24"/>
        </w:rPr>
      </w:pPr>
      <w:r>
        <w:rPr/>
        <w:t>в) разработка методов воспитания;</w:t>
      </w:r>
    </w:p>
    <w:p>
      <w:pPr>
        <w:pStyle w:val="TextBody"/>
        <w:ind w:firstLine="709"/>
        <w:jc w:val="both"/>
        <w:rPr>
          <w:szCs w:val="24"/>
        </w:rPr>
      </w:pPr>
      <w:r>
        <w:rPr/>
        <w:t>г) исследование системы воспитательной работы по формирова</w:t>
        <w:softHyphen/>
        <w:t>нию личностных качеств учащихся.</w:t>
      </w:r>
    </w:p>
    <w:p>
      <w:pPr>
        <w:pStyle w:val="TextBody"/>
        <w:ind w:firstLine="709"/>
        <w:jc w:val="both"/>
        <w:rPr>
          <w:szCs w:val="24"/>
        </w:rPr>
      </w:pPr>
      <w:r>
        <w:rPr/>
        <w:t>Указывая на специфическую сущность воспитания и его отличие от обучения, следует еще раз подчеркнуть, что эти процессы не от</w:t>
        <w:softHyphen/>
        <w:t>граничены, не изолированы друг от друга. Наоборот, в системе формирования отношений они теснейшим образом связаны между собой и выступают в органическом единстве. Эта взаимосвязь и единство имеют множество тончайших переходов и педагогичес</w:t>
        <w:softHyphen/>
        <w:t>ких оттенков. Укажем на важнейшие из них.</w:t>
      </w:r>
    </w:p>
    <w:p>
      <w:pPr>
        <w:pStyle w:val="TextBody"/>
        <w:ind w:firstLine="709"/>
        <w:jc w:val="both"/>
        <w:rPr>
          <w:szCs w:val="24"/>
        </w:rPr>
      </w:pPr>
      <w:r>
        <w:rPr/>
        <w:t xml:space="preserve">Прежде всего нужно отметить, что несмотря на свою специфичность </w:t>
      </w:r>
      <w:r>
        <w:rPr>
          <w:i/>
          <w:iCs/>
        </w:rPr>
        <w:t xml:space="preserve">воспитание так или иначе включает в себя элементы обучения, или научения. </w:t>
      </w:r>
      <w:r>
        <w:rPr/>
        <w:t>На это, в частности, указывал психолог Б.Г. Ананьев: «Понятие научения относится как к сфере обучения, так и к сфере воспитания, поскольку оно содержит в себе существенные признаки образования индивидуального опыта в определенных ус</w:t>
        <w:softHyphen/>
        <w:t>ловиях управления поведением.</w:t>
      </w:r>
    </w:p>
    <w:p>
      <w:pPr>
        <w:pStyle w:val="TextBody"/>
        <w:ind w:firstLine="709"/>
        <w:jc w:val="both"/>
        <w:rPr>
          <w:szCs w:val="24"/>
        </w:rPr>
      </w:pPr>
      <w:r>
        <w:rPr/>
        <w:t>...Ни один из первоначальных этапов воспитания – умственного, нравственного и эстетического – не осуществляется помимо науче</w:t>
        <w:softHyphen/>
        <w:t>ния соответствующим актам поведения и регулирования действий»</w:t>
      </w:r>
      <w:r>
        <w:rPr>
          <w:rStyle w:val="FootnoteCharacters"/>
          <w:rStyle w:val="FootnoteAnchor"/>
        </w:rPr>
        <w:footnoteReference w:id="118"/>
      </w:r>
      <w:r>
        <w:rPr/>
        <w:t>.</w:t>
      </w:r>
    </w:p>
    <w:p>
      <w:pPr>
        <w:pStyle w:val="TextBody"/>
        <w:ind w:firstLine="709"/>
        <w:jc w:val="both"/>
        <w:rPr>
          <w:szCs w:val="24"/>
        </w:rPr>
      </w:pPr>
      <w:r>
        <w:rPr/>
        <w:t>Например, чтобы воспитывать добросовестное отношение к труду или патриотизм, нужно помочь учащимся уяснить, в чем со</w:t>
        <w:softHyphen/>
        <w:t>стоит сущность этих отношений, научить их трудовым умениям и навыкам, а также патриотическому поведению, т.е. использовать приемы обучения.</w:t>
      </w:r>
    </w:p>
    <w:p>
      <w:pPr>
        <w:pStyle w:val="TextBody"/>
        <w:ind w:firstLine="709"/>
        <w:jc w:val="both"/>
        <w:rPr>
          <w:szCs w:val="24"/>
        </w:rPr>
      </w:pPr>
      <w:r>
        <w:rPr/>
        <w:t>Существенной стороной единства обучения и воспитания явля</w:t>
        <w:softHyphen/>
        <w:t xml:space="preserve">ется то, что </w:t>
      </w:r>
      <w:r>
        <w:rPr>
          <w:i/>
          <w:iCs/>
        </w:rPr>
        <w:t>содержание обучения заключает в себе большой воспитатель</w:t>
        <w:softHyphen/>
        <w:t>ный материал, в частности, он содержит мировоззренческие и нравствен</w:t>
        <w:softHyphen/>
        <w:t>ные идеи, примеры высокого патриотического служения родине, высокон</w:t>
        <w:softHyphen/>
        <w:t xml:space="preserve">равственных отношений между людьми и т.д. </w:t>
      </w:r>
      <w:r>
        <w:rPr/>
        <w:t>Кроме того, в системе учебной работы важное место занимает труд, предметы эстетичес</w:t>
        <w:softHyphen/>
        <w:t>кого цикла, занятия физкультурой и спортом, что, естественно, спо</w:t>
        <w:softHyphen/>
        <w:t>собствует трудовому, эстетическому и физическому воспитанию.</w:t>
      </w:r>
    </w:p>
    <w:p>
      <w:pPr>
        <w:pStyle w:val="TextBody"/>
        <w:ind w:firstLine="709"/>
        <w:jc w:val="both"/>
        <w:rPr>
          <w:szCs w:val="24"/>
        </w:rPr>
      </w:pPr>
      <w:r>
        <w:rPr/>
        <w:t xml:space="preserve">Нужно также иметь в виду, что </w:t>
      </w:r>
      <w:r>
        <w:rPr>
          <w:i/>
          <w:iCs/>
        </w:rPr>
        <w:t xml:space="preserve">обучение представляет собой важную форму совместной деятельности учащихся и их общения как с педагогом, так и друг с другом. </w:t>
      </w:r>
      <w:r>
        <w:rPr/>
        <w:t>В процессе этой деятельности и общения, если они умело организуются, учителя имеют возможность оказывать воспита</w:t>
        <w:softHyphen/>
        <w:t>тельное влияние на школьников, учат сообразовывать свои дейст</w:t>
        <w:softHyphen/>
        <w:t>вия и поступки с требованиями морали, закалять волевые качества.</w:t>
      </w:r>
    </w:p>
    <w:p>
      <w:pPr>
        <w:pStyle w:val="TextBody"/>
        <w:ind w:firstLine="709"/>
        <w:jc w:val="both"/>
        <w:rPr>
          <w:szCs w:val="24"/>
        </w:rPr>
      </w:pPr>
      <w:r>
        <w:rPr/>
        <w:t xml:space="preserve">Наконец, роднит обучение и воспитание </w:t>
      </w:r>
      <w:r>
        <w:rPr>
          <w:i/>
          <w:iCs/>
        </w:rPr>
        <w:t xml:space="preserve">общность многих методов, </w:t>
      </w:r>
      <w:r>
        <w:rPr/>
        <w:t>с помощью которых они осуществляются. Как в системе учебной, так и в системе воспитательной работы широко используются методы разъяснения (убеждения), упражнения (приучения), контроля и т.д.</w:t>
      </w:r>
    </w:p>
    <w:p>
      <w:pPr>
        <w:pStyle w:val="TextBody"/>
        <w:ind w:firstLine="709"/>
        <w:jc w:val="both"/>
        <w:rPr>
          <w:szCs w:val="24"/>
        </w:rPr>
      </w:pPr>
      <w:r>
        <w:rPr/>
        <w:t>Приведенные положения позволяют уяснить не только специ</w:t>
        <w:softHyphen/>
        <w:t xml:space="preserve">фику и единство обучения и воспитания, но и методическую логику формирования отношений. </w:t>
      </w:r>
      <w:r>
        <w:rPr>
          <w:i/>
          <w:iCs/>
        </w:rPr>
        <w:t xml:space="preserve">Этот процесс, как правило, начинается в системе учебных занятий (обучения) и продолжается во внеурочное время с помощью проведения разнообразной внеклассной воспитательной работы. </w:t>
      </w:r>
      <w:r>
        <w:rPr/>
        <w:t>Это положение следует хорошо осмыслить, ибо в такой логике в последующих главах будет раскрываться процесс формирования у учащихся различных отношений.</w:t>
      </w:r>
    </w:p>
    <w:p>
      <w:pPr>
        <w:pStyle w:val="Heading3"/>
        <w:rPr/>
      </w:pPr>
      <w:bookmarkStart w:id="121" w:name="__RefHeading___Toc219380453"/>
      <w:bookmarkEnd w:id="121"/>
      <w:r>
        <w:rPr/>
        <w:t>2. Содержание отношений, которые необходимо формировать в системе всестороннего развития личности</w:t>
      </w:r>
    </w:p>
    <w:p>
      <w:pPr>
        <w:pStyle w:val="TextBody"/>
        <w:ind w:firstLine="709"/>
        <w:jc w:val="both"/>
        <w:rPr>
          <w:szCs w:val="24"/>
        </w:rPr>
      </w:pPr>
      <w:r>
        <w:rPr/>
        <w:t>В процессе развития общества сложилось и развивается большое разнообразие отноше</w:t>
        <w:softHyphen/>
        <w:t>ний, которые определяют умонастроение, деятельность и поведе</w:t>
        <w:softHyphen/>
        <w:t>ние личности и выступают в качестве важнейших компонентов ее всестороннего формирования. Эти отношения можно расчленить на следующие группы.</w:t>
      </w:r>
    </w:p>
    <w:p>
      <w:pPr>
        <w:pStyle w:val="TextBody"/>
        <w:ind w:firstLine="709"/>
        <w:jc w:val="both"/>
        <w:rPr>
          <w:szCs w:val="24"/>
        </w:rPr>
      </w:pPr>
      <w:r>
        <w:rPr/>
        <w:t xml:space="preserve">Первую группу составляют </w:t>
      </w:r>
      <w:r>
        <w:rPr>
          <w:i/>
          <w:iCs/>
        </w:rPr>
        <w:t xml:space="preserve">социальные </w:t>
      </w:r>
      <w:r>
        <w:rPr/>
        <w:t>отношения, определяю</w:t>
        <w:softHyphen/>
        <w:t xml:space="preserve">щие мировоззрение личности и </w:t>
      </w:r>
      <w:r>
        <w:rPr>
          <w:i/>
          <w:iCs/>
        </w:rPr>
        <w:t xml:space="preserve">общественную направленность </w:t>
      </w:r>
      <w:r>
        <w:rPr/>
        <w:t>ее по</w:t>
        <w:softHyphen/>
        <w:t>ведения.</w:t>
      </w:r>
    </w:p>
    <w:p>
      <w:pPr>
        <w:pStyle w:val="TextBody"/>
        <w:ind w:firstLine="709"/>
        <w:jc w:val="both"/>
        <w:rPr>
          <w:szCs w:val="24"/>
        </w:rPr>
      </w:pPr>
      <w:r>
        <w:rPr/>
        <w:t xml:space="preserve">Вторую группу составляют </w:t>
      </w:r>
      <w:r>
        <w:rPr>
          <w:i/>
          <w:iCs/>
        </w:rPr>
        <w:t xml:space="preserve">нравственные </w:t>
      </w:r>
      <w:r>
        <w:rPr/>
        <w:t>отношения. Они включают в себя:</w:t>
      </w:r>
    </w:p>
    <w:p>
      <w:pPr>
        <w:pStyle w:val="TextBody"/>
        <w:ind w:firstLine="709"/>
        <w:jc w:val="both"/>
        <w:rPr>
          <w:szCs w:val="24"/>
        </w:rPr>
      </w:pPr>
      <w:r>
        <w:rPr/>
        <w:t xml:space="preserve">– </w:t>
      </w:r>
      <w:r>
        <w:rPr/>
        <w:t>отношение к родине (патриотизм), к другим странам и наро</w:t>
        <w:softHyphen/>
        <w:t>дам (культура межнациональных отношений);</w:t>
      </w:r>
    </w:p>
    <w:p>
      <w:pPr>
        <w:pStyle w:val="TextBody"/>
        <w:ind w:firstLine="709"/>
        <w:jc w:val="both"/>
        <w:rPr>
          <w:szCs w:val="24"/>
        </w:rPr>
      </w:pPr>
      <w:r>
        <w:rPr/>
        <w:t xml:space="preserve">– </w:t>
      </w:r>
      <w:r>
        <w:rPr/>
        <w:t>отношение к труду (трудолюбие);</w:t>
      </w:r>
    </w:p>
    <w:p>
      <w:pPr>
        <w:pStyle w:val="TextBody"/>
        <w:ind w:firstLine="709"/>
        <w:jc w:val="both"/>
        <w:rPr>
          <w:szCs w:val="24"/>
        </w:rPr>
      </w:pPr>
      <w:r>
        <w:rPr/>
        <w:t xml:space="preserve">– </w:t>
      </w:r>
      <w:r>
        <w:rPr/>
        <w:t>отношение к общественному достоянию, охрана природы и материальных ценностей общества (бережливость и т.д.);</w:t>
      </w:r>
    </w:p>
    <w:p>
      <w:pPr>
        <w:pStyle w:val="TextBody"/>
        <w:ind w:firstLine="709"/>
        <w:jc w:val="both"/>
        <w:rPr>
          <w:szCs w:val="24"/>
        </w:rPr>
      </w:pPr>
      <w:r>
        <w:rPr/>
        <w:t xml:space="preserve">– </w:t>
      </w:r>
      <w:r>
        <w:rPr/>
        <w:t>отношение к выполнению служебных обязанностей (дисцип</w:t>
        <w:softHyphen/>
        <w:t>линированность);</w:t>
      </w:r>
    </w:p>
    <w:p>
      <w:pPr>
        <w:pStyle w:val="TextBody"/>
        <w:ind w:firstLine="709"/>
        <w:jc w:val="both"/>
        <w:rPr>
          <w:szCs w:val="24"/>
        </w:rPr>
      </w:pPr>
      <w:r>
        <w:rPr/>
        <w:t xml:space="preserve">– </w:t>
      </w:r>
      <w:r>
        <w:rPr/>
        <w:t>отношение к другим людям и к самому себе (коллективизм, честность, правдивость, скромность, товарищество, чувство собст</w:t>
        <w:softHyphen/>
        <w:t>венного достоинства).</w:t>
      </w:r>
    </w:p>
    <w:p>
      <w:pPr>
        <w:pStyle w:val="TextBody"/>
        <w:ind w:firstLine="709"/>
        <w:jc w:val="both"/>
        <w:rPr>
          <w:szCs w:val="24"/>
        </w:rPr>
      </w:pPr>
      <w:r>
        <w:rPr/>
        <w:t xml:space="preserve">Третью группу составляют </w:t>
      </w:r>
      <w:r>
        <w:rPr>
          <w:i/>
          <w:iCs/>
        </w:rPr>
        <w:t xml:space="preserve">эстетические </w:t>
      </w:r>
      <w:r>
        <w:rPr/>
        <w:t>отношения (понима</w:t>
        <w:softHyphen/>
        <w:t>ние различных видов искусства, стремление к творчеству в области искусства и т.д.).</w:t>
      </w:r>
    </w:p>
    <w:p>
      <w:pPr>
        <w:pStyle w:val="TextBody"/>
        <w:ind w:firstLine="709"/>
        <w:jc w:val="both"/>
        <w:rPr>
          <w:szCs w:val="24"/>
        </w:rPr>
      </w:pPr>
      <w:r>
        <w:rPr/>
        <w:t xml:space="preserve">Четвертую группу составляют отношения, связанные с </w:t>
      </w:r>
      <w:r>
        <w:rPr>
          <w:i/>
          <w:iCs/>
        </w:rPr>
        <w:t>физи</w:t>
        <w:softHyphen/>
        <w:t xml:space="preserve">ческой культурой </w:t>
      </w:r>
      <w:r>
        <w:rPr/>
        <w:t>личности.</w:t>
      </w:r>
    </w:p>
    <w:p>
      <w:pPr>
        <w:pStyle w:val="TextBody"/>
        <w:ind w:firstLine="709"/>
        <w:jc w:val="both"/>
        <w:rPr>
          <w:szCs w:val="24"/>
        </w:rPr>
      </w:pPr>
      <w:r>
        <w:rPr/>
        <w:t>Все это позволяет сделать вывод, что содержание воспитатель</w:t>
        <w:softHyphen/>
        <w:t>ной работы в школе и других образовательно-воспитательных уч</w:t>
        <w:softHyphen/>
        <w:t>реждениях включает в себя:</w:t>
      </w:r>
    </w:p>
    <w:p>
      <w:pPr>
        <w:pStyle w:val="TextBody"/>
        <w:ind w:firstLine="709"/>
        <w:jc w:val="both"/>
        <w:rPr>
          <w:szCs w:val="24"/>
        </w:rPr>
      </w:pPr>
      <w:r>
        <w:rPr/>
        <w:t>а) формирование научного мировоззрения, социализацию лич</w:t>
        <w:softHyphen/>
        <w:t>ности;</w:t>
      </w:r>
    </w:p>
    <w:p>
      <w:pPr>
        <w:pStyle w:val="TextBody"/>
        <w:ind w:firstLine="709"/>
        <w:jc w:val="both"/>
        <w:rPr>
          <w:szCs w:val="24"/>
        </w:rPr>
      </w:pPr>
      <w:r>
        <w:rPr/>
        <w:t>б) нравственное развитие учащихся, составными частями кото</w:t>
        <w:softHyphen/>
        <w:t>рого являются формирование патриотизма и культуры межнацио</w:t>
        <w:softHyphen/>
        <w:t>нальных отношений, добросовестного отношения к труду, созна</w:t>
        <w:softHyphen/>
        <w:t>тельной дисциплины, культуры поведения и т.д.;</w:t>
      </w:r>
    </w:p>
    <w:p>
      <w:pPr>
        <w:pStyle w:val="TextBody"/>
        <w:ind w:firstLine="709"/>
        <w:jc w:val="both"/>
        <w:rPr>
          <w:szCs w:val="24"/>
        </w:rPr>
      </w:pPr>
      <w:r>
        <w:rPr/>
        <w:t>в) эстетическое формирование учащихся;</w:t>
      </w:r>
    </w:p>
    <w:p>
      <w:pPr>
        <w:pStyle w:val="TextBody"/>
        <w:ind w:firstLine="709"/>
        <w:jc w:val="both"/>
        <w:rPr>
          <w:szCs w:val="24"/>
        </w:rPr>
      </w:pPr>
      <w:r>
        <w:rPr/>
        <w:t>г) физическое развитие.</w:t>
      </w:r>
    </w:p>
    <w:p>
      <w:pPr>
        <w:pStyle w:val="Heading3"/>
        <w:rPr/>
      </w:pPr>
      <w:bookmarkStart w:id="122" w:name="__RefHeading___Toc219380454"/>
      <w:bookmarkEnd w:id="122"/>
      <w:r>
        <w:rPr/>
        <w:t>3. Сущность отношений как предмета воспитания и их переход в личностные качества. Структура личностного качества и ее зна</w:t>
        <w:softHyphen/>
        <w:t>чение для процесса воспитания</w:t>
      </w:r>
    </w:p>
    <w:p>
      <w:pPr>
        <w:pStyle w:val="TextBody"/>
        <w:ind w:firstLine="709"/>
        <w:jc w:val="both"/>
        <w:rPr>
          <w:szCs w:val="24"/>
        </w:rPr>
      </w:pPr>
      <w:r>
        <w:rPr/>
        <w:t>Говоря о необходимости воспита</w:t>
        <w:softHyphen/>
        <w:t>ния у учащихся разнообразных отношений к различным сторонам действительности, к другим людям и к самим себе, следует уяснить сущность этих отношений как предмета воспитания и педагогиче</w:t>
        <w:softHyphen/>
        <w:t>ские подходы к их формированию.</w:t>
      </w:r>
    </w:p>
    <w:p>
      <w:pPr>
        <w:pStyle w:val="TextBody"/>
        <w:ind w:firstLine="709"/>
        <w:jc w:val="both"/>
        <w:rPr>
          <w:szCs w:val="24"/>
        </w:rPr>
      </w:pPr>
      <w:r>
        <w:rPr>
          <w:i/>
          <w:iCs/>
        </w:rPr>
        <w:t>Отношение можно трактовать как выражение определенных связей, которые устанавливаются между личностью и другими людьми, а также различными сторонами окружающего мира и которые, затраги</w:t>
        <w:softHyphen/>
        <w:t>вая сферу ее потребностей, знаний, убеждений, поступков и волевых про</w:t>
        <w:softHyphen/>
        <w:t>явлений, так или иначе сказываются на ее поведении и развитии.</w:t>
      </w:r>
    </w:p>
    <w:p>
      <w:pPr>
        <w:pStyle w:val="TextBody"/>
        <w:ind w:firstLine="709"/>
        <w:jc w:val="both"/>
        <w:rPr>
          <w:szCs w:val="24"/>
        </w:rPr>
      </w:pPr>
      <w:r>
        <w:rPr/>
        <w:t>Например, каждый человек обязан трудиться, но трудиться можно по-разному – добросовестно, старательно и, как говорят, спустя рука</w:t>
        <w:softHyphen/>
        <w:t>ва. По-разному можно относиться к родине, к тому месту, где человек родился, вырос и получил путевку в жизнь. По-разному относятся люди и друг к другу. Одни проявляют гуманность, чуткость, вежли</w:t>
        <w:softHyphen/>
        <w:t>вость, скромность, другие же допускают грубость и черствость и т.д. Все это, естественно, характеризует не только поведение, но и ска</w:t>
        <w:softHyphen/>
        <w:t>зывается на личностном развитии человека.</w:t>
      </w:r>
    </w:p>
    <w:p>
      <w:pPr>
        <w:pStyle w:val="TextBody"/>
        <w:ind w:firstLine="709"/>
        <w:jc w:val="both"/>
        <w:rPr>
          <w:szCs w:val="24"/>
        </w:rPr>
      </w:pPr>
      <w:r>
        <w:rPr/>
        <w:t xml:space="preserve">Однако степень сформированности и прочности отношений может быть различной. Например, иной школьник понимает, что нужно быть вежливым, но в одних случаях он так и поступает, в других же бывает резким, грубым. Если же вежливость закрепляется и определяет характер поведения человека, она превращается в </w:t>
      </w:r>
      <w:r>
        <w:rPr>
          <w:i/>
          <w:iCs/>
        </w:rPr>
        <w:t>лич</w:t>
        <w:softHyphen/>
        <w:t>ностное качество. В этом смысле под личностным качеством следует понимать закрепившееся и ставшее привычным отношение, которое оп</w:t>
        <w:softHyphen/>
        <w:t>ределяет устойчивость поведения человека в любых изменяющихся услови</w:t>
        <w:softHyphen/>
        <w:t>ях</w:t>
      </w:r>
      <w:r>
        <w:rPr>
          <w:rStyle w:val="FootnoteCharacters"/>
          <w:rStyle w:val="FootnoteAnchor"/>
        </w:rPr>
        <w:footnoteReference w:id="119"/>
      </w:r>
      <w:r>
        <w:rPr>
          <w:i/>
          <w:iCs/>
        </w:rPr>
        <w:t xml:space="preserve">. </w:t>
      </w:r>
      <w:r>
        <w:rPr/>
        <w:t>Скажем, если вежливость стала привычной, личность будет про</w:t>
        <w:softHyphen/>
        <w:t>являть ее не только в условиях нормального общения, но и тогда, когда будет встречаться с грубостью и некорректностью со стороны других людей. Задача школы состоит в том, чтобы формировать у своих питомцев устойчивые отношения, закреплять их и перево</w:t>
        <w:softHyphen/>
        <w:t>дить в личностные качества.</w:t>
      </w:r>
    </w:p>
    <w:p>
      <w:pPr>
        <w:pStyle w:val="TextBody"/>
        <w:ind w:firstLine="709"/>
        <w:jc w:val="both"/>
        <w:rPr>
          <w:szCs w:val="24"/>
        </w:rPr>
      </w:pPr>
      <w:r>
        <w:rPr/>
        <w:t>Но чтобы формировать личностные качества, необходимо знать их психологическую структуру. Как уже отмечено, с психологичес</w:t>
        <w:softHyphen/>
        <w:t xml:space="preserve">кой точки зрения, </w:t>
      </w:r>
      <w:r>
        <w:rPr>
          <w:i/>
          <w:iCs/>
        </w:rPr>
        <w:t xml:space="preserve">отношения как личностный феномен являются очень сложным образованием и включают в себя сферу потребностей, знаний, чувств, убеждений, поступков и волевых проявлений. </w:t>
      </w:r>
      <w:r>
        <w:rPr/>
        <w:t>Если, например, об</w:t>
        <w:softHyphen/>
        <w:t>ратиться к той же вежливости, о которой шла речь выше, то в ее структуре можно обнаружить: а) потребность личности быть всегда вежливой и укреплять у себя это качество, б) знание правил и норм вежливости, в) внутреннее стремление (чувство) и убеждение в не</w:t>
        <w:softHyphen/>
        <w:t>обходимости соблюдения этих норм и правил, г) владение умения</w:t>
        <w:softHyphen/>
        <w:t>ми и навыками проявлять вежливость, д) способность к проявле</w:t>
        <w:softHyphen/>
        <w:t>нию волевых усилий и стремлений оставаться вежливым даже в ус</w:t>
        <w:softHyphen/>
        <w:t>ловиях, когда личность сталкивается с грубостью, непочтительнос</w:t>
        <w:softHyphen/>
        <w:t>тью и т.д.</w:t>
      </w:r>
    </w:p>
    <w:p>
      <w:pPr>
        <w:pStyle w:val="TextBody"/>
        <w:ind w:firstLine="709"/>
        <w:jc w:val="both"/>
        <w:rPr>
          <w:szCs w:val="24"/>
        </w:rPr>
      </w:pPr>
      <w:r>
        <w:rPr/>
        <w:t>Указанные структурные компоненты присущи и таким личност</w:t>
        <w:softHyphen/>
        <w:t>ным качествам, как патриотизм, трудолюбие, сознательная дисцип</w:t>
        <w:softHyphen/>
        <w:t xml:space="preserve">лина, коллективизм, и др. Все это позволяет заключить, что </w:t>
      </w:r>
      <w:r>
        <w:rPr>
          <w:i/>
          <w:iCs/>
        </w:rPr>
        <w:t>процесс воспитания личностных качеств включает в себя:</w:t>
      </w:r>
    </w:p>
    <w:p>
      <w:pPr>
        <w:pStyle w:val="TextBody"/>
        <w:ind w:firstLine="709"/>
        <w:jc w:val="both"/>
        <w:rPr>
          <w:szCs w:val="24"/>
        </w:rPr>
      </w:pPr>
      <w:r>
        <w:rPr/>
        <w:t>а) формирование у учащихся потребности в выработке того или иного качества;</w:t>
      </w:r>
    </w:p>
    <w:p>
      <w:pPr>
        <w:pStyle w:val="TextBody"/>
        <w:ind w:firstLine="709"/>
        <w:jc w:val="both"/>
        <w:rPr>
          <w:szCs w:val="24"/>
        </w:rPr>
      </w:pPr>
      <w:r>
        <w:rPr/>
        <w:t>б) включение их в активную познавательную деятельность по ов</w:t>
        <w:softHyphen/>
        <w:t>ладению знаниями о сущности формируемого качества, способах его проявления и выработке соответствующих чувств, взглядов и убеждений;</w:t>
      </w:r>
    </w:p>
    <w:p>
      <w:pPr>
        <w:pStyle w:val="TextBody"/>
        <w:ind w:firstLine="709"/>
        <w:jc w:val="both"/>
        <w:rPr>
          <w:szCs w:val="24"/>
        </w:rPr>
      </w:pPr>
      <w:r>
        <w:rPr/>
        <w:t>в) практическое формирование умений, навыков и привычек по</w:t>
        <w:softHyphen/>
        <w:t>ведения, связанных с вырабатываемыми качествами;</w:t>
      </w:r>
    </w:p>
    <w:p>
      <w:pPr>
        <w:pStyle w:val="TextBody"/>
        <w:ind w:firstLine="709"/>
        <w:jc w:val="both"/>
        <w:rPr>
          <w:szCs w:val="24"/>
        </w:rPr>
      </w:pPr>
      <w:r>
        <w:rPr/>
        <w:t>г) развитие способностей к проявлению волевых усилий, позво</w:t>
        <w:softHyphen/>
        <w:t>ляющих преодолевать встречающиеся трудности и препятствия, связанные с соблюдением тех или иных норм поведения.</w:t>
      </w:r>
    </w:p>
    <w:p>
      <w:pPr>
        <w:pStyle w:val="Heading3"/>
        <w:rPr/>
      </w:pPr>
      <w:bookmarkStart w:id="123" w:name="__RefHeading___Toc219380455"/>
      <w:bookmarkEnd w:id="123"/>
      <w:r>
        <w:rPr/>
        <w:t>4. Интегративный и целостный характер формирования лич</w:t>
        <w:softHyphen/>
        <w:t>ностных качеств. Явление генерализации при формировании личностных качеств</w:t>
      </w:r>
    </w:p>
    <w:p>
      <w:pPr>
        <w:pStyle w:val="TextBody"/>
        <w:ind w:firstLine="709"/>
        <w:jc w:val="both"/>
        <w:rPr>
          <w:szCs w:val="24"/>
        </w:rPr>
      </w:pPr>
      <w:r>
        <w:rPr/>
        <w:t>В последние годы в педагогике активно раз</w:t>
        <w:softHyphen/>
        <w:t xml:space="preserve">рабатывается </w:t>
      </w:r>
      <w:r>
        <w:rPr>
          <w:i/>
          <w:iCs/>
        </w:rPr>
        <w:t xml:space="preserve">проблема интегративности </w:t>
      </w:r>
      <w:r>
        <w:rPr/>
        <w:t xml:space="preserve">(от лат. </w:t>
      </w:r>
      <w:r>
        <w:rPr>
          <w:lang w:val="en-US"/>
        </w:rPr>
        <w:t>integratio</w:t>
      </w:r>
      <w:r>
        <w:rPr/>
        <w:t>) – объеди</w:t>
        <w:softHyphen/>
        <w:t>нение в целое каких-нибудь частей (элементов) процесса формиро</w:t>
        <w:softHyphen/>
        <w:t xml:space="preserve">вания личностных качеств (В.М. Коротов, И.С. Марьенко, И.Ф. Харламов). Это значит, что </w:t>
      </w:r>
      <w:r>
        <w:rPr>
          <w:i/>
          <w:iCs/>
        </w:rPr>
        <w:t>процесс выработки всякого личностно</w:t>
        <w:softHyphen/>
        <w:t>го качества начинается с формирования, простейших элементов поведения, которые в дальнейшем усложняются, переплетаются и, сочетаясь между собой, т.е. интегрируясъ, определяют развитие и укрепление этого качест</w:t>
        <w:softHyphen/>
        <w:t xml:space="preserve">ва. </w:t>
      </w:r>
      <w:r>
        <w:rPr/>
        <w:t>Здесь имеют значение два момента. Во-первых, в силу возрас</w:t>
        <w:softHyphen/>
        <w:t>тных особенностей учащихся нельзя сразу во всей полноте сформи</w:t>
        <w:softHyphen/>
        <w:t>ровать личностное качество. Во-вторых, любое личностное ка</w:t>
        <w:softHyphen/>
        <w:t>чество является слишком сложным образованием, и его формирова</w:t>
        <w:softHyphen/>
        <w:t>ние начинается с выработки сравнительно простых умений и навыков поведения и продолжается в дальнейшем путем их усложнения, обогащения и интеграции в сложный комплекс привычек. Возьмем тот же пример воспитания у детей вежливости. Начинает</w:t>
        <w:softHyphen/>
        <w:t>ся этот процесс, как правило, с привития таких простых умений, как приучение первому здороваться со старшими, пригласить гостя сесть, уступать место старшим, проявлять готовность к оказанию помощи, к выражению сочувствия в соответствующих случаях и т.д. Забегая вперед, отметим, что точно так же формируются дисципли</w:t>
        <w:softHyphen/>
        <w:t>нированность, трудолюбие и другие качества.</w:t>
      </w:r>
    </w:p>
    <w:p>
      <w:pPr>
        <w:pStyle w:val="TextBody"/>
        <w:ind w:firstLine="709"/>
        <w:jc w:val="both"/>
        <w:rPr>
          <w:szCs w:val="24"/>
        </w:rPr>
      </w:pPr>
      <w:r>
        <w:rPr/>
        <w:t xml:space="preserve">В этой связи всегда нужно иметь в виду следующее положение. </w:t>
      </w:r>
      <w:r>
        <w:rPr>
          <w:i/>
          <w:iCs/>
        </w:rPr>
        <w:t xml:space="preserve">Когда возникает необходимость в воспитании у учащихся того или иного личностного качества, нужно хорошо продумать его содержание, выделить в нем простейшие структурные элементы и определить систему работы по их формированию и интегрированию. </w:t>
      </w:r>
      <w:r>
        <w:rPr/>
        <w:t>Без такого детального продумы</w:t>
        <w:softHyphen/>
        <w:t>вания предстоящей воспитательной работы нельзя успешно решить ни одной педагогической задачи.</w:t>
      </w:r>
    </w:p>
    <w:p>
      <w:pPr>
        <w:pStyle w:val="TextBody"/>
        <w:ind w:firstLine="709"/>
        <w:jc w:val="both"/>
        <w:rPr>
          <w:szCs w:val="24"/>
        </w:rPr>
      </w:pPr>
      <w:r>
        <w:rPr/>
        <w:t xml:space="preserve">Но в процессе воспитания у учащихся необходимо формировать не одно, а </w:t>
      </w:r>
      <w:r>
        <w:rPr>
          <w:i/>
          <w:iCs/>
        </w:rPr>
        <w:t xml:space="preserve">множество различных черт и качеств. </w:t>
      </w:r>
      <w:r>
        <w:rPr/>
        <w:t>Как же быть в этом случае?</w:t>
      </w:r>
    </w:p>
    <w:p>
      <w:pPr>
        <w:pStyle w:val="TextBody"/>
        <w:ind w:firstLine="709"/>
        <w:jc w:val="both"/>
        <w:rPr>
          <w:szCs w:val="24"/>
        </w:rPr>
      </w:pPr>
      <w:r>
        <w:rPr/>
        <w:t>При решении данной проблемы следует исходить из того, что, как отмечал А.С. Макаренко, человек не воспитывается по частям и что все его свойства и качества развиваются одновременно и в тес</w:t>
        <w:softHyphen/>
        <w:t>нейшей связи между собой. В самом деле, учащиеся обычно вовлека</w:t>
        <w:softHyphen/>
        <w:t>ются в различные виды и формы учебной, общественной, патрио</w:t>
        <w:softHyphen/>
        <w:t>тической, трудовой, нравственно-эстетической и санитарно-оздоровительной деятельности, а также находятся в постоянном индиви</w:t>
        <w:softHyphen/>
        <w:t>дуальном и коллективном общении. Все это способствует развитию у них соответствующих потребностей и мотивов поведения, обога</w:t>
        <w:softHyphen/>
        <w:t>щает их сознание, взгляды и убеждения служит средством выработ</w:t>
        <w:softHyphen/>
        <w:t>ки поведенческих навыков и привычек, что в своей совокупности и приводит к укреплению и совершенствованию разнообразных лич</w:t>
        <w:softHyphen/>
        <w:t>ностных свойств и качеств.</w:t>
      </w:r>
    </w:p>
    <w:p>
      <w:pPr>
        <w:pStyle w:val="TextBody"/>
        <w:ind w:firstLine="709"/>
        <w:jc w:val="both"/>
        <w:rPr>
          <w:szCs w:val="24"/>
        </w:rPr>
      </w:pPr>
      <w:r>
        <w:rPr/>
        <w:t xml:space="preserve">Указанная </w:t>
      </w:r>
      <w:r>
        <w:rPr>
          <w:i/>
          <w:iCs/>
        </w:rPr>
        <w:t xml:space="preserve">многосторонность и целостность </w:t>
      </w:r>
      <w:r>
        <w:rPr/>
        <w:t xml:space="preserve">развития учащихся имеет весьма важное </w:t>
      </w:r>
      <w:r>
        <w:rPr>
          <w:i/>
          <w:iCs/>
        </w:rPr>
        <w:t>методическое значение. Воспитательная работа в школе должна включать в себя два взаимосвязанных направления, одно из которых должно способствовать одновременному формированию всех личностных свойств и качеств учащихся, второе – предусматривать ре</w:t>
        <w:softHyphen/>
        <w:t>шение в каждый отдельный период работы с детьми одной-двух ведущих воспитательных задач, связанных с выработкой тех черт и качеств, ко</w:t>
        <w:softHyphen/>
        <w:t>торые отстают в своем развитии.</w:t>
      </w:r>
    </w:p>
    <w:p>
      <w:pPr>
        <w:pStyle w:val="TextBody"/>
        <w:ind w:firstLine="709"/>
        <w:jc w:val="both"/>
        <w:rPr>
          <w:szCs w:val="24"/>
        </w:rPr>
      </w:pPr>
      <w:r>
        <w:rPr/>
        <w:t>Подобная организация воспитательной работы имеет большое значение. Дело в том, что развитие всех сторон и свойств личности происходит постепенно и медленно, иногда даже незаметно для самих учащихся. Между тем очень важно, чтобы они ощущали свой рост, совершенствование своей духовности и поведения и черпали в них силы для дальнейшей активной работы над собой. Решение ведущих воспитательных задач и формирование связанных с ними личностных качеств как раз и способствует этому. Почувствовав успех в собственном развитии, учащийся переживает внутреннее удовлетворение, и у него появляется стремление не только закре</w:t>
        <w:softHyphen/>
        <w:t>пить этот успех, но и активизировать свои усилия в дальнейшем самосовершенствовании.</w:t>
      </w:r>
    </w:p>
    <w:p>
      <w:pPr>
        <w:pStyle w:val="TextBody"/>
        <w:ind w:firstLine="709"/>
        <w:jc w:val="both"/>
        <w:rPr>
          <w:szCs w:val="24"/>
        </w:rPr>
      </w:pPr>
      <w:r>
        <w:rPr/>
        <w:t xml:space="preserve">Немаловажную роль играет здесь и второе положение. Если то или иное личностное качество закрепляется, то по законам </w:t>
      </w:r>
      <w:r>
        <w:rPr>
          <w:i/>
          <w:iCs/>
        </w:rPr>
        <w:t>генерали</w:t>
        <w:softHyphen/>
        <w:t xml:space="preserve">зации </w:t>
      </w:r>
      <w:r>
        <w:rPr/>
        <w:t>(распространения) оно положительно влияет на развитие других сторон и свойств личности. Например, в процессе решения ведущей воспитательной задачи учащийся стал более активно чи</w:t>
        <w:softHyphen/>
        <w:t>тать художественную литературу. Это, несомненно, положительно скажется на его интеллектуальном, эстетическом и нравственном формировании, на разумной организации досуга. То же самое про</w:t>
        <w:softHyphen/>
        <w:t>исходит, когда школьник улучшает свою дисциплину, культуру об</w:t>
        <w:softHyphen/>
        <w:t>щения и т.д.</w:t>
      </w:r>
    </w:p>
    <w:p>
      <w:pPr>
        <w:pStyle w:val="TextBody"/>
        <w:ind w:firstLine="709"/>
        <w:jc w:val="both"/>
        <w:rPr>
          <w:szCs w:val="24"/>
        </w:rPr>
      </w:pPr>
      <w:r>
        <w:rPr/>
        <w:t>Только сочетание этих двух направлений в осуществлении вос</w:t>
        <w:softHyphen/>
        <w:t>питательной работы позволяет добиваться ее высокой результатив</w:t>
        <w:softHyphen/>
        <w:t>ности и педагогической действенности.</w:t>
      </w:r>
    </w:p>
    <w:p>
      <w:pPr>
        <w:pStyle w:val="Heading3"/>
        <w:rPr/>
      </w:pPr>
      <w:bookmarkStart w:id="124" w:name="__RefHeading___Toc219380456"/>
      <w:bookmarkEnd w:id="124"/>
      <w:r>
        <w:rPr/>
        <w:t>5. Реализация общих закономерностей воспитания в процессе формирования отношений (личностных качеств)</w:t>
      </w:r>
    </w:p>
    <w:p>
      <w:pPr>
        <w:pStyle w:val="TextBody"/>
        <w:ind w:firstLine="709"/>
        <w:jc w:val="both"/>
        <w:rPr>
          <w:szCs w:val="24"/>
        </w:rPr>
      </w:pPr>
      <w:r>
        <w:rPr/>
        <w:t>Как показано выше, процесс формирования отношений (личностных качеств), взятый в совокупности с обучением, обусловливает целостное раз</w:t>
        <w:softHyphen/>
        <w:t>витие личности, ее воспитанность и обученность. Но формирова</w:t>
        <w:softHyphen/>
        <w:t>ние отношений личности и обучение, рассматриваемые как две сто</w:t>
        <w:softHyphen/>
        <w:t xml:space="preserve">роны целостного развития личности, принято называть </w:t>
      </w:r>
      <w:r>
        <w:rPr>
          <w:i/>
          <w:iCs/>
        </w:rPr>
        <w:t>воспитани</w:t>
        <w:softHyphen/>
        <w:t xml:space="preserve">ем в широком смысле, </w:t>
      </w:r>
      <w:r>
        <w:rPr/>
        <w:t>которое осуществляется на основе ряда общих закономерностей и принципов, о чем шла речь в главе 5. Эти общие закономерности и принципы имеют кардинальное значение для процесса формирования отношений и должны определять его педа</w:t>
        <w:softHyphen/>
        <w:t>гогическую инструментовку. Это значит, что для воспитания отно</w:t>
        <w:softHyphen/>
        <w:t>шений (личностных качеств) необходимо включать учащихся в раз</w:t>
        <w:softHyphen/>
        <w:t>нообразную деятельность (учебно-познавательную, общественную, патриотическую, трудовую и т.д.), возбуждать их активность в рабо</w:t>
        <w:softHyphen/>
        <w:t>те над собой, сочетать уважение и гуманность с высокой требова</w:t>
        <w:softHyphen/>
        <w:t>тельностью, помогать добиваться радости успехов и т.д. Только при условии умелой реализации всей совокупности общих закономер</w:t>
        <w:softHyphen/>
        <w:t>ностей и принципов воспитания можно успешно решать задачи формирования у учащихся личностных отношений (качеств).</w:t>
      </w:r>
    </w:p>
    <w:p>
      <w:pPr>
        <w:pStyle w:val="Heading2"/>
        <w:rPr>
          <w:szCs w:val="24"/>
        </w:rPr>
      </w:pPr>
      <w:bookmarkStart w:id="125" w:name="__RefHeading___Toc219380457"/>
      <w:bookmarkEnd w:id="125"/>
      <w:r>
        <w:rPr/>
        <w:t>Глава 18. ОБЩИЕ МЕТОДЫ И СРЕДСТВА ВОСПИТАНИЯ</w:t>
      </w:r>
    </w:p>
    <w:p>
      <w:pPr>
        <w:pStyle w:val="Heading3"/>
        <w:rPr/>
      </w:pPr>
      <w:bookmarkStart w:id="126" w:name="__RefHeading___Toc219380458"/>
      <w:bookmarkEnd w:id="126"/>
      <w:r>
        <w:rPr/>
        <w:t>1. Понятие о методах и средствах воспитания. Система общих ме</w:t>
        <w:softHyphen/>
        <w:t>тодов воспитания</w:t>
      </w:r>
    </w:p>
    <w:p>
      <w:pPr>
        <w:pStyle w:val="TextBody"/>
        <w:ind w:firstLine="709"/>
        <w:jc w:val="both"/>
        <w:rPr>
          <w:szCs w:val="24"/>
        </w:rPr>
      </w:pPr>
      <w:r>
        <w:rPr/>
        <w:t>В педагогике до настоящего времени нет единой трактовки этих понятий. В одном из ранее изданных учебников чита</w:t>
        <w:softHyphen/>
        <w:t>ем: «Под методом... воспитания понимается то средство, при помощи которого воспитатель вооружает детей, подростков и юношей тверды</w:t>
        <w:softHyphen/>
        <w:t>ми моральными убеждениями, нравственными привычками и навыка</w:t>
        <w:softHyphen/>
        <w:t>ми и т.д.»</w:t>
      </w:r>
      <w:r>
        <w:rPr>
          <w:rStyle w:val="FootnoteCharacters"/>
          <w:rStyle w:val="FootnoteAnchor"/>
        </w:rPr>
        <w:footnoteReference w:id="120"/>
      </w:r>
      <w:r>
        <w:rPr/>
        <w:t>. Как видим, понятие метода в этом определении смеши</w:t>
        <w:softHyphen/>
        <w:t>вается с понятием средства, с чем вряд ли можно согласиться.</w:t>
      </w:r>
    </w:p>
    <w:p>
      <w:pPr>
        <w:pStyle w:val="TextBody"/>
        <w:ind w:firstLine="709"/>
        <w:jc w:val="both"/>
        <w:rPr>
          <w:szCs w:val="24"/>
        </w:rPr>
      </w:pPr>
      <w:r>
        <w:rPr/>
        <w:t>В другом пособии метод воспитания определяется как совокуп</w:t>
        <w:softHyphen/>
        <w:t>ность способов и приемов формирования у учащихся тех или иных качеств. Однако и эта дефиниция является слишком общей и не делает ясным данное понятие. К тому же как в первом, так и во втором определении упускается из виду то, что, как уже отмечалось, воспитанника нельзя ничем «вооружить» и нельзя ничего у него сформировать без его собственной активности в работе над собой. Как же в таком случае подойти к более правильному осмыслению понятия метода воспитания?</w:t>
      </w:r>
    </w:p>
    <w:p>
      <w:pPr>
        <w:pStyle w:val="TextBody"/>
        <w:ind w:firstLine="709"/>
        <w:jc w:val="both"/>
        <w:rPr>
          <w:szCs w:val="24"/>
        </w:rPr>
      </w:pPr>
      <w:r>
        <w:rPr/>
        <w:t>Прежде всего вспомним, что личность развивается только в про</w:t>
        <w:softHyphen/>
        <w:t>цессе разнообразной деятельности. Это в полной мере относится и к формированию отношении личности (личностных качеств) как предмета воспитания. Так, для формирования таких характеристик личности, как мировоззрение и общественная направленность, необходимо включать ее в познавательную и разнообразную общественную деятельность. Только в процессе познавательной и практи</w:t>
        <w:softHyphen/>
        <w:t>ческой деятельности формируются патриотизм, трудолюбие и дру</w:t>
        <w:softHyphen/>
        <w:t>гие качества. Все это, естественно, требует от педагога хорошего владения способами и приемами организации учебно-познаватель</w:t>
        <w:softHyphen/>
        <w:t>ной и разнообразной практической деятельности учащихся, которые органически входят в содержание понятия методов воспита</w:t>
        <w:softHyphen/>
        <w:t>ния.</w:t>
      </w:r>
    </w:p>
    <w:p>
      <w:pPr>
        <w:pStyle w:val="TextBody"/>
        <w:ind w:firstLine="709"/>
        <w:jc w:val="both"/>
        <w:rPr>
          <w:szCs w:val="24"/>
        </w:rPr>
      </w:pPr>
      <w:r>
        <w:rPr/>
        <w:t>Однако для формирования отношений личности весьма сущест</w:t>
        <w:softHyphen/>
        <w:t>венным является то, чтобы педагог, организуя деятельность уча</w:t>
        <w:softHyphen/>
        <w:t>щихся, умело использовал такие способы и приемы воспитания, ко</w:t>
        <w:softHyphen/>
        <w:t>торые стимулировали бы их стремление (потребности) к личностному развитию, способствовали бы формированию их сознания (знаний, взглядов и убеждений), совершенствованию поведения и волевой сферы и которые в своей совокупности создают предпо</w:t>
        <w:softHyphen/>
        <w:t>сылки для выработки тех или иных личностных качеств. Так, воспи</w:t>
        <w:softHyphen/>
        <w:t xml:space="preserve">тывая дисциплинированность, нужно </w:t>
      </w:r>
      <w:r>
        <w:rPr>
          <w:i/>
          <w:iCs/>
        </w:rPr>
        <w:t xml:space="preserve">разъяснять </w:t>
      </w:r>
      <w:r>
        <w:rPr/>
        <w:t xml:space="preserve">учащимся нормы и правила поведения и </w:t>
      </w:r>
      <w:r>
        <w:rPr>
          <w:i/>
          <w:iCs/>
        </w:rPr>
        <w:t xml:space="preserve">убеждать </w:t>
      </w:r>
      <w:r>
        <w:rPr/>
        <w:t xml:space="preserve">в необходимости их соблюдения. С этой же целью используются </w:t>
      </w:r>
      <w:r>
        <w:rPr>
          <w:i/>
          <w:iCs/>
        </w:rPr>
        <w:t xml:space="preserve">положительные примеры </w:t>
      </w:r>
      <w:r>
        <w:rPr/>
        <w:t>дисциплини</w:t>
        <w:softHyphen/>
        <w:t>рованности и выполнения своих обязанностей. Все это способству</w:t>
        <w:softHyphen/>
        <w:t>ет формированию у учащихся соответствующих потребностей, зна</w:t>
        <w:softHyphen/>
        <w:t>ний, взглядов, чувств и убеждений и оказывает влияние на их пове</w:t>
        <w:softHyphen/>
        <w:t>дение.</w:t>
      </w:r>
    </w:p>
    <w:p>
      <w:pPr>
        <w:pStyle w:val="TextBody"/>
        <w:ind w:firstLine="709"/>
        <w:jc w:val="both"/>
        <w:rPr>
          <w:szCs w:val="24"/>
        </w:rPr>
      </w:pPr>
      <w:r>
        <w:rPr/>
        <w:t>В ряде случаев для выработки навыков и привычек дисциплини</w:t>
        <w:softHyphen/>
        <w:t>рованного поведения на уроках, переменах и в общественных ме</w:t>
        <w:softHyphen/>
        <w:t xml:space="preserve">стах необходимо использовать и специальные </w:t>
      </w:r>
      <w:r>
        <w:rPr>
          <w:i/>
          <w:iCs/>
        </w:rPr>
        <w:t xml:space="preserve">упражнения, </w:t>
      </w:r>
      <w:r>
        <w:rPr/>
        <w:t>приучая учащихся правильно сидеть за партой, поднимать руку при желании обратиться к учителю и т.д.</w:t>
      </w:r>
    </w:p>
    <w:p>
      <w:pPr>
        <w:pStyle w:val="TextBody"/>
        <w:ind w:firstLine="709"/>
        <w:jc w:val="both"/>
        <w:rPr>
          <w:szCs w:val="24"/>
        </w:rPr>
      </w:pPr>
      <w:r>
        <w:rPr/>
        <w:t>Важную стимулирующую роль в формировании дисциплиниро</w:t>
        <w:softHyphen/>
        <w:t xml:space="preserve">ванности играют </w:t>
      </w:r>
      <w:r>
        <w:rPr>
          <w:i/>
          <w:iCs/>
        </w:rPr>
        <w:t xml:space="preserve">одобрение </w:t>
      </w:r>
      <w:r>
        <w:rPr/>
        <w:t xml:space="preserve">положительных поступков учащихся и тактичное </w:t>
      </w:r>
      <w:r>
        <w:rPr>
          <w:i/>
          <w:iCs/>
        </w:rPr>
        <w:t xml:space="preserve">осуждение </w:t>
      </w:r>
      <w:r>
        <w:rPr/>
        <w:t>нарушений норм и правил поведения. Подоб</w:t>
        <w:softHyphen/>
        <w:t xml:space="preserve">ную корректирующую роль выполняют также </w:t>
      </w:r>
      <w:r>
        <w:rPr>
          <w:i/>
          <w:iCs/>
        </w:rPr>
        <w:t xml:space="preserve">требования </w:t>
      </w:r>
      <w:r>
        <w:rPr/>
        <w:t xml:space="preserve">педагога, </w:t>
      </w:r>
      <w:r>
        <w:rPr>
          <w:i/>
          <w:iCs/>
        </w:rPr>
        <w:t xml:space="preserve">контроль </w:t>
      </w:r>
      <w:r>
        <w:rPr/>
        <w:t xml:space="preserve">за поведением учащихся и </w:t>
      </w:r>
      <w:r>
        <w:rPr>
          <w:i/>
          <w:iCs/>
        </w:rPr>
        <w:t xml:space="preserve">переключение </w:t>
      </w:r>
      <w:r>
        <w:rPr/>
        <w:t>их на другие виды деятельности.</w:t>
      </w:r>
    </w:p>
    <w:p>
      <w:pPr>
        <w:pStyle w:val="TextBody"/>
        <w:ind w:firstLine="709"/>
        <w:jc w:val="both"/>
        <w:rPr>
          <w:szCs w:val="24"/>
        </w:rPr>
      </w:pPr>
      <w:r>
        <w:rPr/>
        <w:t>Таковы важнейшие способы и приемы воспитательной работы, которые используются в процессе формирования у учащихся отно</w:t>
        <w:softHyphen/>
        <w:t>шений (личностных качеств) и которые выступают как методы вос</w:t>
        <w:softHyphen/>
        <w:t xml:space="preserve">питания. С этой точки зрения </w:t>
      </w:r>
      <w:r>
        <w:rPr>
          <w:i/>
          <w:iCs/>
        </w:rPr>
        <w:t>под методами воспитания следует пони</w:t>
        <w:softHyphen/>
        <w:t>мать совокупность специфических способов и приемов воспитательной</w:t>
      </w:r>
    </w:p>
    <w:p>
      <w:pPr>
        <w:pStyle w:val="TextBody"/>
        <w:ind w:firstLine="709"/>
        <w:jc w:val="both"/>
        <w:rPr>
          <w:szCs w:val="24"/>
        </w:rPr>
      </w:pPr>
      <w:r>
        <w:rPr>
          <w:i/>
          <w:iCs/>
        </w:rPr>
        <w:t>работы, которые используются в процессе организации разнообразной деятельности учащихся для развития у них потребностно-мотивационной сферы, взглядов и убеждений, выработки навыков и привычек поведе</w:t>
        <w:softHyphen/>
        <w:t>ния, а также для его коррекции и совершенствования с целью формирова</w:t>
        <w:softHyphen/>
        <w:t>ния личностных свойств и качеств.</w:t>
      </w:r>
    </w:p>
    <w:p>
      <w:pPr>
        <w:pStyle w:val="TextBody"/>
        <w:ind w:firstLine="709"/>
        <w:jc w:val="both"/>
        <w:rPr>
          <w:szCs w:val="24"/>
        </w:rPr>
      </w:pPr>
      <w:r>
        <w:rPr/>
        <w:t>Как показывают приведенные выше примеры, в качестве основ</w:t>
        <w:softHyphen/>
        <w:t xml:space="preserve">ных выступают следующие методы воспитания: а) </w:t>
      </w:r>
      <w:r>
        <w:rPr>
          <w:i/>
          <w:iCs/>
        </w:rPr>
        <w:t xml:space="preserve">убеждение, </w:t>
      </w:r>
      <w:r>
        <w:rPr/>
        <w:t xml:space="preserve">б) </w:t>
      </w:r>
      <w:r>
        <w:rPr>
          <w:i/>
          <w:iCs/>
        </w:rPr>
        <w:t>по</w:t>
        <w:softHyphen/>
        <w:t xml:space="preserve">ложительный пример, </w:t>
      </w:r>
      <w:r>
        <w:rPr/>
        <w:t xml:space="preserve">в) </w:t>
      </w:r>
      <w:r>
        <w:rPr>
          <w:i/>
          <w:iCs/>
        </w:rPr>
        <w:t xml:space="preserve">упражнение (приучение), </w:t>
      </w:r>
      <w:r>
        <w:rPr/>
        <w:t xml:space="preserve">г) </w:t>
      </w:r>
      <w:r>
        <w:rPr>
          <w:i/>
          <w:iCs/>
        </w:rPr>
        <w:t xml:space="preserve">одобрение, </w:t>
      </w:r>
      <w:r>
        <w:rPr/>
        <w:t xml:space="preserve">д) </w:t>
      </w:r>
      <w:r>
        <w:rPr>
          <w:i/>
          <w:iCs/>
        </w:rPr>
        <w:t>осуж</w:t>
        <w:softHyphen/>
        <w:t xml:space="preserve">дение, </w:t>
      </w:r>
      <w:r>
        <w:rPr/>
        <w:t xml:space="preserve">е) </w:t>
      </w:r>
      <w:r>
        <w:rPr>
          <w:i/>
          <w:iCs/>
        </w:rPr>
        <w:t xml:space="preserve">требование, </w:t>
      </w:r>
      <w:r>
        <w:rPr/>
        <w:t xml:space="preserve">ж) </w:t>
      </w:r>
      <w:r>
        <w:rPr>
          <w:i/>
          <w:iCs/>
        </w:rPr>
        <w:t xml:space="preserve">контроль за поведением, </w:t>
      </w:r>
      <w:r>
        <w:rPr/>
        <w:t xml:space="preserve">з) </w:t>
      </w:r>
      <w:r>
        <w:rPr>
          <w:i/>
          <w:iCs/>
        </w:rPr>
        <w:t>переключение на другие виды деятельности.</w:t>
      </w:r>
    </w:p>
    <w:p>
      <w:pPr>
        <w:pStyle w:val="TextBody"/>
        <w:ind w:firstLine="709"/>
        <w:jc w:val="both"/>
        <w:rPr>
          <w:szCs w:val="24"/>
        </w:rPr>
      </w:pPr>
      <w:r>
        <w:rPr/>
        <w:t xml:space="preserve">От методов воспитания следует отличать средства воспитания. </w:t>
      </w:r>
      <w:r>
        <w:rPr>
          <w:i/>
          <w:iCs/>
        </w:rPr>
        <w:t>Средства воспитания – это те конкретные мероприятия или формы во</w:t>
        <w:softHyphen/>
        <w:t xml:space="preserve">спитательной работы </w:t>
      </w:r>
      <w:r>
        <w:rPr/>
        <w:t xml:space="preserve">(беседы, собрания, вечера, экскурсии и т.д.), </w:t>
      </w:r>
      <w:r>
        <w:rPr>
          <w:i/>
          <w:iCs/>
        </w:rPr>
        <w:t xml:space="preserve">виды деятельности учащихся </w:t>
      </w:r>
      <w:r>
        <w:rPr/>
        <w:t xml:space="preserve">(учебные занятия, предметные кружки, конкурсы, олимпиады), а также </w:t>
      </w:r>
      <w:r>
        <w:rPr>
          <w:i/>
          <w:iCs/>
        </w:rPr>
        <w:t xml:space="preserve">наглядные пособия </w:t>
      </w:r>
      <w:r>
        <w:rPr/>
        <w:t>(кинодемонстра</w:t>
        <w:softHyphen/>
        <w:t xml:space="preserve">ции, картины и т.д.), которые </w:t>
      </w:r>
      <w:r>
        <w:rPr>
          <w:i/>
          <w:iCs/>
        </w:rPr>
        <w:t xml:space="preserve">используются в процессе реализации того или иного метода. </w:t>
      </w:r>
      <w:r>
        <w:rPr/>
        <w:t>Например, убеждение как метод воспитания реали</w:t>
        <w:softHyphen/>
        <w:t>зуется с помощью таких воспитательных средств, как разъяснитель</w:t>
        <w:softHyphen/>
        <w:t>ные беседы на уроках и во внеурочное время по вопросам полити</w:t>
        <w:softHyphen/>
        <w:t>ки, нравственности, искусства и др., собрания, диспуты и т.д. В ка</w:t>
        <w:softHyphen/>
        <w:t>честве средств метода упражнений выступает организация труда, патриотическая и художественно-эстетическая деятельность уча</w:t>
        <w:softHyphen/>
        <w:t>щихся и т.д.</w:t>
      </w:r>
    </w:p>
    <w:p>
      <w:pPr>
        <w:pStyle w:val="TextBody"/>
        <w:ind w:firstLine="709"/>
        <w:jc w:val="both"/>
        <w:rPr>
          <w:szCs w:val="24"/>
        </w:rPr>
      </w:pPr>
      <w:r>
        <w:rPr/>
        <w:t>Иногда, однако, разъяснительные беседы и различные собрания в работах не строго научного характера называют методами воспи</w:t>
        <w:softHyphen/>
        <w:t>тания, допуская определенное смешение понятий. Но большой ошибки здесь нет. Всякая разъяснительная беседа или собрание, бу</w:t>
        <w:softHyphen/>
        <w:t>дучи конкретными средствами реализации метода убеждения, вы</w:t>
        <w:softHyphen/>
        <w:t>ступают в качестве частных форм его осуществления и в этом смыс</w:t>
        <w:softHyphen/>
        <w:t>ле выполняют роль методов воспитания.</w:t>
      </w:r>
    </w:p>
    <w:p>
      <w:pPr>
        <w:pStyle w:val="TextBody"/>
        <w:ind w:firstLine="709"/>
        <w:jc w:val="both"/>
        <w:rPr>
          <w:szCs w:val="24"/>
        </w:rPr>
      </w:pPr>
      <w:r>
        <w:rPr/>
        <w:t>Наконец, необходимо сделать еще одно замечание. Поскольку воспитание осуществляется в системе учебных занятий и внекласс</w:t>
        <w:softHyphen/>
        <w:t>ной работы, перечисленные выше методы воспитания используют</w:t>
        <w:softHyphen/>
        <w:t xml:space="preserve">ся как в </w:t>
      </w:r>
      <w:r>
        <w:rPr>
          <w:i/>
          <w:iCs/>
        </w:rPr>
        <w:t>процессе обучения, так и в системе внеклассных мероприятий.</w:t>
      </w:r>
    </w:p>
    <w:p>
      <w:pPr>
        <w:pStyle w:val="TextBody"/>
        <w:ind w:firstLine="709"/>
        <w:jc w:val="both"/>
        <w:rPr>
          <w:szCs w:val="24"/>
        </w:rPr>
      </w:pPr>
      <w:r>
        <w:rPr/>
        <w:t>Но как же сложилась в педагогике эта система методов и средств воспитания?</w:t>
      </w:r>
    </w:p>
    <w:p>
      <w:pPr>
        <w:pStyle w:val="Heading3"/>
        <w:rPr/>
      </w:pPr>
      <w:bookmarkStart w:id="127" w:name="__RefHeading___Toc219380459"/>
      <w:bookmarkEnd w:id="127"/>
      <w:r>
        <w:rPr/>
        <w:t>2. Утверждение в педагогике гуманного подхода к воспитанию учащихся и преодоление методов авторитаризма</w:t>
      </w:r>
    </w:p>
    <w:p>
      <w:pPr>
        <w:pStyle w:val="TextBody"/>
        <w:ind w:firstLine="709"/>
        <w:jc w:val="both"/>
        <w:rPr>
          <w:szCs w:val="24"/>
        </w:rPr>
      </w:pPr>
      <w:r>
        <w:rPr/>
        <w:t>Долгое время в педагогике не было четко очерченной системы методов воспита</w:t>
        <w:softHyphen/>
        <w:t>ния. Но с течением времени начали формироваться определенные методологические подходы к осуществлению воспитательного про</w:t>
        <w:softHyphen/>
        <w:t>цесса. Одни педагоги считали, что дети рождаются с так называе</w:t>
        <w:softHyphen/>
        <w:t>мой дикой резвостью, которую нужно подавлять в процессе воспи</w:t>
        <w:softHyphen/>
        <w:t>тания силой авторитета педагога и различными мерами педагоги</w:t>
        <w:softHyphen/>
        <w:t>ческого воздействия. Таких идей, в частности, придерживался не</w:t>
        <w:softHyphen/>
        <w:t xml:space="preserve">мецкий педагог Иоганн Гербарт, с именем которого обычно связывают формирование методики </w:t>
      </w:r>
      <w:r>
        <w:rPr>
          <w:i/>
          <w:iCs/>
        </w:rPr>
        <w:t xml:space="preserve">авторитарного воспитания. </w:t>
      </w:r>
      <w:r>
        <w:rPr/>
        <w:t>В принципе он понимал положительное значение таких методов воспитания, которые содействуют развитию сознательности детей и основаны на доброжелательных отношениях между ними и педа</w:t>
        <w:softHyphen/>
        <w:t>гогами, но использовать эти методы он считал целесообразным на более поздних этапах воспитательной работы. В раннем же возрас</w:t>
        <w:softHyphen/>
        <w:t>те он рекомендовал применять различные замечания, внушения, указания, упреки, меры осуждения и наказания, в том числе и физи</w:t>
        <w:softHyphen/>
        <w:t>ческие, запись проступков в кондуит – специально предназначен</w:t>
        <w:softHyphen/>
        <w:t>ный для этого журнал.</w:t>
      </w:r>
    </w:p>
    <w:p>
      <w:pPr>
        <w:pStyle w:val="TextBody"/>
        <w:ind w:firstLine="709"/>
        <w:jc w:val="both"/>
        <w:rPr>
          <w:szCs w:val="24"/>
        </w:rPr>
      </w:pPr>
      <w:r>
        <w:rPr/>
        <w:t>В России эту методику активно пропагандировал Н.А. Миллер-Красовский, который в 1859 г. выпустил книгу «Законы воспита</w:t>
        <w:softHyphen/>
        <w:t>ния». В человеке, писал он, коренятся два начала: влечение к добро</w:t>
        <w:softHyphen/>
        <w:t>му и влечение к дурному. Врожденные аморальные склонности, по его мнению, можно приспособить к моральным требованиям обще</w:t>
        <w:softHyphen/>
        <w:t>ства только на основе безусловного подчинения, используя для этого меры принуждения и различные наказания.</w:t>
      </w:r>
    </w:p>
    <w:p>
      <w:pPr>
        <w:pStyle w:val="TextBody"/>
        <w:ind w:firstLine="709"/>
        <w:jc w:val="both"/>
        <w:rPr>
          <w:szCs w:val="24"/>
        </w:rPr>
      </w:pPr>
      <w:r>
        <w:rPr/>
        <w:t>Сторонником авторитарного воспитания уже в советское время был проф. Н.Д. Виноградов, который считал, что воспитывать детей можно только путем подавления их резвости и беспорядочно</w:t>
        <w:softHyphen/>
        <w:t xml:space="preserve">го поведения. На этой основе в 20-е гг. наряду с понятием </w:t>
      </w:r>
      <w:r>
        <w:rPr>
          <w:i/>
          <w:iCs/>
        </w:rPr>
        <w:t xml:space="preserve">методы воспитания </w:t>
      </w:r>
      <w:r>
        <w:rPr/>
        <w:t xml:space="preserve">широкое хождение получил термин </w:t>
      </w:r>
      <w:r>
        <w:rPr>
          <w:i/>
          <w:iCs/>
        </w:rPr>
        <w:t>«меры педагогического воздействия»</w:t>
      </w:r>
      <w:r>
        <w:rPr>
          <w:rStyle w:val="FootnoteCharacters"/>
          <w:rStyle w:val="FootnoteAnchor"/>
        </w:rPr>
        <w:footnoteReference w:id="121"/>
      </w:r>
      <w:r>
        <w:rPr>
          <w:i/>
          <w:iCs/>
        </w:rPr>
        <w:t>.</w:t>
      </w:r>
    </w:p>
    <w:p>
      <w:pPr>
        <w:pStyle w:val="TextBody"/>
        <w:ind w:firstLine="709"/>
        <w:jc w:val="both"/>
        <w:rPr>
          <w:szCs w:val="24"/>
        </w:rPr>
      </w:pPr>
      <w:r>
        <w:rPr/>
        <w:t>В противоположность авторитарному воспитанию с давних вре</w:t>
        <w:softHyphen/>
        <w:t>мен в педагогике начали разрабатываться идеи о том, что этот про</w:t>
        <w:softHyphen/>
        <w:t>цесс нужно осуществлять на основе гуманного отношения к детям, предоставления им полной свободы, а в качестве методов воспитания стали выступать различные формы благожелательных уговоров, разъяснительные беседы, убеждение, советы, включение в разнос</w:t>
        <w:softHyphen/>
        <w:t>тороннюю и интересную деятельность и т.д. Такой подход к воспи</w:t>
        <w:softHyphen/>
        <w:t>танию нашел свое яркое отражение в теории «свободного воспита</w:t>
        <w:softHyphen/>
        <w:t xml:space="preserve">ния», основные идеи которого сформулировал в </w:t>
      </w:r>
      <w:r>
        <w:rPr>
          <w:lang w:val="en-US"/>
        </w:rPr>
        <w:t>XVIII</w:t>
      </w:r>
      <w:r>
        <w:rPr/>
        <w:t xml:space="preserve"> в. француз</w:t>
        <w:softHyphen/>
        <w:t>ский просветитель Ж.Ж. Руссо в своей книге «Эмиль, или О воспитании». Он считал, что дети рождаются совершенными, и поэтому воспитание не только не должно препятствовать развитию этого совершенства, но, наоборот, содействовать его формированию и приспосабливаться к нему. Исходя из этого, Руссо утверждал, что в центре воспитательной работы должен находиться ребенок, его ин</w:t>
        <w:softHyphen/>
        <w:t xml:space="preserve">тересы и стремления. Так были заложены в педагогике основы </w:t>
      </w:r>
      <w:r>
        <w:rPr>
          <w:i/>
          <w:iCs/>
        </w:rPr>
        <w:t>педо</w:t>
        <w:softHyphen/>
        <w:t xml:space="preserve">центризма и спонтанного </w:t>
      </w:r>
      <w:r>
        <w:rPr/>
        <w:t>(самопроизвольного) развития детей. Ко</w:t>
        <w:softHyphen/>
        <w:t>нечно, по сравнению с авторитарным воспитанием это был боль</w:t>
        <w:softHyphen/>
        <w:t>шой шаг вперед, хотя очевидно, что вряд ли правильно в воспита</w:t>
        <w:softHyphen/>
        <w:t>нии во всем следовать за желаниями и интересами детей, если мы хотим активно формировать у них положительные личностные ка</w:t>
        <w:softHyphen/>
        <w:t xml:space="preserve">чества. Сами эти желания и интересы нужно развивать, обогащать и совершенствовать, придавая воспитанию действенный характер. Главное, однако, заключается в том, что именно на этой основе в педагогике начали складываться новые, </w:t>
      </w:r>
      <w:r>
        <w:rPr>
          <w:i/>
          <w:iCs/>
        </w:rPr>
        <w:t xml:space="preserve">гуманистические подходы к воспитанию </w:t>
      </w:r>
      <w:r>
        <w:rPr/>
        <w:t>и разрабатываться соответствующие им воспитатель</w:t>
        <w:softHyphen/>
        <w:t>ные методы.</w:t>
      </w:r>
    </w:p>
    <w:p>
      <w:pPr>
        <w:pStyle w:val="TextBody"/>
        <w:ind w:firstLine="709"/>
        <w:jc w:val="both"/>
        <w:rPr>
          <w:szCs w:val="24"/>
        </w:rPr>
      </w:pPr>
      <w:r>
        <w:rPr/>
        <w:t>Немало сделано в этом направлении в нашей педагогике. Ее вид</w:t>
        <w:softHyphen/>
        <w:t>нейшие деятели решительно выступали за преодоление авторита</w:t>
        <w:softHyphen/>
        <w:t>ризма в воспитании и за придание ему подлинно гуманистической направленности. Дело доходило до того, что в 20-е гг., исходя из принципа уважения и гуманного отношения к детям, были отмене</w:t>
        <w:softHyphen/>
        <w:t>ны оценки успеваемости, которые якобы культивируют неравенст</w:t>
        <w:softHyphen/>
        <w:t>во среди учащихся и порождают между ними неприязнь. Н.К. Круп</w:t>
        <w:softHyphen/>
        <w:t>ская, С.Т. Шацкий, А.С. Макаренко и другие выступали за благоже</w:t>
        <w:softHyphen/>
        <w:t>лательное отношение к детям, за развитие их сознательности, здо</w:t>
        <w:softHyphen/>
        <w:t>ровой самодеятельности, что делало их активными участниками (субъектами) воспитательного процесса.</w:t>
      </w:r>
    </w:p>
    <w:p>
      <w:pPr>
        <w:pStyle w:val="TextBody"/>
        <w:ind w:firstLine="709"/>
        <w:jc w:val="both"/>
        <w:rPr>
          <w:szCs w:val="24"/>
        </w:rPr>
      </w:pPr>
      <w:r>
        <w:rPr/>
        <w:t xml:space="preserve">Не менее важным было то, что большинством наших педагогов воспитание рассматривалось не как средство </w:t>
      </w:r>
      <w:r>
        <w:rPr>
          <w:i/>
          <w:iCs/>
        </w:rPr>
        <w:t>педагогического воздейст</w:t>
        <w:softHyphen/>
        <w:t xml:space="preserve">вия на учащихся, а как разумная и содержательная организация жизни и разносторонней деятельности детей, </w:t>
      </w:r>
      <w:r>
        <w:rPr/>
        <w:t xml:space="preserve">что уже тогда придавало ему </w:t>
      </w:r>
      <w:r>
        <w:rPr>
          <w:i/>
          <w:iCs/>
        </w:rPr>
        <w:t xml:space="preserve">деятельностно-отношенческий характер. </w:t>
      </w:r>
      <w:r>
        <w:rPr/>
        <w:t>В педагогическом процессе тре</w:t>
        <w:softHyphen/>
        <w:t>бовалось налаживать дружную игру и работу детей, дружную жизнь, оказание помощи тем, кто в ней нуждался, проявление уважения к переживаниям детей, к их работе и учебе. Положение о воспитании как о содержательной организации жизни и деятельности детей ак</w:t>
        <w:softHyphen/>
        <w:t>тивно разрабатывал С.Т. Шацкий. В 1921 г. он писал: «Воспитание есть организация детской жизни...»</w:t>
      </w:r>
      <w:r>
        <w:rPr>
          <w:rStyle w:val="FootnoteCharacters"/>
          <w:rStyle w:val="FootnoteAnchor"/>
        </w:rPr>
        <w:footnoteReference w:id="122"/>
      </w:r>
    </w:p>
    <w:p>
      <w:pPr>
        <w:pStyle w:val="TextBody"/>
        <w:ind w:firstLine="709"/>
        <w:jc w:val="both"/>
        <w:rPr>
          <w:szCs w:val="24"/>
        </w:rPr>
      </w:pPr>
      <w:r>
        <w:rPr/>
        <w:t>Весьма существенным в методике воспитания было то, что, как уже</w:t>
      </w:r>
      <w:r>
        <w:rPr>
          <w:i/>
          <w:iCs/>
        </w:rPr>
        <w:t xml:space="preserve"> </w:t>
      </w:r>
      <w:r>
        <w:rPr/>
        <w:t xml:space="preserve">отмечалось в главе </w:t>
      </w:r>
      <w:r>
        <w:rPr>
          <w:lang w:val="en-US"/>
        </w:rPr>
        <w:t>IV</w:t>
      </w:r>
      <w:r>
        <w:rPr/>
        <w:t xml:space="preserve">, в трудах П.П. Блонского и С.Т. Шацкого отчетливо выдвигается идея </w:t>
      </w:r>
      <w:r>
        <w:rPr>
          <w:i/>
          <w:iCs/>
        </w:rPr>
        <w:t xml:space="preserve">о внутреннем стимулировании учащихся в процессе воспитания, </w:t>
      </w:r>
      <w:r>
        <w:rPr/>
        <w:t>которая потом стала активно разрабатываться в нашей психологии. С.Т. Шацкий обращал серьезное внимание на то, чтобы каждый ребенок был занят увлекательным делом. В статье «Как мы учим» (1928) он отмечал, что «огромное количество при</w:t>
        <w:softHyphen/>
        <w:t>чин, создающих нарушение дисциплины в детской среде, происходит от отсутствия у детей интересного дела... Атмосфера занятости, да еще интересным делом, если она возбуждается привычным обра</w:t>
        <w:softHyphen/>
        <w:t>зом, создает хорошую рабочую обстановку, в которой всякий выпад в сторону беспорядка будет неприятен даже для самих детей»</w:t>
      </w:r>
      <w:r>
        <w:rPr>
          <w:rStyle w:val="FootnoteCharacters"/>
          <w:rStyle w:val="FootnoteAnchor"/>
        </w:rPr>
        <w:footnoteReference w:id="123"/>
      </w:r>
      <w:r>
        <w:rPr/>
        <w:t>.</w:t>
      </w:r>
    </w:p>
    <w:p>
      <w:pPr>
        <w:pStyle w:val="TextBody"/>
        <w:ind w:firstLine="709"/>
        <w:jc w:val="both"/>
        <w:rPr>
          <w:szCs w:val="24"/>
        </w:rPr>
      </w:pPr>
      <w:r>
        <w:rPr/>
        <w:t>Идею о том, что развитие растущей личности определяется не только внешними воздействиями и социальной средой, но и зави</w:t>
        <w:softHyphen/>
        <w:t>сит от внутреннего восприятия детьми внешних воздействий, раз</w:t>
        <w:softHyphen/>
        <w:t xml:space="preserve">рабатывал А.П. Пинкевич. Представляют научный интерес и его подходы к разработке методов воспитания. Все методы воспитания он подразделял на две группы. К </w:t>
      </w:r>
      <w:r>
        <w:rPr>
          <w:i/>
          <w:iCs/>
        </w:rPr>
        <w:t xml:space="preserve">первой группе </w:t>
      </w:r>
      <w:r>
        <w:rPr/>
        <w:t xml:space="preserve">он относил </w:t>
      </w:r>
      <w:r>
        <w:rPr>
          <w:i/>
          <w:iCs/>
        </w:rPr>
        <w:t xml:space="preserve">методы длительного педагогического воздействия, </w:t>
      </w:r>
      <w:r>
        <w:rPr/>
        <w:t xml:space="preserve">ко </w:t>
      </w:r>
      <w:r>
        <w:rPr>
          <w:i/>
          <w:iCs/>
        </w:rPr>
        <w:t xml:space="preserve">второй </w:t>
      </w:r>
      <w:r>
        <w:rPr/>
        <w:t xml:space="preserve">– </w:t>
      </w:r>
      <w:r>
        <w:rPr>
          <w:i/>
          <w:iCs/>
        </w:rPr>
        <w:t xml:space="preserve">методы преходящие, </w:t>
      </w:r>
      <w:r>
        <w:rPr/>
        <w:t>применяемые в случайно возникающих ситуациях и обладающие кратковременным педагогическим эффектом. Решающее значение в формировании личности он придавал методам длительного педа</w:t>
        <w:softHyphen/>
        <w:t>гогического воздействия, к которым относил: «а) систематические длительные упражнения, б) систему методов обучения, в) личность руководителей, постоянно общающихся с воспитуемыми»</w:t>
      </w:r>
      <w:r>
        <w:rPr>
          <w:rStyle w:val="FootnoteCharacters"/>
          <w:rStyle w:val="FootnoteAnchor"/>
        </w:rPr>
        <w:footnoteReference w:id="124"/>
      </w:r>
      <w:r>
        <w:rPr/>
        <w:t>.</w:t>
      </w:r>
    </w:p>
    <w:p>
      <w:pPr>
        <w:pStyle w:val="TextBody"/>
        <w:ind w:firstLine="709"/>
        <w:jc w:val="both"/>
        <w:rPr>
          <w:szCs w:val="24"/>
        </w:rPr>
      </w:pPr>
      <w:r>
        <w:rPr/>
        <w:t>Если проанализировать приведенные выше положения, нельзя не отметить, что они представляют не только историко-педагогический интерес. В них заложены глубокие идеи гуманности воспита</w:t>
        <w:softHyphen/>
        <w:t>ния, уважения к детям и заботы об их всестороннем развитии. Именно эти идеи составляют основу тех методов воспитания, кото</w:t>
        <w:softHyphen/>
        <w:t>рые утвердились в прогрессивной педагогике и о которых шла речь при освещении первого вопроса этой главы. В чем же заключается сущность и значение каждого из этих методов и какую роль они играют в развитии и формировании личности?</w:t>
      </w:r>
    </w:p>
    <w:p>
      <w:pPr>
        <w:pStyle w:val="Heading3"/>
        <w:rPr/>
      </w:pPr>
      <w:bookmarkStart w:id="128" w:name="__RefHeading___Toc219380460"/>
      <w:bookmarkEnd w:id="128"/>
      <w:r>
        <w:rPr/>
        <w:t>3. Убеждение как важнейший метод воспитания</w:t>
      </w:r>
    </w:p>
    <w:p>
      <w:pPr>
        <w:pStyle w:val="TextBody"/>
        <w:ind w:firstLine="709"/>
        <w:jc w:val="both"/>
        <w:rPr>
          <w:szCs w:val="24"/>
        </w:rPr>
      </w:pPr>
      <w:r>
        <w:rPr/>
        <w:t>Уже в 20-е гг. этот метод получает научное признание. Его педагогическая роль определяется тем, что процесс воспитания органически связан с развитием сознательности учащихся, с пониманием ими правил по</w:t>
        <w:softHyphen/>
        <w:t>ведения и своего места в преобразовании окружающей жизни. В педагогике подчеркивалось, что организация жизни и деятельности учащихся должна находиться в органическом единстве с развитием их нравственного сознания, с расширением их гражданского круго</w:t>
        <w:softHyphen/>
        <w:t>зора, с постоянной разъяснительной работой. Все это говорит о необходимости широкого использования метода убеждения в вос</w:t>
        <w:softHyphen/>
        <w:t>питании, о многогранности его педагогического влияния на разви</w:t>
        <w:softHyphen/>
        <w:t>тие и социализацию учащихся.</w:t>
      </w:r>
    </w:p>
    <w:p>
      <w:pPr>
        <w:pStyle w:val="TextBody"/>
        <w:ind w:firstLine="709"/>
        <w:jc w:val="both"/>
        <w:rPr>
          <w:szCs w:val="24"/>
        </w:rPr>
      </w:pPr>
      <w:r>
        <w:rPr/>
        <w:t>Указывая на сущность этого метода, известный педагог Н.И. Бол</w:t>
        <w:softHyphen/>
        <w:t>дырев писал, что убеждение – это воздействие воспитателя на созна</w:t>
        <w:softHyphen/>
        <w:t>ние, чувства и волю воспитуемых с целью формирования и закрепле</w:t>
        <w:softHyphen/>
        <w:t>ния у них положительных моральных качеств и устранения отрица</w:t>
        <w:softHyphen/>
        <w:t>тельных черт в их характере и поведении. Данная дефиниция нуж</w:t>
        <w:softHyphen/>
        <w:t xml:space="preserve">дается в уточнении, поскольку она исходит из идеи внешнего воздействия на детей. Более правильным будет сказать: </w:t>
      </w:r>
      <w:r>
        <w:rPr>
          <w:i/>
          <w:iCs/>
        </w:rPr>
        <w:t xml:space="preserve">убеждение – это такой метод воспитания, который выражается в эмоциональном и глубоком разъяснении сущности социальных и духовных отношений, норм и правил поведения, в развитии сознания и чувств воспитуемой личности. </w:t>
      </w:r>
      <w:r>
        <w:rPr/>
        <w:t>Только через механизмы содержательной и эмоционально окра</w:t>
        <w:softHyphen/>
        <w:t>шенной разъяснительной работы этот метод находит свое педагоги</w:t>
        <w:softHyphen/>
        <w:t>ческое осуществление. Конечным же результатом этого процесса должно быть формирование твердой, глубоко осмысленной и эмо</w:t>
        <w:softHyphen/>
        <w:t>ционально пережитой точки зрения по различным вопросам отно</w:t>
        <w:softHyphen/>
        <w:t xml:space="preserve">шения к окружающему миру, т.е. </w:t>
      </w:r>
      <w:r>
        <w:rPr>
          <w:i/>
          <w:iCs/>
        </w:rPr>
        <w:t xml:space="preserve">убеждений </w:t>
      </w:r>
      <w:r>
        <w:rPr/>
        <w:t>как цементирующей ос</w:t>
        <w:softHyphen/>
        <w:t xml:space="preserve">новы сознания и поведения. Вот почему необходимо отличать </w:t>
      </w:r>
      <w:r>
        <w:rPr>
          <w:i/>
          <w:iCs/>
        </w:rPr>
        <w:t>убеж</w:t>
        <w:softHyphen/>
        <w:t xml:space="preserve">дение </w:t>
      </w:r>
      <w:r>
        <w:rPr/>
        <w:t xml:space="preserve">как </w:t>
      </w:r>
      <w:r>
        <w:rPr>
          <w:i/>
          <w:iCs/>
        </w:rPr>
        <w:t xml:space="preserve">метод, </w:t>
      </w:r>
      <w:r>
        <w:rPr/>
        <w:t xml:space="preserve">как процесс воспитания и </w:t>
      </w:r>
      <w:r>
        <w:rPr>
          <w:i/>
          <w:iCs/>
        </w:rPr>
        <w:t xml:space="preserve">убеждение </w:t>
      </w:r>
      <w:r>
        <w:rPr/>
        <w:t xml:space="preserve">как </w:t>
      </w:r>
      <w:r>
        <w:rPr>
          <w:i/>
          <w:iCs/>
        </w:rPr>
        <w:t xml:space="preserve">результат </w:t>
      </w:r>
      <w:r>
        <w:rPr/>
        <w:t>этого процесса, как устойчивую жизненную позицию личности.</w:t>
      </w:r>
    </w:p>
    <w:p>
      <w:pPr>
        <w:pStyle w:val="TextBody"/>
        <w:ind w:firstLine="709"/>
        <w:jc w:val="both"/>
        <w:rPr>
          <w:szCs w:val="24"/>
        </w:rPr>
      </w:pPr>
      <w:r>
        <w:rPr>
          <w:i/>
          <w:iCs/>
        </w:rPr>
        <w:t xml:space="preserve">Психологической основой </w:t>
      </w:r>
      <w:r>
        <w:rPr/>
        <w:t>этого метода является принцип опережа</w:t>
        <w:softHyphen/>
        <w:t>ющего отражения в сознании ученика тех действий и поступков, которые он собирается совершить. Это опережающее отражение (планирование, мысленное моделирование) поведения базируется не только на приобретенном опыте, но и на знании норм, правил и принципов деятельности. Предпринимая те или иные действия, личность так или иначе сообразует их с моральными предписания</w:t>
        <w:softHyphen/>
        <w:t>ми и общественными требованиями. Именно поэтому весьма важно развивать сознательность учащихся в различных видах деятельнос</w:t>
        <w:softHyphen/>
        <w:t>ти, приучать их к обдумыванию своего поведения. Сопоставляя свои действия и поступки с тем, как необходимо себя вести, лич</w:t>
        <w:softHyphen/>
        <w:t>ность полнее осознает и переживает те противоречия, которые воз</w:t>
        <w:softHyphen/>
        <w:t>никают между достигнутым и необходимым уровнем интеллектуаль</w:t>
        <w:softHyphen/>
        <w:t xml:space="preserve">ного, нравственного, эстетического и физического развития, и на этой основе у нее появляется </w:t>
      </w:r>
      <w:r>
        <w:rPr>
          <w:i/>
          <w:iCs/>
        </w:rPr>
        <w:t xml:space="preserve">потребность </w:t>
      </w:r>
      <w:r>
        <w:rPr/>
        <w:t>в совершенствовании своего поведения и личностных качеств.</w:t>
      </w:r>
    </w:p>
    <w:p>
      <w:pPr>
        <w:pStyle w:val="TextBody"/>
        <w:ind w:firstLine="709"/>
        <w:jc w:val="both"/>
        <w:rPr>
          <w:szCs w:val="24"/>
        </w:rPr>
      </w:pPr>
      <w:r>
        <w:rPr/>
        <w:t>Существенное значение имеют те конкретные средства, кото</w:t>
        <w:softHyphen/>
        <w:t xml:space="preserve">рые используются в процессе применения метода убеждения. </w:t>
      </w:r>
      <w:r>
        <w:rPr>
          <w:i/>
          <w:iCs/>
        </w:rPr>
        <w:t>К важ</w:t>
        <w:softHyphen/>
        <w:t xml:space="preserve">нейшим из этих средств относятся: </w:t>
      </w:r>
      <w:r>
        <w:rPr/>
        <w:t>формы учебной работы, разъясни</w:t>
        <w:softHyphen/>
        <w:t>тельные индивидуальные и коллективные беседы, ученические ве</w:t>
        <w:softHyphen/>
        <w:t>чера, конференции на научные, нравственные, эстетические и са</w:t>
        <w:softHyphen/>
        <w:t>нитарно-гигиенические темы, диспуты, встречи с деятелями науки, техники и искусства и т.д. Об использовании этих средств воспита</w:t>
        <w:softHyphen/>
        <w:t>ния и их методике более подробно будет идти речь при освещении вопросов нравственного, эстетического и физического воспитания. Здесь же следует подчеркнуть, что только глубокая содержатель</w:t>
        <w:softHyphen/>
        <w:t>ность и эмоциональность убеждения способствуют развитию созна</w:t>
        <w:softHyphen/>
        <w:t>тельности учащихся и действенному формированию у них личност</w:t>
        <w:softHyphen/>
        <w:t>ных черт и качеств и придают воспитанию подлинно гуманистичес</w:t>
        <w:softHyphen/>
        <w:t>кий характер.</w:t>
      </w:r>
    </w:p>
    <w:p>
      <w:pPr>
        <w:pStyle w:val="Heading3"/>
        <w:rPr/>
      </w:pPr>
      <w:bookmarkStart w:id="129" w:name="__RefHeading___Toc219380461"/>
      <w:bookmarkEnd w:id="129"/>
      <w:r>
        <w:rPr/>
        <w:t>4. Метод положительного примера</w:t>
      </w:r>
    </w:p>
    <w:p>
      <w:pPr>
        <w:pStyle w:val="TextBody"/>
        <w:ind w:firstLine="709"/>
        <w:jc w:val="both"/>
        <w:rPr>
          <w:szCs w:val="24"/>
        </w:rPr>
      </w:pPr>
      <w:r>
        <w:rPr/>
        <w:t>Развитие личности происхо</w:t>
        <w:softHyphen/>
        <w:t xml:space="preserve">дит не только в результате воздействия слова и мысли как средств разъяснения и убеждения. Исключительно большое воспитательное значение имеют положительные образцы и примеры поведения и деятельности других людей. Недаром один мудрый человек сказал, ЧТО для духовного развития личности нужны три условия: </w:t>
      </w:r>
      <w:r>
        <w:rPr>
          <w:i/>
          <w:iCs/>
        </w:rPr>
        <w:t xml:space="preserve">большие цели, большие препятствия и большие примеры. </w:t>
      </w:r>
      <w:r>
        <w:rPr/>
        <w:t xml:space="preserve">Вот почему в процессе формирования личностных качеств учащихся широкое применение находит </w:t>
      </w:r>
      <w:r>
        <w:rPr>
          <w:i/>
          <w:iCs/>
        </w:rPr>
        <w:t xml:space="preserve">положительный пример </w:t>
      </w:r>
      <w:r>
        <w:rPr/>
        <w:t>как метод воспитания.</w:t>
      </w:r>
    </w:p>
    <w:p>
      <w:pPr>
        <w:pStyle w:val="TextBody"/>
        <w:ind w:firstLine="709"/>
        <w:jc w:val="both"/>
        <w:rPr>
          <w:szCs w:val="24"/>
        </w:rPr>
      </w:pPr>
      <w:r>
        <w:rPr/>
        <w:t>Многие мыслители и педагоги отмечали высокую педагогичес</w:t>
        <w:softHyphen/>
        <w:t>кую эффективность этого метода. Древнеримский философ Сенека утверждал: «Трудно привести к добру нравоучением, легко – приме</w:t>
        <w:softHyphen/>
        <w:t>ром». К.Д. Ушинский подчеркивал, что воспитательная сила излива</w:t>
        <w:softHyphen/>
        <w:t>ется только из живого источника человеческой личности, что на воспитание личности можно воздействовать только личностью.</w:t>
      </w:r>
    </w:p>
    <w:p>
      <w:pPr>
        <w:pStyle w:val="TextBody"/>
        <w:ind w:firstLine="709"/>
        <w:jc w:val="both"/>
        <w:rPr>
          <w:szCs w:val="24"/>
        </w:rPr>
      </w:pPr>
      <w:r>
        <w:rPr>
          <w:i/>
          <w:iCs/>
        </w:rPr>
        <w:t>Сущность положительного примера как метода воспитания состоит в использовании лучших образцов поведения и деятельности других людей для возбуждения у учащихся стремления (потребности) к активной работе над собой, к развитию и совершенствованию своих личностных свойств и ка</w:t>
        <w:softHyphen/>
        <w:t>честв и преодолению имеющихся недостатков.</w:t>
      </w:r>
    </w:p>
    <w:p>
      <w:pPr>
        <w:pStyle w:val="TextBody"/>
        <w:ind w:firstLine="709"/>
        <w:jc w:val="both"/>
        <w:rPr>
          <w:szCs w:val="24"/>
        </w:rPr>
      </w:pPr>
      <w:r>
        <w:rPr/>
        <w:t xml:space="preserve">Психологической основой влияния положительного примера на воспитание детей является их </w:t>
      </w:r>
      <w:r>
        <w:rPr>
          <w:i/>
          <w:iCs/>
        </w:rPr>
        <w:t xml:space="preserve">подражательность. </w:t>
      </w:r>
      <w:r>
        <w:rPr/>
        <w:t>Раскрывая харак</w:t>
        <w:softHyphen/>
        <w:t>тер подражательной деятельности ребенка, французский психолог Анри Валлон писал: «Подражание – это вызывание действия внешней моделью». Я.А. Коменский, указывая на воспитательную роль подражательности, отмечал, что дети «учатся раньше подражать, чем познавать».</w:t>
      </w:r>
    </w:p>
    <w:p>
      <w:pPr>
        <w:pStyle w:val="TextBody"/>
        <w:ind w:firstLine="709"/>
        <w:jc w:val="both"/>
        <w:rPr>
          <w:szCs w:val="24"/>
        </w:rPr>
      </w:pPr>
      <w:r>
        <w:rPr/>
        <w:t>Психологический механизм воздействия подражания заключается в том, что, воспринимая различные образцы поведения и деятельнос</w:t>
        <w:softHyphen/>
        <w:t>ти, дети переживают внутренние противоречия между достигнутым и необходимым уровнем развития, и у них появляется потребность в совершенствовании своих личностных черт и качеств.</w:t>
      </w:r>
    </w:p>
    <w:p>
      <w:pPr>
        <w:pStyle w:val="TextBody"/>
        <w:ind w:firstLine="709"/>
        <w:jc w:val="both"/>
        <w:rPr>
          <w:szCs w:val="24"/>
        </w:rPr>
      </w:pPr>
      <w:r>
        <w:rPr/>
        <w:t>Хотя пример как метод воспитания основывается на подражатель</w:t>
        <w:softHyphen/>
        <w:t>ности детей, его психолого-педагогическое значение не сводится толь</w:t>
        <w:softHyphen/>
        <w:t>ко к приспособительной деятельности. Он оказывает сильнейшее влияние на развитие сознательности и моральных чувств детей. На</w:t>
        <w:softHyphen/>
        <w:t>блюдая и анализируя живые образцы патриотизма, мужества, трудо</w:t>
        <w:softHyphen/>
        <w:t>любия, культуры отношений между людьми, школьник отчетливее осмысливает сущность и содержание этих качеств. С этой точки зрения метод положительного примера выполняет своеобразную роль убеждения и служит важным средством повышения влияния различных форм разъяснительной работы, формирования у уча</w:t>
        <w:softHyphen/>
        <w:t>щихся духовных потребностей, мотивов поведения и моральных ус</w:t>
        <w:softHyphen/>
        <w:t>тановок.</w:t>
      </w:r>
    </w:p>
    <w:p>
      <w:pPr>
        <w:pStyle w:val="TextBody"/>
        <w:ind w:firstLine="709"/>
        <w:jc w:val="both"/>
        <w:rPr>
          <w:szCs w:val="24"/>
        </w:rPr>
      </w:pPr>
      <w:r>
        <w:rPr/>
        <w:t>В процессе воспитания используются самые разнообразные при</w:t>
        <w:softHyphen/>
        <w:t>меры. Это прежде всего лучшие эпизоды из жизни и деятельности известных людей – ученых, писателей, общественных деятелей и т.д. Школьников увлекают и вызывают глубокое уважение науч</w:t>
        <w:softHyphen/>
        <w:t>ные свершения Н.И. Лобачевского, Д.И. Менделеева, К.Э. Циолков</w:t>
        <w:softHyphen/>
        <w:t>ского, И.П. Павлова и других ученых. Они восхищаются мужеством и отвагой летчика Алексея Мересьева из «Повести о настоящем че</w:t>
        <w:softHyphen/>
        <w:t>ловеке» Б. Полевого.</w:t>
      </w:r>
    </w:p>
    <w:p>
      <w:pPr>
        <w:pStyle w:val="TextBody"/>
        <w:ind w:firstLine="709"/>
        <w:jc w:val="both"/>
        <w:rPr>
          <w:szCs w:val="24"/>
        </w:rPr>
      </w:pPr>
      <w:r>
        <w:rPr/>
        <w:t>Немаловажное значение в воспитании имеют примеры добросо</w:t>
        <w:softHyphen/>
        <w:t>вестного поведения, труда и учебы, которые проявляют лучшие школьники. Однако их необходимо тактично использовать. Приме</w:t>
        <w:softHyphen/>
        <w:t>ры положительного поведения лучших учащихся не должны превра</w:t>
        <w:softHyphen/>
        <w:t>щаться в нудное морализирование и сводиться к постоянным рас</w:t>
        <w:softHyphen/>
        <w:t>сказам о «добродетельных мальчиках и девочках». Приводя приме</w:t>
        <w:softHyphen/>
        <w:t>ры лучших учащихся, нужно заострять внимание не столько на их расхваливании, сколько на осмыслении моральной сущности их по</w:t>
        <w:softHyphen/>
        <w:t>ступков с тем, чтобы не вносить в детскую среду соперничества и не противопоставлять учащихся друг другу.</w:t>
      </w:r>
    </w:p>
    <w:p>
      <w:pPr>
        <w:pStyle w:val="TextBody"/>
        <w:ind w:firstLine="709"/>
        <w:jc w:val="both"/>
        <w:rPr>
          <w:szCs w:val="24"/>
        </w:rPr>
      </w:pPr>
      <w:r>
        <w:rPr/>
        <w:t>Большого внимания заслуживает и такая деталь. Некоторые школьники, особенно дети и подростки, не всегда вдумчиво подхо</w:t>
        <w:softHyphen/>
        <w:t>дят к оценке тех примеров, которые они перенимают. Между тем в ряде случаев эти примеры имеют отрицательный характер. Так, следуя рискованному примеру своих товарищей, некоторые учащиеся проявляют «смелость», прыгая со второго этажа здания или пытаясь воровать и т.д. В этих случаях большую роль играют разъяснительные мероприятия, коллективные и индивидуальные беседы, а главное – организация содержательной и разнообразной внекласс</w:t>
        <w:softHyphen/>
        <w:t>ной работы.</w:t>
      </w:r>
    </w:p>
    <w:p>
      <w:pPr>
        <w:pStyle w:val="TextBody"/>
        <w:ind w:firstLine="709"/>
        <w:jc w:val="both"/>
        <w:rPr>
          <w:szCs w:val="24"/>
        </w:rPr>
      </w:pPr>
      <w:r>
        <w:rPr/>
        <w:t>При использовании положительного примера в воспитании су</w:t>
        <w:softHyphen/>
        <w:t>щественное значение имеет учет особенностей личностного разви</w:t>
        <w:softHyphen/>
        <w:t>тия учащихся. С возрастом у школьников повышается критичность в оценке поведения товарищей и взрослых. В их глазах только тот хороший поступок заслуживает одобрения и подражания, который совершен авторитетным и уважаемым человеком. Это особенно от</w:t>
        <w:softHyphen/>
        <w:t>носится к учителям. В одной из лекций А.С. Макаренко говорил, что «без авторитета невозможен воспитатель»</w:t>
      </w:r>
      <w:r>
        <w:rPr>
          <w:rStyle w:val="FootnoteCharacters"/>
          <w:rStyle w:val="FootnoteAnchor"/>
        </w:rPr>
        <w:footnoteReference w:id="125"/>
      </w:r>
      <w:r>
        <w:rPr/>
        <w:t>. Близкие по сущест</w:t>
        <w:softHyphen/>
        <w:t>ву мысли высказывала и Н.К. Крупская. «Для ребят, – отмечала она, – идея не отделена от личности. То, что говорит любимый учи</w:t>
        <w:softHyphen/>
        <w:t>тель, воспринимается совсем по-другому, чем то, что говорит прези</w:t>
        <w:softHyphen/>
        <w:t>раемый ими, чуждый им человек. Самые высокие идеи в его устах становятся ненавистными.</w:t>
      </w:r>
    </w:p>
    <w:p>
      <w:pPr>
        <w:pStyle w:val="TextBody"/>
        <w:ind w:firstLine="709"/>
        <w:jc w:val="both"/>
        <w:rPr>
          <w:szCs w:val="24"/>
        </w:rPr>
      </w:pPr>
      <w:r>
        <w:rPr/>
        <w:t>У нас требуют от учителя известного уровня подготовки. Это правильно. Но нужно не только это. Нужно обдумать, как проверять также и умение учителя влиять на ребят, заслуживать их любовь и уважение»</w:t>
      </w:r>
      <w:r>
        <w:rPr>
          <w:rStyle w:val="FootnoteCharacters"/>
          <w:rStyle w:val="FootnoteAnchor"/>
        </w:rPr>
        <w:footnoteReference w:id="126"/>
      </w:r>
      <w:r>
        <w:rPr/>
        <w:t>.</w:t>
      </w:r>
    </w:p>
    <w:p>
      <w:pPr>
        <w:pStyle w:val="Heading3"/>
        <w:rPr/>
      </w:pPr>
      <w:bookmarkStart w:id="130" w:name="__RefHeading___Toc219380462"/>
      <w:bookmarkEnd w:id="130"/>
      <w:r>
        <w:rPr/>
        <w:t>5. Метод упражнений (приучения)</w:t>
      </w:r>
    </w:p>
    <w:p>
      <w:pPr>
        <w:pStyle w:val="TextBody"/>
        <w:ind w:firstLine="709"/>
        <w:jc w:val="both"/>
        <w:rPr>
          <w:szCs w:val="24"/>
        </w:rPr>
      </w:pPr>
      <w:r>
        <w:rPr/>
        <w:t>Как уже отмечалось, в структу</w:t>
        <w:softHyphen/>
        <w:t xml:space="preserve">ре личностных качеств важное значение имеют </w:t>
      </w:r>
      <w:r>
        <w:rPr>
          <w:i/>
          <w:iCs/>
        </w:rPr>
        <w:t xml:space="preserve">навыки и привычки поведения и деятельности. </w:t>
      </w:r>
      <w:r>
        <w:rPr/>
        <w:t xml:space="preserve">Их формированию способствует </w:t>
      </w:r>
      <w:r>
        <w:rPr>
          <w:i/>
          <w:iCs/>
        </w:rPr>
        <w:t>метод уп</w:t>
        <w:softHyphen/>
        <w:t>ражнений, или приучения.</w:t>
      </w:r>
    </w:p>
    <w:p>
      <w:pPr>
        <w:pStyle w:val="TextBody"/>
        <w:ind w:firstLine="709"/>
        <w:jc w:val="both"/>
        <w:rPr>
          <w:szCs w:val="24"/>
        </w:rPr>
      </w:pPr>
      <w:r>
        <w:rPr/>
        <w:t>Метод этот как специфический способ воспитания не сразу по</w:t>
        <w:softHyphen/>
        <w:t>лучил признание в нашей педагогике. В 20-е гг., когда острой крити</w:t>
        <w:softHyphen/>
        <w:t>ке подвергались методы воспитательной муштры и в некоторой сте</w:t>
        <w:softHyphen/>
        <w:t xml:space="preserve">пени идеализировалась теория «свободного воспитания», понятие </w:t>
      </w:r>
      <w:r>
        <w:rPr>
          <w:i/>
          <w:iCs/>
        </w:rPr>
        <w:t xml:space="preserve">упражнение </w:t>
      </w:r>
      <w:r>
        <w:rPr/>
        <w:t>ассоциировалось с принуждением к той или иной форме поведения. Главными, и чуть ли не единственными считались мето</w:t>
        <w:softHyphen/>
        <w:t>ды разъяснения, убеждения и апелляции к сознанию ребят.</w:t>
      </w:r>
    </w:p>
    <w:p>
      <w:pPr>
        <w:pStyle w:val="TextBody"/>
        <w:ind w:firstLine="709"/>
        <w:jc w:val="both"/>
        <w:rPr>
          <w:szCs w:val="24"/>
        </w:rPr>
      </w:pPr>
      <w:r>
        <w:rPr/>
        <w:t>Существенным образом положение меняется в середине 30-х гг., когда широкое признание в педагогике получили творческие дости</w:t>
        <w:softHyphen/>
        <w:t>жения А.С. Макаренко и его выступления по теоретическим и методическим вопросам воспитания. Выдающийся педагог подвергал резкой критике те тенденции в воспитании, согласно которым дис</w:t>
        <w:softHyphen/>
        <w:t>циплина детей якобы целиком должна вытекать из сознания. Указы</w:t>
        <w:softHyphen/>
        <w:t>вая на то, что наша дисциплина должна быть сознательной, А.С. Мака</w:t>
        <w:softHyphen/>
        <w:t>ренко отмечал, что «в 20-х годах, когда такой широкой популярностью пользовалась... тенденция свободного воспитания... эту формулу о со</w:t>
        <w:softHyphen/>
        <w:t>знательной дисциплине расширяли, считали, что дисциплина должна вытекать из сознания. Уже в своем раннем опыте я видел, что такая формулировка может привести только к катастрофе, то есть убедить человека в том, что он должен соблюдать дисциплину, и надеяться, что при помощи такого убеждения можно добиться дисциплины, это значит рисковать 50-60% успеха».</w:t>
      </w:r>
    </w:p>
    <w:p>
      <w:pPr>
        <w:pStyle w:val="TextBody"/>
        <w:ind w:firstLine="709"/>
        <w:jc w:val="both"/>
        <w:rPr>
          <w:szCs w:val="24"/>
        </w:rPr>
      </w:pPr>
      <w:r>
        <w:rPr/>
        <w:t>А.С. Макаренко не только не отрицал роли сознания в нравст</w:t>
        <w:softHyphen/>
        <w:t>венном развитии воспитанников, но всячески подчеркивал его ог</w:t>
        <w:softHyphen/>
        <w:t xml:space="preserve">ромное значение. Однако он считал, что в процессе воспитания крайне важно и необходимо вооружать детей </w:t>
      </w:r>
      <w:r>
        <w:rPr>
          <w:i/>
          <w:iCs/>
        </w:rPr>
        <w:t xml:space="preserve">практическим опытом, </w:t>
      </w:r>
      <w:r>
        <w:rPr/>
        <w:t xml:space="preserve">формировать у них </w:t>
      </w:r>
      <w:r>
        <w:rPr>
          <w:i/>
          <w:iCs/>
        </w:rPr>
        <w:t xml:space="preserve">навыки и привычки </w:t>
      </w:r>
      <w:r>
        <w:rPr/>
        <w:t>поведения. «Наше поведе</w:t>
        <w:softHyphen/>
        <w:t>ние, – писал он, – должно быть сознательным поведением.., но это вовсе не значит, что в вопросах поведения мы всегда должны апел</w:t>
        <w:softHyphen/>
        <w:t>лировать к сознанию... Настоящая широкая этическая норма стано</w:t>
        <w:softHyphen/>
        <w:t>вится действительной только тогда, когда ее «сознательный» пери</w:t>
        <w:softHyphen/>
        <w:t>од переходит в период общего опыта, традиции, привычки, когда эта норма начинает действовать быстро и точно»</w:t>
      </w:r>
      <w:r>
        <w:rPr>
          <w:rStyle w:val="FootnoteCharacters"/>
          <w:rStyle w:val="FootnoteAnchor"/>
        </w:rPr>
        <w:footnoteReference w:id="127"/>
      </w:r>
      <w:r>
        <w:rPr/>
        <w:t>.</w:t>
      </w:r>
    </w:p>
    <w:p>
      <w:pPr>
        <w:pStyle w:val="TextBody"/>
        <w:ind w:firstLine="709"/>
        <w:jc w:val="both"/>
        <w:rPr>
          <w:szCs w:val="24"/>
        </w:rPr>
      </w:pPr>
      <w:r>
        <w:rPr/>
        <w:t>А.С. Макаренко со всей определенностью указывал на необходи</w:t>
        <w:softHyphen/>
        <w:t>мость нравственной натренированности воспитанников, вооруже</w:t>
        <w:softHyphen/>
        <w:t>ния их моральным опытом. «Нужно, – говорил он, – стремиться к тому, чтобы у детей как можно крепче складывались хорошие при</w:t>
        <w:softHyphen/>
        <w:t xml:space="preserve">вычки, а для этой цели наиболее важным является постоянное </w:t>
      </w:r>
      <w:r>
        <w:rPr>
          <w:i/>
          <w:iCs/>
        </w:rPr>
        <w:t>уп</w:t>
        <w:softHyphen/>
        <w:t xml:space="preserve">ражнение в правильном поступке. </w:t>
      </w:r>
      <w:r>
        <w:rPr/>
        <w:t>Постоянные же рассуждения и раз</w:t>
        <w:softHyphen/>
        <w:t>глагольствования о правильном поведении могут испортить какой угодно опыт»</w:t>
      </w:r>
      <w:r>
        <w:rPr>
          <w:rStyle w:val="FootnoteCharacters"/>
          <w:rStyle w:val="FootnoteAnchor"/>
        </w:rPr>
        <w:footnoteReference w:id="128"/>
      </w:r>
      <w:r>
        <w:rPr/>
        <w:t>.</w:t>
      </w:r>
    </w:p>
    <w:p>
      <w:pPr>
        <w:pStyle w:val="TextBody"/>
        <w:ind w:firstLine="709"/>
        <w:jc w:val="both"/>
        <w:rPr>
          <w:szCs w:val="24"/>
        </w:rPr>
      </w:pPr>
      <w:r>
        <w:rPr/>
        <w:t>Впоследствии проблема формирования умений, навыков и при</w:t>
        <w:softHyphen/>
        <w:t>вычек поведения в процессе воспитания стала привлекать внима</w:t>
        <w:softHyphen/>
        <w:t>ние психологов. «Качество личности, – отмечала Л.И. Божович, – нельзя воспитывать только путем убеждений, требований, поощре</w:t>
        <w:softHyphen/>
        <w:t>ний и наказаний. Способам устойчивого поведения надо учить ре</w:t>
        <w:softHyphen/>
        <w:t>бенка так же, как мы учим его русскому языку и арифметике»</w:t>
      </w:r>
      <w:r>
        <w:rPr>
          <w:rStyle w:val="FootnoteCharacters"/>
          <w:rStyle w:val="FootnoteAnchor"/>
        </w:rPr>
        <w:footnoteReference w:id="129"/>
      </w:r>
      <w:r>
        <w:rPr/>
        <w:t>.</w:t>
      </w:r>
    </w:p>
    <w:p>
      <w:pPr>
        <w:pStyle w:val="TextBody"/>
        <w:ind w:firstLine="709"/>
        <w:jc w:val="both"/>
        <w:rPr>
          <w:szCs w:val="24"/>
        </w:rPr>
      </w:pPr>
      <w:r>
        <w:rPr/>
        <w:t xml:space="preserve">Что же следует понимать под методом упражнений (приучения)? Как писал Н.И. Болдырев, </w:t>
      </w:r>
      <w:r>
        <w:rPr>
          <w:i/>
          <w:iCs/>
        </w:rPr>
        <w:t>под методом упражнений (приучения) пони</w:t>
        <w:softHyphen/>
        <w:t>мается многократное повторение действий и поступков учащихся в целях образования и закрепления у них необходимых навыков и привычек поведе</w:t>
        <w:softHyphen/>
        <w:t xml:space="preserve">ния. </w:t>
      </w:r>
      <w:r>
        <w:rPr/>
        <w:t xml:space="preserve">Это определение в основном правильно раскрывает сущность упражнения, хотя и нуждается в некотором дополнении. Речь идет о том, что </w:t>
      </w:r>
      <w:r>
        <w:rPr>
          <w:i/>
          <w:iCs/>
        </w:rPr>
        <w:t>в процессе формирования у учащихся навыков и привычек пове</w:t>
        <w:softHyphen/>
        <w:t>дения повторяться должны не только действия и поступки, но и вызываю</w:t>
        <w:softHyphen/>
        <w:t>щие их потребности и мотивы, т.е. те внутренние стимулы, которыми определяется поведение личности.</w:t>
      </w:r>
    </w:p>
    <w:p>
      <w:pPr>
        <w:pStyle w:val="TextBody"/>
        <w:ind w:firstLine="709"/>
        <w:jc w:val="both"/>
        <w:rPr>
          <w:szCs w:val="24"/>
        </w:rPr>
      </w:pPr>
      <w:r>
        <w:rPr/>
        <w:t>Сущность упражнений (приучения) как повторения одних и тех же действий и поступков и вызывающих их потребностей и моти</w:t>
        <w:softHyphen/>
        <w:t>вов поведения находит свое подтверждение в физиологии и психо</w:t>
        <w:softHyphen/>
        <w:t xml:space="preserve">логии. </w:t>
      </w:r>
      <w:r>
        <w:rPr>
          <w:i/>
          <w:iCs/>
        </w:rPr>
        <w:t xml:space="preserve">С физиологической точки зрения, </w:t>
      </w:r>
      <w:r>
        <w:rPr/>
        <w:t>навыки и привычки поведе</w:t>
        <w:softHyphen/>
        <w:t>ния представляют собой результат повторения и закрепления опре</w:t>
        <w:softHyphen/>
        <w:t>деленного образа действий, определенных нервных связей между организмом и средой.</w:t>
      </w:r>
    </w:p>
    <w:p>
      <w:pPr>
        <w:pStyle w:val="TextBody"/>
        <w:ind w:firstLine="709"/>
        <w:jc w:val="both"/>
        <w:rPr>
          <w:szCs w:val="24"/>
        </w:rPr>
      </w:pPr>
      <w:r>
        <w:rPr/>
        <w:t>«Наше воспитание, обучение, дисциплинирование всякого рода, всевозможные привычки, – говорил И.П. Павлов, – представляют собой длинные ряды условных рефлексов. Кто не знает, как установ</w:t>
        <w:softHyphen/>
        <w:t>ленные, приобретенные связи известных условий, т.е. определен</w:t>
        <w:softHyphen/>
        <w:t>ных раздражений, с нашими действиями упорно воспроизводятся сами собой, часто даже несмотря на нарочитое противодействие с нашей стороны? Это одинаково касается как производства тех или других действий, так и выработанного их задерживания, т.е. как по</w:t>
        <w:softHyphen/>
        <w:t>ложительных, так и отрицательных рефлексов. Известно далее, как иногда нелегко развить нужное торможение в случае как отдельных лишних движений при играх, при манипуляции в разных искусствах, так и действий. Точно так же практика давно научила, как исполне</w:t>
        <w:softHyphen/>
        <w:t>ние трудных задач достигается только постепенными и осторожны</w:t>
        <w:softHyphen/>
        <w:t>ми подходами к ним»</w:t>
      </w:r>
      <w:r>
        <w:rPr>
          <w:rStyle w:val="FootnoteCharacters"/>
          <w:rStyle w:val="FootnoteAnchor"/>
        </w:rPr>
        <w:footnoteReference w:id="130"/>
      </w:r>
      <w:r>
        <w:rPr/>
        <w:t>.</w:t>
      </w:r>
    </w:p>
    <w:p>
      <w:pPr>
        <w:pStyle w:val="TextBody"/>
        <w:ind w:firstLine="709"/>
        <w:jc w:val="both"/>
        <w:rPr>
          <w:szCs w:val="24"/>
        </w:rPr>
      </w:pPr>
      <w:r>
        <w:rPr/>
        <w:t>Но если физиологи рассматривают деятельную сторону образо</w:t>
        <w:softHyphen/>
        <w:t xml:space="preserve">вания навыков и привычек поведения, то </w:t>
      </w:r>
      <w:r>
        <w:rPr>
          <w:i/>
          <w:iCs/>
        </w:rPr>
        <w:t xml:space="preserve">психологи связывают их с многократным повторением одних и тех же переживаний. </w:t>
      </w:r>
      <w:r>
        <w:rPr/>
        <w:t>Указывая на эту сторону упражнений, С.Л. Рубинштейн писал, что проблема формирования характера и свойств личности должна «сосредото</w:t>
        <w:softHyphen/>
        <w:t>читься... на... проблеме перехода ситуационно, стечением обстоя</w:t>
        <w:softHyphen/>
        <w:t>тельств порожденных мотивов (побуждений) в устойчивые лич</w:t>
        <w:softHyphen/>
        <w:t>ностные побуждения»</w:t>
      </w:r>
      <w:r>
        <w:rPr>
          <w:rStyle w:val="FootnoteCharacters"/>
          <w:rStyle w:val="FootnoteAnchor"/>
        </w:rPr>
        <w:footnoteReference w:id="131"/>
      </w:r>
      <w:r>
        <w:rPr/>
        <w:t>.</w:t>
      </w:r>
    </w:p>
    <w:p>
      <w:pPr>
        <w:pStyle w:val="TextBody"/>
        <w:ind w:firstLine="709"/>
        <w:jc w:val="both"/>
        <w:rPr>
          <w:szCs w:val="24"/>
        </w:rPr>
      </w:pPr>
      <w:r>
        <w:rPr/>
        <w:t>Упражнения (приучение) как общий метод воспитания применя</w:t>
        <w:softHyphen/>
        <w:t>ются для решения самых разнообразных задач общественного, нравственного, эстетического и физического развития учащихся. Например, в процессе нравственного воспитания этот метод спо</w:t>
        <w:softHyphen/>
        <w:t>собствует формированию у детей привычки правильно сидеть за партой, обращаться к товарищам, учителям и взрослым, а также формированию принципиальности, патриотизма, дисциплиниро</w:t>
        <w:softHyphen/>
        <w:t>ванного поведения и т.д. Упражнения выступают как основной метод выработки у учащихся санитарно-гигиенических умений и на</w:t>
        <w:softHyphen/>
        <w:t>выков, развития художественно-эстетических способностей.</w:t>
      </w:r>
    </w:p>
    <w:p>
      <w:pPr>
        <w:pStyle w:val="TextBody"/>
        <w:ind w:firstLine="709"/>
        <w:jc w:val="both"/>
        <w:rPr>
          <w:szCs w:val="24"/>
        </w:rPr>
      </w:pPr>
      <w:r>
        <w:rPr/>
        <w:t>Широкий диапазон воспитательного воздействия этого метода на учащихся обусловливает большое разнообразие средств его реализа</w:t>
        <w:softHyphen/>
        <w:t xml:space="preserve">ции. </w:t>
      </w:r>
      <w:r>
        <w:rPr>
          <w:i/>
          <w:iCs/>
        </w:rPr>
        <w:t xml:space="preserve">В качестве таких средств выступают </w:t>
      </w:r>
      <w:r>
        <w:rPr/>
        <w:t>различные формы учебной работы, разнообразные внеклассные мероприятия, а также общение как особый вид деятельности, в процессе которого вырабатывается культура речи, навыки и привычки вежливости, правдивости, товари</w:t>
        <w:softHyphen/>
        <w:t>щества и т.д. Иначе говоря, всякая практическая деятельность учащих</w:t>
        <w:softHyphen/>
        <w:t>ся, если она соответствующим образом организована, является средством реализации метода упражнений (приучения).</w:t>
      </w:r>
    </w:p>
    <w:p>
      <w:pPr>
        <w:pStyle w:val="TextBody"/>
        <w:ind w:firstLine="709"/>
        <w:jc w:val="both"/>
        <w:rPr>
          <w:szCs w:val="24"/>
        </w:rPr>
      </w:pPr>
      <w:r>
        <w:rPr/>
        <w:t>Важно не только то, что этот метод охватывает все стороны раз</w:t>
        <w:softHyphen/>
        <w:t>вития растущей личности. Главное заключается в том, что без ра</w:t>
        <w:softHyphen/>
        <w:t>зумно осуществляемых упражнений (приучения) нельзя добиться эффективности воспитания.</w:t>
      </w:r>
    </w:p>
    <w:p>
      <w:pPr>
        <w:pStyle w:val="TextBody"/>
        <w:ind w:firstLine="709"/>
        <w:jc w:val="both"/>
        <w:rPr>
          <w:szCs w:val="24"/>
        </w:rPr>
      </w:pPr>
      <w:r>
        <w:rPr/>
        <w:t>«Попробуйте, – говорил А.С. Макаренко, – серьезно, искренно, горячо задаться целью воспитать мужественного человека. Ведь в таком случае уже нельзя будет ограничиться душеспасительными разговорами. Нельзя будет закрыть форточки, обложить ребенка ватой и рассказывать ему о подвиге Папанина. Нельзя будет потому, что результат для вашей чуткой совести в этом случае ясен: вы во</w:t>
        <w:softHyphen/>
        <w:t>спитываете циничного наблюдателя, для которого чужой подвиг – только объект для глазения, развлекательный момент.</w:t>
      </w:r>
    </w:p>
    <w:p>
      <w:pPr>
        <w:pStyle w:val="TextBody"/>
        <w:ind w:firstLine="709"/>
        <w:jc w:val="both"/>
        <w:rPr>
          <w:szCs w:val="24"/>
        </w:rPr>
      </w:pPr>
      <w:r>
        <w:rPr/>
        <w:t>Нельзя воспитать мужественного человека, если не поставить его в такие условия, когда бы он мог проявить мужество, – все равно в чем, – в сдержанности, в прямом открытом слове, в некотором лишении, в терпеливости, в смелости»</w:t>
      </w:r>
      <w:r>
        <w:rPr>
          <w:rStyle w:val="FootnoteCharacters"/>
          <w:rStyle w:val="FootnoteAnchor"/>
        </w:rPr>
        <w:footnoteReference w:id="132"/>
      </w:r>
      <w:r>
        <w:rPr/>
        <w:t>.</w:t>
      </w:r>
    </w:p>
    <w:p>
      <w:pPr>
        <w:pStyle w:val="TextBody"/>
        <w:ind w:firstLine="709"/>
        <w:jc w:val="both"/>
        <w:rPr>
          <w:szCs w:val="24"/>
        </w:rPr>
      </w:pPr>
      <w:r>
        <w:rPr/>
        <w:t xml:space="preserve">Педагогические основы </w:t>
      </w:r>
      <w:r>
        <w:rPr>
          <w:i/>
          <w:iCs/>
        </w:rPr>
        <w:t xml:space="preserve">организации упражнений </w:t>
      </w:r>
      <w:r>
        <w:rPr/>
        <w:t>(приучения) с целью формирования у учащихся практических умений, навыков и привычек в тех или иных областях деятельности и поведения обсто</w:t>
        <w:softHyphen/>
        <w:t>ятельно раскрыл К.Д. Ушинский, и его мысли на этот счет остаются самыми глубокими. В соответствии с психологической структурой личностных качеств в процессе выработки навыков и привычек он выделял следующие приемы:</w:t>
      </w:r>
    </w:p>
    <w:p>
      <w:pPr>
        <w:pStyle w:val="TextBody"/>
        <w:ind w:firstLine="709"/>
        <w:jc w:val="both"/>
        <w:rPr>
          <w:szCs w:val="24"/>
        </w:rPr>
      </w:pPr>
      <w:r>
        <w:rPr/>
        <w:t xml:space="preserve">а) </w:t>
      </w:r>
      <w:r>
        <w:rPr>
          <w:i/>
          <w:iCs/>
        </w:rPr>
        <w:t>постановка воспитательной задачи и возбуждение у учащихся по</w:t>
        <w:softHyphen/>
        <w:t>требности в том или ином виде деятельности,</w:t>
      </w:r>
    </w:p>
    <w:p>
      <w:pPr>
        <w:pStyle w:val="TextBody"/>
        <w:ind w:firstLine="709"/>
        <w:jc w:val="both"/>
        <w:rPr>
          <w:szCs w:val="24"/>
        </w:rPr>
      </w:pPr>
      <w:r>
        <w:rPr/>
        <w:t xml:space="preserve">б) </w:t>
      </w:r>
      <w:r>
        <w:rPr>
          <w:i/>
          <w:iCs/>
        </w:rPr>
        <w:t>разъяснение способов деятельности и вооружение их соответствую</w:t>
        <w:softHyphen/>
        <w:t>щими знаниями (развитие сознания),</w:t>
      </w:r>
    </w:p>
    <w:p>
      <w:pPr>
        <w:pStyle w:val="TextBody"/>
        <w:ind w:firstLine="709"/>
        <w:jc w:val="both"/>
        <w:rPr>
          <w:szCs w:val="24"/>
        </w:rPr>
      </w:pPr>
      <w:r>
        <w:rPr/>
        <w:t xml:space="preserve">в) </w:t>
      </w:r>
      <w:r>
        <w:rPr>
          <w:i/>
          <w:iCs/>
        </w:rPr>
        <w:t>практический показ действия по решению поставленной задачи,</w:t>
      </w:r>
    </w:p>
    <w:p>
      <w:pPr>
        <w:pStyle w:val="TextBody"/>
        <w:ind w:firstLine="709"/>
        <w:jc w:val="both"/>
        <w:rPr>
          <w:szCs w:val="24"/>
        </w:rPr>
      </w:pPr>
      <w:r>
        <w:rPr/>
        <w:t xml:space="preserve">г) </w:t>
      </w:r>
      <w:r>
        <w:rPr>
          <w:i/>
          <w:iCs/>
        </w:rPr>
        <w:t>организация первоначального воспроизведения учащимися показан них действий (образцов поведения),</w:t>
      </w:r>
    </w:p>
    <w:p>
      <w:pPr>
        <w:pStyle w:val="TextBody"/>
        <w:ind w:firstLine="709"/>
        <w:jc w:val="both"/>
        <w:rPr>
          <w:szCs w:val="24"/>
        </w:rPr>
      </w:pPr>
      <w:r>
        <w:rPr/>
        <w:t xml:space="preserve">д) </w:t>
      </w:r>
      <w:r>
        <w:rPr>
          <w:i/>
          <w:iCs/>
        </w:rPr>
        <w:t>последующая, тренировка в совершенствовании и закреплении спосо</w:t>
        <w:softHyphen/>
        <w:t>бов деятельности и поведения,</w:t>
      </w:r>
    </w:p>
    <w:p>
      <w:pPr>
        <w:pStyle w:val="TextBody"/>
        <w:ind w:firstLine="709"/>
        <w:jc w:val="both"/>
        <w:rPr>
          <w:szCs w:val="24"/>
        </w:rPr>
      </w:pPr>
      <w:r>
        <w:rPr/>
        <w:t xml:space="preserve">е) </w:t>
      </w:r>
      <w:r>
        <w:rPr>
          <w:i/>
          <w:iCs/>
        </w:rPr>
        <w:t>предъявление требований к учащимся в совершенствовании организу</w:t>
        <w:softHyphen/>
        <w:t>емых упражнений,</w:t>
      </w:r>
    </w:p>
    <w:p>
      <w:pPr>
        <w:pStyle w:val="TextBody"/>
        <w:ind w:firstLine="709"/>
        <w:jc w:val="both"/>
        <w:rPr>
          <w:szCs w:val="24"/>
        </w:rPr>
      </w:pPr>
      <w:r>
        <w:rPr/>
        <w:t xml:space="preserve">ж) </w:t>
      </w:r>
      <w:r>
        <w:rPr>
          <w:i/>
          <w:iCs/>
        </w:rPr>
        <w:t>напоминание и контроль за поведением.</w:t>
      </w:r>
    </w:p>
    <w:p>
      <w:pPr>
        <w:pStyle w:val="TextBody"/>
        <w:ind w:firstLine="709"/>
        <w:jc w:val="both"/>
        <w:rPr>
          <w:szCs w:val="24"/>
        </w:rPr>
      </w:pPr>
      <w:r>
        <w:rPr/>
        <w:t>«Привычка, – писал К.Д. Ушинский, – укореняется повторени</w:t>
        <w:softHyphen/>
        <w:t>ем какого-нибудь действия, повторением его до тех пор, пока в дей</w:t>
        <w:softHyphen/>
        <w:t>ствии начнет отражаться рефлективная способность нервной сис</w:t>
        <w:softHyphen/>
        <w:t>темы и пока в нервной системе не установится наклонность к этому действию. Повторение одних и тех же действий есть, следователь</w:t>
        <w:softHyphen/>
        <w:t>но, необходимое условие установления привычки»</w:t>
      </w:r>
      <w:r>
        <w:rPr>
          <w:rStyle w:val="FootnoteCharacters"/>
          <w:rStyle w:val="FootnoteAnchor"/>
        </w:rPr>
        <w:footnoteReference w:id="133"/>
      </w:r>
      <w:r>
        <w:rPr/>
        <w:t>. В то же время Ушинский отмечал, что вначале это повторение должно быть более частым с тем, чтобы оно быстрее закрепилось в поведении, а в пос</w:t>
        <w:softHyphen/>
        <w:t>ледующее время выработанный навык следует подкреплять напоми</w:t>
        <w:softHyphen/>
        <w:t>нанием, контролем и периодическим повторением тренировок.</w:t>
      </w:r>
    </w:p>
    <w:p>
      <w:pPr>
        <w:pStyle w:val="TextBody"/>
        <w:ind w:firstLine="709"/>
        <w:jc w:val="both"/>
        <w:rPr>
          <w:szCs w:val="24"/>
        </w:rPr>
      </w:pPr>
      <w:r>
        <w:rPr/>
        <w:t>К сожалению, до сих пор в практике воспитательной работы су</w:t>
        <w:softHyphen/>
        <w:t>ществует боязнь в применении метода упражнений. Не все учителя осознают, что если ученики не умеют соблюдать порядок в классе и на переменах, если они беспорядочно направляются к гардеробу, опаздывают на занятия и т.д., то в данном случае нужны не только разъяснительные беседы, увещевания и требования, но главным об</w:t>
        <w:softHyphen/>
        <w:t>разом организация специальных упражнений, нравственная трени</w:t>
        <w:softHyphen/>
        <w:t>ровка. Многие недочеты в поведении, которые нередко наблюдают</w:t>
        <w:softHyphen/>
        <w:t>ся в школах, объясняются недостаточной натренированностью уча</w:t>
        <w:softHyphen/>
        <w:t>щихся, отсутствием должной системы в организации упражнений в правильных поступках.</w:t>
      </w:r>
    </w:p>
    <w:p>
      <w:pPr>
        <w:pStyle w:val="Heading3"/>
        <w:rPr/>
      </w:pPr>
      <w:bookmarkStart w:id="131" w:name="__RefHeading___Toc219380463"/>
      <w:bookmarkEnd w:id="131"/>
      <w:r>
        <w:rPr/>
        <w:t>6. Методы одобрения и осуждения</w:t>
      </w:r>
    </w:p>
    <w:p>
      <w:pPr>
        <w:pStyle w:val="TextBody"/>
        <w:ind w:firstLine="709"/>
        <w:jc w:val="both"/>
        <w:rPr>
          <w:szCs w:val="24"/>
        </w:rPr>
      </w:pPr>
      <w:r>
        <w:rPr/>
        <w:t>В процессе воспитания приме</w:t>
        <w:softHyphen/>
        <w:t xml:space="preserve">няются методы </w:t>
      </w:r>
      <w:r>
        <w:rPr>
          <w:i/>
          <w:iCs/>
        </w:rPr>
        <w:t xml:space="preserve">одобрения и осуждения. </w:t>
      </w:r>
      <w:r>
        <w:rPr/>
        <w:t>Однако в 20-е гг. отношение к ним было негативное, поскольку они считались атрибутами старой школы. Неприемлемость одобрения и осуждения пытался, напри</w:t>
        <w:softHyphen/>
        <w:t>мер, обосновывать П.П. Блонский. Он считал, что меры осуждения вызывают у ребят неприязнь к воспитателям, порождают страх и создают моральных циников. Использование же различных наказа</w:t>
        <w:softHyphen/>
        <w:t>ний может порождать у воспитателей соблазн сделать их основны</w:t>
        <w:softHyphen/>
        <w:t>ми средствами воздействия на детей и забывать о других воспита</w:t>
        <w:softHyphen/>
        <w:t>тельных мерах</w:t>
      </w:r>
      <w:r>
        <w:rPr>
          <w:rStyle w:val="FootnoteCharacters"/>
          <w:rStyle w:val="FootnoteAnchor"/>
        </w:rPr>
        <w:footnoteReference w:id="134"/>
      </w:r>
      <w:r>
        <w:rPr/>
        <w:t>. С позиций отрицания педагогической целесообраз</w:t>
        <w:softHyphen/>
        <w:t>ности поощрений и наказаний выступал С. Т. Шацкий.</w:t>
      </w:r>
    </w:p>
    <w:p>
      <w:pPr>
        <w:pStyle w:val="TextBody"/>
        <w:ind w:firstLine="709"/>
        <w:jc w:val="both"/>
        <w:rPr>
          <w:szCs w:val="24"/>
        </w:rPr>
      </w:pPr>
      <w:r>
        <w:rPr/>
        <w:t>Эту точку зрения не разделял А.П. Пинкевич. Он считал, что в процессе воспитания полезно использовать разумные меры взыска</w:t>
        <w:softHyphen/>
        <w:t>ния, побуждающие ребят быть более требовательными к своему по</w:t>
        <w:softHyphen/>
        <w:t>ведению. «От простого шутливого укора, добродушного выговора до временного удаления из помещения, где идет общая работа – та</w:t>
        <w:softHyphen/>
        <w:t>кова дистанция в применении наказаний»</w:t>
      </w:r>
      <w:r>
        <w:rPr>
          <w:rStyle w:val="FootnoteCharacters"/>
          <w:rStyle w:val="FootnoteAnchor"/>
        </w:rPr>
        <w:footnoteReference w:id="135"/>
      </w:r>
      <w:r>
        <w:rPr/>
        <w:t>. Что же касается поощ</w:t>
        <w:softHyphen/>
        <w:t>рений, то они, по мнению А.П. Пинкевича, вызывают нездоровое честолюбие, и он решительно отвергал их.</w:t>
      </w:r>
    </w:p>
    <w:p>
      <w:pPr>
        <w:pStyle w:val="TextBody"/>
        <w:ind w:firstLine="709"/>
        <w:jc w:val="both"/>
        <w:rPr>
          <w:szCs w:val="24"/>
        </w:rPr>
      </w:pPr>
      <w:r>
        <w:rPr/>
        <w:t>Одним из первых, кто стал критически оценивать существующее в теоретической педагогике негативное отношение к наказаниям, был А.С Макаренко. Обосновывая правомерность наказаний как одного из методов воспитания, он указывал на то, что они помога</w:t>
        <w:softHyphen/>
        <w:t>ют «оформиться крепкому человеческому характеру», способствуют повышению ответственности детей за свои поступки, воспитывают волю и человеческое достоинство, вырабатывают «уменье сопро</w:t>
        <w:softHyphen/>
        <w:t>тивляться соблазнам и преодолевать их»</w:t>
      </w:r>
      <w:r>
        <w:rPr>
          <w:rStyle w:val="FootnoteCharacters"/>
          <w:rStyle w:val="FootnoteAnchor"/>
        </w:rPr>
        <w:footnoteReference w:id="136"/>
      </w:r>
      <w:r>
        <w:rPr/>
        <w:t>.</w:t>
      </w:r>
    </w:p>
    <w:p>
      <w:pPr>
        <w:pStyle w:val="TextBody"/>
        <w:ind w:firstLine="709"/>
        <w:jc w:val="both"/>
        <w:rPr>
          <w:szCs w:val="24"/>
        </w:rPr>
      </w:pPr>
      <w:r>
        <w:rPr/>
        <w:t xml:space="preserve">Что же следует понимать под методами одобрения и осуждения? </w:t>
      </w:r>
      <w:r>
        <w:rPr>
          <w:i/>
          <w:iCs/>
        </w:rPr>
        <w:t>Одобрение как метод воспитания есть не что иное, как признание, поло</w:t>
        <w:softHyphen/>
        <w:t xml:space="preserve">жительная оценка поведения или качеств учащегося со стороны педагога или коллектива товарищей, выражаемые публично или в личной форме. </w:t>
      </w:r>
      <w:r>
        <w:rPr/>
        <w:t xml:space="preserve">В противоположность этому </w:t>
      </w:r>
      <w:r>
        <w:rPr>
          <w:i/>
          <w:iCs/>
        </w:rPr>
        <w:t>осуждение выражается в неодобрении и отрицательной оценке действий и поступков личности, которые проти</w:t>
        <w:softHyphen/>
        <w:t>воречат нормам и правилам поведения.</w:t>
      </w:r>
    </w:p>
    <w:p>
      <w:pPr>
        <w:pStyle w:val="TextBody"/>
        <w:ind w:firstLine="709"/>
        <w:jc w:val="both"/>
        <w:rPr>
          <w:szCs w:val="24"/>
        </w:rPr>
      </w:pPr>
      <w:r>
        <w:rPr>
          <w:i/>
          <w:iCs/>
        </w:rPr>
        <w:t xml:space="preserve">Психологической основой </w:t>
      </w:r>
      <w:r>
        <w:rPr/>
        <w:t>методов одобрения и осуждения выступа</w:t>
        <w:softHyphen/>
        <w:t>ют те внутренние противоречия и переживания, которые возника</w:t>
        <w:softHyphen/>
        <w:t>ют у учащихся при их применении. Дело в том, что каждый ученик стремится к развитию и совершенствованию своих личностных ка</w:t>
        <w:softHyphen/>
        <w:t>честв. Реализуя свои целевые установки, он чутко прислушивается к оценочным суждениям учителей, коллектива и отдельных учащих</w:t>
        <w:softHyphen/>
        <w:t>ся. Если его действия и поступки одобряются, он переживает чувство удовлетворения. Это стимулирует его к улучшению своего пове</w:t>
        <w:softHyphen/>
        <w:t>дения, вызывает прилив бодрости и энергии и укрепляет уверен</w:t>
        <w:softHyphen/>
        <w:t>ность в дальнейшем росте.</w:t>
      </w:r>
    </w:p>
    <w:p>
      <w:pPr>
        <w:pStyle w:val="TextBody"/>
        <w:ind w:firstLine="709"/>
        <w:jc w:val="both"/>
        <w:rPr>
          <w:szCs w:val="24"/>
        </w:rPr>
      </w:pPr>
      <w:r>
        <w:rPr/>
        <w:t>Такое же воздействие оказывает на учащихся и метод осужде</w:t>
        <w:softHyphen/>
        <w:t>ния, вызывая у них отрицательные внутренние переживания. Эти переживания заставляют школьника анализировать свои поступки и недостатки, обращать внимание на те внутренние противоречия, которые возникают между характером его поведения и более высо</w:t>
        <w:softHyphen/>
        <w:t>ким уровнем требований коллектива. Все это заставляет более де</w:t>
        <w:softHyphen/>
        <w:t xml:space="preserve">тально обдумывать свое поведение и способствует выработке так называемых </w:t>
      </w:r>
      <w:r>
        <w:rPr>
          <w:i/>
          <w:iCs/>
        </w:rPr>
        <w:t xml:space="preserve">задерживающих способностей, </w:t>
      </w:r>
      <w:r>
        <w:rPr/>
        <w:t>умения сопротивляться со</w:t>
        <w:softHyphen/>
        <w:t>блазнам и тормозить неблаговидные действия, связанные с наруше</w:t>
        <w:softHyphen/>
        <w:t>нием порядка и дисциплины. Следовательно, смысл одобрения и осуждения заключается в том, чтобы развивать у учащихся нравст</w:t>
        <w:softHyphen/>
        <w:t>венное сознание и чувства, критическое отношение к своему пове</w:t>
        <w:softHyphen/>
        <w:t>дению и более требовательное отношение к себе.</w:t>
      </w:r>
    </w:p>
    <w:p>
      <w:pPr>
        <w:pStyle w:val="TextBody"/>
        <w:ind w:firstLine="709"/>
        <w:jc w:val="both"/>
        <w:rPr>
          <w:szCs w:val="24"/>
        </w:rPr>
      </w:pPr>
      <w:r>
        <w:rPr/>
        <w:t>Каждый из этих методов имеет соответствующие средства реа</w:t>
        <w:softHyphen/>
        <w:t xml:space="preserve">лизации и требует особого искусства в применении. Так, </w:t>
      </w:r>
      <w:r>
        <w:rPr>
          <w:i/>
          <w:iCs/>
        </w:rPr>
        <w:t xml:space="preserve">средствами метода одобрения </w:t>
      </w:r>
      <w:r>
        <w:rPr/>
        <w:t>являются следующие виды (меры) поощрения: лич</w:t>
        <w:softHyphen/>
        <w:t>ная похвала учителя, классного руководителя, директора школы, благодарность в приказе по школе, награждение похвальными гра</w:t>
        <w:softHyphen/>
        <w:t>мотами, медалями и ценными подарками. Кроме того, в школах имеются Доски почета, Книги почета, которые также являются своеобразными средствами одобрения.</w:t>
      </w:r>
    </w:p>
    <w:p>
      <w:pPr>
        <w:pStyle w:val="TextBody"/>
        <w:ind w:firstLine="709"/>
        <w:jc w:val="both"/>
        <w:rPr>
          <w:szCs w:val="24"/>
        </w:rPr>
      </w:pPr>
      <w:r>
        <w:rPr/>
        <w:t>Используя этот метод, прежде всего нужно учитывать возрас</w:t>
        <w:softHyphen/>
        <w:t>тные особенности учащихся. В младших классах поощрения при</w:t>
        <w:softHyphen/>
        <w:t>меняются чаще. Каждый положительный поступок ученика учи</w:t>
        <w:softHyphen/>
        <w:t>тель должен заметить и как-то поощрить. Ученик правильно сидит за партой, правильно поднимает руку, не шумит на уроке – все это в младших классах должно привлекать внимание учителя. В старших же классах одобряются уже более значительные по</w:t>
        <w:softHyphen/>
        <w:t>ступки. Например, надо обязательно заметить и поощрить, если школьник систематически самостоятельно выполняет домашние задания, изготовляет приборы, активно участвует в труде и т.д. Но нельзя слишком часто расточать в этих классах благодарности и похвалы.</w:t>
      </w:r>
    </w:p>
    <w:p>
      <w:pPr>
        <w:pStyle w:val="TextBody"/>
        <w:ind w:firstLine="709"/>
        <w:jc w:val="both"/>
        <w:rPr>
          <w:szCs w:val="24"/>
        </w:rPr>
      </w:pPr>
      <w:r>
        <w:rPr/>
        <w:t>Поощрение надо применять как по отношению к отдельным уче</w:t>
        <w:softHyphen/>
        <w:t>никам, так и по отношению к коллективу. Лучшие учителя не про</w:t>
        <w:softHyphen/>
        <w:t>сто поощряют ребят, а стремятся давать оценку их положительным действиям и поступкам. Например, они отмечают, что хорошая ра</w:t>
        <w:softHyphen/>
        <w:t>бота на пришкольном учебно-опытном участке – это не только пока</w:t>
        <w:softHyphen/>
        <w:t>затель трудолюбия, но и проявление сознательной дисциплины.</w:t>
      </w:r>
    </w:p>
    <w:p>
      <w:pPr>
        <w:pStyle w:val="TextBody"/>
        <w:ind w:firstLine="709"/>
        <w:jc w:val="both"/>
        <w:rPr>
          <w:szCs w:val="24"/>
        </w:rPr>
      </w:pPr>
      <w:r>
        <w:rPr/>
        <w:t>При использовании поощрений следует также учитывать то, как относится к ученику коллектив, его товарищи. Поощрение ученика, который делает все напоказ, будет приносить не пользу, а вред. С другой стороны, надо замечать и отмечать положительные по</w:t>
        <w:softHyphen/>
        <w:t>ступки тех школьников, которые обычно не отличаются хорошим поведением. Это будет побуждать их к преодолению своих недостат</w:t>
        <w:softHyphen/>
        <w:t xml:space="preserve">ков. </w:t>
      </w:r>
      <w:r>
        <w:rPr>
          <w:i/>
          <w:iCs/>
        </w:rPr>
        <w:t>Вообще надо стремиться больше привлекать внимание учащихся ко всему хорошему, положительному, осуществляя принцип опоры на их луч</w:t>
        <w:softHyphen/>
        <w:t xml:space="preserve">шие поступки и качества. </w:t>
      </w:r>
      <w:r>
        <w:rPr/>
        <w:t>С этой целью оформляются стенды «Что хорошего в нашей школе», «Их поступками гордится школа», «За честь школы» и т.д.</w:t>
      </w:r>
    </w:p>
    <w:p>
      <w:pPr>
        <w:pStyle w:val="TextBody"/>
        <w:ind w:firstLine="709"/>
        <w:jc w:val="both"/>
        <w:rPr>
          <w:szCs w:val="24"/>
        </w:rPr>
      </w:pPr>
      <w:r>
        <w:rPr>
          <w:i/>
          <w:iCs/>
        </w:rPr>
        <w:t xml:space="preserve">Средствами (мерами) метода осуждения </w:t>
      </w:r>
      <w:r>
        <w:rPr/>
        <w:t>выступают: замечание учи</w:t>
        <w:softHyphen/>
        <w:t>теля, устный выговор, выговор в приказе по школе, вызов для внуше</w:t>
        <w:softHyphen/>
        <w:t>ния на педсовет, перевод в параллельный класс или в другую школу, исключение из школы по согласованию с районным отделом обра</w:t>
        <w:softHyphen/>
        <w:t>зования и, наконец, направление в школу для трудновоспитуемых.</w:t>
      </w:r>
    </w:p>
    <w:p>
      <w:pPr>
        <w:pStyle w:val="TextBody"/>
        <w:ind w:firstLine="709"/>
        <w:jc w:val="both"/>
        <w:rPr>
          <w:szCs w:val="24"/>
        </w:rPr>
      </w:pPr>
      <w:r>
        <w:rPr/>
        <w:t>Осуждение только тогда достигает цели, когда оно является справедливым и поддерживается общественным мнением коллекти</w:t>
        <w:softHyphen/>
        <w:t>ва. Вот почему А.С. Макаренко считал, что на первых порах работы с ученическим коллективом следует по возможности воздерживать</w:t>
        <w:softHyphen/>
        <w:t>ся от наказаний, а многие учителя и классные руководители, преж</w:t>
        <w:softHyphen/>
        <w:t>де чем прибегать к осуждению поступков тех или иных учащихся, советуются с коллективом.</w:t>
      </w:r>
    </w:p>
    <w:p>
      <w:pPr>
        <w:pStyle w:val="TextBody"/>
        <w:ind w:firstLine="709"/>
        <w:jc w:val="both"/>
        <w:rPr>
          <w:szCs w:val="24"/>
        </w:rPr>
      </w:pPr>
      <w:r>
        <w:rPr/>
        <w:t>Всякое осуждение должно сопровождаться анализом неблаго</w:t>
        <w:softHyphen/>
        <w:t>видного поступка и его моральной оценкой. Не следует использо</w:t>
        <w:softHyphen/>
        <w:t>вать меры осуждения в тех случаях, когда ученик нарушил правила поведения необдуманно, случайно – здесь вполне можно ограни</w:t>
        <w:softHyphen/>
        <w:t>читься разъяснительной беседой или же простым упреком. Особен</w:t>
        <w:softHyphen/>
        <w:t>но внимательно следует относиться к тем ученикам, которые отли</w:t>
        <w:softHyphen/>
        <w:t>чаются повышенной раздражительностью и неуравновешенным ха</w:t>
        <w:softHyphen/>
        <w:t>рактером. В таких случаях меры осуждения могут спровоцировать этих учеников на необдуманные и рискованные поступки: уход с уроков, из дома и т.д. В подходе к подобным учащимся нужно прояв</w:t>
        <w:softHyphen/>
        <w:t>лять особую осторожность и очень тактично анализировать допус</w:t>
        <w:softHyphen/>
        <w:t>каемые ими нарушения правил поведения.</w:t>
      </w:r>
    </w:p>
    <w:p>
      <w:pPr>
        <w:pStyle w:val="TextBody"/>
        <w:ind w:firstLine="709"/>
        <w:jc w:val="both"/>
        <w:rPr>
          <w:szCs w:val="24"/>
        </w:rPr>
      </w:pPr>
      <w:r>
        <w:rPr/>
        <w:t>Признавая правомерность одобрения и осуждения в системе школьного воспитания, нельзя, однако, преувеличивать их педаго</w:t>
        <w:softHyphen/>
        <w:t>гического значения. Их неправильное или слишком широкое ис</w:t>
        <w:softHyphen/>
        <w:t>пользование может обернуться отрицательными последствиями. Именно поэтому их относят к вспомогательным методам воспита</w:t>
        <w:softHyphen/>
        <w:t>ния, которые применяются главным образом для коррекции пове</w:t>
        <w:softHyphen/>
        <w:t>дения.</w:t>
      </w:r>
    </w:p>
    <w:p>
      <w:pPr>
        <w:pStyle w:val="Heading3"/>
        <w:rPr>
          <w:szCs w:val="24"/>
        </w:rPr>
      </w:pPr>
      <w:bookmarkStart w:id="132" w:name="__RefHeading___Toc219380464"/>
      <w:bookmarkEnd w:id="132"/>
      <w:r>
        <w:rPr/>
        <w:t>7. Методы требования и контроля за поведением. Метод пере</w:t>
        <w:softHyphen/>
        <w:t>ключения. Комплексное использование методов воспитания</w:t>
      </w:r>
    </w:p>
    <w:p>
      <w:pPr>
        <w:pStyle w:val="TextBody"/>
        <w:ind w:firstLine="709"/>
        <w:jc w:val="both"/>
        <w:rPr>
          <w:szCs w:val="24"/>
        </w:rPr>
      </w:pPr>
      <w:r>
        <w:rPr>
          <w:szCs w:val="18"/>
        </w:rPr>
        <w:t>Личность постоянно испытывает влияние множества разнообраз</w:t>
        <w:softHyphen/>
        <w:t>ных внешних воздействий и внутренних побуждений. Нередко эти воздействия и побуждения отвлекают учащихся от выполнения ус</w:t>
        <w:softHyphen/>
        <w:t>тановленных норм и правил поведения. Например, чрезмерное ув</w:t>
        <w:softHyphen/>
        <w:t>лечение отдельными играми может создавать помехи в учении, дружба с недисциплинированными сверстниками – вызывать склонность к неблаговидным действиям и поступкам и т.д. Подоб</w:t>
        <w:softHyphen/>
        <w:t>ных помех в воспитании встречается немало. Вот почему, наряду с убеждением, положительным примером, упражнениями, одобрени</w:t>
        <w:softHyphen/>
        <w:t>ем и осуждением, возникает необходимость в применении таких ме</w:t>
        <w:softHyphen/>
        <w:t xml:space="preserve">тодов воспитания, как </w:t>
      </w:r>
      <w:r>
        <w:rPr>
          <w:i/>
          <w:iCs/>
          <w:szCs w:val="18"/>
        </w:rPr>
        <w:t>предъявление требований, осуществление контро</w:t>
        <w:softHyphen/>
        <w:t>ля за поведением учащихся., а также переключение с одного вида деятельнос</w:t>
        <w:softHyphen/>
        <w:t>ти на другой.</w:t>
      </w:r>
    </w:p>
    <w:p>
      <w:pPr>
        <w:pStyle w:val="TextBody"/>
        <w:ind w:firstLine="709"/>
        <w:jc w:val="both"/>
        <w:rPr>
          <w:szCs w:val="24"/>
        </w:rPr>
      </w:pPr>
      <w:r>
        <w:rPr>
          <w:szCs w:val="18"/>
        </w:rPr>
        <w:t>В чем же заключается сущность этих методов и их педагогичес</w:t>
        <w:softHyphen/>
        <w:t xml:space="preserve">кое значение? </w:t>
      </w:r>
      <w:r>
        <w:rPr>
          <w:i/>
          <w:iCs/>
          <w:szCs w:val="18"/>
        </w:rPr>
        <w:t>Требование есть способ непосредственного побуждения уча</w:t>
        <w:softHyphen/>
        <w:t>щихся к тем или иным поступкам или действиям, направленным на улуч</w:t>
        <w:softHyphen/>
        <w:t xml:space="preserve">шение поведения. </w:t>
      </w:r>
      <w:r>
        <w:rPr>
          <w:szCs w:val="18"/>
        </w:rPr>
        <w:t>Требования помогают учащимся осознавать и пере</w:t>
        <w:softHyphen/>
        <w:t>живать возникающие у них внутренние противоречия между имею</w:t>
        <w:softHyphen/>
        <w:t xml:space="preserve">щимся и необходимым уровнем развития и тем самым вызывают потребность в работе над собой. </w:t>
      </w:r>
      <w:r>
        <w:rPr>
          <w:i/>
          <w:iCs/>
          <w:szCs w:val="18"/>
        </w:rPr>
        <w:t>Педагогическими средствами этого ме</w:t>
        <w:softHyphen/>
        <w:t xml:space="preserve">тода </w:t>
      </w:r>
      <w:r>
        <w:rPr>
          <w:szCs w:val="18"/>
        </w:rPr>
        <w:t>являются просьба, тактичные указания и распоряжения учите</w:t>
        <w:softHyphen/>
        <w:t>лей, классных руководителей, директора школы и его заместителей. Значение этого метода состоит в том, что он позволяет оперативно и действенно реагировать на отклонения в поведении учащихся и соответствующим образом корректировать его. Естественно, что его эффективность определяющим образом зависит от благожела</w:t>
        <w:softHyphen/>
        <w:t>тельных отношений между учащимися и учителями, от педагогичес</w:t>
        <w:softHyphen/>
        <w:t>кого такта и чуткости последних.</w:t>
      </w:r>
    </w:p>
    <w:p>
      <w:pPr>
        <w:pStyle w:val="TextBody"/>
        <w:ind w:firstLine="709"/>
        <w:jc w:val="both"/>
        <w:rPr>
          <w:szCs w:val="24"/>
        </w:rPr>
      </w:pPr>
      <w:r>
        <w:rPr>
          <w:i/>
          <w:iCs/>
          <w:szCs w:val="18"/>
        </w:rPr>
        <w:t xml:space="preserve">Под контролем </w:t>
      </w:r>
      <w:r>
        <w:rPr>
          <w:szCs w:val="18"/>
        </w:rPr>
        <w:t xml:space="preserve">(от фр. </w:t>
      </w:r>
      <w:r>
        <w:rPr>
          <w:szCs w:val="18"/>
          <w:lang w:val="en-US"/>
        </w:rPr>
        <w:t>controle</w:t>
      </w:r>
      <w:r>
        <w:rPr>
          <w:szCs w:val="18"/>
        </w:rPr>
        <w:t xml:space="preserve"> – надсмотр с целью проверки) </w:t>
      </w:r>
      <w:r>
        <w:rPr>
          <w:i/>
          <w:iCs/>
          <w:szCs w:val="18"/>
        </w:rPr>
        <w:t>понимается такой метод воспитания, который выражается в наблюде</w:t>
        <w:softHyphen/>
        <w:t xml:space="preserve">нии за деятельностью и поведением учащихся с целью побуждения их к соблюдению установленных правил поведения, а также к выполнению предъявляемых заданий или требований. Средствами осуществления контроля являются: </w:t>
      </w:r>
      <w:r>
        <w:rPr>
          <w:szCs w:val="18"/>
        </w:rPr>
        <w:t>повседневное наблюдение за поведением и работой учащихся, индивидуальные беседы о выполнении получен</w:t>
        <w:softHyphen/>
        <w:t>ных заданий или общественных поручений, отчеты школьников перед товарищами о своей работе и дисциплине. Контроль вы</w:t>
        <w:softHyphen/>
        <w:t>полняет роль напоминающего фактора в поведении учащихся, выступая в качестве действенного стимула их деятельности и со</w:t>
        <w:softHyphen/>
        <w:t>блюдения установленного порядка.</w:t>
      </w:r>
    </w:p>
    <w:p>
      <w:pPr>
        <w:pStyle w:val="TextBody"/>
        <w:ind w:firstLine="709"/>
        <w:jc w:val="both"/>
        <w:rPr>
          <w:szCs w:val="24"/>
        </w:rPr>
      </w:pPr>
      <w:r>
        <w:rPr>
          <w:szCs w:val="18"/>
        </w:rPr>
        <w:t xml:space="preserve">Несколько иной является </w:t>
      </w:r>
      <w:r>
        <w:rPr>
          <w:i/>
          <w:iCs/>
          <w:szCs w:val="18"/>
        </w:rPr>
        <w:t>психолого-педагогическая основа воспита</w:t>
        <w:softHyphen/>
        <w:t xml:space="preserve">тельного воздействия метода переключения. </w:t>
      </w:r>
      <w:r>
        <w:rPr>
          <w:szCs w:val="18"/>
        </w:rPr>
        <w:t>В процессе воспитания иногда наблюдаются факты одностороннего увлечения учащихся той или иной деятельностью, которая нередко способствует форми</w:t>
        <w:softHyphen/>
        <w:t>рованию негативного поведения (например, чрезмерное увлечение детективной литературой, нездоровыми играми, в том числе и в карты, хождение группами по улицам в вечернее время и т.д.). За</w:t>
        <w:softHyphen/>
        <w:t>преты и увещевания в этих случаях не всегда помогают. Гораздо более действенным методом преодоления подобных недостатков является переключение учащихся на другие, более полезные виды деятельности и постепенное формирование нового стереотипа по</w:t>
        <w:softHyphen/>
        <w:t>ведения.</w:t>
      </w:r>
    </w:p>
    <w:p>
      <w:pPr>
        <w:pStyle w:val="TextBody"/>
        <w:ind w:firstLine="709"/>
        <w:jc w:val="both"/>
        <w:rPr>
          <w:szCs w:val="24"/>
        </w:rPr>
      </w:pPr>
      <w:r>
        <w:rPr>
          <w:szCs w:val="18"/>
        </w:rPr>
        <w:t>Весьма действенным оказывается этот метод, когда нужно возбу</w:t>
        <w:softHyphen/>
        <w:t>дить у ученика или коллектива новые психические переживания, например, сгладить появившуюся обиду, снизить угнетающее воз</w:t>
        <w:softHyphen/>
        <w:t>действие неудачи или плохого настроения. Хорошо влияет этот метод тогда, когда учитель наталкивается на упрямство ученика и прямые требования не дают положительных результатов. В этих случаях лучше всего переключить внимание ученика на другую дея</w:t>
        <w:softHyphen/>
        <w:t xml:space="preserve">тельность, а в процессе ее побудить его к осознанию допущенных ошибок. Педагогическая действенность данного метода связана с тем, что, </w:t>
      </w:r>
      <w:r>
        <w:rPr>
          <w:i/>
          <w:iCs/>
          <w:szCs w:val="18"/>
        </w:rPr>
        <w:t>переключая внимание ученика или целого коллектива на новые виды деятельности, педагог возбуждает у них новые психические пережива</w:t>
        <w:softHyphen/>
        <w:t>ния, создает новые внутренние установки в поведении и таким образом усиливает свое воздействие на их сознание, чувства и волевую сферу.</w:t>
      </w:r>
    </w:p>
    <w:p>
      <w:pPr>
        <w:pStyle w:val="TextBody"/>
        <w:ind w:firstLine="709"/>
        <w:jc w:val="both"/>
        <w:rPr>
          <w:szCs w:val="24"/>
        </w:rPr>
      </w:pPr>
      <w:r>
        <w:rPr>
          <w:szCs w:val="18"/>
        </w:rPr>
        <w:t>Очень полезен метод переключения в тех случаях, когда учителя сталкиваются с детской драчливостью, капризами и непослушани</w:t>
        <w:softHyphen/>
        <w:t>ем. Хорошую мысль на счет этого высказывал в свое время А.П. Пинкевич.</w:t>
      </w:r>
    </w:p>
    <w:p>
      <w:pPr>
        <w:pStyle w:val="TextBody"/>
        <w:ind w:firstLine="709"/>
        <w:jc w:val="both"/>
        <w:rPr>
          <w:szCs w:val="24"/>
        </w:rPr>
      </w:pPr>
      <w:r>
        <w:rPr>
          <w:szCs w:val="18"/>
        </w:rPr>
        <w:t>«Детская драчливость, даже капризы в большинстве случаев ни</w:t>
        <w:softHyphen/>
        <w:t>чего «ужасного» не представляют, – писал он, – нужно только су</w:t>
        <w:softHyphen/>
        <w:t>меть направить энергию ребенка в другое русло. Наступательные ин</w:t>
        <w:softHyphen/>
        <w:t>стинкты найдут себе прекрасное выражение в различных играх, в спорте, в старшем возрасте – в занятиях исследовательского типа, в соревновании при работе, в физическом труде и т.д. И скорее отсут</w:t>
        <w:softHyphen/>
        <w:t>ствие наступательного инстинкта у ребенка в первые годы его разви</w:t>
        <w:softHyphen/>
        <w:t>тия должно нас беспокоить, чем его присутствие»</w:t>
      </w:r>
      <w:r>
        <w:rPr>
          <w:rStyle w:val="FootnoteCharacters"/>
          <w:rStyle w:val="FootnoteAnchor"/>
          <w:szCs w:val="18"/>
        </w:rPr>
        <w:footnoteReference w:id="137"/>
      </w:r>
      <w:r>
        <w:rPr>
          <w:szCs w:val="18"/>
        </w:rPr>
        <w:t>.</w:t>
      </w:r>
    </w:p>
    <w:p>
      <w:pPr>
        <w:pStyle w:val="TextBody"/>
        <w:ind w:firstLine="709"/>
        <w:jc w:val="both"/>
        <w:rPr>
          <w:szCs w:val="24"/>
        </w:rPr>
      </w:pPr>
      <w:r>
        <w:rPr>
          <w:szCs w:val="18"/>
        </w:rPr>
        <w:t>Заканчивая рассмотрение общих методов и средств воспитания, следует подчеркнуть, что только умелое применение всей совокуп</w:t>
      </w:r>
      <w:r>
        <w:rPr/>
        <w:t>ности методов воспитания обеспечивает успех в развитии учащихся в целом и в формировании у них личностных качеств, в частности. Вот почему всегда нужно помнить положение А.С. Макаренко о том, что «никакое средство нельзя рассматривать отдельно взятое от системы. Никакое средство вообще, какое бы ни взяли, не может быть признано ни хорошим, ни плохим, если мы рассматриваем его отдельно от других средств, от целой системы, от целого комплекса влияний»</w:t>
      </w:r>
      <w:r>
        <w:rPr>
          <w:rStyle w:val="FootnoteCharacters"/>
          <w:rStyle w:val="FootnoteAnchor"/>
        </w:rPr>
        <w:footnoteReference w:id="138"/>
      </w:r>
      <w:r>
        <w:rPr/>
        <w:t xml:space="preserve">. Это ставит перед учителем </w:t>
      </w:r>
      <w:r>
        <w:rPr>
          <w:i/>
          <w:iCs/>
        </w:rPr>
        <w:t>задачу овладения искусством комплексного применения всех методов и средств воспитания и повыше</w:t>
        <w:softHyphen/>
        <w:t>ния их педагогической действенности.</w:t>
      </w:r>
    </w:p>
    <w:p>
      <w:pPr>
        <w:pStyle w:val="TextBody"/>
        <w:ind w:firstLine="709"/>
        <w:jc w:val="both"/>
        <w:rPr>
          <w:szCs w:val="24"/>
        </w:rPr>
      </w:pPr>
      <w:r>
        <w:rPr>
          <w:szCs w:val="24"/>
        </w:rPr>
      </w:r>
    </w:p>
    <w:p>
      <w:pPr>
        <w:pStyle w:val="Heading2"/>
        <w:rPr>
          <w:szCs w:val="24"/>
        </w:rPr>
      </w:pPr>
      <w:bookmarkStart w:id="133" w:name="__RefHeading___Toc219380465"/>
      <w:bookmarkEnd w:id="133"/>
      <w:r>
        <w:rPr/>
        <w:t>Литература для самостоятельной работы</w:t>
      </w:r>
    </w:p>
    <w:p>
      <w:pPr>
        <w:pStyle w:val="TextBody"/>
        <w:ind w:firstLine="709"/>
        <w:jc w:val="both"/>
        <w:rPr>
          <w:szCs w:val="24"/>
        </w:rPr>
      </w:pPr>
      <w:r>
        <w:rPr>
          <w:szCs w:val="16"/>
        </w:rPr>
        <w:t>Болдырев Н.И. Методика воспитательной работы в школе. – М., 1984.</w:t>
      </w:r>
    </w:p>
    <w:p>
      <w:pPr>
        <w:pStyle w:val="TextBody"/>
        <w:ind w:firstLine="709"/>
        <w:jc w:val="both"/>
        <w:rPr>
          <w:szCs w:val="24"/>
        </w:rPr>
      </w:pPr>
      <w:r>
        <w:rPr>
          <w:szCs w:val="16"/>
        </w:rPr>
        <w:t>Гордин Л.Ю. Поощрения и наказания в воспитании детей. – М., 1980.</w:t>
      </w:r>
    </w:p>
    <w:p>
      <w:pPr>
        <w:pStyle w:val="TextBody"/>
        <w:ind w:firstLine="709"/>
        <w:jc w:val="both"/>
        <w:rPr>
          <w:szCs w:val="24"/>
        </w:rPr>
      </w:pPr>
      <w:r>
        <w:rPr>
          <w:szCs w:val="16"/>
        </w:rPr>
        <w:t>Журавлев В.И. Сочетание средств и методов воспитания // Сов. педагогика. – 1985. – № 6.</w:t>
      </w:r>
    </w:p>
    <w:p>
      <w:pPr>
        <w:pStyle w:val="TextBody"/>
        <w:ind w:firstLine="709"/>
        <w:jc w:val="both"/>
        <w:rPr>
          <w:szCs w:val="24"/>
        </w:rPr>
      </w:pPr>
      <w:r>
        <w:rPr>
          <w:szCs w:val="16"/>
          <w:lang w:val="en-US"/>
        </w:rPr>
        <w:t>Kopomoe</w:t>
      </w:r>
      <w:r>
        <w:rPr>
          <w:szCs w:val="16"/>
        </w:rPr>
        <w:t xml:space="preserve"> </w:t>
      </w:r>
      <w:r>
        <w:rPr>
          <w:szCs w:val="16"/>
          <w:lang w:val="en-US"/>
        </w:rPr>
        <w:t>B</w:t>
      </w:r>
      <w:r>
        <w:rPr>
          <w:szCs w:val="16"/>
        </w:rPr>
        <w:t>.</w:t>
      </w:r>
      <w:r>
        <w:rPr>
          <w:szCs w:val="16"/>
          <w:lang w:val="en-US"/>
        </w:rPr>
        <w:t>M</w:t>
      </w:r>
      <w:r>
        <w:rPr>
          <w:szCs w:val="16"/>
        </w:rPr>
        <w:t>. Общая методика учебно-воспитательного процесса. – М., 1983.</w:t>
      </w:r>
    </w:p>
    <w:p>
      <w:pPr>
        <w:pStyle w:val="TextBody"/>
        <w:ind w:firstLine="709"/>
        <w:jc w:val="both"/>
        <w:rPr>
          <w:szCs w:val="24"/>
        </w:rPr>
      </w:pPr>
      <w:r>
        <w:rPr>
          <w:szCs w:val="16"/>
        </w:rPr>
        <w:t>Харламов И.Ф. Основные вопросы организации воспитательной работы в школе. – Минск, 1967.</w:t>
      </w:r>
    </w:p>
    <w:p>
      <w:pPr>
        <w:pStyle w:val="TextBody"/>
        <w:ind w:firstLine="709"/>
        <w:jc w:val="both"/>
        <w:rPr>
          <w:szCs w:val="24"/>
        </w:rPr>
      </w:pPr>
      <w:r>
        <w:rPr>
          <w:szCs w:val="16"/>
        </w:rPr>
        <w:t>Щуркова Н.Е. и др. Новые технологии воспитательного процесса. – М., 1994.</w:t>
      </w:r>
    </w:p>
    <w:p>
      <w:pPr>
        <w:pStyle w:val="Heading2"/>
        <w:rPr>
          <w:szCs w:val="24"/>
        </w:rPr>
      </w:pPr>
      <w:bookmarkStart w:id="134" w:name="__RefHeading___Toc219380466"/>
      <w:bookmarkEnd w:id="134"/>
      <w:r>
        <w:rPr/>
        <w:t>Глава 19. ФОРМИРОВАНИЕ ВОСПИТАТЕЛЬНОГО КОЛЛЕКТИВА И УСИЛЕНИЕ ЕГО ВЛИЯНИЯ НА РАЗВИТИЕ УЧАЩИХСЯ</w:t>
      </w:r>
    </w:p>
    <w:p>
      <w:pPr>
        <w:pStyle w:val="Heading3"/>
        <w:rPr/>
      </w:pPr>
      <w:bookmarkStart w:id="135" w:name="__RefHeading___Toc219380467"/>
      <w:bookmarkEnd w:id="135"/>
      <w:r>
        <w:rPr/>
        <w:t>1. Разработка в педагогике теоретических основ коллективного воспитания</w:t>
      </w:r>
    </w:p>
    <w:p>
      <w:pPr>
        <w:pStyle w:val="TextBody"/>
        <w:ind w:firstLine="709"/>
        <w:jc w:val="both"/>
        <w:rPr>
          <w:szCs w:val="24"/>
        </w:rPr>
      </w:pPr>
      <w:r>
        <w:rPr/>
        <w:t>Как отмечалось в главе о сущности воспитания, одна из важнейших его закономерностей и принципов состоит в том, что развитие и формирование личности можно успешно осущест</w:t>
        <w:softHyphen/>
        <w:t>влять только в коллективе и через коллектив. Вот почему в нашей педагогике много внимания уделялось и уделяется разработке тео</w:t>
        <w:softHyphen/>
        <w:t>рии и методики воспитания в коллективе. Особенно большой вклад в решение этой проблемы внесли такие известные педагоги, как А.С. Макаренко, С.Т. Шацкий и др. Нужно прямо сказать – и об этом пишут многие зарубежные педагоги, – что разработанная в нашей педагогике теория коллективного воспитания явилась выда</w:t>
        <w:softHyphen/>
        <w:t xml:space="preserve">ющимся достижением мировой педагогической мысли и дала толчок ее дальнейшему развитию. В связи с этим не могут не вызывать удивления имеющиеся в последние годы попытки не только уменьшить наш приоритет в данном случае, но и посеять сомнение в благотворном влиянии коллектива на формирование личности. Ведутся разговоры о том, что коллектив якобы ограничивает свободу личности, не дает возможности развитию ее индивидуальной красоты и насаждает среди учащихся конформизм (от лат. </w:t>
      </w:r>
      <w:r>
        <w:rPr>
          <w:lang w:val="en-US"/>
        </w:rPr>
        <w:t>conformis</w:t>
      </w:r>
      <w:r>
        <w:rPr/>
        <w:t xml:space="preserve"> – подобный, сходный) и нивелировку личностных качеств (сглажива</w:t>
        <w:softHyphen/>
        <w:t>ние различий). Все это далеко от научной истины. Как раз наобо</w:t>
        <w:softHyphen/>
        <w:t>рот, заключенные в коллективе большие педагогические возмож</w:t>
        <w:softHyphen/>
        <w:t>ности делают его могучим и ничем не заменимым средством воспитания. Чем же это обусловливается?</w:t>
      </w:r>
    </w:p>
    <w:p>
      <w:pPr>
        <w:pStyle w:val="TextBody"/>
        <w:ind w:firstLine="709"/>
        <w:jc w:val="both"/>
        <w:rPr>
          <w:szCs w:val="24"/>
        </w:rPr>
      </w:pPr>
      <w:r>
        <w:rPr>
          <w:i/>
          <w:iCs/>
        </w:rPr>
        <w:t xml:space="preserve">Первое, </w:t>
      </w:r>
      <w:r>
        <w:rPr/>
        <w:t>тенденциями общественного прогресса. Дело в том, что стремление общества к обеспечению большей свободы и личного | достоинства человека так или иначе обусловливают развитие кол</w:t>
        <w:softHyphen/>
        <w:t>лективных основ жизни людей, их стремление к различным объеди</w:t>
        <w:softHyphen/>
        <w:t>нениям. Вот почему, воспитывая каждую личность, мы должны ду</w:t>
        <w:softHyphen/>
        <w:t>мать о воспитании всего коллектива.</w:t>
      </w:r>
    </w:p>
    <w:p>
      <w:pPr>
        <w:pStyle w:val="TextBody"/>
        <w:ind w:firstLine="709"/>
        <w:jc w:val="both"/>
        <w:rPr>
          <w:szCs w:val="24"/>
        </w:rPr>
      </w:pPr>
      <w:r>
        <w:rPr>
          <w:i/>
          <w:iCs/>
        </w:rPr>
        <w:t xml:space="preserve">Второе, </w:t>
      </w:r>
      <w:r>
        <w:rPr/>
        <w:t>коллектив имеет богатую духовную и эмоциональную жизнь, характеризуется многогранной деятельностью своих чле</w:t>
        <w:softHyphen/>
        <w:t>нов. Все это создает большие возможности для всестороннего раз</w:t>
        <w:softHyphen/>
        <w:t>вития каждой личности. Дело в том, что для того, чтобы понять другого, нужно самому пережить многое. Человек, который сам не переживал сильных эмоций, сам не думал, не поймет и другого.</w:t>
      </w:r>
    </w:p>
    <w:p>
      <w:pPr>
        <w:pStyle w:val="TextBody"/>
        <w:ind w:firstLine="709"/>
        <w:jc w:val="both"/>
        <w:rPr>
          <w:szCs w:val="24"/>
        </w:rPr>
      </w:pPr>
      <w:r>
        <w:rPr/>
        <w:t>Но в одиночку человек может развиваться только до известного предела, очень незначительного, за которым его опыт должен обо</w:t>
        <w:softHyphen/>
        <w:t>гащаться опытом других. Опыт других, созвучный развивающемуся ребенку, близкий ему, дающий материал для сравнения, ведет ре</w:t>
        <w:softHyphen/>
        <w:t>бенка вперед. Чем шире будет этот усваиваемый, впитываемый чужой опыт, тем больше вынесет из него ребенок, тем более при</w:t>
        <w:softHyphen/>
        <w:t>способленным к общественной жизни человеком он будет расти.</w:t>
      </w:r>
    </w:p>
    <w:p>
      <w:pPr>
        <w:pStyle w:val="TextBody"/>
        <w:ind w:firstLine="709"/>
        <w:jc w:val="both"/>
        <w:rPr>
          <w:szCs w:val="24"/>
        </w:rPr>
      </w:pPr>
      <w:r>
        <w:rPr/>
        <w:t xml:space="preserve">Наконец, </w:t>
      </w:r>
      <w:r>
        <w:rPr>
          <w:i/>
          <w:iCs/>
        </w:rPr>
        <w:t xml:space="preserve">третье, </w:t>
      </w:r>
      <w:r>
        <w:rPr/>
        <w:t>коллектив выступает как важная форма органи</w:t>
        <w:softHyphen/>
        <w:t>зации воспитания, как его мощный педагогический инструмент. В статье «Некоторые выводы из моего педагогического опыта» А.С. Макаренко писал:</w:t>
      </w:r>
    </w:p>
    <w:p>
      <w:pPr>
        <w:pStyle w:val="TextBody"/>
        <w:ind w:firstLine="709"/>
        <w:jc w:val="both"/>
        <w:rPr>
          <w:szCs w:val="24"/>
        </w:rPr>
      </w:pPr>
      <w:r>
        <w:rPr/>
        <w:t>«Я считаю, ...что нужно воспитывать целый коллектив. Это един</w:t>
        <w:softHyphen/>
        <w:t>ственный путь правильного воспитания. Я сам стал учителем с сем</w:t>
        <w:softHyphen/>
        <w:t>надцати лет, и сам долго думал, что лучше всего организовать учени</w:t>
        <w:softHyphen/>
        <w:t>ка, воспитать его, воспитать второго, третьего, десятого, и когда все будут воспитаны, то будет хороший коллектив. А потом я пришел к выводу, что нужно... построить такие формы, чтобы каждый был вынужден находиться в общем движении. Вот при этом мы воспитываем коллектив, сбиваем его, придаем ему крепость, после чего он сам становится большой воспитательной силой»</w:t>
      </w:r>
      <w:r>
        <w:rPr>
          <w:rStyle w:val="FootnoteCharacters"/>
          <w:rStyle w:val="FootnoteAnchor"/>
        </w:rPr>
        <w:footnoteReference w:id="139"/>
      </w:r>
      <w:r>
        <w:rPr/>
        <w:t>.</w:t>
      </w:r>
    </w:p>
    <w:p>
      <w:pPr>
        <w:pStyle w:val="TextBody"/>
        <w:ind w:firstLine="709"/>
        <w:jc w:val="both"/>
        <w:rPr>
          <w:szCs w:val="24"/>
        </w:rPr>
      </w:pPr>
      <w:r>
        <w:rPr/>
        <w:t>Надо сказать, что идеи коллективного воспитания выдвигались и выдвигаются в мировой педагогике. Отдельные из ее деятелей не могли не замечать стремления детей к объединению со сверстниками и большой воспитательной роли этих объединений. Вот почему мно</w:t>
        <w:softHyphen/>
        <w:t xml:space="preserve">гие из них подходили к мысли о необходимости организации детских воспитательных коллективов. Практически эту задачу в какой-то мере пытался решать швейцарский педагог </w:t>
      </w:r>
      <w:r>
        <w:rPr>
          <w:lang w:val="en-US"/>
        </w:rPr>
        <w:t>XVIII</w:t>
      </w:r>
      <w:r>
        <w:rPr/>
        <w:t xml:space="preserve"> в. Г. Песталоцци. В со</w:t>
        <w:softHyphen/>
        <w:t>зданных им детских приютах он строил воспитание по типу большого семейного коллектива, в котором царили благожелательные взаи</w:t>
        <w:softHyphen/>
        <w:t>моотношения, постоянная трудовая атмосфера, взаимопомощь.</w:t>
      </w:r>
    </w:p>
    <w:p>
      <w:pPr>
        <w:pStyle w:val="TextBody"/>
        <w:ind w:firstLine="709"/>
        <w:jc w:val="both"/>
        <w:rPr>
          <w:szCs w:val="24"/>
        </w:rPr>
      </w:pPr>
      <w:r>
        <w:rPr/>
        <w:t>Теоретически же эту проблему выдвигали видный представи</w:t>
        <w:softHyphen/>
        <w:t>тель социальной педагогики в Германии Пауль Наторп (1854-1924) и основоположник так называемой школы действия Вильгельм Ав</w:t>
        <w:softHyphen/>
        <w:t>густ Лай (1862-1926). Необходимость коллективного воспитания они связывали со стремлением детей к сотрудничеству и взаимодей</w:t>
        <w:softHyphen/>
        <w:t>ствию, что, по их мнению, положительно сказывается на их разви</w:t>
        <w:softHyphen/>
        <w:t>тии. П. Наторп, в частности, указывал, что коллектив, с одной сто</w:t>
        <w:softHyphen/>
        <w:t>роны, является «элементом», т.е. орудием воспитания, а с другой – «целью, к достижению которой должно стремиться воспитание»</w:t>
      </w:r>
      <w:r>
        <w:rPr>
          <w:rStyle w:val="FootnoteCharacters"/>
          <w:rStyle w:val="FootnoteAnchor"/>
        </w:rPr>
        <w:footnoteReference w:id="140"/>
      </w:r>
      <w:r>
        <w:rPr/>
        <w:t>. В.А. Лай же отмечал, что дети гораздо легче приучаются соблюдать правила и нормы поведения в процессе коллективной деятельнос</w:t>
        <w:softHyphen/>
        <w:t>ти, и делал вывод о необходимости создания воспитательных дет</w:t>
        <w:softHyphen/>
        <w:t>ских объединений. «Основной педагогический принцип дейст</w:t>
        <w:softHyphen/>
        <w:t>вия, – писал он, – с необходимостью заключает в себе принцип об</w:t>
        <w:softHyphen/>
        <w:t>щественного действия, трудового объединения. И в самом деле, вос</w:t>
        <w:softHyphen/>
        <w:t>питание путем коллектива и для коллектива мы встречаем во все времена: у египтян, у спартанцев, в замках средневековья, в филан</w:t>
        <w:softHyphen/>
        <w:t>тропинах эпохи Просвещения...»</w:t>
      </w:r>
      <w:r>
        <w:rPr>
          <w:rStyle w:val="FootnoteCharacters"/>
          <w:rStyle w:val="FootnoteAnchor"/>
        </w:rPr>
        <w:footnoteReference w:id="141"/>
      </w:r>
    </w:p>
    <w:p>
      <w:pPr>
        <w:pStyle w:val="TextBody"/>
        <w:ind w:firstLine="709"/>
        <w:jc w:val="both"/>
        <w:rPr>
          <w:szCs w:val="24"/>
        </w:rPr>
      </w:pPr>
      <w:r>
        <w:rPr/>
        <w:t>В последние годы на Западе и, в частности, в Англии, Германии и других странах повышается интерес к методике коллективного воспитания с тем, чтобы использовать ее элементы в целях улучше</w:t>
        <w:softHyphen/>
        <w:t>ния воспитательной работы в школе.</w:t>
      </w:r>
    </w:p>
    <w:p>
      <w:pPr>
        <w:pStyle w:val="TextBody"/>
        <w:ind w:firstLine="709"/>
        <w:jc w:val="both"/>
        <w:rPr>
          <w:szCs w:val="24"/>
        </w:rPr>
      </w:pPr>
      <w:r>
        <w:rPr/>
        <w:t>В Англии каждая школа ежегодно выпускает для родителей свой проспект, в котором вместе с характеристикой учебно-воспитательного процесса (составом изучаемых предметов, расписанием заня</w:t>
        <w:softHyphen/>
        <w:t>тий, квалификацией учителей, условиями оплаты за обучение и т.д.) довольно подробно раскрывается положение об осуществлении во</w:t>
        <w:softHyphen/>
        <w:t>спитания детей в духе коллективизма. В проспекте одной из школ говорится: «Мы стремимся приучать детей к коллективному сотруд</w:t>
        <w:softHyphen/>
        <w:t>ничеству – это развивает у них умение заботиться о других. Это за</w:t>
        <w:softHyphen/>
        <w:t>крепляет в каждом ребенке положительную самооценку по мере того, как он испытывает уважение со стороны своих товарищей за личный вклад в общее дело»</w:t>
      </w:r>
      <w:r>
        <w:rPr>
          <w:rStyle w:val="FootnoteCharacters"/>
          <w:rStyle w:val="FootnoteAnchor"/>
        </w:rPr>
        <w:footnoteReference w:id="142"/>
      </w:r>
      <w:r>
        <w:rPr/>
        <w:t>.</w:t>
      </w:r>
    </w:p>
    <w:p>
      <w:pPr>
        <w:pStyle w:val="Heading3"/>
        <w:rPr/>
      </w:pPr>
      <w:bookmarkStart w:id="136" w:name="__RefHeading___Toc219380468"/>
      <w:bookmarkEnd w:id="136"/>
      <w:r>
        <w:rPr/>
        <w:t>2. Понятие о воспитательном коллективе и основные стадии его развития</w:t>
      </w:r>
    </w:p>
    <w:p>
      <w:pPr>
        <w:pStyle w:val="TextBody"/>
        <w:ind w:firstLine="709"/>
        <w:jc w:val="both"/>
        <w:rPr>
          <w:szCs w:val="24"/>
        </w:rPr>
      </w:pPr>
      <w:r>
        <w:rPr/>
        <w:t xml:space="preserve">Слово </w:t>
      </w:r>
      <w:r>
        <w:rPr>
          <w:i/>
          <w:iCs/>
        </w:rPr>
        <w:t xml:space="preserve">коллектив </w:t>
      </w:r>
      <w:r>
        <w:rPr/>
        <w:t xml:space="preserve">происходит от латинского </w:t>
      </w:r>
      <w:r>
        <w:rPr>
          <w:lang w:val="en-US"/>
        </w:rPr>
        <w:t>colligo</w:t>
      </w:r>
      <w:r>
        <w:rPr/>
        <w:t xml:space="preserve">, что в переводе на русский означает «объединяю», а латинское </w:t>
      </w:r>
      <w:r>
        <w:rPr>
          <w:lang w:val="en-US"/>
        </w:rPr>
        <w:t>collectivus</w:t>
      </w:r>
      <w:r>
        <w:rPr/>
        <w:t xml:space="preserve"> – собирательный. Таким образом, понятие коллектива ука</w:t>
        <w:softHyphen/>
        <w:t xml:space="preserve">зывает на </w:t>
      </w:r>
      <w:r>
        <w:rPr>
          <w:i/>
          <w:iCs/>
        </w:rPr>
        <w:t xml:space="preserve">объединение людей, </w:t>
      </w:r>
      <w:r>
        <w:rPr/>
        <w:t>на их определенную общественную совокупность, на существование между ними связующих отноше</w:t>
        <w:softHyphen/>
        <w:t>ний. В этом смысле в каждом людском объединении можно выде</w:t>
        <w:softHyphen/>
        <w:t xml:space="preserve">лить </w:t>
      </w:r>
      <w:r>
        <w:rPr>
          <w:i/>
          <w:iCs/>
        </w:rPr>
        <w:t xml:space="preserve">отношения деловые и отношения личные. Деловые отношения </w:t>
      </w:r>
      <w:r>
        <w:rPr/>
        <w:t>ос</w:t>
        <w:softHyphen/>
        <w:t>новываются на совместной деятельности по решению социально значимых задач, на поддержании и соблюдении установленных в том или ином объединении организационных зависимостей, пра</w:t>
        <w:softHyphen/>
        <w:t xml:space="preserve">вил и порядков. </w:t>
      </w:r>
      <w:r>
        <w:rPr>
          <w:i/>
          <w:iCs/>
        </w:rPr>
        <w:t xml:space="preserve">Личные же отношения </w:t>
      </w:r>
      <w:r>
        <w:rPr/>
        <w:t>основаны на личных привя</w:t>
        <w:softHyphen/>
        <w:t>занностях, симпатиях и антипатиях и охватывают главным образом сферу узколичной деятельности. Например, два ученика активно участвуют в работе класса и выполняют общественные поручения. В этом случае они находятся в деловых отношениях. В то же время у них может существовать близость интересов в спорте (любят вместе кататься на коньках), в посещении кино, чтении книг, а также особая доверительность и откровенность в сфере дружеских отношений. Как видим, последняя область их связей и поведения существует параллельно с деловыми отношениями и, естественно, характеризует их личные привязанности.</w:t>
      </w:r>
    </w:p>
    <w:p>
      <w:pPr>
        <w:pStyle w:val="TextBody"/>
        <w:ind w:firstLine="709"/>
        <w:jc w:val="both"/>
        <w:rPr>
          <w:szCs w:val="24"/>
        </w:rPr>
      </w:pPr>
      <w:r>
        <w:rPr/>
        <w:t>Деловые отношения отнюдь не исключают личных симпатий. Наоборот, они становятся прочнее, если подкрепляются личными симпатиями, и поэтому надо стремиться к тому, чтобы между учащи</w:t>
        <w:softHyphen/>
        <w:t>мися складывались хорошие, товарищеские отношения. В контекс</w:t>
        <w:softHyphen/>
        <w:t>те же рассмотрения данной темы важно подчеркнуть, что главным признаком коллектива является налаженность, прочность и действенность деловых отношений и ответственных зависимостей между учащимися. Круговая порука и всепрощение, в основе которых чаще всего лежат личные, узкогрупповые симпатии и антипатии, считаются антиподом коллектива и коллективизма. Что же в этом случае следует понимать под воспитательным коллективом?</w:t>
      </w:r>
    </w:p>
    <w:p>
      <w:pPr>
        <w:pStyle w:val="TextBody"/>
        <w:ind w:firstLine="709"/>
        <w:jc w:val="both"/>
        <w:rPr>
          <w:szCs w:val="24"/>
        </w:rPr>
      </w:pPr>
      <w:r>
        <w:rPr/>
        <w:t>Детально определял сущность коллектива А.С. Макаренко. «Нельзя представить себе коллектив, – писал он, – если взять по</w:t>
        <w:softHyphen/>
        <w:t>просту сумму отдельных лиц. Коллектив – это социальный живой организм, который потому и организм, что он имеет органы, что там есть полномочия, ответственность, соотношение частей, взаи</w:t>
        <w:softHyphen/>
        <w:t>мозависимость, а если ничего этого нет, то нет и коллектива, а есть просто толпа или сборище»</w:t>
      </w:r>
      <w:r>
        <w:rPr>
          <w:rStyle w:val="FootnoteCharacters"/>
          <w:rStyle w:val="FootnoteAnchor"/>
        </w:rPr>
        <w:footnoteReference w:id="143"/>
      </w:r>
      <w:r>
        <w:rPr/>
        <w:t>.</w:t>
      </w:r>
    </w:p>
    <w:p>
      <w:pPr>
        <w:pStyle w:val="TextBody"/>
        <w:ind w:firstLine="709"/>
        <w:jc w:val="both"/>
        <w:rPr>
          <w:szCs w:val="24"/>
        </w:rPr>
      </w:pPr>
      <w:r>
        <w:rPr/>
        <w:t xml:space="preserve">Таким образом, </w:t>
      </w:r>
      <w:r>
        <w:rPr>
          <w:i/>
          <w:iCs/>
        </w:rPr>
        <w:t xml:space="preserve">воспитательный коллектив </w:t>
      </w:r>
      <w:r>
        <w:rPr/>
        <w:t xml:space="preserve">– </w:t>
      </w:r>
      <w:r>
        <w:rPr>
          <w:i/>
          <w:iCs/>
        </w:rPr>
        <w:t>это такое объедине</w:t>
        <w:softHyphen/>
        <w:t>ние учащихся, жизнь и деятельность которого мотивируются здоровыми социальными устремлениями, в котором хорошо функционируют органы самоуправления, а межличностные отношения характеризуются высо</w:t>
        <w:softHyphen/>
        <w:t>кой организованностью, ответственной зависимостью, стремлением к общему успеху, богатством духовных отношений и интересов, что обеспе</w:t>
        <w:softHyphen/>
        <w:t>чивает свободу и защищенность каждой личности.</w:t>
      </w:r>
    </w:p>
    <w:p>
      <w:pPr>
        <w:pStyle w:val="TextBody"/>
        <w:ind w:firstLine="709"/>
        <w:jc w:val="both"/>
        <w:rPr>
          <w:szCs w:val="24"/>
        </w:rPr>
      </w:pPr>
      <w:r>
        <w:rPr/>
        <w:t>Если исходить из этого определения, то становится понятным, что создать такой коллектив сразу нельзя, для этого требуется дли</w:t>
        <w:softHyphen/>
        <w:t xml:space="preserve">тельное время. В связи с этим обычно выделяют </w:t>
      </w:r>
      <w:r>
        <w:rPr>
          <w:i/>
          <w:iCs/>
        </w:rPr>
        <w:t>три стадии в разви</w:t>
        <w:softHyphen/>
        <w:t>тии коллектива. Критерием этого развития считается отношение кол</w:t>
        <w:softHyphen/>
        <w:t>лектива к предъявляемым педагогическим требованиям.</w:t>
      </w:r>
    </w:p>
    <w:p>
      <w:pPr>
        <w:pStyle w:val="TextBody"/>
        <w:ind w:firstLine="709"/>
        <w:jc w:val="both"/>
        <w:rPr>
          <w:szCs w:val="24"/>
        </w:rPr>
      </w:pPr>
      <w:r>
        <w:rPr/>
        <w:t>В этом смысле первая стадия в развитии коллектива характе</w:t>
        <w:softHyphen/>
        <w:t>ризуется тем, что в качестве сплачивающего средства выступают требования педагога к учащимся.</w:t>
      </w:r>
    </w:p>
    <w:p>
      <w:pPr>
        <w:pStyle w:val="TextBody"/>
        <w:ind w:firstLine="709"/>
        <w:jc w:val="both"/>
        <w:rPr>
          <w:szCs w:val="24"/>
        </w:rPr>
      </w:pPr>
      <w:r>
        <w:rPr/>
        <w:t>«Требование, – писал А.С. Макаренко, – высказанное в форме, не допускающей возражений, необходимо на первых порах в каждом коллективе.</w:t>
      </w:r>
    </w:p>
    <w:p>
      <w:pPr>
        <w:pStyle w:val="TextBody"/>
        <w:ind w:firstLine="709"/>
        <w:jc w:val="both"/>
        <w:rPr>
          <w:szCs w:val="24"/>
        </w:rPr>
      </w:pPr>
      <w:r>
        <w:rPr/>
        <w:t>Вторая стадия развития этого требования, когда на вашу сто</w:t>
        <w:softHyphen/>
        <w:t>рону перешли первый, второй, третий, четвертый активисты, когда около вас организуется группа мальчиков и девочек, которые созна</w:t>
        <w:softHyphen/>
        <w:t>тельно хотят поддержать дисциплину.</w:t>
      </w:r>
    </w:p>
    <w:p>
      <w:pPr>
        <w:pStyle w:val="TextBody"/>
        <w:ind w:firstLine="709"/>
        <w:jc w:val="both"/>
        <w:rPr>
          <w:szCs w:val="24"/>
        </w:rPr>
      </w:pPr>
      <w:r>
        <w:rPr/>
        <w:t>И наконец, третья стадия развития этого требования, когда требует коллектив. Это – тот результат, который вознаграждает вас за нервный труд первого периода. Когда требует коллектив, когда коллектив сбился в известном тоне и стиле, работа воспитателя ста</w:t>
        <w:softHyphen/>
        <w:t>новится математически точной, организованной работой»</w:t>
      </w:r>
      <w:r>
        <w:rPr>
          <w:rStyle w:val="FootnoteCharacters"/>
          <w:rStyle w:val="FootnoteAnchor"/>
        </w:rPr>
        <w:footnoteReference w:id="144"/>
      </w:r>
      <w:r>
        <w:rPr/>
        <w:t>.</w:t>
      </w:r>
    </w:p>
    <w:p>
      <w:pPr>
        <w:pStyle w:val="TextBody"/>
        <w:ind w:firstLine="709"/>
        <w:jc w:val="both"/>
        <w:rPr>
          <w:szCs w:val="24"/>
        </w:rPr>
      </w:pPr>
      <w:r>
        <w:rPr/>
        <w:t>Иногда говорят, что требования не могут выступать в качестве единственного параметра, характеризующего развитие воспитатель</w:t>
        <w:softHyphen/>
        <w:t xml:space="preserve">ного коллектива. Известный исследователь коллектива Л.И. Новикова выделяет </w:t>
      </w:r>
      <w:r>
        <w:rPr>
          <w:i/>
          <w:iCs/>
        </w:rPr>
        <w:t>стадию сплочения коллектива, стадию превращения коллекти</w:t>
        <w:softHyphen/>
        <w:t>ва в инструмент воспитания всех учащихся и, наконец, стадию, когда важнейшей заботой коллектива должно быть воспитание каждого учени</w:t>
        <w:softHyphen/>
        <w:t xml:space="preserve">ка, забота о благополучной позиции каждого, правильная регуляция отношений между всеми членами коллектива. </w:t>
      </w:r>
      <w:r>
        <w:rPr/>
        <w:t>Думается, что не следует отри</w:t>
        <w:softHyphen/>
        <w:t>цать рационального зерна, которое заложено и в подобном подходе к определению стадий развития коллектива.</w:t>
      </w:r>
    </w:p>
    <w:p>
      <w:pPr>
        <w:pStyle w:val="Heading3"/>
        <w:rPr/>
      </w:pPr>
      <w:bookmarkStart w:id="137" w:name="__RefHeading___Toc219380469"/>
      <w:bookmarkEnd w:id="137"/>
      <w:r>
        <w:rPr/>
        <w:t>3. Структура воспитательного коллектива в школе</w:t>
      </w:r>
    </w:p>
    <w:p>
      <w:pPr>
        <w:pStyle w:val="TextBody"/>
        <w:ind w:firstLine="709"/>
        <w:jc w:val="both"/>
        <w:rPr>
          <w:szCs w:val="24"/>
        </w:rPr>
      </w:pPr>
      <w:r>
        <w:rPr/>
        <w:t xml:space="preserve">Обычно в школе все учащиеся объединяются в единый </w:t>
      </w:r>
      <w:r>
        <w:rPr>
          <w:i/>
          <w:iCs/>
        </w:rPr>
        <w:t>общешкольный коллек</w:t>
        <w:softHyphen/>
        <w:t xml:space="preserve">тив. </w:t>
      </w:r>
      <w:r>
        <w:rPr/>
        <w:t>Организация и действенное функционирование общешкольного ученического коллектива имеет весьма важное педагогическое значе</w:t>
        <w:softHyphen/>
        <w:t>ние. Однако непосредственного перехода от общешкольного коллек</w:t>
        <w:softHyphen/>
        <w:t xml:space="preserve">тива к каждому отдельному ученику в большинстве случаев не бывает. Этот переход опосредуется входящими в общешкольный коллектив </w:t>
      </w:r>
      <w:r>
        <w:rPr>
          <w:i/>
          <w:iCs/>
        </w:rPr>
        <w:t xml:space="preserve">первичными коллективами. </w:t>
      </w:r>
      <w:r>
        <w:rPr/>
        <w:t>В условиях школы в качестве таких первич</w:t>
        <w:softHyphen/>
        <w:t xml:space="preserve">ных коллективов выступают </w:t>
      </w:r>
      <w:r>
        <w:rPr>
          <w:i/>
          <w:iCs/>
        </w:rPr>
        <w:t xml:space="preserve">классы, </w:t>
      </w:r>
      <w:r>
        <w:rPr/>
        <w:t>которые постоянно объединя</w:t>
        <w:softHyphen/>
        <w:t>ют учащихся в совместной учебной и внеклассной работе.</w:t>
      </w:r>
    </w:p>
    <w:p>
      <w:pPr>
        <w:pStyle w:val="TextBody"/>
        <w:ind w:firstLine="709"/>
        <w:jc w:val="both"/>
        <w:rPr>
          <w:szCs w:val="24"/>
        </w:rPr>
      </w:pPr>
      <w:r>
        <w:rPr/>
        <w:t xml:space="preserve">Для выполнения той или иной работы могут создаваться на более или менее продолжительное время так называемые </w:t>
      </w:r>
      <w:r>
        <w:rPr>
          <w:i/>
          <w:iCs/>
        </w:rPr>
        <w:t xml:space="preserve">временные коллективы. </w:t>
      </w:r>
      <w:r>
        <w:rPr/>
        <w:t>В условиях школы к таким временным коллективным объединениям относятся различные кружки, создаваемые для реше</w:t>
        <w:softHyphen/>
        <w:t>ния отдельных задач бригады, коллективы художественной самоде</w:t>
        <w:softHyphen/>
        <w:t>ятельности.</w:t>
      </w:r>
    </w:p>
    <w:p>
      <w:pPr>
        <w:pStyle w:val="TextBody"/>
        <w:ind w:firstLine="709"/>
        <w:jc w:val="both"/>
        <w:rPr>
          <w:szCs w:val="24"/>
        </w:rPr>
      </w:pPr>
      <w:r>
        <w:rPr/>
        <w:t xml:space="preserve">В структуре воспитательного коллектива большую роль играют </w:t>
      </w:r>
      <w:r>
        <w:rPr>
          <w:i/>
          <w:iCs/>
        </w:rPr>
        <w:t>ор</w:t>
        <w:softHyphen/>
        <w:t xml:space="preserve">ганы ученического самоуправления: </w:t>
      </w:r>
      <w:r>
        <w:rPr/>
        <w:t>ученический комитет (совет), старос</w:t>
        <w:softHyphen/>
        <w:t>ты в классах, а также в кружках художественной самодеятельности.</w:t>
      </w:r>
    </w:p>
    <w:p>
      <w:pPr>
        <w:pStyle w:val="TextBody"/>
        <w:ind w:firstLine="709"/>
        <w:jc w:val="both"/>
        <w:rPr>
          <w:szCs w:val="24"/>
        </w:rPr>
      </w:pPr>
      <w:r>
        <w:rPr/>
        <w:t>Эти органы и «лидеры» в ученических коллективах считаются формальными, или, иначе говоря, официально оформленными (из</w:t>
        <w:softHyphen/>
        <w:t>бранными или назначенными). Кроме этих «формальных» структур, в коллективах существуют еще структуры «неформальные», которые официально не избираются и не назначаются, но реально влияют на коллективную деятельность и общественное мнение. Их принято называть «малыми группами» и «неофициальными лидерами».</w:t>
      </w:r>
    </w:p>
    <w:p>
      <w:pPr>
        <w:pStyle w:val="TextBody"/>
        <w:ind w:firstLine="709"/>
        <w:jc w:val="both"/>
        <w:rPr>
          <w:szCs w:val="24"/>
        </w:rPr>
      </w:pPr>
      <w:r>
        <w:rPr/>
        <w:t>Если формальные структуры коллектива (старосты, ученические комитеты, советы кружков и т.д.) базируются на деловых, социаль</w:t>
        <w:softHyphen/>
        <w:t>ных отношениях, то в основе неформальных «малых групп» и «ли</w:t>
        <w:softHyphen/>
        <w:t>дерства» отдельных учащихся лежат отношения психологические – личная симпатия и антипатия, а также узко-групповые интересы и стремления. В отдельных психолого-педагогических трудах сущест</w:t>
        <w:softHyphen/>
        <w:t>вование таких «малых групп» и «лидеров» несколько фетишизирует</w:t>
        <w:softHyphen/>
        <w:t>ся и противопоставляется самому коллективу. С этой точки зрения считается, что формальный коллектив и формальный лидер как официальные структуры не всегда имеют реальный авторитет и влияние на учащихся. Неформальные же объединения и лидеры пользуются настоящим уважением среди учащихся, и потому их вли</w:t>
        <w:softHyphen/>
        <w:t>яние является не только реальным, но и определяющим.</w:t>
      </w:r>
    </w:p>
    <w:p>
      <w:pPr>
        <w:pStyle w:val="TextBody"/>
        <w:ind w:firstLine="709"/>
        <w:jc w:val="both"/>
        <w:rPr>
          <w:szCs w:val="24"/>
        </w:rPr>
      </w:pPr>
      <w:r>
        <w:rPr/>
        <w:t>Понятно, что эта мысль не совсем правильная. Но означает ли это, что педагогика может игнорировать те психологические факторы (симпатии, антипатии, общность интересов и т.д.), которые объединя</w:t>
        <w:softHyphen/>
        <w:t>ют или разделяют коллектив на «малые группы»? Конечно, нет. Речь должна идти не о противопоставлении деловых отношений личным, а о правильном и здоровом развитии межличностных отношений и ук</w:t>
        <w:softHyphen/>
        <w:t xml:space="preserve">реплении деловых. То же самое относится и к так называемому </w:t>
      </w:r>
      <w:r>
        <w:rPr>
          <w:i/>
          <w:iCs/>
        </w:rPr>
        <w:t>лидер</w:t>
        <w:softHyphen/>
        <w:t xml:space="preserve">ству </w:t>
      </w:r>
      <w:r>
        <w:rPr/>
        <w:t>в коллективе. Вряд ли, например, целесообразно допускать, чтобы в роли официально избранного лидера коллектива выступал мало авторитетный учащийся, который не пользуется поддержкой своих одноклассников. А.С. Макаренко, В.А. Сухомлинский и другие педагоги специально подчеркивали, что в органы самоуправления кол</w:t>
        <w:softHyphen/>
        <w:t>лектива должны входить авторитетные и уважаемые школьники. По</w:t>
        <w:softHyphen/>
        <w:t>явление так называемого неформального лидера возможно только в тех случаях, когда это педагогическое условие не соблюдается.</w:t>
      </w:r>
    </w:p>
    <w:p>
      <w:pPr>
        <w:pStyle w:val="Heading3"/>
        <w:rPr/>
      </w:pPr>
      <w:bookmarkStart w:id="138" w:name="__RefHeading___Toc219380470"/>
      <w:bookmarkEnd w:id="138"/>
      <w:r>
        <w:rPr/>
        <w:t>4. Важнейшие средства и методические основы воспитания уче</w:t>
        <w:softHyphen/>
        <w:t>нического коллектива</w:t>
      </w:r>
    </w:p>
    <w:p>
      <w:pPr>
        <w:pStyle w:val="TextBody"/>
        <w:ind w:firstLine="709"/>
        <w:jc w:val="both"/>
        <w:rPr>
          <w:szCs w:val="24"/>
        </w:rPr>
      </w:pPr>
      <w:r>
        <w:rPr/>
        <w:t>Подходя к освещению этих вопросов, сле</w:t>
        <w:softHyphen/>
        <w:t>дует подчеркнуть, что коллектив создается не путем разговоров и бесед о коллективизме. Методика создания и воспитания ученичес</w:t>
        <w:softHyphen/>
        <w:t>кого коллектива базируется на двух вещах: во-первых, нужно во</w:t>
        <w:softHyphen/>
        <w:t>влекать всех учащихся в разнообразную и содержательную совмест</w:t>
        <w:softHyphen/>
        <w:t>ную деятельность и, во-вторых, необходимо организовать и сти</w:t>
        <w:softHyphen/>
        <w:t xml:space="preserve">мулировать эту деятельность таким образом, чтобы она сплачивала и объединяла учащихся в дружный и работоспособный коллектив. Отсюда следует </w:t>
      </w:r>
      <w:r>
        <w:rPr>
          <w:i/>
          <w:iCs/>
        </w:rPr>
        <w:t>два существенных вывода:</w:t>
      </w:r>
    </w:p>
    <w:p>
      <w:pPr>
        <w:pStyle w:val="TextBody"/>
        <w:ind w:firstLine="709"/>
        <w:jc w:val="both"/>
        <w:rPr>
          <w:szCs w:val="24"/>
        </w:rPr>
      </w:pPr>
      <w:r>
        <w:rPr/>
        <w:t>а) в качестве важнейших средств воспитания ученического коллек</w:t>
        <w:softHyphen/>
        <w:t>тива выступают: учебная и разнообразная внеклассная работа, тру</w:t>
        <w:softHyphen/>
        <w:t>довая, общественная и культурно-массовая деятельность учащихся;</w:t>
      </w:r>
    </w:p>
    <w:p>
      <w:pPr>
        <w:pStyle w:val="TextBody"/>
        <w:ind w:firstLine="709"/>
        <w:jc w:val="both"/>
        <w:rPr>
          <w:szCs w:val="24"/>
        </w:rPr>
      </w:pPr>
      <w:r>
        <w:rPr/>
        <w:t xml:space="preserve">б) в процессе организации указанных выше видов деятельности нужно применять </w:t>
      </w:r>
      <w:r>
        <w:rPr>
          <w:i/>
          <w:iCs/>
        </w:rPr>
        <w:t xml:space="preserve">специальную методику, </w:t>
      </w:r>
      <w:r>
        <w:rPr/>
        <w:t>направленную на создание и воспитание сплоченного коллектива.</w:t>
      </w:r>
    </w:p>
    <w:p>
      <w:pPr>
        <w:pStyle w:val="TextBody"/>
        <w:ind w:firstLine="709"/>
        <w:jc w:val="both"/>
        <w:rPr>
          <w:szCs w:val="24"/>
        </w:rPr>
      </w:pPr>
      <w:r>
        <w:rPr/>
        <w:t>Педагогическую основу этой методики составляют:</w:t>
      </w:r>
    </w:p>
    <w:p>
      <w:pPr>
        <w:pStyle w:val="TextBody"/>
        <w:ind w:firstLine="709"/>
        <w:jc w:val="both"/>
        <w:rPr>
          <w:szCs w:val="24"/>
        </w:rPr>
      </w:pPr>
      <w:r>
        <w:rPr/>
        <w:t xml:space="preserve">– </w:t>
      </w:r>
      <w:r>
        <w:rPr/>
        <w:t>умелое предъявление требований к учащимся;</w:t>
      </w:r>
    </w:p>
    <w:p>
      <w:pPr>
        <w:pStyle w:val="TextBody"/>
        <w:ind w:firstLine="709"/>
        <w:jc w:val="both"/>
        <w:rPr>
          <w:szCs w:val="24"/>
        </w:rPr>
      </w:pPr>
      <w:r>
        <w:rPr/>
        <w:t xml:space="preserve">– </w:t>
      </w:r>
      <w:r>
        <w:rPr/>
        <w:t>организация ученического самоуправления и воспитание уче</w:t>
        <w:softHyphen/>
        <w:t>нического актива;</w:t>
      </w:r>
    </w:p>
    <w:p>
      <w:pPr>
        <w:pStyle w:val="TextBody"/>
        <w:ind w:firstLine="709"/>
        <w:jc w:val="both"/>
        <w:rPr>
          <w:szCs w:val="24"/>
        </w:rPr>
      </w:pPr>
      <w:r>
        <w:rPr/>
        <w:t xml:space="preserve">– </w:t>
      </w:r>
      <w:r>
        <w:rPr/>
        <w:t>организация увлекательных перспектив в учебной, трудовой, художественно-эстетической и спортивно-оздоровительной дея</w:t>
        <w:softHyphen/>
        <w:t>тельности;</w:t>
      </w:r>
    </w:p>
    <w:p>
      <w:pPr>
        <w:pStyle w:val="TextBody"/>
        <w:ind w:firstLine="709"/>
        <w:jc w:val="both"/>
        <w:rPr>
          <w:szCs w:val="24"/>
        </w:rPr>
      </w:pPr>
      <w:r>
        <w:rPr/>
        <w:t xml:space="preserve">– </w:t>
      </w:r>
      <w:r>
        <w:rPr/>
        <w:t>формирование здорового общественного мнения;</w:t>
      </w:r>
    </w:p>
    <w:p>
      <w:pPr>
        <w:pStyle w:val="TextBody"/>
        <w:ind w:firstLine="709"/>
        <w:jc w:val="both"/>
        <w:rPr>
          <w:szCs w:val="24"/>
        </w:rPr>
      </w:pPr>
      <w:r>
        <w:rPr/>
        <w:t xml:space="preserve">– </w:t>
      </w:r>
      <w:r>
        <w:rPr/>
        <w:t>создание и развитие положительных традиций коллективной жизни.</w:t>
      </w:r>
    </w:p>
    <w:p>
      <w:pPr>
        <w:pStyle w:val="TextBody"/>
        <w:ind w:firstLine="709"/>
        <w:jc w:val="both"/>
        <w:rPr>
          <w:szCs w:val="24"/>
        </w:rPr>
      </w:pPr>
      <w:r>
        <w:rPr/>
        <w:t>Обратимся к детальному рассмотрению указанных методичес</w:t>
        <w:softHyphen/>
        <w:t>ких положений.</w:t>
      </w:r>
    </w:p>
    <w:p>
      <w:pPr>
        <w:pStyle w:val="Heading3"/>
        <w:rPr/>
      </w:pPr>
      <w:bookmarkStart w:id="139" w:name="__RefHeading___Toc219380471"/>
      <w:r>
        <w:rPr/>
        <w:t>5. Предъявление требований к учащимся как фактор создания и воспитания коллектива</w:t>
      </w:r>
      <w:bookmarkEnd w:id="139"/>
      <w:r>
        <w:rPr/>
        <w:t xml:space="preserve"> </w:t>
      </w:r>
    </w:p>
    <w:p>
      <w:pPr>
        <w:pStyle w:val="TextBody"/>
        <w:ind w:firstLine="709"/>
        <w:jc w:val="both"/>
        <w:rPr>
          <w:szCs w:val="24"/>
        </w:rPr>
      </w:pPr>
      <w:r>
        <w:rPr/>
        <w:t>Раскрывая методические основы работы по организации и сплочению воспитательного коллектива, необхо</w:t>
        <w:softHyphen/>
        <w:t>димо отметить, что успешность протекания в нем воспитательной работы во многом зависит от первоначальных вкладов в его органи</w:t>
        <w:softHyphen/>
        <w:t>зацию, от организационного периода. Вот почему создание коллек</w:t>
        <w:softHyphen/>
        <w:t>тива нужно начинать с умелого предъявления педагогических тре</w:t>
        <w:softHyphen/>
        <w:t>бований к воспитанникам.</w:t>
      </w:r>
    </w:p>
    <w:p>
      <w:pPr>
        <w:pStyle w:val="TextBody"/>
        <w:ind w:firstLine="709"/>
        <w:jc w:val="both"/>
        <w:rPr>
          <w:szCs w:val="24"/>
        </w:rPr>
      </w:pPr>
      <w:r>
        <w:rPr>
          <w:i/>
          <w:iCs/>
        </w:rPr>
        <w:t>Какой же должна быть методика предъявления этих требований?</w:t>
      </w:r>
    </w:p>
    <w:p>
      <w:pPr>
        <w:pStyle w:val="TextBody"/>
        <w:ind w:firstLine="709"/>
        <w:jc w:val="both"/>
        <w:rPr>
          <w:szCs w:val="24"/>
        </w:rPr>
      </w:pPr>
      <w:r>
        <w:rPr/>
        <w:t>Первое. Как уже отмечалось, начинать учебно-воспитательную работу нужно с четкого определения норм и правил поведения. Нужно без крикливости и излишней назидательности спокойно разъяснить учащимся, как им следует вести себя в школьном поме</w:t>
        <w:softHyphen/>
        <w:t>щении, на уроках и переменах, как они должны выполнять учебные задания, относиться друг к другу, обращаться к учителю и т.д. Такой разговор с учащимися по законам импринтинга (первого запечатления) оказывает сильное воспитательное воздействие и влияет на их поведение. Нередко подобная беседа проводится на основе озна</w:t>
        <w:softHyphen/>
        <w:t>комления учащихся с правилами внутреннего распорядка школы. Психологической основой воспитательного влияния первого разго</w:t>
        <w:softHyphen/>
        <w:t>вора о требованиях к поведению учащихся является то, что они сразу обнаруживают те противоречия, которые имеются между на</w:t>
        <w:softHyphen/>
        <w:t xml:space="preserve">личным и необходимым уровнем их развития. Все это заставляет их задуматься и </w:t>
      </w:r>
      <w:r>
        <w:rPr>
          <w:i/>
          <w:iCs/>
        </w:rPr>
        <w:t xml:space="preserve">вызывает потребность </w:t>
      </w:r>
      <w:r>
        <w:rPr/>
        <w:t>в улучшении своего поведения.</w:t>
      </w:r>
    </w:p>
    <w:p>
      <w:pPr>
        <w:pStyle w:val="TextBody"/>
        <w:ind w:firstLine="709"/>
        <w:jc w:val="both"/>
        <w:rPr>
          <w:szCs w:val="24"/>
        </w:rPr>
      </w:pPr>
      <w:r>
        <w:rPr/>
        <w:t>К тактичному и благожелательному предъявлению требований к учащимся необходимо прибегать и в процессе дальнейшей работы, стимулируя их к нравственному развитию и преодолению имею</w:t>
        <w:softHyphen/>
        <w:t>щихся недостатков.</w:t>
      </w:r>
    </w:p>
    <w:p>
      <w:pPr>
        <w:pStyle w:val="TextBody"/>
        <w:ind w:firstLine="709"/>
        <w:jc w:val="both"/>
        <w:rPr>
          <w:szCs w:val="24"/>
        </w:rPr>
      </w:pPr>
      <w:r>
        <w:rPr/>
        <w:t>Второе. В методике предъявления требований большое значе</w:t>
        <w:softHyphen/>
        <w:t>ние имеет приучение учащихся к соблюдению установленных в школе норм и правил, выработка навыков и привычек поведения. Вот поче</w:t>
        <w:softHyphen/>
        <w:t>му важнейшим компонентом этой методики является организация уп</w:t>
        <w:softHyphen/>
        <w:t>ражнений в правильном поступке (А.С. Макаренко). От учащихся нужно не только требовать, но и приучать их к тому, чтобы они не опаздывали на занятия, соблюдали порядок на уроке, дисциплиниро</w:t>
        <w:softHyphen/>
        <w:t>ванно вели себя на переменах, бережно относились к учебникам и школьному имуществу, проявляли знаки внимания и вежливости не только к учителям и старшим, но и друг к другу. Упражнять, т.е. учить нужно практически всему: и как сидеть за партой, и как стоять, когда вызвал учитель, и как выходить к доске, и как садиться на место, и как удерживать себя от разговоров во время занятий. Если же подобного приучения не бывает, словесные требования не дают должного эф</w:t>
        <w:softHyphen/>
        <w:t>фекта. Если, например, учитель говорит учащимся о недостатках в их учебной работе, но не оказывает им практической помощи в преодо</w:t>
        <w:softHyphen/>
        <w:t>лении этих недостатков, сдвигов к лучшему чаще всего не бывает.</w:t>
      </w:r>
    </w:p>
    <w:p>
      <w:pPr>
        <w:pStyle w:val="TextBody"/>
        <w:ind w:firstLine="709"/>
        <w:jc w:val="both"/>
        <w:rPr>
          <w:szCs w:val="24"/>
        </w:rPr>
      </w:pPr>
      <w:r>
        <w:rPr/>
        <w:t>Третье. Существенное значение имеет соблюдение меры в предъявлении требований к учащимся. Нельзя сразу предъявлять слишком много требований и делать их невыполнимыми для уча</w:t>
        <w:softHyphen/>
        <w:t>щихся. Еще К.Д. Ушинский писал: «Приучите дитя сначала повино</w:t>
        <w:softHyphen/>
        <w:t>ваться 2-3 легким требованиям, не стесняя его самостоятельности ни множеством, ни трудностью их, и вы можете быть уверены, что оно будет легче подчиняться и новым вашим постановлениям. Если же, стеснив дитя разом множеством правил, вы вынудите его к нару</w:t>
        <w:softHyphen/>
        <w:t>шению того или другого из них, то сами будете виноваты, если при</w:t>
        <w:softHyphen/>
        <w:t>водимые вами привычки не будут укореняться...»</w:t>
      </w:r>
      <w:r>
        <w:rPr>
          <w:rStyle w:val="FootnoteCharacters"/>
          <w:rStyle w:val="FootnoteAnchor"/>
        </w:rPr>
        <w:footnoteReference w:id="145"/>
      </w:r>
      <w:r>
        <w:rPr/>
        <w:t xml:space="preserve"> В этом смысле иной должна быть и мера требований, предъявляемых к более силь</w:t>
        <w:softHyphen/>
        <w:t>ным и слабым по успеваемости школьникам, о чем уже шла речь в главе о сущности обучения.</w:t>
      </w:r>
    </w:p>
    <w:p>
      <w:pPr>
        <w:pStyle w:val="TextBody"/>
        <w:ind w:firstLine="709"/>
        <w:jc w:val="both"/>
        <w:rPr>
          <w:szCs w:val="24"/>
        </w:rPr>
      </w:pPr>
      <w:r>
        <w:rPr/>
        <w:t>Наконец, четвертое. В процессе предъявления требований необходимо учитывать настроение в коллективе и общественное мнение учащихся. Только создавая условия для стимулирования учебной работы и активного участия школьников во внеклассных мероприятиях, можно постепенно усложнять требования к улучше</w:t>
        <w:softHyphen/>
        <w:t>нию их успеваемости и разнообразной коллективной деятельности.</w:t>
      </w:r>
    </w:p>
    <w:p>
      <w:pPr>
        <w:pStyle w:val="TextBody"/>
        <w:ind w:firstLine="709"/>
        <w:jc w:val="both"/>
        <w:rPr>
          <w:szCs w:val="24"/>
        </w:rPr>
      </w:pPr>
      <w:r>
        <w:rPr/>
        <w:t>Но что же дает все это для создания коллектива?</w:t>
      </w:r>
    </w:p>
    <w:p>
      <w:pPr>
        <w:pStyle w:val="TextBody"/>
        <w:ind w:firstLine="709"/>
        <w:jc w:val="both"/>
        <w:rPr>
          <w:szCs w:val="24"/>
        </w:rPr>
      </w:pPr>
      <w:r>
        <w:rPr/>
        <w:t>Правильное предъявление педагогических требований в самом начале воспитательной работы со школьниками организует их поведение, способствует улучшению их работы и таким образом вносит в жизнь и деятельность коллектива элементы сплоченности и един</w:t>
        <w:softHyphen/>
        <w:t>ства стремлений. Так закладываются основы для дальнейшего раз</w:t>
        <w:softHyphen/>
        <w:t>вития и воспитания коллектива. Понятно, что на первом этапе ор</w:t>
        <w:softHyphen/>
        <w:t>ганизации коллектива требования исходят преимущественно от учителей. Между тем важно, чтобы педагогические требования под</w:t>
        <w:softHyphen/>
        <w:t>держивались всеми учащимися. Достичь этого сразу, естественно, трудно. Вот почему необходимо стремиться к тому, чтобы их под</w:t>
        <w:softHyphen/>
        <w:t>держивала более сознательная часть учащихся. Поэтому в воспита</w:t>
        <w:softHyphen/>
        <w:t>тельной работе с коллективом большое значение имеет организа</w:t>
        <w:softHyphen/>
        <w:t>ция самоуправления и воспитание ученического актива.</w:t>
      </w:r>
    </w:p>
    <w:p>
      <w:pPr>
        <w:pStyle w:val="Heading3"/>
        <w:rPr/>
      </w:pPr>
      <w:bookmarkStart w:id="140" w:name="__RefHeading___Toc219380472"/>
      <w:r>
        <w:rPr/>
        <w:t>6. Организация ученического самоуправления и воспитание ак</w:t>
        <w:softHyphen/>
        <w:t>тива</w:t>
      </w:r>
      <w:bookmarkEnd w:id="140"/>
      <w:r>
        <w:rPr/>
        <w:t xml:space="preserve"> </w:t>
      </w:r>
    </w:p>
    <w:p>
      <w:pPr>
        <w:pStyle w:val="TextBody"/>
        <w:ind w:firstLine="709"/>
        <w:jc w:val="both"/>
        <w:rPr>
          <w:szCs w:val="24"/>
        </w:rPr>
      </w:pPr>
      <w:r>
        <w:rPr/>
        <w:t>Наличие работоспособного и деятельного актива является су</w:t>
        <w:softHyphen/>
        <w:t>щественным фактором организации ученического самоуправления коллектива, его демократизации. Кто же входит в состав ученичес</w:t>
        <w:softHyphen/>
        <w:t>кого самоуправления и актива?</w:t>
      </w:r>
    </w:p>
    <w:p>
      <w:pPr>
        <w:pStyle w:val="TextBody"/>
        <w:ind w:firstLine="709"/>
        <w:jc w:val="both"/>
        <w:rPr>
          <w:szCs w:val="24"/>
        </w:rPr>
      </w:pPr>
      <w:r>
        <w:rPr/>
        <w:t>Это прежде всего учащиеся, которые выполняют те или иные общественные поручения. К ним, в частности, относятся: члены ученического комитета школы, редколлегий стенгазет, старосты классов, члены советов предметных кружков и коллективов художе</w:t>
        <w:softHyphen/>
        <w:t>ственной самодеятельности, а также советов пионерских дружин и отрядов и других детских организаций в тех школах, где эти органи</w:t>
        <w:softHyphen/>
        <w:t>зации работают. Большое значение имеет расширение состава акти</w:t>
        <w:softHyphen/>
        <w:t>ва, его сменяемость и преемственность.</w:t>
      </w:r>
    </w:p>
    <w:p>
      <w:pPr>
        <w:pStyle w:val="TextBody"/>
        <w:ind w:firstLine="709"/>
        <w:jc w:val="both"/>
        <w:rPr>
          <w:szCs w:val="24"/>
        </w:rPr>
      </w:pPr>
      <w:r>
        <w:rPr/>
        <w:t>В число активистов подбираются, как правило, наиболее дея</w:t>
        <w:softHyphen/>
        <w:t>тельные и пользующиеся уважением среди своих товарищей школь</w:t>
        <w:softHyphen/>
        <w:t>ники. Поэтому изучение деловых и личных качеств учащихся и их положения в системе межличностных отношений является одним из существенных условий правильного подбора активистов и пред</w:t>
        <w:softHyphen/>
        <w:t>отвращения появления так называемых неформальных лидеров.</w:t>
      </w:r>
    </w:p>
    <w:p>
      <w:pPr>
        <w:pStyle w:val="TextBody"/>
        <w:ind w:firstLine="709"/>
        <w:jc w:val="both"/>
        <w:rPr>
          <w:szCs w:val="24"/>
        </w:rPr>
      </w:pPr>
      <w:r>
        <w:rPr/>
        <w:t>Какую же воспитательную работу с членами ученического само</w:t>
        <w:softHyphen/>
        <w:t>управления и активистами следует проводить, чтобы они целена</w:t>
        <w:softHyphen/>
        <w:t>правленно содействовали развитию и укреплению ученического коллектива?</w:t>
      </w:r>
    </w:p>
    <w:p>
      <w:pPr>
        <w:pStyle w:val="TextBody"/>
        <w:ind w:firstLine="709"/>
        <w:jc w:val="both"/>
        <w:rPr>
          <w:szCs w:val="24"/>
        </w:rPr>
      </w:pPr>
      <w:r>
        <w:rPr/>
        <w:t>Необходимой предпосылкой хорошей работы активистов явля</w:t>
        <w:softHyphen/>
        <w:t xml:space="preserve">ется </w:t>
      </w:r>
      <w:r>
        <w:rPr>
          <w:i/>
          <w:iCs/>
        </w:rPr>
        <w:t xml:space="preserve">четкое знание ими своих обязанностей и задач коллектива. </w:t>
      </w:r>
      <w:r>
        <w:rPr/>
        <w:t>Вот поче</w:t>
        <w:softHyphen/>
        <w:t>му первостепенным делом в воспитании активистов является их ин</w:t>
        <w:softHyphen/>
        <w:t>структирование, а также постановка и конкретизация тех задач, в решении которых они должны участвовать. Директору школы, его заместителям и классным руководителям необходимо разъяснять активистам их функции по выполнению возложенных на них обя</w:t>
        <w:softHyphen/>
        <w:t>занностей. Эта работа осуществляется в форме коллективных и ин</w:t>
        <w:softHyphen/>
        <w:t>дивидуальных бесед и семинаров, а также в ходе повседневного об</w:t>
        <w:softHyphen/>
        <w:t>щения педагогов с активистами.</w:t>
      </w:r>
    </w:p>
    <w:p>
      <w:pPr>
        <w:pStyle w:val="TextBody"/>
        <w:ind w:firstLine="709"/>
        <w:jc w:val="both"/>
        <w:rPr>
          <w:szCs w:val="24"/>
        </w:rPr>
      </w:pPr>
      <w:r>
        <w:rPr/>
        <w:t xml:space="preserve">Важным направлением воспитания активистов является </w:t>
      </w:r>
      <w:r>
        <w:rPr>
          <w:i/>
          <w:iCs/>
        </w:rPr>
        <w:t xml:space="preserve">оказание им повседневной практической помощи в работе. </w:t>
      </w:r>
      <w:r>
        <w:rPr/>
        <w:t>Например, в школе го</w:t>
        <w:softHyphen/>
        <w:t>товится «трудовой десант» по уборке урожая. В этом случае необхо</w:t>
        <w:softHyphen/>
        <w:t>димо помочь активистам подготовить учащихся к работе, опреде</w:t>
        <w:softHyphen/>
        <w:t>лить ее нормы и порядок выполнения, а также формы подведения итогов. Старосте класса следует помогать в подготовке и проведе</w:t>
        <w:softHyphen/>
        <w:t>нии ученических собраний: подобрать актуальные вопросы для со</w:t>
        <w:softHyphen/>
        <w:t>вместного обсуждения, подготовить выступления, накануне погово</w:t>
        <w:softHyphen/>
        <w:t>рить с активом и т.д. Так необходимо подходить и к оказанию помо</w:t>
        <w:softHyphen/>
        <w:t>щи активистам в подготовке и проведении школьных вечеров, классных диспутов, экскурсий и других мероприятий.</w:t>
      </w:r>
    </w:p>
    <w:p>
      <w:pPr>
        <w:pStyle w:val="TextBody"/>
        <w:ind w:firstLine="709"/>
        <w:jc w:val="both"/>
        <w:rPr>
          <w:szCs w:val="24"/>
        </w:rPr>
      </w:pPr>
      <w:r>
        <w:rPr/>
        <w:t>Хорошей формой инструктирования и оказания практичес</w:t>
        <w:softHyphen/>
        <w:t xml:space="preserve">кой помощи активистам является </w:t>
      </w:r>
      <w:r>
        <w:rPr>
          <w:i/>
          <w:iCs/>
        </w:rPr>
        <w:t>организация обмена опытом рабо</w:t>
        <w:softHyphen/>
        <w:t xml:space="preserve">ты. </w:t>
      </w:r>
      <w:r>
        <w:rPr/>
        <w:t>В некоторых школах практикуется проведение с активистами 1-2 раза в месяц коротких «летучек» – совещаний, на которых они рассказывают о положительных сторонах своей работы. На</w:t>
        <w:softHyphen/>
        <w:t>пример, в одном из классов содержательно прошло обсуждение вопросов о нравственном поведении учащихся, в другом – экскур</w:t>
        <w:softHyphen/>
        <w:t>сия на местный завод и встреча с рабочими, в третьем – выпуще</w:t>
        <w:softHyphen/>
        <w:t>на интересная газета-молния и т.д. Директор школы или его за</w:t>
        <w:softHyphen/>
        <w:t>меститель подводят итоги и рекомендуют активистам использо</w:t>
        <w:softHyphen/>
        <w:t>вать в своей работе то или иное положительное начинание, кото</w:t>
        <w:softHyphen/>
        <w:t>рое появилось в школе.</w:t>
      </w:r>
    </w:p>
    <w:p>
      <w:pPr>
        <w:pStyle w:val="TextBody"/>
        <w:ind w:firstLine="709"/>
        <w:jc w:val="both"/>
        <w:rPr>
          <w:szCs w:val="24"/>
        </w:rPr>
      </w:pPr>
      <w:r>
        <w:rPr/>
        <w:t>Существенной стороной в работе с активистами является так</w:t>
        <w:softHyphen/>
        <w:t xml:space="preserve">тичный </w:t>
      </w:r>
      <w:r>
        <w:rPr>
          <w:i/>
          <w:iCs/>
        </w:rPr>
        <w:t>контроль за ходом их работы, за исполнением даваемых им пору</w:t>
        <w:softHyphen/>
        <w:t xml:space="preserve">чений. </w:t>
      </w:r>
      <w:r>
        <w:rPr/>
        <w:t>Этот контроль осуществляется в форме отчетов активистов на заседаниях ученического комитета, на ученических собраниях, а также в процессе ежедневных индивидуальных контактов учителей с активистами. Отчеты активистов и контроль за их работой повы</w:t>
        <w:softHyphen/>
        <w:t>шают их ответственность и стимулируют их к лучшему выполнению своих обязанностей.</w:t>
      </w:r>
    </w:p>
    <w:p>
      <w:pPr>
        <w:pStyle w:val="TextBody"/>
        <w:ind w:firstLine="709"/>
        <w:jc w:val="both"/>
        <w:rPr>
          <w:szCs w:val="24"/>
        </w:rPr>
      </w:pPr>
      <w:r>
        <w:rPr/>
        <w:t>Если подобная работа приобретает характер системы и проводит</w:t>
        <w:softHyphen/>
        <w:t>ся содержательно, то активисты деятельно поддерживают порядок и дисциплину в школе, положительно влияют на других учащихся, под</w:t>
        <w:softHyphen/>
        <w:t>нимая развитие коллектива на более высокую ступень. Хорошо постав</w:t>
        <w:softHyphen/>
        <w:t>ленное самоуправление придает ученическому коллективу организа</w:t>
        <w:softHyphen/>
        <w:t>ционную прочность, демократизм и сплоченность, что помогает на</w:t>
        <w:softHyphen/>
        <w:t>правлять учащихся на успешное решение предстоящих задач.</w:t>
      </w:r>
    </w:p>
    <w:p>
      <w:pPr>
        <w:pStyle w:val="Heading3"/>
        <w:rPr/>
      </w:pPr>
      <w:bookmarkStart w:id="141" w:name="__RefHeading___Toc219380473"/>
      <w:bookmarkEnd w:id="141"/>
      <w:r>
        <w:rPr/>
        <w:t>7. Закон развития (движения) коллектива</w:t>
      </w:r>
    </w:p>
    <w:p>
      <w:pPr>
        <w:pStyle w:val="TextBody"/>
        <w:ind w:firstLine="709"/>
        <w:jc w:val="both"/>
        <w:rPr>
          <w:szCs w:val="24"/>
        </w:rPr>
      </w:pPr>
      <w:r>
        <w:rPr/>
        <w:t>Организация пер</w:t>
        <w:softHyphen/>
        <w:t>спективных устремлений учащихся. Развитие и укрепление кол</w:t>
        <w:softHyphen/>
        <w:t xml:space="preserve">лектива во многом зависит от содержательности и динамики его деятельности. А.С. Макаренко сформулировал </w:t>
      </w:r>
      <w:r>
        <w:rPr>
          <w:i/>
          <w:iCs/>
        </w:rPr>
        <w:t>закон движения коллек</w:t>
        <w:softHyphen/>
        <w:t>тива, суть которого состоит в том, что коллектив должен постоянно двигаться вперед, добиваться все новых и новых успехов и оказывать все более сильное влияние на развитие и личностное формирование своих чле</w:t>
        <w:softHyphen/>
        <w:t xml:space="preserve">нов. </w:t>
      </w:r>
      <w:r>
        <w:rPr/>
        <w:t>Остановка в развитии коллектива ведет к его ослаблению и рас</w:t>
        <w:softHyphen/>
        <w:t>паду. Вот почему в системе коллективного воспитания большое зна</w:t>
        <w:softHyphen/>
        <w:t>чение имеет организация перспективных устремлений учащихся, постановка перед ними постоянно усложняющихся целей и увлека</w:t>
        <w:softHyphen/>
        <w:t>тельных перспектив. «Я убежден, – писал А.С. Макаренко, – что если перед коллективом нет цели, то нельзя найти способа его орга</w:t>
        <w:softHyphen/>
        <w:t>низации. Перед каждым коллективом должна быть поставлена общая коллективная цель, – не перед отдельным классом, а обяза</w:t>
        <w:softHyphen/>
        <w:t>тельно перед целой школой»</w:t>
      </w:r>
      <w:r>
        <w:rPr>
          <w:rStyle w:val="FootnoteCharacters"/>
          <w:rStyle w:val="FootnoteAnchor"/>
        </w:rPr>
        <w:footnoteReference w:id="146"/>
      </w:r>
      <w:r>
        <w:rPr/>
        <w:t>.</w:t>
      </w:r>
    </w:p>
    <w:p>
      <w:pPr>
        <w:pStyle w:val="TextBody"/>
        <w:ind w:firstLine="709"/>
        <w:jc w:val="both"/>
        <w:rPr>
          <w:szCs w:val="24"/>
        </w:rPr>
      </w:pPr>
      <w:r>
        <w:rPr/>
        <w:t xml:space="preserve">Важную педагогическую роль целей и перспектив в методике воспитания ученического коллектива можно понять с точки зрения </w:t>
      </w:r>
      <w:r>
        <w:rPr>
          <w:i/>
          <w:iCs/>
        </w:rPr>
        <w:t xml:space="preserve">теории опережающего отражения действительности. </w:t>
      </w:r>
      <w:r>
        <w:rPr/>
        <w:t>Согласно этой тео</w:t>
        <w:softHyphen/>
        <w:t>рии, каждый человек строит планы на будущее, стремится к росту и достижению все новых и новых успехов. Это стимулирует его дея</w:t>
        <w:softHyphen/>
        <w:t>тельность, наполняет жизнь радостью достигаемых успехов. Неда</w:t>
        <w:softHyphen/>
        <w:t>ром А.С. Макаренко называл перспективы «завтрашней радостью».</w:t>
      </w:r>
    </w:p>
    <w:p>
      <w:pPr>
        <w:pStyle w:val="TextBody"/>
        <w:ind w:firstLine="709"/>
        <w:jc w:val="both"/>
        <w:rPr>
          <w:szCs w:val="24"/>
        </w:rPr>
      </w:pPr>
      <w:r>
        <w:rPr/>
        <w:t xml:space="preserve">Он разделял перспективы на три группы: </w:t>
      </w:r>
      <w:r>
        <w:rPr>
          <w:i/>
          <w:iCs/>
        </w:rPr>
        <w:t>близкие, средние и даль</w:t>
        <w:softHyphen/>
        <w:t xml:space="preserve">ние. </w:t>
      </w:r>
      <w:r>
        <w:rPr/>
        <w:t>Естественно, что на начальных этапах становления коллектива выдвигаются перспективы близкие, более достижимые, а затем по мере его развития – перспективы средние и дальние.</w:t>
      </w:r>
    </w:p>
    <w:p>
      <w:pPr>
        <w:pStyle w:val="TextBody"/>
        <w:ind w:firstLine="709"/>
        <w:jc w:val="both"/>
        <w:rPr>
          <w:szCs w:val="24"/>
        </w:rPr>
      </w:pPr>
      <w:r>
        <w:rPr/>
        <w:t>В условиях школы перед учащимися может выдвигаться большое разнообразие перспектив. Прежде всего они должны охватывать учебную работу учащихся. Школьники, как правило, хотят успешно учиться. Поддерживая эту перспективу, учителям необходимо со</w:t>
        <w:softHyphen/>
        <w:t>держательно и эффективно осуществлять учебный процесс, прово</w:t>
        <w:softHyphen/>
        <w:t>дить индивидуальную учебную работу с тем, чтобы каждый школь</w:t>
        <w:softHyphen/>
        <w:t>ник добивался успехов в овладении изучаемым материалом. Ученик, хорошо выучивший урок, идет в школу с хорошей перспективой. В связи с этим необходимо подчеркнуть, что если учащиеся не доби</w:t>
        <w:softHyphen/>
        <w:t>ваются главного в своей школьной деятельности – успехов в уче</w:t>
        <w:softHyphen/>
        <w:t>нии, нельзя надеяться на эффективную работу по созданию коллек</w:t>
        <w:softHyphen/>
        <w:t>тива. В качестве перспектив в системе учебной работы могут выступать подготовка и проведение предметных вечеров, олимпиад, встреч с деятелями науки, техники и искусства и т.д. Еще большие возможности для организации перспективных устремлений уча</w:t>
        <w:softHyphen/>
        <w:t>щихся имеются в системе внеклассной работы. Яркие и увлекатель</w:t>
        <w:softHyphen/>
        <w:t>ные формы могут иметь праздники труда, поддержание шефских связей, организация поездок в соседние школы, экскурсии в район</w:t>
        <w:softHyphen/>
        <w:t>ные и областные центры.</w:t>
      </w:r>
    </w:p>
    <w:p>
      <w:pPr>
        <w:pStyle w:val="TextBody"/>
        <w:ind w:firstLine="709"/>
        <w:jc w:val="both"/>
        <w:rPr>
          <w:szCs w:val="24"/>
        </w:rPr>
      </w:pPr>
      <w:r>
        <w:rPr/>
        <w:t xml:space="preserve">Для расширения перспектив большое значение имеет </w:t>
      </w:r>
      <w:r>
        <w:rPr>
          <w:i/>
          <w:iCs/>
        </w:rPr>
        <w:t>положение о том, что перспективы в школе должны носить не только празднично-кра</w:t>
        <w:softHyphen/>
        <w:t xml:space="preserve">сочный, но главным образом деловой характер. </w:t>
      </w:r>
      <w:r>
        <w:rPr/>
        <w:t>Всякая деловая задача в учебной или внеклассной работе, которая выдвигается перед уча</w:t>
        <w:softHyphen/>
        <w:t>щимися и решение которой связано с переживанием радости дости</w:t>
        <w:softHyphen/>
        <w:t>гаемых успехов, воспринимается ими как увлекательная перспекти</w:t>
        <w:softHyphen/>
        <w:t>ва. Если, например, коллектив поставил задачу улучшения домаш</w:t>
        <w:softHyphen/>
        <w:t>ней учебной работы и организуется активная помощь учащимся в ее решении, то положительные сдвиги в учении воспринимаются пос</w:t>
        <w:softHyphen/>
        <w:t>ледними как воодушевляющая радость. В качестве подобных дело</w:t>
        <w:softHyphen/>
        <w:t>вых перспектив могут выступать задачи по развитию интереса к чтению, борьба за соблюдение правильного режима труда и отдыха и т.д. Большие возможности в этом отношении открывает соревно</w:t>
        <w:softHyphen/>
        <w:t>вание между классами и школами за первенство в различных фор</w:t>
        <w:softHyphen/>
        <w:t>мах физкультурно-спортивной работы и общественно полезном труде.</w:t>
      </w:r>
    </w:p>
    <w:p>
      <w:pPr>
        <w:pStyle w:val="TextBody"/>
        <w:ind w:firstLine="709"/>
        <w:jc w:val="both"/>
        <w:rPr>
          <w:szCs w:val="24"/>
        </w:rPr>
      </w:pPr>
      <w:r>
        <w:rPr/>
        <w:t>Широкую известность в практике воспитательной работы при</w:t>
        <w:softHyphen/>
        <w:t xml:space="preserve">обрела методика организации </w:t>
      </w:r>
      <w:r>
        <w:rPr>
          <w:i/>
          <w:iCs/>
        </w:rPr>
        <w:t xml:space="preserve">коллективного творчества </w:t>
      </w:r>
      <w:r>
        <w:rPr/>
        <w:t>учащихся, разработанная проф. И.П. Ивановым. Суть ее состоит в коллектив</w:t>
        <w:softHyphen/>
        <w:t>ном поиске дел по улучшению окружающей жизни, например раз</w:t>
        <w:softHyphen/>
        <w:t>бивка и благоустройство детского парка, установление шефства над детским садом и т.д. Если дело найдено, учащиеся совместно с учи</w:t>
        <w:softHyphen/>
        <w:t>телем планируют практические коллективные дела и акции, стре</w:t>
        <w:softHyphen/>
        <w:t>мятся придать им яркие, красочные формы. Все это развивает само</w:t>
        <w:softHyphen/>
        <w:t>деятельность учащихся, вносит в коллектив дух демократизма, ро</w:t>
        <w:softHyphen/>
        <w:t>мантики и воспитательной новизны и значительно повышает его влияние на нравственное и общественное воспитание школьников.</w:t>
      </w:r>
    </w:p>
    <w:p>
      <w:pPr>
        <w:pStyle w:val="Heading3"/>
        <w:rPr/>
      </w:pPr>
      <w:bookmarkStart w:id="142" w:name="__RefHeading___Toc219380474"/>
      <w:bookmarkEnd w:id="142"/>
      <w:r>
        <w:rPr/>
        <w:t>8. Формирование в коллективе здорового общественного мне</w:t>
        <w:softHyphen/>
        <w:t>ния</w:t>
      </w:r>
    </w:p>
    <w:p>
      <w:pPr>
        <w:pStyle w:val="TextBody"/>
        <w:ind w:firstLine="709"/>
        <w:jc w:val="both"/>
        <w:rPr>
          <w:szCs w:val="24"/>
        </w:rPr>
      </w:pPr>
      <w:r>
        <w:rPr/>
        <w:t>Педагогика параллельного действия. Существенным факто</w:t>
        <w:softHyphen/>
        <w:t>ром развития и зрелости коллектива является формирование здоро</w:t>
        <w:softHyphen/>
        <w:t xml:space="preserve">вого общественного мнения. </w:t>
      </w:r>
      <w:r>
        <w:rPr>
          <w:i/>
          <w:iCs/>
        </w:rPr>
        <w:t>Под общественным мнением следует пони</w:t>
        <w:softHyphen/>
        <w:t>мать ту преобладающую оценку, которая дается в среде учащихся различ</w:t>
        <w:softHyphen/>
        <w:t xml:space="preserve">ным явлениям и фактам коллективной жизни. </w:t>
      </w:r>
      <w:r>
        <w:rPr/>
        <w:t>Естественно, что в процессе воспитания необходимо формировать в коллективе здоровое общественное мнение. Как можно диагностировать, т.е. опреде</w:t>
        <w:softHyphen/>
        <w:t>лять зрелость общественного мнения учащихся? На помощь здесь приходит «естественный эксперимент». Например, школьники участвовали в озеленении близлежащей дороги, но несколько ребят уклонились от этой работы. И вот этот факт может служить своеобразным показателем того, насколько общественное мнение коллектива является здоровым и принципиальным. Если учащиеся в своей массе будут осуждать недобросовестный поступок одноклассников, то можно говорить о наличии в коллективе здорового общественно</w:t>
        <w:softHyphen/>
        <w:t>го мнения. Если же большинство класса будет отмалчиваться и не проявит стремления к преодолению подобных недостатков, то это будет свидетельствовать о недостаточной зрелости общественного мнения.</w:t>
      </w:r>
    </w:p>
    <w:p>
      <w:pPr>
        <w:pStyle w:val="TextBody"/>
        <w:ind w:firstLine="709"/>
        <w:jc w:val="both"/>
        <w:rPr>
          <w:szCs w:val="24"/>
        </w:rPr>
      </w:pPr>
      <w:r>
        <w:rPr/>
        <w:t>Но как же формировать и развивать в коллективе здоровое общественное мнение? Эта задача решается только в процессе и с по</w:t>
        <w:softHyphen/>
        <w:t>мощью хорошо налаженной практической деятельности учащихся, которая охватывает учение, общественно полезную и культурно-массовую работу, труд и различные разъяснительные мероприятия: беседы, собрания учащихся, вечера и т.д. Если все основные виды этой деятельности организуются содержательно, с активным учас</w:t>
        <w:softHyphen/>
        <w:t>тием школьников, то последние не только переживают радость ус</w:t>
        <w:softHyphen/>
        <w:t>пехов, но и критически относятся к имеющимся недочетам и стре</w:t>
        <w:softHyphen/>
        <w:t>мятся к их преодолению. Но это не происходит само по себе. Для воспитания принципиальности и здорового общественного мнения важно выносить на коллективное обсуждение все более или менее значительные события и явления в жизни школы (класса), давать им правильную общественную оценку, развивать среди учащихся дух плюрализма и демократии.</w:t>
      </w:r>
    </w:p>
    <w:p>
      <w:pPr>
        <w:pStyle w:val="TextBody"/>
        <w:ind w:firstLine="709"/>
        <w:jc w:val="both"/>
        <w:rPr>
          <w:szCs w:val="24"/>
        </w:rPr>
      </w:pPr>
      <w:r>
        <w:rPr/>
        <w:t xml:space="preserve">В одной из сельских школ учащиеся </w:t>
      </w:r>
      <w:r>
        <w:rPr>
          <w:lang w:val="en-US"/>
        </w:rPr>
        <w:t>VII</w:t>
      </w:r>
      <w:r>
        <w:rPr/>
        <w:t xml:space="preserve"> класса шефствовали над участком школьного сада. Школьники хорошо обрабатывали свои участки, но один из них не совсем добросовестно ухаживал за за</w:t>
        <w:softHyphen/>
        <w:t>крепленными за ним деревьями. Из-за него класс получил замеча</w:t>
        <w:softHyphen/>
        <w:t>ние от директора школы. Этот факт взбудоражил учащихся. Они выражали свое недовольство поведением одноклассника. На класс</w:t>
        <w:softHyphen/>
        <w:t>ном собрании речь шла о том, что один ученик может подвести весь коллектив. Общественное мнение явно было направлено на осужде</w:t>
        <w:softHyphen/>
        <w:t>ние недобросовестного отношения к порученному делу. Это стало возможным благодаря тому, что основная масса семиклассников с большой ответственностью относилась к его выполнению. В этих условиях нерадивость одного вызвала осуждение со стороны всего класса.</w:t>
      </w:r>
    </w:p>
    <w:p>
      <w:pPr>
        <w:pStyle w:val="TextBody"/>
        <w:ind w:firstLine="709"/>
        <w:jc w:val="both"/>
        <w:rPr>
          <w:szCs w:val="24"/>
        </w:rPr>
      </w:pPr>
      <w:r>
        <w:rPr/>
        <w:t>Воспитывая здоровое общественное мнение, нужно всячески по</w:t>
        <w:softHyphen/>
        <w:t>вышать роль органов самоуправления в формировании в коллекти</w:t>
        <w:softHyphen/>
        <w:t>ве дисциплинированности, принципиальности и взаимной требова</w:t>
        <w:softHyphen/>
        <w:t>тельности среди учащихся.</w:t>
      </w:r>
    </w:p>
    <w:p>
      <w:pPr>
        <w:pStyle w:val="TextBody"/>
        <w:ind w:firstLine="709"/>
        <w:jc w:val="both"/>
        <w:rPr>
          <w:szCs w:val="24"/>
        </w:rPr>
      </w:pPr>
      <w:r>
        <w:rPr/>
        <w:t>Благодаря здоровому общественному мнению в коллективе реа</w:t>
        <w:softHyphen/>
        <w:t xml:space="preserve">лизуется положение А.С. Макаренко </w:t>
      </w:r>
      <w:r>
        <w:rPr>
          <w:i/>
          <w:iCs/>
        </w:rPr>
        <w:t>о педагогике «параллельного дейст</w:t>
        <w:softHyphen/>
        <w:t xml:space="preserve">вия». Суть его заключается в том, что при наличии принципиальных и здоровых отношений между учащимися всякое воздействие на коллектив оказывает воспитательное влияние на отдельных его членов и, наоборот, воздействие на отдельного ученика влияет на весь коллектив. </w:t>
      </w:r>
      <w:r>
        <w:rPr/>
        <w:t>Иначе гово</w:t>
        <w:softHyphen/>
        <w:t>ря, достигается такая зрелость коллектива, когда он по-настоящему выступает как субъект воспитания, когда исчезает всякая почва для круговой поруки и замыкания в узкогрупповых интересах. Коллек</w:t>
        <w:softHyphen/>
        <w:t>тив начинает функционировать как хорошо организованная и соци</w:t>
        <w:softHyphen/>
        <w:t>ально-здоровая ячейка нашего общества.</w:t>
      </w:r>
    </w:p>
    <w:p>
      <w:pPr>
        <w:pStyle w:val="Heading3"/>
        <w:rPr/>
      </w:pPr>
      <w:bookmarkStart w:id="143" w:name="__RefHeading___Toc219380475"/>
      <w:bookmarkEnd w:id="143"/>
      <w:r>
        <w:rPr/>
        <w:t>9. Накопление и развитие положительных традиций совместной деятельности учащихся</w:t>
      </w:r>
    </w:p>
    <w:p>
      <w:pPr>
        <w:pStyle w:val="TextBody"/>
        <w:ind w:firstLine="709"/>
        <w:jc w:val="both"/>
        <w:rPr>
          <w:szCs w:val="24"/>
        </w:rPr>
      </w:pPr>
      <w:r>
        <w:rPr/>
        <w:t xml:space="preserve">В организации и воспитании коллектива большую роль играют традиции (от лат. </w:t>
      </w:r>
      <w:r>
        <w:rPr>
          <w:lang w:val="en-US"/>
        </w:rPr>
        <w:t>traditio</w:t>
      </w:r>
      <w:r>
        <w:rPr/>
        <w:t xml:space="preserve"> – передача). «Ничто так не скрепляет коллектив, – говорил А.С. Макаренко, – как традиция. Воспитать традиции, сохранить их – чрезвычайно важная задача воспитательной работы. Школа, в которой нет тради</w:t>
        <w:softHyphen/>
        <w:t>ций... не может быть хорошей школой, и лучшие школы, которые я наблюдал..., – это школы, которые накопили традиции»</w:t>
      </w:r>
      <w:r>
        <w:rPr>
          <w:rStyle w:val="FootnoteCharacters"/>
          <w:rStyle w:val="FootnoteAnchor"/>
        </w:rPr>
        <w:footnoteReference w:id="147"/>
      </w:r>
      <w:r>
        <w:rPr/>
        <w:t>. Большое значение в воспитании придавал традициям и В.А. Сухомлинский.</w:t>
      </w:r>
    </w:p>
    <w:p>
      <w:pPr>
        <w:pStyle w:val="TextBody"/>
        <w:ind w:firstLine="709"/>
        <w:jc w:val="both"/>
        <w:rPr>
          <w:szCs w:val="24"/>
        </w:rPr>
      </w:pPr>
      <w:r>
        <w:rPr/>
        <w:t>В укреплении ученического коллектива немаловажное значение имеют такие яркие и содержательные традиции, как «День встречи первоклассников», «Последний звонок выпускникам школы», празд</w:t>
        <w:softHyphen/>
        <w:t xml:space="preserve">ник «За честь школы», праздник урожая, неделя сада, неделя книги и др. Но нередко в школах основное внимание уделяется созданию и накоплению торжественно-праздничных традиций. Между тем для воспитания коллектива нужны и </w:t>
      </w:r>
      <w:r>
        <w:rPr>
          <w:i/>
          <w:iCs/>
        </w:rPr>
        <w:t xml:space="preserve">будничные </w:t>
      </w:r>
      <w:r>
        <w:rPr/>
        <w:t>традиции, побуждаю</w:t>
        <w:softHyphen/>
        <w:t>щие учащихся к трудовой деятельности, улучшению дисциплины и культуры поведения.</w:t>
      </w:r>
    </w:p>
    <w:p>
      <w:pPr>
        <w:pStyle w:val="TextBody"/>
        <w:ind w:firstLine="709"/>
        <w:jc w:val="both"/>
        <w:rPr>
          <w:szCs w:val="24"/>
        </w:rPr>
      </w:pPr>
      <w:r>
        <w:rPr/>
        <w:t>В одной из школ, например, зародился обычай отмечать оконча</w:t>
        <w:softHyphen/>
        <w:t>ние учебы в начальных классах посадкой деревьев на пришкольном участке. В другой школе по традиции деревья сажают вместе один</w:t>
        <w:softHyphen/>
        <w:t>надцатиклассники и первоклассники, причем последние ухаживают на ними до окончания школы. Во многих классах складываются и поддерживаются традиции точно в назначенное время начинать со</w:t>
        <w:softHyphen/>
        <w:t>брания, утренники и другие мероприятия. Широкое распростране</w:t>
        <w:softHyphen/>
        <w:t>ние получили традиции шефства старших классов над младшими. Нетрудно понять, что все эти традиции развивают коллектив, повы</w:t>
        <w:softHyphen/>
        <w:t>шают содержательность его жизни, расширяют границы деятель</w:t>
        <w:softHyphen/>
        <w:t>ности учащихся, что, естественно, оказывает на последних большое воспитательное влияние, укрепляет их сплоченность, поддержива</w:t>
        <w:softHyphen/>
        <w:t>ет чувство гордости за свой коллектив.</w:t>
      </w:r>
    </w:p>
    <w:p>
      <w:pPr>
        <w:pStyle w:val="TextBody"/>
        <w:ind w:firstLine="709"/>
        <w:jc w:val="both"/>
        <w:rPr>
          <w:szCs w:val="24"/>
        </w:rPr>
      </w:pPr>
      <w:r>
        <w:rPr/>
        <w:t>При правильной и целенаправленной организации воспитатель</w:t>
        <w:softHyphen/>
        <w:t>ной работы с коллективом, всемерном развитии его самодеятельнос</w:t>
        <w:softHyphen/>
        <w:t>ти, внутришкольной демократии и здорового общественного мнения в нем формируется определенный стиль и тон жизни, которые способ</w:t>
        <w:softHyphen/>
        <w:t>ствуют эффективному формированию чувства коллективизма у уча</w:t>
        <w:softHyphen/>
        <w:t>щихся. Наиболее существенными психологическими и нравствен</w:t>
        <w:softHyphen/>
        <w:t>ными чертами этого стиля и тона являются: оптимизм и бодрость коллективной жизни и деятельности; развитое чувство собственно</w:t>
        <w:softHyphen/>
        <w:t>го достоинства и гордости за свой коллектив; чувство товарищест</w:t>
        <w:softHyphen/>
        <w:t>ва, дружбы, ответственной зависимости и высокая активность всех учащихся в решении совместно поставленных задач; наконец, чувст</w:t>
        <w:softHyphen/>
        <w:t>во защищенности каждого члена коллектива. Создание такого стиля и тона, естественно, требует, как уже отмечалось, длительного вре</w:t>
        <w:softHyphen/>
        <w:t>мени, активных и методически правильных педагогических усилий. Но если такой стиль и тон складываются, тогда в полной мере про</w:t>
        <w:softHyphen/>
        <w:t xml:space="preserve">являются такие важные воспитательные функции коллектива, как </w:t>
      </w:r>
      <w:r>
        <w:rPr>
          <w:i/>
          <w:iCs/>
        </w:rPr>
        <w:t xml:space="preserve">организаторская, </w:t>
      </w:r>
      <w:r>
        <w:rPr/>
        <w:t xml:space="preserve">когда коллектив становится подлинным субъектом воспитания и управления своей деятельностью, </w:t>
      </w:r>
      <w:r>
        <w:rPr>
          <w:i/>
          <w:iCs/>
        </w:rPr>
        <w:t>нравственно-воспита</w:t>
        <w:softHyphen/>
        <w:t xml:space="preserve">тельная и личностно-развивающая, </w:t>
      </w:r>
      <w:r>
        <w:rPr/>
        <w:t>когда коллектив способствует фор</w:t>
        <w:softHyphen/>
        <w:t xml:space="preserve">мированию правильных взаимоотношений, гуманизма, чуткости и культуры поведения учащихся и, наконец, </w:t>
      </w:r>
      <w:r>
        <w:rPr>
          <w:i/>
          <w:iCs/>
        </w:rPr>
        <w:t xml:space="preserve">стимулирующая, </w:t>
      </w:r>
      <w:r>
        <w:rPr/>
        <w:t>когда коллектив выступает как возбудитель активности и самодеятельнос</w:t>
        <w:softHyphen/>
        <w:t>ти своих членов в повышении содержательности и здоровой целе</w:t>
        <w:softHyphen/>
        <w:t>направленности своей жизни (В.М. Коротов).</w:t>
      </w:r>
    </w:p>
    <w:p>
      <w:pPr>
        <w:pStyle w:val="Heading3"/>
        <w:rPr>
          <w:szCs w:val="24"/>
        </w:rPr>
      </w:pPr>
      <w:bookmarkStart w:id="144" w:name="__RefHeading___Toc219380476"/>
      <w:bookmarkEnd w:id="144"/>
      <w:r>
        <w:rPr/>
        <w:t>Литература для самостоятельной работы</w:t>
      </w:r>
    </w:p>
    <w:p>
      <w:pPr>
        <w:pStyle w:val="TextBody"/>
        <w:ind w:firstLine="709"/>
        <w:jc w:val="both"/>
        <w:rPr>
          <w:szCs w:val="24"/>
        </w:rPr>
      </w:pPr>
      <w:r>
        <w:rPr>
          <w:szCs w:val="16"/>
        </w:rPr>
        <w:t>Гордин Л.Ю. Организация классного коллектива. – М., 1984.</w:t>
      </w:r>
    </w:p>
    <w:p>
      <w:pPr>
        <w:pStyle w:val="TextBody"/>
        <w:ind w:firstLine="709"/>
        <w:jc w:val="both"/>
        <w:rPr>
          <w:szCs w:val="24"/>
        </w:rPr>
      </w:pPr>
      <w:r>
        <w:rPr>
          <w:szCs w:val="16"/>
        </w:rPr>
        <w:t>Иванов И.П. Воспитывать коллективистов. – М., 1987.</w:t>
      </w:r>
    </w:p>
    <w:p>
      <w:pPr>
        <w:pStyle w:val="TextBody"/>
        <w:ind w:firstLine="709"/>
        <w:jc w:val="both"/>
        <w:rPr>
          <w:szCs w:val="24"/>
        </w:rPr>
      </w:pPr>
      <w:r>
        <w:rPr>
          <w:szCs w:val="16"/>
        </w:rPr>
        <w:t>Коротов В.М. Развитие воспитательных функций коллектива. – М., 1974.</w:t>
      </w:r>
    </w:p>
    <w:p>
      <w:pPr>
        <w:pStyle w:val="TextBody"/>
        <w:ind w:firstLine="709"/>
        <w:jc w:val="both"/>
        <w:rPr>
          <w:szCs w:val="24"/>
        </w:rPr>
      </w:pPr>
      <w:r>
        <w:rPr>
          <w:szCs w:val="16"/>
        </w:rPr>
        <w:t>Красовицкий М.Ю. Общественное мнение ученического коллектива. – М., 1984.</w:t>
      </w:r>
    </w:p>
    <w:p>
      <w:pPr>
        <w:pStyle w:val="TextBody"/>
        <w:ind w:firstLine="709"/>
        <w:jc w:val="both"/>
        <w:rPr>
          <w:szCs w:val="24"/>
        </w:rPr>
      </w:pPr>
      <w:r>
        <w:rPr>
          <w:szCs w:val="16"/>
        </w:rPr>
        <w:t xml:space="preserve">Макаренко А.С. Проблемы школьного советского воспитания // Соч.: В 7 т. – М., 1958. – </w:t>
      </w:r>
      <w:r>
        <w:rPr>
          <w:szCs w:val="16"/>
          <w:lang w:val="en-US"/>
        </w:rPr>
        <w:t>T</w:t>
      </w:r>
      <w:r>
        <w:rPr>
          <w:szCs w:val="16"/>
        </w:rPr>
        <w:t xml:space="preserve">. </w:t>
      </w:r>
      <w:r>
        <w:rPr>
          <w:szCs w:val="16"/>
          <w:lang w:val="en-US"/>
        </w:rPr>
        <w:t>V</w:t>
      </w:r>
      <w:r>
        <w:rPr>
          <w:szCs w:val="16"/>
        </w:rPr>
        <w:t>.</w:t>
      </w:r>
    </w:p>
    <w:p>
      <w:pPr>
        <w:pStyle w:val="TextBody"/>
        <w:ind w:firstLine="709"/>
        <w:jc w:val="both"/>
        <w:rPr>
          <w:szCs w:val="24"/>
        </w:rPr>
      </w:pPr>
      <w:r>
        <w:rPr>
          <w:szCs w:val="16"/>
        </w:rPr>
        <w:t>Новикова Л.И. Педагогика детского коллектива. – М., 1978.</w:t>
      </w:r>
    </w:p>
    <w:p>
      <w:pPr>
        <w:pStyle w:val="TextBody"/>
        <w:ind w:firstLine="709"/>
        <w:jc w:val="both"/>
        <w:rPr>
          <w:szCs w:val="24"/>
        </w:rPr>
      </w:pPr>
      <w:r>
        <w:rPr>
          <w:szCs w:val="16"/>
        </w:rPr>
        <w:t>Новикова Л.И. Самоуправление в школьном коллективе. – М., 1988.</w:t>
      </w:r>
    </w:p>
    <w:p>
      <w:pPr>
        <w:pStyle w:val="TextBody"/>
        <w:ind w:firstLine="709"/>
        <w:jc w:val="both"/>
        <w:rPr>
          <w:szCs w:val="24"/>
        </w:rPr>
      </w:pPr>
      <w:r>
        <w:rPr>
          <w:szCs w:val="16"/>
        </w:rPr>
        <w:t>Петровский А.В. Личность. Деятельность. Коллектив. – М., 1982.</w:t>
      </w:r>
    </w:p>
    <w:p>
      <w:pPr>
        <w:pStyle w:val="TextBody"/>
        <w:ind w:firstLine="709"/>
        <w:jc w:val="both"/>
        <w:rPr>
          <w:szCs w:val="24"/>
        </w:rPr>
      </w:pPr>
      <w:r>
        <w:rPr>
          <w:szCs w:val="16"/>
        </w:rPr>
        <w:t>Сухомлинский В.А. Мудрая власть коллектива. – М.. 1987.</w:t>
      </w:r>
    </w:p>
    <w:p>
      <w:pPr>
        <w:pStyle w:val="TextBody"/>
        <w:ind w:firstLine="709"/>
        <w:jc w:val="both"/>
        <w:rPr>
          <w:szCs w:val="24"/>
        </w:rPr>
      </w:pPr>
      <w:r>
        <w:rPr>
          <w:szCs w:val="16"/>
        </w:rPr>
        <w:t>Харламов И.Ф. Теория нравственного воспитания. – Минск, 1972.</w:t>
      </w:r>
    </w:p>
    <w:p>
      <w:pPr>
        <w:pStyle w:val="Heading2"/>
        <w:rPr>
          <w:szCs w:val="24"/>
        </w:rPr>
      </w:pPr>
      <w:bookmarkStart w:id="145" w:name="__RefHeading___Toc219380477"/>
      <w:bookmarkEnd w:id="145"/>
      <w:r>
        <w:rPr/>
        <w:t>Глава 20. НРАВСТВЕННОЕ ВОСПИТАНИЕ</w:t>
      </w:r>
    </w:p>
    <w:p>
      <w:pPr>
        <w:pStyle w:val="Heading3"/>
        <w:rPr/>
      </w:pPr>
      <w:bookmarkStart w:id="146" w:name="__RefHeading___Toc219380478"/>
      <w:bookmarkEnd w:id="146"/>
      <w:r>
        <w:rPr/>
        <w:t>1. Формирование нравственности учащихся – важнейшая зада</w:t>
        <w:softHyphen/>
        <w:t>ча школы. Мораль как регулятор поведения личности</w:t>
      </w:r>
    </w:p>
    <w:p>
      <w:pPr>
        <w:pStyle w:val="TextBody"/>
        <w:ind w:firstLine="709"/>
        <w:jc w:val="both"/>
        <w:rPr>
          <w:szCs w:val="24"/>
        </w:rPr>
      </w:pPr>
      <w:r>
        <w:rPr/>
        <w:t>В процес</w:t>
        <w:softHyphen/>
        <w:t>се воспитания личности исключительно важное значение имеет формирование ее нравственности. Дело в том, что люди, будучи членами социальной системы и находясь во множестве обществен</w:t>
        <w:softHyphen/>
        <w:t>ных и личных связей между собой, должны быть определенным об</w:t>
        <w:softHyphen/>
        <w:t>разом организованы и в той или иной мере согласовывать свою дея</w:t>
        <w:softHyphen/>
        <w:t>тельность с другими членами сообщества, подчиняться определен</w:t>
        <w:softHyphen/>
        <w:t>ным нормам, правилам и требованиям. Вот почему в каждом обще</w:t>
        <w:softHyphen/>
        <w:t>стве вырабатывается множество разнообразных средств, функцией которых является регуляция поведения человека во всех сферах его жизни и деятельности – в труде и в быту, в семье и в отношениях с другими людьми, в политике и науке, в гражданских проявлениях, играх и т.д. Такую регулирующую функцию, в частности, выполня</w:t>
        <w:softHyphen/>
        <w:t>ют правовые нормы и различные постановления государственных органов, производственно-административные правила на предпри</w:t>
        <w:softHyphen/>
        <w:t xml:space="preserve">ятиях и в учреждениях, уставы и инструкции, указания и приказы служебных лиц и, наконец, </w:t>
      </w:r>
      <w:r>
        <w:rPr>
          <w:i/>
          <w:iCs/>
        </w:rPr>
        <w:t>нравственность.</w:t>
      </w:r>
    </w:p>
    <w:p>
      <w:pPr>
        <w:pStyle w:val="TextBody"/>
        <w:ind w:firstLine="709"/>
        <w:jc w:val="both"/>
        <w:rPr>
          <w:szCs w:val="24"/>
        </w:rPr>
      </w:pPr>
      <w:r>
        <w:rPr/>
        <w:t>Есть существенные отличия в том, как влияют на поведение людей различные правовые нормы, законы, административные правила и указания служебных лиц, с одной стороны, и нравствен</w:t>
        <w:softHyphen/>
        <w:t>ность – с другой. Правовые и административные нормы и правила имеют обязательный характер, и за их нарушение личность несет</w:t>
      </w:r>
    </w:p>
    <w:p>
      <w:pPr>
        <w:pStyle w:val="TextBody"/>
        <w:ind w:firstLine="709"/>
        <w:jc w:val="both"/>
        <w:rPr>
          <w:szCs w:val="24"/>
        </w:rPr>
      </w:pPr>
      <w:r>
        <w:rPr/>
        <w:t>юридическую или административную ответственность. Нарушил, например, человек тот или иной закон, опоздал на работу или не выполнил соответствующих служебных инструкций – неси право</w:t>
        <w:softHyphen/>
        <w:t>вую или административную ответственность. В обществе созданы даже специальные органы (суд, прокуратура, милиция, различные инспекции, комиссии и т.д.), которые наблюдают за выполнением законов, разных постановлений и обязательных указаний и приме</w:t>
        <w:softHyphen/>
        <w:t xml:space="preserve">няют соответствующие санкции (от лат. </w:t>
      </w:r>
      <w:r>
        <w:rPr>
          <w:lang w:val="en-US"/>
        </w:rPr>
        <w:t>sanctio</w:t>
      </w:r>
      <w:r>
        <w:rPr/>
        <w:t xml:space="preserve"> – строжайшее по</w:t>
        <w:softHyphen/>
        <w:t>становление) к тем, кто их нарушает.</w:t>
      </w:r>
    </w:p>
    <w:p>
      <w:pPr>
        <w:pStyle w:val="TextBody"/>
        <w:ind w:firstLine="709"/>
        <w:jc w:val="both"/>
        <w:rPr>
          <w:szCs w:val="24"/>
        </w:rPr>
      </w:pPr>
      <w:r>
        <w:rPr/>
        <w:t>Иное дело нравственность, или мораль. Нормы и правила, ко</w:t>
        <w:softHyphen/>
        <w:t>торые относятся к ее сфере, такого обязательного характера не имеют, и практически их соблюдение зависит от самой личности. 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еки, моральное порица</w:t>
        <w:softHyphen/>
        <w:t>ние и, наконец, общественное осуждение, если аморальные дей</w:t>
        <w:softHyphen/>
        <w:t>ствия и поступки приобретают уже более серьезный характер. Возьмем тот же пример с опозданием. Если человек опоздал на работу, на него может быть наложено административное взыска</w:t>
        <w:softHyphen/>
        <w:t>ние (предупреждение, выговор и т.д.). Но если тот же человек опоздал на встречу со своим знакомым и последний был вынуж</w:t>
        <w:softHyphen/>
        <w:t>ден долго ждать его, никаких санкций не бывает, а знакомый может его только упрекнуть или сделать товарищеское замеча</w:t>
        <w:softHyphen/>
        <w:t>ние. Как видим, соблюдение моральных норм и правил базирует</w:t>
        <w:softHyphen/>
        <w:t>ся не на принуждении, а главным образом на сознательности самой личности, на понимании ею этих норм и правил и необхо</w:t>
        <w:softHyphen/>
        <w:t xml:space="preserve">димости их соблюдения. В </w:t>
      </w:r>
      <w:r>
        <w:rPr>
          <w:i/>
          <w:iCs/>
        </w:rPr>
        <w:t xml:space="preserve">этике </w:t>
      </w:r>
      <w:r>
        <w:rPr/>
        <w:t xml:space="preserve">(лат. </w:t>
      </w:r>
      <w:r>
        <w:rPr>
          <w:lang w:val="en-US"/>
        </w:rPr>
        <w:t>ethica</w:t>
      </w:r>
      <w:r>
        <w:rPr/>
        <w:t xml:space="preserve"> – обычай, харак</w:t>
        <w:softHyphen/>
        <w:t xml:space="preserve">тер) – философской науке о морали – существуют две основные нравственные категории – </w:t>
      </w:r>
      <w:r>
        <w:rPr>
          <w:i/>
          <w:iCs/>
        </w:rPr>
        <w:t xml:space="preserve">добро </w:t>
      </w:r>
      <w:r>
        <w:rPr/>
        <w:t xml:space="preserve">и </w:t>
      </w:r>
      <w:r>
        <w:rPr>
          <w:i/>
          <w:iCs/>
        </w:rPr>
        <w:t xml:space="preserve">зло. </w:t>
      </w:r>
      <w:r>
        <w:rPr/>
        <w:t>Соблюдение моральных требований, их поддержка личностью обычно ассоциируется с добром. Нарушение же моральных норм и правил, отступление от них характеризуется как нравственное зло.</w:t>
      </w:r>
    </w:p>
    <w:p>
      <w:pPr>
        <w:pStyle w:val="TextBody"/>
        <w:ind w:firstLine="709"/>
        <w:jc w:val="both"/>
        <w:rPr>
          <w:szCs w:val="24"/>
        </w:rPr>
      </w:pPr>
      <w:r>
        <w:rPr/>
        <w:t>Понимание этого и побуждает личность вести себя в соответст</w:t>
        <w:softHyphen/>
        <w:t>вии с моральными требованиями общества, совершенствовать свое поведение, что одновременно означает и ее моральное развитие. Правда, немаловажную роль здесь играет сам характер нравствен</w:t>
        <w:softHyphen/>
        <w:t>ности и ее содержание. Нравственность фашистского тоталитарно</w:t>
        <w:softHyphen/>
        <w:t>го государства, например, развращала людей, возбуждала в них че</w:t>
        <w:softHyphen/>
        <w:t>ловеконенавистничество и вела к деградации личности. Только мо</w:t>
        <w:softHyphen/>
        <w:t>раль гуманного и демократического общества, которая сама носит прогрессивный характер, содействует действительному прогрессив</w:t>
        <w:softHyphen/>
        <w:t>ному развитию и совершенствованию личности. Именно в этом направлении и происходит моральное развитие мирового сообщества, если иметь в виду преобладающие линии в его нравственной эволюции.</w:t>
      </w:r>
    </w:p>
    <w:p>
      <w:pPr>
        <w:pStyle w:val="TextBody"/>
        <w:ind w:firstLine="709"/>
        <w:jc w:val="both"/>
        <w:rPr>
          <w:szCs w:val="24"/>
        </w:rPr>
      </w:pPr>
      <w:r>
        <w:rPr/>
        <w:t xml:space="preserve">Но моральные усовершенствования поддерживаются не только силой общественного мнения. Большую роль в этом играют </w:t>
      </w:r>
      <w:r>
        <w:rPr>
          <w:i/>
          <w:iCs/>
        </w:rPr>
        <w:t xml:space="preserve">нравственные обычаи, привычки и традиции, </w:t>
      </w:r>
      <w:r>
        <w:rPr/>
        <w:t xml:space="preserve">которые культивируются в обществе. Люди давно заметили, что нравственность личности не может основываться только на ее моральной сознательности, что она становится более прочной, когда </w:t>
      </w:r>
      <w:r>
        <w:rPr>
          <w:i/>
          <w:iCs/>
        </w:rPr>
        <w:t xml:space="preserve">соблюдение нравственных норм и правил приобретает характер привычных способов поведения и деятельности. </w:t>
      </w:r>
      <w:r>
        <w:rPr/>
        <w:t>Это, как будет показано ниже, имеет большое значение для воспитания. Здесь же подчеркнем следующее положение. Посколь</w:t>
        <w:softHyphen/>
        <w:t xml:space="preserve">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повышение его содержательности и педагогической действенности. Многие общественные деятели, писатели и педагоги с давних времен считали, что </w:t>
      </w:r>
      <w:r>
        <w:rPr>
          <w:i/>
          <w:iCs/>
        </w:rPr>
        <w:t xml:space="preserve">нравственное воспитание </w:t>
      </w:r>
      <w:r>
        <w:rPr/>
        <w:t>не только оказывает решающее влияние на формирование положительных качеств лич</w:t>
        <w:softHyphen/>
        <w:t xml:space="preserve">ности, но и является </w:t>
      </w:r>
      <w:r>
        <w:rPr>
          <w:i/>
          <w:iCs/>
        </w:rPr>
        <w:t>главной задачей школы и должно быть в центре ее воспитательной деятельности.</w:t>
      </w:r>
    </w:p>
    <w:p>
      <w:pPr>
        <w:pStyle w:val="Heading3"/>
        <w:rPr/>
      </w:pPr>
      <w:bookmarkStart w:id="147" w:name="__RefHeading___Toc219380479"/>
      <w:bookmarkEnd w:id="147"/>
      <w:r>
        <w:rPr/>
        <w:t>2. Идеи известных деятелей педагогики о роли нравственного воспитания в развитии личности</w:t>
      </w:r>
    </w:p>
    <w:p>
      <w:pPr>
        <w:pStyle w:val="TextBody"/>
        <w:ind w:firstLine="709"/>
        <w:jc w:val="both"/>
        <w:rPr>
          <w:szCs w:val="24"/>
        </w:rPr>
      </w:pPr>
      <w:r>
        <w:rPr/>
        <w:t>Вопросы о решающей роли нравственного воспитания в развитии и формировании личности осознавались и ставились в педагогике с давних времен. Подчеркнем, что они связывались главным образом с тем, что только нрав</w:t>
        <w:softHyphen/>
        <w:t>ственное воспитание обеспечивает формирование у личности добродетельного характера и доброжелательных отношений к людям. Вот что писал об этом Я.А. Коменский. В своем трактате «Наставление нравов» он приводил изречение древнеримского фи</w:t>
        <w:softHyphen/>
        <w:t>лософа Сенеки: «Научись сперва добрым нравам, а затем мудрости, ибо без первой трудно научиться последней». Там же он цитировал народное изречение: «Кто успевает в науках, но отстает в добрых нравах, тот больше отстает, чем успевает».</w:t>
      </w:r>
    </w:p>
    <w:p>
      <w:pPr>
        <w:pStyle w:val="TextBody"/>
        <w:ind w:firstLine="709"/>
        <w:jc w:val="both"/>
        <w:rPr>
          <w:szCs w:val="24"/>
        </w:rPr>
      </w:pPr>
      <w:r>
        <w:rPr/>
        <w:t>Такую же большую роль нравственному воспитанию отводил вы</w:t>
        <w:softHyphen/>
        <w:t>дающийся швейцарский педагог-демократ Г. Песталоцци. Нравст</w:t>
        <w:softHyphen/>
        <w:t>венное воспитание он считал главной задачей детского воспита</w:t>
        <w:softHyphen/>
        <w:t>тельного учреждения. По его мнению, только оно формирует добродетельный характер и сочувственное отношение к людям.</w:t>
      </w:r>
    </w:p>
    <w:p>
      <w:pPr>
        <w:pStyle w:val="TextBody"/>
        <w:ind w:firstLine="709"/>
        <w:jc w:val="both"/>
        <w:rPr>
          <w:szCs w:val="24"/>
        </w:rPr>
      </w:pPr>
      <w:r>
        <w:rPr/>
        <w:t>Разрабатывая вопросы педагогики, нравственное воспитание выдвигал на первый план немецкий педагог И. Гербарт. Другое дело, что в соответствии с идеалами общества, в котором он жил, он вкладывал в понятие нравственного воспитания насаждение в детях покорности, дисциплины и безропотного подчинения авто</w:t>
        <w:softHyphen/>
        <w:t>ритету власти. Он писал: «Единую задачу воспитания можно цели</w:t>
        <w:softHyphen/>
        <w:t>ком выразить в одном только слове: нравственность»</w:t>
      </w:r>
      <w:r>
        <w:rPr>
          <w:rStyle w:val="FootnoteCharacters"/>
          <w:rStyle w:val="FootnoteAnchor"/>
        </w:rPr>
        <w:footnoteReference w:id="148"/>
      </w:r>
      <w:r>
        <w:rPr/>
        <w:t>.</w:t>
      </w:r>
    </w:p>
    <w:p>
      <w:pPr>
        <w:pStyle w:val="TextBody"/>
        <w:ind w:firstLine="709"/>
        <w:jc w:val="both"/>
        <w:rPr>
          <w:szCs w:val="24"/>
        </w:rPr>
      </w:pPr>
      <w:r>
        <w:rPr/>
        <w:t>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TextBody"/>
        <w:ind w:firstLine="709"/>
        <w:jc w:val="both"/>
        <w:rPr>
          <w:szCs w:val="24"/>
        </w:rPr>
      </w:pPr>
      <w:r>
        <w:rPr/>
        <w:t>Однако из педагогов-классиков прошлого наиболее полно и ярко характеризовал роль нравственного воспитания в развитии личности К.Д. Ушинский. В статье «О нравственном элементе в вос</w:t>
        <w:softHyphen/>
        <w:t>питании» он писал: «Конечно, образование ума и обогащение его познаниями много принесет пользы, но увы, я никак не полагаю, чтобы ботанические или зоологические познания... могли сделать гоголевского городни</w:t>
        <w:softHyphen/>
        <w:t>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w:t>
      </w:r>
    </w:p>
    <w:p>
      <w:pPr>
        <w:pStyle w:val="TextBody"/>
        <w:ind w:firstLine="709"/>
        <w:jc w:val="both"/>
        <w:rPr>
          <w:szCs w:val="24"/>
        </w:rPr>
      </w:pPr>
      <w:r>
        <w:rPr/>
        <w:t>Убежденные в том, что нравственность не есть необходимое пос</w:t>
        <w:softHyphen/>
        <w:t>ледствие учености и умственного развития, мы еще убеждены и в том, что... влияние нравственное составляет главную задачу воспита</w:t>
        <w:softHyphen/>
        <w:t>ния, гораздо более важную, чем развитие ума вообще, наполнение головы познаниями...»</w:t>
      </w:r>
      <w:r>
        <w:rPr>
          <w:vertAlign w:val="superscript"/>
        </w:rPr>
        <w:t>2</w:t>
      </w:r>
    </w:p>
    <w:p>
      <w:pPr>
        <w:pStyle w:val="TextBody"/>
        <w:ind w:firstLine="709"/>
        <w:jc w:val="both"/>
        <w:rPr>
          <w:szCs w:val="24"/>
        </w:rPr>
      </w:pPr>
      <w:r>
        <w:rPr/>
        <w:t>Но если педагоги-классики признавали огромную роль нравст</w:t>
        <w:softHyphen/>
        <w:t>венности в развитии и формировании личности, тем большее зна</w:t>
        <w:softHyphen/>
        <w:t>чение имеет эта проблема в системе современного воспитания. Мы создаем правовое общество с высокой культурой отношений между людьми, которые будут определяться социальной справедливостью, совестью и дисциплинированностью. Понятно, что такое общество обусловливает необходимость нравственной воспитанности каждо</w:t>
        <w:softHyphen/>
        <w:t>го его члена.</w:t>
      </w:r>
    </w:p>
    <w:p>
      <w:pPr>
        <w:pStyle w:val="Heading3"/>
        <w:rPr/>
      </w:pPr>
      <w:bookmarkStart w:id="148" w:name="__RefHeading___Toc219380480"/>
      <w:bookmarkEnd w:id="148"/>
      <w:r>
        <w:rPr/>
        <w:t>3. Содержание нравственного воспитания. Сущность нравствен</w:t>
        <w:softHyphen/>
        <w:t>ности личности</w:t>
      </w:r>
    </w:p>
    <w:p>
      <w:pPr>
        <w:pStyle w:val="TextBody"/>
        <w:ind w:firstLine="709"/>
        <w:jc w:val="both"/>
        <w:rPr>
          <w:szCs w:val="24"/>
        </w:rPr>
      </w:pPr>
      <w:r>
        <w:rPr/>
        <w:t xml:space="preserve">Осмысливая сущность нравственности личности, следует иметь в виду, что в качестве синонима этого понятия зачастую употребляется термин </w:t>
      </w:r>
      <w:r>
        <w:rPr>
          <w:i/>
          <w:iCs/>
        </w:rPr>
        <w:t xml:space="preserve">мораль. </w:t>
      </w:r>
      <w:r>
        <w:rPr/>
        <w:t>Между тем эти понятия необхо</w:t>
        <w:softHyphen/>
        <w:t xml:space="preserve">димо различать. </w:t>
      </w:r>
      <w:r>
        <w:rPr>
          <w:i/>
          <w:iCs/>
        </w:rPr>
        <w:t xml:space="preserve">Под моралью в этике </w:t>
      </w:r>
      <w:r>
        <w:rPr/>
        <w:t>обычно понимают систему вы</w:t>
        <w:softHyphen/>
        <w:t xml:space="preserve">работанных в обществе норм, правил и требований, которые предъявляются к личности в различных сферах жизни и деятельности. </w:t>
      </w:r>
      <w:r>
        <w:rPr>
          <w:i/>
          <w:iCs/>
        </w:rPr>
        <w:t xml:space="preserve">Нравственность </w:t>
      </w:r>
      <w:r>
        <w:rPr/>
        <w:t>же человека трактуется как совокупность его мо</w:t>
        <w:softHyphen/>
        <w:t xml:space="preserve">рального сознания, навыков и привычек, связанных с соблюдением этих норм, правил и требований. Указанные трактовки весьма важны для педагогики. </w:t>
      </w:r>
      <w:r>
        <w:rPr>
          <w:i/>
          <w:iCs/>
        </w:rPr>
        <w:t>Формирование нравственности, или нравствен</w:t>
        <w:softHyphen/>
        <w:t>ной воспитанности, есть не что иное, как перевод моральных норм, правил и требований в знания, навыки и привычки поведения личности и их неук</w:t>
        <w:softHyphen/>
        <w:t>лонное соблюдение.</w:t>
      </w:r>
    </w:p>
    <w:p>
      <w:pPr>
        <w:pStyle w:val="TextBody"/>
        <w:ind w:firstLine="709"/>
        <w:jc w:val="both"/>
        <w:rPr>
          <w:szCs w:val="24"/>
        </w:rPr>
      </w:pPr>
      <w:r>
        <w:rPr/>
        <w:t xml:space="preserve">Но что означают моральные (нравственные) нормы, правила и требования к поведению личности? </w:t>
      </w:r>
      <w:r>
        <w:rPr>
          <w:i/>
          <w:iCs/>
        </w:rPr>
        <w:t>Они есть не что иное, как выра</w:t>
        <w:softHyphen/>
        <w:t xml:space="preserve">жение определенных отношений, предписываемых моралью общества к поведению и деятельности личности в различных сферах общественной и личной жизни, а также в общении и контактах с другими людьми. </w:t>
      </w:r>
      <w:r>
        <w:rPr/>
        <w:t>На</w:t>
        <w:softHyphen/>
        <w:t>пример, согласно морали, каждый человек должен добросовестно относиться к труду, уважать людей труда, беречь общенародное до</w:t>
        <w:softHyphen/>
        <w:t>стояние и природу, быть преданным родине, поддерживать досто</w:t>
        <w:softHyphen/>
        <w:t>инство и честь других людей, проявлять коллективизм, правди</w:t>
        <w:softHyphen/>
        <w:t>вость, скромность и т.д. Как видим, все эти нормы и правила опре</w:t>
        <w:softHyphen/>
        <w:t>деляют те нравственные отношения, которые человек должен проявлять к труду, родине, другим людям и т.д.</w:t>
      </w:r>
    </w:p>
    <w:p>
      <w:pPr>
        <w:pStyle w:val="TextBody"/>
        <w:ind w:firstLine="709"/>
        <w:jc w:val="both"/>
        <w:rPr>
          <w:szCs w:val="24"/>
        </w:rPr>
      </w:pPr>
      <w:r>
        <w:rPr/>
        <w:t>Мораль общества охватывает большое многообразие этих отно</w:t>
        <w:softHyphen/>
        <w:t>шений. Если их сгруппировать, то можно четко представить содержание воспитательной работы по формированию нравственности учащихся. В целом эта работа должна включать в себя формирование следующих моральных отношений:</w:t>
      </w:r>
    </w:p>
    <w:p>
      <w:pPr>
        <w:pStyle w:val="TextBody"/>
        <w:ind w:firstLine="709"/>
        <w:jc w:val="both"/>
        <w:rPr>
          <w:szCs w:val="24"/>
        </w:rPr>
      </w:pPr>
      <w:r>
        <w:rPr/>
        <w:t xml:space="preserve">а) </w:t>
      </w:r>
      <w:r>
        <w:rPr>
          <w:i/>
          <w:iCs/>
        </w:rPr>
        <w:t xml:space="preserve">отношение к политике нашего государства: </w:t>
      </w:r>
      <w:r>
        <w:rPr/>
        <w:t>понимание хода и пер</w:t>
        <w:softHyphen/>
        <w:t>спектив мирового развития; правильная оценка событий внутри страны и на международной арене; понимание моральных и духовных ценностей; стремление к справедливости, демократии и свободе народов;</w:t>
      </w:r>
    </w:p>
    <w:p>
      <w:pPr>
        <w:pStyle w:val="TextBody"/>
        <w:ind w:firstLine="709"/>
        <w:jc w:val="both"/>
        <w:rPr>
          <w:szCs w:val="24"/>
        </w:rPr>
      </w:pPr>
      <w:r>
        <w:rPr/>
        <w:t xml:space="preserve">б) </w:t>
      </w:r>
      <w:r>
        <w:rPr>
          <w:i/>
          <w:iCs/>
        </w:rPr>
        <w:t xml:space="preserve">отношение к родине, другим странам и народам: </w:t>
      </w:r>
      <w:r>
        <w:rPr/>
        <w:t>любовь и предан</w:t>
        <w:softHyphen/>
        <w:t>ность родине; нетерпимость к национальной и расовой неприязни; доброжелательность ко всем странам и народам; культура межнаци</w:t>
        <w:softHyphen/>
        <w:t>ональных отношений;</w:t>
      </w:r>
    </w:p>
    <w:p>
      <w:pPr>
        <w:pStyle w:val="TextBody"/>
        <w:ind w:firstLine="709"/>
        <w:jc w:val="both"/>
        <w:rPr>
          <w:szCs w:val="24"/>
        </w:rPr>
      </w:pPr>
      <w:r>
        <w:rPr/>
        <w:t xml:space="preserve">в) </w:t>
      </w:r>
      <w:r>
        <w:rPr>
          <w:i/>
          <w:iCs/>
        </w:rPr>
        <w:t xml:space="preserve">отношение к труду: </w:t>
      </w:r>
      <w:r>
        <w:rPr/>
        <w:t>добросовестный труд на общее и личное благо; соблюдение дисциплины труда;</w:t>
      </w:r>
    </w:p>
    <w:p>
      <w:pPr>
        <w:pStyle w:val="TextBody"/>
        <w:ind w:firstLine="709"/>
        <w:jc w:val="both"/>
        <w:rPr>
          <w:szCs w:val="24"/>
        </w:rPr>
      </w:pPr>
      <w:r>
        <w:rPr/>
        <w:t xml:space="preserve">г) </w:t>
      </w:r>
      <w:r>
        <w:rPr>
          <w:i/>
          <w:iCs/>
        </w:rPr>
        <w:t>отношение к общественному достоянию и материальным ценнос</w:t>
        <w:softHyphen/>
        <w:t xml:space="preserve">тям: </w:t>
      </w:r>
      <w:r>
        <w:rPr/>
        <w:t>забота о сохранении и умножении общественного достояния, бережливость, охрана природы;</w:t>
      </w:r>
    </w:p>
    <w:p>
      <w:pPr>
        <w:pStyle w:val="TextBody"/>
        <w:ind w:firstLine="709"/>
        <w:jc w:val="both"/>
        <w:rPr>
          <w:szCs w:val="24"/>
        </w:rPr>
      </w:pPr>
      <w:r>
        <w:rPr/>
        <w:t xml:space="preserve">д) </w:t>
      </w:r>
      <w:r>
        <w:rPr>
          <w:i/>
          <w:iCs/>
        </w:rPr>
        <w:t xml:space="preserve">отношение к людям: </w:t>
      </w:r>
      <w:r>
        <w:rPr/>
        <w:t>коллективизм, демократизм, взаимопо</w:t>
        <w:softHyphen/>
        <w:t>мощь, гуманность, взаимное уважение, забота о семье и воспитании детей;</w:t>
      </w:r>
    </w:p>
    <w:p>
      <w:pPr>
        <w:pStyle w:val="TextBody"/>
        <w:ind w:firstLine="709"/>
        <w:jc w:val="both"/>
        <w:rPr>
          <w:szCs w:val="24"/>
        </w:rPr>
      </w:pPr>
      <w:r>
        <w:rPr/>
        <w:t xml:space="preserve">е) </w:t>
      </w:r>
      <w:r>
        <w:rPr>
          <w:i/>
          <w:iCs/>
        </w:rPr>
        <w:t xml:space="preserve">отношение к себе, </w:t>
      </w:r>
      <w:r>
        <w:rPr/>
        <w:t>высокое сознание гражданского долга; чест</w:t>
        <w:softHyphen/>
        <w:t>ность и правдивость; простота и скромность в общественной и лич</w:t>
        <w:softHyphen/>
        <w:t>ной жизни; нетерпимость к нарушениям общественного порядка и дисциплины; принципиальность, личное достоинство и т.д.</w:t>
      </w:r>
    </w:p>
    <w:p>
      <w:pPr>
        <w:pStyle w:val="TextBody"/>
        <w:ind w:firstLine="709"/>
        <w:jc w:val="both"/>
        <w:rPr>
          <w:szCs w:val="24"/>
        </w:rPr>
      </w:pPr>
      <w:r>
        <w:rPr/>
        <w:t>Как видим, каждое из перечисленных отношений включает в себя целый ряд норм, правил и требований, которых должна при</w:t>
        <w:softHyphen/>
        <w:t>держиваться личность и которые составляют основу ее жизни и по</w:t>
        <w:softHyphen/>
        <w:t>ведения. Именно эти правила и требования не только детализируют содержание нравственного воспитания, но и указывают на его ис</w:t>
        <w:softHyphen/>
        <w:t>ключительно большую многогранность.</w:t>
      </w:r>
    </w:p>
    <w:p>
      <w:pPr>
        <w:pStyle w:val="TextBody"/>
        <w:ind w:firstLine="709"/>
        <w:jc w:val="both"/>
        <w:rPr>
          <w:szCs w:val="24"/>
        </w:rPr>
      </w:pPr>
      <w:r>
        <w:rPr/>
        <w:t>Но для нравственного воспитания необходимо хорошо ориенти</w:t>
        <w:softHyphen/>
        <w:t>роваться не только в его содержании. Не менее важно детально ос</w:t>
        <w:softHyphen/>
        <w:t xml:space="preserve">мыслить, </w:t>
      </w:r>
      <w:r>
        <w:rPr>
          <w:i/>
          <w:iCs/>
        </w:rPr>
        <w:t>какого человека можно считать нравственным и в чем, собст</w:t>
        <w:softHyphen/>
        <w:t xml:space="preserve">венно говоря, проявляется настоящая сущность нравственности вообще. </w:t>
      </w:r>
      <w:r>
        <w:rPr/>
        <w:t>При ответе на эти вопросы, на первый взгляд, напрашивается вывод: нравственным является тот человек, который в своем пове</w:t>
        <w:softHyphen/>
        <w:t>дении и жизни придерживается моральных норм и правил и выпол</w:t>
        <w:softHyphen/>
        <w:t>няет их. Но можно выполнять их под влиянием внешнего принуж</w:t>
        <w:softHyphen/>
        <w:t>дения или стремясь показать свою «нравственность» в интересах личной карьеры или желая добиться других преимуществ в общест</w:t>
        <w:softHyphen/>
        <w:t>ве. Подобная внешняя «нравственная благовидность» есть не что иное, как лицемерие. При малейшем изменении обстоятельств и жизненных условий такой человек, как хамелеон, быстро меняет свою нравственную окраску и начинает отрицать и ругать то, что раньше хвалил и чему поклонялся.</w:t>
      </w:r>
    </w:p>
    <w:p>
      <w:pPr>
        <w:pStyle w:val="TextBody"/>
        <w:ind w:firstLine="709"/>
        <w:jc w:val="both"/>
        <w:rPr>
          <w:szCs w:val="24"/>
        </w:rPr>
      </w:pPr>
      <w:r>
        <w:rPr/>
        <w:t>В условиях обновляющихся в стране социальных отношений, де</w:t>
        <w:softHyphen/>
        <w:t>мократизации и свободы общества исключительно важно, чтобы сама личность стремилась быть нравственной, чтобы она выполня</w:t>
        <w:softHyphen/>
        <w:t>ла нравственные нормы и правила не благодаря внешним общест</w:t>
        <w:softHyphen/>
        <w:t>венным стимулам или принуждению, а в силу внутреннего влечения к добру, справедливости, благородству и глубокого понимания их необходимости. Именно это имел в виду Н.В. Гоголь, когда утверж</w:t>
        <w:softHyphen/>
        <w:t>дал: «Развязать каждому руки, а не связывать их; нужно напирать на то, чтобы каждый сам себя держал в руках, а не на то, чтобы его держали другие; чтобы он был строже к себе в несколько раз самого закона».</w:t>
      </w:r>
    </w:p>
    <w:p>
      <w:pPr>
        <w:pStyle w:val="TextBody"/>
        <w:ind w:firstLine="709"/>
        <w:jc w:val="both"/>
        <w:rPr>
          <w:szCs w:val="24"/>
        </w:rPr>
      </w:pPr>
      <w:r>
        <w:rPr>
          <w:i/>
          <w:iCs/>
        </w:rPr>
        <w:t xml:space="preserve">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 </w:t>
      </w:r>
      <w:r>
        <w:rPr/>
        <w:t>Говоря точнее, в своем истинном значении нравственность не имеет ничего общего с послушно-механическим, вынуждаемым только внешними обстоятельствами и требованиями выполнением уста</w:t>
        <w:softHyphen/>
        <w:t xml:space="preserve">новленных в обществе моральных норм и правил. Она есть не что иное, как внутренний категорический императив (от лат. </w:t>
      </w:r>
      <w:r>
        <w:rPr>
          <w:lang w:val="en-US"/>
        </w:rPr>
        <w:t>imperativus</w:t>
      </w:r>
      <w:r>
        <w:rPr/>
        <w:t xml:space="preserve"> – повелительный, настойчивый) личности, в качестве побуди</w:t>
        <w:softHyphen/>
        <w:t>тельных сил которого выступают ее здоровые общественные по</w:t>
        <w:softHyphen/>
        <w:t>требности и связанные с ними знания, взгляды, убеждения и идеа</w:t>
        <w:softHyphen/>
        <w:t>лы. В этом смысле А.С. Макаренко большое значение придавал «по</w:t>
        <w:softHyphen/>
        <w:t>ступку наедине с собой», или тому, как ведет себя воспитанник в отсутствие других людей, когда не испытывает контроля. О его нравственной воспитанности можно судить только тогда, когда он правильно ведет себя в силу внутреннего побуждения (потребнос</w:t>
        <w:softHyphen/>
        <w:t>ти), когда в качестве контроля выступают его собственные взгляды и убеждения. Выработка таких взглядов и убеждений и соответству</w:t>
        <w:softHyphen/>
        <w:t>ющих им привычек поведения и составляет глубинную сущность нравственного воспитания.</w:t>
      </w:r>
    </w:p>
    <w:p>
      <w:pPr>
        <w:pStyle w:val="TextBody"/>
        <w:ind w:firstLine="709"/>
        <w:jc w:val="both"/>
        <w:rPr>
          <w:szCs w:val="24"/>
        </w:rPr>
      </w:pPr>
      <w:r>
        <w:rPr/>
        <w:t>В этом смысле нравственность личности органически связана с ее моральными чувствами, с ее совестью, с постоянной оценкой своего поведения и стремлением к искреннему раскаянию в тех слу</w:t>
        <w:softHyphen/>
        <w:t>чаях, когда допущены нарушения моральных принципов. Совесть и раскаяние личности в своих аморальных поступках – сильнейшие стимулы ее нравственного развития и самосовершенствования. К сожалению, формированию этих личностных чувств не всегда придается должное значение. «Раскаяние, – пишет Чингиз Айтма</w:t>
        <w:softHyphen/>
        <w:t>тов, – одно из великих достижений в истории человеческого духа – в наши дни дискредитировано. Оно, можно сказать, полностью ушло из нравственного мира современного человека. Но как же может человек быть человеком без раскаяния, без того потрясения и прозре</w:t>
        <w:softHyphen/>
        <w:t>ния, которые достигаются через осознание вины – в действиях ли, через порывы самобичевания или самоосуждения?» Все это показыва</w:t>
        <w:softHyphen/>
        <w:t>ет, что нравственное развитие личности невозможно без формирова</w:t>
        <w:softHyphen/>
        <w:t>ния ее моральной сознательности, моральной совести и глубокого внутреннего стремления к моральному благородству.</w:t>
      </w:r>
    </w:p>
    <w:p>
      <w:pPr>
        <w:pStyle w:val="TextBody"/>
        <w:ind w:firstLine="709"/>
        <w:jc w:val="both"/>
        <w:rPr>
          <w:szCs w:val="24"/>
        </w:rPr>
      </w:pPr>
      <w:r>
        <w:rPr/>
        <w:t>Какой же должна быть воспитательная работа в этом направлении? Каковы ее внешние и внутренние психологические механизмы?</w:t>
      </w:r>
    </w:p>
    <w:p>
      <w:pPr>
        <w:pStyle w:val="Heading3"/>
        <w:rPr/>
      </w:pPr>
      <w:bookmarkStart w:id="149" w:name="__RefHeading___Toc219380481"/>
      <w:bookmarkEnd w:id="149"/>
      <w:r>
        <w:rPr/>
        <w:t>4. Моральное воспитание как процесс организации разнообраз</w:t>
        <w:softHyphen/>
        <w:t>ной деятельности учащихся и формирования у них нравствен</w:t>
        <w:softHyphen/>
        <w:t>ных качеств</w:t>
      </w:r>
    </w:p>
    <w:p>
      <w:pPr>
        <w:pStyle w:val="TextBody"/>
        <w:ind w:firstLine="709"/>
        <w:jc w:val="both"/>
        <w:rPr>
          <w:szCs w:val="24"/>
        </w:rPr>
      </w:pPr>
      <w:r>
        <w:rPr/>
        <w:t>Рассматривая содержание нравственного воспита</w:t>
        <w:softHyphen/>
        <w:t xml:space="preserve">ния, мы отмечали, что оно должно быть направлено на формирование у личности </w:t>
      </w:r>
      <w:r>
        <w:rPr>
          <w:i/>
          <w:iCs/>
        </w:rPr>
        <w:t xml:space="preserve">нравственных отношений </w:t>
      </w:r>
      <w:r>
        <w:rPr/>
        <w:t>к идеологии и политике страны, родине, труду, общественному достоянию, охране приро</w:t>
        <w:softHyphen/>
        <w:t xml:space="preserve">ды, к людям и самой себе. Но моральные отношения не возникают </w:t>
      </w:r>
      <w:r>
        <w:rPr>
          <w:vertAlign w:val="subscript"/>
        </w:rPr>
        <w:t>и</w:t>
      </w:r>
      <w:r>
        <w:rPr/>
        <w:t xml:space="preserve"> не существуют сами по себе. Они органически связаны с </w:t>
      </w:r>
      <w:r>
        <w:rPr>
          <w:i/>
          <w:iCs/>
        </w:rPr>
        <w:t xml:space="preserve">деятельностью человека и обусловливаются ею. </w:t>
      </w:r>
      <w:r>
        <w:rPr/>
        <w:t xml:space="preserve">Это очень важное положение. Из него следует, что </w:t>
      </w:r>
      <w:r>
        <w:rPr>
          <w:i/>
          <w:iCs/>
        </w:rPr>
        <w:t>нравственное воспитание представляет собой со</w:t>
        <w:softHyphen/>
        <w:t>знательно осуществляемый процесс формирования у учащихся положительных моральных отношений в системе организуемой в школе разнооб</w:t>
        <w:softHyphen/>
        <w:t>разной учебной и внеклассной деятельности и выработки на этой основе соответствующих личностно-этических качеств.</w:t>
      </w:r>
    </w:p>
    <w:p>
      <w:pPr>
        <w:pStyle w:val="TextBody"/>
        <w:ind w:firstLine="709"/>
        <w:jc w:val="both"/>
        <w:rPr>
          <w:szCs w:val="24"/>
        </w:rPr>
      </w:pPr>
      <w:r>
        <w:rPr/>
        <w:t xml:space="preserve">Исходя из содержания нравственных отношений, необходимо включать учащихся в следующие виды деятельности: </w:t>
      </w:r>
      <w:r>
        <w:rPr>
          <w:i/>
          <w:iCs/>
        </w:rPr>
        <w:t>общественную, патриотическую, учебную, трудовую, в деятельность по сбережению мате</w:t>
        <w:softHyphen/>
        <w:t xml:space="preserve">риальных ценностей и охране природы, общение с другими людьми </w:t>
      </w:r>
      <w:r>
        <w:rPr/>
        <w:t>и др. В процессе активного участия в разнообразной деятельности (при педагогически правильной ее организации) у учащихся развивается понимание (осознание) того, как ее необходимо осуществлять, фор</w:t>
        <w:softHyphen/>
        <w:t>мируются чувства совести и ответственности, вырабатываются на</w:t>
        <w:softHyphen/>
        <w:t>выки поведения и укрепляется воля, что в своей совокупности и характеризует те или иные нравственные отношения (патриотизм, трудолюбие и т.д.). Без хорошо организованной практической дея</w:t>
        <w:softHyphen/>
        <w:t>тельности и ее умелого педагогического стимулирования нельзя эф</w:t>
        <w:softHyphen/>
        <w:t>фективно формировать нравственные отношения.</w:t>
      </w:r>
    </w:p>
    <w:p>
      <w:pPr>
        <w:pStyle w:val="TextBody"/>
        <w:ind w:firstLine="709"/>
        <w:jc w:val="both"/>
        <w:rPr>
          <w:szCs w:val="24"/>
        </w:rPr>
      </w:pPr>
      <w:r>
        <w:rPr/>
        <w:t>Не менее существенным является и другое положение. Во всту</w:t>
        <w:softHyphen/>
        <w:t>пительной части к этому разделу курса подчеркивалось, что если те или иные отношения закрепляются в сознании и поведении личнос</w:t>
        <w:softHyphen/>
        <w:t>ти, становятся привычными и определяют устойчивость ее поведе</w:t>
        <w:softHyphen/>
        <w:t xml:space="preserve">ния в любых изменяющихся условиях, они превращаются в </w:t>
      </w:r>
      <w:r>
        <w:rPr>
          <w:i/>
          <w:iCs/>
        </w:rPr>
        <w:t>личност</w:t>
        <w:softHyphen/>
        <w:t xml:space="preserve">ные качества. </w:t>
      </w:r>
      <w:r>
        <w:rPr/>
        <w:t xml:space="preserve">Вот почему </w:t>
      </w:r>
      <w:r>
        <w:rPr>
          <w:i/>
          <w:iCs/>
        </w:rPr>
        <w:t>процесс нравственного воспитания должен быть направлен на то, чтобы вырабатывать, развивать и совершенство</w:t>
        <w:softHyphen/>
        <w:t xml:space="preserve">вать нравственные качества школьников. </w:t>
      </w:r>
      <w:r>
        <w:rPr/>
        <w:t>В частности, речь должна идти о формировании таких качеств, как устойчивость научного ми</w:t>
        <w:softHyphen/>
        <w:t>ровоззрения, патриотизм и культура межнациональных отноше</w:t>
        <w:softHyphen/>
        <w:t>ний, трудолюбие, бережное отношение к материальным ценностям общества и личному имуществу, коллективизм, сознательная дис</w:t>
        <w:softHyphen/>
        <w:t>циплина и культура поведения.</w:t>
      </w:r>
    </w:p>
    <w:p>
      <w:pPr>
        <w:pStyle w:val="TextBody"/>
        <w:ind w:firstLine="709"/>
        <w:jc w:val="both"/>
        <w:rPr>
          <w:szCs w:val="24"/>
        </w:rPr>
      </w:pPr>
      <w:r>
        <w:rPr/>
        <w:t>Но чтобы вырабатывать эти личностные качества, необходи</w:t>
        <w:softHyphen/>
        <w:t>мо – и это опять-таки уже отмечалось во вступлении к этому разделу пособия – формировать у учащихся соответствующую потребностно-мотивационную сферу, включать их в морально-познавательную деятельность по овладению нормами и правилами нравственности, развивать их взгляды и убеждения, вырабатывать навыки и привычки поведения и укреплять волевые свойства. В таком плане и будут раскрываться эти вопросы в последующих главах.</w:t>
      </w:r>
    </w:p>
    <w:p>
      <w:pPr>
        <w:pStyle w:val="TextBody"/>
        <w:ind w:firstLine="709"/>
        <w:jc w:val="both"/>
        <w:rPr>
          <w:szCs w:val="24"/>
        </w:rPr>
      </w:pPr>
      <w:r>
        <w:rPr/>
        <w:t>Нужно, однако, сделать такое замечание. Поскольку проблема формирования мировоззренческих убеждений будет рассматри</w:t>
        <w:softHyphen/>
        <w:t>ваться в главе о воспитании научного мировоззрения учащихся, а вопросы формирования коллективизма освещены в главе об орга</w:t>
        <w:softHyphen/>
        <w:t>низации воспитательного коллектива, последующие главы будут по</w:t>
        <w:softHyphen/>
        <w:t xml:space="preserve">священы </w:t>
      </w:r>
      <w:r>
        <w:rPr>
          <w:i/>
          <w:iCs/>
        </w:rPr>
        <w:t>воспитанию патриотизма и культуры межнациональных отно</w:t>
        <w:softHyphen/>
        <w:t>шений, добросовестного отношения к труду, сознательной дисциплины и культуры поведения.</w:t>
      </w:r>
    </w:p>
    <w:p>
      <w:pPr>
        <w:pStyle w:val="Heading2"/>
        <w:rPr>
          <w:szCs w:val="24"/>
        </w:rPr>
      </w:pPr>
      <w:bookmarkStart w:id="150" w:name="__RefHeading___Toc219380482"/>
      <w:bookmarkEnd w:id="150"/>
      <w:r>
        <w:rPr/>
        <w:t>Литература для самостоятельной работы</w:t>
      </w:r>
    </w:p>
    <w:p>
      <w:pPr>
        <w:pStyle w:val="TextBody"/>
        <w:ind w:firstLine="709"/>
        <w:jc w:val="both"/>
        <w:rPr>
          <w:szCs w:val="24"/>
        </w:rPr>
      </w:pPr>
      <w:r>
        <w:rPr>
          <w:szCs w:val="16"/>
        </w:rPr>
        <w:t>Богданова О.С., Катаева Л.И., Шамшурина А.И. О нравственном воспитании подрост</w:t>
        <w:softHyphen/>
        <w:t>ков. – М., 1979.</w:t>
      </w:r>
    </w:p>
    <w:p>
      <w:pPr>
        <w:pStyle w:val="TextBody"/>
        <w:ind w:firstLine="709"/>
        <w:jc w:val="both"/>
        <w:rPr>
          <w:szCs w:val="24"/>
        </w:rPr>
      </w:pPr>
      <w:r>
        <w:rPr>
          <w:szCs w:val="16"/>
        </w:rPr>
        <w:t>Богданова О.С., Черепкова С. В. Нравственное воспитание старшеклассников. – М., 1988.</w:t>
      </w:r>
    </w:p>
    <w:p>
      <w:pPr>
        <w:pStyle w:val="TextBody"/>
        <w:ind w:firstLine="709"/>
        <w:jc w:val="both"/>
        <w:rPr>
          <w:szCs w:val="24"/>
        </w:rPr>
      </w:pPr>
      <w:r>
        <w:rPr>
          <w:szCs w:val="16"/>
        </w:rPr>
        <w:t>Болдырев Н.И. Нравственное воспитание школьников: Вопросы теории. – М., 1979.</w:t>
      </w:r>
    </w:p>
    <w:p>
      <w:pPr>
        <w:pStyle w:val="TextBody"/>
        <w:ind w:firstLine="709"/>
        <w:jc w:val="both"/>
        <w:rPr>
          <w:szCs w:val="24"/>
        </w:rPr>
      </w:pPr>
      <w:r>
        <w:rPr>
          <w:szCs w:val="16"/>
        </w:rPr>
        <w:t>Гавршювец К.В., Кашмирская И.И. Нравственно-эстетическое воспитание школьни</w:t>
        <w:softHyphen/>
        <w:t>ков. – Минск, 1988.</w:t>
      </w:r>
    </w:p>
    <w:p>
      <w:pPr>
        <w:pStyle w:val="TextBody"/>
        <w:ind w:firstLine="709"/>
        <w:jc w:val="both"/>
        <w:rPr>
          <w:szCs w:val="24"/>
        </w:rPr>
      </w:pPr>
      <w:r>
        <w:rPr>
          <w:szCs w:val="16"/>
        </w:rPr>
        <w:t>Гурин В.Е. Формирование нравственного сознания и поведения старшеклассников. – М., 1988.</w:t>
      </w:r>
    </w:p>
    <w:p>
      <w:pPr>
        <w:pStyle w:val="TextBody"/>
        <w:ind w:firstLine="709"/>
        <w:jc w:val="both"/>
        <w:rPr>
          <w:szCs w:val="24"/>
        </w:rPr>
      </w:pPr>
      <w:r>
        <w:rPr>
          <w:szCs w:val="16"/>
        </w:rPr>
        <w:t>Зарецкая И.И. Нравственное воспитание учащихся. – М., 1986.</w:t>
      </w:r>
    </w:p>
    <w:p>
      <w:pPr>
        <w:pStyle w:val="TextBody"/>
        <w:ind w:firstLine="709"/>
        <w:jc w:val="both"/>
        <w:rPr>
          <w:szCs w:val="24"/>
        </w:rPr>
      </w:pPr>
      <w:r>
        <w:rPr>
          <w:szCs w:val="16"/>
        </w:rPr>
        <w:t>Зосимовский А.В. Диагностика моральной воспитанности школьников // Сов. педаго</w:t>
        <w:softHyphen/>
        <w:t>гика. – 1970. – № 7.</w:t>
      </w:r>
    </w:p>
    <w:p>
      <w:pPr>
        <w:pStyle w:val="TextBody"/>
        <w:ind w:firstLine="709"/>
        <w:jc w:val="both"/>
        <w:rPr>
          <w:szCs w:val="24"/>
        </w:rPr>
      </w:pPr>
      <w:r>
        <w:rPr>
          <w:szCs w:val="16"/>
        </w:rPr>
        <w:t>Харламов И. Ф. Нравственное воспитание школьников. – М., 1983.</w:t>
      </w:r>
    </w:p>
    <w:p>
      <w:pPr>
        <w:pStyle w:val="TextBody"/>
        <w:ind w:firstLine="709"/>
        <w:jc w:val="both"/>
        <w:rPr>
          <w:szCs w:val="24"/>
        </w:rPr>
      </w:pPr>
      <w:r>
        <w:rPr>
          <w:szCs w:val="16"/>
        </w:rPr>
        <w:t>Шилова М.И. Изучение нравственности школьников. – М., 1982.</w:t>
      </w:r>
    </w:p>
    <w:p>
      <w:pPr>
        <w:pStyle w:val="TextBody"/>
        <w:ind w:firstLine="709"/>
        <w:jc w:val="both"/>
        <w:rPr>
          <w:szCs w:val="24"/>
        </w:rPr>
      </w:pPr>
      <w:r>
        <w:rPr>
          <w:szCs w:val="16"/>
        </w:rPr>
        <w:t xml:space="preserve">Штольц </w:t>
      </w:r>
      <w:r>
        <w:rPr>
          <w:szCs w:val="16"/>
          <w:lang w:val="en-US"/>
        </w:rPr>
        <w:t>X</w:t>
      </w:r>
      <w:r>
        <w:rPr>
          <w:szCs w:val="16"/>
        </w:rPr>
        <w:t>, Рудольф. Р. Как воспитывать нравственное поведение? / Пер. с нем. – М., 1986.</w:t>
      </w:r>
    </w:p>
    <w:p>
      <w:pPr>
        <w:pStyle w:val="TextBody"/>
        <w:ind w:firstLine="709"/>
        <w:jc w:val="both"/>
        <w:rPr>
          <w:szCs w:val="24"/>
        </w:rPr>
      </w:pPr>
      <w:r>
        <w:rPr>
          <w:szCs w:val="16"/>
        </w:rPr>
        <w:t>Яновская М.Г. Эмоциональные аспекты нравственного воспитания. – М., 1986.</w:t>
      </w:r>
    </w:p>
    <w:p>
      <w:pPr>
        <w:pStyle w:val="Heading2"/>
        <w:rPr>
          <w:szCs w:val="24"/>
        </w:rPr>
      </w:pPr>
      <w:bookmarkStart w:id="151" w:name="__RefHeading___Toc219380483"/>
      <w:bookmarkEnd w:id="151"/>
      <w:r>
        <w:rPr/>
        <w:t>Глава 21. ВОСПИТАНИЕ ПАТРИОТИЗМА И КУЛЬТУРЫ МЕЖНАЦИОНАЛЬНЫХ ОТНОШЕНИЙ</w:t>
      </w:r>
    </w:p>
    <w:p>
      <w:pPr>
        <w:pStyle w:val="Heading3"/>
        <w:rPr/>
      </w:pPr>
      <w:bookmarkStart w:id="152" w:name="__RefHeading___Toc219380484"/>
      <w:bookmarkEnd w:id="152"/>
      <w:r>
        <w:rPr/>
        <w:t>1. Патриотизм и культура межнациональных отношений – важ</w:t>
        <w:softHyphen/>
        <w:t>нейшие моральные качества человека; их значение для его лич</w:t>
        <w:softHyphen/>
        <w:t>ностного развития</w:t>
      </w:r>
    </w:p>
    <w:p>
      <w:pPr>
        <w:pStyle w:val="TextBody"/>
        <w:ind w:firstLine="709"/>
        <w:jc w:val="both"/>
        <w:rPr>
          <w:szCs w:val="24"/>
        </w:rPr>
      </w:pPr>
      <w:r>
        <w:rPr/>
        <w:t>Как отмечалось в предыдущей главе, весьма су</w:t>
        <w:softHyphen/>
        <w:t>щественной частью морального воспитания является формирова</w:t>
        <w:softHyphen/>
        <w:t>ние у учащихся патриотизма и культуры межнациональных отноше</w:t>
        <w:softHyphen/>
        <w:t>ний.</w:t>
      </w:r>
    </w:p>
    <w:p>
      <w:pPr>
        <w:pStyle w:val="TextBody"/>
        <w:ind w:firstLine="709"/>
        <w:jc w:val="both"/>
        <w:rPr>
          <w:szCs w:val="24"/>
        </w:rPr>
      </w:pPr>
      <w:r>
        <w:rPr/>
        <w:t>Патриотизм и культура межнациональных отношений имеют ог</w:t>
        <w:softHyphen/>
        <w:t>ромное значение в социальном и духовном развитии человека. Они выступают как составные элементы его мировоззрения и отноше</w:t>
        <w:softHyphen/>
        <w:t>ния к родной стране, другим нациям и народам. Только на основе возвышающих чувств патриотизма и национальных святынь укреп</w:t>
        <w:softHyphen/>
        <w:t>ляется любовь к родине, появляется чувство ответственности за ее могущество и независимость, сохранение материальных и духовных Ценностей, развивается благородство и достоинство личности.</w:t>
      </w:r>
    </w:p>
    <w:p>
      <w:pPr>
        <w:pStyle w:val="TextBody"/>
        <w:ind w:firstLine="709"/>
        <w:jc w:val="both"/>
        <w:rPr>
          <w:szCs w:val="24"/>
        </w:rPr>
      </w:pPr>
      <w:r>
        <w:rPr/>
        <w:t>На нравственно-очищающее влияние патриотизма на личность, на выработку чувства человеческого благородства, совести, мужест</w:t>
        <w:softHyphen/>
        <w:t>ва и самопожертвования, если этого требуют интересы родины, ука</w:t>
        <w:softHyphen/>
        <w:t>зывал А.Н. Радищев. «Не все рожденные в отечестве достойны вели</w:t>
        <w:softHyphen/>
        <w:t>чественного наименования сына Отечества (патриота)... Истинный человек и сын Отечества есть одно и то же... Он пламенеет нежней</w:t>
        <w:softHyphen/>
        <w:t>шею любовью к целостности и спокойствию своих соотчичей... Преодолевая все преграды, неутомимо стремится к сохранению чести, дает добрые советы и наставления. Он скорее согласится по</w:t>
        <w:softHyphen/>
        <w:t>гибнуть и исчезнуть, чем подать собою пример неблагонравия... и если убежден в том, что смерть его принесет мощь и славу отчизне, то не устрашится пожертвовать жизнью... Тот есть прямо благоро</w:t>
        <w:softHyphen/>
        <w:t>ден, которого сердце не может не трепетать при одном имени Оте</w:t>
        <w:softHyphen/>
        <w:t>чества...»</w:t>
      </w:r>
      <w:r>
        <w:rPr>
          <w:rStyle w:val="FootnoteCharacters"/>
          <w:rStyle w:val="FootnoteAnchor"/>
        </w:rPr>
        <w:footnoteReference w:id="149"/>
      </w:r>
    </w:p>
    <w:p>
      <w:pPr>
        <w:pStyle w:val="TextBody"/>
        <w:ind w:firstLine="709"/>
        <w:jc w:val="both"/>
        <w:rPr>
          <w:szCs w:val="24"/>
        </w:rPr>
      </w:pPr>
      <w:r>
        <w:rPr/>
        <w:t>Русский критик-демократ В.Г. Белинский указывал на то, что патриотизм содержит в себе общечеловеческие ценности и идеалы и делает личность членом общечеловеческого сообщества. «Любить свою родину, – подчеркивал он, – значит пламенно желать видеть в ней осуществление идеала человечества и по мере сил своих споспе</w:t>
        <w:softHyphen/>
        <w:t>шествовать этому»</w:t>
      </w:r>
      <w:r>
        <w:rPr>
          <w:rStyle w:val="FootnoteCharacters"/>
          <w:rStyle w:val="FootnoteAnchor"/>
        </w:rPr>
        <w:footnoteReference w:id="150"/>
      </w:r>
      <w:r>
        <w:rPr/>
        <w:t>.</w:t>
      </w:r>
    </w:p>
    <w:p>
      <w:pPr>
        <w:pStyle w:val="TextBody"/>
        <w:ind w:firstLine="709"/>
        <w:jc w:val="both"/>
        <w:rPr>
          <w:szCs w:val="24"/>
        </w:rPr>
      </w:pPr>
      <w:r>
        <w:rPr/>
        <w:t>К.Д. Ушинский считал, что патриотизм является не только важ</w:t>
        <w:softHyphen/>
        <w:t>ной задачей воспитания, но и его могучим педагогическим средст</w:t>
        <w:softHyphen/>
        <w:t>вом. «Как нет человека без самолюбия, – писал он, – так нет челове</w:t>
        <w:softHyphen/>
        <w:t>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w:t>
        <w:softHyphen/>
        <w:t>ностями»</w:t>
      </w:r>
      <w:r>
        <w:rPr>
          <w:rStyle w:val="FootnoteCharacters"/>
          <w:rStyle w:val="FootnoteAnchor"/>
        </w:rPr>
        <w:footnoteReference w:id="151"/>
      </w:r>
      <w:r>
        <w:rPr/>
        <w:t>.</w:t>
      </w:r>
    </w:p>
    <w:p>
      <w:pPr>
        <w:pStyle w:val="TextBody"/>
        <w:ind w:firstLine="709"/>
        <w:jc w:val="both"/>
        <w:rPr>
          <w:szCs w:val="24"/>
        </w:rPr>
      </w:pPr>
      <w:r>
        <w:rPr/>
        <w:t>Но патриотизм не имеет ничего общего с замыканием человека в узких национальных интересах. Истинный патриотизм по своей природе гуманистичен и включает в себя уважение к другим наро</w:t>
        <w:softHyphen/>
        <w:t>дам и странам, к их национальным обычаям и традициям, к их само</w:t>
        <w:softHyphen/>
        <w:t xml:space="preserve">стоятельности и независимости и неразрывно связан с </w:t>
      </w:r>
      <w:r>
        <w:rPr>
          <w:i/>
          <w:iCs/>
        </w:rPr>
        <w:t xml:space="preserve">культурой межнациональных отношений. </w:t>
      </w:r>
      <w:r>
        <w:rPr/>
        <w:t>Если эти отношения сформированы, они имеют большое значение в моральном развитии личности и способствуют поддержанию благожелательных и дружеских связей между различными народами и странами, утверждению в сознании каждого человека понимания огромной значимости общечеловече</w:t>
        <w:softHyphen/>
        <w:t>ских ценностей и идеалов в прогрессе общества. В этом смысле патриотизм и культура межнациональных отношений теснейшим обра</w:t>
        <w:softHyphen/>
        <w:t>зом связаны между собой, выступают в органическом единстве и определяют нравственную значимость личности.</w:t>
      </w:r>
    </w:p>
    <w:p>
      <w:pPr>
        <w:pStyle w:val="Heading3"/>
        <w:rPr/>
      </w:pPr>
      <w:bookmarkStart w:id="153" w:name="__RefHeading___Toc219380485"/>
      <w:bookmarkEnd w:id="153"/>
      <w:r>
        <w:rPr/>
        <w:t>2. Сущность патриотизма и культуры межнациональных отно</w:t>
        <w:softHyphen/>
        <w:t>шений, их содержание и внутренняя структура</w:t>
      </w:r>
    </w:p>
    <w:p>
      <w:pPr>
        <w:pStyle w:val="TextBody"/>
        <w:ind w:firstLine="709"/>
        <w:jc w:val="both"/>
        <w:rPr>
          <w:szCs w:val="24"/>
        </w:rPr>
      </w:pPr>
      <w:r>
        <w:rPr/>
        <w:t xml:space="preserve">Для осмысления сущности патриотизма и культуры межнациональных отношений необходимо иметь в виду, что исторический генезис (от греч. </w:t>
      </w:r>
      <w:r>
        <w:rPr>
          <w:lang w:val="en-US"/>
        </w:rPr>
        <w:t>gene</w:t>
      </w:r>
      <w:r>
        <w:rPr/>
        <w:softHyphen/>
      </w:r>
      <w:r>
        <w:rPr>
          <w:lang w:val="en-US"/>
        </w:rPr>
        <w:t>sis</w:t>
      </w:r>
      <w:r>
        <w:rPr/>
        <w:t xml:space="preserve"> – происхождение) этих качеств связан с образованием и укрепле</w:t>
        <w:softHyphen/>
        <w:t>нием отдельных государств в их борьбе за свою самостоятельность и национальную независимость. В этом смысле патриотизм и куль</w:t>
        <w:softHyphen/>
        <w:t>тура межнациональных отношений являются глубокими чувствами, которые формировались у людей на протяжении веков и тысячеле</w:t>
        <w:softHyphen/>
        <w:t>тий.</w:t>
      </w:r>
    </w:p>
    <w:p>
      <w:pPr>
        <w:pStyle w:val="TextBody"/>
        <w:ind w:firstLine="709"/>
        <w:jc w:val="both"/>
        <w:rPr>
          <w:szCs w:val="24"/>
        </w:rPr>
      </w:pPr>
      <w:r>
        <w:rPr/>
        <w:t xml:space="preserve">Впервые слово </w:t>
      </w:r>
      <w:r>
        <w:rPr>
          <w:i/>
          <w:iCs/>
        </w:rPr>
        <w:t xml:space="preserve">патриот </w:t>
      </w:r>
      <w:r>
        <w:rPr/>
        <w:t>стало употребляться в период Великой французской революции 1789-1793 гг. Патриотами тогда называли себя борцы за народное дело, защитники республики в противовес, как тогда считали, изменникам и предателям родины из лагеря мо</w:t>
        <w:softHyphen/>
        <w:t>нархистов.</w:t>
      </w:r>
    </w:p>
    <w:p>
      <w:pPr>
        <w:pStyle w:val="TextBody"/>
        <w:ind w:firstLine="709"/>
        <w:jc w:val="both"/>
        <w:rPr>
          <w:szCs w:val="24"/>
        </w:rPr>
      </w:pPr>
      <w:r>
        <w:rPr/>
        <w:t>В словаре В.И. Даля значение этого слова трактуется так: «Патри</w:t>
        <w:softHyphen/>
        <w:t>от – любитель отечества, ревнитель о благе его, отчизнолюб, отечественник»</w:t>
      </w:r>
      <w:r>
        <w:rPr>
          <w:rStyle w:val="FootnoteCharacters"/>
          <w:rStyle w:val="FootnoteAnchor"/>
        </w:rPr>
        <w:footnoteReference w:id="152"/>
      </w:r>
      <w:r>
        <w:rPr/>
        <w:t>. «Патриот, – говорится в другом словаре, – человек, любя</w:t>
        <w:softHyphen/>
        <w:t>щий свое отечество, преданный своему народу, готовый на жертвы и совершающий подвиги во имя интересов своей родины»</w:t>
      </w:r>
      <w:r>
        <w:rPr>
          <w:rStyle w:val="FootnoteCharacters"/>
          <w:rStyle w:val="FootnoteAnchor"/>
        </w:rPr>
        <w:footnoteReference w:id="153"/>
      </w:r>
      <w:r>
        <w:rPr/>
        <w:t>.</w:t>
      </w:r>
    </w:p>
    <w:p>
      <w:pPr>
        <w:pStyle w:val="TextBody"/>
        <w:ind w:firstLine="709"/>
        <w:jc w:val="both"/>
        <w:rPr>
          <w:szCs w:val="24"/>
        </w:rPr>
      </w:pPr>
      <w:r>
        <w:rPr/>
        <w:t>Приведенные определения позволяют подойти к более точному осмыслению сущности патриотизма как нравственного качества. Обратимся прежде всего к его философскому истолкованию: «Пат</w:t>
        <w:softHyphen/>
        <w:t xml:space="preserve">риотизм (от греч. </w:t>
      </w:r>
      <w:r>
        <w:rPr>
          <w:lang w:val="en-US"/>
        </w:rPr>
        <w:t>patris</w:t>
      </w:r>
      <w:r>
        <w:rPr/>
        <w:t xml:space="preserve"> – отечество) – нравственный и политичес</w:t>
        <w:softHyphen/>
        <w:t>ки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интересы родины»</w:t>
      </w:r>
      <w:r>
        <w:rPr>
          <w:rStyle w:val="FootnoteCharacters"/>
          <w:rStyle w:val="FootnoteAnchor"/>
        </w:rPr>
        <w:footnoteReference w:id="154"/>
      </w:r>
      <w:r>
        <w:rPr/>
        <w:t>. В лексичес</w:t>
        <w:softHyphen/>
        <w:t>ком же значении слово патриотизм обозначает «любовь к родине, преданность своему отечеству, своему народу»</w:t>
      </w:r>
      <w:r>
        <w:rPr>
          <w:rStyle w:val="FootnoteCharacters"/>
          <w:rStyle w:val="FootnoteAnchor"/>
        </w:rPr>
        <w:footnoteReference w:id="155"/>
      </w:r>
      <w:r>
        <w:rPr/>
        <w:t>.</w:t>
      </w:r>
    </w:p>
    <w:p>
      <w:pPr>
        <w:pStyle w:val="TextBody"/>
        <w:ind w:firstLine="709"/>
        <w:jc w:val="both"/>
        <w:rPr>
          <w:szCs w:val="24"/>
        </w:rPr>
      </w:pPr>
      <w:r>
        <w:rPr/>
        <w:t>Как видим, в этих определениях акцент делается главным обра</w:t>
        <w:softHyphen/>
        <w:t xml:space="preserve">зом на различных </w:t>
      </w:r>
      <w:r>
        <w:rPr>
          <w:i/>
          <w:iCs/>
        </w:rPr>
        <w:t xml:space="preserve">отношениях </w:t>
      </w:r>
      <w:r>
        <w:rPr/>
        <w:t xml:space="preserve">личности к родине. Но очевидно, что эти отношения нельзя свести только к нравственным чувствам. Они имеют более широкий смысл и включают в себя соответствующую </w:t>
      </w:r>
      <w:r>
        <w:rPr>
          <w:i/>
          <w:iCs/>
        </w:rPr>
        <w:t>потребностно-мотивационную сферу личности, ее патриотическое созна</w:t>
        <w:softHyphen/>
        <w:t xml:space="preserve">ние и поведение, </w:t>
      </w:r>
      <w:r>
        <w:rPr/>
        <w:t>которые, будучи закрепленными, в своей совокуп</w:t>
        <w:softHyphen/>
        <w:t xml:space="preserve">ности и характеризуют патриотизм как моральное качество. С этой точки зрения </w:t>
      </w:r>
      <w:r>
        <w:rPr>
          <w:i/>
          <w:iCs/>
        </w:rPr>
        <w:t>патриотизм можно определить как такое нравственное качество человека, которое выражается в его любви и преданности своей родине, осознании ее величия и славы и переживании своей духовной связи с ней, в потребности и стремлении в любых условиях беречь ее честь и достоинство, практическими делами укреплять ее могущество и незави</w:t>
        <w:softHyphen/>
        <w:t>симость.</w:t>
      </w:r>
    </w:p>
    <w:p>
      <w:pPr>
        <w:pStyle w:val="TextBody"/>
        <w:ind w:firstLine="709"/>
        <w:jc w:val="both"/>
        <w:rPr>
          <w:szCs w:val="24"/>
        </w:rPr>
      </w:pPr>
      <w:r>
        <w:rPr/>
        <w:t>Не менее сложным является и понятие культуры межнациональ</w:t>
        <w:softHyphen/>
        <w:t>ных отношений. Здесь прежде всего нужно иметь в виду, что в лек</w:t>
        <w:softHyphen/>
        <w:t xml:space="preserve">сическом значении слово </w:t>
      </w:r>
      <w:r>
        <w:rPr>
          <w:i/>
          <w:iCs/>
        </w:rPr>
        <w:t xml:space="preserve">культура </w:t>
      </w:r>
      <w:r>
        <w:rPr/>
        <w:t>обозначает «высокий уровень чего-нибудь, высокое развитие, совершенное умение»</w:t>
      </w:r>
      <w:r>
        <w:rPr>
          <w:rStyle w:val="FootnoteCharacters"/>
          <w:rStyle w:val="FootnoteAnchor"/>
        </w:rPr>
        <w:footnoteReference w:id="156"/>
      </w:r>
      <w:r>
        <w:rPr/>
        <w:t xml:space="preserve">. С этой точки зрения </w:t>
      </w:r>
      <w:r>
        <w:rPr>
          <w:i/>
          <w:iCs/>
        </w:rPr>
        <w:t>культура межнациональных отношений есть не что иное, как высокая степень совершенства и развития этих отношений, кото</w:t>
        <w:softHyphen/>
        <w:t>рые проявляются в межнациональных экономических и духовных связях разных народов, в соблюдении определенного нравственного такта и вза</w:t>
        <w:softHyphen/>
        <w:t>имной уважительности людей различных национальностей друг к другу, в их общении и недопустимости какого-либо пренебрежения к языку, на</w:t>
        <w:softHyphen/>
        <w:t>циональным обычаям и традициям других народов.</w:t>
      </w:r>
    </w:p>
    <w:p>
      <w:pPr>
        <w:pStyle w:val="TextBody"/>
        <w:ind w:firstLine="709"/>
        <w:jc w:val="both"/>
        <w:rPr>
          <w:szCs w:val="24"/>
        </w:rPr>
      </w:pPr>
      <w:r>
        <w:rPr/>
        <w:t>Следует отметить, что раньше, когда существовал Советский Союз как единое государство, в педагогике речь обычно шла о вос</w:t>
        <w:softHyphen/>
        <w:t>питании советского патриотизма и интернационализма, причем последние мыслились как дружба между народами, строящими со</w:t>
        <w:softHyphen/>
        <w:t>циалистическое общество. Как видим, понятия эти были слишком политизированы. Теперь же они приобрели свой истинный этичес</w:t>
        <w:softHyphen/>
        <w:t>кий смысл, и в настоящее время более правильно говорить о воспи</w:t>
        <w:softHyphen/>
        <w:t>тании патриотизма и культуры межнациональных отношений как нравственных качествах личности.</w:t>
      </w:r>
    </w:p>
    <w:p>
      <w:pPr>
        <w:pStyle w:val="TextBody"/>
        <w:ind w:firstLine="709"/>
        <w:jc w:val="both"/>
        <w:rPr>
          <w:szCs w:val="24"/>
        </w:rPr>
      </w:pPr>
      <w:r>
        <w:rPr/>
        <w:t xml:space="preserve">Следует, однако, более детально уяснить </w:t>
      </w:r>
      <w:r>
        <w:rPr>
          <w:i/>
          <w:iCs/>
        </w:rPr>
        <w:t xml:space="preserve">содержание патриотизма и культуры межнациональных отношений. </w:t>
      </w:r>
      <w:r>
        <w:rPr/>
        <w:t xml:space="preserve">В частности, </w:t>
      </w:r>
      <w:r>
        <w:rPr>
          <w:i/>
          <w:iCs/>
        </w:rPr>
        <w:t xml:space="preserve">патриотизм включает в себя: </w:t>
      </w:r>
      <w:r>
        <w:rPr/>
        <w:t>чувство привязанности к тем местам, где человек родился и вырос; уважительное отношение к родному языку; заботу об интересах родины; проявление гражданских чувств и сохране</w:t>
        <w:softHyphen/>
        <w:t>ние верности родине; гордость за ее социальные и культурные до</w:t>
        <w:softHyphen/>
        <w:t>стижения; отстаивание ее свободы и независимости; уважительное отношение к историческому прошлому родины и унаследованным от него традициям; стремление посвящать свой труд, силы и способ</w:t>
        <w:softHyphen/>
        <w:t>ности расцвету родины.</w:t>
      </w:r>
    </w:p>
    <w:p>
      <w:pPr>
        <w:pStyle w:val="TextBody"/>
        <w:ind w:firstLine="709"/>
        <w:jc w:val="both"/>
        <w:rPr>
          <w:szCs w:val="24"/>
        </w:rPr>
      </w:pPr>
      <w:r>
        <w:rPr/>
        <w:t xml:space="preserve">К </w:t>
      </w:r>
      <w:r>
        <w:rPr>
          <w:i/>
          <w:iCs/>
        </w:rPr>
        <w:t>содержанию культуры межнациональных отношений следует отне</w:t>
        <w:softHyphen/>
        <w:t xml:space="preserve">сти: </w:t>
      </w:r>
      <w:r>
        <w:rPr/>
        <w:t>уважение к людям различных национальностей; соблюдение нравственного такта по отношению к языку, национальным обыча</w:t>
        <w:softHyphen/>
        <w:t>ям и традициям других народов; проявление интереса к достижени</w:t>
        <w:softHyphen/>
        <w:t>ям культуры и жизни других государств и народов; стремление раз</w:t>
        <w:softHyphen/>
        <w:t>вивать общечеловеческие ценности.</w:t>
      </w:r>
    </w:p>
    <w:p>
      <w:pPr>
        <w:pStyle w:val="TextBody"/>
        <w:ind w:firstLine="709"/>
        <w:jc w:val="both"/>
        <w:rPr>
          <w:szCs w:val="24"/>
        </w:rPr>
      </w:pPr>
      <w:r>
        <w:rPr/>
        <w:t>Для осуществления воспитательной работы по формированию у учащихся патриотизма и культуры межнациональных отношений необходимо хорошо осмыслить сущность этого сложнейшего про</w:t>
        <w:softHyphen/>
        <w:t xml:space="preserve">цесса. Будучи органической частью нравственного формирования личности, </w:t>
      </w:r>
      <w:r>
        <w:rPr>
          <w:i/>
          <w:iCs/>
        </w:rPr>
        <w:t>воспитание патриотизма и культуры межнациональных от</w:t>
        <w:softHyphen/>
        <w:t>ношений представляет собой целенаправленный процесс включения уча</w:t>
        <w:softHyphen/>
        <w:t>щихся в различные виды учебной и внеклассной работы, связанной по свое</w:t>
        <w:softHyphen/>
        <w:t>му содержанию с развитием патриотизма и культуры межнациональ</w:t>
        <w:softHyphen/>
        <w:t>ных отношений, и стимулирования их активности по выработке у себя этих моральных качеств.</w:t>
      </w:r>
    </w:p>
    <w:p>
      <w:pPr>
        <w:pStyle w:val="TextBody"/>
        <w:ind w:firstLine="709"/>
        <w:jc w:val="both"/>
        <w:rPr>
          <w:szCs w:val="24"/>
        </w:rPr>
      </w:pPr>
      <w:r>
        <w:rPr/>
        <w:t xml:space="preserve">Однако для процесса воспитания и формирования патриотизма и культуры межнациональных отношений необходимо знать не только их сущность и содержание, но и те внутренние, или, как иногда их называют, </w:t>
      </w:r>
      <w:r>
        <w:rPr>
          <w:i/>
          <w:iCs/>
        </w:rPr>
        <w:t xml:space="preserve">психологические, структурные компоненты, </w:t>
      </w:r>
      <w:r>
        <w:rPr/>
        <w:t>кото</w:t>
        <w:softHyphen/>
        <w:t>рые в своей совокупности выступают как носители этих нравствен</w:t>
        <w:softHyphen/>
        <w:t>ных качеств. Как и в других моральных качествах, в патриотизме и культуре межнациональных отношений можно выделить следую</w:t>
        <w:softHyphen/>
        <w:t xml:space="preserve">щие из этих компонентов: </w:t>
      </w:r>
      <w:r>
        <w:rPr>
          <w:i/>
          <w:iCs/>
        </w:rPr>
        <w:t>потребностно-мотивационный, интеллекту</w:t>
        <w:softHyphen/>
        <w:t xml:space="preserve">ально-эмоциональный, поведенческий и волевой, </w:t>
      </w:r>
      <w:r>
        <w:rPr/>
        <w:t>развитие которых требу</w:t>
        <w:softHyphen/>
        <w:t>ет специфической методики воспитательной работы. Какой же она должна быть?</w:t>
      </w:r>
    </w:p>
    <w:p>
      <w:pPr>
        <w:pStyle w:val="Heading3"/>
        <w:rPr/>
      </w:pPr>
      <w:bookmarkStart w:id="154" w:name="__RefHeading___Toc219380486"/>
      <w:bookmarkEnd w:id="154"/>
      <w:r>
        <w:rPr/>
        <w:t>3. Развитие у учащихся потребностно-мотивационной сферы, связанной с патриотизмом и культурой межнациональных отно</w:t>
        <w:softHyphen/>
        <w:t>шений</w:t>
      </w:r>
    </w:p>
    <w:p>
      <w:pPr>
        <w:pStyle w:val="TextBody"/>
        <w:ind w:firstLine="709"/>
        <w:jc w:val="both"/>
        <w:rPr>
          <w:szCs w:val="24"/>
        </w:rPr>
      </w:pPr>
      <w:r>
        <w:rPr/>
        <w:t>Как уже отмечено выше, важную роль в процессе воспита</w:t>
        <w:softHyphen/>
        <w:t xml:space="preserve">ния патриотизма и культуры межнациональных отношений играет </w:t>
      </w:r>
      <w:r>
        <w:rPr>
          <w:i/>
          <w:iCs/>
        </w:rPr>
        <w:t>формирование и развитие у учащихся потребностей и положительных мо</w:t>
        <w:softHyphen/>
        <w:t xml:space="preserve">тивов, </w:t>
      </w:r>
      <w:r>
        <w:rPr/>
        <w:t>связанных с этими качествами. Проблема эта не простая. По</w:t>
        <w:softHyphen/>
        <w:t>требности в самосовершенствовании, как известно, возникают у че</w:t>
        <w:softHyphen/>
        <w:t>ловека тогда, когда он под влиянием внешних воздействий или внутренних побуждений переживает противоречия между тем, какой он есть и каким ему надлежит быть, между достигнутым и необходимым уровнем личностного развития.</w:t>
      </w:r>
    </w:p>
    <w:p>
      <w:pPr>
        <w:pStyle w:val="TextBody"/>
        <w:ind w:firstLine="709"/>
        <w:jc w:val="both"/>
        <w:rPr>
          <w:szCs w:val="24"/>
        </w:rPr>
      </w:pPr>
      <w:r>
        <w:rPr/>
        <w:t>Таким образом, когда речь идет о формировании патриотизма и культуры межнациональных отношений, суть учебно-воспитательной работы в данном случае должна состоять в том, чтобы создавать такие педагогические условия, которые реально способствовали бы возбуж</w:t>
        <w:softHyphen/>
        <w:t>дению у школьников этих внутренних противоречий и побуждали бы их к развитию у себя указанных качеств. Для этих целей учителя и классные руководители используют самые разнообразные формы и приемы учебной и внеклассной воспитательной работы.</w:t>
      </w:r>
    </w:p>
    <w:p>
      <w:pPr>
        <w:pStyle w:val="TextBody"/>
        <w:ind w:firstLine="709"/>
        <w:jc w:val="both"/>
        <w:rPr>
          <w:szCs w:val="24"/>
        </w:rPr>
      </w:pPr>
      <w:r>
        <w:rPr/>
        <w:t>Вот учащиеся изучают замечательную повесть Н.В. Гоголя «Тарас Бульба». Патриотический подвиг Тараса и его сына Остапа, как правило, не оставляет учащихся равнодушными. Он вызывает у них чувство искреннего восхищения и дает конкретные представле</w:t>
        <w:softHyphen/>
        <w:t>ния о таких чертах патриотизма, как беззаветная преданность роди</w:t>
        <w:softHyphen/>
        <w:t>не, храбрость и мужество в отстаивании ее чести и независимости.</w:t>
      </w:r>
    </w:p>
    <w:p>
      <w:pPr>
        <w:pStyle w:val="TextBody"/>
        <w:ind w:firstLine="709"/>
        <w:jc w:val="both"/>
        <w:rPr>
          <w:szCs w:val="24"/>
        </w:rPr>
      </w:pPr>
      <w:r>
        <w:rPr/>
        <w:t>В системе учебных занятий школьники знакомятся с биография</w:t>
        <w:softHyphen/>
        <w:t>ми выдающихся ученых, писателей, общественных деятелей, оставивших глубокий след в патриотическом служении родине, своему народу.</w:t>
      </w:r>
    </w:p>
    <w:p>
      <w:pPr>
        <w:pStyle w:val="TextBody"/>
        <w:ind w:firstLine="709"/>
        <w:jc w:val="both"/>
        <w:rPr>
          <w:szCs w:val="24"/>
        </w:rPr>
      </w:pPr>
      <w:r>
        <w:rPr/>
        <w:t>Реально переживают учащиеся чувства привязанности к своей земле, к родине, когда они занимаются краеведческой работой, со</w:t>
        <w:softHyphen/>
        <w:t>вершают походы по родному краю.</w:t>
      </w:r>
    </w:p>
    <w:p>
      <w:pPr>
        <w:pStyle w:val="TextBody"/>
        <w:ind w:firstLine="709"/>
        <w:jc w:val="both"/>
        <w:rPr>
          <w:szCs w:val="24"/>
        </w:rPr>
      </w:pPr>
      <w:r>
        <w:rPr/>
        <w:t>Чтобы приобщить школьников к изучению жизни других народов и способствовать формированию у них потребности в овладе</w:t>
        <w:softHyphen/>
        <w:t>нии культурой межнациональных отношений, классный руководи</w:t>
        <w:softHyphen/>
        <w:t>тель одной из средних школ использовал следующую ситуацию.</w:t>
      </w:r>
    </w:p>
    <w:p>
      <w:pPr>
        <w:pStyle w:val="TextBody"/>
        <w:ind w:firstLine="709"/>
        <w:jc w:val="both"/>
        <w:rPr>
          <w:szCs w:val="24"/>
        </w:rPr>
      </w:pPr>
      <w:r>
        <w:rPr/>
        <w:t>Класс выезжал отдыхать в Махачкалу (Дагестан). Там была орга</w:t>
        <w:softHyphen/>
        <w:t>низована экскурсия учащихся по городу. Экскурсовод познакомил ребят не только с памятниками архитектуры и с историей города, но и с национальными обычаями и традициями горцев.</w:t>
      </w:r>
    </w:p>
    <w:p>
      <w:pPr>
        <w:pStyle w:val="TextBody"/>
        <w:ind w:firstLine="709"/>
        <w:jc w:val="both"/>
        <w:rPr>
          <w:szCs w:val="24"/>
        </w:rPr>
      </w:pPr>
      <w:r>
        <w:rPr/>
        <w:t>Семиклассники всерьез заинтересовались историей дагестанско</w:t>
        <w:softHyphen/>
        <w:t>го народа. Учитель же умело использовал ситуацию, чтобы поддер</w:t>
        <w:softHyphen/>
        <w:t xml:space="preserve">жать этот интерес. По возвращении домой учащиеся прочитали книги по истории Дагестана, об архитектурных памятниках этого края, о художественных промыслах и обсудили их в классе. Затем стали собирать материал об обычаях этого народа. Оказалось, что </w:t>
      </w:r>
      <w:r>
        <w:rPr>
          <w:lang w:val="en-US"/>
        </w:rPr>
        <w:t>I</w:t>
      </w:r>
      <w:r>
        <w:rPr/>
        <w:t xml:space="preserve"> наиболее ценными у дагестанцев считаются такие нравственные ка</w:t>
        <w:softHyphen/>
        <w:t>чества, как уважение к старшим, почтительное отношение к гостю, моральная и материальная взаимопомощь друг другу, внимание и за</w:t>
        <w:softHyphen/>
        <w:t>бота старших детей по отношению к младшим и т.д. По материалам, которые собрали ребята, был проведен классный час.</w:t>
      </w:r>
    </w:p>
    <w:p>
      <w:pPr>
        <w:pStyle w:val="TextBody"/>
        <w:ind w:firstLine="709"/>
        <w:jc w:val="both"/>
        <w:rPr>
          <w:szCs w:val="24"/>
        </w:rPr>
      </w:pPr>
      <w:r>
        <w:rPr/>
        <w:t>Как видим, использованные учителями и классными руководите</w:t>
        <w:softHyphen/>
        <w:t>лями формы и приемы воспитательной работы были различными, но все они так или иначе создавали ситуации, которые вызывали у учащихся положительные эмоции и переживания, побуждали их к активному участию в познавательной и практической деятельности и способствовали развитию патриотизма и культуры межнациональ</w:t>
        <w:softHyphen/>
        <w:t>ных отношений.</w:t>
      </w:r>
    </w:p>
    <w:p>
      <w:pPr>
        <w:pStyle w:val="Heading3"/>
        <w:rPr/>
      </w:pPr>
      <w:bookmarkStart w:id="155" w:name="__RefHeading___Toc219380487"/>
      <w:bookmarkEnd w:id="155"/>
      <w:r>
        <w:rPr/>
        <w:t>4. Формирование у учащихся интеллектуально-эмоционального компонента патриотизма и культуры межнациональных отноше</w:t>
        <w:softHyphen/>
        <w:t>ний</w:t>
      </w:r>
    </w:p>
    <w:p>
      <w:pPr>
        <w:pStyle w:val="TextBody"/>
        <w:ind w:firstLine="709"/>
        <w:jc w:val="both"/>
        <w:rPr>
          <w:szCs w:val="24"/>
        </w:rPr>
      </w:pPr>
      <w:r>
        <w:rPr/>
        <w:t>Этот компонент включает в себя обогащение учащихся знания</w:t>
        <w:softHyphen/>
        <w:t xml:space="preserve">ми, развитие их мышления, а также чувств, связанных с любовью и преданностью родине и культурой межнациональных отношений. Основными средствами в решении этих задач являются </w:t>
      </w:r>
      <w:r>
        <w:rPr>
          <w:i/>
          <w:iCs/>
        </w:rPr>
        <w:t xml:space="preserve">обучение и различные формы внеклассной воспитательной работы. </w:t>
      </w:r>
      <w:r>
        <w:rPr/>
        <w:t>Чтобы эта рабо</w:t>
        <w:softHyphen/>
        <w:t>та была педагогически эффективной, она должна быть содержа</w:t>
        <w:softHyphen/>
        <w:t>тельной, характеризоваться высокой эмоциональностью и иметь определенную внутреннюю логику.</w:t>
      </w:r>
    </w:p>
    <w:p>
      <w:pPr>
        <w:pStyle w:val="TextBody"/>
        <w:ind w:firstLine="709"/>
        <w:jc w:val="both"/>
        <w:rPr>
          <w:szCs w:val="24"/>
        </w:rPr>
      </w:pPr>
      <w:r>
        <w:rPr/>
        <w:t>Прежде всего нужно формировать у учащихся знания о родном крае и чувства привязанности к тем местам, где они родились и выросли и с которыми у них связаны яркие эмоциональные пережи</w:t>
        <w:softHyphen/>
        <w:t>вания.</w:t>
      </w:r>
    </w:p>
    <w:p>
      <w:pPr>
        <w:pStyle w:val="TextBody"/>
        <w:ind w:firstLine="709"/>
        <w:jc w:val="both"/>
        <w:rPr>
          <w:szCs w:val="24"/>
        </w:rPr>
      </w:pPr>
      <w:r>
        <w:rPr/>
        <w:t>Именно это имел в виду Л.Н. Толстой, когда отмечал: «Без своей Ясной Поляны я трудно могу себе представить Россию и мое отно</w:t>
        <w:softHyphen/>
        <w:t>шение к ней»</w:t>
      </w:r>
      <w:r>
        <w:rPr>
          <w:rStyle w:val="FootnoteCharacters"/>
          <w:rStyle w:val="FootnoteAnchor"/>
        </w:rPr>
        <w:footnoteReference w:id="157"/>
      </w:r>
      <w:r>
        <w:rPr/>
        <w:t>.</w:t>
      </w:r>
    </w:p>
    <w:p>
      <w:pPr>
        <w:pStyle w:val="TextBody"/>
        <w:ind w:firstLine="709"/>
        <w:jc w:val="both"/>
        <w:rPr>
          <w:szCs w:val="24"/>
        </w:rPr>
      </w:pPr>
      <w:r>
        <w:rPr/>
        <w:t>В иной форме, но об этом же уже в наше время писал широко известный русский писатель Л.М. Леонов. «Большой патриотизм, – отмечал он, – начинается с любви к тому месту, где живешь»</w:t>
      </w:r>
      <w:r>
        <w:rPr>
          <w:rStyle w:val="FootnoteCharacters"/>
          <w:rStyle w:val="FootnoteAnchor"/>
        </w:rPr>
        <w:footnoteReference w:id="158"/>
      </w:r>
      <w:r>
        <w:rPr/>
        <w:t>.</w:t>
      </w:r>
    </w:p>
    <w:p>
      <w:pPr>
        <w:pStyle w:val="TextBody"/>
        <w:ind w:firstLine="709"/>
        <w:jc w:val="both"/>
        <w:rPr>
          <w:szCs w:val="24"/>
        </w:rPr>
      </w:pPr>
      <w:r>
        <w:rPr/>
        <w:t>Классный руководитель одной из школ при проведении с шести</w:t>
        <w:softHyphen/>
        <w:t>классниками беседы «С чего начинается Родина?» использовал не</w:t>
        <w:softHyphen/>
        <w:t>большой отрывок из пьесы К. Симонова «Русские люди». В нем автор словами разведчицы Вали Анощенко говорит: «Родина, Роди</w:t>
        <w:softHyphen/>
        <w:t>на... Наверное, что-то большое представляют, когда говорят. А я нет. У нас изба на краю села стоит, и около речки две березки. Я ка</w:t>
        <w:softHyphen/>
        <w:t>чели на них вешала. Мне про Родину говорят, а я все эти березки вспоминаю».</w:t>
      </w:r>
    </w:p>
    <w:p>
      <w:pPr>
        <w:pStyle w:val="TextBody"/>
        <w:ind w:firstLine="709"/>
        <w:jc w:val="both"/>
        <w:rPr>
          <w:szCs w:val="24"/>
        </w:rPr>
      </w:pPr>
      <w:r>
        <w:rPr/>
        <w:t>Эти представления и чувства привязанности к родным местам расширяются и углубляются в процессе познания природы родного края, ее красоты и неповторимости. Каждый из учебных предметов в той или иной мере обладает в этом отношении определенными средствами и возможностями. Уроки природоведения в начальных классах, а затем изучение ботаники помогают формировать у уча</w:t>
        <w:softHyphen/>
        <w:t>щихся представления о природе родного края. На занятиях по зоо</w:t>
        <w:softHyphen/>
        <w:t>логии дети знакомятся с животным миром. География позволяет учащимся накопить разнообразные представления о природных ре</w:t>
        <w:softHyphen/>
        <w:t>сурсах, ландшафте и растительном мире своего региона.</w:t>
      </w:r>
    </w:p>
    <w:p>
      <w:pPr>
        <w:pStyle w:val="TextBody"/>
        <w:ind w:firstLine="709"/>
        <w:jc w:val="both"/>
        <w:rPr>
          <w:szCs w:val="24"/>
        </w:rPr>
      </w:pPr>
      <w:r>
        <w:rPr/>
        <w:t>Изучение родного края должно занимать важное место в сис</w:t>
        <w:softHyphen/>
        <w:t>теме внеклассной воспитательной работы. Для этого используют</w:t>
        <w:softHyphen/>
        <w:t>ся экскурсии в природу, походы по родному краю, создание угол</w:t>
        <w:softHyphen/>
        <w:t>ков природы в школе, участие в работе кружка «Юный натуралист» и т.д.</w:t>
      </w:r>
    </w:p>
    <w:p>
      <w:pPr>
        <w:pStyle w:val="TextBody"/>
        <w:ind w:firstLine="709"/>
        <w:jc w:val="both"/>
        <w:rPr>
          <w:szCs w:val="24"/>
        </w:rPr>
      </w:pPr>
      <w:r>
        <w:rPr/>
        <w:t>Существенной стороной обогащения школьников патриотичес</w:t>
        <w:softHyphen/>
        <w:t>кими чувствами является усвоение ими исторического материала о героическом прошлом нашего народа, его стремлении к укрепле</w:t>
        <w:softHyphen/>
        <w:t>нию могущества родной страны, о его мужестве в борьбе с инозем</w:t>
        <w:softHyphen/>
        <w:t>ными захватчиками.</w:t>
      </w:r>
    </w:p>
    <w:p>
      <w:pPr>
        <w:pStyle w:val="TextBody"/>
        <w:ind w:firstLine="709"/>
        <w:jc w:val="both"/>
        <w:rPr>
          <w:szCs w:val="24"/>
        </w:rPr>
      </w:pPr>
      <w:r>
        <w:rPr/>
        <w:t>В системе обучения и внеклассной работы следует акцентиро</w:t>
        <w:softHyphen/>
        <w:t>вать внимание учащихся на формировании у них представлений об огромном вкладе России в развитие науки, культуры и различных отраслей производства. Этот вклад связан с именами таких выдаю</w:t>
        <w:softHyphen/>
        <w:t>щихся российских деятелей науки и культуры, как М.В. Ломоносов, П.Л. Чебышев, Н.И. Лобачевский, Н.М. Сеченов, Н.М. Пржевальский, П.Н. Лебедев, Д.И. Менделеев, А.С. Пушкин, Н.В. Гоголь, Ф.М. Достоевский, Л.Н. Толстой и др. Мировое признание получи</w:t>
        <w:softHyphen/>
        <w:t>ли научные открытия К.Э. Циолковского, И.П. Павлова, П.К. Анохина, А.Н. Колмогорова, П.Л. Капицы, И.В. Курчатова, С.П. Королева и др. Общеизвестен вклад нашей страны в развитие многих обла</w:t>
        <w:softHyphen/>
        <w:t>стей космической техники и атомной энергетики.</w:t>
      </w:r>
    </w:p>
    <w:p>
      <w:pPr>
        <w:pStyle w:val="TextBody"/>
        <w:ind w:firstLine="709"/>
        <w:jc w:val="both"/>
        <w:rPr>
          <w:szCs w:val="24"/>
        </w:rPr>
      </w:pPr>
      <w:r>
        <w:rPr/>
        <w:t>Чтобы эффективно использовать содержание обучения для обо</w:t>
        <w:softHyphen/>
        <w:t>гащения учащихся знаниями по вопросам патриотизма и межнацио</w:t>
        <w:softHyphen/>
        <w:t>нальных отношений, необходимо, чтобы каждый учитель хорошо осознавал тот конкретный материал по своему предмету, который следует использовать при решении этой проблемы.</w:t>
      </w:r>
    </w:p>
    <w:p>
      <w:pPr>
        <w:pStyle w:val="TextBody"/>
        <w:ind w:firstLine="709"/>
        <w:jc w:val="both"/>
        <w:rPr>
          <w:szCs w:val="24"/>
        </w:rPr>
      </w:pPr>
      <w:r>
        <w:rPr/>
        <w:t>Процесс выработки нравственных представлений в области пат</w:t>
        <w:softHyphen/>
        <w:t>риотизма и культуры межнациональных отношений требует умелого учета возрастных особенностей учащихся. У младших школьников формируются самые общие представления о Родине как о стране, где они родились и живут. Представления же учащихся-подростков становятся гораздо шире и глубже и по многим вопросам находятся на уровне моральных понятий. Вполне естественно, что чем богаче и ярче эти представления и понятия, тем успешнее вырабатываются у школьников оценочные мнения и суждения и развивается их патриотическое сознание.</w:t>
      </w:r>
    </w:p>
    <w:p>
      <w:pPr>
        <w:pStyle w:val="TextBody"/>
        <w:ind w:firstLine="709"/>
        <w:jc w:val="both"/>
        <w:rPr>
          <w:szCs w:val="24"/>
        </w:rPr>
      </w:pPr>
      <w:r>
        <w:rPr/>
        <w:t>Но устойчивость и степень зрелости морального сознания до</w:t>
        <w:softHyphen/>
        <w:t>стигается только тогда, когда знания учащихся по вопросам патрио</w:t>
        <w:softHyphen/>
        <w:t>тизма и культуры межнациональных отношений приобретают форму личных взглядов и убеждений и выступают в качестве моти</w:t>
        <w:softHyphen/>
        <w:t>вов и установок поведения. Как же должна решаться эта проблема?</w:t>
      </w:r>
    </w:p>
    <w:p>
      <w:pPr>
        <w:pStyle w:val="Heading3"/>
        <w:rPr/>
      </w:pPr>
      <w:bookmarkStart w:id="156" w:name="__RefHeading___Toc219380488"/>
      <w:bookmarkEnd w:id="156"/>
      <w:r>
        <w:rPr/>
        <w:t>5. Воспитание у учащихся взглядов и убеждений по вопросам патриотизма и культуры межнациональных отношений</w:t>
      </w:r>
    </w:p>
    <w:p>
      <w:pPr>
        <w:pStyle w:val="TextBody"/>
        <w:ind w:firstLine="709"/>
        <w:jc w:val="both"/>
        <w:rPr>
          <w:szCs w:val="24"/>
        </w:rPr>
      </w:pPr>
      <w:r>
        <w:rPr/>
        <w:t>Как из</w:t>
        <w:softHyphen/>
        <w:t>вестно, усваиваемые человеком знания по указанным вопросам не всегда определяют соответствующие этим качествам умонастрое</w:t>
        <w:softHyphen/>
        <w:t>ние и поведение. Здесь многое зависит от того, в какой мере эти знания приобретают для него личностный смысл, прошли через его эмоциональные переживания и превратились в руководящие прин</w:t>
        <w:softHyphen/>
        <w:t xml:space="preserve">ципы (мотивы) его действий и поступков. В личностном плане эти принципы, или мотивы, деятельности и поведения приобретают форму </w:t>
      </w:r>
      <w:r>
        <w:rPr>
          <w:i/>
          <w:iCs/>
        </w:rPr>
        <w:t xml:space="preserve">взглядов и убеждений, </w:t>
      </w:r>
      <w:r>
        <w:rPr/>
        <w:t>формирование которых и составляет важнейшую задачу воспитания у учащихся патриотизма и культуры межнациональных отношений.</w:t>
      </w:r>
    </w:p>
    <w:p>
      <w:pPr>
        <w:pStyle w:val="TextBody"/>
        <w:ind w:firstLine="709"/>
        <w:jc w:val="both"/>
        <w:rPr>
          <w:szCs w:val="24"/>
        </w:rPr>
      </w:pPr>
      <w:r>
        <w:rPr/>
        <w:t>Процесс этот представляет большую методическую сложность и сопряжен с немалыми практическими трудностями. Как уже отмече</w:t>
        <w:softHyphen/>
        <w:t>но, его составными элементами выступают следующие: возбужде</w:t>
        <w:softHyphen/>
        <w:t>ние у учащихся глубоких эмоциональных переживаний в системе учебно-воспитательной деятельности по овладению идеями патрио</w:t>
        <w:softHyphen/>
        <w:t>тизма и культуры межнациональных отношений, умелое использо</w:t>
        <w:softHyphen/>
        <w:t>вание положительных примеров глубокой патриотической убеж</w:t>
        <w:softHyphen/>
        <w:t>денности и включения учащихся в разнообразные формы дискусси</w:t>
        <w:softHyphen/>
        <w:t>онной работы, которая способствует углубленному осмыслению рассматриваемых вопросов. Именно в таком направлении осущест</w:t>
        <w:softHyphen/>
        <w:t>вляется воспитательная работа в школах по решению данной про</w:t>
        <w:softHyphen/>
        <w:t>блемы.</w:t>
      </w:r>
    </w:p>
    <w:p>
      <w:pPr>
        <w:pStyle w:val="TextBody"/>
        <w:ind w:firstLine="709"/>
        <w:jc w:val="both"/>
        <w:rPr>
          <w:szCs w:val="24"/>
        </w:rPr>
      </w:pPr>
      <w:r>
        <w:rPr/>
        <w:t>Чтобы придать воспитательной работе эмоциональный характер с Целью ее глубокого влияния на сознание и чувства учащихся и выра</w:t>
        <w:softHyphen/>
        <w:t xml:space="preserve">ботки у них соответствующих взглядов и убеждений, учителя не упускают случая </w:t>
      </w:r>
      <w:r>
        <w:rPr>
          <w:i/>
          <w:iCs/>
        </w:rPr>
        <w:t>использовать для этого яркий фактический материал.</w:t>
      </w:r>
    </w:p>
    <w:p>
      <w:pPr>
        <w:pStyle w:val="TextBody"/>
        <w:ind w:firstLine="709"/>
        <w:jc w:val="both"/>
        <w:rPr>
          <w:szCs w:val="24"/>
        </w:rPr>
      </w:pPr>
      <w:r>
        <w:rPr/>
        <w:t>Содержательно и с эмоциональным накалом проводится урок ис</w:t>
        <w:softHyphen/>
        <w:t>тории в школе по теме «Крымская война. Героическая оборона Се</w:t>
        <w:softHyphen/>
        <w:t>вастополя». Подчеркивая патриотизм офицеров русской армии, учительница приводит конкретные примеры их воинских подви</w:t>
        <w:softHyphen/>
        <w:t>гов, обращая внимание учащихся на их беззаветное мужество и героизм. Рассказывая о вице-адмирале В.А. Корнилове, она зачитыва</w:t>
        <w:softHyphen/>
        <w:t>ет его призыв к солдатам и матросам: «Ребята, некуда отступать нам: позади нас море, впереди – неприятель... Помните же – не верьте отступлению... И если я сам прикажу отступать, коли меня».</w:t>
      </w:r>
    </w:p>
    <w:p>
      <w:pPr>
        <w:pStyle w:val="TextBody"/>
        <w:ind w:firstLine="709"/>
        <w:jc w:val="both"/>
        <w:rPr>
          <w:szCs w:val="24"/>
        </w:rPr>
      </w:pPr>
      <w:r>
        <w:rPr/>
        <w:t>Большое впечатление на девятиклассников произвел также рас</w:t>
        <w:softHyphen/>
        <w:t>сказ учительницы о подвиге генерала Юферова, который до послед</w:t>
        <w:softHyphen/>
        <w:t>него яростно сражался с неприятелем, неизменно отвечая отказом на предложение сдаться. Пытаясь узнать фамилию русского генера</w:t>
        <w:softHyphen/>
        <w:t>ла, французский полководец Мак-Магон сказал: «Непременно надо знать имя этого героя. Подобная смерть, такие имена – достояние всемирной истории; не говорю уже, что они должны сродниться с памятью того народа, которому принадлежали их носившие».</w:t>
      </w:r>
    </w:p>
    <w:p>
      <w:pPr>
        <w:pStyle w:val="TextBody"/>
        <w:ind w:firstLine="709"/>
        <w:jc w:val="both"/>
        <w:rPr>
          <w:szCs w:val="24"/>
        </w:rPr>
      </w:pPr>
      <w:r>
        <w:rPr/>
        <w:t>Эффективным методическим приемом формирования патрио</w:t>
        <w:softHyphen/>
        <w:t xml:space="preserve">тических взглядов и убеждений учащихся является использование </w:t>
      </w:r>
      <w:r>
        <w:rPr>
          <w:i/>
          <w:iCs/>
        </w:rPr>
        <w:t xml:space="preserve">положительных примеров патриотизма </w:t>
      </w:r>
      <w:r>
        <w:rPr/>
        <w:t>известных исторических дея</w:t>
        <w:softHyphen/>
        <w:t>телей, писателей, героев национально-освободительных войн. Не случайно известный французский просветитель Шарль Монтескье подчеркивал, что «лучшее средство привить детям любовь к отечеству состоит в том, чтобы эта любовь была у отцов». Очень часто такой прием используется учителями литературы, когда школьники изучают жизненный и творческий путь того или иного писателя. Чтобы понять истоки патриотизма и нравственной красоты его произведений, школьникам необходимо глубоко осмыслить, как формировались его мировоззрение, творческая индивидуальность, гражданская позиция. Примеров патриотического служения своему народу можно найти множество.</w:t>
      </w:r>
    </w:p>
    <w:p>
      <w:pPr>
        <w:pStyle w:val="TextBody"/>
        <w:ind w:firstLine="709"/>
        <w:jc w:val="both"/>
        <w:rPr>
          <w:szCs w:val="24"/>
        </w:rPr>
      </w:pPr>
      <w:r>
        <w:rPr/>
        <w:t xml:space="preserve">Но учителя не ограничиваются активизацией познавательной деятельности учащихся и побуждением их к глубокому восприятию идей патриотизма и культуры межнациональных отношений. Для воспитания связанных с этими качествами взглядов и убеждений большое значение имеет </w:t>
      </w:r>
      <w:r>
        <w:rPr>
          <w:i/>
          <w:iCs/>
        </w:rPr>
        <w:t xml:space="preserve">создание ситуаций, в которых бы возникала борьба мнений, отстаивание учащимися своих взглядов, в процессе которых начинает складываться своя точка зрения, оттачивается и упрочивается своя внутренняя позиция. </w:t>
      </w:r>
      <w:r>
        <w:rPr/>
        <w:t>С этой целью на уроках литературы, напри</w:t>
        <w:softHyphen/>
        <w:t>мер, учителя используют проблемные вопросы, по которым у уча</w:t>
        <w:softHyphen/>
        <w:t>щихся возникают различные суждения и мини-дискуссии. Учителя нередко обращаются к учащимся с такими вопросами: «Можно ли быть настоящим патриотом в 15–16 лет?», «Иногда критикуют так называемый словесный патриотизм. Является ли подобная критика абсолютно правильной?», «Можно ли себя готовить к патриотичес</w:t>
        <w:softHyphen/>
        <w:t>ким подвигам?», «Чем отличается культура межнациональных отно</w:t>
        <w:softHyphen/>
        <w:t>шений от национализма и шовинизма?» и т.д.</w:t>
      </w:r>
    </w:p>
    <w:p>
      <w:pPr>
        <w:pStyle w:val="TextBody"/>
        <w:ind w:firstLine="709"/>
        <w:jc w:val="both"/>
        <w:rPr>
          <w:szCs w:val="24"/>
        </w:rPr>
      </w:pPr>
      <w:r>
        <w:rPr/>
        <w:t>Конечно, подобные дискуссии и диспуты не могут проводиться слишком часто. Их надо тщательно готовить, придавать им высо</w:t>
        <w:softHyphen/>
        <w:t>кую содержательность с тем, чтобы каждый из них стал для учащих</w:t>
        <w:softHyphen/>
        <w:t>ся запоминающимся событием, глубоко запечатлевался в их созна</w:t>
        <w:softHyphen/>
        <w:t>нии, затрагивал их чувства. Нельзя забывать, что для установления прочных взглядов и особенно убеждений личности весьма важно, чтобы она оказалась в таком эмоционально-интеллектуальном на</w:t>
        <w:softHyphen/>
        <w:t>пряжении, которое оставило бы глубокий след в ее потребностио-мотивационной сфере, определило бы направленность сознания и стало неодолимой внутренней силой ее жизненных устремлений и идеалов.</w:t>
      </w:r>
    </w:p>
    <w:p>
      <w:pPr>
        <w:pStyle w:val="TextBody"/>
        <w:ind w:firstLine="709"/>
        <w:jc w:val="both"/>
        <w:rPr>
          <w:szCs w:val="24"/>
        </w:rPr>
      </w:pPr>
      <w:r>
        <w:rPr/>
        <w:t>Однако устойчивость и прочность взглядов и убеждений дости</w:t>
        <w:softHyphen/>
        <w:t>гается только тогда, когда обеспечивается единство интеллектуаль</w:t>
        <w:softHyphen/>
        <w:t>но-эмоциональных переживаний и поведения. Только те убеждения действенно определяют моральную направленность личности, ко</w:t>
        <w:softHyphen/>
        <w:t>торые воплощаются в соответствующих общественно значимых делах и поступках. Это требует такой организации воспитательной работы, которая способствовала бы формированию у школьников чувства патриотизма и культуры межнациональных отношений.</w:t>
      </w:r>
    </w:p>
    <w:p>
      <w:pPr>
        <w:pStyle w:val="Heading3"/>
        <w:rPr/>
      </w:pPr>
      <w:bookmarkStart w:id="157" w:name="__RefHeading___Toc219380489"/>
      <w:bookmarkEnd w:id="157"/>
      <w:r>
        <w:rPr/>
        <w:t>6. Организация практической деятельности учащихся по форми</w:t>
        <w:softHyphen/>
        <w:t>рованию патриотизма и культуры межнациональных отноше</w:t>
        <w:softHyphen/>
        <w:t>ний</w:t>
      </w:r>
    </w:p>
    <w:p>
      <w:pPr>
        <w:pStyle w:val="TextBody"/>
        <w:ind w:firstLine="709"/>
        <w:jc w:val="both"/>
        <w:rPr>
          <w:szCs w:val="24"/>
        </w:rPr>
      </w:pPr>
      <w:r>
        <w:rPr/>
        <w:t>Об успехах в формировании патриотизма и культуры межна</w:t>
        <w:softHyphen/>
        <w:t>циональных отношений можно говорить только при условии, если у школьников воспитаны соответствующие навыки и привычки по</w:t>
        <w:softHyphen/>
        <w:t>ведения, т.е. собственный опыт этих отношений. Всякий же опыт, как известно, вырабатывается путем продолжительных упражнений в тех или иных видах деятельности и поведения. Вот почему необ</w:t>
        <w:softHyphen/>
        <w:t>ходимо вовлекать учащихся в разнообразные виды практической деятельности, связанной с проявлением патриотизма и культуры межнациональных отношений. Какие же виды деятельности ис</w:t>
        <w:softHyphen/>
        <w:t>пользуются в школах в этом направлении?</w:t>
      </w:r>
    </w:p>
    <w:p>
      <w:pPr>
        <w:pStyle w:val="TextBody"/>
        <w:ind w:firstLine="709"/>
        <w:jc w:val="both"/>
        <w:rPr>
          <w:szCs w:val="24"/>
        </w:rPr>
      </w:pPr>
      <w:r>
        <w:rPr/>
        <w:t xml:space="preserve">Существенное значение имеет </w:t>
      </w:r>
      <w:r>
        <w:rPr>
          <w:i/>
          <w:iCs/>
        </w:rPr>
        <w:t xml:space="preserve">организация общественно полезной деятельности школьников. </w:t>
      </w:r>
      <w:r>
        <w:rPr/>
        <w:t>Так, труд по самообслуживанию в школе, изготовление и ремонт учебного оборудования и наглядных посо</w:t>
        <w:softHyphen/>
        <w:t>бий, участие в создании учебных кабинетов, ремонте школьной ме</w:t>
        <w:softHyphen/>
        <w:t>бели, работа на пришкольном учебно-опытном участке воспитыва</w:t>
        <w:softHyphen/>
        <w:t>ют у учащихся стремление внести свой вклад в улучшение школьной Жизни, развивают чувство ответственности и самостоятельности, формируют их активное гражданское отношение к окружающей Действительности.</w:t>
      </w:r>
    </w:p>
    <w:p>
      <w:pPr>
        <w:pStyle w:val="TextBody"/>
        <w:ind w:firstLine="709"/>
        <w:jc w:val="both"/>
        <w:rPr>
          <w:szCs w:val="24"/>
        </w:rPr>
      </w:pPr>
      <w:r>
        <w:rPr/>
        <w:t>Особую роль в формировании патриотического поведения иг</w:t>
        <w:softHyphen/>
        <w:t xml:space="preserve">рает </w:t>
      </w:r>
      <w:r>
        <w:rPr>
          <w:i/>
          <w:iCs/>
        </w:rPr>
        <w:t xml:space="preserve">деятельность учащихся по охране природы родного края. </w:t>
      </w:r>
      <w:r>
        <w:rPr/>
        <w:t>С этой целью они привлекаются к посадке и уходу за зелеными насажде</w:t>
        <w:softHyphen/>
        <w:t>ниями, оказанию помощи в поддержании чистоты и порядка в скверах и парках, на улицах и площадях сел и городов. Старше</w:t>
        <w:softHyphen/>
        <w:t>классники могут оказывать посильную помощь в закладке питом</w:t>
        <w:softHyphen/>
        <w:t>ников и уходе за саженцами плодовых деревьев и кустарников. Во время летнего отдыха в оздоровительном лагере школьники ока</w:t>
        <w:softHyphen/>
        <w:t>зывают помощь в очистке леса от мусора, ограждении муравейни</w:t>
        <w:softHyphen/>
        <w:t>ков, в благоустройстве родников, изготовлении экологических зна</w:t>
        <w:softHyphen/>
        <w:t>ков-символов и т.д.</w:t>
      </w:r>
    </w:p>
    <w:p>
      <w:pPr>
        <w:pStyle w:val="TextBody"/>
        <w:ind w:firstLine="709"/>
        <w:jc w:val="both"/>
        <w:rPr>
          <w:szCs w:val="24"/>
        </w:rPr>
      </w:pPr>
      <w:r>
        <w:rPr/>
        <w:t>Немало возможностей для формирования у школьников патрио</w:t>
        <w:softHyphen/>
        <w:t xml:space="preserve">тического поведения заключает в себе </w:t>
      </w:r>
      <w:r>
        <w:rPr>
          <w:i/>
          <w:iCs/>
        </w:rPr>
        <w:t>туристско-краеведческая рабо</w:t>
        <w:softHyphen/>
        <w:t xml:space="preserve">та. </w:t>
      </w:r>
      <w:r>
        <w:rPr/>
        <w:t>Особая роль здесь отводится историко-этнографическим экспедициям по изучению родного края. Сошлемся на опыт проведения одной из таких экспедиций. Ее участники поставили перед собой цель: собрать сведения об истории деревень, расположенных по пути маршрута, выяснить и уточнить происхождение их названий; побеседовать с народными умельцами и по возможности ознако</w:t>
        <w:softHyphen/>
        <w:t>миться с их деятельностью; пополнить школьный музей новыми экспонатами. Во время экспедиции был собран разнообразный ма</w:t>
        <w:softHyphen/>
        <w:t xml:space="preserve">териал о народных умельцах и художественных изделиях родного края. Так, ребята познакомились с женщинами, которые в прежние времена занимались ткачеством. Осмотрели выставку картин одно- </w:t>
      </w:r>
      <w:r>
        <w:rPr>
          <w:lang w:val="en-US"/>
        </w:rPr>
        <w:t>J</w:t>
      </w:r>
      <w:r>
        <w:rPr/>
        <w:t xml:space="preserve"> го из сельских жителей. Беседовали с искусным резчиком по дереву и познакомились с его работами.</w:t>
      </w:r>
    </w:p>
    <w:p>
      <w:pPr>
        <w:pStyle w:val="TextBody"/>
        <w:ind w:firstLine="709"/>
        <w:jc w:val="both"/>
        <w:rPr>
          <w:szCs w:val="24"/>
        </w:rPr>
      </w:pPr>
      <w:r>
        <w:rPr/>
        <w:t>В последнее время обострился интерес к историческим названи</w:t>
        <w:softHyphen/>
        <w:t>ям улиц, городов и деревень. Школьники также принимают участие в изучении этих вопросов и собирают материал о названиях близлежащих улиц и отдельных районов.</w:t>
      </w:r>
    </w:p>
    <w:p>
      <w:pPr>
        <w:pStyle w:val="TextBody"/>
        <w:ind w:firstLine="709"/>
        <w:jc w:val="both"/>
        <w:rPr>
          <w:szCs w:val="24"/>
        </w:rPr>
      </w:pPr>
      <w:r>
        <w:rPr/>
        <w:t xml:space="preserve">Не потеряла своего значения и </w:t>
      </w:r>
      <w:r>
        <w:rPr>
          <w:i/>
          <w:iCs/>
        </w:rPr>
        <w:t xml:space="preserve">поисковая работа учащихся. </w:t>
      </w:r>
      <w:r>
        <w:rPr/>
        <w:t>Они продолжают устанавливать имена неизвестных солдат, погибших в годы Великой Отечественной войны, записывают воспоминания ветеранов, совершают походы к памятным местам, проводят поис</w:t>
        <w:softHyphen/>
        <w:t>ковые операции под названием «Выпускники нашей школы – участ</w:t>
        <w:softHyphen/>
        <w:t>ники Великой Отечественной войны», «Орден в твоем доме», «Твоя родословная».</w:t>
      </w:r>
    </w:p>
    <w:p>
      <w:pPr>
        <w:pStyle w:val="TextBody"/>
        <w:ind w:firstLine="709"/>
        <w:jc w:val="both"/>
        <w:rPr>
          <w:szCs w:val="24"/>
        </w:rPr>
      </w:pPr>
      <w:r>
        <w:rPr/>
        <w:t>Формированию патриотизма и культуры межнациональных от</w:t>
        <w:softHyphen/>
        <w:t>ношений способствует также участие детей в художественно-твор</w:t>
        <w:softHyphen/>
        <w:t>ческой деятельности. Здесь прежде всего используются такие формы работы, как участие в литературно-драматических компози</w:t>
        <w:softHyphen/>
        <w:t>циях, посвященных юбилейным датам родного края, неделях культуры, читательских конференциях, встречах с писателями и поэта</w:t>
        <w:softHyphen/>
        <w:t>ми родного края, праздниках народного творчества и т.д.</w:t>
      </w:r>
    </w:p>
    <w:p>
      <w:pPr>
        <w:pStyle w:val="TextBody"/>
        <w:ind w:firstLine="709"/>
        <w:jc w:val="both"/>
        <w:rPr>
          <w:szCs w:val="24"/>
        </w:rPr>
      </w:pPr>
      <w:r>
        <w:rPr/>
        <w:t>Разнообразная практическая деятельность школьников органи</w:t>
        <w:softHyphen/>
        <w:t>зуется и по выработке у них культуры межнациональных отноше</w:t>
        <w:softHyphen/>
        <w:t>ний. Школьники Брянщины в связи с чернобыльской трагедией часто выезжают на отдых в другие республики и страны. Это позво</w:t>
        <w:softHyphen/>
        <w:t>ляет им в живом общении с людьми других народов и националь</w:t>
        <w:softHyphen/>
        <w:t>ностей изучать их традиции и обычаи, знакомиться с исторически</w:t>
        <w:softHyphen/>
        <w:t>ми и культурными памятниками. С другой стороны, соседство Рос</w:t>
        <w:softHyphen/>
        <w:t>сии с Белоруссией, Украиной, Латвией дает учащимся возможность устанавливать связи со своими сверстниками из этих республик и знакомиться с историей, национальной культурой, бытом, тради</w:t>
        <w:softHyphen/>
        <w:t>циями и обычаями соседних народов.</w:t>
      </w:r>
    </w:p>
    <w:p>
      <w:pPr>
        <w:pStyle w:val="TextBody"/>
        <w:ind w:firstLine="709"/>
        <w:jc w:val="both"/>
        <w:rPr>
          <w:szCs w:val="24"/>
        </w:rPr>
      </w:pPr>
      <w:r>
        <w:rPr/>
        <w:t>Таковы некоторые формы работы, используемые в школах для организации практической деятельности учащихся по формирова</w:t>
        <w:softHyphen/>
        <w:t>нию у них патриотического поведения и культуры межнациональных отношений. Если эта деятельность носит регулярный и содержа</w:t>
        <w:softHyphen/>
        <w:t>тельный характер и органически сочетается с развитием у учащих</w:t>
        <w:softHyphen/>
        <w:t>ся потребностно-мотивационной сферы и интеллектуально-эмоцио</w:t>
        <w:softHyphen/>
        <w:t>нального компонента патриотизма и культуры межнациональных отношений, она, несомненно, способствует развитию и упрочению убеждений и выработке многостороннего опыта поведения, связан</w:t>
        <w:softHyphen/>
        <w:t>ного с проявлением и совершенствованием этих важнейших мо</w:t>
        <w:softHyphen/>
        <w:t>ральных качеств.</w:t>
      </w:r>
    </w:p>
    <w:p>
      <w:pPr>
        <w:pStyle w:val="Heading2"/>
        <w:rPr>
          <w:szCs w:val="24"/>
        </w:rPr>
      </w:pPr>
      <w:bookmarkStart w:id="158" w:name="__RefHeading___Toc219380490"/>
      <w:bookmarkEnd w:id="158"/>
      <w:r>
        <w:rPr/>
        <w:t>Литература для самостоятельной работы</w:t>
      </w:r>
    </w:p>
    <w:p>
      <w:pPr>
        <w:pStyle w:val="TextBody"/>
        <w:ind w:firstLine="709"/>
        <w:jc w:val="both"/>
        <w:rPr/>
      </w:pPr>
      <w:r>
        <w:rPr>
          <w:szCs w:val="16"/>
        </w:rPr>
        <w:t xml:space="preserve">Антология педагогической мысли России </w:t>
      </w:r>
      <w:r>
        <w:rPr>
          <w:szCs w:val="16"/>
          <w:lang w:val="en-US"/>
        </w:rPr>
        <w:t>XVIII</w:t>
      </w:r>
      <w:r>
        <w:rPr>
          <w:szCs w:val="16"/>
        </w:rPr>
        <w:t xml:space="preserve"> в. / Сост. И.А. Соловков. – М., 1985. </w:t>
      </w:r>
    </w:p>
    <w:p>
      <w:pPr>
        <w:pStyle w:val="TextBody"/>
        <w:ind w:firstLine="709"/>
        <w:jc w:val="both"/>
        <w:rPr>
          <w:szCs w:val="24"/>
        </w:rPr>
      </w:pPr>
      <w:r>
        <w:rPr>
          <w:szCs w:val="16"/>
        </w:rPr>
        <w:t>Антология педагогической мысли России первой половины ХГХ в. до реформ 60-х гг. / Сост. П.А. Лебедев. – М., 1987.</w:t>
      </w:r>
    </w:p>
    <w:p>
      <w:pPr>
        <w:pStyle w:val="TextBody"/>
        <w:ind w:firstLine="709"/>
        <w:jc w:val="both"/>
        <w:rPr>
          <w:szCs w:val="24"/>
        </w:rPr>
      </w:pPr>
      <w:r>
        <w:rPr>
          <w:szCs w:val="16"/>
        </w:rPr>
        <w:t>Гасанов З.Т. О психологии формирования общенациональных ценностей // Сов.  педагогика. – 1991. – №  9.</w:t>
      </w:r>
    </w:p>
    <w:p>
      <w:pPr>
        <w:pStyle w:val="TextBody"/>
        <w:ind w:firstLine="709"/>
        <w:jc w:val="both"/>
        <w:rPr>
          <w:szCs w:val="24"/>
        </w:rPr>
      </w:pPr>
      <w:r>
        <w:rPr>
          <w:szCs w:val="16"/>
        </w:rPr>
        <w:t>Зубайраев А.Л. Патриотическое воспитание: духовная сфера, опыт // Сов. педагоги</w:t>
        <w:softHyphen/>
        <w:t>ка. – 1990. – № 9.</w:t>
      </w:r>
    </w:p>
    <w:p>
      <w:pPr>
        <w:pStyle w:val="TextBody"/>
        <w:ind w:firstLine="709"/>
        <w:jc w:val="both"/>
        <w:rPr>
          <w:szCs w:val="16"/>
        </w:rPr>
      </w:pPr>
      <w:r>
        <w:rPr>
          <w:szCs w:val="16"/>
        </w:rPr>
        <w:t xml:space="preserve">Культура межнационального общения // Сов. педагогика. – 1991. – № 3. </w:t>
      </w:r>
    </w:p>
    <w:p>
      <w:pPr>
        <w:pStyle w:val="TextBody"/>
        <w:ind w:firstLine="709"/>
        <w:jc w:val="both"/>
        <w:rPr>
          <w:szCs w:val="24"/>
        </w:rPr>
      </w:pPr>
      <w:r>
        <w:rPr>
          <w:szCs w:val="16"/>
        </w:rPr>
        <w:t>Самцов С. К., Черный Д.М. Познай Родину, воспитай себя. – Минск, 1983.</w:t>
      </w:r>
    </w:p>
    <w:p>
      <w:pPr>
        <w:pStyle w:val="Heading2"/>
        <w:rPr>
          <w:szCs w:val="24"/>
        </w:rPr>
      </w:pPr>
      <w:bookmarkStart w:id="159" w:name="__RefHeading___Toc219380491"/>
      <w:bookmarkEnd w:id="159"/>
      <w:r>
        <w:rPr/>
        <w:t>Глава 22. ТРУДОВОЕ ВОСПИТАНИЕ И ПРОФЕССИОНАЛЬНАЯ ОРИЕНТАЦИЯ УЧАЩИХСЯ</w:t>
      </w:r>
    </w:p>
    <w:p>
      <w:pPr>
        <w:pStyle w:val="Heading3"/>
        <w:rPr/>
      </w:pPr>
      <w:bookmarkStart w:id="160" w:name="__RefHeading___Toc219380492"/>
      <w:bookmarkEnd w:id="160"/>
      <w:r>
        <w:rPr/>
        <w:t>1. Воспитание добросовестного отношения к труду и сбереже</w:t>
        <w:softHyphen/>
        <w:t>нию материальных ценностей как фактор морального форми</w:t>
        <w:softHyphen/>
        <w:t>рования личности. Функции трудового воспитания</w:t>
      </w:r>
    </w:p>
    <w:p>
      <w:pPr>
        <w:pStyle w:val="TextBody"/>
        <w:ind w:firstLine="709"/>
        <w:jc w:val="both"/>
        <w:rPr>
          <w:szCs w:val="24"/>
        </w:rPr>
      </w:pPr>
      <w:r>
        <w:rPr/>
        <w:t>Как отме</w:t>
        <w:softHyphen/>
        <w:t>чалось в главе о целях воспитания, успешное формирование лич</w:t>
        <w:softHyphen/>
        <w:t>ности в современной школе может осуществляться только на основе разумно организованного соединения учебно-воспита</w:t>
        <w:softHyphen/>
        <w:t>тельной работы с практической трудовой деятельностью. Пере</w:t>
        <w:softHyphen/>
        <w:t>довые представители философской и педагогической мысли ви</w:t>
        <w:softHyphen/>
        <w:t>дели в труде большую преобразующую силу, которая обеспечива</w:t>
        <w:softHyphen/>
        <w:t>ет прогрессивное развитие как общества в целом, так и каждого человека в отдельности.</w:t>
      </w:r>
    </w:p>
    <w:p>
      <w:pPr>
        <w:pStyle w:val="TextBody"/>
        <w:ind w:firstLine="709"/>
        <w:jc w:val="both"/>
        <w:rPr>
          <w:szCs w:val="24"/>
        </w:rPr>
      </w:pPr>
      <w:r>
        <w:rPr/>
        <w:t>Труд – основной источник материального и духовного богатства общества, главный критерий социального престижа человека, его священный долг, фундамент личностного развития. Правильно осу</w:t>
        <w:softHyphen/>
        <w:t>ществляемое трудовое воспитание, непосредственное участие школьников в общественно полезном, производительном труде, яв</w:t>
        <w:softHyphen/>
        <w:t>ляется действенным фактором гражданского взросления, морально</w:t>
        <w:softHyphen/>
        <w:t>го и интеллектуального формирования личности, ее физического развития. Как бы ни сложилась дальнейшая судьба выпускников школы, трудовые умения и закалка потребуются им в любой сфере деятельности. Вот почему трудовой элемент в школьном воспита</w:t>
        <w:softHyphen/>
        <w:t>нии с давних времен выступает как весьма существенная педагоги</w:t>
        <w:softHyphen/>
        <w:t>ческая тенденция</w:t>
      </w:r>
      <w:r>
        <w:rPr>
          <w:rStyle w:val="FootnoteCharacters"/>
          <w:rStyle w:val="FootnoteAnchor"/>
        </w:rPr>
        <w:footnoteReference w:id="159"/>
      </w:r>
      <w:r>
        <w:rPr/>
        <w:t>.</w:t>
      </w:r>
    </w:p>
    <w:p>
      <w:pPr>
        <w:pStyle w:val="TextBody"/>
        <w:ind w:firstLine="709"/>
        <w:jc w:val="both"/>
        <w:rPr>
          <w:szCs w:val="24"/>
        </w:rPr>
      </w:pPr>
      <w:r>
        <w:rPr/>
        <w:t>В этом отношении большой интерес представляет высказыва</w:t>
        <w:softHyphen/>
        <w:t>ние ученого и просветителя, ректора Виленского университета Яна Снядецкого (1756-1830), который писал: «В знаменитых семейст</w:t>
        <w:softHyphen/>
        <w:t>вах наших два порока, деморализующие людей: праздность и отвра</w:t>
        <w:softHyphen/>
        <w:t>щение к занятиям и труду, а потому основой хорошего воспитания должно стать трудолюбие»</w:t>
      </w:r>
      <w:r>
        <w:rPr>
          <w:rStyle w:val="FootnoteCharacters"/>
          <w:rStyle w:val="FootnoteAnchor"/>
        </w:rPr>
        <w:footnoteReference w:id="160"/>
      </w:r>
      <w:r>
        <w:rPr/>
        <w:t>. Еще большее значение приобретает трудовое воспитание в условиях научно-технического прогресса и рыночной экономики, когда от человека требуются высокая квали</w:t>
        <w:softHyphen/>
        <w:t>фикация, широкий технический кругозор и способность к быстро</w:t>
        <w:softHyphen/>
        <w:t>му овладению более совершенными трудовыми умениями и навыка</w:t>
        <w:softHyphen/>
        <w:t>ми. Вот почему приобщение учащихся в той или иной форме к про</w:t>
        <w:softHyphen/>
        <w:t>изводительному труду, организация трудового воспитания все более и более пробивают себе дорогу в школах большинства стран мира, становятся неотъемлемой частью учебно-воспитательного процесса. Они осуществляются в США, Англии, Германии и других странах. С 1987/88 учебного года во всех основных школах (обычно 9 классов) Баварии введен предмет «Трудовое обучение». С учащи</w:t>
        <w:softHyphen/>
        <w:t>мися проводится производственная практика в течение одной-двух недель, во время которой они занимаются производительным тру</w:t>
        <w:softHyphen/>
        <w:t>дом, приобретают трудовые умения и навыки, знакомятся с рабочи</w:t>
        <w:softHyphen/>
        <w:t>ми профессиями. В то же время владелец предприятия, на котором организуется практика, сам присматривается к учащимся и, бывает, некоторых из них приглашает после окончания школы к себе на работу.</w:t>
      </w:r>
    </w:p>
    <w:p>
      <w:pPr>
        <w:pStyle w:val="TextBody"/>
        <w:ind w:firstLine="709"/>
        <w:jc w:val="both"/>
        <w:rPr>
          <w:szCs w:val="24"/>
        </w:rPr>
      </w:pPr>
      <w:r>
        <w:rPr/>
        <w:t>Необходимость трудового обучения и воспитания в школах обу</w:t>
        <w:softHyphen/>
        <w:t>словила большое значение их научного исследования. Немало цен</w:t>
        <w:softHyphen/>
        <w:t>ных идей по этой проблеме содержится в трудах классиков педагогики – Я.А. Коменского, Дж. Локка, И.Г. Песталоцци, А. Дистервега, К.Д. Ушинского и др.</w:t>
      </w:r>
    </w:p>
    <w:p>
      <w:pPr>
        <w:pStyle w:val="TextBody"/>
        <w:ind w:firstLine="709"/>
        <w:jc w:val="both"/>
        <w:rPr>
          <w:szCs w:val="24"/>
        </w:rPr>
      </w:pPr>
      <w:r>
        <w:rPr/>
        <w:t>В педагогике детально раскрываются функции трудового воспи</w:t>
        <w:softHyphen/>
        <w:t xml:space="preserve">тания в развитии личности и ее нравственном формировании, </w:t>
      </w:r>
      <w:r>
        <w:rPr>
          <w:lang w:val="en-US"/>
        </w:rPr>
        <w:t>g</w:t>
      </w:r>
      <w:r>
        <w:rPr/>
        <w:t xml:space="preserve"> частности, обращается внимание на следующие вопросы.</w:t>
      </w:r>
    </w:p>
    <w:p>
      <w:pPr>
        <w:pStyle w:val="TextBody"/>
        <w:ind w:firstLine="709"/>
        <w:jc w:val="both"/>
        <w:rPr>
          <w:szCs w:val="24"/>
        </w:rPr>
      </w:pPr>
      <w:r>
        <w:rPr>
          <w:i/>
          <w:iCs/>
        </w:rPr>
        <w:t>Труд, практическая производственная деятельность оказывают благо</w:t>
        <w:softHyphen/>
        <w:t xml:space="preserve">творное влияние на физическое развитие человека. </w:t>
      </w:r>
      <w:r>
        <w:rPr/>
        <w:t>Физиологические ис</w:t>
        <w:softHyphen/>
        <w:t>следования показывают, что физический труд, связанный с движе</w:t>
        <w:softHyphen/>
        <w:t>ниями и мускульными упражнениями, с пребыванием на свежем воздухе, укрепляет силы человека и его здоровье, повышает его жиз</w:t>
        <w:softHyphen/>
        <w:t>ненную энергию и умственную работоспособность. Л.Н. Толстой в свое время писал:</w:t>
      </w:r>
    </w:p>
    <w:p>
      <w:pPr>
        <w:pStyle w:val="TextBody"/>
        <w:ind w:firstLine="709"/>
        <w:jc w:val="both"/>
        <w:rPr>
          <w:szCs w:val="24"/>
        </w:rPr>
      </w:pPr>
      <w:r>
        <w:rPr/>
        <w:t>«При усидчивой умственной работе, без движения и телесного труда сущее горе. Не походи я, не поработай я ногами и руками в течение хоть одного дня, вечером я уже никуда не гожусь: ни читать, ни писать, ни даже внимательно слушать других, голова кружится, а в глазах звезды какие-то, и ночь проводится без сна».</w:t>
      </w:r>
    </w:p>
    <w:p>
      <w:pPr>
        <w:pStyle w:val="TextBody"/>
        <w:ind w:firstLine="709"/>
        <w:jc w:val="both"/>
        <w:rPr>
          <w:szCs w:val="24"/>
        </w:rPr>
      </w:pPr>
      <w:r>
        <w:rPr/>
        <w:t>Такую же мысль высказывал и К.Д. Ушинский.</w:t>
      </w:r>
    </w:p>
    <w:p>
      <w:pPr>
        <w:pStyle w:val="TextBody"/>
        <w:ind w:firstLine="709"/>
        <w:jc w:val="both"/>
        <w:rPr>
          <w:szCs w:val="24"/>
        </w:rPr>
      </w:pPr>
      <w:r>
        <w:rPr/>
        <w:t>«Кто, – писал он, – не испытал живительного, освежающего вли</w:t>
        <w:softHyphen/>
        <w:t>яния труда на чувства? Кто не испытал, как после тяжелого труда, долго поглощавшего все силы человека, и небо кажется светлее, и солнце ярче, и люди добрее? Как ночные призраки от свежего утрен</w:t>
        <w:softHyphen/>
        <w:t>него луча, бегут от светлого и спокойного лица труда – тоска, скука, капризы, прихоти, все эти бичи людей праздных и романтических героев, страдающих обыкновенно высокими страданиями людей, ко</w:t>
        <w:softHyphen/>
        <w:t>торым нечего делать»</w:t>
      </w:r>
      <w:r>
        <w:rPr>
          <w:rStyle w:val="FootnoteCharacters"/>
          <w:rStyle w:val="FootnoteAnchor"/>
        </w:rPr>
        <w:footnoteReference w:id="161"/>
      </w:r>
      <w:r>
        <w:rPr/>
        <w:t>.</w:t>
      </w:r>
    </w:p>
    <w:p>
      <w:pPr>
        <w:pStyle w:val="TextBody"/>
        <w:ind w:firstLine="709"/>
        <w:jc w:val="both"/>
        <w:rPr>
          <w:szCs w:val="24"/>
        </w:rPr>
      </w:pPr>
      <w:r>
        <w:rPr>
          <w:i/>
          <w:iCs/>
        </w:rPr>
        <w:t>Труд развивает умственные способности человека, его сообразитель</w:t>
        <w:softHyphen/>
        <w:t xml:space="preserve">ность, творческую смекалку. </w:t>
      </w:r>
      <w:r>
        <w:rPr/>
        <w:t>Работа на современном производстве требует широкой образовательной и технической подготовки, умения быстро овладевать новой технологией, способностей в области рационализации и совершенствования трудовых при</w:t>
        <w:softHyphen/>
        <w:t>емов.</w:t>
      </w:r>
    </w:p>
    <w:p>
      <w:pPr>
        <w:pStyle w:val="TextBody"/>
        <w:ind w:firstLine="709"/>
        <w:jc w:val="both"/>
        <w:rPr>
          <w:szCs w:val="24"/>
        </w:rPr>
      </w:pPr>
      <w:r>
        <w:rPr>
          <w:i/>
          <w:iCs/>
        </w:rPr>
        <w:t xml:space="preserve">Исключительно велико значение труда в нравственном воспитании личности. </w:t>
      </w:r>
      <w:r>
        <w:rPr/>
        <w:t>Многие педагоги связывали трудовую деятельность с раз</w:t>
        <w:softHyphen/>
        <w:t>витием гражданского сознания школьников, патриотических чувств и понимания своего общественного долга. Каждый воспитан</w:t>
        <w:softHyphen/>
        <w:t>ник готовится стать членом трудового коллектива. Его значение и Ценность как гражданина будут зависеть исключительно от его уме</w:t>
        <w:softHyphen/>
        <w:t>ния трудиться и приносить пользу себе и людям. В то же время от трудовой подготовленности и личного вклада человека в общее дело зависит его материальное благосостояние. Имея в виду именно это, К.Д. Ушинский подчеркивал: «Самое воспитание, если оно же</w:t>
        <w:softHyphen/>
        <w:t xml:space="preserve">лает счастья человеку, должно воспитывать его </w:t>
      </w:r>
      <w:r>
        <w:rPr>
          <w:i/>
          <w:iCs/>
        </w:rPr>
        <w:t xml:space="preserve">не для счастья, </w:t>
      </w:r>
      <w:r>
        <w:rPr/>
        <w:t>а при</w:t>
        <w:softHyphen/>
        <w:t>готовлять к труду жизни»</w:t>
      </w:r>
      <w:r>
        <w:rPr>
          <w:rStyle w:val="FootnoteCharacters"/>
          <w:rStyle w:val="FootnoteAnchor"/>
        </w:rPr>
        <w:footnoteReference w:id="162"/>
      </w:r>
      <w:r>
        <w:rPr/>
        <w:t>.</w:t>
      </w:r>
    </w:p>
    <w:p>
      <w:pPr>
        <w:pStyle w:val="TextBody"/>
        <w:ind w:firstLine="709"/>
        <w:jc w:val="both"/>
        <w:rPr>
          <w:szCs w:val="24"/>
        </w:rPr>
      </w:pPr>
      <w:r>
        <w:rPr>
          <w:i/>
          <w:iCs/>
        </w:rPr>
        <w:t>Существенная функция труда состоит в формировании у учащихся то</w:t>
        <w:softHyphen/>
        <w:t xml:space="preserve">варищеских отношений, коллективизма и взаимной требовательности. </w:t>
      </w:r>
      <w:r>
        <w:rPr/>
        <w:t>«Только участие в коллективном труде, – отмечал А.С. Макарен</w:t>
        <w:softHyphen/>
        <w:t>ко, – позволяет человеку выработать правильное, нравственное от</w:t>
        <w:softHyphen/>
        <w:t>ношение к другим людям – родственную любовь и дружбу по отно</w:t>
        <w:softHyphen/>
        <w:t>шению ко всякому трудящемуся, возмущение и осуждение по отно</w:t>
        <w:softHyphen/>
        <w:t>шению к лентяю, к человеку, уклоняющемуся от труда»</w:t>
      </w:r>
      <w:r>
        <w:rPr>
          <w:rStyle w:val="FootnoteCharacters"/>
          <w:rStyle w:val="FootnoteAnchor"/>
        </w:rPr>
        <w:footnoteReference w:id="163"/>
      </w:r>
      <w:r>
        <w:rPr/>
        <w:t>.</w:t>
      </w:r>
    </w:p>
    <w:p>
      <w:pPr>
        <w:pStyle w:val="TextBody"/>
        <w:ind w:firstLine="709"/>
        <w:jc w:val="both"/>
        <w:rPr>
          <w:szCs w:val="24"/>
        </w:rPr>
      </w:pPr>
      <w:r>
        <w:rPr/>
        <w:t>А.С. Макаренко считал труд существенным элементом выра</w:t>
        <w:softHyphen/>
        <w:t xml:space="preserve">ботки у воспитанников </w:t>
      </w:r>
      <w:r>
        <w:rPr>
          <w:i/>
          <w:iCs/>
        </w:rPr>
        <w:t xml:space="preserve">жизненной сноровки, укрепления характера и гражданских чувств. </w:t>
      </w:r>
      <w:r>
        <w:rPr/>
        <w:t>«Мы хорошо знаем, – писал он, – что от при</w:t>
        <w:softHyphen/>
        <w:t>роды все люди обладают приблизительно одинаковыми трудовы</w:t>
        <w:softHyphen/>
        <w:t>ми данными, но в жизни одни люди умеют работать лучше, дру</w:t>
        <w:softHyphen/>
        <w:t>гие – хуже, одни способны только к самому простому труду, дру</w:t>
        <w:softHyphen/>
        <w:t>гие – к труду более сложному и, следовательно, более ценному. Эти различные трудовые качества не даются человеку от приро</w:t>
        <w:softHyphen/>
        <w:t>ды, они воспитываются в нем в течение его жизни и в особенности в молодости»</w:t>
      </w:r>
      <w:r>
        <w:rPr>
          <w:rStyle w:val="FootnoteCharacters"/>
          <w:rStyle w:val="FootnoteAnchor"/>
        </w:rPr>
        <w:footnoteReference w:id="164"/>
      </w:r>
      <w:r>
        <w:rPr/>
        <w:t>.</w:t>
      </w:r>
    </w:p>
    <w:p>
      <w:pPr>
        <w:pStyle w:val="TextBody"/>
        <w:ind w:firstLine="709"/>
        <w:jc w:val="both"/>
        <w:rPr>
          <w:szCs w:val="24"/>
        </w:rPr>
      </w:pPr>
      <w:r>
        <w:rPr/>
        <w:t xml:space="preserve">Наконец, </w:t>
      </w:r>
      <w:r>
        <w:rPr>
          <w:i/>
          <w:iCs/>
        </w:rPr>
        <w:t xml:space="preserve">труд как фактор воспитания, способствует жизненному самоопределению и правильному выбору профессии. </w:t>
      </w:r>
      <w:r>
        <w:rPr/>
        <w:t>Как ни многогранно воспитательное значение учения, оно все же связано главным обра</w:t>
        <w:softHyphen/>
        <w:t>зом с умственной деятельностью и, естественно, формирует инте</w:t>
        <w:softHyphen/>
        <w:t>рес преимущественно к интеллектуальной работе. Между тем боль</w:t>
        <w:softHyphen/>
        <w:t>шинство учащихся после окончания школы вливается в сферу мате</w:t>
        <w:softHyphen/>
        <w:t>риального производства. Чтобы осуществлять их профессиональ</w:t>
        <w:softHyphen/>
        <w:t>ную ориентацию, необходимо широко использовать в этих целях организацию различных видов общественно полезного труда, дать им возможность испытать свои силы и способности в разнообраз</w:t>
        <w:softHyphen/>
        <w:t>ных сферах производственной деятельности. Все это показывает, какую огромную роль играет трудовое воспитание в умственном, нравственном формировании и всестороннем развитии учащихся. В этом смысле особое значение приобретают слова К.Д. Ушинского о том, что «воспитание не только должно развить разум человека и дать ему известный объем сведений, но должно зажечь в нем жажду серьезного труда, без которой жизнь его не может быть ни достойной, ни счастливой»</w:t>
      </w:r>
      <w:r>
        <w:rPr>
          <w:rStyle w:val="FootnoteCharacters"/>
          <w:rStyle w:val="FootnoteAnchor"/>
        </w:rPr>
        <w:footnoteReference w:id="165"/>
      </w:r>
      <w:r>
        <w:rPr/>
        <w:t>. Л.Н. Толстой писал, что стыдиться можно и должно не какой-либо работы, хотя бы самой нечистой, а только одного – праздной жизни.</w:t>
      </w:r>
    </w:p>
    <w:p>
      <w:pPr>
        <w:pStyle w:val="Heading3"/>
        <w:rPr/>
      </w:pPr>
      <w:bookmarkStart w:id="161" w:name="__RefHeading___Toc219380493"/>
      <w:bookmarkEnd w:id="161"/>
      <w:r>
        <w:rPr/>
        <w:t>2. Сущность трудового воспитания, трудового обучения и про</w:t>
        <w:softHyphen/>
        <w:t>фессиональной ориентации. Понятие трудолюбия как личност</w:t>
        <w:softHyphen/>
        <w:t>ного качества и его внутренняя структура</w:t>
      </w:r>
    </w:p>
    <w:p>
      <w:pPr>
        <w:pStyle w:val="TextBody"/>
        <w:ind w:firstLine="709"/>
        <w:jc w:val="both"/>
        <w:rPr>
          <w:szCs w:val="24"/>
        </w:rPr>
      </w:pPr>
      <w:r>
        <w:rPr/>
        <w:t xml:space="preserve">Эти термины являются родственными, но каждый из них имеет свою специфику. </w:t>
      </w:r>
      <w:r>
        <w:rPr>
          <w:i/>
          <w:iCs/>
        </w:rPr>
        <w:t>Трудовое воспитание есть процесс организации и стимулирования разнообразной трудовой деятельности учащихся и формирования у них добросовестного отношения к выполняемой работе, проявлению в ней инициативы, твор</w:t>
        <w:softHyphen/>
        <w:t>чества, стремления к достижению более высоких результатов.</w:t>
      </w:r>
    </w:p>
    <w:p>
      <w:pPr>
        <w:pStyle w:val="TextBody"/>
        <w:ind w:firstLine="709"/>
        <w:jc w:val="both"/>
        <w:rPr>
          <w:szCs w:val="24"/>
        </w:rPr>
      </w:pPr>
      <w:r>
        <w:rPr/>
        <w:t>Понятно, что формирование положительного отношения к труду нельзя осуществлять без соответствующего научения трудо</w:t>
        <w:softHyphen/>
        <w:t xml:space="preserve">вым умениям и навыкам. В этом смысле </w:t>
      </w:r>
      <w:r>
        <w:rPr>
          <w:i/>
          <w:iCs/>
        </w:rPr>
        <w:t>трудовое обучение выступает как специально организованный педагогический процесс, направленный на овладение практическими приемами того или иного труда, на формирова</w:t>
        <w:softHyphen/>
        <w:t>ние и совершенствование трудовых умений и навыков.</w:t>
      </w:r>
    </w:p>
    <w:p>
      <w:pPr>
        <w:pStyle w:val="TextBody"/>
        <w:ind w:firstLine="709"/>
        <w:jc w:val="both"/>
        <w:rPr>
          <w:szCs w:val="24"/>
        </w:rPr>
      </w:pPr>
      <w:r>
        <w:rPr>
          <w:i/>
          <w:iCs/>
        </w:rPr>
        <w:t>Профессиональная же ориентация как педагогическая категория обозна</w:t>
        <w:softHyphen/>
        <w:t>чает процесс ознакомления учащихся с различными профессиями и видами труда и оказания им помощи в выборе своей будущей профессии и специальности в соответствии с имеющимися склонностями и способностями.</w:t>
      </w:r>
    </w:p>
    <w:p>
      <w:pPr>
        <w:pStyle w:val="TextBody"/>
        <w:ind w:firstLine="709"/>
        <w:jc w:val="both"/>
        <w:rPr>
          <w:szCs w:val="24"/>
        </w:rPr>
      </w:pPr>
      <w:r>
        <w:rPr/>
        <w:t>Сопоставляя эти три педагогические категории, следует отме</w:t>
        <w:softHyphen/>
        <w:t xml:space="preserve">тить, что понятие </w:t>
      </w:r>
      <w:r>
        <w:rPr>
          <w:i/>
          <w:iCs/>
        </w:rPr>
        <w:t xml:space="preserve">трудовое воспитание </w:t>
      </w:r>
      <w:r>
        <w:rPr/>
        <w:t xml:space="preserve">является более широким по сравнению с </w:t>
      </w:r>
      <w:r>
        <w:rPr>
          <w:i/>
          <w:iCs/>
        </w:rPr>
        <w:t xml:space="preserve">трудовым обучением </w:t>
      </w:r>
      <w:r>
        <w:rPr/>
        <w:t xml:space="preserve">и </w:t>
      </w:r>
      <w:r>
        <w:rPr>
          <w:i/>
          <w:iCs/>
        </w:rPr>
        <w:t xml:space="preserve">профориентацией. </w:t>
      </w:r>
      <w:r>
        <w:rPr/>
        <w:t>Последние выступают как его составные части. Но, выполняя свои специфи</w:t>
        <w:softHyphen/>
        <w:t>ческие роли, все эти три процесса взаимосвязаны и при успеш</w:t>
        <w:softHyphen/>
        <w:t>ном их осуществлении способствуют формированию у школьни</w:t>
        <w:softHyphen/>
        <w:t xml:space="preserve">ков трудолюбия. Что же такое трудолюбие? </w:t>
      </w:r>
      <w:r>
        <w:rPr>
          <w:i/>
          <w:iCs/>
        </w:rPr>
        <w:t>Трудолюбие является ре</w:t>
        <w:softHyphen/>
        <w:t>зультатом трудового воспитания, обучения и профессиональной ориен</w:t>
        <w:softHyphen/>
        <w:t>тации и выступает как личностное качество, которое характеризуется прочной потребностно-мотивационной сферой, глубоким пониманием большой преобразующе-воспитательной силы труда (знания и убежде</w:t>
        <w:softHyphen/>
        <w:t>ния), умением и стремлением добросовестно выполнять любую необходи</w:t>
        <w:softHyphen/>
        <w:t>мую работу и проявлять волевые усилия в преодолении тех преград, кото</w:t>
        <w:softHyphen/>
        <w:t xml:space="preserve">рые встречаются в процессе трудовой деятельности. </w:t>
      </w:r>
      <w:r>
        <w:rPr/>
        <w:t>Будучи личност</w:t>
        <w:softHyphen/>
        <w:t>ным качеством, трудолюбие, таким образом, включает в себя сле</w:t>
        <w:softHyphen/>
        <w:t>дующие структурные компоненты:</w:t>
      </w:r>
    </w:p>
    <w:p>
      <w:pPr>
        <w:pStyle w:val="TextBody"/>
        <w:ind w:firstLine="709"/>
        <w:jc w:val="both"/>
        <w:rPr>
          <w:szCs w:val="24"/>
        </w:rPr>
      </w:pPr>
      <w:r>
        <w:rPr/>
        <w:t>а) потребность в созидательно-трудовой деятельности и ее здо</w:t>
        <w:softHyphen/>
        <w:t>ровые социальные и личные мотивы;</w:t>
      </w:r>
    </w:p>
    <w:p>
      <w:pPr>
        <w:pStyle w:val="TextBody"/>
        <w:ind w:firstLine="709"/>
        <w:jc w:val="both"/>
        <w:rPr>
          <w:szCs w:val="24"/>
        </w:rPr>
      </w:pPr>
      <w:r>
        <w:rPr/>
        <w:t>б) понимание пользы труда для общества и для себя и убеждение в его нравственной благотворности (сознание);</w:t>
      </w:r>
    </w:p>
    <w:p>
      <w:pPr>
        <w:pStyle w:val="TextBody"/>
        <w:ind w:firstLine="709"/>
        <w:jc w:val="both"/>
        <w:rPr>
          <w:szCs w:val="24"/>
        </w:rPr>
      </w:pPr>
      <w:r>
        <w:rPr/>
        <w:t>в) наличие трудовых умений и навыков и их постоянное совер</w:t>
        <w:softHyphen/>
        <w:t>шенствование;</w:t>
      </w:r>
    </w:p>
    <w:p>
      <w:pPr>
        <w:pStyle w:val="TextBody"/>
        <w:ind w:firstLine="709"/>
        <w:jc w:val="both"/>
        <w:rPr>
          <w:szCs w:val="24"/>
        </w:rPr>
      </w:pPr>
      <w:r>
        <w:rPr/>
        <w:t>г) достаточно сильную волю личности.</w:t>
      </w:r>
    </w:p>
    <w:p>
      <w:pPr>
        <w:pStyle w:val="TextBody"/>
        <w:ind w:firstLine="709"/>
        <w:jc w:val="both"/>
        <w:rPr>
          <w:szCs w:val="24"/>
        </w:rPr>
      </w:pPr>
      <w:r>
        <w:rPr/>
        <w:t>Знание этой структуры имеет определяющее значение для ос</w:t>
        <w:softHyphen/>
        <w:t>мысления методических основ трудового воспитания.</w:t>
      </w:r>
    </w:p>
    <w:p>
      <w:pPr>
        <w:pStyle w:val="Heading3"/>
        <w:rPr/>
      </w:pPr>
      <w:bookmarkStart w:id="162" w:name="__RefHeading___Toc219380494"/>
      <w:bookmarkEnd w:id="162"/>
      <w:r>
        <w:rPr/>
        <w:t>3. Основные виды трудовой деятельности школьников</w:t>
      </w:r>
    </w:p>
    <w:p>
      <w:pPr>
        <w:pStyle w:val="TextBody"/>
        <w:ind w:firstLine="709"/>
        <w:jc w:val="both"/>
        <w:rPr>
          <w:szCs w:val="24"/>
        </w:rPr>
      </w:pPr>
      <w:r>
        <w:rPr/>
        <w:t>По</w:t>
        <w:softHyphen/>
        <w:t>скольку трудовое воспитание осуществляется в процессе включе</w:t>
        <w:softHyphen/>
        <w:t>ния учащихся в соответствующую их возрасту трудовую деятель</w:t>
        <w:softHyphen/>
        <w:t>ность, возникает вопрос: в какие виды труда необходимо вовлекать учащихся?</w:t>
      </w:r>
    </w:p>
    <w:p>
      <w:pPr>
        <w:pStyle w:val="TextBody"/>
        <w:ind w:firstLine="709"/>
        <w:jc w:val="both"/>
        <w:rPr>
          <w:szCs w:val="24"/>
        </w:rPr>
      </w:pPr>
      <w:r>
        <w:rPr/>
        <w:t xml:space="preserve">Широкое применение в школе находит прежде всего </w:t>
      </w:r>
      <w:r>
        <w:rPr>
          <w:i/>
          <w:iCs/>
        </w:rPr>
        <w:t xml:space="preserve">трудовая деятельность учащихся, связанная с учебными занятиями. </w:t>
      </w:r>
      <w:r>
        <w:rPr/>
        <w:t>Начиная с первого класса, учащиеся занимаются изготовлением разнообраз</w:t>
        <w:softHyphen/>
        <w:t>ных учебно-наглядных пособий: таблиц, картин, диаграмм, гербари</w:t>
        <w:softHyphen/>
        <w:t>ев, коллекций, простейших моделей, а в средних и старших классах,! кроме этого, школьники создают различные механизмы, действую</w:t>
        <w:softHyphen/>
        <w:t>щие модели, стенды и т.д. При изучении природоведения и ботани</w:t>
        <w:softHyphen/>
        <w:t>ки учащиеся работают на пришкольном учебно-опытном участке, в теплицах и садах, занимаются выращиванием цветов, создают живые уголки, организуют работу по подкормке птиц и диких жи</w:t>
        <w:softHyphen/>
        <w:t>вотных.</w:t>
      </w:r>
    </w:p>
    <w:p>
      <w:pPr>
        <w:pStyle w:val="TextBody"/>
        <w:ind w:firstLine="709"/>
        <w:jc w:val="both"/>
        <w:rPr>
          <w:szCs w:val="24"/>
        </w:rPr>
      </w:pPr>
      <w:r>
        <w:rPr/>
        <w:t>Значительное место в трудовом воспитании и обучении занима</w:t>
        <w:softHyphen/>
        <w:t xml:space="preserve">ет </w:t>
      </w:r>
      <w:r>
        <w:rPr>
          <w:i/>
          <w:iCs/>
        </w:rPr>
        <w:t>ручной труд в начальных классах, занятия в учебных мастерских в сред</w:t>
        <w:softHyphen/>
        <w:t>них классах и учебно-производственная практика в старших классах.</w:t>
      </w:r>
    </w:p>
    <w:p>
      <w:pPr>
        <w:pStyle w:val="TextBody"/>
        <w:ind w:firstLine="709"/>
        <w:jc w:val="both"/>
        <w:rPr>
          <w:szCs w:val="24"/>
        </w:rPr>
      </w:pPr>
      <w:r>
        <w:rPr/>
        <w:t xml:space="preserve">Большую роль в трудовом обучении и воспитании играет </w:t>
      </w:r>
      <w:r>
        <w:rPr>
          <w:i/>
          <w:iCs/>
        </w:rPr>
        <w:t xml:space="preserve">труд по самообслуживанию. </w:t>
      </w:r>
      <w:r>
        <w:rPr/>
        <w:t>Он включает в себя: уход за своими вещами, убор</w:t>
        <w:softHyphen/>
        <w:t>ку классов и учебных кабинетов, ремонт учебно-наглядных пособий, книг в школьной библиотеке, мебели и инвентаря и т.д.</w:t>
      </w:r>
    </w:p>
    <w:p>
      <w:pPr>
        <w:pStyle w:val="TextBody"/>
        <w:ind w:firstLine="709"/>
        <w:jc w:val="both"/>
        <w:rPr>
          <w:szCs w:val="24"/>
        </w:rPr>
      </w:pPr>
      <w:r>
        <w:rPr/>
        <w:t xml:space="preserve">Следующим видом трудовой деятельности учащихся является </w:t>
      </w:r>
      <w:r>
        <w:rPr>
          <w:i/>
          <w:iCs/>
        </w:rPr>
        <w:t>общественно полезная работа по благоустройству школьной территории, по сбору вторичного сырья, лекарственных растений, озеленению улиц в насе</w:t>
        <w:softHyphen/>
        <w:t xml:space="preserve">ленных пунктах, дорог и т.д. К </w:t>
      </w:r>
      <w:r>
        <w:rPr/>
        <w:t xml:space="preserve">этой работе привлекаются учащиеся от </w:t>
      </w:r>
      <w:r>
        <w:rPr>
          <w:lang w:val="en-US"/>
        </w:rPr>
        <w:t>I</w:t>
      </w:r>
      <w:r>
        <w:rPr/>
        <w:t xml:space="preserve"> до </w:t>
      </w:r>
      <w:r>
        <w:rPr>
          <w:lang w:val="en-US"/>
        </w:rPr>
        <w:t>XI</w:t>
      </w:r>
      <w:r>
        <w:rPr/>
        <w:t xml:space="preserve"> класса.</w:t>
      </w:r>
    </w:p>
    <w:p>
      <w:pPr>
        <w:pStyle w:val="TextBody"/>
        <w:ind w:firstLine="709"/>
        <w:jc w:val="both"/>
        <w:rPr>
          <w:szCs w:val="24"/>
        </w:rPr>
      </w:pPr>
      <w:r>
        <w:rPr/>
        <w:t xml:space="preserve">Наконец, в трудовом воспитании важное значение имеет </w:t>
      </w:r>
      <w:r>
        <w:rPr>
          <w:i/>
          <w:iCs/>
        </w:rPr>
        <w:t>общест</w:t>
        <w:softHyphen/>
        <w:t xml:space="preserve">венно полезный, производительный труд, </w:t>
      </w:r>
      <w:r>
        <w:rPr/>
        <w:t>который организуется в сред</w:t>
        <w:softHyphen/>
        <w:t>них и старших классах на промышленных предприятиях, в сельском хозяйстве и который связан с созданием материальных цен</w:t>
        <w:softHyphen/>
        <w:t>ностей.</w:t>
      </w:r>
    </w:p>
    <w:p>
      <w:pPr>
        <w:pStyle w:val="TextBody"/>
        <w:ind w:firstLine="709"/>
        <w:jc w:val="both"/>
        <w:rPr>
          <w:szCs w:val="24"/>
        </w:rPr>
      </w:pPr>
      <w:r>
        <w:rPr/>
        <w:t xml:space="preserve">Школьники не только приобретают трудовые умения и навыки, но и учатся хозяйствовать, проявлять предприимчивость. Понятно, </w:t>
      </w:r>
      <w:r>
        <w:rPr>
          <w:vertAlign w:val="subscript"/>
        </w:rPr>
        <w:t>ч</w:t>
      </w:r>
      <w:r>
        <w:rPr/>
        <w:t>то многое здесь зависит от инициативы, активности и заботы педа</w:t>
        <w:softHyphen/>
        <w:t>гогического коллектива, от его желания сделать труд действенным средством обучения и воспитания учащихся.</w:t>
      </w:r>
    </w:p>
    <w:p>
      <w:pPr>
        <w:pStyle w:val="Heading3"/>
        <w:rPr>
          <w:szCs w:val="24"/>
        </w:rPr>
      </w:pPr>
      <w:bookmarkStart w:id="163" w:name="__RefHeading___Toc219380495"/>
      <w:bookmarkEnd w:id="163"/>
      <w:r>
        <w:rPr/>
        <w:t>4. Воспитание у учащихся потребности в труде, бережном отно</w:t>
        <w:softHyphen/>
        <w:t>шении к материальным ценностям общества и личным вещам</w:t>
      </w:r>
    </w:p>
    <w:p>
      <w:pPr>
        <w:pStyle w:val="TextBody"/>
        <w:ind w:firstLine="709"/>
        <w:jc w:val="both"/>
        <w:rPr>
          <w:szCs w:val="24"/>
        </w:rPr>
      </w:pPr>
      <w:r>
        <w:rPr/>
        <w:t>Как отмечено выше, существенной задачей трудового воспитания является формирование у учащихся потребности в труде и береж</w:t>
        <w:softHyphen/>
        <w:t>ном отношении к материальным ценностям общества и личным вещам. Только потребность создает внутреннее влечение к трудо</w:t>
        <w:softHyphen/>
        <w:t>вой деятельности, побуждает учащегося бережно относиться к мате</w:t>
        <w:softHyphen/>
        <w:t>риальным ценностям общества, способствует формированию таких личностных качеств, как трудолюбие и бережливость.</w:t>
      </w:r>
    </w:p>
    <w:p>
      <w:pPr>
        <w:pStyle w:val="TextBody"/>
        <w:ind w:firstLine="709"/>
        <w:jc w:val="both"/>
        <w:rPr>
          <w:szCs w:val="24"/>
        </w:rPr>
      </w:pPr>
      <w:r>
        <w:rPr/>
        <w:t>Успешное решение этой проблемы во многом зависит от харак</w:t>
        <w:softHyphen/>
        <w:t>тера воспитания детей в семье. Правильное семейное воспитание заключается в том, чтобы постепенно привлекать ребенка к посиль</w:t>
        <w:softHyphen/>
        <w:t>ной и разнообразной трудовой деятельности. Вначале это бывает простейшая работа по самообслуживанию, связанная с уходом за своими игрушками, одеждой и обувью. Затем сфера трудовых дел ребенка расширяется и включает в себя поливку цветов в доме, уча</w:t>
        <w:softHyphen/>
        <w:t>стие в сухой уборке квартиры, поддержание чистоты в ванной и т.д. В лекции для родителей «Воспитание в труде» А.С. Макаренко пере</w:t>
        <w:softHyphen/>
        <w:t>числяет более 20 видов труда детей в семье</w:t>
      </w:r>
      <w:r>
        <w:rPr>
          <w:rStyle w:val="FootnoteCharacters"/>
          <w:rStyle w:val="FootnoteAnchor"/>
        </w:rPr>
        <w:footnoteReference w:id="166"/>
      </w:r>
      <w:r>
        <w:rPr/>
        <w:t>. Участие в посильной и систематической трудовой деятельности позволяет детям не только приучаться к домашнему труду и приобретать практические умения и навыки, но и постепенно осознавать свои трудовые обязанности, привыкать к бережливости. С такими детьми, естественно, легче работать и учителям.</w:t>
      </w:r>
    </w:p>
    <w:p>
      <w:pPr>
        <w:pStyle w:val="TextBody"/>
        <w:ind w:firstLine="709"/>
        <w:jc w:val="both"/>
        <w:rPr>
          <w:szCs w:val="24"/>
        </w:rPr>
      </w:pPr>
      <w:r>
        <w:rPr/>
        <w:t>Однако школе необходимо значительно расширять сферу тру</w:t>
        <w:softHyphen/>
        <w:t>довой деятельности учащихся, включать их в такие виды деятель</w:t>
        <w:softHyphen/>
        <w:t>ности, результаты которых связаны с созданием материальных Ценностей. Усложнение трудовой деятельности учащихся и по</w:t>
        <w:softHyphen/>
        <w:t>вышение ее воспитательного значения требуют возбуждения у них тех специфических внутренних противоречий, под влиянием которых формируется потребность в труде и которые стимулируют развитие трудолюбия и бережливости. Что же это за противоре</w:t>
        <w:softHyphen/>
        <w:t>чия и как они создаются?</w:t>
      </w:r>
    </w:p>
    <w:p>
      <w:pPr>
        <w:pStyle w:val="TextBody"/>
        <w:ind w:firstLine="709"/>
        <w:jc w:val="both"/>
        <w:rPr>
          <w:szCs w:val="24"/>
        </w:rPr>
      </w:pPr>
      <w:r>
        <w:rPr/>
        <w:t>Одно из этих внутренних противоречий состоит в переживании учащимися «расхождения» между характером домашнего труда и расширением сферы их трудовой деятельности в школе. Когда уче</w:t>
        <w:softHyphen/>
        <w:t>нику приходится выполнять различные задания по изготовлению учебных пособий, когда усложняется сфера его деятельности в работе по самообслуживанию и благоустройству школы, по оказанию помощи близлежащим стройкам, промышленным предприятиям, сельскому хозяйству, его труд неизбежно приобретает элементы новизны, становится интересным, что и способствует стимулированию его трудовой активности.</w:t>
      </w:r>
    </w:p>
    <w:p>
      <w:pPr>
        <w:pStyle w:val="TextBody"/>
        <w:ind w:firstLine="709"/>
        <w:jc w:val="both"/>
        <w:rPr>
          <w:szCs w:val="24"/>
        </w:rPr>
      </w:pPr>
      <w:r>
        <w:rPr/>
        <w:t>Расширение сферы трудовой деятельности учащихся способствует также возбуждению противоречия между объемом имеющихся у них умений и навыков и необходимостью овладения новыми трудовыми процессами, а также совершенствования своей сноровки и аккуратности в работе. Для этого в процессе воспитания важно показывать учащимся, какие новые умения и навыки они могут приобрести и какие стороны своей трудовой подготовки могут усовершенствовать.</w:t>
      </w:r>
    </w:p>
    <w:p>
      <w:pPr>
        <w:pStyle w:val="TextBody"/>
        <w:ind w:firstLine="709"/>
        <w:jc w:val="both"/>
        <w:rPr>
          <w:szCs w:val="24"/>
        </w:rPr>
      </w:pPr>
      <w:r>
        <w:rPr/>
        <w:t>Большие возможности для возбуждения потребности в труде и бережном отношении к материальным ценностям общества предоставляет разъяснение учащимся их трудовых обязанностей, а также бережливости как нравственного качества. Когда ученик глубоко осознает общественное и личное значение труда, а также свои обя</w:t>
        <w:softHyphen/>
        <w:t>занности, у него формируется психологическая установка к актив</w:t>
        <w:softHyphen/>
        <w:t>ной трудовой деятельности, к выполнению любой работы.</w:t>
      </w:r>
    </w:p>
    <w:p>
      <w:pPr>
        <w:pStyle w:val="TextBody"/>
        <w:ind w:firstLine="709"/>
        <w:jc w:val="both"/>
        <w:rPr>
          <w:szCs w:val="24"/>
        </w:rPr>
      </w:pPr>
      <w:r>
        <w:rPr/>
        <w:t>В возбуждении у школьников переживания внутренних противоречий и воспитания потребности в труде и бережном отношении к материальным ценностям большую роль играют формы организа</w:t>
        <w:softHyphen/>
        <w:t>ции трудовой деятельности. Какие же из этих форм получили рас</w:t>
        <w:softHyphen/>
        <w:t>пространение в школьной практике? Важнейшими из них являются следующие:</w:t>
      </w:r>
    </w:p>
    <w:p>
      <w:pPr>
        <w:pStyle w:val="TextBody"/>
        <w:ind w:firstLine="709"/>
        <w:jc w:val="both"/>
        <w:rPr>
          <w:szCs w:val="24"/>
        </w:rPr>
      </w:pPr>
      <w:r>
        <w:rPr/>
        <w:t>а) создание постоянных или временных ученических звеньев для выполнения той или иной работы. Например, могут функцио</w:t>
        <w:softHyphen/>
        <w:t>нировать постоянные звенья по уходу за плодовыми деревьями в школьном саду, если он есть, по выращиванию цветов. Временные звенья организуются для выполнения эпизодической работы, на</w:t>
        <w:softHyphen/>
        <w:t>пример, для оформления школьного здания к наступающему празднику, для совместной работы с шефами и т.д.;</w:t>
      </w:r>
    </w:p>
    <w:p>
      <w:pPr>
        <w:pStyle w:val="TextBody"/>
        <w:ind w:firstLine="709"/>
        <w:jc w:val="both"/>
        <w:rPr>
          <w:szCs w:val="24"/>
        </w:rPr>
      </w:pPr>
      <w:r>
        <w:rPr/>
        <w:t>б) накопление и развитие трудовых традиций в школе, как, на</w:t>
        <w:softHyphen/>
        <w:t>пример, традиционная подготовка и проведение в школе «Праздника труда» или праздника «В подарок школе», когда ученики всех классов изготавливают учебные пособия, мастерят модели, заклады</w:t>
        <w:softHyphen/>
        <w:t>вают памятные аллеи. Стимулирующей трудовой традицией являют</w:t>
        <w:softHyphen/>
        <w:t>ся выставки технического творчества школьников и т.д.;</w:t>
      </w:r>
    </w:p>
    <w:p>
      <w:pPr>
        <w:pStyle w:val="TextBody"/>
        <w:ind w:firstLine="709"/>
        <w:jc w:val="both"/>
        <w:rPr>
          <w:szCs w:val="24"/>
        </w:rPr>
      </w:pPr>
      <w:r>
        <w:rPr/>
        <w:t>в) в последние годы в школах создаются производственные ко</w:t>
        <w:softHyphen/>
        <w:t>оперативы, в которых учащиеся занимаются производительным трудом и получают за это денежную оплату;</w:t>
      </w:r>
    </w:p>
    <w:p>
      <w:pPr>
        <w:pStyle w:val="TextBody"/>
        <w:ind w:firstLine="709"/>
        <w:jc w:val="both"/>
        <w:rPr>
          <w:szCs w:val="24"/>
        </w:rPr>
      </w:pPr>
      <w:r>
        <w:rPr/>
        <w:t>г) эффективной формой возбуждения трудовой активности яв</w:t>
        <w:softHyphen/>
        <w:t>ляются индивидуальные трудовые поручения, которые даются уча</w:t>
        <w:softHyphen/>
        <w:t>щимся учителями и ученическими организациями. Нередко учителя просят того или иного ученика помочь в уборке учебного кабинета, привести в надлежащий порядок приборы, мебель и т.д.</w:t>
      </w:r>
    </w:p>
    <w:p>
      <w:pPr>
        <w:pStyle w:val="Heading3"/>
        <w:rPr/>
      </w:pPr>
      <w:bookmarkStart w:id="164" w:name="__RefHeading___Toc219380496"/>
      <w:bookmarkEnd w:id="164"/>
      <w:r>
        <w:rPr/>
        <w:t>5. Развитие сознательного отношения к труду, взглядов и убеж</w:t>
        <w:softHyphen/>
        <w:t>дений по вопросам трудолюбия</w:t>
      </w:r>
    </w:p>
    <w:p>
      <w:pPr>
        <w:pStyle w:val="TextBody"/>
        <w:ind w:firstLine="709"/>
        <w:jc w:val="both"/>
        <w:rPr>
          <w:szCs w:val="24"/>
        </w:rPr>
      </w:pPr>
      <w:r>
        <w:rPr/>
        <w:t>Важной стороной трудолюбия яв</w:t>
        <w:softHyphen/>
        <w:t>ляется глубокое понимание личностью существенного значения труда в жизни общества и каждого человека, ее взгляды и убежде</w:t>
        <w:softHyphen/>
        <w:t>ния в необходимости вносить свой вклад в развитие экономики, в создание личного материального благополучия.</w:t>
      </w:r>
    </w:p>
    <w:p>
      <w:pPr>
        <w:pStyle w:val="TextBody"/>
        <w:ind w:firstLine="709"/>
        <w:jc w:val="both"/>
        <w:rPr>
          <w:szCs w:val="24"/>
        </w:rPr>
      </w:pPr>
      <w:r>
        <w:rPr/>
        <w:t>Развитие сознательности, взглядов и убеждений по вопросам трудолюбия осуществляется прежде всего в процессе учебных заня</w:t>
        <w:softHyphen/>
        <w:t>тий. Учебный материал по литературе, языкам, истории и другим предметам содержит немало примеров и фактов, позволяющих рас</w:t>
        <w:softHyphen/>
        <w:t>крывать благотворное влияние труда на человека, его чувства и мо</w:t>
        <w:softHyphen/>
        <w:t>ральное формирование. Развитие общества основывается в конеч</w:t>
        <w:softHyphen/>
        <w:t>ном итоге на создании материальных ценностей и жизненных средств, что влечет за собой эволюцию социальных и моральных отношений. В этом смысле главным двигателем социального разви</w:t>
        <w:softHyphen/>
        <w:t>тия является человек труда, его творческо-преобразующая деятель</w:t>
        <w:softHyphen/>
        <w:t>ность. Эти идеи пронизывают содержание такого учебного предме</w:t>
        <w:softHyphen/>
        <w:t>та, как история, и овладение им позволяет глубоко осмысливать зна</w:t>
        <w:softHyphen/>
        <w:t>чение труда в развитии общества.</w:t>
      </w:r>
    </w:p>
    <w:p>
      <w:pPr>
        <w:pStyle w:val="TextBody"/>
        <w:ind w:firstLine="709"/>
        <w:jc w:val="both"/>
        <w:rPr>
          <w:szCs w:val="24"/>
        </w:rPr>
      </w:pPr>
      <w:r>
        <w:rPr/>
        <w:t>Возвышающая человека роль труда, его одухотворяющая нравст</w:t>
        <w:softHyphen/>
        <w:t>венная сущность ярко освещаются в произведениях художественной литературы. Благородство труда воспевали А.С. Пушкин, М.Ю. Лер</w:t>
        <w:softHyphen/>
        <w:t>монтов, А.Н. Некрасов, М.А. Шолохов, Я. Купала, Я. Колас и другие писатели. Глубокое осмысление и овладение этим материалом не только расширяют кругозор учащихся по вопросам о роли труда в жизни общества, но и позволяют им осознавать его большое значе</w:t>
        <w:softHyphen/>
        <w:t>ние в личностном развитии человека, закладывают основы их взгля</w:t>
        <w:softHyphen/>
        <w:t>дов и убеждений.</w:t>
      </w:r>
    </w:p>
    <w:p>
      <w:pPr>
        <w:pStyle w:val="TextBody"/>
        <w:ind w:firstLine="709"/>
        <w:jc w:val="both"/>
        <w:rPr>
          <w:szCs w:val="24"/>
        </w:rPr>
      </w:pPr>
      <w:r>
        <w:rPr/>
        <w:t>Широкие возможности в этом плане предоставляют также разнообразные формы морально-познавательной деятельности учащихся в системе внеклассной работы. Различные вопросы о роли труда в улучшении благосостояния народа раскрываются в этических беседах, лекциях, докладах, на классных часах. На эти темы проводятся читательские конференции, школьные вечера, диспуты, встречи с тружениками промышленности и сельского хозяйства, экскурсии на производство и др. Во многих школах поддерживаются шефские связи с предприятиями, колхозами и совхозами, создаются комнаты боевой и трудовой славы. Для раз</w:t>
        <w:softHyphen/>
        <w:t>вития сознательности, взглядов и убеждений учащихся в этих слу</w:t>
        <w:softHyphen/>
        <w:t>чаях используются методы убеждения-разъяснения, положительные примеры и т.д.</w:t>
      </w:r>
    </w:p>
    <w:p>
      <w:pPr>
        <w:pStyle w:val="TextBody"/>
        <w:ind w:firstLine="709"/>
        <w:jc w:val="both"/>
        <w:rPr>
          <w:szCs w:val="24"/>
        </w:rPr>
      </w:pPr>
      <w:r>
        <w:rPr/>
        <w:t>Воспитательное значение учебной и внеклассной работы в фор</w:t>
        <w:softHyphen/>
        <w:t>мировании трудолюбия учащихся, их взглядов и убеждений зависит от ее содержательности, эмоциональности и умелого учета возрас</w:t>
        <w:softHyphen/>
        <w:t>тных особенностей школьников.</w:t>
      </w:r>
    </w:p>
    <w:p>
      <w:pPr>
        <w:pStyle w:val="TextBody"/>
        <w:ind w:firstLine="709"/>
        <w:jc w:val="both"/>
        <w:rPr>
          <w:szCs w:val="24"/>
        </w:rPr>
      </w:pPr>
      <w:r>
        <w:rPr/>
        <w:t>Однако, как отмечалось выше, в структуре трудолюбия как лич</w:t>
        <w:softHyphen/>
        <w:t>ностного качества, пожалуй, едва ли не главным являются трудовые умения и навыки, умелость личности в различных видах производ</w:t>
        <w:softHyphen/>
        <w:t>ственной деятельности. Какие же теоретические и методические проблемы здесь возникают?</w:t>
      </w:r>
    </w:p>
    <w:p>
      <w:pPr>
        <w:pStyle w:val="Heading3"/>
        <w:rPr/>
      </w:pPr>
      <w:bookmarkStart w:id="165" w:name="__RefHeading___Toc219380497"/>
      <w:bookmarkEnd w:id="165"/>
      <w:r>
        <w:rPr/>
        <w:t>6. Организация трудовой деятельности учащихся и формирова</w:t>
        <w:softHyphen/>
        <w:t>ние у них трудовых умений и навыков. Обогащение и обновле</w:t>
        <w:softHyphen/>
        <w:t>ние форм трудовой деятельности школьников</w:t>
      </w:r>
    </w:p>
    <w:p>
      <w:pPr>
        <w:pStyle w:val="TextBody"/>
        <w:ind w:firstLine="709"/>
        <w:jc w:val="both"/>
        <w:rPr>
          <w:szCs w:val="24"/>
        </w:rPr>
      </w:pPr>
      <w:r>
        <w:rPr/>
        <w:t xml:space="preserve">Чтобы трудовая деятельность учащихся развивала их сознательность, взгляды и убеждения и способствовала формированию </w:t>
      </w:r>
      <w:r>
        <w:rPr>
          <w:i/>
          <w:iCs/>
        </w:rPr>
        <w:t xml:space="preserve">практической стороны трудолюбия </w:t>
      </w:r>
      <w:r>
        <w:rPr/>
        <w:t>как личностного качества, ее необходимо методически правильно организовать. Наиболее существенными вопросами этой методики являются следующие.</w:t>
      </w:r>
    </w:p>
    <w:p>
      <w:pPr>
        <w:pStyle w:val="TextBody"/>
        <w:ind w:firstLine="709"/>
        <w:jc w:val="both"/>
        <w:rPr>
          <w:szCs w:val="24"/>
        </w:rPr>
      </w:pPr>
      <w:r>
        <w:rPr/>
        <w:t>а) В процессе воспитания, исходя из необходимости включения учащихся в разнообразную трудовую деятельность, учителям и класс</w:t>
        <w:softHyphen/>
        <w:t>ным руководителям следует не только заботиться о подборе объектов труда, но и тщательно продумывать систему его организации с тем, чтобы он носил регулярный характер. С этой точки зрения нужно пла</w:t>
        <w:softHyphen/>
        <w:t>нировать трудовую деятельность таким образом, чтобы наряду с более или менее постоянной работой учащиеся систематически изготовляли учебные пособия для школьных кабинетов и выставок, занимались благоустройством прилегающей к школе территории, работали по за</w:t>
        <w:softHyphen/>
        <w:t>данию подшефных предприятий как в течение учебного года, так и во время каникул. В средних и старших классах полезно, чтобы школь</w:t>
        <w:softHyphen/>
        <w:t>ники сами планировали свой труд и сами решали, как лучше его организовать. В этих случаях учителя и классные руководители вы</w:t>
        <w:softHyphen/>
        <w:t>ступают лишь как советчики и консультанты и оказывают помощь в решении тех вопросов, которые вызывают у школьников опреде</w:t>
        <w:softHyphen/>
        <w:t>ленные затруднения. Если в школе обеспечивается регулярное учас</w:t>
        <w:softHyphen/>
        <w:t>тие всех учащихся в разнообразных видах труда, то создаются усло</w:t>
        <w:softHyphen/>
        <w:t>вия для нормального трудового воспитания.</w:t>
      </w:r>
    </w:p>
    <w:p>
      <w:pPr>
        <w:pStyle w:val="TextBody"/>
        <w:ind w:firstLine="709"/>
        <w:jc w:val="both"/>
        <w:rPr>
          <w:szCs w:val="24"/>
        </w:rPr>
      </w:pPr>
      <w:r>
        <w:rPr/>
        <w:t>б) При организации труда нужно четко определять те задачи, которые должны решать учащиеся, а также разъяснять их общест</w:t>
        <w:softHyphen/>
        <w:t>венное и нравственное значение. Например, учащиеся-подростки и старшеклассники направляются на оказание помощи в уборке уро</w:t>
        <w:softHyphen/>
        <w:t>жая. Накануне этого необходимо определить, какую работу будут выполнять учащиеся и какие конкретные задачи стоят перед ними, подробно разъяснить необходимость этой помощи и ее народно-хо</w:t>
        <w:softHyphen/>
        <w:t>зяйственное значение. Все это должно делаться кратко и тактично, без лишних призывов и тем более морализирования. Осмысление важности труда и связанных с ним задач способствует возбуждению у учащихся потребности хорошо выполнить трудовое задание, со</w:t>
        <w:softHyphen/>
        <w:t>здает психологическую установку на преодоление трудностей, рож</w:t>
        <w:softHyphen/>
        <w:t>дает чувство ответственности и долга.</w:t>
      </w:r>
    </w:p>
    <w:p>
      <w:pPr>
        <w:pStyle w:val="TextBody"/>
        <w:ind w:firstLine="709"/>
        <w:jc w:val="both"/>
        <w:rPr>
          <w:szCs w:val="24"/>
        </w:rPr>
      </w:pPr>
      <w:r>
        <w:rPr/>
        <w:t>в) В методике трудового воспитания существенно важным явля</w:t>
        <w:softHyphen/>
        <w:t>ется определение порядка выполнения намеченного труда, распре</w:t>
        <w:softHyphen/>
        <w:t>деление обязанностей между учащимися, выделение ответственных за отдельные участки работы и определение формы подведения ре</w:t>
        <w:softHyphen/>
        <w:t>зультатов ее выполнения.</w:t>
      </w:r>
    </w:p>
    <w:p>
      <w:pPr>
        <w:pStyle w:val="TextBody"/>
        <w:ind w:firstLine="709"/>
        <w:jc w:val="both"/>
        <w:rPr>
          <w:szCs w:val="24"/>
        </w:rPr>
      </w:pPr>
      <w:r>
        <w:rPr/>
        <w:t>г) Весьма важной стороной организации трудовой деятельности учащихся является практический показ и обучение их способам и приемам работы, соблюдению правил техники безопасности. В дан</w:t>
        <w:softHyphen/>
        <w:t>ном случае речь идет об элементах трудового обучения, формирова</w:t>
        <w:softHyphen/>
        <w:t>нии трудовых умений и навыков, трудовой сноровки, без которых нельзя успешно работать.</w:t>
      </w:r>
    </w:p>
    <w:p>
      <w:pPr>
        <w:pStyle w:val="TextBody"/>
        <w:ind w:firstLine="709"/>
        <w:jc w:val="both"/>
        <w:rPr>
          <w:szCs w:val="24"/>
        </w:rPr>
      </w:pPr>
      <w:r>
        <w:rPr/>
        <w:t>д) Большое значение имеет руководство самим процессом труда и оказание помощи учащимся в овладении более рациональными способами его выполнения.</w:t>
      </w:r>
    </w:p>
    <w:p>
      <w:pPr>
        <w:pStyle w:val="TextBody"/>
        <w:ind w:firstLine="709"/>
        <w:jc w:val="both"/>
        <w:rPr>
          <w:szCs w:val="24"/>
        </w:rPr>
      </w:pPr>
      <w:r>
        <w:rPr/>
        <w:t>Учителю надо быть внимательным и следить, кто как работает, кто испытывает затруднения, кому нужно помочь. Особое внимание надо обращать на соблюдение правил техники безопасности, пред</w:t>
        <w:softHyphen/>
        <w:t>упреждать учащихся об осторожности в обращении с орудиями труда и техническими средствами.</w:t>
      </w:r>
    </w:p>
    <w:p>
      <w:pPr>
        <w:pStyle w:val="TextBody"/>
        <w:ind w:firstLine="709"/>
        <w:jc w:val="both"/>
        <w:rPr>
          <w:szCs w:val="24"/>
        </w:rPr>
      </w:pPr>
      <w:r>
        <w:rPr/>
        <w:t>е) Органической частью организации труда является раскрытие и осмысление его связи с обучением, а также его роли в углублении и расширении знаний школьников. Когда, например, учащиеся ра</w:t>
        <w:softHyphen/>
        <w:t>ботают на пришкольном участке, эти вопросы всегда выступают на первый план. Школьники на практике применяют свои знания о способах посадки деревьев, различных растений, изучают влияние минеральных удобрений на рост и урожайность сельскохозяйствен</w:t>
        <w:softHyphen/>
        <w:t>ных культур и т.д. Тесно связаны с обучением такие виды труда, как изготовление учебных пособий, работа с приборами и реактивами в учебных кабинетах. Сложнее обстоит дело, когда речь идет о произ</w:t>
        <w:softHyphen/>
        <w:t>водительном труде. Тем более вдумчиво нужно относиться учите</w:t>
        <w:softHyphen/>
        <w:t>лям к использованию его в учебно-воспитательных целях. Школьни</w:t>
        <w:softHyphen/>
        <w:t>ки работают на рыхлении междурядий свеклы, кукурузы или карто</w:t>
        <w:softHyphen/>
        <w:t>феля. В этом случае полезно вспомнить, что рыхление почвы неред</w:t>
        <w:softHyphen/>
        <w:t>ко называют «сухой поливкой» растений, и разъяснить учащимся, что рыхление разрушает капилляры в верхнем слое почвы и тем самым уменьшает испарение влаги. Практическое обращение с тех</w:t>
        <w:softHyphen/>
        <w:t>никой, с различными химикатами углубляет знания школьников по физике, химии, биологии.</w:t>
      </w:r>
    </w:p>
    <w:p>
      <w:pPr>
        <w:pStyle w:val="TextBody"/>
        <w:ind w:firstLine="709"/>
        <w:jc w:val="both"/>
        <w:rPr>
          <w:szCs w:val="24"/>
        </w:rPr>
      </w:pPr>
      <w:r>
        <w:rPr/>
        <w:t>Подобное соединение труда с обучением не должно носить меха</w:t>
        <w:softHyphen/>
        <w:t>нического характера. Его необходимо осуществлять тогда, когда есть возможность, когда между трудом и знаниями существует со</w:t>
        <w:softHyphen/>
        <w:t>держательная связь. Искусственные же увязки пользы не приносят. Хорошо организованный труд и его материальные результаты сами по себе положительно влияют на обучение учащихся: они воспиты</w:t>
        <w:softHyphen/>
        <w:t>вают упорство в преодолении трудностей, формируют у них коллек</w:t>
        <w:softHyphen/>
        <w:t>тивизм, стремление к взаимопомощи, т.е. те качества, которые обеспечивают успех как в физической работе, так и в учебных заня</w:t>
        <w:softHyphen/>
        <w:t>тиях.</w:t>
      </w:r>
    </w:p>
    <w:p>
      <w:pPr>
        <w:pStyle w:val="TextBody"/>
        <w:ind w:firstLine="709"/>
        <w:jc w:val="both"/>
        <w:rPr>
          <w:szCs w:val="24"/>
        </w:rPr>
      </w:pPr>
      <w:r>
        <w:rPr/>
        <w:t>ж) Для формирования добросовестного отношения к труду боль</w:t>
        <w:softHyphen/>
        <w:t>шое значение имеет стимулирование трудовой активности учащих</w:t>
        <w:softHyphen/>
        <w:t>ся, формирование и укрепление у них потребностно-мотивационной сферы в этом направлении, о чем шла речь выше. Вместе с потребностями и мотивами значительную роль в стимулировании трудовой активности школьников играет сама форма организации труда. Можно просто поехать всем классом на сельскохозяйствен</w:t>
        <w:softHyphen/>
        <w:t>ные уборочные работы, а можно позаботиться о том, чтобы эта ра</w:t>
        <w:softHyphen/>
        <w:t>бота приняла интересную форму, например, провести «трудовой де</w:t>
        <w:softHyphen/>
        <w:t>сант», создать временную производственную бригаду, – и работа пойдет веселее.</w:t>
      </w:r>
    </w:p>
    <w:p>
      <w:pPr>
        <w:pStyle w:val="TextBody"/>
        <w:ind w:firstLine="709"/>
        <w:jc w:val="both"/>
        <w:rPr>
          <w:szCs w:val="24"/>
        </w:rPr>
      </w:pPr>
      <w:r>
        <w:rPr/>
        <w:t>Вообще нужно стремиться к тому, чтобы в организацию учени</w:t>
        <w:softHyphen/>
        <w:t>ческого труда непрерывно вносились новые творческие элементы, чтобы ее формы постоянно обновлялись и приобретали свежие, а иной раз и романтические черты. Многое здесь дает использование методики коллективных творческих дел учащихся, привлечение их самих к поиску объектов труда и придание ему привлекательных норм организации. Вот школьники обратили внимание на то, с какой радостью их встречают малыши из соседнего детского сада, учитель подсказывает им провести операцию «ПМД» («Подарок младшим друзьям»), в процессе которой они готовят детям игруш</w:t>
        <w:softHyphen/>
        <w:t>ки, сувениры, новые игры. В зимнее время учащиеся задумывают новую трудовую операцию «Снежная сказка» и по секрету от малы</w:t>
        <w:softHyphen/>
        <w:t>шей делают различные скульптуры из снега, строят снежную кре</w:t>
        <w:softHyphen/>
        <w:t>пость и т.д.</w:t>
      </w:r>
    </w:p>
    <w:p>
      <w:pPr>
        <w:pStyle w:val="TextBody"/>
        <w:ind w:firstLine="709"/>
        <w:jc w:val="both"/>
        <w:rPr>
          <w:szCs w:val="24"/>
        </w:rPr>
      </w:pPr>
      <w:r>
        <w:rPr/>
        <w:t>В предновогодние дни в школе проводится ролевая игра «Фаб</w:t>
        <w:softHyphen/>
        <w:t>рика». Школьники распределяют между собой разные роли: одним поручается подготовить оформление помещения к новогоднему ве</w:t>
        <w:softHyphen/>
        <w:t>черу, другим – организовать выставку юмористических рисунков, третьим – навести порядок и чистоту в школе, четвертым – изгото</w:t>
        <w:softHyphen/>
        <w:t>вить кормушки и домики для птиц и т.д. В результате все заняты конкретными делами, в школе поддерживается бодрое трудовое на</w:t>
        <w:softHyphen/>
        <w:t>строение, дети с охотой выполняют свои обязанности, расширя</w:t>
        <w:softHyphen/>
        <w:t>ется сфера их потребностей в новых видах труда и практической деятельности</w:t>
      </w:r>
      <w:r>
        <w:rPr>
          <w:rStyle w:val="FootnoteCharacters"/>
          <w:rStyle w:val="FootnoteAnchor"/>
        </w:rPr>
        <w:footnoteReference w:id="167"/>
      </w:r>
      <w:r>
        <w:rPr/>
        <w:t>.</w:t>
      </w:r>
    </w:p>
    <w:p>
      <w:pPr>
        <w:pStyle w:val="TextBody"/>
        <w:ind w:firstLine="709"/>
        <w:jc w:val="both"/>
        <w:rPr>
          <w:szCs w:val="24"/>
        </w:rPr>
      </w:pPr>
      <w:r>
        <w:rPr/>
        <w:t>Таковы основные методические требования, с учетом которых организуется и стимулируется трудовая деятельность школьников и формируется их трудолюбие.</w:t>
      </w:r>
    </w:p>
    <w:p>
      <w:pPr>
        <w:pStyle w:val="Heading3"/>
        <w:rPr/>
      </w:pPr>
      <w:bookmarkStart w:id="166" w:name="__RefHeading___Toc219380498"/>
      <w:bookmarkEnd w:id="166"/>
      <w:r>
        <w:rPr/>
        <w:t>7. Воспитательная работа по профессиональной ориентации уча</w:t>
        <w:softHyphen/>
        <w:t>щихся</w:t>
      </w:r>
    </w:p>
    <w:p>
      <w:pPr>
        <w:pStyle w:val="TextBody"/>
        <w:ind w:firstLine="709"/>
        <w:jc w:val="both"/>
        <w:rPr>
          <w:szCs w:val="24"/>
        </w:rPr>
      </w:pPr>
      <w:r>
        <w:rPr/>
        <w:t>В системе трудового воспитания существенной задачей яв</w:t>
        <w:softHyphen/>
        <w:t>ляется работа по профессиональной ориентации школьников, ока</w:t>
        <w:softHyphen/>
        <w:t>зание им действенной помощи в сознательном и правильном выбо</w:t>
        <w:softHyphen/>
        <w:t>ре профессии, их жизненном самоопределении. Эта работа включа</w:t>
        <w:softHyphen/>
        <w:t>ет в себя несколько направлений.</w:t>
      </w:r>
    </w:p>
    <w:p>
      <w:pPr>
        <w:pStyle w:val="TextBody"/>
        <w:ind w:firstLine="709"/>
        <w:jc w:val="both"/>
        <w:rPr>
          <w:szCs w:val="24"/>
        </w:rPr>
      </w:pPr>
      <w:r>
        <w:rPr>
          <w:i/>
          <w:iCs/>
        </w:rPr>
        <w:t>Одним из этих направлений является ознакомление учащихся с харак</w:t>
        <w:softHyphen/>
        <w:t xml:space="preserve">тером и своеобразием различных профессий и специальностей. </w:t>
      </w:r>
      <w:r>
        <w:rPr/>
        <w:t>Эта задача решается прежде всего в процессе обучения, когда учащиеся знако</w:t>
        <w:softHyphen/>
        <w:t>мятся с различными видами труда и профессиями. В частности, они изучают жизнь и творческую деятельность ученых, изобретателей, писателей, работников искусства, музыки и т.д. На занятиях по ис</w:t>
        <w:softHyphen/>
        <w:t>тории и литературе они получают представление о людях физичес</w:t>
        <w:softHyphen/>
        <w:t>кого труда и их работе, о предпринимательстве. Это же направление красной нитью проходит и через систему внеклассных меро</w:t>
        <w:softHyphen/>
        <w:t>приятий, причем особый акцент необходимо делать на ознакомле</w:t>
        <w:softHyphen/>
        <w:t>нии учащихся с производственными профессиями и специальностя</w:t>
        <w:softHyphen/>
        <w:t>ми. Эффективными средствами этой работы являются беседы, лек</w:t>
        <w:softHyphen/>
        <w:t>ции и доклады о различных профессиях, встречи с тружениками производства, экскурсии на промышленные и сельскохозяйствен</w:t>
        <w:softHyphen/>
        <w:t>ные предприятия и стройки, вечера на тему «Кем и каким быть?» и т.д. Для проведения этой работы полезно привлекать родителей, а также представителей различных профессий.</w:t>
      </w:r>
    </w:p>
    <w:p>
      <w:pPr>
        <w:pStyle w:val="TextBody"/>
        <w:ind w:firstLine="709"/>
        <w:jc w:val="both"/>
        <w:rPr>
          <w:szCs w:val="24"/>
        </w:rPr>
      </w:pPr>
      <w:r>
        <w:rPr>
          <w:i/>
          <w:iCs/>
        </w:rPr>
        <w:t xml:space="preserve">Вторым направлением </w:t>
      </w:r>
      <w:r>
        <w:rPr/>
        <w:t>профессиональной ориентации учащихся на деятельность в сфере промышленности и сельского хозяйства является показ привлекательного характера производительного труда, создания материальных ценностей общества. Когда ученик лично убеждается в том, какое большое удовлетворение вызывает труд слесаря, токаря, шофера, строителя, комбайнера, эти рабочие специальности будут находиться в сфере выбора им своей будущей профессии.</w:t>
      </w:r>
    </w:p>
    <w:p>
      <w:pPr>
        <w:pStyle w:val="TextBody"/>
        <w:ind w:firstLine="709"/>
        <w:jc w:val="both"/>
        <w:rPr>
          <w:szCs w:val="24"/>
        </w:rPr>
      </w:pPr>
      <w:r>
        <w:rPr>
          <w:i/>
          <w:iCs/>
        </w:rPr>
        <w:t xml:space="preserve">Третьим направлением, </w:t>
      </w:r>
      <w:r>
        <w:rPr/>
        <w:t>профориентации является создание усло</w:t>
        <w:softHyphen/>
        <w:t>вий для овладения учащимися начатками производственных специ</w:t>
        <w:softHyphen/>
        <w:t>альностей. Производственное обучение в школьных производствен</w:t>
        <w:softHyphen/>
        <w:t>ных комбинатах и особенно непосредственно на промышленных предприятиях способствует выработке практических умений и на</w:t>
        <w:softHyphen/>
        <w:t>выков в тех или иных областях труда, позволяет учащимся прояв</w:t>
        <w:softHyphen/>
        <w:t>лять свои творческие способности, познавать большую радость, ко</w:t>
        <w:softHyphen/>
        <w:t>торую доставляет человеку работа, ее материальные и духовные ре</w:t>
        <w:softHyphen/>
        <w:t>зультаты. Все это обусловливает необходимость поисков путей соче</w:t>
        <w:softHyphen/>
        <w:t>тания общеобразовательной подготовки учащихся и обучения их трудовым умениям и навыкам. Хорошей формой трудового обуче</w:t>
        <w:softHyphen/>
        <w:t>ния и профессиональной ориентации оказались межшкольные учебно-производственные комбинаты. Они позволяют создать хо</w:t>
        <w:softHyphen/>
        <w:t>рошую материально-техническую базу и коллектив мастеров произ</w:t>
        <w:softHyphen/>
        <w:t>водственного обучения, а также значительно расширить номенкла</w:t>
        <w:softHyphen/>
        <w:t>туру производственных специальностей, которыми могут овладе</w:t>
        <w:softHyphen/>
        <w:t>вать учащиеся с учетом местных условий и потребностей окружаю</w:t>
        <w:softHyphen/>
        <w:t>щих предприятий.</w:t>
      </w:r>
    </w:p>
    <w:p>
      <w:pPr>
        <w:pStyle w:val="TextBody"/>
        <w:ind w:firstLine="709"/>
        <w:jc w:val="both"/>
        <w:rPr>
          <w:szCs w:val="24"/>
        </w:rPr>
      </w:pPr>
      <w:r>
        <w:rPr/>
        <w:t>Широкое распространение получило производственное обуче</w:t>
        <w:softHyphen/>
        <w:t>ние и организация общественно полезного, производительного труда учащихся на базовых промышленных предприятиях и строй</w:t>
        <w:softHyphen/>
        <w:t>ках. Это помогает школьникам овладевать производственными умениями и навыками, выбрать себе специальность в соответствии со своими склонностями, а многим из них и вернуться на это предприятие после окончания школы, чтобы приобщиться к труду в сфере материального производства.</w:t>
      </w:r>
    </w:p>
    <w:p>
      <w:pPr>
        <w:pStyle w:val="TextBody"/>
        <w:ind w:firstLine="709"/>
        <w:jc w:val="both"/>
        <w:rPr>
          <w:szCs w:val="24"/>
        </w:rPr>
      </w:pPr>
      <w:r>
        <w:rPr/>
        <w:t xml:space="preserve">Если в школе умело реализуется рассмотренная выше система </w:t>
      </w:r>
      <w:r>
        <w:rPr>
          <w:vertAlign w:val="subscript"/>
        </w:rPr>
        <w:t>т</w:t>
      </w:r>
      <w:r>
        <w:rPr/>
        <w:t>рудового воспитания и профессиональной ориентации, она созда</w:t>
        <w:softHyphen/>
        <w:t>ет педагогические предпосылки для формирования у учащихся по</w:t>
        <w:softHyphen/>
        <w:t>требности в труде, понимания его важного экономического и нрав</w:t>
        <w:softHyphen/>
        <w:t>ственного значения, способствует овладению трудовыми умениями и навыками, закаляет волю, что в конечном итоге и формирует тру</w:t>
        <w:softHyphen/>
        <w:t>долюбие, а также бережливость как нравственные качества, помога</w:t>
        <w:softHyphen/>
        <w:t>ет жизненному самоопределению школьной молодежи. Нельзя, од</w:t>
        <w:softHyphen/>
        <w:t>нако, не отметить того, что в решении этой проблемы имеется много недостатков и трудностей. Нередко в школах нет необходи</w:t>
        <w:softHyphen/>
        <w:t>мой системы и регулярности в организации труда учащихся. Не об</w:t>
        <w:softHyphen/>
        <w:t>ращается должного внимания на стимулирование их трудовой ак</w:t>
        <w:softHyphen/>
        <w:t>тивности, на создание положительных трудовых традиций. До сих пор не решены как следует вопросы о связи школ с предприятиями по профессиональной ориентации учащихся, которые в последние годы значительно ослаблены.</w:t>
      </w:r>
    </w:p>
    <w:p>
      <w:pPr>
        <w:pStyle w:val="Heading2"/>
        <w:rPr>
          <w:szCs w:val="24"/>
        </w:rPr>
      </w:pPr>
      <w:bookmarkStart w:id="167" w:name="__RefHeading___Toc219380499"/>
      <w:bookmarkEnd w:id="167"/>
      <w:r>
        <w:rPr/>
        <w:t>Литература для самостоятельной работы</w:t>
      </w:r>
    </w:p>
    <w:p>
      <w:pPr>
        <w:pStyle w:val="TextBody"/>
        <w:ind w:firstLine="709"/>
        <w:jc w:val="both"/>
        <w:rPr>
          <w:szCs w:val="24"/>
        </w:rPr>
      </w:pPr>
      <w:r>
        <w:rPr>
          <w:szCs w:val="16"/>
        </w:rPr>
        <w:t>Захаров Н.Н. Профессиональная ориентация школьников. – М., 1988.</w:t>
      </w:r>
    </w:p>
    <w:p>
      <w:pPr>
        <w:pStyle w:val="TextBody"/>
        <w:ind w:firstLine="709"/>
        <w:jc w:val="both"/>
        <w:rPr>
          <w:szCs w:val="24"/>
        </w:rPr>
      </w:pPr>
      <w:r>
        <w:rPr>
          <w:szCs w:val="16"/>
        </w:rPr>
        <w:t>Иващенко Ф.И. Труд и развитие личности школьника. – М., 1987.</w:t>
      </w:r>
    </w:p>
    <w:p>
      <w:pPr>
        <w:pStyle w:val="TextBody"/>
        <w:ind w:firstLine="709"/>
        <w:jc w:val="both"/>
        <w:rPr>
          <w:szCs w:val="24"/>
        </w:rPr>
      </w:pPr>
      <w:r>
        <w:rPr>
          <w:szCs w:val="16"/>
        </w:rPr>
        <w:t>ЙоеайшеЛ.А. Проблемы профессиональной ориентации школьников. – М., 1983.</w:t>
      </w:r>
    </w:p>
    <w:p>
      <w:pPr>
        <w:pStyle w:val="TextBody"/>
        <w:ind w:firstLine="709"/>
        <w:jc w:val="both"/>
        <w:rPr>
          <w:szCs w:val="24"/>
        </w:rPr>
      </w:pPr>
      <w:r>
        <w:rPr>
          <w:szCs w:val="16"/>
        </w:rPr>
        <w:t>Синицын И.С. Когда воспитывает труд. М., 1987.</w:t>
      </w:r>
    </w:p>
    <w:p>
      <w:pPr>
        <w:pStyle w:val="TextBody"/>
        <w:ind w:firstLine="709"/>
        <w:jc w:val="both"/>
        <w:rPr>
          <w:szCs w:val="24"/>
        </w:rPr>
      </w:pPr>
      <w:r>
        <w:rPr>
          <w:szCs w:val="16"/>
        </w:rPr>
        <w:t>Содержание трудового воспитания школьников / Под ред. Я.А. Журкиной, И.И. Зарецкого. – М., 1989.</w:t>
      </w:r>
    </w:p>
    <w:p>
      <w:pPr>
        <w:pStyle w:val="TextBody"/>
        <w:ind w:firstLine="709"/>
        <w:jc w:val="both"/>
        <w:rPr>
          <w:szCs w:val="24"/>
        </w:rPr>
      </w:pPr>
      <w:r>
        <w:rPr>
          <w:szCs w:val="16"/>
        </w:rPr>
        <w:t>Ушинский К.Д. Труд в его психическом и воспитательном значении // Собр. соч.: В 11 т. – М.-Л., 1948. – Т. 2.</w:t>
      </w:r>
    </w:p>
    <w:p>
      <w:pPr>
        <w:pStyle w:val="TextBody"/>
        <w:ind w:firstLine="709"/>
        <w:jc w:val="both"/>
        <w:rPr>
          <w:szCs w:val="24"/>
        </w:rPr>
      </w:pPr>
      <w:r>
        <w:rPr>
          <w:szCs w:val="16"/>
        </w:rPr>
        <w:t>Чернышепко И.Д. Трудовое воспитание школьников: Вопросы теории и методики. М., 1986.</w:t>
      </w:r>
    </w:p>
    <w:p>
      <w:pPr>
        <w:pStyle w:val="Heading2"/>
        <w:rPr>
          <w:szCs w:val="24"/>
        </w:rPr>
      </w:pPr>
      <w:bookmarkStart w:id="168" w:name="__RefHeading___Toc219380500"/>
      <w:bookmarkEnd w:id="168"/>
      <w:r>
        <w:rPr/>
        <w:t>Глава 23. ВОСПИТАНИЕ ДИСЦИПЛИНЫ И КУЛЬТУРЫ ПОВЕДЕНИЯ</w:t>
      </w:r>
    </w:p>
    <w:p>
      <w:pPr>
        <w:pStyle w:val="Heading3"/>
        <w:rPr/>
      </w:pPr>
      <w:bookmarkStart w:id="169" w:name="__RefHeading___Toc219380501"/>
      <w:bookmarkEnd w:id="169"/>
      <w:r>
        <w:rPr/>
        <w:t>1. Формирование дисциплинированности и культуры поведения как важнейшая задача нравственного воспитания</w:t>
      </w:r>
    </w:p>
    <w:p>
      <w:pPr>
        <w:pStyle w:val="TextBody"/>
        <w:ind w:firstLine="709"/>
        <w:jc w:val="both"/>
        <w:rPr>
          <w:szCs w:val="24"/>
        </w:rPr>
      </w:pPr>
      <w:r>
        <w:rPr/>
        <w:t>При рассмот</w:t>
        <w:softHyphen/>
        <w:t>рении вопроса о содержании нравственного воспитания отмеча</w:t>
        <w:softHyphen/>
        <w:t>лось, что важное место в нем занимает формирование у учащихся сознательной дисциплины и культуры поведения. Чем же оно обу</w:t>
        <w:softHyphen/>
        <w:t>словливается?</w:t>
      </w:r>
    </w:p>
    <w:p>
      <w:pPr>
        <w:pStyle w:val="TextBody"/>
        <w:ind w:firstLine="709"/>
        <w:jc w:val="both"/>
        <w:rPr>
          <w:szCs w:val="24"/>
        </w:rPr>
      </w:pPr>
      <w:r>
        <w:rPr/>
        <w:t xml:space="preserve">Дисциплина прежде всего </w:t>
      </w:r>
      <w:r>
        <w:rPr>
          <w:i/>
          <w:iCs/>
        </w:rPr>
        <w:t>обеспечивает успех деятельности челове</w:t>
        <w:softHyphen/>
        <w:t xml:space="preserve">ка. </w:t>
      </w:r>
      <w:r>
        <w:rPr/>
        <w:t>Если он пунктуален, аккуратен, строго выполняет все требова</w:t>
        <w:softHyphen/>
        <w:t>ния, которые предъявляются к труду и к его служебным обязаннос</w:t>
        <w:softHyphen/>
        <w:t>тям, это создает предпосылки для достижения высоких результатов в работе и повышения ее качества. Это, безусловно, хорошо для общества и для самой личности.</w:t>
      </w:r>
    </w:p>
    <w:p>
      <w:pPr>
        <w:pStyle w:val="TextBody"/>
        <w:ind w:firstLine="709"/>
        <w:jc w:val="both"/>
        <w:rPr>
          <w:szCs w:val="24"/>
        </w:rPr>
      </w:pPr>
      <w:r>
        <w:rPr/>
        <w:t xml:space="preserve">Вместе с тем дисциплина </w:t>
      </w:r>
      <w:r>
        <w:rPr>
          <w:i/>
          <w:iCs/>
        </w:rPr>
        <w:t xml:space="preserve">обладает значительным воспитательным потенциалом. </w:t>
      </w:r>
      <w:r>
        <w:rPr/>
        <w:t>Она делает человека подтянутым, сдержанным, учит его самообладанию, способствует формированию умения подчинять свои действия и чувства достижению поставленной цели, со</w:t>
        <w:softHyphen/>
        <w:t>здает условия для преодоления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 в школе.</w:t>
      </w:r>
    </w:p>
    <w:p>
      <w:pPr>
        <w:pStyle w:val="Heading3"/>
        <w:rPr/>
      </w:pPr>
      <w:bookmarkStart w:id="170" w:name="__RefHeading___Toc219380502"/>
      <w:bookmarkEnd w:id="170"/>
      <w:r>
        <w:rPr/>
        <w:t>2. Различные подходы к разработке проблемы воспитания дисциплины и культуры поведения в педагогике</w:t>
      </w:r>
    </w:p>
    <w:p>
      <w:pPr>
        <w:pStyle w:val="TextBody"/>
        <w:ind w:firstLine="709"/>
        <w:jc w:val="both"/>
        <w:rPr>
          <w:szCs w:val="24"/>
        </w:rPr>
      </w:pPr>
      <w:r>
        <w:rPr/>
        <w:t>В разработке тео</w:t>
        <w:softHyphen/>
        <w:t>рии и методики воспитания у школьников дисциплины, как и нравственного формирования вообще, в педагогике сложились три ос</w:t>
        <w:softHyphen/>
        <w:t xml:space="preserve">новных направления. </w:t>
      </w:r>
      <w:r>
        <w:rPr>
          <w:i/>
          <w:iCs/>
        </w:rPr>
        <w:t xml:space="preserve">Одно из них </w:t>
      </w:r>
      <w:r>
        <w:rPr/>
        <w:t>ведет свое начало от немецкого педагога Иоганна Гербарта и целиком основано на авторитаризме. Основными средствами авторитарного воспитания в этом смысле были: внушение, угроза, наблюдение за поведением и различного рода наказания, не исключая и физических.</w:t>
      </w:r>
    </w:p>
    <w:p>
      <w:pPr>
        <w:pStyle w:val="TextBody"/>
        <w:ind w:firstLine="709"/>
        <w:jc w:val="both"/>
        <w:rPr>
          <w:szCs w:val="24"/>
        </w:rPr>
      </w:pPr>
      <w:r>
        <w:rPr>
          <w:i/>
          <w:iCs/>
        </w:rPr>
        <w:t xml:space="preserve">Второе направление </w:t>
      </w:r>
      <w:r>
        <w:rPr/>
        <w:t>связано с теорией так называемого свободного воспитания, согласно которой дисциплину детей следует поддерживать и воспитывать, не только не ограничивая их поведения, но, наоборот, обеспечивая им полную свободу и включая их в интерес</w:t>
        <w:softHyphen/>
        <w:t>ную и увлекательную деятельность, за что такой подход в воспитании получил название «потешающей педагогики».</w:t>
      </w:r>
    </w:p>
    <w:p>
      <w:pPr>
        <w:pStyle w:val="TextBody"/>
        <w:ind w:firstLine="709"/>
        <w:jc w:val="both"/>
        <w:rPr>
          <w:szCs w:val="24"/>
        </w:rPr>
      </w:pPr>
      <w:r>
        <w:rPr/>
        <w:t>Понятно, что как авторитарный подход к формированию дисциплинированности школьников, так и теория «свободного воспитания» занимали крайние позиции, были слишком односторонними и не обеспечивали эффективных путей для решения этой сложной проблемы. Авторитарное воспитание было рассчитано на поддер</w:t>
        <w:softHyphen/>
        <w:t>жание дисциплины в школе путем насаждения страха среди детей. Естественно, что сознательность учащихся здесь фактически ис</w:t>
        <w:softHyphen/>
        <w:t>ключалась, хотя без этого не может быть настоящей дисциплины.</w:t>
      </w:r>
    </w:p>
    <w:p>
      <w:pPr>
        <w:pStyle w:val="TextBody"/>
        <w:ind w:firstLine="709"/>
        <w:jc w:val="both"/>
        <w:rPr>
          <w:szCs w:val="24"/>
        </w:rPr>
      </w:pPr>
      <w:r>
        <w:rPr/>
        <w:t>«Свободное же воспитание» базировалось только на возбужде</w:t>
        <w:softHyphen/>
        <w:t>нии интереса детей, игнорируя то, что в жизни и деятельности че</w:t>
        <w:softHyphen/>
        <w:t>ловека не может быть интересным все, и потому нужно приучать детей исполнять и «неинтересную» работу и преодолевать различ</w:t>
        <w:softHyphen/>
        <w:t xml:space="preserve">ные соблазны и нездоровые влечения. Вот почему с давних времен многие прогрессивные педагоги по вопросам формирования дисциплинированности учащихся придерживались </w:t>
      </w:r>
      <w:r>
        <w:rPr>
          <w:i/>
          <w:iCs/>
        </w:rPr>
        <w:t>третьего направле</w:t>
        <w:softHyphen/>
        <w:t xml:space="preserve">ния - гуманистического. </w:t>
      </w:r>
      <w:r>
        <w:rPr/>
        <w:t xml:space="preserve">Такие идеи, в частности, высказывали Я.А. Коменский, И.Г. Песталоцци, А. Дистервег, К.Д. Ушинский и другие педагоги. Они считали, что </w:t>
      </w:r>
      <w:r>
        <w:rPr>
          <w:i/>
          <w:iCs/>
        </w:rPr>
        <w:t xml:space="preserve">дисциплинированность растущей личности </w:t>
      </w:r>
      <w:r>
        <w:rPr>
          <w:i/>
          <w:iCs/>
          <w:vertAlign w:val="subscript"/>
        </w:rPr>
        <w:t>ес</w:t>
      </w:r>
      <w:r>
        <w:rPr>
          <w:i/>
          <w:iCs/>
        </w:rPr>
        <w:t>ть очень сложный феномен, в основе которого в органическом единстве выступают ее сознание, чувства, а также навыки и привычки поведения и в котором сочетаются и хорошее понимание правил поведения, и пережива</w:t>
        <w:softHyphen/>
        <w:t>ние своих обязанностей, и внутреннее стремление к их добросовестному вы</w:t>
        <w:softHyphen/>
        <w:t>полнению, и способность преодолевать различные препятствия, которые возникают на этом пути.</w:t>
      </w:r>
    </w:p>
    <w:p>
      <w:pPr>
        <w:pStyle w:val="TextBody"/>
        <w:ind w:firstLine="709"/>
        <w:jc w:val="both"/>
        <w:rPr>
          <w:szCs w:val="24"/>
        </w:rPr>
      </w:pPr>
      <w:r>
        <w:rPr/>
        <w:t>Структурная сложность этого качества сама по себе исключает использование только какого-то одного подхода к его формирова</w:t>
        <w:softHyphen/>
        <w:t>нию – авторитарного или основанного на невмешательстве в дет</w:t>
        <w:softHyphen/>
        <w:t>ское поведение. Процесс этот требует и развития сознательности учащихся, и гуманного отношения к ним, и тактичной требователь</w:t>
        <w:softHyphen/>
        <w:t>ности, и систематических упражнений (приучения) по соблюдению правил поведения. Именно эти направления и стали определяющи</w:t>
        <w:softHyphen/>
        <w:t>ми в воспитании у школьников дисциплинированности и культуры поведения.</w:t>
      </w:r>
    </w:p>
    <w:p>
      <w:pPr>
        <w:pStyle w:val="Heading3"/>
        <w:rPr/>
      </w:pPr>
      <w:bookmarkStart w:id="171" w:name="__RefHeading___Toc219380503"/>
      <w:bookmarkEnd w:id="171"/>
      <w:r>
        <w:rPr/>
        <w:t>3. Сущность сознательной дисциплины и культуры поведения. Понятие дисциплинированности</w:t>
      </w:r>
    </w:p>
    <w:p>
      <w:pPr>
        <w:pStyle w:val="TextBody"/>
        <w:ind w:firstLine="709"/>
        <w:jc w:val="both"/>
        <w:rPr>
          <w:szCs w:val="24"/>
        </w:rPr>
      </w:pPr>
      <w:r>
        <w:rPr/>
        <w:t xml:space="preserve">Слово </w:t>
      </w:r>
      <w:r>
        <w:rPr>
          <w:i/>
          <w:iCs/>
        </w:rPr>
        <w:t xml:space="preserve">дисциплина </w:t>
      </w:r>
      <w:r>
        <w:rPr/>
        <w:t>(</w:t>
      </w:r>
      <w:r>
        <w:rPr>
          <w:lang w:val="en-US"/>
        </w:rPr>
        <w:t>disciplina</w:t>
      </w:r>
      <w:r>
        <w:rPr/>
        <w:t>) ла</w:t>
        <w:softHyphen/>
        <w:t>тинского происхождения и в переводе на русский язык имеет два значения. В одном случае оно означает учение, определенную систе</w:t>
        <w:softHyphen/>
        <w:t>му знаний, например математическая дисциплина, лингвистическая дисциплина и т.д. В другом же смысле, в каком мы употребляем его в данном случае, оно обозначает «обязательное для всех членов дан</w:t>
        <w:softHyphen/>
        <w:t>ного коллектива подчинение твердо установленному порядку; вы</w:t>
        <w:softHyphen/>
        <w:t>держанность, привычку к строгому порядку»</w:t>
      </w:r>
      <w:r>
        <w:rPr>
          <w:rStyle w:val="FootnoteCharacters"/>
          <w:rStyle w:val="FootnoteAnchor"/>
        </w:rPr>
        <w:footnoteReference w:id="168"/>
      </w:r>
      <w:r>
        <w:rPr/>
        <w:t>.</w:t>
      </w:r>
    </w:p>
    <w:p>
      <w:pPr>
        <w:pStyle w:val="TextBody"/>
        <w:ind w:firstLine="709"/>
        <w:jc w:val="both"/>
        <w:rPr>
          <w:szCs w:val="24"/>
        </w:rPr>
      </w:pPr>
      <w:r>
        <w:rPr/>
        <w:t xml:space="preserve">Обратим внимание: </w:t>
      </w:r>
      <w:r>
        <w:rPr>
          <w:i/>
          <w:iCs/>
        </w:rPr>
        <w:t>дисциплина понимается как наличие в коллек</w:t>
        <w:softHyphen/>
        <w:t>тиве (учреждении, школе) твердо установленного порядка, определенных правил, обязательное подчинение этому порядку и соблюдение этих пра</w:t>
        <w:softHyphen/>
        <w:t xml:space="preserve">вил всеми членами данного коллектива. </w:t>
      </w:r>
      <w:r>
        <w:rPr/>
        <w:t xml:space="preserve">Вот эта </w:t>
      </w:r>
      <w:r>
        <w:rPr>
          <w:i/>
          <w:iCs/>
        </w:rPr>
        <w:t xml:space="preserve">обязательность </w:t>
      </w:r>
      <w:r>
        <w:rPr/>
        <w:t>дис</w:t>
        <w:softHyphen/>
        <w:t>циплины придает ей определенную специфику в системе морали. Будучи составной частью нравственности, дисциплина охватыва</w:t>
        <w:softHyphen/>
        <w:t>ет главным образом те стороны поведения личности, которые яв</w:t>
        <w:softHyphen/>
        <w:t>ляются для нее обязательными в силу служебных обязанностей и существующих в том или ином учреждении правил внутреннего рас</w:t>
        <w:softHyphen/>
        <w:t>порядка.</w:t>
      </w:r>
    </w:p>
    <w:p>
      <w:pPr>
        <w:pStyle w:val="TextBody"/>
        <w:ind w:firstLine="709"/>
        <w:jc w:val="both"/>
        <w:rPr>
          <w:szCs w:val="24"/>
        </w:rPr>
      </w:pPr>
      <w:r>
        <w:rPr/>
        <w:t>Для понимания специфики дисциплины в системе нравствен</w:t>
        <w:softHyphen/>
        <w:t xml:space="preserve">ности личности необходимо иметь в виду, что одно и то же правило поведения в одном случае выступает как требование дисциплины, в другом – как норма морали. Если, например, молодой человек на вечере в клубе сидя беседует с женщиной, которая стоит рядом </w:t>
      </w:r>
      <w:r>
        <w:rPr>
          <w:lang w:val="en-US"/>
        </w:rPr>
        <w:t>c</w:t>
      </w:r>
      <w:r>
        <w:rPr/>
        <w:t xml:space="preserve"> ним, или старшим по возрасту мужчиной, его поведение квалифи</w:t>
        <w:softHyphen/>
        <w:t>цируется не как нарушение дисциплины, а как отступление от норм вежливости и приличия. Но если ученик во время перерыва будет сидеть и разговаривать с учителем, который стоит, то это уже счи</w:t>
        <w:softHyphen/>
        <w:t>тается недисциплинированностью, так как школьные правила пред</w:t>
        <w:softHyphen/>
        <w:t>писывают, чтобы ученик вставал, когда беседует с учителем. О том, что дисциплина относится преимущественно к выполнению обяза</w:t>
        <w:softHyphen/>
        <w:t>тельных норм и правил поведения, связанных со служебными обя</w:t>
        <w:softHyphen/>
        <w:t>занностями личности, говорят также те особенности, которые она имеет в различных общественных сферах. Существует, например, во</w:t>
        <w:softHyphen/>
        <w:t xml:space="preserve">инская дисциплина, дисциплина трудовая и т.д. Естественно, есть и </w:t>
      </w:r>
      <w:r>
        <w:rPr>
          <w:i/>
          <w:iCs/>
        </w:rPr>
        <w:t xml:space="preserve">школьная дисциплина. </w:t>
      </w:r>
      <w:r>
        <w:rPr/>
        <w:t>Она включает в себя целую систему обязательных для учащихся правил поведения, определенный порядок организации их учебной, трудовой и общественной деятельности, причем выполне</w:t>
        <w:softHyphen/>
        <w:t xml:space="preserve">ние этих правил должно носить сознательный, а не принудительный характер. В этом смысле </w:t>
      </w:r>
      <w:r>
        <w:rPr>
          <w:i/>
          <w:iCs/>
        </w:rPr>
        <w:t>сущность сознательной дисциплины учащихся со</w:t>
        <w:softHyphen/>
        <w:t>стоит в знании правил поведения и установленного в школе порядка, пони</w:t>
        <w:softHyphen/>
        <w:t>мании их необходимости и закрепившейся, устойчивой привычке их соблюде</w:t>
        <w:softHyphen/>
        <w:t xml:space="preserve">ния. </w:t>
      </w:r>
      <w:r>
        <w:rPr/>
        <w:t>Но если правила дисциплины закрепляются в поведении учащих</w:t>
        <w:softHyphen/>
        <w:t xml:space="preserve">ся и определяют его устойчивость, они превращаются в </w:t>
      </w:r>
      <w:r>
        <w:rPr>
          <w:i/>
          <w:iCs/>
        </w:rPr>
        <w:t xml:space="preserve">личностное качество, </w:t>
      </w:r>
      <w:r>
        <w:rPr/>
        <w:t xml:space="preserve">которое обычно принято называть </w:t>
      </w:r>
      <w:r>
        <w:rPr>
          <w:i/>
          <w:iCs/>
        </w:rPr>
        <w:t xml:space="preserve">дисциплинированностью. </w:t>
      </w:r>
      <w:r>
        <w:rPr/>
        <w:t>В конечном итоге школьное воспитание и должно направляться на формирование у учащихся дисциплинированности.</w:t>
      </w:r>
    </w:p>
    <w:p>
      <w:pPr>
        <w:pStyle w:val="TextBody"/>
        <w:ind w:firstLine="709"/>
        <w:jc w:val="both"/>
        <w:rPr>
          <w:szCs w:val="24"/>
        </w:rPr>
      </w:pPr>
      <w:r>
        <w:rPr/>
        <w:t>Сознательная дисциплина, дисциплинированность личности могут иметь различные уровни развития, что находит свое отраже</w:t>
        <w:softHyphen/>
        <w:t xml:space="preserve">ние в понятии </w:t>
      </w:r>
      <w:r>
        <w:rPr>
          <w:i/>
          <w:iCs/>
        </w:rPr>
        <w:t xml:space="preserve">культура поведения. </w:t>
      </w:r>
      <w:r>
        <w:rPr/>
        <w:t xml:space="preserve">Однако понятие </w:t>
      </w:r>
      <w:r>
        <w:rPr>
          <w:i/>
          <w:iCs/>
        </w:rPr>
        <w:t xml:space="preserve">культура поведения </w:t>
      </w:r>
      <w:r>
        <w:rPr/>
        <w:t>не ограничивается только характеристикой дисциплины учащихся. Оно включает в себя все стороны нравственного проявления личности. Говорят, например, о культуре речи, о культуре труда, о куль</w:t>
        <w:softHyphen/>
        <w:t xml:space="preserve">туре взаимоотношений в коллективе и т.д. В этом смысле </w:t>
      </w:r>
      <w:r>
        <w:rPr>
          <w:i/>
          <w:iCs/>
        </w:rPr>
        <w:t>культура поведения как специфический термин означает высокую степень отто</w:t>
        <w:softHyphen/>
        <w:t>ченности, отшлифованности действий и поступков человека, совершен</w:t>
        <w:softHyphen/>
        <w:t>ство его деятельности в различных сферах жизни.</w:t>
      </w:r>
    </w:p>
    <w:p>
      <w:pPr>
        <w:pStyle w:val="TextBody"/>
        <w:ind w:firstLine="709"/>
        <w:jc w:val="both"/>
        <w:rPr>
          <w:szCs w:val="24"/>
        </w:rPr>
      </w:pPr>
      <w:r>
        <w:rPr/>
        <w:t>Содержание школьной дисциплины, как уже отмечено, опреде</w:t>
        <w:softHyphen/>
        <w:t xml:space="preserve">ляется теми нормами и требованиями, которые устанавливаются правилами для учащихся, а также внутренним распорядком школы. </w:t>
      </w:r>
      <w:r>
        <w:rPr>
          <w:i/>
          <w:iCs/>
        </w:rPr>
        <w:t>Важнейшими из этих правил являются следующие: школьники обязаны добросовестно выполнять учебные задания и овладевать знаниями; в хоро</w:t>
        <w:softHyphen/>
        <w:t>шем состоянии поддерживать свои учебники, тетради и учебные пособия; соблюдать порядок и тишину на занятиях; не допускать подсказок и списывания; беречь школьное имущество и личные вещи; проявлять вежли</w:t>
        <w:softHyphen/>
        <w:t>вость в отношениях с учителями, старшими и товарищами; принимать участие в общественно полезном труде и внеклассных мероприятиях; не допускать грубых и оскорбительных слов; быть требовательными к своему внешнему виду; поддерживать честь своей школы и своего класса и т. д.</w:t>
      </w:r>
    </w:p>
    <w:p>
      <w:pPr>
        <w:pStyle w:val="TextBody"/>
        <w:ind w:firstLine="709"/>
        <w:jc w:val="both"/>
        <w:rPr>
          <w:szCs w:val="24"/>
        </w:rPr>
      </w:pPr>
      <w:r>
        <w:rPr/>
        <w:t>Конкретные требования предъявляются к поведению учащихся на улице и в общественных местах. Поскольку содержание этих норм и требований должно учитывать возрастные особенности уча</w:t>
        <w:softHyphen/>
        <w:t>щихся, они имеют свою специфику в отношении к учащимся на</w:t>
        <w:softHyphen/>
        <w:t>чальных, средних и старших классов. К сожалению, в последние годы внимание к разработке правил поведения школьников было ослаблено, хотя четкое их определение имеет большое воспитатель</w:t>
        <w:softHyphen/>
        <w:t>ное значение. Дело в том, что правила для учащихся и внутренний распорядок школы являются нормативными документами, на осно</w:t>
        <w:softHyphen/>
        <w:t>ве которых осуществляется воспитание сознательной дисциплины и культуры поведения как личностных качеств школьников. Какой же должна быть эта работа?</w:t>
      </w:r>
    </w:p>
    <w:p>
      <w:pPr>
        <w:pStyle w:val="Heading3"/>
        <w:rPr/>
      </w:pPr>
      <w:bookmarkStart w:id="172" w:name="__RefHeading___Toc219380504"/>
      <w:bookmarkEnd w:id="172"/>
      <w:r>
        <w:rPr/>
        <w:t>4. Формирование у учащихся потребности в соблюдении правил дисциплины и культуры поведения</w:t>
      </w:r>
    </w:p>
    <w:p>
      <w:pPr>
        <w:pStyle w:val="TextBody"/>
        <w:ind w:firstLine="709"/>
        <w:jc w:val="both"/>
        <w:rPr>
          <w:szCs w:val="24"/>
        </w:rPr>
      </w:pPr>
      <w:r>
        <w:rPr/>
        <w:t xml:space="preserve">Как и воспитание любого личностного качества, </w:t>
      </w:r>
      <w:r>
        <w:rPr>
          <w:i/>
          <w:iCs/>
        </w:rPr>
        <w:t>формирование дисциплинированности и культу</w:t>
        <w:softHyphen/>
        <w:t xml:space="preserve">ры поведения базируется на потребности учащихся в своем нравственном росте. </w:t>
      </w:r>
      <w:r>
        <w:rPr/>
        <w:t>Для этого учителя и классные руководители должны созда</w:t>
        <w:softHyphen/>
        <w:t>вать такие педагогические ситуации, в которых школьники пережи</w:t>
        <w:softHyphen/>
        <w:t>вали бы внутренние противоречия между имеющимся и необходи</w:t>
        <w:softHyphen/>
        <w:t>мым уровнем дисциплины и стремились бы к ее улучшению. В этих целях можно использовать целую систему методических приемов.</w:t>
      </w:r>
    </w:p>
    <w:p>
      <w:pPr>
        <w:pStyle w:val="TextBody"/>
        <w:ind w:firstLine="709"/>
        <w:jc w:val="both"/>
        <w:rPr>
          <w:szCs w:val="24"/>
        </w:rPr>
      </w:pPr>
      <w:r>
        <w:rPr/>
        <w:t>Прежде всего, в школе необходимо поддерживать высокую сани</w:t>
        <w:softHyphen/>
        <w:t>тарно-гигиеническую культуру и образцовый внутренний порядок. Чистота и уют в коридорах, классных помещениях и учебных каби</w:t>
        <w:softHyphen/>
        <w:t>нетах, их хорошая освещенность и художественное оформление – все это благоприятно влияет на поведение учащихся, побуждает их не проходить мимо брошенной на пол бумажки, воздерживаться от хождения в грязной обуви, обращать внимание на неопрятность. Очень важно обеспечить подобный режим с первых дней учебного года. Нужно, чтобы к началу занятий школа была хорошо отремон</w:t>
        <w:softHyphen/>
        <w:t>тирована и благотворно действовала на учащихся своей чистотой, порядком, эстетическим оформлением. Это придает не только тор</w:t>
        <w:softHyphen/>
        <w:t>жественность и значимость началу учебного года, но и оказывает большое дисциплинирующее влияние на школьников, на их чувства ч сознание.</w:t>
      </w:r>
    </w:p>
    <w:p>
      <w:pPr>
        <w:pStyle w:val="TextBody"/>
        <w:ind w:firstLine="709"/>
        <w:jc w:val="both"/>
        <w:rPr>
          <w:szCs w:val="24"/>
        </w:rPr>
      </w:pPr>
      <w:r>
        <w:rPr/>
        <w:t xml:space="preserve">Немаловажное значение имеет то, чтобы </w:t>
      </w:r>
      <w:r>
        <w:rPr>
          <w:i/>
          <w:iCs/>
        </w:rPr>
        <w:t xml:space="preserve">с первых дней занятий было метко организовано дежурство учителей и самих учащихся, продуманы меры поддержания порядка и дисциплины во время перемен, игры на свежем воздухе, хорошее проветривание классов </w:t>
      </w:r>
      <w:r>
        <w:rPr/>
        <w:t>и т.д. В отдельных шко</w:t>
        <w:softHyphen/>
        <w:t xml:space="preserve">лах предусматривается все до мелочей. Если в школе просторный коридор, куда сходятся на перерывах учащиеся нескольких классов, что, естественно, создает предпосылки для Шума и беготни, в нем расставляются цветы таким образом, чтобы создать ограничения для излишней резвости... Особенно тщательно налаживается эта </w:t>
      </w:r>
      <w:r>
        <w:rPr>
          <w:lang w:val="en-US"/>
        </w:rPr>
        <w:t>pa</w:t>
      </w:r>
      <w:r>
        <w:rPr/>
        <w:t>бота в первые дни и месяцы учебного года с тем, чтобы усилить присмотр за порядком и закрепить необходимые стереотипы поведения.</w:t>
      </w:r>
    </w:p>
    <w:p>
      <w:pPr>
        <w:pStyle w:val="TextBody"/>
        <w:ind w:firstLine="709"/>
        <w:jc w:val="both"/>
        <w:rPr>
          <w:szCs w:val="24"/>
        </w:rPr>
      </w:pPr>
      <w:r>
        <w:rPr/>
        <w:t>Большую роль в возбуждении потребности в выработке дисцип</w:t>
        <w:softHyphen/>
        <w:t xml:space="preserve">линированности и культуры поведения играет </w:t>
      </w:r>
      <w:r>
        <w:rPr>
          <w:i/>
          <w:iCs/>
        </w:rPr>
        <w:t>тактичное предъявле</w:t>
        <w:softHyphen/>
        <w:t xml:space="preserve">ние требований </w:t>
      </w:r>
      <w:r>
        <w:rPr/>
        <w:t xml:space="preserve">к учащимся в начале учебного года. Методика этих требований раскрыта в главе о воспитании ученического коллектива. Здесь же необходимо подчеркнуть, что требования в этом случае служат средством напоминания правил поведения и обостряют </w:t>
      </w:r>
      <w:r>
        <w:rPr>
          <w:i/>
          <w:iCs/>
        </w:rPr>
        <w:t xml:space="preserve">у\ </w:t>
      </w:r>
      <w:r>
        <w:rPr/>
        <w:t>учащихся переживания внутренних противоречий между имеющи</w:t>
        <w:softHyphen/>
        <w:t>мися недостатками в их поведении и правилами, вытекающими на их школьных обязанностей.</w:t>
      </w:r>
    </w:p>
    <w:p>
      <w:pPr>
        <w:pStyle w:val="TextBody"/>
        <w:ind w:firstLine="709"/>
        <w:jc w:val="both"/>
        <w:rPr>
          <w:szCs w:val="24"/>
        </w:rPr>
      </w:pPr>
      <w:r>
        <w:rPr/>
        <w:t>Сильнейшее дисциплинирующее влияние на учащихся оказыва</w:t>
        <w:softHyphen/>
        <w:t xml:space="preserve">ет увлекательная и содержательная организация учебной работы! обеспечение с первых дней учебного года переживания учащимися радости успехов, умелая активизация их познавательной деятельности и установление благожелательных отношений с учителями. В этом смысле полностью сохраняет свое значение педагогическое положение о том, что </w:t>
      </w:r>
      <w:r>
        <w:rPr>
          <w:i/>
          <w:iCs/>
        </w:rPr>
        <w:t>дисциплина в школе воспитывается путем установления стройного порядка в учебной работе, ее высоким качеством и уме</w:t>
        <w:softHyphen/>
        <w:t>лой организацией досуга детей, а также благожелательными отношения</w:t>
        <w:softHyphen/>
        <w:t xml:space="preserve">ми между педагогами и учащимися. </w:t>
      </w:r>
      <w:r>
        <w:rPr/>
        <w:t>Шалости детей чаще всего бывают на малосодержательных и плохо организованных уроках, и именно в этих случаях учителю приходится прибегать к мерам внешнего дисциплинирования – замечаниям, записям в дневниках и т.д.</w:t>
      </w:r>
    </w:p>
    <w:p>
      <w:pPr>
        <w:pStyle w:val="TextBody"/>
        <w:ind w:firstLine="709"/>
        <w:jc w:val="both"/>
        <w:rPr>
          <w:szCs w:val="24"/>
        </w:rPr>
      </w:pPr>
      <w:r>
        <w:rPr/>
        <w:t>Наконец, в оперативном плане, если назрела острая необходи</w:t>
        <w:softHyphen/>
        <w:t>мость в укреплении дисциплины и порядка в школе или отдельном классе, потребность учащихся в улучшении поведения можно вы</w:t>
        <w:softHyphen/>
        <w:t>звать путем анализа допускаемых ими недостатков и постановки задач по их неотложной ликвидации. Такие задачи ставят учителя и классные руководители, если, например, нужно срочно обратить; внимание школьников на поддержание чистоты в школе или улуч</w:t>
        <w:softHyphen/>
        <w:t>шить их отношение к общественно полезному труду и т.д.</w:t>
      </w:r>
    </w:p>
    <w:p>
      <w:pPr>
        <w:pStyle w:val="TextBody"/>
        <w:ind w:firstLine="709"/>
        <w:jc w:val="both"/>
        <w:rPr>
          <w:szCs w:val="24"/>
        </w:rPr>
      </w:pPr>
      <w:r>
        <w:rPr/>
        <w:t xml:space="preserve">Если рассмотренные выше меры – </w:t>
      </w:r>
      <w:r>
        <w:rPr>
          <w:i/>
          <w:iCs/>
        </w:rPr>
        <w:t>образцовый санитарно-гигиени</w:t>
        <w:softHyphen/>
        <w:t>ческий порядок в школе, правильная организация поведения учащихся с пер</w:t>
        <w:softHyphen/>
        <w:t>вых дней учебного года, умелое предъявление к ним педагогических требова</w:t>
        <w:softHyphen/>
        <w:t xml:space="preserve">ний и содержательное осуществление учебных занятий – </w:t>
      </w:r>
      <w:r>
        <w:rPr/>
        <w:t>используются достаточно умело и комплексно, они создают действенные предпо</w:t>
        <w:softHyphen/>
        <w:t>сылки для воспитания у школьников потребности в соблюдении правил поведения и внутреннего распорядка.</w:t>
      </w:r>
    </w:p>
    <w:p>
      <w:pPr>
        <w:pStyle w:val="Heading3"/>
        <w:rPr>
          <w:szCs w:val="24"/>
        </w:rPr>
      </w:pPr>
      <w:bookmarkStart w:id="173" w:name="__RefHeading___Toc219380505"/>
      <w:bookmarkEnd w:id="173"/>
      <w:r>
        <w:rPr/>
        <w:t>5. Воспитание сознательного отношения к соблюдению установ</w:t>
        <w:softHyphen/>
        <w:t>ленных в школе правил поведения и внутреннего распорядка</w:t>
      </w:r>
    </w:p>
    <w:p>
      <w:pPr>
        <w:pStyle w:val="TextBody"/>
        <w:ind w:firstLine="709"/>
        <w:jc w:val="both"/>
        <w:rPr>
          <w:szCs w:val="24"/>
        </w:rPr>
      </w:pPr>
      <w:r>
        <w:rPr/>
        <w:t xml:space="preserve">Органической частью формирования дисциплинированности и культуры поведения является воспитание у учащихся </w:t>
      </w:r>
      <w:r>
        <w:rPr>
          <w:i/>
          <w:iCs/>
        </w:rPr>
        <w:t xml:space="preserve">понимания и сознательного отношения к выполнению своих школьных обязанностей и правил внутреннего распорядка. </w:t>
      </w:r>
      <w:r>
        <w:rPr/>
        <w:t>Решающую роль здесь играет проведе</w:t>
        <w:softHyphen/>
        <w:t>ние содержательной разъяснительной работы и организация позна</w:t>
        <w:softHyphen/>
        <w:t>вательной деятельности учащихся по осмыслению правил дисцип</w:t>
        <w:softHyphen/>
        <w:t>лины и культуры поведения. Эта работа должна осуществляться во всей системе обучения и внеклассных занятий.</w:t>
      </w:r>
    </w:p>
    <w:p>
      <w:pPr>
        <w:pStyle w:val="TextBody"/>
        <w:ind w:firstLine="709"/>
        <w:jc w:val="both"/>
        <w:rPr>
          <w:szCs w:val="24"/>
        </w:rPr>
      </w:pPr>
      <w:r>
        <w:rPr/>
        <w:t>Обучение дисциплинирует учащихся прежде всего тем, что оно развивает их интеллектуальный кругозор, повышает моральную со</w:t>
        <w:softHyphen/>
        <w:t>знательность и способствует усвоению норм и правил поведения. Большое значение в этом имеет содержание изучаемого материала. В этой связи важно подчеркивать и добиваться глубокого усвоения тех аспектов основ наук, в которых раскрываются принципы мора</w:t>
        <w:softHyphen/>
        <w:t>ли и дисциплины, их значение для достижения успеха в любой рабо</w:t>
        <w:softHyphen/>
        <w:t>те и укрепления чувства собственного достоинства. Так, на заняти</w:t>
        <w:softHyphen/>
        <w:t>ях по литературе у учащихся формируются представления о мораль</w:t>
        <w:softHyphen/>
        <w:t>ном облике человека, его убежденности в пользе дисциплины и культуры поведения личности, осмысливаются ее гражданские обя</w:t>
        <w:softHyphen/>
        <w:t>занности. Изучение каждого предмета дает возможность учителям разъяснять правила поведения и их влияние на успеваемость уча</w:t>
        <w:softHyphen/>
        <w:t>щихся.</w:t>
      </w:r>
    </w:p>
    <w:p>
      <w:pPr>
        <w:pStyle w:val="TextBody"/>
        <w:ind w:firstLine="709"/>
        <w:jc w:val="both"/>
        <w:rPr>
          <w:szCs w:val="24"/>
        </w:rPr>
      </w:pPr>
      <w:r>
        <w:rPr/>
        <w:t>Значительная работа в этом направлении должна проводиться учителями и классными руководителями во внеурочное время. Каким же должно быть ее содержание и основные формы?</w:t>
      </w:r>
    </w:p>
    <w:p>
      <w:pPr>
        <w:pStyle w:val="TextBody"/>
        <w:ind w:firstLine="709"/>
        <w:jc w:val="both"/>
        <w:rPr>
          <w:szCs w:val="24"/>
        </w:rPr>
      </w:pPr>
      <w:r>
        <w:rPr/>
        <w:t>Большое место занимает разъяснение правил поведения. С этой Целью в школах проводятся беседы и классные собрания. Тематика их носит двуплановый характер. В одном случае, особенно в начале Учебного года, раскрывается содержание правил поведения учащихся в целом. Так, в школах практикуются беседы на такие темы: «Чего требуют от учащихся правила поведения?», «Каким должно быть поведение школьников?», «Что такое дисциплина?», «Об обязанностях и дисциплине школьников» и др. Обсуждение этих во</w:t>
        <w:softHyphen/>
        <w:t>просов дает учащимся довольно широкое представление о тех тре</w:t>
        <w:softHyphen/>
        <w:t>бованиях к их поведению, которые вытекают из их школьных обя</w:t>
        <w:softHyphen/>
        <w:t>занностей.</w:t>
      </w:r>
    </w:p>
    <w:p>
      <w:pPr>
        <w:pStyle w:val="TextBody"/>
        <w:ind w:firstLine="709"/>
        <w:jc w:val="both"/>
        <w:rPr>
          <w:szCs w:val="24"/>
        </w:rPr>
      </w:pPr>
      <w:r>
        <w:rPr/>
        <w:t>Но чтобы правила поведения оказывали действенное регулятив</w:t>
        <w:softHyphen/>
        <w:t>ное влияние на дисциплину учащихся и способствовали их воспитанию, они должны быть усвоены на понятийном уровне и доведены до моральных убеждений. Естественно, что воспитательной работе в этом случае необходимо придавать более конкретный характер. Ее тематика должна предусматривать глубокое разъяснение важней</w:t>
        <w:softHyphen/>
        <w:t>ших вопросов поведения учащихся и способствовать формирова</w:t>
        <w:softHyphen/>
        <w:t>нию у них соответствующих понятий. Ограничимся лишь одним примером.</w:t>
      </w:r>
    </w:p>
    <w:p>
      <w:pPr>
        <w:pStyle w:val="TextBody"/>
        <w:ind w:firstLine="709"/>
        <w:jc w:val="both"/>
        <w:rPr>
          <w:szCs w:val="24"/>
        </w:rPr>
      </w:pPr>
      <w:r>
        <w:rPr/>
        <w:t xml:space="preserve">Правила поведения учащихся </w:t>
      </w:r>
      <w:r>
        <w:rPr>
          <w:lang w:val="en-US"/>
        </w:rPr>
        <w:t>V</w:t>
      </w:r>
      <w:r>
        <w:rPr/>
        <w:t>-</w:t>
      </w:r>
      <w:r>
        <w:rPr>
          <w:lang w:val="en-US"/>
        </w:rPr>
        <w:t>IX</w:t>
      </w:r>
      <w:r>
        <w:rPr/>
        <w:t xml:space="preserve"> классов требуют, чтобы они настойчиво овладевали знаниями, старательно учились и были вни</w:t>
        <w:softHyphen/>
        <w:t>мательными и активными на уроках. Чтобы школьники глубоко уяс</w:t>
        <w:softHyphen/>
        <w:t>нили и усвоили эти требования, необходимо помочь им осмыслить, в чем должна заключаться их настойчивость и активность в овладении знаниями. Для этого полезно провести не одну, а ряд бесед: «Что такое настойчивость в учении и в чем она проявляется», «Что значит быть внимательным на уроке», «О познавательной активно</w:t>
        <w:softHyphen/>
        <w:t>сти в обучении», «Об обязанностях учащихся в учебе» и т.д. Как видим, содержание бесед носит не общий характер, как это зачастую бывает, а направлено на раскрытие конкретных понятий: что такое настойчивость в учении, что такое обязанность, в чем прояв</w:t>
        <w:softHyphen/>
        <w:t>ляется внимательность и т.д.</w:t>
      </w:r>
    </w:p>
    <w:p>
      <w:pPr>
        <w:pStyle w:val="TextBody"/>
        <w:ind w:firstLine="709"/>
        <w:jc w:val="both"/>
        <w:rPr>
          <w:szCs w:val="24"/>
        </w:rPr>
      </w:pPr>
      <w:r>
        <w:rPr/>
        <w:t>Подобным же образом проводится разъяснительная работа и по другим правилам поведения. Это позволяет не только формировать понятия о важнейших правилах дисциплины, но и многократно об</w:t>
        <w:softHyphen/>
        <w:t>ращаться к разъяснению одних и тех же требований к поведению учащихся, постоянно расширяя и углубляя их знания. Естественно, Что тематика и содержание этих бесед и собраний должны соответ</w:t>
        <w:softHyphen/>
        <w:t>ствовать возрастным особенностям школьников</w:t>
      </w:r>
      <w:r>
        <w:rPr>
          <w:rStyle w:val="FootnoteCharacters"/>
          <w:rStyle w:val="FootnoteAnchor"/>
        </w:rPr>
        <w:footnoteReference w:id="169"/>
      </w:r>
      <w:r>
        <w:rPr/>
        <w:t>.</w:t>
      </w:r>
    </w:p>
    <w:p>
      <w:pPr>
        <w:pStyle w:val="TextBody"/>
        <w:ind w:firstLine="709"/>
        <w:jc w:val="both"/>
        <w:rPr>
          <w:szCs w:val="24"/>
        </w:rPr>
      </w:pPr>
      <w:r>
        <w:rPr/>
        <w:t>Усвоение правил и требований дисциплины создает соответствующие психологические установки в поведении, позволяет уча</w:t>
        <w:softHyphen/>
        <w:t>щимся сравнивать свои действия и поступки с моральными норма</w:t>
        <w:softHyphen/>
        <w:t>ми, способствует формированию у них взглядов и убеждений, которые и определяют нравственное сознание как важнейший элемент дисциплинированности.</w:t>
      </w:r>
    </w:p>
    <w:p>
      <w:pPr>
        <w:pStyle w:val="Heading3"/>
        <w:rPr/>
      </w:pPr>
      <w:bookmarkStart w:id="174" w:name="__RefHeading___Toc219380506"/>
      <w:bookmarkEnd w:id="174"/>
      <w:r>
        <w:rPr/>
        <w:t>6. Выработка у учащихся умений и навыков дисциплинированно</w:t>
        <w:softHyphen/>
        <w:t>го поведения</w:t>
      </w:r>
    </w:p>
    <w:p>
      <w:pPr>
        <w:pStyle w:val="TextBody"/>
        <w:ind w:firstLine="709"/>
        <w:jc w:val="both"/>
        <w:rPr>
          <w:szCs w:val="24"/>
        </w:rPr>
      </w:pPr>
      <w:r>
        <w:rPr/>
        <w:t>Воспитание культуры поведения. Воспитание практической стороны дисциплинированности и культуры поведе</w:t>
        <w:softHyphen/>
        <w:t>ния требует умелой и систематической организации упражнений «в правильном поступке» (А.С. Макаренко). Все это обусловливает не</w:t>
        <w:softHyphen/>
        <w:t>обходимость широкого использования метода упражнений (приуче</w:t>
        <w:softHyphen/>
        <w:t>ния) в системе обучения и внеклассных занятий. Остановимся на наиболее распространенных из этих упражнений.</w:t>
      </w:r>
    </w:p>
    <w:p>
      <w:pPr>
        <w:pStyle w:val="TextBody"/>
        <w:ind w:firstLine="709"/>
        <w:jc w:val="both"/>
        <w:rPr>
          <w:szCs w:val="24"/>
        </w:rPr>
      </w:pPr>
      <w:r>
        <w:rPr/>
        <w:t>Большое значение имеет прежде всего четкое начало занятий. Как уже отмечалось, нельзя начинать урок, пока в классе не устано</w:t>
        <w:softHyphen/>
        <w:t>вится должный порядок и не будет привлечено внимание учащихся к работе. Если же учащиеся чем-либо взбудоражены или не успокои</w:t>
        <w:softHyphen/>
        <w:t>лись сразу после перемены, для установления дисциплины необхо</w:t>
        <w:softHyphen/>
        <w:t>димо применять специальные педагогические приемы, чтобы на</w:t>
        <w:softHyphen/>
        <w:t>строить их к работе (о них шла речь в главе об уроке).</w:t>
      </w:r>
    </w:p>
    <w:p>
      <w:pPr>
        <w:pStyle w:val="TextBody"/>
        <w:ind w:firstLine="709"/>
        <w:jc w:val="both"/>
        <w:rPr>
          <w:szCs w:val="24"/>
        </w:rPr>
      </w:pPr>
      <w:r>
        <w:rPr/>
        <w:t>Исключительно важно, чтобы учитель перед началом занятий обратил внимание на чистоту в классе, на наличие мела у доски и нужных учебных пособий, а в необходимых случаях предложил закрыть учебники или приготовить тетради и ручки для письма. Нет ничего хуже для поддержания дисциплины, чем суетливость и неорганизованность самого учителя в классе. Например, учи</w:t>
        <w:softHyphen/>
        <w:t>тель начал опрос учащихся по пройденному материалу, а потом вдруг обнаружил, что некоторые из них не закрыли учебники. Приходится прерывать отвечающего и устранять этот недоста</w:t>
        <w:softHyphen/>
        <w:t>ток. Или другой пример. Учитель объявляет о контрольной рабо</w:t>
        <w:softHyphen/>
        <w:t>те по математике, подходит к доске и записывает задачи, не сде</w:t>
        <w:softHyphen/>
        <w:t>лав никаких указаний учащимся. И вот возникают вопросы: «А какое сегодня число?», «Как озаглавить контрольную работу?», «Можно ли выполнять контрольную работу на листках, так как я забыл принести тетрадь?» и т.д. Так по вине учителя на уроке возни</w:t>
        <w:softHyphen/>
        <w:t>кает беспорядок.</w:t>
      </w:r>
    </w:p>
    <w:p>
      <w:pPr>
        <w:pStyle w:val="TextBody"/>
        <w:ind w:firstLine="709"/>
        <w:jc w:val="both"/>
        <w:rPr>
          <w:szCs w:val="24"/>
        </w:rPr>
      </w:pPr>
      <w:r>
        <w:rPr/>
        <w:t>На уроках необходимо организовывать упражнения и приучать учащихся бесшумно занимать свое место за партой после перемены, правильно сидеть, соблюдать тишину, поднимать руку при желании ответить на поставленный вопрос или обратиться к учителю, краси</w:t>
        <w:softHyphen/>
        <w:t>во и стройно стоять у доски, не отвлекаться от занятий и т.д. Ну а если иной раз возникает, как говорят, «рабочий шумок», опять по</w:t>
        <w:softHyphen/>
        <w:t>лезно прибегать к тренировке и, например, предложить учащимся провести «минутку тишины». Нужно также учиться бесшумно выходить из класса после окончания урока, спокойно вести себя на переменах и т.д. Необходимо подчеркнуть, что метод упражнений (научения) является весьма действенным средством воспитания дисциплины и культуры поведения учащихся в процессе обучения. Но эти упражнения необходимо сопровождать краткими пояснениями и беседами об их целесообразности и важности. Особенно широкое применение подобная методика должна находить в начальных и средних классах.</w:t>
      </w:r>
    </w:p>
    <w:p>
      <w:pPr>
        <w:pStyle w:val="TextBody"/>
        <w:ind w:firstLine="709"/>
        <w:jc w:val="both"/>
        <w:rPr>
          <w:szCs w:val="24"/>
        </w:rPr>
      </w:pPr>
      <w:r>
        <w:rPr/>
        <w:t>Приучение к дисциплине на занятиях осуществляется с помощью дидактических методов и приемов поддержания внимания учащихся, активизации их познавательной деятельности и возбужде</w:t>
        <w:softHyphen/>
        <w:t>ния интереса к учению. Увлеченный учебной работой, школьник сосредоточивается на овладении знаниями, постепенно привыкает к порядку и начинает сам активно бороться со всеми помехами, от</w:t>
        <w:softHyphen/>
        <w:t>влекающими от занятий.</w:t>
      </w:r>
    </w:p>
    <w:p>
      <w:pPr>
        <w:pStyle w:val="TextBody"/>
        <w:ind w:firstLine="709"/>
        <w:jc w:val="both"/>
        <w:rPr>
          <w:szCs w:val="24"/>
        </w:rPr>
      </w:pPr>
      <w:r>
        <w:rPr/>
        <w:t>Если в классе обнаруживается, что учащиеся плохо справляются с выполнением домашних заданий, с ними полезно проводить практические занятия с целью приучения к соблюдению правил умственного труда. Участвуя в этих занятиях, учащиеся глубже усваивают материал, лучше отвечают на уроке и на собственном опыте убежда</w:t>
        <w:softHyphen/>
        <w:t>ются, насколько эффективнее оказывается учебная работа, если придерживаться необходимых правил.</w:t>
      </w:r>
    </w:p>
    <w:p>
      <w:pPr>
        <w:pStyle w:val="TextBody"/>
        <w:ind w:firstLine="709"/>
        <w:jc w:val="both"/>
        <w:rPr>
          <w:szCs w:val="24"/>
        </w:rPr>
      </w:pPr>
      <w:r>
        <w:rPr/>
        <w:t>Не меньшее значение имеют упражнения и для организации поведения учащихся на переменах, а также при проведении внеклассной работы. В некоторых школах для этого используют дежурство школьников. В начале учебного дня дежурные занимают свои посты у входа в школу, у гардероба, в коридорах и классах и следят за по</w:t>
        <w:softHyphen/>
        <w:t>рядком и дисциплиной. Кто-то из учащихся заходит в школу в гряз</w:t>
        <w:softHyphen/>
        <w:t>ных ботинках – дежурный предлагает ему выйти из помещения и очистить обувь. Кто-то забыл снять шапку – дежурный напоминает ему об этом. При виде дежурного учащиеся не нарушают порядка у гардероба, не бросают на пол бумажки, не проявляют излишней рез</w:t>
        <w:softHyphen/>
        <w:t>вости и постепенно приучаются к чистоте, порядку и аккуратности, шлифуют культуру своего поведения</w:t>
      </w:r>
      <w:r>
        <w:rPr>
          <w:rStyle w:val="FootnoteCharacters"/>
          <w:rStyle w:val="FootnoteAnchor"/>
        </w:rPr>
        <w:footnoteReference w:id="170"/>
      </w:r>
      <w:r>
        <w:rPr/>
        <w:t>.</w:t>
      </w:r>
    </w:p>
    <w:p>
      <w:pPr>
        <w:pStyle w:val="TextBody"/>
        <w:ind w:firstLine="709"/>
        <w:jc w:val="both"/>
        <w:rPr>
          <w:szCs w:val="24"/>
        </w:rPr>
      </w:pPr>
      <w:r>
        <w:rPr/>
        <w:t>Не чем иным, как упражнением в дисциплинированном поведе</w:t>
        <w:softHyphen/>
        <w:t>нии, является участие школьников в хорошо налаженном труде, со</w:t>
        <w:softHyphen/>
        <w:t>блюдении правил уличного движения и т.д.</w:t>
      </w:r>
    </w:p>
    <w:p>
      <w:pPr>
        <w:pStyle w:val="Heading3"/>
        <w:rPr/>
      </w:pPr>
      <w:bookmarkStart w:id="175" w:name="__RefHeading___Toc219380507"/>
      <w:bookmarkEnd w:id="175"/>
      <w:r>
        <w:rPr/>
        <w:t>7. Использование общественного мнения воспитательного кол</w:t>
        <w:softHyphen/>
        <w:t>лектива в процессе формирования у учащихся дисциплиниро</w:t>
        <w:softHyphen/>
        <w:t>ванности и культуры поведения. Индивидуальная работа с уча</w:t>
        <w:softHyphen/>
        <w:t>щимися</w:t>
      </w:r>
    </w:p>
    <w:p>
      <w:pPr>
        <w:pStyle w:val="TextBody"/>
        <w:ind w:firstLine="709"/>
        <w:jc w:val="both"/>
        <w:rPr>
          <w:szCs w:val="24"/>
        </w:rPr>
      </w:pPr>
      <w:r>
        <w:rPr/>
        <w:t>Проводя воспитательную работу в коллективе и через кол</w:t>
        <w:softHyphen/>
        <w:t>лектив, нужно широко использовать его влияние на воспитание дисциплинированности и культуры поведения учащихся.</w:t>
      </w:r>
    </w:p>
    <w:p>
      <w:pPr>
        <w:pStyle w:val="TextBody"/>
        <w:ind w:firstLine="709"/>
        <w:jc w:val="both"/>
        <w:rPr>
          <w:szCs w:val="24"/>
        </w:rPr>
      </w:pPr>
      <w:r>
        <w:rPr/>
        <w:t>Большую роль здесь играет опора на актив. Как наиболее дея</w:t>
        <w:softHyphen/>
        <w:t>тельная часть ученического коллектива, активисты проявляют вы</w:t>
        <w:softHyphen/>
        <w:t>сокую принципиальность при анализе поведения учащихся, предъ</w:t>
        <w:softHyphen/>
        <w:t>являют требования к своим товарищам и ориентируют коллектив на повышение ответственности за соблюдение правил внутреннего распорядка. Вот почему нужно практиковать специальные совеща</w:t>
        <w:softHyphen/>
        <w:t>ния и беседы с активистами по вопросам выполнения правил для учащихся, предъявлять повышенные требования к улучшению их поведения, поручать им проводить разъяснительную работу со сво</w:t>
        <w:softHyphen/>
        <w:t>ими товарищами.</w:t>
      </w:r>
    </w:p>
    <w:p>
      <w:pPr>
        <w:pStyle w:val="TextBody"/>
        <w:ind w:firstLine="709"/>
        <w:jc w:val="both"/>
        <w:rPr>
          <w:szCs w:val="24"/>
        </w:rPr>
      </w:pPr>
      <w:r>
        <w:rPr/>
        <w:t>Опираясь на активистов, необходимо тактично применять меры общественного воздействия в тех случаях, когда отдельные учащиеся допускают отклонения от правил поведения. К этим мерам относятся следующие: заслушивание объяснений учащихся, допускающих нару</w:t>
        <w:softHyphen/>
        <w:t>шения дисциплины, на классных собраниях, на заседаниях ученичес</w:t>
        <w:softHyphen/>
        <w:t>ких комитетов, применение мер общественного порицания, а в от</w:t>
        <w:softHyphen/>
        <w:t>дельных случаях и взысканий. Однако нужно серьезно взвешивать це</w:t>
        <w:softHyphen/>
        <w:t>лесообразность этих мер и использовать их осторожно и только тогда, когда тот или иной школьник умышленно нарушает порядок и не счи</w:t>
        <w:softHyphen/>
        <w:t>тается с критическими замечаниями со стороны одноклассников и учителей. Общественное воздействие в этих случаях должно высту</w:t>
        <w:softHyphen/>
        <w:t>пать как коллективное осуждение недисциплинированности и в то же время указывать пути к улучшению поведения.</w:t>
      </w:r>
    </w:p>
    <w:p>
      <w:pPr>
        <w:pStyle w:val="TextBody"/>
        <w:ind w:firstLine="709"/>
        <w:jc w:val="both"/>
        <w:rPr>
          <w:szCs w:val="24"/>
        </w:rPr>
      </w:pPr>
      <w:r>
        <w:rPr/>
        <w:t>Наконец, значительное место в системе внеклассных мероприя</w:t>
        <w:softHyphen/>
        <w:t>тий занимает индивидуальная воспитательная работа с учащимися как по преодолению, так и особенно по предупреждению недисцип</w:t>
        <w:softHyphen/>
        <w:t>линированности. Учителям и классным руководителям необходимо внимательно изучать школьников, особенно их поведение, и заме</w:t>
        <w:softHyphen/>
        <w:t>чать малейшие отклонения от норм и правил дисциплины, а также выяснять причины этих отклонений. Нужно иметь в виду, что склонность к нарушению порядка не проявляется внезапно, она за</w:t>
        <w:softHyphen/>
        <w:t>рождается постепенно, и причинами ее могут быть дурное влияние товарищей, потеря интереса к учению, отрицательное отношение к отдельным учителям, неблагоприятное положение в коллективе и др. Во всех этих случаях возникает необходимость в индивидуальной работе и помощи ученику. Положительную роль здесь может сыграть задушевная беседа учителя или классного руководителе внушение, товарищеский совет, совместное обсуждение путей улучшения поведения и т.д.</w:t>
      </w:r>
    </w:p>
    <w:p>
      <w:pPr>
        <w:pStyle w:val="Heading3"/>
        <w:rPr/>
      </w:pPr>
      <w:bookmarkStart w:id="176" w:name="__RefHeading___Toc219380508"/>
      <w:bookmarkEnd w:id="176"/>
      <w:r>
        <w:rPr/>
        <w:t>8. Выдвижение и решение ведущих воспитательных задач в процессе формирования у учащихся дисциплины и культуры поведения</w:t>
      </w:r>
    </w:p>
    <w:p>
      <w:pPr>
        <w:pStyle w:val="TextBody"/>
        <w:ind w:firstLine="709"/>
        <w:jc w:val="both"/>
        <w:rPr>
          <w:szCs w:val="24"/>
        </w:rPr>
      </w:pPr>
      <w:r>
        <w:rPr/>
        <w:t>В системе воспитательной работы постоянно возникают те или иные воспитательные задачи, требующие подтягивания отдельных сторон в поведении и дисциплине школьников. Например, может обнаружиться неудовлетворительная дисциплина учащихся на переменах, систематическое нарушение режима дня, снижения старательности при выполнении домашних заданий и т.д. Такие недочеты могут относиться и ко всей школе, и к отдельным классам. Как их преодолевать?</w:t>
      </w:r>
    </w:p>
    <w:p>
      <w:pPr>
        <w:pStyle w:val="TextBody"/>
        <w:ind w:firstLine="709"/>
        <w:jc w:val="both"/>
        <w:rPr>
          <w:szCs w:val="24"/>
        </w:rPr>
      </w:pPr>
      <w:r>
        <w:rPr/>
        <w:t>При решении данных вопросов в школах нередко ограничиваются проведением тех или иных одноразовых мероприятий. Ухудшилась дисциплина на переменах в классе – проводится беседа или  собрание на эту тему. Обнаружилось небрежное отношение к</w:t>
      </w:r>
      <w:r>
        <w:rPr>
          <w:i/>
          <w:iCs/>
        </w:rPr>
        <w:t xml:space="preserve"> </w:t>
      </w:r>
      <w:r>
        <w:rPr/>
        <w:t>школьному имуществу – опять собрание или беседа, опять обсуждение. Вполне естественно, что с помощью даже хорошо подготовленных разовых словесных мероприятий подобные недостатки преодолеть практически невозможно.</w:t>
      </w:r>
    </w:p>
    <w:p>
      <w:pPr>
        <w:pStyle w:val="TextBody"/>
        <w:ind w:firstLine="709"/>
        <w:jc w:val="both"/>
        <w:rPr>
          <w:szCs w:val="24"/>
        </w:rPr>
      </w:pPr>
      <w:r>
        <w:rPr/>
        <w:t>Чтобы подтянуть учащихся по тем или иным вопросам поведения, необходимо осуществить в этом направлении целый комплекс воспитательной работы и в течение некоторого времени воздействовать на сознание, чувства, поведение и волю учащихся. Обратимся к примеру. После окончания уроков дети беспорядочно бегут к гардеробу, устраивают суету при получении одежды и, таким обра</w:t>
        <w:softHyphen/>
        <w:t>зом, нарушают порядок. Можно ли этот недостаток преодолеть с помощью одной, хотя и содержательной беседы или ученического собрания? Конечно, нет. Правду говоря, нужно было бы планировать и строить такие гардеробы, чтобы учащиеся могли спокойное без суеты взять свою одежду. Но пока они небольшие и тесные, нужно преодолевать этот недостаток воспитательной работой и</w:t>
      </w:r>
      <w:r>
        <w:rPr>
          <w:i/>
          <w:iCs/>
        </w:rPr>
        <w:t xml:space="preserve"> </w:t>
      </w:r>
      <w:r>
        <w:rPr/>
        <w:t>приучать школьников без шума и суеты идти к гардеробу. Для этого и требуется довольно продолжительная воспитательная работа. Нужно поставить перед учащимися задачу не нарушать порядка, если после занятий необходимо взять свою одежду в гардеробе, повысить в этом отношении педагогические требования с тем, чтобы вызывать у них потребность в улучшении своей дисциплины и культуры поведения. Затем нужно</w:t>
      </w:r>
      <w:r>
        <w:rPr>
          <w:smallCaps/>
        </w:rPr>
        <w:t xml:space="preserve"> </w:t>
      </w:r>
      <w:r>
        <w:rPr/>
        <w:t>позаботиться о том, чтобы учащиеся могли быстро получить свою одежду, а не простаивать в очереди. Полезно в какой-то форме обсудить этот вопрос на классном собра</w:t>
        <w:softHyphen/>
        <w:t>нии. Однако и этого мало. Необходимо специально потренировать учащихся в том, чтобы они спокойно следовали к гардеробу, и уста</w:t>
        <w:softHyphen/>
        <w:t>новить надлежащий контроль за их поведением в этом случае. Толь</w:t>
        <w:softHyphen/>
        <w:t>ко такое сочетание требований, разъяснительной работы и приуче</w:t>
        <w:softHyphen/>
        <w:t>ния в конечном итоге будет реально влиять на поведение учащихся и поможет ликвидировать этот недостаток.</w:t>
      </w:r>
    </w:p>
    <w:p>
      <w:pPr>
        <w:pStyle w:val="TextBody"/>
        <w:ind w:firstLine="709"/>
        <w:jc w:val="both"/>
        <w:rPr>
          <w:szCs w:val="24"/>
        </w:rPr>
      </w:pPr>
      <w:r>
        <w:rPr/>
        <w:t>Таким же должен быть подход к воспитанию, если возникает необходимость привлечь внимание учащихся к соблюдению чисто</w:t>
        <w:softHyphen/>
        <w:t>ты в школе, формировать бережное отношение к школьному имуще</w:t>
        <w:softHyphen/>
        <w:t>ству и т.д.</w:t>
      </w:r>
    </w:p>
    <w:p>
      <w:pPr>
        <w:pStyle w:val="TextBody"/>
        <w:ind w:firstLine="709"/>
        <w:jc w:val="both"/>
        <w:rPr>
          <w:szCs w:val="24"/>
        </w:rPr>
      </w:pPr>
      <w:r>
        <w:rPr/>
        <w:t>Таково содержание, внутренняя логика и методические основы воспитания у учащихся сознательной дисциплины и культуры пове</w:t>
        <w:softHyphen/>
        <w:t>дения.</w:t>
      </w:r>
    </w:p>
    <w:p>
      <w:pPr>
        <w:pStyle w:val="Heading2"/>
        <w:rPr>
          <w:szCs w:val="24"/>
        </w:rPr>
      </w:pPr>
      <w:bookmarkStart w:id="177" w:name="__RefHeading___Toc219380509"/>
      <w:bookmarkEnd w:id="177"/>
      <w:r>
        <w:rPr/>
        <w:t>Литература для самостоятельной работы</w:t>
      </w:r>
    </w:p>
    <w:p>
      <w:pPr>
        <w:pStyle w:val="TextBody"/>
        <w:ind w:firstLine="709"/>
        <w:jc w:val="both"/>
        <w:rPr>
          <w:szCs w:val="24"/>
        </w:rPr>
      </w:pPr>
      <w:r>
        <w:rPr>
          <w:szCs w:val="16"/>
        </w:rPr>
        <w:t>Воспитание сознательной дисциплины и культуры поведения школьников / Сост. Ф.А. Бобков; Под ред. И.С. Марьенко. – М., 1982.</w:t>
      </w:r>
    </w:p>
    <w:p>
      <w:pPr>
        <w:pStyle w:val="TextBody"/>
        <w:ind w:firstLine="709"/>
        <w:jc w:val="both"/>
        <w:rPr>
          <w:szCs w:val="24"/>
        </w:rPr>
      </w:pPr>
      <w:r>
        <w:rPr>
          <w:szCs w:val="16"/>
        </w:rPr>
        <w:t>Колесов Д.М. Предупреждение вредных привычек у школьников. – Минск, 1987.</w:t>
      </w:r>
    </w:p>
    <w:p>
      <w:pPr>
        <w:pStyle w:val="TextBody"/>
        <w:ind w:firstLine="709"/>
        <w:jc w:val="both"/>
        <w:rPr>
          <w:szCs w:val="24"/>
        </w:rPr>
      </w:pPr>
      <w:r>
        <w:rPr>
          <w:szCs w:val="16"/>
        </w:rPr>
        <w:t>Короткина Т. К., Шалыт Л.Б. Закон школьной жизни. – Минск, 1989.</w:t>
      </w:r>
    </w:p>
    <w:p>
      <w:pPr>
        <w:pStyle w:val="TextBody"/>
        <w:ind w:firstLine="709"/>
        <w:jc w:val="both"/>
        <w:rPr>
          <w:szCs w:val="24"/>
        </w:rPr>
      </w:pPr>
      <w:r>
        <w:rPr>
          <w:szCs w:val="16"/>
        </w:rPr>
        <w:t xml:space="preserve">Шамова Т. </w:t>
      </w:r>
      <w:r>
        <w:rPr>
          <w:szCs w:val="16"/>
          <w:lang w:val="en-US"/>
        </w:rPr>
        <w:t>II</w:t>
      </w:r>
      <w:r>
        <w:rPr>
          <w:szCs w:val="16"/>
        </w:rPr>
        <w:t>.. Нефедова К.А. Воспитание сознательной дисциплины школьников процессе обучения. – М., 1985.</w:t>
      </w:r>
    </w:p>
    <w:p>
      <w:pPr>
        <w:pStyle w:val="TextBody"/>
        <w:ind w:firstLine="709"/>
        <w:jc w:val="both"/>
        <w:rPr>
          <w:szCs w:val="24"/>
        </w:rPr>
      </w:pPr>
      <w:r>
        <w:rPr>
          <w:szCs w:val="16"/>
        </w:rPr>
        <w:t>Щуркова П. Как упражнять в дисциплинированности // Народное образование. –1999. – № 9.</w:t>
      </w:r>
    </w:p>
    <w:p>
      <w:pPr>
        <w:pStyle w:val="TextBody"/>
        <w:ind w:firstLine="709"/>
        <w:jc w:val="both"/>
        <w:rPr>
          <w:szCs w:val="24"/>
        </w:rPr>
      </w:pPr>
      <w:r>
        <w:rPr>
          <w:szCs w:val="16"/>
        </w:rPr>
        <w:t>Этические беседы с учащимися. 5 кл.: Материалы в помощь учителям и классным руководителям / Науч. ред. И.Ф. Харламов. – Минск, 1992.</w:t>
      </w:r>
    </w:p>
    <w:p>
      <w:pPr>
        <w:pStyle w:val="TextBody"/>
        <w:ind w:firstLine="709"/>
        <w:jc w:val="both"/>
        <w:rPr>
          <w:szCs w:val="24"/>
        </w:rPr>
      </w:pPr>
      <w:r>
        <w:rPr>
          <w:szCs w:val="16"/>
        </w:rPr>
        <w:t xml:space="preserve">Этические беседы с учащимися: </w:t>
      </w:r>
      <w:r>
        <w:rPr>
          <w:szCs w:val="16"/>
          <w:lang w:val="en-US"/>
        </w:rPr>
        <w:t>VI</w:t>
      </w:r>
      <w:r>
        <w:rPr>
          <w:szCs w:val="16"/>
        </w:rPr>
        <w:t xml:space="preserve"> кл. Пособие для учителя / Науч. ред. И.Ф. Харламов. – Минск, 1985.</w:t>
      </w:r>
    </w:p>
    <w:p>
      <w:pPr>
        <w:pStyle w:val="TextBody"/>
        <w:ind w:firstLine="709"/>
        <w:jc w:val="both"/>
        <w:rPr>
          <w:szCs w:val="24"/>
        </w:rPr>
      </w:pPr>
      <w:r>
        <w:rPr>
          <w:szCs w:val="16"/>
        </w:rPr>
        <w:t xml:space="preserve">Этические беседы с учащимися: </w:t>
      </w:r>
      <w:r>
        <w:rPr>
          <w:szCs w:val="16"/>
          <w:lang w:val="en-US"/>
        </w:rPr>
        <w:t>VII</w:t>
      </w:r>
      <w:r>
        <w:rPr>
          <w:szCs w:val="16"/>
        </w:rPr>
        <w:t xml:space="preserve"> кл. Пособие для учителя / Науч. ред. И.Ф. Харламов. – Минск, 1986.</w:t>
      </w:r>
    </w:p>
    <w:p>
      <w:pPr>
        <w:pStyle w:val="TextBody"/>
        <w:ind w:firstLine="709"/>
        <w:jc w:val="both"/>
        <w:rPr>
          <w:szCs w:val="24"/>
        </w:rPr>
      </w:pPr>
      <w:r>
        <w:rPr>
          <w:szCs w:val="16"/>
        </w:rPr>
        <w:t xml:space="preserve">Этические беседы с учащимися: </w:t>
      </w:r>
      <w:r>
        <w:rPr>
          <w:szCs w:val="16"/>
          <w:lang w:val="en-US"/>
        </w:rPr>
        <w:t>VIII</w:t>
      </w:r>
      <w:r>
        <w:rPr>
          <w:szCs w:val="16"/>
        </w:rPr>
        <w:t xml:space="preserve"> кл. Пособие для учителя / Науч. ред. И.Ф. Харламов. – Минск, 1986.</w:t>
      </w:r>
    </w:p>
    <w:p>
      <w:pPr>
        <w:pStyle w:val="Heading2"/>
        <w:rPr>
          <w:szCs w:val="24"/>
        </w:rPr>
      </w:pPr>
      <w:bookmarkStart w:id="178" w:name="__RefHeading___Toc219380510"/>
      <w:bookmarkEnd w:id="178"/>
      <w:r>
        <w:rPr/>
        <w:t>Глава 24. ЭСТЕТИЧЕСКОЕ ВОСПИТАНИЕ</w:t>
      </w:r>
    </w:p>
    <w:p>
      <w:pPr>
        <w:pStyle w:val="Heading3"/>
        <w:rPr/>
      </w:pPr>
      <w:bookmarkStart w:id="179" w:name="__RefHeading___Toc219380511"/>
      <w:bookmarkEnd w:id="179"/>
      <w:r>
        <w:rPr/>
        <w:t>1. Роль эстетического воспитания в развитии личности</w:t>
      </w:r>
    </w:p>
    <w:p>
      <w:pPr>
        <w:pStyle w:val="TextBody"/>
        <w:ind w:firstLine="709"/>
        <w:jc w:val="both"/>
        <w:rPr>
          <w:szCs w:val="24"/>
        </w:rPr>
      </w:pPr>
      <w:r>
        <w:rPr/>
        <w:t>Роль эс</w:t>
        <w:softHyphen/>
        <w:t>тетического воспитания в развитии личности, ее всестороннем формировании трудно переоценить. Уже в древности пробивала себе дорогу мысль об элементах эстетики и красоты в жизни и дея</w:t>
        <w:softHyphen/>
        <w:t>тельности человека. Об этом, в частности, говорится в одной при</w:t>
        <w:softHyphen/>
        <w:t>тче Плутарха. Три раба везут тачку с камнями. Каждому из них фи</w:t>
        <w:softHyphen/>
        <w:t>лософ задает один и тот же вопрос: «Зачем ты везешь эти тяжелые камни?» Первый отвечает: «Приказали везти эту проклятую тачку». Второй говорит: «Везу тачку, чтобы заработать на хлеб». Третий же сказал: «Строю прекрасный храм». Видеть в труде созидательное начало красоты – значит творить прекрасное и в соответствии с ним преобразовывать окружающий мир.</w:t>
      </w:r>
    </w:p>
    <w:p>
      <w:pPr>
        <w:pStyle w:val="TextBody"/>
        <w:ind w:firstLine="709"/>
        <w:jc w:val="both"/>
        <w:rPr>
          <w:szCs w:val="24"/>
        </w:rPr>
      </w:pPr>
      <w:r>
        <w:rPr/>
        <w:t>Исключительно велико и многообразно влияние искусства как важнейшего элемента красоты и эстетического отношения к дейст</w:t>
        <w:softHyphen/>
        <w:t xml:space="preserve">вительности на человека. Оно прежде всего </w:t>
      </w:r>
      <w:r>
        <w:rPr>
          <w:i/>
          <w:iCs/>
        </w:rPr>
        <w:t>выполняет большую по</w:t>
        <w:softHyphen/>
        <w:t xml:space="preserve">знавательную функцию </w:t>
      </w:r>
      <w:r>
        <w:rPr/>
        <w:t>и тем самым способствует развитию сознания и чувств личности, ее взглядов и убеждений. В.Г. Белинский отме</w:t>
        <w:softHyphen/>
        <w:t>чал, что в познании окружающего мира имеются два пути: путь науч</w:t>
        <w:softHyphen/>
        <w:t>ного познания и познание средствами искусства. Он указывал, что ученый говорит фактами, силлогизмами, понятиями, а писатель, ху</w:t>
        <w:softHyphen/>
        <w:t>дожник – образами, картинами, но говорят они об одном и том же. Экономист, вооружаясь статистическими данными, доказывает, что положение того или иного класса ухудшилось или улучшилось вследствие таких-то и таких-то причин. Поэт же показывает эти из</w:t>
        <w:softHyphen/>
        <w:t>менения с помощью образного, художественного изображения дей</w:t>
        <w:softHyphen/>
        <w:t>ствительности, воздействуя на фантазию и воображение читателей. В этой связи Белинский подчеркивал, что искусство способствует развитию сознания и убеждений человека не меньше, чем наука.</w:t>
      </w:r>
    </w:p>
    <w:p>
      <w:pPr>
        <w:pStyle w:val="TextBody"/>
        <w:ind w:firstLine="709"/>
        <w:jc w:val="both"/>
        <w:rPr>
          <w:szCs w:val="24"/>
        </w:rPr>
      </w:pPr>
      <w:r>
        <w:rPr/>
        <w:t xml:space="preserve">Большую роль играет искусство и эстетическое воспитание в </w:t>
      </w:r>
      <w:r>
        <w:rPr>
          <w:i/>
          <w:iCs/>
        </w:rPr>
        <w:t xml:space="preserve">формировании нравственности. </w:t>
      </w:r>
      <w:r>
        <w:rPr/>
        <w:t>Еще Аристотель писал, что музыка способна оказывать влияние на эстетическую сторону души, и по</w:t>
        <w:softHyphen/>
        <w:t>скольку она обладает таким свойством, она должна быть включена в число предметов воспитания молодежи. Отмечая эту сторону воз</w:t>
        <w:softHyphen/>
        <w:t xml:space="preserve">действия искусства на личность, </w:t>
      </w:r>
      <w:r>
        <w:rPr>
          <w:lang w:val="en-US"/>
        </w:rPr>
        <w:t>A</w:t>
      </w:r>
      <w:r>
        <w:rPr/>
        <w:t>.</w:t>
      </w:r>
      <w:r>
        <w:rPr>
          <w:lang w:val="en-US"/>
        </w:rPr>
        <w:t>M</w:t>
      </w:r>
      <w:r>
        <w:rPr/>
        <w:t>. Горький называл эстетику этикой будущего.</w:t>
      </w:r>
    </w:p>
    <w:p>
      <w:pPr>
        <w:pStyle w:val="TextBody"/>
        <w:ind w:firstLine="709"/>
        <w:jc w:val="both"/>
        <w:rPr>
          <w:szCs w:val="24"/>
        </w:rPr>
      </w:pPr>
      <w:r>
        <w:rPr/>
        <w:t>Многие наши воины в годы Великой Отечественной войны, идя в бой, несли в своих вещевых мешках полюбившиеся им художественные произведения. Нельзя не усматривать определенной связи между жизненным подвигом Николая Островского и почти полнос</w:t>
        <w:softHyphen/>
        <w:t>тью повторившего его судьбу писателя Николая Бирюкова – автора известного романа «Чайка» об отважной партизанке Великой Отечественной войны Лизе Чайкиной, – который около 30 лет проле</w:t>
        <w:softHyphen/>
        <w:t>жал пораженный жестокой болезнью в постели и нашел в себе силы и мужество овладеть мастерством художественного слова, чтобы ос</w:t>
        <w:softHyphen/>
        <w:t>таться в строю. Такой же страдальческий, но почетный путь про</w:t>
        <w:softHyphen/>
        <w:t>шел белорусский писатель Виссарион Горбук, который после тяже</w:t>
        <w:softHyphen/>
        <w:t>лого ранения в боях с фашистскими захватчиками потерял способ</w:t>
        <w:softHyphen/>
        <w:t>ность к передвижению и, будучи надолго прикованным к постели, остался в жизненном строю, создал немало художественных произ</w:t>
        <w:softHyphen/>
        <w:t>ведений для детей и взрослых.</w:t>
      </w:r>
    </w:p>
    <w:p>
      <w:pPr>
        <w:pStyle w:val="TextBody"/>
        <w:ind w:firstLine="709"/>
        <w:jc w:val="both"/>
        <w:rPr>
          <w:szCs w:val="24"/>
        </w:rPr>
      </w:pPr>
      <w:r>
        <w:rPr/>
        <w:t xml:space="preserve">Искусство, в особенности литература, является могучим средством </w:t>
      </w:r>
      <w:r>
        <w:rPr>
          <w:i/>
          <w:iCs/>
        </w:rPr>
        <w:t xml:space="preserve">духовного возвышения человека. </w:t>
      </w:r>
      <w:r>
        <w:rPr/>
        <w:t xml:space="preserve">Чем больше я читаю, писал </w:t>
      </w:r>
      <w:r>
        <w:rPr>
          <w:lang w:val="en-US"/>
        </w:rPr>
        <w:t>A</w:t>
      </w:r>
      <w:r>
        <w:rPr/>
        <w:t>.</w:t>
      </w:r>
      <w:r>
        <w:rPr>
          <w:lang w:val="en-US"/>
        </w:rPr>
        <w:t>M</w:t>
      </w:r>
      <w:r>
        <w:rPr/>
        <w:t>. Горький, тем больше книги роднят меня с миром, тем ярче и значительнее становится для меня жизнь. А.И. Герцен отмечал, что без чтения нет и не может быть ни вкуса, ни стиля, ни многосторонней шири понимания. Благодаря чтению человек переживает века. Книги ока</w:t>
        <w:softHyphen/>
        <w:t>зывают влияние на глубинные сферы человеческой психики. Неда</w:t>
        <w:softHyphen/>
        <w:t>ром Э. Хэмингуэй сравнивал книгу с айсбергом, большая часть кото</w:t>
        <w:softHyphen/>
        <w:t>рого находится под водой. Искусство развивает эстетическую куль</w:t>
        <w:softHyphen/>
        <w:t>туру человека, учит его понимать прекрасное и строить, как уже отмечалось, жизнь по «законам красоты».</w:t>
      </w:r>
    </w:p>
    <w:p>
      <w:pPr>
        <w:pStyle w:val="TextBody"/>
        <w:ind w:firstLine="709"/>
        <w:jc w:val="both"/>
        <w:rPr>
          <w:szCs w:val="24"/>
        </w:rPr>
      </w:pPr>
      <w:r>
        <w:rPr/>
        <w:t>Однако влияние искусства на воспитание человека в опреде</w:t>
        <w:softHyphen/>
        <w:t>ляющей мере зависит от его художественно-эстетического разви</w:t>
        <w:softHyphen/>
        <w:t>тия. В восточных странах говорят: «Нет красоты в песках пусты</w:t>
        <w:softHyphen/>
        <w:t>ни, есть красота в душе араба». Без знания законов художествен</w:t>
        <w:softHyphen/>
        <w:t>ного отражения действительности, без понимания языка и худо</w:t>
        <w:softHyphen/>
        <w:t>жественных средств искусство не возбуждает ни мыслей, ни глубоких чувств. Оно приносит удовольствие и наслаждение толь</w:t>
        <w:softHyphen/>
        <w:t>ко человеку, который имеет соответствующую подготовку и в до</w:t>
        <w:softHyphen/>
        <w:t>статочной степени эстетически образован. Чтобы воспринимать красоту оперного искусства, например, необходимо знать его особенности, понимать язык музыки и вокала, с помощью кото</w:t>
        <w:softHyphen/>
        <w:t>рых композитор и певцы передают все оттенки жизни и чувств и воздействуют на мысли и эмоции слушателей. Восприятие поэзии и изобразительного искусства также требует определенной под</w:t>
        <w:softHyphen/>
        <w:t>готовки и соответствующего понимания. Даже интересный рас</w:t>
        <w:softHyphen/>
        <w:t>сказ не будет захватывать читателя, если у него не выработана техника выразительного чтения, если всю свою энергию он будет затрачивать на составление слов из произносимых звуков и не будет испытывать их художественно-эстетического влияния. За</w:t>
        <w:softHyphen/>
        <w:t>дача школы – обеспечить необходимую эстетическую подготовку учащихся, ввести их в большой мир искусства, сделать его дейст</w:t>
        <w:softHyphen/>
        <w:t>венным средством познания окружающей действительности, разви</w:t>
        <w:softHyphen/>
        <w:t>тия мышления и нравственного совершенства.</w:t>
      </w:r>
    </w:p>
    <w:p>
      <w:pPr>
        <w:pStyle w:val="Heading3"/>
        <w:rPr/>
      </w:pPr>
      <w:bookmarkStart w:id="180" w:name="__RefHeading___Toc219380512"/>
      <w:bookmarkEnd w:id="180"/>
      <w:r>
        <w:rPr/>
        <w:t>2. Сущность эстетического воспитания и его содержание</w:t>
      </w:r>
    </w:p>
    <w:p>
      <w:pPr>
        <w:pStyle w:val="TextBody"/>
        <w:ind w:firstLine="709"/>
        <w:jc w:val="both"/>
        <w:rPr>
          <w:szCs w:val="24"/>
        </w:rPr>
      </w:pPr>
      <w:r>
        <w:rPr/>
        <w:t>Поня</w:t>
        <w:softHyphen/>
        <w:t xml:space="preserve">тие </w:t>
      </w:r>
      <w:r>
        <w:rPr>
          <w:i/>
          <w:iCs/>
        </w:rPr>
        <w:t xml:space="preserve">эстетическое воспитание </w:t>
      </w:r>
      <w:r>
        <w:rPr/>
        <w:t xml:space="preserve">органически связано с </w:t>
      </w:r>
      <w:r>
        <w:rPr>
          <w:i/>
          <w:iCs/>
        </w:rPr>
        <w:t>термином эстети</w:t>
        <w:softHyphen/>
        <w:t xml:space="preserve">ка, обозначающим пауку о прекрасном. </w:t>
      </w:r>
      <w:r>
        <w:rPr/>
        <w:t xml:space="preserve">Само слово </w:t>
      </w:r>
      <w:r>
        <w:rPr>
          <w:i/>
          <w:iCs/>
        </w:rPr>
        <w:t xml:space="preserve">эстетика </w:t>
      </w:r>
      <w:r>
        <w:rPr/>
        <w:t>происхо</w:t>
        <w:softHyphen/>
        <w:t xml:space="preserve">дит от греческого </w:t>
      </w:r>
      <w:r>
        <w:rPr>
          <w:lang w:val="en-US"/>
        </w:rPr>
        <w:t>aisthesis</w:t>
      </w:r>
      <w:r>
        <w:rPr/>
        <w:t xml:space="preserve">, что в переводе на русский язык означает </w:t>
      </w:r>
      <w:r>
        <w:rPr>
          <w:i/>
          <w:iCs/>
        </w:rPr>
        <w:t xml:space="preserve">ощущение, чувство. </w:t>
      </w:r>
      <w:r>
        <w:rPr/>
        <w:t>Поэтому в общем плане эстетическое воспитание обозначает процесс формирования чувств в области прекрасного. Но в эстетике это прекрасное связано с искусством, с художествен</w:t>
        <w:softHyphen/>
        <w:t xml:space="preserve">ным отражением действительности в сознании и чувствах человека, с его способностью понимать прекрасное, следовать ему в жизни и творить его. В этом смысле </w:t>
      </w:r>
      <w:r>
        <w:rPr>
          <w:i/>
          <w:iCs/>
        </w:rPr>
        <w:t>сущность эстетического воспитания состо</w:t>
        <w:softHyphen/>
        <w:t>ит в организации разнообразной художественно-эстетической деятель</w:t>
        <w:softHyphen/>
        <w:t>ности учащихся, направленной на формирование у них способностей пол</w:t>
        <w:softHyphen/>
        <w:t xml:space="preserve">ноценного восприятия и правильного понимания прекрасного в искусстве и жизни, на выработку эстетических понятий, вкусов и идеалов, а также развитие творческих задатков и дарований в области искусства. </w:t>
      </w:r>
      <w:r>
        <w:rPr/>
        <w:t>Поскольку эстетическое воспитание осуществляется с помощью искусства, его содержание должно охватывать изучение и приобщение учащихся к различным видам и жанрам искусства – к литературе, музыке, изобразительному искусству. Именно этой цели служит включение в программу школьного обучения русского языка и лите</w:t>
        <w:softHyphen/>
        <w:t>ратуры, изобразительного искусства и музыки. Существенной сто</w:t>
        <w:softHyphen/>
        <w:t>роной эстетического воспитания является также познание прекрас</w:t>
        <w:softHyphen/>
        <w:t>ного в жизни, в природе, в нравственном облике и поведении чело</w:t>
        <w:softHyphen/>
        <w:t>века.</w:t>
      </w:r>
    </w:p>
    <w:p>
      <w:pPr>
        <w:pStyle w:val="TextBody"/>
        <w:ind w:firstLine="709"/>
        <w:jc w:val="both"/>
        <w:rPr>
          <w:szCs w:val="24"/>
        </w:rPr>
      </w:pPr>
      <w:r>
        <w:rPr/>
        <w:t>Не менее важной стороной содержания эстетического воспита</w:t>
        <w:softHyphen/>
        <w:t>ния является его направленность на личностное развитие учащих</w:t>
        <w:softHyphen/>
        <w:t>ся. Какие же стороны этого развития оно должно охватывать?</w:t>
      </w:r>
    </w:p>
    <w:p>
      <w:pPr>
        <w:pStyle w:val="TextBody"/>
        <w:ind w:firstLine="709"/>
        <w:jc w:val="both"/>
        <w:rPr>
          <w:szCs w:val="24"/>
        </w:rPr>
      </w:pPr>
      <w:r>
        <w:rPr/>
        <w:t xml:space="preserve">Прежде всего необходимо формировать у учащихся </w:t>
      </w:r>
      <w:r>
        <w:rPr>
          <w:i/>
          <w:iCs/>
        </w:rPr>
        <w:t>эстетические потребности в области искусства, в постижении художественных ценнос</w:t>
        <w:softHyphen/>
        <w:t>тей общества.</w:t>
      </w:r>
    </w:p>
    <w:p>
      <w:pPr>
        <w:pStyle w:val="TextBody"/>
        <w:ind w:firstLine="709"/>
        <w:jc w:val="both"/>
        <w:rPr>
          <w:szCs w:val="24"/>
        </w:rPr>
      </w:pPr>
      <w:r>
        <w:rPr/>
        <w:t xml:space="preserve">Важнейшим элементом содержания эстетического воспитания является </w:t>
      </w:r>
      <w:r>
        <w:rPr>
          <w:i/>
          <w:iCs/>
        </w:rPr>
        <w:t xml:space="preserve">развитие у учащихся художественных восприятий. </w:t>
      </w:r>
      <w:r>
        <w:rPr/>
        <w:t>Эти воспри</w:t>
        <w:softHyphen/>
        <w:t>ятия должны охватывать широкую сферу эстетических явлений. В частности, необходимо научить школьников воспринимать пре</w:t>
        <w:softHyphen/>
        <w:t>красное в различных видах искусства, природе, окружающей жизни и поведении людей.</w:t>
      </w:r>
    </w:p>
    <w:p>
      <w:pPr>
        <w:pStyle w:val="TextBody"/>
        <w:ind w:firstLine="709"/>
        <w:jc w:val="both"/>
        <w:rPr>
          <w:szCs w:val="24"/>
        </w:rPr>
      </w:pPr>
      <w:r>
        <w:rPr/>
        <w:t>Существенным компонентом эстетического воспитания являет</w:t>
        <w:softHyphen/>
        <w:t xml:space="preserve">ся </w:t>
      </w:r>
      <w:r>
        <w:rPr>
          <w:i/>
          <w:iCs/>
        </w:rPr>
        <w:t xml:space="preserve">овладение знаниями, </w:t>
      </w:r>
      <w:r>
        <w:rPr/>
        <w:t>связанными с пониманием искусства и умени</w:t>
        <w:softHyphen/>
        <w:t>ем выражать свои суждения (взгляды) по вопросам художественно</w:t>
        <w:softHyphen/>
        <w:t>го отражения действительности. С этим связано формирование у учащихся представлений и понятий о специфике отражения этой действительности в различных видах и жанрах искусства, выработ</w:t>
        <w:softHyphen/>
        <w:t>ка умения анализировать содержание и нравственно-эстетическую направленность искусства.</w:t>
      </w:r>
    </w:p>
    <w:p>
      <w:pPr>
        <w:pStyle w:val="TextBody"/>
        <w:ind w:firstLine="709"/>
        <w:jc w:val="both"/>
        <w:rPr>
          <w:szCs w:val="24"/>
        </w:rPr>
      </w:pPr>
      <w:r>
        <w:rPr/>
        <w:t>Большое место в содержании эстетического воспитания занима</w:t>
        <w:softHyphen/>
        <w:t xml:space="preserve">ет </w:t>
      </w:r>
      <w:r>
        <w:rPr>
          <w:i/>
          <w:iCs/>
        </w:rPr>
        <w:t xml:space="preserve">формирование у учащихся художественного вкуса, </w:t>
      </w:r>
      <w:r>
        <w:rPr/>
        <w:t>связанного с вос</w:t>
        <w:softHyphen/>
        <w:t>приятием и переживанием прекрасного. Нужно научить школьни</w:t>
        <w:softHyphen/>
        <w:t>ков чувствовать красоту и гармонию подлинного произведения ис</w:t>
        <w:softHyphen/>
        <w:t>кусства, проявлять художественную взыскательность, а также стремление к повышению культуры поведения.</w:t>
      </w:r>
    </w:p>
    <w:p>
      <w:pPr>
        <w:pStyle w:val="TextBody"/>
        <w:ind w:firstLine="709"/>
        <w:jc w:val="both"/>
        <w:rPr>
          <w:szCs w:val="24"/>
        </w:rPr>
      </w:pPr>
      <w:r>
        <w:rPr/>
        <w:t>Важным содержательным компонентом эстетического воспита</w:t>
        <w:softHyphen/>
        <w:t xml:space="preserve">ния является </w:t>
      </w:r>
      <w:r>
        <w:rPr>
          <w:i/>
          <w:iCs/>
        </w:rPr>
        <w:t xml:space="preserve">приобщение учащихся к художественному творчеству, </w:t>
      </w:r>
      <w:r>
        <w:rPr/>
        <w:t>раз</w:t>
        <w:softHyphen/>
        <w:t>витие их склонностей и способностей к музыке, изобразительному искусству и литературе. Л.Н. Толстой высказывал убеждение в том, что у каждого ребенка есть разнообразные потребности в художест</w:t>
        <w:softHyphen/>
        <w:t>венном творчестве, которые необходимо развивать и использовать в целях воспитания.</w:t>
      </w:r>
    </w:p>
    <w:p>
      <w:pPr>
        <w:pStyle w:val="TextBody"/>
        <w:ind w:firstLine="709"/>
        <w:jc w:val="both"/>
        <w:rPr>
          <w:szCs w:val="24"/>
        </w:rPr>
      </w:pPr>
      <w:r>
        <w:rPr/>
        <w:t>Наконец, эстетическое воспитание должно направляться на рас</w:t>
        <w:softHyphen/>
        <w:t>крытие и осмысление гражданской основы искусства и способствовать формированию у учащихся общественных взглядов и убежде</w:t>
        <w:softHyphen/>
        <w:t>ний, а также нравственности. Как же должно осуществляться эсте</w:t>
        <w:softHyphen/>
        <w:t>тическое воспитание?</w:t>
      </w:r>
    </w:p>
    <w:p>
      <w:pPr>
        <w:pStyle w:val="Heading3"/>
        <w:rPr/>
      </w:pPr>
      <w:bookmarkStart w:id="181" w:name="__RefHeading___Toc219380513"/>
      <w:bookmarkEnd w:id="181"/>
      <w:r>
        <w:rPr/>
        <w:t>3. Формирование у школьников художественно-эстетических по</w:t>
        <w:softHyphen/>
        <w:t>требностей</w:t>
      </w:r>
    </w:p>
    <w:p>
      <w:pPr>
        <w:pStyle w:val="TextBody"/>
        <w:ind w:firstLine="709"/>
        <w:jc w:val="both"/>
        <w:rPr>
          <w:szCs w:val="24"/>
        </w:rPr>
      </w:pPr>
      <w:r>
        <w:rPr/>
        <w:t>Эстетическое воспитание в школе начинается с млад</w:t>
        <w:softHyphen/>
        <w:t>ших классов в процессе изучения языка, доступных литературных произведений, а также на уроках музыки, изобразительного искусст</w:t>
        <w:softHyphen/>
        <w:t>ва, природоведения. Основное направление этой работы состоит в практическом ознакомлении учащихся с различными видами искус</w:t>
        <w:softHyphen/>
        <w:t>ства, приучении их к эстетическому восприятию и простейшим эс</w:t>
        <w:softHyphen/>
        <w:t>тетическим суждениям. В решении указанной задачи большую роль играет пример и художественная подготовка самого учителя. Ему необходимо владеть умением красиво писать, выразительно и эмо</w:t>
        <w:softHyphen/>
        <w:t>ционально читать стихи и рассказы, иметь навыки музыкального и изобразительного искусства. Подготовка учителя и его компетент</w:t>
        <w:softHyphen/>
        <w:t>ность в различных видах искусства не только создают условия для переживания детьми внутренних противоречий между имеющимся и необходимым уровнем их эстетического развития, но и возбужда</w:t>
        <w:softHyphen/>
        <w:t xml:space="preserve">ют </w:t>
      </w:r>
      <w:r>
        <w:rPr>
          <w:i/>
          <w:iCs/>
        </w:rPr>
        <w:t xml:space="preserve">потребность </w:t>
      </w:r>
      <w:r>
        <w:rPr/>
        <w:t>в приобщении к искусству.</w:t>
      </w:r>
    </w:p>
    <w:p>
      <w:pPr>
        <w:pStyle w:val="TextBody"/>
        <w:ind w:firstLine="709"/>
        <w:jc w:val="both"/>
        <w:rPr>
          <w:szCs w:val="24"/>
        </w:rPr>
      </w:pPr>
      <w:r>
        <w:rPr/>
        <w:t>Для воспитания художественного восприятия у младших школь</w:t>
        <w:softHyphen/>
        <w:t>ников существенное значение имеет использование приема сравне</w:t>
        <w:softHyphen/>
        <w:t>ния при изучении литературных произведений, прослушивании му</w:t>
        <w:softHyphen/>
        <w:t>зыки и рассматривании картин и побуждение их к оценке этих про</w:t>
        <w:softHyphen/>
        <w:t>изведений, выражению собственного отношения к их достоинствам и недостаткам. Постановка простейших вопросов, направленных на выяснение того, что детям нравится в том или ином произведении, какая картина или музыкальная мелодия лучше, обостряет их вос</w:t>
        <w:softHyphen/>
        <w:t>приятие и побуждает к оценочным суждениям.</w:t>
      </w:r>
    </w:p>
    <w:p>
      <w:pPr>
        <w:pStyle w:val="TextBody"/>
        <w:ind w:firstLine="709"/>
        <w:jc w:val="both"/>
        <w:rPr>
          <w:szCs w:val="24"/>
        </w:rPr>
      </w:pPr>
      <w:r>
        <w:rPr/>
        <w:t>В воспитании эстетических восприятий младших школьников необходимо широко использовать заучивание стихов, песен, демон</w:t>
        <w:softHyphen/>
        <w:t>страцию репродукций картин.</w:t>
      </w:r>
    </w:p>
    <w:p>
      <w:pPr>
        <w:pStyle w:val="TextBody"/>
        <w:ind w:firstLine="709"/>
        <w:jc w:val="both"/>
        <w:rPr>
          <w:szCs w:val="24"/>
        </w:rPr>
      </w:pPr>
      <w:r>
        <w:rPr/>
        <w:t>Большое значение имеет показ красоты родной природы, причуд</w:t>
        <w:softHyphen/>
        <w:t>ливо сочетающей в себе уплывающую в синеву даль полей, бирюзовое течение рек, спокойную, окаймленную кустами и деревьями гладь озер, неповторимую гамму птичьего пения, величавые массивы леса и т.д. Одним из лучших воспитателей называл природу К.Д. Ушинский. «А воля, а простор, природа... а эти душистые овраги и колы</w:t>
        <w:softHyphen/>
        <w:t>хающиеся поля, а розовая весна и золотая осень, – писал он, – разве не были нашими воспитателями?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w:t>
      </w:r>
      <w:r>
        <w:rPr>
          <w:rStyle w:val="FootnoteCharacters"/>
          <w:rStyle w:val="FootnoteAnchor"/>
        </w:rPr>
        <w:footnoteReference w:id="171"/>
      </w:r>
      <w:r>
        <w:rPr/>
        <w:t xml:space="preserve"> Для оз</w:t>
        <w:softHyphen/>
        <w:t>накомления учащихся с красотой родной природы проводятся экологические экскурсии, организуются наблюдения за сезонными изменениями окру</w:t>
        <w:softHyphen/>
        <w:t>жающего ландшафта, создаются гербарии из местных растений, проводятся выставки картин, посвященные животному миру, и т.д. Вместе с тем необходимо воспитывать активное отношение к сохра</w:t>
        <w:softHyphen/>
        <w:t>нению природы, организуя для этого кружки «Друзья природы», «Зеленый патруль», акции «В защиту леса» и т.д. Все это показыва</w:t>
        <w:softHyphen/>
        <w:t>ет, что эстетическое воспитание учащихся должно занимать видное место в комплексе учебных и внеклассных занятий в начальных классах.</w:t>
      </w:r>
    </w:p>
    <w:p>
      <w:pPr>
        <w:pStyle w:val="TextBody"/>
        <w:ind w:firstLine="709"/>
        <w:jc w:val="both"/>
        <w:rPr>
          <w:szCs w:val="24"/>
        </w:rPr>
      </w:pPr>
      <w:r>
        <w:rPr/>
        <w:t>Воспитательная работа по развитию и укреплению эстетических потребностей, стремления к восприятию прекрасного продолжается и в последующих классах, но, разумеется, на более высоком уровне.</w:t>
      </w:r>
    </w:p>
    <w:p>
      <w:pPr>
        <w:pStyle w:val="Heading3"/>
        <w:rPr/>
      </w:pPr>
      <w:bookmarkStart w:id="182" w:name="__RefHeading___Toc219380514"/>
      <w:bookmarkEnd w:id="182"/>
      <w:r>
        <w:rPr/>
        <w:t>4. Формирование у учащихся эстетических представлений, поня</w:t>
        <w:softHyphen/>
        <w:t>тий и вкусов</w:t>
      </w:r>
    </w:p>
    <w:p>
      <w:pPr>
        <w:pStyle w:val="TextBody"/>
        <w:ind w:firstLine="709"/>
        <w:jc w:val="both"/>
        <w:rPr>
          <w:szCs w:val="24"/>
        </w:rPr>
      </w:pPr>
      <w:r>
        <w:rPr/>
        <w:t>Это весьма сложная педагогическая задача. Простей</w:t>
        <w:softHyphen/>
        <w:t>шие эстетические представления и суждения, как уже отмечалось, формируются в начальных классах. Однако основная работа в этом направлении осуществляется с учащимися-подростками и старшими школьниками, обладающими для этого необходимыми способностя</w:t>
        <w:softHyphen/>
        <w:t>ми к более глубокому пониманию искусства.</w:t>
      </w:r>
    </w:p>
    <w:p>
      <w:pPr>
        <w:pStyle w:val="TextBody"/>
        <w:ind w:firstLine="709"/>
        <w:jc w:val="both"/>
        <w:rPr>
          <w:szCs w:val="24"/>
        </w:rPr>
      </w:pPr>
      <w:r>
        <w:rPr/>
        <w:t>Очень важно в этих классах обогащать учащихся представления</w:t>
        <w:softHyphen/>
        <w:t>ми о художественных средствах передачи настроения человека, ко</w:t>
        <w:softHyphen/>
        <w:t>торые используются в литературе, музыке и изобразительном искус</w:t>
        <w:softHyphen/>
        <w:t>стве. Вот как, например, А.С. Пушкин рисует печальную картину осени в романе «Евгений Онегин»:</w:t>
      </w:r>
    </w:p>
    <w:p>
      <w:pPr>
        <w:pStyle w:val="TextBody"/>
        <w:ind w:firstLine="709"/>
        <w:jc w:val="both"/>
        <w:rPr>
          <w:szCs w:val="16"/>
        </w:rPr>
      </w:pPr>
      <w:r>
        <w:rPr>
          <w:szCs w:val="16"/>
        </w:rPr>
        <w:t xml:space="preserve">Уж небо осенью дышало, </w:t>
      </w:r>
    </w:p>
    <w:p>
      <w:pPr>
        <w:pStyle w:val="TextBody"/>
        <w:ind w:firstLine="709"/>
        <w:jc w:val="both"/>
        <w:rPr>
          <w:szCs w:val="16"/>
        </w:rPr>
      </w:pPr>
      <w:r>
        <w:rPr>
          <w:szCs w:val="16"/>
        </w:rPr>
        <w:t xml:space="preserve">Уж реже солнышко блистало, </w:t>
      </w:r>
    </w:p>
    <w:p>
      <w:pPr>
        <w:pStyle w:val="TextBody"/>
        <w:ind w:firstLine="709"/>
        <w:jc w:val="both"/>
        <w:rPr>
          <w:szCs w:val="16"/>
        </w:rPr>
      </w:pPr>
      <w:r>
        <w:rPr>
          <w:szCs w:val="16"/>
        </w:rPr>
        <w:t xml:space="preserve">Короче становился день, </w:t>
      </w:r>
    </w:p>
    <w:p>
      <w:pPr>
        <w:pStyle w:val="TextBody"/>
        <w:ind w:firstLine="709"/>
        <w:jc w:val="both"/>
        <w:rPr>
          <w:szCs w:val="16"/>
        </w:rPr>
      </w:pPr>
      <w:r>
        <w:rPr>
          <w:szCs w:val="16"/>
        </w:rPr>
        <w:t xml:space="preserve">Лесов таинственная сень </w:t>
      </w:r>
    </w:p>
    <w:p>
      <w:pPr>
        <w:pStyle w:val="TextBody"/>
        <w:ind w:firstLine="709"/>
        <w:jc w:val="both"/>
        <w:rPr>
          <w:szCs w:val="16"/>
        </w:rPr>
      </w:pPr>
      <w:r>
        <w:rPr>
          <w:szCs w:val="16"/>
        </w:rPr>
        <w:t xml:space="preserve">С печальным шумом обнажалась, </w:t>
      </w:r>
    </w:p>
    <w:p>
      <w:pPr>
        <w:pStyle w:val="TextBody"/>
        <w:ind w:firstLine="709"/>
        <w:jc w:val="both"/>
        <w:rPr>
          <w:szCs w:val="16"/>
        </w:rPr>
      </w:pPr>
      <w:r>
        <w:rPr>
          <w:szCs w:val="16"/>
        </w:rPr>
        <w:t xml:space="preserve">Ложился на поля туман. </w:t>
      </w:r>
    </w:p>
    <w:p>
      <w:pPr>
        <w:pStyle w:val="TextBody"/>
        <w:ind w:firstLine="709"/>
        <w:jc w:val="both"/>
        <w:rPr>
          <w:szCs w:val="16"/>
        </w:rPr>
      </w:pPr>
      <w:r>
        <w:rPr>
          <w:szCs w:val="16"/>
        </w:rPr>
        <w:t xml:space="preserve">Гусей крикливых караван </w:t>
      </w:r>
    </w:p>
    <w:p>
      <w:pPr>
        <w:pStyle w:val="TextBody"/>
        <w:ind w:firstLine="709"/>
        <w:jc w:val="both"/>
        <w:rPr>
          <w:szCs w:val="16"/>
        </w:rPr>
      </w:pPr>
      <w:r>
        <w:rPr>
          <w:szCs w:val="16"/>
        </w:rPr>
        <w:t xml:space="preserve">Тянулся к югу: приближалась </w:t>
      </w:r>
    </w:p>
    <w:p>
      <w:pPr>
        <w:pStyle w:val="TextBody"/>
        <w:ind w:firstLine="709"/>
        <w:jc w:val="both"/>
        <w:rPr>
          <w:szCs w:val="16"/>
        </w:rPr>
      </w:pPr>
      <w:r>
        <w:rPr>
          <w:szCs w:val="16"/>
        </w:rPr>
        <w:t xml:space="preserve">Довольно скучная пора; </w:t>
      </w:r>
    </w:p>
    <w:p>
      <w:pPr>
        <w:pStyle w:val="TextBody"/>
        <w:ind w:firstLine="709"/>
        <w:jc w:val="both"/>
        <w:rPr>
          <w:szCs w:val="24"/>
        </w:rPr>
      </w:pPr>
      <w:r>
        <w:rPr>
          <w:szCs w:val="16"/>
        </w:rPr>
        <w:t>Стоял ноябрь уж у двора.</w:t>
      </w:r>
    </w:p>
    <w:p>
      <w:pPr>
        <w:pStyle w:val="TextBody"/>
        <w:ind w:firstLine="709"/>
        <w:jc w:val="both"/>
        <w:rPr>
          <w:szCs w:val="24"/>
        </w:rPr>
      </w:pPr>
      <w:r>
        <w:rPr/>
        <w:t>Иные изобразительные средства использует поэт, показывая бодрящее воздействие зимнего пейзажа на человека:</w:t>
      </w:r>
    </w:p>
    <w:p>
      <w:pPr>
        <w:pStyle w:val="TextBody"/>
        <w:ind w:firstLine="709"/>
        <w:jc w:val="both"/>
        <w:rPr>
          <w:szCs w:val="16"/>
        </w:rPr>
      </w:pPr>
      <w:r>
        <w:rPr>
          <w:szCs w:val="16"/>
        </w:rPr>
        <w:t xml:space="preserve">Зима!.. Крестьянин, торжествуя, </w:t>
      </w:r>
    </w:p>
    <w:p>
      <w:pPr>
        <w:pStyle w:val="TextBody"/>
        <w:ind w:firstLine="709"/>
        <w:jc w:val="both"/>
        <w:rPr>
          <w:szCs w:val="16"/>
        </w:rPr>
      </w:pPr>
      <w:r>
        <w:rPr>
          <w:szCs w:val="16"/>
        </w:rPr>
        <w:t xml:space="preserve">На дровнях обновляет путь; </w:t>
      </w:r>
    </w:p>
    <w:p>
      <w:pPr>
        <w:pStyle w:val="TextBody"/>
        <w:ind w:firstLine="709"/>
        <w:jc w:val="both"/>
        <w:rPr/>
      </w:pPr>
      <w:r>
        <w:rPr>
          <w:szCs w:val="16"/>
        </w:rPr>
        <w:t xml:space="preserve">Его лошадка, снег почуя, </w:t>
      </w:r>
    </w:p>
    <w:p>
      <w:pPr>
        <w:pStyle w:val="TextBody"/>
        <w:ind w:firstLine="709"/>
        <w:jc w:val="both"/>
        <w:rPr>
          <w:szCs w:val="16"/>
        </w:rPr>
      </w:pPr>
      <w:r>
        <w:rPr>
          <w:szCs w:val="16"/>
        </w:rPr>
        <w:t xml:space="preserve">Плетется рысью как-нибудь; </w:t>
      </w:r>
    </w:p>
    <w:p>
      <w:pPr>
        <w:pStyle w:val="TextBody"/>
        <w:ind w:firstLine="709"/>
        <w:jc w:val="both"/>
        <w:rPr>
          <w:szCs w:val="16"/>
        </w:rPr>
      </w:pPr>
      <w:r>
        <w:rPr>
          <w:szCs w:val="16"/>
        </w:rPr>
        <w:t xml:space="preserve">Бразды пушистые взрывая, </w:t>
      </w:r>
    </w:p>
    <w:p>
      <w:pPr>
        <w:pStyle w:val="TextBody"/>
        <w:ind w:firstLine="709"/>
        <w:jc w:val="both"/>
        <w:rPr>
          <w:szCs w:val="16"/>
        </w:rPr>
      </w:pPr>
      <w:r>
        <w:rPr>
          <w:szCs w:val="16"/>
        </w:rPr>
        <w:t xml:space="preserve">Летит кибитка удалая; </w:t>
      </w:r>
    </w:p>
    <w:p>
      <w:pPr>
        <w:pStyle w:val="TextBody"/>
        <w:ind w:firstLine="709"/>
        <w:jc w:val="both"/>
        <w:rPr/>
      </w:pPr>
      <w:r>
        <w:rPr>
          <w:szCs w:val="16"/>
        </w:rPr>
        <w:t xml:space="preserve">Ямщик сидит на облучке </w:t>
      </w:r>
    </w:p>
    <w:p>
      <w:pPr>
        <w:pStyle w:val="TextBody"/>
        <w:ind w:firstLine="709"/>
        <w:jc w:val="both"/>
        <w:rPr>
          <w:szCs w:val="16"/>
        </w:rPr>
      </w:pPr>
      <w:r>
        <w:rPr>
          <w:szCs w:val="16"/>
        </w:rPr>
        <w:t xml:space="preserve">В тулупе, в красном кушаке. </w:t>
      </w:r>
    </w:p>
    <w:p>
      <w:pPr>
        <w:pStyle w:val="TextBody"/>
        <w:ind w:firstLine="709"/>
        <w:jc w:val="both"/>
        <w:rPr>
          <w:szCs w:val="16"/>
        </w:rPr>
      </w:pPr>
      <w:r>
        <w:rPr>
          <w:szCs w:val="16"/>
        </w:rPr>
        <w:t xml:space="preserve">Вот бегает дворовый мальчик, </w:t>
      </w:r>
    </w:p>
    <w:p>
      <w:pPr>
        <w:pStyle w:val="TextBody"/>
        <w:ind w:firstLine="709"/>
        <w:jc w:val="both"/>
        <w:rPr/>
      </w:pPr>
      <w:r>
        <w:rPr>
          <w:szCs w:val="16"/>
        </w:rPr>
        <w:t xml:space="preserve">В салазки </w:t>
      </w:r>
      <w:r>
        <w:rPr>
          <w:i/>
          <w:iCs/>
          <w:szCs w:val="16"/>
        </w:rPr>
        <w:t xml:space="preserve">жучку </w:t>
      </w:r>
      <w:r>
        <w:rPr>
          <w:szCs w:val="16"/>
        </w:rPr>
        <w:t xml:space="preserve">посадив. </w:t>
      </w:r>
    </w:p>
    <w:p>
      <w:pPr>
        <w:pStyle w:val="TextBody"/>
        <w:ind w:firstLine="709"/>
        <w:jc w:val="both"/>
        <w:rPr>
          <w:szCs w:val="16"/>
        </w:rPr>
      </w:pPr>
      <w:r>
        <w:rPr>
          <w:szCs w:val="16"/>
        </w:rPr>
        <w:t xml:space="preserve">Себя в коня преобразив; </w:t>
      </w:r>
    </w:p>
    <w:p>
      <w:pPr>
        <w:pStyle w:val="TextBody"/>
        <w:ind w:firstLine="709"/>
        <w:jc w:val="both"/>
        <w:rPr>
          <w:szCs w:val="16"/>
        </w:rPr>
      </w:pPr>
      <w:r>
        <w:rPr>
          <w:szCs w:val="16"/>
        </w:rPr>
        <w:t xml:space="preserve">Шалун уж заморозил пальчик: </w:t>
      </w:r>
    </w:p>
    <w:p>
      <w:pPr>
        <w:pStyle w:val="TextBody"/>
        <w:ind w:firstLine="709"/>
        <w:jc w:val="both"/>
        <w:rPr/>
      </w:pPr>
      <w:r>
        <w:rPr>
          <w:szCs w:val="16"/>
        </w:rPr>
        <w:t xml:space="preserve">Ему и больно и смешно, </w:t>
      </w:r>
    </w:p>
    <w:p>
      <w:pPr>
        <w:pStyle w:val="TextBody"/>
        <w:ind w:firstLine="709"/>
        <w:jc w:val="both"/>
        <w:rPr>
          <w:szCs w:val="24"/>
        </w:rPr>
      </w:pPr>
      <w:r>
        <w:rPr>
          <w:szCs w:val="16"/>
        </w:rPr>
        <w:t>А мать грозит ему в окно...</w:t>
      </w:r>
    </w:p>
    <w:p>
      <w:pPr>
        <w:pStyle w:val="TextBody"/>
        <w:ind w:firstLine="709"/>
        <w:jc w:val="both"/>
        <w:rPr>
          <w:szCs w:val="24"/>
        </w:rPr>
      </w:pPr>
      <w:r>
        <w:rPr/>
        <w:t>В познании художественных средств изображения действитель</w:t>
        <w:softHyphen/>
        <w:t>ности в искусстве большое значение имеет осмысление и усвоение учащимися таких понятий, как композиция произведения, его сюжет, фабула, художественный образ, эпитет, метафора, сравне</w:t>
        <w:softHyphen/>
        <w:t>ние, минор и мажор в музыке, перспектива в изобразительном ис</w:t>
        <w:softHyphen/>
        <w:t>кусстве и др.</w:t>
      </w:r>
    </w:p>
    <w:p>
      <w:pPr>
        <w:pStyle w:val="TextBody"/>
        <w:ind w:firstLine="709"/>
        <w:jc w:val="both"/>
        <w:rPr>
          <w:szCs w:val="24"/>
        </w:rPr>
      </w:pPr>
      <w:r>
        <w:rPr/>
        <w:t>В последние годы в школьной практике с целью развития эсте</w:t>
        <w:softHyphen/>
        <w:t>тических суждений и углубления эстетических взглядов широко ис</w:t>
        <w:softHyphen/>
        <w:t>пользуется написание сочинений, устное и письменное рецензиро</w:t>
        <w:softHyphen/>
        <w:t>вание произведений литературы, музыки, театральных постановок, кинофильмов и художественных выставок.</w:t>
      </w:r>
    </w:p>
    <w:p>
      <w:pPr>
        <w:pStyle w:val="TextBody"/>
        <w:ind w:firstLine="709"/>
        <w:jc w:val="both"/>
        <w:rPr>
          <w:szCs w:val="24"/>
        </w:rPr>
      </w:pPr>
      <w:r>
        <w:rPr/>
        <w:t>В связи с важностью эстетического воспитания и развития у уча</w:t>
        <w:softHyphen/>
        <w:t>щихся художественных представлений, понятий и суждений большое значение имеет работа по осмыслению ими той связи, которая сущест</w:t>
        <w:softHyphen/>
        <w:t>вует между различными видами искусства в отображении жизненных явлений. Вот почему на занятиях по литературе необходимо использо</w:t>
        <w:softHyphen/>
        <w:t>вать произведения музыки и изобразительного искусства. Так, при изу</w:t>
        <w:softHyphen/>
        <w:t>чении повести А.С. Пушкина «Капитанская дочка» учитель может использовать иллюстрации С. Герасимова и П. Соколова к этому про</w:t>
        <w:softHyphen/>
        <w:t>изведению. Изучение сказок Салтыкова-Щедрина обычно сопровож</w:t>
        <w:softHyphen/>
        <w:t>дается рассмотрением иллюстраций художников Н. Муратова и Ку-крыниксов. Прослушивание романса А. Варламова «Белеет парус оди</w:t>
        <w:softHyphen/>
        <w:t>нокий» организуется при изучении лирики М.Ю. Лермонтова. Подоб</w:t>
        <w:softHyphen/>
        <w:t>ное синтетическое использование искусства в процессе учебной работы помогает уяснению специфики изобразительных средств раз</w:t>
        <w:softHyphen/>
        <w:t>личных видов искусства и развитию разностороннего и более глубо</w:t>
        <w:softHyphen/>
        <w:t>кого эстетического восприятия действительности.</w:t>
      </w:r>
    </w:p>
    <w:p>
      <w:pPr>
        <w:pStyle w:val="TextBody"/>
        <w:ind w:firstLine="709"/>
        <w:jc w:val="both"/>
        <w:rPr>
          <w:szCs w:val="24"/>
        </w:rPr>
      </w:pPr>
      <w:r>
        <w:rPr/>
        <w:t>Эстетическое воспитание не может ограничиваться только учеб</w:t>
        <w:softHyphen/>
        <w:t>ной работой по литературе, музыке и изобразительному искусству. Эстетикой, приобщением к прекрасному должны характеризоваться занятия и по таким предметам, как математика, физика, химия география и т.д. Эмоционально-выразительное изложение материа</w:t>
        <w:softHyphen/>
        <w:t>ла учителем, красивые записи на доске, побуждение учащихся к логически стройным суждениям и ответам на вопросы при проверке знаний также имеют немаловажное значение для формирования эстетической культуры. Уместно в этой связи привести мысль Аристотеля: «Математика выявляет порядок, симметрию, определенность, а это важнейшие виды прекрасного». Такие «виды прекрасного» необходимо осознавать и раскрывать каждому учителю по своему предмету.</w:t>
      </w:r>
    </w:p>
    <w:p>
      <w:pPr>
        <w:pStyle w:val="TextBody"/>
        <w:ind w:firstLine="709"/>
        <w:jc w:val="both"/>
        <w:rPr>
          <w:szCs w:val="24"/>
        </w:rPr>
      </w:pPr>
      <w:r>
        <w:rPr/>
        <w:t>Исключительно острой проблемой, слабо решаемой в школьной практике, является формирование у учащихся полноценных худо</w:t>
        <w:softHyphen/>
        <w:t>жественных вкусов, умения отличать подлинные высокохудожественные произведения от примитивного ремесленничества, от худо</w:t>
        <w:softHyphen/>
        <w:t>жественных поделок. Это особенно относится к музыке и изобрази</w:t>
        <w:softHyphen/>
        <w:t>тельному искусству, когда учащиеся зачастую увлекаются какофо</w:t>
        <w:softHyphen/>
        <w:t>нией и бездумным модернизмом и недооценивают классики, а иногда и форм отечественного искусства. Трудности школы здесь усугубляются тем, что средства массовой информации, дискотеки и видеотеки слишком широко популяризируют западную музыку и кинофильмы в ущерб отечественному искусству. Преодолеть эту труд</w:t>
        <w:softHyphen/>
        <w:t>ность можно только одним путем – широким использованием классической литературы, лучших образцов современной музыки и ху</w:t>
        <w:softHyphen/>
        <w:t>дожественного творчества.</w:t>
      </w:r>
    </w:p>
    <w:p>
      <w:pPr>
        <w:pStyle w:val="Heading3"/>
        <w:rPr/>
      </w:pPr>
      <w:bookmarkStart w:id="183" w:name="__RefHeading___Toc219380515"/>
      <w:bookmarkEnd w:id="183"/>
      <w:r>
        <w:rPr/>
        <w:t>5. Приобщение школьников к художественному творчеству и развитие их способностей в области литературы, музыки и изо</w:t>
        <w:softHyphen/>
        <w:t>бразительного искусства</w:t>
      </w:r>
    </w:p>
    <w:p>
      <w:pPr>
        <w:pStyle w:val="TextBody"/>
        <w:ind w:firstLine="709"/>
        <w:jc w:val="both"/>
        <w:rPr>
          <w:szCs w:val="24"/>
        </w:rPr>
      </w:pPr>
      <w:r>
        <w:rPr/>
        <w:t>Будучи по своей природе существом творческим, человек обладает склонностью к художественно-творческой деятельности. С раннего возраста дети пробуют свои силы в области пения, рисования, искусства слова. Развивать и совершен</w:t>
        <w:softHyphen/>
        <w:t>ствовать эти склонности и способности – одна из задач эстетичес</w:t>
        <w:softHyphen/>
        <w:t>кого воспитания. В младших и средних классах она решается преж</w:t>
        <w:softHyphen/>
        <w:t>де всего на занятиях по родному языку и литературе, изобразитель</w:t>
        <w:softHyphen/>
        <w:t>ному искусству и музыке. С этой целью учителя дают школьникам задания делать свои иллюстрации к литературным произведениям, пейзажные зарисовки родной природы, пробовать писать стихи или рассказы. Такие задания имеют целью не формирование про</w:t>
        <w:softHyphen/>
        <w:t>фессиональных умений в области художественного творчества, а рассчитаны главным образом на их эстетическое развитие. Для тех же школьников, у которых обнаруживаются творческие способности, подобные занятия служат средством совершенствования худо</w:t>
        <w:softHyphen/>
        <w:t>жественного опыта, умений и навыков. Здесь иногда имеет значе</w:t>
        <w:softHyphen/>
        <w:t>ние первое побуждение, которое дает толчок к серьезным занятиям искусством. Как писалось в одной статье для родителей, «...стоит про</w:t>
        <w:softHyphen/>
        <w:t>будить в ребенке художника – и его не удержишь от творчества: он обязательно будет рисовать, писать стихи или сочинять музыку»</w:t>
      </w:r>
      <w:r>
        <w:rPr>
          <w:rStyle w:val="FootnoteCharacters"/>
          <w:rStyle w:val="FootnoteAnchor"/>
        </w:rPr>
        <w:footnoteReference w:id="172"/>
      </w:r>
      <w:r>
        <w:rPr/>
        <w:t>.</w:t>
      </w:r>
    </w:p>
    <w:p>
      <w:pPr>
        <w:pStyle w:val="TextBody"/>
        <w:ind w:firstLine="709"/>
        <w:jc w:val="both"/>
        <w:rPr>
          <w:szCs w:val="24"/>
        </w:rPr>
      </w:pPr>
      <w:r>
        <w:rPr/>
        <w:t>Известный композитор Д.Б. Кабалевский выдвинул идею о том, чтобы уроки музыки посвящались практическому изучению музы</w:t>
        <w:softHyphen/>
        <w:t>кальных произведений, глубокому ознакомлению учащихся с отра</w:t>
        <w:softHyphen/>
        <w:t>жением в музыкальных произведениях явлений жизни, нравствен</w:t>
        <w:softHyphen/>
        <w:t>ности людей. Художник Б.М. Йеменский разработал программу по рисованию, которая вместо традиционного обучения учащихся ри</w:t>
        <w:softHyphen/>
        <w:t>сованию отдельных предметов предусматривает побуждение их к творческому отражению окружающей жизни средствами изобрази</w:t>
        <w:softHyphen/>
        <w:t>тельного искусства. Это существенно улучшает эстетическое разви</w:t>
        <w:softHyphen/>
        <w:t>тие учащихся, понимание ими тесной связи искусства с человечес</w:t>
        <w:softHyphen/>
        <w:t>кой жизненной практикой.</w:t>
      </w:r>
    </w:p>
    <w:p>
      <w:pPr>
        <w:pStyle w:val="TextBody"/>
        <w:ind w:firstLine="709"/>
        <w:jc w:val="both"/>
        <w:rPr>
          <w:szCs w:val="24"/>
        </w:rPr>
      </w:pPr>
      <w:r>
        <w:rPr/>
        <w:t>Важным средством организации разнообразной художественно-творческой деятельности учащихся являются различные формы внеклассной работы: кружки и студии по литературе, музыке и изо</w:t>
        <w:softHyphen/>
        <w:t>бразительному искусству, коллективы художественной самодеятель</w:t>
        <w:softHyphen/>
        <w:t>ности, организация встреч с работниками искусства, проведение ху</w:t>
        <w:softHyphen/>
        <w:t>дожественно-творческих конкурсов, олимпиад и т.д. В процессе этой работы школьники приобщаются к творчеству и делают пер</w:t>
        <w:softHyphen/>
        <w:t>вые шаги в литературе, музыке и изобразительном искусстве. Ре</w:t>
        <w:softHyphen/>
        <w:t>зультаты художественной деятельности школьников оформляются в виде рукописных (машинописных) литературных журналов, вы</w:t>
        <w:softHyphen/>
        <w:t>ставок картин и рисунков, организации концертов и т.д.</w:t>
      </w:r>
    </w:p>
    <w:p>
      <w:pPr>
        <w:pStyle w:val="Heading3"/>
        <w:rPr/>
      </w:pPr>
      <w:bookmarkStart w:id="184" w:name="__RefHeading___Toc219380516"/>
      <w:bookmarkEnd w:id="184"/>
      <w:r>
        <w:rPr/>
        <w:t>6. Использование эстетического воспитания в целях формиро</w:t>
        <w:softHyphen/>
        <w:t>вания нравственности учащихся</w:t>
      </w:r>
    </w:p>
    <w:p>
      <w:pPr>
        <w:pStyle w:val="TextBody"/>
        <w:ind w:firstLine="709"/>
        <w:jc w:val="both"/>
        <w:rPr>
          <w:szCs w:val="24"/>
        </w:rPr>
      </w:pPr>
      <w:r>
        <w:rPr/>
        <w:t>При изучении произведений ис</w:t>
        <w:softHyphen/>
        <w:t>кусства важнейшее значение имеет раскрытие их гражданской и нравственной направленности и использование их в целях мораль</w:t>
        <w:softHyphen/>
        <w:t>ного формирования учащихся. Для этого необходимо вырабаты</w:t>
        <w:softHyphen/>
        <w:t>вать у учащихся понимание того, что подлинное произведение ис</w:t>
        <w:softHyphen/>
        <w:t>кусства всегда утверждает правду жизни, пафос творческого созида</w:t>
        <w:softHyphen/>
        <w:t>ния прекрасного, стимулирует стремление людей к прогрессу, к осу</w:t>
        <w:softHyphen/>
        <w:t>ществлению идеалов добра, свободы и справедливости. Любовь к Родине, борьба со всеми искажениями в жизни общества, развитие духовной красоты человека-творца – такова идейная направлен! ность произведений лучшей художественной классики. Вот почему при изучении поэзии А.С. Пушкина нужно привлечь особое внима</w:t>
        <w:softHyphen/>
        <w:t>ние к тем строкам произведения, которые наполнены пафосом пат</w:t>
        <w:softHyphen/>
        <w:t>риотизма и горячей любви к родине:</w:t>
      </w:r>
    </w:p>
    <w:p>
      <w:pPr>
        <w:pStyle w:val="TextBody"/>
        <w:ind w:firstLine="709"/>
        <w:jc w:val="both"/>
        <w:rPr>
          <w:szCs w:val="16"/>
        </w:rPr>
      </w:pPr>
      <w:r>
        <w:rPr>
          <w:szCs w:val="16"/>
        </w:rPr>
        <w:t xml:space="preserve">Москва! Как много в этом звуке </w:t>
      </w:r>
    </w:p>
    <w:p>
      <w:pPr>
        <w:pStyle w:val="TextBody"/>
        <w:ind w:firstLine="709"/>
        <w:jc w:val="both"/>
        <w:rPr>
          <w:szCs w:val="16"/>
        </w:rPr>
      </w:pPr>
      <w:r>
        <w:rPr>
          <w:szCs w:val="16"/>
        </w:rPr>
        <w:t xml:space="preserve">Для сердца русского слилось! </w:t>
      </w:r>
    </w:p>
    <w:p>
      <w:pPr>
        <w:pStyle w:val="TextBody"/>
        <w:ind w:firstLine="709"/>
        <w:jc w:val="both"/>
        <w:rPr>
          <w:szCs w:val="24"/>
        </w:rPr>
      </w:pPr>
      <w:r>
        <w:rPr>
          <w:szCs w:val="16"/>
        </w:rPr>
        <w:t>Как много в нем отозвалось!</w:t>
      </w:r>
    </w:p>
    <w:p>
      <w:pPr>
        <w:pStyle w:val="TextBody"/>
        <w:ind w:firstLine="709"/>
        <w:jc w:val="both"/>
        <w:rPr>
          <w:szCs w:val="24"/>
        </w:rPr>
      </w:pPr>
      <w:r>
        <w:rPr/>
        <w:t>Непревзойденное мужество, храбрость и отвагу русских людей в борьбе за независимость и честь Родины, их беспредельную предан</w:t>
        <w:softHyphen/>
        <w:t>ность своему патриотическому долгу воспевал М.Ю. Лермонтов. В стихотворении «Бородино» он рисует драматическую картину подготовки русских солдат к сражению, понимание ими решающего значения предстоящей битвы для судеб Родины. Беседуя с солдата</w:t>
        <w:softHyphen/>
        <w:t>ми, полковник призывает их:</w:t>
      </w:r>
    </w:p>
    <w:p>
      <w:pPr>
        <w:pStyle w:val="TextBody"/>
        <w:ind w:firstLine="709"/>
        <w:jc w:val="both"/>
        <w:rPr>
          <w:szCs w:val="24"/>
        </w:rPr>
      </w:pPr>
      <w:r>
        <w:rPr>
          <w:szCs w:val="16"/>
        </w:rPr>
        <w:t>Ребята! Не Москва ль за нами, Умремте ж под Москвой, Как наши братья умирали. И умереть мы обещали, И клятву верности сдержали Мы в бородинский бой.</w:t>
      </w:r>
    </w:p>
    <w:p>
      <w:pPr>
        <w:pStyle w:val="TextBody"/>
        <w:ind w:firstLine="709"/>
        <w:jc w:val="both"/>
        <w:rPr>
          <w:szCs w:val="24"/>
        </w:rPr>
      </w:pPr>
      <w:r>
        <w:rPr/>
        <w:t>Особенно важно показать красоту мужественных патриотичес</w:t>
        <w:softHyphen/>
        <w:t>ких поступков русских людей, их идейно-политической стойкости и преданности своему гражданскому долгу.</w:t>
      </w:r>
    </w:p>
    <w:p>
      <w:pPr>
        <w:pStyle w:val="TextBody"/>
        <w:ind w:firstLine="709"/>
        <w:jc w:val="both"/>
        <w:rPr>
          <w:szCs w:val="24"/>
        </w:rPr>
      </w:pPr>
      <w:r>
        <w:rPr/>
        <w:t>Для раскрытия нравственного содержания искусства широко ис</w:t>
        <w:softHyphen/>
        <w:t>пользуются различные формы внеклассной работы. В школах прово</w:t>
        <w:softHyphen/>
        <w:t>дятся тематические литературно-художественные вечера: «Песни и му</w:t>
        <w:softHyphen/>
        <w:t>зыка Великой Отечественной войны», «Мотивы морали и нравствен</w:t>
        <w:softHyphen/>
        <w:t>ной чистоты в музыке», «Идеи патриотизма в изобразительном искус</w:t>
        <w:softHyphen/>
        <w:t>стве» и др. Эти мероприятия оказывают большое влияние на интеллектуальную и эмоционально-нравственную жизнь учащихся, развивают и укрепляют чувства, воспитывают моральную чистоту мыслей и поведения. Но с чем же связано это влияние? Здесь проявля</w:t>
        <w:softHyphen/>
        <w:t>ет себя так называемая эмпатия, т.е. перенесение себя в состояние другого человека, побуждение к сопереживанию его (положительного героя художественного произведения) чувств и эмоционального со</w:t>
        <w:softHyphen/>
        <w:t>стояния, стремление следовать его действиям и поступкам.</w:t>
      </w:r>
    </w:p>
    <w:p>
      <w:pPr>
        <w:pStyle w:val="Heading3"/>
        <w:rPr/>
      </w:pPr>
      <w:bookmarkStart w:id="185" w:name="__RefHeading___Toc219380517"/>
      <w:bookmarkEnd w:id="185"/>
      <w:r>
        <w:rPr/>
        <w:t>7. Формирование эстетики поведения</w:t>
      </w:r>
    </w:p>
    <w:p>
      <w:pPr>
        <w:pStyle w:val="TextBody"/>
        <w:ind w:firstLine="709"/>
        <w:jc w:val="both"/>
        <w:rPr>
          <w:szCs w:val="24"/>
        </w:rPr>
      </w:pPr>
      <w:r>
        <w:rPr/>
        <w:t>Одновременно и в органи</w:t>
        <w:softHyphen/>
        <w:t>ческом единстве с развитием эстетических потребностей, понятий и вкусов необходимо обращать серьезное внимание на эстетику поведения учащихся. Эта работа проводится как в системе урочных занятий, так и во внеурочное время. На уроках отрабатывается куль</w:t>
        <w:softHyphen/>
        <w:t xml:space="preserve">тура соблюдения тишины и порядка, бережное отношение к книгам </w:t>
      </w:r>
      <w:r>
        <w:rPr>
          <w:vertAlign w:val="subscript"/>
        </w:rPr>
        <w:t>и</w:t>
      </w:r>
      <w:r>
        <w:rPr/>
        <w:t xml:space="preserve"> тетрадям, школьной мебели и учебному оборудованию, благожела</w:t>
        <w:softHyphen/>
        <w:t>тельное отношение и вежливость между учащимися. Все это состав</w:t>
        <w:softHyphen/>
        <w:t>ляет важную область эстетики их повседневного поведения.</w:t>
      </w:r>
    </w:p>
    <w:p>
      <w:pPr>
        <w:pStyle w:val="TextBody"/>
        <w:ind w:firstLine="709"/>
        <w:jc w:val="both"/>
        <w:rPr>
          <w:szCs w:val="24"/>
        </w:rPr>
      </w:pPr>
      <w:r>
        <w:rPr/>
        <w:t>Эстетика должна пронизывать организацию труда и разнообраз</w:t>
        <w:softHyphen/>
        <w:t>ной практической деятельности учащихся во внеурочное время. Упоминавшийся выше композитор Д.Б. Кабалевский отмечал, что область прекрасного должна пронизывать все проявления челове</w:t>
        <w:softHyphen/>
        <w:t>ческой жизни, одухотворять его труд и поведение. Привлекая школьников к трудовой деятельности, необходимо заботиться о ра</w:t>
        <w:softHyphen/>
        <w:t>зумной ее организации, раскрывать ее плодотворное влияние на физические силы и моральные чувства человека. Учащиеся по зада</w:t>
        <w:softHyphen/>
        <w:t>нию учителя сделали уборку и навели чистоту в школьном дворе, привели в порядок посадки декоративных кустов, выкрасили забор. «Смотрите, как уютно и хорошо стало возле нашей школы!» – гово</w:t>
        <w:softHyphen/>
        <w:t>рит учитель, и учащиеся любуются делом своих рук, переживая ра</w:t>
        <w:softHyphen/>
        <w:t>дость и воодушевление от сделанного. Школьники вырастили цветы, которые горят яркими красками до глубокой осени под окна</w:t>
        <w:softHyphen/>
        <w:t>ми школы. Их руками создан и ухожен учебно-опытный школьный участок, на который можно засмотреться. Надо помочь ребятам увидеть красоту своих усилий, что, как правило, вдохновляет их к дальнейшему улучшению своего труда.</w:t>
      </w:r>
    </w:p>
    <w:p>
      <w:pPr>
        <w:pStyle w:val="TextBody"/>
        <w:ind w:firstLine="709"/>
        <w:jc w:val="both"/>
        <w:rPr>
          <w:szCs w:val="24"/>
        </w:rPr>
      </w:pPr>
      <w:r>
        <w:rPr/>
        <w:t>Не меньшее значение для воспитания эстетики поведения имеют беседы с учащимися о нравственном этикете, о культуре речи, о внешнем виде человека и манере его поступков, ознакомле</w:t>
        <w:softHyphen/>
        <w:t>ние их с современной модой в одежде, обуви и прическе. Особенно важно предостерегать учащихся от утрирования и искажения моды. В этих целях хороший эффект дают встречи с модельерами, работ</w:t>
        <w:softHyphen/>
        <w:t>никами парикмахерских и швейных ателье, артистами и другими деятелями культуры. Эти встречи помогают школьникам не только осмысливать проблемы моды и поведения, но и учат их хорошим манерам, предупреждают ультрамодные увлечения, способствуют выработке этической культуры.</w:t>
      </w:r>
    </w:p>
    <w:p>
      <w:pPr>
        <w:pStyle w:val="Heading2"/>
        <w:rPr>
          <w:szCs w:val="24"/>
        </w:rPr>
      </w:pPr>
      <w:bookmarkStart w:id="186" w:name="__RefHeading___Toc219380518"/>
      <w:bookmarkEnd w:id="186"/>
      <w:r>
        <w:rPr/>
        <w:t>Литература для самостоятельной работы</w:t>
      </w:r>
    </w:p>
    <w:p>
      <w:pPr>
        <w:pStyle w:val="TextBody"/>
        <w:ind w:firstLine="709"/>
        <w:jc w:val="both"/>
        <w:rPr>
          <w:szCs w:val="24"/>
        </w:rPr>
      </w:pPr>
      <w:r>
        <w:rPr>
          <w:szCs w:val="16"/>
        </w:rPr>
        <w:t>Гавриловец К.В., Кашмирская И.И. Нравственно-эстетическое воспитание школьни</w:t>
        <w:softHyphen/>
        <w:t>ков. – Минск, 1988.</w:t>
      </w:r>
    </w:p>
    <w:p>
      <w:pPr>
        <w:pStyle w:val="TextBody"/>
        <w:ind w:firstLine="709"/>
        <w:jc w:val="both"/>
        <w:rPr>
          <w:szCs w:val="16"/>
        </w:rPr>
      </w:pPr>
      <w:r>
        <w:rPr>
          <w:szCs w:val="16"/>
        </w:rPr>
        <w:t xml:space="preserve">Идеи эстетического воспитания. Антология: В 2 т. / Сост. В.П. Шестаков. – М., 1973. </w:t>
      </w:r>
    </w:p>
    <w:p>
      <w:pPr>
        <w:pStyle w:val="TextBody"/>
        <w:ind w:firstLine="709"/>
        <w:jc w:val="both"/>
        <w:rPr>
          <w:szCs w:val="16"/>
        </w:rPr>
      </w:pPr>
      <w:r>
        <w:rPr>
          <w:szCs w:val="16"/>
        </w:rPr>
        <w:t xml:space="preserve">Кабалевский Д.Б. Воспитание ума и сердца. – М., 1984. </w:t>
      </w:r>
    </w:p>
    <w:p>
      <w:pPr>
        <w:pStyle w:val="TextBody"/>
        <w:ind w:firstLine="709"/>
        <w:jc w:val="both"/>
        <w:rPr>
          <w:szCs w:val="24"/>
        </w:rPr>
      </w:pPr>
      <w:r>
        <w:rPr>
          <w:szCs w:val="16"/>
        </w:rPr>
        <w:t>Неменский Б.М. Мудрость красоты. – М., 1981.</w:t>
      </w:r>
    </w:p>
    <w:p>
      <w:pPr>
        <w:pStyle w:val="TextBody"/>
        <w:ind w:firstLine="709"/>
        <w:jc w:val="both"/>
        <w:rPr>
          <w:szCs w:val="16"/>
        </w:rPr>
      </w:pPr>
      <w:r>
        <w:rPr>
          <w:szCs w:val="16"/>
        </w:rPr>
        <w:t xml:space="preserve">Основы эстетического воспитания / Под ред. М.А. Кушаева. – М., 1986. </w:t>
      </w:r>
    </w:p>
    <w:p>
      <w:pPr>
        <w:pStyle w:val="TextBody"/>
        <w:ind w:firstLine="709"/>
        <w:jc w:val="both"/>
        <w:rPr>
          <w:szCs w:val="16"/>
        </w:rPr>
      </w:pPr>
      <w:r>
        <w:rPr>
          <w:szCs w:val="16"/>
        </w:rPr>
        <w:t xml:space="preserve">Прасолова Е.Л. В союзе с красотой. – М., 1987. </w:t>
      </w:r>
    </w:p>
    <w:p>
      <w:pPr>
        <w:pStyle w:val="TextBody"/>
        <w:ind w:firstLine="709"/>
        <w:jc w:val="both"/>
        <w:rPr>
          <w:szCs w:val="24"/>
        </w:rPr>
      </w:pPr>
      <w:r>
        <w:rPr>
          <w:szCs w:val="16"/>
        </w:rPr>
        <w:t>Система эстетического воспитания школьников / Под ред. С.А. Герасимова. М.-Л., 1999.</w:t>
      </w:r>
    </w:p>
    <w:p>
      <w:pPr>
        <w:pStyle w:val="TextBody"/>
        <w:ind w:firstLine="709"/>
        <w:jc w:val="both"/>
        <w:rPr>
          <w:szCs w:val="24"/>
        </w:rPr>
      </w:pPr>
      <w:r>
        <w:rPr>
          <w:szCs w:val="16"/>
        </w:rPr>
        <w:t>Ширяков Н.Н. Эстетическое воспитание учащихся. – Минск, 1970.</w:t>
      </w:r>
    </w:p>
    <w:p>
      <w:pPr>
        <w:pStyle w:val="TextBody"/>
        <w:ind w:firstLine="709"/>
        <w:jc w:val="both"/>
        <w:rPr>
          <w:szCs w:val="24"/>
        </w:rPr>
      </w:pPr>
      <w:r>
        <w:rPr>
          <w:szCs w:val="16"/>
        </w:rPr>
        <w:t>Эстетическая культура и эстетическое воспитание / Сост. Г.С. Лабковская. – М., 1983.</w:t>
      </w:r>
    </w:p>
    <w:p>
      <w:pPr>
        <w:pStyle w:val="Heading2"/>
        <w:rPr>
          <w:szCs w:val="24"/>
        </w:rPr>
      </w:pPr>
      <w:bookmarkStart w:id="187" w:name="__RefHeading___Toc219380519"/>
      <w:bookmarkEnd w:id="187"/>
      <w:r>
        <w:rPr/>
        <w:t>Глава 25. ФИЗИЧЕСКОЕ ВОСПИТАНИЕ</w:t>
      </w:r>
    </w:p>
    <w:p>
      <w:pPr>
        <w:pStyle w:val="Heading3"/>
        <w:rPr>
          <w:szCs w:val="24"/>
        </w:rPr>
      </w:pPr>
      <w:bookmarkStart w:id="188" w:name="__RefHeading___Toc219380520"/>
      <w:bookmarkEnd w:id="188"/>
      <w:r>
        <w:rPr/>
        <w:t>1. Физическое воспитание как фактор всестороннего развития личности. Сущность физического воспитания и его содержание</w:t>
      </w:r>
    </w:p>
    <w:p>
      <w:pPr>
        <w:pStyle w:val="TextBody"/>
        <w:ind w:firstLine="709"/>
        <w:jc w:val="both"/>
        <w:rPr>
          <w:szCs w:val="24"/>
        </w:rPr>
      </w:pPr>
      <w:r>
        <w:rPr/>
        <w:t>По значению эта тема должна занимать первое место в педагогике, так как физическое воспитание является основой для развития лич</w:t>
        <w:softHyphen/>
        <w:t>ности вообще. Но в чем же заключается его значение во всесторон</w:t>
        <w:softHyphen/>
        <w:t>нем формировании учащихся?</w:t>
      </w:r>
    </w:p>
    <w:p>
      <w:pPr>
        <w:pStyle w:val="TextBody"/>
        <w:ind w:firstLine="709"/>
        <w:jc w:val="both"/>
        <w:rPr>
          <w:szCs w:val="24"/>
        </w:rPr>
      </w:pPr>
      <w:r>
        <w:rPr/>
        <w:t xml:space="preserve">Прежде всего </w:t>
      </w:r>
      <w:r>
        <w:rPr>
          <w:i/>
          <w:iCs/>
        </w:rPr>
        <w:t xml:space="preserve">физическое развитие человека создает предпосылки для полноценной умственной работы. </w:t>
      </w:r>
      <w:r>
        <w:rPr/>
        <w:t>Известно, что интеллектуальный труд требует большого напряжения физических сил. Болезненность же человека, отсутствие физической закалки значительно снижают эффективность умственной деятельности. Вот почему многие уче</w:t>
        <w:softHyphen/>
        <w:t>ные (Л.Н. Толстой, И.П. Павлов и др.) стремились сочетать умст</w:t>
        <w:softHyphen/>
        <w:t>венные занятия с физическими упражнениями, а некоторые актив</w:t>
        <w:softHyphen/>
        <w:t>но занимались и занимаются спортом.</w:t>
      </w:r>
    </w:p>
    <w:p>
      <w:pPr>
        <w:pStyle w:val="TextBody"/>
        <w:ind w:firstLine="709"/>
        <w:jc w:val="both"/>
        <w:rPr>
          <w:szCs w:val="24"/>
        </w:rPr>
      </w:pPr>
      <w:r>
        <w:rPr>
          <w:i/>
          <w:iCs/>
        </w:rPr>
        <w:t>Физически здоровый человек может лучше проявлять себя в производи</w:t>
        <w:softHyphen/>
        <w:t>тельном труде, преодолевать большие нагрузки, меньше утомляться.</w:t>
      </w:r>
    </w:p>
    <w:p>
      <w:pPr>
        <w:pStyle w:val="TextBody"/>
        <w:ind w:firstLine="709"/>
        <w:jc w:val="both"/>
        <w:rPr>
          <w:szCs w:val="24"/>
        </w:rPr>
      </w:pPr>
      <w:r>
        <w:rPr/>
        <w:t xml:space="preserve">Наконец, </w:t>
      </w:r>
      <w:r>
        <w:rPr>
          <w:i/>
          <w:iCs/>
        </w:rPr>
        <w:t xml:space="preserve">правильное физическое воспитание, </w:t>
      </w:r>
      <w:r>
        <w:rPr/>
        <w:t xml:space="preserve">участие в спортивно-массовых мероприятиях </w:t>
      </w:r>
      <w:r>
        <w:rPr>
          <w:i/>
          <w:iCs/>
        </w:rPr>
        <w:t>способствуют формированию товарищества, коллективизма, требовательности к себе, а также укреплению воли.</w:t>
      </w:r>
    </w:p>
    <w:p>
      <w:pPr>
        <w:pStyle w:val="TextBody"/>
        <w:ind w:firstLine="709"/>
        <w:jc w:val="both"/>
        <w:rPr>
          <w:szCs w:val="24"/>
        </w:rPr>
      </w:pPr>
      <w:r>
        <w:rPr/>
        <w:t>В чем же состоит сущность физического воспитания? Для ос</w:t>
        <w:softHyphen/>
        <w:t>мысления этого понятия попытаемся сравнить его с другим, близ</w:t>
        <w:softHyphen/>
        <w:t>ким по значению термином – физическое развитие. Физическое развитие включает в себя те качественные изменения, которые про</w:t>
        <w:softHyphen/>
        <w:t>исходят в укреплении и совершенствовании физических сил чело</w:t>
        <w:softHyphen/>
        <w:t>чка и его здоровья под воздействием благоприятной природной среды и специально организованного воспитания. В этом смысле оно выступает лишь как один из результатов физического воспитм ния. Само же физическое воспитание охватывает более широкую область педагогического влияния на учащихся. Наряду с осущест</w:t>
        <w:softHyphen/>
        <w:t>влением физического развития оно призвано возбуждать у них по</w:t>
        <w:softHyphen/>
        <w:t xml:space="preserve">требность и интерес к занятиям физической культурой и спортом способствовать глубокому осмыслению психофизиологических основ физического развития и укрепления здоровья, а также умея венному, нравственному и эстетическому развитию. В этом смысле </w:t>
      </w:r>
      <w:r>
        <w:rPr>
          <w:i/>
          <w:iCs/>
        </w:rPr>
        <w:t>физическое воспитание выступает как многогранный процесс организа</w:t>
        <w:softHyphen/>
        <w:t>ции активной физкультурно-оздоровительной деятельности учащихся направленной на укрепление потребности в занятиях физической культу. рой и спортом, осмысление их психофизиологических основ, развитие фи</w:t>
        <w:softHyphen/>
        <w:t>зических сил и здоровья, а также выработку санитарно-гигиенических навыков и привычек и здорового образа жизни.</w:t>
      </w:r>
    </w:p>
    <w:p>
      <w:pPr>
        <w:pStyle w:val="TextBody"/>
        <w:ind w:firstLine="709"/>
        <w:jc w:val="both"/>
        <w:rPr>
          <w:szCs w:val="24"/>
        </w:rPr>
      </w:pPr>
      <w:r>
        <w:rPr/>
        <w:t>Уяснение сущности физического воспитания позволяет более конкретно представить его внутреннюю структуру и содержание.</w:t>
      </w:r>
    </w:p>
    <w:p>
      <w:pPr>
        <w:pStyle w:val="TextBody"/>
        <w:ind w:firstLine="709"/>
        <w:jc w:val="both"/>
        <w:rPr>
          <w:szCs w:val="24"/>
        </w:rPr>
      </w:pPr>
      <w:r>
        <w:rPr/>
        <w:t>С этой точки зрения важное значение в содержании физическо</w:t>
        <w:softHyphen/>
        <w:t xml:space="preserve">го воспитания имеет </w:t>
      </w:r>
      <w:r>
        <w:rPr>
          <w:i/>
          <w:iCs/>
        </w:rPr>
        <w:t xml:space="preserve">формирование у учащихся потребности в занятиях физкультурой и спортом, и укреплении своих физических сил и здоровья. </w:t>
      </w:r>
      <w:r>
        <w:rPr/>
        <w:t>Потребность в данном случае мыслится не только как внутренний побудительный стимул, но и как определенная привычка личности заниматься различными физическими упражнениями с целью со</w:t>
        <w:softHyphen/>
        <w:t>вершенствования своих физических сил и общей работоспособнос</w:t>
        <w:softHyphen/>
        <w:t>ти, а также укрепления воли.</w:t>
      </w:r>
    </w:p>
    <w:p>
      <w:pPr>
        <w:pStyle w:val="TextBody"/>
        <w:ind w:firstLine="709"/>
        <w:jc w:val="both"/>
        <w:rPr>
          <w:szCs w:val="24"/>
        </w:rPr>
      </w:pPr>
      <w:r>
        <w:rPr/>
        <w:t>Существенным компонентом содержания физического воспита</w:t>
        <w:softHyphen/>
        <w:t xml:space="preserve">ния является </w:t>
      </w:r>
      <w:r>
        <w:rPr>
          <w:i/>
          <w:iCs/>
        </w:rPr>
        <w:t>обогащение учащихся системой знаний о сущности и общест</w:t>
        <w:softHyphen/>
        <w:t>венном значении физкультуры и спорта и их влиянии, на всестороннее раз</w:t>
        <w:softHyphen/>
        <w:t xml:space="preserve">витие личности. </w:t>
      </w:r>
      <w:r>
        <w:rPr/>
        <w:t>Такие знания расширяют умственный и нравствен</w:t>
        <w:softHyphen/>
        <w:t>ный кругозор учащихся, повышают их общую культуру. Вместе с тем большое значение имеют знания о психофизиологических механиз</w:t>
        <w:softHyphen/>
        <w:t>мах воздействия физкультуры и спорта на формирование личности, укрепление ее здоровья и развитие физических задатков и способ</w:t>
        <w:softHyphen/>
        <w:t>ностей.</w:t>
      </w:r>
    </w:p>
    <w:p>
      <w:pPr>
        <w:pStyle w:val="TextBody"/>
        <w:ind w:firstLine="709"/>
        <w:jc w:val="both"/>
        <w:rPr>
          <w:szCs w:val="24"/>
        </w:rPr>
      </w:pPr>
      <w:r>
        <w:rPr/>
        <w:t xml:space="preserve">Видное место в физическом воспитании занимает </w:t>
      </w:r>
      <w:r>
        <w:rPr>
          <w:i/>
          <w:iCs/>
        </w:rPr>
        <w:t>формирование у школьников санитарно-гигиенических навыков организации труда и разум</w:t>
        <w:softHyphen/>
        <w:t xml:space="preserve">ного отдыха, правильного чередования умственных занятий с физическими упражнениями и разнообразной практической деятельностью. </w:t>
      </w:r>
      <w:r>
        <w:rPr/>
        <w:t>Сюда включается поддержание надлежащей гигиены тела и одежды, со</w:t>
        <w:softHyphen/>
        <w:t>блюдение требований режима дня, а также санитарно-гигиеничес</w:t>
        <w:softHyphen/>
        <w:t>ких правил в школе.</w:t>
      </w:r>
    </w:p>
    <w:p>
      <w:pPr>
        <w:pStyle w:val="TextBody"/>
        <w:ind w:firstLine="709"/>
        <w:jc w:val="both"/>
        <w:rPr>
          <w:szCs w:val="24"/>
        </w:rPr>
      </w:pPr>
      <w:r>
        <w:rPr/>
        <w:t>Весьма важной содержательной частью физического воспита</w:t>
        <w:softHyphen/>
        <w:t xml:space="preserve">ния является </w:t>
      </w:r>
      <w:r>
        <w:rPr>
          <w:i/>
          <w:iCs/>
        </w:rPr>
        <w:t xml:space="preserve">развитие у учащихся двигательных умений и навыков, </w:t>
      </w:r>
      <w:r>
        <w:rPr/>
        <w:t>отработка и совершенствование внешней культуры поведения: осанки, походки, ловкости, быстроты двигательных реакций и т.д.</w:t>
      </w:r>
    </w:p>
    <w:p>
      <w:pPr>
        <w:pStyle w:val="TextBody"/>
        <w:ind w:firstLine="709"/>
        <w:jc w:val="both"/>
        <w:rPr>
          <w:szCs w:val="24"/>
        </w:rPr>
      </w:pPr>
      <w:r>
        <w:rPr/>
        <w:t xml:space="preserve">Наконец, физическое воспитание включает в себя </w:t>
      </w:r>
      <w:r>
        <w:rPr>
          <w:i/>
          <w:iCs/>
        </w:rPr>
        <w:t>развитие у уча</w:t>
        <w:softHyphen/>
        <w:t>щихся физических способностей и стремления, к занятиям различными ви</w:t>
        <w:softHyphen/>
        <w:t>дами физкультуры и спорта.</w:t>
      </w:r>
    </w:p>
    <w:p>
      <w:pPr>
        <w:pStyle w:val="TextBody"/>
        <w:ind w:firstLine="709"/>
        <w:jc w:val="both"/>
        <w:rPr>
          <w:szCs w:val="24"/>
        </w:rPr>
      </w:pPr>
      <w:r>
        <w:rPr/>
        <w:t>Все эти содержательные компоненты физического воспитания находят свою конкретизацию в санитарно-гигиеническом режиме школы, в программах учебных занятий по физической культуре, а также в организации спортивно-массовой работы с учащимися во внеурочное время. Содержание и вся работа по физическому воспи</w:t>
        <w:softHyphen/>
        <w:t>танию в школе должна направляться в конечном итоге на «гармо</w:t>
        <w:softHyphen/>
        <w:t>ничное развитие форм и функций организма человека.., всесторон</w:t>
        <w:softHyphen/>
        <w:t>нее совершенствование физических способностей, укрепление здо</w:t>
        <w:softHyphen/>
        <w:t>ровья, обеспечение творческого долголетия... людей.., воспитание моральных, волевых и эстетических качеств личности.., содействие развитию интеллекта»</w:t>
      </w:r>
      <w:r>
        <w:rPr>
          <w:rStyle w:val="FootnoteCharacters"/>
          <w:rStyle w:val="FootnoteAnchor"/>
        </w:rPr>
        <w:footnoteReference w:id="173"/>
      </w:r>
      <w:r>
        <w:rPr/>
        <w:t>.</w:t>
      </w:r>
    </w:p>
    <w:p>
      <w:pPr>
        <w:pStyle w:val="Heading3"/>
        <w:rPr/>
      </w:pPr>
      <w:bookmarkStart w:id="189" w:name="__RefHeading___Toc219380521"/>
      <w:bookmarkEnd w:id="189"/>
      <w:r>
        <w:rPr/>
        <w:t>2. Основные средства и методы физического воспитания</w:t>
      </w:r>
    </w:p>
    <w:p>
      <w:pPr>
        <w:pStyle w:val="TextBody"/>
        <w:ind w:firstLine="709"/>
        <w:jc w:val="both"/>
        <w:rPr>
          <w:szCs w:val="24"/>
        </w:rPr>
      </w:pPr>
      <w:r>
        <w:rPr/>
        <w:t>Фор</w:t>
        <w:softHyphen/>
        <w:t>мирование у учащихся физической культуры и решение основных задач физического воспитания требуют использования разнообраз</w:t>
        <w:softHyphen/>
        <w:t>ных средств и методов физического развития учащихся. К средст</w:t>
        <w:softHyphen/>
        <w:t>вам физического воспитания относятся: а) естественные силы при</w:t>
        <w:softHyphen/>
        <w:t>роды: солнце, воздух и вода; б) режим питания, труда и отдыха; в) утренняя гимнастика; г) уроки физкультуры; д) разнообразные формы внеклассной спортивно-массовой работы: гимнастика, спор</w:t>
        <w:softHyphen/>
        <w:t>тивные игры, туризм.</w:t>
      </w:r>
    </w:p>
    <w:p>
      <w:pPr>
        <w:pStyle w:val="TextBody"/>
        <w:ind w:firstLine="709"/>
        <w:jc w:val="both"/>
        <w:rPr>
          <w:szCs w:val="24"/>
        </w:rPr>
      </w:pPr>
      <w:r>
        <w:rPr/>
        <w:t>Однако педагогическая эффективность всех этих средств опре</w:t>
        <w:softHyphen/>
        <w:t>деляется двумя условиями: с одной стороны, комплексным их ис</w:t>
        <w:softHyphen/>
        <w:t>пользованием, а с другой – применением всего разнообразия мето</w:t>
        <w:softHyphen/>
        <w:t>дов физического воспитания. Какие же из этих методов являются наиболее существенными?</w:t>
      </w:r>
    </w:p>
    <w:p>
      <w:pPr>
        <w:pStyle w:val="TextBody"/>
        <w:ind w:firstLine="709"/>
        <w:jc w:val="both"/>
        <w:rPr>
          <w:szCs w:val="24"/>
        </w:rPr>
      </w:pPr>
      <w:r>
        <w:rPr/>
        <w:t>В процессе физического воспитания в качестве основного мето</w:t>
        <w:softHyphen/>
        <w:t xml:space="preserve">да выступают </w:t>
      </w:r>
      <w:r>
        <w:rPr>
          <w:i/>
          <w:iCs/>
        </w:rPr>
        <w:t xml:space="preserve">физические упражнения, </w:t>
      </w:r>
      <w:r>
        <w:rPr/>
        <w:t xml:space="preserve">или </w:t>
      </w:r>
      <w:r>
        <w:rPr>
          <w:i/>
          <w:iCs/>
        </w:rPr>
        <w:t xml:space="preserve">физическая тренировка. </w:t>
      </w:r>
      <w:r>
        <w:rPr/>
        <w:t>Диа</w:t>
        <w:softHyphen/>
        <w:t>пазон применения физических упражнений (тренировки) исключи</w:t>
        <w:softHyphen/>
        <w:t>тельно широк, начиная от приучения детей к опрятности и чистоте и кончая развитием физических способностей в беге, гимнастике, тяжелой атлетике и т.д. Когда учащиеся приучаются к соблюдению Режима дня, к пребыванию на солнце и свежем воздухе, к купанию и участию в различных спортивно-массовых мероприятиях, состяза</w:t>
        <w:softHyphen/>
        <w:t>ниях и т.д., все это так или иначе связано с физическими упражне</w:t>
        <w:softHyphen/>
        <w:t>ниями и тренировкой. Без специальных упражнений нельзя выра</w:t>
        <w:softHyphen/>
        <w:t>ботать ловкость, развить физическую силу, научить учащихся выполнению различных гимнастических фигур и т.п. Участие в спортивных соревнованиях, в занятиях спортивных секций и в ту</w:t>
        <w:softHyphen/>
        <w:t>ристических походах – это тоже не что иное, как своеобразное про</w:t>
        <w:softHyphen/>
        <w:t>явление метода физических упражнений.</w:t>
      </w:r>
    </w:p>
    <w:p>
      <w:pPr>
        <w:pStyle w:val="TextBody"/>
        <w:ind w:firstLine="709"/>
        <w:jc w:val="both"/>
        <w:rPr>
          <w:szCs w:val="24"/>
        </w:rPr>
      </w:pPr>
      <w:r>
        <w:rPr/>
        <w:t>Однако эффективность физических упражнений во многом зави</w:t>
        <w:softHyphen/>
        <w:t>сит от желания и активного отношения учащихся к их выполнению. Когда ученик проявляет сознательное стремление и мобилизует воле</w:t>
        <w:softHyphen/>
        <w:t>вые усилия на укреплении и совершенствовании своих физических сил и способностей, его физическое развитие будет происходить более успешно. К тому же физическое воспитание, как уже отмеча</w:t>
        <w:softHyphen/>
        <w:t>лось, не сводится лишь к физическому развитию и укреплению здоро</w:t>
        <w:softHyphen/>
        <w:t>вья, оно охватывает также формирование у учащихся потребности в повышении своей физической культуры в целом и разумного отноше</w:t>
        <w:softHyphen/>
        <w:t>ния к организации труда и отдыха. Поэтому большое значение в физи</w:t>
        <w:softHyphen/>
        <w:t xml:space="preserve">ческом воспитании учащихся имеют </w:t>
      </w:r>
      <w:r>
        <w:rPr>
          <w:i/>
          <w:iCs/>
        </w:rPr>
        <w:t xml:space="preserve">методы убеждения </w:t>
      </w:r>
      <w:r>
        <w:rPr/>
        <w:t xml:space="preserve">(разъяснения) и </w:t>
      </w:r>
      <w:r>
        <w:rPr>
          <w:i/>
          <w:iCs/>
        </w:rPr>
        <w:t xml:space="preserve">положительного примера. </w:t>
      </w:r>
      <w:r>
        <w:rPr/>
        <w:t>Эти методы используются прежде всего в про</w:t>
        <w:softHyphen/>
        <w:t>цессе организации физических упражнений (тренировок) учащихся и спортивно-массовых мероприятий в школе. С их помощью разъяс</w:t>
        <w:softHyphen/>
        <w:t>няется значение физических упражнений в развитии человека, их психологические основы, а также техника их выполнения. Приме</w:t>
        <w:softHyphen/>
        <w:t>ры из жизни выдающихся людей, известных спортсменов, а также лучших учащихся и самих учителей служат предметом подражания для школьников в процессе занятий физической культурой.</w:t>
      </w:r>
    </w:p>
    <w:p>
      <w:pPr>
        <w:pStyle w:val="TextBody"/>
        <w:ind w:firstLine="709"/>
        <w:jc w:val="both"/>
        <w:rPr>
          <w:szCs w:val="24"/>
        </w:rPr>
      </w:pPr>
      <w:r>
        <w:rPr/>
        <w:t>Эти методы широко используются при проведении школьных вечеров, бесед, докладов и лекций на спортивные темы, а также в процессе индивидуальной разъяснительной работы с учащимися по вопросам физического воспитания.</w:t>
      </w:r>
    </w:p>
    <w:p>
      <w:pPr>
        <w:pStyle w:val="TextBody"/>
        <w:ind w:firstLine="709"/>
        <w:jc w:val="both"/>
        <w:rPr>
          <w:szCs w:val="24"/>
        </w:rPr>
      </w:pPr>
      <w:r>
        <w:rPr/>
        <w:t xml:space="preserve">Важное стимулирующее значение в физическом воспитании имеют методы </w:t>
      </w:r>
      <w:r>
        <w:rPr>
          <w:i/>
          <w:iCs/>
        </w:rPr>
        <w:t xml:space="preserve">одобрения и осуждения, </w:t>
      </w:r>
      <w:r>
        <w:rPr/>
        <w:t xml:space="preserve">а также </w:t>
      </w:r>
      <w:r>
        <w:rPr>
          <w:i/>
          <w:iCs/>
        </w:rPr>
        <w:t xml:space="preserve">контроль </w:t>
      </w:r>
      <w:r>
        <w:rPr/>
        <w:t>за выполнени</w:t>
        <w:softHyphen/>
        <w:t>ем санитарно-гигиенического режима, участием в спортивно-массо</w:t>
        <w:softHyphen/>
        <w:t>вой работе и разнообразных оздоровительных мероприятиях.</w:t>
      </w:r>
    </w:p>
    <w:p>
      <w:pPr>
        <w:pStyle w:val="TextBody"/>
        <w:ind w:firstLine="709"/>
        <w:jc w:val="both"/>
        <w:rPr>
          <w:szCs w:val="24"/>
        </w:rPr>
      </w:pPr>
      <w:r>
        <w:rPr/>
        <w:t>Как же осуществляется физическое воспитание в школе?</w:t>
      </w:r>
    </w:p>
    <w:p>
      <w:pPr>
        <w:pStyle w:val="Heading3"/>
        <w:rPr/>
      </w:pPr>
      <w:bookmarkStart w:id="190" w:name="__RefHeading___Toc219380522"/>
      <w:bookmarkEnd w:id="190"/>
      <w:r>
        <w:rPr/>
        <w:t>3. Физическое воспитание в процессе учебных занятий</w:t>
      </w:r>
    </w:p>
    <w:p>
      <w:pPr>
        <w:pStyle w:val="TextBody"/>
        <w:ind w:firstLine="709"/>
        <w:jc w:val="both"/>
        <w:rPr>
          <w:szCs w:val="24"/>
        </w:rPr>
      </w:pPr>
      <w:r>
        <w:rPr/>
        <w:t>Посколь</w:t>
        <w:softHyphen/>
        <w:t>ку учебные занятия занимают основное время пребывания учащих</w:t>
        <w:softHyphen/>
        <w:t>ся в школе, они играют важнейшую роль в осуществлении физичес</w:t>
        <w:softHyphen/>
        <w:t>кого воспитания.</w:t>
      </w:r>
    </w:p>
    <w:p>
      <w:pPr>
        <w:pStyle w:val="TextBody"/>
        <w:ind w:firstLine="709"/>
        <w:jc w:val="both"/>
        <w:rPr>
          <w:szCs w:val="24"/>
        </w:rPr>
      </w:pPr>
      <w:r>
        <w:rPr/>
        <w:t>Большое значение в физическом воспитании и развитии школь</w:t>
        <w:softHyphen/>
        <w:t>ников имеют санитарно-гигиенические мероприятия и физические упражнения в режиме учебного дня. Прежде всего в школе должны поддерживаться образцовый порядок и чистота. Влажная уборка классов по правилам должна производиться дважды – перед урока</w:t>
        <w:softHyphen/>
        <w:t>ми и на большой перемене. Влажной тряпкой ежедневно должна протираться школьная мебель, подоконники, цветы.</w:t>
      </w:r>
    </w:p>
    <w:p>
      <w:pPr>
        <w:pStyle w:val="TextBody"/>
        <w:ind w:firstLine="709"/>
        <w:jc w:val="both"/>
        <w:rPr>
          <w:szCs w:val="24"/>
        </w:rPr>
      </w:pPr>
      <w:r>
        <w:rPr/>
        <w:t>Серьезное внимание необходимо обращать на освещение клас</w:t>
        <w:softHyphen/>
        <w:t>сов. Парты и классная доска должны быть расположены так, чтобы свет на них падал учащимся с левой стороны. Деревья и декоратив</w:t>
        <w:softHyphen/>
        <w:t>ные кустарники должны высаживаться в 3-4 метрах от окон, чтобы не затемнять классы.</w:t>
      </w:r>
    </w:p>
    <w:p>
      <w:pPr>
        <w:pStyle w:val="TextBody"/>
        <w:ind w:firstLine="709"/>
        <w:jc w:val="both"/>
        <w:rPr>
          <w:szCs w:val="24"/>
        </w:rPr>
      </w:pPr>
      <w:r>
        <w:rPr/>
        <w:t>Учителям следует проявлять заботу о притоке свежего воздуха в классные помещения, кабинеты и коридоры. В теплое время заня</w:t>
        <w:softHyphen/>
        <w:t>тия проводятся, как правило, при открытых окнах или фрамугах (форточках), в зимнее время классы должны хорошо проветривать</w:t>
        <w:softHyphen/>
        <w:t>ся во время перерывов. Желательно организовать пребывание уча</w:t>
        <w:softHyphen/>
        <w:t>щихся на свежем воздухе во время перемен, практикуя одновремен</w:t>
        <w:softHyphen/>
        <w:t>но легкие физические упражнения или подвижные игры. За 3-4 мин до конца перемены игры необходимо прекращать, чтобы дать возможность учащимся успокоиться.</w:t>
      </w:r>
    </w:p>
    <w:p>
      <w:pPr>
        <w:pStyle w:val="TextBody"/>
        <w:ind w:firstLine="709"/>
        <w:jc w:val="both"/>
        <w:rPr>
          <w:szCs w:val="24"/>
        </w:rPr>
      </w:pPr>
      <w:r>
        <w:rPr/>
        <w:t>Весьма важное значение имеет правильная посадка учащихся за партой, обеспечение условий для того, чтобы не портилось зрение и не происходило искривления позвоночника. С этой целью необ</w:t>
        <w:softHyphen/>
        <w:t>ходимо также практиковать 2-3 раза в течение года пересадку уча</w:t>
        <w:softHyphen/>
        <w:t>щихся, сидящих на правых и левых рядах парт с тем, чтобы изме</w:t>
        <w:softHyphen/>
        <w:t>нять их положение по отношению к классной доске.</w:t>
      </w:r>
    </w:p>
    <w:p>
      <w:pPr>
        <w:pStyle w:val="TextBody"/>
        <w:ind w:firstLine="709"/>
        <w:jc w:val="both"/>
        <w:rPr>
          <w:szCs w:val="24"/>
        </w:rPr>
      </w:pPr>
      <w:r>
        <w:rPr/>
        <w:t>В процессе урочных занятий нужно предупреждать умственное переутомление учащихся и застойные явления в их организме. Для этого необходимо по ходу урока делать короткие паузы-физкультми</w:t>
        <w:softHyphen/>
        <w:t>нутки. Они включают в себя легкие физические упражнения, выпол</w:t>
        <w:softHyphen/>
        <w:t>няемые в течение 1-1,5 мин под руководством учителя. Подобные физкультминутки особенно важно проводить в Начальных и сред</w:t>
        <w:softHyphen/>
        <w:t>них классах, где учащиеся отличаются повышенной физической и умственной утомляемостью.</w:t>
      </w:r>
    </w:p>
    <w:p>
      <w:pPr>
        <w:pStyle w:val="TextBody"/>
        <w:ind w:firstLine="709"/>
        <w:jc w:val="both"/>
        <w:rPr>
          <w:szCs w:val="24"/>
        </w:rPr>
      </w:pPr>
      <w:r>
        <w:rPr/>
        <w:t>Существенным элементом физического воспитания является проведение с учащимися гигиенической гимнастики. Конечно, лучше всего, чтобы учащиеся занимались этой гимнастикой утром дома. В некоторых же школах такая гимнастика организу</w:t>
        <w:softHyphen/>
        <w:t>ется по классам перед началом учебных занятий под руководст</w:t>
        <w:softHyphen/>
        <w:t>вом учителей или специально выделенных физоргов из числа уча</w:t>
        <w:softHyphen/>
        <w:t>щихся.</w:t>
      </w:r>
    </w:p>
    <w:p>
      <w:pPr>
        <w:pStyle w:val="TextBody"/>
        <w:ind w:firstLine="709"/>
        <w:jc w:val="both"/>
        <w:rPr>
          <w:szCs w:val="24"/>
        </w:rPr>
      </w:pPr>
      <w:r>
        <w:rPr/>
        <w:t xml:space="preserve">Действенным средством физического воспитания являются </w:t>
      </w:r>
      <w:r>
        <w:rPr>
          <w:i/>
          <w:iCs/>
        </w:rPr>
        <w:t xml:space="preserve">уроки физкультуры. </w:t>
      </w:r>
      <w:r>
        <w:rPr/>
        <w:t>При их проведении нужно помнить, что физи</w:t>
        <w:softHyphen/>
        <w:t>ческая нагрузка на организм ученика должна нарастать постепенно, достигая максимума во второй половине урока, а затем снова посте</w:t>
        <w:softHyphen/>
        <w:t>пенно снижаться до того уровня, который был в начале занятий. В соответствии с этим наиболее типичной схемой урока физкультуры является следующая:</w:t>
      </w:r>
    </w:p>
    <w:p>
      <w:pPr>
        <w:pStyle w:val="TextBody"/>
        <w:ind w:firstLine="709"/>
        <w:jc w:val="both"/>
        <w:rPr>
          <w:szCs w:val="24"/>
        </w:rPr>
      </w:pPr>
      <w:r>
        <w:rPr>
          <w:i/>
          <w:iCs/>
        </w:rPr>
        <w:t xml:space="preserve">Вводная часть </w:t>
      </w:r>
      <w:r>
        <w:rPr/>
        <w:t>(3-5 мин). Цель этой части урока заключается в том, чтобы организовать учащихся к занятиям, повысить их внима</w:t>
        <w:softHyphen/>
        <w:t>ние и создать в классе бодрое настроение. Во вводной части прои</w:t>
        <w:softHyphen/>
        <w:t>сходит построение и расчет учащихся, сдача рапорта дежурным. Затем учитель объясняет задачи и содержание урока, проводит лег</w:t>
        <w:softHyphen/>
        <w:t>кие строевые упражнения, ходьбу, бег и выполнение различных уп</w:t>
        <w:softHyphen/>
        <w:t>ражнений на внимание.</w:t>
      </w:r>
    </w:p>
    <w:p>
      <w:pPr>
        <w:pStyle w:val="TextBody"/>
        <w:ind w:firstLine="709"/>
        <w:jc w:val="both"/>
        <w:rPr>
          <w:szCs w:val="24"/>
        </w:rPr>
      </w:pPr>
      <w:r>
        <w:rPr/>
        <w:t xml:space="preserve">Следующий этап урока – </w:t>
      </w:r>
      <w:r>
        <w:rPr>
          <w:i/>
          <w:iCs/>
        </w:rPr>
        <w:t xml:space="preserve">подготовительная часть </w:t>
      </w:r>
      <w:r>
        <w:rPr/>
        <w:t>(8-15 мин). В этой части урока ставится задача подготовить учащихся к выпол</w:t>
        <w:softHyphen/>
        <w:t>нению основных упражнений, усиливается всестороннее воздейст</w:t>
        <w:softHyphen/>
        <w:t>вие на мышцы и связки организма, проводятся упражнения на лов</w:t>
        <w:softHyphen/>
        <w:t>кость, координацию движений и выработку чувства ритма.</w:t>
      </w:r>
    </w:p>
    <w:p>
      <w:pPr>
        <w:pStyle w:val="TextBody"/>
        <w:ind w:firstLine="709"/>
        <w:jc w:val="both"/>
        <w:rPr>
          <w:szCs w:val="24"/>
        </w:rPr>
      </w:pPr>
      <w:r>
        <w:rPr/>
        <w:t xml:space="preserve">Затем идет </w:t>
      </w:r>
      <w:r>
        <w:rPr>
          <w:i/>
          <w:iCs/>
        </w:rPr>
        <w:t xml:space="preserve">основная часть урока </w:t>
      </w:r>
      <w:r>
        <w:rPr/>
        <w:t>(20-30 мин). В этой части заня</w:t>
        <w:softHyphen/>
        <w:t>тий проводятся основные физические упражнения: бег, прыжки, метание гранаты, ядра, лазание, поднимание тяжестей, игры и т.д. Особое внимание преподавателю следует обращать на развитие ловкости, силы, выносливости, решительности и умения действо</w:t>
        <w:softHyphen/>
        <w:t>вать в коллективе. В целях поддержания внимания и интереса уча</w:t>
        <w:softHyphen/>
        <w:t>щихся к занятиям нужно разнообразить упражнения, разъяснять их значение и влияние на организм.</w:t>
      </w:r>
    </w:p>
    <w:p>
      <w:pPr>
        <w:pStyle w:val="TextBody"/>
        <w:ind w:firstLine="709"/>
        <w:jc w:val="both"/>
        <w:rPr>
          <w:szCs w:val="24"/>
        </w:rPr>
      </w:pPr>
      <w:r>
        <w:rPr/>
        <w:t xml:space="preserve">Последний этап урока – </w:t>
      </w:r>
      <w:r>
        <w:rPr>
          <w:i/>
          <w:iCs/>
        </w:rPr>
        <w:t xml:space="preserve">заключительная часть. </w:t>
      </w:r>
      <w:r>
        <w:rPr/>
        <w:t>В это время урока следует привести учащихся в спокойное состояние и под вести итоги занятий. Содержание заключительной части – ходьба, элементы строевой подготовки. На уроках физкультуры де</w:t>
        <w:softHyphen/>
        <w:t>вочкам следует давать несколько меньшую нагрузку, чем мальчикам, а если есть возможность, то лучше делить класс на две под группы. Естественно, при проведении занятий по физкультуре нужно также учитывать возраст учащихся, не допуская их перегруз</w:t>
        <w:softHyphen/>
        <w:t>ки и переутомления.</w:t>
      </w:r>
    </w:p>
    <w:p>
      <w:pPr>
        <w:pStyle w:val="TextBody"/>
        <w:ind w:firstLine="709"/>
        <w:jc w:val="both"/>
        <w:rPr>
          <w:szCs w:val="24"/>
        </w:rPr>
      </w:pPr>
      <w:r>
        <w:rPr/>
        <w:t>Для физического воспитания широко используются и другие учебные предметы, хотя их роль в этом отношении и носит специфический характер. Много полезных сведений по вопросам физического развития получают учащиеся при изучении биологических предметов, начиная с младших классов. Особенно ценный матери</w:t>
        <w:softHyphen/>
        <w:t xml:space="preserve">ал, связанный с гигиеной тела и поддержанием нормальных физиологических процессов в организме, они усваивают при изучении анатомии и физиологии человека в </w:t>
      </w:r>
      <w:r>
        <w:rPr>
          <w:lang w:val="en-US"/>
        </w:rPr>
        <w:t>IX</w:t>
      </w:r>
      <w:r>
        <w:rPr/>
        <w:t xml:space="preserve"> классе. Задачи учителя состо</w:t>
        <w:softHyphen/>
        <w:t>ят в том, чтобы изучаемые вопросы о режиме питания, труда и от</w:t>
        <w:softHyphen/>
        <w:t>дыха человека, о влиянии естественных сил природы на укрепление здоровья школьники не только усваивали, но и учились использо</w:t>
        <w:softHyphen/>
        <w:t>вать их в своей жизни.</w:t>
      </w:r>
    </w:p>
    <w:p>
      <w:pPr>
        <w:pStyle w:val="TextBody"/>
        <w:ind w:firstLine="709"/>
        <w:jc w:val="both"/>
        <w:rPr>
          <w:szCs w:val="24"/>
        </w:rPr>
      </w:pPr>
      <w:r>
        <w:rPr/>
        <w:t>Возможности учебных занятий по таким предметам, как матема</w:t>
        <w:softHyphen/>
        <w:t>тика, физика, история, литература, и др. в физическом воспитании школьников сводятся главным образом к поддержанию надлежаще</w:t>
        <w:softHyphen/>
        <w:t>го санитарно-гигиенического режима, о чем уже говорилось выше. Но преподавателям этих предметов не следует упускать случаев, когда речь идет о жизни и деятельности ученых, государственных деятелей и других выдающихся людей, и на их примере показывать роль труда и спорта в укреплении здоровья человека и его всесто</w:t>
        <w:softHyphen/>
        <w:t>роннем развитии. Например, на уроках истории полезно рассказы</w:t>
        <w:softHyphen/>
        <w:t>вать о том, что А.В. Суворов от природы был очень болезненным и физически слабым, но, благодаря упорной тренировке и закалива</w:t>
        <w:softHyphen/>
        <w:t>нию, сумел укрепить свое здоровье и успешно переносил тяготы долгих военных походов.</w:t>
      </w:r>
    </w:p>
    <w:p>
      <w:pPr>
        <w:pStyle w:val="TextBody"/>
        <w:ind w:firstLine="709"/>
        <w:jc w:val="both"/>
        <w:rPr>
          <w:szCs w:val="24"/>
        </w:rPr>
      </w:pPr>
      <w:r>
        <w:rPr/>
        <w:t>В целом следует отметить, что влияние учебных занятий на фи</w:t>
        <w:softHyphen/>
        <w:t>зическое развитие и воспитание учащихся зависит от эффективно</w:t>
        <w:softHyphen/>
        <w:t>го использования всего многообразия средств и методов, содейству</w:t>
        <w:softHyphen/>
        <w:t>ющих решению этой задачи.</w:t>
      </w:r>
    </w:p>
    <w:p>
      <w:pPr>
        <w:pStyle w:val="Heading3"/>
        <w:rPr/>
      </w:pPr>
      <w:bookmarkStart w:id="191" w:name="__RefHeading___Toc219380523"/>
      <w:bookmarkEnd w:id="191"/>
      <w:r>
        <w:rPr/>
        <w:t>4. Внеклассная работа по физическому воспитанию</w:t>
      </w:r>
    </w:p>
    <w:p>
      <w:pPr>
        <w:pStyle w:val="TextBody"/>
        <w:ind w:firstLine="709"/>
        <w:jc w:val="both"/>
        <w:rPr>
          <w:szCs w:val="24"/>
        </w:rPr>
      </w:pPr>
      <w:r>
        <w:rPr/>
        <w:t>Система вне</w:t>
        <w:softHyphen/>
        <w:t>классных мероприятий по физическому воспитанию учащихся должна находиться в тесной связи с той работой, которая проводит</w:t>
        <w:softHyphen/>
        <w:t>ся в процессе учебных занятий. Однако ее возможности в этом от</w:t>
        <w:softHyphen/>
        <w:t>ношении гораздо шире. В общепедагогическом плане во внекласс</w:t>
        <w:softHyphen/>
        <w:t>ной работе по физическому воспитанию можно выделить ряд на</w:t>
        <w:softHyphen/>
        <w:t>правлений.</w:t>
      </w:r>
    </w:p>
    <w:p>
      <w:pPr>
        <w:pStyle w:val="TextBody"/>
        <w:ind w:firstLine="709"/>
        <w:jc w:val="both"/>
        <w:rPr>
          <w:szCs w:val="24"/>
        </w:rPr>
      </w:pPr>
      <w:r>
        <w:rPr>
          <w:i/>
          <w:iCs/>
        </w:rPr>
        <w:t xml:space="preserve">Одно из этих направлений </w:t>
      </w:r>
      <w:r>
        <w:rPr/>
        <w:t>включает в себя расширение и углубле</w:t>
        <w:softHyphen/>
        <w:t>ние санитарно-гигиенического просвещения учащихся и формиро</w:t>
        <w:softHyphen/>
        <w:t>вание соответствующих умений и навыков. Необходимо, чтобы в плановом порядке учителя, классные руководители и медицинские работники проводили с учащимися беседы о значении правильного режима дня, о гигиене тела, о способах закаливания и укрепления физических сил и здоровья человека. В средних и старших классах отдельно с мальчиками и девочками проводится разъяснительная Работа по половому воспитанию и нравственных основах интим</w:t>
        <w:softHyphen/>
        <w:t>ных чувств. Тематика санитарно-гигиенического просвещения включает в себя также вопросы популяризации физической культуры и спорта и, в частности, организацию встреч со спортсменами, проведение бесед, докладов и лекций о развитии массового физ</w:t>
        <w:softHyphen/>
        <w:t>культурного движения, о важнейших событиях спортивной жизни, о влиянии физкультуры и спорта на повышение работоспособности человека, совершенствование его нравственного и эстетического развития.</w:t>
      </w:r>
    </w:p>
    <w:p>
      <w:pPr>
        <w:pStyle w:val="TextBody"/>
        <w:ind w:firstLine="709"/>
        <w:jc w:val="both"/>
        <w:rPr>
          <w:szCs w:val="24"/>
        </w:rPr>
      </w:pPr>
      <w:r>
        <w:rPr>
          <w:i/>
          <w:iCs/>
        </w:rPr>
        <w:t xml:space="preserve">Важным направлением </w:t>
      </w:r>
      <w:r>
        <w:rPr/>
        <w:t>внеклассной работы по физическому вос</w:t>
        <w:softHyphen/>
        <w:t>питанию является использование естественных сил природы (со</w:t>
        <w:softHyphen/>
        <w:t>лнца, воздуха и воды) для укрепления здоровья учащихся. С этой целью в школах проводятся прогулки и экскурсии на природу, орга</w:t>
        <w:softHyphen/>
        <w:t>низуются походы по родному краю, соревнования по спортивному ориентированию и т.д. Все эти мероприятия обычно совмещаются с решением учебно-воспитательных задач. Так, походы по родному краю используются как средство краеведения и патриотического воспитания, а также для расширения знаний по ботанике, зооло</w:t>
        <w:softHyphen/>
        <w:t>гии, географии и т.д. То же самое относится и к другим внеклас</w:t>
        <w:softHyphen/>
        <w:t>сным мероприятиям.</w:t>
      </w:r>
    </w:p>
    <w:p>
      <w:pPr>
        <w:pStyle w:val="TextBody"/>
        <w:ind w:firstLine="709"/>
        <w:jc w:val="both"/>
        <w:rPr>
          <w:szCs w:val="24"/>
        </w:rPr>
      </w:pPr>
      <w:r>
        <w:rPr/>
        <w:t xml:space="preserve">В системе внеклассной работы </w:t>
      </w:r>
      <w:r>
        <w:rPr>
          <w:i/>
          <w:iCs/>
        </w:rPr>
        <w:t xml:space="preserve">большое значение имеет спортивное совершенствование учащихся, развитие их способностей в различных видах физкультуры и спорта. </w:t>
      </w:r>
      <w:r>
        <w:rPr/>
        <w:t>Эта задача решается с помощью организации работы спортивных секций по гимнастике, спортивным играм, лег</w:t>
        <w:softHyphen/>
        <w:t>кой атлетике и т.д. Занятия спортивных секций проводятся препо</w:t>
        <w:softHyphen/>
        <w:t>давателями физкультуры по плану спортивно-массовой работы школы.</w:t>
      </w:r>
    </w:p>
    <w:p>
      <w:pPr>
        <w:pStyle w:val="TextBody"/>
        <w:ind w:firstLine="709"/>
        <w:jc w:val="both"/>
        <w:rPr>
          <w:szCs w:val="24"/>
        </w:rPr>
      </w:pPr>
      <w:r>
        <w:rPr>
          <w:i/>
          <w:iCs/>
        </w:rPr>
        <w:t xml:space="preserve">Существенным направлением </w:t>
      </w:r>
      <w:r>
        <w:rPr/>
        <w:t>внеклассной работы является орга</w:t>
        <w:softHyphen/>
        <w:t>низация и проведение спортивно-массовых мероприятий в школе. К ним относятся спортивные праздники, организация школьных спартакиад, соревнований, вечеров, «дней здоровья» и т.д. Эти мероприятия не только возбуждают интерес к физкультуре и спорту, но и позволяют вовлекать учащихся в спортивно-массовую работу.</w:t>
      </w:r>
    </w:p>
    <w:p>
      <w:pPr>
        <w:pStyle w:val="TextBody"/>
        <w:ind w:firstLine="709"/>
        <w:jc w:val="both"/>
        <w:rPr>
          <w:szCs w:val="24"/>
        </w:rPr>
      </w:pPr>
      <w:r>
        <w:rPr/>
        <w:t>Наконец, большое значение в физическом развитии учащихся имеет организация их систематической трудовой деятельности, ко</w:t>
        <w:softHyphen/>
        <w:t>торая связана с затратой мускульной энергии, физической трени</w:t>
        <w:softHyphen/>
        <w:t>ровкой и пребыванием на свежем воздухе.</w:t>
      </w:r>
    </w:p>
    <w:p>
      <w:pPr>
        <w:pStyle w:val="TextBody"/>
        <w:ind w:firstLine="709"/>
        <w:jc w:val="both"/>
        <w:rPr>
          <w:szCs w:val="24"/>
        </w:rPr>
      </w:pPr>
      <w:r>
        <w:rPr/>
        <w:t>Изложенное показывает, что правильно осуществляемая систе</w:t>
        <w:softHyphen/>
        <w:t>ма внеклассных мероприятий по физическому воспитанию включа</w:t>
        <w:softHyphen/>
        <w:t>ет в себя как массовое вовлечение учащихся в разнообразные формы занятий физкультурой и спортом, так и индивидуальную ра</w:t>
        <w:softHyphen/>
        <w:t>боту с ними.</w:t>
      </w:r>
    </w:p>
    <w:p>
      <w:pPr>
        <w:pStyle w:val="Heading2"/>
        <w:rPr>
          <w:szCs w:val="24"/>
        </w:rPr>
      </w:pPr>
      <w:bookmarkStart w:id="192" w:name="__RefHeading___Toc219380524"/>
      <w:bookmarkEnd w:id="192"/>
      <w:r>
        <w:rPr/>
        <w:t>Литература для самостоятельной работы</w:t>
      </w:r>
    </w:p>
    <w:p>
      <w:pPr>
        <w:pStyle w:val="TextBody"/>
        <w:ind w:firstLine="709"/>
        <w:jc w:val="both"/>
        <w:rPr>
          <w:szCs w:val="24"/>
        </w:rPr>
      </w:pPr>
      <w:r>
        <w:rPr>
          <w:szCs w:val="16"/>
        </w:rPr>
        <w:t>Лесгафт П.Ф. Избр. пед. соч.: В 2 т. – М., 1951. – Т. 1.</w:t>
      </w:r>
    </w:p>
    <w:p>
      <w:pPr>
        <w:pStyle w:val="TextBody"/>
        <w:ind w:firstLine="709"/>
        <w:jc w:val="both"/>
        <w:rPr>
          <w:szCs w:val="24"/>
        </w:rPr>
      </w:pPr>
      <w:r>
        <w:rPr>
          <w:szCs w:val="16"/>
        </w:rPr>
        <w:t>Минаев Б.Н., Шиян Б.М. Основы методики физического воспитания школьников. – М., 1989.</w:t>
      </w:r>
    </w:p>
    <w:p>
      <w:pPr>
        <w:pStyle w:val="TextBody"/>
        <w:ind w:firstLine="709"/>
        <w:jc w:val="both"/>
        <w:rPr>
          <w:szCs w:val="24"/>
        </w:rPr>
      </w:pPr>
      <w:r>
        <w:rPr>
          <w:szCs w:val="16"/>
        </w:rPr>
        <w:t>Положение о физическом воспитании учащихся общеобразовательной школы //Сборник инструктивно-методических материалов по физическому воспитанию / Сост. В.П. Богословский. – М., 1984.</w:t>
      </w:r>
    </w:p>
    <w:p>
      <w:pPr>
        <w:pStyle w:val="TextBody"/>
        <w:ind w:firstLine="709"/>
        <w:jc w:val="both"/>
        <w:rPr>
          <w:szCs w:val="24"/>
        </w:rPr>
      </w:pPr>
      <w:r>
        <w:rPr>
          <w:szCs w:val="16"/>
        </w:rPr>
        <w:t>Станкин М.И. Психолого-педагогические основы физического воспитания. – М., 1987.</w:t>
      </w:r>
    </w:p>
    <w:p>
      <w:pPr>
        <w:pStyle w:val="TextBody"/>
        <w:ind w:firstLine="709"/>
        <w:jc w:val="both"/>
        <w:rPr>
          <w:szCs w:val="24"/>
        </w:rPr>
      </w:pPr>
      <w:r>
        <w:rPr>
          <w:szCs w:val="16"/>
        </w:rPr>
        <w:t>Яковлев В.Т., Ратников В.П. Подвижные игры. – М., 1977.</w:t>
      </w:r>
    </w:p>
    <w:p>
      <w:pPr>
        <w:pStyle w:val="Heading2"/>
        <w:rPr>
          <w:szCs w:val="24"/>
        </w:rPr>
      </w:pPr>
      <w:bookmarkStart w:id="193" w:name="__RefHeading___Toc219380525"/>
      <w:bookmarkEnd w:id="193"/>
      <w:r>
        <w:rPr/>
        <w:t>Глава 26. ФОРМИРОВАНИЕ МИРОВОЗЗРЕНИЯ ШКОЛЬНИКОВ В ОБЩЕЙ СИСТЕМЕ УЧЕБНО-ВОСПИТАТЕЛЬНОЙ РАБОТЫ</w:t>
      </w:r>
    </w:p>
    <w:p>
      <w:pPr>
        <w:pStyle w:val="Heading3"/>
        <w:rPr/>
      </w:pPr>
      <w:bookmarkStart w:id="194" w:name="__RefHeading___Toc219380526"/>
      <w:bookmarkEnd w:id="194"/>
      <w:r>
        <w:rPr/>
        <w:t>1. Формирование у учащихся мировоззрения как важнейшая воспитательная задача школы</w:t>
      </w:r>
    </w:p>
    <w:p>
      <w:pPr>
        <w:pStyle w:val="TextBody"/>
        <w:ind w:firstLine="709"/>
        <w:jc w:val="both"/>
        <w:rPr>
          <w:szCs w:val="24"/>
        </w:rPr>
      </w:pPr>
      <w:r>
        <w:rPr/>
        <w:t>В предыдущих главах освещены вопросы формирования у учащихся социальных, нравственных и эстетических отношений. Более обобщенным и высшим уровнем отно</w:t>
        <w:softHyphen/>
        <w:t xml:space="preserve">шений личности к окружающему миру и действенным регулятором ее поведения и деятельности является </w:t>
      </w:r>
      <w:r>
        <w:rPr>
          <w:i/>
          <w:iCs/>
        </w:rPr>
        <w:t xml:space="preserve">мировоззрение. </w:t>
      </w:r>
      <w:r>
        <w:rPr/>
        <w:t>Оно включает в себя и интегрирует все названные выше отношения и выступает в качестве определяющего фактора личностного развития и формирования человека. Вот почему вопросы формирования мировоззрения учащихся выступают как важнейшая воспитательная задача школы.</w:t>
      </w:r>
    </w:p>
    <w:p>
      <w:pPr>
        <w:pStyle w:val="TextBody"/>
        <w:ind w:firstLine="709"/>
        <w:jc w:val="both"/>
        <w:rPr>
          <w:szCs w:val="24"/>
        </w:rPr>
      </w:pPr>
      <w:r>
        <w:rPr/>
        <w:t>Надо, однако, более детально уяснить, какую роль играет миро</w:t>
        <w:softHyphen/>
        <w:t>воззрение в жизни и поведении человека и почему оно является важнейшим предметом школьного воспитания. Многие примеры и факты из жизни выдающихся людей свидетельствуют о том, что ми</w:t>
        <w:softHyphen/>
        <w:t>ровоззрение не только оказывает действенное влияние на духовное и нравственное развитие человека, но и помогает ему проявлять стойкость и мужество в различных жизненных обстоятельствах, не</w:t>
        <w:softHyphen/>
        <w:t>взгодах и трудностях.</w:t>
      </w:r>
    </w:p>
    <w:p>
      <w:pPr>
        <w:pStyle w:val="TextBody"/>
        <w:ind w:firstLine="709"/>
        <w:jc w:val="both"/>
        <w:rPr>
          <w:szCs w:val="24"/>
        </w:rPr>
      </w:pPr>
      <w:r>
        <w:rPr/>
        <w:t>Не отрекся от своей гелиоцентрической теории выдающийся польский астроном Николай Коперник (1473-1543), хотя подвер</w:t>
        <w:softHyphen/>
        <w:t>гался гонениям и оскорблениям со стороны церковных фанатиков.</w:t>
      </w:r>
    </w:p>
    <w:p>
      <w:pPr>
        <w:pStyle w:val="TextBody"/>
        <w:ind w:firstLine="709"/>
        <w:jc w:val="both"/>
        <w:rPr>
          <w:szCs w:val="24"/>
        </w:rPr>
      </w:pPr>
      <w:r>
        <w:rPr/>
        <w:t>Великий итальянец Джордано Бруно (1548-1600) развивал идеи Николая Коперника и выдвинул концепцию бесконечности и бесчисленности миров во Вселенной. Его учение было призна</w:t>
        <w:softHyphen/>
        <w:t>но ересью, а сам он был присужден к сожжению на костре. Но он не отказался от своих убеждений и остался верным своему миро</w:t>
        <w:softHyphen/>
        <w:t>воззрению. Об этом в приговоре святой инквизиции было сказа</w:t>
        <w:softHyphen/>
        <w:t>но так: «Называем, провозглашаем, осуждаем, объявляем тебя, брат Джордано Бруно, нераскаянным, упорным и непреклонным еретиком». Сам же Бруно бросил в лицо судьям: «Вы с большим страхом произносите приговор надо мною, чем я выслушиваю осуж</w:t>
        <w:softHyphen/>
        <w:t>дение».</w:t>
      </w:r>
    </w:p>
    <w:p>
      <w:pPr>
        <w:pStyle w:val="TextBody"/>
        <w:ind w:firstLine="709"/>
        <w:jc w:val="both"/>
        <w:rPr>
          <w:szCs w:val="24"/>
        </w:rPr>
      </w:pPr>
      <w:r>
        <w:rPr/>
        <w:t>Другой известный итальянский ученый Галилео Галилей (1564-1642), убежденный в том, что Земля находится не в состоянии покоя, как считалось в его время, а постоянно движется вокруг Солнца, несмотря на понуждение отречься от этой «ереси», шепчет про себя: «А все же она вертится...»</w:t>
      </w:r>
    </w:p>
    <w:p>
      <w:pPr>
        <w:pStyle w:val="TextBody"/>
        <w:ind w:firstLine="709"/>
        <w:jc w:val="both"/>
        <w:rPr>
          <w:szCs w:val="24"/>
        </w:rPr>
      </w:pPr>
      <w:r>
        <w:rPr/>
        <w:t>Генерал Дмитрий Михайлович Карбышев, который, будучи ра</w:t>
        <w:softHyphen/>
        <w:t>неным, был захвачен немецкими фашистами в плен, не изменил Ро</w:t>
        <w:softHyphen/>
        <w:t>дине и погиб в результате жестоких пыток, сохраняя верность воин</w:t>
        <w:softHyphen/>
        <w:t>ской присяге.</w:t>
      </w:r>
    </w:p>
    <w:p>
      <w:pPr>
        <w:pStyle w:val="TextBody"/>
        <w:ind w:firstLine="709"/>
        <w:jc w:val="both"/>
        <w:rPr>
          <w:szCs w:val="24"/>
        </w:rPr>
      </w:pPr>
      <w:r>
        <w:rPr/>
        <w:t>Немало образцов стойкости и непреклонности в своей вере проявляли и представители религиозного мировоззрения. Так, протопоп Аввакум – глава русского православного раскола – на</w:t>
        <w:softHyphen/>
        <w:t>стойчиво выступал против церковных реформ патриарха Нико</w:t>
        <w:softHyphen/>
        <w:t>на. По решению церковного собора в 1653 г. он был сослан с се</w:t>
        <w:softHyphen/>
        <w:t>мьей в Сибирь, в г. Тобольск. В 1667 г. был снова осужден и со</w:t>
        <w:softHyphen/>
        <w:t>слан в Пустозерск, где 15 лет прожил в земляной тюрьме, а затем как не покорившийся царскому указу был сожжен на костре, подав изумительный пример беззаветной убежденности. До конца осталась верной своим раскольническим убеждениям его последовательница – боярыня Морозова, которая была сослана в г. Боровск и также умерла в заточении. Силу ее веры хорошо по</w:t>
        <w:softHyphen/>
        <w:t>казал художник В.И. Суриков в широко известной картине «Бояры</w:t>
        <w:softHyphen/>
        <w:t>ня Морозова».</w:t>
      </w:r>
    </w:p>
    <w:p>
      <w:pPr>
        <w:pStyle w:val="TextBody"/>
        <w:ind w:firstLine="709"/>
        <w:jc w:val="both"/>
        <w:rPr>
          <w:szCs w:val="24"/>
        </w:rPr>
      </w:pPr>
      <w:r>
        <w:rPr/>
        <w:t>Подобных примеров в истории множество. Они дают не только широкое представление об огромном влиянии мировоззрения на действия и поступки людей, но и позволяют определить его важней</w:t>
        <w:softHyphen/>
        <w:t xml:space="preserve">шие функции. К этим функциям относятся: </w:t>
      </w:r>
      <w:r>
        <w:rPr>
          <w:i/>
          <w:iCs/>
        </w:rPr>
        <w:t>информационно-отража</w:t>
        <w:softHyphen/>
        <w:t xml:space="preserve">тельная, ориентационно-регулятивная и оценочная. </w:t>
      </w:r>
      <w:r>
        <w:rPr/>
        <w:t>В чем же они прояв</w:t>
        <w:softHyphen/>
        <w:t>ляются?</w:t>
      </w:r>
    </w:p>
    <w:p>
      <w:pPr>
        <w:pStyle w:val="TextBody"/>
        <w:ind w:firstLine="709"/>
        <w:jc w:val="both"/>
        <w:rPr>
          <w:szCs w:val="24"/>
        </w:rPr>
      </w:pPr>
      <w:r>
        <w:rPr>
          <w:i/>
          <w:iCs/>
        </w:rPr>
        <w:t xml:space="preserve">Информационно-отражательная функция </w:t>
      </w:r>
      <w:r>
        <w:rPr/>
        <w:t>мировоззрения связана с определенным способом восприятия явлений и событий окружаю</w:t>
        <w:softHyphen/>
        <w:t>щего мира и их отражением в сознании человека. Мировоззрение выполняет роль призмы, через которую преломляются все внешние воздействия. Так, например, человек с религиозным мировоззрени</w:t>
        <w:softHyphen/>
        <w:t>ем считает, что все явления природы и общественной жизни опре</w:t>
        <w:softHyphen/>
        <w:t>деляются высшими божественными силами. Человек же с научным мировоззрением при оценке всех явлений исходит из принципа де</w:t>
        <w:softHyphen/>
        <w:t>терминизма, т.е. ищет те материальные и социальные причины, ко</w:t>
        <w:softHyphen/>
        <w:t>торыми эти явления обусловливаются.</w:t>
      </w:r>
    </w:p>
    <w:p>
      <w:pPr>
        <w:pStyle w:val="TextBody"/>
        <w:ind w:firstLine="709"/>
        <w:jc w:val="both"/>
        <w:rPr>
          <w:szCs w:val="24"/>
        </w:rPr>
      </w:pPr>
      <w:r>
        <w:rPr>
          <w:i/>
          <w:iCs/>
        </w:rPr>
        <w:t xml:space="preserve">Ориентационно-регулятивная функция </w:t>
      </w:r>
      <w:r>
        <w:rPr/>
        <w:t>мировоззрения связана с тем, что поведение и деятельность человека определяются его со</w:t>
        <w:softHyphen/>
        <w:t>знанием, его взглядами и убеждениями. Если у человека сформиро</w:t>
        <w:softHyphen/>
        <w:t>вано то или иное мировоззрение, сложились устойчивые взгляды и убеждения, то они, как правило, определяют его действия и поступ</w:t>
        <w:softHyphen/>
        <w:t>ки. Вспомним Л.Н. Толстого. Произошедший в конце 70-х – начале 80-х гг. перелом в его мировоззрении не мог не вызвать серьезных перемен в его деятельности и поведении. Помощь Л.Н. Толстого голодающим, протесты против смертной казни, его отлучение Синодом от церкви, его «чудачества»: шитье сапог, тяжелый крестьян</w:t>
        <w:softHyphen/>
        <w:t>ский труд, вегетарианство и, наконец, уход из Ясной Поляны – все это явилось следствием его изменившегося миропонимания. Придя к отрицанию собственности, Толстой стремился привести в соот</w:t>
        <w:softHyphen/>
        <w:t>ветствие с этими убеждениями и свой образ жизни. Он отказывает</w:t>
        <w:softHyphen/>
        <w:t>ся от владения недвижимым имуществом, землей, от авторского права на последние свои сочинения, передавая его желающим без</w:t>
        <w:softHyphen/>
        <w:t>возмездно печатать и издавать их.</w:t>
      </w:r>
    </w:p>
    <w:p>
      <w:pPr>
        <w:pStyle w:val="TextBody"/>
        <w:ind w:firstLine="709"/>
        <w:jc w:val="both"/>
        <w:rPr>
          <w:szCs w:val="24"/>
        </w:rPr>
      </w:pPr>
      <w:r>
        <w:rPr>
          <w:i/>
          <w:iCs/>
        </w:rPr>
        <w:t xml:space="preserve">Оценочная функция </w:t>
      </w:r>
      <w:r>
        <w:rPr/>
        <w:t>мировоззрения связана с тем, что все явления окружающей жизни человек оценивает, исходя из своих взглядов и убеждений, или, иначе говоря, из своего мировоззрения. Возьмем такой пример, как оценка людьми с разными взглядами положения трудового народа до 1917 г. при царской власти. Даже среди ученых здесь нет единства мнений. Одни из них утверждают, что тогда Рос</w:t>
        <w:softHyphen/>
        <w:t>сия была в расцвете и людям жилось неплохо. Другие же, наоборот, пытаются доказывать совсем иное и говорят об отсталости россий</w:t>
        <w:softHyphen/>
        <w:t>ского государства и бедности народных масс. А все дело в том, что среди ученых существуют различные мировоззренческие подходы к освещению этой проблемы.</w:t>
      </w:r>
    </w:p>
    <w:p>
      <w:pPr>
        <w:pStyle w:val="TextBody"/>
        <w:ind w:firstLine="709"/>
        <w:jc w:val="both"/>
        <w:rPr>
          <w:szCs w:val="24"/>
        </w:rPr>
      </w:pPr>
      <w:r>
        <w:rPr/>
        <w:t>Как видим, мировоззрение имеет существенное значение как для поведения людей, так и для развития их сознания. А поскольку люди по-разному отражают в своем сознании и поведении явления и события окружающего мира и по-разному их оценивают, это по</w:t>
        <w:softHyphen/>
        <w:t>зволяет говорить о различных видах мировоззрения.</w:t>
      </w:r>
    </w:p>
    <w:p>
      <w:pPr>
        <w:pStyle w:val="Heading3"/>
        <w:rPr/>
      </w:pPr>
      <w:bookmarkStart w:id="195" w:name="__RefHeading___Toc219380527"/>
      <w:bookmarkEnd w:id="195"/>
      <w:r>
        <w:rPr/>
        <w:t>2. Основные виды мировоззрения</w:t>
      </w:r>
    </w:p>
    <w:p>
      <w:pPr>
        <w:pStyle w:val="TextBody"/>
        <w:ind w:firstLine="709"/>
        <w:jc w:val="both"/>
        <w:rPr>
          <w:szCs w:val="24"/>
        </w:rPr>
      </w:pPr>
      <w:r>
        <w:rPr/>
        <w:t>Собственные представления и взгляды, свое отношение к происходящим в природе и общест</w:t>
        <w:softHyphen/>
        <w:t>ве явлениям имеются у каждого человека. Но качественная харак</w:t>
        <w:softHyphen/>
        <w:t>теристика этих представлений, взглядов и отношений бывает различной. В зависимости от содержания мировоззрения и его связей с научными знаниями, верой и жизненным опытом чело</w:t>
        <w:softHyphen/>
        <w:t xml:space="preserve">века выделяются три вида мировоззрения: </w:t>
      </w:r>
      <w:r>
        <w:rPr>
          <w:i/>
          <w:iCs/>
        </w:rPr>
        <w:t xml:space="preserve">научное, религиозное и обыденное, или житейское. </w:t>
      </w:r>
      <w:r>
        <w:rPr/>
        <w:t>Кроме того, можно говорить о мировоз</w:t>
        <w:softHyphen/>
        <w:t>зрении различных прослоек общества или классов, обществен</w:t>
        <w:softHyphen/>
        <w:t>ных групп, а также представителей различных политических те</w:t>
        <w:softHyphen/>
        <w:t>чений и партий. В чем же заключается сущность названных видов мировоззрения?</w:t>
      </w:r>
    </w:p>
    <w:p>
      <w:pPr>
        <w:pStyle w:val="TextBody"/>
        <w:ind w:firstLine="709"/>
        <w:jc w:val="both"/>
        <w:rPr>
          <w:szCs w:val="24"/>
        </w:rPr>
      </w:pPr>
      <w:r>
        <w:rPr>
          <w:i/>
          <w:iCs/>
        </w:rPr>
        <w:t xml:space="preserve">Научное мировоззрение </w:t>
      </w:r>
      <w:r>
        <w:rPr/>
        <w:t>опирается на научную картину мира, на вы</w:t>
        <w:softHyphen/>
        <w:t>воды и обобщения, сделанные на основе научного анализа и теоре</w:t>
        <w:softHyphen/>
        <w:t>тического осмысления причинно-следственных связей, характери</w:t>
        <w:softHyphen/>
        <w:t>зующих развитие природных и общественных явлений. Научное мировоззрение создает надежную основу для предвидения возмож</w:t>
        <w:softHyphen/>
        <w:t>ного развития того или иного явления, процесса и дает возмож</w:t>
        <w:softHyphen/>
        <w:t>ность сознательного управления ими. Оно является объективно верным. Но поскольку наука развивалась постепенно, постольку на</w:t>
        <w:softHyphen/>
        <w:t>учное мировоззрение на различных ступенях эволюции общества имело свою специфику. Поэтому иногда говорят о научном миро</w:t>
        <w:softHyphen/>
        <w:t>воззрении древнегреческих философов, о мировоззрении эпохи Возрождения и т.д. Нередко под научным мировоззрением понима</w:t>
        <w:softHyphen/>
        <w:t>ют Определенные естественно-научные концепции мироздания, на</w:t>
        <w:softHyphen/>
        <w:t>учную картину мира, например гелиоцентрическую или механичес</w:t>
        <w:softHyphen/>
        <w:t>кую.</w:t>
      </w:r>
    </w:p>
    <w:p>
      <w:pPr>
        <w:pStyle w:val="TextBody"/>
        <w:ind w:firstLine="709"/>
        <w:jc w:val="both"/>
        <w:rPr>
          <w:szCs w:val="24"/>
        </w:rPr>
      </w:pPr>
      <w:r>
        <w:rPr/>
        <w:t>Нетрудно заметить, что при определении сущности научного мировоззрения во всех случаях имеется в виду, что именно наука, отдельные ее области служат источником формирования мировоз</w:t>
        <w:softHyphen/>
        <w:t>зренческих взглядов и убеждений.</w:t>
      </w:r>
    </w:p>
    <w:p>
      <w:pPr>
        <w:pStyle w:val="TextBody"/>
        <w:ind w:firstLine="709"/>
        <w:jc w:val="both"/>
        <w:rPr>
          <w:szCs w:val="24"/>
        </w:rPr>
      </w:pPr>
      <w:r>
        <w:rPr>
          <w:i/>
          <w:iCs/>
        </w:rPr>
        <w:t xml:space="preserve">Религиозное мировоззрение </w:t>
      </w:r>
      <w:r>
        <w:rPr/>
        <w:t>опирается на интуитивно-эмоциональ</w:t>
        <w:softHyphen/>
        <w:t>ный, субъективный религиозный опыт личности. В его основе лежит вера человека в существование бога пли других сверхъестественных сил, бессмертия души и т.д. Вместе с тем деятели религии предпринимают попытки опираться не только на потусторонние силы, но и используют физические, исторические, философские и социологические знания, особенно те, которые находятся на острие познанного и непознанного, и выстраивают на этой почве свою идеологию. К сожалению, педагогика до недавнего времени практически не касалась личностно-психологического значения религии для человека вообще и детей, в частности. А между тем ребенок не живет без веры, без чувства вины, ему, как и взросло</w:t>
        <w:softHyphen/>
        <w:t>му, необходимы утешение, душевное очищение, ему тоже свойст</w:t>
        <w:softHyphen/>
        <w:t>венны интуитивные предчувствия. В этой связи возникает во</w:t>
        <w:softHyphen/>
        <w:t>прос: каким же должно быть сегодня отношение школы к религиозному воспитанию?</w:t>
      </w:r>
    </w:p>
    <w:p>
      <w:pPr>
        <w:pStyle w:val="TextBody"/>
        <w:ind w:firstLine="709"/>
        <w:jc w:val="both"/>
        <w:rPr>
          <w:szCs w:val="24"/>
        </w:rPr>
      </w:pPr>
      <w:r>
        <w:rPr/>
        <w:t>Здесь следует исходить из того, что религия представляет собой мощный пласт человеческой культуры. Поэтому отдельные элементы религиоведения могут найти место в школьных про</w:t>
        <w:softHyphen/>
        <w:t>граммах. Каждый образованный человек должен иметь представ</w:t>
        <w:softHyphen/>
        <w:t>ление о Библии и Коране, о присущих им образах, идеях, как и об образах и идеях буддизма и других религий, так как они оказыва</w:t>
        <w:softHyphen/>
        <w:t>ют огромное воздействие на развитие культуры. В то же время было бы несправедливо забывать и о другой традиции – свободо</w:t>
        <w:softHyphen/>
        <w:t>мыслии и атеизме. Государство должно обеспечивать свободу ми</w:t>
        <w:softHyphen/>
        <w:t>ровоззренческого выбора. Но поскольку школа у нас главным об</w:t>
        <w:softHyphen/>
        <w:t>разом светская и отделена от религии, ее задача – формировать научное мировоззрение, воспитывать у учащихся представление о научной картине мира и правильно истолковывать роль религии в обществе.</w:t>
      </w:r>
    </w:p>
    <w:p>
      <w:pPr>
        <w:pStyle w:val="TextBody"/>
        <w:ind w:firstLine="709"/>
        <w:jc w:val="both"/>
        <w:rPr>
          <w:szCs w:val="24"/>
        </w:rPr>
      </w:pPr>
      <w:r>
        <w:rPr>
          <w:i/>
          <w:iCs/>
        </w:rPr>
        <w:t xml:space="preserve">Обыденное (житейское) мировоззрение </w:t>
      </w:r>
      <w:r>
        <w:rPr/>
        <w:t>формируется под влиянием непосредственных условий жизни людей, передаваясь из поколе</w:t>
        <w:softHyphen/>
        <w:t>ния в поколение в форме духовного опыта, здравого смысла, сти</w:t>
        <w:softHyphen/>
        <w:t>хийных, эмпирических и не всегда систематизированных представ</w:t>
        <w:softHyphen/>
        <w:t>лений о мире. Обыденное мировоззрение опирается на житейское познание и обычно отражает внешние, не всегда существенные, бросающиеся в глаза признаки вещей, событий, явлений. Эти внеш</w:t>
        <w:softHyphen/>
        <w:t>ние, несущественные признаки зачастую составляют основу знаний и представлений человека, что нередко приводит к поверхност</w:t>
        <w:softHyphen/>
        <w:t>ным, а иногда и ошибочным обобщениям. И тем не менее нельзя утверждать, что это мировоззрение не дает человеку возможности правильно понимать окружающий его мир. Есть множество примеров того, когда человек, не владеющий глубоко научными знания</w:t>
        <w:softHyphen/>
        <w:t>ми, довольно верно рассуждает об окружающих его явлениях в развитии природы и общества, хорошо трудится, проявляет высокую нравственность.</w:t>
      </w:r>
    </w:p>
    <w:p>
      <w:pPr>
        <w:pStyle w:val="TextBody"/>
        <w:ind w:firstLine="709"/>
        <w:jc w:val="both"/>
        <w:rPr>
          <w:szCs w:val="24"/>
        </w:rPr>
      </w:pPr>
      <w:r>
        <w:rPr/>
        <w:t>Вот почему было бы неправильно утверждать, как это делалось раньше, что только научное мировоззрение позволяет человеку пра</w:t>
        <w:softHyphen/>
        <w:t>вильно ориентироваться в жизни и создает основу для его активной деятельности. Как показывает практика, люди с религиозным и обыденным мировоззрением верно служат родине, совершают вы</w:t>
        <w:softHyphen/>
        <w:t>соконравственные поступки. Поэтому важно, чтобы основу миро</w:t>
        <w:softHyphen/>
        <w:t>воззрения человека составляли идеи нравственности, добра, спра</w:t>
        <w:softHyphen/>
        <w:t>ведливости, совести и чести. Тем не менее школа, как уже отмеча</w:t>
        <w:softHyphen/>
        <w:t>лось выше, должна способствовать формированию у учащихся науч</w:t>
        <w:softHyphen/>
        <w:t>ного мировоззрения, используя для этого обучение и воспитание. Поэтому в дальнейшем мы и будем вести речь о научном мировоз</w:t>
        <w:softHyphen/>
        <w:t>зрении.</w:t>
      </w:r>
    </w:p>
    <w:p>
      <w:pPr>
        <w:pStyle w:val="Heading3"/>
        <w:rPr/>
      </w:pPr>
      <w:bookmarkStart w:id="196" w:name="__RefHeading___Toc219380528"/>
      <w:bookmarkEnd w:id="196"/>
      <w:r>
        <w:rPr/>
        <w:t>3. Сущность мировоззрения и его внутренняя структура</w:t>
      </w:r>
    </w:p>
    <w:p>
      <w:pPr>
        <w:pStyle w:val="TextBody"/>
        <w:ind w:firstLine="709"/>
        <w:jc w:val="both"/>
        <w:rPr>
          <w:szCs w:val="24"/>
        </w:rPr>
      </w:pPr>
      <w:r>
        <w:rPr/>
        <w:t xml:space="preserve">Термин </w:t>
      </w:r>
      <w:r>
        <w:rPr>
          <w:i/>
          <w:iCs/>
        </w:rPr>
        <w:t xml:space="preserve">мировоззрение </w:t>
      </w:r>
      <w:r>
        <w:rPr/>
        <w:t xml:space="preserve">(миросозерцание) возник в конце </w:t>
      </w:r>
      <w:r>
        <w:rPr>
          <w:lang w:val="en-US"/>
        </w:rPr>
        <w:t>XVIII</w:t>
      </w:r>
      <w:r>
        <w:rPr/>
        <w:t xml:space="preserve"> в. и впервые стал использоваться представителями немецкой классической фи</w:t>
        <w:softHyphen/>
        <w:t>лософии. Тем не менее определенные представления о мировоззре</w:t>
        <w:softHyphen/>
        <w:t>нии, отражающем различные его свойства и стороны, стали склады</w:t>
        <w:softHyphen/>
        <w:t>ваться намного раньше, выражаясь через содержание таких поня</w:t>
        <w:softHyphen/>
        <w:t>тий, как мудрость, философия, метафизика, религия. Как правило, это были представления о некоем высшем обобщенном знании, наи</w:t>
        <w:softHyphen/>
        <w:t>более ценном и труднопостижимом, обладание которым делает че</w:t>
        <w:softHyphen/>
        <w:t>ловека мудрым, учит его правильно жить, согласовывать свои дейст</w:t>
        <w:softHyphen/>
        <w:t>вия и поведение с непреходящими законами, господствующими в мире.</w:t>
      </w:r>
    </w:p>
    <w:p>
      <w:pPr>
        <w:pStyle w:val="TextBody"/>
        <w:ind w:firstLine="709"/>
        <w:jc w:val="both"/>
        <w:rPr>
          <w:szCs w:val="24"/>
        </w:rPr>
      </w:pPr>
      <w:r>
        <w:rPr/>
        <w:t xml:space="preserve">Само же слово </w:t>
      </w:r>
      <w:r>
        <w:rPr>
          <w:i/>
          <w:iCs/>
        </w:rPr>
        <w:t xml:space="preserve">мировоззрение </w:t>
      </w:r>
      <w:r>
        <w:rPr/>
        <w:t xml:space="preserve">состоит из двух слов: </w:t>
      </w:r>
      <w:r>
        <w:rPr>
          <w:i/>
          <w:iCs/>
        </w:rPr>
        <w:t xml:space="preserve">мир и воззрение, или сознание. </w:t>
      </w:r>
      <w:r>
        <w:rPr/>
        <w:t>Таким образом, в общем плане мировоззрение пред</w:t>
        <w:softHyphen/>
        <w:t>ставляет собой специфическую форму сознания человека, его взгля</w:t>
        <w:softHyphen/>
        <w:t>ды на Окружающий мир и свое место в этом мире. В философской энциклопедии это понятие трактуется так: «Мировоззрение – это система взглядов человека на мир в целом, на место отдельных явле</w:t>
        <w:softHyphen/>
        <w:t>ний в мире и на свое собственное место в нем, понимание и эмоцио</w:t>
        <w:softHyphen/>
        <w:t>нальная оценка человеком смысла его деятельности и судеб челове</w:t>
        <w:softHyphen/>
        <w:t>чества, совокупность научных, философских, политических, право</w:t>
        <w:softHyphen/>
        <w:t>вых, нравственных, религиозных убеждений и идеалов людей»</w:t>
      </w:r>
      <w:r>
        <w:rPr>
          <w:rStyle w:val="FootnoteCharacters"/>
          <w:rStyle w:val="FootnoteAnchor"/>
        </w:rPr>
        <w:footnoteReference w:id="174"/>
      </w:r>
      <w:r>
        <w:rPr/>
        <w:t>.</w:t>
      </w:r>
    </w:p>
    <w:p>
      <w:pPr>
        <w:pStyle w:val="TextBody"/>
        <w:ind w:firstLine="709"/>
        <w:jc w:val="both"/>
        <w:rPr>
          <w:szCs w:val="24"/>
        </w:rPr>
      </w:pPr>
      <w:r>
        <w:rPr/>
        <w:t>Детализируя сущность мировоззрения, ученые оперируют таки</w:t>
        <w:softHyphen/>
        <w:t>ми понятиями, как знания, взгляды, убеждения и идеалы личности, которые позволяют ей выражать определенное отношение к явле</w:t>
        <w:softHyphen/>
        <w:t xml:space="preserve">ниям окружающей жизни и занимать в ней определенную позицию. В этом смысле </w:t>
      </w:r>
      <w:r>
        <w:rPr>
          <w:i/>
          <w:iCs/>
        </w:rPr>
        <w:t>под мировоззрением следует понимать специфическую форму сознания человека, включающего в себя обобщенную систему его знаний, взглядов, убеждений и идеалов, в которых выражается его отно</w:t>
        <w:softHyphen/>
        <w:t>шение к развитию природы и общества и которые определяют его общественно-политическую и нравственно-эстетическую позицию и поведение в различных сферах жизни.</w:t>
      </w:r>
    </w:p>
    <w:p>
      <w:pPr>
        <w:pStyle w:val="TextBody"/>
        <w:ind w:firstLine="709"/>
        <w:jc w:val="both"/>
        <w:rPr>
          <w:szCs w:val="24"/>
        </w:rPr>
      </w:pPr>
      <w:r>
        <w:rPr/>
        <w:t>Как видим, в качестве важнейших структурных компонентов мировоззрения выступают: а) система знаний, б) взгляды, в) убеж</w:t>
        <w:softHyphen/>
        <w:t>дения, г) идеалы человека. В свою очередь указанные структур</w:t>
        <w:softHyphen/>
        <w:t>ные компоненты мировоззрения можно разделить на две группы: объективные (знания) и субъективные (взгляды, убеждения и идеалы). Какую же роль они выполняют в структуре мировоззре</w:t>
        <w:softHyphen/>
        <w:t>ния?</w:t>
      </w:r>
    </w:p>
    <w:p>
      <w:pPr>
        <w:pStyle w:val="TextBody"/>
        <w:ind w:firstLine="709"/>
        <w:jc w:val="both"/>
        <w:rPr>
          <w:szCs w:val="24"/>
        </w:rPr>
      </w:pPr>
      <w:r>
        <w:rPr>
          <w:i/>
          <w:iCs/>
        </w:rPr>
        <w:t>Знания как объективный компонент мировоззрения представляют собой систему научных истин, имеющих форму описательно-констати</w:t>
        <w:softHyphen/>
        <w:t xml:space="preserve">рующего суждения личности. </w:t>
      </w:r>
      <w:r>
        <w:rPr/>
        <w:t>Они связаны с осмыслением и понима</w:t>
        <w:softHyphen/>
        <w:t>нием объективной стороны природных и общественных явлений и в этом составе могут одинаково мыслиться любым человеком, как, например, законы наследственности, описание историчес</w:t>
        <w:softHyphen/>
        <w:t>ких событий и т.д. Вполне понятно, что овладение научными зна</w:t>
        <w:softHyphen/>
        <w:t>ниями создает основу для выработки научного мировоззрения. Но известно и другое: отдельные люди выделяются своей науч</w:t>
        <w:softHyphen/>
        <w:t>ной эрудицией, но не всегда имеют одинаковое мировоззрение. Значит, сами по себе знания не всегда определяют мировоззре</w:t>
        <w:softHyphen/>
        <w:t>ние человека. Об этом немецкий поэт Иоганн Вольфганг Гете писал: «То, что я знаю, знать может каждый, а сердце такое лишь у меня».</w:t>
      </w:r>
    </w:p>
    <w:p>
      <w:pPr>
        <w:pStyle w:val="TextBody"/>
        <w:ind w:firstLine="709"/>
        <w:jc w:val="both"/>
        <w:rPr>
          <w:szCs w:val="24"/>
        </w:rPr>
      </w:pPr>
      <w:r>
        <w:rPr/>
        <w:t>Рассматривая знания как компонент мировоззрения, нельзя не коснуться и такого вопроса: все ли знания следует относить к миро</w:t>
        <w:softHyphen/>
        <w:t>воззренческим? Некоторые исследователи (А.Г. Спиркин, К.К. Пла</w:t>
        <w:softHyphen/>
        <w:t xml:space="preserve">тонов, Н.Г. Огурцов) к мировоззренческим относят не любые, а только обобщенные знания. Другие же (Э.И. Моносзон, </w:t>
      </w:r>
      <w:r>
        <w:rPr>
          <w:lang w:val="en-US"/>
        </w:rPr>
        <w:t>P</w:t>
      </w:r>
      <w:r>
        <w:rPr/>
        <w:t>.</w:t>
      </w:r>
      <w:r>
        <w:rPr>
          <w:lang w:val="en-US"/>
        </w:rPr>
        <w:t>M</w:t>
      </w:r>
      <w:r>
        <w:rPr/>
        <w:t>. Рогова) считают, что любое знание так или иначе может выполнять ми</w:t>
        <w:softHyphen/>
        <w:t>ровоззренческие функции. Вопрос не простой. Но со вторым мне</w:t>
        <w:softHyphen/>
        <w:t>нием здесь вряд ли можно согласиться. Как справедливо отмечает К.К. Платонов, «включение в научное мировоззрение всей суммы научных знаний означало бы, что ни один человек в мире не в со</w:t>
        <w:softHyphen/>
        <w:t>стоянии овладеть научным мировоззрением, поскольку объем на</w:t>
        <w:softHyphen/>
        <w:t>копленной ныне научной информации во всех областях чрезвычай</w:t>
        <w:softHyphen/>
        <w:t>но велик. Включить в мировоззрение все научные знания – это означало бы отождествлять научное мировоззрение с наукой в целом»</w:t>
      </w:r>
      <w:r>
        <w:rPr>
          <w:rStyle w:val="FootnoteCharacters"/>
          <w:rStyle w:val="FootnoteAnchor"/>
        </w:rPr>
        <w:footnoteReference w:id="175"/>
      </w:r>
      <w:r>
        <w:rPr/>
        <w:t>.</w:t>
      </w:r>
    </w:p>
    <w:p>
      <w:pPr>
        <w:pStyle w:val="TextBody"/>
        <w:ind w:firstLine="709"/>
        <w:jc w:val="both"/>
        <w:rPr>
          <w:szCs w:val="24"/>
        </w:rPr>
      </w:pPr>
      <w:r>
        <w:rPr/>
        <w:t>Для того чтобы знания способствовали формированию и разви</w:t>
        <w:softHyphen/>
        <w:t xml:space="preserve">тию мировоззрения, они должны приобрести для человека </w:t>
      </w:r>
      <w:r>
        <w:rPr>
          <w:i/>
          <w:iCs/>
        </w:rPr>
        <w:t>субъек</w:t>
        <w:softHyphen/>
        <w:t xml:space="preserve">тивный смысл, </w:t>
      </w:r>
      <w:r>
        <w:rPr/>
        <w:t>т.е. перейти в его взгляды и убеждения, сделаться основой выработки его идеалов.</w:t>
      </w:r>
    </w:p>
    <w:p>
      <w:pPr>
        <w:pStyle w:val="TextBody"/>
        <w:ind w:firstLine="709"/>
        <w:jc w:val="both"/>
        <w:rPr>
          <w:szCs w:val="24"/>
        </w:rPr>
      </w:pPr>
      <w:r>
        <w:rPr>
          <w:i/>
          <w:iCs/>
        </w:rPr>
        <w:t>Взгляд есть суждение, субъективный вывод человека, который связан с объяснением тех или иных природных и общественных явлений, определени</w:t>
        <w:softHyphen/>
        <w:t xml:space="preserve">ем им своего отношения к этим явлениям. </w:t>
      </w:r>
      <w:r>
        <w:rPr/>
        <w:t>Например, вопросы эволю</w:t>
        <w:softHyphen/>
        <w:t>ции растительного и животного мира по-разному объясняют пред</w:t>
        <w:softHyphen/>
        <w:t>ставители научного и религиозного мировоззрения.</w:t>
      </w:r>
    </w:p>
    <w:p>
      <w:pPr>
        <w:pStyle w:val="TextBody"/>
        <w:ind w:firstLine="709"/>
        <w:jc w:val="both"/>
        <w:rPr>
          <w:szCs w:val="24"/>
        </w:rPr>
      </w:pPr>
      <w:r>
        <w:rPr/>
        <w:t>Взгляды, безусловно, имеют большое значение для миропонима</w:t>
        <w:softHyphen/>
        <w:t>ния человека и оказывают влияние на его поведение. Но прямой переход от взглядов и оценочных суждений к поступкам наблюдает</w:t>
        <w:softHyphen/>
        <w:t>ся не всегда. Иногда взгляды и оценочные суждения человека не подкрепляются соответствующими действиями и поступками. Чело</w:t>
        <w:softHyphen/>
        <w:t>век может, например, положительно оценивать принципиальность как черту личности, но в собственном поведении ее не проявлять. Или же человек может резко отрицательно оценивать, например, лицемерие и тем не менее проявлять его, действуя в своих эгоисти</w:t>
        <w:softHyphen/>
        <w:t xml:space="preserve">ческих интересах. В этом смысле более действенным компонентом мировоззрения человека являются </w:t>
      </w:r>
      <w:r>
        <w:rPr>
          <w:i/>
          <w:iCs/>
        </w:rPr>
        <w:t xml:space="preserve">убеждения. </w:t>
      </w:r>
      <w:r>
        <w:rPr/>
        <w:t>Убеждения, как прави</w:t>
        <w:softHyphen/>
        <w:t>ло, характеризуются сильным влиянием внутренних побуждений на деятельность, поведение и личностное развитие человека. В качест</w:t>
        <w:softHyphen/>
        <w:t>ве таких побуждений выступают общественно-политические и нрав</w:t>
        <w:softHyphen/>
        <w:t>ственно-эстетические идеи, которые представляют собой органи</w:t>
        <w:softHyphen/>
        <w:t xml:space="preserve">ческий сплав знаний и стремлений человека. Иначе говоря, всякая идея как основа убеждения человека представляет собой глубокое познание истины и стремление (желание) придерживаться ее при любых обстоятельствах жизни. В этом смысле </w:t>
      </w:r>
      <w:r>
        <w:rPr>
          <w:i/>
          <w:iCs/>
        </w:rPr>
        <w:t>под убеждением следует понимать совокупность глубоко осмысленных и эмоционально пережитых идей, относящихся к идеологии, политике, нравственности и искусству, которые определяют твердость жизненных позиций личности, характер ее деятельности и поведения.</w:t>
      </w:r>
    </w:p>
    <w:p>
      <w:pPr>
        <w:pStyle w:val="TextBody"/>
        <w:ind w:firstLine="709"/>
        <w:jc w:val="both"/>
        <w:rPr>
          <w:szCs w:val="24"/>
        </w:rPr>
      </w:pPr>
      <w:r>
        <w:rPr/>
        <w:t>Убеждения – это результат сложнейшего интеллектуально-эмо</w:t>
        <w:softHyphen/>
        <w:t>ционального процесса и жизненного опыта личности, вследствие чего усваиваемые знания (идеи) приобретают силу глубоких внут</w:t>
        <w:softHyphen/>
        <w:t>ренних мотивов и стимулов поведения и служат основой для укреп</w:t>
        <w:softHyphen/>
        <w:t>ления ее волевых усилий. Убеждение – это то, что человек глубоко осмыслил и эмоционально пережил и что он готов отстаивать и</w:t>
      </w:r>
      <w:r>
        <w:rPr>
          <w:i/>
          <w:iCs/>
        </w:rPr>
        <w:t xml:space="preserve"> </w:t>
      </w:r>
      <w:r>
        <w:rPr/>
        <w:t>защищать в любых условиях.</w:t>
      </w:r>
    </w:p>
    <w:p>
      <w:pPr>
        <w:pStyle w:val="TextBody"/>
        <w:ind w:firstLine="709"/>
        <w:jc w:val="both"/>
        <w:rPr>
          <w:szCs w:val="24"/>
        </w:rPr>
      </w:pPr>
      <w:r>
        <w:rPr/>
        <w:t>Надо сказать, что убеждения в отличие от знаний – менее по</w:t>
        <w:softHyphen/>
        <w:t>движный компонент сознания и мировоззрения личности. Знания могут быть нейтральными для сознания человека, могут</w:t>
      </w:r>
      <w:r>
        <w:rPr>
          <w:smallCaps/>
        </w:rPr>
        <w:t xml:space="preserve"> </w:t>
      </w:r>
      <w:r>
        <w:rPr/>
        <w:t>забываться или отбрасываться совсем как неистинные. Убеждения же, раз сло</w:t>
        <w:softHyphen/>
        <w:t>жившись, не могут так быстро видоизменяться или исчезать с такой же легкостью, как знания. Например, убеждение в том, что центром Вселенной является Земля, долгое время вызывало у многих людей неприятие гелиоцентрической теории Коперника о вращении Земли вокруг Солнца. Потребовалось длительное время, чтобы это ошибочное убеждение в конце концов изменилось.</w:t>
      </w:r>
    </w:p>
    <w:p>
      <w:pPr>
        <w:pStyle w:val="TextBody"/>
        <w:ind w:firstLine="709"/>
        <w:jc w:val="both"/>
        <w:rPr>
          <w:szCs w:val="24"/>
        </w:rPr>
      </w:pPr>
      <w:r>
        <w:rPr/>
        <w:t>Фактически изменение убеждений – это изменение установок и направленности личности. Вместе с тем устойчивость убежде</w:t>
        <w:softHyphen/>
        <w:t>ний есть несомненное достоинство человека, ибо благодаря ей личность сама ощущает себя и представляет для окружающих оп</w:t>
        <w:softHyphen/>
        <w:t>ределенную целостность, ценность и индивидуальность. Если же у человека нет собственных убеждений, их заменяют неустойчи</w:t>
        <w:softHyphen/>
        <w:t>вые стереотипы поведения, которые под влиянием более сильно</w:t>
        <w:softHyphen/>
        <w:t>го внушения легко вытесняются другими, столь же неустойчивы</w:t>
        <w:softHyphen/>
        <w:t>ми и часто диаметрально противоположными. Такой человек по</w:t>
        <w:softHyphen/>
        <w:t>стоянно находится под чьим-то влиянием, бросается в крайнос</w:t>
        <w:softHyphen/>
        <w:t>ти, готов идти за любым авантюристом, если он предлагает скорое и простое, доступное примитивному восприятию решение проблем.</w:t>
      </w:r>
    </w:p>
    <w:p>
      <w:pPr>
        <w:pStyle w:val="TextBody"/>
        <w:ind w:firstLine="709"/>
        <w:jc w:val="both"/>
        <w:rPr>
          <w:szCs w:val="24"/>
        </w:rPr>
      </w:pPr>
      <w:r>
        <w:rPr/>
        <w:t xml:space="preserve">Органическим компонентом мировоззрения являются идеалы личности. </w:t>
      </w:r>
      <w:r>
        <w:rPr>
          <w:i/>
          <w:iCs/>
        </w:rPr>
        <w:t xml:space="preserve">Идеал </w:t>
      </w:r>
      <w:r>
        <w:rPr/>
        <w:t xml:space="preserve">(от греч. </w:t>
      </w:r>
      <w:r>
        <w:rPr>
          <w:lang w:val="en-US"/>
        </w:rPr>
        <w:t>idea</w:t>
      </w:r>
      <w:r>
        <w:rPr/>
        <w:t xml:space="preserve"> – идея, понятие, представление) – </w:t>
      </w:r>
      <w:r>
        <w:rPr>
          <w:i/>
          <w:iCs/>
        </w:rPr>
        <w:t>это осмысление и эмоциональное принятие наивысшего совершенства в чем-нибудь, то, что становится целью деятельности, жизненным стремле</w:t>
        <w:softHyphen/>
        <w:t xml:space="preserve">нием, личности. </w:t>
      </w:r>
      <w:r>
        <w:rPr/>
        <w:t>«Идеал, – пишет С. Л. Рубинштейн, – представляет собой не то, чем человек на самом деле является, а то, чем он хотел бы быть, не то, каков он в действительности, а то, каким он желал бы быть»</w:t>
      </w:r>
      <w:r>
        <w:rPr>
          <w:rStyle w:val="FootnoteCharacters"/>
          <w:rStyle w:val="FootnoteAnchor"/>
        </w:rPr>
        <w:footnoteReference w:id="176"/>
      </w:r>
      <w:r>
        <w:rPr/>
        <w:t>.</w:t>
      </w:r>
    </w:p>
    <w:p>
      <w:pPr>
        <w:pStyle w:val="TextBody"/>
        <w:ind w:firstLine="709"/>
        <w:jc w:val="both"/>
        <w:rPr>
          <w:szCs w:val="24"/>
        </w:rPr>
      </w:pPr>
      <w:r>
        <w:rPr/>
        <w:t xml:space="preserve">Таким образом, идеал человека – </w:t>
      </w:r>
      <w:r>
        <w:rPr>
          <w:i/>
          <w:iCs/>
        </w:rPr>
        <w:t>это мысленно-эмоциональное пред</w:t>
        <w:softHyphen/>
        <w:t xml:space="preserve">восхищение того, каким он хочет и может стать. </w:t>
      </w:r>
      <w:r>
        <w:rPr/>
        <w:t>В идеалах воплощают</w:t>
        <w:softHyphen/>
        <w:t>ся лучшие человеческие черты, которые, отражаясь в конкретных образцах поведения и деятельности, становятся стимулом и регуля</w:t>
        <w:softHyphen/>
        <w:t>тором развития и формирования личности. Обычно в качестве идеалов выступают примеры выдающихся людей, жизнь и деятельность которых наполнены героикой подвигов в служении родине, науке, общественному прогрессу.</w:t>
      </w:r>
    </w:p>
    <w:p>
      <w:pPr>
        <w:pStyle w:val="TextBody"/>
        <w:ind w:firstLine="709"/>
        <w:jc w:val="both"/>
        <w:rPr>
          <w:szCs w:val="24"/>
        </w:rPr>
      </w:pPr>
      <w:r>
        <w:rPr/>
        <w:t>Такова сущность мировоззрения и его важнейших структурных компонентов.</w:t>
      </w:r>
    </w:p>
    <w:p>
      <w:pPr>
        <w:pStyle w:val="TextBody"/>
        <w:ind w:firstLine="709"/>
        <w:jc w:val="both"/>
        <w:rPr>
          <w:szCs w:val="24"/>
        </w:rPr>
      </w:pPr>
      <w:r>
        <w:rPr/>
        <w:t>Какие же идеи по вопросам развития природы, общества и чело</w:t>
        <w:softHyphen/>
        <w:t>веческого сознания имеются в содержании образования и воспита</w:t>
        <w:softHyphen/>
        <w:t>ния в школе и позволяют формировать у учащихся научное миро</w:t>
        <w:softHyphen/>
        <w:t>воззрение?</w:t>
      </w:r>
    </w:p>
    <w:p>
      <w:pPr>
        <w:pStyle w:val="Heading3"/>
        <w:rPr>
          <w:szCs w:val="24"/>
        </w:rPr>
      </w:pPr>
      <w:bookmarkStart w:id="197" w:name="__RefHeading___Toc219380529"/>
      <w:bookmarkEnd w:id="197"/>
      <w:r>
        <w:rPr/>
        <w:t>4. Система знаний и идей в содержании школьного образования, позволяющих формировать у учащихся научное мировоззрение</w:t>
      </w:r>
    </w:p>
    <w:p>
      <w:pPr>
        <w:pStyle w:val="TextBody"/>
        <w:ind w:firstLine="709"/>
        <w:jc w:val="both"/>
        <w:rPr>
          <w:szCs w:val="24"/>
        </w:rPr>
      </w:pPr>
      <w:r>
        <w:rPr/>
        <w:t>Для формирования научного мировоззрения учащихся важное зна</w:t>
        <w:softHyphen/>
        <w:t>чение имеет весь объем усваиваемых знаний по естественным, гума</w:t>
        <w:softHyphen/>
        <w:t xml:space="preserve">нитарным и эстетическим предметам. </w:t>
      </w:r>
      <w:r>
        <w:rPr>
          <w:i/>
          <w:iCs/>
        </w:rPr>
        <w:t>Однако решающую роль в форми</w:t>
        <w:softHyphen/>
        <w:t>ровании взглядов и убеждений играют заключенные в содержании школьно</w:t>
        <w:softHyphen/>
        <w:t>го образования, мировоззренческие идеи по вопросам развития природы, об</w:t>
        <w:softHyphen/>
        <w:t xml:space="preserve">щества и человеческого сознания. </w:t>
      </w:r>
      <w:r>
        <w:rPr/>
        <w:t>Это требует от каждого учителя глубокого осмысления этих идей и их умелого использования для формирования научного мировоззрения учащихся.</w:t>
      </w:r>
    </w:p>
    <w:p>
      <w:pPr>
        <w:pStyle w:val="TextBody"/>
        <w:ind w:firstLine="709"/>
        <w:jc w:val="both"/>
        <w:rPr>
          <w:szCs w:val="24"/>
        </w:rPr>
      </w:pPr>
      <w:r>
        <w:rPr/>
        <w:t>К наиболее важным из идей, оказывающих влияние на мировоз</w:t>
        <w:softHyphen/>
        <w:t>зрение учащихся, относятся следующие: материальность мира и объективный характер его развития; движение как форма существо</w:t>
        <w:softHyphen/>
        <w:t>вания материи; первичность материи и вторичность сознания; раз</w:t>
        <w:softHyphen/>
        <w:t>витие как борьба противоположностей; познаваемость мира и его закономерностей; практика как основа познания и критерий исти</w:t>
        <w:softHyphen/>
        <w:t>ны; решающая роль труда в формировании и развитии человека; материальное производство – основа общественного развития; зна</w:t>
        <w:softHyphen/>
        <w:t>чение общечеловеческих и национальных ценностей в развитии со</w:t>
        <w:softHyphen/>
        <w:t>временного мира.</w:t>
      </w:r>
    </w:p>
    <w:p>
      <w:pPr>
        <w:pStyle w:val="TextBody"/>
        <w:ind w:firstLine="709"/>
        <w:jc w:val="both"/>
        <w:rPr>
          <w:szCs w:val="24"/>
        </w:rPr>
      </w:pPr>
      <w:r>
        <w:rPr/>
        <w:t xml:space="preserve">Перечисленные идеи составляют </w:t>
      </w:r>
      <w:r>
        <w:rPr>
          <w:i/>
          <w:iCs/>
        </w:rPr>
        <w:t xml:space="preserve">положительно-утвердительную сторону </w:t>
      </w:r>
      <w:r>
        <w:rPr/>
        <w:t>мировоззрения личности, то, что она готова отстаивать и что является фундаментом ее жизненной позиции. Известно, одна</w:t>
        <w:softHyphen/>
        <w:t>ко, что любое мировоззрение основано не только на утверждении определенных идей, но и на отрицании антиподов этих идей. Так, антиподом идеи о материальности и объективном характере разви</w:t>
        <w:softHyphen/>
        <w:t>тия мира являются мифические представления о том, что все в ок</w:t>
        <w:softHyphen/>
        <w:t>ружающей среде зависит от какой-то сверхъестественной воли и что только в зависимости от это «воли» происходит эволюция рас</w:t>
        <w:softHyphen/>
        <w:t>тительного и животного мира, а также общества и т.д.</w:t>
      </w:r>
    </w:p>
    <w:p>
      <w:pPr>
        <w:pStyle w:val="TextBody"/>
        <w:ind w:firstLine="709"/>
        <w:jc w:val="both"/>
        <w:rPr>
          <w:szCs w:val="24"/>
        </w:rPr>
      </w:pPr>
      <w:r>
        <w:rPr/>
        <w:t>Фактически нет ни одного учебного предмета в школе, который так или иначе не оказывал бы влияния на развитие у учащихся научного мировоззрения. Вместе с тем большие возможности в вооруже</w:t>
        <w:softHyphen/>
        <w:t>нии школьников мировоззренческими знаниями (идеями) содер</w:t>
        <w:softHyphen/>
        <w:t>жит внеклассная учебно-воспитательная работа. Содержание заня</w:t>
        <w:softHyphen/>
        <w:t>тий предметных кружков, изучение факультативных курсов, разно</w:t>
        <w:softHyphen/>
        <w:t>образные формы общественно-научной, культурно-массовой рабо</w:t>
        <w:softHyphen/>
        <w:t>ты, а также разъяснительные мероприятия в процессе организации общественно полезного труда, эстетического и физического воспи</w:t>
        <w:softHyphen/>
        <w:t>тания служат богатым источником овладения школьниками миро</w:t>
        <w:softHyphen/>
        <w:t>воззренческими знаниями, помогают связывать их с современнос</w:t>
        <w:softHyphen/>
        <w:t>тью и жизненной практикой.</w:t>
      </w:r>
    </w:p>
    <w:p>
      <w:pPr>
        <w:pStyle w:val="TextBody"/>
        <w:ind w:firstLine="709"/>
        <w:jc w:val="both"/>
        <w:rPr>
          <w:szCs w:val="24"/>
        </w:rPr>
      </w:pPr>
      <w:r>
        <w:rPr/>
        <w:t>В чем же заключаются психолого-педагогические механизмы превращения научных знаний в систему мировоззренческих взгля</w:t>
        <w:softHyphen/>
        <w:t>дов и убеждений? Какие педагогические меры способствуют реше</w:t>
        <w:softHyphen/>
        <w:t>нию этой важнейшей воспитательной проблемы?</w:t>
      </w:r>
    </w:p>
    <w:p>
      <w:pPr>
        <w:pStyle w:val="Heading3"/>
        <w:rPr/>
      </w:pPr>
      <w:bookmarkStart w:id="198" w:name="__RefHeading___Toc219380530"/>
      <w:bookmarkEnd w:id="198"/>
      <w:r>
        <w:rPr/>
        <w:t>5. Глубокое и прочное овладение знаниями – важнейшая пред</w:t>
        <w:softHyphen/>
        <w:t>посылка формирования научного мировоззрения</w:t>
      </w:r>
    </w:p>
    <w:p>
      <w:pPr>
        <w:pStyle w:val="TextBody"/>
        <w:ind w:firstLine="709"/>
        <w:jc w:val="both"/>
        <w:rPr>
          <w:szCs w:val="24"/>
        </w:rPr>
      </w:pPr>
      <w:r>
        <w:rPr/>
        <w:t xml:space="preserve">Исходным в воспитании мировоззрения учащихся является положение о том, что в структуре мировоззрения определяющую роль играет </w:t>
      </w:r>
      <w:r>
        <w:rPr>
          <w:i/>
          <w:iCs/>
        </w:rPr>
        <w:t>взаимо</w:t>
        <w:softHyphen/>
        <w:t xml:space="preserve">связь научной истины, взглядов и убеждений. </w:t>
      </w:r>
      <w:r>
        <w:rPr/>
        <w:t xml:space="preserve">Отсюда следует, </w:t>
      </w:r>
      <w:r>
        <w:rPr>
          <w:i/>
          <w:iCs/>
        </w:rPr>
        <w:t xml:space="preserve">что основа, фундамент, на котором, базируется научное мировоззрение, – это научные знания. </w:t>
      </w:r>
      <w:r>
        <w:rPr/>
        <w:t xml:space="preserve">Чтобы быть с состоянии выражать свое отношение к тем или иным явлениям действительности, чтобы что-то оценивать или быть в чем-то убежденным, надо, прежде всего, иметь необходимые знания. Вот почему </w:t>
      </w:r>
      <w:r>
        <w:rPr>
          <w:i/>
          <w:iCs/>
        </w:rPr>
        <w:t>в процессе формирования мировоззрения первостепен</w:t>
        <w:softHyphen/>
        <w:t xml:space="preserve">ное значение имеет овладение учащимися глубокими и прочными знаниями основ наук. </w:t>
      </w:r>
      <w:r>
        <w:rPr/>
        <w:t>Чем осмысленнее и прочнее знания, тем обстоятельнее школьник анализирует факты, чем глубже проникает его мысль в сущность научных понятий, законов и идей, тем шире становятся педагогические возможности для выработки научного мировоззре</w:t>
        <w:softHyphen/>
        <w:t>ния.</w:t>
      </w:r>
    </w:p>
    <w:p>
      <w:pPr>
        <w:pStyle w:val="TextBody"/>
        <w:ind w:firstLine="709"/>
        <w:jc w:val="both"/>
        <w:rPr>
          <w:szCs w:val="24"/>
        </w:rPr>
      </w:pPr>
      <w:r>
        <w:rPr/>
        <w:t>Но из положения о взаимосвязи научной истины, взглядов и убеждений отнюдь не следует, что усвоение знаний автоматичес</w:t>
        <w:softHyphen/>
        <w:t xml:space="preserve">ки ведет к выработке научного мировоззрения. Как отмечалось выше, знания могут носить </w:t>
      </w:r>
      <w:r>
        <w:rPr>
          <w:i/>
          <w:iCs/>
        </w:rPr>
        <w:t xml:space="preserve">описательно-констатирующий </w:t>
      </w:r>
      <w:r>
        <w:rPr/>
        <w:t>характер и не оказывать существенного влияния на взгляды и правильное восприятие личностью явлений и событий окружающей жизни. Нужны специальные педагогические усилия и осуществление спе</w:t>
        <w:softHyphen/>
        <w:t>цифической системы воспитательной работы в процессе уроч</w:t>
        <w:softHyphen/>
        <w:t>ных и внеклассных занятий, которые способствовали бы перево</w:t>
        <w:softHyphen/>
        <w:t>ду знаний в личностные взгляды и убеждения и оказывали действенное влияние на формирование у школьников научного мировоз</w:t>
        <w:softHyphen/>
        <w:t>зрения.</w:t>
      </w:r>
    </w:p>
    <w:p>
      <w:pPr>
        <w:pStyle w:val="Heading3"/>
        <w:rPr/>
      </w:pPr>
      <w:bookmarkStart w:id="199" w:name="__RefHeading___Toc219380531"/>
      <w:bookmarkEnd w:id="199"/>
      <w:r>
        <w:rPr/>
        <w:t>6. Дидактические и воспитательные условия, способствующие переводу знаний во взгляды, убеждения и идеалы личности в системе учебных занятий и внеклассной работы</w:t>
      </w:r>
    </w:p>
    <w:p>
      <w:pPr>
        <w:pStyle w:val="TextBody"/>
        <w:ind w:firstLine="709"/>
        <w:jc w:val="both"/>
        <w:rPr>
          <w:szCs w:val="24"/>
        </w:rPr>
      </w:pPr>
      <w:r>
        <w:rPr/>
        <w:t>Исследование процесса формирования мировоззрения позволяет определить ряд наиболее существенных дидактических и воспитательных условий, создающих предпосылки для перевода усваиваемых знаний во взгляды и убеждения учащихся и выработки у них научного миро</w:t>
        <w:softHyphen/>
        <w:t>воззрения. Что же это за условия?</w:t>
      </w:r>
    </w:p>
    <w:p>
      <w:pPr>
        <w:pStyle w:val="TextBody"/>
        <w:ind w:firstLine="709"/>
        <w:jc w:val="both"/>
        <w:rPr>
          <w:szCs w:val="24"/>
        </w:rPr>
      </w:pPr>
      <w:r>
        <w:rPr/>
        <w:t xml:space="preserve">а) </w:t>
      </w:r>
      <w:r>
        <w:rPr>
          <w:i/>
          <w:iCs/>
        </w:rPr>
        <w:t>Одним из дидактических и воспитательных условий формирова</w:t>
        <w:softHyphen/>
        <w:t>ния мировоззрения учащихся является обеспечение глубокой научной до</w:t>
        <w:softHyphen/>
        <w:t xml:space="preserve">казательности, логической убедительности и непротиворечивости всех усваиваемых знаний и выводов мировоззренческого характера. </w:t>
      </w:r>
      <w:r>
        <w:rPr/>
        <w:t>Реализа</w:t>
        <w:softHyphen/>
        <w:t>ция этого положения достигается следующими путями. Во-пер</w:t>
        <w:softHyphen/>
        <w:t xml:space="preserve">вых, изложение материала должно осуществляться на основе ярких и убедительных фактов и их глубокого анализа. </w:t>
      </w:r>
      <w:r>
        <w:rPr>
          <w:lang w:val="en-US"/>
        </w:rPr>
        <w:t>A</w:t>
      </w:r>
      <w:r>
        <w:rPr/>
        <w:t>.</w:t>
      </w:r>
      <w:r>
        <w:rPr>
          <w:lang w:val="en-US"/>
        </w:rPr>
        <w:t>M</w:t>
      </w:r>
      <w:r>
        <w:rPr/>
        <w:t>. Горь</w:t>
        <w:softHyphen/>
        <w:t>кий подчеркивал: «Учат, воспитывают факты, всегда факты, идеи сопутствуют, а не предшествуют фактам»</w:t>
      </w:r>
      <w:r>
        <w:rPr>
          <w:rStyle w:val="FootnoteCharacters"/>
          <w:rStyle w:val="FootnoteAnchor"/>
        </w:rPr>
        <w:footnoteReference w:id="177"/>
      </w:r>
      <w:r>
        <w:rPr/>
        <w:t>. Поэтому учителю не</w:t>
        <w:softHyphen/>
        <w:t>обходимо внимательно подбирать и анализировать фактический материал и убедительно подводить учащихся к тем или иным ми</w:t>
        <w:softHyphen/>
        <w:t>ровоззренческим выводам. Если, например, изучается материал о том, что долгое время люди представляли Землю плоской и зани</w:t>
        <w:softHyphen/>
        <w:t>мающей центральное положение во Вселенной, очень важно по</w:t>
        <w:softHyphen/>
        <w:t>казать, как постепенно ученые получали материал, который сви</w:t>
        <w:softHyphen/>
        <w:t>детельствовал о необоснованности подобных взглядов. Особенно убедительным в этом отношении является путешествие Магелла</w:t>
        <w:softHyphen/>
        <w:t>на вокруг Земли, а также открытие Америки Христофором Ко</w:t>
        <w:softHyphen/>
        <w:t>лумбом. В конце концов было доказано, что Земля имеет форму шара и вращается вокруг Солнца.</w:t>
      </w:r>
    </w:p>
    <w:p>
      <w:pPr>
        <w:pStyle w:val="TextBody"/>
        <w:ind w:firstLine="709"/>
        <w:jc w:val="both"/>
        <w:rPr>
          <w:szCs w:val="24"/>
        </w:rPr>
      </w:pPr>
      <w:r>
        <w:rPr/>
        <w:t>Или другой пример. При изучении истории Отечественной войны 1812 года раскрывается размах партизанского движения в борьбе с войсками Наполеона. Здесь и возникают вопросы: чего хочет достичь учитель на уроке и какие факты, в каком изложении окажут наиболее сильное воздействие на формирование мировоз</w:t>
        <w:softHyphen/>
        <w:t>зрения учащихся? Видимо, нужно показать, что в составе партизан</w:t>
        <w:softHyphen/>
        <w:t>ских отрядов были и крепостные крестьяне, и солдаты, и женщины, и подростки. О чем это свидетельствовало? О большом патриотизме россиян, об их стремлении защищать свою родину от врага, о</w:t>
      </w:r>
      <w:r>
        <w:rPr>
          <w:i/>
          <w:iCs/>
        </w:rPr>
        <w:t xml:space="preserve"> </w:t>
      </w:r>
      <w:r>
        <w:rPr/>
        <w:t>всенародном характере войны.</w:t>
      </w:r>
    </w:p>
    <w:p>
      <w:pPr>
        <w:pStyle w:val="TextBody"/>
        <w:ind w:firstLine="709"/>
        <w:jc w:val="both"/>
        <w:rPr>
          <w:szCs w:val="24"/>
        </w:rPr>
      </w:pPr>
      <w:r>
        <w:rPr/>
        <w:t>Во-вторых, в процессе формирования мировоззрения необ</w:t>
        <w:softHyphen/>
        <w:t>ходимо обеспечивать глубокое научное истолкование всех изучае</w:t>
        <w:softHyphen/>
        <w:t>мых явлений, процессов, уяснение заключенных в них причинно-следственных связей. Долгое время, например, людям были непо</w:t>
        <w:softHyphen/>
        <w:t>нятны причины развития растительного и животного мира, исчез</w:t>
        <w:softHyphen/>
        <w:t>новения одних видов и стойкости выживания других. Появление теории Ч. Дарвина о естественном отборе позволило дать материа</w:t>
        <w:softHyphen/>
        <w:t>листическое объяснение этих причин и лишило их мистической ок</w:t>
        <w:softHyphen/>
        <w:t>раски. Осмысление идей генетики убедительно раскрывает матери</w:t>
        <w:softHyphen/>
        <w:t>алистическую основу наследственности и разоблачает научную не</w:t>
        <w:softHyphen/>
        <w:t>состоятельность лысенковского «учения» о передаче но наследству тех свойств и качеств, которые приобретаются живыми организма</w:t>
        <w:softHyphen/>
        <w:t>ми под влиянием внешних воздействий.</w:t>
      </w:r>
    </w:p>
    <w:p>
      <w:pPr>
        <w:pStyle w:val="TextBody"/>
        <w:ind w:firstLine="709"/>
        <w:jc w:val="both"/>
        <w:rPr>
          <w:szCs w:val="24"/>
        </w:rPr>
      </w:pPr>
      <w:r>
        <w:rPr/>
        <w:t>В-третьих, нужно побуждать учащихся к выяснению всех воз</w:t>
        <w:softHyphen/>
        <w:t>никающих у них вопросов, развивать их пытливость в осмыслении всех явлений, происходящих в природе и обществе. В связи с проведением реформ и обновлением всех сфер жизни общества школьники не перестают размышлять и дискутировать о причи</w:t>
        <w:softHyphen/>
        <w:t>нах тех трудностей, которые возникли у нас в ходе осуществляе</w:t>
        <w:softHyphen/>
        <w:t>мых преобразований, а также о путях их преодоления. Вопросы не простые, но школа не может от них уходить, как это бывало в прошлом. Искренний и глубокий анализ серьезных недостатков, которые допускались и допускаются в ходе осуществления ре</w:t>
        <w:softHyphen/>
        <w:t>форм, будет способствовать формированию правильного отноше</w:t>
        <w:softHyphen/>
        <w:t>ния к тем социально-экономическим преобразованиям, которые осуществляются.</w:t>
      </w:r>
    </w:p>
    <w:p>
      <w:pPr>
        <w:pStyle w:val="TextBody"/>
        <w:ind w:firstLine="709"/>
        <w:jc w:val="both"/>
        <w:rPr>
          <w:szCs w:val="24"/>
        </w:rPr>
      </w:pPr>
      <w:r>
        <w:rPr/>
        <w:t xml:space="preserve">б) </w:t>
      </w:r>
      <w:r>
        <w:rPr>
          <w:i/>
          <w:iCs/>
        </w:rPr>
        <w:t>Вторым дидактическим, и воспитательным условием перевода зна</w:t>
        <w:softHyphen/>
        <w:t>ний во взгляды и убеждения учащихся является придание обучению общест</w:t>
        <w:softHyphen/>
        <w:t xml:space="preserve">венной направленности. </w:t>
      </w:r>
      <w:r>
        <w:rPr/>
        <w:t>Здесь имеет значение раскрытие социально-политической основы общества, разграничение в нем различных политических сил и партий, их отношение к тем сдвигам, кото</w:t>
        <w:softHyphen/>
        <w:t>рые происходят в демократическом развитии общества. Учащие</w:t>
        <w:softHyphen/>
        <w:t>ся должны уяснить, в каком направлении мы движемся, какие преобразования осуществляются в нашей экономике и социальных отношениях.</w:t>
      </w:r>
    </w:p>
    <w:p>
      <w:pPr>
        <w:pStyle w:val="TextBody"/>
        <w:ind w:firstLine="709"/>
        <w:jc w:val="both"/>
        <w:rPr>
          <w:szCs w:val="24"/>
        </w:rPr>
      </w:pPr>
      <w:r>
        <w:rPr/>
        <w:t xml:space="preserve">в) </w:t>
      </w:r>
      <w:r>
        <w:rPr>
          <w:i/>
          <w:iCs/>
        </w:rPr>
        <w:t>Третьим дидактическим и воспитательным условием, формирова</w:t>
        <w:softHyphen/>
        <w:t>ния у учащихся научного мировоззрения является соблюдение принципа ис</w:t>
        <w:softHyphen/>
        <w:t xml:space="preserve">торизма при изучении программного материала. </w:t>
      </w:r>
      <w:r>
        <w:rPr/>
        <w:t>«История – школа поведения. В прошлом люди ищут и находят нужные образцы... На героических традициях родной истории воспитывается наше молодое поколение»</w:t>
      </w:r>
      <w:r>
        <w:rPr>
          <w:rStyle w:val="FootnoteCharacters"/>
          <w:rStyle w:val="FootnoteAnchor"/>
        </w:rPr>
        <w:footnoteReference w:id="178"/>
      </w:r>
      <w:r>
        <w:rPr/>
        <w:t>. Исторический подход в обучении является средст</w:t>
        <w:softHyphen/>
        <w:t>вом повышения у учащихся интереса к познанию и способствует более глубокому усвоению изучаемого материала. Д.К. Максвелл по этому поводу писал следующее: «Наука нас захватывает только тогда, когда, заинтересовавшись жизнью великих исследовате</w:t>
        <w:softHyphen/>
        <w:t>лей, мы начинаем следить за историей развития... открытий». В то же время он отмечал, что историзм в обучении позволяет более обстоятельно овладевать изучаемым материалом, так как «наука усваивается всегда наиболее полно в состоянии ее возникно</w:t>
        <w:softHyphen/>
        <w:t>вения»</w:t>
      </w:r>
      <w:r>
        <w:rPr>
          <w:rStyle w:val="FootnoteCharacters"/>
          <w:rStyle w:val="FootnoteAnchor"/>
        </w:rPr>
        <w:footnoteReference w:id="179"/>
      </w:r>
      <w:r>
        <w:rPr/>
        <w:t>.</w:t>
      </w:r>
    </w:p>
    <w:p>
      <w:pPr>
        <w:pStyle w:val="TextBody"/>
        <w:ind w:firstLine="709"/>
        <w:jc w:val="both"/>
        <w:rPr>
          <w:szCs w:val="24"/>
        </w:rPr>
      </w:pPr>
      <w:r>
        <w:rPr/>
        <w:t>Для формирования мировоззрения историзм в обучении имеет то значение, что помогает раскрывать генезис и сложные пути раз</w:t>
        <w:softHyphen/>
        <w:t>вития истины в науке, освещает борьбу между силами прогресса и реакции, способствует осознанию закономерностей эволюции при</w:t>
        <w:softHyphen/>
        <w:t>родных явлений и общественно-экономических изменений. Напри</w:t>
        <w:softHyphen/>
        <w:t>мер, учащиеся при изучении истории познают причины возникно</w:t>
        <w:softHyphen/>
        <w:t>вения мифических представлений о развитии природы и общества, а также религиозных верований как своеобразной формы идеоло</w:t>
        <w:softHyphen/>
        <w:t>гии. Вместе с тем исторический материал из различных отраслей знаний помогает школьникам осознавать объективные социально-экономические предпосылки развития общества.</w:t>
      </w:r>
    </w:p>
    <w:p>
      <w:pPr>
        <w:pStyle w:val="TextBody"/>
        <w:ind w:firstLine="709"/>
        <w:jc w:val="both"/>
        <w:rPr>
          <w:szCs w:val="24"/>
        </w:rPr>
      </w:pPr>
      <w:r>
        <w:rPr>
          <w:i/>
          <w:iCs/>
        </w:rPr>
        <w:t>г) Четвертым дидактическим и воспитательным, условием формирова</w:t>
        <w:softHyphen/>
        <w:t>ния мировоззрения и перевода знаний в убеждения является развитие по</w:t>
        <w:softHyphen/>
        <w:t>знавательной активности и самостоятельности учащихся в процессе уроч</w:t>
        <w:softHyphen/>
        <w:t xml:space="preserve">ных и внеклассных занятий. </w:t>
      </w:r>
      <w:r>
        <w:rPr/>
        <w:t>В дидактике подчеркивалось, что в бук</w:t>
        <w:softHyphen/>
        <w:t>вальном смысле знания учащимся нельзя ни «передать», ни «при</w:t>
        <w:softHyphen/>
        <w:t>вить», что овладение ими происходит только в процессе активной познавательной деятельности самих учащихся. На эту сторону орга</w:t>
        <w:softHyphen/>
        <w:t>низации учебной работы дидакты обращают самое серьезное внима</w:t>
        <w:softHyphen/>
        <w:t xml:space="preserve">ние, подчеркивая ее значение как для улучшения успеваемости, так и для воспитания. «Представления, понятия, законы, – пишет </w:t>
      </w:r>
      <w:r>
        <w:rPr>
          <w:lang w:val="en-US"/>
        </w:rPr>
        <w:t>M</w:t>
      </w:r>
      <w:r>
        <w:rPr/>
        <w:t>.Л. Скаткин, – нельзя механически вложить в головы учеников. Сформировать их должен обязательно сам ученик под руководст</w:t>
        <w:softHyphen/>
        <w:t>вом и с помощью учителя. Образование представлений, понятий, осознание законов – активный процесс мышления и деятельности учащихся»</w:t>
      </w:r>
      <w:r>
        <w:rPr>
          <w:rStyle w:val="FootnoteCharacters"/>
          <w:rStyle w:val="FootnoteAnchor"/>
        </w:rPr>
        <w:footnoteReference w:id="180"/>
      </w:r>
      <w:r>
        <w:rPr/>
        <w:t>.</w:t>
      </w:r>
    </w:p>
    <w:p>
      <w:pPr>
        <w:pStyle w:val="TextBody"/>
        <w:ind w:firstLine="709"/>
        <w:jc w:val="both"/>
        <w:rPr>
          <w:szCs w:val="24"/>
        </w:rPr>
      </w:pPr>
      <w:r>
        <w:rPr/>
        <w:t>Для развития познавательной активности и самостоятельности учащихся необходимо широко использовать весь арсенал методов и приемов обучения, обращая самое серьезное внимание на возбуждение внутренних противоречий между знанием и незнанием и формирование на этой основе потребности в учении и учебных интересов, а также на придание обучению проблемного характера, практикуя различные виды работы с учебником, проведение уроков-семи</w:t>
        <w:softHyphen/>
        <w:t>наров, уроков-диспутов и т.д.</w:t>
      </w:r>
    </w:p>
    <w:p>
      <w:pPr>
        <w:pStyle w:val="TextBody"/>
        <w:ind w:firstLine="709"/>
        <w:jc w:val="both"/>
        <w:rPr>
          <w:szCs w:val="24"/>
        </w:rPr>
      </w:pPr>
      <w:r>
        <w:rPr/>
        <w:t>Не меньшее значение имеет развитие познавательной самостоя</w:t>
        <w:softHyphen/>
        <w:t>тельности и активности в системе внеклассной учебно-воспитатель</w:t>
        <w:softHyphen/>
        <w:t>ной работы. Вот почему при проведении различных внеурочных мероприятий – бесед, утренников, кружковых занятий, диспутов,</w:t>
      </w:r>
      <w:r>
        <w:rPr>
          <w:vertAlign w:val="superscript"/>
        </w:rPr>
        <w:t xml:space="preserve"> </w:t>
      </w:r>
      <w:r>
        <w:rPr/>
        <w:t>читательских конференций и т.д. на нравственные, эстетические и физкультурно-спортивные темы – необходимо добиваться не только их глубокой научной содержательности, но и активизации мыслительной деятельности учащихся, обогащения их научными представлениями и понятиями, шире использовать дискуссионные формы работы.</w:t>
      </w:r>
    </w:p>
    <w:p>
      <w:pPr>
        <w:pStyle w:val="TextBody"/>
        <w:ind w:firstLine="709"/>
        <w:jc w:val="both"/>
        <w:rPr>
          <w:szCs w:val="24"/>
        </w:rPr>
      </w:pPr>
      <w:r>
        <w:rPr/>
        <w:t xml:space="preserve">д) </w:t>
      </w:r>
      <w:r>
        <w:rPr>
          <w:i/>
          <w:iCs/>
        </w:rPr>
        <w:t>Пятым дидактическим и воспитательным условием перевода зна</w:t>
        <w:softHyphen/>
        <w:t xml:space="preserve">ний в убеждения является возбуждение эмоционального отношения учащихся к изучаемому материалу. </w:t>
      </w:r>
      <w:r>
        <w:rPr/>
        <w:t>Эмоционально-положительное от</w:t>
        <w:softHyphen/>
        <w:t>ношение к учению прежде всего стимулирует познавательную активность школьников. В то же время оно помогает глубже осмысливать сущность изучаемых природных и общественных явлений, способствует формированию субъективного отношения к усваиваемым знаниям, позволяет проникнуться верой в их истин</w:t>
        <w:softHyphen/>
        <w:t>ность. Обращая внимание на эту сторону познавательной деятельности, необходимо помнить, что без эмоциональных пережи</w:t>
        <w:softHyphen/>
        <w:t>ваний никогда не бывало и не может быть человеческого искания истины.</w:t>
      </w:r>
    </w:p>
    <w:p>
      <w:pPr>
        <w:pStyle w:val="TextBody"/>
        <w:ind w:firstLine="709"/>
        <w:jc w:val="both"/>
        <w:rPr>
          <w:szCs w:val="24"/>
        </w:rPr>
      </w:pPr>
      <w:r>
        <w:rPr/>
        <w:t>Какие же приемы учебной работы способствуют повышению эмоциональности обучения? Большое значение здесь имеет умение учителя строить свое изложение на ярком фактическом материале, дополнять учебник интересными деталями, раскрывать сложные пути познания той или иной истины, использовать поучительные примеры из жизни и деятельности выдающихся ученых и общест</w:t>
        <w:softHyphen/>
        <w:t>венных деятелей и т.д.</w:t>
      </w:r>
    </w:p>
    <w:p>
      <w:pPr>
        <w:pStyle w:val="TextBody"/>
        <w:ind w:firstLine="709"/>
        <w:jc w:val="both"/>
        <w:rPr>
          <w:szCs w:val="24"/>
        </w:rPr>
      </w:pPr>
      <w:r>
        <w:rPr/>
        <w:t>В повышении эмоциональности обучения и возбуждении у учащихся гражданских чувств исключительно большую роль игра</w:t>
        <w:softHyphen/>
        <w:t>ют предметы гуманитарного цикла и в особенности изучение ли</w:t>
        <w:softHyphen/>
        <w:t>тературы. Вполне справедливым является утверждение о том, что ни по каким каналам так глубоко не проникнут наши идеи в душу современного молодого человека, как по каналам литературы и искусства.</w:t>
      </w:r>
    </w:p>
    <w:p>
      <w:pPr>
        <w:pStyle w:val="TextBody"/>
        <w:ind w:firstLine="709"/>
        <w:jc w:val="both"/>
        <w:rPr>
          <w:szCs w:val="24"/>
        </w:rPr>
      </w:pPr>
      <w:r>
        <w:rPr/>
        <w:t xml:space="preserve">е) </w:t>
      </w:r>
      <w:r>
        <w:rPr>
          <w:i/>
          <w:iCs/>
        </w:rPr>
        <w:t>Шестым дидактическим и воспитательным условием формирова</w:t>
        <w:softHyphen/>
        <w:t xml:space="preserve">ния мировоззрения является тесная связь обучения с жизнью, вовлечение учащихся в активную трудовую деятельность. </w:t>
      </w:r>
      <w:r>
        <w:rPr/>
        <w:t>Взгляды и убеждения яв</w:t>
        <w:softHyphen/>
        <w:t>ляются не только результатом работы мысли и эмоционально-интеллектуальных переживаний. Сильнейшее влияние на их фор</w:t>
        <w:softHyphen/>
        <w:t>мирование оказывают жизненные обстоятельства, та социально-бытовая и нравственная атмосфера, в которой повседневно вра</w:t>
        <w:softHyphen/>
        <w:t>щается ученик, и его собственная практическая деятельность. Все это требует планомерной организации разнообразной обще</w:t>
        <w:softHyphen/>
        <w:t>ственно полезной деятельности школьников, в процессе которой они приобретают жизненный опыт, овладевают трудовыми уме</w:t>
        <w:softHyphen/>
        <w:t>ниями и навыками, учатся воплощать свои идеи в практические дела. Конкретные вопросы этой проблемы освещены в главе о тру</w:t>
        <w:softHyphen/>
        <w:t>довом воспитании.</w:t>
      </w:r>
    </w:p>
    <w:p>
      <w:pPr>
        <w:pStyle w:val="TextBody"/>
        <w:ind w:firstLine="709"/>
        <w:jc w:val="both"/>
        <w:rPr>
          <w:szCs w:val="24"/>
        </w:rPr>
      </w:pPr>
      <w:r>
        <w:rPr/>
        <w:t xml:space="preserve">ж) </w:t>
      </w:r>
      <w:r>
        <w:rPr>
          <w:i/>
          <w:iCs/>
        </w:rPr>
        <w:t>Седьмым условием формирования у учащихся научного мировоззре</w:t>
        <w:softHyphen/>
        <w:t>ния является учет их возрастных и индивидуальных особенностей в процес</w:t>
        <w:softHyphen/>
        <w:t xml:space="preserve">се учебно-воспитательной работы. </w:t>
      </w:r>
      <w:r>
        <w:rPr/>
        <w:t>Формирование мировоззрения осу</w:t>
        <w:softHyphen/>
        <w:t>ществляется в школе начиная с первого класса. Но характер и результаты этой работы в младших, средних и старших классах, ес</w:t>
        <w:softHyphen/>
        <w:t>тественно, будут различными. Применительно к младшим классам вряд ли можно говорить о формировании у ребят мировоззрения как стройной системы взглядов и убеждений. Дело в том, что даже несмотря на повышение теоретического уровня образования в на</w:t>
        <w:softHyphen/>
        <w:t>чальных классах, его содержание охватывает преимущественно изу</w:t>
        <w:softHyphen/>
        <w:t>чение простейших природных и общественных явлений на уровне представлений. К тому же круг этих явлений также ограничен воз</w:t>
        <w:softHyphen/>
        <w:t>растными возможностями детей. Вместе с тем учащиеся этих клас</w:t>
        <w:softHyphen/>
        <w:t>сов еще не в состоянии иметь устойчивых мировоззренческих суж</w:t>
        <w:softHyphen/>
        <w:t>дений, не говоря уже об убеждениях. Поэтому в младших классах работа носит главным образом пропедевтический (от греч. рго</w:t>
      </w:r>
      <w:r>
        <w:rPr>
          <w:lang w:val="en-US"/>
        </w:rPr>
        <w:t>paideuo</w:t>
      </w:r>
      <w:r>
        <w:rPr/>
        <w:t xml:space="preserve"> – обучаю предварительно) характер и создает лишь факто</w:t>
        <w:softHyphen/>
        <w:t>логическую основу для последующего более глубокого воспитания взглядов и убеждений.</w:t>
      </w:r>
    </w:p>
    <w:p>
      <w:pPr>
        <w:pStyle w:val="TextBody"/>
        <w:ind w:firstLine="709"/>
        <w:jc w:val="both"/>
        <w:rPr>
          <w:szCs w:val="24"/>
        </w:rPr>
      </w:pPr>
      <w:r>
        <w:rPr/>
        <w:t>Эта особенность и должна накладывать свой отпечаток на вос</w:t>
        <w:softHyphen/>
        <w:t>питание. Необходимо стремиться к тому, чтобы у учащихся на</w:t>
        <w:softHyphen/>
        <w:t>капливался запас хорошо осмысленных фактов и примеров по во</w:t>
        <w:softHyphen/>
        <w:t>лосам развития природы и общества и вырабатывался аналитико-синтетический подход к их усвоению. В то же время большое значение для формирования взглядов младших школьников имеет мировоззренческое истолкование изучаемого материала Учителем, а также побуждение учащихся делать обобщающие выводы, вытекающие из ряда изучаемых положений (например, о причинной зависимости явлений природы и их взаимообусловленности и т.д.).</w:t>
      </w:r>
    </w:p>
    <w:p>
      <w:pPr>
        <w:pStyle w:val="TextBody"/>
        <w:ind w:firstLine="709"/>
        <w:jc w:val="both"/>
        <w:rPr>
          <w:szCs w:val="24"/>
        </w:rPr>
      </w:pPr>
      <w:r>
        <w:rPr/>
        <w:t>Развитие обобщенно-аналитического мышления и овладение подростками изучаемым материалом на понятийном уровне позволяют значительно углублять работу по формированию мировоззре</w:t>
        <w:softHyphen/>
        <w:t>ния в средних классах. По многим вопросам развития природы и общества у подростков складываются твердые взгляды, переходя</w:t>
        <w:softHyphen/>
        <w:t>щие в убеждения, формируются нравственные и эстетические идеа</w:t>
        <w:softHyphen/>
        <w:t>лы, помогающие им правильно ориентироваться в жизни и изби</w:t>
        <w:softHyphen/>
        <w:t>рать верные пути поведения. Об этом, в частности, говорят массовые подвиги подростков в борьбе с врагом в годы Великой Отечественной войны. Однако и по отношению к учащимся этих классов еще нельзя говорить о целостной системе взглядов и убеждений. По одним вопросам у подростков могут быть достаточно прочные взгляды, по другим их может не быть – для этого у них еще не хватает ни знаний, ни жизненного опыта. Это ставит перед школой зада</w:t>
        <w:softHyphen/>
        <w:t>чу – внимательно изучать те элементы мировоззрения, которые приобретают у подростков достаточную устойчивость, и на их осно</w:t>
        <w:softHyphen/>
        <w:t>ве расширять и углублять дальнейшую воспитательную работу в этом направлении.</w:t>
      </w:r>
    </w:p>
    <w:p>
      <w:pPr>
        <w:pStyle w:val="TextBody"/>
        <w:ind w:firstLine="709"/>
        <w:jc w:val="both"/>
        <w:rPr>
          <w:szCs w:val="24"/>
        </w:rPr>
      </w:pPr>
      <w:r>
        <w:rPr/>
        <w:t>Что же касается учащихся старших классов, то как содержание учебно-воспитательного процесса, так и их познавательные возмож</w:t>
        <w:softHyphen/>
        <w:t>ности, а также расширяющийся жизненный опыт позволяют прово</w:t>
        <w:softHyphen/>
        <w:t>дить целенаправленную работу по формированию у них научного мировоззрения во всем объеме и глубине. В то же время следует обращать серьезное внимание на уже отмеченное выше отставание социального и морального становления старшеклассников от их ин</w:t>
        <w:softHyphen/>
        <w:t>теллектуального развития, что иногда приводит к раздвоению слова и поступков и неверным оценкам отдельных явлений окру</w:t>
        <w:softHyphen/>
        <w:t>жающей действительности. В этом отношении особенно важное значение имеет включение старшеклассников в активную общест</w:t>
        <w:softHyphen/>
        <w:t>венную работу, расширение и обогащение их жизненного опыта, убедительное разъяснение противоречивых социальных и мораль</w:t>
        <w:softHyphen/>
        <w:t>ных проблем.</w:t>
      </w:r>
    </w:p>
    <w:p>
      <w:pPr>
        <w:pStyle w:val="TextBody"/>
        <w:ind w:firstLine="709"/>
        <w:jc w:val="both"/>
        <w:rPr>
          <w:szCs w:val="24"/>
        </w:rPr>
      </w:pPr>
      <w:r>
        <w:rPr/>
        <w:t>Как видим, формирование мировоззрения школьников – про</w:t>
        <w:softHyphen/>
        <w:t>цесс длительный и многосторонний; он зависит не только от раз</w:t>
        <w:softHyphen/>
        <w:t>личного уровня овладения знаниями и соответствующего им уровня выработки взглядов, убеждений и идеалов, но и от возрастных осо</w:t>
        <w:softHyphen/>
        <w:t xml:space="preserve">бенностей учащихся. </w:t>
      </w:r>
      <w:r>
        <w:rPr>
          <w:i/>
          <w:iCs/>
        </w:rPr>
        <w:t>Он носит целостный и интегративный характер, или, иначе говоря, начинается с формирования простейших элементов ми</w:t>
        <w:softHyphen/>
        <w:t xml:space="preserve">ровоззренческих представлений у младших школьников, которые затем С возрастом обогащаются, усложняются и закладывают основы убеждений в старших классах. </w:t>
      </w:r>
      <w:r>
        <w:rPr/>
        <w:t>«Мировоззренческие идеи, – писал И.Т. Огородни</w:t>
        <w:softHyphen/>
        <w:t>ков, – осваиваются не поочередно, одна за другой, а в тесном пере</w:t>
        <w:softHyphen/>
        <w:t>плетении, в комплексе. Практически они начинают усваиваться почти одновременно, лишь постепенно усложняясь по мере разви</w:t>
        <w:softHyphen/>
        <w:t>тия физических и умственных сил учащихся, расширения их обра</w:t>
        <w:softHyphen/>
        <w:t>зовательной подготовки»</w:t>
      </w:r>
      <w:r>
        <w:rPr>
          <w:rStyle w:val="FootnoteCharacters"/>
          <w:rStyle w:val="FootnoteAnchor"/>
        </w:rPr>
        <w:footnoteReference w:id="181"/>
      </w:r>
      <w:r>
        <w:rPr/>
        <w:t>.</w:t>
      </w:r>
    </w:p>
    <w:p>
      <w:pPr>
        <w:pStyle w:val="TextBody"/>
        <w:ind w:firstLine="709"/>
        <w:jc w:val="both"/>
        <w:rPr>
          <w:szCs w:val="24"/>
        </w:rPr>
      </w:pPr>
      <w:r>
        <w:rPr/>
        <w:t>Работа по формированию мировоззрения учащихся требует не только знаний и учета возрастных особенностей, но и их инди</w:t>
        <w:softHyphen/>
        <w:t>видуальных различий. Исследования показывают, что у школьни</w:t>
        <w:softHyphen/>
        <w:t>ков отчетливо проявляются различия в успеваемости, в глубине усваиваемых знаний, в развитии эмоциональной сферы, которые так или иначе отражаются на выработке у них взглядов и убежде</w:t>
        <w:softHyphen/>
        <w:t>ний.</w:t>
      </w:r>
    </w:p>
    <w:p>
      <w:pPr>
        <w:pStyle w:val="TextBody"/>
        <w:ind w:firstLine="709"/>
        <w:jc w:val="both"/>
        <w:rPr>
          <w:szCs w:val="24"/>
        </w:rPr>
      </w:pPr>
      <w:r>
        <w:rPr/>
        <w:t xml:space="preserve">з) Наконец, </w:t>
      </w:r>
      <w:r>
        <w:rPr>
          <w:i/>
          <w:iCs/>
        </w:rPr>
        <w:t xml:space="preserve">восьмое условие. Во всей, системе учебно-воспитательной работы по формированию мировоззрения учащихся огромную роль играет личность учителя. </w:t>
      </w:r>
      <w:r>
        <w:rPr/>
        <w:t>Как уже отмечалось в главе об общих методах вос</w:t>
        <w:softHyphen/>
        <w:t>питания, учитель воспитывает не только специальными педагоги</w:t>
        <w:softHyphen/>
        <w:t>ческими приемами, но и своей личностью, своим авторитетом и общением с учащимися. Вот почему работа по формированию у школьников научного мировоззрения требует от каждого педагога дидактического и воспитательного мастерства, постоянного совер</w:t>
        <w:softHyphen/>
        <w:t>шенствования своих моральных качеств, а также внимательного, чуткого и заботливого отношения к учащимся.</w:t>
      </w:r>
    </w:p>
    <w:p>
      <w:pPr>
        <w:pStyle w:val="Heading3"/>
        <w:rPr>
          <w:szCs w:val="24"/>
        </w:rPr>
      </w:pPr>
      <w:bookmarkStart w:id="200" w:name="__RefHeading___Toc219380532"/>
      <w:bookmarkEnd w:id="200"/>
      <w:r>
        <w:rPr/>
        <w:t>7. Критерии сформированности мировоззрения учащихся</w:t>
      </w:r>
    </w:p>
    <w:p>
      <w:pPr>
        <w:pStyle w:val="TextBody"/>
        <w:ind w:firstLine="709"/>
        <w:jc w:val="both"/>
        <w:rPr>
          <w:szCs w:val="24"/>
        </w:rPr>
      </w:pPr>
      <w:r>
        <w:rPr/>
        <w:t>Одним из важных для учителя является вопрос о критериях сфор</w:t>
        <w:softHyphen/>
        <w:t>мированности мировоззрения учащихся. В научной литературе име</w:t>
        <w:softHyphen/>
        <w:t>ются разные подходы к разработке этих критериев. Однако боль</w:t>
        <w:softHyphen/>
        <w:t>шинство исследователей считают, что при определении уровня сформированности мировоззрения следует исходить из самой его сущности, содержания и структуры. В связи с этим при оценке уров</w:t>
        <w:softHyphen/>
        <w:t>ня сформированности мировоззрения школьников необходимо учи</w:t>
        <w:softHyphen/>
        <w:t>тывать следующие показатели:</w:t>
      </w:r>
    </w:p>
    <w:p>
      <w:pPr>
        <w:pStyle w:val="TextBody"/>
        <w:ind w:firstLine="709"/>
        <w:jc w:val="both"/>
        <w:rPr>
          <w:szCs w:val="24"/>
        </w:rPr>
      </w:pPr>
      <w:r>
        <w:rPr/>
        <w:t>а) знание учащимися важнейших понятий, законов, теоретичес</w:t>
        <w:softHyphen/>
        <w:t>ких обобщений, имеющих определяющее значение для понимания сущности процессов развития природы и общества и выработки ми</w:t>
        <w:softHyphen/>
        <w:t>ровоззрения;</w:t>
      </w:r>
    </w:p>
    <w:p>
      <w:pPr>
        <w:pStyle w:val="TextBody"/>
        <w:ind w:firstLine="709"/>
        <w:jc w:val="both"/>
        <w:rPr>
          <w:szCs w:val="24"/>
        </w:rPr>
      </w:pPr>
      <w:r>
        <w:rPr/>
        <w:t>б) устойчивость взглядов и убеждений учащихся, которые сказываются при оценке всех явлений и событий окружающей жизни;</w:t>
      </w:r>
    </w:p>
    <w:p>
      <w:pPr>
        <w:pStyle w:val="TextBody"/>
        <w:ind w:firstLine="709"/>
        <w:jc w:val="both"/>
        <w:rPr>
          <w:szCs w:val="24"/>
        </w:rPr>
      </w:pPr>
      <w:r>
        <w:rPr/>
        <w:t>в) проявление учащимися своей мировоззренческой позиции в конкретных общественных делах, в своей деятельности и поведения.</w:t>
      </w:r>
    </w:p>
    <w:p>
      <w:pPr>
        <w:pStyle w:val="TextBody"/>
        <w:ind w:firstLine="709"/>
        <w:jc w:val="both"/>
        <w:rPr>
          <w:szCs w:val="24"/>
        </w:rPr>
      </w:pPr>
      <w:r>
        <w:rPr/>
        <w:t>Конечно, в реальной жизни не так легко и просто определить уровень сформированности такого сложного личностного образо</w:t>
        <w:softHyphen/>
        <w:t>вания, каким является мировоззрение. Но использование указан</w:t>
        <w:softHyphen/>
        <w:t>ных критериев в какой-то мере может способствовать решению этой задачи.</w:t>
      </w:r>
    </w:p>
    <w:p>
      <w:pPr>
        <w:pStyle w:val="TextBody"/>
        <w:ind w:firstLine="709"/>
        <w:jc w:val="both"/>
        <w:rPr>
          <w:szCs w:val="24"/>
        </w:rPr>
      </w:pPr>
      <w:r>
        <w:rPr/>
        <w:t>Завершая изложение вопросов, относящихся к формированию мировоззрения учащихся, нельзя не обратить внимание на следую</w:t>
        <w:softHyphen/>
        <w:t>щее положение. Хотя этот процесс осуществляется на всех этапах школьного обучения и особенно важное значение приобретает в старших классах, тем не менее нельзя сказать, что к окончанию школы все ее выпускники имеют достаточно твердые мировоззрен</w:t>
        <w:softHyphen/>
        <w:t>ческие взгляды и убеждения. И причины этого коренятся не только в недостатках учебно-воспитательной работы. Мировоззрение ста</w:t>
        <w:softHyphen/>
        <w:t>новится устойчивым только в процессе выработки у человека жиз</w:t>
        <w:softHyphen/>
        <w:t>ненного опыта, только в столкновении с жизненными коллизиями и трудностями, их преодолении и утверждении истинности и само</w:t>
        <w:softHyphen/>
        <w:t>ценности собственных взглядов и убеждений. Естественно, что школа в силу специфики своей работы не всегда обеспечивает по</w:t>
        <w:softHyphen/>
        <w:t>добную жизненную закалку учащихся. Но при надлежащей поста</w:t>
        <w:softHyphen/>
        <w:t>новке учебно-воспитательной работы она закладывает интеллекту</w:t>
        <w:softHyphen/>
        <w:t>альные и эмоциональные основы научного мировоззрения и созда</w:t>
        <w:softHyphen/>
        <w:t>ет необходимые предпосылки для его дальнейшего развития и ук</w:t>
        <w:softHyphen/>
        <w:t>репления.</w:t>
      </w:r>
    </w:p>
    <w:p>
      <w:pPr>
        <w:pStyle w:val="Heading2"/>
        <w:rPr>
          <w:szCs w:val="24"/>
        </w:rPr>
      </w:pPr>
      <w:bookmarkStart w:id="201" w:name="__RefHeading___Toc219380533"/>
      <w:bookmarkEnd w:id="201"/>
      <w:r>
        <w:rPr/>
        <w:t>Литература для самостоятельной работы</w:t>
      </w:r>
    </w:p>
    <w:p>
      <w:pPr>
        <w:pStyle w:val="TextBody"/>
        <w:ind w:firstLine="709"/>
        <w:jc w:val="both"/>
        <w:rPr>
          <w:szCs w:val="24"/>
        </w:rPr>
      </w:pPr>
      <w:r>
        <w:rPr>
          <w:szCs w:val="16"/>
        </w:rPr>
        <w:t>Ашишевский Р.А. Мировоззрение: сущность, специфика, развитие. – Львов, 1986.</w:t>
      </w:r>
    </w:p>
    <w:p>
      <w:pPr>
        <w:pStyle w:val="TextBody"/>
        <w:ind w:firstLine="709"/>
        <w:jc w:val="both"/>
        <w:rPr>
          <w:szCs w:val="24"/>
        </w:rPr>
      </w:pPr>
      <w:r>
        <w:rPr>
          <w:szCs w:val="16"/>
        </w:rPr>
        <w:t xml:space="preserve">Каянов </w:t>
      </w:r>
      <w:r>
        <w:rPr>
          <w:szCs w:val="16"/>
          <w:lang w:val="en-US"/>
        </w:rPr>
        <w:t>B</w:t>
      </w:r>
      <w:r>
        <w:rPr>
          <w:szCs w:val="16"/>
        </w:rPr>
        <w:t>.</w:t>
      </w:r>
      <w:r>
        <w:rPr>
          <w:szCs w:val="16"/>
          <w:lang w:val="en-US"/>
        </w:rPr>
        <w:t>C</w:t>
      </w:r>
      <w:r>
        <w:rPr>
          <w:szCs w:val="16"/>
        </w:rPr>
        <w:t>. Научное мировоззрение. Социально-философский аспект. – М., 1987.</w:t>
      </w:r>
    </w:p>
    <w:p>
      <w:pPr>
        <w:pStyle w:val="TextBody"/>
        <w:ind w:firstLine="709"/>
        <w:jc w:val="both"/>
        <w:rPr>
          <w:szCs w:val="24"/>
        </w:rPr>
      </w:pPr>
      <w:r>
        <w:rPr>
          <w:szCs w:val="16"/>
        </w:rPr>
        <w:t>Вернадский В.И. Научное мировоззрение // Философия и мировоззрение / Сост. П.</w:t>
      </w:r>
      <w:r>
        <w:rPr>
          <w:szCs w:val="16"/>
          <w:lang w:val="en-US"/>
        </w:rPr>
        <w:t>B</w:t>
      </w:r>
      <w:r>
        <w:rPr>
          <w:szCs w:val="16"/>
        </w:rPr>
        <w:t>. Алексеев. – М., 1990.</w:t>
      </w:r>
    </w:p>
    <w:p>
      <w:pPr>
        <w:pStyle w:val="TextBody"/>
        <w:ind w:firstLine="709"/>
        <w:jc w:val="both"/>
        <w:rPr>
          <w:szCs w:val="24"/>
        </w:rPr>
      </w:pPr>
      <w:r>
        <w:rPr>
          <w:szCs w:val="16"/>
        </w:rPr>
        <w:t>Попов С. И. Формирование научного мировоззрения школьников: психологический аспект // Сов. педагогика. – 1991. – № 6.</w:t>
      </w:r>
    </w:p>
    <w:p>
      <w:pPr>
        <w:pStyle w:val="TextBody"/>
        <w:ind w:firstLine="709"/>
        <w:jc w:val="both"/>
        <w:rPr>
          <w:szCs w:val="24"/>
        </w:rPr>
      </w:pPr>
      <w:r>
        <w:rPr>
          <w:szCs w:val="16"/>
        </w:rPr>
        <w:t>Щурпюков К.П. Мировоззрение и методы его формирования. – Казань, 1989.</w:t>
      </w:r>
    </w:p>
    <w:p>
      <w:pPr>
        <w:pStyle w:val="Heading2"/>
        <w:rPr>
          <w:szCs w:val="24"/>
        </w:rPr>
      </w:pPr>
      <w:bookmarkStart w:id="202" w:name="__RefHeading___Toc219380534"/>
      <w:bookmarkEnd w:id="202"/>
      <w:r>
        <w:rPr/>
        <w:t>Глава 27. ОРГАНИЗАЦИЯ САМОВОСПИТАНИЯ УЧАЩИХСЯ</w:t>
      </w:r>
    </w:p>
    <w:p>
      <w:pPr>
        <w:pStyle w:val="Heading3"/>
        <w:rPr/>
      </w:pPr>
      <w:bookmarkStart w:id="203" w:name="__RefHeading___Toc219380535"/>
      <w:bookmarkEnd w:id="203"/>
      <w:r>
        <w:rPr/>
        <w:t>1. Стимулирование учащихся к активной работе над собствен</w:t>
        <w:softHyphen/>
        <w:t>ным развитием и самосовершенствованием – важнейшая задача воспитания. Понятие о самовоспитании и его социальная детер</w:t>
        <w:softHyphen/>
        <w:t>минация</w:t>
      </w:r>
    </w:p>
    <w:p>
      <w:pPr>
        <w:pStyle w:val="TextBody"/>
        <w:ind w:firstLine="709"/>
        <w:jc w:val="both"/>
        <w:rPr>
          <w:szCs w:val="24"/>
        </w:rPr>
      </w:pPr>
      <w:r>
        <w:rPr/>
        <w:t xml:space="preserve">Раскрывая в предыдущих главах вопросы обучения и воспитания, мы постоянно подчеркивали, что ни овладение знаниями, ни формирование личностных качеств не могут происходить без стремления самого школьника к учению, без проявления им учебно-познавательной активности и работы над развитием своей нравственности, физической и эстетической культуры. Положение о том, что </w:t>
      </w:r>
      <w:r>
        <w:rPr>
          <w:i/>
          <w:iCs/>
        </w:rPr>
        <w:t xml:space="preserve">ученик – это не только объект, но и субъект воспитания, </w:t>
      </w:r>
      <w:r>
        <w:rPr/>
        <w:t>является тем фундаментом, на котором основывается как обучение, так и формирование личностных качеств учащихся. Вот почему первостепенной задачей учебной и воспитательной работы является раз</w:t>
        <w:softHyphen/>
        <w:t>витие и поддержание высокой активности школьников в познава</w:t>
        <w:softHyphen/>
        <w:t>тельной, трудовой и нравственно-эстетической деятельности. В этой связи П.П. Блонский видел задачу учителя в том, чтобы «не так дать образование и воспитание, как развить способности к самооб</w:t>
        <w:softHyphen/>
        <w:t xml:space="preserve">разованию и самовоспитанию». «Мы должны.., – писал он, – воспитывать человека, способного создавать свою собственную жизнь, </w:t>
      </w:r>
      <w:r>
        <w:rPr>
          <w:vertAlign w:val="superscript"/>
        </w:rPr>
        <w:t xml:space="preserve">: </w:t>
      </w:r>
      <w:r>
        <w:rPr/>
        <w:t>способного к самоопределению. Воспитываться – значит самоопре</w:t>
        <w:softHyphen/>
        <w:t>деляться, и воспитание будущего творца новой человеческой жизни есть лишь рациональная организация самовоспитания его»</w:t>
      </w:r>
      <w:r>
        <w:rPr>
          <w:rStyle w:val="FootnoteCharacters"/>
          <w:rStyle w:val="FootnoteAnchor"/>
        </w:rPr>
        <w:footnoteReference w:id="182"/>
      </w:r>
      <w:r>
        <w:rPr/>
        <w:t>. Несколько иными словами эту же мысль высказывал психолог С.Л. Ру</w:t>
        <w:softHyphen/>
        <w:t>бинштейн: «Всякая эффективная воспитательная работа имеет своим внут</w:t>
        <w:softHyphen/>
        <w:t>ренним условием собственную работу воспитуемого, которая, есте</w:t>
        <w:softHyphen/>
        <w:t>ственно, завязывается в каждом сколько-нибудь вдумчивом и чутком человеке вокруг собственных поступков и поступков других людей... Успех работы по формированию духовного облика человека зависит от этой внутренней работы, от того, насколько воспитание оказыва</w:t>
        <w:softHyphen/>
        <w:t>ется в состоянии ее стимулировать и направлять»</w:t>
      </w:r>
      <w:r>
        <w:rPr>
          <w:rStyle w:val="FootnoteCharacters"/>
          <w:rStyle w:val="FootnoteAnchor"/>
        </w:rPr>
        <w:footnoteReference w:id="183"/>
      </w:r>
      <w:r>
        <w:rPr/>
        <w:t>.</w:t>
      </w:r>
    </w:p>
    <w:p>
      <w:pPr>
        <w:pStyle w:val="TextBody"/>
        <w:ind w:firstLine="709"/>
        <w:jc w:val="both"/>
        <w:rPr>
          <w:szCs w:val="24"/>
        </w:rPr>
      </w:pPr>
      <w:r>
        <w:rPr/>
        <w:t xml:space="preserve">Приведенные суждения позволяют сделать вывод о том, что </w:t>
      </w:r>
      <w:r>
        <w:rPr>
          <w:i/>
          <w:iCs/>
        </w:rPr>
        <w:t>пра</w:t>
        <w:softHyphen/>
        <w:t xml:space="preserve">вильно поставленное воспитание есть не что иное, как умелое внутреннее стимулирование активности растущей личности в работе над собой, есть побуждение ее к собственному развитию и совершенствованию. </w:t>
      </w:r>
      <w:r>
        <w:rPr/>
        <w:t>Иначе го</w:t>
        <w:softHyphen/>
        <w:t xml:space="preserve">воря, уже в процессе воспитания имеет место </w:t>
      </w:r>
      <w:r>
        <w:rPr>
          <w:i/>
          <w:iCs/>
        </w:rPr>
        <w:t xml:space="preserve">самовоспитательная работа </w:t>
      </w:r>
      <w:r>
        <w:rPr/>
        <w:t>учащихся. Но эта работа обусловливается и стимулируется специально организуемым воспитательным влиянием учителей. Пе</w:t>
        <w:softHyphen/>
        <w:t>дагоги ставят воспитательные задачи, формируют у учащихся соот</w:t>
        <w:softHyphen/>
        <w:t>ветствующие потребности (активность), включают их в деятель</w:t>
        <w:softHyphen/>
        <w:t>ность и таким образом побуждают их работать над собой.</w:t>
      </w:r>
    </w:p>
    <w:p>
      <w:pPr>
        <w:pStyle w:val="TextBody"/>
        <w:ind w:firstLine="709"/>
        <w:jc w:val="both"/>
        <w:rPr>
          <w:szCs w:val="24"/>
        </w:rPr>
      </w:pPr>
      <w:r>
        <w:rPr/>
        <w:t>Во многих случаях люди, в том числе и многие школьники, сами ставят перед собой определенные задачи по собственному разви</w:t>
        <w:softHyphen/>
        <w:t>тию и самосовершенствованию, намечают пути их решения и, по</w:t>
        <w:softHyphen/>
        <w:t>буждаемые внутренним стремлением, начинают настойчиво доби</w:t>
        <w:softHyphen/>
        <w:t>ваться поставленной цели. Примеров тому в истории множество.</w:t>
      </w:r>
    </w:p>
    <w:p>
      <w:pPr>
        <w:pStyle w:val="TextBody"/>
        <w:ind w:firstLine="709"/>
        <w:jc w:val="both"/>
        <w:rPr>
          <w:szCs w:val="24"/>
        </w:rPr>
      </w:pPr>
      <w:r>
        <w:rPr/>
        <w:t>Демосфен, известный древнегреческий оратор, еще юношей мечтал овладеть искусством публичного выступления, но первое же из них закончилось полным провалом. Его освистали, потому что он имел слабый голос, был косноязычен... Другой на его месте оста</w:t>
        <w:softHyphen/>
        <w:t>вил бы свои честолюбивые мечты. Но Демосфен поступил по-друго</w:t>
        <w:softHyphen/>
        <w:t>му. Он разработал целую систему упражнений и стал упорно овладе</w:t>
        <w:softHyphen/>
        <w:t>вать ораторским искусством. Уединяясь, он тренировал свой голос, отрабатывал жесты. Чтобы избавиться от косноязычия, подкладывал под язык мелкие камешки и произносил импровизированные речи. Упорство и воля позволили Демосфену достичь поставленной Цели: он стал выдающимся оратором.</w:t>
      </w:r>
    </w:p>
    <w:p>
      <w:pPr>
        <w:pStyle w:val="TextBody"/>
        <w:ind w:firstLine="709"/>
        <w:jc w:val="both"/>
        <w:rPr>
          <w:szCs w:val="24"/>
        </w:rPr>
      </w:pPr>
      <w:r>
        <w:rPr/>
        <w:t>Большое значение самовоспитанию придавал Л.Н. Толстой. В юности он завел дневник, в котором фиксировал свои недостатки и намечал пути их преодоления. Благодаря работе над собой, он сумел преодолеть лень, тщеславие, лживость и многие другие дурные наклонности и выработал в себе человеколюбие, наблюдательность, творческое воображение, память.</w:t>
      </w:r>
    </w:p>
    <w:p>
      <w:pPr>
        <w:pStyle w:val="TextBody"/>
        <w:ind w:firstLine="709"/>
        <w:jc w:val="both"/>
        <w:rPr>
          <w:szCs w:val="24"/>
        </w:rPr>
      </w:pPr>
      <w:r>
        <w:rPr/>
        <w:t>А.П. Чехов в одном из своих писем жене отмечал: «Ты пишешь что завидуешь моему характеру. Должен сказать тебе, что от природы характер у меня резкий, я вспыльчивый и пр., и пр. Но я привык сдерживать себя, ибо распускать себя порядочному человеку не по</w:t>
        <w:softHyphen/>
        <w:t>добает. В прежнее время я выделывал черт знает что».</w:t>
      </w:r>
    </w:p>
    <w:p>
      <w:pPr>
        <w:pStyle w:val="TextBody"/>
        <w:ind w:firstLine="709"/>
        <w:jc w:val="both"/>
        <w:rPr>
          <w:szCs w:val="24"/>
        </w:rPr>
      </w:pPr>
      <w:r>
        <w:rPr/>
        <w:t>Подобных примеров, когда человек благодаря самовоспитанию и упорной работе над собой совершенствовал и развивал у себя лучшие личностные качества, можно привести множество. Вот почему имел основание один из общественных деятелей, когда писал, что обыкновенно люди являются продуктом обстоятельств и воспита</w:t>
        <w:softHyphen/>
        <w:t>ния, но лучшие люди, как правило, представляют собой результат активной работы над собой. А известный французский философ Ж.П. Сартр даже утверждал, что «человек есть только то, что он сам из себя делает», подчеркивая определяющую роль самовоспитания в его личностном развитии.</w:t>
      </w:r>
    </w:p>
    <w:p>
      <w:pPr>
        <w:pStyle w:val="TextBody"/>
        <w:ind w:firstLine="709"/>
        <w:jc w:val="both"/>
        <w:rPr>
          <w:szCs w:val="24"/>
        </w:rPr>
      </w:pPr>
      <w:r>
        <w:rPr/>
        <w:t>Все это говорит об исключительно важной роли самовоспитания в развитии и формировании личности и о необходимости его органи</w:t>
        <w:softHyphen/>
        <w:t>зации в условиях школьного воспитания. Вот почему теоретические и методические основы самовоспитания активно разрабатываются в психологии и педагогике и, в частности, такими учеными, как А.Г. Ковалев, Д.М. Гришин, А.И. Кочетов, Л.И. Рувинский и др.</w:t>
      </w:r>
    </w:p>
    <w:p>
      <w:pPr>
        <w:pStyle w:val="TextBody"/>
        <w:ind w:firstLine="709"/>
        <w:jc w:val="both"/>
        <w:rPr>
          <w:szCs w:val="24"/>
        </w:rPr>
      </w:pPr>
      <w:r>
        <w:rPr/>
        <w:t>Что же такое самовоспитание? «Самовоспитание – это созна</w:t>
        <w:softHyphen/>
        <w:t>тельная и планомерная работа над собой, направленная на форми</w:t>
        <w:softHyphen/>
        <w:t>рование таких свойств и качеств, которые отвечают требованиям общества и личной программе развития»</w:t>
      </w:r>
      <w:r>
        <w:rPr>
          <w:rStyle w:val="FootnoteCharacters"/>
          <w:rStyle w:val="FootnoteAnchor"/>
        </w:rPr>
        <w:footnoteReference w:id="184"/>
      </w:r>
      <w:r>
        <w:rPr/>
        <w:t>. Примерно такое же оп</w:t>
        <w:softHyphen/>
        <w:t>ределение дает этому понятию А.И. Кочетов. «Самовоспитание, – пишет он, – это сознательное и управляемое личностью саморазви</w:t>
        <w:softHyphen/>
        <w:t>тие, в котором в соответствии с требованиями общества, целями и интересами самого человека формируются запроектированные им силы и способности»</w:t>
      </w:r>
      <w:r>
        <w:rPr>
          <w:rStyle w:val="FootnoteCharacters"/>
          <w:rStyle w:val="FootnoteAnchor"/>
        </w:rPr>
        <w:footnoteReference w:id="185"/>
      </w:r>
      <w:r>
        <w:rPr/>
        <w:t>.</w:t>
      </w:r>
    </w:p>
    <w:p>
      <w:pPr>
        <w:pStyle w:val="TextBody"/>
        <w:ind w:firstLine="709"/>
        <w:jc w:val="both"/>
        <w:rPr>
          <w:szCs w:val="24"/>
        </w:rPr>
      </w:pPr>
      <w:r>
        <w:rPr/>
        <w:t>В нашей педагогике утвердилось положение о том, что самовос</w:t>
        <w:softHyphen/>
        <w:t>питание, как и весь процесс развития личности, детерминируется общественно-экономическими условиями и служит определенным общественным интересам. Как бы кто ни относился к К. Марксу, но его мысли на этот счет не теряют своего научного значения. «Мое собственное бытие, – писал он, – есть общественная деятельность, потому и то, что я делаю из моей особы, я делаю из себя для общества, сознавая себя как общественное существо»</w:t>
      </w:r>
      <w:r>
        <w:rPr>
          <w:rStyle w:val="FootnoteCharacters"/>
          <w:rStyle w:val="FootnoteAnchor"/>
        </w:rPr>
        <w:footnoteReference w:id="186"/>
      </w:r>
      <w:r>
        <w:rPr/>
        <w:t>.</w:t>
      </w:r>
    </w:p>
    <w:p>
      <w:pPr>
        <w:pStyle w:val="TextBody"/>
        <w:ind w:firstLine="709"/>
        <w:jc w:val="both"/>
        <w:rPr>
          <w:szCs w:val="24"/>
        </w:rPr>
      </w:pPr>
      <w:r>
        <w:rPr/>
        <w:t>Человек – и это уже показано в главе 4 о развитии личности – не может формироваться вне влияния общественных отношений и об</w:t>
        <w:softHyphen/>
        <w:t>щественной морали. Другое дело, что от его собственного выбора зависит, какие отношения и какую мораль он будет формировать у себя. Но и в том, и в другом случае черты и качества, которые фор</w:t>
        <w:softHyphen/>
        <w:t>мируются у него, так или иначе определяются обществом и в иде</w:t>
        <w:softHyphen/>
        <w:t>альном виде существуют как система идеологических, нравствен</w:t>
        <w:softHyphen/>
        <w:t>ных и эстетических требований общества к личности. Поэтому самовоспитание всегда носит социальный характер. Естественно, что в обществе, которое пронизано гуманизмом, передовой мора</w:t>
        <w:softHyphen/>
        <w:t>лью и идеологией, люди стремятся вырабатывать у себя предан</w:t>
        <w:softHyphen/>
        <w:t>ность прогрессивным идеалам, служить общему благу, бороться со всем, что ущемляет социальные права и унижает положение и до</w:t>
        <w:softHyphen/>
        <w:t>стоинство личности.</w:t>
      </w:r>
    </w:p>
    <w:p>
      <w:pPr>
        <w:pStyle w:val="Heading3"/>
        <w:rPr/>
      </w:pPr>
      <w:bookmarkStart w:id="204" w:name="__RefHeading___Toc219380536"/>
      <w:bookmarkEnd w:id="204"/>
      <w:r>
        <w:rPr/>
        <w:t>2. Основные факторы, побуждающие личность к самовоспита</w:t>
        <w:softHyphen/>
        <w:t>нию, и их использование в процессе стимулирования учащихся к работе над собой</w:t>
      </w:r>
    </w:p>
    <w:p>
      <w:pPr>
        <w:pStyle w:val="TextBody"/>
        <w:ind w:firstLine="709"/>
        <w:jc w:val="both"/>
        <w:rPr>
          <w:szCs w:val="24"/>
        </w:rPr>
      </w:pPr>
      <w:r>
        <w:rPr/>
        <w:t>Практика показывает, что учащиеся начинают заниматься самовоспитанием только тогда, когда они уже отдают себе ясный отчет в своих действиях и поступках, когда у них выра</w:t>
        <w:softHyphen/>
        <w:t>батывается способность к самооценке, к осмыслению своих поло</w:t>
        <w:softHyphen/>
        <w:t>жительных и отрицательных качеств и возникает потребность в собственном совершенствовании. Обычно это происходит в под</w:t>
        <w:softHyphen/>
        <w:t>ростковый период.</w:t>
      </w:r>
    </w:p>
    <w:p>
      <w:pPr>
        <w:pStyle w:val="TextBody"/>
        <w:ind w:firstLine="709"/>
        <w:jc w:val="both"/>
        <w:rPr>
          <w:szCs w:val="24"/>
        </w:rPr>
      </w:pPr>
      <w:r>
        <w:rPr/>
        <w:t xml:space="preserve">Нам известен случай, когда ученик </w:t>
      </w:r>
      <w:r>
        <w:rPr>
          <w:lang w:val="en-US"/>
        </w:rPr>
        <w:t>VI</w:t>
      </w:r>
      <w:r>
        <w:rPr/>
        <w:t xml:space="preserve"> класса поставил перед собой цель – преодолеть неграмотность по русскому языку и в тече</w:t>
        <w:softHyphen/>
        <w:t>ние продолжительного времени ежедневно переписывал в особую тетрадь различные тексты на русском языке, стараясь запомнить написание отдельных слов, разобраться в знаках препинания, пока не стал уверенно писать классные диктанты, изложения и другие письменные работы. Подобных случаев в школьной практике встре</w:t>
        <w:softHyphen/>
        <w:t>чается немало.</w:t>
      </w:r>
    </w:p>
    <w:p>
      <w:pPr>
        <w:pStyle w:val="TextBody"/>
        <w:ind w:firstLine="709"/>
        <w:jc w:val="both"/>
        <w:rPr>
          <w:szCs w:val="24"/>
        </w:rPr>
      </w:pPr>
      <w:r>
        <w:rPr/>
        <w:t>Но все ли подростки и старшие школьники занимаются самовос</w:t>
        <w:softHyphen/>
        <w:t>питанием? К сожалению, не все. Но все так или иначе задумываются над своим совершенствованием, предпринимают те или иные по</w:t>
        <w:softHyphen/>
        <w:t>пытки работать над собой. Чаще всего это делают школьники, обла</w:t>
        <w:softHyphen/>
        <w:t>дающие волевыми качествами, умеющие заставить себя упорно тренироваться и преодолевать свои недостатки или вырабатывать те качества, которых у них недостает.</w:t>
      </w:r>
    </w:p>
    <w:p>
      <w:pPr>
        <w:pStyle w:val="TextBody"/>
        <w:ind w:firstLine="709"/>
        <w:jc w:val="both"/>
        <w:rPr>
          <w:szCs w:val="24"/>
        </w:rPr>
      </w:pPr>
      <w:r>
        <w:rPr/>
        <w:t>Нельзя не учитывать также того, что многие подростки, а в не</w:t>
        <w:softHyphen/>
        <w:t>которых случаях и старшие школьники пытаются использовать для самовоспитания рискованные и даже предосудительные поступки. Например, стремясь к выработке у себя смелости, с риском для жизни пытаются переплывать реки, во время ссоры ввязываются в драки и т.д. Все это показывает, что школа, учителя и классные руководители должны активно заниматься организацией самовоспи</w:t>
        <w:softHyphen/>
        <w:t>тания учащихся, помогать им в работе над собой. В этом смысле большое значение имеет знание и умелое использование всех тех факторов, которые побуждают учащихся к самовоспитанию. Какие же из этих факторов являются наиболее существенными?</w:t>
      </w:r>
    </w:p>
    <w:p>
      <w:pPr>
        <w:pStyle w:val="TextBody"/>
        <w:ind w:firstLine="709"/>
        <w:jc w:val="both"/>
        <w:rPr>
          <w:szCs w:val="24"/>
        </w:rPr>
      </w:pPr>
      <w:r>
        <w:rPr>
          <w:i/>
          <w:iCs/>
        </w:rPr>
        <w:t>Для побуждения к самовоспитанию большое значение имеет формирова</w:t>
        <w:softHyphen/>
        <w:t xml:space="preserve">ние у учащихся общественных идеалов. </w:t>
      </w:r>
      <w:r>
        <w:rPr/>
        <w:t>С этой целью в школе необходи</w:t>
        <w:softHyphen/>
        <w:t>мо осуществлять содержательное и действенное общественное вос</w:t>
        <w:softHyphen/>
        <w:t>питание, формировать у учащихся гражданские и нравственные ка</w:t>
        <w:softHyphen/>
        <w:t>чества. Следует стремиться к тому, чтобы у каждого ученика был свой любимый герой, пример которого он перенимает, свой идеал, который он стремится достичь. Вот почему огромное воспитатель</w:t>
        <w:softHyphen/>
        <w:t>ное значение имеет ознакомление учащихся с жизнью и деятельнос</w:t>
        <w:softHyphen/>
        <w:t>тью выдающихся ученых, военачальников, писателей, обществен</w:t>
        <w:softHyphen/>
        <w:t>ных деятелей. Помочь каждому ученику выработать свой идеал для подражания, глубоко уяснить моральные ценности, определить бла</w:t>
        <w:softHyphen/>
        <w:t>городные цели жизни, – значит, создать важные стимулы для само</w:t>
        <w:softHyphen/>
        <w:t>воспитания.</w:t>
      </w:r>
    </w:p>
    <w:p>
      <w:pPr>
        <w:pStyle w:val="TextBody"/>
        <w:ind w:firstLine="709"/>
        <w:jc w:val="both"/>
        <w:rPr>
          <w:szCs w:val="24"/>
        </w:rPr>
      </w:pPr>
      <w:r>
        <w:rPr>
          <w:i/>
          <w:iCs/>
        </w:rPr>
        <w:t xml:space="preserve">В стимулировании к самовоспитанию существенное значение имеют притязания личности на признание своего достойного места в коллективе. </w:t>
      </w:r>
      <w:r>
        <w:rPr/>
        <w:t>Эти притязания нужно поддерживать и развивать, чтобы каждый уча</w:t>
        <w:softHyphen/>
        <w:t>щийся мог завоевать уважение и авторитет среди своих товарищей. Вместе с тем следует в тактичной форме обращать внимание школьни</w:t>
        <w:softHyphen/>
        <w:t>ков на те недочеты в их характере и поведении, которые мешают им укреплять свое достоинство в коллективе и которые нужно преодоле</w:t>
        <w:softHyphen/>
        <w:t>вать в процессе самовоспитания. Одному следует посоветовать изжить некоторую заносчивость в общении и быть скромнее, другому – поду</w:t>
        <w:softHyphen/>
        <w:t>мать над своей излишней вспыльчивостью и резкостью, третьему –</w:t>
      </w:r>
      <w:r>
        <w:rPr>
          <w:i/>
          <w:iCs/>
        </w:rPr>
        <w:t xml:space="preserve"> </w:t>
      </w:r>
      <w:r>
        <w:rPr/>
        <w:t>проявлять больше уважения к товарищам и т.д.</w:t>
      </w:r>
    </w:p>
    <w:p>
      <w:pPr>
        <w:pStyle w:val="TextBody"/>
        <w:ind w:firstLine="709"/>
        <w:jc w:val="both"/>
        <w:rPr>
          <w:szCs w:val="24"/>
        </w:rPr>
      </w:pPr>
      <w:r>
        <w:rPr>
          <w:i/>
          <w:iCs/>
        </w:rPr>
        <w:t xml:space="preserve">Важным фактором побуждения учащихся к самовоспитанию является внесение в их работу, и особенно в проведение внеклассных мероприятий, атмосферы соревновательности. </w:t>
      </w:r>
      <w:r>
        <w:rPr/>
        <w:t>Участие в общественно полезной и культурно-массовой работе создает множество ситуаций для этой состязательности в выдумке, в сноровке, в трудовых делах и художественно-эстетическом творчестве. В этих условиях многие учащие</w:t>
        <w:softHyphen/>
        <w:t>ся замечают недочеты в своем поведении и характере и ставят перед собой задачи по их преодолению, выработке тех или иных качеств и начинают заниматься самовоспитанием.</w:t>
      </w:r>
    </w:p>
    <w:p>
      <w:pPr>
        <w:pStyle w:val="TextBody"/>
        <w:ind w:firstLine="709"/>
        <w:jc w:val="both"/>
        <w:rPr>
          <w:szCs w:val="24"/>
        </w:rPr>
      </w:pPr>
      <w:r>
        <w:rPr>
          <w:i/>
          <w:iCs/>
        </w:rPr>
        <w:t xml:space="preserve">Действенным фактором, самовоспитания являются, положительные примеры, </w:t>
      </w:r>
      <w:r>
        <w:rPr/>
        <w:t>которые подают учителя и сверстники в нравственной, об</w:t>
        <w:softHyphen/>
        <w:t>щественной и художественно-эстетической сферах. Вот почему так важно, чтобы учитель был образцом моральной чистоты, проявлял творческие способности, мог увлечь кружковой работой, туризмом, краеведением и т.д. Не меньшее значение имеют примеры лучших учащихся, их скромность, стремление прийти на помощь товарищу, высокая активность в школьных делах.</w:t>
      </w:r>
    </w:p>
    <w:p>
      <w:pPr>
        <w:pStyle w:val="TextBody"/>
        <w:ind w:firstLine="709"/>
        <w:jc w:val="both"/>
        <w:rPr>
          <w:szCs w:val="24"/>
        </w:rPr>
      </w:pPr>
      <w:r>
        <w:rPr>
          <w:i/>
          <w:iCs/>
        </w:rPr>
        <w:t xml:space="preserve">Много стимулов, побуждающих подростков и старших школьников к самовоспитанию, содержат в себе здоровые дискуссии на моральные темы и критика в ученическом коллективе, принципиальная оценка недостатков в поведении и характере отдельных школьников. </w:t>
      </w:r>
      <w:r>
        <w:rPr/>
        <w:t>Одна ученица писала в своем дневнике, что когда она слушала на собрании, как критикова</w:t>
        <w:softHyphen/>
        <w:t>ли восьмиклассника за списывание домашних заданий, она прини</w:t>
        <w:softHyphen/>
        <w:t>мала эту критику в свой адрес, потому что и у нее самой иногда не хватает силы воли посидеть над трудной задачей по математике, и она торопится обратиться за помощью. Собрание послужило для нее серьезным уроком, хотя лично ее и не критиковали.</w:t>
      </w:r>
    </w:p>
    <w:p>
      <w:pPr>
        <w:pStyle w:val="TextBody"/>
        <w:ind w:firstLine="709"/>
        <w:jc w:val="both"/>
        <w:rPr>
          <w:szCs w:val="24"/>
        </w:rPr>
      </w:pPr>
      <w:r>
        <w:rPr/>
        <w:t>Психологические механизмы воздействия этих факторов на сти</w:t>
        <w:softHyphen/>
        <w:t>мулирование учащихся к самовоспитанию состоят в том, что они возбуждают у них переживание внутренних противоречий между достигнутым и необходимым уровнем личностного развития и вы</w:t>
        <w:softHyphen/>
        <w:t>зывают потребность в работе над своим совершенствованием. Такая потребность периодически появляется у каждого подростка и старшего школьника и, чтобы она не угасала, учителям и классным руководителям необходимо обращать специальное внимание на ор</w:t>
        <w:softHyphen/>
        <w:t>ганизацию самовоспитания. Что же необходимо делать в этом на</w:t>
        <w:softHyphen/>
        <w:t>правлении?</w:t>
      </w:r>
    </w:p>
    <w:p>
      <w:pPr>
        <w:pStyle w:val="Heading3"/>
        <w:rPr/>
      </w:pPr>
      <w:bookmarkStart w:id="205" w:name="__RefHeading___Toc219380537"/>
      <w:bookmarkEnd w:id="205"/>
      <w:r>
        <w:rPr/>
        <w:t>3. Организация процесса самовоспитания учащихся и его важ</w:t>
        <w:softHyphen/>
        <w:t>нейшие методы</w:t>
      </w:r>
    </w:p>
    <w:p>
      <w:pPr>
        <w:pStyle w:val="TextBody"/>
        <w:ind w:firstLine="709"/>
        <w:jc w:val="both"/>
        <w:rPr>
          <w:szCs w:val="24"/>
        </w:rPr>
      </w:pPr>
      <w:r>
        <w:rPr/>
        <w:t>В основе самовоспитания лежит принцип опере</w:t>
        <w:softHyphen/>
        <w:t>жающего отражения в сознании человека тех действий и поступков, которые он собирается совершить, определение тех черт и качеств, которые он предполагает выработать у себя. Если подобная «мыс</w:t>
        <w:softHyphen/>
        <w:t>ленная программа» формируется, она побуждает личность к практи</w:t>
        <w:softHyphen/>
        <w:t>ческим действиям по ее реализации, создает стимулы для проявле</w:t>
        <w:softHyphen/>
        <w:t xml:space="preserve">ния волевых усилий. Вот почему, когда у человека появляется потребность в преодолении тех или иных недочетов в своем характере или поведении, </w:t>
      </w:r>
      <w:r>
        <w:rPr>
          <w:i/>
          <w:iCs/>
        </w:rPr>
        <w:t>важно поставить четкую цель и обосновать необходи</w:t>
        <w:softHyphen/>
        <w:t>мость ее достижения, иногда даже полезно определить сроки.</w:t>
      </w:r>
    </w:p>
    <w:p>
      <w:pPr>
        <w:pStyle w:val="TextBody"/>
        <w:ind w:firstLine="709"/>
        <w:jc w:val="both"/>
        <w:rPr>
          <w:szCs w:val="24"/>
        </w:rPr>
      </w:pPr>
      <w:r>
        <w:rPr/>
        <w:t>«Работа над собой, – пишет А.И. Кочетов, – требует от человека точных и ясных целей, твердой организации всей своей жизни, посто</w:t>
        <w:softHyphen/>
        <w:t>янного волевого усилия и умения пользоваться методами самовоспита</w:t>
        <w:softHyphen/>
        <w:t>ния... Самовоспитание начинается с того момента, когда человек твер</w:t>
        <w:softHyphen/>
        <w:t>до определил, что он будет делать (цель) и каким хочет стать, чтобы достигнуть цели (идеал, образ самого себя в будущем). При этом он должен знать, каким он является в настоящий момент»</w:t>
      </w:r>
      <w:r>
        <w:rPr>
          <w:rStyle w:val="FootnoteCharacters"/>
          <w:rStyle w:val="FootnoteAnchor"/>
        </w:rPr>
        <w:footnoteReference w:id="187"/>
      </w:r>
      <w:r>
        <w:rPr/>
        <w:t>.</w:t>
      </w:r>
    </w:p>
    <w:p>
      <w:pPr>
        <w:pStyle w:val="TextBody"/>
        <w:ind w:firstLine="709"/>
        <w:jc w:val="both"/>
        <w:rPr>
          <w:szCs w:val="24"/>
        </w:rPr>
      </w:pPr>
      <w:r>
        <w:rPr/>
        <w:t>Все это, естественно, требует тщательного обдумывания, поиска аргументов для доказательства важности выдвигаемой цели, взве</w:t>
        <w:softHyphen/>
        <w:t>шивания всех «за» и «против», пока окончательно она не будет по</w:t>
        <w:softHyphen/>
        <w:t>ставлена и мысленно сформулирована. Эту цель полезно в течение нескольких дней проговаривать вслух или про себя, пока она не закрепится прочно в сознании.</w:t>
      </w:r>
    </w:p>
    <w:p>
      <w:pPr>
        <w:pStyle w:val="TextBody"/>
        <w:ind w:firstLine="709"/>
        <w:jc w:val="both"/>
        <w:rPr>
          <w:szCs w:val="24"/>
        </w:rPr>
      </w:pPr>
      <w:r>
        <w:rPr/>
        <w:t xml:space="preserve">Одновременно с этим </w:t>
      </w:r>
      <w:r>
        <w:rPr>
          <w:i/>
          <w:iCs/>
        </w:rPr>
        <w:t>нужно составить детальную программу само</w:t>
        <w:softHyphen/>
        <w:t xml:space="preserve">воспитания и определить то, чего конкретно необходимо достичь. </w:t>
      </w:r>
      <w:r>
        <w:rPr/>
        <w:t>Начи</w:t>
        <w:softHyphen/>
        <w:t>нать, конечно, лучше с более простых программ, например: изжить употребление бранных слов; не совершать необдуманных поступ</w:t>
        <w:softHyphen/>
        <w:t>ков; преодолеть дурную привычку перебивать в разговоре собесед</w:t>
        <w:softHyphen/>
        <w:t>ника; всегда держать свое слово и т.д. Программы по мере приобре</w:t>
        <w:softHyphen/>
        <w:t>тения опыта самовоспитания, естественно, должны усложняться, совершенствоваться и становиться более долговременными. Очень четко определил когда-то программу работы над собой Л.Н. Тол</w:t>
        <w:softHyphen/>
        <w:t>стой: «Важнее всего для меня в жизни исправление от трех главных пороков: Бесхарактерности, Раздражительности и Лени».</w:t>
      </w:r>
    </w:p>
    <w:p>
      <w:pPr>
        <w:pStyle w:val="TextBody"/>
        <w:ind w:firstLine="709"/>
        <w:jc w:val="both"/>
        <w:rPr>
          <w:szCs w:val="24"/>
        </w:rPr>
      </w:pPr>
      <w:r>
        <w:rPr/>
        <w:t>Занимаясь самовоспитанием, К.Д. Ушинский разработал для себя специальные правила, которые выступали в качестве програм</w:t>
        <w:softHyphen/>
        <w:t>мы его саморазвития:</w:t>
      </w:r>
    </w:p>
    <w:p>
      <w:pPr>
        <w:pStyle w:val="TextBody"/>
        <w:ind w:firstLine="709"/>
        <w:jc w:val="both"/>
        <w:rPr>
          <w:szCs w:val="24"/>
        </w:rPr>
      </w:pPr>
      <w:r>
        <w:rPr/>
        <w:t>1. Спокойствие совершенное, по крайней мере, внешнее.</w:t>
      </w:r>
    </w:p>
    <w:p>
      <w:pPr>
        <w:pStyle w:val="TextBody"/>
        <w:ind w:firstLine="709"/>
        <w:jc w:val="both"/>
        <w:rPr>
          <w:szCs w:val="24"/>
        </w:rPr>
      </w:pPr>
      <w:r>
        <w:rPr/>
        <w:t>2. Прямота в словах и поступках.</w:t>
      </w:r>
    </w:p>
    <w:p>
      <w:pPr>
        <w:pStyle w:val="TextBody"/>
        <w:ind w:firstLine="709"/>
        <w:jc w:val="both"/>
        <w:rPr>
          <w:szCs w:val="24"/>
        </w:rPr>
      </w:pPr>
      <w:r>
        <w:rPr/>
        <w:t>3. Обдуманность действия.</w:t>
      </w:r>
    </w:p>
    <w:p>
      <w:pPr>
        <w:pStyle w:val="TextBody"/>
        <w:ind w:firstLine="709"/>
        <w:jc w:val="both"/>
        <w:rPr>
          <w:szCs w:val="24"/>
        </w:rPr>
      </w:pPr>
      <w:r>
        <w:rPr/>
        <w:t>4. Решительность.</w:t>
      </w:r>
    </w:p>
    <w:p>
      <w:pPr>
        <w:pStyle w:val="TextBody"/>
        <w:ind w:firstLine="709"/>
        <w:jc w:val="both"/>
        <w:rPr>
          <w:szCs w:val="24"/>
        </w:rPr>
      </w:pPr>
      <w:r>
        <w:rPr/>
        <w:t>5. Не говорить о себе без нужды ни одного слова.</w:t>
      </w:r>
    </w:p>
    <w:p>
      <w:pPr>
        <w:pStyle w:val="TextBody"/>
        <w:ind w:firstLine="709"/>
        <w:jc w:val="both"/>
        <w:rPr>
          <w:szCs w:val="24"/>
        </w:rPr>
      </w:pPr>
      <w:r>
        <w:rPr/>
        <w:t>6. Не проводить времени бессознательно; делать то, что хо</w:t>
        <w:softHyphen/>
        <w:t>чешь, а не то, что случится.</w:t>
      </w:r>
    </w:p>
    <w:p>
      <w:pPr>
        <w:pStyle w:val="TextBody"/>
        <w:ind w:firstLine="709"/>
        <w:jc w:val="both"/>
        <w:rPr>
          <w:szCs w:val="24"/>
        </w:rPr>
      </w:pPr>
      <w:r>
        <w:rPr/>
        <w:t>7. Издерживать только на необходимое или приятное, а не по страсти издерживать.</w:t>
      </w:r>
    </w:p>
    <w:p>
      <w:pPr>
        <w:pStyle w:val="TextBody"/>
        <w:ind w:firstLine="709"/>
        <w:jc w:val="both"/>
        <w:rPr>
          <w:szCs w:val="24"/>
        </w:rPr>
      </w:pPr>
      <w:r>
        <w:rPr/>
        <w:t>8. Каждый вечер добросовестно давать отчет в своих поступ</w:t>
        <w:softHyphen/>
        <w:t>ках.</w:t>
      </w:r>
    </w:p>
    <w:p>
      <w:pPr>
        <w:pStyle w:val="TextBody"/>
        <w:ind w:firstLine="709"/>
        <w:jc w:val="both"/>
        <w:rPr>
          <w:szCs w:val="24"/>
        </w:rPr>
      </w:pPr>
      <w:r>
        <w:rPr/>
        <w:t>9. Ни разу не хвастать ни тем, что было, ни тем, что есть, ни тем, что будет.</w:t>
      </w:r>
    </w:p>
    <w:p>
      <w:pPr>
        <w:pStyle w:val="TextBody"/>
        <w:ind w:firstLine="709"/>
        <w:jc w:val="both"/>
        <w:rPr>
          <w:szCs w:val="24"/>
        </w:rPr>
      </w:pPr>
      <w:r>
        <w:rPr/>
        <w:t>10. Никому не показывать этого журнала»</w:t>
      </w:r>
      <w:r>
        <w:rPr>
          <w:rStyle w:val="FootnoteCharacters"/>
          <w:rStyle w:val="FootnoteAnchor"/>
        </w:rPr>
        <w:footnoteReference w:id="188"/>
      </w:r>
      <w:r>
        <w:rPr/>
        <w:t>.</w:t>
      </w:r>
    </w:p>
    <w:p>
      <w:pPr>
        <w:pStyle w:val="TextBody"/>
        <w:ind w:firstLine="709"/>
        <w:jc w:val="both"/>
        <w:rPr>
          <w:szCs w:val="24"/>
        </w:rPr>
      </w:pPr>
      <w:r>
        <w:rPr/>
        <w:t>Разрабатываемые личностью программы и правила самовоспи</w:t>
        <w:softHyphen/>
        <w:t xml:space="preserve">тания имеют большое значение. По терминологии академика П.К. Анохина, они выполняют функцию «акцептора действия» (от лат. </w:t>
      </w:r>
      <w:r>
        <w:rPr>
          <w:lang w:val="en-US"/>
        </w:rPr>
        <w:t>acceptor</w:t>
      </w:r>
      <w:r>
        <w:rPr/>
        <w:t xml:space="preserve"> – принимающий), или </w:t>
      </w:r>
      <w:r>
        <w:rPr>
          <w:i/>
          <w:iCs/>
        </w:rPr>
        <w:t xml:space="preserve">механизма сличения и контроля </w:t>
      </w:r>
      <w:r>
        <w:rPr/>
        <w:t>за выполнением этой программы и правил и тем самым стимулируют усилия человека в работе над собой. Чем детальнее и четче разрабо</w:t>
        <w:softHyphen/>
        <w:t>таны программа самовоспитания, правила поведения, тем эффек</w:t>
        <w:softHyphen/>
        <w:t>тивнее будет проходить работа над собой.</w:t>
      </w:r>
    </w:p>
    <w:p>
      <w:pPr>
        <w:pStyle w:val="TextBody"/>
        <w:ind w:firstLine="709"/>
        <w:jc w:val="both"/>
        <w:rPr>
          <w:szCs w:val="24"/>
        </w:rPr>
      </w:pPr>
      <w:r>
        <w:rPr>
          <w:i/>
          <w:iCs/>
        </w:rPr>
        <w:t xml:space="preserve">Намечая программу самовоспитания, необходимо также определить ее методы. </w:t>
      </w:r>
      <w:r>
        <w:rPr/>
        <w:t>Важнейшими из них являются следующие: а) самоубежде</w:t>
        <w:softHyphen/>
        <w:t xml:space="preserve">ние, б) самообязательство, в) самокритика, г) мысленный перенос себя в положение другого человека (эмпатия, от греч. </w:t>
      </w:r>
      <w:r>
        <w:rPr>
          <w:lang w:val="en-US"/>
        </w:rPr>
        <w:t>empatea</w:t>
      </w:r>
      <w:r>
        <w:rPr/>
        <w:t xml:space="preserve"> – со</w:t>
        <w:softHyphen/>
        <w:t>переживание), д) самопринуждение (самоприказ), ж) самонаказа</w:t>
        <w:softHyphen/>
        <w:t>ние и др. В чем же заключается сущность каждого из этих методов?</w:t>
      </w:r>
    </w:p>
    <w:p>
      <w:pPr>
        <w:pStyle w:val="TextBody"/>
        <w:ind w:firstLine="709"/>
        <w:jc w:val="both"/>
        <w:rPr>
          <w:szCs w:val="24"/>
        </w:rPr>
      </w:pPr>
      <w:r>
        <w:rPr>
          <w:i/>
          <w:iCs/>
        </w:rPr>
        <w:t xml:space="preserve">Метод самоубеждения. </w:t>
      </w:r>
      <w:r>
        <w:rPr/>
        <w:t xml:space="preserve">Сущность его состоит в том, что ученик, выявив свои недостатки, например неумение держать свое слово, убеждает себя в необходимости изжить этот недостаток, при этом нельзя ограничиваться только </w:t>
      </w:r>
      <w:r>
        <w:rPr>
          <w:i/>
          <w:iCs/>
        </w:rPr>
        <w:t xml:space="preserve">мысленным </w:t>
      </w:r>
      <w:r>
        <w:rPr/>
        <w:t>самоубеждением. Гораздо эффективнее оно становится тогда, когда учащийся будет вслух убеждать себя, т.е. несколько раз проговаривать: «Нехорошо давать слово и не держать его», «Надо постараться всегда держать свое слово» и т.д.</w:t>
      </w:r>
    </w:p>
    <w:p>
      <w:pPr>
        <w:pStyle w:val="TextBody"/>
        <w:ind w:firstLine="709"/>
        <w:jc w:val="both"/>
        <w:rPr>
          <w:szCs w:val="24"/>
        </w:rPr>
      </w:pPr>
      <w:r>
        <w:rPr/>
        <w:t>О важной роли проговаривания намеченной программы само</w:t>
        <w:softHyphen/>
        <w:t>развития писал проф. С.Я. Долецкий.</w:t>
      </w:r>
    </w:p>
    <w:p>
      <w:pPr>
        <w:pStyle w:val="TextBody"/>
        <w:ind w:firstLine="709"/>
        <w:jc w:val="both"/>
        <w:rPr>
          <w:szCs w:val="24"/>
        </w:rPr>
      </w:pPr>
      <w:r>
        <w:rPr/>
        <w:t>«Я считаю, – подчеркивал он, – что в основе процесса самовос</w:t>
        <w:softHyphen/>
        <w:t xml:space="preserve">питания лежит необходимость самооценки. Надо ясно оценивать собственные качества, поступки, привычки, поставить, как говорят врачи, диагноз. Надо составить список всего, что ты считаешь в себе хорошим и дурным, и почаще в него заглядывать. И обязательно надо </w:t>
      </w:r>
      <w:r>
        <w:rPr>
          <w:i/>
          <w:iCs/>
        </w:rPr>
        <w:t xml:space="preserve">говорить </w:t>
      </w:r>
      <w:r>
        <w:rPr/>
        <w:t>о своих недостатках. Да, да, именно говорить! Давайте откровенно: ведь мы нередко осуждаем себя за какой-нибудь посту</w:t>
        <w:softHyphen/>
        <w:t>пок, но осуждаем мысленно. И мысленно довольно быстро и легко находим ему оправдание и прощаем себя. Высказанное вслух призна</w:t>
        <w:softHyphen/>
        <w:t>ние простить себе труднее»</w:t>
      </w:r>
      <w:r>
        <w:rPr>
          <w:rStyle w:val="FootnoteCharacters"/>
          <w:rStyle w:val="FootnoteAnchor"/>
        </w:rPr>
        <w:footnoteReference w:id="189"/>
      </w:r>
      <w:r>
        <w:rPr/>
        <w:t>.</w:t>
      </w:r>
    </w:p>
    <w:p>
      <w:pPr>
        <w:pStyle w:val="TextBody"/>
        <w:ind w:firstLine="709"/>
        <w:jc w:val="both"/>
        <w:rPr>
          <w:szCs w:val="24"/>
        </w:rPr>
      </w:pPr>
      <w:r>
        <w:rPr>
          <w:i/>
          <w:iCs/>
        </w:rPr>
        <w:t xml:space="preserve">Метод самовнушения. </w:t>
      </w:r>
      <w:r>
        <w:rPr/>
        <w:t>Его сущность заключается в том, что чело</w:t>
        <w:softHyphen/>
        <w:t>век сам стремится воздействовать на собственную психику и чувст</w:t>
        <w:softHyphen/>
        <w:t>ва, сам, как правило, вслух внушает себе, как он будет вести себя или каких действий не будет делать. Например, ученик, который решил покончить со сквернословием, внушает себе, проговаривая вслух: «Я никогда не употреблю плохих слов», «Я не допускаю скверносло</w:t>
        <w:softHyphen/>
        <w:t>вия», «Скверные слова позорят того, кто их употребляет», и т.д. Такое самовнушение нужно осуществлять до того времени, пока не будет преодолен этот недостаток. Воздействие самовнушения обу</w:t>
        <w:softHyphen/>
        <w:t>словливается тем, что, закрепившись в сознании и чувствах учени</w:t>
        <w:softHyphen/>
        <w:t>ка, оно определяет его поведение.</w:t>
      </w:r>
    </w:p>
    <w:p>
      <w:pPr>
        <w:pStyle w:val="TextBody"/>
        <w:ind w:firstLine="709"/>
        <w:jc w:val="both"/>
        <w:rPr>
          <w:szCs w:val="24"/>
        </w:rPr>
      </w:pPr>
      <w:r>
        <w:rPr>
          <w:i/>
          <w:iCs/>
        </w:rPr>
        <w:t xml:space="preserve">Самообязательство. </w:t>
      </w:r>
      <w:r>
        <w:rPr/>
        <w:t>Этот метод по своей сущности близок к ме</w:t>
        <w:softHyphen/>
        <w:t>тоду самоубеждения. Суть его состоит в том, что учащийся, задав</w:t>
        <w:softHyphen/>
        <w:t>шись целью преодолеть у себя тот или иной недостаток или выра</w:t>
        <w:softHyphen/>
        <w:t>ботать какое-то положительное качество, например аккуратное выполнение домашних заданий по математике и языкам, берет на себя обязательство не проявлять поспешности, хорошо обдумы</w:t>
        <w:softHyphen/>
        <w:t>вать порядок выполнения заданных учителем упражнений, чтобы не допускать ошибок и поправок. Это самообязательство нужно неоднократно проговорить, чтобы оно закрепилось в сознании. В таком случае оно и будет побуждать ученика к достижению на</w:t>
        <w:softHyphen/>
        <w:t>меченной цели и способствовать формированию соответствующей привычки.</w:t>
      </w:r>
    </w:p>
    <w:p>
      <w:pPr>
        <w:pStyle w:val="TextBody"/>
        <w:ind w:firstLine="709"/>
        <w:jc w:val="both"/>
        <w:rPr>
          <w:szCs w:val="24"/>
        </w:rPr>
      </w:pPr>
      <w:r>
        <w:rPr>
          <w:i/>
          <w:iCs/>
        </w:rPr>
        <w:t xml:space="preserve">Метод самокритики. </w:t>
      </w:r>
      <w:r>
        <w:rPr/>
        <w:t>Сущность его в том, что ученик, который выявил у себя тот или иной недостаток и поставил перед собой цель изжить его, подвергает себя самокритике с тем, чтобы мобилизо</w:t>
        <w:softHyphen/>
        <w:t>вать свои волевые усилия к его быстрейшему преодолению. Напри</w:t>
        <w:softHyphen/>
        <w:t>мер, школьник, обративший внимание на свою небрежность в отно</w:t>
        <w:softHyphen/>
        <w:t>шении к учебникам и тетрадям, а также к своему внешнему виду, начинает упрекать себя в этом: «Какой я небрежный! Надо мной смеются в классе. Небрежность – это же примета бескультурья» и т.д. Естественно, подобную самокритику нужно практиковать до того времени, пока не будет достигнута поставленная цель.</w:t>
      </w:r>
    </w:p>
    <w:p>
      <w:pPr>
        <w:pStyle w:val="TextBody"/>
        <w:ind w:firstLine="709"/>
        <w:jc w:val="both"/>
        <w:rPr>
          <w:szCs w:val="24"/>
        </w:rPr>
      </w:pPr>
      <w:r>
        <w:rPr>
          <w:i/>
          <w:iCs/>
        </w:rPr>
        <w:t xml:space="preserve">Метод эмпатии, или мысленного переноса себя в положение другого человека, сопереживания его чувств. </w:t>
      </w:r>
      <w:r>
        <w:rPr/>
        <w:t>Этот метод весьма хорош, когда речь идет о самовоспитании отзывчивости к людям, стремления к взаимопомощи. Сущность его отражена в самом названии. Она за</w:t>
        <w:softHyphen/>
        <w:t>ключается в том, что в процессе самовоспитания школьник выраба</w:t>
        <w:softHyphen/>
        <w:t>тывает у себя положительные качества и преодолевает отрицательные, ставя себя в положение другого человека, сопереживая его чув</w:t>
        <w:softHyphen/>
        <w:t>ствам, и таким образом побуждает себя к самосовершенствованию. Когда, например, ученик видит, с какой неприязнью воспринимают люди черствость, бездушие, грубость, и сопереживает их чувствам, он задумывается над тем, чтобы преодолеть у себя эти недостатки.</w:t>
      </w:r>
    </w:p>
    <w:p>
      <w:pPr>
        <w:pStyle w:val="TextBody"/>
        <w:ind w:firstLine="709"/>
        <w:jc w:val="both"/>
        <w:rPr>
          <w:szCs w:val="24"/>
        </w:rPr>
      </w:pPr>
      <w:r>
        <w:rPr>
          <w:i/>
          <w:iCs/>
        </w:rPr>
        <w:t xml:space="preserve">Самопринуждение, или самоприказ. </w:t>
      </w:r>
      <w:r>
        <w:rPr/>
        <w:t>Это очень действенный метод самовоспитания. Он применяется в тех случаях, когда учащийся оп</w:t>
        <w:softHyphen/>
        <w:t>ределил те или иные правила поведения, например вставать утром ровно в 7 часов, но не проявляет достаточной силы воли в соблюде</w:t>
        <w:softHyphen/>
        <w:t>нии данного правила. Самопринуждение, или самоприказ, тут как раз кстати. Проснувшись в указанное время, учащийся должен заста</w:t>
        <w:softHyphen/>
        <w:t>вить себя встать с постели, проговаривая вслух или про себя следую</w:t>
        <w:softHyphen/>
        <w:t>щие слова: «Немедленно вставай! Хватит лежать. Уже 7 часов». Этот метод нужно применять и во многих других случаях, когда уче</w:t>
        <w:softHyphen/>
        <w:t>ник чувствует у себя недостаток волевых усилий.</w:t>
      </w:r>
    </w:p>
    <w:p>
      <w:pPr>
        <w:pStyle w:val="TextBody"/>
        <w:ind w:firstLine="709"/>
        <w:jc w:val="both"/>
        <w:rPr>
          <w:szCs w:val="24"/>
        </w:rPr>
      </w:pPr>
      <w:r>
        <w:rPr>
          <w:i/>
          <w:iCs/>
        </w:rPr>
        <w:t xml:space="preserve">Метод самонаказания. </w:t>
      </w:r>
      <w:r>
        <w:rPr/>
        <w:t>Как следует из его названия, он применя</w:t>
        <w:softHyphen/>
        <w:t>ется тогда, когда в процессе самовоспитания человек делает те или другие отступления от намеченных им самим правил поведения. Об</w:t>
        <w:softHyphen/>
        <w:t>наружив такие отступления, нужно обязательно использовать опре</w:t>
        <w:softHyphen/>
        <w:t>деленные санкции по отношению к самому себе и применить то или иное наказание. Например, восьмиклассник, поставивший перед собой цель изжить плохие оценки, начал хорошо готовиться к заня</w:t>
        <w:softHyphen/>
        <w:t>тиям. Но однажды, договорившись со своим другом пойти в кино, не подготовился как следует к занятиям и на второй день получил двойку. В порядке самонаказания он лишил себя возможности в сле</w:t>
        <w:softHyphen/>
        <w:t>дующий раз пойти в кино. В этом смысле исторический интерес представляет такой факт. Томас Мор, будучи канцлером, т.е. пре</w:t>
        <w:softHyphen/>
        <w:t>мьер-министром Англии, имел в своем рабочем кабинете специаль</w:t>
        <w:softHyphen/>
        <w:t>ную плеть, которой он «наказывал» себя, когда допускал неверные действия. Пример этот, разумеется, приводится здесь не для копи</w:t>
        <w:softHyphen/>
        <w:t>рования. Он имеет значение в том смысле, что, когда человек зани</w:t>
        <w:softHyphen/>
        <w:t>мается самовоспитанием, нельзя обходиться без контроля и опреде</w:t>
        <w:softHyphen/>
        <w:t>ленных санкций в случае отступления от установленных для себя правил и требований.</w:t>
      </w:r>
    </w:p>
    <w:p>
      <w:pPr>
        <w:pStyle w:val="TextBody"/>
        <w:ind w:firstLine="709"/>
        <w:jc w:val="both"/>
        <w:rPr>
          <w:szCs w:val="24"/>
        </w:rPr>
      </w:pPr>
      <w:r>
        <w:rPr/>
        <w:t>Изложенное показывает, что если представить процесс самово</w:t>
        <w:softHyphen/>
        <w:t>спитания в целом, то в его структуре можно выделить следующие компоненты:</w:t>
      </w:r>
    </w:p>
    <w:p>
      <w:pPr>
        <w:pStyle w:val="TextBody"/>
        <w:ind w:firstLine="709"/>
        <w:jc w:val="both"/>
        <w:rPr>
          <w:szCs w:val="24"/>
        </w:rPr>
      </w:pPr>
      <w:r>
        <w:rPr/>
        <w:t>а) критический анализ, оценка своих недостатков и постановка конкретной цели самовоспитания;</w:t>
      </w:r>
    </w:p>
    <w:p>
      <w:pPr>
        <w:pStyle w:val="TextBody"/>
        <w:ind w:firstLine="709"/>
        <w:jc w:val="both"/>
        <w:rPr>
          <w:szCs w:val="24"/>
        </w:rPr>
      </w:pPr>
      <w:r>
        <w:rPr/>
        <w:t>б) разработка программы самовоспитания;</w:t>
      </w:r>
    </w:p>
    <w:p>
      <w:pPr>
        <w:pStyle w:val="TextBody"/>
        <w:ind w:firstLine="709"/>
        <w:jc w:val="both"/>
        <w:rPr>
          <w:szCs w:val="24"/>
        </w:rPr>
      </w:pPr>
      <w:r>
        <w:rPr/>
        <w:t>в) определение его методов;</w:t>
      </w:r>
    </w:p>
    <w:p>
      <w:pPr>
        <w:pStyle w:val="TextBody"/>
        <w:ind w:firstLine="709"/>
        <w:jc w:val="both"/>
        <w:rPr>
          <w:szCs w:val="24"/>
        </w:rPr>
      </w:pPr>
      <w:r>
        <w:rPr/>
        <w:t>г) аутотренинг, т.е. непосредственная работа личности над собой;</w:t>
      </w:r>
    </w:p>
    <w:p>
      <w:pPr>
        <w:pStyle w:val="TextBody"/>
        <w:ind w:firstLine="709"/>
        <w:jc w:val="both"/>
        <w:rPr>
          <w:szCs w:val="24"/>
        </w:rPr>
      </w:pPr>
      <w:r>
        <w:rPr/>
        <w:t>д) самоконтроль.</w:t>
      </w:r>
    </w:p>
    <w:p>
      <w:pPr>
        <w:pStyle w:val="Heading3"/>
        <w:rPr/>
      </w:pPr>
      <w:bookmarkStart w:id="206" w:name="__RefHeading___Toc219380538"/>
      <w:bookmarkEnd w:id="206"/>
      <w:r>
        <w:rPr/>
        <w:t>4. Педагогическое руководство самовоспитанием учащихся</w:t>
      </w:r>
    </w:p>
    <w:p>
      <w:pPr>
        <w:pStyle w:val="TextBody"/>
        <w:ind w:firstLine="709"/>
        <w:jc w:val="both"/>
        <w:rPr>
          <w:szCs w:val="24"/>
        </w:rPr>
      </w:pPr>
      <w:r>
        <w:rPr/>
        <w:t>Учитывая важную роль самовоспитания в развитии и формировании учащихся, учителям и классным руководителям следует активно заниматься его организацией.</w:t>
      </w:r>
    </w:p>
    <w:p>
      <w:pPr>
        <w:pStyle w:val="TextBody"/>
        <w:ind w:firstLine="709"/>
        <w:jc w:val="both"/>
        <w:rPr>
          <w:szCs w:val="24"/>
        </w:rPr>
      </w:pPr>
      <w:r>
        <w:rPr/>
        <w:t>Содержание и формы работы по организации самовоспитания могут быть самыми разнообразными. Тут многое зависит от того насколько сами учителя компетентны в вопросах самовоспитания и его методов, в какой мере они знакомы с научной и популярной литературой по этой проблеме, насколько ответственно они отно</w:t>
        <w:softHyphen/>
        <w:t>сятся к исполнению своих педагогических обязанностей. В целом же организация самовоспитания осуществляется по трем основным направлениям. К ним относятся:</w:t>
      </w:r>
    </w:p>
    <w:p>
      <w:pPr>
        <w:pStyle w:val="TextBody"/>
        <w:ind w:firstLine="709"/>
        <w:jc w:val="both"/>
        <w:rPr>
          <w:szCs w:val="24"/>
        </w:rPr>
      </w:pPr>
      <w:r>
        <w:rPr/>
        <w:t>а) формирование мнения ученического коллектива о необходи</w:t>
        <w:softHyphen/>
        <w:t>мости и пользе самовоспитания;</w:t>
      </w:r>
    </w:p>
    <w:p>
      <w:pPr>
        <w:pStyle w:val="TextBody"/>
        <w:ind w:firstLine="709"/>
        <w:jc w:val="both"/>
        <w:rPr>
          <w:szCs w:val="24"/>
        </w:rPr>
      </w:pPr>
      <w:r>
        <w:rPr/>
        <w:t>б) оказание помощи учащимся в уяснении сущности самовоспи</w:t>
        <w:softHyphen/>
        <w:t>тания, его методов и путей осуществления;</w:t>
      </w:r>
    </w:p>
    <w:p>
      <w:pPr>
        <w:pStyle w:val="TextBody"/>
        <w:ind w:firstLine="709"/>
        <w:jc w:val="both"/>
        <w:rPr>
          <w:szCs w:val="24"/>
        </w:rPr>
      </w:pPr>
      <w:r>
        <w:rPr/>
        <w:t>в) практическая помощь учащимся в разработке программ само</w:t>
        <w:softHyphen/>
        <w:t>воспитания и их реализации.</w:t>
      </w:r>
    </w:p>
    <w:p>
      <w:pPr>
        <w:pStyle w:val="TextBody"/>
        <w:ind w:firstLine="709"/>
        <w:jc w:val="both"/>
        <w:rPr>
          <w:szCs w:val="24"/>
        </w:rPr>
      </w:pPr>
      <w:r>
        <w:rPr/>
        <w:t>Какой же должна быть эта работа на практике?</w:t>
      </w:r>
    </w:p>
    <w:p>
      <w:pPr>
        <w:pStyle w:val="TextBody"/>
        <w:ind w:firstLine="709"/>
        <w:jc w:val="both"/>
        <w:rPr>
          <w:szCs w:val="24"/>
        </w:rPr>
      </w:pPr>
      <w:r>
        <w:rPr/>
        <w:t xml:space="preserve">Очень важным ее направлением является </w:t>
      </w:r>
      <w:r>
        <w:rPr>
          <w:i/>
          <w:iCs/>
        </w:rPr>
        <w:t>формирование общественно</w:t>
        <w:softHyphen/>
        <w:t xml:space="preserve">го мнения в ученическом коллективе по вопросам самовоспитания. </w:t>
      </w:r>
      <w:r>
        <w:rPr/>
        <w:t>Не все учащиеся знают, что такое самовоспитание, другие занимаются им втайне от товарищей, стыдясь этого занятия, третьи вообще не слы</w:t>
        <w:softHyphen/>
        <w:t>шали о работе над собой. Все это нужно иметь в виду и на убедитель</w:t>
        <w:softHyphen/>
        <w:t>ных примерах известных людей показывать, как важно самому челове</w:t>
        <w:softHyphen/>
        <w:t>ку совершенствовать себя, бороться со своими недостатками. «Да, с собой надо бороться, – писала в одной из своих статей академик П.Я. Кочина. – Себя надо воспитывать, друзья. Если говорить о высоконравственной, совершенной личности, то на первый план, мне ка</w:t>
        <w:softHyphen/>
        <w:t>жется, надо поставить самовоспитание. Раньше я думала, что это не сколько эгоистическое занятие. Но потом поняла, что самовоспита</w:t>
        <w:softHyphen/>
        <w:t>ние имеет огромное социальное значение. Человек, который сам себя воспитал, может лучше проявить себя, может быть полезен людям. ...Выяви свои слабости, борись с ними. Поставил цель – иди к ней твердо!»</w:t>
      </w:r>
      <w:r>
        <w:rPr>
          <w:rStyle w:val="FootnoteCharacters"/>
          <w:rStyle w:val="FootnoteAnchor"/>
        </w:rPr>
        <w:footnoteReference w:id="190"/>
      </w:r>
    </w:p>
    <w:p>
      <w:pPr>
        <w:pStyle w:val="TextBody"/>
        <w:ind w:firstLine="709"/>
        <w:jc w:val="both"/>
        <w:rPr>
          <w:szCs w:val="24"/>
        </w:rPr>
      </w:pPr>
      <w:r>
        <w:rPr/>
        <w:t xml:space="preserve">По вопросам самовоспитания </w:t>
      </w:r>
      <w:r>
        <w:rPr>
          <w:i/>
          <w:iCs/>
        </w:rPr>
        <w:t>необходимо проводить этические бесе</w:t>
        <w:softHyphen/>
        <w:t>ды, выносить эти вопросы на обсуждение ученических собраний, посвя</w:t>
        <w:softHyphen/>
        <w:t xml:space="preserve">щать им школьные вечера, встречи с известными людьми </w:t>
      </w:r>
      <w:r>
        <w:rPr/>
        <w:t>и т.д. Тематика этих форм воспитательной работы может охватывать самые разные аспекты данной проблемы: «Что такое самовоспитание», «Как пре</w:t>
        <w:softHyphen/>
        <w:t>одолевать свои недостатки», «Методы самовоспитания», «Как работали великие люди над собственным совершенствованием» и др. По</w:t>
        <w:softHyphen/>
        <w:t>лезно, чтобы перед учащимися по этим вопросам выступали не толь-</w:t>
      </w:r>
      <w:r>
        <w:rPr>
          <w:vertAlign w:val="subscript"/>
        </w:rPr>
        <w:t>к0</w:t>
      </w:r>
      <w:r>
        <w:rPr/>
        <w:t xml:space="preserve"> учителя и классные руководители, но и ученые, врачи, психоло</w:t>
        <w:softHyphen/>
        <w:t>ги, работники производства, ветераны войны и труда.</w:t>
      </w:r>
    </w:p>
    <w:p>
      <w:pPr>
        <w:pStyle w:val="TextBody"/>
        <w:ind w:firstLine="709"/>
        <w:jc w:val="both"/>
        <w:rPr>
          <w:szCs w:val="24"/>
        </w:rPr>
      </w:pPr>
      <w:r>
        <w:rPr/>
        <w:t>Особое значение в организации самовоспитания имеет форми</w:t>
        <w:softHyphen/>
        <w:t>рование у учащихся нравственных идеалов. Носителем их чаще всего бывает конкретный человек – выдающийся общественный де</w:t>
        <w:softHyphen/>
        <w:t>ятель, ученый, военачальник, герой труда. Только в процессе позна</w:t>
        <w:softHyphen/>
        <w:t>ния образцов героизма и подвигов, несгибаемой верности Родине, народу у учащихся будут формироваться нравственные идеалы, по</w:t>
        <w:softHyphen/>
        <w:t>буждающие их к работе над собой.</w:t>
      </w:r>
    </w:p>
    <w:p>
      <w:pPr>
        <w:pStyle w:val="TextBody"/>
        <w:ind w:firstLine="709"/>
        <w:jc w:val="both"/>
        <w:rPr>
          <w:szCs w:val="24"/>
        </w:rPr>
      </w:pPr>
      <w:r>
        <w:rPr/>
        <w:t>Во многих школах для организации самовоспитания учащихся ис</w:t>
        <w:softHyphen/>
        <w:t>пользуют клубные формы работы, в частности, даже создаются клубы самовоспитания. В этих клубах школьники слушают беседы о методах работы над собой, организуют встречи с людьми, совершившими бое</w:t>
        <w:softHyphen/>
        <w:t>вые и трудовые подвиги, устраивают вечера, оформляют стенды и вит</w:t>
        <w:softHyphen/>
        <w:t>рины, посвященные вопросам самовоспитания, обсуждают методы, с помощью которых можно совершенствовать свои личностные каче</w:t>
        <w:softHyphen/>
        <w:t>ства, организуют читательские конференции и т.д.</w:t>
      </w:r>
    </w:p>
    <w:p>
      <w:pPr>
        <w:pStyle w:val="TextBody"/>
        <w:ind w:firstLine="709"/>
        <w:jc w:val="both"/>
        <w:rPr>
          <w:szCs w:val="24"/>
        </w:rPr>
      </w:pPr>
      <w:r>
        <w:rPr/>
        <w:t>Однако нельзя ограничивать эту работу только организацией по</w:t>
        <w:softHyphen/>
        <w:t>знавательно-просветительской деятельности учащихся и разъясни</w:t>
        <w:softHyphen/>
        <w:t xml:space="preserve">тельными мероприятиями. Не менее важной ее формой является </w:t>
      </w:r>
      <w:r>
        <w:rPr>
          <w:i/>
          <w:iCs/>
        </w:rPr>
        <w:t xml:space="preserve">оказание практической помощи учащимся в самовоспитании. </w:t>
      </w:r>
      <w:r>
        <w:rPr/>
        <w:t>С этой целью полезно обсуждать, как нужно ставить цели самовоспитания но преодолению тех или иных недостатков в поведении и характе</w:t>
        <w:softHyphen/>
        <w:t>ре, как использовать методы самоубеждения, самовнушения, само</w:t>
        <w:softHyphen/>
        <w:t>принуждения и другие в работе над собой.</w:t>
      </w:r>
    </w:p>
    <w:p>
      <w:pPr>
        <w:pStyle w:val="TextBody"/>
        <w:ind w:firstLine="709"/>
        <w:jc w:val="both"/>
        <w:rPr>
          <w:szCs w:val="24"/>
        </w:rPr>
      </w:pPr>
      <w:r>
        <w:rPr/>
        <w:t>В некоторых школах с целью побуждения учащихся к самовоспи</w:t>
        <w:softHyphen/>
        <w:t>танию советуют им определять «задание самому себе», записывать его и запечатывать в отдельные конверты. Конверт сдается классно</w:t>
        <w:softHyphen/>
        <w:t>му руководителю. В назначенный срок он вскрывается, и класс об</w:t>
        <w:softHyphen/>
        <w:t>суждает, в какой мере тому или иному ученику удалось выполнить Данное себе задание по самовоспитанию.</w:t>
      </w:r>
    </w:p>
    <w:p>
      <w:pPr>
        <w:pStyle w:val="TextBody"/>
        <w:ind w:firstLine="709"/>
        <w:jc w:val="both"/>
        <w:rPr>
          <w:szCs w:val="24"/>
        </w:rPr>
      </w:pPr>
      <w:r>
        <w:rPr/>
        <w:t>Примеры из жизни многих выдающихся людей говорят о том, что большую роль в побуждении к самовоспитанию играет ведение Дневников. Такие дневники вели Л.Н. Толстой, К.Д. Ушинский и др. Они фиксировали в них личные наблюдения над собой, отмечали недостатки и определяли цели предстоящей работы по самовоспи</w:t>
        <w:softHyphen/>
        <w:t>танию. Можно рекомендовать и учащимся, которые пожелают, вести такие дневники, не делая, однако, их обязательными.</w:t>
      </w:r>
    </w:p>
    <w:p>
      <w:pPr>
        <w:pStyle w:val="TextBody"/>
        <w:ind w:firstLine="709"/>
        <w:jc w:val="both"/>
        <w:rPr>
          <w:szCs w:val="24"/>
        </w:rPr>
      </w:pPr>
      <w:r>
        <w:rPr/>
        <w:t>В целом следует сказать, что самовоспитание выступает как важ</w:t>
        <w:softHyphen/>
        <w:t xml:space="preserve">ное средство развития и личностного формирования учащихся только при условии, если учителя обращают должное внимание на его организацию и в состоянии умело и грамотно его направлять. </w:t>
      </w:r>
    </w:p>
    <w:p>
      <w:pPr>
        <w:pStyle w:val="Heading2"/>
        <w:rPr>
          <w:szCs w:val="24"/>
        </w:rPr>
      </w:pPr>
      <w:bookmarkStart w:id="207" w:name="__RefHeading___Toc219380539"/>
      <w:bookmarkEnd w:id="207"/>
      <w:r>
        <w:rPr/>
        <w:t>Литература для самостоятельной работы</w:t>
      </w:r>
    </w:p>
    <w:p>
      <w:pPr>
        <w:pStyle w:val="TextBody"/>
        <w:ind w:firstLine="709"/>
        <w:jc w:val="both"/>
        <w:rPr>
          <w:szCs w:val="24"/>
        </w:rPr>
      </w:pPr>
      <w:r>
        <w:rPr>
          <w:szCs w:val="16"/>
        </w:rPr>
        <w:t>Бардин С. М. Учитесь властвовать собой. – М., 1976.</w:t>
      </w:r>
    </w:p>
    <w:p>
      <w:pPr>
        <w:pStyle w:val="TextBody"/>
        <w:ind w:firstLine="709"/>
        <w:jc w:val="both"/>
        <w:rPr>
          <w:szCs w:val="24"/>
        </w:rPr>
      </w:pPr>
      <w:r>
        <w:rPr>
          <w:szCs w:val="16"/>
        </w:rPr>
        <w:t>Гришин Д.М., Колдунов Я.И. Руководство самовоспитанием школьников. – М, 1975.</w:t>
      </w:r>
    </w:p>
    <w:p>
      <w:pPr>
        <w:pStyle w:val="TextBody"/>
        <w:ind w:firstLine="709"/>
        <w:jc w:val="both"/>
        <w:rPr>
          <w:szCs w:val="24"/>
        </w:rPr>
      </w:pPr>
      <w:r>
        <w:rPr>
          <w:szCs w:val="16"/>
        </w:rPr>
        <w:t>Ковалев А.Г. Личность воспитывает себя. – М., 1983.</w:t>
      </w:r>
    </w:p>
    <w:p>
      <w:pPr>
        <w:pStyle w:val="TextBody"/>
        <w:ind w:firstLine="709"/>
        <w:jc w:val="both"/>
        <w:rPr>
          <w:szCs w:val="24"/>
        </w:rPr>
      </w:pPr>
      <w:r>
        <w:rPr>
          <w:szCs w:val="16"/>
        </w:rPr>
        <w:t>Коломинский Я.Л. Воспитай себя. – М., 1981.</w:t>
      </w:r>
    </w:p>
    <w:p>
      <w:pPr>
        <w:pStyle w:val="TextBody"/>
        <w:ind w:firstLine="709"/>
        <w:jc w:val="both"/>
        <w:rPr>
          <w:szCs w:val="24"/>
        </w:rPr>
      </w:pPr>
      <w:r>
        <w:rPr>
          <w:szCs w:val="16"/>
        </w:rPr>
        <w:t>Кочетов А.И. Педагогические основы самовоспитания. – М., 1974.</w:t>
      </w:r>
    </w:p>
    <w:p>
      <w:pPr>
        <w:pStyle w:val="TextBody"/>
        <w:ind w:firstLine="709"/>
        <w:jc w:val="both"/>
        <w:rPr>
          <w:szCs w:val="24"/>
        </w:rPr>
      </w:pPr>
      <w:r>
        <w:rPr>
          <w:szCs w:val="16"/>
        </w:rPr>
        <w:t>Рувинский Л.И. Самовоспитание личности. – М., 1984.</w:t>
      </w:r>
    </w:p>
    <w:p>
      <w:pPr>
        <w:pStyle w:val="Heading2"/>
        <w:rPr>
          <w:szCs w:val="24"/>
        </w:rPr>
      </w:pPr>
      <w:bookmarkStart w:id="208" w:name="__RefHeading___Toc219380540"/>
      <w:bookmarkEnd w:id="208"/>
      <w:r>
        <w:rPr/>
        <w:t>Глава 28. СОВМЕСТНАЯ ВОСПИТАТЕЛЬНАЯ РАБОТА ШКОЛЫ, СЕМЬИ И ОБЩЕСТВЕННОСТИ</w:t>
      </w:r>
    </w:p>
    <w:p>
      <w:pPr>
        <w:pStyle w:val="Heading3"/>
        <w:rPr/>
      </w:pPr>
      <w:bookmarkStart w:id="209" w:name="__RefHeading___Toc219380541"/>
      <w:bookmarkEnd w:id="209"/>
      <w:r>
        <w:rPr/>
        <w:t>1. Сочетание общественного и семейного воспитания как важ</w:t>
        <w:softHyphen/>
        <w:t>нейшая предпосылка повышения его эффективности</w:t>
      </w:r>
    </w:p>
    <w:p>
      <w:pPr>
        <w:pStyle w:val="TextBody"/>
        <w:ind w:firstLine="709"/>
        <w:jc w:val="both"/>
        <w:rPr>
          <w:szCs w:val="24"/>
        </w:rPr>
      </w:pPr>
      <w:r>
        <w:rPr/>
        <w:t>При рас</w:t>
        <w:softHyphen/>
        <w:t xml:space="preserve">смотрении в предыдущих главах вопросов обучения и воспитания неоднократно подчеркивалось положение </w:t>
      </w:r>
      <w:r>
        <w:rPr>
          <w:i/>
          <w:iCs/>
        </w:rPr>
        <w:t>о необходимости совмест</w:t>
        <w:softHyphen/>
        <w:t xml:space="preserve">ных усилий школы и семьи по воспитанию учащихся. </w:t>
      </w:r>
      <w:r>
        <w:rPr/>
        <w:t>В частности, при раскрытии сущности и закономерностей воспитания речь шла о том, что его успех во многом зависит от единства и согласованности воспитательного влияния семьи и школы.</w:t>
      </w:r>
    </w:p>
    <w:p>
      <w:pPr>
        <w:pStyle w:val="TextBody"/>
        <w:ind w:firstLine="709"/>
        <w:jc w:val="both"/>
        <w:rPr>
          <w:szCs w:val="24"/>
        </w:rPr>
      </w:pPr>
      <w:r>
        <w:rPr/>
        <w:t>Не меньшее значение имеет данное положение, если рассмат</w:t>
        <w:softHyphen/>
        <w:t>ривать его с более широких социальных позиций. Воспитание Детей – конституционная обязанность родителей. Они призваны всемерно укреплять авторитет школы и учителя, воспитывать Детей в духе уважения и любви к труду, подготавливать их к обще</w:t>
        <w:softHyphen/>
        <w:t>ственно полезной деятельности, приучать к дисциплине, забо</w:t>
        <w:softHyphen/>
        <w:t>титься об их физическом развитии и укреплении здоровья, стиму</w:t>
        <w:softHyphen/>
        <w:t>лировать их к учению и осознанному выбору профессии. Естественно, что школа должна использовать эту помощь со стороны семьи.</w:t>
      </w:r>
    </w:p>
    <w:p>
      <w:pPr>
        <w:pStyle w:val="TextBody"/>
        <w:ind w:firstLine="709"/>
        <w:jc w:val="both"/>
        <w:rPr>
          <w:szCs w:val="24"/>
        </w:rPr>
      </w:pPr>
      <w:r>
        <w:rPr/>
        <w:t xml:space="preserve">Школа не может не считаться также с тем, что влияние семьи на развитие детей во многом связано </w:t>
      </w:r>
      <w:r>
        <w:rPr>
          <w:i/>
          <w:iCs/>
        </w:rPr>
        <w:t xml:space="preserve">с эффектом раннего воспитания </w:t>
      </w:r>
      <w:r>
        <w:rPr/>
        <w:t>Многие педагоги и психологи отмечали, что основы личностного развития человека закладываются в раннем детстве, до пятилетнего возраста. Вместе с тем влияние родителей и семьи продолжается а в годы последующего формирования человека, что также не может не учитываться в процессе школьного воспитания.</w:t>
      </w:r>
    </w:p>
    <w:p>
      <w:pPr>
        <w:pStyle w:val="TextBody"/>
        <w:ind w:firstLine="709"/>
        <w:jc w:val="both"/>
        <w:rPr>
          <w:szCs w:val="24"/>
        </w:rPr>
      </w:pPr>
      <w:r>
        <w:rPr/>
        <w:t>Воспитательная деятельность семьи оказывает большое влияние на ее собственное укрепление. Дело в том, что дети, как известно цементируют семью, вносят в нее дух бодрости и здорового сплоче</w:t>
        <w:softHyphen/>
        <w:t>ния. Отсюда следует, что чем лучше семья воспитывает детей, тем лучше дети ведут себя, тем больше радости приносят они родите</w:t>
        <w:softHyphen/>
        <w:t>лям и способствуют поддержанию здоровых отношений между ними, что в свою очередь укрепляет их воспитательный потенциал.</w:t>
      </w:r>
    </w:p>
    <w:p>
      <w:pPr>
        <w:pStyle w:val="TextBody"/>
        <w:ind w:firstLine="709"/>
        <w:jc w:val="both"/>
        <w:rPr>
          <w:szCs w:val="24"/>
        </w:rPr>
      </w:pPr>
      <w:r>
        <w:rPr/>
        <w:t>Не стоит в стороне от воспитания детей и общественность – коллективы промышленных предприятий и государственных уч</w:t>
        <w:softHyphen/>
        <w:t>реждений. Они содействуют проведению разнообразной внешколь</w:t>
        <w:softHyphen/>
        <w:t>ной воспитательной работы с детьми, организуют шефство над школами, оказывают влияние на родителей, побуждая их к улучше</w:t>
        <w:softHyphen/>
        <w:t>нию воспитания детей в семье.</w:t>
      </w:r>
    </w:p>
    <w:p>
      <w:pPr>
        <w:pStyle w:val="TextBody"/>
        <w:ind w:firstLine="709"/>
        <w:jc w:val="both"/>
        <w:rPr>
          <w:szCs w:val="24"/>
        </w:rPr>
      </w:pPr>
      <w:r>
        <w:rPr/>
        <w:t xml:space="preserve">Учитывая большую роль </w:t>
      </w:r>
      <w:r>
        <w:rPr>
          <w:i/>
          <w:iCs/>
        </w:rPr>
        <w:t xml:space="preserve">согласованной воспитательной работы школы, семьи и общественности, </w:t>
      </w:r>
      <w:r>
        <w:rPr/>
        <w:t>эту работу необходимо умело коорди</w:t>
        <w:softHyphen/>
        <w:t>нировать и направлять. Справиться с данной задачей в состоянии только школа. Но с чем же связана роль школы в координации вос</w:t>
        <w:softHyphen/>
        <w:t>питательной деятельности семьи и общественности?</w:t>
      </w:r>
    </w:p>
    <w:p>
      <w:pPr>
        <w:pStyle w:val="Heading3"/>
        <w:rPr>
          <w:szCs w:val="24"/>
        </w:rPr>
      </w:pPr>
      <w:bookmarkStart w:id="210" w:name="__RefHeading___Toc219380542"/>
      <w:bookmarkEnd w:id="210"/>
      <w:r>
        <w:rPr/>
        <w:t>2. Социально-экономические факторы повышения роли школы в организации воспитательной работы семьи и общественности</w:t>
      </w:r>
    </w:p>
    <w:p>
      <w:pPr>
        <w:pStyle w:val="TextBody"/>
        <w:ind w:firstLine="709"/>
        <w:jc w:val="both"/>
        <w:rPr>
          <w:szCs w:val="24"/>
        </w:rPr>
      </w:pPr>
      <w:r>
        <w:rPr/>
        <w:t>Повышение роли школы в воспитании подрастающих поколений и ее влияние на воспитательную работу семьи теснейшим образом связано с теми социальными и производственно-экономическими сдвигами, которые происходят в развитии современного общества. Укажем на важнейшие из них.</w:t>
      </w:r>
    </w:p>
    <w:p>
      <w:pPr>
        <w:pStyle w:val="TextBody"/>
        <w:ind w:firstLine="709"/>
        <w:jc w:val="both"/>
        <w:rPr>
          <w:szCs w:val="24"/>
        </w:rPr>
      </w:pPr>
      <w:r>
        <w:rPr/>
        <w:t>Интенсивное развитие науки и техники и совершенствование всех отраслей производства повлекли за собой необходимость вве</w:t>
        <w:softHyphen/>
        <w:t>дения всеобщего среднего образования и повышения научного уровня образовательно-воспитательной работы. Школа, таким об</w:t>
        <w:softHyphen/>
        <w:t>разом, стала выполнять основные функции в общеобразовательной подготовке и всестороннем развитии молодежи.</w:t>
      </w:r>
    </w:p>
    <w:p>
      <w:pPr>
        <w:pStyle w:val="TextBody"/>
        <w:ind w:firstLine="709"/>
        <w:jc w:val="both"/>
        <w:rPr>
          <w:szCs w:val="24"/>
        </w:rPr>
      </w:pPr>
      <w:r>
        <w:rPr/>
        <w:t>Школа располагает квалифицированными кадрами педагогов и строит учебно-воспитательную работу на научно-педагогической основе. Учитывая то, что в ряде случаев родители не обладают необ</w:t>
        <w:softHyphen/>
        <w:t>ходимыми знаниями в области педагогики и психологии, школа призвана оказывать им надлежащую научно-методическую помощь, способствовать повышению культуры семейного воспитания. Еще П.П. Блонский отмечал, что нельзя воспитывать детей, не воспиты</w:t>
        <w:softHyphen/>
        <w:t>вая их родителей.</w:t>
      </w:r>
    </w:p>
    <w:p>
      <w:pPr>
        <w:pStyle w:val="TextBody"/>
        <w:ind w:firstLine="709"/>
        <w:jc w:val="both"/>
        <w:rPr>
          <w:szCs w:val="24"/>
        </w:rPr>
      </w:pPr>
      <w:r>
        <w:rPr/>
        <w:t>Наконец, необходимость влияния школы на воспитание уча</w:t>
        <w:softHyphen/>
        <w:t>щихся в семье обусловливается тем обстоятельством, что почти все родители вовлечены в общественное производство, многие из них занимаются самообразованием, повышением своей квали</w:t>
        <w:softHyphen/>
        <w:t>фикации, активно участвуют в деятельности общественных и куль</w:t>
        <w:softHyphen/>
        <w:t>турно-массовых организаций. Все это так или иначе сказывается на их воспитательной работе и, в частности, ослабляет традицион</w:t>
        <w:softHyphen/>
        <w:t>ные контакты между родителями и детьми. По данным социологи</w:t>
        <w:softHyphen/>
        <w:t>ческих исследований, с 1929 г. свободное от работы время трудя</w:t>
        <w:softHyphen/>
        <w:t>щихся увеличилось у нас в три раза, но это не повлекло за собой пропорционального увеличения времени домашнего общения ро</w:t>
        <w:softHyphen/>
        <w:t xml:space="preserve">дителей с детьми. В 1950 г. в семьях служащих Москвы родители учащихся </w:t>
      </w:r>
      <w:r>
        <w:rPr>
          <w:lang w:val="en-US"/>
        </w:rPr>
        <w:t>V</w:t>
      </w:r>
      <w:r>
        <w:rPr/>
        <w:t>-</w:t>
      </w:r>
      <w:r>
        <w:rPr>
          <w:lang w:val="en-US"/>
        </w:rPr>
        <w:t>VII</w:t>
      </w:r>
      <w:r>
        <w:rPr/>
        <w:t xml:space="preserve"> классов уделяли проверке тетрадей и дневников, совместным прогулкам, играм и беседам с детьми примерно четы</w:t>
        <w:softHyphen/>
        <w:t>ре с половиной часа в неделю, в 1978 г. – около двух часов. Тен</w:t>
        <w:softHyphen/>
        <w:t>денция эта сохраняется и поныне. Учитывая это, школа не только должна поддерживать тесные связи с семьей и общественностью, но и воздействовать на активизацию воспитательной деятельно</w:t>
        <w:softHyphen/>
        <w:t>сти родителей, повышать их ответственность за воспитание детей. Таковы объективные предпосылки, обусловливающие по</w:t>
        <w:softHyphen/>
        <w:t>вышение роли школы в руководстве воспитательной деятельно</w:t>
        <w:softHyphen/>
        <w:t>стью семьи и координации работы общественности.</w:t>
      </w:r>
    </w:p>
    <w:p>
      <w:pPr>
        <w:pStyle w:val="Heading3"/>
        <w:rPr/>
      </w:pPr>
      <w:bookmarkStart w:id="211" w:name="__RefHeading___Toc219380543"/>
      <w:bookmarkEnd w:id="211"/>
      <w:r>
        <w:rPr/>
        <w:t>3. Основные вопросы совместной работы семьи и школы по вос</w:t>
        <w:softHyphen/>
        <w:t>питанию учащихся</w:t>
      </w:r>
    </w:p>
    <w:p>
      <w:pPr>
        <w:pStyle w:val="TextBody"/>
        <w:ind w:firstLine="709"/>
        <w:jc w:val="both"/>
        <w:rPr>
          <w:szCs w:val="24"/>
        </w:rPr>
      </w:pPr>
      <w:r>
        <w:rPr/>
        <w:t>Объединяя свои педагогические усилия, учите</w:t>
        <w:softHyphen/>
        <w:t>ля и родители должны хорошо знать те проблемы, над решением которых они должны работать совместно. Круг этих проблем до</w:t>
        <w:softHyphen/>
        <w:t>вольно широкий и с некоторой долей условности их можно разде</w:t>
        <w:softHyphen/>
        <w:t>лить на три основных группы.</w:t>
      </w:r>
    </w:p>
    <w:p>
      <w:pPr>
        <w:pStyle w:val="TextBody"/>
        <w:ind w:firstLine="709"/>
        <w:jc w:val="both"/>
        <w:rPr>
          <w:szCs w:val="24"/>
        </w:rPr>
      </w:pPr>
      <w:r>
        <w:rPr/>
        <w:t>К первой группе следует отнести те проблемы, которые свя</w:t>
        <w:softHyphen/>
        <w:t>заны с целями и содержанием образовательно-воспитательной ра</w:t>
        <w:softHyphen/>
        <w:t>боты школы и семьи.</w:t>
      </w:r>
    </w:p>
    <w:p>
      <w:pPr>
        <w:pStyle w:val="TextBody"/>
        <w:ind w:firstLine="709"/>
        <w:jc w:val="both"/>
        <w:rPr>
          <w:szCs w:val="24"/>
        </w:rPr>
      </w:pPr>
      <w:r>
        <w:rPr/>
        <w:t>Вторую группу составляют проблемы методики стимулирова</w:t>
        <w:softHyphen/>
        <w:t>ния учащихся в семье к работе над своим личностным развитием и формированием.</w:t>
      </w:r>
    </w:p>
    <w:p>
      <w:pPr>
        <w:pStyle w:val="TextBody"/>
        <w:ind w:firstLine="709"/>
        <w:jc w:val="both"/>
        <w:rPr>
          <w:szCs w:val="24"/>
        </w:rPr>
      </w:pPr>
      <w:r>
        <w:rPr/>
        <w:t>Наконец, к третьей группе относятся проблемы учета возрас</w:t>
        <w:softHyphen/>
        <w:t>тных и индивидуальных особенностей учащихся в процессе семей</w:t>
        <w:softHyphen/>
        <w:t>ного воспитания.</w:t>
      </w:r>
    </w:p>
    <w:p>
      <w:pPr>
        <w:pStyle w:val="TextBody"/>
        <w:ind w:firstLine="709"/>
        <w:jc w:val="both"/>
        <w:rPr>
          <w:szCs w:val="24"/>
        </w:rPr>
      </w:pPr>
      <w:r>
        <w:rPr/>
        <w:t>В чем же заключается сущность этих проблем и какой должна быть совместная работа школы и семьи по их решению?</w:t>
      </w:r>
    </w:p>
    <w:p>
      <w:pPr>
        <w:pStyle w:val="TextBody"/>
        <w:ind w:firstLine="709"/>
        <w:jc w:val="both"/>
        <w:rPr>
          <w:szCs w:val="24"/>
        </w:rPr>
      </w:pPr>
      <w:r>
        <w:rPr/>
        <w:t>Как отмечалось, одной из существенных сторон совместной дея</w:t>
        <w:softHyphen/>
        <w:t xml:space="preserve">тельности семьи и школы является </w:t>
      </w:r>
      <w:r>
        <w:rPr>
          <w:i/>
          <w:iCs/>
        </w:rPr>
        <w:t>единый подход к реализации целе</w:t>
        <w:softHyphen/>
        <w:t>вых установок и повышению содержательности образовательно-воспита</w:t>
        <w:softHyphen/>
        <w:t xml:space="preserve">тельной работы с учащимися. </w:t>
      </w:r>
      <w:r>
        <w:rPr/>
        <w:t>Семья должна помогать школе готовить образованных и инициативных граждан нашей страны, формиро</w:t>
        <w:softHyphen/>
        <w:t>вать у них принципиальность и прогрессивные убеждения. Контак</w:t>
        <w:softHyphen/>
        <w:t>ты между семьей и школой в этом направлении должны охватывать следующие вопросы.</w:t>
      </w:r>
    </w:p>
    <w:p>
      <w:pPr>
        <w:pStyle w:val="TextBody"/>
        <w:ind w:firstLine="709"/>
        <w:jc w:val="both"/>
        <w:rPr>
          <w:szCs w:val="24"/>
        </w:rPr>
      </w:pPr>
      <w:r>
        <w:rPr/>
        <w:t>Весьма важно, чтобы родители хорошо осознавали целевые уста</w:t>
        <w:softHyphen/>
        <w:t>новки воспитания, в основе которого лежит необходимость граж</w:t>
        <w:softHyphen/>
        <w:t>данского формирования личности, и обращали внимание не только на учебную работу детей, но и проявляли повседневную заботу об их трудовой и технической подготовке, физическом, нравственном и эстетическом воспитании. Не секрет, что некоторые родители основные усилия сосредоточивают лишь на повышении успеваемости детей и не придают должного значения другим сторонам их разви</w:t>
        <w:softHyphen/>
        <w:t>тия.</w:t>
      </w:r>
    </w:p>
    <w:p>
      <w:pPr>
        <w:pStyle w:val="TextBody"/>
        <w:ind w:firstLine="709"/>
        <w:jc w:val="both"/>
        <w:rPr>
          <w:szCs w:val="24"/>
        </w:rPr>
      </w:pPr>
      <w:r>
        <w:rPr/>
        <w:t>Воспитание предполагает развитие и формирование творческих склонностей и способностей учащихся. Поддерживая связи с се</w:t>
        <w:softHyphen/>
        <w:t>мьей, учителя имеют возможность глубже изучать интересы и увлечения детей и способствовать их развитию. В то же время школа нуждается в том, чтобы родители поощряли творческие занятия детей, с пониманием относились к их участию в работе кружков по интересам, техническому моделированию, помогали им в создании домашних рабочих уголков и т.д.</w:t>
      </w:r>
    </w:p>
    <w:p>
      <w:pPr>
        <w:pStyle w:val="TextBody"/>
        <w:ind w:firstLine="709"/>
        <w:jc w:val="both"/>
        <w:rPr>
          <w:szCs w:val="24"/>
        </w:rPr>
      </w:pPr>
      <w:r>
        <w:rPr/>
        <w:t>Особенно большую роль в решении этой проблемы играет влия</w:t>
        <w:softHyphen/>
        <w:t>ние матерей, и их усилия в данном направлении необходимо всячес</w:t>
        <w:softHyphen/>
        <w:t xml:space="preserve">ки поддерживать. Английский историк-социолог </w:t>
      </w:r>
      <w:r>
        <w:rPr>
          <w:lang w:val="en-US"/>
        </w:rPr>
        <w:t>XIX</w:t>
      </w:r>
      <w:r>
        <w:rPr/>
        <w:t xml:space="preserve"> в. Томас Бокль писал: «Поразительный факт, что у большинства замечатель</w:t>
        <w:softHyphen/>
        <w:t>ных людей были замечательные матери, что они гораздо больше приобрели от матерей, чем от отцов».</w:t>
      </w:r>
    </w:p>
    <w:p>
      <w:pPr>
        <w:pStyle w:val="TextBody"/>
        <w:ind w:firstLine="709"/>
        <w:jc w:val="both"/>
        <w:rPr>
          <w:szCs w:val="24"/>
        </w:rPr>
      </w:pPr>
      <w:r>
        <w:rPr>
          <w:i/>
          <w:iCs/>
        </w:rPr>
        <w:t>Большой круг сложных вопросов охватывают проблемы побуждения ак</w:t>
        <w:softHyphen/>
        <w:t xml:space="preserve">тивности учащихся к работе над своим личностным развитием. </w:t>
      </w:r>
      <w:r>
        <w:rPr/>
        <w:t>Практи</w:t>
        <w:softHyphen/>
        <w:t>ка показывает, что наиболее интенсивно развиваются те учащиеся, родители которых умеют поддерживать в семье благоприятный психологический микроклимат и служат для них примером трудо</w:t>
        <w:softHyphen/>
        <w:t>любия, доброжелательности и высокой общественной активности.</w:t>
      </w:r>
    </w:p>
    <w:p>
      <w:pPr>
        <w:pStyle w:val="TextBody"/>
        <w:ind w:firstLine="709"/>
        <w:jc w:val="both"/>
        <w:rPr>
          <w:szCs w:val="24"/>
        </w:rPr>
      </w:pPr>
      <w:r>
        <w:rPr/>
        <w:t xml:space="preserve">Л.Н. Толстой в своих дневниковых записях отмечал, что </w:t>
      </w:r>
      <w:r>
        <w:rPr>
          <w:i/>
          <w:iCs/>
        </w:rPr>
        <w:t>воспитание вставляется сложным- и трудным только до тех пор, пока мы хотим, не воспитывая себя, воспитывать своих детей. Я не знаю пи одного дейст</w:t>
        <w:softHyphen/>
        <w:t>вия воспитания детей, говорил писатель, которое не включало бы воспита</w:t>
        <w:softHyphen/>
        <w:t>ния себя. Два правила дал бы я для воспитания: самому не только жить хорошо, но и работать над собой, постоянно совершенствуясь, и ничего не скрывать из своей жизни от детей.</w:t>
      </w:r>
    </w:p>
    <w:p>
      <w:pPr>
        <w:pStyle w:val="TextBody"/>
        <w:ind w:firstLine="709"/>
        <w:jc w:val="both"/>
        <w:rPr>
          <w:szCs w:val="24"/>
        </w:rPr>
      </w:pPr>
      <w:r>
        <w:rPr/>
        <w:t>Если родители пользуются у детей авторитетом, показывают им образцы нравственной культуры и постоянной работы над собой, в таких случаях их слова и дела имеют большой вес и побуждают уча</w:t>
        <w:softHyphen/>
        <w:t>щихся к добросовестному выполнению школьных обязанностей. Те же школьники, в семьях которых нет согласия между родителями и царит обстановка недоброжелательности и нервозности, часто при</w:t>
        <w:softHyphen/>
        <w:t>ходят в школу с плохим настроением, с трудом сосредоточиваются на восприятии изучаемого материала, не имеют нормальных усло</w:t>
        <w:softHyphen/>
        <w:t>вий для домашнего учения.</w:t>
      </w:r>
    </w:p>
    <w:p>
      <w:pPr>
        <w:pStyle w:val="TextBody"/>
        <w:ind w:firstLine="709"/>
        <w:jc w:val="both"/>
        <w:rPr>
          <w:szCs w:val="24"/>
        </w:rPr>
      </w:pPr>
      <w:r>
        <w:rPr>
          <w:i/>
          <w:iCs/>
        </w:rPr>
        <w:t>Задача родителей – развивать у учащихся здоровые духовные потребно</w:t>
        <w:softHyphen/>
        <w:t xml:space="preserve">сти и интересы. </w:t>
      </w:r>
      <w:r>
        <w:rPr/>
        <w:t>В этом смысле большое значение имеет та нравст</w:t>
        <w:softHyphen/>
        <w:t>венная атмосфера, которая складывается в семье. Если у родителей превалируют «вещные интересы» и заботы о поисках материальных выгод, если личный расчет заслоняет гражданский долг и чувства, это весьма отрицательно сказывается на воспитании детей. Вот по</w:t>
        <w:softHyphen/>
        <w:t>чему школе следует проводить работу по обогащению духовных по</w:t>
        <w:softHyphen/>
        <w:t>требностей родителей, знакомить их с вопросами развития искусст</w:t>
        <w:softHyphen/>
        <w:t>ва и литературы, науки и техники и направлять их внимание на все</w:t>
        <w:softHyphen/>
        <w:t>мерное развитие здоровых духовных потребностей учащихся, побуждать их к овладению знаниями, к чтению, приобщать к искус</w:t>
        <w:softHyphen/>
        <w:t>ству и художественному творчеству.</w:t>
      </w:r>
    </w:p>
    <w:p>
      <w:pPr>
        <w:pStyle w:val="TextBody"/>
        <w:ind w:firstLine="709"/>
        <w:jc w:val="both"/>
        <w:rPr>
          <w:szCs w:val="24"/>
        </w:rPr>
      </w:pPr>
      <w:r>
        <w:rPr>
          <w:i/>
          <w:iCs/>
        </w:rPr>
        <w:t>Высокий эффект в семейном воспитании дает умелое использование принципа требовательности в сочетании с уважением и гуманным отно</w:t>
        <w:softHyphen/>
        <w:t xml:space="preserve">шением к детям. </w:t>
      </w:r>
      <w:r>
        <w:rPr/>
        <w:t>Как уже отмечалось в главах о детском коллективе и методах воспитания, требовательность не имеет ничего общего с окриками родителей и постоянным понуканием детей к тем или иным формам поведения. Главное в ней состоит в том, чтобы устано</w:t>
        <w:softHyphen/>
        <w:t>вить рациональный порядок жизни и поведения детей, разумные формы их взаимоотношений с другими членами семьи. Нужно, на</w:t>
        <w:softHyphen/>
        <w:t>пример, детям разъяснять, когда они должны утром вставать, каким Должен быть режим их работы и отдыха, в каком порядке они долж</w:t>
        <w:softHyphen/>
        <w:t>ны содержать свои вещи и рабочее место, как относиться к родите</w:t>
        <w:softHyphen/>
        <w:t>лям и другим членам семьи и путем побуждения (просьб, напомина</w:t>
        <w:softHyphen/>
        <w:t>ний, указаний на допускаемые недостатки, одобрения хороших по</w:t>
        <w:softHyphen/>
        <w:t>купкой и т.д.) к соблюдению этих требований формировать соответствующие привычки поведения. Если же дети не знают своих обязанностей в семье и сызмала не приучены к их выполнению родителям то и дело приходится понуждать их к той или иной рабо</w:t>
        <w:softHyphen/>
        <w:t>те, что нередко порождает сопротивление и конфликты.</w:t>
      </w:r>
    </w:p>
    <w:p>
      <w:pPr>
        <w:pStyle w:val="TextBody"/>
        <w:ind w:firstLine="709"/>
        <w:jc w:val="both"/>
        <w:rPr>
          <w:szCs w:val="24"/>
        </w:rPr>
      </w:pPr>
      <w:r>
        <w:rPr/>
        <w:t>Требования должны сочетаться с проявлением уважительного отношения к детям. Окрики и различного рода угрозы плохо дейст</w:t>
        <w:softHyphen/>
        <w:t>вуют на детей, травмируют их психику и нередко приводят к невро</w:t>
        <w:softHyphen/>
        <w:t>зам. Задача школы – ориентировать родителей на ласковое и внима</w:t>
        <w:softHyphen/>
        <w:t>тельное отношение к детям, учитывать их запросы и интересы, свя</w:t>
        <w:softHyphen/>
        <w:t>занные с чтением книг, просмотром телепередач, а также с их учас</w:t>
        <w:softHyphen/>
        <w:t>тием в художественно-эстетических и спортивно-оздоровительных мероприятиях.</w:t>
      </w:r>
    </w:p>
    <w:p>
      <w:pPr>
        <w:pStyle w:val="TextBody"/>
        <w:ind w:firstLine="709"/>
        <w:jc w:val="both"/>
        <w:rPr>
          <w:szCs w:val="24"/>
        </w:rPr>
      </w:pPr>
      <w:r>
        <w:rPr>
          <w:i/>
          <w:iCs/>
        </w:rPr>
        <w:t>Действенным стимулирующим, фактором личностного развития уча</w:t>
        <w:softHyphen/>
        <w:t xml:space="preserve">щихся является создание трудовой атмосферы в семье. </w:t>
      </w:r>
      <w:r>
        <w:rPr/>
        <w:t>Семья должна быть организована по типу трудового коллектива, в котором дети вносят свой посильный вклад в создание материального благополу</w:t>
        <w:softHyphen/>
        <w:t>чия и умеют соизмерять свои потребности с материальным достат</w:t>
        <w:softHyphen/>
        <w:t>ком. А.С. Макаренко насчитывал, как уже отмечалось, более 20 видов труда детей в семье. Дети могут убирать свою постель, содержать в порядке свой стол и рабочий уголок, чистить обувь и одежду, ухаживать за цветами, складывать в определенное место получае</w:t>
        <w:softHyphen/>
        <w:t>мые газеты и журналы, ухаживать за младшими братьями и сестра</w:t>
        <w:softHyphen/>
        <w:t>ми, помогать родителям в уборке квартиры, приготовлении пищи и т.д. Лучшим средством стимулирования детей к труду в семье он считал умение родителей ставить трудовые задачи, давать трудовые поручения, а также совместно выполнять намеченную работу. Вмес</w:t>
        <w:softHyphen/>
        <w:t>те с тем родителям необходимо помнить, что в народе всегда стре</w:t>
        <w:softHyphen/>
        <w:t>мились приохотить, а не принуждать детей к труду. На опыте люди убеждались: охота пуще неволи. Неумение некоторых родителей расширять сферу применения сил детей в практических делах, осо</w:t>
        <w:softHyphen/>
        <w:t>бенно это относится к подросткам и старшим школьникам, приво</w:t>
        <w:softHyphen/>
        <w:t>дит к тому, что они не приучаются ценить труд и формируют у себя иждивенческие настроения.</w:t>
      </w:r>
    </w:p>
    <w:p>
      <w:pPr>
        <w:pStyle w:val="TextBody"/>
        <w:ind w:firstLine="709"/>
        <w:jc w:val="both"/>
        <w:rPr>
          <w:szCs w:val="24"/>
        </w:rPr>
      </w:pPr>
      <w:r>
        <w:rPr>
          <w:i/>
          <w:iCs/>
        </w:rPr>
        <w:t>Немаловажную роль в побуждении учащихся к выработке и совершенство</w:t>
        <w:softHyphen/>
        <w:t xml:space="preserve">ванию своих личностных качеств играет контроль семьи за их поведением. </w:t>
      </w:r>
      <w:r>
        <w:rPr/>
        <w:t>Родительский контроль помогает учащимся более ответственно отно</w:t>
        <w:softHyphen/>
        <w:t>ситься к выполнению своих обязанностей и преодолевать влияние от</w:t>
        <w:softHyphen/>
        <w:t>рицательных соблазнов. Родителям нужно следить за выполнением учащимися режима дня, знать, с кем они дружат, где проводят свои досуг, побуждать к аккуратному выполнению школьных заданий.</w:t>
      </w:r>
    </w:p>
    <w:p>
      <w:pPr>
        <w:pStyle w:val="TextBody"/>
        <w:ind w:firstLine="709"/>
        <w:jc w:val="both"/>
        <w:rPr>
          <w:szCs w:val="24"/>
        </w:rPr>
      </w:pPr>
      <w:r>
        <w:rPr/>
        <w:t xml:space="preserve">Наконец, </w:t>
      </w:r>
      <w:r>
        <w:rPr>
          <w:i/>
          <w:iCs/>
        </w:rPr>
        <w:t>много сложных вопросов включает проблема учета возрас</w:t>
        <w:softHyphen/>
        <w:t xml:space="preserve">тных и индивидуальных особенностей учащихся в процессе совместной работы семьи и школы. </w:t>
      </w:r>
      <w:r>
        <w:rPr/>
        <w:t>К сожалению, далеко не все родители с понима</w:t>
        <w:softHyphen/>
        <w:t>нием относятся к тем изменениям, которые накладывает возраст и индивидуальные черты характера на поведение детей и их работу. Так, иногда в семье не учитывают того, что подростки уже тяготят</w:t>
        <w:softHyphen/>
        <w:t>ся излишней родительской опекой и стремятся к проявлению само</w:t>
        <w:softHyphen/>
        <w:t>стоятельности, что происходящие в их организме физиологические процессы периодически сопровождаются повышением нервознос</w:t>
        <w:softHyphen/>
        <w:t>ти и раздражительности. Бывает и так, что в отдельных семьях не в меру удовлетворяют все запросы учащихся в отношении к сверхмод</w:t>
        <w:softHyphen/>
        <w:t>ной одежде, ограждают их от участия в труде, что формирует у них потребительское отношение к жизни.</w:t>
      </w:r>
    </w:p>
    <w:p>
      <w:pPr>
        <w:pStyle w:val="TextBody"/>
        <w:ind w:firstLine="709"/>
        <w:jc w:val="both"/>
        <w:rPr>
          <w:szCs w:val="24"/>
        </w:rPr>
      </w:pPr>
      <w:r>
        <w:rPr>
          <w:i/>
          <w:iCs/>
        </w:rPr>
        <w:t>Серьезные вопросы встают перед родителями в деле учета индивидуаль</w:t>
        <w:softHyphen/>
        <w:t xml:space="preserve">ных особенностей и интересов детей. </w:t>
      </w:r>
      <w:r>
        <w:rPr/>
        <w:t>Не все родители бережно отно</w:t>
        <w:softHyphen/>
        <w:t>сятся к склонностям учащихся, когда речь идет о кружковых заняти</w:t>
        <w:softHyphen/>
        <w:t>ях, литературных увлечениях и участии в спортивно-массовой рабо</w:t>
        <w:softHyphen/>
        <w:t>те, проводимой в школе. В отдельных семьях не создают условий для трудовых занятий детей, не поощряют их стремления к практи</w:t>
        <w:softHyphen/>
        <w:t>ческой деятельности в сфере материального производства. Между тем правильный подход родителей к этим вопросам создает хоро</w:t>
        <w:softHyphen/>
        <w:t>шую основу для интенсивного развития и воспитания учащихся как в семье, так и в школе.</w:t>
      </w:r>
    </w:p>
    <w:p>
      <w:pPr>
        <w:pStyle w:val="TextBody"/>
        <w:ind w:firstLine="709"/>
        <w:jc w:val="both"/>
        <w:rPr>
          <w:szCs w:val="24"/>
        </w:rPr>
      </w:pPr>
      <w:r>
        <w:rPr/>
        <w:t>Какой же должна быть помощь школы семье в решении этих проблем?</w:t>
      </w:r>
    </w:p>
    <w:p>
      <w:pPr>
        <w:pStyle w:val="TextBody"/>
        <w:ind w:firstLine="709"/>
        <w:jc w:val="both"/>
        <w:rPr>
          <w:szCs w:val="24"/>
        </w:rPr>
      </w:pPr>
      <w:r>
        <w:rPr/>
        <w:t xml:space="preserve">Основными формами этой помощи являются: </w:t>
      </w:r>
      <w:r>
        <w:rPr>
          <w:i/>
          <w:iCs/>
        </w:rPr>
        <w:t>организационно-пе</w:t>
        <w:softHyphen/>
        <w:t>дагогическая работа с родителями, осуществление их педагогического про</w:t>
        <w:softHyphen/>
        <w:t>свещения и проведение систематической индивидуальной работы по улуч</w:t>
        <w:softHyphen/>
        <w:t xml:space="preserve">шению обучения и воспитания учащихся. </w:t>
      </w:r>
      <w:r>
        <w:rPr/>
        <w:t>Рассмотрим содержание и формы этой работы.</w:t>
      </w:r>
    </w:p>
    <w:p>
      <w:pPr>
        <w:pStyle w:val="Heading3"/>
        <w:rPr/>
      </w:pPr>
      <w:bookmarkStart w:id="212" w:name="__RefHeading___Toc219380544"/>
      <w:r>
        <w:rPr/>
        <w:t>4. Организационно-педагогическая работа школы с родителями. Органы родительской общественности в школе</w:t>
      </w:r>
      <w:bookmarkEnd w:id="212"/>
      <w:r>
        <w:rPr/>
        <w:t xml:space="preserve"> </w:t>
      </w:r>
    </w:p>
    <w:p>
      <w:pPr>
        <w:pStyle w:val="TextBody"/>
        <w:ind w:firstLine="709"/>
        <w:jc w:val="both"/>
        <w:rPr>
          <w:szCs w:val="24"/>
        </w:rPr>
      </w:pPr>
      <w:r>
        <w:rPr/>
        <w:t>Свое влияние на воспитание учащихся в семье школа осуществляет через разнооб</w:t>
        <w:softHyphen/>
        <w:t>разные формы организационно-педагогической работы с родителя</w:t>
        <w:softHyphen/>
        <w:t xml:space="preserve">ми. Одной из таких важных форм являются </w:t>
      </w:r>
      <w:r>
        <w:rPr>
          <w:i/>
          <w:iCs/>
        </w:rPr>
        <w:t xml:space="preserve">родительские собрания и конференции. </w:t>
      </w:r>
      <w:r>
        <w:rPr/>
        <w:t>Они проводятся как в общешкольном масштабе, так и по отдельным классам.</w:t>
      </w:r>
    </w:p>
    <w:p>
      <w:pPr>
        <w:pStyle w:val="TextBody"/>
        <w:ind w:firstLine="709"/>
        <w:jc w:val="both"/>
        <w:rPr>
          <w:szCs w:val="24"/>
        </w:rPr>
      </w:pPr>
      <w:r>
        <w:rPr/>
        <w:t>На общешкольных родительских собраниях или конференциях обсуждаются наиболее актуальные проблемы совершенствования Учебно-воспитательной работы семьи и школы, а также текущие во</w:t>
        <w:softHyphen/>
        <w:t>просы обучения и воспитания учащихся. Так, родительские собра</w:t>
        <w:softHyphen/>
        <w:t>ния посвящаются обсуждению задач и мероприятий по повышению качества знаний учащихся, улучшению трудового воспитания и про</w:t>
        <w:softHyphen/>
        <w:t>фессиональной ориентации школьников и т.д. Нередко на общешкольных родительских собраниях ставятся научно-педагогические вопросы воспитательной работы в семье, например: о роли автори</w:t>
        <w:softHyphen/>
        <w:t>тета родителей в воспитании, об акселерации развития учащихся и ее влиянии на воспитание и т.д. Общешкольные родительские со</w:t>
        <w:softHyphen/>
        <w:t>брания проводятся обычно два-три раза в год.</w:t>
      </w:r>
    </w:p>
    <w:p>
      <w:pPr>
        <w:pStyle w:val="TextBody"/>
        <w:ind w:firstLine="709"/>
        <w:jc w:val="both"/>
        <w:rPr>
          <w:szCs w:val="24"/>
        </w:rPr>
      </w:pPr>
      <w:r>
        <w:rPr/>
        <w:t>Более оперативной формой организационно-педагогической ра</w:t>
        <w:softHyphen/>
        <w:t>боты с семьей являются собрания родителей учащихся отдельных классов. На них классными руководителями делаются сообщения о состоянии успеваемости и дисциплины учащихся, обсуждается ин</w:t>
        <w:softHyphen/>
        <w:t>формация родителей об опыте воспитательной работы с детьми, а также решаются вопросы, связанные с улучшением учебной работы и поведения отдельных школьников. Особенно важны такие собра</w:t>
        <w:softHyphen/>
        <w:t>ния для установления единой линии в воспитательной работе семьи и школы. Речь идет о том, что, когда классный руководитель выдви</w:t>
        <w:softHyphen/>
        <w:t>гает перед классом ту или иную воспитательную задачу, ему необхо</w:t>
        <w:softHyphen/>
        <w:t>димо привлечь к ее решению также родителей. Например, у уча</w:t>
        <w:softHyphen/>
        <w:t>щихся не ладится дело с соблюдением режима дня или налаживани</w:t>
        <w:softHyphen/>
        <w:t>ем доброжелательных отношений в классе. Классный руководитель, естественно, ставит перед учащимися соответствующую задачу и разрабатывает систему воспитательных мероприятий по ее реше</w:t>
        <w:softHyphen/>
        <w:t>нию. Для этого полезно организовать работу семьи в этом направле</w:t>
        <w:softHyphen/>
        <w:t>нии. С этой целью созывается специальное родительское собрание класса, на котором классный руководитель знакомит родителей с' поставленной перед учащимися задачей и договаривается с ними о той конкретной помощи, которой он ждет от них. В частности, ро</w:t>
        <w:softHyphen/>
        <w:t>дители должны хорошо знать режим труда и отдыха детей, созда</w:t>
        <w:softHyphen/>
        <w:t>вать условия и осуществлять контроль за его соблюдением. Если ро</w:t>
        <w:softHyphen/>
        <w:t>дители будут знать, какие воспитательные проблемы решаются в классе или школе, и хорошо представлять себе, какая конкретная помощь требуется от них, они будут работать в одном направлении с учителями.</w:t>
      </w:r>
    </w:p>
    <w:p>
      <w:pPr>
        <w:pStyle w:val="TextBody"/>
        <w:ind w:firstLine="709"/>
        <w:jc w:val="both"/>
        <w:rPr>
          <w:szCs w:val="24"/>
        </w:rPr>
      </w:pPr>
      <w:r>
        <w:rPr/>
        <w:t>Подобные родительские собрания иной раз полезно проводить вместе с учащимися. В таких случаях создается особая психологи</w:t>
        <w:softHyphen/>
        <w:t>ческая атмосфера, повышающая ответственность как детей, так и родителей за решение поставленной задачи. Вообще следует под</w:t>
        <w:softHyphen/>
        <w:t xml:space="preserve">черкнуть, что </w:t>
      </w:r>
      <w:r>
        <w:rPr>
          <w:i/>
          <w:iCs/>
        </w:rPr>
        <w:t>влияние школы на воспитательную деятельность семьи во многом зависит от того, в какой мере школа ставит перед родителями конкретные воспитательные задачи и дает методические советы и реко</w:t>
        <w:softHyphen/>
        <w:t xml:space="preserve">мендации по их решению. </w:t>
      </w:r>
      <w:r>
        <w:rPr/>
        <w:t>К сожалению, далеко не во всех школах это делается.</w:t>
      </w:r>
    </w:p>
    <w:p>
      <w:pPr>
        <w:pStyle w:val="TextBody"/>
        <w:ind w:firstLine="709"/>
        <w:jc w:val="both"/>
        <w:rPr>
          <w:szCs w:val="24"/>
        </w:rPr>
      </w:pPr>
      <w:r>
        <w:rPr/>
        <w:t xml:space="preserve">В системе организационно-педагогической работы школы с семьей большое место занимает </w:t>
      </w:r>
      <w:r>
        <w:rPr>
          <w:i/>
          <w:iCs/>
        </w:rPr>
        <w:t xml:space="preserve">деятельность родительских комитетов – общешкольных и классных. </w:t>
      </w:r>
      <w:r>
        <w:rPr/>
        <w:t>Их задачи, содержание работы, права и обязанности определяются специальным Положением о родитель</w:t>
        <w:softHyphen/>
        <w:t>ском комитете общеобразовательной школы.</w:t>
      </w:r>
    </w:p>
    <w:p>
      <w:pPr>
        <w:pStyle w:val="TextBody"/>
        <w:ind w:firstLine="709"/>
        <w:jc w:val="both"/>
        <w:rPr>
          <w:szCs w:val="24"/>
        </w:rPr>
      </w:pPr>
      <w:r>
        <w:rPr/>
        <w:t>Численный состав родительского комитета школы устанавлива</w:t>
        <w:softHyphen/>
        <w:t>ется решением общего собрания (конференции) родителей. Для вы</w:t>
        <w:softHyphen/>
        <w:t>полнения текущей работы родительский комитет в крупных школах избирает из своего состава президиум, в который входят председа</w:t>
        <w:softHyphen/>
        <w:t>тель родительского комитета, его заместитель и 3-5 членов прези</w:t>
        <w:softHyphen/>
        <w:t>диума. В небольших неполно-средних школах избираются председа</w:t>
        <w:softHyphen/>
        <w:t>тель, его заместитель и секретарь родительского комитета, в мало</w:t>
        <w:softHyphen/>
        <w:t>комплектных – только председатель. Родительский комитет класса избирается общим собранием родителей в составе председателя и 2-4 членов комитета.</w:t>
      </w:r>
    </w:p>
    <w:p>
      <w:pPr>
        <w:pStyle w:val="TextBody"/>
        <w:ind w:firstLine="709"/>
        <w:jc w:val="both"/>
        <w:rPr>
          <w:szCs w:val="24"/>
        </w:rPr>
      </w:pPr>
      <w:r>
        <w:rPr/>
        <w:t>Родительские комитеты оказывают помощь школе в решении довольно широкого круга вопросов. Они способствуют установле</w:t>
        <w:softHyphen/>
        <w:t>нию связей родителей со школой, организуют их педагогическое просвещение, участвуют в расширении материальной базы для тру</w:t>
        <w:softHyphen/>
        <w:t>дового и технического обучения, а также профессиональной ориен</w:t>
        <w:softHyphen/>
        <w:t>тации школьников. Они также организуют обмен опытом семейно</w:t>
        <w:softHyphen/>
        <w:t>го воспитания, популяризируют педагогическую литературу среди родителей, вместе с руководством школы проводят родительские собрания.</w:t>
      </w:r>
    </w:p>
    <w:p>
      <w:pPr>
        <w:pStyle w:val="TextBody"/>
        <w:ind w:firstLine="709"/>
        <w:jc w:val="both"/>
        <w:rPr>
          <w:szCs w:val="24"/>
        </w:rPr>
      </w:pPr>
      <w:r>
        <w:rPr/>
        <w:t>Наконец, организационно-педагогическая работа школы вклю</w:t>
        <w:softHyphen/>
        <w:t>чает поддержание контактов с домоуправлениями по месту житель</w:t>
        <w:softHyphen/>
        <w:t>ства учащихся, промышленными и сельскохозяйственными пред</w:t>
        <w:softHyphen/>
        <w:t>приятиями, где работают родители, и созданными в них комиссия</w:t>
        <w:softHyphen/>
        <w:t>ми содействия семье и школе.</w:t>
      </w:r>
    </w:p>
    <w:p>
      <w:pPr>
        <w:pStyle w:val="Heading3"/>
        <w:rPr/>
      </w:pPr>
      <w:bookmarkStart w:id="213" w:name="__RefHeading___Toc219380545"/>
      <w:r>
        <w:rPr/>
        <w:t>5. Педагогическое просвещение родителей</w:t>
      </w:r>
      <w:bookmarkEnd w:id="213"/>
      <w:r>
        <w:rPr/>
        <w:t xml:space="preserve"> </w:t>
      </w:r>
    </w:p>
    <w:p>
      <w:pPr>
        <w:pStyle w:val="TextBody"/>
        <w:ind w:firstLine="709"/>
        <w:jc w:val="both"/>
        <w:rPr>
          <w:szCs w:val="24"/>
        </w:rPr>
      </w:pPr>
      <w:r>
        <w:rPr/>
        <w:t>Действенным средст</w:t>
        <w:softHyphen/>
        <w:t>вом оказания помощи семье в воспитании детей является организа</w:t>
        <w:softHyphen/>
        <w:t xml:space="preserve">ция </w:t>
      </w:r>
      <w:r>
        <w:rPr>
          <w:i/>
          <w:iCs/>
        </w:rPr>
        <w:t xml:space="preserve">педагогического просвещения родителей. </w:t>
      </w:r>
      <w:r>
        <w:rPr/>
        <w:t>Дело в том, что, хотя, как говорят, педагогику, как и сельское хозяйство, и медицину, «знают все», на поверку оказывается, что многие беды семейного воспита</w:t>
        <w:softHyphen/>
        <w:t>ния как раз и обусловливаются незнанием элементарных педагоги</w:t>
        <w:softHyphen/>
        <w:t>ческих истин работы с детьми. Например, ребенок начинает резвиться: беспорядочно бегать, кричать, разбрасывать домашние вещи... Мать или отец, повышая голос, требуют, чтобы он успокоил</w:t>
        <w:softHyphen/>
        <w:t>ся. Но ребенок продолжает свое. Для него это игра, деятельность, Удовлетворение потребности в движении. Родителям же это мешает: Снова окрик и требование успокоиться. Если же это не помогает, родители переходят к угрозам и берутся за ремень, стремясь воз</w:t>
        <w:softHyphen/>
        <w:t>действовать страхом. Но известный русский поэт Жуковский упо</w:t>
        <w:softHyphen/>
        <w:t>доблял детский страх щуке, выпущенной в небольшой пруд, которая пожрет в нем всю более мелкую рыбешку. Так и страх делает ребен</w:t>
        <w:softHyphen/>
        <w:t>ка безвольным, подавляя его деятельность и лучшие наклонности. Между тем, если бы родители были знакомы с педагогикой, они бы поняли, что в данном случае необходимо переключить ребенка на другой, более спокойный вид деятельности. К сожалению, подоб</w:t>
        <w:softHyphen/>
        <w:t>ных случаев, когда в семье ощущается педагогическая беспомощ</w:t>
        <w:softHyphen/>
        <w:t>ность, встречается немало. Вот почему помощь родителям в этом отношении – очень важная задача школы, учителей.</w:t>
      </w:r>
    </w:p>
    <w:p>
      <w:pPr>
        <w:pStyle w:val="TextBody"/>
        <w:ind w:firstLine="709"/>
        <w:jc w:val="both"/>
        <w:rPr>
          <w:szCs w:val="24"/>
        </w:rPr>
      </w:pPr>
      <w:r>
        <w:rPr/>
        <w:t xml:space="preserve">В 80-е гг. сложился так называемый </w:t>
      </w:r>
      <w:r>
        <w:rPr>
          <w:i/>
          <w:iCs/>
        </w:rPr>
        <w:t xml:space="preserve">родительский всеобуч, </w:t>
      </w:r>
      <w:r>
        <w:rPr/>
        <w:t>основ</w:t>
        <w:softHyphen/>
        <w:t>ной целью которого было проведение научно-методической работы и который охватывал разнообразные формы популяризации психолого-педагогических знаний среди родителей. Широкое распро</w:t>
        <w:softHyphen/>
        <w:t>странение, например, получили «школы молодой матери», в которых основами педагогических знаний овладевали женщины, готовящиеся стать матерями или имеющие маленьких детей. Они изучали вопросы физического развития и санитарно-гигиенического ухода за детьми, овладевали методикой развития их речи, выработки навыков и привычек поведения и т.д.</w:t>
      </w:r>
    </w:p>
    <w:p>
      <w:pPr>
        <w:pStyle w:val="TextBody"/>
        <w:ind w:firstLine="709"/>
        <w:jc w:val="both"/>
        <w:rPr>
          <w:szCs w:val="24"/>
        </w:rPr>
      </w:pPr>
      <w:r>
        <w:rPr/>
        <w:t>Психолого-педагогические знания по воспитанию детей до</w:t>
        <w:softHyphen/>
        <w:t>школьного возраста родители получали в специальных семинарах при детских садах, затем работу в этом направлении проводила школа. Для педагогического просвещения родителей в школах со</w:t>
        <w:softHyphen/>
        <w:t xml:space="preserve">здавали </w:t>
      </w:r>
      <w:r>
        <w:rPr>
          <w:i/>
          <w:iCs/>
        </w:rPr>
        <w:t>лектории по семейному воспитанию, народные университеты пе</w:t>
        <w:softHyphen/>
        <w:t xml:space="preserve">дагогических знаний. </w:t>
      </w:r>
      <w:r>
        <w:rPr/>
        <w:t>В них читали лекции и доклады на психолого-пе</w:t>
        <w:softHyphen/>
        <w:t>дагогические темы, проводили методические конференции и семинары по обмену опытом семейного воспитания, организовывали выставки литературы по педагогике и психологии, просмотр и обсуждение кинофильмов по проблемам воспитания и т.д. Тематика различных видов и форм педагогического просвещения разрабаты</w:t>
        <w:softHyphen/>
        <w:t>валась в расчете на воспитательную работу с учащимися определен</w:t>
        <w:softHyphen/>
        <w:t>ного возраста и усложнялась по мере перехода школьников в сле</w:t>
        <w:softHyphen/>
        <w:t>дующие классы. Таким образом, родители получали педагогические знания, рассчитанные на воспитание детей того или иного возраста и того класса, в котором обучался их сын или дочь.</w:t>
      </w:r>
    </w:p>
    <w:p>
      <w:pPr>
        <w:pStyle w:val="Heading3"/>
        <w:rPr/>
      </w:pPr>
      <w:bookmarkStart w:id="214" w:name="__RefHeading___Toc219380546"/>
      <w:bookmarkEnd w:id="214"/>
      <w:r>
        <w:rPr/>
        <w:t>6. Индивидуальная работа школы с родителями учащихся</w:t>
      </w:r>
    </w:p>
    <w:p>
      <w:pPr>
        <w:pStyle w:val="TextBody"/>
        <w:ind w:firstLine="709"/>
        <w:jc w:val="both"/>
        <w:rPr>
          <w:szCs w:val="24"/>
        </w:rPr>
      </w:pPr>
      <w:r>
        <w:rPr/>
        <w:t>Суще</w:t>
        <w:softHyphen/>
        <w:t>ственным фактором влияния школы на семейное воспитание является индивидуальная работа с родителями. Она охватывает различ</w:t>
        <w:softHyphen/>
        <w:t>ные стороны учебных занятий учащихся, их нравственное форми</w:t>
        <w:softHyphen/>
        <w:t>рование, организацию трудовой деятельности и профессиональную ориентацию.</w:t>
      </w:r>
    </w:p>
    <w:p>
      <w:pPr>
        <w:pStyle w:val="TextBody"/>
        <w:ind w:firstLine="709"/>
        <w:jc w:val="both"/>
        <w:rPr>
          <w:szCs w:val="24"/>
        </w:rPr>
      </w:pPr>
      <w:r>
        <w:rPr/>
        <w:t>В индивидуальной работе с родителями большое место занимает создание необходимых домашних условий для учебных занятий и тру</w:t>
        <w:softHyphen/>
        <w:t>довой деятельности школьников, а также осуществление контроля в семье за их поведением и соблюдением режима дня. Некоторые роди</w:t>
        <w:softHyphen/>
        <w:t>тели не уделяют этим вопросам должного внимания, что отрицатель</w:t>
        <w:softHyphen/>
        <w:t>но сказывается на успеваемости и нравственном развитии учащихся. В отдельных семьях родители не заботятся об организации досуга детей и воспитании у них здоровых духовных потребностей. В част</w:t>
        <w:softHyphen/>
        <w:t>ности, обнаруживается, что некоторые учащиеся мало читают, не про</w:t>
        <w:softHyphen/>
        <w:t>являют интереса к музыке и изобразительному искусству и слишком много времени проводят у телевизора. В ряде случаев родители без должного внимания относятся к удовлетворению запросов учащихся в области технического творчества, не помогают им в создании «рабо</w:t>
        <w:softHyphen/>
        <w:t>чих уголков». Некоторые родители стремятся снять с себя ответствен</w:t>
        <w:softHyphen/>
        <w:t>ность за воспитание детей и полностью переложить ее на учителей даже тогда, когда их дети плохо ведут себя на улице, не выполняют домашних заданий и т.д. Все это, естественно, требует соответст</w:t>
        <w:softHyphen/>
        <w:t>вующей индивидуальной работы с родителями.</w:t>
      </w:r>
    </w:p>
    <w:p>
      <w:pPr>
        <w:pStyle w:val="TextBody"/>
        <w:ind w:firstLine="709"/>
        <w:jc w:val="both"/>
        <w:rPr>
          <w:szCs w:val="24"/>
        </w:rPr>
      </w:pPr>
      <w:r>
        <w:rPr/>
        <w:t>Формы этой работы и влияния на родителей чаще всего требуют принятия соответствующих мер со стороны семьи и школы по улуч</w:t>
        <w:softHyphen/>
        <w:t>шению воспитания учащихся. В этих случаях учителя совместно с родителями анализируют причины недостатков в учебе и поведе</w:t>
        <w:softHyphen/>
        <w:t>нии школьников и намечают пути их преодоления. Если, например; ученик часто не выполняет домашних заданий и не учит уроков и обнаруживается, что в семье никто не следит за его домашней учеб</w:t>
        <w:softHyphen/>
        <w:t>ной работой, учителя договариваются с родителями об усилении контроля за домашним учением школьников. Такие же приемы ра</w:t>
        <w:softHyphen/>
        <w:t>боты с семьей используются школой и тогда, когда учащиеся тратят слишком много времени на просмотр телевизионных программ или нуждаются в контроле за поведением в свободное время и т.д.</w:t>
      </w:r>
    </w:p>
    <w:p>
      <w:pPr>
        <w:pStyle w:val="TextBody"/>
        <w:ind w:firstLine="709"/>
        <w:jc w:val="both"/>
        <w:rPr>
          <w:szCs w:val="24"/>
        </w:rPr>
      </w:pPr>
      <w:r>
        <w:rPr/>
        <w:t>Индивидуальная работа зачастую носит характер педагогичес</w:t>
        <w:softHyphen/>
        <w:t>ких консультаций и практических советов родителям по улучшению семейного воспитания. Так, отдельные учащиеся отличаются повы</w:t>
        <w:softHyphen/>
        <w:t>шенной нервозностью или проявляют упрямство. Не все родители достаточно компетентны в подходе к таким детям и нуждаются в квалифицированной помощи со стороны педагогов.</w:t>
      </w:r>
    </w:p>
    <w:p>
      <w:pPr>
        <w:pStyle w:val="TextBody"/>
        <w:ind w:firstLine="709"/>
        <w:jc w:val="both"/>
        <w:rPr>
          <w:szCs w:val="24"/>
        </w:rPr>
      </w:pPr>
      <w:r>
        <w:rPr/>
        <w:t>Весьма важна индивидуальная работа с родителями тех учащих</w:t>
        <w:softHyphen/>
        <w:t>ся, которые проявляют интерес и способности к изучению отдельных учебных предметов или особую одаренность в области искусства. Контакты школы с родителями таких учащихся направляются на то, чтобы родители, заботясь о развитии творческих задатков детей и создавая для этого необходимые условия, обращали внимание на вовлечение их в другие виды деятельности и в особенности в обще</w:t>
        <w:softHyphen/>
        <w:t>ственно полезную работу с тем, чтобы содействовать правильному формированию их нравственности.</w:t>
      </w:r>
    </w:p>
    <w:p>
      <w:pPr>
        <w:pStyle w:val="TextBody"/>
        <w:ind w:firstLine="709"/>
        <w:jc w:val="both"/>
        <w:rPr>
          <w:szCs w:val="24"/>
        </w:rPr>
      </w:pPr>
      <w:r>
        <w:rPr/>
        <w:t>Оказывая индивидуальную помощь родителям и воздействуя на них в целях улучшения семейного воспитания, учителям следует про</w:t>
        <w:softHyphen/>
        <w:t>являть необходимый педагогический такт. Особенно критической оценки заслуживают жалобы учителей тем родителям, дети которых плохо ведут себя в школе. Такие жалобы, как правило, не дают положительного эффекта, а иногда приносят и прямой вред. На это, в частности, указывал еще А.С. Макаренко. «Вы прекрасно понимаете, – писал он, – что обычно вызывают родителей и говорят: «Ваш мальчик не учится и плохо ведет себя. Примите какие-нибудь меры. Погово</w:t>
        <w:softHyphen/>
        <w:t>рите. Боже сохрани – не бейте». – «Хорошо, до свидания».</w:t>
      </w:r>
    </w:p>
    <w:p>
      <w:pPr>
        <w:pStyle w:val="TextBody"/>
        <w:ind w:firstLine="709"/>
        <w:jc w:val="both"/>
        <w:rPr>
          <w:szCs w:val="24"/>
        </w:rPr>
      </w:pPr>
      <w:r>
        <w:rPr/>
        <w:t>Каждый понимает, в чем дело... Иной родитель после такого раз</w:t>
        <w:softHyphen/>
        <w:t>говора прямо берется за ремень, а другой просто ничего не делает, и все идет по-прежнему»</w:t>
      </w:r>
      <w:r>
        <w:rPr>
          <w:rStyle w:val="FootnoteCharacters"/>
          <w:rStyle w:val="FootnoteAnchor"/>
        </w:rPr>
        <w:footnoteReference w:id="191"/>
      </w:r>
      <w:r>
        <w:rPr/>
        <w:t>.</w:t>
      </w:r>
    </w:p>
    <w:p>
      <w:pPr>
        <w:pStyle w:val="TextBody"/>
        <w:ind w:firstLine="709"/>
        <w:jc w:val="both"/>
        <w:rPr>
          <w:szCs w:val="24"/>
        </w:rPr>
      </w:pPr>
      <w:r>
        <w:rPr/>
        <w:t xml:space="preserve">Антон Семенович придерживался мнения, что </w:t>
      </w:r>
      <w:r>
        <w:rPr>
          <w:i/>
          <w:iCs/>
        </w:rPr>
        <w:t xml:space="preserve">школа должна воздействовать на улучшение семейного воспитания через учащихся. </w:t>
      </w:r>
      <w:r>
        <w:rPr/>
        <w:t>Он гово</w:t>
        <w:softHyphen/>
        <w:t>рил: «Что же касается школы и семьи, я никогда не вызывал родителей. Я педагог... и считал, что если дети у меня воспитываются, я квалифицированный воспитатель, так я детей заставлю вносить по</w:t>
        <w:softHyphen/>
        <w:t>ложительное влияние в семью.</w:t>
      </w:r>
    </w:p>
    <w:p>
      <w:pPr>
        <w:pStyle w:val="TextBody"/>
        <w:ind w:firstLine="709"/>
        <w:jc w:val="both"/>
        <w:rPr>
          <w:szCs w:val="24"/>
        </w:rPr>
      </w:pPr>
      <w:r>
        <w:rPr/>
        <w:t>Попробуйте стать на эту точку зрения, и вы увидите, как будет легко, когда вы научите детей чувствовать ответственность за семью»</w:t>
      </w:r>
      <w:r>
        <w:rPr>
          <w:rStyle w:val="FootnoteCharacters"/>
          <w:rStyle w:val="FootnoteAnchor"/>
        </w:rPr>
        <w:footnoteReference w:id="192"/>
      </w:r>
      <w:r>
        <w:rPr/>
        <w:t>.</w:t>
      </w:r>
    </w:p>
    <w:p>
      <w:pPr>
        <w:pStyle w:val="TextBody"/>
        <w:ind w:firstLine="709"/>
        <w:jc w:val="both"/>
        <w:rPr>
          <w:szCs w:val="24"/>
        </w:rPr>
      </w:pPr>
      <w:r>
        <w:rPr/>
        <w:t>Идея А.С. Макаренко о влиянии на семью через учащихся заслуживает серьезного внимания. Автор настоящих строк, работая в школе, не раз лично убеждался в ее плодотворности. Когда мы, на</w:t>
        <w:softHyphen/>
        <w:t>пример, всерьез брались за развитие читательских интересов уча</w:t>
        <w:softHyphen/>
        <w:t>щихся и рекомендовали им создавать домашние библиотечки, мы оказывали необходимое влияние на родителей, и те включались в эту работу. То же самое относится к трудовой деятельности учащихся в семье, к соблюдению режима дня и т.д. Иногда эти задачи мы ставили перед учащимися и проводили с ними соответствующую работу, это оказывало положительное влияние также на воспитатель</w:t>
        <w:softHyphen/>
        <w:t xml:space="preserve">ную деятельность родителей. К сожалению, положение </w:t>
      </w:r>
      <w:r>
        <w:rPr>
          <w:i/>
          <w:iCs/>
        </w:rPr>
        <w:t xml:space="preserve">о влиянии на воспитательную работу семьи через учащихся </w:t>
      </w:r>
      <w:r>
        <w:rPr/>
        <w:t>пока еще не получило глубокого освещения в педагогике и слабо используется в школе.</w:t>
      </w:r>
    </w:p>
    <w:p>
      <w:pPr>
        <w:pStyle w:val="Heading3"/>
        <w:rPr/>
      </w:pPr>
      <w:bookmarkStart w:id="215" w:name="__RefHeading___Toc219380547"/>
      <w:bookmarkEnd w:id="215"/>
      <w:r>
        <w:rPr/>
        <w:t>7. Привлечение родителей к оказанию помощи школе в проведе</w:t>
        <w:softHyphen/>
        <w:t>нии внеклассной учебно-воспитательной работы</w:t>
      </w:r>
    </w:p>
    <w:p>
      <w:pPr>
        <w:pStyle w:val="TextBody"/>
        <w:ind w:firstLine="709"/>
        <w:jc w:val="both"/>
        <w:rPr>
          <w:szCs w:val="24"/>
        </w:rPr>
      </w:pPr>
      <w:r>
        <w:rPr/>
        <w:t>Одной из форм связи школы с семьей является организация помощи родителей в проведении внеклассной учебно-воспитательной работы с учащими</w:t>
        <w:softHyphen/>
        <w:t>ся. Среди родителей есть специалисты в различных областях науки и техники, работники искусства, ветераны труда и др. Их участие во внеклассной учебно-воспитательной работе с учащимися придает ей разнообразие и повышает ее содержательность.</w:t>
      </w:r>
    </w:p>
    <w:p>
      <w:pPr>
        <w:pStyle w:val="TextBody"/>
        <w:ind w:firstLine="709"/>
        <w:jc w:val="both"/>
        <w:rPr>
          <w:szCs w:val="24"/>
        </w:rPr>
      </w:pPr>
      <w:r>
        <w:rPr/>
        <w:t>Воспитательная деятельность родителей в школе осуществляет</w:t>
        <w:softHyphen/>
        <w:t>ся прежде всего в форме бесед с учащимися, проведения докладов и лекций. Они посвящаются вопросам развития науки и техники, оз</w:t>
        <w:softHyphen/>
        <w:t>накомлению школьников с производственными успехами людей. Тематика этих выступлений включает в себя вопросы медицины, искусства, рассказы о жизни и творческой деятельности выдающих</w:t>
        <w:softHyphen/>
        <w:t>ся людей и т.д.</w:t>
      </w:r>
    </w:p>
    <w:p>
      <w:pPr>
        <w:pStyle w:val="TextBody"/>
        <w:ind w:firstLine="709"/>
        <w:jc w:val="both"/>
        <w:rPr>
          <w:szCs w:val="24"/>
        </w:rPr>
      </w:pPr>
      <w:r>
        <w:rPr/>
        <w:t>Распространенной формой участия родителей во внеклассной работе школы является проведение экскурсий учащихся на про</w:t>
        <w:softHyphen/>
        <w:t>мышленные предприятия и в научные учреждения, а также органи</w:t>
        <w:softHyphen/>
        <w:t>зация краеведческой работы.</w:t>
      </w:r>
    </w:p>
    <w:p>
      <w:pPr>
        <w:pStyle w:val="TextBody"/>
        <w:ind w:firstLine="709"/>
        <w:jc w:val="both"/>
        <w:rPr>
          <w:szCs w:val="24"/>
        </w:rPr>
      </w:pPr>
      <w:r>
        <w:rPr/>
        <w:t>С помощью родителей школы имеют возможность расширять содержание работы ученических кружков, а также факультативных занятий.</w:t>
      </w:r>
    </w:p>
    <w:p>
      <w:pPr>
        <w:pStyle w:val="TextBody"/>
        <w:ind w:firstLine="709"/>
        <w:jc w:val="both"/>
        <w:rPr>
          <w:szCs w:val="24"/>
        </w:rPr>
      </w:pPr>
      <w:r>
        <w:rPr/>
        <w:t>Родители нередко руководят кружками «Умелые руки», авиамо</w:t>
        <w:softHyphen/>
        <w:t>делирования, технического творчества. Специалисты-инженеры и научные работники проводят факультативные занятия по химии, физике, математике и другим предметам.</w:t>
      </w:r>
    </w:p>
    <w:p>
      <w:pPr>
        <w:pStyle w:val="TextBody"/>
        <w:ind w:firstLine="709"/>
        <w:jc w:val="both"/>
        <w:rPr>
          <w:szCs w:val="24"/>
        </w:rPr>
      </w:pPr>
      <w:r>
        <w:rPr/>
        <w:t>Наконец, совместно с семьей и общественностью школа прово</w:t>
        <w:softHyphen/>
        <w:t>дит профориентационную работу. Родители помогают учителям знакомить учащихся с особенностями различных профессий, участ</w:t>
        <w:softHyphen/>
        <w:t>вуют в проведении встреч с производственниками, в создании вит</w:t>
        <w:softHyphen/>
        <w:t>рин и стендов о людях различных видов труда.</w:t>
      </w:r>
    </w:p>
    <w:p>
      <w:pPr>
        <w:pStyle w:val="Heading2"/>
        <w:rPr/>
      </w:pPr>
      <w:bookmarkStart w:id="216" w:name="__RefHeading___Toc219380548"/>
      <w:r>
        <w:rPr/>
        <w:t>Литература для самостоятельной работы</w:t>
      </w:r>
      <w:bookmarkEnd w:id="216"/>
      <w:r>
        <w:rPr/>
        <w:t xml:space="preserve"> </w:t>
      </w:r>
    </w:p>
    <w:p>
      <w:pPr>
        <w:pStyle w:val="TextBody"/>
        <w:ind w:firstLine="709"/>
        <w:jc w:val="both"/>
        <w:rPr>
          <w:szCs w:val="24"/>
        </w:rPr>
      </w:pPr>
      <w:r>
        <w:rPr>
          <w:szCs w:val="16"/>
        </w:rPr>
        <w:t>Диалоги о воспитании: Книга для родителей. – М., 1985.</w:t>
      </w:r>
    </w:p>
    <w:p>
      <w:pPr>
        <w:pStyle w:val="TextBody"/>
        <w:ind w:firstLine="709"/>
        <w:jc w:val="both"/>
        <w:rPr>
          <w:szCs w:val="24"/>
        </w:rPr>
      </w:pPr>
      <w:r>
        <w:rPr>
          <w:szCs w:val="16"/>
        </w:rPr>
        <w:t>Гребенников И.В. Педагогические проблемы руководства семейным воспитанием. – М., 1980.</w:t>
      </w:r>
    </w:p>
    <w:p>
      <w:pPr>
        <w:pStyle w:val="TextBody"/>
        <w:ind w:firstLine="709"/>
        <w:jc w:val="both"/>
        <w:rPr/>
      </w:pPr>
      <w:r>
        <w:rPr>
          <w:szCs w:val="16"/>
        </w:rPr>
        <w:t xml:space="preserve">Капралова </w:t>
      </w:r>
      <w:r>
        <w:rPr>
          <w:szCs w:val="16"/>
          <w:lang w:val="en-US"/>
        </w:rPr>
        <w:t>P</w:t>
      </w:r>
      <w:r>
        <w:rPr>
          <w:szCs w:val="16"/>
        </w:rPr>
        <w:t>.</w:t>
      </w:r>
      <w:r>
        <w:rPr>
          <w:szCs w:val="16"/>
          <w:lang w:val="en-US"/>
        </w:rPr>
        <w:t>M</w:t>
      </w:r>
      <w:r>
        <w:rPr>
          <w:szCs w:val="16"/>
        </w:rPr>
        <w:t xml:space="preserve">. Работа классного руководителя с родителями. – М., 1980. </w:t>
      </w:r>
    </w:p>
    <w:p>
      <w:pPr>
        <w:pStyle w:val="TextBody"/>
        <w:ind w:firstLine="709"/>
        <w:jc w:val="both"/>
        <w:rPr/>
      </w:pPr>
      <w:r>
        <w:rPr>
          <w:szCs w:val="16"/>
        </w:rPr>
        <w:t xml:space="preserve">Макаренко А.С. Книга для родителей // Соч.: В 7 т. – М., 1957. – Т. </w:t>
      </w:r>
      <w:r>
        <w:rPr>
          <w:szCs w:val="16"/>
          <w:lang w:val="en-US"/>
        </w:rPr>
        <w:t>IV</w:t>
      </w:r>
      <w:r>
        <w:rPr>
          <w:szCs w:val="16"/>
        </w:rPr>
        <w:t xml:space="preserve">. </w:t>
      </w:r>
    </w:p>
    <w:p>
      <w:pPr>
        <w:pStyle w:val="TextBody"/>
        <w:ind w:firstLine="709"/>
        <w:jc w:val="both"/>
        <w:rPr>
          <w:szCs w:val="24"/>
        </w:rPr>
      </w:pPr>
      <w:r>
        <w:rPr>
          <w:szCs w:val="16"/>
        </w:rPr>
        <w:t>Мудрость воспитания: Книга для родителей /Сост. Б.М. Бим-Бад, Э.Д. Днепров, Г.Б. Корнетов. – М„ 1987.</w:t>
      </w:r>
    </w:p>
    <w:p>
      <w:pPr>
        <w:pStyle w:val="TextBody"/>
        <w:ind w:firstLine="709"/>
        <w:jc w:val="both"/>
        <w:rPr>
          <w:szCs w:val="24"/>
        </w:rPr>
      </w:pPr>
      <w:r>
        <w:rPr>
          <w:szCs w:val="16"/>
        </w:rPr>
        <w:t>Сенъко В.Г. Учителя и родители. – Минск, 1987.</w:t>
      </w:r>
    </w:p>
    <w:p>
      <w:pPr>
        <w:pStyle w:val="TextBody"/>
        <w:ind w:firstLine="709"/>
        <w:jc w:val="both"/>
        <w:rPr>
          <w:szCs w:val="24"/>
        </w:rPr>
      </w:pPr>
      <w:r>
        <w:rPr>
          <w:szCs w:val="16"/>
        </w:rPr>
        <w:t>Сухомлинский В.А. Родительская педагогика // Избр. пед. соч.: В 3 т. / Сост. О.С. Бог</w:t>
        <w:softHyphen/>
        <w:t>данова и др. – М., 1981. – Т. 3.</w:t>
      </w:r>
    </w:p>
    <w:p>
      <w:pPr>
        <w:pStyle w:val="Heading1"/>
        <w:rPr>
          <w:szCs w:val="24"/>
        </w:rPr>
      </w:pPr>
      <w:bookmarkStart w:id="217" w:name="__RefHeading___Toc219380549"/>
      <w:bookmarkEnd w:id="217"/>
      <w:r>
        <w:rPr/>
        <w:t xml:space="preserve">Раздел </w:t>
      </w:r>
      <w:r>
        <w:rPr>
          <w:lang w:val="en-US"/>
        </w:rPr>
        <w:t>IV</w:t>
      </w:r>
      <w:r>
        <w:rPr/>
        <w:t>. ВОПРОСЫ ШКОЛОВЕДЕНИЯ</w:t>
      </w:r>
    </w:p>
    <w:p>
      <w:pPr>
        <w:pStyle w:val="TextBody"/>
        <w:ind w:firstLine="709"/>
        <w:jc w:val="both"/>
        <w:rPr>
          <w:szCs w:val="24"/>
        </w:rPr>
      </w:pPr>
      <w:r>
        <w:rPr/>
        <w:t>Существенное место в педагогике занимает изучение проблем организации народного образования, деятельности должностных лиц в школе, форм и методов руководства учебно-воспитательным про</w:t>
        <w:softHyphen/>
        <w:t xml:space="preserve">цессом. Эти вопросы являются предметом исследования особой дисциплины – </w:t>
      </w:r>
      <w:r>
        <w:rPr>
          <w:i/>
          <w:iCs/>
        </w:rPr>
        <w:t>школоведения.</w:t>
      </w:r>
    </w:p>
    <w:p>
      <w:pPr>
        <w:pStyle w:val="TextBody"/>
        <w:ind w:firstLine="709"/>
        <w:jc w:val="both"/>
        <w:rPr>
          <w:szCs w:val="24"/>
        </w:rPr>
      </w:pPr>
      <w:r>
        <w:rPr/>
        <w:t>По школоведению написаны объемистые книги. В данном же по</w:t>
        <w:softHyphen/>
        <w:t>собии освещаются четыре темы: «Система образования и тенденции ее развития в различных странах», «Учитель, структура его деятельности и профессиональный рост», «Классный руководитель в школе», «Руководство школой и ее учебно-воспитательной работой».</w:t>
      </w:r>
    </w:p>
    <w:p>
      <w:pPr>
        <w:pStyle w:val="Heading2"/>
        <w:rPr>
          <w:szCs w:val="24"/>
        </w:rPr>
      </w:pPr>
      <w:bookmarkStart w:id="218" w:name="__RefHeading___Toc219380550"/>
      <w:bookmarkEnd w:id="218"/>
      <w:r>
        <w:rPr/>
        <w:t>Глава 29. СИСТЕМА ОБРАЗОВАНИЯ И ТЕНДЕНЦИИ ЕЕ РАЗВИТИЯ В РАЗЛИЧНЫХ СТРАНАХ</w:t>
      </w:r>
    </w:p>
    <w:p>
      <w:pPr>
        <w:pStyle w:val="Heading3"/>
        <w:rPr/>
      </w:pPr>
      <w:bookmarkStart w:id="219" w:name="__RefHeading___Toc219380551"/>
      <w:bookmarkEnd w:id="219"/>
      <w:r>
        <w:rPr/>
        <w:t>1. Развитие образовательно-воспитательных учреждений как важнейшая предпосылка осуществления целей и задач общества в области воспитания. Понятие о системе образования</w:t>
      </w:r>
    </w:p>
    <w:p>
      <w:pPr>
        <w:pStyle w:val="TextBody"/>
        <w:ind w:firstLine="709"/>
        <w:jc w:val="both"/>
        <w:rPr>
          <w:szCs w:val="24"/>
        </w:rPr>
      </w:pPr>
      <w:r>
        <w:rPr/>
        <w:t>Подго</w:t>
        <w:softHyphen/>
        <w:t>товка подрастающих поколений к жизни и осуществление тех целей и задач, которые выдвигаются обществом в области воспитания, не</w:t>
        <w:softHyphen/>
        <w:t>мыслимы без создания соответствующей сети образовательно-вос</w:t>
        <w:softHyphen/>
        <w:t>питательных учреждений. Вот почему по мере развития производ</w:t>
        <w:softHyphen/>
        <w:t>ства и усложнения социально-экономических отношений в общест</w:t>
        <w:softHyphen/>
        <w:t xml:space="preserve">ве происходит непрерывный рост численности и специализации образовательно-воспитательных учреждений, а также возрастание их ступенчатости. Вплоть до конца </w:t>
      </w:r>
      <w:r>
        <w:rPr>
          <w:lang w:val="en-US"/>
        </w:rPr>
        <w:t>XIX</w:t>
      </w:r>
      <w:r>
        <w:rPr/>
        <w:t xml:space="preserve"> в. основной и самой распро</w:t>
        <w:softHyphen/>
        <w:t xml:space="preserve">страненной была </w:t>
      </w:r>
      <w:r>
        <w:rPr>
          <w:i/>
          <w:iCs/>
        </w:rPr>
        <w:t xml:space="preserve">начальная школа. </w:t>
      </w:r>
      <w:r>
        <w:rPr/>
        <w:t>Потом над ней начали надстра</w:t>
        <w:softHyphen/>
        <w:t>иваться более высокие ступени и, в частности, средние и старшие классы общеобразовательной школы. В настоящее время в разви</w:t>
        <w:softHyphen/>
        <w:t>тых странах мира средняя школа стала фактически основной и самой распространенной в системе учреждений по народному обра</w:t>
        <w:softHyphen/>
        <w:t>зованию.</w:t>
      </w:r>
    </w:p>
    <w:p>
      <w:pPr>
        <w:pStyle w:val="TextBody"/>
        <w:ind w:firstLine="709"/>
        <w:jc w:val="both"/>
        <w:rPr>
          <w:szCs w:val="24"/>
        </w:rPr>
      </w:pPr>
      <w:r>
        <w:rPr/>
        <w:t>Процесс приращения к начальной школе новых ступеней проис</w:t>
        <w:softHyphen/>
        <w:t xml:space="preserve">ходил не только сверху, но и снизу. Так, в </w:t>
      </w:r>
      <w:r>
        <w:rPr>
          <w:lang w:val="en-US"/>
        </w:rPr>
        <w:t>XIX</w:t>
      </w:r>
      <w:r>
        <w:rPr/>
        <w:t xml:space="preserve"> в. стала развиваться сеть дошкольных воспитательных учреждений – </w:t>
      </w:r>
      <w:r>
        <w:rPr>
          <w:i/>
          <w:iCs/>
        </w:rPr>
        <w:t xml:space="preserve">детских яслей </w:t>
      </w:r>
      <w:r>
        <w:rPr/>
        <w:t xml:space="preserve">и </w:t>
      </w:r>
      <w:r>
        <w:rPr>
          <w:i/>
          <w:iCs/>
        </w:rPr>
        <w:t>дет</w:t>
        <w:softHyphen/>
        <w:t xml:space="preserve">ских садов, </w:t>
      </w:r>
      <w:r>
        <w:rPr/>
        <w:t xml:space="preserve">которые в </w:t>
      </w:r>
      <w:r>
        <w:rPr>
          <w:lang w:val="en-US"/>
        </w:rPr>
        <w:t>XX</w:t>
      </w:r>
      <w:r>
        <w:rPr/>
        <w:t xml:space="preserve"> в. получили весьма широкое распростране</w:t>
        <w:softHyphen/>
        <w:t xml:space="preserve">ние. Жизнь потребовала также создания и развития </w:t>
      </w:r>
      <w:r>
        <w:rPr>
          <w:i/>
          <w:iCs/>
        </w:rPr>
        <w:t xml:space="preserve">специальных средних и высших учебных заведений </w:t>
      </w:r>
      <w:r>
        <w:rPr/>
        <w:t>для профессиональной подготов</w:t>
        <w:softHyphen/>
        <w:t>ки инженерно-технических работников среднего и высшего звена, а</w:t>
      </w:r>
    </w:p>
    <w:p>
      <w:pPr>
        <w:pStyle w:val="TextBody"/>
        <w:ind w:firstLine="709"/>
        <w:jc w:val="both"/>
        <w:rPr>
          <w:szCs w:val="24"/>
        </w:rPr>
      </w:pPr>
      <w:r>
        <w:rPr/>
        <w:t xml:space="preserve">также различных специалистов в области культуры и управление Интенсивное развитие технического базиса производства в </w:t>
      </w:r>
      <w:r>
        <w:rPr>
          <w:lang w:val="en-US"/>
        </w:rPr>
        <w:t>XX</w:t>
      </w:r>
      <w:r>
        <w:rPr/>
        <w:t xml:space="preserve"> в обусловило необходимость подготовки квалифицированных кадров</w:t>
      </w:r>
      <w:r>
        <w:rPr>
          <w:vertAlign w:val="subscript"/>
        </w:rPr>
        <w:t xml:space="preserve"> </w:t>
      </w:r>
      <w:r>
        <w:rPr/>
        <w:t xml:space="preserve">рабочих массовых профессий и создания для этой цели сети </w:t>
      </w:r>
      <w:r>
        <w:rPr>
          <w:i/>
          <w:iCs/>
        </w:rPr>
        <w:t xml:space="preserve">профессионально-технических учебных заведений </w:t>
      </w:r>
      <w:r>
        <w:rPr/>
        <w:t xml:space="preserve">(училищ), количество которых во всех странах мира постоянно возрастает. Наряду с этим все более разветвленной становится </w:t>
      </w:r>
      <w:r>
        <w:rPr>
          <w:i/>
          <w:iCs/>
        </w:rPr>
        <w:t xml:space="preserve">сеть культурно-просветительных учреждений – </w:t>
      </w:r>
      <w:r>
        <w:rPr/>
        <w:t>клубов, театров, кинотеатров и т.д.</w:t>
      </w:r>
    </w:p>
    <w:p>
      <w:pPr>
        <w:pStyle w:val="TextBody"/>
        <w:ind w:firstLine="709"/>
        <w:jc w:val="both"/>
        <w:rPr>
          <w:szCs w:val="24"/>
        </w:rPr>
      </w:pPr>
      <w:r>
        <w:rPr/>
        <w:t>Одновременно с расширением сети образовательно-воспита</w:t>
        <w:softHyphen/>
        <w:t>тельных и культурно-просветительных учреждений происходит процесс совершенствования их структуры и преемственных связей. Все это в конечном итоге привело к созданию в каждой стране своей специфической системы образования.</w:t>
      </w:r>
    </w:p>
    <w:p>
      <w:pPr>
        <w:pStyle w:val="TextBody"/>
        <w:ind w:firstLine="709"/>
        <w:jc w:val="both"/>
        <w:rPr>
          <w:szCs w:val="24"/>
        </w:rPr>
      </w:pPr>
      <w:r>
        <w:rPr/>
        <w:t xml:space="preserve">Что же следует понимать под системой образования? Слово </w:t>
      </w:r>
      <w:r>
        <w:rPr>
          <w:i/>
          <w:iCs/>
        </w:rPr>
        <w:t>сис</w:t>
        <w:softHyphen/>
        <w:t xml:space="preserve">тема </w:t>
      </w:r>
      <w:r>
        <w:rPr/>
        <w:t>греческого происхождения и в переводе на русский язык озна</w:t>
        <w:softHyphen/>
        <w:t xml:space="preserve">чает </w:t>
      </w:r>
      <w:r>
        <w:rPr>
          <w:i/>
          <w:iCs/>
        </w:rPr>
        <w:t xml:space="preserve">целое, составленное из отдельных частей, соединение частей. </w:t>
      </w:r>
      <w:r>
        <w:rPr/>
        <w:t xml:space="preserve">В этом смысле </w:t>
      </w:r>
      <w:r>
        <w:rPr>
          <w:i/>
          <w:iCs/>
        </w:rPr>
        <w:t>под системой образования следует понимать совокупность образо</w:t>
        <w:softHyphen/>
        <w:t>вательно-воспитательных учреждений, функционирующих в том или ином государстве, связь между ними и те общие принципы, на основе которых эти учреждения строятся и работают.</w:t>
      </w:r>
    </w:p>
    <w:p>
      <w:pPr>
        <w:pStyle w:val="TextBody"/>
        <w:ind w:firstLine="709"/>
        <w:jc w:val="both"/>
        <w:rPr>
          <w:szCs w:val="24"/>
        </w:rPr>
      </w:pPr>
      <w:r>
        <w:rPr/>
        <w:t>Система образования любой страны обычно включает в себя учебно-воспитательные учреждения, которые осуществляют:</w:t>
      </w:r>
    </w:p>
    <w:p>
      <w:pPr>
        <w:pStyle w:val="TextBody"/>
        <w:ind w:firstLine="709"/>
        <w:jc w:val="both"/>
        <w:rPr>
          <w:szCs w:val="24"/>
        </w:rPr>
      </w:pPr>
      <w:r>
        <w:rPr/>
        <w:t xml:space="preserve">– </w:t>
      </w:r>
      <w:r>
        <w:rPr/>
        <w:t>дошкольное воспитание;</w:t>
      </w:r>
    </w:p>
    <w:p>
      <w:pPr>
        <w:pStyle w:val="TextBody"/>
        <w:ind w:firstLine="709"/>
        <w:jc w:val="both"/>
        <w:rPr>
          <w:szCs w:val="24"/>
        </w:rPr>
      </w:pPr>
      <w:r>
        <w:rPr/>
        <w:t xml:space="preserve">– </w:t>
      </w:r>
      <w:r>
        <w:rPr/>
        <w:t>общее среднее образование;</w:t>
      </w:r>
    </w:p>
    <w:p>
      <w:pPr>
        <w:pStyle w:val="TextBody"/>
        <w:ind w:firstLine="709"/>
        <w:jc w:val="both"/>
        <w:rPr>
          <w:szCs w:val="24"/>
        </w:rPr>
      </w:pPr>
      <w:r>
        <w:rPr/>
        <w:t xml:space="preserve">– </w:t>
      </w:r>
      <w:r>
        <w:rPr/>
        <w:t>внешкольное обучение и воспитание;</w:t>
      </w:r>
    </w:p>
    <w:p>
      <w:pPr>
        <w:pStyle w:val="TextBody"/>
        <w:ind w:firstLine="709"/>
        <w:jc w:val="both"/>
        <w:rPr>
          <w:szCs w:val="24"/>
        </w:rPr>
      </w:pPr>
      <w:r>
        <w:rPr/>
        <w:t xml:space="preserve">– </w:t>
      </w:r>
      <w:r>
        <w:rPr/>
        <w:t>профессионально-техническое образование;</w:t>
      </w:r>
    </w:p>
    <w:p>
      <w:pPr>
        <w:pStyle w:val="TextBody"/>
        <w:ind w:firstLine="709"/>
        <w:jc w:val="both"/>
        <w:rPr>
          <w:szCs w:val="24"/>
        </w:rPr>
      </w:pPr>
      <w:r>
        <w:rPr/>
        <w:t xml:space="preserve">– </w:t>
      </w:r>
      <w:r>
        <w:rPr/>
        <w:t>среднее специальное образование;</w:t>
      </w:r>
    </w:p>
    <w:p>
      <w:pPr>
        <w:pStyle w:val="TextBody"/>
        <w:ind w:firstLine="709"/>
        <w:jc w:val="both"/>
        <w:rPr>
          <w:szCs w:val="24"/>
        </w:rPr>
      </w:pPr>
      <w:r>
        <w:rPr/>
        <w:t xml:space="preserve">– </w:t>
      </w:r>
      <w:r>
        <w:rPr/>
        <w:t>высшее образование;</w:t>
      </w:r>
    </w:p>
    <w:p>
      <w:pPr>
        <w:pStyle w:val="TextBody"/>
        <w:ind w:firstLine="709"/>
        <w:jc w:val="both"/>
        <w:rPr>
          <w:szCs w:val="24"/>
        </w:rPr>
      </w:pPr>
      <w:r>
        <w:rPr/>
        <w:t xml:space="preserve">– </w:t>
      </w:r>
      <w:r>
        <w:rPr/>
        <w:t>подготовку научных и научно-педагогических кадров;</w:t>
      </w:r>
    </w:p>
    <w:p>
      <w:pPr>
        <w:pStyle w:val="TextBody"/>
        <w:ind w:firstLine="709"/>
        <w:jc w:val="both"/>
        <w:rPr>
          <w:szCs w:val="24"/>
        </w:rPr>
      </w:pPr>
      <w:r>
        <w:rPr/>
        <w:t xml:space="preserve">– </w:t>
      </w:r>
      <w:r>
        <w:rPr/>
        <w:t>повышение квалификации и переподготовку кадров. Что же влияет на развитие системы образования?</w:t>
      </w:r>
    </w:p>
    <w:p>
      <w:pPr>
        <w:pStyle w:val="Heading3"/>
        <w:rPr/>
      </w:pPr>
      <w:bookmarkStart w:id="220" w:name="__RefHeading___Toc219380552"/>
      <w:bookmarkEnd w:id="220"/>
      <w:r>
        <w:rPr/>
        <w:t>2. Основные факторы развития системы образования</w:t>
      </w:r>
    </w:p>
    <w:p>
      <w:pPr>
        <w:pStyle w:val="TextBody"/>
        <w:ind w:firstLine="709"/>
        <w:jc w:val="both"/>
        <w:rPr>
          <w:szCs w:val="24"/>
        </w:rPr>
      </w:pPr>
      <w:r>
        <w:rPr/>
        <w:t>На разви</w:t>
        <w:softHyphen/>
        <w:t>тие системы образования оказывает влияние целый ряд факторов. Рассмотрим основные из них.</w:t>
      </w:r>
    </w:p>
    <w:p>
      <w:pPr>
        <w:pStyle w:val="TextBody"/>
        <w:ind w:firstLine="709"/>
        <w:jc w:val="both"/>
        <w:rPr>
          <w:szCs w:val="24"/>
        </w:rPr>
      </w:pPr>
      <w:r>
        <w:rPr/>
        <w:t xml:space="preserve">а) </w:t>
      </w:r>
      <w:r>
        <w:rPr>
          <w:i/>
          <w:iCs/>
        </w:rPr>
        <w:t xml:space="preserve">Уровень развития общественного производства и совершенствование его научно-технических основ. </w:t>
      </w:r>
      <w:r>
        <w:rPr/>
        <w:t>Как уже отмечалось в предыдущих гла</w:t>
        <w:softHyphen/>
        <w:t>вах, развитие и повышение научно-технического уровня обществен</w:t>
        <w:softHyphen/>
        <w:t>ного производства предъявляют все возрастающие требования к об</w:t>
        <w:softHyphen/>
        <w:t>щеобразовательной и технической подготовке основной массы производителей. Эта объективная потребность обусловливает необходимость создания и развития школьной системы и ее постоянного совершенствования. Вот почему в более развитых в техническом отношении странах быстрее развивается сеть различных школ, раньше возникают и создаются новые типы учебно-воспитательных заведений. Так, начальное образование в Англии стало обязатель</w:t>
        <w:softHyphen/>
        <w:t xml:space="preserve">ным уже в середине </w:t>
      </w:r>
      <w:r>
        <w:rPr>
          <w:lang w:val="en-US"/>
        </w:rPr>
        <w:t>XIX</w:t>
      </w:r>
      <w:r>
        <w:rPr/>
        <w:t xml:space="preserve"> в. В странах с более развитым техническим производством интенсивнее расширяется сеть общеобразователь</w:t>
        <w:softHyphen/>
        <w:t>ных и профессиональных средних учебных заведений, а также от</w:t>
        <w:softHyphen/>
        <w:t>крываются университеты и различного рода специализированные высшие учебные заведения. В настоящее время под влиянием науч</w:t>
        <w:softHyphen/>
        <w:t>но-технического прогресса во всех странах мира значительно повы</w:t>
        <w:softHyphen/>
        <w:t>шается роль среднего специального и высшего, особенно универси</w:t>
        <w:softHyphen/>
        <w:t>тетского, образования, интенсивно развивается сеть профессио</w:t>
        <w:softHyphen/>
        <w:t>нально-технических учебных заведений для подготовки рабочих массовых профессий.</w:t>
      </w:r>
    </w:p>
    <w:p>
      <w:pPr>
        <w:pStyle w:val="TextBody"/>
        <w:ind w:firstLine="709"/>
        <w:jc w:val="both"/>
        <w:rPr>
          <w:szCs w:val="24"/>
        </w:rPr>
      </w:pPr>
      <w:r>
        <w:rPr/>
        <w:t xml:space="preserve">б) </w:t>
      </w:r>
      <w:r>
        <w:rPr>
          <w:i/>
          <w:iCs/>
        </w:rPr>
        <w:t xml:space="preserve">Политика общества и интересы различных его сословий. </w:t>
      </w:r>
      <w:r>
        <w:rPr/>
        <w:t>Развитие образовательно-воспитательных учреждений и системы образова</w:t>
        <w:softHyphen/>
        <w:t>ния вообще в той или иной стране происходит под влиянием поли</w:t>
        <w:softHyphen/>
        <w:t>тики общества. В обществе, где существуют различные по своему имущественному и политическому положению классы или сосло</w:t>
        <w:softHyphen/>
        <w:t>вия, система образования так или иначе носит двойственный харак</w:t>
        <w:softHyphen/>
        <w:t>тер, т.е. одни образовательно-воспитательные учреждения предна</w:t>
        <w:softHyphen/>
        <w:t>значены для представителей более зажиточной прослойки общест</w:t>
        <w:softHyphen/>
        <w:t>ва, другие же обслуживают низшие классы. В странах, где люди раз</w:t>
        <w:softHyphen/>
        <w:t>делены на касты, как, например, в Индии, существуют отдельные школы для обучения детей различных каст.</w:t>
      </w:r>
    </w:p>
    <w:p>
      <w:pPr>
        <w:pStyle w:val="TextBody"/>
        <w:ind w:firstLine="709"/>
        <w:jc w:val="both"/>
        <w:rPr>
          <w:szCs w:val="24"/>
        </w:rPr>
      </w:pPr>
      <w:r>
        <w:rPr/>
        <w:t xml:space="preserve">в) </w:t>
      </w:r>
      <w:r>
        <w:rPr>
          <w:i/>
          <w:iCs/>
        </w:rPr>
        <w:t>Исторический опыт и национальные особенности в области народ</w:t>
        <w:softHyphen/>
        <w:t xml:space="preserve">ного образования. </w:t>
      </w:r>
      <w:r>
        <w:rPr/>
        <w:t>Система образования каждой страны складывается также под влиянием исторического опыта и национальных тради</w:t>
        <w:softHyphen/>
        <w:t>ций в области просвещения. Это находит свое выражение, напри</w:t>
        <w:softHyphen/>
        <w:t>мер, в практике раздельного или совместного обучения мальчиков и девочек в некоторых мусульманских государствах, в различной ступенчатости средней школы и т.д. Так, в ряде стран начальное обучение охватывает шесть классов, а в других – пять или четыре класса. Во всех этих отличиях существенную роль играют традици</w:t>
        <w:softHyphen/>
        <w:t>онные особенности в образовании.</w:t>
      </w:r>
    </w:p>
    <w:p>
      <w:pPr>
        <w:pStyle w:val="TextBody"/>
        <w:ind w:firstLine="709"/>
        <w:jc w:val="both"/>
        <w:rPr>
          <w:szCs w:val="24"/>
        </w:rPr>
      </w:pPr>
      <w:r>
        <w:rPr/>
        <w:t xml:space="preserve">г) </w:t>
      </w:r>
      <w:r>
        <w:rPr>
          <w:i/>
          <w:iCs/>
        </w:rPr>
        <w:t xml:space="preserve">Педагогические факторы. </w:t>
      </w:r>
      <w:r>
        <w:rPr/>
        <w:t>Многообразным является влияние пе</w:t>
        <w:softHyphen/>
        <w:t>дагогических факторов на развитие системы образования. Напри</w:t>
        <w:softHyphen/>
        <w:t>мер, открытие детских яслей и детских садов вначале обусловлива</w:t>
        <w:softHyphen/>
        <w:t>лось необходимостью высвобождения времени женщин-матерей Для работы на производстве. Потом большое воздействие стал ока</w:t>
        <w:softHyphen/>
        <w:t xml:space="preserve">зывать и чисто </w:t>
      </w:r>
      <w:r>
        <w:rPr>
          <w:i/>
          <w:iCs/>
        </w:rPr>
        <w:t xml:space="preserve">педагогический фактор, </w:t>
      </w:r>
      <w:r>
        <w:rPr/>
        <w:t>т.е. необходимость обеспечения более раннего воспитания детей и улучшения их подготовки к</w:t>
      </w:r>
      <w:r>
        <w:rPr>
          <w:i/>
          <w:iCs/>
        </w:rPr>
        <w:t xml:space="preserve"> </w:t>
      </w:r>
      <w:r>
        <w:rPr/>
        <w:t>школьному обучению. Педагогический фактор играет существен</w:t>
        <w:softHyphen/>
        <w:t>ную роль и при создании различных типов школ и других учебных заведений. В частности, с педагогической точки зрения профессио</w:t>
        <w:softHyphen/>
        <w:t>нальное образование целесообразно осуществлять в специальных учебных заведениях, однако на базе соответствующей общеобразо</w:t>
        <w:softHyphen/>
        <w:t>вательной подготовки. Поэтому в различных странах мира стала развертываться сеть профессиональных учебных заведений, но она развивается на базе той или иной ступени общеобразовательной школы.</w:t>
      </w:r>
    </w:p>
    <w:p>
      <w:pPr>
        <w:pStyle w:val="TextBody"/>
        <w:ind w:firstLine="709"/>
        <w:jc w:val="both"/>
        <w:rPr>
          <w:szCs w:val="24"/>
        </w:rPr>
      </w:pPr>
      <w:r>
        <w:rPr/>
        <w:t>Влияние этих факторов на развитие системы образования в раз</w:t>
        <w:softHyphen/>
        <w:t>личных странах мира проявляется по-разному. Но постепенно скла</w:t>
        <w:softHyphen/>
        <w:t xml:space="preserve">дывались и некоторые </w:t>
      </w:r>
      <w:r>
        <w:rPr>
          <w:i/>
          <w:iCs/>
        </w:rPr>
        <w:t xml:space="preserve">общие тенденции, </w:t>
      </w:r>
      <w:r>
        <w:rPr/>
        <w:t xml:space="preserve">которые характеризуют ее </w:t>
      </w:r>
      <w:r>
        <w:rPr>
          <w:lang w:val="en-US"/>
        </w:rPr>
        <w:t>I</w:t>
      </w:r>
      <w:r>
        <w:rPr/>
        <w:t xml:space="preserve"> развитие и совершенствование.</w:t>
      </w:r>
    </w:p>
    <w:p>
      <w:pPr>
        <w:pStyle w:val="Heading3"/>
        <w:rPr/>
      </w:pPr>
      <w:bookmarkStart w:id="221" w:name="__RefHeading___Toc219380553"/>
      <w:bookmarkEnd w:id="221"/>
      <w:r>
        <w:rPr/>
        <w:t>3. Особенности системы образования и тенденции ее развития в различных странах</w:t>
      </w:r>
    </w:p>
    <w:p>
      <w:pPr>
        <w:pStyle w:val="TextBody"/>
        <w:ind w:firstLine="709"/>
        <w:jc w:val="both"/>
        <w:rPr>
          <w:szCs w:val="24"/>
        </w:rPr>
      </w:pPr>
      <w:r>
        <w:rPr/>
        <w:t>Эти особенности и тенденции носят очень разветвленный и разнообразный характер, но так или иначе они отражаются на развитии системы образования в большинстве стран мира. Наиболее существенными из них являются следующие:</w:t>
      </w:r>
    </w:p>
    <w:p>
      <w:pPr>
        <w:pStyle w:val="TextBody"/>
        <w:ind w:firstLine="709"/>
        <w:jc w:val="both"/>
        <w:rPr>
          <w:szCs w:val="24"/>
        </w:rPr>
      </w:pPr>
      <w:r>
        <w:rPr/>
        <w:t xml:space="preserve">а) </w:t>
      </w:r>
      <w:r>
        <w:rPr>
          <w:i/>
          <w:iCs/>
        </w:rPr>
        <w:t>Все большая заинтересованность общества в приобщении населения к более высокому уровню образования как предпосылки социального и мораль</w:t>
        <w:softHyphen/>
        <w:t xml:space="preserve">ного прогресса. </w:t>
      </w:r>
      <w:r>
        <w:rPr/>
        <w:t>Когда-то великий немецкий гуманист Вильгельм фон Гумбольдт сказал: «Чем выше уровень образования и культуры, тем больше мы приближаемся к человеку». И это понятно. Развитие че</w:t>
        <w:softHyphen/>
        <w:t>ловека и общества – единый процесс. Интенсивное совершенство</w:t>
        <w:softHyphen/>
        <w:t>вание производства, развитие науки, техники и культуры общества создают более благоприятные условия для его жизни, благосостоя</w:t>
        <w:softHyphen/>
        <w:t>ния и духовного комфорта. Но ощущение этого духовного комфор</w:t>
        <w:softHyphen/>
        <w:t>та во многом зависит от образованности самого человека, развития его многосторонних способностей. Поэтому общество и стремится приблизить к нему образование и культуру, чтобы он мог пользо</w:t>
        <w:softHyphen/>
        <w:t>ваться их достоянием и ценностями. Под влиянием этого в боль</w:t>
        <w:softHyphen/>
        <w:t xml:space="preserve">шинстве стран мира декларирована </w:t>
      </w:r>
      <w:r>
        <w:rPr>
          <w:i/>
          <w:iCs/>
        </w:rPr>
        <w:t xml:space="preserve">общедоступность обучения, </w:t>
      </w:r>
      <w:r>
        <w:rPr/>
        <w:t>во всех образовательно-воспитательных учреждениях. В ряде развитых стран (Англия, Франция, Германия, США и др.) осуществляется все</w:t>
        <w:softHyphen/>
        <w:t>общее и даже обязательное среднее образование, расширяется сеть дошкольных воспитательных учреждений, средних общеобразова</w:t>
        <w:softHyphen/>
        <w:t>тельных и профессиональных школ, увеличивается количество уни</w:t>
        <w:softHyphen/>
        <w:t>верситетов, различных институтов и колледжей, которые дают выс</w:t>
        <w:softHyphen/>
        <w:t>шее образование.</w:t>
      </w:r>
    </w:p>
    <w:p>
      <w:pPr>
        <w:pStyle w:val="TextBody"/>
        <w:ind w:firstLine="709"/>
        <w:jc w:val="both"/>
        <w:rPr>
          <w:szCs w:val="24"/>
        </w:rPr>
      </w:pPr>
      <w:r>
        <w:rPr/>
        <w:t>В 1957 и 1961 гг. на запуск советского спутника и человека в космос американцы ответили программой ускорения космических исследований и развития образования. По указанию президента д. Буша в 1990 г. была разработана программа «Стратегия в сфере образования для Америки 2000 года», в которой предусматривается, чтобы США были «первыми в мире» по овладению математикой и науками о природе, умению доказывать и решать практические про</w:t>
        <w:softHyphen/>
        <w:t>блемы и задачи. Президент США Клинтон во время предвыборной кампании утверждал: «...Нет ни одной сферы деятельности, знача</w:t>
        <w:softHyphen/>
        <w:t>щей больше, чем образовательная. Мы живем в мире, где заработок и успех конкурентной борьбы во все большей степени зависят от уровня образования»</w:t>
      </w:r>
      <w:r>
        <w:rPr>
          <w:rStyle w:val="FootnoteCharacters"/>
          <w:rStyle w:val="FootnoteAnchor"/>
        </w:rPr>
        <w:footnoteReference w:id="193"/>
      </w:r>
      <w:r>
        <w:rPr/>
        <w:t>.</w:t>
      </w:r>
    </w:p>
    <w:p>
      <w:pPr>
        <w:pStyle w:val="TextBody"/>
        <w:ind w:firstLine="709"/>
        <w:jc w:val="both"/>
        <w:rPr>
          <w:szCs w:val="24"/>
        </w:rPr>
      </w:pPr>
      <w:r>
        <w:rPr/>
        <w:t xml:space="preserve">б) </w:t>
      </w:r>
      <w:r>
        <w:rPr>
          <w:i/>
          <w:iCs/>
        </w:rPr>
        <w:t>Расширение сети государственных средних общеобразовательных и профессиональных школ, а также высших учебных заведений, которые обес</w:t>
        <w:softHyphen/>
        <w:t xml:space="preserve">печивают бесплатное образование. </w:t>
      </w:r>
      <w:r>
        <w:rPr/>
        <w:t>В США, например, 90% школ явля</w:t>
        <w:softHyphen/>
        <w:t xml:space="preserve">ются </w:t>
      </w:r>
      <w:r>
        <w:rPr>
          <w:i/>
          <w:iCs/>
        </w:rPr>
        <w:t>государственными</w:t>
      </w:r>
      <w:r>
        <w:rPr>
          <w:rStyle w:val="FootnoteCharacters"/>
          <w:rStyle w:val="FootnoteAnchor"/>
        </w:rPr>
        <w:footnoteReference w:id="194"/>
      </w:r>
      <w:r>
        <w:rPr>
          <w:i/>
          <w:iCs/>
        </w:rPr>
        <w:t xml:space="preserve">. </w:t>
      </w:r>
      <w:r>
        <w:rPr/>
        <w:t>Это открывает возможность получить необ</w:t>
        <w:softHyphen/>
        <w:t>ходимое образование всем желающим гражданам, независимо от их имущественного положения. Развитие сети государственных учеб</w:t>
        <w:softHyphen/>
        <w:t>ных заведений характерно для большинства стран мира. В респуб</w:t>
        <w:softHyphen/>
        <w:t xml:space="preserve">ликах бывшего СССР все учебно-воспитательные заведения были </w:t>
      </w:r>
      <w:r>
        <w:rPr>
          <w:i/>
          <w:iCs/>
        </w:rPr>
        <w:t>государственными, общедоступными и бесплатными.</w:t>
      </w:r>
    </w:p>
    <w:p>
      <w:pPr>
        <w:pStyle w:val="TextBody"/>
        <w:ind w:firstLine="709"/>
        <w:jc w:val="both"/>
        <w:rPr>
          <w:szCs w:val="24"/>
        </w:rPr>
      </w:pPr>
      <w:r>
        <w:rPr/>
        <w:t xml:space="preserve">в) </w:t>
      </w:r>
      <w:r>
        <w:rPr>
          <w:i/>
          <w:iCs/>
        </w:rPr>
        <w:t xml:space="preserve">Продолжает сохраняться тенденция платности образования в частных средних общеобразовательных и профессиональных школах, а также в отдельных высших учебных заведениях. </w:t>
      </w:r>
      <w:r>
        <w:rPr/>
        <w:t>В США плата за обуче</w:t>
        <w:softHyphen/>
        <w:t>ние в частной школе составляет от 7 до 10 тыс. долл. в год, плата за воспитание в детском саду от 40 до 500 долл. в месяц. В элитных университетах она достигает 17-20 тыс. долл. в год, что заставляет многих студентов зарабатывать средства на свое обучение и содер</w:t>
        <w:softHyphen/>
        <w:t>жание.</w:t>
      </w:r>
    </w:p>
    <w:p>
      <w:pPr>
        <w:pStyle w:val="TextBody"/>
        <w:ind w:firstLine="709"/>
        <w:jc w:val="both"/>
        <w:rPr>
          <w:szCs w:val="24"/>
        </w:rPr>
      </w:pPr>
      <w:r>
        <w:rPr/>
        <w:t>В Японии обучение детей с 6 до 15 лет в начальной и первой ступени средней школы объявлено всеобщим и бесплатным. Вто</w:t>
        <w:softHyphen/>
        <w:t>рая же ступень средней школы частично платная, причем рост численности школ второй ступени наблюдается в районах, где проживает состоятельная прослойка общества. В префектуре Иватэ, например, на тысячу с лишним школ обязательного обуче</w:t>
        <w:softHyphen/>
        <w:t>ния приходится всего 130 государственных (бесплатных) школ второй ступени. В Токио же их более 60%, в Иокогаме и Осаке – около 40%. Во многих случаях это крупные учебные заведения насчитывающие до 3 тыс. учащихся, с очень высокой платой за обу</w:t>
        <w:softHyphen/>
        <w:t>чение.</w:t>
      </w:r>
    </w:p>
    <w:p>
      <w:pPr>
        <w:pStyle w:val="TextBody"/>
        <w:ind w:firstLine="709"/>
        <w:jc w:val="both"/>
        <w:rPr>
          <w:szCs w:val="24"/>
        </w:rPr>
      </w:pPr>
      <w:r>
        <w:rPr/>
        <w:t>Существование частных общеобразовательных школ и высших учебных заведений, конечно, создает некоторые условия для опре</w:t>
        <w:softHyphen/>
        <w:t>деленного неравенства в образовании, но они обеспечивают высо</w:t>
        <w:softHyphen/>
        <w:t>кое качество обучения и подготовки высококвалифицированных специалистов и тем самым способствуют интенсивному развитию науки, техники, культуры.</w:t>
      </w:r>
    </w:p>
    <w:p>
      <w:pPr>
        <w:pStyle w:val="TextBody"/>
        <w:ind w:firstLine="709"/>
        <w:jc w:val="both"/>
        <w:rPr>
          <w:szCs w:val="24"/>
        </w:rPr>
      </w:pPr>
      <w:r>
        <w:rPr/>
        <w:t xml:space="preserve">г) </w:t>
      </w:r>
      <w:r>
        <w:rPr>
          <w:i/>
          <w:iCs/>
        </w:rPr>
        <w:t xml:space="preserve">Возрастает финансирование системы образования за счет средств государственного бюджета. </w:t>
      </w:r>
      <w:r>
        <w:rPr/>
        <w:t>В США, например, на нужды образования выделяют из федерального бюджета 12% средств. В других странах этот процент значительно меньше, что, безусловно, не может не отражаться на школьном образовании и сдерживает рост качества учебно-воспитательной работы.</w:t>
      </w:r>
    </w:p>
    <w:p>
      <w:pPr>
        <w:pStyle w:val="TextBody"/>
        <w:ind w:firstLine="709"/>
        <w:jc w:val="both"/>
        <w:rPr>
          <w:szCs w:val="24"/>
        </w:rPr>
      </w:pPr>
      <w:r>
        <w:rPr/>
        <w:t xml:space="preserve">д) </w:t>
      </w:r>
      <w:r>
        <w:rPr>
          <w:i/>
          <w:iCs/>
        </w:rPr>
        <w:t xml:space="preserve">Привлечение на нужды образования и школы средств из различных источников. </w:t>
      </w:r>
      <w:r>
        <w:rPr/>
        <w:t>В США 12% средств, выделяемых на развитие среднего образования, составляют расходы федерального правительства, 50% – правительства штата и 40% поступает от налогов на частную собственность</w:t>
      </w:r>
      <w:r>
        <w:rPr>
          <w:rStyle w:val="FootnoteCharacters"/>
          <w:rStyle w:val="FootnoteAnchor"/>
        </w:rPr>
        <w:footnoteReference w:id="195"/>
      </w:r>
      <w:r>
        <w:rPr/>
        <w:t>.</w:t>
      </w:r>
    </w:p>
    <w:p>
      <w:pPr>
        <w:pStyle w:val="TextBody"/>
        <w:ind w:firstLine="709"/>
        <w:jc w:val="both"/>
        <w:rPr>
          <w:szCs w:val="24"/>
        </w:rPr>
      </w:pPr>
      <w:r>
        <w:rPr/>
        <w:t>Нас не могут не заставлять задуматься такие цифры. По данным за 1988 г., в СССР стоимость оборудования в школе на одного учени</w:t>
        <w:softHyphen/>
        <w:t>ка составляла в среднем 60 руб., а в наиболее оборудованных шко</w:t>
        <w:softHyphen/>
        <w:t>лах – до 300 руб. В Швеции же эта сумма равнялась почти 1000 долл. США. Стоимость учебного оборудования в вузах СССР на одного студента составляла в среднем 2300 руб., в лучших вузах типа Мос</w:t>
        <w:softHyphen/>
        <w:t>ковского авиационного института – 10 000 руб.</w:t>
      </w:r>
    </w:p>
    <w:p>
      <w:pPr>
        <w:pStyle w:val="TextBody"/>
        <w:ind w:firstLine="709"/>
        <w:jc w:val="both"/>
        <w:rPr>
          <w:szCs w:val="24"/>
        </w:rPr>
      </w:pPr>
      <w:r>
        <w:rPr/>
        <w:t xml:space="preserve">е) </w:t>
      </w:r>
      <w:r>
        <w:rPr>
          <w:i/>
          <w:iCs/>
        </w:rPr>
        <w:t xml:space="preserve">Расширение принципа муниципального руководства школой. </w:t>
      </w:r>
      <w:r>
        <w:rPr/>
        <w:t>Феде</w:t>
        <w:softHyphen/>
        <w:t>ральное правительство США обеспечивает равные возможности всем школам, оказывая финансовую и техническую помощь, но не направляет и не контролирует их деятельность. Не делают этого и правительства отдельных штатов. Эту функцию выполняют мест</w:t>
        <w:softHyphen/>
        <w:t>ные общеобразовательные советы штатов, которые вырабатывают стратегию учебно-воспитательной работы школы. В состав этих со</w:t>
        <w:softHyphen/>
        <w:t>ветов входят педагоги, юристы, представители производства и дру</w:t>
        <w:softHyphen/>
        <w:t>гих профессий. Все это позволяет лучше учитывать местные усло</w:t>
        <w:softHyphen/>
        <w:t>вия и проводить в соответствии с ними обучение и воспитание мо</w:t>
        <w:softHyphen/>
        <w:t>лодежи.</w:t>
      </w:r>
    </w:p>
    <w:p>
      <w:pPr>
        <w:pStyle w:val="TextBody"/>
        <w:ind w:firstLine="709"/>
        <w:jc w:val="both"/>
        <w:rPr>
          <w:szCs w:val="24"/>
        </w:rPr>
      </w:pPr>
      <w:r>
        <w:rPr/>
        <w:t xml:space="preserve">ж) </w:t>
      </w:r>
      <w:r>
        <w:rPr>
          <w:i/>
          <w:iCs/>
        </w:rPr>
        <w:t xml:space="preserve">Расширение разнотипных школ и их структурное разнообразие. </w:t>
      </w:r>
      <w:r>
        <w:rPr/>
        <w:t>Эта тенденция основана на том, что учащиеся имеют различные склон</w:t>
        <w:softHyphen/>
        <w:t>ности и способности, которые на более поздних ступенях обучения в школе определяются довольно четко. Естественно, что учить всех одинаково по одним и тем же программам было бы нецелесообраз</w:t>
        <w:softHyphen/>
        <w:t>но. Здесь имеют значение особенности региона, в котором находит</w:t>
        <w:softHyphen/>
        <w:t>ся школа, а также потребности местного производства. Вот почему в большинстве стран мира существует разветвленная сеть школ раз</w:t>
        <w:softHyphen/>
        <w:t>личных типов со своеобразной внутренней структурой. Например, в Австрии имеются три основных типа школ. К первому типу отно</w:t>
        <w:softHyphen/>
        <w:t>сятся реальные гимназии, в которых учащиеся получают углублен</w:t>
        <w:softHyphen/>
        <w:t>ную подготовку по математике и естественно-научным предметам. Вторым типом являются экономические реальные гимназии, кото</w:t>
        <w:softHyphen/>
        <w:t>рые на общеобразовательной основе дают основательное специаль</w:t>
        <w:softHyphen/>
        <w:t>но-экономическое образование. Наконец, третий тип составляют гимназии гуманитарного профиля, в которых главное внимание уделяется изучению иностранных языков.</w:t>
      </w:r>
    </w:p>
    <w:p>
      <w:pPr>
        <w:pStyle w:val="TextBody"/>
        <w:ind w:firstLine="709"/>
        <w:jc w:val="both"/>
        <w:rPr>
          <w:szCs w:val="24"/>
        </w:rPr>
      </w:pPr>
      <w:r>
        <w:rPr/>
        <w:t>В Австрии довольно широко распространены полные и непол</w:t>
        <w:softHyphen/>
        <w:t>ные школы профессионального образования, в которых обучается около 48% всех юных австрийцев в возрасте от 15 до 19 лет. Они овладевают в этих школах различными практическими профессия</w:t>
        <w:softHyphen/>
        <w:t>ми средней и более высокой квалификации для коммерческой сферы, делопроизводства, сельского хозяйства, сервиса и других областей производства.</w:t>
      </w:r>
    </w:p>
    <w:p>
      <w:pPr>
        <w:pStyle w:val="TextBody"/>
        <w:ind w:firstLine="709"/>
        <w:jc w:val="both"/>
        <w:rPr>
          <w:szCs w:val="24"/>
        </w:rPr>
      </w:pPr>
      <w:r>
        <w:rPr/>
        <w:t>Значительное место занимает сектор католических частных школ с их традиционно высоким уровнем обучения и нравственно</w:t>
        <w:softHyphen/>
        <w:t>го воспитания. Как видим, австрийские учащиеся имеют довольно широкий выбор школ различных типов, в которых они могут полу</w:t>
        <w:softHyphen/>
        <w:t>чать образование в соответствии со своими интересами и способ</w:t>
        <w:softHyphen/>
        <w:t>ностями, а также местными требованиями. Сами же гимназии вклю</w:t>
        <w:softHyphen/>
        <w:t>чают в себя так называемую основную школу-четырехлетку, затем идут ее старшие классы, которые, собственно говоря, и являются настоящей гимназией.</w:t>
      </w:r>
    </w:p>
    <w:p>
      <w:pPr>
        <w:pStyle w:val="TextBody"/>
        <w:ind w:firstLine="709"/>
        <w:jc w:val="both"/>
        <w:rPr>
          <w:szCs w:val="24"/>
        </w:rPr>
      </w:pPr>
      <w:r>
        <w:rPr/>
        <w:t>В США дети учатся от 6 до 18 лет, но обязательное посещение школы – до 16 лет. Существует три основных типа школ, которые различаются главным образом по своей структуре. К первому типу относятся школы, которые состоят из двух ступеней: начальной Школы, где дети учатся с 6 до 13 лет, и средней школы, где проходят обучение учащиеся 14-18 лет.</w:t>
      </w:r>
    </w:p>
    <w:p>
      <w:pPr>
        <w:pStyle w:val="TextBody"/>
        <w:ind w:firstLine="709"/>
        <w:jc w:val="both"/>
        <w:rPr>
          <w:szCs w:val="24"/>
        </w:rPr>
      </w:pPr>
      <w:r>
        <w:rPr/>
        <w:t>Ко второму типу относятся трехступенчатые школы, в которых Начальная школа охватывает детей 6-12 лет, неполно-средняя – 12-15 лет и средняя, в которой занимаются учащиеся 15-18 лет.</w:t>
      </w:r>
    </w:p>
    <w:p>
      <w:pPr>
        <w:pStyle w:val="TextBody"/>
        <w:ind w:firstLine="709"/>
        <w:jc w:val="both"/>
        <w:rPr>
          <w:szCs w:val="24"/>
        </w:rPr>
      </w:pPr>
      <w:r>
        <w:rPr/>
        <w:t xml:space="preserve">Третий тип школы также имеет три ступени, но с другими сроками обучения на каждой из них. В начальной школе учатся дети 6-10 лет, в неполно-средней – 10-14 и в средней – от 14 до 18 лет. </w:t>
      </w:r>
      <w:r>
        <w:rPr>
          <w:lang w:val="en-US"/>
        </w:rPr>
        <w:t>I</w:t>
      </w:r>
      <w:r>
        <w:rPr/>
        <w:t xml:space="preserve"> Отметим, однако, что средняя школа в США 12-летняя. Есть же не</w:t>
        <w:softHyphen/>
        <w:t>мало стран, в которых средняя школа имеет 10-11-летний срок обу</w:t>
        <w:softHyphen/>
        <w:t>чения.</w:t>
      </w:r>
    </w:p>
    <w:p>
      <w:pPr>
        <w:pStyle w:val="TextBody"/>
        <w:ind w:firstLine="709"/>
        <w:jc w:val="both"/>
        <w:rPr>
          <w:szCs w:val="24"/>
        </w:rPr>
      </w:pPr>
      <w:r>
        <w:rPr/>
        <w:t xml:space="preserve">з) </w:t>
      </w:r>
      <w:r>
        <w:rPr>
          <w:i/>
          <w:iCs/>
        </w:rPr>
        <w:t>Разделение изучаемых предметов на обязательные и предметы, изу</w:t>
        <w:softHyphen/>
        <w:t xml:space="preserve">чаемые по выбору самих учащихся. </w:t>
      </w:r>
      <w:r>
        <w:rPr/>
        <w:t xml:space="preserve">Во многих школах США в </w:t>
      </w:r>
      <w:r>
        <w:rPr>
          <w:lang w:val="en-US"/>
        </w:rPr>
        <w:t>IX</w:t>
      </w:r>
      <w:r>
        <w:rPr/>
        <w:t>–</w:t>
      </w:r>
      <w:r>
        <w:rPr>
          <w:lang w:val="en-US"/>
        </w:rPr>
        <w:t>XII</w:t>
      </w:r>
      <w:r>
        <w:rPr/>
        <w:t xml:space="preserve"> классах в качестве обязательных являются два предмета – англий</w:t>
        <w:softHyphen/>
        <w:t>ский язык и физическое воспитание. Так, в школе «Ньютон Норе» на выбор учащихся предлагается около 90 предметов по следующим циклам:</w:t>
      </w:r>
    </w:p>
    <w:p>
      <w:pPr>
        <w:pStyle w:val="TextBody"/>
        <w:numPr>
          <w:ilvl w:val="0"/>
          <w:numId w:val="3"/>
        </w:numPr>
        <w:tabs>
          <w:tab w:val="clear" w:pos="720"/>
          <w:tab w:val="left" w:pos="993" w:leader="none"/>
        </w:tabs>
        <w:ind w:left="0" w:firstLine="709"/>
        <w:jc w:val="both"/>
        <w:rPr>
          <w:szCs w:val="24"/>
        </w:rPr>
      </w:pPr>
      <w:r>
        <w:rPr/>
        <w:t>физическое воспитание, кроме общей физической подготов</w:t>
        <w:softHyphen/>
        <w:t>ки, – аэробика, современные джазовые танцы, водные игры и т.д.;</w:t>
      </w:r>
    </w:p>
    <w:p>
      <w:pPr>
        <w:pStyle w:val="TextBody"/>
        <w:numPr>
          <w:ilvl w:val="0"/>
          <w:numId w:val="3"/>
        </w:numPr>
        <w:tabs>
          <w:tab w:val="clear" w:pos="720"/>
          <w:tab w:val="left" w:pos="993" w:leader="none"/>
        </w:tabs>
        <w:ind w:left="0" w:firstLine="709"/>
        <w:jc w:val="both"/>
        <w:rPr>
          <w:szCs w:val="24"/>
        </w:rPr>
      </w:pPr>
      <w:r>
        <w:rPr/>
        <w:t>родной язык – факультативные курсы: мифология, научная фан</w:t>
        <w:softHyphen/>
        <w:t>тастика, искусство пропаганды и рекламы, режиссура, создание кинофильмов и т.д.;</w:t>
      </w:r>
    </w:p>
    <w:p>
      <w:pPr>
        <w:pStyle w:val="TextBody"/>
        <w:numPr>
          <w:ilvl w:val="0"/>
          <w:numId w:val="3"/>
        </w:numPr>
        <w:tabs>
          <w:tab w:val="clear" w:pos="720"/>
          <w:tab w:val="left" w:pos="993" w:leader="none"/>
        </w:tabs>
        <w:ind w:left="0" w:firstLine="709"/>
        <w:jc w:val="both"/>
        <w:rPr>
          <w:szCs w:val="24"/>
        </w:rPr>
      </w:pPr>
      <w:r>
        <w:rPr/>
        <w:t>иностранные языки – французский, испанский, русский, немец</w:t>
        <w:softHyphen/>
        <w:t>кий, итальянский, латинский, китайский;</w:t>
      </w:r>
    </w:p>
    <w:p>
      <w:pPr>
        <w:pStyle w:val="TextBody"/>
        <w:numPr>
          <w:ilvl w:val="0"/>
          <w:numId w:val="3"/>
        </w:numPr>
        <w:tabs>
          <w:tab w:val="clear" w:pos="720"/>
          <w:tab w:val="left" w:pos="993" w:leader="none"/>
        </w:tabs>
        <w:ind w:left="0" w:firstLine="709"/>
        <w:jc w:val="both"/>
        <w:rPr>
          <w:szCs w:val="24"/>
        </w:rPr>
      </w:pPr>
      <w:r>
        <w:rPr/>
        <w:t>общественные науки – мировая история, Европа с 1450 г. до на</w:t>
        <w:softHyphen/>
        <w:t xml:space="preserve">стоящего времени, Европа </w:t>
      </w:r>
      <w:r>
        <w:rPr>
          <w:lang w:val="en-US"/>
        </w:rPr>
        <w:t>XX</w:t>
      </w:r>
      <w:r>
        <w:rPr/>
        <w:t xml:space="preserve"> в., Древняя Греция, закон и общест</w:t>
        <w:softHyphen/>
        <w:t>во, проблемы современного общества, цивилизация Китая, русская история, история США и т.д.;</w:t>
      </w:r>
    </w:p>
    <w:p>
      <w:pPr>
        <w:pStyle w:val="TextBody"/>
        <w:numPr>
          <w:ilvl w:val="0"/>
          <w:numId w:val="3"/>
        </w:numPr>
        <w:tabs>
          <w:tab w:val="clear" w:pos="720"/>
          <w:tab w:val="left" w:pos="993" w:leader="none"/>
        </w:tabs>
        <w:ind w:left="0" w:firstLine="709"/>
        <w:jc w:val="both"/>
        <w:rPr>
          <w:szCs w:val="24"/>
        </w:rPr>
      </w:pPr>
      <w:r>
        <w:rPr/>
        <w:t>домоводство – продукты и питание, искусство кулинарии, семья, мода, одежда, уход за ребенком, основы интерьера и т.д.</w:t>
      </w:r>
    </w:p>
    <w:p>
      <w:pPr>
        <w:pStyle w:val="TextBody"/>
        <w:ind w:firstLine="709"/>
        <w:jc w:val="both"/>
        <w:rPr>
          <w:szCs w:val="24"/>
        </w:rPr>
      </w:pPr>
      <w:r>
        <w:rPr/>
        <w:t>Для того чтобы окончить среднюю школу, учащемуся необходи</w:t>
        <w:softHyphen/>
        <w:t>мо сдать за 4 года 100 зачетов: 20 – по английскому языку, 5 – по биологии, 5 – по физике, 15 – по общественным наукам, 10 – по математике, 5 – по музыке, изобразительному искусству и т.д.</w:t>
      </w:r>
    </w:p>
    <w:p>
      <w:pPr>
        <w:pStyle w:val="TextBody"/>
        <w:ind w:firstLine="709"/>
        <w:jc w:val="both"/>
        <w:rPr>
          <w:szCs w:val="24"/>
        </w:rPr>
      </w:pPr>
      <w:r>
        <w:rPr/>
        <w:t>В других школах этот выбор охватывает до 300 предметов, обяза</w:t>
        <w:softHyphen/>
        <w:t>тельными же считаются только два – английский язык и математи</w:t>
        <w:softHyphen/>
        <w:t>ка. Понятно, что в частных школах количество обязательных пред</w:t>
        <w:softHyphen/>
        <w:t>метов значительно больше, и учащиеся получают более прочную академическую подготовку.</w:t>
      </w:r>
    </w:p>
    <w:p>
      <w:pPr>
        <w:pStyle w:val="TextBody"/>
        <w:ind w:firstLine="709"/>
        <w:jc w:val="both"/>
        <w:rPr>
          <w:szCs w:val="24"/>
        </w:rPr>
      </w:pPr>
      <w:r>
        <w:rPr/>
        <w:t xml:space="preserve">и) </w:t>
      </w:r>
      <w:r>
        <w:rPr>
          <w:i/>
          <w:iCs/>
        </w:rPr>
        <w:t>Сочетание школьных занятий с самостоятельной работой учащих</w:t>
        <w:softHyphen/>
        <w:t xml:space="preserve">ся в библиотеках, учебных кабинетах. </w:t>
      </w:r>
      <w:r>
        <w:rPr/>
        <w:t>В вышеназванной школе «Нью</w:t>
        <w:softHyphen/>
        <w:t>тон Норе» учебные занятия в неделю составляют 22 часа (по суббо</w:t>
        <w:softHyphen/>
        <w:t>там занятия в школе не проводятся). Это позволяет учащимся на протяжении 1-2 часов ежедневно работать в библиотеке, самостоятельно приобретать или углублять свои знания.</w:t>
      </w:r>
    </w:p>
    <w:p>
      <w:pPr>
        <w:pStyle w:val="TextBody"/>
        <w:ind w:firstLine="709"/>
        <w:jc w:val="both"/>
        <w:rPr>
          <w:szCs w:val="24"/>
        </w:rPr>
      </w:pPr>
      <w:r>
        <w:rPr/>
        <w:t xml:space="preserve">к) </w:t>
      </w:r>
      <w:r>
        <w:rPr>
          <w:i/>
          <w:iCs/>
        </w:rPr>
        <w:t>Преемственность образовательно-воспитательных учреждений и не</w:t>
        <w:softHyphen/>
        <w:t xml:space="preserve">прерывность образования. </w:t>
      </w:r>
      <w:r>
        <w:rPr/>
        <w:t>Эта тенденция все более пробивает себе дорогу. Она обусловлена тем, что быстрое развитие науки и техни</w:t>
        <w:softHyphen/>
        <w:t>ки, коренные усовершенствования технологии и компьютериза</w:t>
        <w:softHyphen/>
        <w:t>ции производства, появление его новых отраслей требуют от производителей более глубоких знаний, овладения новыми науч</w:t>
        <w:softHyphen/>
        <w:t>ными достижениями и непрерывного повышения своей профес</w:t>
        <w:softHyphen/>
        <w:t>сиональной квалификации. Вот почему во всех странах мира при</w:t>
        <w:softHyphen/>
        <w:t>нимаются меры к укреплению преемственных связей между раз</w:t>
        <w:softHyphen/>
        <w:t>личными типами образовательно-воспитательных учреждений, обеспечивая свободный переход от низших к высшим ступеням обучения, создаются колледжи и институты повышения квалифи</w:t>
        <w:softHyphen/>
        <w:t>кации для работников различных профессий и категорий, а также расширяется система кратковременной курсовой переподго</w:t>
        <w:softHyphen/>
        <w:t>товки специалистов.</w:t>
      </w:r>
    </w:p>
    <w:p>
      <w:pPr>
        <w:pStyle w:val="TextBody"/>
        <w:ind w:firstLine="709"/>
        <w:jc w:val="both"/>
        <w:rPr>
          <w:szCs w:val="24"/>
        </w:rPr>
      </w:pPr>
      <w:r>
        <w:rPr/>
        <w:t>Поскольку требования общества к повышению уровня образова</w:t>
        <w:softHyphen/>
        <w:t>ния и культуры населения постоянно возрастают, несомненно, что система образовательно-воспитательных учреждений будет и в даль</w:t>
        <w:softHyphen/>
        <w:t>нейшем расширяться и совершенствоваться.</w:t>
      </w:r>
    </w:p>
    <w:p>
      <w:pPr>
        <w:pStyle w:val="Heading2"/>
        <w:rPr>
          <w:szCs w:val="24"/>
        </w:rPr>
      </w:pPr>
      <w:bookmarkStart w:id="222" w:name="__RefHeading___Toc219380554"/>
      <w:bookmarkEnd w:id="222"/>
      <w:r>
        <w:rPr/>
        <w:t>Литература для самостоятельной работы</w:t>
      </w:r>
    </w:p>
    <w:p>
      <w:pPr>
        <w:pStyle w:val="TextBody"/>
        <w:ind w:firstLine="709"/>
        <w:jc w:val="both"/>
        <w:rPr>
          <w:szCs w:val="24"/>
        </w:rPr>
      </w:pPr>
      <w:r>
        <w:rPr>
          <w:szCs w:val="16"/>
        </w:rPr>
        <w:t>Алферов С.Ю. Непрерывное образование: Опыт развитых стран // Сов. педагогика. – 1990. – № 8.</w:t>
      </w:r>
    </w:p>
    <w:p>
      <w:pPr>
        <w:pStyle w:val="TextBody"/>
        <w:ind w:firstLine="709"/>
        <w:jc w:val="both"/>
        <w:rPr>
          <w:szCs w:val="16"/>
        </w:rPr>
      </w:pPr>
      <w:r>
        <w:rPr>
          <w:szCs w:val="16"/>
        </w:rPr>
        <w:t xml:space="preserve">Андреев В.И. Система образования в ФРГ. – Минск, 1993. </w:t>
      </w:r>
    </w:p>
    <w:p>
      <w:pPr>
        <w:pStyle w:val="TextBody"/>
        <w:ind w:firstLine="709"/>
        <w:jc w:val="both"/>
        <w:rPr>
          <w:szCs w:val="16"/>
        </w:rPr>
      </w:pPr>
      <w:r>
        <w:rPr>
          <w:szCs w:val="16"/>
        </w:rPr>
        <w:t xml:space="preserve">Вулъфсон Б.Л., Малъкова З.А. Сравнительная педагогика. – М.-Воронеж, 1996. </w:t>
      </w:r>
    </w:p>
    <w:p>
      <w:pPr>
        <w:pStyle w:val="TextBody"/>
        <w:ind w:firstLine="709"/>
        <w:jc w:val="both"/>
        <w:rPr>
          <w:szCs w:val="24"/>
        </w:rPr>
      </w:pPr>
      <w:r>
        <w:rPr>
          <w:szCs w:val="16"/>
        </w:rPr>
        <w:t xml:space="preserve">Гершунский Б.С. Философия образования для </w:t>
      </w:r>
      <w:r>
        <w:rPr>
          <w:szCs w:val="16"/>
          <w:lang w:val="en-US"/>
        </w:rPr>
        <w:t>XXI</w:t>
      </w:r>
      <w:r>
        <w:rPr>
          <w:szCs w:val="16"/>
        </w:rPr>
        <w:t xml:space="preserve"> века / В поисках практико-ориентированных образовательных концепций. – М., 1997.</w:t>
      </w:r>
    </w:p>
    <w:p>
      <w:pPr>
        <w:pStyle w:val="TextBody"/>
        <w:ind w:firstLine="709"/>
        <w:jc w:val="both"/>
        <w:rPr>
          <w:szCs w:val="24"/>
        </w:rPr>
      </w:pPr>
      <w:r>
        <w:rPr>
          <w:szCs w:val="16"/>
        </w:rPr>
        <w:t>Голубева З.Ю., Остроумова Н.Г. Реформа школы и качество образования в США // Сов. педагогика. – 1989. – № 9.</w:t>
      </w:r>
    </w:p>
    <w:p>
      <w:pPr>
        <w:pStyle w:val="TextBody"/>
        <w:ind w:firstLine="709"/>
        <w:jc w:val="both"/>
        <w:rPr>
          <w:szCs w:val="24"/>
        </w:rPr>
      </w:pPr>
      <w:r>
        <w:rPr>
          <w:szCs w:val="16"/>
        </w:rPr>
        <w:t>Ермольева Э.Г. Современное состояние образования в Латинской Америке // Педаго</w:t>
        <w:softHyphen/>
        <w:t>гика. – 1992. – № 3-4.</w:t>
      </w:r>
    </w:p>
    <w:p>
      <w:pPr>
        <w:pStyle w:val="TextBody"/>
        <w:ind w:firstLine="709"/>
        <w:jc w:val="both"/>
        <w:rPr>
          <w:szCs w:val="16"/>
        </w:rPr>
      </w:pPr>
      <w:r>
        <w:rPr>
          <w:szCs w:val="16"/>
        </w:rPr>
        <w:t xml:space="preserve">Иванова Т. Специализация по-американски, или 90 вариантов выбора // Народное образование. – 1989. – № 6. </w:t>
      </w:r>
    </w:p>
    <w:p>
      <w:pPr>
        <w:pStyle w:val="TextBody"/>
        <w:ind w:firstLine="709"/>
        <w:jc w:val="both"/>
        <w:rPr>
          <w:szCs w:val="24"/>
        </w:rPr>
      </w:pPr>
      <w:r>
        <w:rPr>
          <w:szCs w:val="16"/>
        </w:rPr>
        <w:t>Коган О. А. Школа ФРГ и требования ее реформы // Сов. педагогика. – 1959. – № 10.</w:t>
      </w:r>
    </w:p>
    <w:p>
      <w:pPr>
        <w:pStyle w:val="TextBody"/>
        <w:ind w:firstLine="709"/>
        <w:jc w:val="both"/>
        <w:rPr>
          <w:szCs w:val="24"/>
        </w:rPr>
      </w:pPr>
      <w:r>
        <w:rPr>
          <w:szCs w:val="16"/>
        </w:rPr>
        <w:t>Малъкова З.А. Школа и педагогика за рубежом. М., – 1983.</w:t>
      </w:r>
    </w:p>
    <w:p>
      <w:pPr>
        <w:pStyle w:val="TextBody"/>
        <w:ind w:firstLine="709"/>
        <w:jc w:val="both"/>
        <w:rPr>
          <w:szCs w:val="24"/>
        </w:rPr>
      </w:pPr>
      <w:r>
        <w:rPr>
          <w:szCs w:val="16"/>
        </w:rPr>
        <w:t xml:space="preserve">Миртов В.Б. Образование в странах Запада в конце </w:t>
      </w:r>
      <w:r>
        <w:rPr>
          <w:szCs w:val="16"/>
          <w:lang w:val="en-US"/>
        </w:rPr>
        <w:t>XX</w:t>
      </w:r>
      <w:r>
        <w:rPr>
          <w:szCs w:val="16"/>
        </w:rPr>
        <w:t xml:space="preserve"> века // Сов. педагогика. – 1990. – № 2.</w:t>
      </w:r>
    </w:p>
    <w:p>
      <w:pPr>
        <w:pStyle w:val="TextBody"/>
        <w:ind w:firstLine="709"/>
        <w:jc w:val="both"/>
        <w:rPr>
          <w:szCs w:val="16"/>
        </w:rPr>
      </w:pPr>
      <w:r>
        <w:rPr>
          <w:szCs w:val="16"/>
        </w:rPr>
        <w:t xml:space="preserve">Судзуки С. Реформа образования в Японии // Педагогика. – 1992. – № 3-4. </w:t>
      </w:r>
    </w:p>
    <w:p>
      <w:pPr>
        <w:pStyle w:val="TextBody"/>
        <w:ind w:firstLine="709"/>
        <w:jc w:val="both"/>
        <w:rPr>
          <w:szCs w:val="24"/>
        </w:rPr>
      </w:pPr>
      <w:r>
        <w:rPr>
          <w:szCs w:val="16"/>
        </w:rPr>
        <w:t>Федеральный закон «Об образовании». – М., 1996.</w:t>
      </w:r>
    </w:p>
    <w:p>
      <w:pPr>
        <w:pStyle w:val="Heading2"/>
        <w:rPr>
          <w:szCs w:val="24"/>
        </w:rPr>
      </w:pPr>
      <w:bookmarkStart w:id="223" w:name="__RefHeading___Toc219380555"/>
      <w:bookmarkEnd w:id="223"/>
      <w:r>
        <w:rPr/>
        <w:t>Глава 30. УЧИТЕЛЬ, СТРУКТУРА ЕГО ДЕЯТЕЛЬНОСТИ И ПРОФЕССИОНАЛЬНЫЙ РОСТ</w:t>
      </w:r>
    </w:p>
    <w:p>
      <w:pPr>
        <w:pStyle w:val="Heading3"/>
        <w:rPr/>
      </w:pPr>
      <w:bookmarkStart w:id="224" w:name="__RefHeading___Toc219380556"/>
      <w:bookmarkEnd w:id="224"/>
      <w:r>
        <w:rPr/>
        <w:t>1. Учитель как центральная фигура в школе и его определяющая роль в осуществлении учебно-воспитательной работы</w:t>
      </w:r>
    </w:p>
    <w:p>
      <w:pPr>
        <w:pStyle w:val="TextBody"/>
        <w:ind w:firstLine="709"/>
        <w:jc w:val="both"/>
        <w:rPr>
          <w:szCs w:val="24"/>
        </w:rPr>
      </w:pPr>
      <w:r>
        <w:rPr/>
        <w:t>При осве</w:t>
        <w:softHyphen/>
        <w:t>щении в предыдущих главах вопросов о целях, содержании, мето</w:t>
        <w:softHyphen/>
        <w:t xml:space="preserve">дах и формах учебно-воспитательной работы в школе постоянно шла речь </w:t>
      </w:r>
      <w:r>
        <w:rPr>
          <w:i/>
          <w:iCs/>
        </w:rPr>
        <w:t xml:space="preserve">об учителе и его деятельности. </w:t>
      </w:r>
      <w:r>
        <w:rPr/>
        <w:t>Именно он реализует цели и задачи воспитания, организует активную учебно-познавательную, трудовую, общественную, спортивно-оздоровительную и художест</w:t>
        <w:softHyphen/>
        <w:t>венно-эстетическую деятельность учащихся, направленную на их развитие и формирование разнообразных личностных качеств.</w:t>
      </w:r>
    </w:p>
    <w:p>
      <w:pPr>
        <w:pStyle w:val="TextBody"/>
        <w:ind w:firstLine="709"/>
        <w:jc w:val="both"/>
        <w:rPr>
          <w:szCs w:val="24"/>
        </w:rPr>
      </w:pPr>
      <w:r>
        <w:rPr/>
        <w:t>Об определяющей роли учителя в образовании и воспитании учащихся говорят многочисленные примеры из школьной практи</w:t>
        <w:softHyphen/>
        <w:t>ки и высказывания многих известных педагогов. Известный рус</w:t>
        <w:softHyphen/>
        <w:t>ский математик М.В. Остроградский писал: «Хороший учитель рож</w:t>
        <w:softHyphen/>
        <w:t>дает хороших учеников».</w:t>
      </w:r>
    </w:p>
    <w:p>
      <w:pPr>
        <w:pStyle w:val="TextBody"/>
        <w:ind w:firstLine="709"/>
        <w:jc w:val="both"/>
        <w:rPr>
          <w:szCs w:val="24"/>
        </w:rPr>
      </w:pPr>
      <w:r>
        <w:rPr/>
        <w:t>В школах работает немало учителей, которые добиваются высо</w:t>
        <w:softHyphen/>
        <w:t>кого качества обучения и воспитания, творчески подходят к мето</w:t>
        <w:softHyphen/>
        <w:t>дической стороне воспитательного процесса, обогащают передо</w:t>
        <w:softHyphen/>
        <w:t>вой педагогический опыт и вносят значительный вклад в развитие теории и практики учебно-воспитательного процесса. Многим из них присвоены почетные звания «Заслуженный учитель», «Учитель-методист», «Старший учитель».</w:t>
      </w:r>
    </w:p>
    <w:p>
      <w:pPr>
        <w:pStyle w:val="TextBody"/>
        <w:ind w:firstLine="709"/>
        <w:jc w:val="both"/>
        <w:rPr>
          <w:szCs w:val="24"/>
        </w:rPr>
      </w:pPr>
      <w:r>
        <w:rPr/>
        <w:t>В условиях реформирования и обновления нашего общества роль учителя в этих процессах трудно переоценить. Во многом от нег</w:t>
      </w:r>
      <w:r>
        <w:rPr>
          <w:szCs w:val="18"/>
        </w:rPr>
        <w:t>о зависит образование народа, его культура и нравственность, а</w:t>
      </w:r>
      <w:r>
        <w:rPr>
          <w:i/>
          <w:iCs/>
          <w:szCs w:val="18"/>
        </w:rPr>
        <w:t xml:space="preserve"> </w:t>
      </w:r>
      <w:r>
        <w:rPr>
          <w:szCs w:val="18"/>
        </w:rPr>
        <w:t>также направление дальнейшего развития общества. В настоящее время осуществляется ряд мер по повышению профессиональной подготовки учителей в педагогических институтах и университетах. В частности, усиливается их теоретическая и практическая подго</w:t>
        <w:softHyphen/>
        <w:t>товка по тем дисциплинам, которые будут составлять предмет их преподавательской деятельности в школе, значительно расширяет</w:t>
        <w:softHyphen/>
        <w:t>ся изучение психолого-педагогических дисциплин и углубляется их теоретическая и практическая направленность. Совершенствуются механизмы отбора абитуриентов для зачисления их на учебу в педа</w:t>
        <w:softHyphen/>
        <w:t>гогические институты и университеты. При них работают подгото</w:t>
        <w:softHyphen/>
        <w:t>вительные отделения или факультеты и различные курсы для абиту</w:t>
        <w:softHyphen/>
        <w:t>риентов. Принимаются меры к тому, чтобы заработная плата учите</w:t>
        <w:softHyphen/>
        <w:t>ля не была ниже среднемесячного заработка рабочих и служащих других профессий.</w:t>
      </w:r>
    </w:p>
    <w:p>
      <w:pPr>
        <w:pStyle w:val="TextBody"/>
        <w:ind w:firstLine="709"/>
        <w:jc w:val="both"/>
        <w:rPr>
          <w:szCs w:val="24"/>
        </w:rPr>
      </w:pPr>
      <w:r>
        <w:rPr>
          <w:szCs w:val="18"/>
        </w:rPr>
        <w:t>Но общественное положение и престиж учителя в немалой сте</w:t>
        <w:softHyphen/>
        <w:t>пени зависят и от него самого, от его эрудиции и качества работы. Это не простое дело. Учительская работа относится к весьма слож</w:t>
        <w:softHyphen/>
        <w:t>ным видам деятельности. И вот здесь перед учителем возникает целый ряд профессиональных проблем. Обращенность педагоги</w:t>
        <w:softHyphen/>
        <w:t>ческой теории к учителю отнюдь не снижает тех трудностей, с кото</w:t>
        <w:softHyphen/>
        <w:t>рыми он встречается в своей работе. Дело здесь в следующем. Тео</w:t>
        <w:softHyphen/>
        <w:t>рия содержит обобщенные положения о том, как нужно осущест</w:t>
        <w:softHyphen/>
        <w:t>влять обучение и воспитание учащихся, в ней фиксируются общие методические идеи о подходе к детям, об учете их возрастных и индивидуальных особенностей. Практика же выступает в большом разнообразии конкретного и единичного и зачастую ставит такие вопросы, на которые теория не всегда дает прямые ответы. Вот по</w:t>
        <w:softHyphen/>
        <w:t>чему от учителя требуется большая практическая подготовка, опыт, педагогическая гибкость и умение творчески подходить к решению возникающих задач, которые в общем плане определяют уровень его профессионализма.</w:t>
      </w:r>
    </w:p>
    <w:p>
      <w:pPr>
        <w:pStyle w:val="TextBody"/>
        <w:ind w:firstLine="709"/>
        <w:jc w:val="both"/>
        <w:rPr>
          <w:szCs w:val="24"/>
        </w:rPr>
      </w:pPr>
      <w:r>
        <w:rPr>
          <w:szCs w:val="18"/>
        </w:rPr>
        <w:t>В настоящее время в школах вводятся должности практических психологов, социальных педагогов, которые в той или иной мере причастны к обучению и воспитанию учащихся. Тем не менее толь</w:t>
        <w:softHyphen/>
        <w:t>ко учитель в полном объеме обладает средствами и умением осу</w:t>
        <w:softHyphen/>
        <w:t>ществлять действенное формирование растущей личности, разви</w:t>
        <w:softHyphen/>
        <w:t>тие ее мировоззрения и нравственно-эстетической культуры. Имен</w:t>
        <w:softHyphen/>
        <w:t>но на этом основан его авторитет, достоинство и гордость за свое призвание, за свою сложную и весьма нужную людям работу, кото</w:t>
        <w:softHyphen/>
        <w:t>рую никто, кроме него, выполнить не может. Он должен ощущать свой высокий престиж в обществе, величие своей профессии и заслуженно переживать глубокий пафос положения о том, что Учи</w:t>
        <w:softHyphen/>
        <w:t>тель – это действительно звучит гордо!</w:t>
      </w:r>
    </w:p>
    <w:p>
      <w:pPr>
        <w:pStyle w:val="Heading3"/>
        <w:rPr/>
      </w:pPr>
      <w:bookmarkStart w:id="225" w:name="__RefHeading___Toc219380557"/>
      <w:r>
        <w:rPr/>
        <w:t>2. Проблема профессиональной пригодности учителя</w:t>
      </w:r>
      <w:bookmarkEnd w:id="225"/>
      <w:r>
        <w:rPr/>
        <w:t xml:space="preserve"> </w:t>
      </w:r>
    </w:p>
    <w:p>
      <w:pPr>
        <w:pStyle w:val="TextBody"/>
        <w:ind w:firstLine="709"/>
        <w:jc w:val="both"/>
        <w:rPr>
          <w:szCs w:val="24"/>
        </w:rPr>
      </w:pPr>
      <w:r>
        <w:rPr>
          <w:szCs w:val="18"/>
        </w:rPr>
        <w:t>Всякая профессиональная деятельность требует от человека определенной склонности, необходимых физических и психических данных, а также соответствующего личностного развития. Например, при от</w:t>
        <w:softHyphen/>
        <w:t>боре к летному делу проверяют зрение, слух, реактивность нервной системы, способность переносить большие физические нагрузки и т.д. Не зачислят на флот человека, если он не в состоянии перено</w:t>
        <w:softHyphen/>
        <w:t>сить морской качки. При назначении на многие руководящие долж</w:t>
        <w:softHyphen/>
        <w:t>ности учитывают организаторские умения и способности человека, его коммуникабельность. При отсутствии милосердия и высокой нравственности не в состоянии как следует исполнять свои обязан</w:t>
        <w:softHyphen/>
        <w:t xml:space="preserve">ности врач. Не в меньшей степени является важной </w:t>
      </w:r>
      <w:r>
        <w:rPr>
          <w:i/>
          <w:iCs/>
          <w:szCs w:val="18"/>
        </w:rPr>
        <w:t>профессиональ</w:t>
        <w:softHyphen/>
        <w:t xml:space="preserve">ная пригодность человека к педагогической деятельности, к воспитанию людей. </w:t>
      </w:r>
      <w:r>
        <w:rPr>
          <w:szCs w:val="18"/>
        </w:rPr>
        <w:t>Недаром выдающийся русский химик Д.И. Менделеев писал:</w:t>
      </w:r>
    </w:p>
    <w:p>
      <w:pPr>
        <w:pStyle w:val="TextBody"/>
        <w:ind w:firstLine="709"/>
        <w:jc w:val="both"/>
        <w:rPr>
          <w:szCs w:val="24"/>
        </w:rPr>
      </w:pPr>
      <w:r>
        <w:rPr>
          <w:szCs w:val="18"/>
        </w:rPr>
        <w:t>«К педагогическому делу надо призывать, как к делу морскому, медицинскому или тому подобным, не тех, которые стремятся толь</w:t>
        <w:softHyphen/>
        <w:t>ко обеспечить себе жизнь, а тех, которые чувствуют к этому делу и к науке сознательное призвание и предчувствуют в нем свое удовле</w:t>
        <w:softHyphen/>
        <w:t>творение, понимая общую народную надобность»</w:t>
      </w:r>
      <w:r>
        <w:rPr>
          <w:rStyle w:val="FootnoteCharacters"/>
          <w:rStyle w:val="FootnoteAnchor"/>
          <w:szCs w:val="18"/>
        </w:rPr>
        <w:footnoteReference w:id="196"/>
      </w:r>
      <w:r>
        <w:rPr>
          <w:szCs w:val="18"/>
        </w:rPr>
        <w:t>.</w:t>
      </w:r>
    </w:p>
    <w:p>
      <w:pPr>
        <w:pStyle w:val="TextBody"/>
        <w:ind w:firstLine="709"/>
        <w:jc w:val="both"/>
        <w:rPr>
          <w:szCs w:val="24"/>
        </w:rPr>
      </w:pPr>
      <w:r>
        <w:rPr>
          <w:i/>
          <w:iCs/>
          <w:szCs w:val="18"/>
        </w:rPr>
        <w:t>Профессиональная пригодность человека есть не что иное, как необходи</w:t>
        <w:softHyphen/>
        <w:t>мый комплекс способностей,, физических, нервно-психических и нравствен</w:t>
        <w:softHyphen/>
        <w:t xml:space="preserve">ных качеств, которые требуются, для овладения определенными рабочими функциями и успешной деятельности в той или иной сфере производства или духовной жизни. </w:t>
      </w:r>
      <w:r>
        <w:rPr>
          <w:szCs w:val="18"/>
        </w:rPr>
        <w:t>Поэтому ее нельзя сводить только к сумме зна</w:t>
        <w:softHyphen/>
        <w:t>ний, умений и практической сноровки, которые приобретаются в ходе профессионального обучения. Еще нужна, как отмечено выше, склонность к работе, наличие определенных природных данных и нравственных качеств.</w:t>
      </w:r>
    </w:p>
    <w:p>
      <w:pPr>
        <w:pStyle w:val="TextBody"/>
        <w:ind w:firstLine="709"/>
        <w:jc w:val="both"/>
        <w:rPr>
          <w:szCs w:val="24"/>
        </w:rPr>
      </w:pPr>
      <w:r>
        <w:rPr>
          <w:szCs w:val="18"/>
        </w:rPr>
        <w:t>Профессиональная пригодность к педагогической деятельности связана с наличием у человека физического и психического здоро</w:t>
        <w:softHyphen/>
        <w:t>вья, хороших речевых данных, уравновешенности нервной систе</w:t>
        <w:softHyphen/>
        <w:t>мы, способности выдерживать воздействия сильных раздражите</w:t>
        <w:softHyphen/>
        <w:t xml:space="preserve">лей, проявлять выдержку и т.д. </w:t>
      </w:r>
      <w:r>
        <w:rPr>
          <w:i/>
          <w:iCs/>
          <w:szCs w:val="18"/>
        </w:rPr>
        <w:t>К числу личностных качеств, характе</w:t>
        <w:softHyphen/>
        <w:t xml:space="preserve">ризующих пригодность к педагогической деятельности, </w:t>
      </w:r>
      <w:r>
        <w:rPr>
          <w:szCs w:val="18"/>
        </w:rPr>
        <w:t xml:space="preserve">также </w:t>
      </w:r>
      <w:r>
        <w:rPr>
          <w:i/>
          <w:iCs/>
          <w:szCs w:val="18"/>
        </w:rPr>
        <w:t xml:space="preserve">относятся: </w:t>
      </w:r>
      <w:r>
        <w:rPr>
          <w:szCs w:val="18"/>
        </w:rPr>
        <w:t>склонность к работе с детьми, коммуникабельность (стремление и умение общаться с другими людьми), тактичность, наблюдатель</w:t>
      </w:r>
      <w:r>
        <w:rPr/>
        <w:t>ность, развитое воображение, организаторские способности, высокая требовательность к себе. Все это вполне поддается медицин</w:t>
        <w:softHyphen/>
        <w:t>ской и психолого-педагогической диагностике, определенному тес</w:t>
        <w:softHyphen/>
        <w:t>тированию. К сожалению, при наборе студентов в педагогические институты и на педагогические отделения университетов пока не предусматривается определение их профессиональной пригоднос</w:t>
        <w:softHyphen/>
        <w:t>ти, зачисляют всех, кто сдает необходимые вступительные экзаме</w:t>
        <w:softHyphen/>
        <w:t>ны. Вот почему в школу попадает немало учителей, заведомо про</w:t>
        <w:softHyphen/>
        <w:t>фессионально непригодных, что резко отрицательно сказывается на обучении и воспитании учащихся.</w:t>
      </w:r>
    </w:p>
    <w:p>
      <w:pPr>
        <w:pStyle w:val="Heading3"/>
        <w:rPr/>
      </w:pPr>
      <w:bookmarkStart w:id="226" w:name="__RefHeading___Toc219380558"/>
      <w:bookmarkEnd w:id="226"/>
      <w:r>
        <w:rPr/>
        <w:t>3. Структура педагогической деятельности учителя и сущность ее отдельных видов</w:t>
      </w:r>
    </w:p>
    <w:p>
      <w:pPr>
        <w:pStyle w:val="TextBody"/>
        <w:ind w:firstLine="709"/>
        <w:jc w:val="both"/>
        <w:rPr>
          <w:szCs w:val="24"/>
        </w:rPr>
      </w:pPr>
      <w:r>
        <w:rPr/>
        <w:t>Для приобретения и совершенствования про</w:t>
        <w:softHyphen/>
        <w:t>фессиональной умелости и выработки педагогического мастерства учителю необходимо детально представлять себе структуру педагоги</w:t>
        <w:softHyphen/>
        <w:t>ческой деятельности и связанную с ней систему теоретических знаний и практических умений и навыков. Психологические исследования (Н.В. Кузьмина, В.А. Сластенин, А.И. Щербаков и др.) показывают, что в учебно-воспитательном процессе имеют место следующие вза</w:t>
        <w:softHyphen/>
        <w:t>имосвязанные виды педагогической деятельности учителя:</w:t>
      </w:r>
    </w:p>
    <w:p>
      <w:pPr>
        <w:pStyle w:val="TextBody"/>
        <w:ind w:firstLine="709"/>
        <w:jc w:val="both"/>
        <w:rPr>
          <w:szCs w:val="24"/>
        </w:rPr>
      </w:pPr>
      <w:r>
        <w:rPr/>
        <w:t>а) диагностическая;</w:t>
      </w:r>
    </w:p>
    <w:p>
      <w:pPr>
        <w:pStyle w:val="TextBody"/>
        <w:ind w:firstLine="709"/>
        <w:jc w:val="both"/>
        <w:rPr>
          <w:szCs w:val="24"/>
        </w:rPr>
      </w:pPr>
      <w:r>
        <w:rPr/>
        <w:t>б) ориентационно-прогностическая;</w:t>
      </w:r>
    </w:p>
    <w:p>
      <w:pPr>
        <w:pStyle w:val="TextBody"/>
        <w:ind w:firstLine="709"/>
        <w:jc w:val="both"/>
        <w:rPr>
          <w:szCs w:val="24"/>
        </w:rPr>
      </w:pPr>
      <w:r>
        <w:rPr/>
        <w:t>в) конструктивно-проектировочная;</w:t>
      </w:r>
    </w:p>
    <w:p>
      <w:pPr>
        <w:pStyle w:val="TextBody"/>
        <w:ind w:firstLine="709"/>
        <w:jc w:val="both"/>
        <w:rPr>
          <w:szCs w:val="24"/>
        </w:rPr>
      </w:pPr>
      <w:r>
        <w:rPr/>
        <w:t>г) организаторская;</w:t>
      </w:r>
    </w:p>
    <w:p>
      <w:pPr>
        <w:pStyle w:val="TextBody"/>
        <w:ind w:firstLine="709"/>
        <w:jc w:val="both"/>
        <w:rPr>
          <w:szCs w:val="24"/>
        </w:rPr>
      </w:pPr>
      <w:r>
        <w:rPr/>
        <w:t>д) информационно-объяснительная;</w:t>
      </w:r>
    </w:p>
    <w:p>
      <w:pPr>
        <w:pStyle w:val="TextBody"/>
        <w:ind w:firstLine="709"/>
        <w:jc w:val="both"/>
        <w:rPr>
          <w:szCs w:val="24"/>
        </w:rPr>
      </w:pPr>
      <w:r>
        <w:rPr/>
        <w:t>е) коммуникативно-стимулирующая;</w:t>
      </w:r>
    </w:p>
    <w:p>
      <w:pPr>
        <w:pStyle w:val="TextBody"/>
        <w:ind w:firstLine="709"/>
        <w:jc w:val="both"/>
        <w:rPr>
          <w:szCs w:val="24"/>
        </w:rPr>
      </w:pPr>
      <w:r>
        <w:rPr/>
        <w:t>ж) аналитико-оценочная;</w:t>
      </w:r>
    </w:p>
    <w:p>
      <w:pPr>
        <w:pStyle w:val="TextBody"/>
        <w:ind w:firstLine="709"/>
        <w:jc w:val="both"/>
        <w:rPr>
          <w:szCs w:val="24"/>
        </w:rPr>
      </w:pPr>
      <w:r>
        <w:rPr/>
        <w:t>з) исследовательско-творческая.</w:t>
      </w:r>
    </w:p>
    <w:p>
      <w:pPr>
        <w:pStyle w:val="TextBody"/>
        <w:ind w:firstLine="709"/>
        <w:jc w:val="both"/>
        <w:rPr>
          <w:szCs w:val="24"/>
        </w:rPr>
      </w:pPr>
      <w:r>
        <w:rPr/>
        <w:t>Рассмотрим сущность каждого из этих видов деятельности и те требования к учителю, которые обусловливаются ими.</w:t>
      </w:r>
    </w:p>
    <w:p>
      <w:pPr>
        <w:pStyle w:val="TextBody"/>
        <w:ind w:firstLine="709"/>
        <w:jc w:val="both"/>
        <w:rPr>
          <w:szCs w:val="24"/>
        </w:rPr>
      </w:pPr>
      <w:r>
        <w:rPr>
          <w:i/>
          <w:iCs/>
        </w:rPr>
        <w:t xml:space="preserve">Диагностическая деятельность </w:t>
      </w:r>
      <w:r>
        <w:rPr/>
        <w:t xml:space="preserve">связана с изучением учащихся и установлением уровня их развития, воспитанности (от греч. </w:t>
      </w:r>
      <w:r>
        <w:rPr>
          <w:lang w:val="en-US"/>
        </w:rPr>
        <w:t>diagnosis</w:t>
      </w:r>
      <w:r>
        <w:rPr/>
        <w:t xml:space="preserve"> – распознавание, определение). Нельзя осуществлять учебно-воспитательную работу, не зная особенностей физического и психического развития каждого школьника, уровня его умствен</w:t>
        <w:softHyphen/>
        <w:t>ной и нравственной воспитанности, условий семейной жизни и во</w:t>
        <w:softHyphen/>
        <w:t>спитания и т.д. Чтобы воспитывать человека во всех отношениях, надо прежде всего знать его во всех отношениях, отмечал К.Д. Ушинский в предисловии к своей книге «Человек как предмет воспитания». Для этого учителю необходимо быть наблюдатель</w:t>
        <w:softHyphen/>
        <w:t>ным, владеть методами изучения и определения (диагностики) уровня воспитанности учащихся, знать круг их интересов, склон</w:t>
        <w:softHyphen/>
        <w:t>ностей, характер их деятельности вне школы и т.д.</w:t>
      </w:r>
    </w:p>
    <w:p>
      <w:pPr>
        <w:pStyle w:val="TextBody"/>
        <w:ind w:firstLine="709"/>
        <w:jc w:val="both"/>
        <w:rPr>
          <w:szCs w:val="24"/>
        </w:rPr>
      </w:pPr>
      <w:r>
        <w:rPr>
          <w:i/>
          <w:iCs/>
        </w:rPr>
        <w:t xml:space="preserve">Ориентационно-прогностическая деятельность </w:t>
      </w:r>
      <w:r>
        <w:rPr/>
        <w:t xml:space="preserve">выражается в умении учителя определять направление воспитательной деятельности, ее конкретные цели и задачи на каждом этапе воспитательной работы, прогнозировать (от греч. слов </w:t>
      </w:r>
      <w:r>
        <w:rPr>
          <w:lang w:val="en-US"/>
        </w:rPr>
        <w:t>pro</w:t>
      </w:r>
      <w:r>
        <w:rPr/>
        <w:t xml:space="preserve"> – вперед + </w:t>
      </w:r>
      <w:r>
        <w:rPr>
          <w:lang w:val="en-US"/>
        </w:rPr>
        <w:t>gnosis</w:t>
      </w:r>
      <w:r>
        <w:rPr/>
        <w:t xml:space="preserve"> – знание) ее результаты, т.е. то, чего конкретно хочет достигнуть учитель, какие сдвиги в формировании и развитии личности учащегося он хочет получить. Например, в классе недостает сплочения учащихся, нет необходимых коллективистских отношений или же снижается ин</w:t>
        <w:softHyphen/>
        <w:t>терес к учению. На основе этого диагноза он ориентирует воспита</w:t>
        <w:softHyphen/>
        <w:t>тельную работу на развитие у учащихся коллективизма или повыше</w:t>
        <w:softHyphen/>
        <w:t>ние интереса к учению, конкретизирует ее цели и задачи и стремит</w:t>
        <w:softHyphen/>
        <w:t>ся добиться укрепления товарищества в классе, взаимопомощи, более высокой активности в совместной деятельности как важней</w:t>
        <w:softHyphen/>
        <w:t>ших черт коллективистских отношений. Если речь идет о стимули</w:t>
        <w:softHyphen/>
        <w:t>ровании познавательных интересов, он может сосредоточить свои усилия на придании обучению увлекательности и эмоциональности. Подобная ориентационно-педагогическая деятельность в работе учителя осуществляется постоянно. Без нее не может обеспечивать</w:t>
        <w:softHyphen/>
        <w:t>ся динамика и совершенствование целей, методов и форм воспита</w:t>
        <w:softHyphen/>
        <w:t>ния и обучения.</w:t>
      </w:r>
    </w:p>
    <w:p>
      <w:pPr>
        <w:pStyle w:val="TextBody"/>
        <w:ind w:firstLine="709"/>
        <w:jc w:val="both"/>
        <w:rPr>
          <w:szCs w:val="24"/>
        </w:rPr>
      </w:pPr>
      <w:r>
        <w:rPr>
          <w:i/>
          <w:iCs/>
        </w:rPr>
        <w:t xml:space="preserve">Конструктивно-проектировочная деятельность </w:t>
      </w:r>
      <w:r>
        <w:rPr/>
        <w:t>органически связана с ориентационно-прогностической. Если, например, учитель про</w:t>
        <w:softHyphen/>
        <w:t>гнозирует укрепление коллективистских отношений между учащи</w:t>
        <w:softHyphen/>
        <w:t>мися, перед ним встает задача конструирования, проектирования содержания воспитательной работы, придания ей увлекательных форм. В зависимости от конкретных условий воспитания он может предусмотреть совместную работу учащихся на подшефном пред</w:t>
        <w:softHyphen/>
        <w:t>приятии, подготовку литературно-художественного концерта, про</w:t>
        <w:softHyphen/>
        <w:t>ведение собрания-дискуссии на тему «О поступках товарищеских и нетоварищеских», организацию экскурсий с тем, чтобы повысить содержательность и увлекательность совместной деятельности уча</w:t>
        <w:softHyphen/>
        <w:t>щихся. Естественно, что для этого учителю необходимо хорошо раз</w:t>
        <w:softHyphen/>
        <w:t>бираться в психологии и педагогике организации воспитательного коллектива, в формах и методах воспитания, развивать у себя твор</w:t>
        <w:softHyphen/>
        <w:t>ческое воображение, конструктивно-проектировочные способнос</w:t>
        <w:softHyphen/>
        <w:t>ти, уметь планировать учебную и воспитательную работу.</w:t>
      </w:r>
    </w:p>
    <w:p>
      <w:pPr>
        <w:pStyle w:val="TextBody"/>
        <w:ind w:firstLine="709"/>
        <w:jc w:val="both"/>
        <w:rPr>
          <w:szCs w:val="24"/>
        </w:rPr>
      </w:pPr>
      <w:r>
        <w:rPr>
          <w:i/>
          <w:iCs/>
        </w:rPr>
        <w:t xml:space="preserve">Организаторская деятельность </w:t>
      </w:r>
      <w:r>
        <w:rPr/>
        <w:t>связана с вовлечением учащихся в намеченную воспитательную работу и стимулированием их актив</w:t>
        <w:softHyphen/>
        <w:t>ности. Для этого учителю необходимо выработать целый ряд уме</w:t>
        <w:softHyphen/>
        <w:t xml:space="preserve">ний. В частности, он должен уметь определять конкретные задачи </w:t>
      </w:r>
      <w:r>
        <w:rPr>
          <w:szCs w:val="18"/>
        </w:rPr>
        <w:t>по обучению и воспитанию учащихся, развивать их инициативу в планировании совместной работы, уметь распределять задания и поручения, руководить ходом той или иной деятельности. Очень важным элементом этой деятельности является также умение вдох</w:t>
        <w:softHyphen/>
        <w:t>новлять учащихся к работе, вносить в нее элементы романтики и осуществлять тактичный контроль за ее выполнением.</w:t>
      </w:r>
    </w:p>
    <w:p>
      <w:pPr>
        <w:pStyle w:val="TextBody"/>
        <w:ind w:firstLine="709"/>
        <w:jc w:val="both"/>
        <w:rPr>
          <w:szCs w:val="24"/>
        </w:rPr>
      </w:pPr>
      <w:r>
        <w:rPr>
          <w:i/>
          <w:iCs/>
          <w:szCs w:val="18"/>
        </w:rPr>
        <w:t xml:space="preserve">Информационно-объяснительная деятельность. </w:t>
      </w:r>
      <w:r>
        <w:rPr>
          <w:szCs w:val="18"/>
        </w:rPr>
        <w:t xml:space="preserve">Ее большое значение обусловливается тем, что все обучение и воспитание по существу в той или иной мере основано на </w:t>
      </w:r>
      <w:r>
        <w:rPr>
          <w:i/>
          <w:iCs/>
          <w:szCs w:val="18"/>
        </w:rPr>
        <w:t xml:space="preserve">информационных процессах. </w:t>
      </w:r>
      <w:r>
        <w:rPr>
          <w:szCs w:val="18"/>
        </w:rPr>
        <w:t>Овладе</w:t>
        <w:softHyphen/>
        <w:t>ние знаниями, мировоззренческими и нравственно-эстетическими идеями – это важнейшее средство развития и личностного форми</w:t>
        <w:softHyphen/>
        <w:t>рования учащихся. Учитель в этом случае выступает не только как организатор учебно-воспитательного процесса, но и как источник научной, мировоззренческой и нравственно-эстетической инфор</w:t>
        <w:softHyphen/>
        <w:t>мации. Вот почему такое большое значение в процессе профессио</w:t>
        <w:softHyphen/>
        <w:t>нальной подготовки учителя имеет глубокое знание того учебного предмета, который он преподает, его научно-мировоззренческая убежденность. От того, как сам учитель владеет учебным материа</w:t>
        <w:softHyphen/>
        <w:t>лом, зависит качество его объяснения, его содержательность, логи</w:t>
        <w:softHyphen/>
        <w:t>ческая стройность, насыщенность яркими деталями и фактами. Эрудированный учитель знает новейшие научные идеи и умеет до</w:t>
        <w:softHyphen/>
        <w:t>ходчиво доносить их до учащихся. Он хорошо владеет практичес</w:t>
        <w:softHyphen/>
        <w:t>кой стороной знаний, что положительно сказывается на выработке у школьников умений и навыков. К сожалению, есть немало учите</w:t>
        <w:softHyphen/>
        <w:t>лей, не обладающих такой подготовкой, что отрицательно сказыва</w:t>
        <w:softHyphen/>
        <w:t>ется на обучении и воспитании.</w:t>
      </w:r>
    </w:p>
    <w:p>
      <w:pPr>
        <w:pStyle w:val="TextBody"/>
        <w:ind w:firstLine="709"/>
        <w:jc w:val="both"/>
        <w:rPr>
          <w:szCs w:val="24"/>
        </w:rPr>
      </w:pPr>
      <w:r>
        <w:rPr>
          <w:i/>
          <w:iCs/>
          <w:szCs w:val="18"/>
        </w:rPr>
        <w:t xml:space="preserve">Коммуникативно-стимулирующая деятельность </w:t>
      </w:r>
      <w:r>
        <w:rPr>
          <w:szCs w:val="18"/>
        </w:rPr>
        <w:t>связана с тем боль</w:t>
        <w:softHyphen/>
        <w:t>шим влиянием учителя, которое оказывает на учеников его личное обаяние, нравственная культура, умение устанавливать и поддержи</w:t>
        <w:softHyphen/>
        <w:t>вать с ними доброжелательные отношения и побуждать их своим примером к активной учебно-познавательной, трудовой и художест</w:t>
        <w:softHyphen/>
        <w:t xml:space="preserve">венно-эстетической деятельности. Эта деятельность включает в себя проявление любви к детям, душевное отношение, теплоту и заботу о них, что в совокупности характеризует </w:t>
      </w:r>
      <w:r>
        <w:rPr>
          <w:i/>
          <w:iCs/>
          <w:szCs w:val="18"/>
        </w:rPr>
        <w:t>стиль гуманных взаи</w:t>
        <w:softHyphen/>
        <w:t xml:space="preserve">моотношений учителя с детьми </w:t>
      </w:r>
      <w:r>
        <w:rPr>
          <w:szCs w:val="18"/>
        </w:rPr>
        <w:t>в самом широком смысле этого слова.</w:t>
      </w:r>
    </w:p>
    <w:p>
      <w:pPr>
        <w:pStyle w:val="TextBody"/>
        <w:ind w:firstLine="709"/>
        <w:jc w:val="both"/>
        <w:rPr>
          <w:szCs w:val="24"/>
        </w:rPr>
      </w:pPr>
      <w:r>
        <w:rPr>
          <w:szCs w:val="18"/>
        </w:rPr>
        <w:t>Ничто так отрицательно не сказывается на воспитании, как су</w:t>
        <w:softHyphen/>
        <w:t>хость, черствость и казенный тон учителя в отношениях с учащими</w:t>
        <w:softHyphen/>
        <w:t>ся. От такого учителя дети обычно держатся, как говорят, на рассто</w:t>
        <w:softHyphen/>
        <w:t>янии, он внушает им внутренний страх, отчужденность от него. Со</w:t>
        <w:softHyphen/>
        <w:t>всем по-иному относятся дети к тому учителю, который вникает в их потребности и интересы, умеет завоевать их доверие и уважение содержательной учебной и внеклассной работой. Многие педагогические авторитеты подчеркивали определяющую роль личности учителя в обучении и воспитании. В статье «Три элемента школы» К.Д. Ушинский писал:</w:t>
      </w:r>
    </w:p>
    <w:p>
      <w:pPr>
        <w:pStyle w:val="TextBody"/>
        <w:ind w:firstLine="709"/>
        <w:jc w:val="both"/>
        <w:rPr>
          <w:szCs w:val="24"/>
        </w:rPr>
      </w:pPr>
      <w:r>
        <w:rPr>
          <w:szCs w:val="18"/>
        </w:rPr>
        <w:t>«В воспитании все должно основываться на личности воспитате</w:t>
        <w:softHyphen/>
        <w:t>ля, потому что воспитательная сила изливается только из живого источника человеческой личности. Никакие уставы и программы, никакой искусственный организм заведения, как бы хитро он ни был придуман, не может заменить личности в деле воспитания... Без личного непосредственного влияния воспитателя на воспитанника истинное воспитание, проникающее в характер, невозможно. Толь</w:t>
        <w:softHyphen/>
        <w:t>ко личность может действовать на развитие и определение личнос</w:t>
        <w:softHyphen/>
        <w:t>ти, только характером можно образовать характер»</w:t>
      </w:r>
      <w:r>
        <w:rPr>
          <w:rStyle w:val="FootnoteCharacters"/>
          <w:rStyle w:val="FootnoteAnchor"/>
          <w:szCs w:val="18"/>
        </w:rPr>
        <w:footnoteReference w:id="197"/>
      </w:r>
      <w:r>
        <w:rPr>
          <w:szCs w:val="18"/>
        </w:rPr>
        <w:t>.</w:t>
      </w:r>
    </w:p>
    <w:p>
      <w:pPr>
        <w:pStyle w:val="TextBody"/>
        <w:ind w:firstLine="709"/>
        <w:jc w:val="both"/>
        <w:rPr>
          <w:szCs w:val="24"/>
        </w:rPr>
      </w:pPr>
      <w:r>
        <w:rPr>
          <w:szCs w:val="18"/>
        </w:rPr>
        <w:t>На огромное воспитательное влияние личности учителя неодно</w:t>
        <w:softHyphen/>
        <w:t>кратно указывали А.С. Макаренко, В.А. Сухомлинский и другие пе</w:t>
        <w:softHyphen/>
        <w:t>дагоги. А.С. Макаренко считал, что без настоящего авторитета среди учащихся, без умелого поддержания с ними доброжелатель</w:t>
        <w:softHyphen/>
        <w:t>ных отношений и тактичной требовательности, без непрестанной работы педагога над совершенствованием своего характера невоз</w:t>
        <w:softHyphen/>
        <w:t>можно осуществлять действенное воспитание.</w:t>
      </w:r>
    </w:p>
    <w:p>
      <w:pPr>
        <w:pStyle w:val="TextBody"/>
        <w:ind w:firstLine="709"/>
        <w:jc w:val="both"/>
        <w:rPr>
          <w:szCs w:val="24"/>
        </w:rPr>
      </w:pPr>
      <w:r>
        <w:rPr>
          <w:szCs w:val="18"/>
        </w:rPr>
        <w:t xml:space="preserve">Все это весьма остро ставит проблему профессионального роста учителя, его старательной работы над повышением своего научного уровня и морального совершенства. В педагогике с давних времен подчеркивалось, что </w:t>
      </w:r>
      <w:r>
        <w:rPr>
          <w:i/>
          <w:iCs/>
          <w:szCs w:val="18"/>
        </w:rPr>
        <w:t xml:space="preserve">непрерывная работа учителя над собой </w:t>
      </w:r>
      <w:r>
        <w:rPr>
          <w:szCs w:val="18"/>
        </w:rPr>
        <w:t>является одним из обязательных условий его успешной учебно-воспитатель</w:t>
        <w:softHyphen/>
        <w:t>ной деятельности. К.Д. Ушинскому, в частности, принадлежит такое высказывание: учитель только в той мере воспитывает и обра</w:t>
        <w:softHyphen/>
        <w:t>зовывает, в какой он сам воспитан и образован, и только до тех пор он может воспитывать и образовывать, пока сам работает над своим воспитанием и образованием.</w:t>
      </w:r>
    </w:p>
    <w:p>
      <w:pPr>
        <w:pStyle w:val="TextBody"/>
        <w:ind w:firstLine="709"/>
        <w:jc w:val="both"/>
        <w:rPr>
          <w:szCs w:val="24"/>
        </w:rPr>
      </w:pPr>
      <w:r>
        <w:rPr>
          <w:i/>
          <w:iCs/>
          <w:szCs w:val="18"/>
        </w:rPr>
        <w:t xml:space="preserve">Аналитико-оценочная деятельность. </w:t>
      </w:r>
      <w:r>
        <w:rPr>
          <w:szCs w:val="18"/>
        </w:rPr>
        <w:t>Сущность ее заключается в самом названии. Учитель, осуществляя педагогический процесс, анализирует ход обучения и воспитания, выявляет в них положи</w:t>
        <w:softHyphen/>
        <w:t>тельные стороны и недостатки, сравнивает достигаемые результа</w:t>
        <w:softHyphen/>
        <w:t>ты с теми целями и задачами, которые намечались, а также сопо</w:t>
        <w:softHyphen/>
        <w:t>ставляет свою работу с опытом коллег. Аналитико-оценочная дея</w:t>
        <w:softHyphen/>
        <w:t xml:space="preserve">тельность помогает учителю поддерживать так называемую </w:t>
      </w:r>
      <w:r>
        <w:rPr>
          <w:i/>
          <w:iCs/>
          <w:szCs w:val="18"/>
        </w:rPr>
        <w:t>обрат</w:t>
        <w:softHyphen/>
        <w:t xml:space="preserve">ную </w:t>
      </w:r>
      <w:r>
        <w:rPr>
          <w:szCs w:val="18"/>
        </w:rPr>
        <w:t xml:space="preserve">связь в своей работе, это значит, </w:t>
      </w:r>
      <w:r>
        <w:rPr>
          <w:i/>
          <w:iCs/>
          <w:szCs w:val="18"/>
        </w:rPr>
        <w:t>непрерывно сверять то, что намечалось достигнуть в обучении и воспитании учащихся и что достигнуто, и на этой основе вносить необходимые коррективы в учебно-воспита</w:t>
      </w:r>
      <w:r>
        <w:rPr>
          <w:i/>
          <w:iCs/>
        </w:rPr>
        <w:t xml:space="preserve">тельный процесс, </w:t>
      </w:r>
      <w:r>
        <w:rPr/>
        <w:t>вести поиски путей его совершенствования и повышения педагогической эффективности, шире использовать передовой педагогический опыт. К сожалению, этот вид деятельности многие учителя осуществляют слабо, не стремятся видеть те недо</w:t>
        <w:softHyphen/>
        <w:t>статки в своей работе, которые имеют место, и своевременно их преодолевать. Например, ученик получил «двойку» за незнание пройденного материала. Это явный сигнал к тому, что ему необхо</w:t>
        <w:softHyphen/>
        <w:t>дима срочная помощь, но с такой помощью учитель медлит или со</w:t>
        <w:softHyphen/>
        <w:t>всем не думает о ней, и на следующих уроках ученик снова получает плохую оценку. А если бы он проанализировал причины обнаружен</w:t>
        <w:softHyphen/>
        <w:t>ного отставания и соответствующим образом помог школьнику, на последующих занятиях последний мог бы получить хорошую оцен</w:t>
        <w:softHyphen/>
        <w:t>ку, что стимулировало бы его к дальнейшему улучшению успевае</w:t>
        <w:softHyphen/>
        <w:t>мости.</w:t>
      </w:r>
    </w:p>
    <w:p>
      <w:pPr>
        <w:pStyle w:val="TextBody"/>
        <w:ind w:firstLine="709"/>
        <w:jc w:val="both"/>
        <w:rPr>
          <w:szCs w:val="24"/>
        </w:rPr>
      </w:pPr>
      <w:r>
        <w:rPr/>
        <w:t xml:space="preserve">Наконец, </w:t>
      </w:r>
      <w:r>
        <w:rPr>
          <w:i/>
          <w:iCs/>
        </w:rPr>
        <w:t xml:space="preserve">исследовательско-творческая деятельность. </w:t>
      </w:r>
      <w:r>
        <w:rPr/>
        <w:t xml:space="preserve">Элементы ее есть в работе каждого сколько-нибудь вдумчивого учителя. Две ее стороны имеют особенно важное значение. </w:t>
      </w:r>
      <w:r>
        <w:rPr>
          <w:i/>
          <w:iCs/>
        </w:rPr>
        <w:t xml:space="preserve">Одна из них </w:t>
      </w:r>
      <w:r>
        <w:rPr/>
        <w:t>состоит в том, что применение педагогической теории по своему существу требует от учителя известного творчества. Дело в том, что, как уже отмечалось В предыдущих главах, педагогические и методические идеи отражают типичные учебно-воспитательные ситуации. Кон</w:t>
        <w:softHyphen/>
        <w:t>кретные же условия обучения и воспитания слишком разнообраз</w:t>
        <w:softHyphen/>
        <w:t>ны, а иногда и неповторимы. Например, общее теоретическое положение об уважении и требовательности к учащимся как закономерность воспитания в реальном воспитательном процессе имеет множество методических модификаций: в одном случае важно оказать помощь ученику в работе, в другом нужно совместно с ним обсудить недостатки в его поведении, в третьем – подчеркнуть положитель</w:t>
        <w:softHyphen/>
        <w:t>ные поступки, в четвертом – сделать личное замечание или внуше</w:t>
        <w:softHyphen/>
        <w:t>ние и т.д. Как говорится, твори, выдумывай, пробуй, как целесооб</w:t>
        <w:softHyphen/>
        <w:t xml:space="preserve">разнее использовать данную закономерность, какие воспитательные приемы здесь лучше применить. И так во всей работе учителя. </w:t>
      </w:r>
    </w:p>
    <w:p>
      <w:pPr>
        <w:pStyle w:val="TextBody"/>
        <w:ind w:firstLine="709"/>
        <w:jc w:val="both"/>
        <w:rPr>
          <w:szCs w:val="24"/>
        </w:rPr>
      </w:pPr>
      <w:r>
        <w:rPr>
          <w:i/>
          <w:iCs/>
        </w:rPr>
        <w:t xml:space="preserve">Вторая сторона </w:t>
      </w:r>
      <w:r>
        <w:rPr/>
        <w:t>этой деятельности связана с осмыслением и| творческим развитием того нового, что выходит за рамки известной теории и в той или иной мере обогащает ее. Например, для выработки умений и навыков применения теоретических знаний на практике дидактика рекомендует целую систему упражнений. Но вот учитель В.Ф. Шаталов из Донецка внес определенную модифи</w:t>
        <w:softHyphen/>
        <w:t xml:space="preserve">кацию в организацию этих упражнений по математике, проявив инновационный подход. </w:t>
      </w:r>
      <w:r>
        <w:rPr>
          <w:i/>
          <w:iCs/>
        </w:rPr>
        <w:t xml:space="preserve">Он усилил устные упражнения в решении задач и примеров, ввел так называемые плашки с разграфленными клеточками, которые учащиеся записывают номера тех задач, которые они решают самостоятельно дома по собственному выбору. </w:t>
      </w:r>
      <w:r>
        <w:rPr/>
        <w:t>Все это явилось опреде</w:t>
        <w:softHyphen/>
        <w:t>ленным творческим вкладом в развитие дидактических и методи</w:t>
        <w:softHyphen/>
        <w:t>ческих основ организации учебной работы по применению знаний на практике.</w:t>
      </w:r>
    </w:p>
    <w:p>
      <w:pPr>
        <w:pStyle w:val="TextBody"/>
        <w:ind w:firstLine="709"/>
        <w:jc w:val="both"/>
        <w:rPr>
          <w:szCs w:val="24"/>
        </w:rPr>
      </w:pPr>
      <w:r>
        <w:rPr/>
        <w:t>Такова сущность и система умений и навыков по каждому из рас</w:t>
        <w:softHyphen/>
        <w:t>смотренных видов деятельности учителя.</w:t>
      </w:r>
    </w:p>
    <w:p>
      <w:pPr>
        <w:pStyle w:val="Heading3"/>
        <w:rPr/>
      </w:pPr>
      <w:bookmarkStart w:id="227" w:name="__RefHeading___Toc219380559"/>
      <w:bookmarkEnd w:id="227"/>
      <w:r>
        <w:rPr/>
        <w:t>4. Ступени профессионального роста учителя: педагогическая умелость, мастерство, творчество и новаторство</w:t>
      </w:r>
    </w:p>
    <w:p>
      <w:pPr>
        <w:pStyle w:val="TextBody"/>
        <w:ind w:firstLine="709"/>
        <w:jc w:val="both"/>
        <w:rPr>
          <w:szCs w:val="24"/>
        </w:rPr>
      </w:pPr>
      <w:r>
        <w:rPr/>
        <w:t>Овладение на</w:t>
        <w:softHyphen/>
        <w:t xml:space="preserve">званными выше видами педагогической деятельности может иметь различные уровни. Есть просто </w:t>
      </w:r>
      <w:r>
        <w:rPr>
          <w:i/>
          <w:iCs/>
        </w:rPr>
        <w:t xml:space="preserve">умелый </w:t>
      </w:r>
      <w:r>
        <w:rPr/>
        <w:t>учитель, который проводит обучение и воспитание на обычном профессиональном уровне, и есть учитель, который проявляет педагогическое мастерство и до</w:t>
        <w:softHyphen/>
        <w:t>бивается высоких результатов в своей работе. Многие же учителя, кроме мастерства, проявляют педагогическое творчество и своими находками обогащают методику обучения и воспитания. А есть и учителя-новаторы, которые делают настоящие педагогические от</w:t>
        <w:softHyphen/>
        <w:t>крытия, прокладывают новые пути в обучении и воспитании, обога</w:t>
        <w:softHyphen/>
        <w:t>щая педагогическую теорию.</w:t>
      </w:r>
    </w:p>
    <w:p>
      <w:pPr>
        <w:pStyle w:val="TextBody"/>
        <w:ind w:firstLine="709"/>
        <w:jc w:val="both"/>
        <w:rPr>
          <w:szCs w:val="24"/>
        </w:rPr>
      </w:pPr>
      <w:r>
        <w:rPr/>
        <w:t>В чем же состоит сущность этих характеристик деятельности учителей и каковы показатели их профессионального роста?</w:t>
      </w:r>
    </w:p>
    <w:p>
      <w:pPr>
        <w:pStyle w:val="TextBody"/>
        <w:ind w:firstLine="709"/>
        <w:jc w:val="both"/>
        <w:rPr>
          <w:szCs w:val="24"/>
        </w:rPr>
      </w:pPr>
      <w:r>
        <w:rPr>
          <w:i/>
          <w:iCs/>
        </w:rPr>
        <w:t>Под педагогической умелостью следует понимать такой уровень про</w:t>
        <w:softHyphen/>
        <w:t>фессионализма учителя, который включает в себя обстоятельное знание им своего учебного предмета, хорошее владение психолого-педагогической теорией и системой учебно-воспитательных умений и навыков, а также довольно развитые профессионально-личностные свойства и качества, что в своей совокупности позволяет достаточно квалифицированно осу</w:t>
        <w:softHyphen/>
        <w:t>ществлять обучение и воспитание учащихся.</w:t>
      </w:r>
    </w:p>
    <w:p>
      <w:pPr>
        <w:pStyle w:val="TextBody"/>
        <w:ind w:firstLine="709"/>
        <w:jc w:val="both"/>
        <w:rPr>
          <w:szCs w:val="24"/>
        </w:rPr>
      </w:pPr>
      <w:r>
        <w:rPr>
          <w:i/>
          <w:iCs/>
        </w:rPr>
        <w:t xml:space="preserve">Педагогическая умелость </w:t>
      </w:r>
      <w:r>
        <w:rPr/>
        <w:t xml:space="preserve">- </w:t>
      </w:r>
      <w:r>
        <w:rPr>
          <w:i/>
          <w:iCs/>
        </w:rPr>
        <w:t xml:space="preserve">это основа профессионализма учителя, </w:t>
      </w:r>
      <w:r>
        <w:rPr/>
        <w:t>без которой невозможно работать в школе. Она базируется на достаточ</w:t>
        <w:softHyphen/>
        <w:t>ной теоретической и практической подготовке учителя, которая обеспечивается в педагогических учебных заведениях и продолжает отшлифовываться и совершенствоваться в школе. Так, учителю не</w:t>
        <w:softHyphen/>
        <w:t>обходимо знать способы подготовки к учебным занятиям, правиль</w:t>
        <w:softHyphen/>
        <w:t>но определять структуру, содержание и методику проведения от</w:t>
        <w:softHyphen/>
        <w:t>дельных этапов урока, использовать важнейшие приемы создания проблемных ситуаций, поддерживать внимание и дисциплину уча</w:t>
        <w:softHyphen/>
        <w:t>щихся на занятиях, сочетать различные формы и методы проверки и оценки знаний, проведения фронтальной и индивидуальной рабо</w:t>
        <w:softHyphen/>
        <w:t>ты с учащимися и т.д. Несколько упрощая дело, можно сказать, что система этих знаний, умений и навыков в той или иной мере определяется нормативными курсами психологии, педагогики и частных методик, которые изучаются в педагогических учебных заведениях и на педагогических отделениях университетов. К сожалению, нельзя сказать, что все учителя хорошо владеют этими нормативными курсами, что, естественно, отрицательно сказывается на их педагогической деятельности.</w:t>
      </w:r>
    </w:p>
    <w:p>
      <w:pPr>
        <w:pStyle w:val="TextBody"/>
        <w:ind w:firstLine="709"/>
        <w:jc w:val="both"/>
        <w:rPr>
          <w:szCs w:val="24"/>
        </w:rPr>
      </w:pPr>
      <w:r>
        <w:rPr/>
        <w:t xml:space="preserve">Следующей ступенью профессионального роста учителя является педагогическое мастерство. </w:t>
      </w:r>
      <w:r>
        <w:rPr>
          <w:i/>
          <w:iCs/>
        </w:rPr>
        <w:t>Педагогическое мастерство как качест</w:t>
        <w:softHyphen/>
        <w:t>венная характеристика учебно-воспитательной деятельности учителя есть не что иное, как доведенная им до высокой степени совершенства учебная и воспитательная умелость, которая проявляется в особой отшлифованности методов и приемов применения психолого-педагогической теории на практике, благодаря чему обеспечивается высокая эффектив</w:t>
        <w:softHyphen/>
        <w:t xml:space="preserve">ность учебно-воспитательного процесса. </w:t>
      </w:r>
      <w:r>
        <w:rPr/>
        <w:t>Как видим, от обычной педагогической умелости мастерство отличается тем, что оно является более совершенным его уровнем, высокой отточенностью используемых учебных и воспитательных приемов, а нередко и их своеобразной комбинацией. В нем могут иметь место и определенные творческие элементы, но они отнюдь не обязательны. Главное в</w:t>
      </w:r>
      <w:r>
        <w:rPr>
          <w:i/>
          <w:iCs/>
        </w:rPr>
        <w:t xml:space="preserve"> </w:t>
      </w:r>
      <w:r>
        <w:rPr/>
        <w:t>нем – совершенная реализация и осуществление на практике психолого-педагогической теории и передового опыта учебно-воспитательной работы, которые способствуют достижению высоких показателей в обучении и воспитании.</w:t>
      </w:r>
    </w:p>
    <w:p>
      <w:pPr>
        <w:pStyle w:val="TextBody"/>
        <w:ind w:firstLine="709"/>
        <w:jc w:val="both"/>
        <w:rPr>
          <w:szCs w:val="24"/>
        </w:rPr>
      </w:pPr>
      <w:r>
        <w:rPr/>
        <w:t>Безусловно, для выработки педагогического мастерства учитель,</w:t>
      </w:r>
      <w:r>
        <w:rPr>
          <w:vertAlign w:val="superscript"/>
        </w:rPr>
        <w:t xml:space="preserve">1 </w:t>
      </w:r>
      <w:r>
        <w:rPr/>
        <w:t xml:space="preserve">как уже отмечалось, должен обладать необходимыми природными </w:t>
      </w:r>
      <w:r>
        <w:rPr>
          <w:i/>
          <w:iCs/>
        </w:rPr>
        <w:t xml:space="preserve">я </w:t>
      </w:r>
      <w:r>
        <w:rPr/>
        <w:t>данными, хорошим голосом, слухом, внешним обаянием и т.д. ОдндаИ ко несмотря на важное значение этих природных данных, способсиИ вующих успешной педагогической деятельности, едва ли не опреде- 1 ляющую роль играют качества приобретенные. А.С. Макаренко под-Я черкивал, что педагогическое мастерство можно и нужно вырабатыЯ вать.</w:t>
      </w:r>
    </w:p>
    <w:p>
      <w:pPr>
        <w:pStyle w:val="TextBody"/>
        <w:ind w:firstLine="709"/>
        <w:jc w:val="both"/>
        <w:rPr>
          <w:szCs w:val="24"/>
        </w:rPr>
      </w:pPr>
      <w:r>
        <w:rPr/>
        <w:t xml:space="preserve">«Я убежден, – писал он, – что научить воспитывать так же легко Д может быть, как научить математике, как научить читать, как </w:t>
      </w:r>
      <w:r>
        <w:rPr>
          <w:vertAlign w:val="superscript"/>
        </w:rPr>
        <w:t>на</w:t>
      </w:r>
      <w:r>
        <w:rPr/>
        <w:t>Д учить быть хорошим фрезеровщиком или токарем, и я учил.</w:t>
      </w:r>
    </w:p>
    <w:p>
      <w:pPr>
        <w:pStyle w:val="TextBody"/>
        <w:ind w:firstLine="709"/>
        <w:jc w:val="both"/>
        <w:rPr>
          <w:szCs w:val="24"/>
        </w:rPr>
      </w:pPr>
      <w:r>
        <w:rPr/>
        <w:t xml:space="preserve">В чем заключалась такая учеба? Прежде всего в организации ха-рактера педагога, воспитании его поведения, а затем в организации </w:t>
      </w:r>
      <w:r>
        <w:rPr>
          <w:i/>
          <w:iCs/>
        </w:rPr>
        <w:t xml:space="preserve">1 </w:t>
      </w:r>
      <w:r>
        <w:rPr/>
        <w:t>его специальных знаний и навыков, без которых ни один воспита</w:t>
        <w:softHyphen/>
        <w:t>тель не может быть хорошим воспитателем, не может работать, такЯ как у него не поставлен голос, он не умеет разговаривать с ребенком И не знает, в каких случаях как нужно говорить... Не может быть хорошим воспитатель, который не владеет мимикой, который не я может придать своему лицу необходимого выражения или сдержать свое настроение... Воспитатель должен себя так вести, чтобы каждое движение его воспитывало, и всегда должен знать, чего он хочет в данный момент и чего он не хочет»</w:t>
      </w:r>
      <w:r>
        <w:rPr>
          <w:rStyle w:val="FootnoteCharacters"/>
          <w:rStyle w:val="FootnoteAnchor"/>
        </w:rPr>
        <w:footnoteReference w:id="198"/>
      </w:r>
      <w:r>
        <w:rPr/>
        <w:t>.</w:t>
      </w:r>
    </w:p>
    <w:p>
      <w:pPr>
        <w:pStyle w:val="TextBody"/>
        <w:ind w:firstLine="709"/>
        <w:jc w:val="both"/>
        <w:rPr>
          <w:szCs w:val="24"/>
        </w:rPr>
      </w:pPr>
      <w:r>
        <w:rPr/>
        <w:t>Мастерство включает в себя также те педагогические усовершен</w:t>
        <w:softHyphen/>
        <w:t>ствования, которые осуществляет учитель, делая необходимые вы</w:t>
        <w:softHyphen/>
        <w:t xml:space="preserve">воды из допускаемых недочетов, ошибок и достигаемых успехов, обогащая свой методический арсенал. Учительница истории 10-й средней школы г. Гомеля К.Ф. Зотова обратила внимание на то, что при устном изложении нового материала в </w:t>
      </w:r>
      <w:r>
        <w:rPr>
          <w:lang w:val="en-US"/>
        </w:rPr>
        <w:t>V</w:t>
      </w:r>
      <w:r>
        <w:rPr/>
        <w:t>-</w:t>
      </w:r>
      <w:r>
        <w:rPr>
          <w:lang w:val="en-US"/>
        </w:rPr>
        <w:t>VIII</w:t>
      </w:r>
      <w:r>
        <w:rPr/>
        <w:t xml:space="preserve"> классах большин</w:t>
        <w:softHyphen/>
        <w:t>ство учащихся не усваивало его непосредственно на уроке. Тогда она несколько перестроила методику своей работы над новым мате</w:t>
        <w:softHyphen/>
        <w:t>риалом: после объяснения начала практиковать выборочное чтение школьниками учебника и в порядке самоконтроля побуждать их от</w:t>
        <w:softHyphen/>
        <w:t>вечать на помещенные в нем вопросы. Применение этой методики оказалось весьма полезным: учащиеся стали усваивать новый мате</w:t>
        <w:softHyphen/>
        <w:t>риал непосредственно на занятиях.</w:t>
      </w:r>
    </w:p>
    <w:p>
      <w:pPr>
        <w:pStyle w:val="TextBody"/>
        <w:ind w:firstLine="709"/>
        <w:jc w:val="both"/>
        <w:rPr>
          <w:szCs w:val="24"/>
        </w:rPr>
      </w:pPr>
      <w:r>
        <w:rPr/>
        <w:t xml:space="preserve">Существенной спецификой характеризуется </w:t>
      </w:r>
      <w:r>
        <w:rPr>
          <w:i/>
          <w:iCs/>
        </w:rPr>
        <w:t>педагогическое твор</w:t>
        <w:softHyphen/>
        <w:t xml:space="preserve">чество. </w:t>
      </w:r>
      <w:r>
        <w:rPr/>
        <w:t>Понятие «творчество» ассоциируется с созданием «новых по замыслу культурных и материальных ценностей», с самостоятель</w:t>
        <w:softHyphen/>
        <w:t>ной созидательной деятельностью в различных областях произво</w:t>
        <w:softHyphen/>
        <w:t>дительного труда, науки и культуры</w:t>
      </w:r>
      <w:r>
        <w:rPr>
          <w:rStyle w:val="FootnoteCharacters"/>
          <w:rStyle w:val="FootnoteAnchor"/>
        </w:rPr>
        <w:footnoteReference w:id="199"/>
      </w:r>
      <w:r>
        <w:rPr/>
        <w:t>.</w:t>
      </w:r>
    </w:p>
    <w:p>
      <w:pPr>
        <w:pStyle w:val="TextBody"/>
        <w:ind w:firstLine="709"/>
        <w:jc w:val="both"/>
        <w:rPr>
          <w:szCs w:val="24"/>
        </w:rPr>
      </w:pPr>
      <w:r>
        <w:rPr/>
        <w:t>Педагогическое творчество также заключает в себе определен</w:t>
        <w:softHyphen/>
        <w:t>ные элементы новизны, но чаще всего эта новизна связана не столь</w:t>
        <w:softHyphen/>
        <w:t>ко с выдвижением новых идей и принципов обучения и воспита</w:t>
        <w:softHyphen/>
        <w:t>ния, сколько с видоизменением приемов учебно-воспитательной ра</w:t>
        <w:softHyphen/>
        <w:t>боты, их определенной модернизацией. В этой связи оно имеет сходство с рационализаторством, которое широко распространено на производстве. Рационализатор не создает чего-то принципиаль</w:t>
        <w:softHyphen/>
        <w:t>но нового, а вносит лишь определенные усовершенствования в имеющуюся технологию и таким образом проявляет своеобразное творчество.</w:t>
      </w:r>
    </w:p>
    <w:p>
      <w:pPr>
        <w:pStyle w:val="TextBody"/>
        <w:ind w:firstLine="709"/>
        <w:jc w:val="both"/>
        <w:rPr>
          <w:szCs w:val="24"/>
        </w:rPr>
      </w:pPr>
      <w:r>
        <w:rPr/>
        <w:t xml:space="preserve">Аналогичным образом обстоит дело с </w:t>
      </w:r>
      <w:r>
        <w:rPr>
          <w:i/>
          <w:iCs/>
        </w:rPr>
        <w:t>педагогическим творчест</w:t>
        <w:softHyphen/>
        <w:t>вом учителя. Оно характеризуется внесением в учебно-воспитательную деятельность тех или иных методических модификаций, рационализа</w:t>
        <w:softHyphen/>
        <w:t xml:space="preserve">цией методов и приемов обучения и воспитания без какой-либо ломки педагогического процесса. </w:t>
      </w:r>
      <w:r>
        <w:rPr/>
        <w:t>Примером подобного творчества является введение липецкими учителями приемов комментированных уп</w:t>
        <w:softHyphen/>
        <w:t>ражнений по математике, языкам и другим предметам. То, что, выполняя упражнение, школьник пользуется внутренней речью, проговаривая про себя каждое выполняемое действие, в педагогике и психологии было известно давно. Однако при коллективной работе в классе отдельные учащиеся испытывают определенные трудности и не всегда осмысленно выполняют упражнения. Учитывая это, ли</w:t>
        <w:softHyphen/>
        <w:t>пецкие учителя начали использовать методику, при которой один из учащихся вслух поясняет (комментирует) ход выполнения упражнения. Этот прием делает тренировочную работу более осмыслен</w:t>
        <w:softHyphen/>
        <w:t>ной для всех учащихся и тем самым повышает ее эффективность. Но принципиально процесс учебной работы от этого не изменился; в него были внесены только определенные усовершенствования.</w:t>
      </w:r>
    </w:p>
    <w:p>
      <w:pPr>
        <w:pStyle w:val="TextBody"/>
        <w:ind w:firstLine="709"/>
        <w:jc w:val="both"/>
        <w:rPr>
          <w:szCs w:val="24"/>
        </w:rPr>
      </w:pPr>
      <w:r>
        <w:rPr/>
        <w:t xml:space="preserve">Высшим уровнем профессиональной деятельности учителя является </w:t>
      </w:r>
      <w:r>
        <w:rPr>
          <w:i/>
          <w:iCs/>
        </w:rPr>
        <w:t xml:space="preserve">педагогическое новаторство. </w:t>
      </w:r>
      <w:r>
        <w:rPr/>
        <w:t>«Новаторство – новое в созидатель</w:t>
        <w:softHyphen/>
        <w:t>ной деятельности людей; деятельность новаторов»</w:t>
      </w:r>
      <w:r>
        <w:rPr>
          <w:rStyle w:val="FootnoteCharacters"/>
          <w:rStyle w:val="FootnoteAnchor"/>
        </w:rPr>
        <w:footnoteReference w:id="200"/>
      </w:r>
      <w:r>
        <w:rPr/>
        <w:t xml:space="preserve">. Само же это понятие происходит от лат. </w:t>
      </w:r>
      <w:r>
        <w:rPr>
          <w:lang w:val="en-US"/>
        </w:rPr>
        <w:t>novator</w:t>
      </w:r>
      <w:r>
        <w:rPr/>
        <w:t xml:space="preserve">, что означает </w:t>
      </w:r>
      <w:r>
        <w:rPr>
          <w:i/>
          <w:iCs/>
        </w:rPr>
        <w:t xml:space="preserve">обновитель, </w:t>
      </w:r>
      <w:r>
        <w:rPr/>
        <w:t>чело</w:t>
        <w:softHyphen/>
        <w:t>век, который вносит и осуществляет новые, прогрессивные принципы, идеи, приемы в той или иной сфере деятельности.</w:t>
      </w:r>
    </w:p>
    <w:p>
      <w:pPr>
        <w:pStyle w:val="TextBody"/>
        <w:ind w:firstLine="709"/>
        <w:jc w:val="both"/>
        <w:rPr>
          <w:szCs w:val="24"/>
        </w:rPr>
      </w:pPr>
      <w:r>
        <w:rPr/>
        <w:t xml:space="preserve">Данное определение в полной мере относится и к </w:t>
      </w:r>
      <w:r>
        <w:rPr>
          <w:i/>
          <w:iCs/>
        </w:rPr>
        <w:t xml:space="preserve">педагогическому новаторству. Оно органически включает в себя внесение и реализацию новых, прогрессивных идей, принципов и приемов в процесс обучения и воспитания и значительно изменяет и повышает их качество. </w:t>
      </w:r>
      <w:r>
        <w:rPr/>
        <w:t>Например, как новатор проявил себя учитель Игорь Петрович Волков  (г. Реутово Московской обл.), который разработал методику «творческих заданий» школьникам средних и старших классов. Сущность ее заключается в том, что учитель дает учащимся множество творческих заданий, которые включают в себя работу с бумагой, картоном, по дереву, металлу, пластмассе, создание рисунков и картин, пробу сил в литературе, скульптуре и т.д. Выполнение этих заданий носит добровольный характер, причем каждый ученик избирает себе задание по душе в соответствии со своими склонностями. Включаясь в работу, они постепенно определяют свой интерес, развивают свои способности и таланты. На каждого ученика заводится «Творческая книжка», в которой фиксируются выполненные работы и по которой можно более или менее вероятно судить об их склонностях и творческих задатках и осуществлять дальнейшую работу по их развитию. Эта методика действительно является нова</w:t>
        <w:softHyphen/>
        <w:t>торской.</w:t>
      </w:r>
    </w:p>
    <w:p>
      <w:pPr>
        <w:pStyle w:val="TextBody"/>
        <w:ind w:firstLine="709"/>
        <w:jc w:val="both"/>
        <w:rPr>
          <w:szCs w:val="24"/>
        </w:rPr>
      </w:pPr>
      <w:r>
        <w:rPr/>
        <w:t>Новаторством явилось введение в школе методики проблемного обучения или изложение изучаемого материала укрупненными блоками (В.Ф. Шаталов и др.), благодаря чему значительно сокращают</w:t>
        <w:softHyphen/>
        <w:t>ся сроки изучения отдельных учебных предметов. Это серьезно из</w:t>
        <w:softHyphen/>
        <w:t xml:space="preserve">меняет технологию обучения. Таким образом, </w:t>
      </w:r>
      <w:r>
        <w:rPr>
          <w:i/>
          <w:iCs/>
        </w:rPr>
        <w:t xml:space="preserve">новаторство в педагогической работе есть настоящее открытие, важное изобретение, которое является жизненным подвигом учителя. </w:t>
      </w:r>
      <w:r>
        <w:rPr/>
        <w:t>Вот почему настоящих педаго</w:t>
        <w:softHyphen/>
        <w:t>гов-новаторов не так много. Но главное состоит в том, что когда учитель добросовестно и творчески относится к своему делу, осваи</w:t>
        <w:softHyphen/>
        <w:t>вает передовой опыт, новые психолого-педагогические идеи, нахо</w:t>
        <w:softHyphen/>
        <w:t>дится в непрерывном поиске, он будет не только добиваться успе</w:t>
        <w:softHyphen/>
        <w:t>хов в обучении и воспитании, но и совершенствоваться сам, про</w:t>
        <w:softHyphen/>
        <w:t>двигаясь от одной ступени к другой в своем профессиональном росте.</w:t>
      </w:r>
    </w:p>
    <w:p>
      <w:pPr>
        <w:pStyle w:val="Heading2"/>
        <w:rPr>
          <w:szCs w:val="24"/>
        </w:rPr>
      </w:pPr>
      <w:bookmarkStart w:id="228" w:name="__RefHeading___Toc219380560"/>
      <w:bookmarkEnd w:id="228"/>
      <w:r>
        <w:rPr/>
        <w:t>Литература для самостоятельной работы</w:t>
      </w:r>
    </w:p>
    <w:p>
      <w:pPr>
        <w:pStyle w:val="TextBody"/>
        <w:ind w:firstLine="709"/>
        <w:jc w:val="both"/>
        <w:rPr>
          <w:szCs w:val="24"/>
        </w:rPr>
      </w:pPr>
      <w:r>
        <w:rPr>
          <w:szCs w:val="16"/>
        </w:rPr>
        <w:t>Анин Б.М. Учитель в моей жизни. – М., 1987.</w:t>
      </w:r>
    </w:p>
    <w:p>
      <w:pPr>
        <w:pStyle w:val="TextBody"/>
        <w:ind w:firstLine="709"/>
        <w:jc w:val="both"/>
        <w:rPr>
          <w:szCs w:val="24"/>
        </w:rPr>
      </w:pPr>
      <w:r>
        <w:rPr>
          <w:szCs w:val="16"/>
        </w:rPr>
        <w:t>Загвязинский В.И. Педагогическое творчество учителя. – М., 1987.</w:t>
      </w:r>
    </w:p>
    <w:p>
      <w:pPr>
        <w:pStyle w:val="TextBody"/>
        <w:ind w:firstLine="709"/>
        <w:jc w:val="both"/>
        <w:rPr>
          <w:szCs w:val="24"/>
        </w:rPr>
      </w:pPr>
      <w:r>
        <w:rPr>
          <w:szCs w:val="16"/>
        </w:rPr>
        <w:t>Елканов С. Б. Основы профессионального самовоспитания будущего учителя. – М., 1989.</w:t>
      </w:r>
    </w:p>
    <w:p>
      <w:pPr>
        <w:pStyle w:val="TextBody"/>
        <w:ind w:firstLine="709"/>
        <w:jc w:val="both"/>
        <w:rPr>
          <w:szCs w:val="24"/>
        </w:rPr>
      </w:pPr>
      <w:r>
        <w:rPr>
          <w:szCs w:val="16"/>
        </w:rPr>
        <w:t>Кан-Калик В.А. Учителю о педагогическом общении. –М., 1987.</w:t>
      </w:r>
    </w:p>
    <w:p>
      <w:pPr>
        <w:pStyle w:val="TextBody"/>
        <w:ind w:firstLine="709"/>
        <w:jc w:val="both"/>
        <w:rPr>
          <w:szCs w:val="24"/>
        </w:rPr>
      </w:pPr>
      <w:r>
        <w:rPr>
          <w:szCs w:val="16"/>
        </w:rPr>
        <w:t>Кондратенков А.Е. Труд и талант учителя. – М., 1989.</w:t>
      </w:r>
    </w:p>
    <w:p>
      <w:pPr>
        <w:pStyle w:val="TextBody"/>
        <w:ind w:firstLine="709"/>
        <w:jc w:val="both"/>
        <w:rPr>
          <w:szCs w:val="24"/>
        </w:rPr>
      </w:pPr>
      <w:r>
        <w:rPr>
          <w:szCs w:val="16"/>
        </w:rPr>
        <w:t>Львова Б.Л. Творческая лаборатория учителя. – М., 1985.</w:t>
      </w:r>
    </w:p>
    <w:p>
      <w:pPr>
        <w:pStyle w:val="TextBody"/>
        <w:ind w:firstLine="709"/>
        <w:jc w:val="both"/>
        <w:rPr>
          <w:szCs w:val="24"/>
        </w:rPr>
      </w:pPr>
      <w:r>
        <w:rPr>
          <w:szCs w:val="16"/>
        </w:rPr>
        <w:t>Маркова А.К. Психология труда учителя. – М., 1993.</w:t>
      </w:r>
    </w:p>
    <w:p>
      <w:pPr>
        <w:pStyle w:val="TextBody"/>
        <w:ind w:firstLine="709"/>
        <w:jc w:val="both"/>
        <w:rPr>
          <w:szCs w:val="24"/>
        </w:rPr>
      </w:pPr>
      <w:r>
        <w:rPr>
          <w:szCs w:val="16"/>
        </w:rPr>
        <w:t>Проблемы научной организации педагогического труда / Под ред. И.П. Раченко. – М., 1999.</w:t>
      </w:r>
    </w:p>
    <w:p>
      <w:pPr>
        <w:pStyle w:val="TextBody"/>
        <w:ind w:firstLine="709"/>
        <w:jc w:val="both"/>
        <w:rPr>
          <w:szCs w:val="16"/>
        </w:rPr>
      </w:pPr>
      <w:r>
        <w:rPr>
          <w:szCs w:val="16"/>
        </w:rPr>
        <w:t xml:space="preserve">Профессиональная культура учителя / Под ред. В.А. Сластенина. – М., 1993. </w:t>
      </w:r>
    </w:p>
    <w:p>
      <w:pPr>
        <w:pStyle w:val="TextBody"/>
        <w:ind w:firstLine="709"/>
        <w:jc w:val="both"/>
        <w:rPr>
          <w:szCs w:val="24"/>
        </w:rPr>
      </w:pPr>
      <w:r>
        <w:rPr>
          <w:szCs w:val="16"/>
        </w:rPr>
        <w:t>Сластенин В.А. Формирование личности учителя советской школы в процессе про</w:t>
        <w:softHyphen/>
        <w:t>фессиональной подготовки. – М., 1976.</w:t>
      </w:r>
    </w:p>
    <w:p>
      <w:pPr>
        <w:pStyle w:val="TextBody"/>
        <w:ind w:firstLine="709"/>
        <w:jc w:val="both"/>
        <w:rPr>
          <w:szCs w:val="16"/>
        </w:rPr>
      </w:pPr>
      <w:r>
        <w:rPr>
          <w:szCs w:val="16"/>
        </w:rPr>
        <w:t xml:space="preserve">Сластенин В.А., ПодымоваЛ.С. Педагогика: инновационная деятельность. – М., 1997. </w:t>
      </w:r>
    </w:p>
    <w:p>
      <w:pPr>
        <w:pStyle w:val="TextBody"/>
        <w:ind w:firstLine="709"/>
        <w:jc w:val="both"/>
        <w:rPr/>
      </w:pPr>
      <w:r>
        <w:rPr>
          <w:szCs w:val="16"/>
        </w:rPr>
        <w:t>Харламов И.Ф. О педагогическом мастерстве, творчестве и новаторстве // Педагоги</w:t>
        <w:softHyphen/>
        <w:t xml:space="preserve">ка. – 1992. – № 7-8. </w:t>
      </w:r>
    </w:p>
    <w:p>
      <w:pPr>
        <w:pStyle w:val="TextBody"/>
        <w:ind w:firstLine="709"/>
        <w:jc w:val="both"/>
        <w:rPr>
          <w:szCs w:val="24"/>
        </w:rPr>
      </w:pPr>
      <w:r>
        <w:rPr>
          <w:szCs w:val="16"/>
        </w:rPr>
        <w:t>Щербаков А.И. Психологические основы формирования личности учителя. – М., 1967.</w:t>
      </w:r>
    </w:p>
    <w:p>
      <w:pPr>
        <w:pStyle w:val="Heading2"/>
        <w:rPr>
          <w:szCs w:val="24"/>
        </w:rPr>
      </w:pPr>
      <w:bookmarkStart w:id="229" w:name="__RefHeading___Toc219380561"/>
      <w:bookmarkEnd w:id="229"/>
      <w:r>
        <w:rPr/>
        <w:t>Глава 31. КЛАССНЫЙ РУКОВОДИТЕЛЬ В ШКОЛЕ</w:t>
      </w:r>
    </w:p>
    <w:p>
      <w:pPr>
        <w:pStyle w:val="Heading3"/>
        <w:rPr/>
      </w:pPr>
      <w:bookmarkStart w:id="230" w:name="__RefHeading___Toc219380562"/>
      <w:bookmarkEnd w:id="230"/>
      <w:r>
        <w:rPr/>
        <w:t>1. Классный руководитель в школе, специфика его работы, основные функции и обязанности</w:t>
      </w:r>
    </w:p>
    <w:p>
      <w:pPr>
        <w:pStyle w:val="TextBody"/>
        <w:ind w:firstLine="709"/>
        <w:jc w:val="both"/>
        <w:rPr>
          <w:szCs w:val="24"/>
        </w:rPr>
      </w:pPr>
      <w:r>
        <w:rPr/>
        <w:t>Для организации внеклассной воспитательной работы в средних и старших классах из числа наиболее опытных учителей назначаются классные руководители. Их необходи</w:t>
        <w:softHyphen/>
        <w:t>мость обусловлена тем, что в этих классах учебную и воспитательную работу ведет несколько учителей, деятельность которых нуждается в определенной координации. Кроме того, многие виды внеклассной работы, такие, например, как создание и воспитание ученического коллектива, организация общественно полезного труда, многочисленные виды нравственной и художественно-эстетической деятельности учащихся, непосредственно не входят в обязанности учителей-предметников и возлагаются на классного руководителя.</w:t>
      </w:r>
    </w:p>
    <w:p>
      <w:pPr>
        <w:pStyle w:val="TextBody"/>
        <w:ind w:firstLine="709"/>
        <w:jc w:val="both"/>
        <w:rPr>
          <w:szCs w:val="24"/>
        </w:rPr>
      </w:pPr>
      <w:r>
        <w:rPr/>
        <w:t>Институт классных руководителей в нашей школе имеет свою ис</w:t>
        <w:softHyphen/>
        <w:t xml:space="preserve">торию. До 1917 г. в гимназиях и других средних учебных заведениях Российской империи существовала должность </w:t>
      </w:r>
      <w:r>
        <w:rPr>
          <w:i/>
          <w:iCs/>
        </w:rPr>
        <w:t xml:space="preserve">классного наставника, </w:t>
      </w:r>
      <w:r>
        <w:rPr/>
        <w:t>на которую назначались штатные преподаватели, отвечавшие за воспитание учащихся и осуществлявшие надзор за их поведением. Была уч</w:t>
        <w:softHyphen/>
        <w:t xml:space="preserve">реждена также должность </w:t>
      </w:r>
      <w:r>
        <w:rPr>
          <w:i/>
          <w:iCs/>
        </w:rPr>
        <w:t xml:space="preserve">помощника классного наставника, или </w:t>
      </w:r>
      <w:r>
        <w:rPr/>
        <w:t>классного надзирателя, который следил за поведением учащихся в клас</w:t>
        <w:softHyphen/>
        <w:t>се и вне школы (на улицах, в театрах, на частных квартирах и т.д.).</w:t>
      </w:r>
    </w:p>
    <w:p>
      <w:pPr>
        <w:pStyle w:val="TextBody"/>
        <w:ind w:firstLine="709"/>
        <w:jc w:val="both"/>
        <w:rPr>
          <w:szCs w:val="24"/>
        </w:rPr>
      </w:pPr>
      <w:r>
        <w:rPr/>
        <w:t>В своеобразной форме этот институт существует также и в со</w:t>
        <w:softHyphen/>
        <w:t>временных школах некоторых зарубежных стран. В Бельгии, напри</w:t>
        <w:softHyphen/>
        <w:t>мер, учителя не занимаются воспитанием и дисциплиной учащихся. Их обязанность – обеспечивать полный объем знаний учащихся по тому предмету, который они преподают. Все остальное – забота воспитателей. Они досматривают за порядком в классе и проводят внеклассные мероприятия. На эту должность чаще всего берут мо</w:t>
        <w:softHyphen/>
        <w:t>лодых людей, так как в бельгийских школах большинство учите</w:t>
        <w:softHyphen/>
        <w:t>лей – женщины.</w:t>
      </w:r>
    </w:p>
    <w:p>
      <w:pPr>
        <w:pStyle w:val="TextBody"/>
        <w:ind w:firstLine="709"/>
        <w:jc w:val="both"/>
        <w:rPr>
          <w:szCs w:val="24"/>
        </w:rPr>
      </w:pPr>
      <w:r>
        <w:rPr/>
        <w:t>Деятельность классного руководителя регламентируется специ</w:t>
        <w:softHyphen/>
        <w:t>альным положением. В нем определяются его функции, основные направления работы и обязанности.</w:t>
      </w:r>
    </w:p>
    <w:p>
      <w:pPr>
        <w:pStyle w:val="TextBody"/>
        <w:ind w:firstLine="709"/>
        <w:jc w:val="both"/>
        <w:rPr>
          <w:szCs w:val="24"/>
        </w:rPr>
      </w:pPr>
      <w:r>
        <w:rPr/>
        <w:t xml:space="preserve">В качестве важнейших функций (от лат. </w:t>
      </w:r>
      <w:r>
        <w:rPr>
          <w:lang w:val="en-US"/>
        </w:rPr>
        <w:t>functio</w:t>
      </w:r>
      <w:r>
        <w:rPr/>
        <w:t xml:space="preserve"> – исполнение, обязанность) классного руководителя выступают следующие: </w:t>
      </w:r>
      <w:r>
        <w:rPr>
          <w:i/>
          <w:iCs/>
        </w:rPr>
        <w:t>когни</w:t>
        <w:softHyphen/>
        <w:t xml:space="preserve">тивно-диагностическая,, организаторско-стимулирующая, объединительно сплачивающая, координирующая и личностноразвивающая. </w:t>
      </w:r>
      <w:r>
        <w:rPr/>
        <w:t>Рассмотрим кратко сущность каждой из них.</w:t>
      </w:r>
    </w:p>
    <w:p>
      <w:pPr>
        <w:pStyle w:val="TextBody"/>
        <w:ind w:firstLine="709"/>
        <w:jc w:val="both"/>
        <w:rPr>
          <w:szCs w:val="24"/>
        </w:rPr>
      </w:pPr>
      <w:r>
        <w:rPr/>
        <w:t xml:space="preserve">а) </w:t>
      </w:r>
      <w:r>
        <w:rPr>
          <w:i/>
          <w:iCs/>
        </w:rPr>
        <w:t xml:space="preserve">Когнитивно-диагностическая функция </w:t>
      </w:r>
      <w:r>
        <w:rPr/>
        <w:t xml:space="preserve">(от лат. </w:t>
      </w:r>
      <w:r>
        <w:rPr>
          <w:lang w:val="en-US"/>
        </w:rPr>
        <w:t>cognitio</w:t>
      </w:r>
      <w:r>
        <w:rPr/>
        <w:t xml:space="preserve"> – знание, познание; </w:t>
      </w:r>
      <w:r>
        <w:rPr>
          <w:lang w:val="en-US"/>
        </w:rPr>
        <w:t>diagnos</w:t>
      </w:r>
      <w:r>
        <w:rPr/>
        <w:t xml:space="preserve"> – определение). Она связана с необходимостью всестороннего изучения особенностей развития и поведения уча</w:t>
        <w:softHyphen/>
        <w:t>щихся и определения уровня их воспитанности в целях учета этих особенностей в процессе внеклассной работы и осуществления ин</w:t>
        <w:softHyphen/>
        <w:t>дивидуального подхода к их обучению и воспитанию. Классному ру</w:t>
        <w:softHyphen/>
        <w:t>ководителю необходимо знать состояние здоровья учащихся и фи</w:t>
        <w:softHyphen/>
        <w:t>зического развития, условия домашнего воспитания, характер их обучаемости и воспитуемости, межличностные контакты и участие в организуемой деятельности, проявляемые склонности, способнос</w:t>
        <w:softHyphen/>
        <w:t>ти и интересы, отношение к учебной работе и динамику успеваемос</w:t>
        <w:softHyphen/>
        <w:t>ти. Указанные данные нужно доводить до сведения работающих в классе учителей с тем, чтобы они соответствующим образом учиты</w:t>
        <w:softHyphen/>
        <w:t>вали их в процессе учебно-воспитательной деятельности.</w:t>
      </w:r>
    </w:p>
    <w:p>
      <w:pPr>
        <w:pStyle w:val="TextBody"/>
        <w:ind w:firstLine="709"/>
        <w:jc w:val="both"/>
        <w:rPr>
          <w:szCs w:val="24"/>
        </w:rPr>
      </w:pPr>
      <w:r>
        <w:rPr/>
        <w:t xml:space="preserve">б) </w:t>
      </w:r>
      <w:r>
        <w:rPr>
          <w:i/>
          <w:iCs/>
        </w:rPr>
        <w:t xml:space="preserve">Организаторско-стимулирующая функция. </w:t>
      </w:r>
      <w:r>
        <w:rPr/>
        <w:t>Она обусловливается тем, что участие школьников во внеклассной работе в известной мере является добровольным делом. Оно несовместимо ни с понуж</w:t>
        <w:softHyphen/>
        <w:t>дением, ни с жестким регламентированием деятельности учащихся, лавное здесь – умение классного руководителя организовать вне</w:t>
        <w:softHyphen/>
        <w:t>классную работу таким образом, чтобы она увлекала учащихся высо</w:t>
        <w:softHyphen/>
        <w:t>кой содержательностью, разнообразием и свежестью форм, посто</w:t>
        <w:softHyphen/>
        <w:t>янным поиском новых подходов к ее проведению. Даже самые тра</w:t>
        <w:softHyphen/>
        <w:t>диционные виды работы (например, встреча Нового года, праздник именинников, классные часы и т.д.) каждый раз необходимо прово</w:t>
        <w:softHyphen/>
        <w:t>дить по-новому, придавать им яркие, красочные формы.</w:t>
      </w:r>
    </w:p>
    <w:p>
      <w:pPr>
        <w:pStyle w:val="TextBody"/>
        <w:ind w:firstLine="709"/>
        <w:jc w:val="both"/>
        <w:rPr>
          <w:szCs w:val="24"/>
        </w:rPr>
      </w:pPr>
      <w:r>
        <w:rPr>
          <w:szCs w:val="18"/>
        </w:rPr>
        <w:t xml:space="preserve">в) </w:t>
      </w:r>
      <w:r>
        <w:rPr>
          <w:i/>
          <w:iCs/>
          <w:szCs w:val="18"/>
        </w:rPr>
        <w:t xml:space="preserve">Объединительно-сплачивающая функция. </w:t>
      </w:r>
      <w:r>
        <w:rPr>
          <w:szCs w:val="18"/>
        </w:rPr>
        <w:t>Эта функция вытекает из того, что действенным фактором воспитания является сплоче</w:t>
        <w:softHyphen/>
        <w:t>ние учащихся, здоровый психологический микроклимат в классе, товарищеское общение, забота друг о друге, влияние ученического коллектива. В то же время необходимо предотвращать появление в классе группировок с негативной направленностью, создавая усло</w:t>
        <w:softHyphen/>
        <w:t>вия для увлекательной совместной деятельности учащихся.</w:t>
      </w:r>
    </w:p>
    <w:p>
      <w:pPr>
        <w:pStyle w:val="TextBody"/>
        <w:ind w:firstLine="709"/>
        <w:jc w:val="both"/>
        <w:rPr>
          <w:szCs w:val="24"/>
        </w:rPr>
      </w:pPr>
      <w:r>
        <w:rPr>
          <w:szCs w:val="18"/>
        </w:rPr>
        <w:t xml:space="preserve">г) </w:t>
      </w:r>
      <w:r>
        <w:rPr>
          <w:i/>
          <w:iCs/>
          <w:szCs w:val="18"/>
        </w:rPr>
        <w:t xml:space="preserve">Координирующая функция </w:t>
      </w:r>
      <w:r>
        <w:rPr>
          <w:szCs w:val="18"/>
        </w:rPr>
        <w:t>классного руководителя. Обусловле</w:t>
        <w:softHyphen/>
        <w:t>на она тем, что, поскольку, как уже отмечено выше, в классе работа</w:t>
        <w:softHyphen/>
        <w:t>ет несколько учителей-предметников, возникает необходимость в согласовании их педагогических усилий по обучению и воспитанию учащихся, координация их деятельности и осуществления единого подхода к детям. Подобную работу необходимо проводить также с родителями учащихся и привлекать их к совместной со школой вос</w:t>
        <w:softHyphen/>
        <w:t xml:space="preserve">питательной работе. В качестве проблем для такой работы могут </w:t>
      </w:r>
      <w:r>
        <w:rPr>
          <w:szCs w:val="18"/>
          <w:lang w:val="en-US"/>
        </w:rPr>
        <w:t>I</w:t>
      </w:r>
      <w:r>
        <w:rPr>
          <w:szCs w:val="18"/>
        </w:rPr>
        <w:t xml:space="preserve"> выступать и недочеты в домашнем учении учащихся, и различные отклонения в поведении, и активизация внеклассного чтения и т.д.</w:t>
      </w:r>
    </w:p>
    <w:p>
      <w:pPr>
        <w:pStyle w:val="TextBody"/>
        <w:ind w:firstLine="709"/>
        <w:jc w:val="both"/>
        <w:rPr>
          <w:szCs w:val="24"/>
        </w:rPr>
      </w:pPr>
      <w:r>
        <w:rPr>
          <w:szCs w:val="18"/>
        </w:rPr>
        <w:t xml:space="preserve">д) </w:t>
      </w:r>
      <w:r>
        <w:rPr>
          <w:i/>
          <w:iCs/>
          <w:szCs w:val="18"/>
        </w:rPr>
        <w:t xml:space="preserve">Личностно-развивающая функция. </w:t>
      </w:r>
      <w:r>
        <w:rPr>
          <w:szCs w:val="18"/>
        </w:rPr>
        <w:t>Ее осуществление требует придания проводимой воспитательной работе действенного педагогического влияния на развитие личностных качеств учащихся: сти</w:t>
        <w:softHyphen/>
        <w:t>мулирование их потребностно-мотивационной сферы, учебно-познавательной активности, нравственное и эстетическое формиро</w:t>
        <w:softHyphen/>
        <w:t>вание, развитие творческих способностей и задатков, утверждение достоинства в межличностном общении и т.д.</w:t>
      </w:r>
    </w:p>
    <w:p>
      <w:pPr>
        <w:pStyle w:val="TextBody"/>
        <w:ind w:firstLine="709"/>
        <w:jc w:val="both"/>
        <w:rPr>
          <w:szCs w:val="24"/>
        </w:rPr>
      </w:pPr>
      <w:r>
        <w:rPr>
          <w:szCs w:val="18"/>
        </w:rPr>
        <w:t xml:space="preserve">Осуществление указанных функций связано с выполнением классным руководителем целого ряда возложенных на него </w:t>
      </w:r>
      <w:r>
        <w:rPr>
          <w:i/>
          <w:iCs/>
          <w:szCs w:val="18"/>
        </w:rPr>
        <w:t xml:space="preserve">обязанностей. </w:t>
      </w:r>
      <w:r>
        <w:rPr>
          <w:szCs w:val="18"/>
        </w:rPr>
        <w:t>К ним относятся:</w:t>
      </w:r>
    </w:p>
    <w:p>
      <w:pPr>
        <w:pStyle w:val="TextBody"/>
        <w:ind w:firstLine="709"/>
        <w:jc w:val="both"/>
        <w:rPr>
          <w:szCs w:val="24"/>
        </w:rPr>
      </w:pPr>
      <w:r>
        <w:rPr>
          <w:szCs w:val="18"/>
        </w:rPr>
        <w:t>а) всестороннее изучение учащихся;</w:t>
      </w:r>
    </w:p>
    <w:p>
      <w:pPr>
        <w:pStyle w:val="TextBody"/>
        <w:ind w:firstLine="709"/>
        <w:jc w:val="both"/>
        <w:rPr>
          <w:szCs w:val="24"/>
        </w:rPr>
      </w:pPr>
      <w:r>
        <w:rPr>
          <w:szCs w:val="18"/>
        </w:rPr>
        <w:t>б) разъяснение и внедрение правил поведения учащихся;</w:t>
      </w:r>
    </w:p>
    <w:p>
      <w:pPr>
        <w:pStyle w:val="TextBody"/>
        <w:ind w:firstLine="709"/>
        <w:jc w:val="both"/>
        <w:rPr>
          <w:szCs w:val="24"/>
        </w:rPr>
      </w:pPr>
      <w:r>
        <w:rPr>
          <w:szCs w:val="18"/>
        </w:rPr>
        <w:t>в) повседневное наблюдение за успеваемостью учащихся, кон</w:t>
        <w:softHyphen/>
        <w:t>троль за их домашней работой, а также регулирование объема до</w:t>
        <w:softHyphen/>
        <w:t>машних заданий;</w:t>
      </w:r>
    </w:p>
    <w:p>
      <w:pPr>
        <w:pStyle w:val="TextBody"/>
        <w:ind w:firstLine="709"/>
        <w:jc w:val="both"/>
        <w:rPr>
          <w:szCs w:val="24"/>
        </w:rPr>
      </w:pPr>
      <w:r>
        <w:rPr>
          <w:szCs w:val="18"/>
        </w:rPr>
        <w:t>г) периодическое проведение ученических собраний в классе;</w:t>
      </w:r>
    </w:p>
    <w:p>
      <w:pPr>
        <w:pStyle w:val="TextBody"/>
        <w:ind w:firstLine="709"/>
        <w:jc w:val="both"/>
        <w:rPr>
          <w:szCs w:val="24"/>
        </w:rPr>
      </w:pPr>
      <w:r>
        <w:rPr>
          <w:szCs w:val="18"/>
        </w:rPr>
        <w:t>д) вовлечение учащихся в кружковую работу;</w:t>
      </w:r>
    </w:p>
    <w:p>
      <w:pPr>
        <w:pStyle w:val="TextBody"/>
        <w:ind w:firstLine="709"/>
        <w:jc w:val="both"/>
        <w:rPr>
          <w:szCs w:val="24"/>
        </w:rPr>
      </w:pPr>
      <w:r>
        <w:rPr>
          <w:szCs w:val="18"/>
        </w:rPr>
        <w:t>е) организация общественно полезного труда;</w:t>
      </w:r>
    </w:p>
    <w:p>
      <w:pPr>
        <w:pStyle w:val="TextBody"/>
        <w:ind w:firstLine="709"/>
        <w:jc w:val="both"/>
        <w:rPr>
          <w:szCs w:val="24"/>
        </w:rPr>
      </w:pPr>
      <w:r>
        <w:rPr>
          <w:szCs w:val="18"/>
        </w:rPr>
        <w:t>ж) оказание помощи в работе добровольных детских и юношеских организаций и объединений.</w:t>
      </w:r>
    </w:p>
    <w:p>
      <w:pPr>
        <w:pStyle w:val="Heading3"/>
        <w:rPr/>
      </w:pPr>
      <w:bookmarkStart w:id="231" w:name="__RefHeading___Toc219380563"/>
      <w:bookmarkEnd w:id="231"/>
      <w:r>
        <w:rPr/>
        <w:t>2. Работа классного руководителя по изучению учащихся</w:t>
      </w:r>
    </w:p>
    <w:p>
      <w:pPr>
        <w:pStyle w:val="TextBody"/>
        <w:ind w:firstLine="709"/>
        <w:jc w:val="both"/>
        <w:rPr>
          <w:szCs w:val="24"/>
        </w:rPr>
      </w:pPr>
      <w:r>
        <w:rPr>
          <w:szCs w:val="18"/>
        </w:rPr>
        <w:t>Как уже отмечалось, проведение воспитательной работы немыслимо без знания возрастных и индивидуальных особенностей учащихся.</w:t>
      </w:r>
    </w:p>
    <w:p>
      <w:pPr>
        <w:pStyle w:val="TextBody"/>
        <w:ind w:firstLine="709"/>
        <w:jc w:val="both"/>
        <w:rPr>
          <w:szCs w:val="24"/>
        </w:rPr>
      </w:pPr>
      <w:r>
        <w:rPr>
          <w:szCs w:val="18"/>
        </w:rPr>
        <w:t>Незнание этих особенностей зачастую служит причиной серьезных просчетов и педагогических ошибок.</w:t>
      </w:r>
    </w:p>
    <w:p>
      <w:pPr>
        <w:pStyle w:val="TextBody"/>
        <w:ind w:firstLine="709"/>
        <w:jc w:val="both"/>
        <w:rPr>
          <w:szCs w:val="24"/>
        </w:rPr>
      </w:pPr>
      <w:r>
        <w:rPr>
          <w:szCs w:val="18"/>
        </w:rPr>
        <w:t xml:space="preserve">Только что назначенный в школу молодой математик проводил занятия в </w:t>
      </w:r>
      <w:r>
        <w:rPr>
          <w:szCs w:val="18"/>
          <w:lang w:val="en-US"/>
        </w:rPr>
        <w:t>VII</w:t>
      </w:r>
      <w:r>
        <w:rPr>
          <w:szCs w:val="18"/>
        </w:rPr>
        <w:t xml:space="preserve"> классе, где ему было также поручено классное руковод</w:t>
        <w:softHyphen/>
        <w:t>ство. Он вызвал к доске одного из учащихся и предложил ему ре</w:t>
        <w:softHyphen/>
        <w:t>шить задачу. Оказалось, что семиклассник испытывает затруднение. Учитель решил ему помочь и стал задавать наводящие вопросы. Но ученик молчал. Учителю показалось, что он не может решить задачу, и предложил ему сесть на место. Но, не дойдя до своей парты, семи</w:t>
        <w:softHyphen/>
        <w:t>классник обернулся к учителю и с обидой сказал: «А я знаю, как ре</w:t>
        <w:softHyphen/>
        <w:t>шать задачу...» Учитель проявил рассудительность и ласковым голо</w:t>
        <w:softHyphen/>
        <w:t>сом возвратил его к доске. Семиклассник вполне самостоятельно, хотя и медленно, справился с задачей. Так своей репликой он помог учителю исправить допущенную оплошность. Оказалось, что это был хороший ученик, но с замедленным мышлением. Молодой учи</w:t>
        <w:softHyphen/>
        <w:t>тель об этом не знал и побуждал его к спешке.</w:t>
      </w:r>
    </w:p>
    <w:p>
      <w:pPr>
        <w:pStyle w:val="TextBody"/>
        <w:ind w:firstLine="709"/>
        <w:jc w:val="both"/>
        <w:rPr>
          <w:szCs w:val="24"/>
        </w:rPr>
      </w:pPr>
      <w:r>
        <w:rPr>
          <w:szCs w:val="18"/>
        </w:rPr>
        <w:t>Есть ученики, которые не проявляют должной усидчивости в ра</w:t>
        <w:softHyphen/>
        <w:t>боте, не могут заставить себя спокойно выполнять домашние зада</w:t>
        <w:softHyphen/>
        <w:t>ния. На учебной работе и поведении школьника сказываются усло</w:t>
        <w:softHyphen/>
        <w:t>вия семейного воспитания, состояние здоровья, влияние тех кон</w:t>
        <w:softHyphen/>
        <w:t>тактных групп, с которыми он находится в постоянном общении, и т.д. Все это нужно внимательно изучать и знать, чтобы успешно осуществлять воспитательную работу.</w:t>
      </w:r>
    </w:p>
    <w:p>
      <w:pPr>
        <w:pStyle w:val="TextBody"/>
        <w:ind w:firstLine="709"/>
        <w:jc w:val="both"/>
        <w:rPr>
          <w:szCs w:val="24"/>
        </w:rPr>
      </w:pPr>
      <w:r>
        <w:rPr>
          <w:szCs w:val="18"/>
        </w:rPr>
        <w:t>Изучение школьников классным руководителем проводится с помощью различных методов. Важнейшими из них являются сле</w:t>
        <w:softHyphen/>
        <w:t>дующие: повседневное наблюдение за деятельностью и поведением учащихся в процессе учебных занятий и внеурочной работы, инди</w:t>
        <w:softHyphen/>
        <w:t>видуальные и групповые диагностические беседы, изучение резуль</w:t>
        <w:softHyphen/>
        <w:t>татов деятельности учащихся, посещение их на дому, естественный эксперимент, рейтинг и метод компетентных оценок. Как же ис</w:t>
        <w:softHyphen/>
        <w:t>пользовать их в процессе воспитания школьников?</w:t>
      </w:r>
    </w:p>
    <w:p>
      <w:pPr>
        <w:pStyle w:val="TextBody"/>
        <w:ind w:firstLine="709"/>
        <w:jc w:val="both"/>
        <w:rPr>
          <w:szCs w:val="24"/>
        </w:rPr>
      </w:pPr>
      <w:r>
        <w:rPr>
          <w:i/>
          <w:iCs/>
          <w:szCs w:val="18"/>
        </w:rPr>
        <w:t xml:space="preserve">Повседневное наблюдение за поведением и деятельностью учащихся. </w:t>
      </w:r>
      <w:r>
        <w:rPr>
          <w:szCs w:val="18"/>
        </w:rPr>
        <w:t>Сущность этого метода заключается в том, чтобы, наблюдая за уча</w:t>
        <w:softHyphen/>
        <w:t>щимися в различных условиях учебной и внеклассной работы, выяв</w:t>
        <w:softHyphen/>
        <w:t>лять особенности их отношения к выполнению школьных обязан</w:t>
        <w:softHyphen/>
        <w:t>ностей, черты характера, культуру поведения и т.д. Чтобы делать по этим вопросам обобщающие выводы, нужно владеть фактами и при</w:t>
        <w:softHyphen/>
        <w:t>мерами, которые характеризуют устойчивые, а не случайные явле</w:t>
        <w:softHyphen/>
        <w:t>ния. Например, когда, наблюдая за тем или иным из учащихся, классный руководитель замечает, что на уроках он не может сдер</w:t>
        <w:softHyphen/>
        <w:t>живаться и ведет себя неспокойно, на переменах с криком бегает по коридору, толкает товарищей и т.д., логично сделать вывод о недо</w:t>
      </w:r>
      <w:r>
        <w:rPr/>
        <w:t>статочной его дисциплинированности. Если на какого-нибудь уче</w:t>
        <w:softHyphen/>
        <w:t>ника учителя жалуются, что он списывает домашние задания или совсем не выполняет их, нужно предполагать, что он требует посто</w:t>
        <w:softHyphen/>
        <w:t>янного внимания и помощи в улучшении домашней учебной рабо</w:t>
        <w:softHyphen/>
        <w:t>ты. Подобные наблюдения и фактический материал классный руко</w:t>
        <w:softHyphen/>
        <w:t>водитель должен накапливать не только по учебной работе учащих</w:t>
        <w:softHyphen/>
        <w:t>ся, но и по их нравственным проявлениям, отношению к общест</w:t>
        <w:softHyphen/>
        <w:t>венно полезной деятельности, состоянию здоровья и физического развития, поведению в свободное время и т.д.</w:t>
      </w:r>
    </w:p>
    <w:p>
      <w:pPr>
        <w:pStyle w:val="TextBody"/>
        <w:ind w:firstLine="709"/>
        <w:jc w:val="both"/>
        <w:rPr>
          <w:szCs w:val="24"/>
        </w:rPr>
      </w:pPr>
      <w:r>
        <w:rPr>
          <w:i/>
          <w:iCs/>
        </w:rPr>
        <w:t>Индивидуальные и групповые диагностические беседы с учащимися, учи</w:t>
        <w:softHyphen/>
        <w:t xml:space="preserve">телями и родителями. </w:t>
      </w:r>
      <w:r>
        <w:rPr/>
        <w:t>С их помощью классный руководитель имеет возможность узнать, как относится тот или иной школьник к учеб</w:t>
        <w:softHyphen/>
        <w:t>ным занятиям, чем интересуется и занят во внеурочное время, какие трудности испытывает в овладении знаниями. В задушевных индивидуальных беседах учащиеся рассказывают о своих успехах и неудачах в учебе, характере отношений с одноклассниками и т.д.</w:t>
      </w:r>
    </w:p>
    <w:p>
      <w:pPr>
        <w:pStyle w:val="TextBody"/>
        <w:ind w:firstLine="709"/>
        <w:jc w:val="both"/>
        <w:rPr>
          <w:szCs w:val="24"/>
        </w:rPr>
      </w:pPr>
      <w:r>
        <w:rPr>
          <w:i/>
          <w:iCs/>
        </w:rPr>
        <w:t xml:space="preserve">Изучение результатов деятельности учащихся. </w:t>
      </w:r>
      <w:r>
        <w:rPr/>
        <w:t>В школе проводятся различные конкурсы, выставки, даются домашние задания. Сами школьники проявляют творческие способности и мастерят различные поделки. Классный руководитель нередко дает им различные поруче</w:t>
        <w:softHyphen/>
        <w:t>ния. В итоге обнаруживается, что некоторые школьники любят рисо</w:t>
        <w:softHyphen/>
        <w:t>вать, другие с увлечением изучают математику, третьи занимаются коллекционированием, четвертые посвящают свой досуг изготовле</w:t>
        <w:softHyphen/>
        <w:t>нию различных моделей и т.д. По результатам этой разнообразной деятельности классный руководитель может судить не только об увле</w:t>
        <w:softHyphen/>
        <w:t>чениях, но и о склонностях и способностях учащихся, делать прогно</w:t>
        <w:softHyphen/>
        <w:t>зы их развития, устанавливать контакты с учителями и родителями по этим вопросам, чтобы они учитывали все это в своей работе.</w:t>
      </w:r>
    </w:p>
    <w:p>
      <w:pPr>
        <w:pStyle w:val="TextBody"/>
        <w:ind w:firstLine="709"/>
        <w:jc w:val="both"/>
        <w:rPr>
          <w:szCs w:val="24"/>
        </w:rPr>
      </w:pPr>
      <w:r>
        <w:rPr>
          <w:i/>
          <w:iCs/>
        </w:rPr>
        <w:t xml:space="preserve">Посещение учащихся на дому. </w:t>
      </w:r>
      <w:r>
        <w:rPr/>
        <w:t>Этот метод позволяет накапливать представления о том, как живет и работает тот или иной ученик в домашних условиях, как соблюдает режим, какая атмосфера в семье, чем заполняет он свое свободное время, с кем дружит и т.д. Очень важное значение имеют здесь контакты с родителями, их мнения, просьбы, жалобы и т.д. Все это дает материал для дальней</w:t>
        <w:softHyphen/>
        <w:t>шего улучшения внеклассной работы.</w:t>
      </w:r>
    </w:p>
    <w:p>
      <w:pPr>
        <w:pStyle w:val="TextBody"/>
        <w:ind w:firstLine="709"/>
        <w:jc w:val="both"/>
        <w:rPr>
          <w:szCs w:val="24"/>
        </w:rPr>
      </w:pPr>
      <w:r>
        <w:rPr>
          <w:i/>
          <w:iCs/>
        </w:rPr>
        <w:t xml:space="preserve">Естественный эксперимент. </w:t>
      </w:r>
      <w:r>
        <w:rPr/>
        <w:t>Сущность его состоит в том, что дети включаются в какую-нибудь деятельность, и педагог наблюдает за их поведением не в искусственно созданных условиях, а в процессе обычной работы и таким образом изучает их особенности. Напри</w:t>
        <w:softHyphen/>
        <w:t>мер, классу поручается закончить начатую ранее уборку участка школьного двора. Но поскольку работы там немного, классный ру</w:t>
        <w:softHyphen/>
        <w:t>ководитель предлагает принять участие в ней тем, кто пожелает сам. И вдруг обнаруживается, что некоторые из учащихся, которых обычно хвалят за хорошую учебу и общественную активность, не изъявляют желания принять участие в труде. Замечая это, классный руководитель делает вывод, что с этими учащимися необходимо усилить работу по воспитанию у них трудолюбия. В качестве подоб</w:t>
        <w:softHyphen/>
        <w:t>ных «естественных ситуаций» при изучении учащихся могут высту</w:t>
        <w:softHyphen/>
        <w:t>пать обсуждение на собрании плохих поступков отдельных учащих</w:t>
        <w:softHyphen/>
        <w:t>ся, когда нужно проявить принципиальность и требовательность к товарищу, и др. Вот здесь классный руководитель и видит, у кого эти качества есть, а у кого их нет.</w:t>
      </w:r>
    </w:p>
    <w:p>
      <w:pPr>
        <w:pStyle w:val="TextBody"/>
        <w:ind w:firstLine="709"/>
        <w:jc w:val="both"/>
        <w:rPr>
          <w:szCs w:val="24"/>
        </w:rPr>
      </w:pPr>
      <w:r>
        <w:rPr/>
        <w:t xml:space="preserve">Для изучения школьников классные руководители используют также </w:t>
      </w:r>
      <w:r>
        <w:rPr>
          <w:i/>
          <w:iCs/>
        </w:rPr>
        <w:t xml:space="preserve">методы рейтинга и компетентных оценок. </w:t>
      </w:r>
      <w:r>
        <w:rPr/>
        <w:t>Об их сущности речь шла в главе, в которой раскрывались методы педагогического иссле</w:t>
        <w:softHyphen/>
        <w:t>дования. Здесь же нужно сказать, что они позволяют накапливать материал об особенностях поведения учащихся, их характерах, ин</w:t>
        <w:softHyphen/>
        <w:t>тересах, творческих способностях и склонностях.</w:t>
      </w:r>
    </w:p>
    <w:p>
      <w:pPr>
        <w:pStyle w:val="TextBody"/>
        <w:ind w:firstLine="709"/>
        <w:jc w:val="both"/>
        <w:rPr>
          <w:szCs w:val="24"/>
        </w:rPr>
      </w:pPr>
      <w:r>
        <w:rPr/>
        <w:t>Изучение школьников – процесс непрерывный. Классный руково</w:t>
        <w:softHyphen/>
        <w:t>дитель не только обращает внимание на особенности поведения, ха</w:t>
        <w:softHyphen/>
        <w:t>рактера и разнообразной деятельности своих воспитанников, но и на те изменения, которые происходят в их развитии. Вот почему с помо</w:t>
        <w:softHyphen/>
        <w:t>щью рассмотренных выше методов классный руководитель определя</w:t>
        <w:softHyphen/>
        <w:t>ет также ту динамику, которой характеризуется уровень воспитаннос</w:t>
        <w:softHyphen/>
        <w:t>ти школьников, и прогнозирует дальнейшую коллективную и индиви</w:t>
        <w:softHyphen/>
        <w:t>дуальную работу в классе. Все это требует, чтобы он постоянно фикси</w:t>
        <w:softHyphen/>
        <w:t>ровал и накапливал данные о результатах изучения учащихся и глубоко анализировал их. А.С. Макаренко считал необходимым, чтобы педагог вел дневник изучения учащихся, регулярно записывал важней</w:t>
        <w:softHyphen/>
        <w:t>шие факты их поведения, видел тенденции их развития и на этой основе прогнозировал и проектировал воспитательную работу.</w:t>
      </w:r>
    </w:p>
    <w:p>
      <w:pPr>
        <w:pStyle w:val="Heading3"/>
        <w:rPr/>
      </w:pPr>
      <w:bookmarkStart w:id="232" w:name="__RefHeading___Toc219380564"/>
      <w:bookmarkEnd w:id="232"/>
      <w:r>
        <w:rPr/>
        <w:t>3. Работа классного руководителя по созданию и воспитанию ученического коллектива</w:t>
      </w:r>
    </w:p>
    <w:p>
      <w:pPr>
        <w:pStyle w:val="TextBody"/>
        <w:ind w:firstLine="709"/>
        <w:jc w:val="both"/>
        <w:rPr>
          <w:szCs w:val="24"/>
        </w:rPr>
      </w:pPr>
      <w:r>
        <w:rPr/>
        <w:t>Только сплотив учащихся в дружный и работоспособный коллектив, можно успешно осуществлять их обу</w:t>
        <w:softHyphen/>
        <w:t>чение и воспитание. Основные вопросы методики организации и воспитания ученического коллектива детально освещены в специ</w:t>
        <w:softHyphen/>
        <w:t>альной главе на эту тему. Поэтому здесь следует коснуться лишь не</w:t>
        <w:softHyphen/>
        <w:t>которых особенностей работы классного руководителя в этом на</w:t>
        <w:softHyphen/>
        <w:t>правлении.</w:t>
      </w:r>
    </w:p>
    <w:p>
      <w:pPr>
        <w:pStyle w:val="TextBody"/>
        <w:ind w:firstLine="709"/>
        <w:jc w:val="both"/>
        <w:rPr>
          <w:szCs w:val="24"/>
        </w:rPr>
      </w:pPr>
      <w:r>
        <w:rPr>
          <w:i/>
          <w:iCs/>
        </w:rPr>
        <w:t>Создание ученического коллектива, как и воспитание вообще, нужно на</w:t>
        <w:softHyphen/>
        <w:t xml:space="preserve">чинать со знакомства с учащимися. </w:t>
      </w:r>
      <w:r>
        <w:rPr/>
        <w:t>Приступая к работе с классом, классному руководителю нужно просмотреть личные дела учащих</w:t>
      </w:r>
      <w:r>
        <w:rPr>
          <w:szCs w:val="18"/>
        </w:rPr>
        <w:t>ся, побеседовать с учителями, проанализировать классный журнал за предыдущий учебный год и составить для себя общее представле</w:t>
        <w:softHyphen/>
        <w:t>ние об успеваемости, положительных сторонах и недостатках клас</w:t>
        <w:softHyphen/>
        <w:t>са с тем, чтобы определить более верный подход к организации воспитательной работы.</w:t>
      </w:r>
    </w:p>
    <w:p>
      <w:pPr>
        <w:pStyle w:val="TextBody"/>
        <w:ind w:firstLine="709"/>
        <w:jc w:val="both"/>
        <w:rPr>
          <w:szCs w:val="24"/>
        </w:rPr>
      </w:pPr>
      <w:r>
        <w:rPr>
          <w:i/>
          <w:iCs/>
          <w:szCs w:val="18"/>
        </w:rPr>
        <w:t xml:space="preserve">Большое значение в создании коллектива имеет умелое предъявление с первых же дней занятий педагогических требований к учащимся. </w:t>
      </w:r>
      <w:r>
        <w:rPr>
          <w:szCs w:val="18"/>
        </w:rPr>
        <w:t>Для этого обычно в самом начале учебного года классный руководитель проводит специальное собрание. На этом собрании он обстоятель</w:t>
        <w:softHyphen/>
        <w:t>но знакомит учащихся с важнейшими школьными правилами и разъясняет им, как они должны вести себя на уроках и переменах, выполнять домашние задания и участвовать в общественной жизни класса. Предъявление требований в самом начале учебного года побуждает учащихся к анализу своего поведения и переживанию внут</w:t>
        <w:softHyphen/>
        <w:t>ренних противоречий между имеющимся и необходимым уровнем поведения, что в конечном итоге стимулирует их работу над собой.</w:t>
      </w:r>
    </w:p>
    <w:p>
      <w:pPr>
        <w:pStyle w:val="TextBody"/>
        <w:ind w:firstLine="709"/>
        <w:jc w:val="both"/>
        <w:rPr>
          <w:szCs w:val="24"/>
        </w:rPr>
      </w:pPr>
      <w:r>
        <w:rPr>
          <w:i/>
          <w:iCs/>
          <w:szCs w:val="18"/>
        </w:rPr>
        <w:t>Необходимой предпосылкой формирования ученического коллектива яв</w:t>
        <w:softHyphen/>
        <w:t>ляется организация самоуправления в классе и воспитание актива.</w:t>
      </w:r>
    </w:p>
    <w:p>
      <w:pPr>
        <w:pStyle w:val="TextBody"/>
        <w:ind w:firstLine="709"/>
        <w:jc w:val="both"/>
        <w:rPr>
          <w:szCs w:val="24"/>
        </w:rPr>
      </w:pPr>
      <w:r>
        <w:rPr>
          <w:szCs w:val="18"/>
        </w:rPr>
        <w:t>В состав актива обычно входят лучшие учащиеся, которые хоро</w:t>
        <w:softHyphen/>
        <w:t>шо учатся и пользуются уважением среди своих товарищей. Акти</w:t>
        <w:softHyphen/>
        <w:t>вистов надо регулярно инструктировать и помогать им в решении предстоящих задач. Нужно детально разъяснять, какие обязанности возлагаются на старосту класса, руководителей различных комис</w:t>
        <w:softHyphen/>
        <w:t>сий. Но этого мало. Важное значение имеет практическая помощь классного руководителя в работе актива. Поэтому необходимо учить активистов разрабатывать намеченные мероприятия, помо</w:t>
        <w:softHyphen/>
        <w:t>гать им в распределении общественных поручений и давать советы при возникновении тех или иных трудностей.</w:t>
      </w:r>
    </w:p>
    <w:p>
      <w:pPr>
        <w:pStyle w:val="TextBody"/>
        <w:ind w:firstLine="709"/>
        <w:jc w:val="both"/>
        <w:rPr>
          <w:szCs w:val="24"/>
        </w:rPr>
      </w:pPr>
      <w:r>
        <w:rPr>
          <w:szCs w:val="18"/>
        </w:rPr>
        <w:t>Большое значение в работе классного руководителя с активиста</w:t>
        <w:softHyphen/>
        <w:t>ми имеют задушевные индивидуальные беседы. В процессе таких бесед классный руководитель многое узнает о классе, о взаимоотно</w:t>
        <w:softHyphen/>
        <w:t>шениях учащихся, а также о тех трудностях, с которыми сталкива</w:t>
        <w:softHyphen/>
        <w:t>ются активисты в своей деятельности, и имеет возможность свое</w:t>
        <w:softHyphen/>
        <w:t>временно поддерживать их настроение, ободрить хорошим сове</w:t>
        <w:softHyphen/>
        <w:t>том, чуткостью.</w:t>
      </w:r>
    </w:p>
    <w:p>
      <w:pPr>
        <w:pStyle w:val="TextBody"/>
        <w:ind w:firstLine="709"/>
        <w:jc w:val="both"/>
        <w:rPr>
          <w:szCs w:val="24"/>
        </w:rPr>
      </w:pPr>
      <w:r>
        <w:rPr>
          <w:szCs w:val="18"/>
        </w:rPr>
        <w:t>Наконец, в работе с активистами нужно осуществлять тактич</w:t>
        <w:softHyphen/>
        <w:t>ный контроль за выполнением ими своих обязанностей. Налажен</w:t>
        <w:softHyphen/>
        <w:t>ность работы самоуправления создает действенную поддержку уси</w:t>
        <w:softHyphen/>
        <w:t>лиям классного руководителя по улучшению учебно-воспитательно</w:t>
        <w:softHyphen/>
        <w:t>го процесса в классе и сплочению ученического коллектива.</w:t>
      </w:r>
    </w:p>
    <w:p>
      <w:pPr>
        <w:pStyle w:val="TextBody"/>
        <w:ind w:firstLine="709"/>
        <w:jc w:val="both"/>
        <w:rPr>
          <w:szCs w:val="24"/>
        </w:rPr>
      </w:pPr>
      <w:r>
        <w:rPr>
          <w:szCs w:val="18"/>
        </w:rPr>
        <w:t>Едва ли не самым важным в воспитании ученического коллекти</w:t>
        <w:softHyphen/>
        <w:t xml:space="preserve">ва является </w:t>
      </w:r>
      <w:r>
        <w:rPr>
          <w:i/>
          <w:iCs/>
          <w:szCs w:val="18"/>
        </w:rPr>
        <w:t>умение классного руководителя организовать содержательную внеклассную работу с тем, чтобы учащиеся были увлечены практическими делами, чтобы перед ними всегда стояли воодушевляющие задачи-перспек</w:t>
        <w:softHyphen/>
        <w:t xml:space="preserve">тивы. </w:t>
      </w:r>
      <w:r>
        <w:rPr>
          <w:szCs w:val="18"/>
        </w:rPr>
        <w:t>Вот почему опытные классные руководители много думают над тем, чтобы с первых дней работы с классом вовлечь учащихся в прак</w:t>
        <w:softHyphen/>
        <w:t>тическую внеклассную деятельность, возбудить интерес к ней. Ребята с интересом участвуют в коллективных прогулках, в походах по родно</w:t>
        <w:softHyphen/>
        <w:t>му краю, в различных экскурсиях, в общественно полезном труде и т.д. Вот как начал свою работу с пятиклассниками один из классных руководителей 11-й средней школы г. Гомеля. В первый же выход</w:t>
        <w:softHyphen/>
        <w:t>ной день после начала учебного года он организовал коллективный поход-прогулку в лес с посещением места бывшей партизанской сто</w:t>
        <w:softHyphen/>
        <w:t>янки. Ребята любовались позолотой осени, собирали грибы, слушали содержательный рассказ классного руководителя о боевых подвигах людей в годы Великой Отечественной войны. Прогулка заинтересо</w:t>
        <w:softHyphen/>
        <w:t>вала всех, и пятиклассники возвратились домой бодрые, радостные, полные волнующих впечатлений. Потом ребята по предложению классного руководителя решили установить шефство над соседним детским садом и стали готовить игрушки и сувениры для малышей. Эта работа потребовала распределения обязанностей, поиска необ</w:t>
        <w:softHyphen/>
        <w:t>ходимых материалов, подготовки небольшого концерта художест</w:t>
        <w:softHyphen/>
        <w:t>венной самодеятельности. Следующее мероприятие – подготовка вечера сказок и т.д. В процессе совместной практической деятель</w:t>
        <w:softHyphen/>
        <w:t>ности между учащимися установились деловые отношения, форми</w:t>
        <w:softHyphen/>
        <w:t>ровалась ответственность за порученное дело, раскрывались способ</w:t>
        <w:softHyphen/>
        <w:t xml:space="preserve">ности каждого пятиклассника, а главное – крепло товарищеское сплочение, рождался дух коллективизма. Организация интересных практических дел учащихся </w:t>
      </w:r>
      <w:r>
        <w:rPr>
          <w:i/>
          <w:iCs/>
          <w:szCs w:val="18"/>
        </w:rPr>
        <w:t>создает ос</w:t>
        <w:softHyphen/>
        <w:t xml:space="preserve">нову для накопления положительных традиций в классе, что в свою очередь способствует обогащению жизни коллектива и его развитию. </w:t>
      </w:r>
      <w:r>
        <w:rPr>
          <w:szCs w:val="18"/>
        </w:rPr>
        <w:t>В качестве таких традиций выступают обмен памятными сувенирами со свои</w:t>
        <w:softHyphen/>
        <w:t>ми преемниками перед окончанием учебного года, праздники труда, повторяющиеся из года в год спортивные мероприятия, выставки поделок и т.д.</w:t>
      </w:r>
    </w:p>
    <w:p>
      <w:pPr>
        <w:pStyle w:val="TextBody"/>
        <w:ind w:firstLine="709"/>
        <w:jc w:val="both"/>
        <w:rPr>
          <w:szCs w:val="24"/>
        </w:rPr>
      </w:pPr>
      <w:r>
        <w:rPr>
          <w:szCs w:val="18"/>
        </w:rPr>
        <w:t>Таковы некоторые особенности работы классного руководителя по созданию ученического коллектива. Одновременно с этим про</w:t>
        <w:softHyphen/>
        <w:t>водится разнообразная работа по всестороннему воспитанию уча</w:t>
        <w:softHyphen/>
        <w:t>щихся и, в частности, по улучшению успеваемости, нравственному и эстетическому воспитанию, а также по выработке трудолюбия.</w:t>
      </w:r>
    </w:p>
    <w:p>
      <w:pPr>
        <w:pStyle w:val="Heading3"/>
        <w:rPr/>
      </w:pPr>
      <w:bookmarkStart w:id="233" w:name="__RefHeading___Toc219380565"/>
      <w:bookmarkEnd w:id="233"/>
      <w:r>
        <w:rPr/>
        <w:t>4. Работа классного руководителя по повышению успеваемости, трудовому и нравственному воспитанию учащихся</w:t>
      </w:r>
    </w:p>
    <w:p>
      <w:pPr>
        <w:pStyle w:val="TextBody"/>
        <w:ind w:firstLine="709"/>
        <w:jc w:val="both"/>
        <w:rPr>
          <w:szCs w:val="24"/>
        </w:rPr>
      </w:pPr>
      <w:r>
        <w:rPr>
          <w:szCs w:val="18"/>
        </w:rPr>
        <w:t>Специфичес</w:t>
        <w:softHyphen/>
        <w:t>кий характер имеет работа классного руководителя по повышению успеваемости учащихся. Она включает в себя следующие направления.</w:t>
      </w:r>
    </w:p>
    <w:p>
      <w:pPr>
        <w:pStyle w:val="TextBody"/>
        <w:ind w:firstLine="709"/>
        <w:jc w:val="both"/>
        <w:rPr>
          <w:szCs w:val="24"/>
        </w:rPr>
      </w:pPr>
      <w:r>
        <w:rPr/>
        <w:t>Прежде всего классный руководитель использует классный коллектив для повышения требований к учащимся по вопросам учебы и дисциплины. С этой целью проводятся специальные собрания, на которых анализируется состояние учебной работы в классе, заслушиваются отчеты отдельных учащихся о выполнении ими правил поведения.</w:t>
      </w:r>
    </w:p>
    <w:p>
      <w:pPr>
        <w:pStyle w:val="TextBody"/>
        <w:ind w:firstLine="709"/>
        <w:jc w:val="both"/>
        <w:rPr>
          <w:szCs w:val="24"/>
        </w:rPr>
      </w:pPr>
      <w:r>
        <w:rPr/>
        <w:t>Значительное место в работе по улучшению успеваемости зани</w:t>
        <w:softHyphen/>
        <w:t>мают разъяснительные беседы об обязанностях школьников в уче</w:t>
        <w:softHyphen/>
        <w:t>нии, о культуре умственного труда, а также контроль за их домаш</w:t>
        <w:softHyphen/>
        <w:t>ней работой. Вместе с тем классный руководитель обязан развивать любознательность учащихся. Он знакомит их с достижениями науки и техники, проводит экскурсии в научные лаборатории и на производство, пропагандирует научно-техническую литературу, во</w:t>
        <w:softHyphen/>
        <w:t>влекает учащихся в кружковые занятия. Задача классного руководи</w:t>
        <w:softHyphen/>
        <w:t>теля – вовремя заметить отставание школьника в учении, выяснить причины и оказать ему действенную помощь.</w:t>
      </w:r>
    </w:p>
    <w:p>
      <w:pPr>
        <w:pStyle w:val="TextBody"/>
        <w:ind w:firstLine="709"/>
        <w:jc w:val="both"/>
        <w:rPr>
          <w:szCs w:val="24"/>
        </w:rPr>
      </w:pPr>
      <w:r>
        <w:rPr/>
        <w:t>Ответственный участок деятельности классного руководителя – нравственное и трудовое воспитание. С помощью различных вне</w:t>
        <w:softHyphen/>
        <w:t>классных мероприятий (бесед, лекций, докладов, ученических вечеров и т.д.) он знакомит учащихся с современной жизнью страны, с различными общественными событиями в стране и за рубежом, про</w:t>
        <w:softHyphen/>
        <w:t>водит диспуты на моральные темы, литературно-художественные ве</w:t>
        <w:softHyphen/>
        <w:t>чера и т.д. Однако общественное и моральное воспитание нельзя сво</w:t>
        <w:softHyphen/>
        <w:t>дить только к словесным формам работы. Большое значение здесь должна занимать общественная работа и трудовая деятельность. С этой целью организуются различные виды общественно полезного и производительного труда учащихся, работа по самообслуживанию, сбор лекарственных растений, посильное участие в благоустройстве и ремонте школы, а также труд на промышленных предприятиях, проводится работа по профессиональной ориентации.</w:t>
      </w:r>
    </w:p>
    <w:p>
      <w:pPr>
        <w:pStyle w:val="TextBody"/>
        <w:ind w:firstLine="709"/>
        <w:jc w:val="both"/>
        <w:rPr>
          <w:szCs w:val="24"/>
        </w:rPr>
      </w:pPr>
      <w:r>
        <w:rPr/>
        <w:t>В функции классного руководителя входит организация культур</w:t>
        <w:softHyphen/>
        <w:t>но-массовой работы и досуга учащихся, вовлечение их в оздорови</w:t>
        <w:softHyphen/>
        <w:t>тельно-спортивную деятельность. Классный руководитель вместе со школьным врачом проводит санитарно-гигиеническое просвеще</w:t>
        <w:softHyphen/>
        <w:t>ние школьников, заботится о проведении профилактических при</w:t>
        <w:softHyphen/>
        <w:t>вивок и медицинских осмотров, участвует в организации физкультурно-спортивных соревнований и праздников.</w:t>
      </w:r>
    </w:p>
    <w:p>
      <w:pPr>
        <w:pStyle w:val="TextBody"/>
        <w:ind w:firstLine="709"/>
        <w:jc w:val="both"/>
        <w:rPr>
          <w:szCs w:val="24"/>
        </w:rPr>
      </w:pPr>
      <w:r>
        <w:rPr/>
        <w:t>Свою многообразную воспитательную работу классный руково</w:t>
        <w:softHyphen/>
        <w:t>дитель проводит совместно с детскими и юношескими организация</w:t>
        <w:softHyphen/>
        <w:t>ми – спортклубами, товариществами и т.д.</w:t>
      </w:r>
    </w:p>
    <w:p>
      <w:pPr>
        <w:pStyle w:val="TextBody"/>
        <w:ind w:firstLine="709"/>
        <w:jc w:val="both"/>
        <w:rPr>
          <w:szCs w:val="24"/>
        </w:rPr>
      </w:pPr>
      <w:r>
        <w:rPr/>
        <w:t>Таково содержание и формы воспитательной работы классного руководителя с коллективом учащихся.</w:t>
      </w:r>
    </w:p>
    <w:p>
      <w:pPr>
        <w:pStyle w:val="Heading3"/>
        <w:rPr/>
      </w:pPr>
      <w:bookmarkStart w:id="234" w:name="__RefHeading___Toc219380566"/>
      <w:bookmarkEnd w:id="234"/>
      <w:r>
        <w:rPr/>
        <w:t>5. Работа классного руководителя с учителями</w:t>
      </w:r>
    </w:p>
    <w:p>
      <w:pPr>
        <w:pStyle w:val="TextBody"/>
        <w:ind w:firstLine="709"/>
        <w:jc w:val="both"/>
        <w:rPr>
          <w:szCs w:val="24"/>
        </w:rPr>
      </w:pPr>
      <w:r>
        <w:rPr/>
        <w:t>Проводя воспита</w:t>
        <w:softHyphen/>
        <w:t>тельную работу с учащимися, классному руководителю следует поддерживать тесные контакты с учителями с целью установле</w:t>
        <w:softHyphen/>
        <w:t>ния единых требований к учащимся и повышения качества учеб</w:t>
        <w:softHyphen/>
        <w:t>но-воспитательного процесса. В каких же формах осуществляется эта работа?</w:t>
      </w:r>
    </w:p>
    <w:p>
      <w:pPr>
        <w:pStyle w:val="TextBody"/>
        <w:ind w:firstLine="709"/>
        <w:jc w:val="both"/>
        <w:rPr>
          <w:szCs w:val="24"/>
        </w:rPr>
      </w:pPr>
      <w:r>
        <w:rPr/>
        <w:t>Одной из таких форм является посещение классным руководите</w:t>
        <w:softHyphen/>
        <w:t>лем уроков, проводимых учителями в его классе. В процессе посе</w:t>
        <w:softHyphen/>
        <w:t>щения занятий он наблюдает за работой учащихся, их дисципли</w:t>
        <w:softHyphen/>
        <w:t>ной, анализирует качество их знаний и познавательную активность. Одновременно с этим классный руководитель изучает вопрос о на</w:t>
        <w:softHyphen/>
        <w:t>коплении оценок и использовании их стимулирующей роли в уче</w:t>
        <w:softHyphen/>
        <w:t>нии, о дозировке объема домашних заданий и т.д.</w:t>
      </w:r>
    </w:p>
    <w:p>
      <w:pPr>
        <w:pStyle w:val="TextBody"/>
        <w:ind w:firstLine="709"/>
        <w:jc w:val="both"/>
        <w:rPr>
          <w:szCs w:val="24"/>
        </w:rPr>
      </w:pPr>
      <w:r>
        <w:rPr/>
        <w:t>Важной проблемой в работе классного руководителя с учителя</w:t>
        <w:softHyphen/>
        <w:t>ми является организация помощи слабоуспевающим школьникам. Конечно, эту работу должен вести каждый учитель. Но классный руководитель, находясь в постоянных контактах с учащимися, иног</w:t>
        <w:softHyphen/>
        <w:t>да может подсказать причины снижения качества знаний того или иного школьника и попросить учителя учесть их в своей работе. Не менее существенной стороной работы классного руководителя с учителями является активизация внеклассной учебной работы и, в частности, кружковых занятий, предметных олимпиад, выставок ученического творчества.</w:t>
      </w:r>
    </w:p>
    <w:p>
      <w:pPr>
        <w:pStyle w:val="TextBody"/>
        <w:ind w:firstLine="709"/>
        <w:jc w:val="both"/>
        <w:rPr>
          <w:szCs w:val="24"/>
        </w:rPr>
      </w:pPr>
      <w:r>
        <w:rPr/>
        <w:t>Наконец, сам классный руководитель нуждается в помощи учи</w:t>
        <w:softHyphen/>
        <w:t>телей в организации внеурочной воспитательной работы. По его просьбе учителя проводят с учащимися беседы на научные, нравст</w:t>
        <w:softHyphen/>
        <w:t>венные и эстетические темы, участвуют в классных собраниях, в налаживании общественно полезной работы и т.д. Таким образом, тесное взаимодействие классного руководителя с учителями помо</w:t>
        <w:softHyphen/>
        <w:t>гает ему повышать содержательность и действенность учебно-вос</w:t>
        <w:softHyphen/>
        <w:t>питательной работы.</w:t>
      </w:r>
    </w:p>
    <w:p>
      <w:pPr>
        <w:pStyle w:val="Heading3"/>
        <w:rPr/>
      </w:pPr>
      <w:bookmarkStart w:id="235" w:name="__RefHeading___Toc219380567"/>
      <w:bookmarkEnd w:id="235"/>
      <w:r>
        <w:rPr/>
        <w:t>6. Работа классного руководителя с родителями учащихся</w:t>
      </w:r>
    </w:p>
    <w:p>
      <w:pPr>
        <w:pStyle w:val="TextBody"/>
        <w:ind w:firstLine="709"/>
        <w:jc w:val="both"/>
        <w:rPr>
          <w:szCs w:val="24"/>
        </w:rPr>
      </w:pPr>
      <w:r>
        <w:rPr/>
        <w:t>Глав</w:t>
        <w:softHyphen/>
        <w:t>ное в работе классного руководителя с родителями состоит в том, чтобы обеспечить единство требований к воспитанию учащихся со стороны семьи и школы, создать нормальные условия для их домаш</w:t>
        <w:softHyphen/>
        <w:t>него учения и направлять воспитательную деятельность семьи. Со</w:t>
        <w:softHyphen/>
        <w:t>держание и основные формы работы школы с семьей раскрыты в специальной главе на эту тему. Поэтому здесь мы ограничимся осве</w:t>
        <w:softHyphen/>
        <w:t>щением лишь некоторых вопросов деятельности классных руково</w:t>
        <w:softHyphen/>
        <w:t>дителей по поддержанию связей с родителями учащихся.</w:t>
      </w:r>
    </w:p>
    <w:p>
      <w:pPr>
        <w:pStyle w:val="TextBody"/>
        <w:ind w:firstLine="709"/>
        <w:jc w:val="both"/>
        <w:rPr>
          <w:szCs w:val="24"/>
        </w:rPr>
      </w:pPr>
      <w:r>
        <w:rPr/>
        <w:t>Большое место в работе классного руководителя с семьей зани</w:t>
        <w:softHyphen/>
        <w:t>мает систематическое информирование родителей об успеваемос</w:t>
        <w:softHyphen/>
        <w:t>ти, поведении и общественно полезном труде учащихся. С этой целью один раз в учебную четверть проводятся родительские собра</w:t>
        <w:softHyphen/>
        <w:t>ния, на которых детально анализируется состояние успеваемости и дисциплины школьников и намечаются мероприятия по улучшению работы семьи в этом направлении. В необходимых случаях, когда требуется срочное вмешательство семьи в решение той или иной воспитательной задачи, классный руководитель посещает родите</w:t>
        <w:softHyphen/>
        <w:t>лей на дому или приглашает их в школу, и они совместно договари</w:t>
        <w:softHyphen/>
        <w:t>ваются о том, какие меры нужно принимать для улучшения учебы или поведения учащихся. Например, ученик перестал дома гото</w:t>
        <w:softHyphen/>
        <w:t>вить уроки, вошел в контакт с нездоровой компанией. В этом случае классный руководитель советует родителям усилить контроль за его домашней работой, а также за поведением вне школы. В иных случа</w:t>
        <w:softHyphen/>
        <w:t>ях обнаруживается, что школьник проявляет повышенную нервоз</w:t>
        <w:softHyphen/>
        <w:t>ность и нередко приходит в школу с плохим настроением. Классному руководителю нужно посетить такого ученика дома, ознакомиться с условиями его жизни и работы в семье и договориться с родителя</w:t>
        <w:softHyphen/>
        <w:t>ми о необходимости создания для него более спокойной обстанов</w:t>
        <w:softHyphen/>
        <w:t>ки, а может быть, и соответствующего лечения.</w:t>
      </w:r>
    </w:p>
    <w:p>
      <w:pPr>
        <w:pStyle w:val="TextBody"/>
        <w:ind w:firstLine="709"/>
        <w:jc w:val="both"/>
        <w:rPr>
          <w:szCs w:val="24"/>
        </w:rPr>
      </w:pPr>
      <w:r>
        <w:rPr/>
        <w:t>Обязанность классных руководителей – осуществлять педагоги</w:t>
        <w:softHyphen/>
        <w:t>ческое просвещение родителей, в особенности с учетом специфи</w:t>
        <w:softHyphen/>
        <w:t>ческого подхода к учащимся различных возрастных групп. Так, не</w:t>
        <w:softHyphen/>
        <w:t>обходимо ознакомить родителей с возрастными особенностями воспитания и развития тех учащихся, с которыми работает класс-' ный руководитель, и дать практические советы о том, какое отраже</w:t>
        <w:softHyphen/>
        <w:t>ние должны находить эти особенности в процессе семейного воспи</w:t>
        <w:softHyphen/>
        <w:t>тания. Беседы, лекции и доклады для родителей обычно охватыва</w:t>
        <w:softHyphen/>
        <w:t>ют такие вопросы: особенности семейного воспитания младших школьников (подростков или старших школьников); взаимоотноше</w:t>
        <w:softHyphen/>
        <w:t>ния родителей и детей и их влияние на семейное воспитание; как помогать детям учиться; санитарно-гигиенический режим школьни</w:t>
        <w:softHyphen/>
        <w:t>ка в семье; акселерация и ее влияние на воспитание учащихся; орга</w:t>
        <w:softHyphen/>
        <w:t>низация досуга детей в семье и т.д. Классный руководитель заботится о привлечении родителей к участию в работе школьного лектория, к посещению занятий в народном университете педагогических зна</w:t>
        <w:softHyphen/>
        <w:t>ний, пропагандирует педагогическую литературу по семейному вос</w:t>
        <w:softHyphen/>
        <w:t>питанию.</w:t>
      </w:r>
    </w:p>
    <w:p>
      <w:pPr>
        <w:pStyle w:val="TextBody"/>
        <w:ind w:firstLine="709"/>
        <w:jc w:val="both"/>
        <w:rPr>
          <w:szCs w:val="24"/>
        </w:rPr>
      </w:pPr>
      <w:r>
        <w:rPr/>
        <w:t>Оказывая влияние на воспитательную деятельность семьи, классный руководитель в то же время опирается на родителей при проведении воспитательной работы с учащимися. По его инициативе родители нередко берут шефство над «трудными» школьниками, на которых не оказывает должного воздействия семья. Родители – специалисты различных областей знаний и профессий – проводят с учащимися беседы на медицинские, патриотические и производст</w:t>
        <w:softHyphen/>
        <w:t>венные темы, принимают участие в организации экскурсий, литера</w:t>
        <w:softHyphen/>
        <w:t>турно-художественных вечеров и т.д. Некоторые родители ведут кружковые занятия по ручному труду, авиамоделированию, техни</w:t>
        <w:softHyphen/>
        <w:t>ческому творчеству.</w:t>
      </w:r>
    </w:p>
    <w:p>
      <w:pPr>
        <w:pStyle w:val="Heading3"/>
        <w:rPr/>
      </w:pPr>
      <w:bookmarkStart w:id="236" w:name="__RefHeading___Toc219380568"/>
      <w:bookmarkEnd w:id="236"/>
      <w:r>
        <w:rPr/>
        <w:t>7. Планирование классным руководителем воспитательной ра</w:t>
        <w:softHyphen/>
        <w:t>боты</w:t>
      </w:r>
    </w:p>
    <w:p>
      <w:pPr>
        <w:pStyle w:val="TextBody"/>
        <w:ind w:firstLine="709"/>
        <w:jc w:val="both"/>
        <w:rPr>
          <w:szCs w:val="24"/>
        </w:rPr>
      </w:pPr>
      <w:r>
        <w:rPr/>
        <w:t>Ведение документации класса. Сложность и многогран</w:t>
        <w:softHyphen/>
        <w:t>ность воспитательной работы классного руководителя обусловлива</w:t>
        <w:softHyphen/>
        <w:t>ют необходимость ее глубокого анализа и продуманного планирова</w:t>
        <w:softHyphen/>
        <w:t>ния. Это, однако, понимают не все классные руководители. В этой связи затронем вопросы о том, как эта проблема ставится в педаго</w:t>
        <w:softHyphen/>
        <w:t>гической науке.</w:t>
      </w:r>
    </w:p>
    <w:p>
      <w:pPr>
        <w:pStyle w:val="TextBody"/>
        <w:ind w:firstLine="709"/>
        <w:jc w:val="both"/>
        <w:rPr>
          <w:szCs w:val="24"/>
        </w:rPr>
      </w:pPr>
      <w:r>
        <w:rPr/>
        <w:t>Л.Н. Толстой писал, что люди отличаются один от другого тем, что одни из них сначала делают, а потом думают, другие же – снача</w:t>
        <w:softHyphen/>
        <w:t>ла думают, а потом делают. Деятельность человека в отличие от по</w:t>
        <w:softHyphen/>
        <w:t>ведения животного характеризуется предварительной обдуманнос</w:t>
        <w:softHyphen/>
        <w:t>тью, это значит, она заранее прогнозируется в его сознании.</w:t>
      </w:r>
    </w:p>
    <w:p>
      <w:pPr>
        <w:pStyle w:val="TextBody"/>
        <w:ind w:firstLine="709"/>
        <w:jc w:val="both"/>
        <w:rPr>
          <w:szCs w:val="24"/>
        </w:rPr>
      </w:pPr>
      <w:r>
        <w:rPr/>
        <w:t>Известный физиолог П.К. Анохин, как уже отмечалось выше, обосновал идею об опережающем отражении человеком тех дейст</w:t>
        <w:softHyphen/>
        <w:t>вий и поступков, которые он собирается совершить. Иначе говоря, прежде чем осуществлять ту или иную работ)' или совершать то или иное действие, человек заранее прогнозирует их в своем сознании, проектирует их и создает более или менее детальную «программу» поведения. Эта «программа» не только определяет его деятель</w:t>
        <w:softHyphen/>
        <w:t>ность, но и выполняет роль «акцептора действия», который позво</w:t>
        <w:softHyphen/>
        <w:t>ляет контролировать эту деятельность, сравнивая ее с намеченной «программой», и вносить в нее необходимые коррективы.</w:t>
      </w:r>
    </w:p>
    <w:p>
      <w:pPr>
        <w:pStyle w:val="TextBody"/>
        <w:ind w:firstLine="709"/>
        <w:jc w:val="both"/>
        <w:rPr>
          <w:szCs w:val="24"/>
        </w:rPr>
      </w:pPr>
      <w:r>
        <w:rPr/>
        <w:t>Однако заранее продуманная «программа» не только делает наше поведение осмысленным. Если она составлена и зафиксирова</w:t>
        <w:softHyphen/>
        <w:t xml:space="preserve">на в сознании человека, она побуждает его выполнять намеченные действия и поступки, придавая им </w:t>
      </w:r>
      <w:r>
        <w:rPr>
          <w:i/>
          <w:iCs/>
        </w:rPr>
        <w:t xml:space="preserve">волевой </w:t>
      </w:r>
      <w:r>
        <w:rPr/>
        <w:t>характер.</w:t>
      </w:r>
    </w:p>
    <w:p>
      <w:pPr>
        <w:pStyle w:val="TextBody"/>
        <w:ind w:firstLine="709"/>
        <w:jc w:val="both"/>
        <w:rPr>
          <w:szCs w:val="24"/>
        </w:rPr>
      </w:pPr>
      <w:r>
        <w:rPr/>
        <w:t>Чем сложнее деятельность человека и чем больший отрезок вре</w:t>
        <w:softHyphen/>
        <w:t>мени она охватывает, тем более важное значение имеет ее предва</w:t>
        <w:softHyphen/>
        <w:t>рительное обдумывание, программирование или, иначе говоря, планирование. Именно к таким видам деятельности относится дея</w:t>
        <w:softHyphen/>
        <w:t>тельность педагогическая и, в частности, воспитательная работа классного руководителя. Она всегда рассчитывается на более или менее длительное время, связана с одновременным решением мно</w:t>
        <w:softHyphen/>
        <w:t>жества проблем и задач, и если ее детально не прогнозировать и старательно не планировать, успеха не добиться. Работать без плана – значит, как правило, идти вслед за событиями. Работать по заранее продуманному плану – значит, направлять события, созда</w:t>
        <w:softHyphen/>
        <w:t>вать воспитательные ситуации и придавать педагогической работе целенаправленность и действенность.</w:t>
      </w:r>
    </w:p>
    <w:p>
      <w:pPr>
        <w:pStyle w:val="TextBody"/>
        <w:ind w:firstLine="709"/>
        <w:jc w:val="both"/>
        <w:rPr>
          <w:szCs w:val="24"/>
        </w:rPr>
      </w:pPr>
      <w:r>
        <w:rPr/>
        <w:t>При планировании воспитательной работы классный руководи</w:t>
        <w:softHyphen/>
        <w:t>тель должен исходить из следующих положений:</w:t>
      </w:r>
    </w:p>
    <w:p>
      <w:pPr>
        <w:pStyle w:val="TextBody"/>
        <w:ind w:firstLine="709"/>
        <w:jc w:val="both"/>
        <w:rPr>
          <w:szCs w:val="24"/>
        </w:rPr>
      </w:pPr>
      <w:r>
        <w:rPr/>
        <w:t>а) в плане нужно предусматривать разнообразные мероприятия и виды работы, которые способствовали бы всестороннему разви</w:t>
        <w:softHyphen/>
        <w:t>тию учащихся;</w:t>
      </w:r>
    </w:p>
    <w:p>
      <w:pPr>
        <w:pStyle w:val="TextBody"/>
        <w:ind w:firstLine="709"/>
        <w:jc w:val="both"/>
        <w:rPr>
          <w:szCs w:val="24"/>
        </w:rPr>
      </w:pPr>
      <w:r>
        <w:rPr/>
        <w:t xml:space="preserve">б) поскольку воспитание осуществляется </w:t>
      </w:r>
      <w:r>
        <w:rPr>
          <w:i/>
          <w:iCs/>
        </w:rPr>
        <w:t xml:space="preserve">только в деятельности, </w:t>
      </w:r>
      <w:r>
        <w:rPr/>
        <w:t xml:space="preserve">план должен предусматривать включение школьников в </w:t>
      </w:r>
      <w:r>
        <w:rPr>
          <w:i/>
          <w:iCs/>
        </w:rPr>
        <w:t>познаватель</w:t>
        <w:softHyphen/>
        <w:t>ную, патриотическую, трудовую, художественно-эстетическую и спортив</w:t>
        <w:softHyphen/>
        <w:t>но-оздоровительную деятельность;</w:t>
      </w:r>
    </w:p>
    <w:p>
      <w:pPr>
        <w:pStyle w:val="TextBody"/>
        <w:ind w:firstLine="709"/>
        <w:jc w:val="both"/>
        <w:rPr>
          <w:szCs w:val="24"/>
        </w:rPr>
      </w:pPr>
      <w:r>
        <w:rPr/>
        <w:t>в) система внеклассной воспитательной работы должна быть подчинена организации, воспитанию и развитию ученического кол</w:t>
        <w:softHyphen/>
        <w:t>лектива;</w:t>
      </w:r>
    </w:p>
    <w:p>
      <w:pPr>
        <w:pStyle w:val="TextBody"/>
        <w:ind w:firstLine="709"/>
        <w:jc w:val="both"/>
        <w:rPr>
          <w:szCs w:val="24"/>
        </w:rPr>
      </w:pPr>
      <w:r>
        <w:rPr/>
        <w:t>г) в общей системе внеклассной работы по всестороннему разви</w:t>
        <w:softHyphen/>
        <w:t xml:space="preserve">тию учащихся нужно обязательно выделять ту или иную </w:t>
      </w:r>
      <w:r>
        <w:rPr>
          <w:i/>
          <w:iCs/>
        </w:rPr>
        <w:t xml:space="preserve">ведущую для данного времени воспитательную задачу </w:t>
      </w:r>
      <w:r>
        <w:rPr/>
        <w:t>и намечать мероприятия по ее решению;</w:t>
      </w:r>
    </w:p>
    <w:p>
      <w:pPr>
        <w:pStyle w:val="TextBody"/>
        <w:ind w:firstLine="709"/>
        <w:jc w:val="both"/>
        <w:rPr>
          <w:szCs w:val="24"/>
        </w:rPr>
      </w:pPr>
      <w:r>
        <w:rPr/>
        <w:t>д) нужно, чтобы план содержал мероприятия, направленные на согласованность воспитательных усилий классного руководителя, учителей, которые работают в классе, и родителей.</w:t>
      </w:r>
    </w:p>
    <w:p>
      <w:pPr>
        <w:pStyle w:val="TextBody"/>
        <w:ind w:firstLine="709"/>
        <w:jc w:val="both"/>
        <w:rPr>
          <w:szCs w:val="24"/>
        </w:rPr>
      </w:pPr>
      <w:r>
        <w:rPr/>
        <w:t>Каким же должен быть порядок планирования классным руково</w:t>
        <w:softHyphen/>
        <w:t>дителем воспитательной работы?</w:t>
      </w:r>
    </w:p>
    <w:p>
      <w:pPr>
        <w:pStyle w:val="TextBody"/>
        <w:ind w:firstLine="709"/>
        <w:jc w:val="both"/>
        <w:rPr>
          <w:szCs w:val="24"/>
        </w:rPr>
      </w:pPr>
      <w:r>
        <w:rPr>
          <w:i/>
          <w:iCs/>
        </w:rPr>
        <w:t xml:space="preserve">Первый этап. </w:t>
      </w:r>
      <w:r>
        <w:rPr/>
        <w:t>Приступая к составлению плана, необходимо преж</w:t>
        <w:softHyphen/>
        <w:t>де всего определить уровень воспитанности класса, его положитель</w:t>
        <w:softHyphen/>
        <w:t>ные стороны и недостатки. Важно изучить сдвиги в жизни и работе класса, уровень развития коллектива. Например, достигнуты сдвиги в сплочении класса, в проведении увлекательных внеклассных ме</w:t>
        <w:softHyphen/>
        <w:t>роприятий. Значит, опираясь на эти положительные стороны, нужно позаботиться об организации более содержательной практи</w:t>
        <w:softHyphen/>
        <w:t>ческой деятельности и придании ей характера интересных перспек</w:t>
        <w:softHyphen/>
        <w:t>тив, реализуя таким образом «закон движения» коллектива.</w:t>
      </w:r>
    </w:p>
    <w:p>
      <w:pPr>
        <w:pStyle w:val="TextBody"/>
        <w:ind w:firstLine="709"/>
        <w:jc w:val="both"/>
        <w:rPr>
          <w:szCs w:val="24"/>
        </w:rPr>
      </w:pPr>
      <w:r>
        <w:rPr/>
        <w:t>Повысилась общественная активность учащихся – необходимо расширять общественные мероприятия, углублять их содержатель</w:t>
        <w:softHyphen/>
        <w:t>ность. Класс проявляет заинтересованность в спортивной работе – нужно сделать так, чтобы он выступал инициатором проведения спортивно-массовых соревнований, физкультурных вечеров, праздников и т.д. Короче говоря, все, что есть в классе положительного и интересного, нужно обязательно расширять, укреплять и развивать. Воспитание на положительном всегда приносит плодотворные ре</w:t>
        <w:softHyphen/>
        <w:t>зультаты.</w:t>
      </w:r>
    </w:p>
    <w:p>
      <w:pPr>
        <w:pStyle w:val="TextBody"/>
        <w:ind w:firstLine="709"/>
        <w:jc w:val="both"/>
        <w:rPr>
          <w:szCs w:val="24"/>
        </w:rPr>
      </w:pPr>
      <w:r>
        <w:rPr/>
        <w:t>Одновременно с этим нужно обращать внимание и на недочеты, которые имеют место в классе: снижение дисциплины, ослабление интереса к чтению художественной литературы, ухудшение меж</w:t>
        <w:softHyphen/>
        <w:t>личностных отношений, разобщенность коллектива на отдельные группировки и т.д. Каждый из этих недочетов может стать предме</w:t>
        <w:softHyphen/>
        <w:t>том ведущей воспитательной задачи, решение которой также необ</w:t>
        <w:softHyphen/>
        <w:t>ходимо спланировать.</w:t>
      </w:r>
    </w:p>
    <w:p>
      <w:pPr>
        <w:pStyle w:val="TextBody"/>
        <w:ind w:firstLine="709"/>
        <w:jc w:val="both"/>
        <w:rPr>
          <w:szCs w:val="24"/>
        </w:rPr>
      </w:pPr>
      <w:r>
        <w:rPr/>
        <w:t xml:space="preserve">Определив особенности класса, его положительные стороны и недостатки, </w:t>
      </w:r>
      <w:r>
        <w:rPr>
          <w:i/>
          <w:iCs/>
        </w:rPr>
        <w:t>нужно написать вступительную часть плана.</w:t>
      </w:r>
    </w:p>
    <w:p>
      <w:pPr>
        <w:pStyle w:val="TextBody"/>
        <w:ind w:firstLine="709"/>
        <w:jc w:val="both"/>
        <w:rPr>
          <w:szCs w:val="24"/>
        </w:rPr>
      </w:pPr>
      <w:r>
        <w:rPr>
          <w:i/>
          <w:iCs/>
        </w:rPr>
        <w:t xml:space="preserve">Второй этап </w:t>
      </w:r>
      <w:r>
        <w:rPr/>
        <w:t>планирования – разработка внеклассных мероприя</w:t>
        <w:softHyphen/>
        <w:t>тий по всестороннему воспитанию и развитию учащихся. Попробу</w:t>
        <w:softHyphen/>
        <w:t xml:space="preserve">ем представить себе их, например, в отношении к </w:t>
      </w:r>
      <w:r>
        <w:rPr>
          <w:lang w:val="en-US"/>
        </w:rPr>
        <w:t>VI</w:t>
      </w:r>
      <w:r>
        <w:rPr/>
        <w:t xml:space="preserve"> классу:</w:t>
      </w:r>
    </w:p>
    <w:p>
      <w:pPr>
        <w:pStyle w:val="TextBody"/>
        <w:ind w:firstLine="709"/>
        <w:jc w:val="both"/>
        <w:rPr>
          <w:szCs w:val="24"/>
        </w:rPr>
      </w:pPr>
      <w:r>
        <w:rPr/>
        <w:t>а) беседа «Соблюдение режима дня – черта культурного человека»;</w:t>
      </w:r>
    </w:p>
    <w:p>
      <w:pPr>
        <w:pStyle w:val="TextBody"/>
        <w:ind w:firstLine="709"/>
        <w:jc w:val="both"/>
        <w:rPr>
          <w:szCs w:val="24"/>
        </w:rPr>
      </w:pPr>
      <w:r>
        <w:rPr/>
        <w:t>б) беседа «Приемы активного воспроизведения изучаемого мате</w:t>
        <w:softHyphen/>
        <w:t>риала при подготовке домашних заданий»;</w:t>
      </w:r>
    </w:p>
    <w:p>
      <w:pPr>
        <w:pStyle w:val="TextBody"/>
        <w:ind w:firstLine="709"/>
        <w:jc w:val="both"/>
        <w:rPr>
          <w:szCs w:val="24"/>
        </w:rPr>
      </w:pPr>
      <w:r>
        <w:rPr/>
        <w:t>в) классное собрание «Об участии школьников в работе предмет</w:t>
        <w:softHyphen/>
        <w:t>ных кружков»;</w:t>
      </w:r>
    </w:p>
    <w:p>
      <w:pPr>
        <w:pStyle w:val="TextBody"/>
        <w:ind w:firstLine="709"/>
        <w:jc w:val="both"/>
        <w:rPr>
          <w:szCs w:val="24"/>
        </w:rPr>
      </w:pPr>
      <w:r>
        <w:rPr/>
        <w:t>г) экскурсия на завод; встреча с молодыми рационализаторами и</w:t>
      </w:r>
    </w:p>
    <w:p>
      <w:pPr>
        <w:pStyle w:val="TextBody"/>
        <w:ind w:firstLine="709"/>
        <w:jc w:val="both"/>
        <w:rPr>
          <w:szCs w:val="24"/>
        </w:rPr>
      </w:pPr>
      <w:r>
        <w:rPr/>
        <w:t>изобретателями;</w:t>
      </w:r>
    </w:p>
    <w:p>
      <w:pPr>
        <w:pStyle w:val="TextBody"/>
        <w:ind w:firstLine="709"/>
        <w:jc w:val="both"/>
        <w:rPr>
          <w:szCs w:val="24"/>
        </w:rPr>
      </w:pPr>
      <w:r>
        <w:rPr/>
        <w:t>д) участие в благоустройстве территории школы, посадка деко</w:t>
        <w:softHyphen/>
        <w:t>ративных кустов;</w:t>
      </w:r>
    </w:p>
    <w:p>
      <w:pPr>
        <w:pStyle w:val="TextBody"/>
        <w:ind w:firstLine="709"/>
        <w:jc w:val="both"/>
        <w:rPr>
          <w:szCs w:val="24"/>
        </w:rPr>
      </w:pPr>
      <w:r>
        <w:rPr/>
        <w:t>е) совместное собрание учащихся и родителей по вопросу «Об участии школьников в домашнем труде»;</w:t>
      </w:r>
    </w:p>
    <w:p>
      <w:pPr>
        <w:pStyle w:val="TextBody"/>
        <w:ind w:firstLine="709"/>
        <w:jc w:val="both"/>
        <w:rPr>
          <w:szCs w:val="24"/>
        </w:rPr>
      </w:pPr>
      <w:r>
        <w:rPr/>
        <w:t>ж) совещание с активом по вопросу «О повышении роли активи</w:t>
        <w:softHyphen/>
        <w:t>стов в общественно полезном труде»;</w:t>
      </w:r>
    </w:p>
    <w:p>
      <w:pPr>
        <w:pStyle w:val="TextBody"/>
        <w:ind w:firstLine="709"/>
        <w:jc w:val="both"/>
        <w:rPr>
          <w:szCs w:val="24"/>
        </w:rPr>
      </w:pPr>
      <w:r>
        <w:rPr/>
        <w:t>з) шефы завода в гостях у класса: «Почему говорят, что труд ук</w:t>
        <w:softHyphen/>
        <w:t>рашает человека?»;</w:t>
      </w:r>
    </w:p>
    <w:p>
      <w:pPr>
        <w:pStyle w:val="TextBody"/>
        <w:ind w:firstLine="709"/>
        <w:jc w:val="both"/>
        <w:rPr>
          <w:szCs w:val="24"/>
        </w:rPr>
      </w:pPr>
      <w:r>
        <w:rPr/>
        <w:t>и) подготовка литературного вечера «Родина – в поэзии»; к) участие в спартакиаде школы под девизом «Олимпийский ре</w:t>
        <w:softHyphen/>
        <w:t>зерв»;</w:t>
      </w:r>
    </w:p>
    <w:p>
      <w:pPr>
        <w:pStyle w:val="TextBody"/>
        <w:ind w:firstLine="709"/>
        <w:jc w:val="both"/>
        <w:rPr>
          <w:szCs w:val="24"/>
        </w:rPr>
      </w:pPr>
      <w:r>
        <w:rPr/>
        <w:t>л) диспут «Какого человека можно считать нравственным?»;</w:t>
      </w:r>
    </w:p>
    <w:p>
      <w:pPr>
        <w:pStyle w:val="TextBody"/>
        <w:ind w:firstLine="709"/>
        <w:jc w:val="both"/>
        <w:rPr>
          <w:szCs w:val="24"/>
        </w:rPr>
      </w:pPr>
      <w:r>
        <w:rPr/>
        <w:t>м) проведение один раз в неделю обзора газет на тему «Чем живет мир?»</w:t>
      </w:r>
    </w:p>
    <w:p>
      <w:pPr>
        <w:pStyle w:val="TextBody"/>
        <w:ind w:firstLine="709"/>
        <w:jc w:val="both"/>
        <w:rPr>
          <w:szCs w:val="24"/>
        </w:rPr>
      </w:pPr>
      <w:r>
        <w:rPr>
          <w:i/>
          <w:iCs/>
        </w:rPr>
        <w:t>Третий этап –</w:t>
      </w:r>
      <w:r>
        <w:rPr/>
        <w:t xml:space="preserve"> разработка мероприятий по решению ведущей воспитательной задачи «Повышение ответственности учащихся за выполнение домашних заданий»:</w:t>
      </w:r>
    </w:p>
    <w:p>
      <w:pPr>
        <w:pStyle w:val="TextBody"/>
        <w:ind w:firstLine="709"/>
        <w:jc w:val="both"/>
        <w:rPr>
          <w:szCs w:val="24"/>
        </w:rPr>
      </w:pPr>
      <w:r>
        <w:rPr/>
        <w:t>а) встреча с учителями, работающими в классе, и родителями учащихся по вопросу «Как повысить качество домашнего учения?»;</w:t>
      </w:r>
    </w:p>
    <w:p>
      <w:pPr>
        <w:pStyle w:val="TextBody"/>
        <w:ind w:firstLine="709"/>
        <w:jc w:val="both"/>
        <w:rPr>
          <w:szCs w:val="24"/>
        </w:rPr>
      </w:pPr>
      <w:r>
        <w:rPr/>
        <w:t>б) беседа с учащимися «Основные правила выполнения домаш</w:t>
        <w:softHyphen/>
        <w:t>них заданий»;</w:t>
      </w:r>
    </w:p>
    <w:p>
      <w:pPr>
        <w:pStyle w:val="TextBody"/>
        <w:ind w:firstLine="709"/>
        <w:jc w:val="both"/>
        <w:rPr>
          <w:szCs w:val="24"/>
        </w:rPr>
      </w:pPr>
      <w:r>
        <w:rPr/>
        <w:t>в) посещение учащихся на дому с целью контроля за их домаш</w:t>
        <w:softHyphen/>
        <w:t>ним учением;</w:t>
      </w:r>
    </w:p>
    <w:p>
      <w:pPr>
        <w:pStyle w:val="TextBody"/>
        <w:ind w:firstLine="709"/>
        <w:jc w:val="both"/>
        <w:rPr>
          <w:szCs w:val="24"/>
        </w:rPr>
      </w:pPr>
      <w:r>
        <w:rPr/>
        <w:t>г) встреча учащихся с директором школы по вопросу «Что дела</w:t>
        <w:softHyphen/>
        <w:t>ется в классе по улучшению домашней работы?»;</w:t>
      </w:r>
    </w:p>
    <w:p>
      <w:pPr>
        <w:pStyle w:val="TextBody"/>
        <w:ind w:firstLine="709"/>
        <w:jc w:val="both"/>
        <w:rPr>
          <w:szCs w:val="24"/>
        </w:rPr>
      </w:pPr>
      <w:r>
        <w:rPr/>
        <w:t>д) проведение двух практических занятий по выполнению до</w:t>
        <w:softHyphen/>
        <w:t>машних заданий по математике и русскому языку;</w:t>
      </w:r>
    </w:p>
    <w:p>
      <w:pPr>
        <w:pStyle w:val="TextBody"/>
        <w:ind w:firstLine="709"/>
        <w:jc w:val="both"/>
        <w:rPr>
          <w:szCs w:val="24"/>
        </w:rPr>
      </w:pPr>
      <w:r>
        <w:rPr/>
        <w:t>е) классное собрание совместно с учителями и родителями на тему «Что улучшилось в нашей учебной работе?»</w:t>
      </w:r>
    </w:p>
    <w:p>
      <w:pPr>
        <w:pStyle w:val="TextBody"/>
        <w:ind w:firstLine="709"/>
        <w:jc w:val="both"/>
        <w:rPr>
          <w:szCs w:val="24"/>
        </w:rPr>
      </w:pPr>
      <w:r>
        <w:rPr>
          <w:i/>
          <w:iCs/>
        </w:rPr>
        <w:t>Четвертый этап –</w:t>
      </w:r>
      <w:r>
        <w:rPr/>
        <w:t xml:space="preserve"> оформление плана воспитательной работы. Если необходимые мероприятия на учебную четверть или полуго</w:t>
        <w:softHyphen/>
        <w:t>дие разработаны, нужно их расставить в той хронологической пос</w:t>
        <w:softHyphen/>
        <w:t>ледовательности, в какой они должны проводиться. Таким планом хорошо пользоваться, поскольку видно, что за чем и когда нужно проводить.</w:t>
      </w:r>
    </w:p>
    <w:p>
      <w:pPr>
        <w:pStyle w:val="TextBody"/>
        <w:ind w:firstLine="709"/>
        <w:jc w:val="both"/>
        <w:rPr>
          <w:szCs w:val="24"/>
        </w:rPr>
      </w:pPr>
      <w:r>
        <w:rPr/>
        <w:t>Всю эту работу классный руководитель предварительно осущест</w:t>
        <w:softHyphen/>
        <w:t>вляет сам. Но составленный план необходимо обсудить с учащими</w:t>
        <w:softHyphen/>
        <w:t>ся, обязательно познакомить их с ведущей задачей, на которую они должны обратить особое внимание. Естественно, необходимо учи</w:t>
        <w:softHyphen/>
        <w:t>тывать предложения учащихся, обосновать намеченные мероприя</w:t>
        <w:softHyphen/>
        <w:t>тия.</w:t>
      </w:r>
    </w:p>
    <w:p>
      <w:pPr>
        <w:pStyle w:val="TextBody"/>
        <w:ind w:firstLine="709"/>
        <w:jc w:val="both"/>
        <w:rPr>
          <w:szCs w:val="24"/>
        </w:rPr>
      </w:pPr>
      <w:r>
        <w:rPr/>
        <w:t>План – важнейший документ классного руководителя. Но, кроме плана, он несет ответственность за ведение классного журна</w:t>
        <w:softHyphen/>
        <w:t>ла, личных дел учащихся, в необходимых случаях пишет на них ха</w:t>
        <w:softHyphen/>
        <w:t>рактеристики. Некоторые классные руководители ведут дневники проводимой работы, а также специальные журналы, в которых на каждого ученика отводится 2-3 страницы. В них фиксируются по</w:t>
        <w:softHyphen/>
        <w:t>ложительные поступки учащихся, а также те или иные отрицатель</w:t>
        <w:softHyphen/>
        <w:t>ные явления. Если записи делаются регулярно, классный руководи</w:t>
        <w:softHyphen/>
        <w:t>тель имеет возможность наблюдать за тенденциями развития своих воспитанников, принимать своевременные меры к улучшению во</w:t>
        <w:softHyphen/>
        <w:t>спитательной работы как с классом, так и с каждым учащимся в от</w:t>
        <w:softHyphen/>
        <w:t>дельности.</w:t>
      </w:r>
    </w:p>
    <w:p>
      <w:pPr>
        <w:pStyle w:val="Heading2"/>
        <w:rPr>
          <w:szCs w:val="24"/>
        </w:rPr>
      </w:pPr>
      <w:bookmarkStart w:id="237" w:name="__RefHeading___Toc219380569"/>
      <w:bookmarkEnd w:id="237"/>
      <w:r>
        <w:rPr/>
        <w:t>Литература для самостоятельной работы</w:t>
      </w:r>
    </w:p>
    <w:p>
      <w:pPr>
        <w:pStyle w:val="TextBody"/>
        <w:ind w:firstLine="709"/>
        <w:jc w:val="both"/>
        <w:rPr>
          <w:szCs w:val="24"/>
        </w:rPr>
      </w:pPr>
      <w:r>
        <w:rPr>
          <w:szCs w:val="16"/>
        </w:rPr>
        <w:t>Болдырев Н.И. Методика работы классного руководителя. – М., 1984.</w:t>
      </w:r>
    </w:p>
    <w:p>
      <w:pPr>
        <w:pStyle w:val="TextBody"/>
        <w:ind w:firstLine="709"/>
        <w:jc w:val="both"/>
        <w:rPr>
          <w:szCs w:val="24"/>
        </w:rPr>
      </w:pPr>
      <w:r>
        <w:rPr>
          <w:szCs w:val="16"/>
        </w:rPr>
        <w:t>Горленко В.П. Воспитательная работа классного руководителя в школе. – М., 1998.</w:t>
      </w:r>
    </w:p>
    <w:p>
      <w:pPr>
        <w:pStyle w:val="TextBody"/>
        <w:ind w:firstLine="709"/>
        <w:jc w:val="both"/>
        <w:rPr>
          <w:szCs w:val="24"/>
        </w:rPr>
      </w:pPr>
      <w:r>
        <w:rPr>
          <w:szCs w:val="16"/>
        </w:rPr>
        <w:t>Демакова И.Д. С верою в ученика: Особенности воспитательной работы классного руководителя. – М., 1989.</w:t>
      </w:r>
    </w:p>
    <w:p>
      <w:pPr>
        <w:pStyle w:val="TextBody"/>
        <w:ind w:firstLine="709"/>
        <w:jc w:val="both"/>
        <w:rPr>
          <w:szCs w:val="24"/>
        </w:rPr>
      </w:pPr>
      <w:r>
        <w:rPr>
          <w:szCs w:val="16"/>
        </w:rPr>
        <w:t>Кутъев В.О. Внеурочная деятельность школьников. – М., 1983.</w:t>
      </w:r>
    </w:p>
    <w:p>
      <w:pPr>
        <w:pStyle w:val="TextBody"/>
        <w:ind w:firstLine="709"/>
        <w:jc w:val="both"/>
        <w:rPr>
          <w:szCs w:val="24"/>
        </w:rPr>
      </w:pPr>
      <w:r>
        <w:rPr>
          <w:szCs w:val="16"/>
        </w:rPr>
        <w:t>Педагогическая диагностика в школе / Под ред. А.И. Кочетова. – Минск, 1987.</w:t>
      </w:r>
    </w:p>
    <w:p>
      <w:pPr>
        <w:pStyle w:val="TextBody"/>
        <w:ind w:firstLine="709"/>
        <w:jc w:val="both"/>
        <w:rPr>
          <w:szCs w:val="24"/>
        </w:rPr>
      </w:pPr>
      <w:r>
        <w:rPr>
          <w:szCs w:val="16"/>
        </w:rPr>
        <w:t>Степаненков Н.К. Планирование работы классного руководителя. – Минск, 1996.</w:t>
      </w:r>
    </w:p>
    <w:p>
      <w:pPr>
        <w:pStyle w:val="TextBody"/>
        <w:ind w:firstLine="709"/>
        <w:jc w:val="both"/>
        <w:rPr>
          <w:szCs w:val="24"/>
        </w:rPr>
      </w:pPr>
      <w:r>
        <w:rPr>
          <w:szCs w:val="16"/>
        </w:rPr>
        <w:t>Щербаков А.И. Психологические основы формирования личности учителя. – М., 1967.</w:t>
      </w:r>
    </w:p>
    <w:p>
      <w:pPr>
        <w:pStyle w:val="TextBody"/>
        <w:ind w:firstLine="709"/>
        <w:jc w:val="both"/>
        <w:rPr>
          <w:szCs w:val="24"/>
        </w:rPr>
      </w:pPr>
      <w:r>
        <w:rPr>
          <w:szCs w:val="16"/>
        </w:rPr>
        <w:t>Щуркова Н.Е. Вы стали классным руководителем. – М., 1986.</w:t>
      </w:r>
    </w:p>
    <w:p>
      <w:pPr>
        <w:pStyle w:val="Heading2"/>
        <w:rPr>
          <w:szCs w:val="24"/>
        </w:rPr>
      </w:pPr>
      <w:bookmarkStart w:id="238" w:name="__RefHeading___Toc219380570"/>
      <w:bookmarkEnd w:id="238"/>
      <w:r>
        <w:rPr/>
        <w:t>Глава 32. УПРАВЛЕНИЕ ШКОЛОЙ И РУКОВОДСТВО УЧЕБНО-ВОСПИТАТЕЛЬНОЙ РАБОТОЙ</w:t>
      </w:r>
    </w:p>
    <w:p>
      <w:pPr>
        <w:pStyle w:val="Heading3"/>
        <w:rPr/>
      </w:pPr>
      <w:bookmarkStart w:id="239" w:name="__RefHeading___Toc219380571"/>
      <w:bookmarkEnd w:id="239"/>
      <w:r>
        <w:rPr/>
        <w:t>1. Совершенствование управления школой и ее учебно-воспита</w:t>
        <w:softHyphen/>
        <w:t>тельной работой как важнейшая предпосылка повышения каче</w:t>
        <w:softHyphen/>
        <w:t>ства обучения и воспитания. Структура управленческих органов в школе и основные принципы их деятельности</w:t>
      </w:r>
    </w:p>
    <w:p>
      <w:pPr>
        <w:pStyle w:val="TextBody"/>
        <w:ind w:firstLine="709"/>
        <w:jc w:val="both"/>
        <w:rPr>
          <w:szCs w:val="24"/>
        </w:rPr>
      </w:pPr>
      <w:r>
        <w:rPr/>
        <w:t>Школа – исклю</w:t>
        <w:softHyphen/>
        <w:t>чительно сложный и весьма разветвленный по своей внутренней структуре механизм, который может успешно функционировать только при условии, если каждое его отдельное звено и подразделе</w:t>
        <w:softHyphen/>
        <w:t>ние будут действовать слаженно и эффективно. Трудно, например, добиваться высоких результатов в обучении и воспитании, если пе</w:t>
        <w:softHyphen/>
        <w:t>дагогический коллектив школы не будет иметь единой линии и со</w:t>
        <w:softHyphen/>
        <w:t>гласованности в работе, если он не будет сплочен четко очерченны</w:t>
        <w:softHyphen/>
        <w:t>ми целями. Не менее важное значение имеет правильно организованное взаимодействие всех звеньев ученического коллектива, сте</w:t>
        <w:softHyphen/>
        <w:t>пень его влияния на учебу и поведение школьников. Все это свиде</w:t>
        <w:softHyphen/>
        <w:t xml:space="preserve">тельствует об огромной роли разработки </w:t>
      </w:r>
      <w:r>
        <w:rPr>
          <w:i/>
          <w:iCs/>
        </w:rPr>
        <w:t>научных основ управления школой и ее учебно-воспитательной работой.</w:t>
      </w:r>
    </w:p>
    <w:p>
      <w:pPr>
        <w:pStyle w:val="TextBody"/>
        <w:ind w:firstLine="709"/>
        <w:jc w:val="both"/>
        <w:rPr>
          <w:szCs w:val="24"/>
        </w:rPr>
      </w:pPr>
      <w:r>
        <w:rPr/>
        <w:t>Весьма многообразной является структура управленческих орга</w:t>
        <w:softHyphen/>
        <w:t xml:space="preserve">нов в школе. Условно их можно разделить на три группы. </w:t>
      </w:r>
      <w:r>
        <w:rPr>
          <w:i/>
          <w:iCs/>
        </w:rPr>
        <w:t xml:space="preserve">Первую группу </w:t>
      </w:r>
      <w:r>
        <w:rPr/>
        <w:t>составляют органы коллективного управления школой – об</w:t>
        <w:softHyphen/>
        <w:t>щешкольная конференция представителей учащихся, работников школы, родителей, а также подчиняющийся ей совет школы.</w:t>
      </w:r>
    </w:p>
    <w:p>
      <w:pPr>
        <w:pStyle w:val="TextBody"/>
        <w:ind w:firstLine="709"/>
        <w:jc w:val="both"/>
        <w:rPr>
          <w:szCs w:val="24"/>
        </w:rPr>
      </w:pPr>
      <w:r>
        <w:rPr>
          <w:i/>
          <w:iCs/>
        </w:rPr>
        <w:t xml:space="preserve">Вторую группу </w:t>
      </w:r>
      <w:r>
        <w:rPr/>
        <w:t>составляют должностные лица школы, осущест</w:t>
        <w:softHyphen/>
        <w:t>вляющие руководство всеми ее звеньями и подразделениями. Это – директор школы, его заместители по учебно-воспитательной рабо</w:t>
        <w:softHyphen/>
        <w:t>те, организатор внеклассной и внешкольной воспитательной рабо</w:t>
        <w:softHyphen/>
        <w:t>ты, помощник директора по хозяйственной работе и др.</w:t>
      </w:r>
    </w:p>
    <w:p>
      <w:pPr>
        <w:pStyle w:val="TextBody"/>
        <w:ind w:firstLine="709"/>
        <w:jc w:val="both"/>
        <w:rPr>
          <w:szCs w:val="24"/>
        </w:rPr>
      </w:pPr>
      <w:r>
        <w:rPr>
          <w:i/>
          <w:iCs/>
        </w:rPr>
        <w:t xml:space="preserve">Третья группа </w:t>
      </w:r>
      <w:r>
        <w:rPr/>
        <w:t>включает в себя управленческие органы различ</w:t>
        <w:softHyphen/>
        <w:t>ных общественных организаций учащихся (учком), учителей (проф</w:t>
        <w:softHyphen/>
        <w:t>ком, методические секции и т.д.), а также родителей (родительский комитет и др.).</w:t>
      </w:r>
    </w:p>
    <w:p>
      <w:pPr>
        <w:pStyle w:val="TextBody"/>
        <w:ind w:firstLine="709"/>
        <w:jc w:val="both"/>
        <w:rPr>
          <w:szCs w:val="24"/>
        </w:rPr>
      </w:pPr>
      <w:r>
        <w:rPr/>
        <w:t>Наличие такой разветвленной структуры управленческих орга</w:t>
        <w:softHyphen/>
        <w:t>нов в школе требует организации их правильного взаимодействия, координации их работы и эффективного выполнения каждым из этих органов и подразделений своих специфических функций. Все это обусловило необходимость определения основных принципов их руководящей деятельности. К этим принципам относятся сле</w:t>
        <w:softHyphen/>
        <w:t>дующие:</w:t>
      </w:r>
    </w:p>
    <w:p>
      <w:pPr>
        <w:pStyle w:val="TextBody"/>
        <w:ind w:firstLine="709"/>
        <w:jc w:val="both"/>
        <w:rPr>
          <w:szCs w:val="24"/>
        </w:rPr>
      </w:pPr>
      <w:r>
        <w:rPr/>
        <w:t>а) координация, согласованность и деловое сотрудничество всех управленческих органов в школе в планировании предстоящей ра</w:t>
        <w:softHyphen/>
        <w:t>боты, определении ее ведущих задач и их эффективном решении;</w:t>
      </w:r>
    </w:p>
    <w:p>
      <w:pPr>
        <w:pStyle w:val="TextBody"/>
        <w:ind w:firstLine="709"/>
        <w:jc w:val="both"/>
        <w:rPr>
          <w:szCs w:val="24"/>
        </w:rPr>
      </w:pPr>
      <w:r>
        <w:rPr/>
        <w:t>б) демократизм и гласность в осуществлении всеми должностны</w:t>
        <w:softHyphen/>
        <w:t>ми лицами школы своих руководящих функций; опора на общест</w:t>
        <w:softHyphen/>
        <w:t>венное мнение педагогического и ученического коллективов, а также родителей; выборность руководящих органов;</w:t>
      </w:r>
    </w:p>
    <w:p>
      <w:pPr>
        <w:pStyle w:val="TextBody"/>
        <w:ind w:firstLine="709"/>
        <w:jc w:val="both"/>
        <w:rPr>
          <w:szCs w:val="24"/>
        </w:rPr>
      </w:pPr>
      <w:r>
        <w:rPr/>
        <w:t>в) персональная ответственность всех руководящих лиц школы, учителей, классных руководителей, воспитателей групп продленно</w:t>
        <w:softHyphen/>
        <w:t>го дня за успешное выполнение своих должностных функций;</w:t>
      </w:r>
    </w:p>
    <w:p>
      <w:pPr>
        <w:pStyle w:val="TextBody"/>
        <w:ind w:firstLine="709"/>
        <w:jc w:val="both"/>
        <w:rPr>
          <w:szCs w:val="24"/>
        </w:rPr>
      </w:pPr>
      <w:r>
        <w:rPr/>
        <w:t>г) умение выделять главные проблемы в работе школы и кон</w:t>
        <w:softHyphen/>
        <w:t>центрировать усилия педагогического и ученического коллективов на их решении;</w:t>
      </w:r>
    </w:p>
    <w:p>
      <w:pPr>
        <w:pStyle w:val="TextBody"/>
        <w:ind w:firstLine="709"/>
        <w:jc w:val="both"/>
        <w:rPr>
          <w:szCs w:val="24"/>
        </w:rPr>
      </w:pPr>
      <w:r>
        <w:rPr/>
        <w:t>д) поддержание благожелательного психологического микро</w:t>
        <w:softHyphen/>
        <w:t>климата в педагогическом и ученическом коллективах, основанного на высокой ответственности, творческой инициативе, принципи</w:t>
        <w:softHyphen/>
        <w:t>альности и сознательном отношении каждого его члена к работе;</w:t>
      </w:r>
    </w:p>
    <w:p>
      <w:pPr>
        <w:pStyle w:val="TextBody"/>
        <w:ind w:firstLine="709"/>
        <w:jc w:val="both"/>
        <w:rPr>
          <w:szCs w:val="24"/>
        </w:rPr>
      </w:pPr>
      <w:r>
        <w:rPr/>
        <w:t>е) тактичный и регулярно осуществляемый контроль за выполне</w:t>
        <w:softHyphen/>
        <w:t>нием указаний вышестоящих органов и принятых коллективом школы решений по совершенствованию учебно-воспитательной работы;</w:t>
      </w:r>
    </w:p>
    <w:p>
      <w:pPr>
        <w:pStyle w:val="TextBody"/>
        <w:ind w:firstLine="709"/>
        <w:jc w:val="both"/>
        <w:rPr>
          <w:szCs w:val="24"/>
        </w:rPr>
      </w:pPr>
      <w:r>
        <w:rPr/>
        <w:t>ж) поощрение педагогического творчества и поиска в повыше</w:t>
        <w:softHyphen/>
        <w:t>нии качества учебно-воспитательного процесса, стимулирование учителей к овладению передовым педагогическим опытом.</w:t>
      </w:r>
    </w:p>
    <w:p>
      <w:pPr>
        <w:pStyle w:val="Heading3"/>
        <w:rPr/>
      </w:pPr>
      <w:bookmarkStart w:id="240" w:name="__RefHeading___Toc219380572"/>
      <w:bookmarkEnd w:id="240"/>
      <w:r>
        <w:rPr/>
        <w:t>2. Повышение роли совета школы в совершенствовании учебно-воспитательного процесса. Демократизация и гласность в руковод</w:t>
        <w:softHyphen/>
        <w:t>стве школой</w:t>
      </w:r>
    </w:p>
    <w:p>
      <w:pPr>
        <w:pStyle w:val="TextBody"/>
        <w:ind w:firstLine="709"/>
        <w:jc w:val="both"/>
        <w:rPr>
          <w:szCs w:val="24"/>
        </w:rPr>
      </w:pPr>
      <w:r>
        <w:rPr/>
        <w:t>В создании творческой атмосферы и здорового психо</w:t>
        <w:softHyphen/>
        <w:t>логического микроклимата в школе огромная роль принадлежит сове</w:t>
        <w:softHyphen/>
        <w:t>ту школы. Совет школы является органом коллективного управления школьными делами, принимающим активное участие в решении важ</w:t>
        <w:softHyphen/>
        <w:t>нейших вопросов совершенствования обучения и воспитания учащих</w:t>
        <w:softHyphen/>
        <w:t>ся. Его функции и содержание работы регламентируются специаль</w:t>
        <w:softHyphen/>
        <w:t>ным Положением о совете средней общеобразовательной школы.</w:t>
      </w:r>
    </w:p>
    <w:p>
      <w:pPr>
        <w:pStyle w:val="TextBody"/>
        <w:ind w:firstLine="709"/>
        <w:jc w:val="both"/>
        <w:rPr>
          <w:szCs w:val="24"/>
        </w:rPr>
      </w:pPr>
      <w:r>
        <w:rPr/>
        <w:t>Высшим руководящим органом школы является общешкольная конференция представителей коллективов учащихся, учителей, родителей и общественности в равном количестве от каждой из этих трех категорий.</w:t>
      </w:r>
    </w:p>
    <w:p>
      <w:pPr>
        <w:pStyle w:val="TextBody"/>
        <w:ind w:firstLine="709"/>
        <w:jc w:val="both"/>
        <w:rPr>
          <w:szCs w:val="24"/>
        </w:rPr>
      </w:pPr>
      <w:r>
        <w:rPr/>
        <w:t>Конференция утверждает устав школы и вносит в него необхо</w:t>
        <w:softHyphen/>
        <w:t>димые изменения; разрабатывает основные направления совершен</w:t>
        <w:softHyphen/>
        <w:t>ствования и развития школы, повышения качества и эффективнос</w:t>
        <w:softHyphen/>
        <w:t>ти учебно-воспитательной работы; осуществляет поиски дополни</w:t>
        <w:softHyphen/>
        <w:t>тельных финансовых средств и укрепления материально-техничес</w:t>
        <w:softHyphen/>
        <w:t>кой базы школы; при необходимости создает временные или постоянные комиссии по различным направлениям деятельности школы и устанавливает их полномочия.</w:t>
      </w:r>
    </w:p>
    <w:p>
      <w:pPr>
        <w:pStyle w:val="TextBody"/>
        <w:ind w:firstLine="709"/>
        <w:jc w:val="both"/>
        <w:rPr>
          <w:szCs w:val="24"/>
        </w:rPr>
      </w:pPr>
      <w:r>
        <w:rPr/>
        <w:t>Конференция созывается советом школы не реже одного раза в год.</w:t>
      </w:r>
    </w:p>
    <w:p>
      <w:pPr>
        <w:pStyle w:val="TextBody"/>
        <w:ind w:firstLine="709"/>
        <w:jc w:val="both"/>
        <w:rPr>
          <w:szCs w:val="24"/>
        </w:rPr>
      </w:pPr>
      <w:r>
        <w:rPr/>
        <w:t>В период между конференциями в роли высшего органа высту</w:t>
        <w:softHyphen/>
        <w:t>пает совет школы, в который входят представители педагогических работников, учащихся средних и старших классов, родителей и об</w:t>
        <w:softHyphen/>
        <w:t>щественности по одной трети от каждой из названных категорий.</w:t>
      </w:r>
    </w:p>
    <w:p>
      <w:pPr>
        <w:pStyle w:val="TextBody"/>
        <w:ind w:firstLine="709"/>
        <w:jc w:val="both"/>
        <w:rPr>
          <w:szCs w:val="24"/>
        </w:rPr>
      </w:pPr>
      <w:r>
        <w:rPr/>
        <w:t>Совет школы выполняет следующие функции:</w:t>
      </w:r>
    </w:p>
    <w:p>
      <w:pPr>
        <w:pStyle w:val="TextBody"/>
        <w:numPr>
          <w:ilvl w:val="0"/>
          <w:numId w:val="5"/>
        </w:numPr>
        <w:tabs>
          <w:tab w:val="clear" w:pos="720"/>
          <w:tab w:val="left" w:pos="993" w:leader="none"/>
        </w:tabs>
        <w:ind w:left="0" w:firstLine="709"/>
        <w:jc w:val="both"/>
        <w:rPr>
          <w:szCs w:val="24"/>
        </w:rPr>
      </w:pPr>
      <w:r>
        <w:rPr/>
        <w:t>организует выполнение решений конференций школьного кол</w:t>
        <w:softHyphen/>
        <w:t>лектива;</w:t>
      </w:r>
    </w:p>
    <w:p>
      <w:pPr>
        <w:pStyle w:val="TextBody"/>
        <w:numPr>
          <w:ilvl w:val="0"/>
          <w:numId w:val="5"/>
        </w:numPr>
        <w:tabs>
          <w:tab w:val="clear" w:pos="720"/>
          <w:tab w:val="left" w:pos="993" w:leader="none"/>
        </w:tabs>
        <w:ind w:left="0" w:firstLine="709"/>
        <w:jc w:val="both"/>
        <w:rPr>
          <w:szCs w:val="24"/>
        </w:rPr>
      </w:pPr>
      <w:r>
        <w:rPr/>
        <w:t>утверждает план развития школы;</w:t>
      </w:r>
    </w:p>
    <w:p>
      <w:pPr>
        <w:pStyle w:val="TextBody"/>
        <w:numPr>
          <w:ilvl w:val="0"/>
          <w:numId w:val="5"/>
        </w:numPr>
        <w:tabs>
          <w:tab w:val="clear" w:pos="720"/>
          <w:tab w:val="left" w:pos="993" w:leader="none"/>
        </w:tabs>
        <w:ind w:left="0" w:firstLine="709"/>
        <w:jc w:val="both"/>
        <w:rPr>
          <w:szCs w:val="24"/>
        </w:rPr>
      </w:pPr>
      <w:r>
        <w:rPr/>
        <w:t>совместно с директором представляет интересы школы в госу</w:t>
        <w:softHyphen/>
        <w:t>дарственных и общественных органах, а также интересы учащихся, обеспечивая социальную защиту несовершеннолетних;</w:t>
      </w:r>
    </w:p>
    <w:p>
      <w:pPr>
        <w:pStyle w:val="TextBody"/>
        <w:numPr>
          <w:ilvl w:val="0"/>
          <w:numId w:val="5"/>
        </w:numPr>
        <w:tabs>
          <w:tab w:val="clear" w:pos="720"/>
          <w:tab w:val="left" w:pos="993" w:leader="none"/>
        </w:tabs>
        <w:ind w:left="0" w:firstLine="709"/>
        <w:jc w:val="both"/>
        <w:rPr>
          <w:szCs w:val="24"/>
        </w:rPr>
      </w:pPr>
      <w:r>
        <w:rPr/>
        <w:t>по представлению методического (педагогического) совета школы определяет содержание, методы, средства и формы органи</w:t>
        <w:softHyphen/>
        <w:t>зации обучения и воспитания учащихся (учебные планы, програм</w:t>
        <w:softHyphen/>
        <w:t>мы, профили дифференциации обучения, трудовой подготовки и т.д.), обеспечивая при этом достижение государственного уровня требований к образованию;</w:t>
      </w:r>
    </w:p>
    <w:p>
      <w:pPr>
        <w:pStyle w:val="TextBody"/>
        <w:numPr>
          <w:ilvl w:val="0"/>
          <w:numId w:val="5"/>
        </w:numPr>
        <w:tabs>
          <w:tab w:val="clear" w:pos="720"/>
          <w:tab w:val="left" w:pos="993" w:leader="none"/>
        </w:tabs>
        <w:ind w:left="0" w:firstLine="709"/>
        <w:jc w:val="both"/>
        <w:rPr>
          <w:szCs w:val="24"/>
        </w:rPr>
      </w:pPr>
      <w:r>
        <w:rPr/>
        <w:t>устанавливает режим работы школы;</w:t>
      </w:r>
    </w:p>
    <w:p>
      <w:pPr>
        <w:pStyle w:val="TextBody"/>
        <w:numPr>
          <w:ilvl w:val="0"/>
          <w:numId w:val="5"/>
        </w:numPr>
        <w:tabs>
          <w:tab w:val="clear" w:pos="720"/>
          <w:tab w:val="left" w:pos="993" w:leader="none"/>
        </w:tabs>
        <w:ind w:left="0" w:firstLine="709"/>
        <w:jc w:val="both"/>
        <w:rPr>
          <w:szCs w:val="24"/>
        </w:rPr>
      </w:pPr>
      <w:r>
        <w:rPr/>
        <w:t>осуществляет контроль за подбором и расстановкой педагоги</w:t>
        <w:softHyphen/>
        <w:t>ческих и других кадров школы;</w:t>
      </w:r>
    </w:p>
    <w:p>
      <w:pPr>
        <w:pStyle w:val="TextBody"/>
        <w:numPr>
          <w:ilvl w:val="0"/>
          <w:numId w:val="5"/>
        </w:numPr>
        <w:tabs>
          <w:tab w:val="clear" w:pos="720"/>
          <w:tab w:val="left" w:pos="993" w:leader="none"/>
        </w:tabs>
        <w:ind w:left="0" w:firstLine="709"/>
        <w:jc w:val="both"/>
        <w:rPr>
          <w:szCs w:val="24"/>
        </w:rPr>
      </w:pPr>
      <w:r>
        <w:rPr/>
        <w:t>проводит аттестацию педагогических работников школы, вно</w:t>
        <w:softHyphen/>
        <w:t>сит предложения в квалификационную комиссию при органах на</w:t>
        <w:softHyphen/>
        <w:t>родного образования о присвоении учителям квалификационных категорий;</w:t>
      </w:r>
    </w:p>
    <w:p>
      <w:pPr>
        <w:pStyle w:val="TextBody"/>
        <w:numPr>
          <w:ilvl w:val="0"/>
          <w:numId w:val="5"/>
        </w:numPr>
        <w:tabs>
          <w:tab w:val="clear" w:pos="720"/>
          <w:tab w:val="left" w:pos="993" w:leader="none"/>
        </w:tabs>
        <w:ind w:left="0" w:firstLine="709"/>
        <w:jc w:val="both"/>
        <w:rPr>
          <w:szCs w:val="24"/>
        </w:rPr>
      </w:pPr>
      <w:r>
        <w:rPr/>
        <w:t>поддерживает общественные инициативы по совершенствова</w:t>
        <w:softHyphen/>
        <w:t>нию и развитию обучения и воспитания;</w:t>
      </w:r>
    </w:p>
    <w:p>
      <w:pPr>
        <w:pStyle w:val="TextBody"/>
        <w:numPr>
          <w:ilvl w:val="0"/>
          <w:numId w:val="5"/>
        </w:numPr>
        <w:tabs>
          <w:tab w:val="clear" w:pos="720"/>
          <w:tab w:val="left" w:pos="993" w:leader="none"/>
        </w:tabs>
        <w:ind w:left="0" w:firstLine="709"/>
        <w:jc w:val="both"/>
        <w:rPr>
          <w:szCs w:val="24"/>
        </w:rPr>
      </w:pPr>
      <w:r>
        <w:rPr/>
        <w:t>контролирует рациональное расходование бюджетных ассигно</w:t>
        <w:softHyphen/>
        <w:t>ваний на школу, формирует собственный материальный фонд школы;</w:t>
      </w:r>
    </w:p>
    <w:p>
      <w:pPr>
        <w:pStyle w:val="TextBody"/>
        <w:numPr>
          <w:ilvl w:val="0"/>
          <w:numId w:val="5"/>
        </w:numPr>
        <w:tabs>
          <w:tab w:val="clear" w:pos="720"/>
          <w:tab w:val="left" w:pos="993" w:leader="none"/>
        </w:tabs>
        <w:ind w:left="0" w:firstLine="709"/>
        <w:jc w:val="both"/>
        <w:rPr>
          <w:szCs w:val="24"/>
        </w:rPr>
      </w:pPr>
      <w:r>
        <w:rPr/>
        <w:t>заслушивает отчеты о работе отдельных учителей, директора школы, его заместителей, вносит на рассмотрение конференции предложения о продлении или прекращении их полномочий;</w:t>
      </w:r>
    </w:p>
    <w:p>
      <w:pPr>
        <w:pStyle w:val="TextBody"/>
        <w:numPr>
          <w:ilvl w:val="0"/>
          <w:numId w:val="5"/>
        </w:numPr>
        <w:tabs>
          <w:tab w:val="clear" w:pos="720"/>
          <w:tab w:val="left" w:pos="993" w:leader="none"/>
        </w:tabs>
        <w:ind w:left="0" w:firstLine="709"/>
        <w:jc w:val="both"/>
        <w:rPr>
          <w:szCs w:val="24"/>
        </w:rPr>
      </w:pPr>
      <w:r>
        <w:rPr/>
        <w:t>ограждает работников школы и администрацию от необоснован</w:t>
        <w:softHyphen/>
        <w:t>ного вмешательства в их профессиональную и должностную дея</w:t>
        <w:softHyphen/>
        <w:t>тельность.</w:t>
      </w:r>
    </w:p>
    <w:p>
      <w:pPr>
        <w:pStyle w:val="TextBody"/>
        <w:ind w:firstLine="709"/>
        <w:jc w:val="both"/>
        <w:rPr>
          <w:szCs w:val="24"/>
        </w:rPr>
      </w:pPr>
      <w:r>
        <w:rPr/>
        <w:t>Совет школы работает в тесном контакте с администрацией и общественными организациями школы на основе принципов демо</w:t>
        <w:softHyphen/>
        <w:t>кратизма, гласности и широкого оповещения о своей деятельности учащихся, учителей и общественности.</w:t>
      </w:r>
    </w:p>
    <w:p>
      <w:pPr>
        <w:pStyle w:val="Heading3"/>
        <w:rPr/>
      </w:pPr>
      <w:bookmarkStart w:id="241" w:name="__RefHeading___Toc219380573"/>
      <w:bookmarkEnd w:id="241"/>
      <w:r>
        <w:rPr/>
        <w:t>3. Функциональные обязанности должностных лиц школы по организации и руководству учебно-воспитательной работой</w:t>
      </w:r>
    </w:p>
    <w:p>
      <w:pPr>
        <w:pStyle w:val="TextBody"/>
        <w:ind w:firstLine="709"/>
        <w:jc w:val="both"/>
        <w:rPr>
          <w:szCs w:val="24"/>
        </w:rPr>
      </w:pPr>
      <w:r>
        <w:rPr/>
        <w:t>Оп</w:t>
        <w:softHyphen/>
        <w:t>ределяющую роль в организации и руководстве учебно-воспитатель</w:t>
        <w:softHyphen/>
        <w:t xml:space="preserve">ной работой школы играет </w:t>
      </w:r>
      <w:r>
        <w:rPr>
          <w:i/>
          <w:iCs/>
        </w:rPr>
        <w:t xml:space="preserve">директор. </w:t>
      </w:r>
      <w:r>
        <w:rPr/>
        <w:t>На должность директора школы назначаются органами образования или избираются конференцией совета школы лучшие учителя, владеющие организаторскими способ</w:t>
        <w:softHyphen/>
        <w:t>ностями, имеющие необходимую педагогическую квалификацию и стаж практической педагогической работы не менее трех лет.</w:t>
      </w:r>
    </w:p>
    <w:p>
      <w:pPr>
        <w:pStyle w:val="TextBody"/>
        <w:ind w:firstLine="709"/>
        <w:jc w:val="both"/>
        <w:rPr>
          <w:szCs w:val="24"/>
        </w:rPr>
      </w:pPr>
      <w:r>
        <w:rPr/>
        <w:t>К важнейшим функциональным обязанностям директора школы относятся следующие:</w:t>
      </w:r>
    </w:p>
    <w:p>
      <w:pPr>
        <w:pStyle w:val="TextBody"/>
        <w:ind w:firstLine="709"/>
        <w:jc w:val="both"/>
        <w:rPr>
          <w:szCs w:val="24"/>
        </w:rPr>
      </w:pPr>
      <w:r>
        <w:rPr/>
        <w:t>а) руководство педагогическим коллективом, обеспечение пра</w:t>
        <w:softHyphen/>
        <w:t>вильного подбора и расстановки кадров, создание необходимых условий для повышения их научно-теоретического и психолого-педагогического уровня и стимулирования педагогического творчества учителей;</w:t>
      </w:r>
    </w:p>
    <w:p>
      <w:pPr>
        <w:pStyle w:val="TextBody"/>
        <w:ind w:firstLine="709"/>
        <w:jc w:val="both"/>
        <w:rPr>
          <w:szCs w:val="24"/>
        </w:rPr>
      </w:pPr>
      <w:r>
        <w:rPr/>
        <w:t>б) контроль за ходом обучения, качеством знаний и поведением учащихся, содержанием и организацией внеклассной и внешколь</w:t>
        <w:softHyphen/>
        <w:t>ной работы;</w:t>
      </w:r>
    </w:p>
    <w:p>
      <w:pPr>
        <w:pStyle w:val="TextBody"/>
        <w:ind w:firstLine="709"/>
        <w:jc w:val="both"/>
        <w:rPr>
          <w:szCs w:val="24"/>
        </w:rPr>
      </w:pPr>
      <w:r>
        <w:rPr/>
        <w:t>в) организация работы по профессиональной ориентации уча</w:t>
        <w:softHyphen/>
        <w:t>щихся;</w:t>
      </w:r>
    </w:p>
    <w:p>
      <w:pPr>
        <w:pStyle w:val="TextBody"/>
        <w:ind w:firstLine="709"/>
        <w:jc w:val="both"/>
        <w:rPr>
          <w:szCs w:val="24"/>
        </w:rPr>
      </w:pPr>
      <w:r>
        <w:rPr/>
        <w:t>г) активизация деятельности ученического самоуправления, взаи</w:t>
        <w:softHyphen/>
        <w:t>модействие с общественными организациями учителей и учащихся;</w:t>
      </w:r>
    </w:p>
    <w:p>
      <w:pPr>
        <w:pStyle w:val="TextBody"/>
        <w:ind w:firstLine="709"/>
        <w:jc w:val="both"/>
        <w:rPr>
          <w:szCs w:val="24"/>
        </w:rPr>
      </w:pPr>
      <w:r>
        <w:rPr/>
        <w:t>д) установление в соответствии с трудовым законодательством, правилами внутреннего распорядка и уставом школы круга обязан</w:t>
        <w:softHyphen/>
        <w:t>ностей работников школы;</w:t>
      </w:r>
    </w:p>
    <w:p>
      <w:pPr>
        <w:pStyle w:val="TextBody"/>
        <w:ind w:firstLine="709"/>
        <w:jc w:val="both"/>
        <w:rPr>
          <w:szCs w:val="24"/>
        </w:rPr>
      </w:pPr>
      <w:r>
        <w:rPr/>
        <w:t>е) поддержание связей с местными общественными организа</w:t>
        <w:softHyphen/>
        <w:t>циями, базовыми предприятиями;</w:t>
      </w:r>
    </w:p>
    <w:p>
      <w:pPr>
        <w:pStyle w:val="TextBody"/>
        <w:ind w:firstLine="709"/>
        <w:jc w:val="both"/>
        <w:rPr>
          <w:szCs w:val="24"/>
        </w:rPr>
      </w:pPr>
      <w:r>
        <w:rPr/>
        <w:t>ж) организация работы с родителями учащихся;</w:t>
      </w:r>
    </w:p>
    <w:p>
      <w:pPr>
        <w:pStyle w:val="TextBody"/>
        <w:ind w:firstLine="709"/>
        <w:jc w:val="both"/>
        <w:rPr>
          <w:szCs w:val="24"/>
        </w:rPr>
      </w:pPr>
      <w:r>
        <w:rPr/>
        <w:t>з) укрепление учебно-материальной базы школы;</w:t>
      </w:r>
    </w:p>
    <w:p>
      <w:pPr>
        <w:pStyle w:val="TextBody"/>
        <w:ind w:firstLine="709"/>
        <w:jc w:val="both"/>
        <w:rPr>
          <w:szCs w:val="24"/>
        </w:rPr>
      </w:pPr>
      <w:r>
        <w:rPr/>
        <w:t>и) поддержание необходимого санитарно-гигиенического режи</w:t>
        <w:softHyphen/>
        <w:t>ма в школе, охрана труда и соблюдение техники безопасности в про</w:t>
        <w:softHyphen/>
        <w:t>цессе учебных занятий и других видах деятельности учащихся, учи</w:t>
        <w:softHyphen/>
        <w:t>телей и обслуживающего персонала школы;</w:t>
      </w:r>
    </w:p>
    <w:p>
      <w:pPr>
        <w:pStyle w:val="TextBody"/>
        <w:ind w:firstLine="709"/>
        <w:jc w:val="both"/>
        <w:rPr>
          <w:szCs w:val="24"/>
        </w:rPr>
      </w:pPr>
      <w:r>
        <w:rPr/>
        <w:t>к) прием на работу и увольнение с работы обслуживающего пер</w:t>
        <w:softHyphen/>
        <w:t>сонала школы;</w:t>
      </w:r>
    </w:p>
    <w:p>
      <w:pPr>
        <w:pStyle w:val="TextBody"/>
        <w:ind w:firstLine="709"/>
        <w:jc w:val="both"/>
        <w:rPr>
          <w:szCs w:val="24"/>
        </w:rPr>
      </w:pPr>
      <w:r>
        <w:rPr/>
        <w:t>л) представление учителей и других работников школы по согла</w:t>
        <w:softHyphen/>
        <w:t>сованию с советом школы к мерам поощрения и наградам.</w:t>
      </w:r>
    </w:p>
    <w:p>
      <w:pPr>
        <w:pStyle w:val="TextBody"/>
        <w:ind w:firstLine="709"/>
        <w:jc w:val="both"/>
        <w:rPr>
          <w:szCs w:val="24"/>
        </w:rPr>
      </w:pPr>
      <w:r>
        <w:rPr/>
        <w:t>Под непосредственным руководством директора школы работа</w:t>
        <w:softHyphen/>
        <w:t xml:space="preserve">ют </w:t>
      </w:r>
      <w:r>
        <w:rPr>
          <w:i/>
          <w:iCs/>
        </w:rPr>
        <w:t xml:space="preserve">его заместители по учебной и воспитательной работе </w:t>
      </w:r>
      <w:r>
        <w:rPr/>
        <w:t>и другие долж</w:t>
        <w:softHyphen/>
        <w:t xml:space="preserve">ностные лица, на которых возлагается руководство отдельными участками школьной работы. Так, </w:t>
      </w:r>
      <w:r>
        <w:rPr>
          <w:i/>
          <w:iCs/>
        </w:rPr>
        <w:t>заместитель директора по учебно-вос</w:t>
        <w:softHyphen/>
        <w:t xml:space="preserve">питательной работе </w:t>
      </w:r>
      <w:r>
        <w:rPr/>
        <w:t>отвечает за организацию учебно-воспитательно</w:t>
        <w:softHyphen/>
        <w:t>го процесса, за выполнение учебных программ, качество преподава</w:t>
        <w:softHyphen/>
        <w:t>ния и знаний учащихся, осуществляет контроль за ходом урочных и других видов учебных занятий, поведением школьников, регулиру</w:t>
        <w:softHyphen/>
        <w:t>ет их учебную нагрузку, составляет расписание занятий, готовит от</w:t>
        <w:softHyphen/>
        <w:t>четы об учебно-воспитательной работе школы.</w:t>
      </w:r>
    </w:p>
    <w:p>
      <w:pPr>
        <w:pStyle w:val="TextBody"/>
        <w:ind w:firstLine="709"/>
        <w:jc w:val="both"/>
        <w:rPr>
          <w:szCs w:val="24"/>
        </w:rPr>
      </w:pPr>
      <w:r>
        <w:rPr>
          <w:i/>
          <w:iCs/>
        </w:rPr>
        <w:t xml:space="preserve">В обязанности заместителя директора по воспитательной работе </w:t>
      </w:r>
      <w:r>
        <w:rPr/>
        <w:t>вхо</w:t>
        <w:softHyphen/>
        <w:t>дит организация и участие в проведении внеклассной и внешколь</w:t>
        <w:softHyphen/>
        <w:t>ной воспитательной деятельности учащихся, инструктирование и оказание помощи в воспитательной работе классным руководите</w:t>
        <w:softHyphen/>
        <w:t>лям и воспитателям групп продленного дня, а также поддержание деловых контактов с внешкольными образовательно-воспитатель</w:t>
        <w:softHyphen/>
        <w:t>ными учреждениями, комиссиями содействия семье и школе.</w:t>
      </w:r>
    </w:p>
    <w:p>
      <w:pPr>
        <w:pStyle w:val="TextBody"/>
        <w:ind w:firstLine="709"/>
        <w:jc w:val="both"/>
        <w:rPr>
          <w:szCs w:val="24"/>
        </w:rPr>
      </w:pPr>
      <w:r>
        <w:rPr/>
        <w:t>В условиях обновления и реформирования всех сфер произ</w:t>
        <w:softHyphen/>
        <w:t>водственно-экономических отношений в стране, политики, обра</w:t>
        <w:softHyphen/>
        <w:t>зования и культуры значительно повышаются требования к руко</w:t>
        <w:softHyphen/>
        <w:t>водителю школы. Директор школы, его заместители должны сочетать в себе глубокую педагогическую образованность и ком</w:t>
        <w:softHyphen/>
        <w:t>петентность, деловитость и дисциплину, высокую служебную от</w:t>
        <w:softHyphen/>
        <w:t>ветственность, инициативный и творческий подход к выполне</w:t>
        <w:softHyphen/>
        <w:t>нию своих обязанностей. Нельзя успешно руководить тем или иным участком работы без компетентности, без знания науки уп</w:t>
        <w:softHyphen/>
        <w:t>равления. Вместе с тем деятельность руководителя школы долж</w:t>
        <w:softHyphen/>
        <w:t>на характеризоваться демократизмом, чуткостью и заботой о людях, умением поддерживать творческие поиски учителей, объ</w:t>
        <w:softHyphen/>
        <w:t>ективным анализом положительных сторон и недочетов в работе всех подразделений школы.</w:t>
      </w:r>
    </w:p>
    <w:p>
      <w:pPr>
        <w:pStyle w:val="Heading3"/>
        <w:rPr/>
      </w:pPr>
      <w:bookmarkStart w:id="242" w:name="__RefHeading___Toc219380574"/>
      <w:bookmarkEnd w:id="242"/>
      <w:r>
        <w:rPr/>
        <w:t>4. Работа директора и педагогического коллектива школы по обеспечению всеобуча</w:t>
      </w:r>
    </w:p>
    <w:p>
      <w:pPr>
        <w:pStyle w:val="TextBody"/>
        <w:ind w:firstLine="709"/>
        <w:jc w:val="both"/>
        <w:rPr>
          <w:szCs w:val="24"/>
        </w:rPr>
      </w:pPr>
      <w:r>
        <w:rPr/>
        <w:t>В настоящее время предусмотрено осу</w:t>
        <w:softHyphen/>
        <w:t>ществление обязательного базового образования подрастающих по</w:t>
        <w:softHyphen/>
        <w:t>колений. Решение этой важной государственной задачи должно за</w:t>
        <w:softHyphen/>
        <w:t>нимать видное место в работе директора, его заместителей и всего педагогического коллектива школы.</w:t>
      </w:r>
    </w:p>
    <w:p>
      <w:pPr>
        <w:pStyle w:val="TextBody"/>
        <w:ind w:firstLine="709"/>
        <w:jc w:val="both"/>
        <w:rPr>
          <w:szCs w:val="24"/>
        </w:rPr>
      </w:pPr>
      <w:r>
        <w:rPr/>
        <w:t>Каждая школа имеет свой микрорайон, в пределах которого она отвечает за осуществление обучения детей, подростков, юношей и девушек. В школе ведется журнал учета движения учащихся, кото</w:t>
        <w:softHyphen/>
        <w:t>рый заполняется на основе данных школы и местных советов (домо</w:t>
        <w:softHyphen/>
        <w:t>управлений).</w:t>
      </w:r>
    </w:p>
    <w:p>
      <w:pPr>
        <w:pStyle w:val="TextBody"/>
        <w:ind w:firstLine="709"/>
        <w:jc w:val="both"/>
        <w:rPr>
          <w:szCs w:val="24"/>
        </w:rPr>
      </w:pPr>
      <w:r>
        <w:rPr/>
        <w:t>Выполнение закона об образовании требует также разъясни</w:t>
        <w:softHyphen/>
        <w:t>тельной работы среди родителей и молодежи о путях получения образования. С этой целью школа организует родительские собра</w:t>
        <w:softHyphen/>
        <w:t>ния, проводит беседы, лекции и доклады по этим вопросам, коллек</w:t>
        <w:softHyphen/>
        <w:t>тивные и индивидуальные консультации для родителей и учащихся по профессиональной ориентации. Большое место в этом направле</w:t>
        <w:softHyphen/>
        <w:t>нии занимает расширение и укрепление учебно-материальной базы школы. С помощью шефствующих предприятий учителя оборудуют учебные кабинеты, создают фонд учебников и учебных пособий для бесплатного пользования учащимися, укрепляют базу трудового обу</w:t>
        <w:softHyphen/>
        <w:t>чения и воспитания и т.д. В сельской местности актуальными явля</w:t>
        <w:softHyphen/>
        <w:t>ются вопросы подвоза учащихся в школу из отдаленных населенных пунктов или же организации школьных интернатов.</w:t>
      </w:r>
    </w:p>
    <w:p>
      <w:pPr>
        <w:pStyle w:val="TextBody"/>
        <w:ind w:firstLine="709"/>
        <w:jc w:val="both"/>
        <w:rPr>
          <w:szCs w:val="24"/>
        </w:rPr>
      </w:pPr>
      <w:r>
        <w:rPr/>
        <w:t>Учитывая сложность и многогранность проблем, связанных с осуществлением всеобуча молодежи школьного возраста, директор школы при их решении постоянно опирается на педагогический коллектив и общественные организации школы.</w:t>
      </w:r>
    </w:p>
    <w:p>
      <w:pPr>
        <w:pStyle w:val="Heading3"/>
        <w:rPr/>
      </w:pPr>
      <w:bookmarkStart w:id="243" w:name="__RefHeading___Toc219380575"/>
      <w:bookmarkEnd w:id="243"/>
      <w:r>
        <w:rPr/>
        <w:t>5. Организация и совершенствование учебно-воспитательной работы и контроль за ее качеством</w:t>
      </w:r>
    </w:p>
    <w:p>
      <w:pPr>
        <w:pStyle w:val="TextBody"/>
        <w:ind w:firstLine="709"/>
        <w:jc w:val="both"/>
        <w:rPr>
          <w:szCs w:val="24"/>
        </w:rPr>
      </w:pPr>
      <w:r>
        <w:rPr/>
        <w:t>Кардинальной проблемой ру</w:t>
        <w:softHyphen/>
        <w:t>ководства школой со стороны директора и его заместителей являет</w:t>
        <w:softHyphen/>
        <w:t>ся организация и совершенствование учебно-воспитательного про</w:t>
        <w:softHyphen/>
        <w:t>цесса и осуществление контроля за его качеством. Ее решение вклю</w:t>
        <w:softHyphen/>
        <w:t>чает в себя целую совокупность вопросов. Остановимся на наиболее существенных из них.</w:t>
      </w:r>
    </w:p>
    <w:p>
      <w:pPr>
        <w:pStyle w:val="TextBody"/>
        <w:ind w:firstLine="709"/>
        <w:jc w:val="both"/>
        <w:rPr>
          <w:szCs w:val="24"/>
        </w:rPr>
      </w:pPr>
      <w:r>
        <w:rPr/>
        <w:t xml:space="preserve">Исключительно важное значение имеет </w:t>
      </w:r>
      <w:r>
        <w:rPr>
          <w:i/>
          <w:iCs/>
        </w:rPr>
        <w:t>научно обоснованное пла</w:t>
        <w:softHyphen/>
        <w:t xml:space="preserve">нирование учебных занятий. </w:t>
      </w:r>
      <w:r>
        <w:rPr/>
        <w:t>До начала учебного года директор школы и его заместитель по учебно-воспитательной работе организуют раз</w:t>
        <w:softHyphen/>
        <w:t>работку учителями календарных (или тематических) планов изуче</w:t>
        <w:softHyphen/>
        <w:t>ния программного материала и их обсуждение в предметных комис</w:t>
        <w:softHyphen/>
        <w:t>сиях (методических секциях). Особое внимание следует обращать на глубокое изучение учителями объяснительных записок и содер</w:t>
        <w:softHyphen/>
        <w:t>жания программ. При методической помощи заместителя директо</w:t>
        <w:softHyphen/>
        <w:t>ра по воспитательной работе планируют свою работу классные ру</w:t>
        <w:softHyphen/>
        <w:t>ководители, составляется план-график работы предметных кружков и других форм внеклассных занятий.</w:t>
      </w:r>
    </w:p>
    <w:p>
      <w:pPr>
        <w:pStyle w:val="TextBody"/>
        <w:ind w:firstLine="709"/>
        <w:jc w:val="both"/>
        <w:rPr>
          <w:szCs w:val="24"/>
        </w:rPr>
      </w:pPr>
      <w:r>
        <w:rPr/>
        <w:t xml:space="preserve">Большое значение имеет </w:t>
      </w:r>
      <w:r>
        <w:rPr>
          <w:i/>
          <w:iCs/>
        </w:rPr>
        <w:t>продуманное и научно обоснованное распи</w:t>
        <w:softHyphen/>
        <w:t xml:space="preserve">сание занятий, </w:t>
      </w:r>
      <w:r>
        <w:rPr/>
        <w:t>которое составляется заместителем директора шко</w:t>
        <w:softHyphen/>
        <w:t xml:space="preserve">лы по учебно-воспитательной работе и утверждается директором. </w:t>
      </w:r>
      <w:r>
        <w:rPr>
          <w:i/>
          <w:iCs/>
        </w:rPr>
        <w:t xml:space="preserve">Первыми-третьими часами </w:t>
      </w:r>
      <w:r>
        <w:rPr/>
        <w:t>в нем должны быть занятия по более трудным предметам – математике, физике, химии и языкам. Пись</w:t>
        <w:softHyphen/>
        <w:t>менные уроки целесообразно чередовать с устными занятиями. Учитывается также рациональная организация учебной работы учи</w:t>
        <w:softHyphen/>
        <w:t>телей и, в частности, к минимуму нужно сводить так называемые окна в их урочных занятиях. В дни, когда классные руководители проводят «классные часы», их уроки обычно ставятся к концу рабо</w:t>
        <w:softHyphen/>
        <w:t>чего дня.</w:t>
      </w:r>
    </w:p>
    <w:p>
      <w:pPr>
        <w:pStyle w:val="TextBody"/>
        <w:ind w:firstLine="709"/>
        <w:jc w:val="both"/>
        <w:rPr>
          <w:szCs w:val="24"/>
        </w:rPr>
      </w:pPr>
      <w:r>
        <w:rPr/>
        <w:t>Руководителям школ и учителям нужно также позаботиться и продумать вопрос о том, как обеспечить всех учеников учебниками и учебными пособиями, как организовать медицинский осмотр детей и т.д.</w:t>
      </w:r>
    </w:p>
    <w:p>
      <w:pPr>
        <w:pStyle w:val="TextBody"/>
        <w:ind w:firstLine="709"/>
        <w:jc w:val="both"/>
        <w:rPr>
          <w:szCs w:val="24"/>
        </w:rPr>
      </w:pPr>
      <w:r>
        <w:rPr/>
        <w:t>Изложенное показывает, что начало нового учебного года связа</w:t>
        <w:softHyphen/>
        <w:t>но с проведением разнообразной организационно-педагогической работы, которую нужно обязательно заканчивать до 1 сентября с тем, чтобы весь сложный механизм учебно-воспитательного процес</w:t>
        <w:softHyphen/>
        <w:t>са быстро входил в нормальный ритм.</w:t>
      </w:r>
    </w:p>
    <w:p>
      <w:pPr>
        <w:pStyle w:val="TextBody"/>
        <w:ind w:firstLine="709"/>
        <w:jc w:val="both"/>
        <w:rPr>
          <w:szCs w:val="24"/>
        </w:rPr>
      </w:pPr>
      <w:r>
        <w:rPr/>
        <w:t xml:space="preserve">Не менее существенное значение имеет </w:t>
      </w:r>
      <w:r>
        <w:rPr>
          <w:i/>
          <w:iCs/>
        </w:rPr>
        <w:t>осуществление контроля со стороны директора школы и его заместителей за ходом учебно-воспи</w:t>
        <w:softHyphen/>
        <w:t>тательного процесса, его содержанием и методическим совершенствова</w:t>
        <w:softHyphen/>
        <w:t xml:space="preserve">нием. </w:t>
      </w:r>
      <w:r>
        <w:rPr/>
        <w:t>Функции контрольного посещения уроков и внеклассных мероприятий включают в себя: а) изучение и анализ их научно-методического содержания, б) решение учителями наиболее важ</w:t>
        <w:softHyphen/>
        <w:t>ных учебно-воспитательных задач в системе урочных занятий, на</w:t>
        <w:softHyphen/>
        <w:t>пример, их работа по активизации познавательной деятельности учащихся, совершенствованию самостоятельной учебной рабо</w:t>
        <w:softHyphen/>
        <w:t>ты, осуществление технического обучения на уроках, моральное воспитание и т.д.; в) выявление и распространение передового педагогического опыта; г) изучение качества знаний школьников; д) содержательность и воспитательная действенность внеклассных мероприятий и т.д.</w:t>
      </w:r>
    </w:p>
    <w:p>
      <w:pPr>
        <w:pStyle w:val="TextBody"/>
        <w:ind w:firstLine="709"/>
        <w:jc w:val="both"/>
        <w:rPr>
          <w:szCs w:val="24"/>
        </w:rPr>
      </w:pPr>
      <w:r>
        <w:rPr/>
        <w:t xml:space="preserve">Многообразие задач контроля требует определенной системы в его осуществлении. С этой точки зрения выделяют различные виды контроля. Так, по своей целевой направленности контроль бывает </w:t>
      </w:r>
      <w:r>
        <w:rPr>
          <w:i/>
          <w:iCs/>
        </w:rPr>
        <w:t xml:space="preserve">предупредительный </w:t>
      </w:r>
      <w:r>
        <w:rPr/>
        <w:t xml:space="preserve">и </w:t>
      </w:r>
      <w:r>
        <w:rPr>
          <w:i/>
          <w:iCs/>
        </w:rPr>
        <w:t xml:space="preserve">текущий. </w:t>
      </w:r>
      <w:r>
        <w:rPr/>
        <w:t>Предупредительный контроль обычно применяется в работе с начинающими и вновь прибывшими в школу учителями и имеет своей задачей общее ознакомление с их педагогической подготовкой и методическими умениями. Текущий контроль осуществляется в порядке стимулирования качества учеб</w:t>
        <w:softHyphen/>
        <w:t>но-воспитательной работы учителей и классных руководителей, оценки их педагогической деятельности и оказания необходимой методической помощи.</w:t>
      </w:r>
    </w:p>
    <w:p>
      <w:pPr>
        <w:pStyle w:val="TextBody"/>
        <w:ind w:firstLine="709"/>
        <w:jc w:val="both"/>
        <w:rPr>
          <w:szCs w:val="24"/>
        </w:rPr>
      </w:pPr>
      <w:r>
        <w:rPr/>
        <w:t>Классификация контроля дается также в зависимости от его со</w:t>
        <w:softHyphen/>
        <w:t xml:space="preserve">держания. В этом плане выделяют контроль </w:t>
      </w:r>
      <w:r>
        <w:rPr>
          <w:i/>
          <w:iCs/>
        </w:rPr>
        <w:t xml:space="preserve">фронтальный </w:t>
      </w:r>
      <w:r>
        <w:rPr/>
        <w:t>и кон</w:t>
        <w:softHyphen/>
        <w:t xml:space="preserve">троль </w:t>
      </w:r>
      <w:r>
        <w:rPr>
          <w:i/>
          <w:iCs/>
        </w:rPr>
        <w:t xml:space="preserve">тематический. </w:t>
      </w:r>
      <w:r>
        <w:rPr/>
        <w:t>В чем заключается их сущность?</w:t>
      </w:r>
    </w:p>
    <w:p>
      <w:pPr>
        <w:pStyle w:val="TextBody"/>
        <w:ind w:firstLine="709"/>
        <w:jc w:val="both"/>
        <w:rPr>
          <w:szCs w:val="24"/>
        </w:rPr>
      </w:pPr>
      <w:r>
        <w:rPr/>
        <w:t>При фронтальном контроле изучается работа нескольких учите</w:t>
        <w:softHyphen/>
        <w:t>лей или всего педагогического коллектива по решению всех основ</w:t>
        <w:softHyphen/>
        <w:t>ных задач обучения и воспитания. В этом случае уроки учителей, которые посещаются директором школы и его заместителями, ана</w:t>
        <w:softHyphen/>
        <w:t>лизируются с точки зрения их содержания, методической организа</w:t>
        <w:softHyphen/>
        <w:t>ции и воспитательной направленности, а также качества знаний и поведения учащихся.</w:t>
      </w:r>
    </w:p>
    <w:p>
      <w:pPr>
        <w:pStyle w:val="TextBody"/>
        <w:ind w:firstLine="709"/>
        <w:jc w:val="both"/>
        <w:rPr>
          <w:szCs w:val="24"/>
        </w:rPr>
      </w:pPr>
      <w:r>
        <w:rPr/>
        <w:t>При тематическом же контроле изучению и анализу подвергает</w:t>
        <w:softHyphen/>
        <w:t>ся какая-то одна сторона учебного процесса или внеклассной рабо</w:t>
        <w:softHyphen/>
        <w:t>ты. Например, может изучаться умение учителя осуществлять на уроках развивающее обучение или моральное воспитание и т.д. Рав</w:t>
        <w:softHyphen/>
        <w:t>ным образом при контроле внеклассной работы могут выделяться такие вопросы, как качество индивидуального воспитания учащих</w:t>
        <w:softHyphen/>
        <w:t>ся классными руководителями, состояние общественно полезного труда и др. Естественно, что оба этих вида контроля должны соче</w:t>
        <w:softHyphen/>
        <w:t>таться и дополнять друг друга.</w:t>
      </w:r>
    </w:p>
    <w:p>
      <w:pPr>
        <w:pStyle w:val="TextBody"/>
        <w:ind w:firstLine="709"/>
        <w:jc w:val="both"/>
        <w:rPr>
          <w:szCs w:val="24"/>
        </w:rPr>
      </w:pPr>
      <w:r>
        <w:rPr/>
        <w:t>Посещая урочные и внеклассные занятия, руководители школы в специальном журнале ведут записи своих замечаний и выводов и затем сообщают их учителям и классным руководителям. При этом необходимо сохранять высокую объективность, деликатность и такт, чтобы проводимый анализ занятий не обидел учителя, а, на</w:t>
        <w:softHyphen/>
        <w:t>оборот, побуждал его к улучшению своей работы. В то же время анализ занятий должен сопровождаться советами и методическими рекомендациями учителям по преодолению замеченных недочетов и более полному использованию психолого-педагогической теории.</w:t>
      </w:r>
    </w:p>
    <w:p>
      <w:pPr>
        <w:pStyle w:val="TextBody"/>
        <w:ind w:firstLine="709"/>
        <w:jc w:val="both"/>
        <w:rPr>
          <w:szCs w:val="24"/>
        </w:rPr>
      </w:pPr>
      <w:r>
        <w:rPr/>
        <w:t>В совершенствовании учебно-воспитательного процесса сущест</w:t>
        <w:softHyphen/>
        <w:t xml:space="preserve">венное значение имеет </w:t>
      </w:r>
      <w:r>
        <w:rPr>
          <w:i/>
          <w:iCs/>
        </w:rPr>
        <w:t>содержательное проведение методической рабо</w:t>
        <w:softHyphen/>
        <w:t xml:space="preserve">ты с учителями и внедрение научной организации педагогического труда (НОПТ). </w:t>
      </w:r>
      <w:r>
        <w:rPr/>
        <w:t>Основная цель методических мероприятий и НОПТ состо</w:t>
        <w:softHyphen/>
        <w:t>ит в углублении теоретической подготовки и повышении педагоги</w:t>
        <w:softHyphen/>
        <w:t>ческого мастерства учителей, а также в рациональной организации и более эффективном использовании их рабочего времени. Для проведения методической работы учителя близких по содержанию предметов объединяются в предметные комиссии (секции), кото</w:t>
        <w:softHyphen/>
        <w:t>рые возглавляют наиболее квалифицированные методисты. От</w:t>
        <w:softHyphen/>
        <w:t>дельную методическую комиссию (секцию), которую обычно воз</w:t>
        <w:softHyphen/>
        <w:t>главляет заместитель директора по воспитательной работе, состав</w:t>
        <w:softHyphen/>
        <w:t>ляют классные руководители.</w:t>
      </w:r>
    </w:p>
    <w:p>
      <w:pPr>
        <w:pStyle w:val="TextBody"/>
        <w:ind w:firstLine="709"/>
        <w:jc w:val="both"/>
        <w:rPr>
          <w:szCs w:val="24"/>
        </w:rPr>
      </w:pPr>
      <w:r>
        <w:rPr/>
        <w:t xml:space="preserve">В школьной практике сложились </w:t>
      </w:r>
      <w:r>
        <w:rPr>
          <w:i/>
          <w:iCs/>
        </w:rPr>
        <w:t xml:space="preserve">следующие формы методической работы: </w:t>
      </w:r>
      <w:r>
        <w:rPr/>
        <w:t>подготовка и обсуждение докладов (рефератов) учителей и классных руководителей по важнейшим вопросам обучения и вос</w:t>
        <w:softHyphen/>
        <w:t>питания учащихся (активизация познавательной деятельности школьников, формирование научных понятий, умственное разви</w:t>
        <w:softHyphen/>
        <w:t>тие учащихся в процессе обучения, стимулирование познаватель</w:t>
        <w:softHyphen/>
        <w:t>ных потребностей, укрепление личного достоинства школьников в коллективе и т.д.); коллективное посещение и обсуждение уроков и внеклассных мероприятий; обсуждение новинок психолого-педаго</w:t>
        <w:softHyphen/>
        <w:t>гической литературы; проведение научно-методических конферен</w:t>
        <w:softHyphen/>
        <w:t>ций; обмен опытом работы; изучение и распространение передово</w:t>
        <w:softHyphen/>
        <w:t>го педагогического опыта. В последние годы получает распростра</w:t>
        <w:softHyphen/>
        <w:t>нение своеобразная форма наставничества, когда более опытные учителя шефствуют над молодыми педагогами, передавая им свои достижения в обучении, приглашая их на свои уроки, делая их со</w:t>
        <w:softHyphen/>
        <w:t>вместный анализ.</w:t>
      </w:r>
    </w:p>
    <w:p>
      <w:pPr>
        <w:pStyle w:val="TextBody"/>
        <w:ind w:firstLine="709"/>
        <w:jc w:val="both"/>
        <w:rPr>
          <w:szCs w:val="24"/>
        </w:rPr>
      </w:pPr>
      <w:r>
        <w:rPr/>
        <w:t>Директор школы и его заместители обязаны заботиться о НОПТ и, в частности, строго регламентировать различные заседания и совещания с учителями, уменьшая их количество и уплотняя время на их проведение. НОПТ включает в себя также четкую организацию дополнительных занятий с учащимися, совершенствование провер</w:t>
        <w:softHyphen/>
        <w:t>ки тетрадей, равномерное распределение должностных функций и т.д. Следует всячески увеличивать свободное время учителей с тем, чтобы они могли заниматься самообразованием, читать лите</w:t>
        <w:softHyphen/>
        <w:t>ратуру, знакомиться с новинками психологии и педагогики, посе</w:t>
        <w:softHyphen/>
        <w:t>щать культурно-массовые мероприятия.</w:t>
      </w:r>
    </w:p>
    <w:p>
      <w:pPr>
        <w:pStyle w:val="Heading3"/>
        <w:rPr/>
      </w:pPr>
      <w:bookmarkStart w:id="244" w:name="__RefHeading___Toc219380576"/>
      <w:bookmarkEnd w:id="244"/>
      <w:r>
        <w:rPr/>
        <w:t>6. Руководство внеклассной и внешкольной учебно-воспитатель</w:t>
        <w:softHyphen/>
        <w:t>ной работой</w:t>
      </w:r>
    </w:p>
    <w:p>
      <w:pPr>
        <w:pStyle w:val="TextBody"/>
        <w:ind w:firstLine="709"/>
        <w:jc w:val="both"/>
        <w:rPr>
          <w:szCs w:val="24"/>
        </w:rPr>
      </w:pPr>
      <w:r>
        <w:rPr/>
        <w:t>Существенной стороной деятельности педагогическо</w:t>
        <w:softHyphen/>
        <w:t xml:space="preserve">го коллектива школы является </w:t>
      </w:r>
      <w:r>
        <w:rPr>
          <w:i/>
          <w:iCs/>
        </w:rPr>
        <w:t xml:space="preserve">организация и руководство внеклассной и внешкольной воспитательной работой. </w:t>
      </w:r>
      <w:r>
        <w:rPr/>
        <w:t>Значительная часть этой рабо</w:t>
        <w:softHyphen/>
        <w:t>ты планируется и осуществляется классными руководителями (гражданское и нравственное воспитание, стимулирование учебной деятельности школьников, организация общественно полезного труда и т.д.). Естественно, что директор школы и его заместители обязаны помогать классным руководителям в этой деятельности и осуществлять контроль за качеством внеклассных и внешкольных мероприятий. Одновременно с этим большое место в организации внеклассной работы занимают общешкольные мероприятия (вече</w:t>
        <w:softHyphen/>
        <w:t>ра, праздники и т.д.), которые проводятся руководством школы.</w:t>
      </w:r>
    </w:p>
    <w:p>
      <w:pPr>
        <w:pStyle w:val="TextBody"/>
        <w:ind w:firstLine="709"/>
        <w:jc w:val="both"/>
        <w:rPr>
          <w:szCs w:val="24"/>
        </w:rPr>
      </w:pPr>
      <w:r>
        <w:rPr/>
        <w:t>На что же должны направляться усилия руководства и педагоги</w:t>
        <w:softHyphen/>
        <w:t>ческого коллектива школы при организации внеклассной и вне</w:t>
        <w:softHyphen/>
        <w:t>школьной воспитательной работы? Во-первых, необходимо об</w:t>
        <w:softHyphen/>
        <w:t>ращать внимание на разносторонность ее содержания и обществен</w:t>
        <w:softHyphen/>
        <w:t>ную направленность. Нужно, чтобы она охватывала умственное, фи</w:t>
        <w:softHyphen/>
        <w:t>зическое, нравственное, эстетическое и трудовое воспитание учащихся и была пронизана патриотизмом, формировала у них стремление приносить пользу Родине, людям. Во-вторых, важ</w:t>
        <w:softHyphen/>
        <w:t>ной стороной этой работы является использование ее массовых форм как для воспитания школьников, так и для разумной и содер</w:t>
        <w:softHyphen/>
        <w:t>жательной организации их свободного времени. В-третьих, пе</w:t>
        <w:softHyphen/>
        <w:t>дагогическому коллективу следует заботиться о том, чтобы вне</w:t>
        <w:softHyphen/>
        <w:t>классная и внешкольная работа, проводимая как в классах, так и в общешкольном масштабе, охватывала всех учащихся. В-четвер</w:t>
        <w:softHyphen/>
        <w:t>тых, внеклассная и внешкольная воспитательная работа должна способствовать развитию общественных интересов, активности и самостоятельности учащихся. С учетом этих положений педагоги</w:t>
        <w:softHyphen/>
        <w:t>ческий коллектив совместно с общественными организациями раз</w:t>
        <w:softHyphen/>
        <w:t>рабатывает систему внеклассных и внешкольных мероприятий, определяет ответственность за их подготовку и проведение, а руковод</w:t>
        <w:softHyphen/>
        <w:t>ство школы оказывает методическую помощь учителям и осущест</w:t>
        <w:softHyphen/>
        <w:t>вляет контроль за качеством работы.</w:t>
      </w:r>
    </w:p>
    <w:p>
      <w:pPr>
        <w:pStyle w:val="Heading3"/>
        <w:rPr/>
      </w:pPr>
      <w:bookmarkStart w:id="245" w:name="__RefHeading___Toc219380577"/>
      <w:bookmarkEnd w:id="245"/>
      <w:r>
        <w:rPr/>
        <w:t>7. Организация помощи в деятельности ученического самоуп</w:t>
        <w:softHyphen/>
        <w:t>равления и общественных организаций в школе</w:t>
      </w:r>
    </w:p>
    <w:p>
      <w:pPr>
        <w:pStyle w:val="TextBody"/>
        <w:ind w:firstLine="709"/>
        <w:jc w:val="both"/>
        <w:rPr>
          <w:szCs w:val="24"/>
        </w:rPr>
      </w:pPr>
      <w:r>
        <w:rPr/>
        <w:t>В управлении школой большое место занимает помощь в деятельности органов ученического самоуправления и общественных организаций школь</w:t>
        <w:softHyphen/>
        <w:t>ников. Эта помощь осуществляется следующими путями:</w:t>
      </w:r>
    </w:p>
    <w:p>
      <w:pPr>
        <w:pStyle w:val="TextBody"/>
        <w:ind w:firstLine="709"/>
        <w:jc w:val="both"/>
        <w:rPr>
          <w:szCs w:val="24"/>
        </w:rPr>
      </w:pPr>
      <w:r>
        <w:rPr/>
        <w:t>а) директор школы, его заместители и педагогический коллек</w:t>
        <w:softHyphen/>
        <w:t>тив в целом принимают участие в подборе кандидатур для избрания в состав ученического комитета. Речь идет о том, что педагоги вмес</w:t>
        <w:softHyphen/>
        <w:t>те с учащимися обсуждают предложения о целесообразности избра</w:t>
        <w:softHyphen/>
        <w:t>ния тех или иных школьников в состав ученического самоуправле</w:t>
        <w:softHyphen/>
        <w:t>ния, дают им свои советы, не навязывая, однако, своей воли и учи</w:t>
        <w:softHyphen/>
        <w:t>тывая мнение учащихся;</w:t>
      </w:r>
    </w:p>
    <w:p>
      <w:pPr>
        <w:pStyle w:val="TextBody"/>
        <w:ind w:firstLine="709"/>
        <w:jc w:val="both"/>
        <w:rPr>
          <w:szCs w:val="24"/>
        </w:rPr>
      </w:pPr>
      <w:r>
        <w:rPr/>
        <w:t>б) директор школы вместе со своими заместителями, а также классными руководителями учат активистов выполнять порученную общественную работу, приводят по этим вопросам инструктивно-ме</w:t>
        <w:softHyphen/>
        <w:t>тодические совещания («Об обязанностях активистов», «Как готовить и проводить ученические собрания», «Как организовать обществен</w:t>
        <w:softHyphen/>
        <w:t>ную работу учащихся» и т.д.), налаживает обмен опытом работы;</w:t>
      </w:r>
    </w:p>
    <w:p>
      <w:pPr>
        <w:pStyle w:val="TextBody"/>
        <w:ind w:firstLine="709"/>
        <w:jc w:val="both"/>
        <w:rPr>
          <w:szCs w:val="24"/>
        </w:rPr>
      </w:pPr>
      <w:r>
        <w:rPr/>
        <w:t>в) директор школы, его заместители и учителя дают свои советы о планировании работы ученического комитета и других органов самоуправления, совместно обсуждают намеченные мероприятия;</w:t>
      </w:r>
    </w:p>
    <w:p>
      <w:pPr>
        <w:pStyle w:val="TextBody"/>
        <w:ind w:firstLine="709"/>
        <w:jc w:val="both"/>
        <w:rPr>
          <w:szCs w:val="24"/>
        </w:rPr>
      </w:pPr>
      <w:r>
        <w:rPr/>
        <w:t>г) руководство школы, классные руководители и учителя оказы</w:t>
        <w:softHyphen/>
        <w:t>вают помощь в подготовке и проведении мероприятий других об</w:t>
        <w:softHyphen/>
        <w:t>щественных организаций учащихся (спортклуба, экологического общества и др.) и участвуют в их работе.</w:t>
      </w:r>
    </w:p>
    <w:p>
      <w:pPr>
        <w:pStyle w:val="Heading3"/>
        <w:rPr/>
      </w:pPr>
      <w:bookmarkStart w:id="246" w:name="__RefHeading___Toc219380578"/>
      <w:bookmarkEnd w:id="246"/>
      <w:r>
        <w:rPr/>
        <w:t>8. Организация работы с родителями учащихся</w:t>
      </w:r>
    </w:p>
    <w:p>
      <w:pPr>
        <w:pStyle w:val="TextBody"/>
        <w:ind w:firstLine="709"/>
        <w:jc w:val="both"/>
        <w:rPr>
          <w:szCs w:val="24"/>
        </w:rPr>
      </w:pPr>
      <w:r>
        <w:rPr/>
        <w:t>Существенным элементом руководства школой является координация деятельнос</w:t>
        <w:softHyphen/>
        <w:t>ти классных руководителей по поддержанию и укреплению связей с семьей, а также организация этой работы в общешкольном масшта</w:t>
        <w:softHyphen/>
        <w:t>бе. Однако поскольку эти вопросы получили освещение в главе о совместной работе школы, семьи и общественности, рассматривать их здесь детально нет необходимости. Следует лишь подчеркнуть, что вопросы улучшения семейного воспитания необходимо обсуж</w:t>
        <w:softHyphen/>
        <w:t>дать на педсоветах, в методических объединениях (секциях) класс</w:t>
        <w:softHyphen/>
        <w:t>ных руководителей, а также помогать в работе родительским коми</w:t>
        <w:softHyphen/>
        <w:t>тетам.</w:t>
      </w:r>
    </w:p>
    <w:p>
      <w:pPr>
        <w:pStyle w:val="Heading3"/>
        <w:rPr/>
      </w:pPr>
      <w:bookmarkStart w:id="247" w:name="__RefHeading___Toc219380579"/>
      <w:bookmarkEnd w:id="247"/>
      <w:r>
        <w:rPr/>
        <w:t>9. Годовой план учебно-воспитательной работы школы</w:t>
      </w:r>
    </w:p>
    <w:p>
      <w:pPr>
        <w:pStyle w:val="TextBody"/>
        <w:ind w:firstLine="709"/>
        <w:jc w:val="both"/>
        <w:rPr>
          <w:szCs w:val="24"/>
        </w:rPr>
      </w:pPr>
      <w:r>
        <w:rPr/>
        <w:t>Для целе</w:t>
        <w:softHyphen/>
        <w:t>направленного управления школой и эффективной организации дея</w:t>
        <w:softHyphen/>
        <w:t>тельности педагогического коллектива на каждый учебный год состав</w:t>
        <w:softHyphen/>
        <w:t>ляется план учебно-воспитательной работы. В нем находят отражение все те вопросы, которые относятся к управленческой деятельности директора школы, его заместителей и организации всех звеньев учеб</w:t>
        <w:softHyphen/>
        <w:t>но-воспитательной работы, о которых шла речь выше. В соответст</w:t>
        <w:softHyphen/>
        <w:t>вии с этим годовой план, как правило, состоит из следующих разделов: 1) вступительная часть. Общий анализ работы школы за прошед</w:t>
        <w:softHyphen/>
        <w:t>ший год и определение важнейших задач совершенствования учебно-воспитательного процесса на текущий учебный год; 2) работа педаго</w:t>
        <w:softHyphen/>
        <w:t>гического совета школы; 3) работа педагогического коллектива школы по обеспечению всеобуча; 4) организация и совершенствование учебно-воспитательной работы и контроль за ее качеством; 5) руководство внеклассной и внешкольной работой; 6) деятельность органов учени</w:t>
        <w:softHyphen/>
        <w:t>ческого самоуправления; 7) работа с родителями учащихся. Что же касается содержания каждого из этих разделов годового плана, то оно определяется теми задачами и конкретными формами работы педа</w:t>
        <w:softHyphen/>
        <w:t>гогического коллектива, которые раскрыты выше.</w:t>
      </w:r>
    </w:p>
    <w:p>
      <w:pPr>
        <w:pStyle w:val="TextBody"/>
        <w:ind w:firstLine="709"/>
        <w:jc w:val="both"/>
        <w:rPr>
          <w:szCs w:val="24"/>
        </w:rPr>
      </w:pPr>
      <w:r>
        <w:rPr/>
        <w:t>Годовой план учебно-воспитательной работы составляется к на</w:t>
        <w:softHyphen/>
        <w:t>чалу учебного года и утверждается на педагогическом совете. Кон</w:t>
        <w:softHyphen/>
        <w:t>троль за ходом и качеством его выполнения осуществляется руко</w:t>
        <w:softHyphen/>
        <w:t>водством школы.</w:t>
      </w:r>
    </w:p>
    <w:p>
      <w:pPr>
        <w:pStyle w:val="Heading2"/>
        <w:rPr>
          <w:szCs w:val="24"/>
        </w:rPr>
      </w:pPr>
      <w:bookmarkStart w:id="248" w:name="__RefHeading___Toc219380580"/>
      <w:bookmarkEnd w:id="248"/>
      <w:r>
        <w:rPr/>
        <w:t>Литература для самостоятельной работы</w:t>
      </w:r>
    </w:p>
    <w:p>
      <w:pPr>
        <w:pStyle w:val="TextBody"/>
        <w:ind w:firstLine="709"/>
        <w:jc w:val="both"/>
        <w:rPr>
          <w:szCs w:val="24"/>
        </w:rPr>
      </w:pPr>
      <w:r>
        <w:rPr>
          <w:szCs w:val="16"/>
        </w:rPr>
        <w:t>Внутришколъное управление: вопросы теории и практики / Под ред. Т.И. Шамовой. – М., 1991.</w:t>
      </w:r>
    </w:p>
    <w:p>
      <w:pPr>
        <w:pStyle w:val="TextBody"/>
        <w:ind w:firstLine="709"/>
        <w:jc w:val="both"/>
        <w:rPr/>
      </w:pPr>
      <w:r>
        <w:rPr>
          <w:szCs w:val="16"/>
        </w:rPr>
        <w:t>Внутришколъное управление: теория и опыт педагогических и управленческих инно</w:t>
        <w:softHyphen/>
        <w:t xml:space="preserve">ваций / Под ред. Н.В. Горбуновой. – М., 1995. </w:t>
      </w:r>
    </w:p>
    <w:p>
      <w:pPr>
        <w:pStyle w:val="TextBody"/>
        <w:ind w:firstLine="709"/>
        <w:jc w:val="both"/>
        <w:rPr>
          <w:szCs w:val="16"/>
        </w:rPr>
      </w:pPr>
      <w:r>
        <w:rPr>
          <w:szCs w:val="16"/>
        </w:rPr>
        <w:t xml:space="preserve">Кондаков М.И. Теоретические основы школоведения. – М., 1982. </w:t>
      </w:r>
    </w:p>
    <w:p>
      <w:pPr>
        <w:pStyle w:val="TextBody"/>
        <w:ind w:firstLine="709"/>
        <w:jc w:val="both"/>
        <w:rPr/>
      </w:pPr>
      <w:r>
        <w:rPr>
          <w:szCs w:val="16"/>
        </w:rPr>
        <w:t xml:space="preserve">Основывнутришкольного контроля / Под ред. П.В. Худоминского. – М., 1987. </w:t>
      </w:r>
    </w:p>
    <w:p>
      <w:pPr>
        <w:pStyle w:val="TextBody"/>
        <w:ind w:firstLine="709"/>
        <w:jc w:val="both"/>
        <w:rPr>
          <w:szCs w:val="24"/>
        </w:rPr>
      </w:pPr>
      <w:r>
        <w:rPr>
          <w:szCs w:val="16"/>
        </w:rPr>
        <w:t>Положение о совете средней общеобразовательной школы // Учительская газ. – 1989. – 24 авг.</w:t>
      </w:r>
    </w:p>
    <w:p>
      <w:pPr>
        <w:pStyle w:val="TextBody"/>
        <w:ind w:firstLine="709"/>
        <w:jc w:val="both"/>
        <w:rPr>
          <w:szCs w:val="16"/>
        </w:rPr>
      </w:pPr>
      <w:r>
        <w:rPr>
          <w:szCs w:val="16"/>
        </w:rPr>
        <w:t xml:space="preserve">Портнов М.Л. Труд руководителя школы. – М., 1984. </w:t>
      </w:r>
    </w:p>
    <w:p>
      <w:pPr>
        <w:pStyle w:val="TextBody"/>
        <w:ind w:firstLine="709"/>
        <w:jc w:val="both"/>
        <w:rPr>
          <w:szCs w:val="24"/>
        </w:rPr>
      </w:pPr>
      <w:r>
        <w:rPr>
          <w:szCs w:val="16"/>
        </w:rPr>
        <w:t>Раченко И.П. НОТ учителя. – М., 1982.</w:t>
      </w:r>
    </w:p>
    <w:p>
      <w:pPr>
        <w:pStyle w:val="TextBody"/>
        <w:ind w:firstLine="709"/>
        <w:jc w:val="both"/>
        <w:rPr>
          <w:szCs w:val="16"/>
        </w:rPr>
      </w:pPr>
      <w:r>
        <w:rPr>
          <w:szCs w:val="16"/>
        </w:rPr>
        <w:t xml:space="preserve">Сухомлинский В.А. Разговор с молодым директором школы. – М., 1982. </w:t>
      </w:r>
    </w:p>
    <w:p>
      <w:pPr>
        <w:pStyle w:val="TextBody"/>
        <w:ind w:firstLine="709"/>
        <w:jc w:val="both"/>
        <w:rPr>
          <w:szCs w:val="24"/>
        </w:rPr>
      </w:pPr>
      <w:r>
        <w:rPr>
          <w:szCs w:val="16"/>
        </w:rPr>
        <w:t>Фролов П.Т. Школа молодого директора. – М., 1988.</w:t>
      </w:r>
    </w:p>
    <w:p>
      <w:pPr>
        <w:pStyle w:val="TextBody"/>
        <w:ind w:firstLine="709"/>
        <w:jc w:val="both"/>
        <w:rPr>
          <w:szCs w:val="24"/>
        </w:rPr>
      </w:pPr>
      <w:r>
        <w:rPr>
          <w:szCs w:val="16"/>
        </w:rPr>
        <w:t>Управление современной школой: Пособие для директора школы / Под ред. М.И. По</w:t>
        <w:softHyphen/>
        <w:t>ташника. – М., 1992.</w:t>
      </w:r>
    </w:p>
    <w:p>
      <w:pPr>
        <w:pStyle w:val="TextBody"/>
        <w:rPr>
          <w:szCs w:val="24"/>
        </w:rPr>
      </w:pPr>
      <w:r>
        <w:rPr>
          <w:szCs w:val="24"/>
        </w:rPr>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Александров А.Д. Поклоняться только истине // Правда. – 1995. 3 февр.</w:t>
      </w:r>
    </w:p>
  </w:footnote>
  <w:footnote w:id="3">
    <w:p>
      <w:pPr>
        <w:pStyle w:val="Footnote"/>
        <w:rPr/>
      </w:pPr>
      <w:r>
        <w:rPr>
          <w:rStyle w:val="FootnoteCharacters"/>
        </w:rPr>
        <w:footnoteRef/>
      </w:r>
      <w:r>
        <w:rPr/>
        <w:t xml:space="preserve"> </w:t>
      </w:r>
      <w:r>
        <w:rPr>
          <w:szCs w:val="16"/>
        </w:rPr>
        <w:t>Семенов Н.Н. Наука и общество. Статьи и речи. – М, 1981. – С. 300.</w:t>
      </w:r>
    </w:p>
  </w:footnote>
  <w:footnote w:id="4">
    <w:p>
      <w:pPr>
        <w:pStyle w:val="TextBody"/>
        <w:jc w:val="both"/>
        <w:rPr>
          <w:sz w:val="20"/>
          <w:szCs w:val="24"/>
        </w:rPr>
      </w:pPr>
      <w:r>
        <w:rPr>
          <w:rStyle w:val="FootnoteCharacters"/>
        </w:rPr>
        <w:footnoteRef/>
      </w:r>
      <w:r>
        <w:rPr>
          <w:sz w:val="20"/>
        </w:rPr>
        <w:t xml:space="preserve"> </w:t>
      </w:r>
      <w:r>
        <w:rPr>
          <w:sz w:val="20"/>
          <w:szCs w:val="16"/>
        </w:rPr>
        <w:t>Гончаров Н.К.</w:t>
      </w:r>
      <w:r>
        <w:rPr>
          <w:i/>
          <w:iCs/>
          <w:sz w:val="20"/>
          <w:szCs w:val="16"/>
        </w:rPr>
        <w:t xml:space="preserve"> </w:t>
      </w:r>
      <w:r>
        <w:rPr>
          <w:sz w:val="20"/>
          <w:szCs w:val="16"/>
        </w:rPr>
        <w:t>Методология и методы педагогики как науки. – М, 1968. – С. 26-27.</w:t>
      </w:r>
    </w:p>
    <w:p>
      <w:pPr>
        <w:pStyle w:val="Footnote"/>
        <w:rPr>
          <w:sz w:val="20"/>
          <w:szCs w:val="24"/>
        </w:rPr>
      </w:pPr>
      <w:r>
        <w:rPr>
          <w:sz w:val="20"/>
          <w:szCs w:val="24"/>
        </w:rPr>
      </w:r>
    </w:p>
  </w:footnote>
  <w:footnote w:id="5">
    <w:p>
      <w:pPr>
        <w:pStyle w:val="TextBody"/>
        <w:jc w:val="both"/>
        <w:rPr>
          <w:sz w:val="20"/>
          <w:szCs w:val="24"/>
        </w:rPr>
      </w:pPr>
      <w:r>
        <w:rPr>
          <w:rStyle w:val="FootnoteCharacters"/>
        </w:rPr>
        <w:footnoteRef/>
      </w:r>
      <w:r>
        <w:rPr>
          <w:sz w:val="20"/>
        </w:rPr>
        <w:t xml:space="preserve"> </w:t>
      </w:r>
      <w:r>
        <w:rPr>
          <w:sz w:val="20"/>
          <w:szCs w:val="16"/>
        </w:rPr>
        <w:t>Подымова Л.С. Педагогика: инновационная деятельность. – М., 1997. – С. 10.</w:t>
      </w:r>
    </w:p>
    <w:p>
      <w:pPr>
        <w:pStyle w:val="Footnote"/>
        <w:rPr>
          <w:sz w:val="20"/>
          <w:szCs w:val="24"/>
        </w:rPr>
      </w:pPr>
      <w:r>
        <w:rPr>
          <w:sz w:val="20"/>
          <w:szCs w:val="24"/>
        </w:rPr>
      </w:r>
    </w:p>
  </w:footnote>
  <w:footnote w:id="6">
    <w:p>
      <w:pPr>
        <w:pStyle w:val="TextBody"/>
        <w:jc w:val="both"/>
        <w:rPr/>
      </w:pPr>
      <w:r>
        <w:rPr>
          <w:rStyle w:val="FootnoteCharacters"/>
        </w:rPr>
        <w:footnoteRef/>
      </w:r>
      <w:r>
        <w:rPr>
          <w:sz w:val="20"/>
        </w:rPr>
        <w:t xml:space="preserve"> </w:t>
      </w:r>
      <w:r>
        <w:rPr>
          <w:sz w:val="20"/>
        </w:rPr>
        <w:t xml:space="preserve">Метелъский Я.В. Дидактика математики. – Минск, 1975. – С. 7. </w:t>
      </w:r>
    </w:p>
  </w:footnote>
  <w:footnote w:id="7">
    <w:p>
      <w:pPr>
        <w:pStyle w:val="Footnote"/>
        <w:rPr/>
      </w:pPr>
      <w:r>
        <w:rPr>
          <w:rStyle w:val="FootnoteCharacters"/>
        </w:rPr>
        <w:footnoteRef/>
      </w:r>
      <w:r>
        <w:rPr/>
        <w:t xml:space="preserve"> </w:t>
      </w:r>
      <w:r>
        <w:rPr>
          <w:szCs w:val="16"/>
        </w:rPr>
        <w:t>Аладдин и волшебная лампа. Арабская сказка. – Минск, 1980.</w:t>
      </w:r>
    </w:p>
  </w:footnote>
  <w:footnote w:id="8">
    <w:p>
      <w:pPr>
        <w:pStyle w:val="Footnote"/>
        <w:rPr/>
      </w:pPr>
      <w:r>
        <w:rPr>
          <w:rStyle w:val="FootnoteCharacters"/>
        </w:rPr>
        <w:footnoteRef/>
      </w:r>
      <w:r>
        <w:rPr/>
        <w:t xml:space="preserve"> </w:t>
      </w:r>
      <w:r>
        <w:rPr>
          <w:szCs w:val="16"/>
        </w:rPr>
        <w:t>Барт П. История социально-педагогической идеи. – Киев, 1923. СП.</w:t>
      </w:r>
    </w:p>
  </w:footnote>
  <w:footnote w:id="9">
    <w:p>
      <w:pPr>
        <w:pStyle w:val="Footnote"/>
        <w:rPr/>
      </w:pPr>
      <w:r>
        <w:rPr>
          <w:rStyle w:val="FootnoteCharacters"/>
        </w:rPr>
        <w:footnoteRef/>
      </w:r>
      <w:r>
        <w:rPr/>
        <w:t xml:space="preserve"> </w:t>
      </w:r>
      <w:r>
        <w:rPr>
          <w:szCs w:val="16"/>
        </w:rPr>
        <w:t>ЦГА ТА ССР, ф. 977, Совет. 1851. Д. 9400. Л. 23 об.</w:t>
      </w:r>
    </w:p>
  </w:footnote>
  <w:footnote w:id="10">
    <w:p>
      <w:pPr>
        <w:pStyle w:val="TextBody"/>
        <w:jc w:val="both"/>
        <w:rPr>
          <w:sz w:val="20"/>
          <w:szCs w:val="24"/>
        </w:rPr>
      </w:pPr>
      <w:r>
        <w:rPr>
          <w:rStyle w:val="FootnoteCharacters"/>
        </w:rPr>
        <w:footnoteRef/>
      </w:r>
      <w:r>
        <w:rPr>
          <w:sz w:val="20"/>
        </w:rPr>
        <w:t xml:space="preserve"> </w:t>
      </w:r>
      <w:r>
        <w:rPr>
          <w:sz w:val="20"/>
          <w:szCs w:val="16"/>
        </w:rPr>
        <w:t>Чернышевский Н.Г. Избр. пед. соч. – М., 1983. – С. 161.</w:t>
      </w:r>
    </w:p>
    <w:p>
      <w:pPr>
        <w:pStyle w:val="Footnote"/>
        <w:rPr>
          <w:sz w:val="20"/>
          <w:szCs w:val="24"/>
        </w:rPr>
      </w:pPr>
      <w:r>
        <w:rPr>
          <w:sz w:val="20"/>
          <w:szCs w:val="24"/>
        </w:rPr>
      </w:r>
    </w:p>
  </w:footnote>
  <w:footnote w:id="11">
    <w:p>
      <w:pPr>
        <w:pStyle w:val="TextBody"/>
        <w:jc w:val="both"/>
        <w:rPr>
          <w:sz w:val="20"/>
          <w:szCs w:val="24"/>
        </w:rPr>
      </w:pPr>
      <w:r>
        <w:rPr>
          <w:rStyle w:val="FootnoteCharacters"/>
        </w:rPr>
        <w:footnoteRef/>
      </w:r>
      <w:r>
        <w:rPr>
          <w:sz w:val="20"/>
        </w:rPr>
        <w:t xml:space="preserve"> </w:t>
      </w:r>
      <w:r>
        <w:rPr>
          <w:sz w:val="20"/>
          <w:szCs w:val="16"/>
        </w:rPr>
        <w:t>Никандров Н.Д. Педагогическое образование и общество в США // Педа</w:t>
        <w:softHyphen/>
        <w:t>гогика. – 1992. – № 1-2. – С. 124-126.</w:t>
      </w:r>
    </w:p>
    <w:p>
      <w:pPr>
        <w:pStyle w:val="Footnote"/>
        <w:rPr>
          <w:sz w:val="20"/>
          <w:szCs w:val="24"/>
        </w:rPr>
      </w:pPr>
      <w:r>
        <w:rPr>
          <w:sz w:val="20"/>
          <w:szCs w:val="24"/>
        </w:rPr>
      </w:r>
    </w:p>
  </w:footnote>
  <w:footnote w:id="12">
    <w:p>
      <w:pPr>
        <w:pStyle w:val="TextBody"/>
        <w:jc w:val="both"/>
        <w:rPr/>
      </w:pPr>
      <w:r>
        <w:rPr>
          <w:rStyle w:val="FootnoteCharacters"/>
        </w:rPr>
        <w:footnoteRef/>
      </w:r>
      <w:r>
        <w:rPr>
          <w:sz w:val="20"/>
        </w:rPr>
        <w:t xml:space="preserve"> </w:t>
      </w:r>
      <w:r>
        <w:rPr>
          <w:sz w:val="20"/>
          <w:szCs w:val="16"/>
        </w:rPr>
        <w:t>Волков Г.Н.</w:t>
      </w:r>
      <w:r>
        <w:rPr>
          <w:i/>
          <w:iCs/>
          <w:sz w:val="20"/>
          <w:szCs w:val="16"/>
        </w:rPr>
        <w:t xml:space="preserve"> </w:t>
      </w:r>
      <w:r>
        <w:rPr>
          <w:sz w:val="20"/>
          <w:szCs w:val="16"/>
        </w:rPr>
        <w:t>Этнопедагогика чувашского народа. – Чебоксары, 1966.</w:t>
      </w:r>
    </w:p>
  </w:footnote>
  <w:footnote w:id="13">
    <w:p>
      <w:pPr>
        <w:pStyle w:val="TextBody"/>
        <w:jc w:val="both"/>
        <w:rPr>
          <w:sz w:val="20"/>
          <w:szCs w:val="24"/>
        </w:rPr>
      </w:pPr>
      <w:r>
        <w:rPr>
          <w:rStyle w:val="FootnoteCharacters"/>
        </w:rPr>
        <w:footnoteRef/>
      </w:r>
      <w:r>
        <w:rPr>
          <w:sz w:val="20"/>
        </w:rPr>
        <w:t xml:space="preserve"> </w:t>
      </w:r>
      <w:r>
        <w:rPr>
          <w:sz w:val="20"/>
          <w:szCs w:val="16"/>
        </w:rPr>
        <w:t>Ушинский К.Д. Собр. соч. – Т. 2. – С. 70.</w:t>
      </w:r>
    </w:p>
    <w:p>
      <w:pPr>
        <w:pStyle w:val="Footnote"/>
        <w:rPr>
          <w:sz w:val="20"/>
          <w:szCs w:val="24"/>
        </w:rPr>
      </w:pPr>
      <w:r>
        <w:rPr>
          <w:sz w:val="20"/>
          <w:szCs w:val="24"/>
        </w:rPr>
      </w:r>
    </w:p>
  </w:footnote>
  <w:footnote w:id="14">
    <w:p>
      <w:pPr>
        <w:pStyle w:val="TextBody"/>
        <w:jc w:val="both"/>
        <w:rPr>
          <w:sz w:val="20"/>
          <w:szCs w:val="24"/>
        </w:rPr>
      </w:pPr>
      <w:r>
        <w:rPr>
          <w:rStyle w:val="FootnoteCharacters"/>
        </w:rPr>
        <w:footnoteRef/>
      </w:r>
      <w:r>
        <w:rPr>
          <w:sz w:val="20"/>
        </w:rPr>
        <w:t xml:space="preserve"> </w:t>
      </w:r>
      <w:r>
        <w:rPr>
          <w:sz w:val="20"/>
          <w:szCs w:val="16"/>
        </w:rPr>
        <w:t>Протопопов А.Ф. Некоторые вопросы педагогической науки // Сов. педагоги</w:t>
        <w:softHyphen/>
        <w:t>ка. – 1953. – № 5. – С. 36.</w:t>
      </w:r>
    </w:p>
    <w:p>
      <w:pPr>
        <w:pStyle w:val="Footnote"/>
        <w:rPr>
          <w:sz w:val="20"/>
          <w:szCs w:val="24"/>
        </w:rPr>
      </w:pPr>
      <w:r>
        <w:rPr>
          <w:sz w:val="20"/>
          <w:szCs w:val="24"/>
        </w:rPr>
      </w:r>
    </w:p>
  </w:footnote>
  <w:footnote w:id="15">
    <w:p>
      <w:pPr>
        <w:pStyle w:val="TextBody"/>
        <w:jc w:val="both"/>
        <w:rPr/>
      </w:pPr>
      <w:r>
        <w:rPr>
          <w:rStyle w:val="FootnoteCharacters"/>
        </w:rPr>
        <w:footnoteRef/>
      </w:r>
      <w:r>
        <w:rPr>
          <w:sz w:val="20"/>
        </w:rPr>
        <w:t xml:space="preserve"> </w:t>
      </w:r>
      <w:r>
        <w:rPr>
          <w:sz w:val="20"/>
        </w:rPr>
        <w:t>Ушинский К.Д. Собр. соч. – Т. 8. – С. 23.</w:t>
      </w:r>
    </w:p>
  </w:footnote>
  <w:footnote w:id="16">
    <w:p>
      <w:pPr>
        <w:pStyle w:val="TextBody"/>
        <w:jc w:val="both"/>
        <w:rPr>
          <w:sz w:val="20"/>
          <w:szCs w:val="24"/>
        </w:rPr>
      </w:pPr>
      <w:r>
        <w:rPr>
          <w:rStyle w:val="FootnoteCharacters"/>
        </w:rPr>
        <w:footnoteRef/>
      </w:r>
      <w:r>
        <w:rPr>
          <w:sz w:val="20"/>
        </w:rPr>
        <w:t xml:space="preserve"> </w:t>
      </w:r>
      <w:r>
        <w:rPr>
          <w:sz w:val="20"/>
          <w:szCs w:val="16"/>
        </w:rPr>
        <w:t>Ананьев Б.Г. Человек как предмет воспитания. – Л., 1968. – С. 30-31.</w:t>
      </w:r>
    </w:p>
    <w:p>
      <w:pPr>
        <w:pStyle w:val="Footnote"/>
        <w:rPr>
          <w:sz w:val="20"/>
          <w:szCs w:val="24"/>
        </w:rPr>
      </w:pPr>
      <w:r>
        <w:rPr>
          <w:sz w:val="20"/>
          <w:szCs w:val="24"/>
        </w:rPr>
      </w:r>
    </w:p>
  </w:footnote>
  <w:footnote w:id="17">
    <w:p>
      <w:pPr>
        <w:pStyle w:val="TextBody"/>
        <w:jc w:val="both"/>
        <w:rPr>
          <w:sz w:val="20"/>
          <w:szCs w:val="24"/>
        </w:rPr>
      </w:pPr>
      <w:r>
        <w:rPr>
          <w:rStyle w:val="FootnoteCharacters"/>
        </w:rPr>
        <w:footnoteRef/>
      </w:r>
      <w:r>
        <w:rPr>
          <w:sz w:val="20"/>
        </w:rPr>
        <w:t xml:space="preserve"> </w:t>
      </w:r>
      <w:r>
        <w:rPr>
          <w:sz w:val="20"/>
          <w:szCs w:val="16"/>
        </w:rPr>
        <w:t>Ушинский К.Д. Собр. соч. – Т. 2. – С. 19.</w:t>
      </w:r>
    </w:p>
    <w:p>
      <w:pPr>
        <w:pStyle w:val="Footnote"/>
        <w:rPr>
          <w:sz w:val="20"/>
          <w:szCs w:val="24"/>
        </w:rPr>
      </w:pPr>
      <w:r>
        <w:rPr>
          <w:sz w:val="20"/>
          <w:szCs w:val="24"/>
        </w:rPr>
      </w:r>
    </w:p>
  </w:footnote>
  <w:footnote w:id="18">
    <w:p>
      <w:pPr>
        <w:pStyle w:val="Footnote"/>
        <w:rPr/>
      </w:pPr>
      <w:r>
        <w:rPr>
          <w:rStyle w:val="FootnoteCharacters"/>
        </w:rPr>
        <w:footnoteRef/>
      </w:r>
      <w:r>
        <w:rPr/>
        <w:t xml:space="preserve"> </w:t>
      </w:r>
      <w:r>
        <w:rPr>
          <w:szCs w:val="16"/>
        </w:rPr>
        <w:t xml:space="preserve">Пискунов </w:t>
      </w:r>
      <w:r>
        <w:rPr>
          <w:szCs w:val="16"/>
          <w:lang w:val="en-US"/>
        </w:rPr>
        <w:t>A</w:t>
      </w:r>
      <w:r>
        <w:rPr>
          <w:szCs w:val="16"/>
        </w:rPr>
        <w:t>.</w:t>
      </w:r>
      <w:r>
        <w:rPr>
          <w:szCs w:val="16"/>
          <w:lang w:val="en-US"/>
        </w:rPr>
        <w:t>M</w:t>
      </w:r>
      <w:r>
        <w:rPr>
          <w:szCs w:val="16"/>
        </w:rPr>
        <w:t>. Основные проблемы и задачи исследований в области общепеда</w:t>
        <w:softHyphen/>
        <w:t>гогической подготовки будущих учителей в высшей школе // Вопросы общепедаго</w:t>
        <w:softHyphen/>
        <w:t>гической подготовки будущих учителей. – М., 1972. – С. 8.</w:t>
      </w:r>
    </w:p>
  </w:footnote>
  <w:footnote w:id="19">
    <w:p>
      <w:pPr>
        <w:pStyle w:val="TextBody"/>
        <w:jc w:val="both"/>
        <w:rPr/>
      </w:pPr>
      <w:r>
        <w:rPr>
          <w:rStyle w:val="FootnoteCharacters"/>
        </w:rPr>
        <w:footnoteRef/>
      </w:r>
      <w:r>
        <w:rPr>
          <w:sz w:val="20"/>
        </w:rPr>
        <w:t xml:space="preserve"> </w:t>
      </w:r>
      <w:r>
        <w:rPr>
          <w:sz w:val="20"/>
        </w:rPr>
        <w:t xml:space="preserve">Цит. по: Антология педагогической мысли России первой половины </w:t>
      </w:r>
      <w:r>
        <w:rPr>
          <w:sz w:val="20"/>
          <w:lang w:val="en-US"/>
        </w:rPr>
        <w:t>XIX</w:t>
      </w:r>
      <w:r>
        <w:rPr>
          <w:sz w:val="20"/>
        </w:rPr>
        <w:t xml:space="preserve"> в. (до реформ 60-х гг.) / Сост. П.А. Лебедев. – М., 1987. – С. 201.</w:t>
      </w:r>
    </w:p>
  </w:footnote>
  <w:footnote w:id="20">
    <w:p>
      <w:pPr>
        <w:pStyle w:val="TextBody"/>
        <w:jc w:val="both"/>
        <w:rPr/>
      </w:pPr>
      <w:r>
        <w:rPr>
          <w:rStyle w:val="FootnoteCharacters"/>
        </w:rPr>
        <w:footnoteRef/>
      </w:r>
      <w:r>
        <w:rPr>
          <w:sz w:val="20"/>
        </w:rPr>
        <w:t xml:space="preserve"> </w:t>
      </w:r>
      <w:r>
        <w:rPr>
          <w:sz w:val="20"/>
        </w:rPr>
        <w:t>Ушинский К.Д. Собр. соч. – Т. 8. – С. 11.</w:t>
      </w:r>
    </w:p>
  </w:footnote>
  <w:footnote w:id="21">
    <w:p>
      <w:pPr>
        <w:pStyle w:val="Footnote"/>
        <w:rPr/>
      </w:pPr>
      <w:r>
        <w:rPr>
          <w:rStyle w:val="FootnoteCharacters"/>
        </w:rPr>
        <w:footnoteRef/>
      </w:r>
      <w:r>
        <w:rPr/>
        <w:t xml:space="preserve"> </w:t>
      </w:r>
      <w:r>
        <w:rPr>
          <w:szCs w:val="16"/>
        </w:rPr>
        <w:t>Блонский П.П. Курс педагогики. – М., 1916. – С. 4.</w:t>
      </w:r>
    </w:p>
  </w:footnote>
  <w:footnote w:id="22">
    <w:p>
      <w:pPr>
        <w:pStyle w:val="Footnote"/>
        <w:rPr/>
      </w:pPr>
      <w:r>
        <w:rPr>
          <w:rStyle w:val="FootnoteCharacters"/>
        </w:rPr>
        <w:footnoteRef/>
      </w:r>
      <w:r>
        <w:rPr/>
        <w:t xml:space="preserve"> </w:t>
      </w:r>
      <w:r>
        <w:rPr>
          <w:szCs w:val="16"/>
        </w:rPr>
        <w:t>Бехтерев В.М. Вопросы воспитания в возрасте первого детства. –  СПб., 1909. – С. 5.</w:t>
      </w:r>
    </w:p>
  </w:footnote>
  <w:footnote w:id="23">
    <w:p>
      <w:pPr>
        <w:pStyle w:val="TextBody"/>
        <w:jc w:val="both"/>
        <w:rPr/>
      </w:pPr>
      <w:r>
        <w:rPr>
          <w:rStyle w:val="FootnoteCharacters"/>
        </w:rPr>
        <w:footnoteRef/>
      </w:r>
      <w:r>
        <w:rPr>
          <w:sz w:val="20"/>
        </w:rPr>
        <w:t xml:space="preserve"> </w:t>
      </w:r>
      <w:r>
        <w:rPr>
          <w:sz w:val="20"/>
        </w:rPr>
        <w:t>Ушинский К.Д. Собр. соч. – Т. 8. – С. 17-18.</w:t>
      </w:r>
    </w:p>
  </w:footnote>
  <w:footnote w:id="24">
    <w:p>
      <w:pPr>
        <w:pStyle w:val="Footnote"/>
        <w:rPr/>
      </w:pPr>
      <w:r>
        <w:rPr>
          <w:rStyle w:val="FootnoteCharacters"/>
        </w:rPr>
        <w:footnoteRef/>
      </w:r>
      <w:r>
        <w:rPr/>
        <w:t xml:space="preserve"> </w:t>
      </w:r>
      <w:r>
        <w:rPr>
          <w:szCs w:val="16"/>
        </w:rPr>
        <w:t>См.: Матъяш О.И.</w:t>
      </w:r>
      <w:r>
        <w:rPr>
          <w:i/>
          <w:iCs/>
          <w:szCs w:val="16"/>
        </w:rPr>
        <w:t xml:space="preserve"> </w:t>
      </w:r>
      <w:r>
        <w:rPr>
          <w:szCs w:val="16"/>
        </w:rPr>
        <w:t>Учебно-воспитательные цели в современной английской пе</w:t>
        <w:softHyphen/>
        <w:t>дагогике // Сов. педагогика. – 1989. – № 5. – С. 126.</w:t>
      </w:r>
    </w:p>
  </w:footnote>
  <w:footnote w:id="25">
    <w:p>
      <w:pPr>
        <w:pStyle w:val="TextBody"/>
        <w:jc w:val="both"/>
        <w:rPr>
          <w:sz w:val="20"/>
          <w:szCs w:val="24"/>
        </w:rPr>
      </w:pPr>
      <w:r>
        <w:rPr>
          <w:rStyle w:val="FootnoteCharacters"/>
        </w:rPr>
        <w:footnoteRef/>
      </w:r>
      <w:r>
        <w:rPr>
          <w:sz w:val="20"/>
        </w:rPr>
        <w:t xml:space="preserve"> </w:t>
      </w:r>
      <w:r>
        <w:rPr>
          <w:sz w:val="20"/>
          <w:szCs w:val="16"/>
        </w:rPr>
        <w:t>Торндайк Э.</w:t>
      </w:r>
      <w:r>
        <w:rPr>
          <w:i/>
          <w:iCs/>
          <w:sz w:val="20"/>
          <w:szCs w:val="16"/>
        </w:rPr>
        <w:t xml:space="preserve"> </w:t>
      </w:r>
      <w:r>
        <w:rPr>
          <w:sz w:val="20"/>
          <w:szCs w:val="16"/>
        </w:rPr>
        <w:t>Принципы обучения, основанные на психологии. – М., 1930. – С. 27.</w:t>
      </w:r>
    </w:p>
    <w:p>
      <w:pPr>
        <w:pStyle w:val="Footnote"/>
        <w:rPr>
          <w:sz w:val="20"/>
          <w:szCs w:val="24"/>
        </w:rPr>
      </w:pPr>
      <w:r>
        <w:rPr>
          <w:sz w:val="20"/>
          <w:szCs w:val="24"/>
        </w:rPr>
      </w:r>
    </w:p>
  </w:footnote>
  <w:footnote w:id="26">
    <w:p>
      <w:pPr>
        <w:pStyle w:val="TextBody"/>
        <w:jc w:val="both"/>
        <w:rPr/>
      </w:pPr>
      <w:r>
        <w:rPr>
          <w:rStyle w:val="FootnoteCharacters"/>
        </w:rPr>
        <w:footnoteRef/>
      </w:r>
      <w:r>
        <w:rPr>
          <w:sz w:val="20"/>
        </w:rPr>
        <w:t xml:space="preserve"> </w:t>
      </w:r>
      <w:r>
        <w:rPr>
          <w:sz w:val="20"/>
        </w:rPr>
        <w:t>Рубинштейн М.М. История педагогических идей в ее основных чертах. – Ир</w:t>
        <w:softHyphen/>
        <w:t>кутск, 1922. – С. 36.</w:t>
      </w:r>
    </w:p>
  </w:footnote>
  <w:footnote w:id="27">
    <w:p>
      <w:pPr>
        <w:pStyle w:val="Footnote"/>
        <w:rPr/>
      </w:pPr>
      <w:r>
        <w:rPr>
          <w:rStyle w:val="FootnoteCharacters"/>
        </w:rPr>
        <w:footnoteRef/>
      </w:r>
      <w:r>
        <w:rPr/>
        <w:t xml:space="preserve"> </w:t>
      </w:r>
      <w:r>
        <w:rPr>
          <w:szCs w:val="16"/>
        </w:rPr>
        <w:t>Тугаринов В.П.</w:t>
      </w:r>
      <w:r>
        <w:rPr>
          <w:i/>
          <w:iCs/>
          <w:szCs w:val="16"/>
        </w:rPr>
        <w:t xml:space="preserve"> </w:t>
      </w:r>
      <w:r>
        <w:rPr>
          <w:szCs w:val="16"/>
        </w:rPr>
        <w:t>Личность и общество. – М, 1965. – С. 109.</w:t>
      </w:r>
    </w:p>
  </w:footnote>
  <w:footnote w:id="28">
    <w:p>
      <w:pPr>
        <w:pStyle w:val="Footnote"/>
        <w:rPr/>
      </w:pPr>
      <w:r>
        <w:rPr>
          <w:rStyle w:val="FootnoteCharacters"/>
        </w:rPr>
        <w:footnoteRef/>
      </w:r>
      <w:r>
        <w:rPr/>
        <w:t xml:space="preserve"> </w:t>
      </w:r>
      <w:r>
        <w:rPr>
          <w:szCs w:val="16"/>
        </w:rPr>
        <w:t>Цит. по: Матъяш О.М.</w:t>
      </w:r>
      <w:r>
        <w:rPr>
          <w:i/>
          <w:iCs/>
          <w:szCs w:val="16"/>
        </w:rPr>
        <w:t xml:space="preserve"> </w:t>
      </w:r>
      <w:r>
        <w:rPr>
          <w:szCs w:val="16"/>
        </w:rPr>
        <w:t>Учебно-воспитательные цели в современной англий</w:t>
        <w:softHyphen/>
        <w:t>ской педагогике // Сов. педагогика. – 1989. – № 5. – С. 128.</w:t>
      </w:r>
    </w:p>
  </w:footnote>
  <w:footnote w:id="29">
    <w:p>
      <w:pPr>
        <w:pStyle w:val="TextBody"/>
        <w:jc w:val="both"/>
        <w:rPr>
          <w:sz w:val="20"/>
          <w:szCs w:val="24"/>
        </w:rPr>
      </w:pPr>
      <w:r>
        <w:rPr>
          <w:rStyle w:val="FootnoteCharacters"/>
        </w:rPr>
        <w:footnoteRef/>
      </w:r>
      <w:r>
        <w:rPr>
          <w:sz w:val="20"/>
        </w:rPr>
        <w:t xml:space="preserve"> </w:t>
      </w:r>
      <w:r>
        <w:rPr>
          <w:sz w:val="20"/>
          <w:szCs w:val="16"/>
        </w:rPr>
        <w:t>См.: Бондаревская Е.В. Гуманистическая парадигма личностно ориентированно</w:t>
        <w:softHyphen/>
        <w:t>го образования // Педагогика. – 1997. – № 4. – С. 11-17; Вишнякова Н.Ф.</w:t>
      </w:r>
      <w:r>
        <w:rPr>
          <w:i/>
          <w:iCs/>
          <w:sz w:val="20"/>
          <w:szCs w:val="16"/>
        </w:rPr>
        <w:t xml:space="preserve"> </w:t>
      </w:r>
      <w:r>
        <w:rPr>
          <w:sz w:val="20"/>
          <w:szCs w:val="16"/>
        </w:rPr>
        <w:t>Мобильность личностно ориентированной системы подготовки и переподготовки творческих спе</w:t>
        <w:softHyphen/>
        <w:t>циалистов // Мобильность специалистов в области образования. – Минск, – 1997. – С. 108-109.</w:t>
      </w:r>
    </w:p>
    <w:p>
      <w:pPr>
        <w:pStyle w:val="Footnote"/>
        <w:rPr>
          <w:sz w:val="20"/>
          <w:szCs w:val="24"/>
        </w:rPr>
      </w:pPr>
      <w:r>
        <w:rPr>
          <w:sz w:val="20"/>
          <w:szCs w:val="24"/>
        </w:rPr>
      </w:r>
    </w:p>
  </w:footnote>
  <w:footnote w:id="30">
    <w:p>
      <w:pPr>
        <w:pStyle w:val="Footnote"/>
        <w:rPr/>
      </w:pPr>
      <w:r>
        <w:rPr>
          <w:rStyle w:val="FootnoteCharacters"/>
        </w:rPr>
        <w:footnoteRef/>
      </w:r>
      <w:r>
        <w:rPr/>
        <w:t xml:space="preserve"> </w:t>
      </w:r>
      <w:r>
        <w:rPr>
          <w:szCs w:val="16"/>
        </w:rPr>
        <w:t>Толковый словарь русского языка / Под. ред. Д.Н. Ушакова. – М, 1940.</w:t>
      </w:r>
    </w:p>
  </w:footnote>
  <w:footnote w:id="31">
    <w:p>
      <w:pPr>
        <w:pStyle w:val="Footnote"/>
        <w:rPr/>
      </w:pPr>
      <w:r>
        <w:rPr>
          <w:rStyle w:val="FootnoteCharacters"/>
        </w:rPr>
        <w:footnoteRef/>
      </w:r>
      <w:r>
        <w:rPr/>
        <w:t xml:space="preserve"> </w:t>
      </w:r>
      <w:r>
        <w:rPr>
          <w:szCs w:val="16"/>
        </w:rPr>
        <w:t>Божович Л.И. Личность и ее формирование в детском возрасте. – М., 1968. – С. 291.</w:t>
      </w:r>
    </w:p>
  </w:footnote>
  <w:footnote w:id="32">
    <w:p>
      <w:pPr>
        <w:pStyle w:val="TextBody"/>
        <w:jc w:val="both"/>
        <w:rPr/>
      </w:pPr>
      <w:r>
        <w:rPr>
          <w:rStyle w:val="FootnoteCharacters"/>
        </w:rPr>
        <w:footnoteRef/>
      </w:r>
      <w:r>
        <w:rPr>
          <w:sz w:val="20"/>
        </w:rPr>
        <w:t xml:space="preserve"> </w:t>
      </w:r>
      <w:r>
        <w:rPr>
          <w:sz w:val="20"/>
        </w:rPr>
        <w:t>Флэйк-Хобсон К. и др. Развитие ребенка и его отношений с окружающими / Пер. с англ. – М, 1993. – С. 467-468.</w:t>
      </w:r>
    </w:p>
  </w:footnote>
  <w:footnote w:id="33">
    <w:p>
      <w:pPr>
        <w:pStyle w:val="Footnote"/>
        <w:rPr/>
      </w:pPr>
      <w:r>
        <w:rPr>
          <w:rStyle w:val="FootnoteCharacters"/>
        </w:rPr>
        <w:footnoteRef/>
      </w:r>
      <w:r>
        <w:rPr/>
        <w:t xml:space="preserve"> </w:t>
      </w:r>
      <w:r>
        <w:rPr>
          <w:szCs w:val="16"/>
        </w:rPr>
        <w:t>См.: Помологический словарь / Под общ. ред. А.В. Петровского, М.Г. Яро-шевского. – М. 1990. – С. 439.</w:t>
      </w:r>
    </w:p>
  </w:footnote>
  <w:footnote w:id="34">
    <w:p>
      <w:pPr>
        <w:pStyle w:val="Footnote"/>
        <w:rPr/>
      </w:pPr>
      <w:r>
        <w:rPr>
          <w:rStyle w:val="FootnoteCharacters"/>
        </w:rPr>
        <w:footnoteRef/>
      </w:r>
      <w:r>
        <w:rPr/>
        <w:t xml:space="preserve"> </w:t>
      </w:r>
      <w:r>
        <w:rPr>
          <w:szCs w:val="16"/>
        </w:rPr>
        <w:t>Каган О.А. Школа ФРГ и требования ее реформы // Сов. педагогика. – 1959. – № 10. – С. 106.</w:t>
      </w:r>
    </w:p>
  </w:footnote>
  <w:footnote w:id="35">
    <w:p>
      <w:pPr>
        <w:pStyle w:val="Footnote"/>
        <w:rPr/>
      </w:pPr>
      <w:r>
        <w:rPr>
          <w:rStyle w:val="FootnoteCharacters"/>
        </w:rPr>
        <w:footnoteRef/>
      </w:r>
      <w:r>
        <w:rPr/>
        <w:t xml:space="preserve"> </w:t>
      </w:r>
      <w:r>
        <w:rPr>
          <w:szCs w:val="16"/>
        </w:rPr>
        <w:t>См.: Андреев В.И.</w:t>
      </w:r>
      <w:r>
        <w:rPr>
          <w:i/>
          <w:iCs/>
          <w:szCs w:val="16"/>
        </w:rPr>
        <w:t xml:space="preserve"> </w:t>
      </w:r>
      <w:r>
        <w:rPr>
          <w:szCs w:val="16"/>
        </w:rPr>
        <w:t>Система образования в ФРГ. – Минск, 1993. – С. 28-30.</w:t>
      </w:r>
    </w:p>
  </w:footnote>
  <w:footnote w:id="36">
    <w:p>
      <w:pPr>
        <w:pStyle w:val="Footnote"/>
        <w:rPr/>
      </w:pPr>
      <w:r>
        <w:rPr>
          <w:rStyle w:val="FootnoteCharacters"/>
        </w:rPr>
        <w:footnoteRef/>
      </w:r>
      <w:r>
        <w:rPr/>
        <w:t xml:space="preserve"> </w:t>
      </w:r>
      <w:r>
        <w:rPr>
          <w:szCs w:val="16"/>
        </w:rPr>
        <w:t>См.: Саймон Б. Общество и образование / Пер. с англ. – М., 1989. – С. 126-127.</w:t>
      </w:r>
    </w:p>
  </w:footnote>
  <w:footnote w:id="37">
    <w:p>
      <w:pPr>
        <w:pStyle w:val="Footnote"/>
        <w:rPr/>
      </w:pPr>
      <w:r>
        <w:rPr>
          <w:rStyle w:val="FootnoteCharacters"/>
        </w:rPr>
        <w:footnoteRef/>
      </w:r>
      <w:r>
        <w:rPr/>
        <w:t xml:space="preserve"> </w:t>
      </w:r>
      <w:r>
        <w:rPr>
          <w:szCs w:val="16"/>
        </w:rPr>
        <w:t>См.: Флэйк-Хобсон К. и др.</w:t>
      </w:r>
      <w:r>
        <w:rPr>
          <w:i/>
          <w:iCs/>
          <w:szCs w:val="16"/>
        </w:rPr>
        <w:t xml:space="preserve"> </w:t>
      </w:r>
      <w:r>
        <w:rPr>
          <w:szCs w:val="16"/>
        </w:rPr>
        <w:t>Развитие ребенка и его отношений с окружающими. – М., 1993. – С. 45.</w:t>
      </w:r>
    </w:p>
  </w:footnote>
  <w:footnote w:id="38">
    <w:p>
      <w:pPr>
        <w:pStyle w:val="Footnote"/>
        <w:rPr/>
      </w:pPr>
      <w:r>
        <w:rPr>
          <w:rStyle w:val="FootnoteCharacters"/>
        </w:rPr>
        <w:footnoteRef/>
      </w:r>
      <w:r>
        <w:rPr/>
        <w:t xml:space="preserve"> </w:t>
      </w:r>
      <w:r>
        <w:rPr>
          <w:szCs w:val="16"/>
        </w:rPr>
        <w:t>Гельвеций К.А.</w:t>
      </w:r>
      <w:r>
        <w:rPr>
          <w:i/>
          <w:iCs/>
          <w:szCs w:val="16"/>
        </w:rPr>
        <w:t xml:space="preserve"> </w:t>
      </w:r>
      <w:r>
        <w:rPr>
          <w:szCs w:val="16"/>
        </w:rPr>
        <w:t>Сочинения. – М, 1974. – Т. 2. – С. 14.</w:t>
      </w:r>
    </w:p>
  </w:footnote>
  <w:footnote w:id="39">
    <w:p>
      <w:pPr>
        <w:pStyle w:val="Footnote"/>
        <w:rPr/>
      </w:pPr>
      <w:r>
        <w:rPr>
          <w:rStyle w:val="FootnoteCharacters"/>
        </w:rPr>
        <w:footnoteRef/>
      </w:r>
      <w:r>
        <w:rPr/>
        <w:t xml:space="preserve"> </w:t>
      </w:r>
      <w:r>
        <w:rPr>
          <w:szCs w:val="16"/>
        </w:rPr>
        <w:t>Белинский В.Г. Избр. пед. соч. –</w:t>
      </w:r>
      <w:r>
        <w:rPr/>
        <w:t xml:space="preserve"> </w:t>
      </w:r>
      <w:r>
        <w:rPr>
          <w:szCs w:val="16"/>
        </w:rPr>
        <w:t>М., 1982. – С. 17.</w:t>
      </w:r>
    </w:p>
  </w:footnote>
  <w:footnote w:id="40">
    <w:p>
      <w:pPr>
        <w:pStyle w:val="Footnote"/>
        <w:rPr/>
      </w:pPr>
      <w:r>
        <w:rPr>
          <w:rStyle w:val="FootnoteCharacters"/>
        </w:rPr>
        <w:footnoteRef/>
      </w:r>
      <w:r>
        <w:rPr/>
        <w:t xml:space="preserve"> </w:t>
      </w:r>
      <w:r>
        <w:rPr>
          <w:szCs w:val="16"/>
        </w:rPr>
        <w:t>Чернышевский Н.Г. Избр. пед. произв. – М., 1953. – С. 709.</w:t>
      </w:r>
    </w:p>
  </w:footnote>
  <w:footnote w:id="41">
    <w:p>
      <w:pPr>
        <w:pStyle w:val="Footnote"/>
        <w:rPr/>
      </w:pPr>
      <w:r>
        <w:rPr>
          <w:rStyle w:val="FootnoteCharacters"/>
        </w:rPr>
        <w:footnoteRef/>
      </w:r>
      <w:r>
        <w:rPr/>
        <w:t xml:space="preserve"> </w:t>
      </w:r>
      <w:r>
        <w:rPr>
          <w:szCs w:val="16"/>
        </w:rPr>
        <w:t>Левитин К. Лучший путь к человеку // Пути в незнаемое: Писатели рассказы</w:t>
        <w:softHyphen/>
        <w:t>вают о науке. – М., 1974. – С. 117.</w:t>
      </w:r>
    </w:p>
  </w:footnote>
  <w:footnote w:id="42">
    <w:p>
      <w:pPr>
        <w:pStyle w:val="Footnote"/>
        <w:rPr/>
      </w:pPr>
      <w:r>
        <w:rPr>
          <w:rStyle w:val="FootnoteCharacters"/>
        </w:rPr>
        <w:footnoteRef/>
      </w:r>
      <w:r>
        <w:rPr/>
        <w:t xml:space="preserve"> </w:t>
      </w:r>
      <w:r>
        <w:rPr>
          <w:szCs w:val="16"/>
        </w:rPr>
        <w:t>Сеченов И.М. Избр. филос. и психол. произв. –</w:t>
      </w:r>
      <w:r>
        <w:rPr/>
        <w:t xml:space="preserve"> </w:t>
      </w:r>
      <w:r>
        <w:rPr>
          <w:szCs w:val="16"/>
        </w:rPr>
        <w:t>М., 1974. – С. 176.</w:t>
      </w:r>
    </w:p>
  </w:footnote>
  <w:footnote w:id="43">
    <w:p>
      <w:pPr>
        <w:pStyle w:val="Footnote"/>
        <w:rPr/>
      </w:pPr>
      <w:r>
        <w:rPr>
          <w:rStyle w:val="FootnoteCharacters"/>
        </w:rPr>
        <w:footnoteRef/>
      </w:r>
      <w:r>
        <w:rPr/>
        <w:t xml:space="preserve"> </w:t>
      </w:r>
      <w:r>
        <w:rPr>
          <w:szCs w:val="16"/>
        </w:rPr>
        <w:t>Момов В.</w:t>
      </w:r>
      <w:r>
        <w:rPr>
          <w:i/>
          <w:iCs/>
          <w:szCs w:val="16"/>
        </w:rPr>
        <w:t xml:space="preserve"> </w:t>
      </w:r>
      <w:r>
        <w:rPr>
          <w:szCs w:val="16"/>
        </w:rPr>
        <w:t>Человек, мораль, воспитание / Пер. с болг. – М., 1975. – С. 54.</w:t>
      </w:r>
    </w:p>
  </w:footnote>
  <w:footnote w:id="44">
    <w:p>
      <w:pPr>
        <w:pStyle w:val="Footnote"/>
        <w:rPr/>
      </w:pPr>
      <w:r>
        <w:rPr>
          <w:rStyle w:val="FootnoteCharacters"/>
        </w:rPr>
        <w:footnoteRef/>
      </w:r>
      <w:r>
        <w:rPr/>
        <w:t xml:space="preserve"> </w:t>
      </w:r>
      <w:r>
        <w:rPr>
          <w:szCs w:val="16"/>
        </w:rPr>
        <w:t>Крупская Н.К. ЦПА ИМЛ, ф. 12, оп. 1, ед. хр. 314, л. 33.</w:t>
      </w:r>
    </w:p>
  </w:footnote>
  <w:footnote w:id="45">
    <w:p>
      <w:pPr>
        <w:pStyle w:val="Footnote"/>
        <w:rPr/>
      </w:pPr>
      <w:r>
        <w:rPr>
          <w:rStyle w:val="FootnoteCharacters"/>
        </w:rPr>
        <w:footnoteRef/>
      </w:r>
      <w:r>
        <w:rPr/>
        <w:t xml:space="preserve"> </w:t>
      </w:r>
      <w:r>
        <w:rPr>
          <w:szCs w:val="16"/>
        </w:rPr>
        <w:t>Торндайк Э. Принципы обучения, основанные на психологии. – М., 1930. – С. 25.</w:t>
      </w:r>
    </w:p>
  </w:footnote>
  <w:footnote w:id="46">
    <w:p>
      <w:pPr>
        <w:pStyle w:val="Footnote"/>
        <w:rPr/>
      </w:pPr>
      <w:r>
        <w:rPr>
          <w:rStyle w:val="FootnoteCharacters"/>
        </w:rPr>
        <w:footnoteRef/>
      </w:r>
      <w:r>
        <w:rPr/>
        <w:t xml:space="preserve"> </w:t>
      </w:r>
      <w:r>
        <w:rPr>
          <w:szCs w:val="16"/>
        </w:rPr>
        <w:t>Ушинский К.Д. – Собр. соч. – Т. 10. – С. 495.</w:t>
      </w:r>
    </w:p>
  </w:footnote>
  <w:footnote w:id="47">
    <w:p>
      <w:pPr>
        <w:pStyle w:val="Footnote"/>
        <w:rPr/>
      </w:pPr>
      <w:r>
        <w:rPr>
          <w:rStyle w:val="FootnoteCharacters"/>
        </w:rPr>
        <w:footnoteRef/>
      </w:r>
      <w:r>
        <w:rPr/>
        <w:t xml:space="preserve"> </w:t>
      </w:r>
      <w:r>
        <w:rPr>
          <w:szCs w:val="16"/>
        </w:rPr>
        <w:t>См.: Обзор писем читателей // Вопросы философии. – 1984. – № 12. – С. 130.</w:t>
      </w:r>
    </w:p>
  </w:footnote>
  <w:footnote w:id="48">
    <w:p>
      <w:pPr>
        <w:pStyle w:val="Footnote"/>
        <w:rPr/>
      </w:pPr>
      <w:r>
        <w:rPr>
          <w:rStyle w:val="FootnoteCharacters"/>
        </w:rPr>
        <w:footnoteRef/>
      </w:r>
      <w:r>
        <w:rPr/>
        <w:t xml:space="preserve"> </w:t>
      </w:r>
      <w:r>
        <w:rPr>
          <w:szCs w:val="16"/>
        </w:rPr>
        <w:t>Блонский П.П. Личность ребенка и воспитание // Психология и дети. – 1917. – № 1.</w:t>
      </w:r>
    </w:p>
  </w:footnote>
  <w:footnote w:id="49">
    <w:p>
      <w:pPr>
        <w:pStyle w:val="Footnote"/>
        <w:rPr/>
      </w:pPr>
      <w:r>
        <w:rPr>
          <w:rStyle w:val="FootnoteCharacters"/>
        </w:rPr>
        <w:footnoteRef/>
      </w:r>
      <w:r>
        <w:rPr/>
        <w:t xml:space="preserve"> </w:t>
      </w:r>
      <w:r>
        <w:rPr>
          <w:szCs w:val="16"/>
        </w:rPr>
        <w:t>Батищев Г.С. Деятельная сущность человека как философский принцип // Человек в социалистическом и буржуазном обществе. – М., 1966. – С. 254.</w:t>
      </w:r>
    </w:p>
  </w:footnote>
  <w:footnote w:id="50">
    <w:p>
      <w:pPr>
        <w:pStyle w:val="Footnote"/>
        <w:rPr/>
      </w:pPr>
      <w:r>
        <w:rPr>
          <w:rStyle w:val="FootnoteCharacters"/>
        </w:rPr>
        <w:footnoteRef/>
      </w:r>
      <w:r>
        <w:rPr/>
        <w:t xml:space="preserve"> </w:t>
      </w:r>
      <w:r>
        <w:rPr>
          <w:szCs w:val="16"/>
        </w:rPr>
        <w:t>Добролюбов Н.Л. Избр. пед. произв. –</w:t>
      </w:r>
      <w:r>
        <w:rPr/>
        <w:t xml:space="preserve"> </w:t>
      </w:r>
      <w:r>
        <w:rPr>
          <w:szCs w:val="16"/>
        </w:rPr>
        <w:t>М., 1952. – С. 159, 160.</w:t>
      </w:r>
    </w:p>
  </w:footnote>
  <w:footnote w:id="51">
    <w:p>
      <w:pPr>
        <w:pStyle w:val="Footnote"/>
        <w:rPr/>
      </w:pPr>
      <w:r>
        <w:rPr>
          <w:rStyle w:val="FootnoteCharacters"/>
        </w:rPr>
        <w:footnoteRef/>
      </w:r>
      <w:r>
        <w:rPr/>
      </w:r>
    </w:p>
    <w:p>
      <w:pPr>
        <w:pStyle w:val="Footnote"/>
        <w:rPr/>
      </w:pPr>
      <w:r>
        <w:rPr>
          <w:rStyle w:val="FootnoteCharacters"/>
        </w:rPr>
        <w:t>?</w:t>
      </w:r>
      <w:r>
        <w:rPr/>
        <w:t xml:space="preserve"> </w:t>
      </w:r>
      <w:r>
        <w:rPr>
          <w:szCs w:val="16"/>
        </w:rPr>
        <w:t xml:space="preserve">Макаренко А.С. Соч. – Т. </w:t>
      </w:r>
      <w:r>
        <w:rPr>
          <w:szCs w:val="16"/>
          <w:lang w:val="en-US"/>
        </w:rPr>
        <w:t>V</w:t>
      </w:r>
      <w:r>
        <w:rPr>
          <w:szCs w:val="16"/>
        </w:rPr>
        <w:t>. – С. 435.</w:t>
      </w:r>
    </w:p>
  </w:footnote>
  <w:footnote w:id="52">
    <w:p>
      <w:pPr>
        <w:pStyle w:val="Footnote"/>
        <w:rPr/>
      </w:pPr>
      <w:r>
        <w:rPr>
          <w:rStyle w:val="FootnoteCharacters"/>
        </w:rPr>
        <w:footnoteRef/>
      </w:r>
      <w:r>
        <w:rPr/>
        <w:t xml:space="preserve"> </w:t>
      </w:r>
      <w:r>
        <w:rPr>
          <w:szCs w:val="16"/>
        </w:rPr>
        <w:t>Там же. – С. 515.</w:t>
      </w:r>
    </w:p>
  </w:footnote>
  <w:footnote w:id="53">
    <w:p>
      <w:pPr>
        <w:pStyle w:val="Footnote"/>
        <w:rPr/>
      </w:pPr>
      <w:r>
        <w:rPr>
          <w:rStyle w:val="FootnoteCharacters"/>
        </w:rPr>
        <w:footnoteRef/>
      </w:r>
      <w:r>
        <w:rPr/>
        <w:t xml:space="preserve"> </w:t>
      </w:r>
      <w:r>
        <w:rPr>
          <w:szCs w:val="16"/>
        </w:rPr>
        <w:t>Сухомлинский В.А.</w:t>
      </w:r>
      <w:r>
        <w:rPr>
          <w:i/>
          <w:iCs/>
          <w:szCs w:val="16"/>
        </w:rPr>
        <w:t xml:space="preserve"> </w:t>
      </w:r>
      <w:r>
        <w:rPr>
          <w:szCs w:val="16"/>
        </w:rPr>
        <w:t>Неотложные проблемы теории и практики воспитания // Народное образование. – 1961. – № 10. – С. 55-56.</w:t>
      </w:r>
    </w:p>
  </w:footnote>
  <w:footnote w:id="54">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79.</w:t>
      </w:r>
    </w:p>
  </w:footnote>
  <w:footnote w:id="55">
    <w:p>
      <w:pPr>
        <w:pStyle w:val="Footnote"/>
        <w:rPr/>
      </w:pPr>
      <w:r>
        <w:rPr>
          <w:rStyle w:val="FootnoteCharacters"/>
        </w:rPr>
        <w:footnoteRef/>
      </w:r>
      <w:r>
        <w:rPr/>
        <w:t xml:space="preserve"> </w:t>
      </w:r>
      <w:r>
        <w:rPr>
          <w:szCs w:val="16"/>
        </w:rPr>
        <w:t>Ушинский К.Д. Собр. соч. – Т. 6. – С. 252.</w:t>
      </w:r>
    </w:p>
  </w:footnote>
  <w:footnote w:id="56">
    <w:p>
      <w:pPr>
        <w:pStyle w:val="Footnote"/>
        <w:rPr/>
      </w:pPr>
      <w:r>
        <w:rPr>
          <w:rStyle w:val="FootnoteCharacters"/>
        </w:rPr>
        <w:footnoteRef/>
      </w:r>
      <w:r>
        <w:rPr/>
        <w:t xml:space="preserve"> </w:t>
      </w:r>
      <w:r>
        <w:rPr/>
        <w:t>Ильина Т. А. Педагогика: Курс лекций. – М., 1984. – С. 202.</w:t>
      </w:r>
    </w:p>
  </w:footnote>
  <w:footnote w:id="57">
    <w:p>
      <w:pPr>
        <w:pStyle w:val="Footnote"/>
        <w:rPr/>
      </w:pPr>
      <w:r>
        <w:rPr>
          <w:rStyle w:val="FootnoteCharacters"/>
        </w:rPr>
        <w:footnoteRef/>
      </w:r>
      <w:r>
        <w:rPr/>
        <w:t xml:space="preserve"> </w:t>
      </w:r>
      <w:r>
        <w:rPr/>
        <w:t>Копнин П.В. Дидактика, логика, наука. – М., 1973. – С. 194.</w:t>
      </w:r>
    </w:p>
  </w:footnote>
  <w:footnote w:id="58">
    <w:p>
      <w:pPr>
        <w:pStyle w:val="Footnote"/>
        <w:rPr/>
      </w:pPr>
      <w:r>
        <w:rPr>
          <w:rStyle w:val="FootnoteCharacters"/>
        </w:rPr>
        <w:footnoteRef/>
      </w:r>
      <w:r>
        <w:rPr/>
        <w:t xml:space="preserve"> </w:t>
      </w:r>
      <w:r>
        <w:rPr/>
        <w:t>Дистервег А. Избр. пед. соч. – М., 1956. – С. 118.</w:t>
      </w:r>
    </w:p>
  </w:footnote>
  <w:footnote w:id="59">
    <w:p>
      <w:pPr>
        <w:pStyle w:val="Footnote"/>
        <w:rPr/>
      </w:pPr>
      <w:r>
        <w:rPr>
          <w:rStyle w:val="FootnoteCharacters"/>
        </w:rPr>
        <w:footnoteRef/>
      </w:r>
      <w:r>
        <w:rPr/>
        <w:t xml:space="preserve"> </w:t>
      </w:r>
      <w:r>
        <w:rPr/>
        <w:t>Занков Л.В. Развитие школьников в процессе обучения. – М., 1967. – С. 18.</w:t>
      </w:r>
    </w:p>
  </w:footnote>
  <w:footnote w:id="60">
    <w:p>
      <w:pPr>
        <w:pStyle w:val="Footnote"/>
        <w:rPr/>
      </w:pPr>
      <w:r>
        <w:rPr>
          <w:rStyle w:val="FootnoteCharacters"/>
        </w:rPr>
        <w:footnoteRef/>
      </w:r>
      <w:r>
        <w:rPr/>
        <w:t xml:space="preserve"> </w:t>
      </w:r>
      <w:r>
        <w:rPr/>
        <w:t>Рубинштейн С. Л. Психологические воззрения И.М. Сеченова и советская пси</w:t>
        <w:softHyphen/>
        <w:t>хологическая наука // Вопросы психологии. – 1955. – № 5. – С. 34.</w:t>
      </w:r>
    </w:p>
  </w:footnote>
  <w:footnote w:id="61">
    <w:p>
      <w:pPr>
        <w:pStyle w:val="Footnote"/>
        <w:rPr/>
      </w:pPr>
      <w:r>
        <w:rPr>
          <w:rStyle w:val="FootnoteCharacters"/>
        </w:rPr>
        <w:footnoteRef/>
      </w:r>
      <w:r>
        <w:rPr/>
        <w:t xml:space="preserve"> </w:t>
      </w:r>
      <w:r>
        <w:rPr/>
        <w:t xml:space="preserve">Павлов И.П. Павловские среды. – М.-Л., 1951. – Т. </w:t>
      </w:r>
      <w:r>
        <w:rPr>
          <w:lang w:val="en-US"/>
        </w:rPr>
        <w:t>II</w:t>
      </w:r>
      <w:r>
        <w:rPr/>
        <w:t>. – С. 565.</w:t>
      </w:r>
    </w:p>
  </w:footnote>
  <w:footnote w:id="62">
    <w:p>
      <w:pPr>
        <w:pStyle w:val="Footnote"/>
        <w:rPr/>
      </w:pPr>
      <w:r>
        <w:rPr>
          <w:rStyle w:val="FootnoteCharacters"/>
        </w:rPr>
        <w:footnoteRef/>
      </w:r>
      <w:r>
        <w:rPr/>
        <w:t xml:space="preserve"> </w:t>
      </w:r>
      <w:r>
        <w:rPr/>
        <w:t>Ожегов СИ. Словарь русского языка. – М., 1985. – С. 396.</w:t>
      </w:r>
    </w:p>
  </w:footnote>
  <w:footnote w:id="63">
    <w:p>
      <w:pPr>
        <w:pStyle w:val="Footnote"/>
        <w:rPr/>
      </w:pPr>
      <w:r>
        <w:rPr>
          <w:rStyle w:val="FootnoteCharacters"/>
        </w:rPr>
        <w:footnoteRef/>
      </w:r>
      <w:r>
        <w:rPr/>
        <w:t xml:space="preserve"> </w:t>
      </w:r>
      <w:r>
        <w:rPr/>
        <w:t>Дистервег А. Избр. пед. соч. – С. 264-265.</w:t>
      </w:r>
    </w:p>
  </w:footnote>
  <w:footnote w:id="64">
    <w:p>
      <w:pPr>
        <w:pStyle w:val="Footnote"/>
        <w:rPr/>
      </w:pPr>
      <w:r>
        <w:rPr>
          <w:rStyle w:val="FootnoteCharacters"/>
        </w:rPr>
        <w:footnoteRef/>
      </w:r>
      <w:r>
        <w:rPr/>
        <w:t xml:space="preserve"> </w:t>
      </w:r>
      <w:r>
        <w:rPr/>
        <w:t>Ушинский К.Д. Собр. соч. – Т. 10. – С. 425.</w:t>
      </w:r>
    </w:p>
  </w:footnote>
  <w:footnote w:id="65">
    <w:p>
      <w:pPr>
        <w:pStyle w:val="Footnote"/>
        <w:rPr/>
      </w:pPr>
      <w:r>
        <w:rPr>
          <w:rStyle w:val="FootnoteCharacters"/>
        </w:rPr>
        <w:footnoteRef/>
      </w:r>
      <w:r>
        <w:rPr/>
        <w:t xml:space="preserve"> </w:t>
      </w:r>
      <w:r>
        <w:rPr>
          <w:szCs w:val="16"/>
        </w:rPr>
        <w:t>Дистервег А. Избр. пед. соч. – С. 264-265.</w:t>
      </w:r>
    </w:p>
  </w:footnote>
  <w:footnote w:id="66">
    <w:p>
      <w:pPr>
        <w:pStyle w:val="Footnote"/>
        <w:rPr/>
      </w:pPr>
      <w:r>
        <w:rPr>
          <w:rStyle w:val="FootnoteCharacters"/>
        </w:rPr>
        <w:footnoteRef/>
      </w:r>
      <w:r>
        <w:rPr/>
        <w:t xml:space="preserve"> </w:t>
      </w:r>
      <w:r>
        <w:rPr/>
        <w:t>Смирнов А.А. Проблемы психологии памяти. – М, 1966. – С. 338-339.</w:t>
      </w:r>
    </w:p>
  </w:footnote>
  <w:footnote w:id="67">
    <w:p>
      <w:pPr>
        <w:pStyle w:val="Footnote"/>
        <w:rPr/>
      </w:pPr>
      <w:r>
        <w:rPr>
          <w:rStyle w:val="FootnoteCharacters"/>
        </w:rPr>
        <w:footnoteRef/>
      </w:r>
      <w:r>
        <w:rPr/>
        <w:t xml:space="preserve"> </w:t>
      </w:r>
      <w:r>
        <w:rPr/>
        <w:t>Кедров Б.М. О науках фундаментальных и прикладных // Вопросы филосо</w:t>
        <w:softHyphen/>
        <w:t>фии. – 1972. – № 10. – С. 39.</w:t>
      </w:r>
    </w:p>
  </w:footnote>
  <w:footnote w:id="68">
    <w:p>
      <w:pPr>
        <w:pStyle w:val="Footnote"/>
        <w:rPr/>
      </w:pPr>
      <w:r>
        <w:rPr>
          <w:rStyle w:val="FootnoteCharacters"/>
        </w:rPr>
        <w:footnoteRef/>
      </w:r>
      <w:r>
        <w:rPr/>
        <w:t xml:space="preserve"> </w:t>
      </w:r>
      <w:r>
        <w:rPr/>
        <w:t>Славская К.А. Мысль в действии. – М., 1968. – С. 78-79.</w:t>
      </w:r>
    </w:p>
  </w:footnote>
  <w:footnote w:id="69">
    <w:p>
      <w:pPr>
        <w:pStyle w:val="Footnote"/>
        <w:rPr/>
      </w:pPr>
      <w:r>
        <w:rPr>
          <w:rStyle w:val="FootnoteCharacters"/>
        </w:rPr>
        <w:footnoteRef/>
      </w:r>
      <w:r>
        <w:rPr/>
        <w:t xml:space="preserve"> </w:t>
      </w:r>
      <w:r>
        <w:rPr>
          <w:szCs w:val="18"/>
        </w:rPr>
        <w:t>Данилов М.А. Процесс обучения в советской школе. – М., 1960. – С. 12-13.</w:t>
      </w:r>
    </w:p>
  </w:footnote>
  <w:footnote w:id="70">
    <w:p>
      <w:pPr>
        <w:pStyle w:val="Footnote"/>
        <w:rPr/>
      </w:pPr>
      <w:r>
        <w:rPr>
          <w:rStyle w:val="FootnoteCharacters"/>
        </w:rPr>
        <w:footnoteRef/>
      </w:r>
      <w:r>
        <w:rPr/>
        <w:t xml:space="preserve"> </w:t>
      </w:r>
      <w:r>
        <w:rPr/>
        <w:t>Яновская М.Г. Эмоциональные аспекты нравственного воспитания. – М, 1986. – С. 14.</w:t>
      </w:r>
    </w:p>
  </w:footnote>
  <w:footnote w:id="71">
    <w:p>
      <w:pPr>
        <w:pStyle w:val="Footnote"/>
        <w:rPr/>
      </w:pPr>
      <w:r>
        <w:rPr>
          <w:rStyle w:val="FootnoteCharacters"/>
        </w:rPr>
        <w:footnoteRef/>
      </w:r>
      <w:r>
        <w:rPr/>
        <w:t xml:space="preserve"> </w:t>
      </w:r>
      <w:r>
        <w:rPr/>
        <w:t>Яновская М.Г. Эмоциональные аспекты нравственного воспитания. – М, 1986. – С. 14.</w:t>
      </w:r>
    </w:p>
  </w:footnote>
  <w:footnote w:id="72">
    <w:p>
      <w:pPr>
        <w:pStyle w:val="Footnote"/>
        <w:rPr/>
      </w:pPr>
      <w:r>
        <w:rPr>
          <w:rStyle w:val="FootnoteCharacters"/>
        </w:rPr>
        <w:footnoteRef/>
      </w:r>
      <w:r>
        <w:rPr/>
        <w:t xml:space="preserve"> </w:t>
      </w:r>
      <w:r>
        <w:rPr/>
        <w:t>Крутецкий В.А. Основы педагогической психологии. – М., 1972. – С. 169.</w:t>
      </w:r>
    </w:p>
  </w:footnote>
  <w:footnote w:id="73">
    <w:p>
      <w:pPr>
        <w:pStyle w:val="Footnote"/>
        <w:rPr/>
      </w:pPr>
      <w:r>
        <w:rPr>
          <w:rStyle w:val="FootnoteCharacters"/>
        </w:rPr>
        <w:footnoteRef/>
      </w:r>
      <w:r>
        <w:rPr/>
        <w:t xml:space="preserve"> </w:t>
      </w:r>
      <w:r>
        <w:rPr>
          <w:szCs w:val="18"/>
        </w:rPr>
        <w:t>Малькова З.А. Современная школа США. – М., 1971. – С. 62.</w:t>
      </w:r>
    </w:p>
  </w:footnote>
  <w:footnote w:id="74">
    <w:p>
      <w:pPr>
        <w:pStyle w:val="Footnote"/>
        <w:rPr/>
      </w:pPr>
      <w:r>
        <w:rPr>
          <w:rStyle w:val="FootnoteCharacters"/>
        </w:rPr>
        <w:footnoteRef/>
      </w:r>
      <w:r>
        <w:rPr/>
        <w:t xml:space="preserve"> </w:t>
      </w:r>
      <w:r>
        <w:rPr>
          <w:szCs w:val="16"/>
        </w:rPr>
        <w:t>Скрябин К.И. Наследство, врученное правнукам // Учительская газета. – 1962. – 7 июня.</w:t>
      </w:r>
    </w:p>
  </w:footnote>
  <w:footnote w:id="75">
    <w:p>
      <w:pPr>
        <w:pStyle w:val="Footnote"/>
        <w:rPr/>
      </w:pPr>
      <w:r>
        <w:rPr>
          <w:rStyle w:val="FootnoteCharacters"/>
        </w:rPr>
        <w:footnoteRef/>
      </w:r>
      <w:r>
        <w:rPr/>
        <w:t xml:space="preserve"> </w:t>
      </w:r>
      <w:r>
        <w:rPr>
          <w:szCs w:val="16"/>
        </w:rPr>
        <w:t>См.: Харламов И.Ф. Основные вопросы организации воспитательной работы в школе. – Мн., 1967. – С. 27.</w:t>
      </w:r>
    </w:p>
  </w:footnote>
  <w:footnote w:id="76">
    <w:p>
      <w:pPr>
        <w:pStyle w:val="Footnote"/>
        <w:rPr/>
      </w:pPr>
      <w:r>
        <w:rPr>
          <w:rStyle w:val="FootnoteCharacters"/>
        </w:rPr>
        <w:footnoteRef/>
      </w:r>
      <w:r>
        <w:rPr/>
        <w:t xml:space="preserve"> </w:t>
      </w:r>
      <w:r>
        <w:rPr>
          <w:szCs w:val="16"/>
        </w:rPr>
        <w:t>КоменскийЯ.А. Избр. пед. соч.: В 2 т. – М., 1982. – Т. 1. – С. 384.</w:t>
      </w:r>
    </w:p>
  </w:footnote>
  <w:footnote w:id="77">
    <w:p>
      <w:pPr>
        <w:pStyle w:val="Footnote"/>
        <w:rPr/>
      </w:pPr>
      <w:r>
        <w:rPr>
          <w:rStyle w:val="FootnoteCharacters"/>
        </w:rPr>
        <w:footnoteRef/>
      </w:r>
      <w:r>
        <w:rPr/>
        <w:t xml:space="preserve"> </w:t>
      </w:r>
      <w:r>
        <w:rPr>
          <w:szCs w:val="16"/>
        </w:rPr>
        <w:t>Ушинский К.Д. Собр. соч. – Т. 8. – С. 251.</w:t>
      </w:r>
    </w:p>
  </w:footnote>
  <w:footnote w:id="78">
    <w:p>
      <w:pPr>
        <w:pStyle w:val="Footnote"/>
        <w:rPr/>
      </w:pPr>
      <w:r>
        <w:rPr>
          <w:rStyle w:val="FootnoteCharacters"/>
        </w:rPr>
        <w:footnoteRef/>
      </w:r>
      <w:r>
        <w:rPr/>
        <w:t xml:space="preserve"> </w:t>
      </w:r>
      <w:r>
        <w:rPr>
          <w:szCs w:val="16"/>
        </w:rPr>
        <w:t>Ушинский К.Д. Собр. соч. – Т. 6. – С. 267-268.</w:t>
      </w:r>
    </w:p>
  </w:footnote>
  <w:footnote w:id="79">
    <w:p>
      <w:pPr>
        <w:pStyle w:val="TextBody"/>
        <w:jc w:val="both"/>
        <w:rPr>
          <w:sz w:val="20"/>
          <w:szCs w:val="24"/>
        </w:rPr>
      </w:pPr>
      <w:r>
        <w:rPr>
          <w:rStyle w:val="FootnoteCharacters"/>
        </w:rPr>
        <w:footnoteRef/>
      </w:r>
      <w:r>
        <w:rPr>
          <w:sz w:val="20"/>
        </w:rPr>
        <w:t xml:space="preserve"> </w:t>
      </w:r>
      <w:r>
        <w:rPr>
          <w:sz w:val="20"/>
          <w:szCs w:val="16"/>
        </w:rPr>
        <w:t>Ушинский К.Д. Собр. соч. – Т. 5. – С. 355.</w:t>
      </w:r>
    </w:p>
    <w:p>
      <w:pPr>
        <w:pStyle w:val="Footnote"/>
        <w:rPr>
          <w:sz w:val="20"/>
          <w:szCs w:val="24"/>
        </w:rPr>
      </w:pPr>
      <w:r>
        <w:rPr>
          <w:sz w:val="20"/>
          <w:szCs w:val="24"/>
        </w:rPr>
      </w:r>
    </w:p>
  </w:footnote>
  <w:footnote w:id="80">
    <w:p>
      <w:pPr>
        <w:pStyle w:val="Footnote"/>
        <w:rPr/>
      </w:pPr>
      <w:r>
        <w:rPr>
          <w:rStyle w:val="FootnoteCharacters"/>
        </w:rPr>
        <w:footnoteRef/>
      </w:r>
      <w:r>
        <w:rPr/>
        <w:t xml:space="preserve"> </w:t>
      </w:r>
      <w:r>
        <w:rPr>
          <w:szCs w:val="16"/>
        </w:rPr>
        <w:t>Ушинский К.Д. Собр. соч. – Т. 10. – С. 425.</w:t>
      </w:r>
    </w:p>
  </w:footnote>
  <w:footnote w:id="81">
    <w:p>
      <w:pPr>
        <w:pStyle w:val="Footnote"/>
        <w:rPr/>
      </w:pPr>
      <w:r>
        <w:rPr>
          <w:rStyle w:val="FootnoteCharacters"/>
        </w:rPr>
        <w:footnoteRef/>
      </w:r>
      <w:r>
        <w:rPr/>
        <w:t xml:space="preserve"> </w:t>
      </w:r>
      <w:r>
        <w:rPr>
          <w:szCs w:val="16"/>
        </w:rPr>
        <w:t>Философский словарь / Под ред. И. Г. Фролова. 5-е изд. – М„ 1987. – С. 278.</w:t>
      </w:r>
    </w:p>
  </w:footnote>
  <w:footnote w:id="82">
    <w:p>
      <w:pPr>
        <w:pStyle w:val="TextBody"/>
        <w:jc w:val="both"/>
        <w:rPr>
          <w:sz w:val="20"/>
          <w:szCs w:val="24"/>
        </w:rPr>
      </w:pPr>
      <w:r>
        <w:rPr>
          <w:rStyle w:val="FootnoteCharacters"/>
        </w:rPr>
        <w:footnoteRef/>
      </w:r>
      <w:r>
        <w:rPr>
          <w:sz w:val="20"/>
        </w:rPr>
        <w:t xml:space="preserve"> </w:t>
      </w:r>
      <w:r>
        <w:rPr>
          <w:sz w:val="20"/>
          <w:szCs w:val="16"/>
        </w:rPr>
        <w:t>Такой же точки зрения придерживается польский дидакт Ч. Куписевич. См. его кн.: Основы общей дидактики / Пер. с польск. О.В. Долженко. –</w:t>
      </w:r>
      <w:r>
        <w:rPr>
          <w:sz w:val="20"/>
        </w:rPr>
        <w:t xml:space="preserve"> </w:t>
      </w:r>
      <w:r>
        <w:rPr>
          <w:sz w:val="20"/>
          <w:szCs w:val="16"/>
        </w:rPr>
        <w:t>М., 1986. – С. 178.</w:t>
      </w:r>
    </w:p>
    <w:p>
      <w:pPr>
        <w:pStyle w:val="Footnote"/>
        <w:rPr>
          <w:sz w:val="20"/>
          <w:szCs w:val="24"/>
        </w:rPr>
      </w:pPr>
      <w:r>
        <w:rPr>
          <w:sz w:val="20"/>
          <w:szCs w:val="24"/>
        </w:rPr>
      </w:r>
    </w:p>
  </w:footnote>
  <w:footnote w:id="83">
    <w:p>
      <w:pPr>
        <w:pStyle w:val="Footnote"/>
        <w:rPr/>
      </w:pPr>
      <w:r>
        <w:rPr>
          <w:rStyle w:val="FootnoteCharacters"/>
        </w:rPr>
        <w:footnoteRef/>
      </w:r>
      <w:r>
        <w:rPr/>
        <w:t xml:space="preserve"> </w:t>
      </w:r>
      <w:r>
        <w:rPr>
          <w:szCs w:val="16"/>
        </w:rPr>
        <w:t>Крупская Н.К. Пед. соч. – Т. 10. – С. 241.</w:t>
      </w:r>
    </w:p>
  </w:footnote>
  <w:footnote w:id="84">
    <w:p>
      <w:pPr>
        <w:pStyle w:val="Normal"/>
        <w:shd w:fill="FFFFFF" w:val="clear"/>
        <w:rPr>
          <w:szCs w:val="24"/>
        </w:rPr>
      </w:pPr>
      <w:r>
        <w:rPr>
          <w:rStyle w:val="FootnoteCharacters"/>
        </w:rPr>
        <w:footnoteRef/>
      </w:r>
      <w:r>
        <w:rPr/>
        <w:t xml:space="preserve"> </w:t>
      </w:r>
      <w:r>
        <w:rPr>
          <w:szCs w:val="16"/>
        </w:rPr>
        <w:t>Ушинский К.Д. Собр. соч. – Т. 6. – С. 314.</w:t>
      </w:r>
    </w:p>
    <w:p>
      <w:pPr>
        <w:pStyle w:val="Footnote"/>
        <w:rPr>
          <w:szCs w:val="24"/>
        </w:rPr>
      </w:pPr>
      <w:r>
        <w:rPr>
          <w:szCs w:val="24"/>
        </w:rPr>
      </w:r>
    </w:p>
  </w:footnote>
  <w:footnote w:id="85">
    <w:p>
      <w:pPr>
        <w:pStyle w:val="Footnote"/>
        <w:rPr/>
      </w:pPr>
      <w:r>
        <w:rPr>
          <w:rStyle w:val="FootnoteCharacters"/>
        </w:rPr>
        <w:footnoteRef/>
      </w:r>
      <w:r>
        <w:rPr/>
        <w:t xml:space="preserve"> </w:t>
      </w:r>
      <w:r>
        <w:rPr/>
        <w:t>Гельвеций К.А.</w:t>
      </w:r>
      <w:r>
        <w:rPr>
          <w:i/>
          <w:iCs/>
        </w:rPr>
        <w:t xml:space="preserve"> </w:t>
      </w:r>
      <w:r>
        <w:rPr/>
        <w:t>О человеке. – М, 1988. – С. 63.</w:t>
      </w:r>
    </w:p>
  </w:footnote>
  <w:footnote w:id="86">
    <w:p>
      <w:pPr>
        <w:pStyle w:val="Footnote"/>
        <w:rPr/>
      </w:pPr>
      <w:r>
        <w:rPr>
          <w:rStyle w:val="FootnoteCharacters"/>
        </w:rPr>
        <w:footnoteRef/>
      </w:r>
      <w:r>
        <w:rPr/>
        <w:t xml:space="preserve"> </w:t>
      </w:r>
      <w:r>
        <w:rPr/>
        <w:t>Ушинский К.Д. Собр. соч. – Т. 8. – С. 321-322.</w:t>
      </w:r>
    </w:p>
  </w:footnote>
  <w:footnote w:id="87">
    <w:p>
      <w:pPr>
        <w:pStyle w:val="Footnote"/>
        <w:rPr/>
      </w:pPr>
      <w:r>
        <w:rPr>
          <w:rStyle w:val="FootnoteCharacters"/>
        </w:rPr>
        <w:footnoteRef/>
      </w:r>
      <w:r>
        <w:rPr/>
        <w:t xml:space="preserve"> </w:t>
      </w:r>
      <w:r>
        <w:rPr/>
        <w:t>Данилов М.А.</w:t>
      </w:r>
      <w:r>
        <w:rPr>
          <w:i/>
          <w:iCs/>
        </w:rPr>
        <w:t xml:space="preserve"> </w:t>
      </w:r>
      <w:r>
        <w:rPr/>
        <w:t>Процесс обучения // Основы дидактики / Под ред. Б.П. Есипова. – М., 1967. –С. 196.</w:t>
      </w:r>
    </w:p>
  </w:footnote>
  <w:footnote w:id="88">
    <w:p>
      <w:pPr>
        <w:pStyle w:val="Footnote"/>
        <w:rPr/>
      </w:pPr>
      <w:r>
        <w:rPr>
          <w:rStyle w:val="FootnoteCharacters"/>
        </w:rPr>
        <w:footnoteRef/>
      </w:r>
      <w:r>
        <w:rPr/>
        <w:t xml:space="preserve"> </w:t>
      </w:r>
      <w:r>
        <w:rPr/>
        <w:t>Есипов Б.П. Самостоятельная работа учащихся на уроке. – М, 1991. – С. 15.</w:t>
      </w:r>
    </w:p>
  </w:footnote>
  <w:footnote w:id="89">
    <w:p>
      <w:pPr>
        <w:pStyle w:val="Footnote"/>
        <w:rPr/>
      </w:pPr>
      <w:r>
        <w:rPr>
          <w:rStyle w:val="FootnoteCharacters"/>
        </w:rPr>
        <w:footnoteRef/>
      </w:r>
      <w:r>
        <w:rPr/>
        <w:t xml:space="preserve"> </w:t>
      </w:r>
      <w:r>
        <w:rPr/>
        <w:t>Данилов М.А. Процесс обучения в советской школе. – М., 1980. – С. 22.</w:t>
      </w:r>
    </w:p>
  </w:footnote>
  <w:footnote w:id="90">
    <w:p>
      <w:pPr>
        <w:pStyle w:val="Footnote"/>
        <w:rPr/>
      </w:pPr>
      <w:r>
        <w:rPr>
          <w:rStyle w:val="FootnoteCharacters"/>
        </w:rPr>
        <w:footnoteRef/>
      </w:r>
      <w:r>
        <w:rPr/>
        <w:t xml:space="preserve"> </w:t>
      </w:r>
      <w:r>
        <w:rPr/>
        <w:t>Растет человек. – М., 1961. – С. 97-98.</w:t>
      </w:r>
    </w:p>
  </w:footnote>
  <w:footnote w:id="91">
    <w:p>
      <w:pPr>
        <w:pStyle w:val="Footnote"/>
        <w:rPr/>
      </w:pPr>
      <w:r>
        <w:rPr>
          <w:rStyle w:val="FootnoteCharacters"/>
        </w:rPr>
        <w:footnoteRef/>
      </w:r>
      <w:r>
        <w:rPr/>
        <w:t xml:space="preserve"> </w:t>
      </w:r>
      <w:r>
        <w:rPr>
          <w:szCs w:val="16"/>
        </w:rPr>
        <w:t xml:space="preserve">В </w:t>
      </w:r>
      <w:r>
        <w:rPr>
          <w:szCs w:val="16"/>
          <w:lang w:val="en-US"/>
        </w:rPr>
        <w:t>XVI</w:t>
      </w:r>
      <w:r>
        <w:rPr>
          <w:szCs w:val="16"/>
        </w:rPr>
        <w:t>-</w:t>
      </w:r>
      <w:r>
        <w:rPr>
          <w:szCs w:val="16"/>
          <w:lang w:val="en-US"/>
        </w:rPr>
        <w:t>XVII</w:t>
      </w:r>
      <w:r>
        <w:rPr>
          <w:szCs w:val="16"/>
        </w:rPr>
        <w:t xml:space="preserve"> вв. в Белоруссии и Украине появляются так называемые братст</w:t>
        <w:softHyphen/>
        <w:t>ва – религиозно-просветительские организации.</w:t>
      </w:r>
    </w:p>
  </w:footnote>
  <w:footnote w:id="92">
    <w:p>
      <w:pPr>
        <w:pStyle w:val="Footnote"/>
        <w:rPr/>
      </w:pPr>
      <w:r>
        <w:rPr>
          <w:rStyle w:val="FootnoteCharacters"/>
        </w:rPr>
        <w:footnoteRef/>
      </w:r>
      <w:r>
        <w:rPr/>
        <w:t xml:space="preserve"> </w:t>
      </w:r>
      <w:r>
        <w:rPr/>
        <w:t>Федяевская В. Воспоминания учительницы // Вестник воспитания. – 1907. № 7. – С. 53.</w:t>
      </w:r>
    </w:p>
  </w:footnote>
  <w:footnote w:id="93">
    <w:p>
      <w:pPr>
        <w:pStyle w:val="Footnote"/>
        <w:rPr/>
      </w:pPr>
      <w:r>
        <w:rPr>
          <w:rStyle w:val="FootnoteCharacters"/>
        </w:rPr>
        <w:footnoteRef/>
      </w:r>
      <w:r>
        <w:rPr/>
        <w:t xml:space="preserve"> </w:t>
      </w:r>
      <w:r>
        <w:rPr/>
        <w:t>Цит. по: Преподавание истории в школе. – 1991. – № 4. – С. 109-110.</w:t>
      </w:r>
    </w:p>
  </w:footnote>
  <w:footnote w:id="94">
    <w:p>
      <w:pPr>
        <w:pStyle w:val="Footnote"/>
        <w:rPr/>
      </w:pPr>
      <w:r>
        <w:rPr>
          <w:rStyle w:val="FootnoteCharacters"/>
        </w:rPr>
        <w:footnoteRef/>
      </w:r>
      <w:r>
        <w:rPr/>
        <w:t xml:space="preserve"> </w:t>
      </w:r>
      <w:r>
        <w:rPr/>
        <w:t>Матюхина М.В., Михалъчик Г.С., Патрина К.Т. Психология младшего школьни</w:t>
        <w:softHyphen/>
        <w:t>ка. – М., 1990. – С. 104.</w:t>
      </w:r>
    </w:p>
  </w:footnote>
  <w:footnote w:id="95">
    <w:p>
      <w:pPr>
        <w:pStyle w:val="Footnote"/>
        <w:rPr/>
      </w:pPr>
      <w:r>
        <w:rPr>
          <w:rStyle w:val="FootnoteCharacters"/>
        </w:rPr>
        <w:footnoteRef/>
      </w:r>
      <w:r>
        <w:rPr/>
        <w:t xml:space="preserve"> </w:t>
      </w:r>
      <w:r>
        <w:rPr/>
        <w:t>Ушинский К.Д. Собр. соч. – Т. 6. – С. 330.</w:t>
      </w:r>
    </w:p>
  </w:footnote>
  <w:footnote w:id="96">
    <w:p>
      <w:pPr>
        <w:pStyle w:val="Footnote"/>
        <w:rPr/>
      </w:pPr>
      <w:r>
        <w:rPr>
          <w:rStyle w:val="FootnoteCharacters"/>
        </w:rPr>
        <w:footnoteRef/>
      </w:r>
      <w:r>
        <w:rPr/>
        <w:t xml:space="preserve"> </w:t>
      </w:r>
      <w:r>
        <w:rPr/>
        <w:t>Кудрявцев Т. В. Психология технического мышления. – М., 2001. – С. 26.</w:t>
      </w:r>
    </w:p>
  </w:footnote>
  <w:footnote w:id="97">
    <w:p>
      <w:pPr>
        <w:pStyle w:val="Footnote"/>
        <w:rPr/>
      </w:pPr>
      <w:r>
        <w:rPr>
          <w:rStyle w:val="FootnoteCharacters"/>
        </w:rPr>
        <w:footnoteRef/>
      </w:r>
      <w:r>
        <w:rPr/>
        <w:t xml:space="preserve"> </w:t>
      </w:r>
      <w:r>
        <w:rPr/>
        <w:t>Ушинский К.Д. Собр. соч. – Т. 2. – С. 216.</w:t>
      </w:r>
    </w:p>
  </w:footnote>
  <w:footnote w:id="98">
    <w:p>
      <w:pPr>
        <w:pStyle w:val="Footnote"/>
        <w:rPr/>
      </w:pPr>
      <w:r>
        <w:rPr>
          <w:rStyle w:val="FootnoteCharacters"/>
        </w:rPr>
        <w:footnoteRef/>
      </w:r>
      <w:r>
        <w:rPr/>
        <w:t xml:space="preserve"> </w:t>
      </w:r>
      <w:r>
        <w:rPr/>
        <w:t>Панорама методических идей // Народное образование. – 1989. – № 6. – С. 71.</w:t>
      </w:r>
    </w:p>
  </w:footnote>
  <w:footnote w:id="99">
    <w:p>
      <w:pPr>
        <w:pStyle w:val="Normal"/>
        <w:shd w:fill="FFFFFF" w:val="clear"/>
        <w:rPr/>
      </w:pPr>
      <w:r>
        <w:rPr>
          <w:rStyle w:val="FootnoteCharacters"/>
        </w:rPr>
        <w:t>1</w:t>
      </w:r>
      <w:r>
        <w:rPr/>
        <w:t xml:space="preserve"> </w:t>
      </w:r>
      <w:r>
        <w:rPr/>
        <w:t>Ломов Б.Ф. Научно-технический прогресс и средства умственного разви</w:t>
        <w:softHyphen/>
        <w:t>тия человека // Психол. журнал. – 1985. – № 6. – С. 8-28.</w:t>
      </w:r>
    </w:p>
  </w:footnote>
  <w:footnote w:id="100">
    <w:p>
      <w:pPr>
        <w:pStyle w:val="Normal"/>
        <w:shd w:fill="FFFFFF" w:val="clear"/>
        <w:rPr/>
      </w:pPr>
      <w:r>
        <w:rPr>
          <w:rStyle w:val="FootnoteCharacters"/>
        </w:rPr>
        <w:t>2</w:t>
      </w:r>
      <w:r>
        <w:rPr/>
        <w:t xml:space="preserve"> </w:t>
      </w:r>
      <w:r>
        <w:rPr/>
        <w:t xml:space="preserve">Тихомиров </w:t>
      </w:r>
      <w:r>
        <w:rPr>
          <w:lang w:val="en-US"/>
        </w:rPr>
        <w:t>O</w:t>
      </w:r>
      <w:r>
        <w:rPr/>
        <w:t>.</w:t>
      </w:r>
      <w:r>
        <w:rPr>
          <w:lang w:val="en-US"/>
        </w:rPr>
        <w:t>K</w:t>
      </w:r>
      <w:r>
        <w:rPr/>
        <w:t>., Бабанин Л.Н. ЭВМ и новые проблемы психологии. – М., 1986. – С. 204.</w:t>
      </w:r>
    </w:p>
  </w:footnote>
  <w:footnote w:id="101">
    <w:p>
      <w:pPr>
        <w:pStyle w:val="Normal"/>
        <w:shd w:fill="FFFFFF" w:val="clear"/>
        <w:rPr/>
      </w:pPr>
      <w:r>
        <w:rPr>
          <w:rStyle w:val="FootnoteCharacters"/>
        </w:rPr>
        <w:t>3</w:t>
      </w:r>
      <w:r>
        <w:rPr/>
        <w:t xml:space="preserve"> </w:t>
      </w:r>
      <w:r>
        <w:rPr/>
        <w:t>Выготский Л. С. Собр. соч.: В 6т. – М., 1982. – Т. 1.</w:t>
      </w:r>
    </w:p>
  </w:footnote>
  <w:footnote w:id="102">
    <w:p>
      <w:pPr>
        <w:pStyle w:val="Footnote"/>
        <w:rPr/>
      </w:pPr>
      <w:r>
        <w:rPr>
          <w:rStyle w:val="FootnoteCharacters"/>
        </w:rPr>
        <w:footnoteRef/>
      </w:r>
      <w:r>
        <w:rPr/>
        <w:t xml:space="preserve"> </w:t>
      </w:r>
      <w:r>
        <w:rPr/>
        <w:t>Гальперин П.Я. Функциональные различия между орудием и средством // Хрестоматия по возрастной и педагогической психологии / Под ред. И.И. Ильясова, В.Я. Ляудис. – М., 1980. – С. 203.</w:t>
      </w:r>
    </w:p>
  </w:footnote>
  <w:footnote w:id="103">
    <w:p>
      <w:pPr>
        <w:pStyle w:val="Footnote"/>
        <w:rPr/>
      </w:pPr>
      <w:r>
        <w:rPr>
          <w:rStyle w:val="FootnoteCharacters"/>
        </w:rPr>
        <w:footnoteRef/>
      </w:r>
      <w:r>
        <w:rPr/>
        <w:t xml:space="preserve"> </w:t>
      </w:r>
      <w:r>
        <w:rPr>
          <w:szCs w:val="16"/>
        </w:rPr>
        <w:t>Психолого-педагогические основы использования ЭВМ в вузовском обу</w:t>
        <w:softHyphen/>
        <w:t>чении / Под ред. А.В. Петровского, Н.Н. Нечаева. – М., 1987. – С. 168.</w:t>
      </w:r>
    </w:p>
  </w:footnote>
  <w:footnote w:id="104">
    <w:p>
      <w:pPr>
        <w:pStyle w:val="Footnote"/>
        <w:rPr/>
      </w:pPr>
      <w:r>
        <w:rPr>
          <w:rStyle w:val="FootnoteCharacters"/>
        </w:rPr>
        <w:footnoteRef/>
      </w:r>
      <w:r>
        <w:rPr/>
        <w:t xml:space="preserve"> </w:t>
      </w:r>
      <w:r>
        <w:rPr/>
        <w:t>Савельев А.Я. Проблемы автоматизации обучения // Вопросы психологии. – 1986. – № 2. – С. 11.</w:t>
      </w:r>
    </w:p>
  </w:footnote>
  <w:footnote w:id="105">
    <w:p>
      <w:pPr>
        <w:pStyle w:val="Footnote"/>
        <w:rPr/>
      </w:pPr>
      <w:r>
        <w:rPr>
          <w:rStyle w:val="FootnoteCharacters"/>
        </w:rPr>
        <w:footnoteRef/>
      </w:r>
      <w:r>
        <w:rPr/>
        <w:t xml:space="preserve"> </w:t>
      </w:r>
      <w:r>
        <w:rPr>
          <w:szCs w:val="16"/>
        </w:rPr>
        <w:t>Иванов М.В. Пути совершенствования методов преподавания в высшей школе // Совр. высш. школа. – 1982. – № 3. – С. 121.</w:t>
      </w:r>
    </w:p>
  </w:footnote>
  <w:footnote w:id="106">
    <w:p>
      <w:pPr>
        <w:pStyle w:val="Footnote"/>
        <w:rPr/>
      </w:pPr>
      <w:r>
        <w:rPr>
          <w:rStyle w:val="FootnoteCharacters"/>
        </w:rPr>
        <w:footnoteRef/>
      </w:r>
      <w:r>
        <w:rPr/>
        <w:t xml:space="preserve"> </w:t>
      </w:r>
      <w:r>
        <w:rPr>
          <w:szCs w:val="16"/>
        </w:rPr>
        <w:t>Савельев АЛ. Проблемы автоматизации обучения // Вопросы психоло</w:t>
        <w:softHyphen/>
        <w:t>гии. – 1986. – № 1</w:t>
      </w:r>
    </w:p>
  </w:footnote>
  <w:footnote w:id="107">
    <w:p>
      <w:pPr>
        <w:pStyle w:val="Footnote"/>
        <w:rPr/>
      </w:pPr>
      <w:r>
        <w:rPr>
          <w:rStyle w:val="FootnoteCharacters"/>
        </w:rPr>
        <w:footnoteRef/>
      </w:r>
      <w:r>
        <w:rPr/>
        <w:t xml:space="preserve"> </w:t>
      </w:r>
      <w:r>
        <w:rPr/>
        <w:t>Машбиц Е.И. Психологические основы управления учебной деятельностью. – Киев, 1987.</w:t>
      </w:r>
    </w:p>
  </w:footnote>
  <w:footnote w:id="108">
    <w:p>
      <w:pPr>
        <w:pStyle w:val="Footnote"/>
        <w:rPr/>
      </w:pPr>
      <w:r>
        <w:rPr>
          <w:rStyle w:val="FootnoteCharacters"/>
        </w:rPr>
        <w:footnoteRef/>
      </w:r>
      <w:r>
        <w:rPr/>
        <w:t xml:space="preserve"> </w:t>
      </w:r>
      <w:r>
        <w:rPr/>
        <w:t>Вербицкий А. А. Концепция знаково-контекстного обучения в вузе // Во</w:t>
        <w:softHyphen/>
        <w:t>просы психологии. – 1987. – № 5.</w:t>
      </w:r>
    </w:p>
  </w:footnote>
  <w:footnote w:id="109">
    <w:p>
      <w:pPr>
        <w:pStyle w:val="Footnote"/>
        <w:rPr/>
      </w:pPr>
      <w:r>
        <w:rPr>
          <w:rStyle w:val="FootnoteCharacters"/>
        </w:rPr>
        <w:footnoteRef/>
      </w:r>
      <w:r>
        <w:rPr/>
        <w:t xml:space="preserve"> </w:t>
      </w:r>
      <w:r>
        <w:rPr>
          <w:szCs w:val="16"/>
        </w:rPr>
        <w:t>Агапова О.И., Швец В.И., Вербицкий А.А. Реализуется системно-контекст</w:t>
        <w:softHyphen/>
        <w:t>ный подход // Вести высш. школы. – 1987. – № 12.</w:t>
      </w:r>
    </w:p>
  </w:footnote>
  <w:footnote w:id="110">
    <w:p>
      <w:pPr>
        <w:pStyle w:val="Footnote"/>
        <w:rPr/>
      </w:pPr>
      <w:r>
        <w:rPr>
          <w:rStyle w:val="FootnoteCharacters"/>
        </w:rPr>
        <w:footnoteRef/>
      </w:r>
      <w:r>
        <w:rPr/>
        <w:t xml:space="preserve"> </w:t>
      </w:r>
      <w:r>
        <w:rPr/>
        <w:t>Крупская Н.К. Пед. соч. – Т. 3. – С. 511.</w:t>
      </w:r>
    </w:p>
  </w:footnote>
  <w:footnote w:id="111">
    <w:p>
      <w:pPr>
        <w:pStyle w:val="Footnote"/>
        <w:rPr/>
      </w:pPr>
      <w:r>
        <w:rPr>
          <w:rStyle w:val="FootnoteCharacters"/>
        </w:rPr>
        <w:footnoteRef/>
      </w:r>
      <w:r>
        <w:rPr/>
        <w:t xml:space="preserve"> </w:t>
      </w:r>
      <w:r>
        <w:rPr/>
        <w:t>Шардаков М.Н. Очерки психологии учения. – М., 1951. – С. 67-69.</w:t>
      </w:r>
    </w:p>
  </w:footnote>
  <w:footnote w:id="112">
    <w:p>
      <w:pPr>
        <w:pStyle w:val="Footnote"/>
        <w:rPr/>
      </w:pPr>
      <w:r>
        <w:rPr>
          <w:rStyle w:val="FootnoteCharacters"/>
        </w:rPr>
        <w:footnoteRef/>
      </w:r>
      <w:r>
        <w:rPr/>
        <w:t xml:space="preserve"> </w:t>
      </w:r>
      <w:r>
        <w:rPr/>
        <w:t>Ушинский К.Д. Соб. соч. – Т. 10. – С. 425.</w:t>
      </w:r>
    </w:p>
  </w:footnote>
  <w:footnote w:id="113">
    <w:p>
      <w:pPr>
        <w:pStyle w:val="Footnote"/>
        <w:rPr/>
      </w:pPr>
      <w:r>
        <w:rPr>
          <w:rStyle w:val="FootnoteCharacters"/>
        </w:rPr>
        <w:footnoteRef/>
      </w:r>
      <w:r>
        <w:rPr/>
        <w:t xml:space="preserve"> </w:t>
      </w:r>
      <w:r>
        <w:rPr>
          <w:szCs w:val="16"/>
        </w:rPr>
        <w:t>Об этой закономерности говорит также Б.Ф. Сергеев в брошюре «Биография интеллекта» (М., 1967). На с. 42 он пишет: «Сколько нужно времени, чтобы мозг прочно зафиксировал следы воздействовавших на него индифферентных раздраже</w:t>
        <w:softHyphen/>
        <w:t>ний? Исследование показало, что у черепах этот процесс заканчивается через 15-20 мин, у морских свинок продолжается свыше часа, а у собак – несколько часов. Види</w:t>
        <w:softHyphen/>
        <w:t>мо, чем больше времени потрачено на фиксацию, тем прочнее оставленный след».</w:t>
      </w:r>
    </w:p>
  </w:footnote>
  <w:footnote w:id="114">
    <w:p>
      <w:pPr>
        <w:pStyle w:val="Footnote"/>
        <w:rPr/>
      </w:pPr>
      <w:r>
        <w:rPr>
          <w:rStyle w:val="FootnoteCharacters"/>
        </w:rPr>
        <w:footnoteRef/>
      </w:r>
      <w:r>
        <w:rPr/>
        <w:t xml:space="preserve"> </w:t>
      </w:r>
      <w:r>
        <w:rPr/>
        <w:t>Уиппл Г.М. Как нужно заниматься. Краткое руководство для учащихся. – М., 1926. – С. 11.</w:t>
      </w:r>
    </w:p>
  </w:footnote>
  <w:footnote w:id="115">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11, 118.</w:t>
      </w:r>
    </w:p>
  </w:footnote>
  <w:footnote w:id="116">
    <w:p>
      <w:pPr>
        <w:pStyle w:val="Footnote"/>
        <w:rPr/>
      </w:pPr>
      <w:r>
        <w:rPr>
          <w:rStyle w:val="FootnoteCharacters"/>
        </w:rPr>
        <w:footnoteRef/>
      </w:r>
      <w:r>
        <w:rPr/>
        <w:t xml:space="preserve"> </w:t>
      </w:r>
      <w:r>
        <w:rPr>
          <w:szCs w:val="16"/>
        </w:rPr>
        <w:t>Протопопов А.Ф.</w:t>
      </w:r>
      <w:r>
        <w:rPr>
          <w:i/>
          <w:iCs/>
          <w:szCs w:val="16"/>
        </w:rPr>
        <w:t xml:space="preserve"> </w:t>
      </w:r>
      <w:r>
        <w:rPr>
          <w:szCs w:val="16"/>
        </w:rPr>
        <w:t>О содержании и структуре курса педагогики // Доклады АПН РСФСР. – № 4. – М„ 1954. – С. 7.</w:t>
      </w:r>
    </w:p>
  </w:footnote>
  <w:footnote w:id="117">
    <w:p>
      <w:pPr>
        <w:pStyle w:val="TextBody"/>
        <w:jc w:val="both"/>
        <w:rPr/>
      </w:pPr>
      <w:r>
        <w:rPr>
          <w:rStyle w:val="FootnoteCharacters"/>
        </w:rPr>
        <w:footnoteRef/>
      </w:r>
      <w:r>
        <w:rPr>
          <w:sz w:val="20"/>
        </w:rPr>
        <w:t xml:space="preserve"> </w:t>
      </w:r>
      <w:r>
        <w:rPr>
          <w:sz w:val="20"/>
        </w:rPr>
        <w:t xml:space="preserve">Макаренко А.С. Соч. – Т. </w:t>
      </w:r>
      <w:r>
        <w:rPr>
          <w:sz w:val="20"/>
          <w:lang w:val="en-US"/>
        </w:rPr>
        <w:t>V</w:t>
      </w:r>
      <w:r>
        <w:rPr>
          <w:sz w:val="20"/>
        </w:rPr>
        <w:t>. – С. 508.</w:t>
      </w:r>
    </w:p>
  </w:footnote>
  <w:footnote w:id="118">
    <w:p>
      <w:pPr>
        <w:pStyle w:val="TextBody"/>
        <w:jc w:val="both"/>
        <w:rPr>
          <w:sz w:val="20"/>
          <w:szCs w:val="24"/>
        </w:rPr>
      </w:pPr>
      <w:r>
        <w:rPr>
          <w:rStyle w:val="FootnoteCharacters"/>
        </w:rPr>
        <w:footnoteRef/>
      </w:r>
      <w:r>
        <w:rPr>
          <w:sz w:val="20"/>
        </w:rPr>
        <w:t xml:space="preserve"> </w:t>
      </w:r>
      <w:r>
        <w:rPr>
          <w:sz w:val="20"/>
          <w:szCs w:val="16"/>
        </w:rPr>
        <w:t>Ананьев Б.Г. Избр. психол. труды.: В 2 т. – М., 1980. – Т. 2. – С. 14.</w:t>
      </w:r>
    </w:p>
    <w:p>
      <w:pPr>
        <w:pStyle w:val="Footnote"/>
        <w:rPr>
          <w:sz w:val="20"/>
          <w:szCs w:val="24"/>
        </w:rPr>
      </w:pPr>
      <w:r>
        <w:rPr>
          <w:sz w:val="20"/>
          <w:szCs w:val="24"/>
        </w:rPr>
      </w:r>
    </w:p>
  </w:footnote>
  <w:footnote w:id="119">
    <w:p>
      <w:pPr>
        <w:pStyle w:val="Footnote"/>
        <w:rPr/>
      </w:pPr>
      <w:r>
        <w:rPr>
          <w:rStyle w:val="FootnoteCharacters"/>
        </w:rPr>
        <w:footnoteRef/>
      </w:r>
      <w:r>
        <w:rPr/>
        <w:t xml:space="preserve"> </w:t>
      </w:r>
      <w:r>
        <w:rPr>
          <w:szCs w:val="16"/>
        </w:rPr>
        <w:t>В психологии личностное качество определяется как единство устойчиво про</w:t>
        <w:softHyphen/>
        <w:t>являющихся потребностей и привычных способов их реализации, которые форми</w:t>
        <w:softHyphen/>
        <w:t>руются у учащихся в процессе коллективной и индивидуальной деятельности.</w:t>
      </w:r>
    </w:p>
  </w:footnote>
  <w:footnote w:id="120">
    <w:p>
      <w:pPr>
        <w:pStyle w:val="Footnote"/>
        <w:rPr/>
      </w:pPr>
      <w:r>
        <w:rPr>
          <w:rStyle w:val="FootnoteCharacters"/>
        </w:rPr>
        <w:footnoteRef/>
      </w:r>
      <w:r>
        <w:rPr/>
        <w:t xml:space="preserve"> </w:t>
      </w:r>
      <w:r>
        <w:rPr>
          <w:szCs w:val="16"/>
        </w:rPr>
        <w:t>Шимбирев П.Н., Огородников И.Л. Педагогика. – М., 1954. – С. 215.</w:t>
      </w:r>
    </w:p>
  </w:footnote>
  <w:footnote w:id="121">
    <w:p>
      <w:pPr>
        <w:pStyle w:val="Footnote"/>
        <w:rPr/>
      </w:pPr>
      <w:r>
        <w:rPr>
          <w:rStyle w:val="FootnoteCharacters"/>
        </w:rPr>
        <w:footnoteRef/>
      </w:r>
      <w:r>
        <w:rPr/>
        <w:t xml:space="preserve"> </w:t>
      </w:r>
      <w:r>
        <w:rPr>
          <w:szCs w:val="16"/>
        </w:rPr>
        <w:t>См.: Виноградов Н.Д. Педагогика. Основные проблемы и принципы. – М., 1922.</w:t>
      </w:r>
    </w:p>
  </w:footnote>
  <w:footnote w:id="122">
    <w:p>
      <w:pPr>
        <w:pStyle w:val="Footnote"/>
        <w:rPr/>
      </w:pPr>
      <w:r>
        <w:rPr>
          <w:rStyle w:val="FootnoteCharacters"/>
        </w:rPr>
        <w:footnoteRef/>
      </w:r>
      <w:r>
        <w:rPr/>
        <w:t xml:space="preserve"> </w:t>
      </w:r>
      <w:r>
        <w:rPr>
          <w:szCs w:val="16"/>
        </w:rPr>
        <w:t>Шацкий С. Т. Пед. соч.: В 4 т. – М., 1964. – Т. 2. – С. 55.</w:t>
      </w:r>
    </w:p>
  </w:footnote>
  <w:footnote w:id="123">
    <w:p>
      <w:pPr>
        <w:pStyle w:val="Footnote"/>
        <w:rPr/>
      </w:pPr>
      <w:r>
        <w:rPr>
          <w:rStyle w:val="FootnoteCharacters"/>
        </w:rPr>
        <w:footnoteRef/>
      </w:r>
      <w:r>
        <w:rPr/>
        <w:t xml:space="preserve"> </w:t>
      </w:r>
      <w:r>
        <w:rPr>
          <w:szCs w:val="16"/>
        </w:rPr>
        <w:t>Шацкий С. Т. Пед. соч. – М., 1964. – Т. 2. – С. 40-41.</w:t>
      </w:r>
    </w:p>
  </w:footnote>
  <w:footnote w:id="124">
    <w:p>
      <w:pPr>
        <w:pStyle w:val="Footnote"/>
        <w:rPr/>
      </w:pPr>
      <w:r>
        <w:rPr>
          <w:rStyle w:val="FootnoteCharacters"/>
        </w:rPr>
        <w:footnoteRef/>
      </w:r>
      <w:r>
        <w:rPr/>
        <w:t xml:space="preserve"> </w:t>
      </w:r>
      <w:r>
        <w:rPr>
          <w:szCs w:val="16"/>
        </w:rPr>
        <w:t>Пинкевич АЛ.</w:t>
      </w:r>
      <w:r>
        <w:rPr>
          <w:i/>
          <w:iCs/>
          <w:szCs w:val="16"/>
        </w:rPr>
        <w:t xml:space="preserve"> </w:t>
      </w:r>
      <w:r>
        <w:rPr>
          <w:szCs w:val="16"/>
        </w:rPr>
        <w:t>Педагогика. – М., 1924. – Т. 1. – С. 85.</w:t>
      </w:r>
    </w:p>
  </w:footnote>
  <w:footnote w:id="125">
    <w:p>
      <w:pPr>
        <w:pStyle w:val="Footnote"/>
        <w:rPr/>
      </w:pPr>
      <w:r>
        <w:rPr>
          <w:rStyle w:val="FootnoteCharacters"/>
        </w:rPr>
        <w:footnoteRef/>
      </w:r>
      <w:r>
        <w:rPr/>
        <w:t xml:space="preserve"> </w:t>
      </w:r>
      <w:r>
        <w:rPr>
          <w:szCs w:val="16"/>
        </w:rPr>
        <w:t xml:space="preserve">Макаренко А.С. Соч. – Т. </w:t>
      </w:r>
      <w:r>
        <w:rPr>
          <w:szCs w:val="16"/>
          <w:lang w:val="en-US"/>
        </w:rPr>
        <w:t>IV</w:t>
      </w:r>
      <w:r>
        <w:rPr>
          <w:szCs w:val="16"/>
        </w:rPr>
        <w:t>. – С. 351.</w:t>
      </w:r>
    </w:p>
  </w:footnote>
  <w:footnote w:id="126">
    <w:p>
      <w:pPr>
        <w:pStyle w:val="Footnote"/>
        <w:rPr/>
      </w:pPr>
      <w:r>
        <w:rPr>
          <w:rStyle w:val="FootnoteCharacters"/>
        </w:rPr>
        <w:footnoteRef/>
      </w:r>
      <w:r>
        <w:rPr/>
        <w:t xml:space="preserve"> </w:t>
      </w:r>
      <w:r>
        <w:rPr>
          <w:szCs w:val="16"/>
        </w:rPr>
        <w:t>Крупская Н.К. Пед. соч. – Т. 5. – С. 265-266.</w:t>
      </w:r>
    </w:p>
  </w:footnote>
  <w:footnote w:id="127">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435-436.</w:t>
      </w:r>
    </w:p>
  </w:footnote>
  <w:footnote w:id="128">
    <w:p>
      <w:pPr>
        <w:pStyle w:val="Footnote"/>
        <w:rPr/>
      </w:pPr>
      <w:r>
        <w:rPr>
          <w:rStyle w:val="FootnoteCharacters"/>
        </w:rPr>
        <w:footnoteRef/>
      </w:r>
      <w:r>
        <w:rPr/>
        <w:t xml:space="preserve"> </w:t>
      </w:r>
      <w:r>
        <w:rPr>
          <w:szCs w:val="16"/>
        </w:rPr>
        <w:t xml:space="preserve">Макаренко А.С. Там же. – Т. </w:t>
      </w:r>
      <w:r>
        <w:rPr>
          <w:szCs w:val="16"/>
          <w:lang w:val="en-US"/>
        </w:rPr>
        <w:t>II</w:t>
      </w:r>
      <w:r>
        <w:rPr>
          <w:szCs w:val="16"/>
        </w:rPr>
        <w:t>. – С. 257.</w:t>
      </w:r>
    </w:p>
  </w:footnote>
  <w:footnote w:id="129">
    <w:p>
      <w:pPr>
        <w:pStyle w:val="Footnote"/>
        <w:rPr/>
      </w:pPr>
      <w:r>
        <w:rPr>
          <w:rStyle w:val="FootnoteCharacters"/>
        </w:rPr>
        <w:footnoteRef/>
      </w:r>
      <w:r>
        <w:rPr/>
        <w:t xml:space="preserve"> </w:t>
      </w:r>
      <w:r>
        <w:rPr>
          <w:szCs w:val="16"/>
        </w:rPr>
        <w:t>Божович Л.И.</w:t>
      </w:r>
      <w:r>
        <w:rPr>
          <w:i/>
          <w:iCs/>
          <w:szCs w:val="16"/>
        </w:rPr>
        <w:t xml:space="preserve"> </w:t>
      </w:r>
      <w:r>
        <w:rPr>
          <w:szCs w:val="16"/>
        </w:rPr>
        <w:t xml:space="preserve">Изучение качеств личности и аффективной сферы ребенка // Тез. докл. на </w:t>
      </w:r>
      <w:r>
        <w:rPr>
          <w:szCs w:val="16"/>
          <w:lang w:val="en-US"/>
        </w:rPr>
        <w:t>II</w:t>
      </w:r>
      <w:r>
        <w:rPr>
          <w:szCs w:val="16"/>
        </w:rPr>
        <w:t xml:space="preserve"> съезде об-ва психологов. – Вып. 5. Симпозиумы. – М, 1963. – С. 105.</w:t>
      </w:r>
    </w:p>
  </w:footnote>
  <w:footnote w:id="130">
    <w:p>
      <w:pPr>
        <w:pStyle w:val="Footnote"/>
        <w:rPr/>
      </w:pPr>
      <w:r>
        <w:rPr>
          <w:rStyle w:val="FootnoteCharacters"/>
        </w:rPr>
        <w:footnoteRef/>
      </w:r>
      <w:r>
        <w:rPr/>
        <w:t xml:space="preserve"> </w:t>
      </w:r>
      <w:r>
        <w:rPr>
          <w:szCs w:val="16"/>
        </w:rPr>
        <w:t>Павлов И.П. Соч. – М.-Л., 1947. – Т. 4. – С. 327.</w:t>
      </w:r>
    </w:p>
  </w:footnote>
  <w:footnote w:id="131">
    <w:p>
      <w:pPr>
        <w:pStyle w:val="Footnote"/>
        <w:rPr/>
      </w:pPr>
      <w:r>
        <w:rPr>
          <w:rStyle w:val="FootnoteCharacters"/>
        </w:rPr>
        <w:footnoteRef/>
      </w:r>
      <w:r>
        <w:rPr/>
        <w:t xml:space="preserve"> </w:t>
      </w:r>
      <w:r>
        <w:rPr>
          <w:szCs w:val="16"/>
        </w:rPr>
        <w:t>Рубинштейн С. Л.</w:t>
      </w:r>
      <w:r>
        <w:rPr>
          <w:i/>
          <w:iCs/>
          <w:szCs w:val="16"/>
        </w:rPr>
        <w:t xml:space="preserve"> </w:t>
      </w:r>
      <w:r>
        <w:rPr>
          <w:szCs w:val="16"/>
        </w:rPr>
        <w:t>Принципы и пути развития психологии. – М., 1959. – С. 135.</w:t>
      </w:r>
    </w:p>
  </w:footnote>
  <w:footnote w:id="132">
    <w:p>
      <w:pPr>
        <w:pStyle w:val="Footnote"/>
        <w:rPr/>
      </w:pPr>
      <w:r>
        <w:rPr>
          <w:rStyle w:val="FootnoteCharacters"/>
        </w:rPr>
        <w:footnoteRef/>
      </w:r>
      <w:r>
        <w:rPr/>
        <w:t xml:space="preserve"> </w:t>
      </w:r>
      <w:r>
        <w:rPr>
          <w:szCs w:val="16"/>
        </w:rPr>
        <w:t xml:space="preserve">Макаренко А. С. Соч. – Т. </w:t>
      </w:r>
      <w:r>
        <w:rPr>
          <w:szCs w:val="16"/>
          <w:lang w:val="en-US"/>
        </w:rPr>
        <w:t>V</w:t>
      </w:r>
      <w:r>
        <w:rPr>
          <w:szCs w:val="16"/>
        </w:rPr>
        <w:t>. – С. 424-425.</w:t>
      </w:r>
    </w:p>
  </w:footnote>
  <w:footnote w:id="133">
    <w:p>
      <w:pPr>
        <w:pStyle w:val="Footnote"/>
        <w:rPr/>
      </w:pPr>
      <w:r>
        <w:rPr>
          <w:rStyle w:val="FootnoteCharacters"/>
        </w:rPr>
        <w:footnoteRef/>
      </w:r>
      <w:r>
        <w:rPr/>
        <w:t xml:space="preserve"> </w:t>
      </w:r>
      <w:r>
        <w:rPr>
          <w:szCs w:val="16"/>
        </w:rPr>
        <w:t>Ушинский К.Д. Собр. соч. – Т. 10. – С. 388.</w:t>
      </w:r>
    </w:p>
  </w:footnote>
  <w:footnote w:id="134">
    <w:p>
      <w:pPr>
        <w:pStyle w:val="Footnote"/>
        <w:rPr/>
      </w:pPr>
      <w:r>
        <w:rPr>
          <w:rStyle w:val="FootnoteCharacters"/>
        </w:rPr>
        <w:footnoteRef/>
      </w:r>
      <w:r>
        <w:rPr/>
        <w:t xml:space="preserve"> </w:t>
      </w:r>
      <w:r>
        <w:rPr>
          <w:szCs w:val="16"/>
        </w:rPr>
        <w:t>См.: Блонский П.П. Педагогика. – М., 1924. – С. 91.</w:t>
      </w:r>
    </w:p>
  </w:footnote>
  <w:footnote w:id="135">
    <w:p>
      <w:pPr>
        <w:pStyle w:val="Footnote"/>
        <w:rPr/>
      </w:pPr>
      <w:r>
        <w:rPr>
          <w:rStyle w:val="FootnoteCharacters"/>
        </w:rPr>
        <w:footnoteRef/>
      </w:r>
      <w:r>
        <w:rPr/>
        <w:t xml:space="preserve"> </w:t>
      </w:r>
      <w:r>
        <w:rPr>
          <w:szCs w:val="16"/>
        </w:rPr>
        <w:t>Пинкевич А.П. Педагогика. – М., 1924. – Т. 1. – С. 79.</w:t>
      </w:r>
    </w:p>
  </w:footnote>
  <w:footnote w:id="136">
    <w:p>
      <w:pPr>
        <w:pStyle w:val="Footnote"/>
        <w:rPr/>
      </w:pPr>
      <w:r>
        <w:rPr>
          <w:rStyle w:val="FootnoteCharacters"/>
        </w:rPr>
        <w:footnoteRef/>
      </w:r>
      <w:r>
        <w:rPr/>
        <w:t xml:space="preserve"> </w:t>
      </w:r>
      <w:r>
        <w:rPr>
          <w:szCs w:val="16"/>
        </w:rPr>
        <w:t xml:space="preserve">Макаренко А. С. Соч. – Т. </w:t>
      </w:r>
      <w:r>
        <w:rPr>
          <w:szCs w:val="16"/>
          <w:lang w:val="en-US"/>
        </w:rPr>
        <w:t>V</w:t>
      </w:r>
      <w:r>
        <w:rPr>
          <w:szCs w:val="16"/>
        </w:rPr>
        <w:t>. – С. 399.</w:t>
      </w:r>
    </w:p>
  </w:footnote>
  <w:footnote w:id="137">
    <w:p>
      <w:pPr>
        <w:pStyle w:val="Footnote"/>
        <w:rPr/>
      </w:pPr>
      <w:r>
        <w:rPr>
          <w:rStyle w:val="FootnoteCharacters"/>
        </w:rPr>
        <w:footnoteRef/>
      </w:r>
      <w:r>
        <w:rPr/>
        <w:t xml:space="preserve"> </w:t>
      </w:r>
      <w:r>
        <w:rPr>
          <w:szCs w:val="16"/>
        </w:rPr>
        <w:t>Пинкевич А.П. Введение в педагогику. – М., 1925. – С. 37.</w:t>
      </w:r>
    </w:p>
  </w:footnote>
  <w:footnote w:id="138">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16.</w:t>
      </w:r>
    </w:p>
  </w:footnote>
  <w:footnote w:id="139">
    <w:p>
      <w:pPr>
        <w:pStyle w:val="Footnote"/>
        <w:rPr/>
      </w:pPr>
      <w:r>
        <w:rPr>
          <w:rStyle w:val="FootnoteCharacters"/>
        </w:rPr>
        <w:footnoteRef/>
      </w:r>
      <w:r>
        <w:rPr/>
        <w:t xml:space="preserve"> </w:t>
      </w:r>
      <w:r>
        <w:rPr>
          <w:szCs w:val="16"/>
        </w:rPr>
        <w:t xml:space="preserve">Макаренко А. С. Соч. – Т. </w:t>
      </w:r>
      <w:r>
        <w:rPr>
          <w:szCs w:val="16"/>
          <w:lang w:val="en-US"/>
        </w:rPr>
        <w:t>V</w:t>
      </w:r>
      <w:r>
        <w:rPr>
          <w:szCs w:val="16"/>
        </w:rPr>
        <w:t>. – С. 232-233.</w:t>
      </w:r>
    </w:p>
  </w:footnote>
  <w:footnote w:id="140">
    <w:p>
      <w:pPr>
        <w:pStyle w:val="Footnote"/>
        <w:rPr/>
      </w:pPr>
      <w:r>
        <w:rPr>
          <w:rStyle w:val="FootnoteCharacters"/>
        </w:rPr>
        <w:footnoteRef/>
      </w:r>
      <w:r>
        <w:rPr/>
        <w:t xml:space="preserve"> </w:t>
      </w:r>
      <w:r>
        <w:rPr>
          <w:szCs w:val="16"/>
        </w:rPr>
        <w:t>Наторп П. Социальная педагогика. – СПб., 1911.</w:t>
      </w:r>
    </w:p>
  </w:footnote>
  <w:footnote w:id="141">
    <w:p>
      <w:pPr>
        <w:pStyle w:val="Footnote"/>
        <w:rPr/>
      </w:pPr>
      <w:r>
        <w:rPr>
          <w:rStyle w:val="FootnoteCharacters"/>
        </w:rPr>
        <w:footnoteRef/>
      </w:r>
      <w:r>
        <w:rPr/>
        <w:t xml:space="preserve"> </w:t>
      </w:r>
      <w:r>
        <w:rPr>
          <w:szCs w:val="16"/>
        </w:rPr>
        <w:t>Лай В.А.</w:t>
      </w:r>
      <w:r>
        <w:rPr>
          <w:i/>
          <w:iCs/>
          <w:szCs w:val="16"/>
        </w:rPr>
        <w:t xml:space="preserve"> </w:t>
      </w:r>
      <w:r>
        <w:rPr>
          <w:szCs w:val="16"/>
        </w:rPr>
        <w:t>Школа действия. Реформа школы сообразно требованиям природы и культуры. – Пг., 1920. – С. 25.</w:t>
      </w:r>
    </w:p>
  </w:footnote>
  <w:footnote w:id="142">
    <w:p>
      <w:pPr>
        <w:pStyle w:val="Footnote"/>
        <w:rPr/>
      </w:pPr>
      <w:r>
        <w:rPr>
          <w:rStyle w:val="FootnoteCharacters"/>
        </w:rPr>
        <w:footnoteRef/>
      </w:r>
      <w:r>
        <w:rPr/>
        <w:t xml:space="preserve"> </w:t>
      </w:r>
      <w:r>
        <w:rPr>
          <w:szCs w:val="16"/>
        </w:rPr>
        <w:t>Цит. по: Матъяш О.И. Учебно-воспитательные цели в современной англий</w:t>
        <w:softHyphen/>
        <w:t>ской педагогике // Сов. педагогика. – 1989. – № 5. – С. 128.</w:t>
      </w:r>
    </w:p>
  </w:footnote>
  <w:footnote w:id="143">
    <w:p>
      <w:pPr>
        <w:pStyle w:val="Footnote"/>
        <w:rPr/>
      </w:pPr>
      <w:r>
        <w:rPr>
          <w:rStyle w:val="FootnoteCharacters"/>
        </w:rPr>
        <w:footnoteRef/>
      </w:r>
      <w:r>
        <w:rPr/>
        <w:t xml:space="preserve"> </w:t>
      </w:r>
      <w:r>
        <w:rPr>
          <w:szCs w:val="16"/>
        </w:rPr>
        <w:t>Макаренко А.С.</w:t>
      </w:r>
      <w:r>
        <w:rPr>
          <w:i/>
          <w:iCs/>
          <w:szCs w:val="16"/>
        </w:rPr>
        <w:t xml:space="preserve"> </w:t>
      </w:r>
      <w:r>
        <w:rPr>
          <w:szCs w:val="16"/>
        </w:rPr>
        <w:t xml:space="preserve">Соч. – Т. </w:t>
      </w:r>
      <w:r>
        <w:rPr>
          <w:szCs w:val="16"/>
          <w:lang w:val="en-US"/>
        </w:rPr>
        <w:t>V</w:t>
      </w:r>
      <w:r>
        <w:rPr>
          <w:szCs w:val="16"/>
        </w:rPr>
        <w:t>. – С. 231.</w:t>
      </w:r>
    </w:p>
  </w:footnote>
  <w:footnote w:id="144">
    <w:p>
      <w:pPr>
        <w:pStyle w:val="Footnote"/>
        <w:rPr/>
      </w:pPr>
      <w:r>
        <w:rPr>
          <w:rStyle w:val="FootnoteCharacters"/>
        </w:rPr>
        <w:footnoteRef/>
      </w:r>
      <w:r>
        <w:rPr/>
        <w:t xml:space="preserve"> </w:t>
      </w:r>
      <w:r>
        <w:rPr>
          <w:szCs w:val="16"/>
        </w:rPr>
        <w:t>Там же. – С. 151-152.</w:t>
      </w:r>
    </w:p>
  </w:footnote>
  <w:footnote w:id="145">
    <w:p>
      <w:pPr>
        <w:pStyle w:val="Footnote"/>
        <w:rPr/>
      </w:pPr>
      <w:r>
        <w:rPr>
          <w:rStyle w:val="FootnoteCharacters"/>
        </w:rPr>
        <w:footnoteRef/>
      </w:r>
      <w:r>
        <w:rPr/>
        <w:t xml:space="preserve"> </w:t>
      </w:r>
      <w:r>
        <w:rPr>
          <w:szCs w:val="16"/>
        </w:rPr>
        <w:t>Ушинский К.Д. Собр. соч. – Т. 10. – С. 390-391.</w:t>
      </w:r>
    </w:p>
  </w:footnote>
  <w:footnote w:id="146">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24.</w:t>
      </w:r>
    </w:p>
  </w:footnote>
  <w:footnote w:id="147">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25.</w:t>
      </w:r>
    </w:p>
  </w:footnote>
  <w:footnote w:id="148">
    <w:p>
      <w:pPr>
        <w:pStyle w:val="Footnote"/>
        <w:rPr/>
      </w:pPr>
      <w:r>
        <w:rPr>
          <w:rStyle w:val="FootnoteCharacters"/>
        </w:rPr>
        <w:footnoteRef/>
      </w:r>
      <w:r>
        <w:rPr/>
        <w:t xml:space="preserve"> </w:t>
      </w:r>
      <w:r>
        <w:rPr>
          <w:szCs w:val="16"/>
        </w:rPr>
        <w:t>Гербарт И.Ф. Избр. пед. соч. – М, 1940. – Т. 1. – С. 13.3.</w:t>
      </w:r>
    </w:p>
  </w:footnote>
  <w:footnote w:id="149">
    <w:p>
      <w:pPr>
        <w:pStyle w:val="Footnote"/>
        <w:rPr/>
      </w:pPr>
      <w:r>
        <w:rPr>
          <w:rStyle w:val="FootnoteCharacters"/>
        </w:rPr>
        <w:footnoteRef/>
      </w:r>
      <w:r>
        <w:rPr/>
        <w:t xml:space="preserve"> </w:t>
      </w:r>
      <w:r>
        <w:rPr>
          <w:szCs w:val="16"/>
        </w:rPr>
        <w:t>Радищев А.Н. Избр. соч. – М., 1952. – С. 205-206.</w:t>
      </w:r>
    </w:p>
  </w:footnote>
  <w:footnote w:id="150">
    <w:p>
      <w:pPr>
        <w:pStyle w:val="Footnote"/>
        <w:rPr/>
      </w:pPr>
      <w:r>
        <w:rPr>
          <w:rStyle w:val="FootnoteCharacters"/>
        </w:rPr>
        <w:footnoteRef/>
      </w:r>
      <w:r>
        <w:rPr/>
        <w:t xml:space="preserve"> </w:t>
      </w:r>
      <w:r>
        <w:rPr>
          <w:szCs w:val="16"/>
        </w:rPr>
        <w:t xml:space="preserve">Белинский В.Г. Поли. собр. соч. – М., 1954. – Т. </w:t>
      </w:r>
      <w:r>
        <w:rPr>
          <w:szCs w:val="16"/>
          <w:lang w:val="en-US"/>
        </w:rPr>
        <w:t>IV</w:t>
      </w:r>
      <w:r>
        <w:rPr>
          <w:szCs w:val="16"/>
        </w:rPr>
        <w:t>. – С. 488-489.</w:t>
      </w:r>
    </w:p>
  </w:footnote>
  <w:footnote w:id="151">
    <w:p>
      <w:pPr>
        <w:pStyle w:val="Footnote"/>
        <w:rPr/>
      </w:pPr>
      <w:r>
        <w:rPr>
          <w:rStyle w:val="FootnoteCharacters"/>
        </w:rPr>
        <w:footnoteRef/>
      </w:r>
      <w:r>
        <w:rPr/>
        <w:t xml:space="preserve"> </w:t>
      </w:r>
      <w:r>
        <w:rPr>
          <w:szCs w:val="16"/>
        </w:rPr>
        <w:t>Ушинский К.Д. Собр. соч. – Т. 2. – С. 160.</w:t>
      </w:r>
    </w:p>
  </w:footnote>
  <w:footnote w:id="152">
    <w:p>
      <w:pPr>
        <w:pStyle w:val="Footnote"/>
        <w:rPr/>
      </w:pPr>
      <w:r>
        <w:rPr>
          <w:rStyle w:val="FootnoteCharacters"/>
        </w:rPr>
        <w:footnoteRef/>
      </w:r>
      <w:r>
        <w:rPr/>
        <w:t xml:space="preserve"> </w:t>
      </w:r>
      <w:r>
        <w:rPr>
          <w:szCs w:val="16"/>
        </w:rPr>
        <w:t>Даль В.И.</w:t>
      </w:r>
      <w:r>
        <w:rPr>
          <w:i/>
          <w:iCs/>
          <w:szCs w:val="16"/>
        </w:rPr>
        <w:t xml:space="preserve"> </w:t>
      </w:r>
      <w:r>
        <w:rPr>
          <w:szCs w:val="16"/>
        </w:rPr>
        <w:t>Толковый словарь живого великорусского языка: В 4 т. – М., 1978. – Т. 8. – С 24.</w:t>
      </w:r>
    </w:p>
  </w:footnote>
  <w:footnote w:id="153">
    <w:p>
      <w:pPr>
        <w:pStyle w:val="Footnote"/>
        <w:rPr/>
      </w:pPr>
      <w:r>
        <w:rPr>
          <w:rStyle w:val="FootnoteCharacters"/>
        </w:rPr>
        <w:footnoteRef/>
      </w:r>
      <w:r>
        <w:rPr/>
        <w:t xml:space="preserve"> </w:t>
      </w:r>
      <w:r>
        <w:rPr>
          <w:szCs w:val="16"/>
        </w:rPr>
        <w:t>Словарь современного русского литературного языка: В 17 т. – М.-Л., 1959. – Т. 9. – С 296.</w:t>
      </w:r>
    </w:p>
  </w:footnote>
  <w:footnote w:id="154">
    <w:p>
      <w:pPr>
        <w:pStyle w:val="Footnote"/>
        <w:rPr/>
      </w:pPr>
      <w:r>
        <w:rPr>
          <w:rStyle w:val="FootnoteCharacters"/>
        </w:rPr>
        <w:footnoteRef/>
      </w:r>
      <w:r>
        <w:rPr/>
        <w:t xml:space="preserve"> </w:t>
      </w:r>
      <w:r>
        <w:rPr>
          <w:szCs w:val="16"/>
        </w:rPr>
        <w:t>Философский словарь / Ред. И.Т. Фролов. – М., 1986. – С. 358.</w:t>
      </w:r>
    </w:p>
  </w:footnote>
  <w:footnote w:id="155">
    <w:p>
      <w:pPr>
        <w:pStyle w:val="Footnote"/>
        <w:rPr/>
      </w:pPr>
      <w:r>
        <w:rPr>
          <w:rStyle w:val="FootnoteCharacters"/>
        </w:rPr>
        <w:footnoteRef/>
      </w:r>
      <w:r>
        <w:rPr/>
        <w:t xml:space="preserve"> </w:t>
      </w:r>
      <w:r>
        <w:rPr>
          <w:szCs w:val="16"/>
        </w:rPr>
        <w:t>Словарь русского языка: В 4 т. /Под ред. А.Л. Евгеньевой. – М., 1984. – Т. 3. – С. 33.</w:t>
      </w:r>
    </w:p>
  </w:footnote>
  <w:footnote w:id="156">
    <w:p>
      <w:pPr>
        <w:pStyle w:val="Footnote"/>
        <w:rPr/>
      </w:pPr>
      <w:r>
        <w:rPr>
          <w:rStyle w:val="FootnoteCharacters"/>
        </w:rPr>
        <w:footnoteRef/>
      </w:r>
      <w:r>
        <w:rPr/>
        <w:t xml:space="preserve"> </w:t>
      </w:r>
      <w:r>
        <w:rPr>
          <w:szCs w:val="16"/>
        </w:rPr>
        <w:t>Ожегов С. И. Словарь русского языка. – М., 1985. – С. 268.</w:t>
      </w:r>
    </w:p>
  </w:footnote>
  <w:footnote w:id="157">
    <w:p>
      <w:pPr>
        <w:pStyle w:val="Footnote"/>
        <w:rPr/>
      </w:pPr>
      <w:r>
        <w:rPr>
          <w:rStyle w:val="FootnoteCharacters"/>
        </w:rPr>
        <w:footnoteRef/>
      </w:r>
      <w:r>
        <w:rPr/>
        <w:t xml:space="preserve"> </w:t>
      </w:r>
      <w:r>
        <w:rPr>
          <w:szCs w:val="16"/>
        </w:rPr>
        <w:t>Ясная Поляна и вокруг неё //Лит. газета. – 1987. – 11 марта.</w:t>
      </w:r>
    </w:p>
  </w:footnote>
  <w:footnote w:id="158">
    <w:p>
      <w:pPr>
        <w:pStyle w:val="Footnote"/>
        <w:rPr/>
      </w:pPr>
      <w:r>
        <w:rPr>
          <w:rStyle w:val="FootnoteCharacters"/>
        </w:rPr>
        <w:footnoteRef/>
      </w:r>
      <w:r>
        <w:rPr/>
        <w:t xml:space="preserve"> </w:t>
      </w:r>
      <w:r>
        <w:rPr>
          <w:szCs w:val="16"/>
        </w:rPr>
        <w:t>Леонов Л.М. Собр. соч.: В 11 т. – М., 1972. – Т. 10. – С. 191.</w:t>
      </w:r>
    </w:p>
  </w:footnote>
  <w:footnote w:id="159">
    <w:p>
      <w:pPr>
        <w:pStyle w:val="Footnote"/>
        <w:rPr/>
      </w:pPr>
      <w:r>
        <w:rPr>
          <w:rStyle w:val="FootnoteCharacters"/>
        </w:rPr>
        <w:footnoteRef/>
      </w:r>
      <w:r>
        <w:rPr/>
        <w:t xml:space="preserve"> </w:t>
      </w:r>
      <w:r>
        <w:rPr/>
        <w:t>Различные аспекты трудового воспитания исследованы П.Р. Атутовым, Н.И. Болдыревым, Н.К. Гончаровым, К.А. Ивановичем, О.С. Марьенко, В.А. Сухомлинским, А.А. Шибановым, М.У. Пискуновым.</w:t>
      </w:r>
    </w:p>
  </w:footnote>
  <w:footnote w:id="160">
    <w:p>
      <w:pPr>
        <w:pStyle w:val="Footnote"/>
        <w:rPr/>
      </w:pPr>
      <w:r>
        <w:rPr>
          <w:rStyle w:val="FootnoteCharacters"/>
        </w:rPr>
        <w:footnoteRef/>
      </w:r>
      <w:r>
        <w:rPr/>
        <w:t xml:space="preserve"> </w:t>
      </w:r>
      <w:r>
        <w:rPr>
          <w:szCs w:val="16"/>
        </w:rPr>
        <w:t>Цит. по : Антология педагогической мысли Белорусской ССР. – М., 1986. – С. 164.</w:t>
      </w:r>
    </w:p>
  </w:footnote>
  <w:footnote w:id="161">
    <w:p>
      <w:pPr>
        <w:pStyle w:val="Footnote"/>
        <w:rPr/>
      </w:pPr>
      <w:r>
        <w:rPr>
          <w:rStyle w:val="FootnoteCharacters"/>
        </w:rPr>
        <w:footnoteRef/>
      </w:r>
      <w:r>
        <w:rPr/>
        <w:t xml:space="preserve"> </w:t>
      </w:r>
      <w:r>
        <w:rPr>
          <w:szCs w:val="16"/>
        </w:rPr>
        <w:t>Ушинский К.Д. Собр. соч. – Т. 2. – С. 342.</w:t>
      </w:r>
    </w:p>
  </w:footnote>
  <w:footnote w:id="162">
    <w:p>
      <w:pPr>
        <w:pStyle w:val="Footnote"/>
        <w:rPr/>
      </w:pPr>
      <w:r>
        <w:rPr>
          <w:rStyle w:val="FootnoteCharacters"/>
        </w:rPr>
        <w:footnoteRef/>
      </w:r>
      <w:r>
        <w:rPr/>
        <w:t xml:space="preserve"> </w:t>
      </w:r>
      <w:r>
        <w:rPr>
          <w:szCs w:val="16"/>
        </w:rPr>
        <w:t>Ушинский К.Д. Собр. соч. – Т. 2. – С. 348.</w:t>
      </w:r>
    </w:p>
  </w:footnote>
  <w:footnote w:id="163">
    <w:p>
      <w:pPr>
        <w:pStyle w:val="Footnote"/>
        <w:rPr/>
      </w:pPr>
      <w:r>
        <w:rPr>
          <w:rStyle w:val="FootnoteCharacters"/>
        </w:rPr>
        <w:footnoteRef/>
      </w:r>
      <w:r>
        <w:rPr/>
        <w:t xml:space="preserve"> </w:t>
      </w:r>
      <w:r>
        <w:rPr>
          <w:szCs w:val="16"/>
        </w:rPr>
        <w:t xml:space="preserve">Макаренко А.С. Соч. – Т. </w:t>
      </w:r>
      <w:r>
        <w:rPr>
          <w:szCs w:val="16"/>
          <w:lang w:val="en-US"/>
        </w:rPr>
        <w:t>IV</w:t>
      </w:r>
      <w:r>
        <w:rPr>
          <w:szCs w:val="16"/>
        </w:rPr>
        <w:t>. – С. 397.</w:t>
      </w:r>
    </w:p>
  </w:footnote>
  <w:footnote w:id="164">
    <w:p>
      <w:pPr>
        <w:pStyle w:val="Footnote"/>
        <w:rPr/>
      </w:pPr>
      <w:r>
        <w:rPr>
          <w:rStyle w:val="FootnoteCharacters"/>
        </w:rPr>
        <w:footnoteRef/>
      </w:r>
      <w:r>
        <w:rPr/>
        <w:t xml:space="preserve"> </w:t>
      </w:r>
      <w:r>
        <w:rPr>
          <w:szCs w:val="16"/>
        </w:rPr>
        <w:t>Там же. – С. 395-396.</w:t>
      </w:r>
    </w:p>
  </w:footnote>
  <w:footnote w:id="165">
    <w:p>
      <w:pPr>
        <w:pStyle w:val="Footnote"/>
        <w:rPr/>
      </w:pPr>
      <w:r>
        <w:rPr>
          <w:rStyle w:val="FootnoteCharacters"/>
        </w:rPr>
        <w:footnoteRef/>
      </w:r>
      <w:r>
        <w:rPr/>
        <w:t xml:space="preserve"> </w:t>
      </w:r>
      <w:r>
        <w:rPr>
          <w:szCs w:val="16"/>
        </w:rPr>
        <w:t>Ушинский К.Д. Собр. соч. – Т. 2. – С. 354-355.</w:t>
      </w:r>
    </w:p>
  </w:footnote>
  <w:footnote w:id="166">
    <w:p>
      <w:pPr>
        <w:pStyle w:val="Footnote"/>
        <w:rPr/>
      </w:pPr>
      <w:r>
        <w:rPr>
          <w:rStyle w:val="FootnoteCharacters"/>
        </w:rPr>
        <w:footnoteRef/>
      </w:r>
      <w:r>
        <w:rPr/>
        <w:t xml:space="preserve"> </w:t>
      </w:r>
      <w:r>
        <w:rPr>
          <w:szCs w:val="16"/>
        </w:rPr>
        <w:t xml:space="preserve">См.: Макаренко А.С. Соч. – Т. </w:t>
      </w:r>
      <w:r>
        <w:rPr>
          <w:szCs w:val="16"/>
          <w:lang w:val="en-US"/>
        </w:rPr>
        <w:t>IV</w:t>
      </w:r>
      <w:r>
        <w:rPr>
          <w:szCs w:val="16"/>
        </w:rPr>
        <w:t>. – С. 401-402.</w:t>
      </w:r>
    </w:p>
  </w:footnote>
  <w:footnote w:id="167">
    <w:p>
      <w:pPr>
        <w:pStyle w:val="Footnote"/>
        <w:rPr/>
      </w:pPr>
      <w:r>
        <w:rPr>
          <w:rStyle w:val="FootnoteCharacters"/>
        </w:rPr>
        <w:footnoteRef/>
      </w:r>
      <w:r>
        <w:rPr/>
        <w:t xml:space="preserve"> </w:t>
      </w:r>
      <w:r>
        <w:rPr>
          <w:szCs w:val="16"/>
        </w:rPr>
        <w:t>См.: Иванов И. Трудовое воспитание в коллективных творческих делах //Вос</w:t>
        <w:softHyphen/>
        <w:t>питание школьников. – 1989. – № 2. – С. 38-48.</w:t>
      </w:r>
    </w:p>
  </w:footnote>
  <w:footnote w:id="168">
    <w:p>
      <w:pPr>
        <w:pStyle w:val="Footnote"/>
        <w:rPr/>
      </w:pPr>
      <w:r>
        <w:rPr>
          <w:rStyle w:val="FootnoteCharacters"/>
        </w:rPr>
        <w:footnoteRef/>
      </w:r>
      <w:r>
        <w:rPr/>
        <w:t xml:space="preserve"> </w:t>
      </w:r>
      <w:r>
        <w:rPr>
          <w:szCs w:val="16"/>
        </w:rPr>
        <w:t>Словарь иностранных слов. –</w:t>
      </w:r>
      <w:r>
        <w:rPr/>
        <w:t xml:space="preserve"> </w:t>
      </w:r>
      <w:r>
        <w:rPr>
          <w:szCs w:val="16"/>
        </w:rPr>
        <w:t>М., 1987. – С. 170.</w:t>
      </w:r>
    </w:p>
  </w:footnote>
  <w:footnote w:id="169">
    <w:p>
      <w:pPr>
        <w:pStyle w:val="Footnote"/>
        <w:rPr/>
      </w:pPr>
      <w:r>
        <w:rPr>
          <w:rStyle w:val="FootnoteCharacters"/>
        </w:rPr>
        <w:footnoteRef/>
      </w:r>
      <w:r>
        <w:rPr/>
        <w:t xml:space="preserve"> </w:t>
      </w:r>
      <w:r>
        <w:rPr>
          <w:szCs w:val="16"/>
        </w:rPr>
        <w:t>См. пособия: Этические беседы с учащимися. 5 класс. – Минск, 1992; Этические беседы с учащимися. 6 класс. – Минск, 1985; Этические беседы с учащимися. 7 класс. – Минск, 1986; Этические беседы с учащимися. 8 класс. – Минск, 1987.</w:t>
      </w:r>
    </w:p>
  </w:footnote>
  <w:footnote w:id="170">
    <w:p>
      <w:pPr>
        <w:pStyle w:val="Footnote"/>
        <w:rPr/>
      </w:pPr>
      <w:r>
        <w:rPr>
          <w:rStyle w:val="FootnoteCharacters"/>
        </w:rPr>
        <w:footnoteRef/>
      </w:r>
      <w:r>
        <w:rPr/>
        <w:t xml:space="preserve"> </w:t>
      </w:r>
      <w:r>
        <w:rPr>
          <w:szCs w:val="16"/>
        </w:rPr>
        <w:t>См.: Щуркова Н. Как упражнять в дисциплинированности // Народное образо</w:t>
        <w:softHyphen/>
        <w:t>вание. – 1965. – № 9.</w:t>
      </w:r>
    </w:p>
  </w:footnote>
  <w:footnote w:id="171">
    <w:p>
      <w:pPr>
        <w:pStyle w:val="Footnote"/>
        <w:rPr/>
      </w:pPr>
      <w:r>
        <w:rPr>
          <w:rStyle w:val="FootnoteCharacters"/>
        </w:rPr>
        <w:footnoteRef/>
      </w:r>
      <w:r>
        <w:rPr/>
        <w:t xml:space="preserve"> </w:t>
      </w:r>
      <w:r>
        <w:rPr>
          <w:szCs w:val="16"/>
        </w:rPr>
        <w:t>Ушинский К.Д. Собр. соч. – Т. 11. – С. 52-53.</w:t>
      </w:r>
    </w:p>
  </w:footnote>
  <w:footnote w:id="172">
    <w:p>
      <w:pPr>
        <w:pStyle w:val="Footnote"/>
        <w:rPr/>
      </w:pPr>
      <w:r>
        <w:rPr>
          <w:rStyle w:val="FootnoteCharacters"/>
        </w:rPr>
        <w:footnoteRef/>
      </w:r>
      <w:r>
        <w:rPr/>
        <w:t xml:space="preserve"> </w:t>
      </w:r>
      <w:r>
        <w:rPr>
          <w:szCs w:val="16"/>
        </w:rPr>
        <w:t>Скрылев Ю. Листья самые прекрасные // Семья и школа. – 1961. – № 12. – С. 12.</w:t>
      </w:r>
    </w:p>
  </w:footnote>
  <w:footnote w:id="173">
    <w:p>
      <w:pPr>
        <w:pStyle w:val="Footnote"/>
        <w:rPr/>
      </w:pPr>
      <w:r>
        <w:rPr>
          <w:rStyle w:val="FootnoteCharacters"/>
        </w:rPr>
        <w:footnoteRef/>
      </w:r>
      <w:r>
        <w:rPr/>
        <w:t xml:space="preserve"> </w:t>
      </w:r>
      <w:r>
        <w:rPr>
          <w:i/>
          <w:iCs/>
          <w:szCs w:val="16"/>
        </w:rPr>
        <w:t xml:space="preserve">Новиков А.Д., Матвеев Л.П. </w:t>
      </w:r>
      <w:r>
        <w:rPr>
          <w:szCs w:val="16"/>
        </w:rPr>
        <w:t xml:space="preserve">Теория и методика физического воспитания. – М., </w:t>
      </w:r>
      <w:r>
        <w:rPr/>
        <w:t xml:space="preserve">1999. – </w:t>
      </w:r>
      <w:r>
        <w:rPr>
          <w:lang w:val="en-US"/>
        </w:rPr>
        <w:t>C</w:t>
      </w:r>
      <w:r>
        <w:rPr/>
        <w:t>. 46.</w:t>
      </w:r>
    </w:p>
  </w:footnote>
  <w:footnote w:id="174">
    <w:p>
      <w:pPr>
        <w:pStyle w:val="Footnote"/>
        <w:rPr/>
      </w:pPr>
      <w:r>
        <w:rPr>
          <w:rStyle w:val="FootnoteCharacters"/>
        </w:rPr>
        <w:footnoteRef/>
      </w:r>
      <w:r>
        <w:rPr/>
        <w:t xml:space="preserve"> </w:t>
      </w:r>
      <w:r>
        <w:rPr>
          <w:szCs w:val="16"/>
        </w:rPr>
        <w:t>Философская энциклопедия: В 4 т. – М, 1964. – Т. 3. – С. 454.</w:t>
      </w:r>
    </w:p>
  </w:footnote>
  <w:footnote w:id="175">
    <w:p>
      <w:pPr>
        <w:pStyle w:val="Footnote"/>
        <w:rPr/>
      </w:pPr>
      <w:r>
        <w:rPr>
          <w:rStyle w:val="FootnoteCharacters"/>
        </w:rPr>
        <w:footnoteRef/>
      </w:r>
      <w:r>
        <w:rPr/>
        <w:t xml:space="preserve"> </w:t>
      </w:r>
      <w:r>
        <w:rPr>
          <w:szCs w:val="16"/>
        </w:rPr>
        <w:t>Платонов К.К. О системе психологии. – М., 1972. – С. 216.</w:t>
      </w:r>
    </w:p>
  </w:footnote>
  <w:footnote w:id="176">
    <w:p>
      <w:pPr>
        <w:pStyle w:val="Footnote"/>
        <w:rPr/>
      </w:pPr>
      <w:r>
        <w:rPr>
          <w:rStyle w:val="FootnoteCharacters"/>
        </w:rPr>
        <w:footnoteRef/>
      </w:r>
      <w:r>
        <w:rPr/>
        <w:t xml:space="preserve"> </w:t>
      </w:r>
      <w:r>
        <w:rPr>
          <w:szCs w:val="16"/>
        </w:rPr>
        <w:t>Рубинштейн С. Л. Основы общей психологии: В 2 т. – М., 1989. – Т. 1. – С. 119.</w:t>
      </w:r>
    </w:p>
  </w:footnote>
  <w:footnote w:id="177">
    <w:p>
      <w:pPr>
        <w:pStyle w:val="Footnote"/>
        <w:rPr/>
      </w:pPr>
      <w:r>
        <w:rPr>
          <w:rStyle w:val="FootnoteCharacters"/>
        </w:rPr>
        <w:footnoteRef/>
      </w:r>
      <w:r>
        <w:rPr/>
        <w:t xml:space="preserve"> </w:t>
      </w:r>
      <w:r>
        <w:rPr>
          <w:szCs w:val="16"/>
        </w:rPr>
        <w:t xml:space="preserve">Горький </w:t>
      </w:r>
      <w:r>
        <w:rPr>
          <w:szCs w:val="16"/>
          <w:lang w:val="en-US"/>
        </w:rPr>
        <w:t>A</w:t>
      </w:r>
      <w:r>
        <w:rPr>
          <w:szCs w:val="16"/>
        </w:rPr>
        <w:t>.</w:t>
      </w:r>
      <w:r>
        <w:rPr>
          <w:szCs w:val="16"/>
          <w:lang w:val="en-US"/>
        </w:rPr>
        <w:t>M</w:t>
      </w:r>
      <w:r>
        <w:rPr>
          <w:szCs w:val="16"/>
        </w:rPr>
        <w:t>. Собр. соч. – М., 1953. – Т. 25. – С. 221.</w:t>
      </w:r>
    </w:p>
  </w:footnote>
  <w:footnote w:id="178">
    <w:p>
      <w:pPr>
        <w:pStyle w:val="Footnote"/>
        <w:rPr/>
      </w:pPr>
      <w:r>
        <w:rPr>
          <w:rStyle w:val="FootnoteCharacters"/>
        </w:rPr>
        <w:footnoteRef/>
      </w:r>
      <w:r>
        <w:rPr/>
        <w:t xml:space="preserve"> </w:t>
      </w:r>
      <w:r>
        <w:rPr>
          <w:szCs w:val="16"/>
        </w:rPr>
        <w:t>Гулыга А.В. Эстетика истории. – М., 1974. – С. 25.</w:t>
      </w:r>
    </w:p>
  </w:footnote>
  <w:footnote w:id="179">
    <w:p>
      <w:pPr>
        <w:pStyle w:val="Footnote"/>
        <w:rPr/>
      </w:pPr>
      <w:r>
        <w:rPr>
          <w:rStyle w:val="FootnoteCharacters"/>
        </w:rPr>
        <w:footnoteRef/>
      </w:r>
      <w:r>
        <w:rPr/>
        <w:t xml:space="preserve"> </w:t>
      </w:r>
      <w:r>
        <w:rPr>
          <w:szCs w:val="16"/>
        </w:rPr>
        <w:t>Цит. по: Дуков В.М. Электрон. – М., 1966. – С. 6.</w:t>
      </w:r>
    </w:p>
  </w:footnote>
  <w:footnote w:id="180">
    <w:p>
      <w:pPr>
        <w:pStyle w:val="Footnote"/>
        <w:rPr/>
      </w:pPr>
      <w:r>
        <w:rPr>
          <w:rStyle w:val="FootnoteCharacters"/>
        </w:rPr>
        <w:footnoteRef/>
      </w:r>
      <w:r>
        <w:rPr/>
        <w:t xml:space="preserve"> </w:t>
      </w:r>
      <w:r>
        <w:rPr>
          <w:szCs w:val="16"/>
        </w:rPr>
        <w:t>Скаткин М.Л.</w:t>
      </w:r>
      <w:r>
        <w:rPr>
          <w:i/>
          <w:iCs/>
          <w:szCs w:val="16"/>
        </w:rPr>
        <w:t xml:space="preserve"> </w:t>
      </w:r>
      <w:r>
        <w:rPr>
          <w:szCs w:val="16"/>
        </w:rPr>
        <w:t>Совершенствование процесса обучения. – М., 1971. – С. 17.</w:t>
      </w:r>
    </w:p>
  </w:footnote>
  <w:footnote w:id="181">
    <w:p>
      <w:pPr>
        <w:pStyle w:val="Footnote"/>
        <w:rPr/>
      </w:pPr>
      <w:r>
        <w:rPr>
          <w:rStyle w:val="FootnoteCharacters"/>
        </w:rPr>
        <w:footnoteRef/>
      </w:r>
      <w:r>
        <w:rPr/>
        <w:t xml:space="preserve"> </w:t>
      </w:r>
      <w:r>
        <w:rPr>
          <w:szCs w:val="16"/>
        </w:rPr>
        <w:t>Педагогика школы / Под ред. И.Т. Огородникова. –</w:t>
      </w:r>
      <w:r>
        <w:rPr/>
        <w:t xml:space="preserve"> </w:t>
      </w:r>
      <w:r>
        <w:rPr>
          <w:szCs w:val="16"/>
        </w:rPr>
        <w:t>М., 1978. – С. 142.</w:t>
      </w:r>
    </w:p>
  </w:footnote>
  <w:footnote w:id="182">
    <w:p>
      <w:pPr>
        <w:pStyle w:val="Footnote"/>
        <w:rPr/>
      </w:pPr>
      <w:r>
        <w:rPr>
          <w:rStyle w:val="FootnoteCharacters"/>
        </w:rPr>
        <w:footnoteRef/>
      </w:r>
      <w:r>
        <w:rPr/>
        <w:t xml:space="preserve"> </w:t>
      </w:r>
      <w:r>
        <w:rPr>
          <w:szCs w:val="16"/>
        </w:rPr>
        <w:t>Блонский П.П. Избр. пед. и психол. соч.: В 2 т. – М., 1979. – Т. 1. – С. 42.</w:t>
      </w:r>
    </w:p>
  </w:footnote>
  <w:footnote w:id="183">
    <w:p>
      <w:pPr>
        <w:pStyle w:val="Footnote"/>
        <w:rPr/>
      </w:pPr>
      <w:r>
        <w:rPr>
          <w:rStyle w:val="FootnoteCharacters"/>
        </w:rPr>
        <w:footnoteRef/>
      </w:r>
      <w:r>
        <w:rPr/>
        <w:t xml:space="preserve"> </w:t>
      </w:r>
      <w:r>
        <w:rPr>
          <w:szCs w:val="16"/>
        </w:rPr>
        <w:t>Рубинштейн С. Л. Принципы и пути развития психологии. – М., 1959. – С. 111.</w:t>
      </w:r>
    </w:p>
  </w:footnote>
  <w:footnote w:id="184">
    <w:p>
      <w:pPr>
        <w:pStyle w:val="Footnote"/>
        <w:rPr/>
      </w:pPr>
      <w:r>
        <w:rPr>
          <w:rStyle w:val="FootnoteCharacters"/>
        </w:rPr>
        <w:footnoteRef/>
      </w:r>
      <w:r>
        <w:rPr/>
        <w:t xml:space="preserve"> </w:t>
      </w:r>
      <w:r>
        <w:rPr>
          <w:szCs w:val="16"/>
        </w:rPr>
        <w:t>Ковалев А.Г. Самовоспитание школьников. – М., 1967. – С. 7.</w:t>
      </w:r>
    </w:p>
  </w:footnote>
  <w:footnote w:id="185">
    <w:p>
      <w:pPr>
        <w:pStyle w:val="Footnote"/>
        <w:rPr/>
      </w:pPr>
      <w:r>
        <w:rPr>
          <w:rStyle w:val="FootnoteCharacters"/>
        </w:rPr>
        <w:footnoteRef/>
      </w:r>
      <w:r>
        <w:rPr/>
        <w:t xml:space="preserve"> </w:t>
      </w:r>
      <w:r>
        <w:rPr>
          <w:szCs w:val="16"/>
        </w:rPr>
        <w:t>Кочетов А.И.</w:t>
      </w:r>
      <w:r>
        <w:rPr>
          <w:i/>
          <w:iCs/>
          <w:szCs w:val="16"/>
        </w:rPr>
        <w:t xml:space="preserve"> </w:t>
      </w:r>
      <w:r>
        <w:rPr>
          <w:szCs w:val="16"/>
        </w:rPr>
        <w:t>Актуальные проблемы педагогики. – Рязань, 1971. – С. 136.</w:t>
      </w:r>
    </w:p>
  </w:footnote>
  <w:footnote w:id="186">
    <w:p>
      <w:pPr>
        <w:pStyle w:val="Footnote"/>
        <w:rPr/>
      </w:pPr>
      <w:r>
        <w:rPr>
          <w:rStyle w:val="FootnoteCharacters"/>
        </w:rPr>
        <w:footnoteRef/>
      </w:r>
      <w:r>
        <w:rPr/>
        <w:t xml:space="preserve"> </w:t>
      </w:r>
      <w:r>
        <w:rPr>
          <w:szCs w:val="16"/>
        </w:rPr>
        <w:t>Маркс К., Энгельс Ф. Из ранних произведений. – М., 1956. – С. 590.</w:t>
      </w:r>
    </w:p>
  </w:footnote>
  <w:footnote w:id="187">
    <w:p>
      <w:pPr>
        <w:pStyle w:val="Footnote"/>
        <w:rPr/>
      </w:pPr>
      <w:r>
        <w:rPr>
          <w:rStyle w:val="FootnoteCharacters"/>
        </w:rPr>
        <w:footnoteRef/>
      </w:r>
      <w:r>
        <w:rPr/>
        <w:t xml:space="preserve"> </w:t>
      </w:r>
      <w:r>
        <w:rPr>
          <w:szCs w:val="16"/>
        </w:rPr>
        <w:t>Кочетов А.И. Педагогические основы самовоспитания. – М., 1974. – С. 46.</w:t>
      </w:r>
    </w:p>
  </w:footnote>
  <w:footnote w:id="188">
    <w:p>
      <w:pPr>
        <w:pStyle w:val="Footnote"/>
        <w:rPr/>
      </w:pPr>
      <w:r>
        <w:rPr>
          <w:rStyle w:val="FootnoteCharacters"/>
        </w:rPr>
        <w:footnoteRef/>
      </w:r>
      <w:r>
        <w:rPr/>
        <w:t xml:space="preserve"> </w:t>
      </w:r>
      <w:r>
        <w:rPr>
          <w:szCs w:val="16"/>
        </w:rPr>
        <w:t>Ушинский К.Д. Собр. соч. – Т. 11. – С. 27.</w:t>
      </w:r>
    </w:p>
  </w:footnote>
  <w:footnote w:id="189">
    <w:p>
      <w:pPr>
        <w:pStyle w:val="Footnote"/>
        <w:rPr/>
      </w:pPr>
      <w:r>
        <w:rPr>
          <w:rStyle w:val="FootnoteCharacters"/>
        </w:rPr>
        <w:footnoteRef/>
      </w:r>
      <w:r>
        <w:rPr/>
        <w:t xml:space="preserve"> </w:t>
      </w:r>
      <w:r>
        <w:rPr>
          <w:szCs w:val="16"/>
        </w:rPr>
        <w:t>Долецкий С. Я. Воспитывай себя // Комсомол. правда. – 1978. – 28 февр.</w:t>
      </w:r>
    </w:p>
  </w:footnote>
  <w:footnote w:id="190">
    <w:p>
      <w:pPr>
        <w:pStyle w:val="Footnote"/>
        <w:rPr/>
      </w:pPr>
      <w:r>
        <w:rPr>
          <w:rStyle w:val="FootnoteCharacters"/>
        </w:rPr>
        <w:footnoteRef/>
      </w:r>
      <w:r>
        <w:rPr/>
        <w:t xml:space="preserve"> </w:t>
      </w:r>
      <w:r>
        <w:rPr>
          <w:szCs w:val="16"/>
        </w:rPr>
        <w:t>Комсомол, правда. – 1963. – 1 сент.</w:t>
      </w:r>
    </w:p>
  </w:footnote>
  <w:footnote w:id="191">
    <w:p>
      <w:pPr>
        <w:pStyle w:val="Footnote"/>
        <w:rPr/>
      </w:pPr>
      <w:r>
        <w:rPr>
          <w:rStyle w:val="FootnoteCharacters"/>
        </w:rPr>
        <w:footnoteRef/>
      </w:r>
      <w:r>
        <w:rPr/>
        <w:t xml:space="preserve"> </w:t>
      </w:r>
      <w:r>
        <w:rPr>
          <w:szCs w:val="16"/>
        </w:rPr>
        <w:t>Макаренко А.С.</w:t>
      </w:r>
      <w:r>
        <w:rPr>
          <w:i/>
          <w:iCs/>
          <w:szCs w:val="16"/>
        </w:rPr>
        <w:t xml:space="preserve"> </w:t>
      </w:r>
      <w:r>
        <w:rPr>
          <w:szCs w:val="16"/>
        </w:rPr>
        <w:t xml:space="preserve">Соч. – Т. </w:t>
      </w:r>
      <w:r>
        <w:rPr>
          <w:szCs w:val="16"/>
          <w:lang w:val="en-US"/>
        </w:rPr>
        <w:t>V</w:t>
      </w:r>
      <w:r>
        <w:rPr>
          <w:szCs w:val="16"/>
        </w:rPr>
        <w:t>. – С. 457-458.</w:t>
      </w:r>
    </w:p>
  </w:footnote>
  <w:footnote w:id="192">
    <w:p>
      <w:pPr>
        <w:pStyle w:val="Footnote"/>
        <w:rPr/>
      </w:pPr>
      <w:r>
        <w:rPr>
          <w:rStyle w:val="FootnoteCharacters"/>
        </w:rPr>
        <w:footnoteRef/>
      </w:r>
      <w:r>
        <w:rPr/>
        <w:t xml:space="preserve"> </w:t>
      </w:r>
      <w:r>
        <w:rPr>
          <w:szCs w:val="16"/>
        </w:rPr>
        <w:t xml:space="preserve">Там же. Соч. – Т. </w:t>
      </w:r>
      <w:r>
        <w:rPr>
          <w:szCs w:val="16"/>
          <w:lang w:val="en-US"/>
        </w:rPr>
        <w:t>IV</w:t>
      </w:r>
      <w:r>
        <w:rPr>
          <w:szCs w:val="16"/>
        </w:rPr>
        <w:t>. – С. 480-81.</w:t>
      </w:r>
    </w:p>
  </w:footnote>
  <w:footnote w:id="193">
    <w:p>
      <w:pPr>
        <w:pStyle w:val="Footnote"/>
        <w:rPr/>
      </w:pPr>
      <w:r>
        <w:rPr>
          <w:rStyle w:val="FootnoteCharacters"/>
        </w:rPr>
        <w:footnoteRef/>
      </w:r>
      <w:r>
        <w:rPr/>
        <w:t xml:space="preserve"> </w:t>
      </w:r>
      <w:r>
        <w:rPr>
          <w:szCs w:val="16"/>
        </w:rPr>
        <w:t>Седнев Ю.В. Теория и практика содержания образования // Вести Беларускай акадэмии адукации. – 1996. – № 2. – С. 23-24.</w:t>
      </w:r>
    </w:p>
  </w:footnote>
  <w:footnote w:id="194">
    <w:p>
      <w:pPr>
        <w:pStyle w:val="Footnote"/>
        <w:rPr/>
      </w:pPr>
      <w:r>
        <w:rPr>
          <w:rStyle w:val="FootnoteCharacters"/>
        </w:rPr>
        <w:footnoteRef/>
      </w:r>
      <w:r>
        <w:rPr/>
        <w:t xml:space="preserve"> </w:t>
      </w:r>
      <w:r>
        <w:rPr>
          <w:szCs w:val="16"/>
        </w:rPr>
        <w:t>См.: Иванова Т. Специализация по-американски, или 90 вариантов выбо</w:t>
        <w:softHyphen/>
        <w:t>ра // Народное образование. – 1989. – № 6. – С. 159.</w:t>
      </w:r>
    </w:p>
  </w:footnote>
  <w:footnote w:id="195">
    <w:p>
      <w:pPr>
        <w:pStyle w:val="TextBody"/>
        <w:jc w:val="both"/>
        <w:rPr>
          <w:sz w:val="20"/>
          <w:szCs w:val="24"/>
        </w:rPr>
      </w:pPr>
      <w:r>
        <w:rPr>
          <w:rStyle w:val="FootnoteCharacters"/>
        </w:rPr>
        <w:footnoteRef/>
      </w:r>
      <w:r>
        <w:rPr>
          <w:sz w:val="20"/>
        </w:rPr>
        <w:t xml:space="preserve"> </w:t>
      </w:r>
      <w:r>
        <w:rPr>
          <w:sz w:val="20"/>
          <w:szCs w:val="16"/>
        </w:rPr>
        <w:t xml:space="preserve">См.: </w:t>
      </w:r>
      <w:r>
        <w:rPr>
          <w:i/>
          <w:iCs/>
          <w:sz w:val="20"/>
          <w:szCs w:val="16"/>
        </w:rPr>
        <w:t xml:space="preserve">Иванова Т. </w:t>
      </w:r>
      <w:r>
        <w:rPr>
          <w:sz w:val="20"/>
          <w:szCs w:val="16"/>
        </w:rPr>
        <w:t>Специализация по-американски, или 90 вариантов выбора. – С. 159.</w:t>
      </w:r>
    </w:p>
    <w:p>
      <w:pPr>
        <w:pStyle w:val="Footnote"/>
        <w:rPr>
          <w:sz w:val="20"/>
          <w:szCs w:val="24"/>
        </w:rPr>
      </w:pPr>
      <w:r>
        <w:rPr>
          <w:sz w:val="20"/>
          <w:szCs w:val="24"/>
        </w:rPr>
      </w:r>
    </w:p>
  </w:footnote>
  <w:footnote w:id="196">
    <w:p>
      <w:pPr>
        <w:pStyle w:val="Footnote"/>
        <w:rPr/>
      </w:pPr>
      <w:r>
        <w:rPr>
          <w:rStyle w:val="FootnoteCharacters"/>
        </w:rPr>
        <w:footnoteRef/>
      </w:r>
      <w:r>
        <w:rPr/>
        <w:t xml:space="preserve"> </w:t>
      </w:r>
      <w:r>
        <w:rPr>
          <w:szCs w:val="16"/>
        </w:rPr>
        <w:t>Менделеев Д.И. Соч. – М., 1952. – Т. 23. – С. 236.</w:t>
      </w:r>
    </w:p>
  </w:footnote>
  <w:footnote w:id="197">
    <w:p>
      <w:pPr>
        <w:pStyle w:val="Footnote"/>
        <w:rPr/>
      </w:pPr>
      <w:r>
        <w:rPr>
          <w:rStyle w:val="FootnoteCharacters"/>
        </w:rPr>
        <w:footnoteRef/>
      </w:r>
      <w:r>
        <w:rPr/>
        <w:t xml:space="preserve"> </w:t>
      </w:r>
      <w:r>
        <w:rPr>
          <w:szCs w:val="16"/>
        </w:rPr>
        <w:t>Ушнский К.Д. Собр. соч. – Т. 2. – С. 63-64.</w:t>
      </w:r>
    </w:p>
  </w:footnote>
  <w:footnote w:id="198">
    <w:p>
      <w:pPr>
        <w:pStyle w:val="Footnote"/>
        <w:rPr/>
      </w:pPr>
      <w:r>
        <w:rPr>
          <w:rStyle w:val="FootnoteCharacters"/>
        </w:rPr>
        <w:footnoteRef/>
      </w:r>
      <w:r>
        <w:rPr/>
        <w:t xml:space="preserve"> </w:t>
      </w:r>
      <w:r>
        <w:rPr>
          <w:szCs w:val="16"/>
        </w:rPr>
        <w:t xml:space="preserve">Макаренко А.С. Соч. – Т. </w:t>
      </w:r>
      <w:r>
        <w:rPr>
          <w:szCs w:val="16"/>
          <w:lang w:val="en-US"/>
        </w:rPr>
        <w:t>V</w:t>
      </w:r>
      <w:r>
        <w:rPr>
          <w:szCs w:val="16"/>
        </w:rPr>
        <w:t>. – С. 179.</w:t>
      </w:r>
    </w:p>
  </w:footnote>
  <w:footnote w:id="199">
    <w:p>
      <w:pPr>
        <w:pStyle w:val="Footnote"/>
        <w:rPr/>
      </w:pPr>
      <w:r>
        <w:rPr>
          <w:rStyle w:val="FootnoteCharacters"/>
        </w:rPr>
        <w:footnoteRef/>
      </w:r>
      <w:r>
        <w:rPr/>
        <w:t xml:space="preserve"> </w:t>
      </w:r>
      <w:r>
        <w:rPr>
          <w:szCs w:val="16"/>
        </w:rPr>
        <w:t>См.: Ожегов С. И. Словарь русского языка. – М., 1985. – С. 687.</w:t>
      </w:r>
    </w:p>
  </w:footnote>
  <w:footnote w:id="200">
    <w:p>
      <w:pPr>
        <w:pStyle w:val="Footnote"/>
        <w:rPr/>
      </w:pPr>
      <w:r>
        <w:rPr>
          <w:rStyle w:val="FootnoteCharacters"/>
        </w:rPr>
        <w:footnoteRef/>
      </w:r>
      <w:r>
        <w:rPr/>
        <w:t xml:space="preserve"> </w:t>
      </w:r>
      <w:r>
        <w:rPr>
          <w:szCs w:val="16"/>
        </w:rPr>
        <w:t>См.: Словарь иностранных слов. – М., 1988. –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2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3:36:00Z</dcterms:created>
  <dc:creator>Гошенька</dc:creator>
  <dc:description/>
  <cp:keywords/>
  <dc:language>en-US</dc:language>
  <cp:lastModifiedBy>Гошенька</cp:lastModifiedBy>
  <dcterms:modified xsi:type="dcterms:W3CDTF">2009-01-10T14:50:00Z</dcterms:modified>
  <cp:revision>34</cp:revision>
  <dc:subject/>
  <dc:title/>
</cp:coreProperties>
</file>