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rFonts w:ascii="Arial" w:hAnsi="Arial" w:cs="Arial"/>
        </w:rPr>
      </w:pPr>
      <w:r>
        <w:rPr>
          <w:rFonts w:cs="Arial" w:ascii="Arial" w:hAnsi="Arial"/>
        </w:rPr>
        <w:t xml:space="preserve">Самарский Государственный Университет Международная Педагогическая Академия Центр Практической Психологии </w:t>
      </w:r>
    </w:p>
    <w:p>
      <w:pPr>
        <w:pStyle w:val="Heading4"/>
        <w:jc w:val="center"/>
        <w:rPr>
          <w:rFonts w:ascii="Arial" w:hAnsi="Arial" w:cs="Arial"/>
        </w:rPr>
      </w:pPr>
      <w:r>
        <w:rPr>
          <w:rFonts w:cs="Arial" w:ascii="Arial" w:hAnsi="Arial"/>
        </w:rPr>
        <w:t> </w:t>
      </w:r>
    </w:p>
    <w:p>
      <w:pPr>
        <w:pStyle w:val="Heading3"/>
        <w:jc w:val="center"/>
        <w:rPr>
          <w:rFonts w:ascii="Arial" w:hAnsi="Arial" w:cs="Arial"/>
        </w:rPr>
      </w:pPr>
      <w:r>
        <w:rPr>
          <w:rFonts w:cs="Arial" w:ascii="Arial" w:hAnsi="Arial"/>
        </w:rPr>
        <w:t xml:space="preserve">КАК И КАКИМ ОБРАЗОМ ЭМОЦИИ ВЫЗЫВАЮТ ФИЗИЧЕСКИЕ ЗАБОЛЕВАНИЯ </w:t>
      </w:r>
    </w:p>
    <w:p>
      <w:pPr>
        <w:pStyle w:val="Heading3"/>
        <w:jc w:val="center"/>
        <w:rPr>
          <w:rFonts w:ascii="Arial" w:hAnsi="Arial" w:cs="Arial"/>
        </w:rPr>
      </w:pPr>
      <w:r>
        <w:rPr>
          <w:rFonts w:cs="Arial" w:ascii="Arial" w:hAnsi="Arial"/>
        </w:rPr>
        <w:t> </w:t>
      </w:r>
    </w:p>
    <w:p>
      <w:pPr>
        <w:pStyle w:val="Heading4"/>
        <w:jc w:val="center"/>
        <w:rPr>
          <w:rFonts w:ascii="Arial" w:hAnsi="Arial" w:cs="Arial"/>
        </w:rPr>
      </w:pPr>
      <w:r>
        <w:rPr>
          <w:rFonts w:cs="Arial" w:ascii="Arial" w:hAnsi="Arial"/>
        </w:rPr>
        <w:t xml:space="preserve">Издательство "Самарский университет" 2001 </w:t>
      </w:r>
    </w:p>
    <w:p>
      <w:pPr>
        <w:pStyle w:val="Heading4"/>
        <w:jc w:val="center"/>
        <w:rPr>
          <w:rFonts w:ascii="Arial" w:hAnsi="Arial" w:cs="Arial"/>
        </w:rPr>
      </w:pPr>
      <w:r>
        <w:rPr>
          <w:rFonts w:cs="Arial" w:ascii="Arial" w:hAnsi="Arial"/>
        </w:rPr>
        <w:t xml:space="preserve">Изд.2-ое, переработанное. Издательство "Универс-групп", 2004 </w:t>
      </w:r>
    </w:p>
    <w:p>
      <w:pPr>
        <w:pStyle w:val="Style13"/>
        <w:rPr/>
      </w:pPr>
      <w:r>
        <w:rPr>
          <w:rFonts w:cs="Arial" w:ascii="Arial" w:hAnsi="Arial"/>
          <w:b/>
          <w:bCs/>
          <w:i/>
          <w:iCs/>
          <w:sz w:val="22"/>
          <w:szCs w:val="22"/>
        </w:rPr>
        <w:t>Авторы-составители</w:t>
      </w:r>
      <w:r>
        <w:rPr>
          <w:rFonts w:cs="Arial" w:ascii="Arial" w:hAnsi="Arial"/>
          <w:sz w:val="22"/>
          <w:szCs w:val="22"/>
        </w:rPr>
        <w:t xml:space="preserve">: доцент кафедры психологии СамГУ, к. п. н., член-корр. Международной Педагогической Академии С.В.Березин, </w:t>
      </w:r>
    </w:p>
    <w:p>
      <w:pPr>
        <w:pStyle w:val="Style13"/>
        <w:rPr>
          <w:rFonts w:ascii="Arial" w:hAnsi="Arial" w:cs="Arial"/>
          <w:sz w:val="22"/>
          <w:szCs w:val="22"/>
        </w:rPr>
      </w:pPr>
      <w:r>
        <w:rPr>
          <w:rFonts w:cs="Arial" w:ascii="Arial" w:hAnsi="Arial"/>
          <w:sz w:val="22"/>
          <w:szCs w:val="22"/>
        </w:rPr>
        <w:t xml:space="preserve">доцент кафедры психологии, к. п. н., декан психо-логического факультета СамГУ, действительный член Международной Педагогической Академии К.С.Лисецкий </w:t>
      </w:r>
    </w:p>
    <w:p>
      <w:pPr>
        <w:pStyle w:val="Style13"/>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Heading4"/>
        <w:jc w:val="center"/>
        <w:rPr>
          <w:rFonts w:ascii="Arial" w:hAnsi="Arial" w:cs="Arial"/>
        </w:rPr>
      </w:pPr>
      <w:r>
        <w:rPr>
          <w:rFonts w:cs="Arial" w:ascii="Arial" w:hAnsi="Arial"/>
        </w:rPr>
        <w:t>Развитие медицины, так или иначе, способствует ослаблению иммунитета человека, тогда как психология может его усиливать.</w:t>
      </w:r>
    </w:p>
    <w:p>
      <w:pPr>
        <w:pStyle w:val="Right"/>
        <w:rPr>
          <w:rFonts w:ascii="Arial" w:hAnsi="Arial" w:cs="Arial"/>
          <w:sz w:val="22"/>
          <w:szCs w:val="22"/>
        </w:rPr>
      </w:pPr>
      <w:r>
        <w:rPr>
          <w:rFonts w:cs="Arial" w:ascii="Arial" w:hAnsi="Arial"/>
          <w:sz w:val="22"/>
          <w:szCs w:val="22"/>
        </w:rPr>
        <w:t xml:space="preserve">В жизни бывают удивительные вещи: </w:t>
        <w:br/>
        <w:t xml:space="preserve">психика человека может быть здорова, </w:t>
        <w:br/>
        <w:t xml:space="preserve">а его личность больна, или наоборот, - </w:t>
        <w:br/>
        <w:t>психика больна, тогда как личность здорова…</w:t>
      </w:r>
    </w:p>
    <w:p>
      <w:pPr>
        <w:pStyle w:val="Right"/>
        <w:rPr>
          <w:rFonts w:ascii="Arial" w:hAnsi="Arial" w:cs="Arial"/>
          <w:sz w:val="22"/>
          <w:szCs w:val="22"/>
        </w:rPr>
      </w:pPr>
      <w:r>
        <w:rPr>
          <w:rFonts w:cs="Arial" w:ascii="Arial" w:hAnsi="Arial"/>
          <w:b/>
          <w:bCs/>
          <w:sz w:val="22"/>
          <w:szCs w:val="22"/>
        </w:rPr>
        <w:t>В. А. Петровский</w:t>
      </w:r>
    </w:p>
    <w:p>
      <w:pPr>
        <w:pStyle w:val="Style13"/>
        <w:rPr>
          <w:rFonts w:ascii="Arial" w:hAnsi="Arial" w:cs="Arial"/>
          <w:sz w:val="22"/>
          <w:szCs w:val="22"/>
        </w:rPr>
      </w:pPr>
      <w:r>
        <w:rPr>
          <w:rFonts w:cs="Arial" w:ascii="Arial" w:hAnsi="Arial"/>
          <w:sz w:val="22"/>
          <w:szCs w:val="22"/>
        </w:rPr>
        <w:t>Во всех частях света можно встретить людей красивых и жизнерадостных. Рядом с ними одновременно живут люди, жизнь которых бывает омрачена не всегда объяснимыми физиологическими страданиями. Такие люди казалось бы без видимых причин страдают от частых головных болей, болей в спине, болей в желудке, тошноты, отрыжки или тяжести в животе, от болей в груди, сердцебиений, головокружений, обмороков и даже болей в суставах и всё это не всегда понятного происхождения. Что происходит с этими людьми? Год за годом они переходят от одного врача к другому, просвечиваются рентгеном, сдают анализы мочи и желудочного сока, делают электрокардиограммы и измерения сахара в крови, принимают витамины, гормоны, микстуры и тонизирующие средства, и даже подвергаются электрическим процедурам. Поскольку, квалифицированные врачи, вынуждены объяснять таким людям, что их беспокойства мнимы и отчасти надуманы, пациенты в поисках спасения, начинают обращаться к различным колдунам и экстрасенсам. Стоп! Внимание! Если врач, просмотрев Ваши анализы, говорит что нарушения Вашего здоровья могут быть вызваны эмоциями, он вовсе не хочет этим сказать, что они мнимы. Действительно, жалобы на беспричинную длительную боль или усиления сердцебиения можно услышать даже от самих врачей, а уж они-то профессионально знают, что эти боли вовсе не воображаемые.</w:t>
      </w:r>
    </w:p>
    <w:p>
      <w:pPr>
        <w:pStyle w:val="Style13"/>
        <w:rPr>
          <w:rFonts w:ascii="Arial" w:hAnsi="Arial" w:cs="Arial"/>
          <w:sz w:val="22"/>
          <w:szCs w:val="22"/>
        </w:rPr>
      </w:pPr>
      <w:r>
        <w:rPr>
          <w:rFonts w:cs="Arial" w:ascii="Arial" w:hAnsi="Arial"/>
          <w:sz w:val="22"/>
          <w:szCs w:val="22"/>
        </w:rPr>
        <w:t>Каждый кто, хотя бы раз повидал, как совершенно здоровые мужчины и женщины падают в обморок при виде крови, знает, что эти обмороки не воображаемые. Каждый родитель видевший у детей рвоту от возбуждения после возвращения из цирка или кино знает, что эта рвота вполне реальна. Головная боль, обмороки и рвота в таких случаях вызываются эмоциями. При этом нет никакой болезни головы, сердца или желудка, однако болезненные ощущения точно такие же, как если бы она была на самом деле. Именно в этих случаях врачи говорят, что Ваши симптомы вызваны эмоциями. Действительно, человеческие эмоции способны вызывать и легкие недомогания, и серьезные болезни и даже смерть.</w:t>
      </w:r>
    </w:p>
    <w:p>
      <w:pPr>
        <w:pStyle w:val="Style13"/>
        <w:rPr>
          <w:rFonts w:ascii="Arial" w:hAnsi="Arial" w:cs="Arial"/>
          <w:sz w:val="22"/>
          <w:szCs w:val="22"/>
        </w:rPr>
      </w:pPr>
      <w:r>
        <w:rPr>
          <w:rFonts w:cs="Arial" w:ascii="Arial" w:hAnsi="Arial"/>
          <w:sz w:val="22"/>
          <w:szCs w:val="22"/>
        </w:rPr>
        <w:t>Продемонстрируем как это происходит на примере. Один хороший врач знал, что сильные эмоции могут действовать на сердце. После одного из приступов он сказал: "Моя жизнь в руках любого негодяя, которому вздумается докучать мне и раздражать меня!" Однако, укротить свой темперамент он не смог и однажды в приступе гнева упал мертвым. Хотя смерть его была вызвана эмоциями, она не была мнимой. От гнева у него образовался вполне реальный сгусток крови в стенке сердца…</w:t>
      </w:r>
    </w:p>
    <w:p>
      <w:pPr>
        <w:pStyle w:val="Style13"/>
        <w:rPr>
          <w:rFonts w:ascii="Arial" w:hAnsi="Arial" w:cs="Arial"/>
          <w:sz w:val="22"/>
          <w:szCs w:val="22"/>
        </w:rPr>
      </w:pPr>
      <w:r>
        <w:rPr>
          <w:rFonts w:cs="Arial" w:ascii="Arial" w:hAnsi="Arial"/>
          <w:sz w:val="22"/>
          <w:szCs w:val="22"/>
        </w:rPr>
        <w:t>Изучая под анестезией то, что происходит в груди животного или человека, можно понять, каким образом сердце ускоряет свой ритм (от чего начинается сердцебиение) или замедляет его, пропуская удар, между тем как с самим сердцем все благополучно. К сердцу ведут два нерва разного рода. Они напоминают куски белой бечевки, соединяющие сердце с нижней частью головного мозга. Назовем один из них нервом У (от слова ускорение), а другой нервом 3 (от слова замедление). Если прикоснуться к нерву У электрической батарейкой, по нерву проходит ток, и сердце ускоряет свой темп. Если же коснуться батарейкой нерва 3, темп сердца замедляется, и начинаются перебои. Итак, можно заставить вполне нормальное сердце биться ускоренно или вызвать у него перебои; для этого не надо даже его касаться.</w:t>
      </w:r>
    </w:p>
    <w:p>
      <w:pPr>
        <w:pStyle w:val="Style13"/>
        <w:rPr>
          <w:rFonts w:ascii="Arial" w:hAnsi="Arial" w:cs="Arial"/>
          <w:sz w:val="22"/>
          <w:szCs w:val="22"/>
        </w:rPr>
      </w:pPr>
      <w:r>
        <w:rPr>
          <w:rFonts w:cs="Arial" w:ascii="Arial" w:hAnsi="Arial"/>
          <w:sz w:val="22"/>
          <w:szCs w:val="22"/>
        </w:rPr>
        <w:t>Аналогичным образом другие нервы влияют на кровяное давление. Если пустить электрический ток по одному из них, давление повышается; по другому - снижается. Если принять во внимание, что обморок вызывается падением кровяного давления, то НЕ ТРУДНО понять, как с человеком может случиться обморок без каких-либо сердечных болезней.</w:t>
      </w:r>
    </w:p>
    <w:p>
      <w:pPr>
        <w:pStyle w:val="Style13"/>
        <w:rPr>
          <w:rFonts w:ascii="Arial" w:hAnsi="Arial" w:cs="Arial"/>
          <w:sz w:val="22"/>
          <w:szCs w:val="22"/>
        </w:rPr>
      </w:pPr>
      <w:r>
        <w:rPr>
          <w:rFonts w:cs="Arial" w:ascii="Arial" w:hAnsi="Arial"/>
          <w:sz w:val="22"/>
          <w:szCs w:val="22"/>
        </w:rPr>
        <w:t>Конечно, в обычных условиях электрических батарей в груди нет, но нечто подобное им есть. В нижней части мозга, где оканчиваются нервы У и 3, есть некая "электрическая" ткань, способная посылать ток по нерву, ускоряющему биение сердца, или по нерву, замедляющему его. Это нетрудно проверить, если наложить на нервы У и 3 два провода и соединить их с гальванометром (напоминающим автомобильный амперметр). У него есть стрелка, показывающая, когда между выходящими из него проволоками проходит ток. Таким путем можно показать, что всякий раз, когда сердцебиение ускоряется от возбуждения, из мозга приходит ток по нерву У; когда же сердце на мгновение замирает от страха (от испуга часто случаются обмороки, потому что замедление работы сердца вызывает внезапный спад кровяного давления) ,то наблюдается ток, приходящий по нерву 3.</w:t>
      </w:r>
    </w:p>
    <w:p>
      <w:pPr>
        <w:pStyle w:val="Style13"/>
        <w:rPr>
          <w:rFonts w:ascii="Arial" w:hAnsi="Arial" w:cs="Arial"/>
          <w:sz w:val="22"/>
          <w:szCs w:val="22"/>
        </w:rPr>
      </w:pPr>
      <w:r>
        <w:rPr>
          <w:rFonts w:cs="Arial" w:ascii="Arial" w:hAnsi="Arial"/>
          <w:sz w:val="22"/>
          <w:szCs w:val="22"/>
        </w:rPr>
        <w:t>Когда человек сердится, его сердце ускоряет свой бег; когда пугается - ненадолго замирает. Скорость сокращений сердца связана в таких случаях с эмоциями и не имеет ничего общего с состоянием самого сердца. Когда человек воспринимает происходящее, электрический ток проходит из верхней части его мозга в нижнюю, если ток проходит при этом через комплекс гнева ("сердцебиения"), то он поступает в нервный центр У, откуда подается ток по нерву У. Если же ток проходит через комплекс страха ("обморока"), то он поступает в нервный центр 3, посылающий ток по нерву 3.</w:t>
      </w:r>
    </w:p>
    <w:p>
      <w:pPr>
        <w:pStyle w:val="Style13"/>
        <w:rPr>
          <w:rFonts w:ascii="Arial" w:hAnsi="Arial" w:cs="Arial"/>
          <w:sz w:val="22"/>
          <w:szCs w:val="22"/>
        </w:rPr>
      </w:pPr>
      <w:r>
        <w:rPr>
          <w:rFonts w:cs="Arial" w:ascii="Arial" w:hAnsi="Arial"/>
          <w:sz w:val="22"/>
          <w:szCs w:val="22"/>
        </w:rPr>
        <w:t>От чего же зависит, пройдет ли ток через комплекс гнева или комплекс страха? От той же причины, которая определяет путь любого тока. Он следует путем наименьшего сопротивления. Если человек раздражителен и агрессивен, его путь гнева имеет более низкое сопротивление; если же он робок и пуглив, то более низкое сопротивление имеет путь страха. Таким образом, события его раннего детства, определяющие установку индивида по отношению к миру (воинственную или робкую), определяют, по какому нерву пойдет ток и как будет реагировать сердце на проявление эмоций. Легко видеть, что реакции сердца на эмоции важны для человека и часто для него полезны. Для разгневанного человека важно и полезно иметь сильно бьющееся сердце, так как он может вступить в борьбу, и тогда его мышцы будут нуждаться в обильном добавочном притоке крови. С другой стороны, когда человек чувствует себя загнанным в угол, его сердце замирает. Это важно, но вовсе не полезно, потому что он может упасть в обморок и оказаться тем самым во власти любой угрожающей ему опасности. Мозг пользуется нервом У для активной реакции, связанной с борьбой, а нервом 3 - для пассивной, обморочной, реакции. Теория, по которой мозг обладает способностью сохранять энергию, объясняет нам, каким образом человек может оставаться спокойным во время опасного события, а сердцебиение или обморок приходят лишь тогда, когда возбуждение миновало. В таких случаях энергия не сразу выдается через нервы У или 3, а задерживается до тех пор, пока положение не оказывается под контролем. Вдумайтесь, наши эмоции могут заставить электрические токи пробегать нервную систему в разных направлениях.</w:t>
      </w:r>
    </w:p>
    <w:p>
      <w:pPr>
        <w:pStyle w:val="Style13"/>
        <w:rPr>
          <w:rFonts w:ascii="Arial" w:hAnsi="Arial" w:cs="Arial"/>
          <w:sz w:val="22"/>
          <w:szCs w:val="22"/>
        </w:rPr>
      </w:pPr>
      <w:r>
        <w:rPr>
          <w:rFonts w:cs="Arial" w:ascii="Arial" w:hAnsi="Arial"/>
          <w:sz w:val="22"/>
          <w:szCs w:val="22"/>
        </w:rPr>
        <w:t>Пациент, обращавщийся к врачу по поводу сердцебиения, может возразить на все это следующим образом: вполне возможно, скажет он, что так обстоит дело у людей, когда они гневаются или пугаются, но у него-то сердце начинает колотиться, когда он спокойно лежит ночью в своей постели, не испытывая никаких эмоций.</w:t>
      </w:r>
    </w:p>
    <w:p>
      <w:pPr>
        <w:pStyle w:val="Style13"/>
        <w:rPr>
          <w:rFonts w:ascii="Arial" w:hAnsi="Arial" w:cs="Arial"/>
          <w:sz w:val="22"/>
          <w:szCs w:val="22"/>
        </w:rPr>
      </w:pPr>
      <w:r>
        <w:rPr>
          <w:rFonts w:cs="Arial" w:ascii="Arial" w:hAnsi="Arial"/>
          <w:sz w:val="22"/>
          <w:szCs w:val="22"/>
        </w:rPr>
        <w:t>Ответ на это состоит в том, что его неведение по поводу своих внутренних напряжений вовсе не свидетельствует об их отсутствии. Одно из лучших доказательств их существования то, что его сердце, само по себе нормальное, начинает усиленно биться, когда он спокойно лежит в постели. Нет оснований считать, что человеку непременно известны все напряжения его осознаваемых и неосознаваемых желаний или более того всех его эмоциональных проявлений. Как раз наоборот, нет ничего более обычного, чем неудовлетворенные желания или подавленные эмоции, не осознаваемые их носителем. Многие люди любят, ненавидят или страшатся в течение десяти, двадцати или тридцати лет, не подозревая об этом до тех пор, пока не обратятся к хорошему психологу или психиатру. Люди могут не знать о своем гневе или раздражении, но об этом "знает" их сердце, на котором их неосознаваемые напряжения частично разряжаются. Такие чувства потому и называются подсознательными, что человек о них не знает.</w:t>
      </w:r>
    </w:p>
    <w:p>
      <w:pPr>
        <w:pStyle w:val="Style13"/>
        <w:rPr>
          <w:rFonts w:ascii="Arial" w:hAnsi="Arial" w:cs="Arial"/>
          <w:sz w:val="22"/>
          <w:szCs w:val="22"/>
        </w:rPr>
      </w:pPr>
      <w:r>
        <w:rPr>
          <w:rFonts w:cs="Arial" w:ascii="Arial" w:hAnsi="Arial"/>
          <w:sz w:val="22"/>
          <w:szCs w:val="22"/>
        </w:rPr>
        <w:t>Несмотря на то, что мы и дышим-то из-за некоторого нарушения энергетического равновесия, никто не говорит, что желание дышать не существует, потому что человек не всегда его сознает. Ему нетрудно убедиться в наличии такого желания с помощью простого опыта, например, задержки дыхания. Сложнее осознавать другие нераспознанные напряжения и влечения, но и это возможно. Человек может не подозревать, что действует в отношении другого человека под влиянием привязанности, но это не означает, что он больше не любит.</w:t>
      </w:r>
    </w:p>
    <w:p>
      <w:pPr>
        <w:pStyle w:val="Style13"/>
        <w:rPr>
          <w:rFonts w:ascii="Arial" w:hAnsi="Arial" w:cs="Arial"/>
          <w:sz w:val="22"/>
          <w:szCs w:val="22"/>
        </w:rPr>
      </w:pPr>
      <w:r>
        <w:rPr>
          <w:rFonts w:cs="Arial" w:ascii="Arial" w:hAnsi="Arial"/>
          <w:sz w:val="22"/>
          <w:szCs w:val="22"/>
        </w:rPr>
        <w:t>Все, что было сказано по поводу ускорения или замедления сердечного ритма, также относится к повышению или снижению кровяного давления, которое может вызвать ощущение ускоренного сердцебиения или обморок.</w:t>
      </w:r>
    </w:p>
    <w:p>
      <w:pPr>
        <w:pStyle w:val="Style13"/>
        <w:rPr>
          <w:rFonts w:ascii="Arial" w:hAnsi="Arial" w:cs="Arial"/>
          <w:sz w:val="22"/>
          <w:szCs w:val="22"/>
        </w:rPr>
      </w:pPr>
      <w:r>
        <w:rPr>
          <w:rFonts w:cs="Arial" w:ascii="Arial" w:hAnsi="Arial"/>
          <w:sz w:val="22"/>
          <w:szCs w:val="22"/>
        </w:rPr>
        <w:t>Еще интереснее дело обстоит с желудком. С тех пор как было изобретено световолокно, люди получили возможность наблюдать за деятельностью желудка изнутри. И даже снимать кинофильмы о "тайной жизни" человеческого желудка… Встречаются любители, которые разрешают врачам наблюдать за действием их желудка из научных соображений или за деньги.</w:t>
      </w:r>
    </w:p>
    <w:p>
      <w:pPr>
        <w:pStyle w:val="Style13"/>
        <w:rPr>
          <w:rFonts w:ascii="Arial" w:hAnsi="Arial" w:cs="Arial"/>
          <w:sz w:val="22"/>
          <w:szCs w:val="22"/>
        </w:rPr>
      </w:pPr>
      <w:r>
        <w:rPr>
          <w:rFonts w:cs="Arial" w:ascii="Arial" w:hAnsi="Arial"/>
          <w:sz w:val="22"/>
          <w:szCs w:val="22"/>
        </w:rPr>
        <w:t>Как показали эти исследования, многие реакции желудка зависят от эмоций. Имеется два рода нервов, идущих к желудку: нервы типа Н ("набухание") и типа П ("побледнение"). Если батарейка или нервный центр в нижней части мозга посылает ток по нерву Н, то кровеносные сосуды в стенке желудка расширяются, впитывая кровь подобно губке; если же ток проходит по нерву П, то сосуды сужаются, выталкивая из себя большую часть крови, отчего желудок бледнеет. Когда человек раздражается, то у него нередко проходит ток по нерву Н. Желудок его краснеет, как и его лицо. И хотя он не знает, что желудок его покраснел, он часто ощущает в нем тяжесть. Это вполне естественно: тяжесть в желудке чувствуется потому, что желудок и в самом деле стал тяжелее, точно так же, как пропитанная водою губка становится тяжелее.</w:t>
      </w:r>
    </w:p>
    <w:p>
      <w:pPr>
        <w:pStyle w:val="Style13"/>
        <w:rPr>
          <w:rFonts w:ascii="Arial" w:hAnsi="Arial" w:cs="Arial"/>
          <w:sz w:val="22"/>
          <w:szCs w:val="22"/>
        </w:rPr>
      </w:pPr>
      <w:r>
        <w:rPr>
          <w:rFonts w:cs="Arial" w:ascii="Arial" w:hAnsi="Arial"/>
          <w:sz w:val="22"/>
          <w:szCs w:val="22"/>
        </w:rPr>
        <w:t>С другой стороны, когда человек испуган, сознает он это или нет, ток проходит у него по нерву П, и его желудок бледнеет. Этот же ток замедляет сокращения желудка, уменьшая эффективность его работы; пища переваривается медленнее, залеживается в желудке и начинает бродить. Иногда врачи называют такой желудок "ленивым", психологи могли бы назвать его "испуганным".Отсюда возникает отрыжка и теряется аппетит, поскольку ко времени принятия следующей порции еды в желудке не оказывается свободного места для новой пищи.</w:t>
      </w:r>
    </w:p>
    <w:p>
      <w:pPr>
        <w:pStyle w:val="Style13"/>
        <w:rPr>
          <w:rFonts w:ascii="Arial" w:hAnsi="Arial" w:cs="Arial"/>
          <w:sz w:val="22"/>
          <w:szCs w:val="22"/>
        </w:rPr>
      </w:pPr>
      <w:r>
        <w:rPr>
          <w:rFonts w:cs="Arial" w:ascii="Arial" w:hAnsi="Arial"/>
          <w:sz w:val="22"/>
          <w:szCs w:val="22"/>
        </w:rPr>
        <w:t>Люди с неудовлетворенными напряжениями гнева или страха, выражающимися иногда с помощью нерва Н, а иногда посредством нерва П, нередко жалуются на тяжесть в желудке, отрыжку или потерю аппетита, и это может продолжаться десять, двадцать или тридцать лет.</w:t>
      </w:r>
    </w:p>
    <w:p>
      <w:pPr>
        <w:pStyle w:val="Style13"/>
        <w:rPr>
          <w:rFonts w:ascii="Arial" w:hAnsi="Arial" w:cs="Arial"/>
          <w:sz w:val="22"/>
          <w:szCs w:val="22"/>
        </w:rPr>
      </w:pPr>
      <w:r>
        <w:rPr>
          <w:rFonts w:cs="Arial" w:ascii="Arial" w:hAnsi="Arial"/>
          <w:sz w:val="22"/>
          <w:szCs w:val="22"/>
        </w:rPr>
        <w:t>Если ток, вызванный напряжением страха или гнева, направляется по нерву Н, то дело может не ограничиться тяжестью в желудке; с желудком может произойти нечто более серьезное. Пищеварительный сок может стать слишком сильным и жгучим. Одна из величайших тайн жизни, - почему желудок не переваривает сам себя. Когда человек съедает кусок рубца, имеется ввиду коровьего желудка, его пищеварительный сок переваривает этот кусок мертвого желудка; но как правило, этот сок не переваривает его собственного живого желудка. Если же пищеварительный сок становится сильнее обычного, а желудок оказывается в то же время отяжелевшим и пропитанным кровью, то может случиться, что человек и в самом деле переваривает свой собственный желудок или, по крайней мере, его кусочек.</w:t>
      </w:r>
    </w:p>
    <w:p>
      <w:pPr>
        <w:pStyle w:val="Style13"/>
        <w:rPr>
          <w:rFonts w:ascii="Arial" w:hAnsi="Arial" w:cs="Arial"/>
          <w:sz w:val="22"/>
          <w:szCs w:val="22"/>
        </w:rPr>
      </w:pPr>
      <w:r>
        <w:rPr>
          <w:rFonts w:cs="Arial" w:ascii="Arial" w:hAnsi="Arial"/>
          <w:sz w:val="22"/>
          <w:szCs w:val="22"/>
        </w:rPr>
        <w:t>Таким образом, если у человека долго не разряжается некоторое эмоциональное напряжение, осознанное или неосознанное, то у него может перевариться кусочек внутреннего слоя желудка, и там остается место с содранной кожей. Как же называется место с содранной кожей на ноге, на десне или на желудке? Оно называется язвой. Эмоциональные напряжения человека могут частично облегчаться посылкой электрических импульсов по желудочным нервам и это будет длится до тех пор, пока он не получит язву желудка. Как мы уже говорили, необходимость откладывать разрядку напряжений человеческой энергетической системы, своих желаний, влечений, эмоций, устремлений связана у некоторых людей со жгучими болями в желудке; и вообще, подавленная энергия сильного эмоционального возбуждения может тяжко поразить организм человека, так что некоторые болезни тела представляют собой лишь замаскированные выражения наших подсознательных желаний.</w:t>
      </w:r>
    </w:p>
    <w:p>
      <w:pPr>
        <w:pStyle w:val="Style13"/>
        <w:rPr>
          <w:rFonts w:ascii="Arial" w:hAnsi="Arial" w:cs="Arial"/>
          <w:sz w:val="22"/>
          <w:szCs w:val="22"/>
        </w:rPr>
      </w:pPr>
      <w:r>
        <w:rPr>
          <w:rFonts w:cs="Arial" w:ascii="Arial" w:hAnsi="Arial"/>
          <w:sz w:val="22"/>
          <w:szCs w:val="22"/>
        </w:rPr>
        <w:t>Диета мало помогает в предотвращении язвы желудка, хотя и полезна для более скорого излечения этой болезни. То же верно в отношении других видов язв в какой бы то ни было части тела. Если у человека язва на ноге и если он трижды в день прикладывает к ней соль и перец, а также потчует ее кофе и булочками с рубленым бифштексом, то язва заживет не скоро; если же он тщательно прикрывает ее молочной припаркой, она заживает куда быстрее. Точно так же, молочная диета часто помогает при язве желудка, но не более.</w:t>
      </w:r>
    </w:p>
    <w:p>
      <w:pPr>
        <w:pStyle w:val="Style13"/>
        <w:rPr>
          <w:rFonts w:ascii="Arial" w:hAnsi="Arial" w:cs="Arial"/>
          <w:sz w:val="22"/>
          <w:szCs w:val="22"/>
        </w:rPr>
      </w:pPr>
      <w:r>
        <w:rPr>
          <w:rFonts w:cs="Arial" w:ascii="Arial" w:hAnsi="Arial"/>
          <w:sz w:val="22"/>
          <w:szCs w:val="22"/>
        </w:rPr>
        <w:t>Сколько же времени требуется, чтобы вылечить язву желудка? При благоприятных условиях язва желудка может излечиться так же быстро, как и язва в любом другом месте. Однако, язва желудка может приносить и "выгоду". В этом случае, она заживает гораздо медленнее. Происходит это тогда, когда она становится "ценностью" или особенностью, то что можно считать "достопримечательностью" личности (все вокруг жалеют, обращают внимание, есть возможность открыто выражать недовольство всем миром и ближайшим окружением). Правда возникает опасность, что в таких условиях она не заживет никогда.</w:t>
      </w:r>
    </w:p>
    <w:p>
      <w:pPr>
        <w:pStyle w:val="Style13"/>
        <w:rPr>
          <w:rFonts w:ascii="Arial" w:hAnsi="Arial" w:cs="Arial"/>
          <w:sz w:val="22"/>
          <w:szCs w:val="22"/>
        </w:rPr>
      </w:pPr>
      <w:r>
        <w:rPr>
          <w:rFonts w:cs="Arial" w:ascii="Arial" w:hAnsi="Arial"/>
          <w:sz w:val="22"/>
          <w:szCs w:val="22"/>
        </w:rPr>
        <w:t>Мораль этой истории состоит в том, что психология, а в особо острых проявлениях психиатрия, могут в ряде случаев предотвратить язву желудка, предохраняя желудок от покраснения, пропитывания кровью и повышенной кислотности, происходящих от неудовлетворенных как сознательных, так и подсознательных эмоциональных напряжений. Психология поможет быстро вылечить язву, если желудок принимает здоровый розовый цвет вместо свирепого красного. Когда же упущено слишком много времени, это уже становится маловероятным. Постепенно язва настолько углубляется и загрязняется, что уже не может затянуться гладкой кожей (как, например, после пореза бритвой), а затягивается рубцовой тканью. Рубцовая ткань остается навсегда и к тому же имеет свойство стягиваться. Многие знают, что после тяжелых ожогов лица рубцовая ткань за несколько месяцев или лет стягивается, перекашивает лицо на одну сторону, мешает пережевывать пищу, разговаривать и поворачивать голову. В таких случаях приходится удалять рубец хирургическим путем. То же происходит и в желудке. Если уж в язве начала образовываться рубцовая ткань, то выздоровление наступает медленно, впоследствии рубец может стянуться, деформируя желудок и его проходы. В этом случае хирургу приходится вырезать часть желудка или проделывать в нём новый проход.</w:t>
      </w:r>
    </w:p>
    <w:p>
      <w:pPr>
        <w:pStyle w:val="Style13"/>
        <w:rPr>
          <w:rFonts w:ascii="Arial" w:hAnsi="Arial" w:cs="Arial"/>
          <w:sz w:val="22"/>
          <w:szCs w:val="22"/>
        </w:rPr>
      </w:pPr>
      <w:r>
        <w:rPr>
          <w:rFonts w:cs="Arial" w:ascii="Arial" w:hAnsi="Arial"/>
          <w:sz w:val="22"/>
          <w:szCs w:val="22"/>
        </w:rPr>
        <w:t>Психология в ряде случаев может предупредить, а иногда даже вылечить некоторые болезни сердца, желудка, некоторые виды астмы и экземы, повышенное кровяное давление, боли в суставах, однако ни психология, ни психотерапия не могут устранить рубцовую ткань. Если стадия рубца уже началась, то психология и психотерапия могут лишь предотвратить дальнейшее развитие болезни. При указанных выше заболеваниях следует применять психологические методы раньше, чем успеет образоваться рубцовая ткань. Иными словами, разумнее поставить под контроль свои подсознательные напряжения, сохранив свой желудок, нежели дать его вырезать, чтобы доказать, что их (неосознаваемых эмоциональных напряжений) у Вас нет. Многие люди, к несчастью, предпочитают расстаться с желудком, но не со своими эмоциональными напряжениями; они находят различные предлоги, чтобы не обращаться к психологу или психотерапевту, и в некоторых случаях, увы, их лечащие врачи поощряют такое прискорбное поведение. Каждый гражданин странным образом убежден в своем "конституционном" праве пожертвовать своим желудком, если это ему угодно.</w:t>
      </w:r>
    </w:p>
    <w:p>
      <w:pPr>
        <w:pStyle w:val="Style13"/>
        <w:rPr>
          <w:rFonts w:ascii="Arial" w:hAnsi="Arial" w:cs="Arial"/>
          <w:sz w:val="22"/>
          <w:szCs w:val="22"/>
        </w:rPr>
      </w:pPr>
      <w:r>
        <w:rPr>
          <w:rFonts w:cs="Arial" w:ascii="Arial" w:hAnsi="Arial"/>
          <w:sz w:val="22"/>
          <w:szCs w:val="22"/>
        </w:rPr>
        <w:t>Как мы видим, физические болезни могут происходить от эмоциональных переживаний, потому что всевозможные органы связаны с мозгом нервными волокнами. Некоторые методы частичной разгрузки подавленных неосознаваемых эмоциональных напряжений через органы тела (даже при длительном применении) не обязательно приводят к столь серьезным болезням, какие описаны выше; они могут, однако, вызывать более мягкие расстройства, приводящие к различного рода затруднениям и в результате к потере времени и энергии. Вряд ли понос является преимуществом в какой-либо практической жизненной ситуации. Точно так же обстоит дело с внезапными позывами к мочеиспусканию, спазмами пищевода, или неожиданным началом менструального периода или менструальных спазмов. Все эти болезни чаще всего происходят от сознательных или подсознательных эмоциональных напряжений.</w:t>
      </w:r>
    </w:p>
    <w:p>
      <w:pPr>
        <w:pStyle w:val="Style13"/>
        <w:rPr>
          <w:rFonts w:ascii="Arial" w:hAnsi="Arial" w:cs="Arial"/>
          <w:sz w:val="22"/>
          <w:szCs w:val="22"/>
        </w:rPr>
      </w:pPr>
      <w:r>
        <w:rPr>
          <w:rFonts w:cs="Arial" w:ascii="Arial" w:hAnsi="Arial"/>
          <w:sz w:val="22"/>
          <w:szCs w:val="22"/>
        </w:rPr>
        <w:t>Эмоциональные расстройства к тому же повышают давление мозговой жидкости. Если повышенное давление сохраняется, то содержимое черепа оказывается сжатым этой жидкостью, что часто приводит к головным болям. Мы можем, таким образом, видеть собственными глазами как эмоция вызывает головную боль. Если, с другой стороны, опытному психологу или психотерапевту не удается вызвать повышение давления, задавая вопросы личного характера, то он может прийти к выводу, что головные боли у клиента имеют иную причину.</w:t>
      </w:r>
    </w:p>
    <w:p>
      <w:pPr>
        <w:pStyle w:val="Style13"/>
        <w:rPr>
          <w:rFonts w:ascii="Arial" w:hAnsi="Arial" w:cs="Arial"/>
          <w:sz w:val="22"/>
          <w:szCs w:val="22"/>
        </w:rPr>
      </w:pPr>
      <w:r>
        <w:rPr>
          <w:rFonts w:cs="Arial" w:ascii="Arial" w:hAnsi="Arial"/>
          <w:sz w:val="22"/>
          <w:szCs w:val="22"/>
        </w:rPr>
        <w:t>Возможно, что некоторые боли в нижней части спины также вызываются эмоциональными напряжениями. Спина - это уравновешенный механизм, в одних случаях более чувствительный, чем в других. У некоторых людей это равновесие должно, по-видимому, соблюдаться очень точно, чтобы спина могла выполнять свои функции.</w:t>
      </w:r>
    </w:p>
    <w:p>
      <w:pPr>
        <w:pStyle w:val="Style13"/>
        <w:rPr>
          <w:rFonts w:ascii="Arial" w:hAnsi="Arial" w:cs="Arial"/>
          <w:sz w:val="22"/>
          <w:szCs w:val="22"/>
        </w:rPr>
      </w:pPr>
      <w:r>
        <w:rPr>
          <w:rFonts w:cs="Arial" w:ascii="Arial" w:hAnsi="Arial"/>
          <w:sz w:val="22"/>
          <w:szCs w:val="22"/>
        </w:rPr>
        <w:t>Если у таких людей женские половые органы или мужская простата пропитываются кровью, подобно раздраженному желудку, то разбухшие органы могут воздействовать на мышцы и связки спины, и та соответственно начинает болеть. Это часто бывает, когда набухание вызвано воспалительным процессом. Есть также нормальный случай такого набухания - половое возбуждение. Поскольку люди не всегда отдают себе отчет в своих неудовлетворенных напряжениях и влечениях, то в некоторых случаях крестец индивида болезненно свидетельствует и его половом возбуждении, которого он сам может не осознавать.</w:t>
      </w:r>
    </w:p>
    <w:p>
      <w:pPr>
        <w:pStyle w:val="Style13"/>
        <w:rPr>
          <w:rFonts w:ascii="Arial" w:hAnsi="Arial" w:cs="Arial"/>
          <w:sz w:val="22"/>
          <w:szCs w:val="22"/>
        </w:rPr>
      </w:pPr>
      <w:r>
        <w:rPr>
          <w:rFonts w:cs="Arial" w:ascii="Arial" w:hAnsi="Arial"/>
          <w:sz w:val="22"/>
          <w:szCs w:val="22"/>
        </w:rPr>
        <w:t>Другая мучительная болезнь, которая может происходить от недоразряжённых психических напряжений, - это артрит. Причиной его может быть нарушение кровообращения сустава. Надо знать, что кровеносные сосуды, снабжающие кровью окружающие сустав мышцы, снабжают ею и сустав. Если приток крови к мышцам в течение длительного времени нарушается, то нарушается и приток крови к суставу. Соответственно этому поражаются ткани сустава. (Хорошим примером того, как приток крови к ноге влияет на рост костей, может служить ребенок с большим родимым пятном на ноге, пронизанным кровеносными сосудами. В таких случаях кости этой ноги иногда вырастают длиннее, чем кости другой, поскольку получают больше крови.) Как же объясняется изменение притока крови в мышцы и суставы пораженной артритом руки?</w:t>
      </w:r>
    </w:p>
    <w:p>
      <w:pPr>
        <w:pStyle w:val="Style13"/>
        <w:rPr>
          <w:rFonts w:ascii="Arial" w:hAnsi="Arial" w:cs="Arial"/>
          <w:sz w:val="22"/>
          <w:szCs w:val="22"/>
        </w:rPr>
      </w:pPr>
      <w:r>
        <w:rPr>
          <w:rFonts w:cs="Arial" w:ascii="Arial" w:hAnsi="Arial"/>
          <w:sz w:val="22"/>
          <w:szCs w:val="22"/>
        </w:rPr>
        <w:t>Организм всегда находится в состоянии готовности удовлетворить свои сознательные и подсознательные желания, напряжения, влечения. Чем сильнее эмоциональные напряжения, тем больше организм подготовлен к их удовлетворению и разрядке. Человек с сильными неудовлетворенными напряжениями в агрессивных проявлениях, которые часто восходят к его далекому детству, может быть всегда готов удовлетворять или проявлять эти напряжения, даже если не знает об их существовании. В прямом удовлетворении разрядка эмоциональных напряжений, связанных с агрессией, участвуют, главным образом, мышцы рук, ног и спины, используемые для бега и борьбы. Поэтому можно предположить, что человек с сильной подавленной агрессивностью и враждебностью должен держать одну (или не только одну) свою конечность в напряженном состоянии, как будто бы в постоянной готовности удовлетворить (осуществить) эти подсознательные напряжения. Иными словами, он может не знать, что был раздражен в течение многих лет, но его руки это знают и все время напряжены, как будто в постоянной готовности кого-то ударить; или ноги знают это и все время напряжены, как будто всегда готовы бежать. Поскольку некоторые мышцы напряжены, их кровоснабжение может от этого изменяться, а это может повлиять на кости и другие ткани сустава, что и приводит к болезненному состоянию, называемому артритом.</w:t>
      </w:r>
    </w:p>
    <w:p>
      <w:pPr>
        <w:pStyle w:val="Style13"/>
        <w:rPr>
          <w:rFonts w:ascii="Arial" w:hAnsi="Arial" w:cs="Arial"/>
          <w:sz w:val="22"/>
          <w:szCs w:val="22"/>
        </w:rPr>
      </w:pPr>
      <w:r>
        <w:rPr>
          <w:rFonts w:cs="Arial" w:ascii="Arial" w:hAnsi="Arial"/>
          <w:sz w:val="22"/>
          <w:szCs w:val="22"/>
        </w:rPr>
        <w:t>В связи с артритом и другими болезнями, причиной которых может быть сочетание инфекции и эмоционального напряжения, надо иметь в виду следующий медицинский принцип: зародыши болезни больше всего гнездятся в тех частях тела, где ненормально расширены кровеносные сосуды. Так как мы знаем, что изменения в организме, вызываемые эмоциями, состоят в основном в расширении и сужении кровеносных сосудов в разных частях тела, то можно понять, что эмоция, особенно длящаяся годами, может сделать определенную часть тела наиболее удобной для поселения зародышей болезни; этой частью тела может быть желудок, простата, шейка матки или один из суставов.</w:t>
      </w:r>
    </w:p>
    <w:p>
      <w:pPr>
        <w:pStyle w:val="Style13"/>
        <w:rPr>
          <w:rFonts w:ascii="Arial" w:hAnsi="Arial" w:cs="Arial"/>
          <w:sz w:val="22"/>
          <w:szCs w:val="22"/>
        </w:rPr>
      </w:pPr>
      <w:r>
        <w:rPr>
          <w:rFonts w:cs="Arial" w:ascii="Arial" w:hAnsi="Arial"/>
          <w:sz w:val="22"/>
          <w:szCs w:val="22"/>
        </w:rPr>
        <w:t>Мы показали некоторые из путей, которыми эмоции могут способствовать возникновению болей в разных частях тела. Основная часть сказанного представляет собой умозаключения, в значительной мере, поддерживаемые всеми уже известными фактами. Сегодня уже ни у кого не вызывает сомненья, что - психологическое воздействие может принести пользу как профилактическую, так и лечебную. Однако, многое будет зависеть от уровня квалификации и опыта специалиста.</w:t>
      </w:r>
    </w:p>
    <w:p>
      <w:pPr>
        <w:pStyle w:val="Style13"/>
        <w:rPr>
          <w:rFonts w:ascii="Arial" w:hAnsi="Arial" w:cs="Arial"/>
          <w:sz w:val="22"/>
          <w:szCs w:val="22"/>
        </w:rPr>
      </w:pPr>
      <w:r>
        <w:rPr>
          <w:rFonts w:cs="Arial" w:ascii="Arial" w:hAnsi="Arial"/>
          <w:sz w:val="22"/>
          <w:szCs w:val="22"/>
        </w:rPr>
        <w:t>Представляя себе человеческое существо как некую единую, целостную энергетическую систему, легко понять, что все, влияющее на тело, непременно влияет на эмоциональное состояние, и все, влияющее на эмоции, непременно влияет на наше тело. Не может быть болезни тела, не влияющей рано или поздно на психику. Человек устроен так, что даже такая простая вещь, как вросший ноготь на пальце ноги, может оказывать влияние на ночные сновидения. Так же обстоит дело с насморком. Простейшая операция на лице, например, удаление бородавки или угря, может иметь сильное эмоциональное воздействие, и не только в сновидениях. Беспокойство от удаления зуба может основательно нарушить ваше психическое равновесие, и тогда "виноватыми" окажутся все окружающие. Не может быть эмоционального расстройства, не влияющего на тело, и также не может быть телесных изменений, не сопровождающихся изменениями эмоциональными.</w:t>
      </w:r>
    </w:p>
    <w:p>
      <w:pPr>
        <w:pStyle w:val="Style13"/>
        <w:rPr>
          <w:rFonts w:ascii="Arial" w:hAnsi="Arial" w:cs="Arial"/>
          <w:sz w:val="22"/>
          <w:szCs w:val="22"/>
        </w:rPr>
      </w:pPr>
      <w:r>
        <w:rPr>
          <w:rFonts w:cs="Arial" w:ascii="Arial" w:hAnsi="Arial"/>
          <w:sz w:val="22"/>
          <w:szCs w:val="22"/>
        </w:rPr>
        <w:t>Все приведенные примеры рассказывают, каким удивительным образом наши эмоции сопровождают нас в страну физических заболеваний, и те же самые эмоции помогают выбираться обратно, возвращая поздоровевшему духу выздоравливающее тело.</w:t>
      </w:r>
    </w:p>
    <w:p>
      <w:pPr>
        <w:pStyle w:val="Style13"/>
        <w:rPr>
          <w:rFonts w:ascii="Arial" w:hAnsi="Arial" w:cs="Arial"/>
          <w:sz w:val="22"/>
          <w:szCs w:val="22"/>
        </w:rPr>
      </w:pPr>
      <w:r>
        <w:rPr>
          <w:rFonts w:cs="Arial" w:ascii="Arial" w:hAnsi="Arial"/>
          <w:sz w:val="22"/>
          <w:szCs w:val="22"/>
        </w:rPr>
        <w:t>В сфере медицины раздел, где в фокусе внимания находится связь между эмоциями и физическими заболеваниями, а также влияние физических заболеваний на эмоциональные расстройства, называется психосоматической медициной.</w:t>
      </w:r>
    </w:p>
    <w:p>
      <w:pPr>
        <w:pStyle w:val="Style13"/>
        <w:rPr>
          <w:rFonts w:ascii="Arial" w:hAnsi="Arial" w:cs="Arial"/>
          <w:sz w:val="22"/>
          <w:szCs w:val="22"/>
        </w:rPr>
      </w:pPr>
      <w:r>
        <w:rPr>
          <w:rFonts w:cs="Arial" w:ascii="Arial" w:hAnsi="Arial"/>
          <w:sz w:val="22"/>
          <w:szCs w:val="22"/>
        </w:rPr>
        <w:t>Формула "Здоровая психика - здоровое тело" и наоборот, уже не вызывает сомнений. Однако, хочется добавить, что сугубо медицинский взгляд на эту формулу оставляет за пределами своего внимания очень важную составляющую. Речь идёт о личности, точнее о Персоне человека, о том, что в психологии называют "Я", самого себя. Персона - это уже царство психологии, а не медицины. Именно поэтому психология изучается как дисциплина гуманитарная. Существует интересный феномен, который может быть зафиксирован научно и замечен каждым внимательным человеком, умеющим наблюдать за собой. Как правило, у любого из нас в присутствии другого человека наблюдаются изменения в работе некоторых физиологических процессов: может изменяться частота дыхания, сердцебиения, давление крови и т.д., и даже более скрытых процессов касающихся химического состава крови, содержания выдыхаемого воздуха и др. Все это, естественно, отражается и на психических процессах. Человек в присутствии других начинает думать быстрее или медленнее, вспоминать события бoлee подробно или вообще забывать слова, движения его рук могут становиться более изящными или скованными. Многие из нас переживали такое. Этот удивительный феномен имеет очень большое значение для жизненного тонуса человека. Всем знакомо переживание изменений самочувствия и настроения в зависимости от того, какие люди окружают нас в тот или иной момент. Часто бывает, что настроение и физический тонус резко повышаются или резко падают от случайной встречи с человеком на улице. Это можно называть, как угодно, главное заключается в том, что психолог по роду своей деятельности должен быть именно тем человеком, который в процессе работы с Вами сможет менять Ваш персональный тонус, более того повышать его в отношении самых неразрешимых проблем. Иногда Ваши эмоциональные и физические ресурсы станут приходить к Вам на помощь в нужный момент. Это и есть Психология! Поворотная точка в работе с Персоной, развилка, где расходятся сугубо медицинский и психологический подходы к жизнедеятельности человека. Болезни, возникающие в результате того, что Личность оказалась нераскрытой, не ставшая Собой, не реализовавшаяся, не понявшая себя, тоже порой проявляются как обыкновенные физические заболевания. Вот только таблетками их вылечить невозможно.</w:t>
      </w:r>
    </w:p>
    <w:p>
      <w:pPr>
        <w:pStyle w:val="Style13"/>
        <w:rPr>
          <w:rFonts w:ascii="Arial" w:hAnsi="Arial" w:cs="Arial"/>
          <w:sz w:val="22"/>
          <w:szCs w:val="22"/>
        </w:rPr>
      </w:pPr>
      <w:r>
        <w:rPr>
          <w:rFonts w:cs="Arial" w:ascii="Arial" w:hAnsi="Arial"/>
          <w:sz w:val="22"/>
          <w:szCs w:val="22"/>
        </w:rPr>
        <w:t>Врач профессионально рассматривая человека не обязан видеть в нем то, чем бы он (человек) мог бы быть или стать в дальнейшем. Врач не готов рассматривать пациента как Символическую ценность. Медицина рассматривает секс как естественное влечение, и делает его настолько естественным, что секс теряет свои поэтические качества, и в результате может потерять ВСЕ. Желание видеть человека под знаком вечности как говорил философ Спиноза, это желание иметь возможность увидеть святое, вечное, символическое, человека. Это означает желание видеть Женщину, даже тогда когда мы имеем дело с обыкновенной женщиной. Врач, анатомируя человеческий мозг, обязательно что-то теряет, если, будучи еще студентом, не испытал определенного благоговения и рассматривал человеческий мозг лишь как конкретный орган. Человек, которому профессионально важно видеть мозг человека так же, как священную вещь, или для которого она выступает, говоря современным языком, как символическая ценность, как возвышенное, может стать профессиональным психологом.</w:t>
      </w:r>
    </w:p>
    <w:p>
      <w:pPr>
        <w:pStyle w:val="Style13"/>
        <w:rPr>
          <w:rFonts w:ascii="Arial" w:hAnsi="Arial" w:cs="Arial"/>
          <w:sz w:val="22"/>
          <w:szCs w:val="22"/>
        </w:rPr>
      </w:pPr>
      <w:r>
        <w:rPr>
          <w:rFonts w:cs="Arial" w:ascii="Arial" w:hAnsi="Arial"/>
          <w:sz w:val="22"/>
          <w:szCs w:val="22"/>
        </w:rPr>
        <w:t>Если же психолог не сможет оказать Вам необходимую помощь, то его рекомендации обратиться к врачу, наверняка, окажутся для Вас вполне своевременными.</w:t>
      </w:r>
    </w:p>
    <w:p>
      <w:pPr>
        <w:pStyle w:val="Normal"/>
        <w:numPr>
          <w:ilvl w:val="0"/>
          <w:numId w:val="0"/>
        </w:numPr>
        <w:spacing w:before="280" w:after="280"/>
        <w:jc w:val="center"/>
        <w:outlineLvl w:val="3"/>
        <w:rPr>
          <w:rFonts w:ascii="Arial" w:hAnsi="Arial" w:cs="Arial"/>
          <w:b/>
          <w:b/>
          <w:bCs/>
          <w:color w:val="003366"/>
        </w:rPr>
      </w:pPr>
      <w:r>
        <w:rPr>
          <w:rFonts w:cs="Arial" w:ascii="Arial" w:hAnsi="Arial"/>
          <w:b/>
          <w:bCs/>
          <w:color w:val="003366"/>
        </w:rPr>
        <w:t xml:space="preserve">Тренинг продаж </w:t>
      </w:r>
    </w:p>
    <w:p>
      <w:pPr>
        <w:pStyle w:val="Normal"/>
        <w:spacing w:before="280" w:after="280"/>
        <w:rPr>
          <w:rFonts w:ascii="Arial" w:hAnsi="Arial" w:cs="Arial"/>
          <w:color w:val="003366"/>
          <w:sz w:val="22"/>
          <w:szCs w:val="22"/>
        </w:rPr>
      </w:pPr>
      <w:r>
        <w:rPr>
          <w:rFonts w:cs="Arial" w:ascii="Arial" w:hAnsi="Arial"/>
          <w:color w:val="003366"/>
          <w:sz w:val="22"/>
          <w:szCs w:val="22"/>
        </w:rPr>
        <w:t>Тренинг предназначен: Для руководителей, менеджеров и агентов всех уровней. Однако группы должны комплектоваться с учетом профессиональных сфер и уровней деятельности.</w:t>
        <w:br/>
        <w:t>В ходе тренинга :</w:t>
        <w:br/>
        <w:t>(приобретаемые знания, навыки)</w:t>
        <w:br/>
        <w:t>1. Навыки влияния на других людей.</w:t>
        <w:br/>
        <w:t>2. Формирование способности удерживать внимание и вызывать симпатию у слушателей.</w:t>
        <w:br/>
        <w:t>3. Развитие способности точно выражать свои мысли.</w:t>
        <w:br/>
        <w:t>4. Умения более эффективно использовать собственные возможности.</w:t>
        <w:br/>
        <w:t>5. Чтение состояния собеседника.</w:t>
        <w:br/>
        <w:t>6. Психотехнологии в сфере продаж.</w:t>
      </w:r>
    </w:p>
    <w:p>
      <w:pPr>
        <w:pStyle w:val="Normal"/>
        <w:spacing w:before="280" w:after="280"/>
        <w:rPr>
          <w:rFonts w:ascii="Arial" w:hAnsi="Arial" w:cs="Arial"/>
          <w:color w:val="003366"/>
          <w:sz w:val="22"/>
          <w:szCs w:val="22"/>
        </w:rPr>
      </w:pPr>
      <w:r>
        <w:rPr>
          <w:rFonts w:cs="Arial" w:ascii="Arial" w:hAnsi="Arial"/>
          <w:color w:val="003366"/>
          <w:sz w:val="22"/>
          <w:szCs w:val="22"/>
        </w:rPr>
        <w:t>Содержание тренинга: "Быстрорастворимое влияние". Обучение эффективной коммуникации. Организационные навыки косвенного внушения. "Чтение" состояния собеседника. Навыки саморегуляции (работать не уставая).</w:t>
      </w:r>
    </w:p>
    <w:p>
      <w:pPr>
        <w:pStyle w:val="Normal"/>
        <w:spacing w:before="280" w:after="280"/>
        <w:rPr>
          <w:rFonts w:ascii="Arial" w:hAnsi="Arial" w:cs="Arial"/>
          <w:color w:val="003366"/>
          <w:sz w:val="22"/>
          <w:szCs w:val="22"/>
        </w:rPr>
      </w:pPr>
      <w:r>
        <w:rPr>
          <w:rFonts w:cs="Arial" w:ascii="Arial" w:hAnsi="Arial"/>
          <w:color w:val="003366"/>
          <w:sz w:val="22"/>
          <w:szCs w:val="22"/>
        </w:rPr>
        <w:t> </w:t>
      </w:r>
    </w:p>
    <w:p>
      <w:pPr>
        <w:pStyle w:val="Normal"/>
        <w:numPr>
          <w:ilvl w:val="0"/>
          <w:numId w:val="0"/>
        </w:numPr>
        <w:spacing w:before="280" w:after="280"/>
        <w:jc w:val="center"/>
        <w:outlineLvl w:val="3"/>
        <w:rPr>
          <w:rFonts w:ascii="Arial" w:hAnsi="Arial" w:cs="Arial"/>
          <w:b/>
          <w:b/>
          <w:bCs/>
          <w:color w:val="003366"/>
        </w:rPr>
      </w:pPr>
      <w:r>
        <w:rPr>
          <w:rFonts w:cs="Arial" w:ascii="Arial" w:hAnsi="Arial"/>
          <w:b/>
          <w:bCs/>
          <w:color w:val="003366"/>
        </w:rPr>
        <w:t>Тренинг "Расширение психологических ресурсов в</w:t>
        <w:br/>
        <w:t>профессиональной деятельности" (или "Персономагия")</w:t>
      </w:r>
    </w:p>
    <w:p>
      <w:pPr>
        <w:pStyle w:val="Normal"/>
        <w:spacing w:before="280" w:after="280"/>
        <w:rPr>
          <w:rFonts w:ascii="Arial" w:hAnsi="Arial" w:cs="Arial"/>
          <w:color w:val="003366"/>
          <w:sz w:val="22"/>
          <w:szCs w:val="22"/>
        </w:rPr>
      </w:pPr>
      <w:r>
        <w:rPr>
          <w:rFonts w:cs="Arial" w:ascii="Arial" w:hAnsi="Arial"/>
          <w:color w:val="003366"/>
          <w:sz w:val="22"/>
          <w:szCs w:val="22"/>
        </w:rPr>
        <w:t>Тренинг предназначен: Для руководителей, менеджеров и агентов всех уровней. Однако группы должны комплектоваться с учетом профессиональных сфер и уровней деятельности.</w:t>
        <w:br/>
        <w:t>В ходе тренинга :</w:t>
        <w:br/>
        <w:t>(приобретаемые знания, навыки)</w:t>
        <w:br/>
        <w:t>1. Кладовые магических сил в теле и мозге человека.</w:t>
        <w:br/>
        <w:t xml:space="preserve">2. О взаимодействии Чувств и Слов (когнитивно-аффективная динамика). </w:t>
        <w:br/>
        <w:t>3. Переживание Да или Нет. Уравнение или неравенство? Данет, Нетда в жизни, в работе, в любви. Энергетическая нагрузка слов.</w:t>
        <w:br/>
        <w:t>4. Почему люди понимают друг друга реже, чем не понимают. Я-инопланетянин или … "Persona grata".</w:t>
        <w:br/>
        <w:t>5. Проблемы личности в фокусе Магии. Почему состояние творческого подъема и творческого упадка не кореллируют со Вторым законом Ньютона (сила действия равна силе противодействия)? Потому, что "стрессоры" увеличивают количество воды в Вашем бензобаке, куда бы Вы ни собирались ехать, и какой бы ни была мощность Вашего двигателя.</w:t>
        <w:br/>
        <w:t>6. Внимание! Внимание! Нас окружают символы, влияние которых не всегда успевает замечать наше сознание. "Сглаз". "Порча", Заговор…</w:t>
        <w:br/>
        <w:t>7. "Магический кристалл" в действии. Персонологические формулы возникновения стрессоров и сотворения триггеров. Время трансформации от одного мгновения до двух месяцев. Прорастающий кристалл. Нейронавтика.</w:t>
        <w:br/>
        <w:t>8. Магия и Самосознание Личности. Парадоксолизация.</w:t>
        <w:br/>
        <w:t>9. Если страх начинает порождать Силу! Боль стимулирует Юмор! Беспокойство и неопределенность превращаются в источники Энергии! Что тогда происходит со Мной?</w:t>
        <w:br/>
        <w:t>10. Хорошее Само-Чувствие и Иммуно-Изобилие должны быть! Тогда Будни не серые, а Серебрянные!</w:t>
        <w:br/>
        <w:t>11. Расколдовывание Вредных привычек.</w:t>
        <w:br/>
        <w:t>12. Детские Страхи. Трудности в обучении. Социальный интеллект. Новые достижения в:</w:t>
        <w:br/>
        <w:t>· Учебе;</w:t>
        <w:br/>
        <w:t>· Спорте;</w:t>
        <w:br/>
        <w:t>· Отношениях с начальниками;</w:t>
        <w:br/>
        <w:t>· В супружеских и Семейных отношениях;</w:t>
        <w:br/>
        <w:t>· В Своем Будущем.</w:t>
        <w:br/>
        <w:t>Содержание тренинга: "Гипноз" в твоей профессии. Магия для Жителей Жизни. Кладовые магических Сил в человеке Если страх начинает порождать Силу! Боль стимулирует Юмор! Беспокойство и неопределенность превращается в источник энергии! Что тогда происходит с Тобой? Где "спрятаны" твои новые достижения в учебе, спорте, отношениях с начальниками, супружеских и семейных отношениях, в Будущем.</w:t>
      </w:r>
    </w:p>
    <w:p>
      <w:pPr>
        <w:pStyle w:val="Normal"/>
        <w:numPr>
          <w:ilvl w:val="0"/>
          <w:numId w:val="0"/>
        </w:numPr>
        <w:spacing w:before="280" w:after="280"/>
        <w:outlineLvl w:val="3"/>
        <w:rPr>
          <w:rFonts w:ascii="Arial" w:hAnsi="Arial" w:cs="Arial"/>
          <w:b/>
          <w:b/>
          <w:bCs/>
          <w:color w:val="003366"/>
        </w:rPr>
      </w:pPr>
      <w:r>
        <w:rPr>
          <w:rFonts w:cs="Arial" w:ascii="Arial" w:hAnsi="Arial"/>
          <w:b/>
          <w:bCs/>
          <w:color w:val="003366"/>
        </w:rPr>
        <w:br/>
        <w:t>Тренинг: "Стрессопрофилактика и управленческая находчивость в конфликтных и кризисных ситуациях деловой беседы"</w:t>
      </w:r>
    </w:p>
    <w:p>
      <w:pPr>
        <w:pStyle w:val="Normal"/>
        <w:spacing w:before="280" w:after="280"/>
        <w:rPr>
          <w:rFonts w:ascii="Arial" w:hAnsi="Arial" w:cs="Arial"/>
          <w:color w:val="003366"/>
          <w:sz w:val="22"/>
          <w:szCs w:val="22"/>
        </w:rPr>
      </w:pPr>
      <w:r>
        <w:rPr>
          <w:rFonts w:cs="Arial" w:ascii="Arial" w:hAnsi="Arial"/>
          <w:color w:val="003366"/>
          <w:sz w:val="22"/>
          <w:szCs w:val="22"/>
        </w:rPr>
        <w:t>Тренинг предназначен: Для руководителей, менеджеров и агентов всех уровней. Однако группы должны комплектоваться с учетом профессиональных сфер и уровней деятельности.</w:t>
      </w:r>
    </w:p>
    <w:p>
      <w:pPr>
        <w:pStyle w:val="Normal"/>
        <w:spacing w:before="280" w:after="280"/>
        <w:rPr>
          <w:rFonts w:ascii="Arial" w:hAnsi="Arial" w:cs="Arial"/>
          <w:color w:val="003366"/>
          <w:sz w:val="22"/>
          <w:szCs w:val="22"/>
        </w:rPr>
      </w:pPr>
      <w:r>
        <w:rPr>
          <w:rFonts w:cs="Arial" w:ascii="Arial" w:hAnsi="Arial"/>
          <w:color w:val="003366"/>
          <w:sz w:val="22"/>
          <w:szCs w:val="22"/>
        </w:rPr>
        <w:t>В ходе тренинга :</w:t>
        <w:br/>
        <w:t>(приобретаемые знания, навыки)</w:t>
        <w:br/>
        <w:t>1.Чувство Юмора в зеркале парадоксальной психологии.</w:t>
        <w:br/>
        <w:t>2.Чувство Юмора - признак и источник здорового духа и здорового тела.</w:t>
        <w:br/>
        <w:t>3.Чувство Юмора - источник силы и энергии в любых экстремальных жизненных ситуациях.</w:t>
        <w:br/>
        <w:t>4.Нейронавтическое путешествие. Открытие новых возможностей Твоей Личности. Повышение стрессоустойчивости.</w:t>
        <w:br/>
        <w:t>5.Проверка достижений. Наращивание персональных резервов и социальных ресурсов.</w:t>
        <w:br/>
        <w:t>Содержание тренинга: Повышение стрессоустойчивости. Открытие новых Возможностей Твоей Личности. Наращивание персональных резервов и социальных ресурсов.</w:t>
      </w:r>
    </w:p>
    <w:p>
      <w:pPr>
        <w:pStyle w:val="Normal"/>
        <w:numPr>
          <w:ilvl w:val="0"/>
          <w:numId w:val="0"/>
        </w:numPr>
        <w:spacing w:before="280" w:after="280"/>
        <w:jc w:val="center"/>
        <w:outlineLvl w:val="3"/>
        <w:rPr>
          <w:rFonts w:ascii="Arial" w:hAnsi="Arial" w:cs="Arial"/>
          <w:b/>
          <w:b/>
          <w:bCs/>
          <w:color w:val="003366"/>
        </w:rPr>
      </w:pPr>
      <w:r>
        <w:rPr>
          <w:rFonts w:cs="Arial" w:ascii="Arial" w:hAnsi="Arial"/>
          <w:b/>
          <w:bCs/>
          <w:color w:val="003366"/>
        </w:rPr>
        <w:br/>
        <w:br/>
        <w:t>Тренинг: Аттестация персонала.</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ренинг предназначен: Для руководителей, менеджеров и агентов всех уровней. </w:t>
        <w:br/>
        <w:t>В ходе тренинга :</w:t>
        <w:br/>
        <w:t>(приобретаемые знания, навыки)</w:t>
        <w:br/>
        <w:t>1.Аттестация или оценка? Оценка соответствия предъявляемым требованиям. Оценка результатов и способа их достижения.</w:t>
        <w:br/>
        <w:t xml:space="preserve">2.Подготовительные мероприятия. Цели аттестации. Формирование группы аттестуемых, аттестационной комиссии. Ролевое моделирование. Критерии оценки и оценочные шкалы. Процедура аттестации. Создание мотивационного поля. </w:t>
        <w:br/>
        <w:t>3.Оценочный инструментарий. Выбор оценочного инструментария. Значимость отдельных оценочных мероприятий. Фиксация и учет результатов.</w:t>
        <w:br/>
        <w:t>4.Высшие руководители и оценка (аттестация) персонала. Участие руководителей на различных стадиях процедуры (подготовительные, оценочные, заключительные мероприятия).</w:t>
        <w:br/>
        <w:t>5.Аттестация и практика бизнеса. Стандартная управленческая процедура. Необходимые качества работника.</w:t>
        <w:br/>
        <w:t>6.Трудности и возможные проблемы. Организационные, технические, психологические, информационные и пр. Этические аспекты аттестации. Информационная поддержка оценочных мероприятий.</w:t>
        <w:br/>
        <w:t>7 Характеристика. Рекомендации по дальнейшему развитию. Графическое представление результатов. Процедура представления, и обсуждения результатов. Использование результатов аттестации.</w:t>
        <w:br/>
        <w:t>Содержание тренинга: Оценка соответствия предъявляемым возможностям. Оценочный инструментарий. Высшие руководители и аттестация персонала. Аттестация как практика успешного бизнеса. Трудности, проблемы, условия эффективности.</w:t>
      </w:r>
    </w:p>
    <w:p>
      <w:pPr>
        <w:pStyle w:val="Normal"/>
        <w:numPr>
          <w:ilvl w:val="0"/>
          <w:numId w:val="0"/>
        </w:numPr>
        <w:spacing w:before="280" w:after="280"/>
        <w:jc w:val="center"/>
        <w:outlineLvl w:val="3"/>
        <w:rPr>
          <w:rFonts w:ascii="Arial" w:hAnsi="Arial" w:cs="Arial"/>
          <w:b/>
          <w:b/>
          <w:bCs/>
          <w:color w:val="003366"/>
        </w:rPr>
      </w:pPr>
      <w:r>
        <w:rPr>
          <w:rFonts w:cs="Arial" w:ascii="Arial" w:hAnsi="Arial"/>
          <w:b/>
          <w:bCs/>
          <w:color w:val="003366"/>
        </w:rPr>
        <w:br/>
        <w:t>Тренинг: Информационная защита.</w:t>
      </w:r>
    </w:p>
    <w:p>
      <w:pPr>
        <w:pStyle w:val="Normal"/>
        <w:spacing w:before="280" w:after="280"/>
        <w:rPr>
          <w:rFonts w:ascii="Arial" w:hAnsi="Arial" w:cs="Arial"/>
          <w:color w:val="003366"/>
          <w:sz w:val="22"/>
          <w:szCs w:val="22"/>
        </w:rPr>
      </w:pPr>
      <w:r>
        <w:rPr>
          <w:rFonts w:cs="Arial" w:ascii="Arial" w:hAnsi="Arial"/>
          <w:color w:val="003366"/>
          <w:sz w:val="22"/>
          <w:szCs w:val="22"/>
        </w:rPr>
        <w:t>Тренинг предназначен: Для руководителей, менеджеров и агентов всех уровней. Однако группы должны комплектоваться с учетом профессиональных сфер и уровней деятельности.</w:t>
      </w:r>
    </w:p>
    <w:p>
      <w:pPr>
        <w:pStyle w:val="Normal"/>
        <w:spacing w:before="280" w:after="280"/>
        <w:rPr>
          <w:rFonts w:ascii="Arial" w:hAnsi="Arial" w:cs="Arial"/>
          <w:color w:val="003366"/>
          <w:sz w:val="22"/>
          <w:szCs w:val="22"/>
        </w:rPr>
      </w:pPr>
      <w:r>
        <w:rPr>
          <w:rFonts w:cs="Arial" w:ascii="Arial" w:hAnsi="Arial"/>
          <w:color w:val="003366"/>
          <w:sz w:val="22"/>
          <w:szCs w:val="22"/>
        </w:rPr>
        <w:t>В ходе тренинга :</w:t>
        <w:br/>
        <w:t>(приобретаемые знания, навыки)</w:t>
        <w:br/>
        <w:t>1.Ознакомить руководство и сотрудников с методами психологического пиратства.</w:t>
        <w:br/>
        <w:t>2.Обучить сотрудников службы безопасности простейшим способам обнаружения суггестивных воздействий на персонал фирмы.</w:t>
        <w:br/>
        <w:t>3.Познакомить заинтересованных сотрудников с методами предупреждения и профилактики психологического пиратства.</w:t>
        <w:br/>
        <w:t>4.Проинформировать ответственных сотрудников о принципах и способах экспертизы психологической уязвимости финансовой системы.</w:t>
        <w:br/>
        <w:t>5.Внедрить программу предупреждения и профилактики психологического пиратства в конкретном учреждении в соответствии с условиями его деятельности.</w:t>
        <w:br/>
        <w:t>Содержание тренинга: Психологические вопросы защиты информации. Защита от несанкционированного влияния. Как противостоять ограблениям без взломов и выстрелов. Как защититься от тех, кто, Не Нарушая Уголовный Кодекс, может работать с подсознанием простых служащих.</w:t>
      </w:r>
    </w:p>
    <w:p>
      <w:pPr>
        <w:pStyle w:val="Normal"/>
        <w:numPr>
          <w:ilvl w:val="0"/>
          <w:numId w:val="0"/>
        </w:numPr>
        <w:spacing w:before="280" w:after="280"/>
        <w:jc w:val="center"/>
        <w:outlineLvl w:val="3"/>
        <w:rPr>
          <w:rFonts w:ascii="Arial" w:hAnsi="Arial" w:cs="Arial"/>
          <w:b/>
          <w:b/>
          <w:bCs/>
          <w:color w:val="003366"/>
        </w:rPr>
      </w:pPr>
      <w:r>
        <w:rPr>
          <w:rFonts w:cs="Arial" w:ascii="Arial" w:hAnsi="Arial"/>
          <w:b/>
          <w:bCs/>
          <w:color w:val="003366"/>
        </w:rPr>
        <w:br/>
        <w:t>Семинар-тренинг " Коммуникативная компетентность менеджера"</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ренинг предназначен: для менеджеров разных уровней. </w:t>
      </w:r>
    </w:p>
    <w:p>
      <w:pPr>
        <w:pStyle w:val="Normal"/>
        <w:spacing w:before="280" w:after="280"/>
        <w:rPr>
          <w:rFonts w:ascii="Arial" w:hAnsi="Arial" w:cs="Arial"/>
          <w:color w:val="003366"/>
          <w:sz w:val="22"/>
          <w:szCs w:val="22"/>
        </w:rPr>
      </w:pPr>
      <w:r>
        <w:rPr>
          <w:rFonts w:cs="Arial" w:ascii="Arial" w:hAnsi="Arial"/>
          <w:color w:val="003366"/>
          <w:sz w:val="22"/>
          <w:szCs w:val="22"/>
        </w:rPr>
        <w:t>В ходе тренинга происходит:</w:t>
      </w:r>
    </w:p>
    <w:p>
      <w:pPr>
        <w:pStyle w:val="Normal"/>
        <w:numPr>
          <w:ilvl w:val="0"/>
          <w:numId w:val="2"/>
        </w:numPr>
        <w:spacing w:before="0" w:after="0"/>
        <w:rPr>
          <w:rFonts w:ascii="Arial" w:hAnsi="Arial" w:cs="Arial"/>
          <w:color w:val="003366"/>
          <w:sz w:val="22"/>
          <w:szCs w:val="22"/>
        </w:rPr>
      </w:pPr>
      <w:r>
        <w:rPr>
          <w:rFonts w:cs="Arial" w:ascii="Arial" w:hAnsi="Arial"/>
          <w:color w:val="003366"/>
          <w:sz w:val="22"/>
          <w:szCs w:val="22"/>
        </w:rPr>
        <w:t xml:space="preserve">Повышение качества управленческого общения. </w:t>
      </w:r>
    </w:p>
    <w:p>
      <w:pPr>
        <w:pStyle w:val="Normal"/>
        <w:numPr>
          <w:ilvl w:val="0"/>
          <w:numId w:val="2"/>
        </w:numPr>
        <w:spacing w:before="0" w:after="0"/>
        <w:rPr>
          <w:rFonts w:ascii="Arial" w:hAnsi="Arial" w:cs="Arial"/>
          <w:color w:val="003366"/>
          <w:sz w:val="22"/>
          <w:szCs w:val="22"/>
        </w:rPr>
      </w:pPr>
      <w:r>
        <w:rPr>
          <w:rFonts w:cs="Arial" w:ascii="Arial" w:hAnsi="Arial"/>
          <w:color w:val="003366"/>
          <w:sz w:val="22"/>
          <w:szCs w:val="22"/>
        </w:rPr>
        <w:t xml:space="preserve">Развитие навыков понимания партнера по общению. </w:t>
      </w:r>
    </w:p>
    <w:p>
      <w:pPr>
        <w:pStyle w:val="Normal"/>
        <w:numPr>
          <w:ilvl w:val="0"/>
          <w:numId w:val="2"/>
        </w:numPr>
        <w:spacing w:before="0" w:after="0"/>
        <w:rPr>
          <w:rFonts w:ascii="Arial" w:hAnsi="Arial" w:cs="Arial"/>
          <w:color w:val="003366"/>
          <w:sz w:val="22"/>
          <w:szCs w:val="22"/>
        </w:rPr>
      </w:pPr>
      <w:r>
        <w:rPr>
          <w:rFonts w:cs="Arial" w:ascii="Arial" w:hAnsi="Arial"/>
          <w:color w:val="003366"/>
          <w:sz w:val="22"/>
          <w:szCs w:val="22"/>
        </w:rPr>
        <w:t xml:space="preserve">Формирование практических коммуникативных умений. </w:t>
      </w:r>
    </w:p>
    <w:p>
      <w:pPr>
        <w:pStyle w:val="Normal"/>
        <w:numPr>
          <w:ilvl w:val="0"/>
          <w:numId w:val="2"/>
        </w:numPr>
        <w:spacing w:before="0" w:after="0"/>
        <w:rPr>
          <w:rFonts w:ascii="Arial" w:hAnsi="Arial" w:cs="Arial"/>
          <w:color w:val="003366"/>
          <w:sz w:val="22"/>
          <w:szCs w:val="22"/>
        </w:rPr>
      </w:pPr>
      <w:r>
        <w:rPr>
          <w:rFonts w:cs="Arial" w:ascii="Arial" w:hAnsi="Arial"/>
          <w:color w:val="003366"/>
          <w:sz w:val="22"/>
          <w:szCs w:val="22"/>
        </w:rPr>
        <w:t xml:space="preserve">Развитие умения эффективно проводить деловые совещания. </w:t>
      </w:r>
    </w:p>
    <w:p>
      <w:pPr>
        <w:pStyle w:val="Normal"/>
        <w:numPr>
          <w:ilvl w:val="0"/>
          <w:numId w:val="2"/>
        </w:numPr>
        <w:spacing w:before="0" w:after="280"/>
        <w:rPr>
          <w:rFonts w:ascii="Arial" w:hAnsi="Arial" w:cs="Arial"/>
          <w:color w:val="003366"/>
          <w:sz w:val="22"/>
          <w:szCs w:val="22"/>
        </w:rPr>
      </w:pPr>
      <w:r>
        <w:rPr>
          <w:rFonts w:cs="Arial" w:ascii="Arial" w:hAnsi="Arial"/>
          <w:color w:val="003366"/>
          <w:sz w:val="22"/>
          <w:szCs w:val="22"/>
        </w:rPr>
        <w:t xml:space="preserve">Повышение устойчивости к несанкционированному влиянию и давлению. </w:t>
      </w:r>
    </w:p>
    <w:p>
      <w:pPr>
        <w:pStyle w:val="Normal"/>
        <w:spacing w:before="280" w:after="280"/>
        <w:rPr>
          <w:rFonts w:ascii="Arial" w:hAnsi="Arial" w:cs="Arial"/>
          <w:color w:val="003366"/>
          <w:sz w:val="22"/>
          <w:szCs w:val="22"/>
        </w:rPr>
      </w:pPr>
      <w:r>
        <w:rPr>
          <w:rFonts w:cs="Arial" w:ascii="Arial" w:hAnsi="Arial"/>
          <w:color w:val="003366"/>
          <w:sz w:val="22"/>
          <w:szCs w:val="22"/>
        </w:rPr>
        <w:t>Содержание семинара-тренинга</w:t>
        <w:br/>
        <w:br/>
        <w:t>· психологические аспекты коммуникативной деятельности;</w:t>
        <w:br/>
        <w:t>· психологические условия профессиональной деятельности менеджера;</w:t>
        <w:br/>
        <w:t>· специфика деловой коммуникации (характеристики и отличительные особенности);</w:t>
        <w:br/>
        <w:t>· коммуникативные барьеры в управленческой деятельности;</w:t>
        <w:br/>
        <w:t>· вербальные и невербальные аспекты коммуникативной деятельности;</w:t>
        <w:br/>
        <w:t>· психология коммуникативного влияния.</w:t>
      </w:r>
    </w:p>
    <w:p>
      <w:pPr>
        <w:pStyle w:val="Normal"/>
        <w:spacing w:before="280" w:after="280"/>
        <w:rPr>
          <w:rFonts w:ascii="Arial" w:hAnsi="Arial" w:cs="Arial"/>
          <w:color w:val="003366"/>
          <w:sz w:val="22"/>
          <w:szCs w:val="22"/>
        </w:rPr>
      </w:pPr>
      <w:r>
        <w:rPr>
          <w:rFonts w:cs="Arial" w:ascii="Arial" w:hAnsi="Arial"/>
          <w:color w:val="003366"/>
          <w:sz w:val="22"/>
          <w:szCs w:val="22"/>
        </w:rPr>
        <w:t> </w:t>
      </w:r>
    </w:p>
    <w:p>
      <w:pPr>
        <w:pStyle w:val="Normal"/>
        <w:numPr>
          <w:ilvl w:val="0"/>
          <w:numId w:val="0"/>
        </w:numPr>
        <w:spacing w:before="280" w:after="280"/>
        <w:jc w:val="center"/>
        <w:outlineLvl w:val="3"/>
        <w:rPr>
          <w:rFonts w:ascii="Arial" w:hAnsi="Arial" w:cs="Arial"/>
          <w:b/>
          <w:b/>
          <w:bCs/>
          <w:color w:val="003366"/>
        </w:rPr>
      </w:pPr>
      <w:r>
        <w:rPr>
          <w:rFonts w:cs="Arial" w:ascii="Arial" w:hAnsi="Arial"/>
          <w:b/>
          <w:bCs/>
          <w:color w:val="003366"/>
        </w:rPr>
        <w:t>Семинар-тренинг "Психология проблемно-ориентированного управления"</w:t>
      </w:r>
    </w:p>
    <w:p>
      <w:pPr>
        <w:pStyle w:val="Normal"/>
        <w:spacing w:before="280" w:after="280"/>
        <w:rPr>
          <w:rFonts w:ascii="Arial" w:hAnsi="Arial" w:cs="Arial"/>
          <w:color w:val="003366"/>
          <w:sz w:val="22"/>
          <w:szCs w:val="22"/>
        </w:rPr>
      </w:pPr>
      <w:r>
        <w:rPr>
          <w:rFonts w:cs="Arial" w:ascii="Arial" w:hAnsi="Arial"/>
          <w:color w:val="003366"/>
          <w:sz w:val="22"/>
          <w:szCs w:val="22"/>
        </w:rPr>
        <w:t>Тренинг предназначен: для менеджеров и руководителей разных уровней.</w:t>
        <w:br/>
        <w:t>В ходе тренинга происходит:</w:t>
      </w:r>
    </w:p>
    <w:p>
      <w:pPr>
        <w:pStyle w:val="Normal"/>
        <w:numPr>
          <w:ilvl w:val="0"/>
          <w:numId w:val="4"/>
        </w:numPr>
        <w:spacing w:before="0" w:after="0"/>
        <w:rPr>
          <w:rFonts w:ascii="Arial" w:hAnsi="Arial" w:cs="Arial"/>
          <w:color w:val="003366"/>
          <w:sz w:val="22"/>
          <w:szCs w:val="22"/>
        </w:rPr>
      </w:pPr>
      <w:r>
        <w:rPr>
          <w:rFonts w:cs="Arial" w:ascii="Arial" w:hAnsi="Arial"/>
          <w:color w:val="003366"/>
          <w:sz w:val="22"/>
          <w:szCs w:val="22"/>
        </w:rPr>
        <w:t xml:space="preserve">Анализ проблемных звеньев в структуре управления. </w:t>
      </w:r>
    </w:p>
    <w:p>
      <w:pPr>
        <w:pStyle w:val="Normal"/>
        <w:numPr>
          <w:ilvl w:val="0"/>
          <w:numId w:val="4"/>
        </w:numPr>
        <w:spacing w:before="0" w:after="0"/>
        <w:rPr>
          <w:rFonts w:ascii="Arial" w:hAnsi="Arial" w:cs="Arial"/>
          <w:color w:val="003366"/>
          <w:sz w:val="22"/>
          <w:szCs w:val="22"/>
        </w:rPr>
      </w:pPr>
      <w:r>
        <w:rPr>
          <w:rFonts w:cs="Arial" w:ascii="Arial" w:hAnsi="Arial"/>
          <w:color w:val="003366"/>
          <w:sz w:val="22"/>
          <w:szCs w:val="22"/>
        </w:rPr>
        <w:t xml:space="preserve">Построение иерархии проблем в соответствии с их значимостью для организации. </w:t>
      </w:r>
    </w:p>
    <w:p>
      <w:pPr>
        <w:pStyle w:val="Normal"/>
        <w:numPr>
          <w:ilvl w:val="0"/>
          <w:numId w:val="4"/>
        </w:numPr>
        <w:spacing w:before="0" w:after="0"/>
        <w:rPr>
          <w:rFonts w:ascii="Arial" w:hAnsi="Arial" w:cs="Arial"/>
          <w:color w:val="003366"/>
          <w:sz w:val="22"/>
          <w:szCs w:val="22"/>
        </w:rPr>
      </w:pPr>
      <w:r>
        <w:rPr>
          <w:rFonts w:cs="Arial" w:ascii="Arial" w:hAnsi="Arial"/>
          <w:color w:val="003366"/>
          <w:sz w:val="22"/>
          <w:szCs w:val="22"/>
        </w:rPr>
        <w:t xml:space="preserve">Осознание стратегий управления. </w:t>
      </w:r>
    </w:p>
    <w:p>
      <w:pPr>
        <w:pStyle w:val="Normal"/>
        <w:numPr>
          <w:ilvl w:val="0"/>
          <w:numId w:val="4"/>
        </w:numPr>
        <w:spacing w:before="0" w:after="280"/>
        <w:rPr>
          <w:rFonts w:ascii="Arial" w:hAnsi="Arial" w:cs="Arial"/>
          <w:color w:val="003366"/>
          <w:sz w:val="22"/>
          <w:szCs w:val="22"/>
        </w:rPr>
      </w:pPr>
      <w:r>
        <w:rPr>
          <w:rFonts w:cs="Arial" w:ascii="Arial" w:hAnsi="Arial"/>
          <w:color w:val="003366"/>
          <w:sz w:val="22"/>
          <w:szCs w:val="22"/>
        </w:rPr>
        <w:t xml:space="preserve">Построение алгоритма решения проблем. </w:t>
      </w:r>
    </w:p>
    <w:p>
      <w:pPr>
        <w:pStyle w:val="Normal"/>
        <w:spacing w:before="280" w:after="280"/>
        <w:rPr>
          <w:rFonts w:ascii="Arial" w:hAnsi="Arial" w:cs="Arial"/>
          <w:color w:val="003366"/>
          <w:sz w:val="22"/>
          <w:szCs w:val="22"/>
        </w:rPr>
      </w:pPr>
      <w:r>
        <w:rPr>
          <w:rFonts w:cs="Arial" w:ascii="Arial" w:hAnsi="Arial"/>
          <w:color w:val="003366"/>
          <w:sz w:val="22"/>
          <w:szCs w:val="22"/>
        </w:rPr>
        <w:t>Содержание семинара-тренинга</w:t>
        <w:br/>
        <w:br/>
        <w:t>· управленческая деятельность как последовательная реализация ряда этапов: проблема - цель - задача - средство;</w:t>
        <w:br/>
        <w:t>· способность менеджера к адекватной постановке проблем (умение отследить за организационными трудностями реальные проблемы);</w:t>
        <w:br/>
        <w:t>· способы формулирования и построение проблем в организации;</w:t>
      </w:r>
    </w:p>
    <w:p>
      <w:pPr>
        <w:pStyle w:val="Normal"/>
        <w:spacing w:before="280" w:after="280"/>
        <w:rPr>
          <w:rFonts w:ascii="Arial" w:hAnsi="Arial" w:cs="Arial"/>
          <w:color w:val="003366"/>
          <w:sz w:val="22"/>
          <w:szCs w:val="22"/>
        </w:rPr>
      </w:pPr>
      <w:r>
        <w:rPr>
          <w:rFonts w:cs="Arial" w:ascii="Arial" w:hAnsi="Arial"/>
          <w:color w:val="003366"/>
          <w:sz w:val="22"/>
          <w:szCs w:val="22"/>
        </w:rPr>
        <w:t> </w:t>
      </w:r>
    </w:p>
    <w:p>
      <w:pPr>
        <w:pStyle w:val="Normal"/>
        <w:numPr>
          <w:ilvl w:val="0"/>
          <w:numId w:val="0"/>
        </w:numPr>
        <w:spacing w:before="280" w:after="280"/>
        <w:jc w:val="center"/>
        <w:outlineLvl w:val="3"/>
        <w:rPr>
          <w:rFonts w:ascii="Arial" w:hAnsi="Arial" w:cs="Arial"/>
          <w:b/>
          <w:b/>
          <w:bCs/>
          <w:color w:val="003366"/>
        </w:rPr>
      </w:pPr>
      <w:r>
        <w:rPr>
          <w:rFonts w:cs="Arial" w:ascii="Arial" w:hAnsi="Arial"/>
          <w:b/>
          <w:bCs/>
          <w:color w:val="003366"/>
        </w:rPr>
        <w:t>Тренинг "Развитие предпринимательского мышления".</w:t>
      </w:r>
    </w:p>
    <w:p>
      <w:pPr>
        <w:pStyle w:val="Normal"/>
        <w:spacing w:before="280" w:after="280"/>
        <w:rPr>
          <w:rFonts w:ascii="Arial" w:hAnsi="Arial" w:cs="Arial"/>
          <w:color w:val="003366"/>
          <w:sz w:val="22"/>
          <w:szCs w:val="22"/>
        </w:rPr>
      </w:pPr>
      <w:r>
        <w:rPr>
          <w:rFonts w:cs="Arial" w:ascii="Arial" w:hAnsi="Arial"/>
          <w:color w:val="003366"/>
          <w:sz w:val="22"/>
          <w:szCs w:val="22"/>
        </w:rPr>
        <w:t xml:space="preserve">Тренинг предназначен: для предпринимателей малого и среднего бизнеса. </w:t>
      </w:r>
    </w:p>
    <w:p>
      <w:pPr>
        <w:pStyle w:val="Normal"/>
        <w:spacing w:before="280" w:after="280"/>
        <w:rPr>
          <w:rFonts w:ascii="Arial" w:hAnsi="Arial" w:cs="Arial"/>
          <w:color w:val="003366"/>
          <w:sz w:val="22"/>
          <w:szCs w:val="22"/>
        </w:rPr>
      </w:pPr>
      <w:r>
        <w:rPr>
          <w:rFonts w:cs="Arial" w:ascii="Arial" w:hAnsi="Arial"/>
          <w:color w:val="003366"/>
          <w:sz w:val="22"/>
          <w:szCs w:val="22"/>
        </w:rPr>
        <w:t>В ходе тренинга происходит:</w:t>
      </w:r>
    </w:p>
    <w:p>
      <w:pPr>
        <w:pStyle w:val="Normal"/>
        <w:numPr>
          <w:ilvl w:val="0"/>
          <w:numId w:val="3"/>
        </w:numPr>
        <w:spacing w:before="0" w:after="0"/>
        <w:rPr>
          <w:rFonts w:ascii="Arial" w:hAnsi="Arial" w:cs="Arial"/>
          <w:color w:val="003366"/>
          <w:sz w:val="22"/>
          <w:szCs w:val="22"/>
        </w:rPr>
      </w:pPr>
      <w:r>
        <w:rPr>
          <w:rFonts w:cs="Arial" w:ascii="Arial" w:hAnsi="Arial"/>
          <w:color w:val="003366"/>
          <w:sz w:val="22"/>
          <w:szCs w:val="22"/>
        </w:rPr>
        <w:t xml:space="preserve">Обучение навыкам анализа нестандартных ситуаций в бизнесе. </w:t>
      </w:r>
    </w:p>
    <w:p>
      <w:pPr>
        <w:pStyle w:val="Normal"/>
        <w:numPr>
          <w:ilvl w:val="0"/>
          <w:numId w:val="3"/>
        </w:numPr>
        <w:spacing w:before="0" w:after="0"/>
        <w:rPr>
          <w:rFonts w:ascii="Arial" w:hAnsi="Arial" w:cs="Arial"/>
          <w:color w:val="003366"/>
          <w:sz w:val="22"/>
          <w:szCs w:val="22"/>
        </w:rPr>
      </w:pPr>
      <w:r>
        <w:rPr>
          <w:rFonts w:cs="Arial" w:ascii="Arial" w:hAnsi="Arial"/>
          <w:color w:val="003366"/>
          <w:sz w:val="22"/>
          <w:szCs w:val="22"/>
        </w:rPr>
        <w:t xml:space="preserve">Формирование умения принимать эффективные решения в ситуации неопределённости. </w:t>
      </w:r>
    </w:p>
    <w:p>
      <w:pPr>
        <w:pStyle w:val="Normal"/>
        <w:numPr>
          <w:ilvl w:val="0"/>
          <w:numId w:val="3"/>
        </w:numPr>
        <w:spacing w:before="0" w:after="0"/>
        <w:rPr>
          <w:rFonts w:ascii="Arial" w:hAnsi="Arial" w:cs="Arial"/>
          <w:color w:val="003366"/>
          <w:sz w:val="22"/>
          <w:szCs w:val="22"/>
        </w:rPr>
      </w:pPr>
      <w:r>
        <w:rPr>
          <w:rFonts w:cs="Arial" w:ascii="Arial" w:hAnsi="Arial"/>
          <w:color w:val="003366"/>
          <w:sz w:val="22"/>
          <w:szCs w:val="22"/>
        </w:rPr>
        <w:t xml:space="preserve">Развитие предпринимательского мышления как серии "нестандартных шагов". </w:t>
      </w:r>
    </w:p>
    <w:p>
      <w:pPr>
        <w:pStyle w:val="Normal"/>
        <w:numPr>
          <w:ilvl w:val="0"/>
          <w:numId w:val="3"/>
        </w:numPr>
        <w:spacing w:before="0" w:after="280"/>
        <w:rPr>
          <w:rFonts w:ascii="Arial" w:hAnsi="Arial" w:cs="Arial"/>
          <w:color w:val="003366"/>
          <w:sz w:val="22"/>
          <w:szCs w:val="22"/>
        </w:rPr>
      </w:pPr>
      <w:r>
        <w:rPr>
          <w:rFonts w:cs="Arial" w:ascii="Arial" w:hAnsi="Arial"/>
          <w:color w:val="003366"/>
          <w:sz w:val="22"/>
          <w:szCs w:val="22"/>
        </w:rPr>
        <w:t xml:space="preserve">Преодоление психологических ограничений предпринимательского мышления. </w:t>
      </w:r>
    </w:p>
    <w:p>
      <w:pPr>
        <w:pStyle w:val="Normal"/>
        <w:spacing w:before="280" w:after="280"/>
        <w:jc w:val="center"/>
        <w:rPr/>
      </w:pPr>
      <w:r>
        <w:rPr>
          <w:rFonts w:cs="Arial" w:ascii="Arial" w:hAnsi="Arial"/>
          <w:color w:val="003366"/>
          <w:sz w:val="22"/>
          <w:szCs w:val="22"/>
        </w:rPr>
        <w:br/>
      </w:r>
      <w:r>
        <w:rPr>
          <w:rFonts w:cs="Arial" w:ascii="Arial" w:hAnsi="Arial"/>
          <w:b/>
          <w:bCs/>
          <w:color w:val="003366"/>
          <w:sz w:val="22"/>
          <w:szCs w:val="22"/>
        </w:rPr>
        <w:t>Центр Практической Психологии.</w:t>
      </w:r>
      <w:r>
        <w:rPr>
          <w:rFonts w:cs="Arial" w:ascii="Arial" w:hAnsi="Arial"/>
          <w:color w:val="003366"/>
          <w:sz w:val="22"/>
          <w:szCs w:val="22"/>
        </w:rPr>
        <w:br/>
        <w:t xml:space="preserve">г. Самара, ул. Ново-Вокзальная, 176а. Тел. 24-95-01. </w:t>
      </w:r>
    </w:p>
    <w:p>
      <w:pPr>
        <w:pStyle w:val="Normal"/>
        <w:spacing w:before="280" w:after="280"/>
        <w:jc w:val="center"/>
        <w:rPr>
          <w:rFonts w:ascii="Arial" w:hAnsi="Arial" w:cs="Arial"/>
          <w:color w:val="003366"/>
          <w:sz w:val="22"/>
          <w:szCs w:val="22"/>
        </w:rPr>
      </w:pPr>
      <w:r>
        <w:rPr>
          <w:rFonts w:cs="Arial" w:ascii="Arial" w:hAnsi="Arial"/>
          <w:color w:val="003366"/>
          <w:sz w:val="22"/>
          <w:szCs w:val="22"/>
        </w:rPr>
        <w:t>Email:</w:t>
      </w:r>
      <w:hyperlink r:id="rId2">
        <w:r>
          <w:rPr>
            <w:rStyle w:val="InternetLink"/>
            <w:rFonts w:cs="Arial" w:ascii="Arial" w:hAnsi="Arial"/>
            <w:color w:val="000000"/>
            <w:sz w:val="22"/>
          </w:rPr>
          <w:t xml:space="preserve"> info@psycheya.samara.ru</w:t>
        </w:r>
      </w:hyperlink>
    </w:p>
    <w:p>
      <w:pPr>
        <w:pStyle w:val="Normal"/>
        <w:spacing w:before="280" w:after="280"/>
        <w:jc w:val="center"/>
        <w:rPr/>
      </w:pPr>
      <w:r>
        <w:rPr>
          <w:rFonts w:cs="Arial" w:ascii="Arial" w:hAnsi="Arial"/>
          <w:b/>
          <w:bCs/>
          <w:color w:val="003366"/>
          <w:sz w:val="22"/>
          <w:szCs w:val="22"/>
        </w:rPr>
        <w:t xml:space="preserve">Директор Центра </w:t>
      </w:r>
      <w:r>
        <w:rPr>
          <w:rFonts w:cs="Arial" w:ascii="Arial" w:hAnsi="Arial"/>
          <w:color w:val="003366"/>
          <w:sz w:val="22"/>
          <w:szCs w:val="22"/>
        </w:rPr>
        <w:t>Березин Сергей Викторович</w:t>
      </w:r>
      <w:r>
        <w:br w:type="page"/>
      </w:r>
    </w:p>
    <w:p>
      <w:pPr>
        <w:pStyle w:val="Normal"/>
        <w:rPr>
          <w:rFonts w:ascii="Arial" w:hAnsi="Arial" w:cs="Arial"/>
          <w:color w:val="003366"/>
          <w:sz w:val="22"/>
          <w:szCs w:val="22"/>
        </w:rPr>
      </w:pPr>
      <w:r>
        <w:rPr>
          <w:rFonts w:cs="Arial" w:ascii="Arial" w:hAnsi="Arial"/>
          <w:color w:val="003366"/>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3366"/>
      <w:sz w:val="28"/>
      <w:szCs w:val="28"/>
    </w:rPr>
  </w:style>
  <w:style w:type="paragraph" w:styleId="Heading4">
    <w:name w:val="Heading 4"/>
    <w:basedOn w:val="Normal"/>
    <w:next w:val="TextBody"/>
    <w:qFormat/>
    <w:pPr>
      <w:numPr>
        <w:ilvl w:val="3"/>
        <w:numId w:val="1"/>
      </w:numPr>
      <w:spacing w:before="280" w:after="280"/>
      <w:outlineLvl w:val="3"/>
    </w:pPr>
    <w:rPr>
      <w:b/>
      <w:bCs/>
      <w:color w:val="003366"/>
    </w:rPr>
  </w:style>
  <w:style w:type="character" w:styleId="Style12">
    <w:name w:val="Основной шрифт абзаца"/>
    <w:qFormat/>
    <w:rPr/>
  </w:style>
  <w:style w:type="character" w:styleId="InternetLink">
    <w:name w:val="Hyperlink"/>
    <w:basedOn w:val="Style12"/>
    <w:rPr>
      <w:strike w:val="false"/>
      <w:dstrike w:val="false"/>
      <w:color w:val="000000"/>
      <w:u w:val="none"/>
    </w:rPr>
  </w:style>
  <w:style w:type="character" w:styleId="Centr1">
    <w:name w:val="centr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
    <w:name w:val="right"/>
    <w:basedOn w:val="Normal"/>
    <w:qFormat/>
    <w:pPr>
      <w:spacing w:before="280" w:after="280"/>
      <w:jc w:val="right"/>
    </w:pPr>
    <w:rPr>
      <w:color w:val="003366"/>
    </w:rPr>
  </w:style>
  <w:style w:type="paragraph" w:styleId="Style13">
    <w:name w:val="Обычный (веб)"/>
    <w:basedOn w:val="Normal"/>
    <w:qFormat/>
    <w:pPr>
      <w:spacing w:before="280" w:after="280"/>
    </w:pPr>
    <w:rPr>
      <w:color w:val="003366"/>
    </w:rPr>
  </w:style>
  <w:style w:type="paragraph" w:styleId="Centr">
    <w:name w:val="centr"/>
    <w:basedOn w:val="Normal"/>
    <w:qFormat/>
    <w:pPr>
      <w:spacing w:before="280" w:after="280"/>
      <w:jc w:val="center"/>
    </w:pPr>
    <w:rPr>
      <w:color w:val="00336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sycheya.samar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7:05:00Z</dcterms:created>
  <dc:creator>ff</dc:creator>
  <dc:description/>
  <dc:language>en-US</dc:language>
  <cp:lastModifiedBy>ff</cp:lastModifiedBy>
  <dcterms:modified xsi:type="dcterms:W3CDTF">2007-05-17T07:10:00Z</dcterms:modified>
  <cp:revision>1</cp:revision>
  <dc:subject/>
  <dc:title>Самарский Государственный Университет Международная Педагогическая Академия Центр Практической Психологии </dc:title>
</cp:coreProperties>
</file>