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rPr/>
        <w:object w:dxaOrig="12046" w:dyaOrig="172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8pt;height:690.6pt" filled="f" o:ole="">
            <v:imagedata r:id="rId3" o:title=""/>
          </v:shape>
          <o:OLEObject Type="Embed" ProgID="" ShapeID="ole_rId2" DrawAspect="Content" ObjectID="_565118180" r:id="rId2"/>
        </w:object>
      </w:r>
      <w:r>
        <w:rPr>
          <w:b/>
          <w:bCs/>
          <w:sz w:val="28"/>
        </w:rPr>
        <w:t xml:space="preserve"> </w:t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"/>
        <w:rPr>
          <w:b/>
          <w:b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ПРЕФЕКТУРА ЦЕНТРАЛЬНОГО АДМИНИСТРАТИВНОГО ОКРУГА  г. МОСКВЫ</w:t>
      </w:r>
    </w:p>
    <w:p>
      <w:pPr>
        <w:pStyle w:val="Heading"/>
        <w:rPr>
          <w:b/>
          <w:b/>
          <w:spacing w:val="-20"/>
          <w:sz w:val="26"/>
          <w:szCs w:val="26"/>
        </w:rPr>
      </w:pPr>
      <w:r>
        <w:rPr>
          <w:b/>
          <w:spacing w:val="-20"/>
          <w:sz w:val="26"/>
          <w:szCs w:val="26"/>
        </w:rPr>
      </w:r>
    </w:p>
    <w:p>
      <w:pPr>
        <w:pStyle w:val="Heading"/>
        <w:spacing w:lineRule="auto" w:line="360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ЦЕНТРАЛЬНОЕ ОКРУЖНОЕ УПРАВЛЕНИЕ ОБРАЗОВАНИЯ</w:t>
      </w:r>
    </w:p>
    <w:p>
      <w:pPr>
        <w:pStyle w:val="Heading"/>
        <w:spacing w:lineRule="auto" w:line="360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ДЕПАРТАМЕНТА ОБРАЗОВАНИЯ г. МОСКВЫ</w:t>
      </w:r>
    </w:p>
    <w:p>
      <w:pPr>
        <w:pStyle w:val="Heading"/>
        <w:jc w:val="both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pBdr>
          <w:top w:val="single" w:sz="4" w:space="1" w:color="000000"/>
        </w:pBdr>
        <w:jc w:val="both"/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ЖУРНАЛ МОНИТОРИНГА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/>
      </w:pPr>
      <w:r>
        <w:rPr/>
        <w:t>ПРОФИЛАКТИКА БЕЗНАДЗОРНО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И ПРАВОНАРУШЕНИЙ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СРЕДИ УЧАЩИХСЯ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36"/>
        </w:rPr>
        <w:t>ОБРАЗОВАТЕЛЬНЫХ УЧРЕЖДЕНИЙ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both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Heading1"/>
        <w:rPr>
          <w:sz w:val="72"/>
        </w:rPr>
      </w:pPr>
      <w:r>
        <w:rPr>
          <w:sz w:val="7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МОСКВА 2005</w:t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</w:r>
    </w:p>
    <w:p>
      <w:pPr>
        <w:pStyle w:val="Heading"/>
        <w:rPr>
          <w:b/>
          <w:b/>
          <w:spacing w:val="-16"/>
          <w:sz w:val="26"/>
          <w:szCs w:val="26"/>
        </w:rPr>
      </w:pPr>
      <w:r>
        <w:rPr>
          <w:b/>
          <w:spacing w:val="-16"/>
          <w:sz w:val="26"/>
          <w:szCs w:val="26"/>
        </w:rPr>
        <w:t>ПРЕФЕКТУРА ЦЕНТРАЛЬНОГО АДМИНИСТРАТИВНОГО ОКРУГА  г. МОСКВЫ</w:t>
      </w:r>
    </w:p>
    <w:p>
      <w:pPr>
        <w:pStyle w:val="Heading"/>
        <w:rPr>
          <w:b/>
          <w:b/>
          <w:spacing w:val="-20"/>
          <w:sz w:val="26"/>
          <w:szCs w:val="26"/>
        </w:rPr>
      </w:pPr>
      <w:r>
        <w:rPr>
          <w:b/>
          <w:spacing w:val="-20"/>
          <w:sz w:val="26"/>
          <w:szCs w:val="26"/>
        </w:rPr>
      </w:r>
    </w:p>
    <w:p>
      <w:pPr>
        <w:pStyle w:val="Heading"/>
        <w:spacing w:lineRule="auto" w:line="360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ЦЕНТРАЛЬНОЕ ОКРУЖНОЕ УПРАВЛЕНИЕ ОБРАЗОВАНИЯ</w:t>
      </w:r>
    </w:p>
    <w:p>
      <w:pPr>
        <w:pStyle w:val="Heading"/>
        <w:spacing w:lineRule="auto" w:line="360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  <w:t>ДЕПАРТАМЕНТА ОБРАЗОВАНИЯ г. МОСКВЫ</w:t>
      </w:r>
    </w:p>
    <w:p>
      <w:pPr>
        <w:pStyle w:val="Heading"/>
        <w:rPr>
          <w:b/>
          <w:b/>
          <w:spacing w:val="-10"/>
          <w:sz w:val="26"/>
          <w:szCs w:val="26"/>
        </w:rPr>
      </w:pPr>
      <w:r>
        <w:rPr>
          <w:b/>
          <w:spacing w:val="-10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Журнал мониторинга «Профилактика безнадзорности и правонарушений среди учащихся образовательных учреждений» - практическое пособие, адресованное педагогам, психологам, социальным педагогам, директорам учебных учреждений и специалистам социальной практики, занимающимся вопросами профилактики негативных явлений в подростковой среде. В журнале изложены современные подходы к профилактике безнадзорности, асоциального поведения и криминальной активности несовершеннолетних групп риска. Приводятся выдержки из законодательства Российской Федерации и г. Москвы, формы и методы профилактической работы, формы и образцы документов, примеры профилактических мероприятий. Журнал укомплектован материалами на компакт-дис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Составите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Щукин Игорь Анатольевич</w:t>
      </w:r>
      <w:r>
        <w:rPr/>
        <w:t xml:space="preserve"> – руководитель Тренинг-центра «Преодоление», кандидат исторических наук;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Пережогин Лев Олегович</w:t>
      </w:r>
      <w:r>
        <w:rPr/>
        <w:t xml:space="preserve"> – нарколог, кандидат медицинских наук, старший научный сотрудник Отделения социальной психиатрии детей и подростков Государственного научного центра социальной и судебной психиатрии им. В. П. Сербского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Научно-редакционный сов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Лопатина Вера Ивановна</w:t>
      </w:r>
      <w:r>
        <w:rPr/>
        <w:t xml:space="preserve"> – начальник Центрального окружного управления образования Департамента образования города Москвы, кандидат психологических наук;</w:t>
      </w:r>
    </w:p>
    <w:p>
      <w:pPr>
        <w:pStyle w:val="Normal"/>
        <w:ind w:firstLine="720"/>
        <w:jc w:val="both"/>
        <w:rPr/>
      </w:pPr>
      <w:r>
        <w:rPr>
          <w:b/>
          <w:bCs/>
        </w:rPr>
        <w:t>Смирницкая Марина Владимировна</w:t>
      </w:r>
      <w:r>
        <w:rPr>
          <w:bCs/>
        </w:rPr>
        <w:t xml:space="preserve"> – заместитель </w:t>
      </w:r>
      <w:r>
        <w:rPr/>
        <w:t>начальника Центрального окружного управления образования Департамента образования города Москвы</w:t>
      </w:r>
      <w:r>
        <w:rPr>
          <w:bCs/>
        </w:rPr>
        <w:t>;</w:t>
      </w:r>
    </w:p>
    <w:p>
      <w:pPr>
        <w:pStyle w:val="Normal"/>
        <w:ind w:firstLine="720"/>
        <w:jc w:val="both"/>
        <w:rPr>
          <w:bCs/>
        </w:rPr>
      </w:pPr>
      <w:r>
        <w:rPr>
          <w:b/>
          <w:bCs/>
        </w:rPr>
        <w:t>Глазкова Ольга Владимировна</w:t>
      </w:r>
      <w:r>
        <w:rPr>
          <w:bCs/>
        </w:rPr>
        <w:t xml:space="preserve"> – ведущий специалист </w:t>
      </w:r>
      <w:r>
        <w:rPr/>
        <w:t>Центрального окружного управления образования Департамента образования города Москвы, курирующий вопросы профилактики правонарушений и наркомании среди учащихся общеобразовательных учреждений.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autoSpaceDE w:val="false"/>
        <w:jc w:val="center"/>
        <w:rPr/>
      </w:pPr>
      <w:r>
        <w:rPr/>
        <w:t xml:space="preserve">Отзывы и предложения по содержанию Журнала мониторинга можно направлять по адресу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schukin</w:t>
      </w:r>
      <w:r>
        <w:rPr/>
        <w:t>74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Идея подготовки издания принадлежит МОФ «Правопорядок-Центр»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и деятельном участии и творческом подходе сотрудников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Тренинг-центра «Преодоление»</w:t>
      </w:r>
    </w:p>
    <w:p>
      <w:pPr>
        <w:pStyle w:val="Heading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  <w:t>© Щукин И. А., Пережогин Л. О. – составление</w:t>
      </w:r>
    </w:p>
    <w:p>
      <w:pPr>
        <w:pStyle w:val="Normal"/>
        <w:ind w:left="3540" w:firstLine="708"/>
        <w:jc w:val="both"/>
        <w:rPr/>
      </w:pPr>
      <w:r>
        <w:rPr/>
        <w:t xml:space="preserve">© Тренинг-центр «Преодоление», 2005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ГЛА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1. Законодательство России и Москвы</w:t>
        <w:tab/>
        <w:tab/>
        <w:tab/>
        <w:tab/>
        <w:tab/>
        <w:t>стр. 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чень законодательства, размещенного на компакт-дис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2. Методы профилактики</w:t>
        <w:tab/>
        <w:tab/>
        <w:tab/>
        <w:tab/>
        <w:tab/>
        <w:tab/>
        <w:tab/>
        <w:t>стр.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оритетные направления работы Центрального окруж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образования по профилактике безнадзорност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нарушений и употребления психоактивных вещ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и несовершеннолетн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3. Организационные материалы</w:t>
        <w:tab/>
        <w:tab/>
        <w:tab/>
        <w:tab/>
        <w:tab/>
        <w:tab/>
        <w:t>стр. 1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документов для работы по организации профилактическ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й в учебном учрежд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Часть 4. Профилактическая работа</w:t>
        <w:tab/>
        <w:tab/>
        <w:tab/>
        <w:tab/>
        <w:tab/>
        <w:tab/>
        <w:tab/>
        <w:t>стр.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ы документов для индивидуальной воспитательной рабо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учащимися в учебных учреждения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</w:t>
        <w:tab/>
        <w:tab/>
        <w:tab/>
        <w:tab/>
        <w:tab/>
        <w:tab/>
        <w:tab/>
        <w:tab/>
        <w:tab/>
        <w:tab/>
        <w:t>стр. 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очная информация</w:t>
      </w:r>
      <w:r>
        <w:br w:type="page"/>
      </w:r>
    </w:p>
    <w:p>
      <w:pPr>
        <w:pStyle w:val="Normal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Normal"/>
        <w:ind w:left="3540" w:firstLine="708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pBdr>
          <w:top w:val="single" w:sz="4" w:space="1" w:color="000000"/>
        </w:pBdr>
        <w:jc w:val="both"/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ЧАСТЬ 1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ЗАКОНОДАТЕЛЬСТВО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ОССИИ И МОСКВЫ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КОНОДАТЕЛЬСТВО РОССИИ И МОСКВЫ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2"/>
          <w:szCs w:val="22"/>
        </w:rPr>
        <w:t>В этом блоке представлены нормативные и правовые документы Российской Федерации и г.Москвы в области профилактики безнадзорности, правонарушений и наркомании среди учащихся образовательных учреждений. В связи с большим объёмом материала он размещён на прилагающемся к журналу компакт-диске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На компакт-диске в директории </w:t>
      </w:r>
      <w:r>
        <w:rPr>
          <w:sz w:val="22"/>
          <w:szCs w:val="22"/>
          <w:lang w:val="en-US"/>
        </w:rPr>
        <w:t>low</w:t>
      </w:r>
      <w:r>
        <w:rPr>
          <w:sz w:val="22"/>
          <w:szCs w:val="22"/>
        </w:rPr>
        <w:t xml:space="preserve"> расположены следующие файлы (в формате </w:t>
      </w:r>
      <w:r>
        <w:rPr>
          <w:sz w:val="22"/>
          <w:szCs w:val="22"/>
          <w:lang w:val="en-US"/>
        </w:rPr>
        <w:t>M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Word</w:t>
      </w:r>
      <w:r>
        <w:rPr>
          <w:sz w:val="22"/>
          <w:szCs w:val="22"/>
        </w:rPr>
        <w:t>):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onvent</w:t>
      </w:r>
      <w:r>
        <w:rPr>
          <w:sz w:val="22"/>
          <w:szCs w:val="22"/>
        </w:rPr>
        <w:t xml:space="preserve"> – Конвенция о правах ребенка; Нью-Йорк, 20 ноября 1989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declar</w:t>
      </w:r>
      <w:r>
        <w:rPr>
          <w:sz w:val="22"/>
          <w:szCs w:val="22"/>
        </w:rPr>
        <w:t xml:space="preserve"> – Декларация прав ребенка; Генеральная ассамблея ООН, 20 ноября 1959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pravila</w:t>
      </w:r>
      <w:r>
        <w:rPr>
          <w:sz w:val="22"/>
          <w:szCs w:val="22"/>
        </w:rPr>
        <w:t xml:space="preserve"> – Пекинские правила; Генеральная ассамблея ООН, 10 декабря 1985 г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const</w:t>
      </w:r>
      <w:r>
        <w:rPr>
          <w:sz w:val="22"/>
          <w:szCs w:val="22"/>
        </w:rPr>
        <w:t xml:space="preserve"> – Конституция Российской Федерации</w:t>
      </w:r>
    </w:p>
    <w:p>
      <w:pPr>
        <w:pStyle w:val="Normal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semkod</w:t>
      </w:r>
      <w:r>
        <w:rPr>
          <w:sz w:val="22"/>
          <w:szCs w:val="22"/>
        </w:rPr>
        <w:t xml:space="preserve"> – Семейный кодекс Российской Федерации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FZ</w:t>
      </w:r>
      <w:r>
        <w:rPr>
          <w:sz w:val="22"/>
          <w:szCs w:val="22"/>
        </w:rPr>
        <w:t>-11 – Федеральный закон от 7 марта 2005 г. № 11-ФЗ «Об ограничениях розничной продажи и потребления (распития) пива и напитков, изготавливаемых на его основе»</w:t>
      </w:r>
    </w:p>
    <w:p>
      <w:pPr>
        <w:pStyle w:val="Heading1"/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bCs w:val="false"/>
          <w:sz w:val="22"/>
          <w:szCs w:val="22"/>
          <w:lang w:val="en-US"/>
        </w:rPr>
        <w:t>FZ</w:t>
      </w:r>
      <w:r>
        <w:rPr>
          <w:bCs w:val="false"/>
          <w:sz w:val="22"/>
          <w:szCs w:val="22"/>
        </w:rPr>
        <w:t>-120 – Федеральный закон от 24 июня 1999 г. № 120-ФЗ «Об основах системы профилактики безнадзорности и правонарушений несовершеннолетних»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en-US"/>
        </w:rPr>
        <w:t>FZ</w:t>
      </w:r>
      <w:r>
        <w:rPr>
          <w:sz w:val="22"/>
          <w:szCs w:val="22"/>
        </w:rPr>
        <w:t>-124 – Федеральный закон от 24 июля 1998 г. № 124-ФЗ «Об основных гарантиях прав ребёнка в Российской Федерации»</w:t>
      </w:r>
    </w:p>
    <w:p>
      <w:pPr>
        <w:pStyle w:val="Normal"/>
        <w:widowControl w:val="false"/>
        <w:autoSpaceDE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FZ</w:t>
      </w:r>
      <w:r>
        <w:rPr>
          <w:sz w:val="22"/>
          <w:szCs w:val="22"/>
        </w:rPr>
        <w:t xml:space="preserve">-3 – </w:t>
      </w:r>
      <w:r>
        <w:rPr>
          <w:rFonts w:cs="Arial"/>
          <w:bCs/>
          <w:sz w:val="22"/>
          <w:szCs w:val="22"/>
        </w:rPr>
        <w:t>Федеральный закон от 8 января 1998 г. № 3-ФЗ «О наркотических средствах и психотропных веществах»</w:t>
      </w:r>
    </w:p>
    <w:p>
      <w:pPr>
        <w:pStyle w:val="Heading1"/>
        <w:jc w:val="both"/>
        <w:rPr/>
      </w:pPr>
      <w:r>
        <w:rPr>
          <w:b w:val="false"/>
          <w:bCs w:val="false"/>
          <w:sz w:val="22"/>
          <w:szCs w:val="22"/>
        </w:rPr>
        <w:tab/>
      </w:r>
      <w:r>
        <w:rPr>
          <w:bCs w:val="false"/>
          <w:sz w:val="22"/>
          <w:szCs w:val="22"/>
          <w:lang w:val="en-US"/>
        </w:rPr>
        <w:t>Z</w:t>
      </w:r>
      <w:r>
        <w:rPr>
          <w:bCs w:val="false"/>
          <w:sz w:val="22"/>
          <w:szCs w:val="22"/>
        </w:rPr>
        <w:t xml:space="preserve"> - 3266-1 – Закон РФ от 10 июля 1992 г. № 3266-1 «Об образовани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ukaz</w:t>
      </w:r>
      <w:r>
        <w:rPr>
          <w:sz w:val="22"/>
          <w:szCs w:val="22"/>
        </w:rPr>
        <w:t>-67 – Указ Президиума ВС РСФСР от 3 июня 1967 г. «Об утверждении положения о комиссиях по делам несовершеннолетних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mos</w:t>
      </w:r>
      <w:r>
        <w:rPr>
          <w:sz w:val="22"/>
          <w:szCs w:val="22"/>
        </w:rPr>
        <w:t>-12 – Закон г. Москвы от 13 апреля 2005 г. № 12 «Об организации деятельности комиссий по делам несовершеннолетних и защите их прав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mos</w:t>
      </w:r>
      <w:r>
        <w:rPr>
          <w:sz w:val="22"/>
          <w:szCs w:val="22"/>
        </w:rPr>
        <w:t>-34 – Закон г. Москвы от 19 мая 2004 г. № 34 «Об административной ответственности за попустительство нахождению несовершеннолетних в общественных местах в ночное время без сопровождения своих законных представителей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mos</w:t>
      </w:r>
      <w:r>
        <w:rPr>
          <w:sz w:val="22"/>
          <w:szCs w:val="22"/>
        </w:rPr>
        <w:t>-4 – Закон г. Москвы от 28 января 2004 г. № 4 «О молодёжи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mos</w:t>
      </w:r>
      <w:r>
        <w:rPr>
          <w:sz w:val="22"/>
          <w:szCs w:val="22"/>
        </w:rPr>
        <w:t>-25 – Закон г. Москвы от 20 июня 2001 г. № 25 «О развитии образования в городе Москве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mos</w:t>
      </w:r>
      <w:r>
        <w:rPr>
          <w:sz w:val="22"/>
          <w:szCs w:val="22"/>
        </w:rPr>
        <w:t>-16 – Закон г. Москвы от 7 апреля 1999 г. № 16 «О профилактике безнадзорности и правонарушений несовершеннолетних в городе Москве»</w:t>
      </w:r>
    </w:p>
    <w:p>
      <w:pPr>
        <w:pStyle w:val="Normal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>-867 – Постановление Правительства РФ от 31 июля 1998 г. № 867 «Об утверждении Типового положения об образовательном учреждении для детей, нуждающихся в психолого-педагогической и медико-социальной помощи»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16"/>
          <w:sz w:val="22"/>
          <w:szCs w:val="22"/>
          <w:lang w:val="en-US"/>
        </w:rPr>
        <w:t>post</w:t>
      </w:r>
      <w:r>
        <w:rPr>
          <w:spacing w:val="16"/>
          <w:sz w:val="22"/>
          <w:szCs w:val="22"/>
        </w:rPr>
        <w:t>-28 – Постановление Правительства Москвы от 18 января 2005 г. № 28-ПП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«О Комплексной городской программе профилактики детской беспризорности, безнадзорности и правонарушений несовершеннолетних на 2005-2007 годы» (извлечение)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2"/>
          <w:szCs w:val="22"/>
          <w:lang w:val="en-US"/>
        </w:rPr>
        <w:t>post</w:t>
      </w:r>
      <w:r>
        <w:rPr>
          <w:sz w:val="22"/>
          <w:szCs w:val="22"/>
        </w:rPr>
        <w:t xml:space="preserve">-71 – </w:t>
      </w:r>
      <w:r>
        <w:rPr>
          <w:rFonts w:cs="Arial"/>
          <w:sz w:val="22"/>
          <w:szCs w:val="22"/>
        </w:rPr>
        <w:t>Постановление Правительства Москвы от 4 февраля 2003 г. № 71-ПП «Об утверждении городской программы «Комплексные меры противодействия злоупотреблению наркотиками и их незаконному обороту на 2003-2005 годы»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/>
          <w:sz w:val="22"/>
          <w:szCs w:val="22"/>
          <w:lang w:val="en-US"/>
        </w:rPr>
        <w:t>cao</w:t>
      </w:r>
      <w:r>
        <w:rPr>
          <w:rFonts w:cs="Arial"/>
          <w:sz w:val="22"/>
          <w:szCs w:val="22"/>
        </w:rPr>
        <w:t xml:space="preserve"> – </w:t>
      </w:r>
      <w:r>
        <w:rPr>
          <w:sz w:val="22"/>
          <w:szCs w:val="22"/>
        </w:rPr>
        <w:t xml:space="preserve">Окружная межведомственная  программа </w:t>
      </w:r>
      <w:r>
        <w:rPr>
          <w:bCs/>
          <w:sz w:val="22"/>
          <w:szCs w:val="22"/>
        </w:rPr>
        <w:t>«Профилактика детской беспризорности, безнадзорности и правонарушений несовершеннолетних на 2005-2007 годы в Центральном административном округе»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en-US"/>
        </w:rPr>
        <w:t>cao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p</w:t>
      </w:r>
      <w:r>
        <w:rPr>
          <w:sz w:val="22"/>
          <w:szCs w:val="22"/>
        </w:rPr>
        <w:t xml:space="preserve"> – Распоряжение префекта ЦАО г. Москвы от 30 мая 2003 г. № 2879-р «Об  усилении работы по профилактике  потребления психоактивных веществ в подростковой и молодёжной среде»</w:t>
      </w:r>
    </w:p>
    <w:p>
      <w:pPr>
        <w:pStyle w:val="BodyText2"/>
        <w:ind w:right="-213" w:firstLine="708"/>
        <w:rPr>
          <w:szCs w:val="24"/>
        </w:rPr>
      </w:pPr>
      <w:r>
        <w:rPr>
          <w:sz w:val="22"/>
          <w:szCs w:val="22"/>
          <w:lang w:val="en-US"/>
        </w:rPr>
        <w:t>ros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p</w:t>
      </w:r>
      <w:r>
        <w:rPr>
          <w:sz w:val="22"/>
          <w:szCs w:val="22"/>
        </w:rPr>
        <w:t xml:space="preserve"> – Письмо Минобрнауки России, МВД России и Федеральной службы Российской Федерации по контролю за оборотом наркотиков от 21 сентября 2005 г. № ВФ-1376/06 «Об организации работы по предупреждению и пресечению правонарушений, связанных с незаконным оборотом наркотиков, в образовательных учреждениях»</w:t>
      </w:r>
      <w:r>
        <w:rPr/>
        <w:t xml:space="preserve"> </w:t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удем рады, если Вы в своих отзывах на издание выскажете пожелания об изменении или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ополнении законодательной базы данного раздела</w:t>
      </w:r>
      <w:r>
        <w:rPr>
          <w:sz w:val="22"/>
          <w:szCs w:val="22"/>
        </w:rPr>
        <w:t>.</w:t>
      </w:r>
      <w:r>
        <w:br w:type="page"/>
      </w:r>
    </w:p>
    <w:p>
      <w:pPr>
        <w:pStyle w:val="Heading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Heading"/>
        <w:pBdr>
          <w:top w:val="single" w:sz="4" w:space="1" w:color="000000"/>
        </w:pBdr>
        <w:jc w:val="both"/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ЧАСТЬ 2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МЕТОДЫ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ПРОФИЛАКТИКИ</w:t>
      </w:r>
    </w:p>
    <w:p>
      <w:pPr>
        <w:pStyle w:val="Normal"/>
        <w:pBdr>
          <w:bottom w:val="single" w:sz="4" w:space="1" w:color="000000"/>
        </w:pBdr>
        <w:jc w:val="both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оритетные направления работы Центрального окружного управления образования по профилактике безнадзорности, правонарушений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употребления психоактивных веще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и несовершеннолетн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асоциального поведения детей и подростков представляет собой сложную задачу, решение которой во многом зависит от  поставленных целей и выбранных средств их реализаци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ез анализа состояния проблем, связанных с негативными явлениями в подростковой среде, невозможно определить стратегию и тактику профилактической деятельности системы органов профилактики безнадзорности и правонарушений в отношении несовершеннолетн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начало 2005 г. в отделах внутренних дел районов Центрального административного округа состояло учащихся-жителей округа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привлечённых к уголовной ответственности – 23 (в 2003 г. – 28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>совершивших общественно опасные деяния  в возрасте до 14 лет – 17 (в 2003 г. – 31);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  <w:szCs w:val="28"/>
        </w:rPr>
        <w:t xml:space="preserve">доставленных в ОВД всего 68 человек (в 2003 г. – 81),  в том числе в состоянии алкогольного опьянения – 38 (в 2003 г. – 42), наркотического возбуждения – 3 (2003 г. – 1)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мотря на общее снижение числа подростков, совершивших общественно опасные деяния, продолжает оставаться большим количество несовершеннолетних и их семей, состоящих на внутришкольном учёт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-я группа (регулярное непосещение, прогулы, девиантное поведение, совершение правонарушений, драки, безнадзорность, употребление психоактивными веществами) – 718 обучающихся (таблица 1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1. Распределение учащихся 1-ой группы по района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2356"/>
        <w:gridCol w:w="2378"/>
        <w:gridCol w:w="2356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т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ен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манны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скворечье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овники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</w:t>
            </w:r>
          </w:p>
        </w:tc>
      </w:tr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анский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анка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-я группа (проживающие в семьях, находящихся в социально-опасном положении по категориям: один или оба родителя злоупотребляют алкоголем, наркотиками, ведут асоциальный образ жизни, жестоко обращаются с ребёнком, совершили преступление, безработные, не имеют контроля над воспитанием ребёнка) – 197 семей (таблица 2)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2. Распределение учащихся 2-ой группы по районам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439"/>
        <w:gridCol w:w="2454"/>
        <w:gridCol w:w="243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е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ма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скворечь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овни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а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ан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-я группа (сироты, подопечные, малообеспеченные, многодетные, неполная семья, алкоголь, наркотики, жестокое обращение) – 1246 человек (таблица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блица 3. Распределение учащихся 3-ей группы по районам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2439"/>
        <w:gridCol w:w="2454"/>
        <w:gridCol w:w="2439"/>
      </w:tblGrid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йон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бат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сне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манны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га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9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оскворечье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верско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сель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мовники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0</w:t>
            </w:r>
          </w:p>
        </w:tc>
      </w:tr>
      <w:tr>
        <w:trPr/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щанский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киманка</w:t>
            </w:r>
          </w:p>
        </w:tc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6</w:t>
            </w:r>
          </w:p>
        </w:tc>
      </w:tr>
    </w:tbl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чиной этому служит отсутствие чёткой скоординированной деятельности органов системы профилактики в отношении конкретного ребёнка и его семь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анализ работы органов системы профилактики нескольких районов с детьми и их семьями  свидетельствует  о её формальном характере, а именно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  <w:tab w:val="left" w:pos="1080" w:leader="none"/>
        </w:tabs>
        <w:ind w:left="0" w:firstLine="708"/>
        <w:jc w:val="both"/>
        <w:rPr/>
      </w:pPr>
      <w:r>
        <w:rPr>
          <w:sz w:val="28"/>
          <w:szCs w:val="28"/>
        </w:rPr>
        <w:t>В 40 % (2003 – 65%) образовательных учреждений сводят работу с ребёнком и семьёй к телефонным переговорам либо личным встречам, что не приносит положительного результата. Карточки индивидуальной работы с учащимся лишь констатируют их неуспешность и не ведут к принятию мер по восстановлению мотивации к обучению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В тех образовательных учреждениях, где действуют постоянные клубы и семинары для родителей, сформированы Советы ученического самоуправления, акцентируется важность самого учащегося «группы риска» в классной и внеклассной работе, психологи работают не только с ребёнком и его родителями, но и с педагогическим коллективом; проблем с восстановлением учебной мотивации у несовершеннолетних значительно меньше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8"/>
          <w:szCs w:val="28"/>
        </w:rPr>
        <w:t>Таким образом, было бы целесообразно направить работу педагогических коллективов на поиск и утверждение успешности учащегося «группы риска». Разработка формы ежеквартального отчета «успешности учащегося» с привлечением всех служб  в учреждении (кружки, секции, ученический актив и т.п.) поможет не только смотивировать ребёнка на посещение и участие в жизни образовательного учреждения, но и снизит риск возможного совершения им правонару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из наиболее главных направлений деятельности Центрального окружного управления образования (далее – ЦОУО) являются: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сети государственных и специализированных учреждений;</w:t>
      </w:r>
    </w:p>
    <w:p>
      <w:pPr>
        <w:pStyle w:val="Normal"/>
        <w:numPr>
          <w:ilvl w:val="0"/>
          <w:numId w:val="3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с органами системы профилактики безнадзорности и правонарушений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>тесное сотрудничество с некоммерческими и общественными организациями;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sz w:val="28"/>
          <w:szCs w:val="28"/>
        </w:rPr>
        <w:t xml:space="preserve">совершенствование форм и методов работы по профилактике асоциальных явлений среди несовершеннолетн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егодня в округе функционирует 8 учреждений (5 центров психологической реабилитации и коррекции, 2 центра медико-психолого-социального сопровождения, 1 центр социально-трудовой адаптации и профориентации)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центрах созданы все необходимые условия, позволяющие оказывать помощь семьям и их детям с проблемами в развитии, выявлять индивидуальные особенности и определять причины нарушения в развитии, обучении, поведении несовершеннолетних. Центры ведут работу по профилактике негативных явлений в семье и детской и подростковой сред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2004 году наиболее значительным стало открытие на базе Центра «Пресненский» (основное направление работы – психолого-педагогическая коррекция и социальная реабилитация ребёнка и семьи) Лаборатории «Здоровье и здоровый образ жизни детей и подростков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сновные задачи Лаборатории связаны с контролем, прогнозом и коррекцией состояния здоровьесберегающей деятельности образовательных учреждений и предполагают организацию и регулирован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ониторинга здоровья и оздоровительной работы в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сихолого-педагогического сопровождения личностного развития обучающихся и педагогов в образовательных учреждениях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аучно- и учебно-методического сопровождения здоровьесберегающей деятельности образовательных учрежд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базе Центра проводятся творческие семейные акции «Вместе», готовится к открытию галерея семейных проектов «Семейное счастье», создается наглядно-методический модуль для родителей «Как любить своего ребёнка» и многое друго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нтральном округе действует сеть из 4-х вечерних (сменных) школ, что даёт возможность многим несовершеннолетним, имеющим трудности с обучением, получить образова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круге также действует специальная общеобразовательная школа № 2 для подростков с девиантным поведением (обучается 60 человек). Основные задачи школы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существление комплекса воспитательных, правовых и психолого-педагогических профилактических и консультационных мероприятий среди учащихся, родителей/законных представителей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организация взаимодействия с субъектами и органами системы профилактики безнадзорности и правонарушений несовершеннолетних (Наркологический диспансер № 14, Подразделение по делам несовершеннолетних ОВД (далее – ПДН), Комиссия по делам несовершеннолетних и защите их прав Муниципалитета «Хамовники», органы социальной защиты Центрального округа)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создание благоприятных условий, способствующих успешной социально-психологической адаптации, сохранению нравственного и физического здоровья учащихся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развитие системы организованного  внеклассного и каникулярного отдыха учащихся и их сем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вместными усилиями социально-психологической службы и педагогического коллектива проводится постоянная и целенаправленная работа по организации систематического мониторинга поведения, индивидуальных особенностей, социально-бытовых условий проживания учащихся, склонных к совершению правонарушений, бродяжничеству, злоупотреблению психоактивными веществами, находящихся длительное время в условиях социально-педагогической запущ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е собранной информации сформирована база данных, ставшая основой для подготовки социального паспорта школы. База данных позволяет оперативно и адресно оказывать весь спектр социальных услуг семьям и детям, находящимся в трудной жизненной ситуации и особо нуждающимся в социально-психологической помощи и материальной поддержке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Школа работает в режиме полного дня, что позволяет в полной мере реализовать свой творческий потенциал, помочь подростку занять свободное время, превратив его в культурное пространство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Ежедневно в школе проводится заранее спланированная воспитательная работа в форме классных часов, бесед, лекций, экскурсий, занятий в кружках («Кисточка», «Спортивная секция», «Смак» – кулинарный кружок, «Музыка и мы», «Компьютерный»). Творческие работы детей были представлены на выставке «Столичное образование» на ВВЦ. По договору с Московским заводом специализированных автомобилей старшеклассники проходят трудовую практик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одотворная и успешная работа коллектива школы была отмечена на смотре-конкурсе образовательных учреждений по профилактике правонарушений несовершеннолетних, где она была признана лучшей в номинации «Создание и развитие психолого-педагогической и медико-социальной системы адаптации и реабилитации детей и подростков с отклонением в поведении и развитии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ими из значимых органов системы профилактики безнадзорности и правонарушений являются Окружная комиссия по соблюдению гарантии прав несовершеннолетних на получение образования (далее – Окружная комиссия) и окружные и районные комиссии по делам несовершеннолетних и защите их прав (далее – КДН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еятельность и полномочия Окружной комиссии позволяют  осуществлять координацию и контроль за деятельностью образовательных учреждений по проведению индивидуальной работы со школьниками, не посещающими образовательные учреждения или пропускающими занятия без уважительной причи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обходимо отметить тесное взаимодействие ЦОУО и образовательных учреждений с КДН. Наиболее тесным было взаимодействие с КДН муниципалитетов: Таганский, Хамовники, Пресненский, Якиманка, Тверской, Красносельск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совместной работе в первом полугодии 2004-2005 учебного года по решению КДН состоялось 3 перевода учащихся, состоящих на учёте в КДН (2 чел.) и ПДН (1 чел.)  из общеобразовательной школы в вечерние сменные школ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начала 2003 учебного года по настоящее время направлено 29 несовершеннолетних в специальную общеобразовательную школу №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 указанный период исключений несовершеннолетних из образовательных учреждений не было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следует отметить, что внедрённая и действующая система передачи образовательными учреждениями информации по внутришкольному учёту в органы системы профилактики показала, что в сложных вопросах, возникающих с несовершеннолетними учащимися, данные на них имеют большое значение в определении их дальнейшей судьб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ак, рассматривая вопрос о переводе учащихся в школу открытого типа или в вечернюю сменную школу, образовательное учреждение совместно с родителями ребенка готовит пакет документов, утверждённый ФЗ «Об основах системы профилактики безнадзорности и правонарушений несовершеннолетних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некоторые образовательные учреждения  нарушают правила перевода учащихся в указанные учреждения. Как правило, КДН ограничиваются информацией о переводимом ребёнке, предоставленной образовательным учреждением, что приводит к исключению возможности реабилитации ребенка в условиях обычной общеобразовательной школы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ab/>
        <w:t>Очень важную роль играют Отделы по делам несовершеннолетних ОВД районов. Несмотря на проблемы с кадровым составом, за каждым образовательным учреждением закреплены инспектора или участковые, проводятся лекции и профилактические беседы с учащимися и родителя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ако существовавшая в 2003 году проблема сверки данных по  учащимся, состоящих на учёте в милиции, за 2004 год не только не исчезла, но и усугубилась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, анализируя данные районных ОДН ОВД, выясняется, что сотрудники ОДН не отслеживают место обучения детей в 30% случаев, и это несмотря на то, что образовательные учреждения в письменном виде сообщают об изменении места обучения ребё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 примеру, из 36 учащихся, состоящих на учёте в милиции ОДН ОВД «Пресненский», 10 человек либо сменили место обучения, либо закончили образовательные учреждения и поступили в ВУЗы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Другим важным направлением работы ЦОУО является совершенствование и развитие форм и методов социальной работы с подростками и молодёжью по профилактике асоциальных явлений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8"/>
          <w:szCs w:val="28"/>
        </w:rPr>
        <w:t>В основу работы образовательных учреждений в области профилактики наркомании и злоупотребления ПАВ среди несовершеннолетних положена концепция профилактики злоупотребления психоактивными веществами в подростковой и молодёжной среде, утверждённая приказом Минобразования России от 28 февраля 2000 года № 619. Согласно данной Концепции, выделены следующие основные направления работы, которые реализуются образовательными учреждениями:</w:t>
      </w:r>
    </w:p>
    <w:p>
      <w:pPr>
        <w:pStyle w:val="HTM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но-педагогическая работа с детьми;</w:t>
      </w:r>
    </w:p>
    <w:p>
      <w:pPr>
        <w:pStyle w:val="HTM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pacing w:val="24"/>
          <w:sz w:val="28"/>
          <w:szCs w:val="28"/>
        </w:rPr>
        <w:t>организационно-методическая          антинаркотическая</w:t>
      </w:r>
      <w:r>
        <w:rPr>
          <w:rFonts w:cs="Times New Roman" w:ascii="Times New Roman" w:hAnsi="Times New Roman"/>
          <w:sz w:val="28"/>
          <w:szCs w:val="28"/>
        </w:rPr>
        <w:t xml:space="preserve"> профилактическая работа в образовательном учреждении;</w:t>
      </w:r>
    </w:p>
    <w:p>
      <w:pPr>
        <w:pStyle w:val="HTML"/>
        <w:numPr>
          <w:ilvl w:val="0"/>
          <w:numId w:val="3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филактическая работа с родителями;</w:t>
      </w:r>
    </w:p>
    <w:p>
      <w:pPr>
        <w:pStyle w:val="HTML"/>
        <w:numPr>
          <w:ilvl w:val="0"/>
          <w:numId w:val="3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ебно-методическая антинаркотическая профилактическая работа со специалистами.</w:t>
      </w:r>
    </w:p>
    <w:p>
      <w:pPr>
        <w:pStyle w:val="2"/>
        <w:rPr/>
      </w:pPr>
      <w:r>
        <w:rPr>
          <w:sz w:val="28"/>
          <w:szCs w:val="28"/>
        </w:rPr>
        <w:t>В 2004-2005 годах в рамках данных направлений было проведено несколько значительных мероприятий. Приведём некоторые из них.</w:t>
      </w:r>
    </w:p>
    <w:p>
      <w:pPr>
        <w:pStyle w:val="Style11"/>
        <w:spacing w:lineRule="auto" w:line="240"/>
        <w:ind w:left="0" w:right="0" w:firstLine="708"/>
        <w:rPr/>
      </w:pPr>
      <w:r>
        <w:rPr>
          <w:b w:val="false"/>
          <w:szCs w:val="28"/>
        </w:rPr>
        <w:t>С 2002 года совместно с Тренинг-центром «Преодоление» проводятся выездные семинары для специалистов сферы образования в новом формате. Один из последних семинаров-тренингов был проведён в апреле 2004 года в Солнечногорском районе Московской области. Выездной характер семинара, а также применение интерактивных форм работы (тренинги, супервизии) с педагогами позволяют слушателям полностью погрузиться в процесс обучения, ускоряют усвоение больших объёмов информации и увеличивают качество, получаемых знаний. В процессе работы семинара решались следующие задачи:</w:t>
      </w:r>
    </w:p>
    <w:p>
      <w:pPr>
        <w:pStyle w:val="Style11"/>
        <w:numPr>
          <w:ilvl w:val="0"/>
          <w:numId w:val="29"/>
        </w:numPr>
        <w:spacing w:lineRule="auto" w:line="240"/>
        <w:ind w:left="1428" w:right="0" w:hanging="360"/>
        <w:rPr/>
      </w:pPr>
      <w:r>
        <w:rPr>
          <w:b w:val="false"/>
          <w:bCs w:val="false"/>
          <w:color w:val="000000"/>
          <w:spacing w:val="-2"/>
          <w:szCs w:val="28"/>
        </w:rPr>
        <w:t>просвещение представителей школ в вопросах девиантного поведения;</w:t>
      </w:r>
    </w:p>
    <w:p>
      <w:pPr>
        <w:pStyle w:val="Style11"/>
        <w:numPr>
          <w:ilvl w:val="0"/>
          <w:numId w:val="29"/>
        </w:numPr>
        <w:spacing w:lineRule="auto" w:line="240"/>
        <w:ind w:left="1428" w:right="0" w:hanging="360"/>
        <w:rPr>
          <w:b w:val="false"/>
          <w:b w:val="false"/>
          <w:bCs w:val="false"/>
          <w:color w:val="000000"/>
          <w:spacing w:val="-2"/>
          <w:szCs w:val="28"/>
        </w:rPr>
      </w:pPr>
      <w:r>
        <w:rPr>
          <w:b w:val="false"/>
          <w:bCs w:val="false"/>
          <w:color w:val="000000"/>
          <w:spacing w:val="-2"/>
          <w:szCs w:val="28"/>
        </w:rPr>
        <w:t>анализ трудностей, испытываемых педагогами при взаимодействии с детьми группы социального риска;</w:t>
      </w:r>
    </w:p>
    <w:p>
      <w:pPr>
        <w:pStyle w:val="Style11"/>
        <w:numPr>
          <w:ilvl w:val="0"/>
          <w:numId w:val="29"/>
        </w:numPr>
        <w:spacing w:lineRule="auto" w:line="240"/>
        <w:ind w:left="1428" w:right="0" w:hanging="360"/>
        <w:rPr/>
      </w:pPr>
      <w:r>
        <w:rPr>
          <w:b w:val="false"/>
          <w:bCs w:val="false"/>
          <w:color w:val="000000"/>
          <w:spacing w:val="-2"/>
          <w:szCs w:val="28"/>
        </w:rPr>
        <w:t>поиск адекватных способов решения трудных педагогических ситуаций с помощью использования психологических методов и приёмов;</w:t>
      </w:r>
    </w:p>
    <w:p>
      <w:pPr>
        <w:pStyle w:val="Style11"/>
        <w:numPr>
          <w:ilvl w:val="0"/>
          <w:numId w:val="29"/>
        </w:numPr>
        <w:spacing w:lineRule="auto" w:line="240"/>
        <w:ind w:left="1428" w:right="0" w:hanging="360"/>
        <w:rPr/>
      </w:pPr>
      <w:r>
        <w:rPr>
          <w:b w:val="false"/>
          <w:bCs w:val="false"/>
          <w:color w:val="000000"/>
          <w:spacing w:val="-2"/>
          <w:szCs w:val="28"/>
        </w:rPr>
        <w:t>теория и практика социальной работы с обучающимися в условиях образовательного учреждения.</w:t>
      </w:r>
    </w:p>
    <w:p>
      <w:pPr>
        <w:pStyle w:val="2"/>
        <w:numPr>
          <w:ilvl w:val="0"/>
          <w:numId w:val="29"/>
        </w:numPr>
        <w:rPr>
          <w:sz w:val="28"/>
          <w:szCs w:val="28"/>
        </w:rPr>
      </w:pPr>
      <w:r>
        <w:rPr>
          <w:bCs/>
          <w:iCs/>
          <w:sz w:val="28"/>
          <w:szCs w:val="28"/>
        </w:rPr>
        <w:t>обучение навыкам противодействия давлению неблагополучной и наркогенной субкультуры и многое другое.</w:t>
      </w:r>
    </w:p>
    <w:p>
      <w:pPr>
        <w:pStyle w:val="2"/>
        <w:rPr/>
      </w:pPr>
      <w:r>
        <w:rPr>
          <w:sz w:val="28"/>
          <w:szCs w:val="28"/>
        </w:rPr>
        <w:t>26 августа 2005 года на базе ЦОУО совместно с УФСКН, ФСБ проведено совещание ответственных за профилактику безнадзорности, наркомании и правонарушений среди несовершеннолетних по вопросам организации взаимодействия с отделом профилактики наркомании Службы по ЦАО УФСКН и усилению противодействия распространению наркомании среди учащихся образовательных учреждений округа.</w:t>
      </w:r>
    </w:p>
    <w:p>
      <w:pPr>
        <w:pStyle w:val="2"/>
        <w:ind w:right="-2" w:firstLine="720"/>
        <w:rPr/>
      </w:pPr>
      <w:r>
        <w:rPr>
          <w:sz w:val="28"/>
          <w:szCs w:val="28"/>
        </w:rPr>
        <w:t xml:space="preserve">13-14 сентября 2005 года на базе центров «Гармония», «Малыш», «Тверской» проведен городской круглый стол «Работа с детьми раннего возраста как профилактика последующей социальной дезадаптации» для психологов, социальных педагогов, педагогов-психологов, дефектологов.  </w:t>
      </w:r>
    </w:p>
    <w:p>
      <w:pPr>
        <w:pStyle w:val="Normal"/>
        <w:ind w:right="-2" w:firstLine="720"/>
        <w:jc w:val="both"/>
        <w:rPr/>
      </w:pPr>
      <w:r>
        <w:rPr>
          <w:sz w:val="28"/>
          <w:szCs w:val="28"/>
        </w:rPr>
        <w:t>22 сентября 2005 г. состоялось заседание Окружного межведомственного Совета по профилактике злоупотребления ПАВ в подростковой и молодёжной среде, на котором заслушивались отчёты Службы по ЦАО УФСКН и ЦОУО о работе по профилактике злоупотребления ПАВ. Обсуждались предложения по реализации окружной комплексной целевой программы профилак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обое место в данной работе занимает информационно-просветительская деятельность. В целях улучшения контроля за переводом или исключением учащихся из образовательных учреждений разработана и введена в работу, а также передана в КДН </w:t>
      </w:r>
      <w:r>
        <w:rPr>
          <w:iCs/>
          <w:sz w:val="28"/>
          <w:szCs w:val="28"/>
        </w:rPr>
        <w:t>«Памятка Сотруднику образовательного учреждения, ответственному за профилактику безнадзорности, правонарушений и наркомании по вопросам  перевода, исключения и отчисления учащихся из учебного заведения»</w:t>
      </w:r>
      <w:r>
        <w:rPr>
          <w:b/>
          <w:iCs/>
          <w:sz w:val="28"/>
          <w:szCs w:val="28"/>
        </w:rPr>
        <w:t xml:space="preserve">, </w:t>
      </w:r>
      <w:r>
        <w:rPr>
          <w:sz w:val="28"/>
          <w:szCs w:val="28"/>
        </w:rPr>
        <w:t>что позволило ЦОУО совместно с органами системы профилактики чётко и всесторонне рассматривать ситуацию с каждым несовершеннолетним.</w:t>
      </w:r>
    </w:p>
    <w:p>
      <w:pPr>
        <w:pStyle w:val="2"/>
        <w:rPr/>
      </w:pPr>
      <w:r>
        <w:rPr>
          <w:sz w:val="28"/>
          <w:szCs w:val="28"/>
        </w:rPr>
        <w:t>Необходимость передачи данных о внутришкольном учёте в органы системы профилактики безнадзорности и правонарушений несовершеннолетних связана с тем, что на формирование системы нравственных ценностей несовершеннолетних влияет не только школа, но и непосредственное окружение подростков, в первую очередь, их семья, которая оказывает преобладающее воздействие на личность подростка с самого ранне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т того, как будет оказана помощь органами системы профилактики конкретному ребёнку, попавшему в трудную жизненную ситуацию, будет зависеть его дальнейшая судьб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нципиально важное направление в работе с семьями приняли на себя многие образовательные учреждения (СОШ №№ 19, 174, 171, 588, 1219, 1500, 1685, 1275 и др.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виваются такие формы работы с родителями, как: 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sz w:val="28"/>
          <w:szCs w:val="28"/>
        </w:rPr>
        <w:t>родительские клубы, лектории, семинары по правовому воспитанию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«Алый парус»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для родителей «Здоровье школьника»;</w:t>
      </w:r>
    </w:p>
    <w:p>
      <w:pPr>
        <w:pStyle w:val="Normal"/>
        <w:numPr>
          <w:ilvl w:val="0"/>
          <w:numId w:val="2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гулярные семинары «Нравственно-правовое воспита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аждом конкретном случае разработаны и реализуются программы, составленные по запросам родителей.</w:t>
      </w:r>
    </w:p>
    <w:p>
      <w:pPr>
        <w:pStyle w:val="TextBody"/>
        <w:ind w:firstLine="708"/>
        <w:jc w:val="both"/>
        <w:rPr/>
      </w:pPr>
      <w:r>
        <w:rPr>
          <w:sz w:val="28"/>
          <w:szCs w:val="28"/>
        </w:rPr>
        <w:t>На базе ряда образовательных учреждений  ЦОУО действуют экспериментальные площадки, направленные на профилактику безнадзорности, правонарушений и психоактивных веществ у несовершеннолетних: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экспериментальная площадка «Психолого-педагогические условия становления индивидуальных форм личностного роста детей и подростков» (СОШ №№ 16, 354, 1241)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экспериментальная площадка «Разработка новых психолого-педагогических технологий, направленных на повышение психологической компетенции всех участников образовательного процесса и создание условий для реализации их интеллектуального потенциала»;</w:t>
      </w:r>
    </w:p>
    <w:p>
      <w:pPr>
        <w:pStyle w:val="Normal"/>
        <w:numPr>
          <w:ilvl w:val="0"/>
          <w:numId w:val="2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экспериментальная площадка «Научно-методические основы преподавания курса права в основной школе» (СОШ №№ 87, 110, 325, 1276)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экспериментальная площадка «Управление образовательной системой для детей с проблемами в поведении и социализации (девиантных и делинквентных)». СОШ № 2;</w:t>
      </w:r>
    </w:p>
    <w:p>
      <w:pPr>
        <w:pStyle w:val="Normal"/>
        <w:numPr>
          <w:ilvl w:val="0"/>
          <w:numId w:val="22"/>
        </w:numPr>
        <w:jc w:val="both"/>
        <w:rPr/>
      </w:pPr>
      <w:r>
        <w:rPr>
          <w:sz w:val="28"/>
          <w:szCs w:val="28"/>
        </w:rPr>
        <w:t>экспериментальная площадка: «Межшкольная социальная академия: социальное проектирование в муниципальной среде» (СОШ №№ 518, 528, 525, 553, 627, Центр «Москворечье»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обое внимание всех органов системы профилактики безнадзорности и правонарушений и педагогических коллективов необходимо сконцентрировать на предупреждении злоупотребления психоактивными веществами в образовательной сред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лагодаря поддержке наркологического диспансера № 14 в 2004-2005 гг. продолжилось обучение сотрудников, ответственных за профилактику  работы с учащимися для формирования у них здорового образа жизни, психолого-правовому реагированию в случае подозревания ребенка в употреблении наркотических или психоактивных вещест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чень важно отметить, что значительно повысился уровень понимания важности проблемы со стороны руководителей образовательных учреждений и возрос интерес к работе с детьми в указанном направлении у социальных педагогов и психолог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образовательных учреждениях создаются «Уголки по профилактике наркомании», в библиотеках школ формируются стенды с литературой профилактической направлен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принципами программы «Столичное образование – 4», ЦОУО в текущем учебном году организует межшкольные семинары по обмену опытом. Цель этих мероприятий – наладить процесс взаимодействия внутри сети образовательных учреждений в вопросах профилактики негативных проявлений среди несовершеннолетних, поиск, обобщение и трансляцию опыта успешной эффективной профилактической деятельности шко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метим конечные цели, которые ставит перед собой ЦОУО в рамках программы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подготовка перехода каждого учебного заведения на новую качественную ступень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разработку и реализацию собственных программ профилактики, учитывающих особенности контингента, основные направления развития школы и, конечно, опирающихся на опыт специалистов в области профилактики употребления психоактивных веществ среди детей и подростков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szCs w:val="28"/>
        </w:rPr>
        <w:t>способствовать отбору содержания поступающей информации в соответствии с потребностями образовательного учреждения, максимально приблизить его к возможности практического примене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остижение этих целей – дело, требующее кропотливого труда, систематизации и анализа содержания профилактической работы, проводимой школой в течение прошедшего периода. Здесь образовательному учреждению потребуется не только помощь специалистов в области профилактики, но и методическая поддержка. В связи с этим целесообразно рассмотреть вопрос о внесении в функционал методистов научно-методического центра видения проблемы профилактики безнадзорности, наркомании и правонарушений несовершеннолетних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обходимость воспитания активного неприятия наркогенной молодёжной субкультуры, исключающей возможность допущения каких-либо проб или экспериментов с наркотиками, сегодня не вызывает сомнения ни в одном педагогическом коллективе. Вместе с тем без привлечения самих подростков к работе по профилактике наркомании довольно сложно достичь положительных результатов. Отметим, что ЦОУО активно задействует обучающихся для участия в окружных мероприятиях профилактической направленности. Вот некоторые из них: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при содействии Центра «Перспектива» проведено 12 ярмарок вакансий «Выбирай будущее», где московские работодатели представили более 18 тысяч вакансий для подростков и молодёжи с 14 до 18 лет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акция «Выходи во двор, поиграем». Основная идея акции – укрепление здоровья и организация активного отдыха населения, формирование у людей потребности в физическом совершенствовании и гармоничном развитии личности, привлечение детей, подростков и молодёжи к регулярным занятиям спортом по месту жительства, участию в массовых соревнованиях, развитие секций во дворах по интересам, перспективным, современным для молодёжи видам спорта, проведение турниров и соревнований по ним с целью пропаганды здорового образа жизни;</w:t>
      </w:r>
    </w:p>
    <w:p>
      <w:pPr>
        <w:pStyle w:val="TextBodyIndent"/>
        <w:numPr>
          <w:ilvl w:val="0"/>
          <w:numId w:val="3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в ДК «Стимул» (Таганский район) в рамках городской программы «Спорт для всех» состоялось подведение итогов спортивного 2003 года, – в котором приняли участие 380 учащихся школ Таганского района;</w:t>
      </w:r>
    </w:p>
    <w:p>
      <w:pPr>
        <w:pStyle w:val="TextBodyIndent"/>
        <w:numPr>
          <w:ilvl w:val="0"/>
          <w:numId w:val="33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«Праздник бега на Таганке». Около 5 тысяч учащихся ЦАО с родителями и сотрудниками ЦОУО проводили забег по территории Таганского района;</w:t>
      </w:r>
    </w:p>
    <w:p>
      <w:pPr>
        <w:pStyle w:val="Normal"/>
        <w:numPr>
          <w:ilvl w:val="0"/>
          <w:numId w:val="33"/>
        </w:numPr>
        <w:jc w:val="both"/>
        <w:rPr/>
      </w:pPr>
      <w:r>
        <w:rPr>
          <w:sz w:val="28"/>
          <w:szCs w:val="28"/>
        </w:rPr>
        <w:t>«…Еще один день без наркотиков!», приуроченный ко Всемирному дню борьбы с наркоманией и наркобизнесом, Детский парк «Усадьба Трубецких в Хамовниках», 6-ти часовая акция, проведённая силами волонтёров при поддержке управы раойна Хамовники;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клубно-спортивная эстафета, приуроченная ко Дню города, прошла на территории сквера «Девичье поле» с участием 14-ти команд досуговых клубов; проведена силами волонтёров при поддержке управы р-на Хамовники;</w:t>
      </w:r>
    </w:p>
    <w:p>
      <w:pPr>
        <w:pStyle w:val="2"/>
        <w:numPr>
          <w:ilvl w:val="0"/>
          <w:numId w:val="26"/>
        </w:numPr>
        <w:ind w:left="1428" w:right="-2" w:hanging="360"/>
        <w:rPr>
          <w:sz w:val="28"/>
          <w:szCs w:val="28"/>
        </w:rPr>
      </w:pPr>
      <w:r>
        <w:rPr>
          <w:sz w:val="28"/>
          <w:szCs w:val="28"/>
        </w:rPr>
        <w:t xml:space="preserve">акция «СПИДу – нет!», приуроченная к Международному дню борьбы со СПИДом. </w:t>
      </w:r>
    </w:p>
    <w:p>
      <w:pPr>
        <w:pStyle w:val="2"/>
        <w:ind w:right="-2" w:firstLine="720"/>
        <w:rPr/>
      </w:pPr>
      <w:r>
        <w:rPr>
          <w:sz w:val="28"/>
          <w:szCs w:val="28"/>
        </w:rPr>
        <w:t>Важно, когда и сами подростки тоже активно участвуют в формировании здоровой среды и здоровых интересов среди сверстников. Однако далеко не все образовательные учреждения осуществляют системный подход в работе с учащимися. Так, при изучении деятельности образовательного учреждения по профилактике наркомании, безнадзорности и правонарушений несовершеннолетних особое внимание обращают на себя проекты, созданные учениками под руководством педагогов-предметников. Замечено, что эти работы редко применяются на практике, чаще просто хранятся в учебных кабинетах. В то же время имеет место опыт применения лучших творческих, проектных работ учащихся в дальнейшей профилактической деятельности образовательного учреждения. Например, в лицее № 1500 были проведены тематические классные часы по профилактике злоупотребления психоактивных веществ с использованием проектов «Курить или не курить», «Здоровье или курение» (авторы – учащиеся 10 класса), видеоролика «Жизнь или наркотики? Твой выбор!» – творческой работы учащихся 11 класса на конкурс «Мы выбираем жизнь»; в гимназии № 1529 использовался фильм, созданный группой учащихся на занятиях видеостудии. Этот проект победил в конкурсе «Мы выбираем жизнь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нтрах психологической реабилитации и коррекции ЦОУО во взаимодействии с общественными организациями Тренинг-центром «Преодоление», МОФ «Правопорядок-Центр», Центром социальной поддержки и адаптации подростков «Перекрёсток» регулярно проводятся обучающие семинары и тренинги для педагогических коллективов и школьников, направленные на профилактику негативных явл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повышения эффективности работы по профилактике наркомании среди подростков и молодежи между ЦОУО и службой по ЦАО УФСКН РФ подписан План совместных мероприятий по профилактике не медицинского потребления наркотических средств и психотропных веществ среди несовершеннолетних в образовательных учреждениях ЦАО г. Москвы на 2004-2005 учебный год. Соглашение о сотрудничестве заключено также с Тренинг-центром «Преодоление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тепень эффективности профилактической работы школ зависит от осознания педагогическим коллективом её необходимости в современных условиях, от уровня сформированности представлений о концепциях и подходах к вопросу первичной профилактики наркотической зависимости, а также практических навыков выявления фактов употребления  психоактивных веществ среди несовершеннолетних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Следовательно, специалистам сферы образования необходимо аналитически подходить к информации, поступающей в образовательные учреждения как через методическую литературу, так и посредством проводимых на различных уровнях конференций, круглых столов и семинаров. Обилие материалов по профилактике наркомании и вредных привычек, которыми ЦОУО снабжает образовательные учреждения, отнюдь не гарантирует их целенаправленного применения в профилактической деятельности школ. Большинство этих материалов украшает школьные уголки профилактики, выставки в библиотеках, но только малая их часть реально используется в работе.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роблема в том, что большинство школ в рамках программы развития не разрабатывает собственные программы профилактики наркомании, безнадзорности и правонарушений несовершеннолетних. Работа строится на стандартном планировании, которое по качественному уровню оставляет желать лучшего. Отсутствует система, размыты цели, и это порождает хаотичное и зачастую ситуационное проведение мероприятий профилактической направленности. 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итаем важным более подробно остановиться на проблемах обучения специалистов образовательных учреждений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 xml:space="preserve">в контингенте социальных работников и школьных психологов происходят изменения. Ранее обученные специалисты по различным причинам покидают школу, что в ряде случаев  негативно сказывается на процессе внедрения эффективных технологий профилактики наркотической зависимости несовершеннолетних;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директивный характер направления на обучающие семинары без соответствующей внутренней готовности и инициативы педагогических работников не даёт ожидаемого эффекта. Задачей ЦОУО в данном случае является организация обучения специалистов, исходя из потребностей образовательного учреждения, формирование системы межкурсовой подготовк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организации и учреждения, призванные оказывать образовательным учреждениям методическую, практическую помощь в организации профилактической деятельности, как правило, работают по запросу. Однако школа в силу многих причин на данный момент не в состоянии сформулировать такой запрос.</w:t>
      </w:r>
    </w:p>
    <w:p>
      <w:pPr>
        <w:pStyle w:val="3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Решение данных проблем кроется как в умении администрации определять задачи развития, контролировать их выполнение, вносить соответствующие коррективы и, в равной степени, поощрять и стимулировать сотрудников образовательного учреждения к дальнейшей работе, так и в изменении подходов к обучению специалистов в рамках обсуждаемой проблемы на уровне ЦОУО. 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05-2006 учебном году линия организации обучающих семинаров продолжится. Основой будет служить заявка от школы на участие её сотрудника в обучающем семинаре по проблеме, интересующей школу. Тем самым достигается востребованность информации, полученной на семинаре, в профилактической работе школы, планирование необходимой тематики и количества семинаров для специалистов, ответственных за профилактику наркомании, безнадзорности и правонарушений несовершеннолетних,  адресность в оказании методической помощи, а также рост эффективности взаимодействия образовательных учреждений с наркологическими диспансерами, психолого-медико-социальными и другими центрам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стоящее издание, Журнал мониторинга «Профилактика безнадзорности и правонарушений среди учащихся образовательных учреждений» – это практическое пособие, адресованное педагогам, психологам, социальным педагогам, директорам учебных учреждений и специалистам социальной практики, занимающимся вопросами профилактики негативных явлений в подростковой среде. Надеемся, что данное пособие станет полезным и ценным инструментом в повседневной работе специалистов, которым небезразлична судьба подрастающего поколения.</w:t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Информация подготовлена при содействии </w:t>
      </w:r>
    </w:p>
    <w:p>
      <w:pPr>
        <w:pStyle w:val="3"/>
        <w:spacing w:before="0" w:after="0"/>
        <w:ind w:left="0" w:hanging="0"/>
        <w:jc w:val="right"/>
        <w:rPr/>
      </w:pPr>
      <w:r>
        <w:rPr>
          <w:sz w:val="20"/>
          <w:szCs w:val="20"/>
        </w:rPr>
        <w:t>Центрального окружного управления образов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pBdr>
          <w:top w:val="single" w:sz="4" w:space="1" w:color="000000"/>
        </w:pBdr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ЧАСТЬ 3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Subtitle"/>
        <w:rPr>
          <w:bCs w:val="false"/>
          <w:sz w:val="72"/>
          <w:szCs w:val="72"/>
        </w:rPr>
      </w:pPr>
      <w:r>
        <w:rPr>
          <w:bCs w:val="false"/>
          <w:sz w:val="72"/>
          <w:szCs w:val="72"/>
        </w:rPr>
        <w:t xml:space="preserve">ОРГАНИЗАЦИОННЫЕ </w:t>
      </w:r>
    </w:p>
    <w:p>
      <w:pPr>
        <w:pStyle w:val="Normal"/>
        <w:jc w:val="center"/>
        <w:rPr/>
      </w:pPr>
      <w:r>
        <w:rPr>
          <w:b/>
          <w:bCs/>
          <w:sz w:val="72"/>
        </w:rPr>
        <w:t>МАТЕРИАЛЫ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ИСТИЧЕСКАЯ КАРТА УЧРЕЖДЕНИЯ,</w:t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ЧАСТВУЮЩЕГО В МОНИТОРИНГ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учреждения, учебный год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Адрес, почтовый индекс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Ответственный от окружного органа образования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амилия, Имя, Отчество, должность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ефон, адрес</w:t>
      </w:r>
    </w:p>
    <w:p>
      <w:pPr>
        <w:pStyle w:val="Normal"/>
        <w:pBdr>
          <w:bottom w:val="single" w:sz="4" w:space="1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от подразделений по делам несовершеннолетних УВД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Фамилия, Имя, Отчество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Должность (инспектор ПДН, участковый инспектор, инспектор УР)</w:t>
      </w:r>
    </w:p>
    <w:p>
      <w:pPr>
        <w:pStyle w:val="Normal"/>
        <w:pBdr>
          <w:bottom w:val="single" w:sz="4" w:space="1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Телефон, адрес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уководители учреждения и специалист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986" w:type="dxa"/>
        <w:jc w:val="left"/>
        <w:tblInd w:w="-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240"/>
        <w:gridCol w:w="4539"/>
        <w:gridCol w:w="239"/>
        <w:gridCol w:w="1968"/>
      </w:tblGrid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 xml:space="preserve">Заместитель директора </w:t>
            </w:r>
            <w:r>
              <w:rPr>
                <w:spacing w:val="-10"/>
              </w:rPr>
              <w:t>по начальному образованию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оспитательной работ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меститель директора по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ой работе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циальный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едаго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Ответственный за профилактику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знадзорности, правона-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шений, наркомании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сихолог</w:t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3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Фамилия, Имя, Отчество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6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личество учащихся по возрастным группам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3373"/>
        <w:gridCol w:w="3373"/>
      </w:tblGrid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начало учебного года</w:t>
            </w:r>
          </w:p>
        </w:tc>
        <w:tc>
          <w:tcPr>
            <w:tcW w:w="33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конец учебного года</w:t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ачальная школа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редняя школа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0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таршая школа</w:t>
            </w:r>
          </w:p>
        </w:tc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статистической карт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ЦИАЛЬНЫЙ ПАСПОРТ ШКОЛЫ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080"/>
        <w:gridCol w:w="1093"/>
        <w:gridCol w:w="1092"/>
        <w:gridCol w:w="1093"/>
      </w:tblGrid>
      <w:tr>
        <w:trPr>
          <w:tblHeader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  <w:t>I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четвер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  <w:t>II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четверть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  <w:t>III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четверть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pacing w:val="-8"/>
                <w:sz w:val="22"/>
                <w:szCs w:val="22"/>
                <w:lang w:val="en-US"/>
              </w:rPr>
              <w:t>IV</w:t>
            </w:r>
            <w:r>
              <w:rPr>
                <w:b/>
                <w:bCs/>
                <w:spacing w:val="-8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  <w:t>четверт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right"/>
              <w:rPr>
                <w:b/>
                <w:b/>
                <w:bCs/>
                <w:spacing w:val="-8"/>
                <w:sz w:val="22"/>
                <w:szCs w:val="22"/>
              </w:rPr>
            </w:pPr>
            <w:r>
              <w:rPr>
                <w:b/>
                <w:bCs/>
                <w:spacing w:val="-8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сего дете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ети, оставшиеся без попечения родите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Дети-инвали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мьи, имеющие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временную регистрацию в г.Москв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spacing w:lineRule="auto" w:line="360"/>
              <w:rPr/>
            </w:pPr>
            <w:r>
              <w:rPr/>
              <w:t>гражданство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/>
            </w:pPr>
            <w:r>
              <w:rPr/>
              <w:t>гражданство СН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/>
            </w:pPr>
            <w:r>
              <w:rPr/>
              <w:t>гражданство дальнего зарубежь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в них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мьи, в которых родители являются безработ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их состоят на бирже тру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>
                <w:b/>
                <w:b/>
              </w:rPr>
            </w:pPr>
            <w:r>
              <w:rPr>
                <w:b/>
              </w:rPr>
              <w:t>Многодет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20" w:hanging="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В них детей (всего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360"/>
              <w:rPr/>
            </w:pPr>
            <w:r>
              <w:rPr/>
              <w:t>Из них:</w:t>
            </w:r>
          </w:p>
          <w:p>
            <w:pPr>
              <w:pStyle w:val="2"/>
              <w:numPr>
                <w:ilvl w:val="0"/>
                <w:numId w:val="28"/>
              </w:numPr>
              <w:spacing w:lineRule="auto" w:line="360"/>
              <w:jc w:val="left"/>
              <w:rPr/>
            </w:pPr>
            <w:r>
              <w:rPr/>
              <w:t>учатся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numPr>
                <w:ilvl w:val="0"/>
                <w:numId w:val="28"/>
              </w:numPr>
              <w:spacing w:lineRule="auto" w:line="360"/>
              <w:jc w:val="left"/>
              <w:rPr/>
            </w:pPr>
            <w:r>
              <w:rPr/>
              <w:t>находятся в дошкольном    учрежд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spacing w:lineRule="auto" w:line="360"/>
              <w:rPr/>
            </w:pPr>
            <w:r>
              <w:rPr/>
              <w:t>получают бесплатное пит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Неполные семь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Матери-одиноч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Семьи, находящиеся в социально опасном полож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них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детей, поставленных школой на учёт по 2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детей, поставленных школой на учёт по 1 групп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/>
            </w:pPr>
            <w:r>
              <w:rPr/>
              <w:t>детей, состоящих на учёте в ППП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78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тели, уклоняющиеся от воспит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тели, злоупотребляющие алкогол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тели, лишённые родительских пра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Родители, находящиеся в заключ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Семьи (предположительно) с жестоким обращ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отношении взросл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right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В отношении де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Учащиеся с девиантным повед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Из них:</w:t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состоят на учёте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spacing w:lineRule="auto" w:line="360"/>
              <w:rPr/>
            </w:pPr>
            <w:r>
              <w:rPr/>
              <w:t>состоят на учёте в ПДН ОВ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регулярно пропускающие учебные занятия без уважительной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napToGrid w:val="false"/>
              <w:ind w:left="0" w:hanging="28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щиеся, не посещающие школу без уважительной причи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648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ы заполнения социального паспорта  </w:t>
            </w:r>
          </w:p>
        </w:tc>
        <w:tc>
          <w:tcPr>
            <w:tcW w:w="1080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ind w:left="180" w:hanging="0"/>
              <w:jc w:val="center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дпись лица, заполнившего социальный паспорт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9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  <w:r>
        <w:br w:type="page"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ётная карточка несовершеннолетнего, длительное время 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е посещающего учебные занятия без уважительной причины</w:t>
      </w:r>
    </w:p>
    <w:p>
      <w:pPr>
        <w:pStyle w:val="TextBody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right"/>
        <w:rPr/>
      </w:pPr>
      <w:r>
        <w:rPr/>
        <w:t>Округ ___________________________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Сведения о несовершеннолетнем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. Ф.И.О </w:t>
      </w:r>
      <w:r>
        <w:rPr/>
        <w:t>(полностью) 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2. Дата рождения</w:t>
      </w:r>
      <w:r>
        <w:rPr/>
        <w:t xml:space="preserve"> (число, месяц, год)   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b/>
          <w:bCs/>
        </w:rPr>
        <w:t xml:space="preserve">3. Школа </w:t>
      </w:r>
      <w:r>
        <w:rPr/>
        <w:t xml:space="preserve">(последнее место учебы) _______________ </w:t>
      </w:r>
      <w:r>
        <w:rPr>
          <w:b/>
          <w:bCs/>
        </w:rPr>
        <w:t>дата поступления</w:t>
      </w:r>
      <w:r>
        <w:rPr/>
        <w:t xml:space="preserve"> 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4. В каком  классе обучается   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5. В каком классе должен обучаться по возрасту 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. С какого времени не обучается _________________________________________________</w:t>
      </w:r>
    </w:p>
    <w:p>
      <w:pPr>
        <w:pStyle w:val="Normal"/>
        <w:ind w:left="2124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последний день посещения занятий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7. Причина непосещения  </w:t>
      </w:r>
      <w:r>
        <w:rPr/>
        <w:t>(подчеркнуть или  дополнить)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трудности в обучении, повторный (ые) курс(ы) обучения, стойкая неуспеваемость, препятствие родителей, насилие и жестокое обращение в семье, находится в розыске, склонен к бродяжничеству, конфликт с родителями, одноклассниками, педагогами, переход в новую школу, не желает учиться,  хочет работать, вынужден работать.</w:t>
      </w:r>
    </w:p>
    <w:p>
      <w:pPr>
        <w:pStyle w:val="Normal"/>
        <w:spacing w:lineRule="auto" w:line="360"/>
        <w:rPr/>
      </w:pPr>
      <w:r>
        <w:rPr>
          <w:b/>
          <w:bCs/>
        </w:rPr>
        <w:t xml:space="preserve">8. Перечислить, в каких школах ранее обучался </w:t>
      </w:r>
      <w:r>
        <w:rPr/>
        <w:t>(№ школы, класс</w:t>
      </w:r>
      <w:r>
        <w:rPr>
          <w:b/>
          <w:bCs/>
        </w:rPr>
        <w:t>)____________________</w:t>
      </w:r>
    </w:p>
    <w:p>
      <w:pPr>
        <w:pStyle w:val="Normal"/>
        <w:spacing w:lineRule="auto" w:line="360"/>
        <w:rPr/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.  На учёте в ПДН ______________________________________________________________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дата постановки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10. Основание постановки на учёт ПДН </w:t>
      </w:r>
      <w:r>
        <w:rPr/>
        <w:t>(подчеркнуть или дописать)</w:t>
      </w:r>
      <w:r>
        <w:rPr>
          <w:b/>
          <w:bCs/>
        </w:rPr>
        <w:t>:</w:t>
      </w:r>
      <w:r>
        <w:rPr/>
        <w:t xml:space="preserve"> бродяжничество, употребление спиртных напитков, наркотических и психотропных веществ, условно осуждён, антиобщественное поведение, драка и др.</w:t>
      </w:r>
      <w:r>
        <w:rPr>
          <w:b/>
          <w:bCs/>
        </w:rPr>
        <w:t xml:space="preserve"> 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 Место проживан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1. Адрес регистрации  __________________________________________________________</w:t>
      </w:r>
    </w:p>
    <w:p>
      <w:pPr>
        <w:pStyle w:val="Normal"/>
        <w:ind w:left="708" w:firstLine="708"/>
        <w:jc w:val="center"/>
        <w:rPr>
          <w:sz w:val="16"/>
          <w:szCs w:val="16"/>
        </w:rPr>
      </w:pPr>
      <w:r>
        <w:rPr>
          <w:sz w:val="16"/>
          <w:szCs w:val="16"/>
        </w:rPr>
        <w:t>округ, район, улица, дом, корпус, квартира, телефон</w:t>
      </w:r>
      <w:r>
        <w:rPr>
          <w:b/>
          <w:bCs/>
        </w:rPr>
        <w:t xml:space="preserve"> ______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2. Адрес фактического проживания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b/>
          <w:b/>
          <w:bCs/>
        </w:rPr>
      </w:pPr>
      <w:r>
        <w:rPr>
          <w:b/>
          <w:bCs/>
        </w:rPr>
        <w:t>Адрес последнего проживания (без места жительства)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bCs/>
        </w:rPr>
        <w:t>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Условия проживания ребенка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bCs/>
        </w:rPr>
        <w:t>Проживает (</w:t>
      </w:r>
      <w:r>
        <w:rPr/>
        <w:t>подчеркнуть или дописать</w:t>
      </w:r>
      <w:r>
        <w:rPr>
          <w:b/>
          <w:bCs/>
        </w:rPr>
        <w:t>):</w:t>
      </w:r>
    </w:p>
    <w:p>
      <w:pPr>
        <w:pStyle w:val="Normal"/>
        <w:spacing w:lineRule="auto" w:line="360"/>
        <w:jc w:val="both"/>
        <w:rPr/>
      </w:pPr>
      <w:r>
        <w:rPr/>
        <w:t>с родителями, с матерью или отцом; с опекуном, попечителем, с отчимом, мачехой,  в приемной семье, в государственном учреждении, с другими членами семьи, с посторонними людьми ________________________________________________________________________</w:t>
      </w:r>
    </w:p>
    <w:p>
      <w:pPr>
        <w:pStyle w:val="Normal"/>
        <w:numPr>
          <w:ilvl w:val="0"/>
          <w:numId w:val="31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/>
      </w:pPr>
      <w:r>
        <w:rPr>
          <w:b/>
          <w:bCs/>
        </w:rPr>
        <w:t>Социально-бытовые условия (</w:t>
      </w:r>
      <w:r>
        <w:rPr/>
        <w:t>подчеркнуть или дописать</w:t>
      </w:r>
      <w:r>
        <w:rPr>
          <w:b/>
          <w:bCs/>
        </w:rPr>
        <w:t>):</w:t>
      </w:r>
    </w:p>
    <w:p>
      <w:pPr>
        <w:pStyle w:val="Normal"/>
        <w:spacing w:lineRule="auto" w:line="360"/>
        <w:jc w:val="both"/>
        <w:rPr/>
      </w:pPr>
      <w:r>
        <w:rPr/>
        <w:t>созданы благоприятные условия для проживания, нет условий для обучения и отдыха (в квартире грязь, нет постельного белья, нет мебели, нет еды, нахождение посторонних лиц в нетрезвом состоянии), квартира или её часть сдаётся внаём, 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 xml:space="preserve">. Социальный статус семьи  </w:t>
      </w:r>
      <w:r>
        <w:rPr/>
        <w:t>(подчеркнуть или дописать):</w:t>
      </w:r>
    </w:p>
    <w:p>
      <w:pPr>
        <w:pStyle w:val="22"/>
        <w:spacing w:lineRule="auto" w:line="360" w:before="0" w:after="0"/>
        <w:ind w:firstLine="720"/>
        <w:jc w:val="both"/>
        <w:rPr>
          <w:bCs/>
        </w:rPr>
      </w:pPr>
      <w:r>
        <w:rPr>
          <w:bCs/>
        </w:rPr>
        <w:t>Малообеспеченная, находящаяся в социально опасном положении, полная, многодетная, неполная, в разводе, мать-одиночка, вдова/вдовец, вторичный брак  матери/отца, беженцы, вынужденные переселенцы____________________________________</w:t>
      </w:r>
    </w:p>
    <w:p>
      <w:pPr>
        <w:pStyle w:val="22"/>
        <w:spacing w:lineRule="auto" w:line="360" w:before="0" w:after="0"/>
        <w:rPr>
          <w:b/>
          <w:b/>
          <w:bCs/>
        </w:rPr>
      </w:pPr>
      <w:r>
        <w:rPr>
          <w:b/>
          <w:bCs/>
        </w:rPr>
        <w:t>______________________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Статус родителей</w:t>
      </w:r>
      <w:r>
        <w:rPr>
          <w:b/>
          <w:bCs/>
        </w:rPr>
        <w:t xml:space="preserve"> (</w:t>
      </w:r>
      <w:r>
        <w:rPr/>
        <w:t>подчеркнуть или дописать</w:t>
      </w:r>
      <w:r>
        <w:rPr>
          <w:b/>
          <w:bCs/>
        </w:rPr>
        <w:t>)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Инвалиды (мать, отец), ограничены в правах (мать, отец), лишены родительских прав (мать, отец), безработные (мать, отец)  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</w:t>
      </w:r>
    </w:p>
    <w:p>
      <w:pPr>
        <w:pStyle w:val="Heading1"/>
        <w:spacing w:lineRule="auto" w:line="360"/>
        <w:rPr/>
      </w:pPr>
      <w:r>
        <w:rPr>
          <w:b w:val="false"/>
          <w:sz w:val="28"/>
          <w:szCs w:val="28"/>
        </w:rPr>
        <w:t>V</w:t>
      </w:r>
      <w:r>
        <w:rPr>
          <w:b w:val="false"/>
          <w:sz w:val="28"/>
          <w:szCs w:val="28"/>
          <w:lang w:val="en-US"/>
        </w:rPr>
        <w:t>I</w:t>
      </w:r>
      <w:r>
        <w:rPr>
          <w:b w:val="false"/>
          <w:sz w:val="28"/>
          <w:szCs w:val="28"/>
        </w:rPr>
        <w:t>. Образ жизни родителей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(подчеркнуть</w:t>
      </w:r>
      <w:r>
        <w:rPr>
          <w:b w:val="false"/>
          <w:sz w:val="24"/>
        </w:rPr>
        <w:t xml:space="preserve"> </w:t>
      </w:r>
      <w:r>
        <w:rPr>
          <w:b w:val="false"/>
          <w:bCs w:val="false"/>
          <w:sz w:val="24"/>
        </w:rPr>
        <w:t>или дописать</w:t>
      </w:r>
      <w:r>
        <w:rPr>
          <w:b w:val="false"/>
          <w:sz w:val="24"/>
        </w:rPr>
        <w:t>):</w:t>
      </w:r>
    </w:p>
    <w:p>
      <w:pPr>
        <w:pStyle w:val="32"/>
        <w:spacing w:lineRule="auto" w:line="360" w:before="0" w:after="0"/>
        <w:jc w:val="both"/>
        <w:rPr/>
      </w:pPr>
      <w:r>
        <w:rPr>
          <w:sz w:val="24"/>
        </w:rPr>
        <w:t>Злоупотребляют спиртные напитки (мать, отец), наркотические вещества (мать, отец),  ведут антиобщественный образ жизни (мать, отец),  уклоняются от воспитания детей (мать, отец),  жестоко обращаются с детьми, состоят на учёте в ОВД (мать, отец), состоят на учёте в или КДН (мать, отец), находится в местах лишения свободы (мать, отец, другие члены семьи),</w:t>
      </w:r>
      <w:r>
        <w:rPr/>
        <w:t xml:space="preserve"> </w:t>
      </w:r>
      <w:r>
        <w:rPr>
          <w:sz w:val="24"/>
        </w:rPr>
        <w:t xml:space="preserve">не справляются с воспитанием, ведут замкнутый образ жизни, ухаживают за больными родителями, детьми-инвалидами; много времени уделяют работе (мать, отец), заботятся о ребёнке (мать, отец) </w:t>
      </w:r>
    </w:p>
    <w:p>
      <w:pPr>
        <w:pStyle w:val="32"/>
        <w:pBdr>
          <w:bottom w:val="single" w:sz="4" w:space="1" w:color="000000"/>
        </w:pBdr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2"/>
        <w:pBdr>
          <w:bottom w:val="single" w:sz="4" w:space="1" w:color="000000"/>
        </w:pBdr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2"/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32"/>
        <w:pBdr>
          <w:bottom w:val="single" w:sz="4" w:space="1" w:color="000000"/>
        </w:pBdr>
        <w:spacing w:lineRule="auto" w:line="360" w:before="0" w:after="0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</w:rPr>
        <w:t>V</w:t>
      </w:r>
      <w:r>
        <w:rPr>
          <w:rFonts w:cs="Times New Roman" w:ascii="Times New Roman" w:hAnsi="Times New Roman"/>
          <w:i w:val="false"/>
          <w:lang w:val="en-US"/>
        </w:rPr>
        <w:t>II</w:t>
      </w:r>
      <w:r>
        <w:rPr>
          <w:rFonts w:cs="Times New Roman" w:ascii="Times New Roman" w:hAnsi="Times New Roman"/>
          <w:i w:val="false"/>
        </w:rPr>
        <w:t>. Количество детей в семье</w:t>
      </w:r>
    </w:p>
    <w:p>
      <w:pPr>
        <w:pStyle w:val="Normal"/>
        <w:jc w:val="both"/>
        <w:rPr/>
      </w:pPr>
      <w:r>
        <w:rPr/>
        <w:t>1. Количество детей  до 18 лет</w:t>
      </w:r>
      <w:r>
        <w:rPr>
          <w:b/>
          <w:bCs/>
        </w:rPr>
        <w:t xml:space="preserve"> _____________________________________________________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</w:t>
      </w:r>
      <w:r>
        <w:rPr>
          <w:sz w:val="16"/>
          <w:szCs w:val="16"/>
        </w:rPr>
        <w:t>указать годы рождения</w:t>
      </w:r>
    </w:p>
    <w:p>
      <w:pPr>
        <w:pStyle w:val="Normal"/>
        <w:rPr/>
      </w:pPr>
      <w:r>
        <w:rPr/>
        <w:t>2. В каких учреждениях обучаются или воспитываются 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казать номера учреждений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</w:rPr>
        <w:t>Меры, принятые образовательными учреждениями (представить данные на следующие даты) ___________________________________</w:t>
      </w:r>
      <w:r>
        <w:rPr/>
        <w:t>(обращения школы в Комиссию по делам несовершеннолетних и защите их прав, органы опеки и попечительства, в органы внутренних дел, органы здравоохранения, окружное управление образования, органы социальной защиты населения, прокуратуру)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6"/>
        <w:gridCol w:w="2700"/>
        <w:gridCol w:w="5014"/>
      </w:tblGrid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бращение школы (дата, исходящий номер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</w:t>
            </w:r>
            <w:r>
              <w:rPr/>
              <w:t>д</w:t>
            </w:r>
            <w:r>
              <w:rPr>
                <w:b/>
                <w:bCs/>
              </w:rPr>
              <w:t>ата, исходящий номер</w:t>
            </w:r>
            <w:r>
              <w:rPr/>
              <w:t>)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раткое изложение  принятых мер</w:t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Руководитель учреждения_______________________________________________________</w:t>
      </w:r>
    </w:p>
    <w:p>
      <w:pPr>
        <w:pStyle w:val="Normal"/>
        <w:jc w:val="center"/>
        <w:rPr/>
      </w:pPr>
      <w:r>
        <w:rPr/>
        <w:t>ФИО, подпись, дата</w:t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5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Меры, принятые окружным управлением образова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3152"/>
        <w:gridCol w:w="4990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нятые меры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токол заседан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№ и дата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 комиссии</w:t>
            </w:r>
          </w:p>
        </w:tc>
      </w:tr>
      <w:tr>
        <w:trPr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едание окружной комисси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ращения в организации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ращение округа </w:t>
            </w:r>
          </w:p>
          <w:p>
            <w:pPr>
              <w:pStyle w:val="Heading6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дата, исходящий номер)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 (</w:t>
            </w:r>
            <w:r>
              <w:rPr>
                <w:b/>
              </w:rPr>
              <w:t>д</w:t>
            </w:r>
            <w:r>
              <w:rPr>
                <w:b/>
                <w:bCs/>
              </w:rPr>
              <w:t>ата, исходящий номер</w:t>
            </w:r>
            <w:r>
              <w:rPr>
                <w:b/>
              </w:rPr>
              <w:t xml:space="preserve">), 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инятые меры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АБОТА СОВЕТА ПО ПРОФИЛАКТИК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ПРАВОНАРУШЕНИЙ, БЕЗНАДЗОРНОСТИ, УПОТРЕБЛЕНИЯ ПСИХОАКТИВНЫХ ВЕЩЕСТВ</w:t>
      </w:r>
    </w:p>
    <w:p>
      <w:pPr>
        <w:pStyle w:val="Normal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Состав Совета по профилактике:</w:t>
      </w:r>
    </w:p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981"/>
        <w:gridCol w:w="32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, должность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 в совете</w:t>
            </w:r>
          </w:p>
          <w:p>
            <w:pPr>
              <w:pStyle w:val="Normal"/>
              <w:jc w:val="center"/>
              <w:rPr/>
            </w:pPr>
            <w:r>
              <w:rPr/>
              <w:t>по профилактик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председател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кретарь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5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СЕДАНИЯ СОВЕТА ПО ПРОФИЛАКТИКЕ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ПРАВОНАРУШЕНИЙ, БЕЗНАДЗОРНОСТИ, 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УПОТРЕБЛЕНИЯ ПСИХОАКТИВНЫХ ВЕЩЕСТВ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firstLine="708"/>
        <w:jc w:val="both"/>
        <w:rPr/>
      </w:pPr>
      <w:r>
        <w:rPr>
          <w:sz w:val="16"/>
        </w:rPr>
        <w:t>Темы заседаний Совета по профилактике могут быть посвящены: утверждению плана воспитательных мероприятий; выполнению плана воспитательных мероприятий; итогам работы классных руководителей за год; итогам работы классных руководителей за четверть; отчётам лиц, ответственных за правовое воспитание; обсуждению данных, полученных из УВД; беседам с родителями учащихся, совершивших ООД; укреплению учебной дисциплины; профилактике ООД несовершеннолетних; организации индивидуального наставничества; изучению ролевых отношений в детском коллективе; работе школьных и классных газет и т.д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470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заседания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ротокол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ма заседания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совета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ФИЛАКТИЧЕСКИЕ ЛЕКЦИИ ДЛЯ УЧАЩИХСЯ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563"/>
        <w:gridCol w:w="1560"/>
        <w:gridCol w:w="1560"/>
        <w:gridCol w:w="146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их лекций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лекции в 200  /200   учебном году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16"/>
          <w:szCs w:val="16"/>
        </w:rPr>
        <w:t>Темы профилактических лекций для учащихся могут быть: основы правового статуса человека и гражданина; предупреждение насилия и жестокого обращения с детьми; правоохранительные органы, адвокатура, нотариат; брак, права и обязанности детей и родителей, семья; административно-правовое регулирование общественных отношений; административная ответственность несовершеннолетних; действие уголовного закона в пространстве и времени; уголовная ответственность несовершеннолетних; трудовое законодательство применительно к несовершеннолетним; как защититься от преступных посягательств; профилактика наркоманий и токсикоманий и т.д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ФИЛАКТИЧЕСКИЕ ЛЕКЦИИ ДЛЯ РОДИТЕЛЕЙ УЧАЩИХСЯ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1563"/>
        <w:gridCol w:w="1560"/>
        <w:gridCol w:w="1560"/>
        <w:gridCol w:w="1466"/>
      </w:tblGrid>
      <w:tr>
        <w:trPr>
          <w:cantSplit w:val="true"/>
        </w:trPr>
        <w:tc>
          <w:tcPr>
            <w:tcW w:w="3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ы</w:t>
            </w:r>
          </w:p>
          <w:p>
            <w:pPr>
              <w:pStyle w:val="Normal"/>
              <w:jc w:val="center"/>
              <w:rPr/>
            </w:pPr>
            <w:r>
              <w:rPr/>
              <w:t>профилактических лекций</w:t>
            </w:r>
          </w:p>
        </w:tc>
        <w:tc>
          <w:tcPr>
            <w:tcW w:w="6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лекции в 200   /200    учебном году</w:t>
            </w:r>
          </w:p>
        </w:tc>
      </w:tr>
      <w:tr>
        <w:trPr>
          <w:cantSplit w:val="true"/>
        </w:trPr>
        <w:tc>
          <w:tcPr>
            <w:tcW w:w="3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ктор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часов</w:t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>
          <w:sz w:val="16"/>
          <w:szCs w:val="16"/>
        </w:rPr>
        <w:t>Темы профилактических лекций для родителей учащихся могут быть: основы правового статуса человека и гражданина; предупреждение насилия и жестокого обращения с детьми; правоохранительные органы, адвокатура, нотариат; брак, права и обязанности детей и родителей, семья; административно-правовое регулирование общественных отношений; административная ответственность несовершеннолетних; действие уголовного закона в пространстве и времени; уголовная ответственность несовершеннолетних; трудовое законодательство применительно к несовершеннолетним; как защититься от преступных посягательств; профилактика наркоманий и токсикоманий и т.д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ОФИЛАКТИЧЕСКИЕ ЗАНЯТИЯ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8"/>
        <w:gridCol w:w="1200"/>
        <w:gridCol w:w="1200"/>
        <w:gridCol w:w="1200"/>
        <w:gridCol w:w="1080"/>
        <w:gridCol w:w="1226"/>
      </w:tblGrid>
      <w:tr>
        <w:trPr>
          <w:cantSplit w:val="true"/>
        </w:trPr>
        <w:tc>
          <w:tcPr>
            <w:tcW w:w="3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о проводит занятие</w:t>
            </w:r>
          </w:p>
          <w:p>
            <w:pPr>
              <w:pStyle w:val="Normal"/>
              <w:jc w:val="center"/>
              <w:rPr/>
            </w:pPr>
            <w:r>
              <w:rPr/>
              <w:t>(Фамилия, Имя, Отчество,</w:t>
            </w:r>
          </w:p>
          <w:p>
            <w:pPr>
              <w:pStyle w:val="Normal"/>
              <w:jc w:val="center"/>
              <w:rPr/>
            </w:pPr>
            <w:r>
              <w:rPr/>
              <w:t>должность, место работы)</w:t>
            </w:r>
          </w:p>
        </w:tc>
        <w:tc>
          <w:tcPr>
            <w:tcW w:w="59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актические занятия в 200   /200   учебном году</w:t>
            </w:r>
          </w:p>
        </w:tc>
      </w:tr>
      <w:tr>
        <w:trPr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олугодие</w:t>
            </w:r>
          </w:p>
        </w:tc>
        <w:tc>
          <w:tcPr>
            <w:tcW w:w="1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</w:t>
            </w:r>
          </w:p>
          <w:p>
            <w:pPr>
              <w:pStyle w:val="Normal"/>
              <w:jc w:val="center"/>
              <w:rPr/>
            </w:pPr>
            <w:r>
              <w:rPr/>
              <w:t>учащихся</w:t>
            </w:r>
          </w:p>
        </w:tc>
      </w:tr>
      <w:tr>
        <w:trPr>
          <w:cantSplit w:val="true"/>
        </w:trPr>
        <w:tc>
          <w:tcPr>
            <w:tcW w:w="3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sz w:val="16"/>
          <w:szCs w:val="16"/>
        </w:rPr>
        <w:t>Профилактические занятия могут быть посвящены: посещению заседаний суда (мировой судья, районный суд); встречам с сотрудниками правоохранительных органов; экскурсиям в наркологический диспансер; работе клубов выходного дня, вечерним занятиям с группами риска; тематическим вечерам вопросов и ответов; устным журналам, диспутам, ролевым играм; юридическим викторинам, конкурсам, олимпиадам; играм, тренинговым занятиям, тематическим выставкам и др.</w:t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РГАНИЗАЦИЯ ИНФОРМАЦИОННОЙ СРЕДЫ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709"/>
        <w:gridCol w:w="1200"/>
        <w:gridCol w:w="3000"/>
        <w:gridCol w:w="1706"/>
      </w:tblGrid>
      <w:tr>
        <w:trPr>
          <w:cantSplit w:val="true"/>
        </w:trPr>
        <w:tc>
          <w:tcPr>
            <w:tcW w:w="3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роприятия,</w:t>
            </w:r>
          </w:p>
          <w:p>
            <w:pPr>
              <w:pStyle w:val="Normal"/>
              <w:jc w:val="center"/>
              <w:rPr/>
            </w:pPr>
            <w:r>
              <w:rPr/>
              <w:t>контингент учащихся</w:t>
            </w:r>
          </w:p>
        </w:tc>
        <w:tc>
          <w:tcPr>
            <w:tcW w:w="5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онные мероприятия, детское твор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 200    /200    учебном году</w:t>
            </w:r>
          </w:p>
        </w:tc>
      </w:tr>
      <w:tr>
        <w:trPr>
          <w:trHeight w:val="550" w:hRule="atLeast"/>
          <w:cantSplit w:val="true"/>
        </w:trPr>
        <w:tc>
          <w:tcPr>
            <w:tcW w:w="3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учащихс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енды, плак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товыставк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 популярной литературы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тавки специальных книг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Уголок правового воспитания»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курсы ученических проекто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лективный просмотр фильмо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атральные вечера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рительские конференци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тательские конференци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ечи с артистами, писателями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прессы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телепередач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суждение интернет-ресурсов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9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ругие формы:</w:t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РАВОВОЕ ОБРАЗОВАНИЕ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440"/>
        <w:gridCol w:w="3840"/>
        <w:gridCol w:w="3146"/>
      </w:tblGrid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вовое образование в 200    / 200    учебном году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Часов </w:t>
            </w:r>
          </w:p>
          <w:p>
            <w:pPr>
              <w:pStyle w:val="Normal"/>
              <w:jc w:val="center"/>
              <w:rPr/>
            </w:pPr>
            <w:r>
              <w:rPr/>
              <w:t>по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о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Normal"/>
              <w:jc w:val="center"/>
              <w:rPr/>
            </w:pPr>
            <w:r>
              <w:rPr/>
              <w:t>ведущего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,</w:t>
            </w:r>
          </w:p>
          <w:p>
            <w:pPr>
              <w:pStyle w:val="Normal"/>
              <w:jc w:val="center"/>
              <w:rPr/>
            </w:pPr>
            <w:r>
              <w:rPr/>
              <w:t>Место работы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Indent"/>
        <w:ind w:left="0" w:firstLine="720"/>
        <w:jc w:val="both"/>
        <w:rPr/>
      </w:pPr>
      <w:r>
        <w:rPr>
          <w:sz w:val="16"/>
          <w:szCs w:val="16"/>
        </w:rPr>
        <w:t>Правовое образование учащихся может включать: классы с углублённым изучением права; факультативы по основам государства и права; факультативный курс «Право и ответственность»; юридические лектории, школьные научные кружки; школы юного юриста, юного правоведа; работу экспериментальных площадок и др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Heading3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ПЕРЕЧЕНЬ МАТЕРИАЛОВ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"/>
        <w:gridCol w:w="4579"/>
        <w:gridCol w:w="4927"/>
      </w:tblGrid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еющиеся материалы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книги, периодика, фильмы, </w:t>
            </w:r>
            <w:r>
              <w:rPr>
                <w:lang w:val="en-US"/>
              </w:rPr>
              <w:t>CD</w:t>
            </w:r>
            <w:r>
              <w:rPr/>
              <w:t xml:space="preserve"> и т.д.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</w:t>
            </w:r>
          </w:p>
        </w:tc>
      </w:tr>
      <w:tr>
        <w:trPr>
          <w:cantSplit w:val="true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 специальной и научно-популярной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ой литературы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более востребованные издания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литература и пособия по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су «Право и ответственность»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материалы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пакт-диски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уемые интернет-ресурсы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тература по темам (указать темы)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5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органи-</w:t>
            </w:r>
          </w:p>
          <w:p>
            <w:pPr>
              <w:pStyle w:val="Normal"/>
              <w:rPr/>
            </w:pPr>
            <w:r>
              <w:rPr/>
              <w:t>зации профилактической работы</w:t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циклограмма</w:t>
      </w:r>
    </w:p>
    <w:p>
      <w:pPr>
        <w:pStyle w:val="Normal"/>
        <w:jc w:val="center"/>
        <w:rPr/>
      </w:pPr>
      <w:r>
        <w:rPr>
          <w:caps/>
          <w:sz w:val="20"/>
          <w:szCs w:val="20"/>
        </w:rPr>
        <w:t>обмена информацией между учреждениями и органами системы профилактики безнадзорности, наркомании и правонарушений несовершеннолетних ЦАО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Данная циклограмма разработана в целях повышения эффективности взаимодействия учреждений и органов системы профилактики безнадзорности, наркомании и правонарушений среди несовершеннолетних, обучающихся и проживающих в районах Центрального административного округа. Оперативность и своевременность обмена информацией является одним из важнейших факторов эффективного взаимодействия. </w:t>
      </w:r>
    </w:p>
    <w:p>
      <w:pPr>
        <w:pStyle w:val="Normal"/>
        <w:ind w:firstLine="720"/>
        <w:jc w:val="both"/>
        <w:rPr/>
      </w:pPr>
      <w:r>
        <w:rPr/>
        <w:t>Для удобства использования в циклограмме указаны сроки подачи и содержание основной информации, проходящей в течение года между учреждениями и органами системы профилактики.</w:t>
      </w:r>
    </w:p>
    <w:p>
      <w:pPr>
        <w:pStyle w:val="Normal"/>
        <w:ind w:firstLine="720"/>
        <w:jc w:val="both"/>
        <w:rPr/>
      </w:pPr>
      <w:r>
        <w:rPr/>
        <w:t xml:space="preserve">Приложения: формы документов, схемы взаимодействия.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38"/>
        <w:gridCol w:w="6"/>
        <w:gridCol w:w="2273"/>
        <w:gridCol w:w="2620"/>
        <w:gridCol w:w="11"/>
        <w:gridCol w:w="2787"/>
      </w:tblGrid>
      <w:tr>
        <w:trPr>
          <w:tblHeader w:val="true"/>
          <w:trHeight w:val="567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ДН ОВД районов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ДН и ЗП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ов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разовательные учреждения (ОУ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>СЕНТЯБРЬ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ДН ОУВД, в ОУ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дать планы совместной с ОУ профилактической работы на учебный год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сентября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рка количества и списочного состава учащихся, состоящих на учёт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банк данных по группам учёта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сент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вопросах, рассмотренных на заседаниях КДН и ЗП, в отношении учащихся школ ЦА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КТЯБРЬ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окт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О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ормация о состоянии профилактической работы с подучётными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ДН ОВ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ДН и ЗП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неблагополучных семьях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окт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База данных по внутришкольному учёт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на бумажном и электронном носителе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окт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ОЯБРЬ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ноя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ЦППРиК </w:t>
            </w:r>
            <w:r>
              <w:rPr>
                <w:b/>
                <w:caps/>
                <w:sz w:val="20"/>
                <w:szCs w:val="20"/>
              </w:rPr>
              <w:t>«Практик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чёт о работе с каждым ребенком, состоящим на внутришкольном учёте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, 2 группа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КАБРЬ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декабря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количества и списочного состава учащихся, состоящих на учёт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анк данных по группам учета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декабр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вопросах, рассмотренных на заседаниях КДН и ЗП, в отношении учащихся школ ЦА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ЯНВАРЬ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5 январ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О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ормация о состоянии профилактической работы с подучётным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4 квартал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ДН ОВ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ДН и ЗП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неблагополучных семьях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изменения и дополнения за период с октября по январь)</w:t>
            </w:r>
          </w:p>
        </w:tc>
      </w:tr>
      <w:tr>
        <w:trPr/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январ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ВРАЛЬ</w:t>
            </w:r>
          </w:p>
        </w:tc>
      </w:tr>
      <w:tr>
        <w:trPr>
          <w:cantSplit w:val="true"/>
        </w:trPr>
        <w:tc>
          <w:tcPr>
            <w:tcW w:w="1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февраля</w:t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>
          <w:cantSplit w:val="true"/>
        </w:trPr>
        <w:tc>
          <w:tcPr>
            <w:tcW w:w="1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ЦППРиК </w:t>
            </w:r>
            <w:r>
              <w:rPr>
                <w:b/>
                <w:caps/>
                <w:sz w:val="20"/>
                <w:szCs w:val="20"/>
              </w:rPr>
              <w:t>«Практик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чёт о работе с каждым ребенком, состоящим на внутришкольном учёте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, 2 группа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РТ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март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База данных по внутришкольному учёту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на бумажном и электронном носителе)</w:t>
            </w:r>
          </w:p>
        </w:tc>
      </w:tr>
      <w:tr>
        <w:trPr>
          <w:cantSplit w:val="true"/>
        </w:trPr>
        <w:tc>
          <w:tcPr>
            <w:tcW w:w="18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рка количества и списочного состава учащихся, состоящих на учёте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анк данных по группам учета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марта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вопросах, рассмотренных на заседаниях КДН и ЗП, в отношении учащихся школ ЦАО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ПРЕЛЬ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апр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В ОУ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состоянии профилактической работы с подучётным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 1 кварт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ДН ОВ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ДН и ЗП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неблагополучных семьях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зменения и дополнения за период с января по апрель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апреля</w:t>
            </w:r>
          </w:p>
        </w:tc>
        <w:tc>
          <w:tcPr>
            <w:tcW w:w="76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Предварительные заявки на летний отдых (по месяцам) подучётных несовершеннолетних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апрел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МАЙ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ма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летней занятости учащихся, состоящих на учёте в ПДН ОВД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 летней занятости учащихся, состоящих на учёте в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Н и ЗП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летней занятости учащихся, состоящих на внутришкольном учёт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 и 2 группа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ма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Учётная карточка вновь выявленного несовершеннолетнего, длительное время не посещающего учебные занятия без уважительной причины.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проделанной работе (документальное подтверждение за текущий месяц)</w:t>
            </w:r>
          </w:p>
        </w:tc>
      </w:tr>
      <w:tr>
        <w:trPr/>
        <w:tc>
          <w:tcPr>
            <w:tcW w:w="18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мая</w:t>
            </w:r>
          </w:p>
        </w:tc>
        <w:tc>
          <w:tcPr>
            <w:tcW w:w="2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В ЦППРиК </w:t>
            </w:r>
            <w:r>
              <w:rPr>
                <w:b/>
                <w:caps/>
                <w:sz w:val="20"/>
                <w:szCs w:val="20"/>
              </w:rPr>
              <w:t>«Практик»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 xml:space="preserve">Отчёт о работе с каждым ребенком, состоящим на  внутришкольном учёте </w:t>
            </w:r>
          </w:p>
          <w:p>
            <w:pPr>
              <w:pStyle w:val="TextBody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1, 2 группа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НЬ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0 июня</w:t>
            </w:r>
          </w:p>
        </w:tc>
        <w:tc>
          <w:tcPr>
            <w:tcW w:w="76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/>
            </w:pPr>
            <w:r>
              <w:rPr>
                <w:sz w:val="20"/>
                <w:szCs w:val="20"/>
              </w:rPr>
              <w:t>Сверка количества и списочного состава учащихся, состоящих на учёте (банк данных по группам учета)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5 июн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ЦОУ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Информация о вопросах, рассмотренных на заседаниях КДН и ЗП, в отношении учащихся школ ЦАО</w:t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ПДН ОВД,</w:t>
            </w:r>
          </w:p>
          <w:p>
            <w:pPr>
              <w:pStyle w:val="TextBody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КДН и ЗП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Информация о неблагополучных семьях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sz w:val="20"/>
                <w:szCs w:val="20"/>
              </w:rPr>
              <w:t>(изменения и дополнения за период с апреля по июнь)</w:t>
            </w:r>
          </w:p>
        </w:tc>
      </w:tr>
      <w:tr>
        <w:trPr/>
        <w:tc>
          <w:tcPr>
            <w:tcW w:w="954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ЮЛЬ</w:t>
            </w:r>
          </w:p>
        </w:tc>
      </w:tr>
      <w:tr>
        <w:trPr/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10 июля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ОУ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нформация о состоянии профилактической работы с подучётными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вартал</w:t>
            </w:r>
          </w:p>
        </w:tc>
        <w:tc>
          <w:tcPr>
            <w:tcW w:w="2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t xml:space="preserve">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</w:pBdr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ЧАСТЬ 4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ПРОФИЛАКТИЧЕСКАЯ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РАБОТ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УЧЁТА ИНДИВИДУАЛЬНОЙ ВОСПИТАТЕ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УЧАЩИМИСЯ И ИХ СЕМЬЯМИ</w:t>
      </w:r>
      <w:r>
        <w:rPr>
          <w:rStyle w:val="FootnoteCharacters"/>
          <w:rStyle w:val="FootnoteAnchor"/>
          <w:b/>
          <w:bCs/>
          <w:sz w:val="28"/>
        </w:rPr>
        <w:footnoteReference w:id="2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960"/>
        <w:gridCol w:w="840"/>
        <w:gridCol w:w="2520"/>
        <w:gridCol w:w="2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учё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УЧЁТА ИНДИВИДУАЛЬНОЙ ВОСПИТАТЕ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УЧАЩИМИСЯ И ИХ СЕМЬЯ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960"/>
        <w:gridCol w:w="840"/>
        <w:gridCol w:w="2520"/>
        <w:gridCol w:w="2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учё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УЧЁТА ИНДИВИДУАЛЬНОЙ ВОСПИТАТЕ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УЧАЩИМИСЯ И ИХ СЕМЬЯ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960"/>
        <w:gridCol w:w="840"/>
        <w:gridCol w:w="2520"/>
        <w:gridCol w:w="2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учё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УЧЁТА ИНДИВИДУАЛЬНОЙ ВОСПИТАТЕ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УЧАЩИМИСЯ И ИХ СЕМЬЯ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960"/>
        <w:gridCol w:w="840"/>
        <w:gridCol w:w="2520"/>
        <w:gridCol w:w="2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учё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ЖУРНАЛ УЧЁТА ИНДИВИДУАЛЬНОЙ ВОСПИТАТЕЛЬ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 УЧАЩИМИСЯ И ИХ СЕМЬЯМ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400"/>
        <w:gridCol w:w="960"/>
        <w:gridCol w:w="840"/>
        <w:gridCol w:w="2520"/>
        <w:gridCol w:w="2306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амилия, </w:t>
            </w:r>
          </w:p>
          <w:p>
            <w:pPr>
              <w:pStyle w:val="Normal"/>
              <w:jc w:val="center"/>
              <w:rPr/>
            </w:pPr>
            <w:r>
              <w:rPr/>
              <w:t>Имя, Отчеств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руппа </w:t>
            </w:r>
          </w:p>
          <w:p>
            <w:pPr>
              <w:pStyle w:val="Normal"/>
              <w:jc w:val="center"/>
              <w:rPr/>
            </w:pPr>
            <w:r>
              <w:rPr/>
              <w:t>учёт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зультат</w:t>
            </w:r>
          </w:p>
          <w:p>
            <w:pPr>
              <w:pStyle w:val="Normal"/>
              <w:jc w:val="center"/>
              <w:rPr/>
            </w:pPr>
            <w:r>
              <w:rPr/>
              <w:t>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АКТИКА ПРАВОНАРУШЕНИЙ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ab/>
        <w:t>Информационно-статистическая карта заполняется ответственным за профилактику правонарушений образовательного учреждения совместно с инспектором подразделения по делам несовершеннолетних ОВД (в соответствии с «Инструкцией по организации работы ПДН ОВД»)</w:t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, учебный год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"/>
        <w:gridCol w:w="5697"/>
        <w:gridCol w:w="1898"/>
        <w:gridCol w:w="1923"/>
      </w:tblGrid>
      <w:tr>
        <w:trPr/>
        <w:tc>
          <w:tcPr>
            <w:tcW w:w="6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  <w:p>
            <w:pPr>
              <w:pStyle w:val="Normal"/>
              <w:jc w:val="center"/>
              <w:rPr/>
            </w:pPr>
            <w:r>
              <w:rPr/>
              <w:t>воспитательная работа с учащимис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первом</w:t>
            </w:r>
          </w:p>
          <w:p>
            <w:pPr>
              <w:pStyle w:val="Normal"/>
              <w:jc w:val="center"/>
              <w:rPr/>
            </w:pPr>
            <w:r>
              <w:rPr/>
              <w:t>полугодии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о втором  </w:t>
            </w:r>
          </w:p>
          <w:p>
            <w:pPr>
              <w:pStyle w:val="Normal"/>
              <w:jc w:val="center"/>
              <w:rPr/>
            </w:pPr>
            <w:r>
              <w:rPr/>
              <w:t>полугодии</w:t>
            </w:r>
          </w:p>
        </w:tc>
      </w:tr>
      <w:tr>
        <w:trPr>
          <w:cantSplit w:val="true"/>
        </w:trPr>
        <w:tc>
          <w:tcPr>
            <w:tcW w:w="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ая численность учащихся на начало год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щихся, состоящих на учёте в</w:t>
            </w:r>
          </w:p>
          <w:p>
            <w:pPr>
              <w:pStyle w:val="Normal"/>
              <w:jc w:val="both"/>
              <w:rPr/>
            </w:pPr>
            <w:r>
              <w:rPr/>
              <w:t>подразделениях по делам несовершеннолетних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родителей, отрицательно влияющих на детей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лишённых родительских прав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состоящих на учёте в ПДН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семей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малообеспеченных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многодетных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опекаемых учащихся и опекунов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ршено ООД и преступлений в образовательном</w:t>
            </w:r>
          </w:p>
          <w:p>
            <w:pPr>
              <w:pStyle w:val="Normal"/>
              <w:jc w:val="both"/>
              <w:rPr/>
            </w:pPr>
            <w:r>
              <w:rPr/>
              <w:t>учреждении (указать по видам)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69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учащихся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осуждённых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в том числе – условно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 xml:space="preserve">привлечённых к административной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ответственности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697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представлений органов прокуратуры</w:t>
            </w:r>
          </w:p>
        </w:tc>
        <w:tc>
          <w:tcPr>
            <w:tcW w:w="189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Дата заполнения формы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ЕЩЕНИЕ УЧЕБНОГО УЧРЕЖДЕНИЯ ИНСПЕКТОРОМ ПДН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spacing w:before="0" w:after="0"/>
        <w:jc w:val="center"/>
        <w:rPr/>
      </w:pPr>
      <w:r>
        <w:rPr/>
        <w:t>200    /200    учебный год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38"/>
        <w:gridCol w:w="2374"/>
        <w:gridCol w:w="2374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должность инспектора ПД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Дата и время</w:t>
            </w:r>
          </w:p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Цель</w:t>
            </w:r>
          </w:p>
          <w:p>
            <w:pPr>
              <w:pStyle w:val="TextBody"/>
              <w:spacing w:lineRule="atLeast" w:line="80" w:before="0" w:after="0"/>
              <w:jc w:val="center"/>
              <w:rPr/>
            </w:pPr>
            <w:r>
              <w:rPr/>
              <w:t>посещ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left="36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СЕЩЕНИЕ УЧЕБНОГО УЧРЕЖДЕНИЯ</w:t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ИНСПЕКТОРОМ ПДН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TextBody"/>
        <w:numPr>
          <w:ilvl w:val="0"/>
          <w:numId w:val="19"/>
        </w:numPr>
        <w:spacing w:lineRule="atLeast" w:line="40" w:before="0" w:after="0"/>
        <w:jc w:val="center"/>
        <w:rPr/>
      </w:pPr>
      <w:r>
        <w:rPr/>
        <w:t xml:space="preserve">    </w:t>
      </w:r>
      <w:r>
        <w:rPr/>
        <w:t>/200    учебный год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38"/>
        <w:gridCol w:w="2374"/>
        <w:gridCol w:w="2374"/>
      </w:tblGrid>
      <w:tr>
        <w:trPr>
          <w:tblHeader w:val="true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должность инспектора ПДН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Дата и время</w:t>
            </w:r>
          </w:p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посещения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Цель</w:t>
            </w:r>
          </w:p>
          <w:p>
            <w:pPr>
              <w:pStyle w:val="TextBody"/>
              <w:spacing w:lineRule="atLeast" w:line="40" w:before="0" w:after="0"/>
              <w:jc w:val="center"/>
              <w:rPr/>
            </w:pPr>
            <w:r>
              <w:rPr/>
              <w:t>посещения</w:t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НА ВНУТРИШКОЛЬНОМ УЧЁТ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1098"/>
        <w:gridCol w:w="942"/>
        <w:gridCol w:w="2343"/>
        <w:gridCol w:w="16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,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руп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</w:rPr>
              <w:t xml:space="preserve">или </w:t>
            </w:r>
            <w:r>
              <w:rPr>
                <w:i/>
                <w:iCs/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НА ВНУТРИШКОЛЬНОМ УЧЁТ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1098"/>
        <w:gridCol w:w="942"/>
        <w:gridCol w:w="2343"/>
        <w:gridCol w:w="16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руп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</w:rPr>
              <w:t xml:space="preserve">или </w:t>
            </w:r>
            <w:r>
              <w:rPr>
                <w:i/>
                <w:iCs/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НА ВНУТРИШКОЛЬНОМ УЧЁТ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1098"/>
        <w:gridCol w:w="942"/>
        <w:gridCol w:w="2343"/>
        <w:gridCol w:w="16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руп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е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</w:rPr>
              <w:t xml:space="preserve">или </w:t>
            </w:r>
            <w:r>
              <w:rPr>
                <w:i/>
                <w:iCs/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НА ВНУТРИШКОЛЬНОМ УЧЁТЕ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1098"/>
        <w:gridCol w:w="942"/>
        <w:gridCol w:w="2343"/>
        <w:gridCol w:w="16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Групп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учёта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/>
            </w:pPr>
            <w:r>
              <w:rPr>
                <w:i/>
                <w:iCs/>
                <w:lang w:val="en-US"/>
              </w:rPr>
              <w:t xml:space="preserve">I </w:t>
            </w:r>
            <w:r>
              <w:rPr>
                <w:i/>
                <w:iCs/>
              </w:rPr>
              <w:t xml:space="preserve">или </w:t>
            </w:r>
            <w:r>
              <w:rPr>
                <w:i/>
                <w:iCs/>
                <w:lang w:val="en-US"/>
              </w:rPr>
              <w:t>II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В КДН и ЗП МУНИЦИПАЛИТЕТА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839"/>
        <w:gridCol w:w="2281"/>
        <w:gridCol w:w="1316"/>
        <w:gridCol w:w="1590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и дат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решения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КДН и ЗП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еш. № 12 01.12.2005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ЧАЩИЕСЯ, СОСТОЯЩИЕ НА КОНТРОЛЕ В ПДН ОВД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235"/>
        <w:gridCol w:w="1098"/>
        <w:gridCol w:w="942"/>
        <w:gridCol w:w="2343"/>
        <w:gridCol w:w="1643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Фамилия, Имя, Отчество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год рожд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ПДН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ОВД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>Класс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Дата постановки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на учёт, причин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/>
            </w:pPr>
            <w:r>
              <w:rPr/>
              <w:t xml:space="preserve">Когда снят 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/>
              <w:t>с учёта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1</w:t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имер заполнения: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Иванов Иван Иванович, 199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8а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01.12.2005 в связи с</w:t>
            </w:r>
          </w:p>
          <w:p>
            <w:pPr>
              <w:pStyle w:val="TextBody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распитием пива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3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spacing w:before="0" w:after="120"/>
              <w:rPr/>
            </w:pPr>
            <w:r>
              <w:rPr/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TextBody"/>
        <w:ind w:left="36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КАРТА УЧЁТА УЧАЩИХСЯ ГРУППЫ СОЦИАЛЬНОГО РИСКА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20"/>
        <w:gridCol w:w="120"/>
        <w:gridCol w:w="120"/>
        <w:gridCol w:w="840"/>
        <w:gridCol w:w="1939"/>
        <w:gridCol w:w="1061"/>
        <w:gridCol w:w="3866"/>
      </w:tblGrid>
      <w:tr>
        <w:trPr/>
        <w:tc>
          <w:tcPr>
            <w:tcW w:w="2988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/>
              <w:t>Фамилия, Имя, Отчество</w:t>
            </w:r>
          </w:p>
        </w:tc>
        <w:tc>
          <w:tcPr>
            <w:tcW w:w="686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ата рождения </w:t>
            </w:r>
          </w:p>
        </w:tc>
        <w:tc>
          <w:tcPr>
            <w:tcW w:w="3019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770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8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спеваемость</w:t>
            </w:r>
          </w:p>
        </w:tc>
        <w:tc>
          <w:tcPr>
            <w:tcW w:w="806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едения о семье</w:t>
            </w:r>
          </w:p>
        </w:tc>
        <w:tc>
          <w:tcPr>
            <w:tcW w:w="7826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ь: Фамилия, Имя, Отчество, место работы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ец: Фамилия, Имя, Отчество, место работы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ьно-бытовые условия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родителей в воспитании ребёнка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ания взятия на внутришкольный учёт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ия в кружках, спортивных секциях, клубах в школе и вне школы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ятость во время каникул</w:t>
            </w:r>
          </w:p>
        </w:tc>
      </w:tr>
      <w:tr>
        <w:trPr/>
        <w:tc>
          <w:tcPr>
            <w:tcW w:w="98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та заполнения формы: </w:t>
        <w:tab/>
        <w:tab/>
        <w:tab/>
        <w:tab/>
        <w:t>Дата внесения изменени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НДИВИДУАЛЬНАЯ РАБОТА С УЧАЩИМСЯ, СОСТОЯЩИМ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ВНУТРИШКОЛЬНОМ УЧЁТЕ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4" w:space="1" w:color="000000"/>
        </w:pBdr>
        <w:jc w:val="center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Полное наименование учебного учреждения</w:t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Фамилия, Имя, Отчество, класс</w:t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413"/>
        <w:gridCol w:w="5417"/>
        <w:gridCol w:w="2431"/>
      </w:tblGrid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рные</w:t>
            </w:r>
          </w:p>
          <w:p>
            <w:pPr>
              <w:pStyle w:val="Normal"/>
              <w:jc w:val="center"/>
              <w:rPr/>
            </w:pPr>
            <w:r>
              <w:rPr/>
              <w:t>сроки</w:t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ндивидуальной работы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ветственный</w:t>
            </w:r>
          </w:p>
        </w:tc>
      </w:tr>
      <w:tr>
        <w:trPr/>
        <w:tc>
          <w:tcPr>
            <w:tcW w:w="5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/>
      </w:pPr>
      <w:r>
        <w:rPr/>
        <w:t xml:space="preserve">Дата заполнения формы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  <w:tab/>
        <w:tab/>
        <w:tab/>
      </w:r>
      <w:r>
        <w:rPr>
          <w:sz w:val="16"/>
        </w:rPr>
        <w:t>Подпись руководителя</w:t>
        <w:tab/>
        <w:tab/>
        <w:tab/>
        <w:tab/>
        <w:t>Фамилия, Имя, Отчество руководителя</w:t>
      </w:r>
      <w:r>
        <w:br w:type="page"/>
      </w:r>
    </w:p>
    <w:p>
      <w:pPr>
        <w:pStyle w:val="TextBody"/>
        <w:spacing w:before="0" w:after="0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 работы школы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</w:rPr>
        <w:t>с несовершеннолетними группы риска</w:t>
      </w:r>
    </w:p>
    <w:p>
      <w:pPr>
        <w:pStyle w:val="2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Изучение несовершеннолетних группы риска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  <w:t>Изучение несовершеннолетних учащихся группы риска, учеников с девиантным поведением предполагает исследовательскую деятельность воспитателя и психолога. Изучаются нравственные ориентиры личности, воспитательный потенциал семьи и коллектива, выявляются ошибки в постановке задач, выборе методов и форм воспитания. Определяются причины трудностей, возникающих в процессе воспитания и обучения, воспитательные возможности среды и способы перевоспитания, включение самого подростка в процесс ресоциализации.</w:t>
      </w:r>
    </w:p>
    <w:p>
      <w:pPr>
        <w:pStyle w:val="TextBodyIndent"/>
        <w:spacing w:before="0" w:after="0"/>
        <w:ind w:left="0"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 xml:space="preserve">Диагностическая карта несовершеннолетних учащихся группы риска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>Выявление</w:t>
      </w:r>
      <w:r>
        <w:rPr>
          <w:b/>
          <w:bCs/>
        </w:rPr>
        <w:t xml:space="preserve"> </w:t>
      </w:r>
      <w:r>
        <w:rPr/>
        <w:t>учащихся группы риска</w:t>
      </w:r>
      <w:r>
        <w:rPr>
          <w:b/>
          <w:bCs/>
        </w:rPr>
        <w:t xml:space="preserve"> с </w:t>
      </w:r>
      <w:r>
        <w:rPr/>
        <w:t xml:space="preserve">1 по 11 класс, составление карточек на каждого из них с учётом: фамилии, имени, года рождения, класса, здоровья, учёбы, поведения, общественной активности, состава семьи, педагогической обстановки, эмоциональных отношений в семье и школьном коллективе, семейных проблем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>Установление характера педагогической запущенности, отношения к учебной деятельности, отставания формирования и проявления волевых качеств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>Определение коллективных проявлений, отношения к окружающим, к себе, к своей семье, к группировкам микрорайона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60" w:leader="none"/>
        </w:tabs>
        <w:ind w:left="0" w:firstLine="720"/>
        <w:jc w:val="both"/>
        <w:rPr/>
      </w:pPr>
      <w:r>
        <w:rPr/>
        <w:t>Изучение полезных интересов, способностей и профессиональных намерений, помощь в выборе профессии.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both"/>
        <w:rPr/>
      </w:pPr>
      <w:r>
        <w:rPr>
          <w:b/>
          <w:bCs/>
        </w:rPr>
        <w:t>Возрастная педагогика в работе</w:t>
      </w:r>
      <w:r>
        <w:rPr/>
        <w:t xml:space="preserve"> с </w:t>
      </w:r>
      <w:r>
        <w:rPr>
          <w:b/>
          <w:bCs/>
        </w:rPr>
        <w:t>несовершеннолетними группы риска.</w:t>
      </w:r>
    </w:p>
    <w:p>
      <w:pPr>
        <w:pStyle w:val="Normal"/>
        <w:ind w:firstLine="540"/>
        <w:jc w:val="both"/>
        <w:rPr/>
      </w:pPr>
      <w:r>
        <w:rPr>
          <w:b/>
          <w:bCs/>
          <w:i/>
          <w:iCs/>
        </w:rPr>
        <w:t>Младший школьный возраст.</w:t>
      </w:r>
      <w:r>
        <w:rPr>
          <w:b/>
          <w:bCs/>
        </w:rPr>
        <w:t xml:space="preserve"> </w:t>
      </w:r>
    </w:p>
    <w:p>
      <w:pPr>
        <w:pStyle w:val="Normal"/>
        <w:ind w:firstLine="540"/>
        <w:jc w:val="both"/>
        <w:rPr/>
      </w:pPr>
      <w:r>
        <w:rPr/>
        <w:t>В младшем школьном возрасте проявляются следствия неправильного семейного и дошкольного воспитания. Дети не умеют контактировать со сверстниками – играть, общаться; не имеют навыков управлять своим поведением, сообща трудиться, работать. В итоге возникают неудачи в игре, труде, неуверенность в своих силах, обидчивость, грубость, агрессия или напротив – инертное, зависимое поведение, пассивность.</w:t>
      </w:r>
    </w:p>
    <w:p>
      <w:pPr>
        <w:pStyle w:val="Normal"/>
        <w:ind w:firstLine="540"/>
        <w:jc w:val="both"/>
        <w:rPr/>
      </w:pPr>
      <w:r>
        <w:rPr/>
        <w:t xml:space="preserve">На данном этапе важно выявить детей, отстающих в развитии, педагогически запущенных, слабо подготовленных к школе. Следует обратить внимание на сложности адаптации к новым условиям, учебной нагрузке, трудности во взаимоотношениях с учителем и одноклассниками, изменение отношений внутри семьи, трудности в учёбе, в том числе – в выполнении домашних заданий. </w:t>
      </w:r>
    </w:p>
    <w:p>
      <w:pPr>
        <w:pStyle w:val="Normal"/>
        <w:ind w:firstLine="540"/>
        <w:jc w:val="both"/>
        <w:rPr/>
      </w:pPr>
      <w:r>
        <w:rPr/>
        <w:t>Необходимо научить ребенка самостоятельно готовить уроки, преодолевать трудности, отличать социально поощряемые формы поведения от социально неприемлемых, вовлекать ребёнка в интересующую его деятельность (труд, учебу, игру), правильно воспринимать вероятные неудачи обучения, учить прощать другим недостатки и слабости. Ребёнок не должен чувствовать себя неудачником и изгоем, необходимо помочь ему научиться верить в себя, свои возможности, почувствовать (заслуженно) успех, признание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редний школьный возраст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В среднем школьном возрасте проблемы поведения и трудности воспитания стимулируются как отставанием в психическом развитии, так и недостатком жизненного опыта, навыков социального функционирования на фоне характерных проблем подросткового периода. Подросткам свойственно копировать поведение взрослых, притом  далеко не всегда – лучшие его образцы. Более того, свойственная подросткам оппозиционность позволяет брать на вооружение в качестве основных форм поведения грубость, конфликтность, негативное отношение к учёбе, противоправное поведение. Неадекватные возрасту и возрастному характеру поведения воспитательные меры вызывают у подростков сопротивление, противодействие, в результате чего накапливается отрицательный опыт, усугубляются негативные личностные особенности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Необходимо дать почувствовать подростку, что его воспринимают как взрослого, ответственного за свои поступки и свою судьбу, показать различие между истинными и напускными качествами, помочь понять негативную сторону не одобряемых обществом поступков, сформировать чувство ответственности и коллективизм в противовес эгоцентризму, позволить сформировать правильную самооценку, постоянно предоставляя повод ее повышать. Важно подобрать круг обязанностей в коллективе (классе) с учётом интересов самого ребёнка и его сверстников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В противовес «лени» (за которой часто скрывается подростковый негативизм) следует поставить интересные занятия, увлечения, хобби, помочь подростку сориентироваться в своих предпочтениях, дать грамотные советы, познакомить с увлечёнными людьми. В учебном процессе следует позволить подростку чувствовать себя успешным, дать ему возможность для самореализации, что позволит параллельно осуществить профилактику невротических расстройств, ограничить распространение курения и употребления иных  психоактивных веществ, исключить явления школьной депривации.</w:t>
      </w:r>
    </w:p>
    <w:p>
      <w:pPr>
        <w:pStyle w:val="3"/>
        <w:spacing w:before="0" w:after="0"/>
        <w:ind w:left="0" w:firstLine="72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Старший школьный возраст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 xml:space="preserve">Школьники старшего возраста нуждаются в определённой самостоятельности. При отсутствии социального опыта, знаний и умений часто оказывается, что подросткам трудно реализовать себя в рамках закона и социальных традиций. С одной стороны, нормы поведения могут быть поняты и усвоены, но, с другой стороны, они вступают в конфликт с социальными реалиями, амбициями, а часто – с материальными запросами. Конфликт лежит в плоскости понимания своей личности, запросов, умений (т.е. социального статуса) и неприглядными реалиями взрослого мира, который совсем недавно казался столь привлекательным и желанным. Следствие кризиса – нигилистическая установка, апатия, праздность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4"/>
          <w:szCs w:val="24"/>
        </w:rPr>
        <w:t>Роль учителя в подобных ситуациях – как наставника, мудрого советчика – должна подкрепляться контактами в ближайшем окружении, результатами труда и учебного процесса, достижением реальных личных и общественных целей. Эта сложная задача, решаемая на уровне личностного взаимодействия, невозможного без соответствующей внутренней культуры педагога и своего рода «педагогического такта». В ряде случаев определяющим фактором могут оказаться порядочность и соответствующий личный пример.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ИМЕРНЫЙ ПЕРЕЧЕНЬ МЕРОПРИЯТИЙ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 РАБОТЕ С ДЕТЬМИ ГРУППЫ СОЦИАЛЬНОГО РИСКА</w:t>
      </w:r>
    </w:p>
    <w:p>
      <w:pPr>
        <w:pStyle w:val="3"/>
        <w:spacing w:before="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педагогически запущенных детей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причин социально-педагогической запущенности подростков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едение картотеки подростков группы риска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стречи и консультации с работниками ПДН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авовое просвещение детей группы риска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семинаров для родителей подростков группы риска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Совета по профилактике правонарушений при директоре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тематических педагогических советов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клубов для подростков группы риска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ие консультации для детей и родителей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Медико-психолого-педагогические консилиумы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социального статуса подростков в коллективе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ая работа с детьми и подростками группы риска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дивидуальное наставничество социальных педагогов, старшеклассников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подростков группы риска к работе кружков, секций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летних лагерей, туристических и военно-патриотических клубов</w:t>
      </w:r>
    </w:p>
    <w:p>
      <w:pPr>
        <w:pStyle w:val="3"/>
        <w:numPr>
          <w:ilvl w:val="0"/>
          <w:numId w:val="8"/>
        </w:numPr>
        <w:tabs>
          <w:tab w:val="clear" w:pos="708"/>
          <w:tab w:val="left" w:pos="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рганизация тематических тренинговых занятий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РГАНИЗАЦИЯ ПОМОЩИ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РОСТКАМ ГРУППЫ СОЦИАЛЬНОГО РИСКА</w:t>
      </w:r>
    </w:p>
    <w:p>
      <w:pPr>
        <w:pStyle w:val="3"/>
        <w:spacing w:lineRule="auto" w:line="360" w:before="0" w:after="0"/>
        <w:ind w:left="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едагогическая помощь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развития в учебном коллективе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Своевременное восполнение пробелов в знаниях, профилактика школьной неуспешности, депривации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Повышение уровня адаптации к учебному коллективу, обеспечение роста самооценки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Создание благоприятной обстановки для учёбы, труда, профессионального ориентирования, занятий спортом</w:t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дицинская помощь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Диагностика девиантного (отклоняющегося) поведения, невротических расстройств, органической церебральной патологии, формирующихся расстройств личности, пограничных форм умственной отсталости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Профилактика зависимости от психоактивных веществ, включая курение, алкоголь, токсические средства, летучие растворители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ловое просвещение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ихофармакологическая, психотерапевтическая помощь</w:t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сихологическая помощь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личности подростков группы риска, осуществление индивидуальной и групповой психокоррекционной помощи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е и коррекция проблем семейного воспитания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сихологическое консультирование учащихся, родителей, педагогов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>
          <w:sz w:val="24"/>
          <w:szCs w:val="24"/>
        </w:rPr>
        <w:t>Коррекционная и воспитательная работа в группе социального риска</w:t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3"/>
        <w:ind w:left="7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циальная помощь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интересов, способностей, трудовых навыков, спортивных достижений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влечение подростков группы риска к работе кружков, секций, привлечение к труду, профессиональное ориентирование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зучение неформальных объединений подростков группы риска</w:t>
      </w:r>
    </w:p>
    <w:p>
      <w:pPr>
        <w:pStyle w:val="3"/>
        <w:numPr>
          <w:ilvl w:val="0"/>
          <w:numId w:val="14"/>
        </w:numPr>
        <w:tabs>
          <w:tab w:val="clear" w:pos="708"/>
          <w:tab w:val="left" w:pos="0" w:leader="none"/>
          <w:tab w:val="left" w:pos="1080" w:leader="none"/>
        </w:tabs>
        <w:spacing w:before="0" w:after="0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ощрение творческого, технического и спортивного развития подростков группы риска</w:t>
      </w:r>
    </w:p>
    <w:p>
      <w:pPr>
        <w:pStyle w:val="3"/>
        <w:tabs>
          <w:tab w:val="clear" w:pos="708"/>
          <w:tab w:val="left" w:pos="0" w:leader="none"/>
        </w:tabs>
        <w:ind w:left="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ДАГОГИЧЕСКАЯ ХАРАКТЕРИСТИКА</w:t>
      </w:r>
    </w:p>
    <w:p>
      <w:pPr>
        <w:pStyle w:val="3"/>
        <w:spacing w:before="0" w:after="0"/>
        <w:ind w:left="0"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ОДРОСТКА ГРУППЫ СОЦИАЛЬНОГО РИСКА</w:t>
      </w:r>
    </w:p>
    <w:p>
      <w:pPr>
        <w:pStyle w:val="3"/>
        <w:jc w:val="center"/>
        <w:rPr/>
      </w:pPr>
      <w:r>
        <w:rPr/>
        <w:t>(Приложение к карте учета подростков группы риска)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Взаимоотношения в учебном коллективе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Контакты в учебном коллективе; связь с коллективом (всегда, в главном, в основном, редко, конфликт, его причины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Отношения с педагогами, классным руководителем, избирательные отношения с педагогами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Реакция на педагогические требования (адекватная, избирательная, нейтральная, негативная, враждебная)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Реакции на педагогические воздействия, включая поощрения и наказания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Уровень социального опыта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Опыт общения с людьми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Характер общения с людьми (разносторонние контакты, ограниченные личные контакты, продуктивность контактов, их просоциальная или антисоциальная направленность)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Опыт участия в различных видах деятельности (каких, характер опыта)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Самооценка, реакция на удачи и неудач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нцепция личности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Положительная (самоудовлетворенность), отрицательная, заниженная, парадоксальная (аутоагрессия, крайний эгоцентризм), аномальная (по типу расстройства личности)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амооценка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Требовательность к себе, снисходительность, требовательность к другим</w:t>
      </w:r>
    </w:p>
    <w:p>
      <w:pPr>
        <w:pStyle w:val="TextBody"/>
        <w:numPr>
          <w:ilvl w:val="0"/>
          <w:numId w:val="12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Самокритичность, оценка своих достоинств и недостатков, уровень самооценки, оценка своих преимуществ и недостатков, оценка преимуществ и недостатков других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Контроль за своим поведением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Отношение к своему поведению, удачам и неудачам в труде, спорте, межличностном общении со сверстниками и старшими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Поведение в субъективно сложных ситуациях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0" w:leader="none"/>
          <w:tab w:val="left" w:pos="960" w:leader="none"/>
        </w:tabs>
        <w:spacing w:before="0" w:after="0"/>
        <w:ind w:left="0" w:firstLine="720"/>
        <w:jc w:val="both"/>
        <w:rPr/>
      </w:pPr>
      <w:r>
        <w:rPr/>
        <w:t>Поведение в ситуациях, требующих этического выбора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акие меры воспитательного и общественного воздействия были приняты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pBdr>
          <w:top w:val="single" w:sz="4" w:space="1" w:color="000000"/>
        </w:pBdr>
        <w:rPr>
          <w:sz w:val="72"/>
        </w:rPr>
      </w:pPr>
      <w:r>
        <w:rPr>
          <w:sz w:val="72"/>
        </w:rPr>
      </w:r>
    </w:p>
    <w:p>
      <w:pPr>
        <w:pStyle w:val="Heading"/>
        <w:rPr>
          <w:b/>
          <w:b/>
          <w:bCs/>
          <w:sz w:val="72"/>
        </w:rPr>
      </w:pPr>
      <w:r>
        <w:rPr>
          <w:b/>
          <w:bCs/>
          <w:sz w:val="72"/>
        </w:rPr>
        <w:t>ПРИЛОЖЕНИЕ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СПРАВОЧНАЯ</w:t>
      </w:r>
    </w:p>
    <w:p>
      <w:pPr>
        <w:pStyle w:val="Normal"/>
        <w:jc w:val="center"/>
        <w:rPr>
          <w:b/>
          <w:b/>
          <w:bCs/>
          <w:sz w:val="72"/>
        </w:rPr>
      </w:pPr>
      <w:r>
        <w:rPr>
          <w:b/>
          <w:bCs/>
          <w:sz w:val="72"/>
        </w:rPr>
        <w:t>ИНФОРМАЦИЯ</w:t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bCs/>
          <w:sz w:val="72"/>
        </w:rPr>
      </w:pPr>
      <w:r>
        <w:rPr>
          <w:b/>
          <w:bCs/>
          <w:sz w:val="72"/>
        </w:rPr>
      </w:r>
      <w:r>
        <w:br w:type="page"/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римерный перечень документов,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необходимых для ведения работы</w:t>
      </w:r>
    </w:p>
    <w:p>
      <w:pPr>
        <w:pStyle w:val="Normal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по профилактике безнадзорности и правонарушений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  <w:caps/>
          <w:sz w:val="28"/>
        </w:rPr>
      </w:pPr>
      <w:r>
        <w:rPr>
          <w:b/>
          <w:caps/>
          <w:sz w:val="28"/>
        </w:rPr>
      </w:r>
    </w:p>
    <w:p>
      <w:pPr>
        <w:pStyle w:val="32"/>
        <w:spacing w:before="0" w:after="0"/>
        <w:ind w:firstLine="720"/>
        <w:jc w:val="both"/>
        <w:rPr/>
      </w:pPr>
      <w:r>
        <w:rPr>
          <w:sz w:val="28"/>
          <w:szCs w:val="28"/>
        </w:rPr>
        <w:t>1. Папка с распорядительными документами Правительства Москвы, Департамента образования города Москвы, Центрального окружного управления образовани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Папка по внутришкольному учёту (ВШУ):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исок учащихся, состоящих на ВШУ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учётные карты несовершеннолетних, состоящих на ВШУ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и на несовершеннолетних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кты посещения несовершеннолетнего на дому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индивидуальный план работы с несовершеннолетним, с его семьёй на четверть (разрабатывается на основе рекомендаций КДН и ЗП или Совета школы по профилактике);</w:t>
      </w:r>
    </w:p>
    <w:p>
      <w:pPr>
        <w:pStyle w:val="Normal"/>
        <w:numPr>
          <w:ilvl w:val="0"/>
          <w:numId w:val="2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писка с органами системы профилактики (копии писем, обращений и т.д.)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информация о внеурочной занятости ребёнка;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sz w:val="28"/>
          <w:szCs w:val="28"/>
        </w:rPr>
        <w:t>информация о местонахождении ребёнка в каникулярный период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3. Папка по организации работы Совета школы по профилактике безнадзорности и правонарушений несовершеннолетних: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оложение о Совете школы, утверждённое приказом директора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 Совета школы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риказ о назначении ответственного за профилактику (ежегодно);</w:t>
      </w:r>
    </w:p>
    <w:p>
      <w:pPr>
        <w:pStyle w:val="TextBodyIndent"/>
        <w:numPr>
          <w:ilvl w:val="0"/>
          <w:numId w:val="16"/>
        </w:numPr>
        <w:spacing w:before="0" w:after="0"/>
        <w:jc w:val="both"/>
        <w:rPr/>
      </w:pPr>
      <w:r>
        <w:rPr>
          <w:sz w:val="28"/>
          <w:szCs w:val="28"/>
        </w:rPr>
        <w:t>должностные инструкции ответственного за профилактику безнадзорности, наркомании и правонарушений несовершеннолетних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каз о создании Совета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sz w:val="28"/>
          <w:szCs w:val="28"/>
        </w:rPr>
        <w:t>план работы Совета на учебный год (утверждается директором);</w:t>
      </w:r>
    </w:p>
    <w:p>
      <w:pPr>
        <w:pStyle w:val="Normal"/>
        <w:numPr>
          <w:ilvl w:val="0"/>
          <w:numId w:val="1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 Совета (заседания проводятся не реже 1 раза в месяц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Журнал Мониторинга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5. План работы по профилактике безнадзорности и правонарушений на учебный год (утверждается директором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Анализ работы за полугодия (в произвольной форме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7. Материалы мероприятий по профилактике (сценарии, планы тематических бесед, классных часов, авторские программы по профилактике, родительский лекторий и т.д.).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</w:rPr>
        <w:t>8. Совместные планы, договоры с организациями и учреждениями по профилактике наркомании, безнадзорности и правонарушений несовершеннолетни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</w:t>
      </w:r>
      <w:r>
        <w:rPr>
          <w:b/>
          <w:bCs/>
          <w:sz w:val="28"/>
        </w:rPr>
        <w:t xml:space="preserve">ЕРЕЧЕНЬ УЧРЕЖДЕНИЙ ПСИХОЛОГО-ПЕДАГОГИЧЕСКОЙ И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СОЦИАЛЬНО-РЕАБИЛИТАЦИОННОЙ РАБОТЫ С ДЕТЬМ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ЦЕНТРАЛЬНОМ АДМИНИСТРАТИВНОМ ОКРУГЕ г. МОСКВ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86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15"/>
        <w:gridCol w:w="1971"/>
        <w:gridCol w:w="1775"/>
        <w:gridCol w:w="2306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реждения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йон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.И.О.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уководителя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 телефон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циально-трудов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даптации </w:t>
            </w:r>
          </w:p>
          <w:p>
            <w:pPr>
              <w:pStyle w:val="Normal"/>
              <w:jc w:val="center"/>
              <w:rPr/>
            </w:pPr>
            <w:r>
              <w:rPr/>
              <w:t>и профориентации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сносель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Яковл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иктория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9010, </w:t>
            </w:r>
          </w:p>
          <w:p>
            <w:pPr>
              <w:pStyle w:val="Normal"/>
              <w:jc w:val="center"/>
              <w:rPr/>
            </w:pPr>
            <w:r>
              <w:rPr/>
              <w:t>ул. Б. Спасская, 17</w:t>
            </w:r>
          </w:p>
          <w:p>
            <w:pPr>
              <w:pStyle w:val="Normal"/>
              <w:jc w:val="center"/>
              <w:rPr/>
            </w:pPr>
            <w:r>
              <w:rPr/>
              <w:t>680-43-11,</w:t>
            </w:r>
          </w:p>
          <w:p>
            <w:pPr>
              <w:pStyle w:val="Normal"/>
              <w:jc w:val="center"/>
              <w:rPr/>
            </w:pPr>
            <w:r>
              <w:rPr/>
              <w:t>680-31-09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>психолого-педагогической реабилитации и коррекции «Практи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скворечь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расило </w:t>
            </w:r>
          </w:p>
          <w:p>
            <w:pPr>
              <w:pStyle w:val="Normal"/>
              <w:jc w:val="center"/>
              <w:rPr/>
            </w:pPr>
            <w:r>
              <w:rPr/>
              <w:t>Александр Ивано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54, </w:t>
            </w:r>
          </w:p>
          <w:p>
            <w:pPr>
              <w:pStyle w:val="Normal"/>
              <w:jc w:val="center"/>
              <w:rPr/>
            </w:pPr>
            <w:r>
              <w:rPr/>
              <w:t>Монетчиковский пер., д. 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953-94-21, </w:t>
            </w:r>
          </w:p>
          <w:p>
            <w:pPr>
              <w:pStyle w:val="Normal"/>
              <w:jc w:val="center"/>
              <w:rPr/>
            </w:pPr>
            <w:r>
              <w:rPr/>
              <w:t>953-58-3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о-педагогической реабилитации и коррекции </w:t>
            </w:r>
          </w:p>
          <w:p>
            <w:pPr>
              <w:pStyle w:val="Normal"/>
              <w:jc w:val="center"/>
              <w:rPr/>
            </w:pPr>
            <w:r>
              <w:rPr/>
              <w:t>«На Таганк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га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оненк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Еле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044, ул. 1-я Дубровская, 5а</w:t>
            </w:r>
          </w:p>
          <w:p>
            <w:pPr>
              <w:pStyle w:val="Normal"/>
              <w:jc w:val="center"/>
              <w:rPr/>
            </w:pPr>
            <w:r>
              <w:rPr/>
              <w:t>674-36-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>психолого-педагогической реабилитации и коррекции «Тверско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верско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ич Марина Льв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л. Долгоруковская, д. 5/2</w:t>
            </w:r>
          </w:p>
          <w:p>
            <w:pPr>
              <w:pStyle w:val="Normal"/>
              <w:jc w:val="center"/>
              <w:rPr/>
            </w:pPr>
            <w:r>
              <w:rPr/>
              <w:t>251-92-2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о-педагогиче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билитации и коррекции </w:t>
            </w:r>
          </w:p>
          <w:p>
            <w:pPr>
              <w:pStyle w:val="Normal"/>
              <w:jc w:val="center"/>
              <w:rPr/>
            </w:pPr>
            <w:r>
              <w:rPr/>
              <w:t>«Гармония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Хамовники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амуйлова Ольг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вановна 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унзенская наб., 36/2</w:t>
            </w:r>
          </w:p>
          <w:p>
            <w:pPr>
              <w:pStyle w:val="Normal"/>
              <w:jc w:val="center"/>
              <w:rPr/>
            </w:pPr>
            <w:r>
              <w:rPr/>
              <w:t>242-24-66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 </w:t>
            </w:r>
          </w:p>
          <w:p>
            <w:pPr>
              <w:pStyle w:val="Normal"/>
              <w:jc w:val="center"/>
              <w:rPr/>
            </w:pPr>
            <w:r>
              <w:rPr/>
              <w:t>психолого-медико-социального сопровождения «Малыш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оскворечь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ударев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льг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3035, </w:t>
            </w:r>
          </w:p>
          <w:p>
            <w:pPr>
              <w:pStyle w:val="Normal"/>
              <w:jc w:val="center"/>
              <w:rPr/>
            </w:pPr>
            <w:r>
              <w:rPr/>
              <w:t>Космодамианская наб., 40/42, стр. 3</w:t>
            </w:r>
          </w:p>
          <w:p>
            <w:pPr>
              <w:pStyle w:val="Normal"/>
              <w:jc w:val="center"/>
              <w:rPr/>
            </w:pPr>
            <w:r>
              <w:rPr/>
              <w:t>953-10-52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>психолого-медико-социального сопровождения «Озон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сманны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уравлёва Татьяна </w:t>
            </w:r>
          </w:p>
          <w:p>
            <w:pPr>
              <w:pStyle w:val="Normal"/>
              <w:jc w:val="center"/>
              <w:rPr/>
            </w:pPr>
            <w:r>
              <w:rPr/>
              <w:t>Михайл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7066, ул. </w:t>
            </w:r>
          </w:p>
          <w:p>
            <w:pPr>
              <w:pStyle w:val="Normal"/>
              <w:jc w:val="center"/>
              <w:rPr/>
            </w:pPr>
            <w:r>
              <w:rPr/>
              <w:t>Н. Красносельская, 45/17</w:t>
            </w:r>
          </w:p>
          <w:p>
            <w:pPr>
              <w:pStyle w:val="Normal"/>
              <w:jc w:val="center"/>
              <w:rPr/>
            </w:pPr>
            <w:r>
              <w:rPr/>
              <w:t>265-26-63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сихолого-педагогическо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абилитации и коррекции </w:t>
            </w:r>
          </w:p>
          <w:p>
            <w:pPr>
              <w:pStyle w:val="Normal"/>
              <w:jc w:val="center"/>
              <w:rPr/>
            </w:pPr>
            <w:r>
              <w:rPr/>
              <w:t>«Пресненский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сненский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митриева Ирина </w:t>
            </w:r>
          </w:p>
          <w:p>
            <w:pPr>
              <w:pStyle w:val="Normal"/>
              <w:jc w:val="center"/>
              <w:rPr/>
            </w:pPr>
            <w:r>
              <w:rPr/>
              <w:t>Георгие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л. 1905 года, 5 </w:t>
            </w:r>
          </w:p>
          <w:p>
            <w:pPr>
              <w:pStyle w:val="Normal"/>
              <w:jc w:val="center"/>
              <w:rPr/>
            </w:pPr>
            <w:r>
              <w:rPr/>
              <w:t>256-22-94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держки растущего </w:t>
            </w:r>
          </w:p>
          <w:p>
            <w:pPr>
              <w:pStyle w:val="Normal"/>
              <w:jc w:val="center"/>
              <w:rPr/>
            </w:pPr>
            <w:r>
              <w:rPr/>
              <w:t>поколения «Перекрёсток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ихомирова Анна </w:t>
            </w:r>
          </w:p>
          <w:p>
            <w:pPr>
              <w:pStyle w:val="Normal"/>
              <w:jc w:val="center"/>
              <w:rPr/>
            </w:pPr>
            <w:r>
              <w:rPr/>
              <w:t>Владимировна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133-75-07</w:t>
            </w:r>
          </w:p>
          <w:p>
            <w:pPr>
              <w:pStyle w:val="Normal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  <w:t>E-mail: nutih@mail.ru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6" w:leader="none"/>
              </w:tabs>
              <w:snapToGrid w:val="false"/>
              <w:ind w:left="0" w:firstLine="12"/>
              <w:jc w:val="center"/>
              <w:rPr>
                <w:rFonts w:eastAsia="Arial Unicode MS"/>
                <w:lang w:val="en-US"/>
              </w:rPr>
            </w:pPr>
            <w:r>
              <w:rPr>
                <w:rFonts w:eastAsia="Arial Unicode MS"/>
                <w:lang w:val="en-US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Цент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нинговы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бразовательных </w:t>
            </w:r>
          </w:p>
          <w:p>
            <w:pPr>
              <w:pStyle w:val="Normal"/>
              <w:jc w:val="center"/>
              <w:rPr>
                <w:szCs w:val="20"/>
              </w:rPr>
            </w:pPr>
            <w:r>
              <w:rPr/>
              <w:t>и социальных программ «Преодоление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есненский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Щукин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горь </w:t>
            </w:r>
          </w:p>
          <w:p>
            <w:pPr>
              <w:pStyle w:val="Normal"/>
              <w:jc w:val="center"/>
              <w:rPr/>
            </w:pPr>
            <w:r>
              <w:rPr/>
              <w:t>Анатольевич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pacing w:lineRule="auto" w:line="240" w:before="0" w:after="0"/>
              <w:rPr/>
            </w:pPr>
            <w:r>
              <w:rPr/>
              <w:t>123100, Москва, Шмитовский пр-д, д. 5/3, корп. 4, стр. 3</w:t>
            </w:r>
          </w:p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8-905-702-52-3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Unicode MS"/>
                <w:lang w:val="en-US"/>
              </w:rPr>
              <w:t>schukin</w:t>
            </w:r>
            <w:r>
              <w:rPr>
                <w:rFonts w:eastAsia="Arial Unicode MS"/>
              </w:rPr>
              <w:t>74@</w:t>
            </w:r>
            <w:r>
              <w:rPr>
                <w:rFonts w:eastAsia="Arial Unicode MS"/>
                <w:lang w:val="en-US"/>
              </w:rPr>
              <w:t>mail</w:t>
            </w:r>
            <w:r>
              <w:rPr>
                <w:rFonts w:eastAsia="Arial Unicode MS"/>
              </w:rPr>
              <w:t>.</w:t>
            </w:r>
            <w:r>
              <w:rPr>
                <w:rFonts w:eastAsia="Arial Unicode MS"/>
                <w:lang w:val="en-US"/>
              </w:rPr>
              <w:t>ru</w:t>
            </w:r>
          </w:p>
        </w:tc>
      </w:tr>
      <w:tr>
        <w:trPr>
          <w:trHeight w:val="561" w:hRule="atLeast"/>
        </w:trPr>
        <w:tc>
          <w:tcPr>
            <w:tcW w:w="9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СКИЙ ТЕЛЕФОН ДОВЕРИЯ В ЦОУО</w:t>
            </w:r>
          </w:p>
          <w:p>
            <w:pPr>
              <w:pStyle w:val="22"/>
              <w:spacing w:before="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3-98-30</w:t>
            </w:r>
          </w:p>
        </w:tc>
      </w:tr>
    </w:tbl>
    <w:p>
      <w:pPr>
        <w:pStyle w:val="Normal"/>
        <w:jc w:val="center"/>
        <w:rPr>
          <w:b/>
          <w:b/>
          <w:bCs/>
          <w:sz w:val="26"/>
          <w:szCs w:val="26"/>
        </w:rPr>
      </w:pPr>
      <w:r>
        <w:br w:type="page"/>
      </w:r>
      <w:r>
        <w:rPr>
          <w:b/>
          <w:bCs/>
          <w:sz w:val="26"/>
          <w:szCs w:val="26"/>
        </w:rPr>
        <w:t xml:space="preserve"> </w:t>
      </w:r>
      <w:r>
        <w:rPr>
          <w:b/>
          <w:bCs/>
          <w:sz w:val="26"/>
          <w:szCs w:val="26"/>
        </w:rPr>
        <w:t>СПИСОК КРУПНЕЙШИХ СЕТЕВЫХ РЕСУРСОВ ПРАВОВОЙ,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ОРРЕКЦИОННОЙ И АНТИНАРКОТИЧЕСКОЙ НАПРАВЛЕННОСТ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86"/>
      </w:tblGrid>
      <w:tr>
        <w:trPr>
          <w:tblHeader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ресурса, адрес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описание ресурса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рвер органов власти РФ. Ссылки на сетевые ресурсы Президента, Правительства, министерств и федеральных агентств, Генеральной прокуратуры, Верховного Суда и т.д. Законодательство, подзаконные акты, региональные органы вла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йское образование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тал Министерства образования и науки Российской Федерации. Вся информация, все документы, электронные образовательные СМИ, образовательные стандарты, программы, фонды, образовательный софт, учебные ресурсы, библиотеки и многое друго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v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Министерства внутренних дел Российской Федерации. Статистика о количестве преступлений, совершенных учащимися и студентами. Электронный вариант  общественно-правовой газеты для молодых «Опасный возраст»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ttp://ombudsman.mos.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уполномоченного по правам ребёнка в городе Москве. Ежегодные доклады, публикации, законодательные документы г.Москвы и т.д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mosedu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портал департамента образования г. Москвы. Вся документация, вся информация по Москве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cou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йт Центрального окружного управления образова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cheba</w:t>
            </w:r>
            <w:r>
              <w:rPr/>
              <w:t>.</w:t>
            </w:r>
            <w:r>
              <w:rPr>
                <w:lang w:val="en-US"/>
              </w:rPr>
              <w:t>com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формационный портал для педагог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ege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я информация по ЕГЭ. Демоверсии. Варианты. Вопросы и ответы. Нормативные документ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garan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равочная база российского законодательства: есть все законодательство, как действующее, так и утратившее силу, как федеральное, так и субъектов Российской Федерации. Все подзаконные акты от указов Президента до актов органов местного самоуправления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allpravo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ейший правовой некоммерческий ресурс. Консультации юристов, правовая библиотека, новости права, обзоры законодательства, словари, система поиска документов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nodru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ой информационный ресурс о наркотиках, диагностике их употребления, способах борьбы с наркозависимостью, реабилитационных программах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rwd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граммы реабилитации наркозависимых и профилактики наркоманий и токсикоманий.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lib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упнейший некоммерческий частный библиотечный проект. Более 500000 томов в электронном виде – бесплатн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psychiatry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фициальный сайт Научного центра психического здоровья РАМН. Публикации. Библиотека. Консультации. Популярные материалы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otrok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 xml:space="preserve">Ресурс о </w:t>
            </w:r>
            <w:r>
              <w:rPr>
                <w:szCs w:val="20"/>
              </w:rPr>
              <w:t>«</w:t>
            </w:r>
            <w:r>
              <w:rPr>
                <w:szCs w:val="20"/>
              </w:rPr>
              <w:t>трудных</w:t>
            </w:r>
            <w:r>
              <w:rPr>
                <w:szCs w:val="20"/>
              </w:rPr>
              <w:t>»</w:t>
            </w:r>
            <w:r>
              <w:rPr>
                <w:szCs w:val="20"/>
              </w:rPr>
              <w:t xml:space="preserve"> детях и подростках. Психиатрия и психология. </w:t>
            </w:r>
            <w:r>
              <w:rPr>
                <w:szCs w:val="20"/>
              </w:rPr>
              <w:t xml:space="preserve">Профилактика правонарушений, беспризорности, безнадзорности, наркоманий. </w:t>
            </w:r>
            <w:r>
              <w:rPr>
                <w:szCs w:val="20"/>
              </w:rPr>
              <w:t>Специальные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разделы для учителей, врачей, родителей. Библиотека. </w:t>
            </w:r>
            <w:r>
              <w:rPr>
                <w:szCs w:val="20"/>
              </w:rPr>
              <w:t>Сервер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–</w:t>
            </w:r>
            <w:r>
              <w:rPr>
                <w:szCs w:val="20"/>
              </w:rPr>
              <w:t xml:space="preserve"> участник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программы дистанционного обучения педагогов Министерства </w:t>
            </w:r>
            <w:r>
              <w:rPr>
                <w:szCs w:val="20"/>
              </w:rPr>
              <w:t>о</w:t>
            </w:r>
            <w:r>
              <w:rPr>
                <w:szCs w:val="20"/>
              </w:rPr>
              <w:t xml:space="preserve">бразования </w:t>
            </w:r>
            <w:r>
              <w:rPr>
                <w:szCs w:val="20"/>
              </w:rPr>
              <w:t xml:space="preserve">и науки </w:t>
            </w:r>
            <w:r>
              <w:rPr>
                <w:szCs w:val="20"/>
              </w:rPr>
              <w:t>Р</w:t>
            </w:r>
            <w:r>
              <w:rPr>
                <w:szCs w:val="20"/>
              </w:rPr>
              <w:t>оссийской Федерации. Консультации врачей и психологов – бесплатно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ug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йт «Учительской газеты» – главного педагогического ресурса страны. Архив публикаций. Условия подписки. Новости.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www.nashi-deti.ru</w:t>
            </w:r>
          </w:p>
        </w:tc>
        <w:tc>
          <w:tcPr>
            <w:tcW w:w="7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Сайт по поддержке и помощи детям-сиротам.</w:t>
            </w:r>
          </w:p>
        </w:tc>
      </w:tr>
    </w:tbl>
    <w:p>
      <w:pPr>
        <w:pStyle w:val="Heading1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Перечень рекомендуемой</w:t>
      </w:r>
    </w:p>
    <w:p>
      <w:pPr>
        <w:pStyle w:val="Heading1"/>
        <w:rPr>
          <w:b w:val="false"/>
          <w:b w:val="false"/>
          <w:bCs w:val="false"/>
          <w:caps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 xml:space="preserve">учебно-методической литературы 2002-2005 годОВ </w:t>
      </w:r>
    </w:p>
    <w:p>
      <w:pPr>
        <w:pStyle w:val="Heading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aps/>
          <w:sz w:val="28"/>
          <w:szCs w:val="28"/>
        </w:rPr>
        <w:t>по вопросам профилактики негативных социальных явлений в образовательной сред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6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9350"/>
      </w:tblGrid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Ахметова И.Ф., Иоффе А.Н. Рабочая тетрадь для учащихся начальной школы по здоровому образу жизни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зруких М.М. с соавт. Организация и оценка комплексной системы работы по сохранению и укреплению здоровья школьников. Руководство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Белогуров С.Б., Климович В.Ю. Подростковая наркомания. Наглядное пособие с набором слайдов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строкнутов Н.В., Пережогин Л.О., Харитонова Н.К. и др. Семья и дети в антинаркотических программах профилактики, коррекции, реабилитации.  (Руководство для школьных и медицинских психологов, социальных работников, врачей). М.: Министерство образования РФ, 2003. 240 с. 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Вострокнутов Н.В. Пережогин Л.О., Харитонова Н.К. и др. Методические основы использования материалов СМИ и современных компьютерных технологий в профилактической и реабилитационной помощи несовершеннолетним, злоупотребляющим психоактивными веществами. М.: ЦНСО Министерства Образования и науки РФ, 2004. 255 с. 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нкевич-Евстигнеева Т.Д. Профилактика зависимостей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николопов С. Н., Ерофеева Л. В., Медиков В. Я., Моисеев М. М., Пережогин Л. О. Перцова Л. В., Сахарнова Е. Л., Соковня И. И., Цехмистренко Т. А. </w:t>
            </w:r>
            <w:r>
              <w:rPr>
                <w:szCs w:val="20"/>
              </w:rPr>
              <w:t xml:space="preserve">Профилактика агрессивных и террористических проявлений у подростков. Методическое пособие. Под ред. И. И. Соковни. 2-е издание, переработанное и дополненное. М.: Просвещение, 2005. 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енко Н. Открытый урок нашей общей тревоги. Книга – спутник педагога в организации антинаркотической профилактики в школе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имович В.Ю. и др. Детство без алкоголя. Профилактика детского подросткового алкоголизма. Наглядно-методическое пособие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Кобякова Т.Г., Смердов О.А. Первичная профилактика наркозависимости: концепция программы организации и развития подросткового добровольческого движения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Латышев Г.В., Орлова М.В. и др. Ровесник-Ровеснику. Руководство по работе с подростками.</w:t>
            </w:r>
          </w:p>
        </w:tc>
      </w:tr>
      <w:tr>
        <w:trPr>
          <w:trHeight w:val="53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ева А.Г., Безруких М.М. (под редакцией Безруких М.М.) Организация педагогической профилактики наркотизма среди младших школьников. Пособие для педагогов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ева А.Г., Безруких М.М. (Под редакцией Безруких М.М.) Все цвета, кроме черного. Рабочие тетради для учащихся 2 классов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ева А.Г., Безруких М.М. (Под редакцией Безруких М.М.) Все цвета, кроме черного. Рабочие тетради для учащихся 3 классов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еева А.Г., Безруких М.М. Под редакцией Безруких М.М. Все цвета, кроме черного. Рабочие тетради для учащихся 4 классов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йорова Н.П., Шурухт С.М. и др. Обучение жизненно важным навыкам. Рабочая тетрадь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Майорова Н.П., Шурухт С.М. и др. Обучение жизненно важным навыкам. Учебно-методическое пособие.</w:t>
            </w:r>
          </w:p>
        </w:tc>
      </w:tr>
      <w:tr>
        <w:trPr>
          <w:trHeight w:val="36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тынова М.С., Гиль С.С. Социальная работа с детьми группы риска</w:t>
            </w:r>
          </w:p>
        </w:tc>
      </w:tr>
      <w:tr>
        <w:trPr>
          <w:trHeight w:val="49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>Панков Д.Д., Румянцев А.Г. Медицинские и психологические проблемы школьников-подростков.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0"/>
              </w:rPr>
              <w:t>Пережогин Л.О., Емельянцева Ю.В., Крюковский С.В. Тренинговая профилактика синдрома зависимости у детей и подростков. // Психическое здоровье и социально-психологическая поддержка детей и подростков. Состояние и перспективы. Материалы межрегиональной научно-практической конференции. Кострома, 23-24 апреля 2002 г.</w:t>
            </w:r>
          </w:p>
        </w:tc>
      </w:tr>
      <w:tr>
        <w:trPr>
          <w:trHeight w:val="82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/>
              <w:t>Сирота Н.А. с соавт. Теоретические, методологические и практические основы альтернативной к употреблению наркотиков активности несовершеннолетних и молодежи. Руководство.</w:t>
            </w:r>
          </w:p>
        </w:tc>
      </w:tr>
      <w:tr>
        <w:trPr>
          <w:trHeight w:val="50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ободчиков В.В. с соавт. Межведомственное взаимодействие государственных, муниципальных, общественных и религиозных организаций по проблемам профилактики злоупотребления психоактивными веществами. Методическое пособ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мирнов Н.К. с соавт. Предупреждение табакокурения у школьников. Методическое пособие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сан Б.И., Дюндик Н.Н. с соавт. Образование в области профилактики аддиктивных форм поведения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еги Ф.Э., Арефьев А.Л. Наркоситуация в молодежной среде: структура, тенденции, профилактика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ереги Ф.Э. Мониторинг наркоситуации среди детей и молодежи в Российской Федерации в 2003 году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hd w:fill="FFFFFF" w:val="clear"/>
              </w:rPr>
              <w:t xml:space="preserve">Шипицына Л.М., Шпиленя Л.С. </w:t>
            </w:r>
            <w:r>
              <w:rPr/>
              <w:t xml:space="preserve">с соавт. </w:t>
            </w:r>
            <w:r>
              <w:rPr>
                <w:shd w:fill="FFFFFF" w:val="clear"/>
              </w:rPr>
              <w:t>Сборник программ по профилактике злоупотребления психоактивными веществами несовершеннолетними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цына Л.М., Шпиленя Л.С. с соавт. Руководство по профилактике злоупотребления психоактивными веществами несовершеннолетними и молодежью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цына Л.М., Казакова Е.И. с соавт. (под редакцией Шипицыной Л.М.) Школа без наркотиков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цына Л.М. с соавт. Профилактиктическая работа с несовершеннолетними различных групп социального риска по злоупотреблению психоактивными веществами. Руководство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пицына Л.М. с соавт. Факторы риска и защиты при проведении антинаркотической профилактической работы.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</w:t>
            </w:r>
          </w:p>
        </w:tc>
        <w:tc>
          <w:tcPr>
            <w:tcW w:w="9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сонова С. Игры и упражнения по социальной адаптации школьников.</w:t>
            </w:r>
          </w:p>
        </w:tc>
      </w:tr>
    </w:tbl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/>
      </w:pPr>
      <w:r>
        <w:rPr/>
      </w:r>
    </w:p>
    <w:p>
      <w:pPr>
        <w:pStyle w:val="Normal"/>
        <w:ind w:left="357" w:hanging="357"/>
        <w:jc w:val="both"/>
        <w:rPr>
          <w:szCs w:val="20"/>
        </w:rPr>
      </w:pPr>
      <w:r>
        <w:rPr>
          <w:szCs w:val="20"/>
        </w:rPr>
      </w:r>
    </w:p>
    <w:p>
      <w:pPr>
        <w:pStyle w:val="TextBody"/>
        <w:rPr>
          <w:szCs w:val="20"/>
        </w:rPr>
      </w:pPr>
      <w:r>
        <w:rPr>
          <w:szCs w:val="20"/>
        </w:rPr>
      </w:r>
    </w:p>
    <w:p>
      <w:pPr>
        <w:pStyle w:val="H3"/>
        <w:keepNext w:val="false"/>
        <w:spacing w:lineRule="auto" w:line="360" w:before="0" w:after="0"/>
        <w:jc w:val="center"/>
        <w:outlineLvl w:val="9"/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>автономная некоммерческая организация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36"/>
        </w:rPr>
      </w:pPr>
      <w:r>
        <w:rPr>
          <w:rFonts w:cs="Century Gothic" w:ascii="Century Gothic" w:hAnsi="Century Gothic"/>
          <w:b/>
          <w:sz w:val="36"/>
        </w:rPr>
        <w:t>ЦЕНТР ТРЕНИНГОВЫХ ОБРАЗОВАТЕЛЬНЫХ И СОЦИАЛЬНЫХ ПРОГРАММ “ПРЕОДОЛЕНИЕ”</w:t>
      </w:r>
    </w:p>
    <w:p>
      <w:pPr>
        <w:pStyle w:val="TextBody"/>
        <w:jc w:val="center"/>
        <w:rPr>
          <w:rFonts w:ascii="Century Gothic" w:hAnsi="Century Gothic" w:cs="Century Gothic"/>
          <w:b/>
          <w:b/>
          <w:sz w:val="20"/>
          <w:szCs w:val="20"/>
        </w:rPr>
      </w:pPr>
      <w:r>
        <w:rPr>
          <w:rFonts w:cs="Century Gothic" w:ascii="Century Gothic" w:hAnsi="Century Gothic"/>
          <w:b/>
          <w:sz w:val="20"/>
          <w:szCs w:val="20"/>
        </w:rPr>
        <w:t>(Тренинг-центр «Преодоление»)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Центр тренинговых образовательных и социальных программ «Преодоление» (Тренинг-центр «Преодоление») предлагает органам государственной и муниципальной власти, организациям и учреждениям, ведущим работу с детьми, подростками и молодёжью проведение специализированных тренинговых программ, методологических семинаров и др.</w:t>
      </w:r>
    </w:p>
    <w:p>
      <w:pPr>
        <w:pStyle w:val="Normal"/>
        <w:spacing w:lineRule="auto" w:line="360"/>
        <w:ind w:left="707" w:firstLine="709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Участниками тренинг-программ могут стать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едагоги, социальные работники, психологи, социальные педагоги, специалисты по социальной работе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720" w:leader="none"/>
        </w:tabs>
        <w:spacing w:lineRule="auto" w:line="360"/>
        <w:ind w:left="0" w:first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учащиеся школ, колледжей, студенты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sz w:val="18"/>
          <w:szCs w:val="18"/>
        </w:rPr>
        <w:t>государственные и муниципальные служащие, сотрудники органов социальной защиты, молодёжной политики, спорта (районного и окружного уровней), специалисты комиссий по делам несовершеннолетних и защите их прав и др.</w:t>
      </w:r>
    </w:p>
    <w:p>
      <w:pPr>
        <w:pStyle w:val="Normal"/>
        <w:spacing w:lineRule="auto" w:line="360"/>
        <w:ind w:left="1404" w:firstLine="12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Тематика тренинговых программ: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повышение уровня успеваемости у школьников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роль учебной мотивации в профилактике девиантного поведения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теория и практика социальной работы с детьми группы риска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  <w:t>обучение навыкам противодействия давлению неблагополучной и наркогенной субкультуры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тренинг-курс «Развитие учебной мотивации подростка»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 xml:space="preserve">развивающий тренинг-курс для одарённых и творческих детей и подростков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 xml:space="preserve">мотивация профессиональной деятельности учителя </w:t>
      </w:r>
    </w:p>
    <w:p>
      <w:pPr>
        <w:pStyle w:val="TextBody"/>
        <w:numPr>
          <w:ilvl w:val="0"/>
          <w:numId w:val="17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18"/>
          <w:szCs w:val="18"/>
        </w:rPr>
        <w:t>методы защиты личности педагога</w:t>
      </w:r>
      <w:r>
        <w:rPr>
          <w:rFonts w:cs="Arial" w:ascii="Arial" w:hAnsi="Arial"/>
          <w:i/>
          <w:sz w:val="18"/>
          <w:szCs w:val="18"/>
        </w:rPr>
        <w:t xml:space="preserve"> и многое другое.</w:t>
      </w:r>
    </w:p>
    <w:p>
      <w:pPr>
        <w:pStyle w:val="TextBody"/>
        <w:spacing w:lineRule="auto" w:line="360" w:before="0" w:after="0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cs="Arial" w:ascii="Arial" w:hAnsi="Arial"/>
          <w:sz w:val="20"/>
          <w:szCs w:val="20"/>
        </w:rPr>
        <w:t>Тренинг-центр «Преодоление» индивидуально в каждом конкретном случае по согласованию с заказчиком и с учётом его пожеланий формирует концепцию семинаров и тренинговых программ: продолжительность, содержание, состав и количество групп участников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Тренинг-центр «Преодоление» совместно с Театром «Фигаро» проводит красочные театральные постановки к различным праздникам (Новый год, 8 Марта и др.). Репертуар насчитывает 15 авторских постановок – от развлекательных </w:t>
      </w:r>
      <w:r>
        <w:rPr>
          <w:rFonts w:cs="Arial" w:ascii="Arial" w:hAnsi="Arial"/>
          <w:sz w:val="18"/>
          <w:szCs w:val="18"/>
        </w:rPr>
        <w:t>(в том числе сказок) до литературно-поэтических и остросоциальных спектаклей. Театр имеет возможность выступать в детских</w:t>
      </w:r>
      <w:r>
        <w:rPr>
          <w:rFonts w:cs="Arial" w:ascii="Arial" w:hAnsi="Arial"/>
          <w:sz w:val="20"/>
          <w:szCs w:val="20"/>
        </w:rPr>
        <w:t xml:space="preserve"> дошкольных учреждениях, школах, на больших и малых театральных сценах, а также в парках и на площадях. В репертуаре театра – уникальный спектакль-мюзикл социальной направленности для учащихся школ «Сохрани дом свой чистым и светлым» с участием артистов театра и эксклюзивными масками в качестве реквизит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глашаем Вас к сотрудничеству, ждём Ваших предлож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2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Телефон: 8-905-702-52-39. </w:t>
      </w:r>
      <w:r>
        <w:rPr>
          <w:rFonts w:cs="Arial" w:ascii="Arial" w:hAnsi="Arial"/>
          <w:sz w:val="18"/>
          <w:szCs w:val="18"/>
          <w:lang w:val="en-US"/>
        </w:rPr>
        <w:t>E</w:t>
      </w:r>
      <w:r>
        <w:rPr>
          <w:rFonts w:cs="Arial" w:ascii="Arial" w:hAnsi="Arial"/>
          <w:sz w:val="18"/>
          <w:szCs w:val="18"/>
        </w:rPr>
        <w:t>-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 xml:space="preserve">: </w:t>
      </w:r>
      <w:r>
        <w:rPr>
          <w:rFonts w:cs="Arial" w:ascii="Arial" w:hAnsi="Arial"/>
          <w:sz w:val="18"/>
          <w:szCs w:val="18"/>
          <w:lang w:val="en-US"/>
        </w:rPr>
        <w:t>schukin</w:t>
      </w:r>
      <w:r>
        <w:rPr>
          <w:rFonts w:cs="Arial" w:ascii="Arial" w:hAnsi="Arial"/>
          <w:sz w:val="18"/>
          <w:szCs w:val="18"/>
        </w:rPr>
        <w:t>74@</w:t>
      </w:r>
      <w:r>
        <w:rPr>
          <w:rFonts w:cs="Arial" w:ascii="Arial" w:hAnsi="Arial"/>
          <w:sz w:val="18"/>
          <w:szCs w:val="18"/>
          <w:lang w:val="en-US"/>
        </w:rPr>
        <w:t>mail</w:t>
      </w:r>
      <w:r>
        <w:rPr>
          <w:rFonts w:cs="Arial" w:ascii="Arial" w:hAnsi="Arial"/>
          <w:sz w:val="18"/>
          <w:szCs w:val="18"/>
        </w:rPr>
        <w:t>.</w:t>
      </w:r>
      <w:r>
        <w:rPr>
          <w:rFonts w:cs="Arial" w:ascii="Arial" w:hAnsi="Arial"/>
          <w:sz w:val="18"/>
          <w:szCs w:val="18"/>
          <w:lang w:val="en-US"/>
        </w:rPr>
        <w:t>ru</w:t>
      </w:r>
    </w:p>
    <w:p>
      <w:pPr>
        <w:pStyle w:val="Normal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notePr>
        <w:numFmt w:val="decimal"/>
      </w:footnote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mpact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документы четвёртой части журнала Вы можете распечатать в нужном Вам количестве с компакт-диска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Форма заполняется в первом полугодии до 25 декабря, во втором полугодии до 25 мая.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9">
    <w:lvl w:ilvl="0">
      <w:start w:val="200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1065"/>
      </w:pPr>
      <w:rPr/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0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1635"/>
        </w:tabs>
        <w:ind w:left="1635" w:hanging="360"/>
      </w:pPr>
      <w:rPr>
        <w:rFonts w:ascii="Symbol" w:hAnsi="Symbol" w:cs="Symbol" w:hint="default"/>
      </w:rPr>
    </w:lvl>
  </w:abstractNum>
  <w:abstractNum w:abstractNumId="35">
    <w:lvl w:ilvl="0">
      <w:start w:val="2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25" w:after="0"/>
      <w:jc w:val="center"/>
      <w:outlineLvl w:val="0"/>
    </w:pPr>
    <w:rPr>
      <w:b/>
      <w:bCs/>
      <w:color w:val="990000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8"/>
      <w:szCs w:val="1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75" w:after="0"/>
      <w:ind w:firstLine="250"/>
      <w:jc w:val="both"/>
    </w:pPr>
    <w:rPr/>
  </w:style>
  <w:style w:type="paragraph" w:styleId="21">
    <w:name w:val="Заголовок 21"/>
    <w:basedOn w:val="Normal"/>
    <w:qFormat/>
    <w:pPr>
      <w:shd w:fill="99CCCC" w:val="clear"/>
      <w:outlineLvl w:val="2"/>
    </w:pPr>
    <w:rPr>
      <w:rFonts w:ascii="Impact" w:hAnsi="Impact" w:cs="Impact"/>
      <w:b/>
      <w:bCs/>
      <w:color w:val="336666"/>
      <w:sz w:val="23"/>
      <w:szCs w:val="23"/>
    </w:rPr>
  </w:style>
  <w:style w:type="paragraph" w:styleId="31">
    <w:name w:val="Заголовок 31"/>
    <w:basedOn w:val="Normal"/>
    <w:qFormat/>
    <w:pPr>
      <w:shd w:fill="669999" w:val="clear"/>
      <w:spacing w:before="50" w:after="0"/>
      <w:outlineLvl w:val="3"/>
    </w:pPr>
    <w:rPr>
      <w:rFonts w:ascii="Impact" w:hAnsi="Impact" w:cs="Impact"/>
      <w:b/>
      <w:bCs/>
      <w:color w:val="99CCCC"/>
      <w:sz w:val="20"/>
      <w:szCs w:val="20"/>
    </w:rPr>
  </w:style>
  <w:style w:type="paragraph" w:styleId="1">
    <w:name w:val="Обычный (веб)1"/>
    <w:basedOn w:val="Normal"/>
    <w:qFormat/>
    <w:pPr>
      <w:spacing w:before="75" w:after="0"/>
      <w:ind w:firstLine="250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9"/>
      <w:jc w:val="both"/>
      <w:textAlignment w:val="baseline"/>
    </w:pPr>
    <w:rPr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  <w:szCs w:val="20"/>
    </w:rPr>
  </w:style>
  <w:style w:type="paragraph" w:styleId="Style11">
    <w:name w:val="Цитата"/>
    <w:basedOn w:val="Normal"/>
    <w:qFormat/>
    <w:pPr>
      <w:spacing w:lineRule="auto" w:line="360"/>
      <w:ind w:left="142" w:right="-23" w:firstLine="425"/>
      <w:jc w:val="both"/>
    </w:pPr>
    <w:rPr>
      <w:b/>
      <w:bCs/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8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0T11:49:00Z</dcterms:created>
  <dc:creator>ff</dc:creator>
  <dc:description/>
  <dc:language>en-US</dc:language>
  <cp:lastModifiedBy>ff</cp:lastModifiedBy>
  <dcterms:modified xsi:type="dcterms:W3CDTF">2007-05-20T12:09:00Z</dcterms:modified>
  <cp:revision>3</cp:revision>
  <dc:subject/>
  <dc:title/>
</cp:coreProperties>
</file>