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b/>
          <w:bCs/>
          <w:sz w:val="22"/>
          <w:szCs w:val="22"/>
        </w:rPr>
        <w:t>Антистрессорные реакции и активационная терапия</w:t>
      </w:r>
    </w:p>
    <w:p>
      <w:pPr>
        <w:pStyle w:val="Normal"/>
        <w:shd w:fill="FFFFFF" w:val="clear"/>
        <w:rPr>
          <w:sz w:val="22"/>
          <w:szCs w:val="22"/>
        </w:rPr>
      </w:pPr>
      <w:r>
        <w:rPr>
          <w:b/>
          <w:bCs/>
          <w:sz w:val="22"/>
          <w:szCs w:val="22"/>
        </w:rPr>
        <w:t>Гаркави Л.Х., Квакина Е.Б., Кузьменко Т.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ИМЕДИС", 1998</w:t>
      </w:r>
    </w:p>
    <w:p>
      <w:pPr>
        <w:pStyle w:val="Normal"/>
        <w:shd w:fill="FFFFFF" w:val="clear"/>
        <w:rPr>
          <w:sz w:val="22"/>
          <w:szCs w:val="22"/>
        </w:rPr>
      </w:pPr>
      <w:r>
        <w:rPr>
          <w:b/>
          <w:bCs/>
          <w:sz w:val="22"/>
          <w:szCs w:val="22"/>
        </w:rPr>
        <w:t>ВВЕДЕНИЕ</w:t>
      </w:r>
    </w:p>
    <w:p>
      <w:pPr>
        <w:pStyle w:val="Normal"/>
        <w:shd w:fill="FFFFFF" w:val="clear"/>
        <w:rPr>
          <w:sz w:val="22"/>
          <w:szCs w:val="22"/>
        </w:rPr>
      </w:pPr>
      <w:r>
        <w:rPr>
          <w:i/>
          <w:iCs/>
          <w:sz w:val="22"/>
          <w:szCs w:val="22"/>
        </w:rPr>
        <w:t>Организм человеческий при естественных условиях может отлично бороться с болезнями. Значит, нужно понять, какой должен быть орга</w:t>
        <w:softHyphen/>
        <w:t>низм и какие условия.</w:t>
      </w:r>
    </w:p>
    <w:p>
      <w:pPr>
        <w:pStyle w:val="Normal"/>
        <w:shd w:fill="FFFFFF" w:val="clear"/>
        <w:rPr>
          <w:sz w:val="22"/>
          <w:szCs w:val="22"/>
        </w:rPr>
      </w:pPr>
      <w:r>
        <w:rPr>
          <w:i/>
          <w:iCs/>
          <w:sz w:val="22"/>
          <w:szCs w:val="22"/>
        </w:rPr>
        <w:t xml:space="preserve">Е. И. </w:t>
      </w:r>
      <w:r>
        <w:rPr>
          <w:b/>
          <w:bCs/>
          <w:i/>
          <w:iCs/>
          <w:sz w:val="22"/>
          <w:szCs w:val="22"/>
        </w:rPr>
        <w:t xml:space="preserve">Рерих, </w:t>
      </w:r>
      <w:r>
        <w:rPr>
          <w:i/>
          <w:iCs/>
          <w:sz w:val="22"/>
          <w:szCs w:val="22"/>
        </w:rPr>
        <w:t>«Живая этика*</w:t>
      </w:r>
    </w:p>
    <w:p>
      <w:pPr>
        <w:pStyle w:val="Normal"/>
        <w:shd w:fill="FFFFFF" w:val="clear"/>
        <w:rPr>
          <w:sz w:val="22"/>
          <w:szCs w:val="22"/>
        </w:rPr>
      </w:pPr>
      <w:r>
        <w:rPr>
          <w:i/>
          <w:iCs/>
          <w:sz w:val="22"/>
          <w:szCs w:val="22"/>
        </w:rPr>
        <w:t>Невозмутимый строй во всем, Созвучье полное в природе, Лишь в нашей призрачной свободе Разлад мы с нею сознаем. Откуда, как разлад возник? И отчего же в общем хоре Душа не то поет, что море, И ропщет мыслящий тростник?</w:t>
      </w:r>
    </w:p>
    <w:p>
      <w:pPr>
        <w:pStyle w:val="Normal"/>
        <w:shd w:fill="FFFFFF" w:val="clear"/>
        <w:rPr>
          <w:sz w:val="22"/>
          <w:szCs w:val="22"/>
        </w:rPr>
      </w:pPr>
      <w:r>
        <w:rPr>
          <w:b/>
          <w:bCs/>
          <w:i/>
          <w:iCs/>
          <w:sz w:val="22"/>
          <w:szCs w:val="22"/>
        </w:rPr>
        <w:t>Ф. Тютч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Каждое живое существо в любой момент находится в каком-то состоянии: здоровья, болезни, или в одном из промежуточных. В то же время, любое из этих состояний неоднозначно: может быть и разный уровень здоровья, и разная тяжесть болезни, не говоря уже о большом разно</w:t>
        <w:softHyphen/>
        <w:t>образии промежуточных положений. С чем связаны эти состояния? Живой организм реагирует на какие-то факторы внешней и внутренней среды. Фактически, для организма реакции — это один из основных путей поддержания необ</w:t>
        <w:softHyphen/>
        <w:t>ходимого для жизни гомеостаза - относительного, динами</w:t>
        <w:softHyphen/>
        <w:t xml:space="preserve">ческого постоянства внутренней среды. Есть в организме и другой путь сохранения гомеостаза: отсутствие реакции, несмотря на изменение действующих факторов. Мы в этой книге будем больше писать о реакциях, хотя считаем и другой путь поддержания гомеостаза — ареактивность — тоже </w:t>
      </w:r>
      <w:r>
        <w:rPr>
          <w:b/>
          <w:bCs/>
          <w:sz w:val="22"/>
          <w:szCs w:val="22"/>
        </w:rPr>
        <w:t xml:space="preserve">важным. По нашему мнению, </w:t>
      </w:r>
      <w:r>
        <w:rPr>
          <w:b/>
          <w:bCs/>
          <w:i/>
          <w:iCs/>
          <w:sz w:val="22"/>
          <w:szCs w:val="22"/>
        </w:rPr>
        <w:t>разные функциональные сос</w:t>
        <w:softHyphen/>
        <w:t xml:space="preserve">тояния организма связаны с развитием различных общих реакций или различных состояний ареактивности, </w:t>
      </w:r>
      <w:r>
        <w:rPr>
          <w:b/>
          <w:bCs/>
          <w:sz w:val="22"/>
          <w:szCs w:val="22"/>
        </w:rPr>
        <w:t xml:space="preserve">которые </w:t>
      </w:r>
      <w:r>
        <w:rPr>
          <w:sz w:val="22"/>
          <w:szCs w:val="22"/>
        </w:rPr>
        <w:t>отличаются друг от друга по комплексу характеристик в организме и его подсистеммах.</w:t>
      </w:r>
    </w:p>
    <w:p>
      <w:pPr>
        <w:pStyle w:val="Normal"/>
        <w:shd w:fill="FFFFFF" w:val="clear"/>
        <w:rPr>
          <w:sz w:val="22"/>
          <w:szCs w:val="22"/>
        </w:rPr>
      </w:pPr>
      <w:r>
        <w:rPr>
          <w:sz w:val="22"/>
          <w:szCs w:val="22"/>
        </w:rPr>
        <w:t>Наиболее широко известна реакция стресс, открытая Г. Селье. Она развивается на действие разных по качеству, но сильных неадекватных раздражителей, неблагоприятных для организма.</w:t>
      </w:r>
    </w:p>
    <w:p>
      <w:pPr>
        <w:pStyle w:val="Normal"/>
        <w:shd w:fill="FFFFFF" w:val="clear"/>
        <w:rPr/>
      </w:pPr>
      <w:r>
        <w:rPr>
          <w:sz w:val="22"/>
          <w:szCs w:val="22"/>
        </w:rPr>
        <w:t>Реакция стресс - первая обнаруженная общая неспеци</w:t>
        <w:softHyphen/>
        <w:t>фическая адаптационная реакция. В настоящее время пока</w:t>
        <w:softHyphen/>
        <w:t>зано, что развитие стресса является неспецифической осно</w:t>
        <w:softHyphen/>
        <w:t xml:space="preserve">вой болезней </w:t>
      </w:r>
      <w:r>
        <w:rPr>
          <w:sz w:val="22"/>
          <w:szCs w:val="22"/>
          <w:lang w:val="en-US"/>
        </w:rPr>
        <w:t>XX</w:t>
      </w:r>
      <w:r>
        <w:rPr>
          <w:sz w:val="22"/>
          <w:szCs w:val="22"/>
        </w:rPr>
        <w:t xml:space="preserve"> века, как соматических, так и психических. Изучение стресса вооружило медицину теорией, позволяю</w:t>
        <w:softHyphen/>
        <w:t>щей более глубоко проникать в механизмы болезней и обосновать некоторые виды лечения. Но, вместе с тем, поя</w:t>
        <w:softHyphen/>
        <w:t>вилась тенденция распространять понятие «стресс» на самые разнообразные реакции, вызываемые раздражителями любой силы, а не только сильными. Это объясняется, по-видимому, тем, что реакция стресс приобрела большую популярность, а другие реакции были обнаружены значительно позднее и еще не вошли в «науку устоявшихся представлений».</w:t>
      </w:r>
    </w:p>
    <w:p>
      <w:pPr>
        <w:pStyle w:val="Normal"/>
        <w:shd w:fill="FFFFFF" w:val="clear"/>
        <w:rPr>
          <w:sz w:val="22"/>
          <w:szCs w:val="22"/>
        </w:rPr>
      </w:pPr>
      <w:r>
        <w:rPr>
          <w:sz w:val="22"/>
          <w:szCs w:val="22"/>
        </w:rPr>
        <w:t>Однако сам характер изменений в организме при стрес</w:t>
        <w:softHyphen/>
        <w:t>се говорит о том, что эта реакция может быть приспособи</w:t>
        <w:softHyphen/>
        <w:t>тельной только по отношению к сильным раздражителям. При стрессе наряду с элементами защиты имеются элементы повреждения. Приспосабливаться ценой повреждения целе</w:t>
        <w:softHyphen/>
        <w:t>сообразно лишь по отношению к сильному раздражителю, который может угрожать жизни. Такой путь приспособления по отношению к раздражителям обычной (слабой, средней) силы биологически нецелесообразен и потому не мог закре</w:t>
        <w:softHyphen/>
        <w:t>питься в процессе э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Нами были найдены антистрессорные реакции: реакция </w:t>
      </w:r>
      <w:r>
        <w:rPr>
          <w:i/>
          <w:iCs/>
          <w:sz w:val="22"/>
          <w:szCs w:val="22"/>
        </w:rPr>
        <w:t xml:space="preserve">тренировки </w:t>
      </w:r>
      <w:r>
        <w:rPr>
          <w:sz w:val="22"/>
          <w:szCs w:val="22"/>
        </w:rPr>
        <w:t xml:space="preserve">(Л.Х.Гаркави, 1969; Е.Б.Квакина, М.А.Уколова, </w:t>
      </w:r>
      <w:r>
        <w:rPr>
          <w:b/>
          <w:bCs/>
          <w:sz w:val="22"/>
          <w:szCs w:val="22"/>
        </w:rPr>
        <w:t xml:space="preserve">1969) </w:t>
      </w:r>
      <w:r>
        <w:rPr>
          <w:b/>
          <w:bCs/>
          <w:i/>
          <w:iCs/>
          <w:sz w:val="22"/>
          <w:szCs w:val="22"/>
        </w:rPr>
        <w:t xml:space="preserve">и реакция активации, подразделенная на спокойную и </w:t>
      </w:r>
      <w:r>
        <w:rPr>
          <w:i/>
          <w:iCs/>
          <w:sz w:val="22"/>
          <w:szCs w:val="22"/>
        </w:rPr>
        <w:t xml:space="preserve">повышенную </w:t>
      </w:r>
      <w:r>
        <w:rPr>
          <w:sz w:val="22"/>
          <w:szCs w:val="22"/>
        </w:rPr>
        <w:t>(Л.Х.Гаркави, 1968, 1969). Эти реакции сфор</w:t>
        <w:softHyphen/>
        <w:t>мировались в процессе эволюции как реакции антистрес-сорной защиты организма. Они развиваются в ответ на адекватные, относительно слабые (реакция тренировки) или средние (реакция активации) действующие факторы. Изме</w:t>
        <w:softHyphen/>
        <w:t>нения при каждой из них отличны как от стресса, так и друг от друга и по своему характеру близки к различным вариан</w:t>
        <w:softHyphen/>
        <w:t>там нормы (открытие № 158, 1975, Л.Х.Гаркави, М.А.Уко</w:t>
        <w:softHyphen/>
        <w:t>лова, Е.Б.Квакина).</w:t>
      </w:r>
    </w:p>
    <w:p>
      <w:pPr>
        <w:pStyle w:val="Normal"/>
        <w:shd w:fill="FFFFFF" w:val="clear"/>
        <w:rPr>
          <w:sz w:val="22"/>
          <w:szCs w:val="22"/>
        </w:rPr>
      </w:pPr>
      <w:r>
        <w:rPr>
          <w:sz w:val="22"/>
          <w:szCs w:val="22"/>
        </w:rPr>
        <w:t>В дальнейшем была обнаружена периодическая зако</w:t>
        <w:softHyphen/>
        <w:t>номерность, объединяющая качественно различные адапта</w:t>
        <w:softHyphen/>
        <w:t xml:space="preserve">ционные </w:t>
      </w:r>
      <w:r>
        <w:rPr>
          <w:b/>
          <w:bCs/>
          <w:sz w:val="22"/>
          <w:szCs w:val="22"/>
        </w:rPr>
        <w:t xml:space="preserve">реакции, а именно, </w:t>
      </w:r>
      <w:r>
        <w:rPr>
          <w:b/>
          <w:bCs/>
          <w:i/>
          <w:iCs/>
          <w:sz w:val="22"/>
          <w:szCs w:val="22"/>
        </w:rPr>
        <w:t xml:space="preserve">периодическая повторяемость одноименных реакций в зависимости от абсолютной величины (силы, дозы) действующих раздражителей </w:t>
      </w:r>
      <w:r>
        <w:rPr>
          <w:b/>
          <w:bCs/>
          <w:sz w:val="22"/>
          <w:szCs w:val="22"/>
        </w:rPr>
        <w:t xml:space="preserve">(Л.Х.Гаркави, Е.Б.Квакина, 1975-1997). </w:t>
      </w:r>
      <w:r>
        <w:rPr>
          <w:b/>
          <w:bCs/>
          <w:i/>
          <w:iCs/>
          <w:sz w:val="22"/>
          <w:szCs w:val="22"/>
        </w:rPr>
        <w:t>Этот количественно-качественный принцип является методологической основой развиваемой тео</w:t>
        <w:softHyphen/>
        <w:t>рии адаптационной деятельности организма как сложной самоорганизующейся системы.</w:t>
      </w:r>
    </w:p>
    <w:p>
      <w:pPr>
        <w:pStyle w:val="Normal"/>
        <w:shd w:fill="FFFFFF" w:val="clear"/>
        <w:rPr/>
      </w:pPr>
      <w:r>
        <w:rPr>
          <w:sz w:val="22"/>
          <w:szCs w:val="22"/>
        </w:rPr>
        <w:t>В книге приводятся данные, полученные в процессе изу</w:t>
        <w:softHyphen/>
        <w:t>чения найденной закономерности, свидетельствующие о том, что основные адаптационные реакции (тренировка, спокойная и повышенная активация, стресс) по мере увеличения (или уменьшения) величины действующего фактора на определен</w:t>
        <w:softHyphen/>
        <w:t>ный коэффициент периодически повторяются на разных уров</w:t>
        <w:softHyphen/>
        <w:t xml:space="preserve">нях реактивности организма. При этом на каждом уровне они сохраняют свои основные признаки, хотя есть и отличия. Уровень реактивности зависит от </w:t>
      </w:r>
      <w:r>
        <w:rPr>
          <w:i/>
          <w:iCs/>
          <w:sz w:val="22"/>
          <w:szCs w:val="22"/>
        </w:rPr>
        <w:t xml:space="preserve">абсолютной </w:t>
      </w:r>
      <w:r>
        <w:rPr>
          <w:sz w:val="22"/>
          <w:szCs w:val="22"/>
        </w:rPr>
        <w:t>величины раз</w:t>
        <w:softHyphen/>
        <w:t xml:space="preserve">дражителя, которая, как известно, может меняться в широком диапазоне. Развитие же каждой реакции на определенном уровне реактивности зависит от </w:t>
      </w:r>
      <w:r>
        <w:rPr>
          <w:i/>
          <w:iCs/>
          <w:sz w:val="22"/>
          <w:szCs w:val="22"/>
        </w:rPr>
        <w:t xml:space="preserve">относительной, </w:t>
      </w:r>
      <w:r>
        <w:rPr>
          <w:sz w:val="22"/>
          <w:szCs w:val="22"/>
        </w:rPr>
        <w:t>по отноше</w:t>
        <w:softHyphen/>
        <w:t>нию к данному уровню, величины действующего фактора.</w:t>
      </w:r>
    </w:p>
    <w:p>
      <w:pPr>
        <w:pStyle w:val="Normal"/>
        <w:shd w:fill="FFFFFF" w:val="clear"/>
        <w:rPr>
          <w:sz w:val="22"/>
          <w:szCs w:val="22"/>
        </w:rPr>
      </w:pPr>
      <w:r>
        <w:rPr>
          <w:sz w:val="22"/>
          <w:szCs w:val="22"/>
        </w:rPr>
        <w:t>Таким образом, в книге описывается Периодическая система общих неспецифических адаптационных реакций (в которую входит и стресс), осуществляющая регуляцию гомеостаза организма. Поэтому мы не называем стресс общим адаптационным синдромом (ОАС), как называл его Г. Селье, когда не были известны другие неспецифические адаптационные реакции. Процессы самоорганизации в организме зависят от типа адаптационной реакции или состояния ареактивности и от уровня реактивности, на котором они развиваются.</w:t>
      </w:r>
    </w:p>
    <w:p>
      <w:pPr>
        <w:pStyle w:val="Normal"/>
        <w:shd w:fill="FFFFFF" w:val="clear"/>
        <w:rPr>
          <w:sz w:val="22"/>
          <w:szCs w:val="22"/>
        </w:rPr>
      </w:pPr>
      <w:r>
        <w:rPr>
          <w:sz w:val="22"/>
          <w:szCs w:val="22"/>
        </w:rPr>
        <w:t>Кроме того, хотя и в меньшем объеме, описываются состояния ареактивности, которые также составляют перио</w:t>
        <w:softHyphen/>
        <w:t>дическую систему, но другую — систему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В монографии освещается вопрос о природе и особен</w:t>
        <w:softHyphen/>
        <w:t>ностях повышения сопротивляемости, резистентности орга</w:t>
        <w:softHyphen/>
        <w:t>низма к повреждающим факторам внешней и внутренней среды при развитии реакций тренировки и активации,  а также</w:t>
      </w:r>
    </w:p>
    <w:p>
      <w:pPr>
        <w:pStyle w:val="Normal"/>
        <w:shd w:fill="FFFFFF" w:val="clear"/>
        <w:rPr>
          <w:sz w:val="22"/>
          <w:szCs w:val="22"/>
        </w:rPr>
      </w:pPr>
      <w:r>
        <w:rPr>
          <w:b/>
          <w:bCs/>
          <w:i/>
          <w:iCs/>
          <w:sz w:val="22"/>
          <w:szCs w:val="22"/>
        </w:rPr>
        <w:t>состояний ареактивности на разных уровнях реактивности, т.е. в ответ на разные по абсолютной величине воздействия.</w:t>
      </w:r>
    </w:p>
    <w:p>
      <w:pPr>
        <w:pStyle w:val="Normal"/>
        <w:shd w:fill="FFFFFF" w:val="clear"/>
        <w:rPr/>
      </w:pPr>
      <w:r>
        <w:rPr>
          <w:sz w:val="22"/>
          <w:szCs w:val="22"/>
        </w:rPr>
        <w:t xml:space="preserve">Наиболее эффективными, энергетически выгодными являются антистрессорные реакции тренировки и активации высоких уровней реактивности, что говорит об особой роли слабых раздражителей. Важно то, что </w:t>
      </w:r>
      <w:r>
        <w:rPr>
          <w:i/>
          <w:iCs/>
          <w:sz w:val="22"/>
          <w:szCs w:val="22"/>
        </w:rPr>
        <w:t>благоприятные для ор</w:t>
        <w:softHyphen/>
        <w:t>ганизма антистрессорные реакции можно вызвать с помощью слабых действующих факторов даже на фоне продолжаю</w:t>
        <w:softHyphen/>
        <w:t xml:space="preserve">щегося действия сильных и патогенных раздражителей. </w:t>
      </w:r>
      <w:r>
        <w:rPr>
          <w:sz w:val="22"/>
          <w:szCs w:val="22"/>
        </w:rPr>
        <w:t xml:space="preserve">Такая высокая чувствительность к слабым возмущениям характерна для открытых сложных колебательных систем, к которым относится организм. Для функционирования таких систем </w:t>
      </w:r>
      <w:r>
        <w:rPr>
          <w:i/>
          <w:iCs/>
          <w:sz w:val="22"/>
          <w:szCs w:val="22"/>
        </w:rPr>
        <w:t xml:space="preserve">очень важна синхронизация подсистем, </w:t>
      </w:r>
      <w:r>
        <w:rPr>
          <w:sz w:val="22"/>
          <w:szCs w:val="22"/>
        </w:rPr>
        <w:t>что и показано нами для адаптационных реакций и состояний ареактивности.</w:t>
      </w:r>
    </w:p>
    <w:p>
      <w:pPr>
        <w:pStyle w:val="Normal"/>
        <w:shd w:fill="FFFFFF" w:val="clear"/>
        <w:rPr/>
      </w:pPr>
      <w:r>
        <w:rPr>
          <w:sz w:val="22"/>
          <w:szCs w:val="22"/>
        </w:rPr>
        <w:t xml:space="preserve">Выяснилось, что </w:t>
      </w:r>
      <w:r>
        <w:rPr>
          <w:i/>
          <w:iCs/>
          <w:sz w:val="22"/>
          <w:szCs w:val="22"/>
        </w:rPr>
        <w:t xml:space="preserve">весь спектр состояний здоровья, болезни, а также состояний между здоровьем и болезнью связан с периодической системой адаптационных реакций, </w:t>
      </w:r>
      <w:r>
        <w:rPr>
          <w:sz w:val="22"/>
          <w:szCs w:val="22"/>
        </w:rPr>
        <w:t>т.е. также со спектром этих реакций. Приводятся простые показатели реакций, используемые для их контроля и вызова.</w:t>
      </w:r>
    </w:p>
    <w:p>
      <w:pPr>
        <w:pStyle w:val="Normal"/>
        <w:shd w:fill="FFFFFF" w:val="clear"/>
        <w:rPr/>
      </w:pPr>
      <w:r>
        <w:rPr>
          <w:sz w:val="22"/>
          <w:szCs w:val="22"/>
        </w:rPr>
        <w:t>Резистентность организма во многом определяет заболе</w:t>
        <w:softHyphen/>
        <w:t xml:space="preserve">ваемость, тяжесть течения болезни, эффективность лечения. Исследования показали, что </w:t>
      </w:r>
      <w:r>
        <w:rPr>
          <w:i/>
          <w:iCs/>
          <w:sz w:val="22"/>
          <w:szCs w:val="22"/>
        </w:rPr>
        <w:t>вызывая целенаправленно нужную адаптационную реакцию организма на определенном уровне реак</w:t>
        <w:softHyphen/>
        <w:t xml:space="preserve">тивности, можно подойти к управлению резистентностью организма. </w:t>
      </w:r>
      <w:r>
        <w:rPr>
          <w:sz w:val="22"/>
          <w:szCs w:val="22"/>
        </w:rPr>
        <w:t>Возможность управления резистентностью с ис</w:t>
        <w:softHyphen/>
        <w:t>пользованием обратной связи с организмом (по разрабо</w:t>
        <w:softHyphen/>
        <w:t>танным показателям) или программированных режимов, основанных на найденных закономерностях развития реакций, открывает перспективу для применения антистрессорных адаптационных реакций в различных областях медиц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монографии приводятся данные многолетних исследо</w:t>
        <w:softHyphen/>
        <w:t>ваний о роли двух систем поддержания гомеостаза: системы адаптационных реакций и системы состояний ареактивности — в формировании неспецифической резистентности, здо</w:t>
        <w:softHyphen/>
        <w:t>ровья, предболезни и болезни, резервов, в первую очередь, функциональных, процессов старения и антистарения. На ос</w:t>
        <w:softHyphen/>
        <w:t>новании этого были разработаны принципы и способы оздо</w:t>
        <w:softHyphen/>
        <w:t>ровления, активной профилактики и лечения, защиты от чрез</w:t>
        <w:softHyphen/>
        <w:t>мерно больших физических и психоэмоциональных нагрузок</w:t>
      </w:r>
    </w:p>
    <w:p>
      <w:pPr>
        <w:pStyle w:val="Normal"/>
        <w:shd w:fill="FFFFFF" w:val="clear"/>
        <w:rPr>
          <w:sz w:val="22"/>
          <w:szCs w:val="22"/>
        </w:rPr>
      </w:pPr>
      <w:r>
        <w:rPr>
          <w:sz w:val="22"/>
          <w:szCs w:val="22"/>
        </w:rPr>
        <w:t>и действий повреждающих факторов, связанных с нарушения</w:t>
        <w:softHyphen/>
        <w:t>ми экологии окружающей среды и самого человека. Эти прин</w:t>
        <w:softHyphen/>
        <w:t>ципы легли в основу активационнои терапии, названной так потому, что именно для реакции активации организму свойст</w:t>
        <w:softHyphen/>
        <w:t>венны изменения, соответствующие состоянию здоровья.</w:t>
      </w:r>
    </w:p>
    <w:p>
      <w:pPr>
        <w:pStyle w:val="Normal"/>
        <w:shd w:fill="FFFFFF" w:val="clear"/>
        <w:rPr>
          <w:sz w:val="22"/>
          <w:szCs w:val="22"/>
        </w:rPr>
      </w:pPr>
      <w:r>
        <w:rPr>
          <w:sz w:val="22"/>
          <w:szCs w:val="22"/>
        </w:rPr>
        <w:t>Иными словами, в монографии рассматривается про</w:t>
        <w:softHyphen/>
        <w:t>блема управления функциональным состоянием организма с использованием периодической системы адаптационных реакций и ареактивности на основе выявленных закономер</w:t>
        <w:softHyphen/>
        <w:t>ностей их развития и поведения организма как сложной самоорганизующейся системы.</w:t>
      </w:r>
    </w:p>
    <w:p>
      <w:pPr>
        <w:pStyle w:val="Normal"/>
        <w:shd w:fill="FFFFFF" w:val="clear"/>
        <w:rPr>
          <w:sz w:val="22"/>
          <w:szCs w:val="22"/>
        </w:rPr>
      </w:pPr>
      <w:r>
        <w:rPr>
          <w:sz w:val="22"/>
          <w:szCs w:val="22"/>
        </w:rPr>
        <w:t>«Человек - всего лишь тростник, слабейшее из творений природы, но он - тростник мыслящий. Чтобы его уничтожить, достаточно дуновения ветра...», — сказал в свое время Блез Паскаль. Сейчас, когда условия среды уже едва совместимы с жизнью, и более 20% фауны нашей страны занесены в Красную книгу, а уровень здоровья населения повсеместно падает, путь спасения себя и планеты находится в руках человека. Необходимо пытаться оздоравливать людей даже еще в этих условиях, обеспечивая рождение здорового потомства и здоровье детей, т.е. думать не только о скоро-помощных вмешательствах, успехом которых медицина может гордиться, но и о здоровье будущих поколений, кото</w:t>
        <w:softHyphen/>
        <w:t>рому современная медицина с ее «фармакологической вакха</w:t>
        <w:softHyphen/>
        <w:t>налией» (Залманов А.С.) только вре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Целью монографии является ознакомление широкого круга специалистов с теорией адаптационных реакций организма и ареактивности, а также с ее практическим при</w:t>
        <w:softHyphen/>
        <w:t>менением, то есть, с методами и результатами активацион</w:t>
        <w:softHyphen/>
        <w:t>нои терапии. В книге приведены практические рекоменда</w:t>
        <w:softHyphen/>
        <w:t>ции, позволяющие использовать антистрессорные реакции тренировки и активации различных уровней реактивности для повышения резистентности даже в условиях стрессоген-ной ситуации, оздоровления людей разных возрастных групп, активной профилактики, повышения эффективности лечения различных заболеваний, защиты от действия повреждающих факторов разной природы, в том числе ионизирующей радиации, чрезмерных нагрузок, включая психо-эмоциональные, а также для борьбы со старением.</w:t>
      </w:r>
    </w:p>
    <w:p>
      <w:pPr>
        <w:pStyle w:val="Normal"/>
        <w:shd w:fill="FFFFFF" w:val="clear"/>
        <w:rPr>
          <w:sz w:val="22"/>
          <w:szCs w:val="22"/>
        </w:rPr>
      </w:pPr>
      <w:r>
        <w:rPr>
          <w:b/>
          <w:bCs/>
          <w:i/>
          <w:iCs/>
          <w:sz w:val="22"/>
          <w:szCs w:val="22"/>
        </w:rPr>
        <w:t>Глава 1</w:t>
      </w:r>
    </w:p>
    <w:p>
      <w:pPr>
        <w:pStyle w:val="Normal"/>
        <w:shd w:fill="FFFFFF" w:val="clear"/>
        <w:rPr>
          <w:sz w:val="22"/>
          <w:szCs w:val="22"/>
        </w:rPr>
      </w:pPr>
      <w:r>
        <w:rPr>
          <w:b/>
          <w:bCs/>
          <w:sz w:val="22"/>
          <w:szCs w:val="22"/>
        </w:rPr>
        <w:t>ОБЩИЕ НЕСПЕЦИФИЧЕСКИЕ</w:t>
      </w:r>
    </w:p>
    <w:p>
      <w:pPr>
        <w:pStyle w:val="Normal"/>
        <w:shd w:fill="FFFFFF" w:val="clear"/>
        <w:rPr>
          <w:sz w:val="22"/>
          <w:szCs w:val="22"/>
        </w:rPr>
      </w:pPr>
      <w:r>
        <w:rPr>
          <w:b/>
          <w:bCs/>
          <w:sz w:val="22"/>
          <w:szCs w:val="22"/>
        </w:rPr>
        <w:t>АДАПТАЦИОННЫЕ</w:t>
      </w:r>
    </w:p>
    <w:p>
      <w:pPr>
        <w:pStyle w:val="Normal"/>
        <w:shd w:fill="FFFFFF" w:val="clear"/>
        <w:rPr>
          <w:sz w:val="22"/>
          <w:szCs w:val="22"/>
        </w:rPr>
      </w:pPr>
      <w:r>
        <w:rPr>
          <w:b/>
          <w:bCs/>
          <w:sz w:val="22"/>
          <w:szCs w:val="22"/>
        </w:rPr>
        <w:t>РЕАКЦИИ ОРГАНИЗМА</w:t>
      </w:r>
    </w:p>
    <w:p>
      <w:pPr>
        <w:pStyle w:val="Normal"/>
        <w:shd w:fill="FFFFFF" w:val="clear"/>
        <w:rPr>
          <w:sz w:val="22"/>
          <w:szCs w:val="22"/>
        </w:rPr>
      </w:pPr>
      <w:r>
        <w:rPr>
          <w:b/>
          <w:bCs/>
          <w:sz w:val="22"/>
          <w:szCs w:val="22"/>
        </w:rPr>
        <w:t xml:space="preserve">... </w:t>
      </w:r>
      <w:r>
        <w:rPr>
          <w:b/>
          <w:bCs/>
          <w:i/>
          <w:iCs/>
          <w:sz w:val="22"/>
          <w:szCs w:val="22"/>
        </w:rPr>
        <w:t>Мера ! -</w:t>
      </w:r>
      <w:r>
        <w:rPr>
          <w:i/>
          <w:iCs/>
          <w:sz w:val="22"/>
          <w:szCs w:val="22"/>
        </w:rPr>
        <w:t>вот что мы ставим во главу угла освоенного нами мирозданья.</w:t>
      </w:r>
    </w:p>
    <w:p>
      <w:pPr>
        <w:pStyle w:val="Normal"/>
        <w:shd w:fill="FFFFFF" w:val="clear"/>
        <w:rPr>
          <w:sz w:val="22"/>
          <w:szCs w:val="22"/>
        </w:rPr>
      </w:pPr>
      <w:r>
        <w:rPr>
          <w:b/>
          <w:bCs/>
          <w:i/>
          <w:iCs/>
          <w:sz w:val="22"/>
          <w:szCs w:val="22"/>
        </w:rPr>
        <w:t>Ю. Линник, поэма «Тетраэдр*</w:t>
      </w:r>
    </w:p>
    <w:p>
      <w:pPr>
        <w:pStyle w:val="Normal"/>
        <w:shd w:fill="FFFFFF" w:val="clear"/>
        <w:rPr>
          <w:sz w:val="22"/>
          <w:szCs w:val="22"/>
        </w:rPr>
      </w:pPr>
      <w:r>
        <w:rPr>
          <w:b/>
          <w:bCs/>
          <w:sz w:val="22"/>
          <w:szCs w:val="22"/>
        </w:rPr>
        <w:t>1.1. КОЛИЧЕСТВЕННО-КАЧЕСТВЕННЫЙ ПРИНЦИП ПРИСПОСОБ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Живой организм может существовать только в довольно узком диапазоне параметров внутренней среды. «Постоянст</w:t>
        <w:softHyphen/>
        <w:t>во внутренней среды есть условие свободной жизни организ</w:t>
        <w:softHyphen/>
        <w:t>ма», по определению Клода Бернара (1878). Уолтер Кэннон' (1932) ввел термин «гомеостаз», что означает еще более широкое понятие — поддержание относительного динами</w:t>
        <w:softHyphen/>
        <w:t>ческого постоянства. Было показано, что в основе механизма поддержания этого постоянства лежит автоматическая само</w:t>
        <w:softHyphen/>
        <w:t>регуляция — результат совершенствования приспособитель</w:t>
        <w:softHyphen/>
        <w:t>ной деятельности в процессе эволюции. Впоследствии, в связи с выявлением роли биоритмов в деятельности живого организма хронобиология стала оперировать термином не «гомеостаз», а «гомеокинез» или «гомеорез», под которым понимается не только значение параметров, но и процесс их изменения во времени (Уоддингтон К.Х., 1970). Мы исполь</w:t>
        <w:softHyphen/>
        <w:t>зуем термин «гомеостаз», но имеем в виду и то, что это пос</w:t>
        <w:softHyphen/>
        <w:t>тоянство относительно, и то, что оно изменяется во времени. Человек живет в условиях ледяной Арктики и знойного экватора, сохраняя в узких пределах температуру тела, состав</w:t>
      </w:r>
    </w:p>
    <w:p>
      <w:pPr>
        <w:pStyle w:val="Normal"/>
        <w:shd w:fill="FFFFFF" w:val="clear"/>
        <w:rPr>
          <w:sz w:val="22"/>
          <w:szCs w:val="22"/>
        </w:rPr>
      </w:pPr>
      <w:r>
        <w:rPr>
          <w:sz w:val="22"/>
          <w:szCs w:val="22"/>
        </w:rPr>
        <w:t>крови и многие другие «константы». Диапазон гомеостаза в норме, в состоянии здоровья, более узкий, чем при болез</w:t>
        <w:softHyphen/>
        <w:t>ни. Так, например, температура тела у здоровых людей колеблется от 36°С до 37°С, а при болезни может снижаться и повышаться значительно больше, однако выход за опре</w:t>
        <w:softHyphen/>
        <w:t>деленные границы приводит к смерти.</w:t>
      </w:r>
    </w:p>
    <w:p>
      <w:pPr>
        <w:pStyle w:val="Normal"/>
        <w:shd w:fill="FFFFFF" w:val="clear"/>
        <w:rPr>
          <w:sz w:val="22"/>
          <w:szCs w:val="22"/>
        </w:rPr>
      </w:pPr>
      <w:r>
        <w:rPr>
          <w:sz w:val="22"/>
          <w:szCs w:val="22"/>
        </w:rPr>
        <w:t>Как же приспосабливается организм к действию бесчис</w:t>
        <w:softHyphen/>
        <w:t>ленных, постоянно меняющихся факторов? Как сохраняет необходимое для жизни относительное постоянство внутрен</w:t>
        <w:softHyphen/>
        <w:t>ней среды? В процессе эволюции развивались различные пути и способы приспособления. Казалось бы, наиболее простой путь сохранения гомеостаза — это отсутствие реак</w:t>
        <w:softHyphen/>
        <w:t>ции на раздражитель. Такой путь действительно имеется. Об этом мы будем говорить в дальнейшем. Но наиболее важ</w:t>
        <w:softHyphen/>
        <w:t>ным, по нашему мнению, является другой путь - реакции на различные раздражители. Реакция - это способ приспособ</w:t>
        <w:softHyphen/>
        <w:t>ления живого к вечно меняющимся условиям, ибо устой</w:t>
        <w:softHyphen/>
        <w:t>чивость живого во многом связана с его лабильностью. Приспособительные реакции организма поддерживают отно</w:t>
        <w:softHyphen/>
        <w:t>сительное динамическое постоянство внутренней среды и функционирование всех органов и систем, необходимые для сохранения жизни. С этой точки зрения можно поставить знак равенства между понятиями «защита» и «приспособ</w:t>
        <w:softHyphen/>
        <w:t>ление», «адаптация», даже в тех случаях, когда адаптацион</w:t>
        <w:softHyphen/>
        <w:t>ная реакция содержит в себе элементы повр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ждый из действующих на организм раздражителей ха</w:t>
        <w:softHyphen/>
        <w:t>рактеризуется количеством и качеством. Что же из этих двух категорий определило формирование в процессе эволюции неспецифических адаптационных реакций организма? Наибо</w:t>
        <w:softHyphen/>
        <w:t>лее просто представить себе качественный путь приспособле</w:t>
        <w:softHyphen/>
        <w:t>ния, когда к каждому воздействию, к каждому раздражителю организм приспосабливался бы путем развития различных реакций: к холоду — одних, к химическим веществам — других, к действию электрического тока - третьих и т.д. Но признание верным только качественного пути приспособления приводит к абсурду. Известно, например, что в настоящее время каждый день синтезируются сотни новых химических веществ, кото</w:t>
        <w:softHyphen/>
        <w:t>рые никогда до этого не существовали. Многие из них входят в медицину и быт в виде лекарств, красок, пластмасс и т.п. и</w:t>
      </w:r>
    </w:p>
    <w:p>
      <w:pPr>
        <w:pStyle w:val="Normal"/>
        <w:shd w:fill="FFFFFF" w:val="clear"/>
        <w:rPr/>
      </w:pPr>
      <w:r>
        <w:rPr>
          <w:sz w:val="22"/>
          <w:szCs w:val="22"/>
        </w:rPr>
        <w:t>так или иначе контактируют с организмом человека, а значит, являясь биологически активными, воздействуют на него. Мож</w:t>
        <w:softHyphen/>
        <w:t>но ли сделать вывод, что в этой ситуации в организме ежеднев</w:t>
        <w:softHyphen/>
        <w:t>но вырабатываются сотни новых путей приспособления, новых защитных реакций? Опыт изучения развития живого говорит о том, что столь существенные изменения, как формирова</w:t>
        <w:softHyphen/>
        <w:t>ние новых защитно-приспособительных реакций, в организ</w:t>
        <w:softHyphen/>
        <w:t>ме возникают крайне медленно, в течение целого ряда поко</w:t>
        <w:softHyphen/>
        <w:t>лений. Кроме того, трудно себе представить, чтобы на бесчисленное множество различных раздражителей существо</w:t>
        <w:softHyphen/>
        <w:t>вало такое же множество совершенно различных приспособи</w:t>
        <w:softHyphen/>
        <w:t xml:space="preserve">тельных реакций целого организма. Невольно напрашивается </w:t>
      </w:r>
      <w:r>
        <w:rPr>
          <w:i/>
          <w:iCs/>
          <w:sz w:val="22"/>
          <w:szCs w:val="22"/>
        </w:rPr>
        <w:t xml:space="preserve">мысль </w:t>
      </w:r>
      <w:r>
        <w:rPr>
          <w:sz w:val="22"/>
          <w:szCs w:val="22"/>
        </w:rPr>
        <w:t>о существовании не столь многочисленных, однотип</w:t>
        <w:softHyphen/>
        <w:t>ных стандартных ответных реакций.</w:t>
      </w:r>
    </w:p>
    <w:p>
      <w:pPr>
        <w:pStyle w:val="Normal"/>
        <w:shd w:fill="FFFFFF" w:val="clear"/>
        <w:rPr/>
      </w:pPr>
      <w:r>
        <w:rPr>
          <w:b/>
          <w:bCs/>
          <w:i/>
          <w:iCs/>
          <w:sz w:val="22"/>
          <w:szCs w:val="22"/>
        </w:rPr>
        <w:t>Какое свойство раздражителей может создать нечто об</w:t>
        <w:softHyphen/>
        <w:t xml:space="preserve">щее в ответной реакции на разные по качеству раздражители, сформировать основу для стандартного приспособительного </w:t>
      </w:r>
      <w:r>
        <w:rPr>
          <w:i/>
          <w:iCs/>
          <w:sz w:val="22"/>
          <w:szCs w:val="22"/>
        </w:rPr>
        <w:t xml:space="preserve">ответа? </w:t>
      </w:r>
      <w:r>
        <w:rPr>
          <w:sz w:val="22"/>
          <w:szCs w:val="22"/>
        </w:rPr>
        <w:t>Качество (специфика) не может явиться такой осно</w:t>
        <w:softHyphen/>
        <w:t xml:space="preserve">вой, так как каждому раздражителю присуще свое качество. </w:t>
      </w:r>
      <w:r>
        <w:rPr>
          <w:b/>
          <w:bCs/>
          <w:i/>
          <w:iCs/>
          <w:sz w:val="22"/>
          <w:szCs w:val="22"/>
        </w:rPr>
        <w:t>Общее, что характеризует действие самых различных раздра</w:t>
        <w:softHyphen/>
        <w:t xml:space="preserve">жителей — это количество, определяемое в отношении живого как степень биологической активности. </w:t>
      </w:r>
      <w:r>
        <w:rPr>
          <w:b/>
          <w:bCs/>
          <w:sz w:val="22"/>
          <w:szCs w:val="22"/>
        </w:rPr>
        <w:t xml:space="preserve">Раздражителям, разным </w:t>
      </w:r>
      <w:r>
        <w:rPr>
          <w:sz w:val="22"/>
          <w:szCs w:val="22"/>
        </w:rPr>
        <w:t>по качеству (специфике), может быть присуща одна и та же степень биологической активности (одно и то же количество), а раздражителям, одинаковым по качеству — разная степень биологической активности (разное количество). Тогда каждая из таких реакций будет универсальной для целой серии раздражителей, разных по качеству, но одинаковых по си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представление о чисто количественном пути приспособления без учета качественных особенностей раздражителей также неправильно. Хотя количество, мера является основой общности реакции организма на действие разных по качеству раздражителей, основой для развития в процессе эволюции комплексных, стандартных ответных реакций, но и качество, специфика привносит в каждую реакцию свои особенности. Развившиеся в процессе эволю</w:t>
        <w:softHyphen/>
        <w:t xml:space="preserve">ции </w:t>
      </w:r>
      <w:r>
        <w:rPr>
          <w:b/>
          <w:bCs/>
          <w:i/>
          <w:iCs/>
          <w:sz w:val="22"/>
          <w:szCs w:val="22"/>
        </w:rPr>
        <w:t>общие приспособительные реакции организма являются неспецифическими, а специфика, качество каждого раздра</w:t>
        <w:softHyphen/>
        <w:t>жителя накладывается на общий неспецифический фон.</w:t>
      </w:r>
    </w:p>
    <w:p>
      <w:pPr>
        <w:pStyle w:val="Normal"/>
        <w:shd w:fill="FFFFFF" w:val="clear"/>
        <w:rPr/>
      </w:pPr>
      <w:r>
        <w:rPr>
          <w:sz w:val="22"/>
          <w:szCs w:val="22"/>
        </w:rPr>
        <w:t>Общие неспецифические адаптационные реакции явля</w:t>
        <w:softHyphen/>
        <w:t>ются реакциями всего организма, включающими в себя все его подсистемы и уровни. Это сформировавшиеся в длитель</w:t>
        <w:softHyphen/>
        <w:t>ном процессе развития и совершенствования (самооргани</w:t>
        <w:softHyphen/>
        <w:t>зации) комплексные защитные реакции. С целью их изуче</w:t>
        <w:softHyphen/>
        <w:t xml:space="preserve">ния можно исследовать в отдельности изменения в какой-то одной подсистеме или на каком-то одном, например, </w:t>
      </w:r>
      <w:r>
        <w:rPr>
          <w:i/>
          <w:iCs/>
          <w:sz w:val="22"/>
          <w:szCs w:val="22"/>
        </w:rPr>
        <w:t>моле</w:t>
        <w:softHyphen/>
        <w:t xml:space="preserve">кулярном, </w:t>
      </w:r>
      <w:r>
        <w:rPr>
          <w:sz w:val="22"/>
          <w:szCs w:val="22"/>
        </w:rPr>
        <w:t>уровне. Но нельзя забывать, что это только часть изменений в общей комплексной реакции организма, хотя нередко общие и местные реакции не совпадают, особенно при патологических изменениях в отдельных тканях, органах или подсистемах.</w:t>
      </w:r>
    </w:p>
    <w:p>
      <w:pPr>
        <w:pStyle w:val="Normal"/>
        <w:shd w:fill="FFFFFF" w:val="clear"/>
        <w:rPr>
          <w:sz w:val="22"/>
          <w:szCs w:val="22"/>
        </w:rPr>
      </w:pPr>
      <w:r>
        <w:rPr>
          <w:sz w:val="22"/>
          <w:szCs w:val="22"/>
        </w:rPr>
        <w:t>В формировании общих неспецифических адаптацион</w:t>
        <w:softHyphen/>
        <w:t>ных реакций участвует весь мозг, т.к. мозг, подобно организ</w:t>
        <w:softHyphen/>
        <w:t>му, функционирует как единое целое. Большая роль в реак</w:t>
        <w:softHyphen/>
        <w:t>циях целого мозга принадлежит ретикулярной формации, пронизывающей весь мозг. Кора головного мозга с системой анализаторов принимает информацию от внешнего мира, подкорковые образования головного мозга — от внутренней среды, автоматически осуществляя ее регуляцию. Мы при</w:t>
        <w:softHyphen/>
        <w:t>даем большое значение гипоталамической области мозга, являющейся центром интеграции вегетативного отдела нервной системы и эндокринной системы — основных испол-нительных звеньев, реализующих влияние ЦНС на внутреннюю среду организма. В гипоталамусе сочетаются нервный и гуморальный путь автоматической регуляции.</w:t>
      </w:r>
    </w:p>
    <w:p>
      <w:pPr>
        <w:pStyle w:val="Normal"/>
        <w:shd w:fill="FFFFFF" w:val="clear"/>
        <w:rPr>
          <w:sz w:val="22"/>
          <w:szCs w:val="22"/>
        </w:rPr>
      </w:pPr>
      <w:r>
        <w:rPr>
          <w:sz w:val="22"/>
          <w:szCs w:val="22"/>
        </w:rPr>
        <w:t>Даже рассмотрение деятельности мозга как целого еще не достаточно для понимания механизма формирования об</w:t>
        <w:softHyphen/>
        <w:t>щих адаптационных реакций, так как это утверждало бы лишь иерархический принцип функционирования организ</w:t>
        <w:softHyphen/>
        <w:t>ма. В настоящее время имеется новый методологический подход к пониманию регуляторных процессов в организме — сетевой. Сетевое представление о законах функционирова</w:t>
        <w:softHyphen/>
        <w:t>ния организма и его подсистем состоит в том, что организм рассматривается как сложная динамическая нелинейная сеть, сотоящая из связанных между собой и взаимновлияющих элементов (Терехин А.Т., Будилова Е.В.,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стоящее время известны четыре адаптационные реакции: стресс, повышенная активация, спокойная актива-</w:t>
      </w:r>
    </w:p>
    <w:p>
      <w:pPr>
        <w:pStyle w:val="Normal"/>
        <w:shd w:fill="FFFFFF" w:val="clear"/>
        <w:rPr>
          <w:sz w:val="22"/>
          <w:szCs w:val="22"/>
        </w:rPr>
      </w:pPr>
      <w:r>
        <w:rPr>
          <w:sz w:val="22"/>
          <w:szCs w:val="22"/>
        </w:rPr>
        <w:t>ция и реакция тренировки. По нашему мнению, в основе развития этих реакций лежит количественно-качественный принцип: в ответ на действие раздражителей, различных по количеству, т.е. в зависимости от их биологической актив</w:t>
        <w:softHyphen/>
        <w:t>ности, развиваются качественно отличающиеся стандартные адаптационные реакции организма.</w:t>
      </w:r>
    </w:p>
    <w:p>
      <w:pPr>
        <w:pStyle w:val="Normal"/>
        <w:shd w:fill="FFFFFF" w:val="clear"/>
        <w:rPr>
          <w:sz w:val="22"/>
          <w:szCs w:val="22"/>
        </w:rPr>
      </w:pPr>
      <w:r>
        <w:rPr>
          <w:b/>
          <w:bCs/>
          <w:sz w:val="22"/>
          <w:szCs w:val="22"/>
        </w:rPr>
        <w:t>1.2. ОБЩАЯ НЕСПЕЦИФИЧЕСКАЯ РЕАКЦИЯ ОРГАНИЗМА НА СИЛЬНЫЕ РАЗДРАЖИТЕЛИ - СТРЕСС</w:t>
      </w:r>
    </w:p>
    <w:p>
      <w:pPr>
        <w:pStyle w:val="Normal"/>
        <w:shd w:fill="FFFFFF" w:val="clear"/>
        <w:rPr>
          <w:sz w:val="22"/>
          <w:szCs w:val="22"/>
        </w:rPr>
      </w:pPr>
      <w:r>
        <w:rPr>
          <w:i/>
          <w:iCs/>
          <w:sz w:val="22"/>
          <w:szCs w:val="22"/>
        </w:rPr>
        <w:t>Нельзя не видеть,что концепция стресса адек</w:t>
        <w:softHyphen/>
        <w:t>ватно описывает только патологические состоя</w:t>
        <w:softHyphen/>
        <w:t>ния. Попытки распространить ее положения на понимание всего спектра естественных реакций приводит либо к бессодержательному расширению понятия «стресс», либо к тому, что аварийные, явно экстремальные приспособительные механизмы приходится трактовать как физиологическую норму.</w:t>
      </w:r>
    </w:p>
    <w:p>
      <w:pPr>
        <w:pStyle w:val="Normal"/>
        <w:shd w:fill="FFFFFF" w:val="clear"/>
        <w:rPr>
          <w:sz w:val="22"/>
          <w:szCs w:val="22"/>
        </w:rPr>
      </w:pPr>
      <w:r>
        <w:rPr>
          <w:i/>
          <w:iCs/>
          <w:sz w:val="22"/>
          <w:szCs w:val="22"/>
        </w:rPr>
        <w:t>В. Г. Ерохин</w:t>
      </w:r>
    </w:p>
    <w:p>
      <w:pPr>
        <w:pStyle w:val="Normal"/>
        <w:shd w:fill="FFFFFF" w:val="clear"/>
        <w:rPr>
          <w:sz w:val="22"/>
          <w:szCs w:val="22"/>
        </w:rPr>
      </w:pPr>
      <w:r>
        <w:rPr>
          <w:b/>
          <w:bCs/>
          <w:sz w:val="22"/>
          <w:szCs w:val="22"/>
        </w:rPr>
        <w:t>1.2.1. Функциональное состояние организма при ст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ервая общая неспецифическая адаптационная реакция была открыта канадским ученым Г. Селье. Он обнаружил, что в ответ на действие разных по качеству, но сильных, неадек</w:t>
        <w:softHyphen/>
        <w:t>ватных раздражителей в организме стандартно развивается один и тот же комплекс изменений, характеризующих эту ре</w:t>
        <w:softHyphen/>
        <w:t>акцию, названную общим адаптационным синдромом (ОАС), или реакцией напряжения — реакцией стресс (Селье Г., 1936-1979). Мы хотим подчеркнуть, что в своих основополагающих работах Селье считал определяющей для развития стресса роль силы. И термины для таких воздействий он дает: «</w:t>
      </w:r>
      <w:r>
        <w:rPr>
          <w:sz w:val="22"/>
          <w:szCs w:val="22"/>
          <w:lang w:val="en-US"/>
        </w:rPr>
        <w:t>injury</w:t>
      </w:r>
      <w:r>
        <w:rPr>
          <w:sz w:val="22"/>
          <w:szCs w:val="22"/>
        </w:rPr>
        <w:t>» (повреждение), «</w:t>
      </w:r>
      <w:r>
        <w:rPr>
          <w:sz w:val="22"/>
          <w:szCs w:val="22"/>
          <w:lang w:val="en-US"/>
        </w:rPr>
        <w:t>intoxication</w:t>
      </w:r>
      <w:r>
        <w:rPr>
          <w:sz w:val="22"/>
          <w:szCs w:val="22"/>
        </w:rPr>
        <w:t>» (интоксикация) или «</w:t>
      </w:r>
      <w:r>
        <w:rPr>
          <w:sz w:val="22"/>
          <w:szCs w:val="22"/>
          <w:lang w:val="en-US"/>
        </w:rPr>
        <w:t>noxious</w:t>
      </w:r>
      <w:r>
        <w:rPr>
          <w:sz w:val="22"/>
          <w:szCs w:val="22"/>
        </w:rPr>
        <w:t xml:space="preserve"> </w:t>
      </w:r>
      <w:r>
        <w:rPr>
          <w:sz w:val="22"/>
          <w:szCs w:val="22"/>
          <w:lang w:val="en-US"/>
        </w:rPr>
        <w:t>agent</w:t>
      </w:r>
      <w:r>
        <w:rPr>
          <w:sz w:val="22"/>
          <w:szCs w:val="22"/>
        </w:rPr>
        <w:t>» (вредоносный, пагубный агент) — любой природы. Именно такие воздействия влекут за собой развитие стресса. Именно поэтому Селье выбрал для открытой им реакции слово «стресс» — «напряжение», позаимствованное им, по его сло</w:t>
        <w:softHyphen/>
        <w:t>вам, из физики твердого тела и характеризующее напряжение в таких телах при приложении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анс Селье, еще будучи студентом медицинского инсти</w:t>
        <w:softHyphen/>
        <w:t>тута, обратил внимание на то, что у многих совершенно раз</w:t>
        <w:softHyphen/>
        <w:t>личных болезней признаки очень сходны, то есть, являются неспецифическими, но на них медицина не обращала ника</w:t>
        <w:softHyphen/>
        <w:t>кого внимания. Между тем, возбудители совершенно различ</w:t>
        <w:softHyphen/>
        <w:t>ных заболеваний вызывали «неспецифический синдром», который Селье назвал «общим синдромом болезни». Он писал: «Ведь если важно найти средство против той или иной болезни, то тем более необходимо выяснить механизм и способы лечения этого «общего синдрома болезни», который, несомненно, накладывается на все специфические заболевания» (Селье Г., «На уровне целого организма», 1972, с.22). В дальнейшем, изучая на животных действие экстрак</w:t>
        <w:softHyphen/>
        <w:t>тов из плаценты и яичников, Селье через 6 ч после введения обнаружил у всех животных своеобразную «триаду»: увеличе</w:t>
        <w:softHyphen/>
        <w:t>ние коркового слоя надпочечников с исчезновением секре</w:t>
        <w:softHyphen/>
        <w:t>торных гранул из корковых клеток, инволюцию тимико-лимфатического аппарата и кровоточащие язвы желудка и двенадцатиперстной кишки. По мере того, как Селье «очи</w:t>
        <w:softHyphen/>
        <w:t>щал» вытяжку, стремясь выделить гормон, обладающий таким действием, все изменения постепенно уменьшались. Нужно отдать должное Селье, который в такой трудный для исследователя момент сумел отойти от привычного предс</w:t>
        <w:softHyphen/>
        <w:t>тавления о главной роли качества воздействия и подумал о том, что в неочищенном виде вытяжка была просто более сильным раздражителем по сравнению с очищенной, и реакция на нее — это реакция на сильный раздражитель. Если это так, то любой другой сильный раздражитель должен был дать аналогичный эффект. Селье ввел животным форма</w:t>
        <w:softHyphen/>
        <w:t>лин и получил те же изменения, т.е. получил «синдром отве</w:t>
        <w:softHyphen/>
        <w:t>та на повреждение, как таковое» (Селье Г., «На уровне цело</w:t>
        <w:softHyphen/>
        <w:t>го организма», 1972, с.29). Оказалось, что такой же синдром можно вызвать и большими дозами очищенных гормонов, и физическими факторами (холод, тепло, рентгеновские лучи, травма, сильный звук или свет), кровопотерями, болью или усиленной мышечной работой, т.е. не обнаруживалось ни единого повреждающего агента, который бы не вызывал этого синдрома. Селье понял, что сходные явления при разных болезнях являются в какой-то мере клиническими</w:t>
      </w:r>
    </w:p>
    <w:p>
      <w:pPr>
        <w:pStyle w:val="Normal"/>
        <w:shd w:fill="FFFFFF" w:val="clear"/>
        <w:rPr>
          <w:sz w:val="22"/>
          <w:szCs w:val="22"/>
        </w:rPr>
      </w:pPr>
      <w:r>
        <w:rPr>
          <w:sz w:val="22"/>
          <w:szCs w:val="22"/>
        </w:rPr>
        <w:t>эквивалентами полученного экспериментального феномена. Так была открыта реакция стресс, которую Г. Селье называл еще «общим адаптационным синдромом».</w:t>
      </w:r>
    </w:p>
    <w:p>
      <w:pPr>
        <w:pStyle w:val="Normal"/>
        <w:shd w:fill="FFFFFF" w:val="clear"/>
        <w:rPr>
          <w:sz w:val="22"/>
          <w:szCs w:val="22"/>
        </w:rPr>
      </w:pPr>
      <w:r>
        <w:rPr>
          <w:sz w:val="22"/>
          <w:szCs w:val="22"/>
        </w:rPr>
        <w:t>Дальнейшее изучение стресса показало, что эта реакция протекает стадийно, характеризуется определенным комп</w:t>
        <w:softHyphen/>
        <w:t>лексом изменений в неироэндокриннои системе и оказывает влияние на уровень неспецифической резистентности орга</w:t>
        <w:softHyphen/>
        <w:t>низма, его воспалительный потенциал и метаболизм.</w:t>
      </w:r>
    </w:p>
    <w:p>
      <w:pPr>
        <w:pStyle w:val="Normal"/>
        <w:shd w:fill="FFFFFF" w:val="clear"/>
        <w:rPr>
          <w:sz w:val="22"/>
          <w:szCs w:val="22"/>
        </w:rPr>
      </w:pPr>
      <w:r>
        <w:rPr>
          <w:sz w:val="22"/>
          <w:szCs w:val="22"/>
        </w:rPr>
        <w:t>Через 6 ч после стрессорного воздействия развивается первая стадия стресса — «реакция тревоги», которая длится 24-48 ч. Эту стадию характеризует уменьшение тимуса, лейкоцитоз, определенное соотношение форменных элемен</w:t>
        <w:softHyphen/>
        <w:t>тов белой крови: лимфопения, анэозинофилия, нейтрофилез и развитие кровоизлияний и язв в слизистой оболочке желудочно-кишечного тракта. В эндокринной системе -выброс в кровь адреналина надпочечниками, стимуляция секреции АКЛТ гипофиза, приводящая к повышению секре</w:t>
        <w:softHyphen/>
        <w:t>ции глюкокортикоидных гормонов коры надпочечников. Секреция минералокортикоидных гормонов угнетена. Угне</w:t>
        <w:softHyphen/>
        <w:t>тены также деятельность щитовидной и половых желез. В исследованиях как зарубежных, так и отечественных авторов была показана роль различных катехоламинов (адреналина, норадреналина, дофамина) и их метаболизма в механизме развития стресса.</w:t>
      </w:r>
    </w:p>
    <w:p>
      <w:pPr>
        <w:pStyle w:val="Normal"/>
        <w:shd w:fill="FFFFFF" w:val="clear"/>
        <w:rPr/>
      </w:pPr>
      <w:r>
        <w:rPr>
          <w:sz w:val="22"/>
          <w:szCs w:val="22"/>
        </w:rPr>
        <w:t>После реакции тревоги, по мнению Селье, наступает стадия резистентности, т.е. стадия устойчивости. Селье заме</w:t>
        <w:softHyphen/>
        <w:t>тил, что после реакции тревоги устойчивость организма к сильным, повреждающим воздействиям повышена. Что же касается состояния желез внутренней секреции, то такого подробного описания их деятельности, как в стадии тревоги, не имеется. Отмечается,</w:t>
      </w:r>
      <w:r>
        <w:rPr>
          <w:sz w:val="22"/>
          <w:szCs w:val="22"/>
          <w:vertAlign w:val="subscript"/>
        </w:rPr>
        <w:t>л</w:t>
      </w:r>
      <w:r>
        <w:rPr>
          <w:sz w:val="22"/>
          <w:szCs w:val="22"/>
        </w:rPr>
        <w:t>что происходит некоторая норма</w:t>
        <w:softHyphen/>
        <w:t>лизация деятельности желез внутренней секреции и тимико-лимфатической системы, а иногда даже повышение функ</w:t>
        <w:softHyphen/>
        <w:t>циональной активности желез, угнетенных в первую стадию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елье показал, что если раздражитель (стрессор) очень сильный или повторяется, то развивается стадия истощения, характер изменений при которой напоминает реакцию тревоги.   Однако,  если  при  реакции  тревоги   отмечается</w:t>
      </w:r>
    </w:p>
    <w:p>
      <w:pPr>
        <w:pStyle w:val="Normal"/>
        <w:shd w:fill="FFFFFF" w:val="clear"/>
        <w:rPr>
          <w:sz w:val="22"/>
          <w:szCs w:val="22"/>
        </w:rPr>
      </w:pPr>
      <w:r>
        <w:rPr>
          <w:sz w:val="22"/>
          <w:szCs w:val="22"/>
        </w:rPr>
        <w:t>резкое повышение секреции АКТГ и глюкокортикоидных гормонов, то в течение стадии истощения секреция глюко-кортикоидов начинает снижаться и, наконец, тоже падает. Это отмечается при систематическом действии стрессора, когда развивается хронический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понять значение и последовательность отдельных фаз при стрессе? Есть ли биологический смысл в первой стадии стресса — реакции тревоги? При встрече с сильным раздражителем основная задача — любой ценой получить энергию в короткие сроки, чтобы обеспечить необходимые условия для «битвы» или «бегства». Пусть невыгодный, но зато быстрый выброс энергии мобилизуется адреналином и глюкокортикоидами за счет распада жиров, углеводов и белков (прежде всего, лимфоидной ткани). Глюкокортикоиды в больших количествах угнетают тимус, лимфатические железы, производство лимфоцитов, иммунные реакции, а также оказывают противовоспалительное действие, т.е. подавляют деятельность защитных систем организма (известно, что воспалительная реакция в процессе эволюции возникла как защитная реакция). Минерал окортикоидные гормоны, которые оказывают противоположное влияние на течение воспалительного процесса, напротив, угнетены. Селье писал, что при этом реализуется синтоксический механизм защиты от агрессора, помогающий с ним сосуществовать, в отличие от кататоксического механизма, направленного на уничтожение агрессора, с развитием воспалительной реакции, которая может иметь тяжелые последствия для организма. Это воз</w:t>
        <w:softHyphen/>
        <w:t>можно благодаря включению при стрессе основных синтакси</w:t>
        <w:softHyphen/>
        <w:t>ческих гормонов - глюкокортикоидов, подавляющих и воспалительную реакцию, и другие защитные реакции, напри</w:t>
        <w:softHyphen/>
        <w:t>мер, иммунную (Селье Г., 1970). Если бы не развивалась иммунодепрессия, то при стрессе в условиях повреждения тканей в постстрессорный период могли бы возникнуть аутоиммунные заболевания (Дильман В.М., 1969). Л.Х.Гаркави считает изменения при стрессе биологически целесо</w:t>
        <w:softHyphen/>
        <w:t xml:space="preserve">образными потому, что защитный ответ, адекватный большой силе раздражителя (например, воспалительная реакция), мог бы привести организм к гибели. Поэтому </w:t>
      </w:r>
      <w:r>
        <w:rPr>
          <w:i/>
          <w:iCs/>
          <w:sz w:val="22"/>
          <w:szCs w:val="22"/>
        </w:rPr>
        <w:t xml:space="preserve">вначале организму </w:t>
      </w:r>
      <w:r>
        <w:rPr>
          <w:b/>
          <w:bCs/>
          <w:i/>
          <w:iCs/>
          <w:sz w:val="22"/>
          <w:szCs w:val="22"/>
        </w:rPr>
        <w:t xml:space="preserve">приходится не усиливать, а ослаблять свой ответ. </w:t>
      </w:r>
      <w:r>
        <w:rPr>
          <w:b/>
          <w:bCs/>
          <w:sz w:val="22"/>
          <w:szCs w:val="22"/>
        </w:rPr>
        <w:t>Складывается</w:t>
      </w:r>
    </w:p>
    <w:p>
      <w:pPr>
        <w:pStyle w:val="Normal"/>
        <w:shd w:fill="FFFFFF" w:val="clear"/>
        <w:rPr>
          <w:sz w:val="22"/>
          <w:szCs w:val="22"/>
        </w:rPr>
      </w:pPr>
      <w:r>
        <w:rPr>
          <w:sz w:val="22"/>
          <w:szCs w:val="22"/>
        </w:rPr>
        <w:t>парадоксальное, на первый взгляд, положение: в ответ на действие сильного раздражителя активность основных защит</w:t>
        <w:softHyphen/>
        <w:t>ных подсистем не нарастает, а напротив, подавляется. Таким образом, изменения в эндокринной системе в реакцию тревоги представляют собой, по сути дела, не «призыв к оружию», а «призыв к разоружению». Вместе с этим повышается арте</w:t>
        <w:softHyphen/>
        <w:t>риальное давление и свертываемость крови — это обеспечивает готовность к борьбе и возможным кровотечениям при ранениях. Иные же функции, так же как и активность других желез внутренней секреции (половых, щитовидной), не нужных для непосредственной борьбы с сильным раздражи</w:t>
        <w:softHyphen/>
        <w:t>телем — подавлены. Все эти приспособительные изменения, происходящие в первую стадию стресса, могут вызвать тяже</w:t>
        <w:softHyphen/>
        <w:t>лые последствия в организме, особенно в условиях гипоки</w:t>
        <w:softHyphen/>
        <w:t>незии и гиподинамии, когда не происходит переключения на мышечную работу (Эверли Дж.С, Розенфельд Р., 1985). Все многочисленные исследования действия на метаболизм различных экстремальных факторов говорят о том, что эти воздействия вызывают большие энергетические траты и прео</w:t>
        <w:softHyphen/>
        <w:t>бладание процессов катаболизма над процессами анаболизма. По словам самого Селье, повышение резистентности, отмечае</w:t>
        <w:softHyphen/>
        <w:t>мое после реакции тревоги, достигается «дорогой ценой». Это понятно, так как стадия тревоги сопровождается поврежде</w:t>
        <w:softHyphen/>
        <w:t>ниями, напряжением и большими энерготратами.</w:t>
      </w:r>
    </w:p>
    <w:p>
      <w:pPr>
        <w:pStyle w:val="Normal"/>
        <w:shd w:fill="FFFFFF" w:val="clear"/>
        <w:rPr/>
      </w:pPr>
      <w:r>
        <w:rPr>
          <w:sz w:val="22"/>
          <w:szCs w:val="22"/>
        </w:rPr>
        <w:t xml:space="preserve">Поэтому необходимо помнить, что </w:t>
      </w:r>
      <w:r>
        <w:rPr>
          <w:i/>
          <w:iCs/>
          <w:sz w:val="22"/>
          <w:szCs w:val="22"/>
        </w:rPr>
        <w:t xml:space="preserve">реакция тревоги — </w:t>
      </w:r>
      <w:r>
        <w:rPr>
          <w:b/>
          <w:bCs/>
          <w:i/>
          <w:iCs/>
          <w:sz w:val="22"/>
          <w:szCs w:val="22"/>
        </w:rPr>
        <w:t xml:space="preserve">это типичный пример того случая, когда защита достигается </w:t>
      </w:r>
      <w:r>
        <w:rPr>
          <w:i/>
          <w:iCs/>
          <w:sz w:val="22"/>
          <w:szCs w:val="22"/>
        </w:rPr>
        <w:t xml:space="preserve">ценой повреждения. </w:t>
      </w:r>
      <w:r>
        <w:rPr>
          <w:sz w:val="22"/>
          <w:szCs w:val="22"/>
        </w:rPr>
        <w:t>Вопрос о биологической целесообраз</w:t>
        <w:softHyphen/>
        <w:t>ности стресса весьма неоднозначен, и более подробно будет рассматриваться в заключении мон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как представить себе, почему вслед за реакцией тревоги, т.е. на фоне угнетения защитных систем организма, формируется без каких-либо дополнительных воздействий стадия резистентности, т.е. происходит нормализация или даже повышение устойчивости? Известно, что в ЦНС под влиянием сильных раздражителей развивается резкое воз</w:t>
        <w:softHyphen/>
        <w:t>буждение, которое затем сменяется запредельным торможе</w:t>
        <w:softHyphen/>
        <w:t>нием - «крайней мерой защиты» по И.П.Павлову. При запредельном торможении чувствительность центральных нервных  аппаратов  снижается.   Именно  благодаря  этому</w:t>
      </w:r>
    </w:p>
    <w:p>
      <w:pPr>
        <w:pStyle w:val="Normal"/>
        <w:shd w:fill="FFFFFF" w:val="clear"/>
        <w:rPr>
          <w:sz w:val="22"/>
          <w:szCs w:val="22"/>
        </w:rPr>
      </w:pPr>
      <w:r>
        <w:rPr>
          <w:sz w:val="22"/>
          <w:szCs w:val="22"/>
        </w:rPr>
        <w:t>падающие на организм другие сильные воздействия уже воспринимаются не как сильные. Это относится и к эндо</w:t>
        <w:softHyphen/>
        <w:t>генным афферентным сигналам. Поэтому мы считаем, что после реакции тревоги развивается не стадия стресса, а дру</w:t>
        <w:softHyphen/>
        <w:t>гие реакции, то есть, реакции на раздражители либо слабой, либо средней силы, в зависимости от степени запредельного торможения. Возможно, этим объясняется неопределенность характеристики так называемой стадии резистентности стресса. С развитием других реакций (не стресса) мы связы</w:t>
        <w:softHyphen/>
        <w:t>ваем и повышение, в разной степени, неспецифической резистентности организма, что приписывают стрессу. Изме</w:t>
        <w:softHyphen/>
        <w:t>нения при остром стрессе в стадии тревоги и при хро</w:t>
        <w:softHyphen/>
        <w:t>ническом в стадии истощения аналогичны и характерны именно для реакции на сильный раздражитель. Таким обра</w:t>
        <w:softHyphen/>
        <w:t>зом, в остром стрессе, фактически, одна стадия - тревоги, если стрессор однократен и не настолько силен, чтобы приводить к стадии истощения. По нашему мнению, стадия резистентности после реакции тревоги относится не к стрессу, а стадия истощения относится к хроническому или очень тяжелому острому стрессу. Иначе говоря, характер изменений при стрессе однотипен.</w:t>
      </w:r>
    </w:p>
    <w:p>
      <w:pPr>
        <w:pStyle w:val="Normal"/>
        <w:shd w:fill="FFFFFF" w:val="clear"/>
        <w:rPr/>
      </w:pPr>
      <w:r>
        <w:rPr>
          <w:sz w:val="22"/>
          <w:szCs w:val="22"/>
        </w:rPr>
        <w:t xml:space="preserve">Стадия истощения еще в большей степени, чем стадия тревоги, является примером такого состояния, когда </w:t>
      </w:r>
      <w:r>
        <w:rPr>
          <w:i/>
          <w:iCs/>
          <w:sz w:val="22"/>
          <w:szCs w:val="22"/>
        </w:rPr>
        <w:t>сохра</w:t>
        <w:softHyphen/>
        <w:t xml:space="preserve">нение </w:t>
      </w:r>
      <w:r>
        <w:rPr>
          <w:b/>
          <w:bCs/>
          <w:i/>
          <w:iCs/>
          <w:sz w:val="22"/>
          <w:szCs w:val="22"/>
        </w:rPr>
        <w:t xml:space="preserve">жизни достигается ценой повреждения. </w:t>
      </w:r>
      <w:r>
        <w:rPr>
          <w:b/>
          <w:bCs/>
          <w:sz w:val="22"/>
          <w:szCs w:val="22"/>
        </w:rPr>
        <w:t xml:space="preserve">В наиболее </w:t>
      </w:r>
      <w:r>
        <w:rPr>
          <w:sz w:val="22"/>
          <w:szCs w:val="22"/>
        </w:rPr>
        <w:t>тяжелых случаях эта стадия может привести к гиб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начале Селье описал острый стресс, т.е. реакцию, раз</w:t>
        <w:softHyphen/>
        <w:t>вивающуюся в ответ на действие сильного раздражителя — однократное или эпизодическое. Это может быть сильное переохлаждение, перегревание, хирургическая операция и т.д. Но вернемся к тому, с чего начал С ел ье-студент: к болезням. При хронических заболеваниях действие сильного, повреждающего раздражителя длится очень долго. Если при острых инфекционных заболеваниях действие болезне</w:t>
        <w:softHyphen/>
        <w:t>творного агента длится дни и недели, то при хронических — это месяцы, иногда годы, а при онкологических заболева</w:t>
        <w:softHyphen/>
        <w:t>ниях - все время, пока опухоль находится в организме. При острых инфекциях еще удается четко отметить «реакцию тревоги». При хронических заболеваниях ее замечают не всегда, а при развитии опухолей больной большей частью</w:t>
      </w:r>
    </w:p>
    <w:p>
      <w:pPr>
        <w:pStyle w:val="Normal"/>
        <w:shd w:fill="FFFFFF" w:val="clear"/>
        <w:rPr>
          <w:sz w:val="22"/>
          <w:szCs w:val="22"/>
        </w:rPr>
      </w:pPr>
      <w:r>
        <w:rPr>
          <w:sz w:val="22"/>
          <w:szCs w:val="22"/>
        </w:rPr>
        <w:t>обращается к врачу, когда в той или иной степени развива</w:t>
        <w:softHyphen/>
        <w:t>ется стадия истощения. Наши исследования показали, что стадия истощения хронического стресса протекает волно</w:t>
        <w:softHyphen/>
        <w:t>образно. Например, признаки истощения секреции глюко-кортикоидов то нарастают, то уменьшаются. Возможно, это связано с тем, что возбудимость центральных нервных структур волнообразно колеблется от резкого возбуждения до запредельного торможения, включая и «фазовые состояния», когда чувствительность извращается.</w:t>
      </w:r>
    </w:p>
    <w:p>
      <w:pPr>
        <w:pStyle w:val="Normal"/>
        <w:shd w:fill="FFFFFF" w:val="clear"/>
        <w:rPr>
          <w:sz w:val="22"/>
          <w:szCs w:val="22"/>
        </w:rPr>
      </w:pPr>
      <w:r>
        <w:rPr>
          <w:sz w:val="22"/>
          <w:szCs w:val="22"/>
        </w:rPr>
        <w:t>Г.Селье четко показал наличие общей неспецифической реакции стресс в ответ на разные по качеству, но сильные раздражители. Спустя почти 40 лет после открытия стресса, Селье (1973) пишет, что медицине понадобилось весьма дли</w:t>
        <w:softHyphen/>
        <w:t>тельное время, чтобы принять существование стереотипной реакции не действие различных, практически любых по качеству, сильных раздражителей, что казалось невероятным. Однако нужно отдать должное Селье, которому не только удалось убедить медиков в существовании такой реакции, но и создать одну из самых популярных теорий в медицине. Учение о стрессе получило широкое распространение во всем мире.</w:t>
      </w:r>
    </w:p>
    <w:p>
      <w:pPr>
        <w:pStyle w:val="Normal"/>
        <w:shd w:fill="FFFFFF" w:val="clear"/>
        <w:rPr>
          <w:sz w:val="22"/>
          <w:szCs w:val="22"/>
        </w:rPr>
      </w:pPr>
      <w:r>
        <w:rPr>
          <w:sz w:val="22"/>
          <w:szCs w:val="22"/>
        </w:rPr>
        <w:t>В более поздних работах Селье говорит о хорошем стрессе — «эустрессе», в отличие от плохого — «дистресса». Требования к силе раздражителя, определяющей развитие стресса, размываются: это уже «неспецифический ответ орга</w:t>
        <w:softHyphen/>
        <w:t>низма на любое предъявляемое к нему требование». Вместе с тем, Селье не дал конкретной характеристики «эустресса» (сравним с четкой характеристикой стресса в первых рабо</w:t>
        <w:softHyphen/>
        <w:t>тах: увеличение надпочечников, инволюция тимуса, язвы желудочно-кишечного тракта и т.п.). Для обоснования своих новых представлений «Г. Селье предлагал моральные и социальные подходы, не проводя специальных эксперимен</w:t>
        <w:softHyphen/>
        <w:t>тов» (О.Н.Кассиди, примечание к книге Г. Селье «От мечты к открытию», Прогресс, 1987, с.72). Вместе с тем, Селье предвидел (точнее сказать, «предчувствовал») наличие каких-то реакций организма, которые полезны, и даже могут пре</w:t>
        <w:softHyphen/>
        <w:t>дупреждать стресс. Возможно, их он и относил к эустрес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тягательная сила открытия Селье привела к тому, что неспецифическое   действие   любых   раздражителей   стали</w:t>
      </w:r>
    </w:p>
    <w:p>
      <w:pPr>
        <w:pStyle w:val="Normal"/>
        <w:shd w:fill="FFFFFF" w:val="clear"/>
        <w:rPr>
          <w:sz w:val="22"/>
          <w:szCs w:val="22"/>
        </w:rPr>
      </w:pPr>
      <w:r>
        <w:rPr>
          <w:sz w:val="22"/>
          <w:szCs w:val="22"/>
        </w:rPr>
        <w:t>расценивать, как стрессорное. Этому способствовала также некоторая расплывчатость представлений о стрессе вследст</w:t>
        <w:softHyphen/>
        <w:t>вие введения понятий «дистресс» (которым является класси</w:t>
        <w:softHyphen/>
        <w:t>ческий стресс Селье) и «эустресс», к которому, как мы думаем, относятся другие адаптационные реакции организма, имеющие, как и стресс (дистресс), четкие характеристики.</w:t>
      </w:r>
    </w:p>
    <w:p>
      <w:pPr>
        <w:pStyle w:val="Normal"/>
        <w:shd w:fill="FFFFFF" w:val="clear"/>
        <w:rPr>
          <w:sz w:val="22"/>
          <w:szCs w:val="22"/>
        </w:rPr>
      </w:pPr>
      <w:r>
        <w:rPr>
          <w:b/>
          <w:bCs/>
          <w:sz w:val="22"/>
          <w:szCs w:val="22"/>
        </w:rPr>
        <w:t>1.2.2. Необходимость существования других общих неспецифических адаптационных реакций</w:t>
      </w:r>
    </w:p>
    <w:p>
      <w:pPr>
        <w:pStyle w:val="Normal"/>
        <w:shd w:fill="FFFFFF" w:val="clear"/>
        <w:rPr>
          <w:sz w:val="22"/>
          <w:szCs w:val="22"/>
        </w:rPr>
      </w:pPr>
      <w:r>
        <w:rPr>
          <w:sz w:val="22"/>
          <w:szCs w:val="22"/>
        </w:rPr>
        <w:t>Учение о стрессе получило такое широкое распростра</w:t>
        <w:softHyphen/>
        <w:t>нение потому, что медицинская наука очень нуждается в теории, позволяющей объединить в единое целое множество отдельных фактов. «В руках ученых, - писал И.-В. Гете, — часто бывают части, но очень редко - священная связующая нить». Селье нашел эту нить, и одной из его важнейших зас</w:t>
        <w:softHyphen/>
        <w:t>луг является утверждение теории в медицине. Со свойствен</w:t>
        <w:softHyphen/>
        <w:t>ной ему эмоциональностью Селье писал: «Больше всего я хочу подчеркнуть значение теории. Это особенно важно сде</w:t>
        <w:softHyphen/>
        <w:t>лать, поскольку в наше время испытывают просто ужас перед абстрактным мышлением в медиц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знав теорию стресса, многие ученые, к сожалению, тут же перестали придавать значение тому, что стресс — это реакция на стрессор, чрезвычайный раздражитель, а не на любой раздражитель вообще, что Селье пришел к мысли о стрессе отчасти и потому, что заметил общие признаки при самых различных заболеваниях, т.е. чрезвычайных обстоя</w:t>
        <w:softHyphen/>
        <w:t>тельствах для организма. Подтверждается мысль И.П.Павло</w:t>
        <w:softHyphen/>
        <w:t>ва (1927), «патологическое состояние есть встреча организма с каким-нибудь чрезвычайным условием, вернее - с необыч</w:t>
        <w:softHyphen/>
        <w:t>ным размером ежедневных условий». Зачастую не изучают, развивается ли после воздействия комплекс изменений, характерный для стресса, заведомо считая, что любой раздра</w:t>
        <w:softHyphen/>
        <w:t>житель вызывает стресс. Если же обнаруживается хоть какое-либо изменение деятельности системы «гипофиз - кора надпочечников», то исчезают и последние сомнения (если они были), стресс это или не стресс. Между тем система «гипофиз ~ кора надпочечников» является одним из важных звеньев регуляции организма. Неужели эта система работает</w:t>
      </w:r>
    </w:p>
    <w:p>
      <w:pPr>
        <w:pStyle w:val="Normal"/>
        <w:shd w:fill="FFFFFF" w:val="clear"/>
        <w:rPr>
          <w:sz w:val="22"/>
          <w:szCs w:val="22"/>
        </w:rPr>
      </w:pPr>
      <w:r>
        <w:rPr>
          <w:sz w:val="22"/>
          <w:szCs w:val="22"/>
        </w:rPr>
        <w:t>только в чрезвычайных условиях, а в обычных физиологи</w:t>
        <w:softHyphen/>
        <w:t>ческих полностью бездействует? Ясно, что регулирующие системы работают всегда, но по-разному, в зависимости от условий. Трудно представить себе, чтобы для приспособле</w:t>
        <w:softHyphen/>
        <w:t>ния не к чрезвычайным, а слабым и средней силы раздражи</w:t>
        <w:softHyphen/>
        <w:t>телям было бы биологически целесообразно подавление естественного защитного ответа, к тому же ценой повреж</w:t>
        <w:softHyphen/>
        <w:t>дения, то есть, наличие лишь одной реакции на действие раздражителей разной силы представляется маловероятным.</w:t>
      </w:r>
    </w:p>
    <w:p>
      <w:pPr>
        <w:pStyle w:val="Normal"/>
        <w:shd w:fill="FFFFFF" w:val="clear"/>
        <w:rPr>
          <w:sz w:val="22"/>
          <w:szCs w:val="22"/>
        </w:rPr>
      </w:pPr>
      <w:r>
        <w:rPr>
          <w:sz w:val="22"/>
          <w:szCs w:val="22"/>
        </w:rPr>
        <w:t>В разных работах уже содержались сведения о существо</w:t>
        <w:softHyphen/>
        <w:t>вании других, отличных от стресса, адаптационных реакций. Так, И.А.Аршавский описал состояние организма, при кото</w:t>
        <w:softHyphen/>
        <w:t>ром возрастают процессы анаболизма и организм энергети</w:t>
        <w:softHyphen/>
        <w:t>чески обогащается. В отличие от стресса Селье, характери</w:t>
        <w:softHyphen/>
        <w:t>зующегося усилением катаболизма и большими энерготра</w:t>
        <w:softHyphen/>
        <w:t>тами, И.ААршавский (1976, 1982, 1988) назвал это состояние «физиологическим стрессом». Фактором индукции избыточ</w:t>
        <w:softHyphen/>
        <w:t>ного анаболизма, по И.А.Аршавскому, является, прежде все</w:t>
        <w:softHyphen/>
        <w:t>го, двигательная активность, но она не должна быть чрез</w:t>
        <w:softHyphen/>
        <w:t>мерной. Н.В.Лазаревым (1962, 1963) и его последователями изучалось состояние неспецифически повышенной сопротив</w:t>
        <w:softHyphen/>
        <w:t>ляемости организма (СНПС), развивающееся под влиянием группы веществ (элеутерококка колючего, женьшеня, дибазола и т.д.), объединенных Н.В.Лазаревым под названием «адап</w:t>
        <w:softHyphen/>
        <w:t>тогены». В отличие от стресса при развитии СНПС отсутст</w:t>
        <w:softHyphen/>
        <w:t>вовали признаки полома, не было существыенных изменений по сравнению с нормой в системе «гипофиз — надпочечники», в щитовидной железе, в тимусе. Отмечалась лишь активация половых желез и гонадотропной функции гипофиза (Кириллов О.А., 1964; Розин М.А., 1966). Многочисленные исследования показали, что адаптогены в применяемых дозах повышают неспецифическую резистентность и защищают организм от действия стрессоров (Брехман И.И., 1957, 1968, 1987; Кириллов О.А., 1964; Розин М.А., 1966; Дардымов И.В., 1976, 1993; Яременко К.В., 1990;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СНПС может быть достигнуто не только дейст</w:t>
        <w:softHyphen/>
        <w:t>вием определенной группы в этом смысле «специфических» веществ — адаптогенов; и напротив: те же адаптогены в зависимости от дозы могут вызвать и СНПС, и стресс.</w:t>
      </w:r>
    </w:p>
    <w:p>
      <w:pPr>
        <w:pStyle w:val="Normal"/>
        <w:shd w:fill="FFFFFF" w:val="clear"/>
        <w:rPr>
          <w:sz w:val="22"/>
          <w:szCs w:val="22"/>
        </w:rPr>
      </w:pPr>
      <w:r>
        <w:rPr>
          <w:sz w:val="22"/>
          <w:szCs w:val="22"/>
        </w:rPr>
        <w:t>Самые разнообразные раздражители, не относящиеся к адап-тогенам, способны вызывать физиологическим путем реак</w:t>
        <w:softHyphen/>
        <w:t>ции организма, отличные от стресса, и повышать его неспецифическую резистентность, а дибазол и женьшень в больших дозах приводили к изменениям в эндокринной системе, характерным не для СНПС, а для стресса (Розин М.А., 1966; Петков В., 1974; Дардымов И.В., 1976; и др.).</w:t>
      </w:r>
    </w:p>
    <w:p>
      <w:pPr>
        <w:pStyle w:val="Normal"/>
        <w:shd w:fill="FFFFFF" w:val="clear"/>
        <w:rPr/>
      </w:pPr>
      <w:r>
        <w:rPr>
          <w:sz w:val="22"/>
          <w:szCs w:val="22"/>
        </w:rPr>
        <w:t>Таким образом, мы опять возвращаемся к уже выска</w:t>
        <w:softHyphen/>
        <w:t>занному нами ранее количественно-качественному принципу приспособительной деятельности организма: развитие качественно различных реакций организма происходит в зависимости от меры, количества раздражителя. Хочется еще раз подчеркнуть значение количества, меры как того общего, что характеризует действие самых различных по качеству раздражителей. Именно поэтому количество (мера) могло явиться основой для формирования нескольких стандартных, а не бесчисленного множества разного типа приспособи</w:t>
        <w:softHyphen/>
        <w:t>тельных реакций организма. В поисках состояния организма, которое характеризовалось бы не напряжением и поврежде</w:t>
        <w:softHyphen/>
        <w:t xml:space="preserve">ниями, а повышением резистентности, и в первую очередь, противоопухолевой, Л. </w:t>
      </w:r>
      <w:r>
        <w:rPr>
          <w:sz w:val="22"/>
          <w:szCs w:val="22"/>
          <w:lang w:val="en-US"/>
        </w:rPr>
        <w:t>X</w:t>
      </w:r>
      <w:r>
        <w:rPr>
          <w:sz w:val="22"/>
          <w:szCs w:val="22"/>
        </w:rPr>
        <w:t>. Гаркави предложила использовать раздражение меньшей величины, чем стрессорное. Вариация по силе выявила наличие других, отличающихся от стресса, адаптационных реакций:</w:t>
      </w:r>
    </w:p>
    <w:p>
      <w:pPr>
        <w:pStyle w:val="Normal"/>
        <w:shd w:fill="FFFFFF" w:val="clear"/>
        <w:rPr>
          <w:sz w:val="22"/>
          <w:szCs w:val="22"/>
        </w:rPr>
      </w:pPr>
      <w:r>
        <w:rPr>
          <w:sz w:val="22"/>
          <w:szCs w:val="22"/>
        </w:rPr>
        <w:t>1)  реакции на слабые воздействия - реакции тренировки (Гаркави Л.Х., 1969; Квакина Е.Б., Уколова М.А., 1969);</w:t>
      </w:r>
    </w:p>
    <w:p>
      <w:pPr>
        <w:pStyle w:val="Normal"/>
        <w:shd w:fill="FFFFFF" w:val="clear"/>
        <w:rPr>
          <w:sz w:val="22"/>
          <w:szCs w:val="22"/>
        </w:rPr>
      </w:pPr>
      <w:r>
        <w:rPr>
          <w:sz w:val="22"/>
          <w:szCs w:val="22"/>
        </w:rPr>
        <w:t>2)  реакции на воздействия средней силы, промежуточной между слабыми и сильными — реакции активации (Гаркави Л.Х., 1968, 1969), подразделенной впоследствии на спокойную и повышенную (Гаркави Л.Х., 1977).</w:t>
      </w:r>
    </w:p>
    <w:p>
      <w:pPr>
        <w:pStyle w:val="Normal"/>
        <w:shd w:fill="FFFFFF" w:val="clear"/>
        <w:rPr>
          <w:sz w:val="22"/>
          <w:szCs w:val="22"/>
        </w:rPr>
      </w:pPr>
      <w:r>
        <w:rPr>
          <w:sz w:val="22"/>
          <w:szCs w:val="22"/>
        </w:rPr>
        <w:t>Поскольку эти реакции комплексные, сначала их вызы</w:t>
        <w:softHyphen/>
        <w:t>вали, изменяя функциональное состояние организма путем непосредственного воздействия на гипоталамус. Затем стали применять различные биологически активные средства и воздействия, варьируя их по до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 Раздражение электрическим током разной силы гипоталамуса через хронически вживленные электроды, в том числе, в положительные и отрицательные эмоциогенные зоны;</w:t>
      </w:r>
    </w:p>
    <w:p>
      <w:pPr>
        <w:pStyle w:val="Normal"/>
        <w:shd w:fill="FFFFFF" w:val="clear"/>
        <w:rPr/>
      </w:pPr>
      <w:r>
        <w:rPr>
          <w:sz w:val="22"/>
          <w:szCs w:val="22"/>
        </w:rPr>
        <w:t>2.  Постоянные и переменные низкочастотные магнит</w:t>
        <w:softHyphen/>
        <w:t>ные поля различных параметров — воздействия, главным образом, на голову — как способ бесконтактного изменения функционального состояния ЦНС, прежде всего гипотала</w:t>
        <w:softHyphen/>
        <w:t>муса, обладающего высокой чувствительностью к магнитно</w:t>
        <w:softHyphen/>
        <w:t>му полю, т.е. как способ влияния на функциональную активность гипоталамо-гипофизарной системы с включени</w:t>
        <w:softHyphen/>
        <w:t xml:space="preserve">ем неспецифических механизмов адаптации (Холодов Ю.А., 1966, 1975; </w:t>
      </w:r>
      <w:r>
        <w:rPr>
          <w:sz w:val="22"/>
          <w:szCs w:val="22"/>
          <w:lang w:val="en-US"/>
        </w:rPr>
        <w:t>Becker</w:t>
      </w:r>
      <w:r>
        <w:rPr>
          <w:sz w:val="22"/>
          <w:szCs w:val="22"/>
        </w:rPr>
        <w:t xml:space="preserve"> </w:t>
      </w:r>
      <w:r>
        <w:rPr>
          <w:sz w:val="22"/>
          <w:szCs w:val="22"/>
          <w:lang w:val="en-US"/>
        </w:rPr>
        <w:t>R</w:t>
      </w:r>
      <w:r>
        <w:rPr>
          <w:sz w:val="22"/>
          <w:szCs w:val="22"/>
        </w:rPr>
        <w:t xml:space="preserve">., 1969; </w:t>
      </w:r>
      <w:r>
        <w:rPr>
          <w:sz w:val="22"/>
          <w:szCs w:val="22"/>
          <w:lang w:val="en-US"/>
        </w:rPr>
        <w:t>Persinger</w:t>
      </w:r>
      <w:r>
        <w:rPr>
          <w:sz w:val="22"/>
          <w:szCs w:val="22"/>
        </w:rPr>
        <w:t xml:space="preserve"> М., 1976; Васильев Н.В., 1975; Удинцев Н.А., 1976; Нахильницкая З.Н., 1982; и др.);</w:t>
      </w:r>
    </w:p>
    <w:p>
      <w:pPr>
        <w:pStyle w:val="Normal"/>
        <w:shd w:fill="FFFFFF" w:val="clear"/>
        <w:rPr>
          <w:sz w:val="22"/>
          <w:szCs w:val="22"/>
        </w:rPr>
      </w:pPr>
      <w:r>
        <w:rPr>
          <w:sz w:val="22"/>
          <w:szCs w:val="22"/>
        </w:rPr>
        <w:t>3.   Нейротропные средства: адреналин и адреномиме-тики, холиномиметики, антидепрессанты (мелипрамин) и</w:t>
      </w:r>
    </w:p>
    <w:p>
      <w:pPr>
        <w:pStyle w:val="Normal"/>
        <w:shd w:fill="FFFFFF" w:val="clear"/>
        <w:rPr>
          <w:sz w:val="22"/>
          <w:szCs w:val="22"/>
        </w:rPr>
      </w:pPr>
      <w:r>
        <w:rPr>
          <w:sz w:val="22"/>
          <w:szCs w:val="22"/>
        </w:rPr>
        <w:t>др.;</w:t>
      </w:r>
    </w:p>
    <w:p>
      <w:pPr>
        <w:pStyle w:val="Normal"/>
        <w:shd w:fill="FFFFFF" w:val="clear"/>
        <w:rPr>
          <w:sz w:val="22"/>
          <w:szCs w:val="22"/>
        </w:rPr>
      </w:pPr>
      <w:r>
        <w:rPr>
          <w:sz w:val="22"/>
          <w:szCs w:val="22"/>
        </w:rPr>
        <w:t>4.  Гормоны: тиреоидин, эпиталамин;</w:t>
      </w:r>
    </w:p>
    <w:p>
      <w:pPr>
        <w:pStyle w:val="Normal"/>
        <w:shd w:fill="FFFFFF" w:val="clear"/>
        <w:rPr>
          <w:sz w:val="22"/>
          <w:szCs w:val="22"/>
        </w:rPr>
      </w:pPr>
      <w:r>
        <w:rPr>
          <w:sz w:val="22"/>
          <w:szCs w:val="22"/>
        </w:rPr>
        <w:t>5.  Биостимуляторы растительного и животного проис</w:t>
        <w:softHyphen/>
        <w:t>хождения (элеутерококк, золотой корень, пантокрин, левзея, аралия, заманиха, подорожник, лимонник и др., мумие, «каменное масло», тодикамп, прополис, женьшень, сборы трав и др.);</w:t>
      </w:r>
    </w:p>
    <w:p>
      <w:pPr>
        <w:pStyle w:val="Normal"/>
        <w:shd w:fill="FFFFFF" w:val="clear"/>
        <w:rPr>
          <w:sz w:val="22"/>
          <w:szCs w:val="22"/>
        </w:rPr>
      </w:pPr>
      <w:r>
        <w:rPr>
          <w:sz w:val="22"/>
          <w:szCs w:val="22"/>
        </w:rPr>
        <w:t>6.  Углекислый газ (изменение концентрации во вдыхае</w:t>
        <w:softHyphen/>
        <w:t>мом воздухе) как раздражитель дыхательного центра;</w:t>
      </w:r>
    </w:p>
    <w:p>
      <w:pPr>
        <w:pStyle w:val="Normal"/>
        <w:shd w:fill="FFFFFF" w:val="clear"/>
        <w:rPr>
          <w:sz w:val="22"/>
          <w:szCs w:val="22"/>
        </w:rPr>
      </w:pPr>
      <w:r>
        <w:rPr>
          <w:sz w:val="22"/>
          <w:szCs w:val="22"/>
        </w:rPr>
        <w:t>7.  Иммуномодуляторы (левамизол, тималин, тактивин);</w:t>
      </w:r>
    </w:p>
    <w:p>
      <w:pPr>
        <w:pStyle w:val="Normal"/>
        <w:shd w:fill="FFFFFF" w:val="clear"/>
        <w:rPr>
          <w:sz w:val="22"/>
          <w:szCs w:val="22"/>
        </w:rPr>
      </w:pPr>
      <w:r>
        <w:rPr>
          <w:sz w:val="22"/>
          <w:szCs w:val="22"/>
        </w:rPr>
        <w:t>8.   Антиоксиданты (витамин Е, супероксидисмутаза, препарат селена);</w:t>
      </w:r>
    </w:p>
    <w:p>
      <w:pPr>
        <w:pStyle w:val="Normal"/>
        <w:shd w:fill="FFFFFF" w:val="clear"/>
        <w:rPr>
          <w:sz w:val="22"/>
          <w:szCs w:val="22"/>
        </w:rPr>
      </w:pPr>
      <w:r>
        <w:rPr>
          <w:sz w:val="22"/>
          <w:szCs w:val="22"/>
        </w:rPr>
        <w:t>9.  Янтарная кислота и ее соли;</w:t>
      </w:r>
    </w:p>
    <w:p>
      <w:pPr>
        <w:pStyle w:val="Normal"/>
        <w:shd w:fill="FFFFFF" w:val="clear"/>
        <w:rPr>
          <w:sz w:val="22"/>
          <w:szCs w:val="22"/>
        </w:rPr>
      </w:pPr>
      <w:r>
        <w:rPr>
          <w:sz w:val="22"/>
          <w:szCs w:val="22"/>
        </w:rPr>
        <w:t>10.  Дозированные физические нагрузки (плавание, бег, ходьба, гребля и т.п.).</w:t>
      </w:r>
    </w:p>
    <w:p>
      <w:pPr>
        <w:pStyle w:val="Normal"/>
        <w:shd w:fill="FFFFFF" w:val="clear"/>
        <w:rPr>
          <w:sz w:val="22"/>
          <w:szCs w:val="22"/>
        </w:rPr>
      </w:pPr>
      <w:r>
        <w:rPr>
          <w:sz w:val="22"/>
          <w:szCs w:val="22"/>
        </w:rPr>
        <w:t>С помощью этих воздействий, варьируя их силу (дозу), мы вызывали развитие различных адаптационных реакций и исследовали в одни и те же сроки функциональное состояние ЦНС, эндокринных желез, органов тимико-лимфатической системы и некоторые показатели метаболизма. Прежде всего мы изучали те показатели, на основании закономерных изменений которых Селье удалось обнаружить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ли также уровень и характер неспецифичес</w:t>
        <w:softHyphen/>
        <w:t>кой резистентности организма при развитии разных адапта</w:t>
        <w:softHyphen/>
        <w:t>ционных реакций по степени защиты от действия различных повреждающих   факторов  внешней   и   внутренней   среды.</w:t>
      </w:r>
    </w:p>
    <w:p>
      <w:pPr>
        <w:pStyle w:val="Normal"/>
        <w:shd w:fill="FFFFFF" w:val="clear"/>
        <w:rPr>
          <w:sz w:val="22"/>
          <w:szCs w:val="22"/>
        </w:rPr>
      </w:pPr>
      <w:r>
        <w:rPr>
          <w:sz w:val="22"/>
          <w:szCs w:val="22"/>
        </w:rPr>
        <w:t>Полученный фактический материал обработан с помощью параметрических и непараметрических методов вариацион</w:t>
        <w:softHyphen/>
        <w:t>ной статистики. Только при наличии статистической значи</w:t>
        <w:softHyphen/>
        <w:t>мости отличий говорится об уменьшении или увеличении изучаемого признака.</w:t>
      </w:r>
    </w:p>
    <w:p>
      <w:pPr>
        <w:pStyle w:val="Normal"/>
        <w:shd w:fill="FFFFFF" w:val="clear"/>
        <w:rPr>
          <w:sz w:val="22"/>
          <w:szCs w:val="22"/>
        </w:rPr>
      </w:pPr>
      <w:r>
        <w:rPr>
          <w:b/>
          <w:bCs/>
          <w:sz w:val="22"/>
          <w:szCs w:val="22"/>
        </w:rPr>
        <w:t>1.3. РЕАКЦИЯ ТРЕНИРОВКИ ~ ОБЩАЯ</w:t>
      </w:r>
    </w:p>
    <w:p>
      <w:pPr>
        <w:pStyle w:val="Normal"/>
        <w:shd w:fill="FFFFFF" w:val="clear"/>
        <w:rPr>
          <w:sz w:val="22"/>
          <w:szCs w:val="22"/>
        </w:rPr>
      </w:pPr>
      <w:r>
        <w:rPr>
          <w:b/>
          <w:bCs/>
          <w:sz w:val="22"/>
          <w:szCs w:val="22"/>
        </w:rPr>
        <w:t>НЕСПЕЦИФИЧЕСКАЯ АДАПТАЦИОННАЯ РЕАКЦИЯ</w:t>
      </w:r>
    </w:p>
    <w:p>
      <w:pPr>
        <w:pStyle w:val="Normal"/>
        <w:shd w:fill="FFFFFF" w:val="clear"/>
        <w:rPr>
          <w:sz w:val="22"/>
          <w:szCs w:val="22"/>
        </w:rPr>
      </w:pPr>
      <w:r>
        <w:rPr>
          <w:b/>
          <w:bCs/>
          <w:sz w:val="22"/>
          <w:szCs w:val="22"/>
        </w:rPr>
        <w:t>НА СЛАБЫЕ РАЗДРАЖИТЕЛИ</w:t>
      </w:r>
    </w:p>
    <w:p>
      <w:pPr>
        <w:pStyle w:val="Normal"/>
        <w:shd w:fill="FFFFFF" w:val="clear"/>
        <w:rPr>
          <w:sz w:val="22"/>
          <w:szCs w:val="22"/>
        </w:rPr>
      </w:pPr>
      <w:r>
        <w:rPr>
          <w:b/>
          <w:bCs/>
          <w:sz w:val="22"/>
          <w:szCs w:val="22"/>
        </w:rPr>
        <w:t>1.3.1. Функциональное состояние организма при реакции тренировки*</w:t>
      </w:r>
    </w:p>
    <w:p>
      <w:pPr>
        <w:pStyle w:val="Normal"/>
        <w:shd w:fill="FFFFFF" w:val="clear"/>
        <w:rPr/>
      </w:pPr>
      <w:r>
        <w:rPr>
          <w:sz w:val="22"/>
          <w:szCs w:val="22"/>
        </w:rPr>
        <w:t>Как организм приспосабливается к слабым раздражи</w:t>
        <w:softHyphen/>
        <w:t>телям? Существует ли общая неспецифическая адаптацион</w:t>
        <w:softHyphen/>
        <w:t>ная реакция на слабые раздражители независимо от их качества, подобно тому, как существует реакция стресс на разные по качеству сильные раздражители? Еще в 1962 г. Л.Х.Гаркави получила противоопухолевый эффект при действии порогового электрического раздражения гипотала</w:t>
        <w:softHyphen/>
        <w:t>муса у крыс с перевивными саркомами. Это сопровождалось биохимическими изменениями в мозгу и тканях. Дальней</w:t>
        <w:softHyphen/>
        <w:t>шие исследования привели к выделению и описанию реак</w:t>
        <w:softHyphen/>
        <w:t>ции тренировки (Гаркави Л.</w:t>
      </w:r>
      <w:r>
        <w:rPr>
          <w:sz w:val="22"/>
          <w:szCs w:val="22"/>
          <w:lang w:val="en-US"/>
        </w:rPr>
        <w:t>X</w:t>
      </w:r>
      <w:r>
        <w:rPr>
          <w:sz w:val="22"/>
          <w:szCs w:val="22"/>
        </w:rPr>
        <w:t>., 1969).</w:t>
      </w:r>
    </w:p>
    <w:p>
      <w:pPr>
        <w:pStyle w:val="Normal"/>
        <w:shd w:fill="FFFFFF" w:val="clear"/>
        <w:rPr>
          <w:sz w:val="22"/>
          <w:szCs w:val="22"/>
        </w:rPr>
      </w:pPr>
      <w:r>
        <w:rPr>
          <w:sz w:val="22"/>
          <w:szCs w:val="22"/>
        </w:rPr>
        <w:t>Е.Б.Квакина и М.А.Уколова (1969) обнаружили разви</w:t>
        <w:softHyphen/>
        <w:t>тие реакции тренировки под влиянием слабых магнитных полей. Общая неспецифическая адаптационная реакция, раз</w:t>
        <w:softHyphen/>
        <w:t>вивающаяся в ответ на разные по качеству слабые раздражи</w:t>
        <w:softHyphen/>
        <w:t>тели, была названа реакцией тренировки потому, что для ее длительного поддержания величину действующего фактора нужно постепенно увеличивать, что соответствует принципу тренировки.</w:t>
      </w:r>
    </w:p>
    <w:p>
      <w:pPr>
        <w:pStyle w:val="Normal"/>
        <w:shd w:fill="FFFFFF" w:val="clear"/>
        <w:rPr>
          <w:sz w:val="22"/>
          <w:szCs w:val="22"/>
        </w:rPr>
      </w:pPr>
      <w:r>
        <w:rPr>
          <w:sz w:val="22"/>
          <w:szCs w:val="22"/>
        </w:rPr>
        <w:t>В природе и повседневной жизни встречается громадное количество слабых раздражителей, на которые организм реа</w:t>
        <w:softHyphen/>
        <w:t>гирует, хотя они и слабые. Но может ли это быть такая же реакция, как на сильные раздражители? Есть ли смысл,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Краткое  описание  функционального  состояния при реакции тренировки дано в главе 12, пункт 12.3.</w:t>
      </w:r>
    </w:p>
    <w:p>
      <w:pPr>
        <w:pStyle w:val="Normal"/>
        <w:shd w:fill="FFFFFF" w:val="clear"/>
        <w:rPr/>
      </w:pPr>
      <w:r>
        <w:rPr>
          <w:sz w:val="22"/>
          <w:szCs w:val="22"/>
        </w:rPr>
        <w:t>пример, в подавлении защитных систем, в защите от слабого раздражителя ценой повреждения? Ответ напрашивается сам собой: ведь слабые раздражения не угрожают жизни, и, может быть, было бы целесообразно не реагировать на них вообще. Но организм должен вначале проанализировать, убедиться, что это раздражитель слабый, т.е. «сориентиро</w:t>
        <w:softHyphen/>
        <w:t xml:space="preserve">ваться» и «на всякий случай» привести свои защитные системы в состояние «боевой готовности». Это первая стадия в реакции организма на слабое воздействие, названная нами </w:t>
      </w:r>
      <w:r>
        <w:rPr>
          <w:i/>
          <w:iCs/>
          <w:sz w:val="22"/>
          <w:szCs w:val="22"/>
        </w:rPr>
        <w:t xml:space="preserve">стадией «ориентировки». </w:t>
      </w:r>
      <w:r>
        <w:rPr>
          <w:sz w:val="22"/>
          <w:szCs w:val="22"/>
        </w:rPr>
        <w:t>Как и стадия тревоги стресса, она формируется через 6 ч и длится 24-48 ч после воздействия. Однако характер изменений совершенно иной (табл.  1.1).</w:t>
      </w:r>
    </w:p>
    <w:p>
      <w:pPr>
        <w:pStyle w:val="Normal"/>
        <w:shd w:fill="FFFFFF" w:val="clear"/>
        <w:rPr>
          <w:sz w:val="22"/>
          <w:szCs w:val="22"/>
        </w:rPr>
      </w:pPr>
      <w:r>
        <w:rPr>
          <w:sz w:val="22"/>
          <w:szCs w:val="22"/>
        </w:rPr>
        <w:t>Таблица 1.1</w:t>
      </w:r>
    </w:p>
    <w:p>
      <w:pPr>
        <w:pStyle w:val="Normal"/>
        <w:shd w:fill="FFFFFF" w:val="clear"/>
        <w:rPr>
          <w:b/>
          <w:b/>
          <w:bCs/>
          <w:sz w:val="22"/>
          <w:szCs w:val="22"/>
        </w:rPr>
      </w:pPr>
      <w:r>
        <w:rPr>
          <w:b/>
          <w:bCs/>
          <w:sz w:val="22"/>
          <w:szCs w:val="22"/>
        </w:rPr>
        <w:t>Комплексы изменений при разных адаптационных реакциях</w:t>
      </w:r>
    </w:p>
    <w:tbl>
      <w:tblPr>
        <w:tblW w:w="4401" w:type="dxa"/>
        <w:jc w:val="left"/>
        <w:tblInd w:w="-7" w:type="dxa"/>
        <w:tblLayout w:type="fixed"/>
        <w:tblCellMar>
          <w:top w:w="0" w:type="dxa"/>
          <w:left w:w="40" w:type="dxa"/>
          <w:bottom w:w="0" w:type="dxa"/>
          <w:right w:w="40" w:type="dxa"/>
        </w:tblCellMar>
      </w:tblPr>
      <w:tblGrid>
        <w:gridCol w:w="864"/>
        <w:gridCol w:w="907"/>
        <w:gridCol w:w="869"/>
        <w:gridCol w:w="811"/>
        <w:gridCol w:w="950"/>
      </w:tblGrid>
      <w:tr>
        <w:trPr>
          <w:trHeight w:val="36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ресс</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рениров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покойная! активация</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вышенная активация</w:t>
            </w:r>
          </w:p>
        </w:tc>
      </w:tr>
      <w:tr>
        <w:trPr>
          <w:trHeight w:val="64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цн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зкое воз</w:t>
              <w:softHyphen/>
              <w:t>буждение или запредельное тормож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хранитель</w:t>
              <w:softHyphen/>
              <w:t>ное торможе</w:t>
              <w:softHyphen/>
              <w:t>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еренное физиологии, возбужде</w:t>
              <w:softHyphen/>
              <w:t>ни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ее выра</w:t>
              <w:softHyphen/>
              <w:t>женное физи</w:t>
              <w:softHyphen/>
              <w:t>ологии, воз</w:t>
              <w:softHyphen/>
              <w:t>буждение</w:t>
            </w:r>
          </w:p>
        </w:tc>
      </w:tr>
      <w:tr>
        <w:trPr>
          <w:trHeight w:val="64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КТГ</w:t>
            </w:r>
          </w:p>
          <w:p>
            <w:pPr>
              <w:pStyle w:val="Normal"/>
              <w:shd w:fill="FFFFFF" w:val="clear"/>
              <w:rPr>
                <w:sz w:val="22"/>
                <w:szCs w:val="22"/>
              </w:rPr>
            </w:pPr>
            <w:r>
              <w:rPr>
                <w:sz w:val="22"/>
                <w:szCs w:val="22"/>
              </w:rPr>
              <w:t>стг, ттг</w:t>
            </w:r>
          </w:p>
          <w:p>
            <w:pPr>
              <w:pStyle w:val="Normal"/>
              <w:shd w:fill="FFFFFF" w:val="clear"/>
              <w:rPr>
                <w:sz w:val="22"/>
                <w:szCs w:val="22"/>
              </w:rPr>
            </w:pPr>
            <w:r>
              <w:rPr>
                <w:sz w:val="22"/>
                <w:szCs w:val="22"/>
              </w:rPr>
              <w:t>гтг</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выше нормы ниже норм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 полов, зоны нормы нижн. ПОЛОВ, зоны норм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 полов, зоны нормы нижн. полов, зоны норм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ерхн. полов, зоны нормы верхн. треть нормы </w:t>
            </w:r>
            <w:r>
              <w:rPr>
                <w:b/>
                <w:bCs/>
                <w:sz w:val="22"/>
                <w:szCs w:val="22"/>
              </w:rPr>
              <w:t xml:space="preserve">и </w:t>
            </w:r>
            <w:r>
              <w:rPr>
                <w:sz w:val="22"/>
                <w:szCs w:val="22"/>
              </w:rPr>
              <w:t>выше</w:t>
            </w:r>
          </w:p>
        </w:tc>
      </w:tr>
      <w:tr>
        <w:trPr>
          <w:trHeight w:val="49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имус, лим</w:t>
              <w:softHyphen/>
              <w:t>фоузлы, се</w:t>
              <w:softHyphen/>
              <w:t>лезенка</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нволюция (ниже норм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яя поло</w:t>
              <w:softHyphen/>
              <w:t>вина зоны норм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 полов, зоны норм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 треть нормы и выше</w:t>
            </w:r>
          </w:p>
        </w:tc>
      </w:tr>
      <w:tr>
        <w:trPr>
          <w:trHeight w:val="65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люкокорти-коиды минерал о-кортикоид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выше нормы ниже норм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хн. полов, зоны нормы нижн. полов, зоны норм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 полов, зоны нормы верх, полов, зоны норм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 полов, зоны нормы верхн. треть нормы и выше</w:t>
            </w:r>
          </w:p>
        </w:tc>
      </w:tr>
      <w:tr>
        <w:trPr>
          <w:trHeight w:val="350"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щитовидная |железа</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е нормы (угнет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 полов, зоны норм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 полов, зоны норм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 треть нормы и выше</w:t>
            </w:r>
          </w:p>
        </w:tc>
      </w:tr>
      <w:tr>
        <w:trPr>
          <w:trHeight w:val="36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овые |железы</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е нормы (угнет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 полов, зоны норм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 полов, зоны норм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 треть нормы и выше</w:t>
            </w:r>
          </w:p>
        </w:tc>
      </w:tr>
      <w:tr>
        <w:trPr>
          <w:trHeight w:val="36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ЖКТ: крово</w:t>
              <w:softHyphen/>
              <w:t>излиян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сть</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2"/>
          <w:szCs w:val="22"/>
        </w:rPr>
      </w:pPr>
      <w:r>
        <w:rPr>
          <w:b/>
          <w:bCs/>
          <w:sz w:val="22"/>
          <w:szCs w:val="22"/>
        </w:rPr>
        <w:t>Если для реакции тревоги характерно уменьшение тимуса, то в стадии ориентировки тимус находится в пределах нижней половины зоны нормы. Сравнение величины тимуса живот</w:t>
        <w:softHyphen/>
        <w:t>ных, находящихся в стадии ориентировки и реакции тревоги, показало, что в первую стадию реакции тренировки тимус больше в 2-3 раза, чем в первую стадию стресса, причем отсутствуют какие-либо признаки гипоплазии или дегенера</w:t>
        <w:softHyphen/>
        <w:t>ции. Микрокартина лимфоидных органов при реакции тренировки соответствует классическому описанию «нормы» в руководствах по гистологии.</w:t>
      </w:r>
    </w:p>
    <w:p>
      <w:pPr>
        <w:pStyle w:val="Normal"/>
        <w:shd w:fill="FFFFFF" w:val="clear"/>
        <w:rPr>
          <w:sz w:val="22"/>
          <w:szCs w:val="22"/>
        </w:rPr>
      </w:pPr>
      <w:r>
        <w:rPr>
          <w:b/>
          <w:bCs/>
          <w:sz w:val="22"/>
          <w:szCs w:val="22"/>
        </w:rPr>
        <w:t>Так, ширина корковой части дольки тимуса в 2 раза уже мозговой, гемоцитобласты, обладающие высокой степенью пиро-нинофилии, располагаются преимущественно в периферии корко</w:t>
        <w:softHyphen/>
        <w:t>вой части и на границе с мозговой, в которой видны единичные тельца Гассаля. В селезенке герминативные центры лимфоидных узелков состоят преимущественно из лимфобластов, больших и средних лимфоцитов. Ширина герминативных центров превышает ширину короны зрелых лимфоцитов.</w:t>
      </w:r>
    </w:p>
    <w:p>
      <w:pPr>
        <w:pStyle w:val="Normal"/>
        <w:shd w:fill="FFFFFF" w:val="clear"/>
        <w:rPr>
          <w:sz w:val="22"/>
          <w:szCs w:val="22"/>
        </w:rPr>
      </w:pPr>
      <w:r>
        <w:rPr>
          <w:b/>
          <w:bCs/>
          <w:sz w:val="22"/>
          <w:szCs w:val="22"/>
        </w:rPr>
        <w:t>При реакции стресс тимус и лимфоузлы характеризуют</w:t>
        <w:softHyphen/>
        <w:t>ся в разной степени выраженной дегенерацией и гипопла</w:t>
        <w:softHyphen/>
        <w:t>зией лимфоидных элементов.</w:t>
      </w:r>
    </w:p>
    <w:p>
      <w:pPr>
        <w:pStyle w:val="Normal"/>
        <w:shd w:fill="FFFFFF" w:val="clear"/>
        <w:rPr>
          <w:sz w:val="22"/>
          <w:szCs w:val="22"/>
        </w:rPr>
      </w:pPr>
      <w:r>
        <w:rPr>
          <w:b/>
          <w:bCs/>
          <w:sz w:val="22"/>
          <w:szCs w:val="22"/>
        </w:rPr>
        <w:t>Корковая часть тимуса в одних случаях сужена, в других - в ней видны очаговая или тотальная гипоплазия пиронинофильных и малых лимфоцитов с выраженной дегенерацией, увеличение числа тучных клеток в междольковой соединительной ткани. В мозговом веществе увеличено число телец Гассаля. Для лимфоузлов крыс в стрессе характерны истончение мякотных тяжей, расширение синусов, резкое ослабление пиронинофилии цитоплазмы, усиление макрофагальной реакции, увеличение числа тучных клеток. В селе</w:t>
        <w:softHyphen/>
        <w:t>зенке уменьшаются число и размеры фолликулов, во многих из них стирается грань между центром и поясом зрелых лимфоцитов. Такая же реакция отмечена и в периартериальных лимфоидных муфтах (Гаркави Л.Х., 1968, 1969; Квакина Е.Б., 1972; Мулатова А.К.,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тадию ориентировки так же, как и реакцию тревоги, характеризуют определенные значения форменных элемен</w:t>
        <w:softHyphen/>
        <w:t>тов белой крови (см. рис. 1). Как отмечалось ранее, при реакции тревоги стресса наблюдается лейкоцитоз, анэозино-филия, лимфопения. В наших опытах у крыс в стадии реак-</w:t>
      </w:r>
    </w:p>
    <w:p>
      <w:pPr>
        <w:pStyle w:val="Normal"/>
        <w:shd w:fill="FFFFFF" w:val="clear"/>
        <w:rPr>
          <w:sz w:val="22"/>
          <w:szCs w:val="22"/>
        </w:rPr>
      </w:pPr>
      <w:r>
        <w:rPr>
          <w:b/>
          <w:bCs/>
          <w:sz w:val="22"/>
          <w:szCs w:val="22"/>
        </w:rPr>
        <w:t>Изменение возбудимости в первые фазы адаптационных реакций</w:t>
      </w:r>
    </w:p>
    <w:p>
      <w:pPr>
        <w:pStyle w:val="Normal"/>
        <w:shd w:fill="FFFFFF" w:val="clear"/>
        <w:rPr>
          <w:sz w:val="22"/>
          <w:szCs w:val="22"/>
        </w:rPr>
      </w:pPr>
      <w:r>
        <w:rPr>
          <w:sz w:val="22"/>
          <w:szCs w:val="22"/>
        </w:rPr>
        <w:t>Рис. 1. Повышение возбудимости в первые стадии реакций тренировки и стресса (по величине порогов электрического раз</w:t>
        <w:softHyphen/>
        <w:t>дражения). Заштрихованный столбик — через час после воздейст</w:t>
        <w:softHyphen/>
        <w:t>вия, незаштрихованный столбик — через 24 часа.</w:t>
      </w:r>
    </w:p>
    <w:p>
      <w:pPr>
        <w:pStyle w:val="Normal"/>
        <w:shd w:fill="FFFFFF" w:val="clear"/>
        <w:rPr/>
      </w:pPr>
      <w:r>
        <w:rPr>
          <w:sz w:val="22"/>
          <w:szCs w:val="22"/>
        </w:rPr>
        <w:t>ции тревоги острого стресса также наблюдались лейкоцитоз (более 6,0х10</w:t>
      </w:r>
      <w:r>
        <w:rPr>
          <w:sz w:val="22"/>
          <w:szCs w:val="22"/>
          <w:vertAlign w:val="superscript"/>
        </w:rPr>
        <w:t>9</w:t>
      </w:r>
      <w:r>
        <w:rPr>
          <w:sz w:val="22"/>
          <w:szCs w:val="22"/>
        </w:rPr>
        <w:t>), анэозинофилия, лимфопения (число лимфо</w:t>
        <w:softHyphen/>
        <w:t>цитов ниже 50%), а сегментоядерных нейтрофилов — выше нормы, число палочкоядерных нейтрофилов и моноцитов — в норме или выше нормы. В отличие от стресса, в стадии ориентировки у крыс число лимфоцитов находится в пре</w:t>
        <w:softHyphen/>
        <w:t>делах нижней половины зоны нормы (51-60%), число сегментоядерных нейтрофилов — в пределах верхней полови</w:t>
        <w:softHyphen/>
        <w:t>ны зоны нормы, число лейкоцитов, эозинофилов, палочкоя</w:t>
        <w:softHyphen/>
        <w:t>дерных нейтрофилов и моноцитов варьировало. У людей на</w:t>
        <w:softHyphen/>
        <w:t>блюдаются следующие параметры реакции тревоги при ост</w:t>
        <w:softHyphen/>
        <w:t>ром стрессе: число лимфоцитов менее 20%, число лейкоци</w:t>
        <w:softHyphen/>
        <w:t>тов более 6,0хЮ</w:t>
      </w:r>
      <w:r>
        <w:rPr>
          <w:sz w:val="22"/>
          <w:szCs w:val="22"/>
          <w:vertAlign w:val="superscript"/>
        </w:rPr>
        <w:t>9</w:t>
      </w:r>
      <w:r>
        <w:rPr>
          <w:sz w:val="22"/>
          <w:szCs w:val="22"/>
        </w:rPr>
        <w:t>, анэозинофилия, число сегментоядерных нейтрофилов выше нормы, палочкоядерных нейтрофилов и моноцитов — в пределах нормы и выше. В стадии ориенти</w:t>
        <w:softHyphen/>
        <w:t>ровки у людей число лимфоцитов находится в пределах нижней половины зоны нормы (21-27%), количество лей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20218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02180" cy="1578610"/>
                    </a:xfrm>
                    <a:prstGeom prst="rect">
                      <a:avLst/>
                    </a:prstGeom>
                  </pic:spPr>
                </pic:pic>
              </a:graphicData>
            </a:graphic>
          </wp:inline>
        </w:drawing>
      </w:r>
    </w:p>
    <w:p>
      <w:pPr>
        <w:pStyle w:val="Normal"/>
        <w:shd w:fill="FFFFFF" w:val="clear"/>
        <w:rPr>
          <w:sz w:val="22"/>
          <w:szCs w:val="22"/>
        </w:rPr>
      </w:pPr>
      <w:r>
        <w:rPr>
          <w:sz w:val="22"/>
          <w:szCs w:val="22"/>
        </w:rPr>
        <w:t>цитов, эозинофилов, палочкоядерных нейтрофилов и моно</w:t>
        <w:softHyphen/>
        <w:t>цитов — могло быть в пределах нормы, а могла отличаться от нее как в ту, так и в другую сторону (Гаркави Л.Х., 1968, 1969; Гаркави Л.Х., Квакина Е.Б., Уколова М.А., 1974, 1975; Гаркави Л.Х., Квакина Е.Б., 1995).</w:t>
      </w:r>
    </w:p>
    <w:p>
      <w:pPr>
        <w:pStyle w:val="Normal"/>
        <w:shd w:fill="FFFFFF" w:val="clear"/>
        <w:rPr>
          <w:sz w:val="22"/>
          <w:szCs w:val="22"/>
        </w:rPr>
      </w:pPr>
      <w:r>
        <w:rPr>
          <w:sz w:val="22"/>
          <w:szCs w:val="22"/>
        </w:rPr>
        <w:t>Для исследования качественных характеристик клеток крови определяли активность дегидрогеназ лимфоцитов, являющихся показателями функционального состояния клет</w:t>
        <w:softHyphen/>
        <w:t>ки и коррелирующих с активностью многих подсистем организма (Нарциссов Р.П., 1975; Комиссарова И.А. и др., 1978; Робинсон М.В., Топоркова Л.Б., Труфакин В.А., 1986; Нарциссов Р.П. и др., 1992). Исследовали следующие ферменты: сукцинатдегидрогеназу (СДГ, К.Ф. 1.3.99.1), уро</w:t>
        <w:softHyphen/>
        <w:t>вень активности которой отражает интенсивность работы цикла Кребса; лактатдегидрогеназу (ЛДГ, К.Ф. 1.1.1.27), уро</w:t>
        <w:softHyphen/>
        <w:t>вень активности которой характеризует интенсивность гликолитических процессов; а-глицерофосфатдегидрогеназу цитоплазматическую и митохондриальную (а-ГФДГцит, К.Ф. 1.1.1.8, а-ГФДГмит, К.Ф. 1.1.99.5), уровень активности которых характеризует сопряженность процессов дыхания и гликолиза. Кроме того, активность а-ГФДГ в настоящее вре</w:t>
        <w:softHyphen/>
        <w:t>мя рассматривают как показатель активности гена иммун</w:t>
        <w:softHyphen/>
        <w:t>ного ответа (Зарецкая Ю.М., 1983). При стрессе снижена активность СДГ и в разной степени повышена активность ЛДГ, т.е. отношение ЛДГ/СДГ всегда увеличено; активность а-ГФДГцит и -ГФДГмит либо не изменена, либо повышена (особенно а-ГФДГцит).</w:t>
      </w:r>
    </w:p>
    <w:p>
      <w:pPr>
        <w:pStyle w:val="Normal"/>
        <w:shd w:fill="FFFFFF" w:val="clear"/>
        <w:rPr>
          <w:sz w:val="22"/>
          <w:szCs w:val="22"/>
        </w:rPr>
      </w:pPr>
      <w:r>
        <w:rPr>
          <w:sz w:val="22"/>
          <w:szCs w:val="22"/>
        </w:rPr>
        <w:t>При реакции тренировки активность СДГ, ЛДГ и а-ГФДГцит — в пределах нижней половины зоны нормы, а-ГФДГмит — несколько выше (Котляревская Е.С., Марья -новская Г.Я., Барсукова Л.П., Коробейникова Е.П., Мамцева Л.И.,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роме того, для характеристики функциональной ак</w:t>
        <w:softHyphen/>
        <w:t>тивности форменных элементов крови исследовался уровень биогенных аминов. При реакции тренировки наблюдалось относительно высокое содержание гистамина в форменных элементах периферической крови при довольно низком уровне серотонина. Соотношение гистамина к серотонину</w:t>
      </w:r>
    </w:p>
    <w:p>
      <w:pPr>
        <w:pStyle w:val="Normal"/>
        <w:shd w:fill="FFFFFF" w:val="clear"/>
        <w:rPr>
          <w:sz w:val="22"/>
          <w:szCs w:val="22"/>
        </w:rPr>
      </w:pPr>
      <w:r>
        <w:rPr>
          <w:sz w:val="22"/>
          <w:szCs w:val="22"/>
        </w:rPr>
        <w:t>при этой реакции было наиболее высоким. Абсолютная и относительная гистаминемия при реакции тренировки может быть связана, по-видимому, с преобладанием активности парасимпатического отдела вегетативной нервной системы над активностью симпатикоадреномедуллярной системы (Жукова Г.В., 1994). В то же время, для стресса была характерна высокая вариабельность значений гистамина в форменных элементах крови, но в большинстве случаев содержание гистамина было низким.</w:t>
      </w:r>
    </w:p>
    <w:p>
      <w:pPr>
        <w:pStyle w:val="Normal"/>
        <w:shd w:fill="FFFFFF" w:val="clear"/>
        <w:rPr>
          <w:sz w:val="22"/>
          <w:szCs w:val="22"/>
        </w:rPr>
      </w:pPr>
      <w:r>
        <w:rPr>
          <w:sz w:val="22"/>
          <w:szCs w:val="22"/>
        </w:rPr>
        <w:t>Стадия ориентировки, как и реакция тревоги стресса, характеризуется определенным комплексом изменений в эндокринной системе (Гаркави Л.Х., Квакина Е.Б., Уколова М.А., 1990). Секреция глюкокортикоидных гормонов коры надпочечников — в пределах верхней половины зоны нормы, а минерал окортикоидных — нижней. Кора надпочечников в стадии ориентировки реакции тренировки увеличена значи</w:t>
        <w:softHyphen/>
        <w:t>тельно меньше, чем при стрессе, и в основном, — за счет клубочковой зоны, ответственной за секрецию минералокор-тикоидов, но и пучковая зона не уменьшена. Морфофунк-циональное исследование коры надпочечников у крыс пока</w:t>
        <w:softHyphen/>
        <w:t>зало, что в стадии реакции тревоги стресса кора надпочечни</w:t>
        <w:softHyphen/>
        <w:t>ков значительно увеличена за счет пучковой зоны, ответст</w:t>
        <w:softHyphen/>
        <w:t>венной за секрецию глюкокортикоидов, а ширина клубочко</w:t>
        <w:softHyphen/>
        <w:t>вой зоны - напротив, уменьшена.</w:t>
      </w:r>
    </w:p>
    <w:p>
      <w:pPr>
        <w:pStyle w:val="Normal"/>
        <w:shd w:fill="FFFFFF" w:val="clear"/>
        <w:rPr>
          <w:sz w:val="22"/>
          <w:szCs w:val="22"/>
        </w:rPr>
      </w:pPr>
      <w:r>
        <w:rPr>
          <w:sz w:val="22"/>
          <w:szCs w:val="22"/>
        </w:rPr>
        <w:t>В стадии ориентировки одновременно происходит увеличение ядер клеток клубочковой и пучковой зон и изменение содержания аскорбиновой кислоты и липидов, РНК и нейтральных мукопо-лисахари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эти изменения свидетельствуют о повышении по сравнению со стрессом (в пределах нижней половины зоны нормы) функциональной активности клубочковой зоны коры надпочечников и высокой активности (в пределах верхней половины зоны нормы) пучковой зоны. Кроме того, в надпочечниках при реакции тренировки отмечалось высокое содержание катехоламинов, в то время как для стресса была характерна их высокая вариабельность (Жукова Г.В., 1994). Если при стрессе функция щитовидной железы угнетена, то в стадии ориентировки она находится в пределах нижней</w:t>
      </w:r>
    </w:p>
    <w:p>
      <w:pPr>
        <w:pStyle w:val="Normal"/>
        <w:shd w:fill="FFFFFF" w:val="clear"/>
        <w:rPr>
          <w:sz w:val="22"/>
          <w:szCs w:val="22"/>
        </w:rPr>
      </w:pPr>
      <w:r>
        <w:rPr>
          <w:sz w:val="22"/>
          <w:szCs w:val="22"/>
        </w:rPr>
        <w:t>половины зоны нормы как по морфофункциональным, так и по биохимическим показателям. В гипофизе отмечалась тенденция к увеличению числа тиреотрофов с признаками увеличения в них секреции: гипертрофия клеток, вакуоли</w:t>
        <w:softHyphen/>
        <w:t>зация цитоплазмы, а также увеличение числа гонадотрофов, в то время как при реакции тревоги стресса - уменьшение числа тиреотрофов, гонадотрофов и увеличение числа ацидо-филов (Гаркави Л.Х., 1968, 1969; Уколова М.А., Бордюшков Ю.Н., Гашникова Л.И., Квакина Е.Б., 1972; Гаркави Л.Х., Квакина Е.Б., Уколова М.А., 1990).</w:t>
      </w:r>
    </w:p>
    <w:p>
      <w:pPr>
        <w:pStyle w:val="Normal"/>
        <w:shd w:fill="FFFFFF" w:val="clear"/>
        <w:rPr>
          <w:sz w:val="22"/>
          <w:szCs w:val="22"/>
        </w:rPr>
      </w:pPr>
      <w:r>
        <w:rPr>
          <w:sz w:val="22"/>
          <w:szCs w:val="22"/>
        </w:rPr>
        <w:t>Продолжительность активных фаз полового цикла у крыс была в пределах нормы, гонадотропная активность гипофиза - в пределах нижней половины зоны нормы, в то время как в реакции тревоги стресса функция половых желез снижается: угнетена гонадотропная активность гипофиза, нарушается половой цикл либо с преобладанием диэструса, либо с резким преобладанием активных фаз цикла. Морфо</w:t>
        <w:softHyphen/>
        <w:t>логические исследования семенников показали отсутствие признаков угнетения сперматогенеза, характерного для реакции тревоги.</w:t>
      </w:r>
    </w:p>
    <w:p>
      <w:pPr>
        <w:pStyle w:val="Normal"/>
        <w:shd w:fill="FFFFFF" w:val="clear"/>
        <w:rPr/>
      </w:pPr>
      <w:r>
        <w:rPr>
          <w:sz w:val="22"/>
          <w:szCs w:val="22"/>
        </w:rPr>
        <w:t>Диаметрально противоположные изменения происходят в фазе ориентировки в свертывающей системе крови. Отмечается четкий гипокоагуляционный сдвиг: более чем вдвое удлиняется время образования сгустка «К». Так как время реакции «</w:t>
      </w:r>
      <w:r>
        <w:rPr>
          <w:sz w:val="22"/>
          <w:szCs w:val="22"/>
          <w:lang w:val="en-US"/>
        </w:rPr>
        <w:t>R</w:t>
      </w:r>
      <w:r>
        <w:rPr>
          <w:sz w:val="22"/>
          <w:szCs w:val="22"/>
        </w:rPr>
        <w:t>» при этом существенно не изменяется, можно предполагать, что удлинение «</w:t>
      </w:r>
      <w:r>
        <w:rPr>
          <w:sz w:val="22"/>
          <w:szCs w:val="22"/>
          <w:lang w:val="en-US"/>
        </w:rPr>
        <w:t>R</w:t>
      </w:r>
      <w:r>
        <w:rPr>
          <w:sz w:val="22"/>
          <w:szCs w:val="22"/>
        </w:rPr>
        <w:t>+</w:t>
      </w:r>
      <w:r>
        <w:rPr>
          <w:sz w:val="22"/>
          <w:szCs w:val="22"/>
          <w:lang w:val="en-US"/>
        </w:rPr>
        <w:t>K</w:t>
      </w:r>
      <w:r>
        <w:rPr>
          <w:sz w:val="22"/>
          <w:szCs w:val="22"/>
        </w:rPr>
        <w:t>» происходит за счет усиления активности противосвертывающей системы. Снижаются также константы фибриногена Ма и Е. В реакции тревоги, напротив, повышается коагуляционный потенциал: укорачивается время реакции «</w:t>
      </w:r>
      <w:r>
        <w:rPr>
          <w:sz w:val="22"/>
          <w:szCs w:val="22"/>
          <w:lang w:val="en-US"/>
        </w:rPr>
        <w:t>R</w:t>
      </w:r>
      <w:r>
        <w:rPr>
          <w:sz w:val="22"/>
          <w:szCs w:val="22"/>
        </w:rPr>
        <w:t>», в результате чего укорачивается общее время свертывания «Т» (Уколова М.А., Гаркави Л.Х., Квакина Е.Б., 1969; Гаркави Л.Х., Уколова М.А., Григорьева Е.Г., 1971; Григорьева Е.Г., 1975; Григорьева Е.Г., Гаркави Л.Х., Уколова М.А., 1980; Гаркави Л.Х., Квакина Е.Б., Уколова М.А.,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Изменения метаболизма мозга и тканей в стадии ориен</w:t>
        <w:softHyphen/>
        <w:t xml:space="preserve">тировки также отличались от изменений в реакции тревоги стресса, что было показано исследованиями Л. </w:t>
      </w:r>
      <w:r>
        <w:rPr>
          <w:sz w:val="22"/>
          <w:szCs w:val="22"/>
          <w:lang w:val="en-US"/>
        </w:rPr>
        <w:t>X</w:t>
      </w:r>
      <w:r>
        <w:rPr>
          <w:sz w:val="22"/>
          <w:szCs w:val="22"/>
        </w:rPr>
        <w:t>. Гаркави и сотрудниками биохимической лаборатории в 1968-1969 гг.</w:t>
      </w:r>
    </w:p>
    <w:p>
      <w:pPr>
        <w:pStyle w:val="Normal"/>
        <w:shd w:fill="FFFFFF" w:val="clear"/>
        <w:rPr>
          <w:sz w:val="22"/>
          <w:szCs w:val="22"/>
        </w:rPr>
      </w:pPr>
      <w:r>
        <w:rPr>
          <w:sz w:val="22"/>
          <w:szCs w:val="22"/>
        </w:rPr>
        <w:t>При стресесе наблюдалось резкое повышение содержания аммиака и глютамина и снижение - глютаминовой кислоты. При реакции трениорвки наблюдалось лишь небольшое на</w:t>
        <w:softHyphen/>
        <w:t>растание содержания аммиака и небольшое снижение глюта</w:t>
        <w:softHyphen/>
        <w:t>мина при отсутствии изменений содержания глютаминовой кислоты.</w:t>
      </w:r>
    </w:p>
    <w:p>
      <w:pPr>
        <w:pStyle w:val="Normal"/>
        <w:shd w:fill="FFFFFF" w:val="clear"/>
        <w:rPr>
          <w:sz w:val="22"/>
          <w:szCs w:val="22"/>
        </w:rPr>
      </w:pPr>
      <w:r>
        <w:rPr>
          <w:sz w:val="22"/>
          <w:szCs w:val="22"/>
        </w:rPr>
        <w:t>Содержание РНК в тканях, сниженное при стрессе, было в пределах нижней половины зоны нормы. То же относится к содержанию общего белка в тканях и сыворотке крови, только в тканях за счет снижения глобулинов, а в сыворотке крови — за счет умеренного снижения всех фрак</w:t>
        <w:softHyphen/>
        <w:t>ций. В то же время, при стрессе содержание белка в тканях резко снижалось, а в сыворотке крови - незначительно, но в обоих случаях - за счет альбуминов.</w:t>
      </w:r>
    </w:p>
    <w:p>
      <w:pPr>
        <w:pStyle w:val="Normal"/>
        <w:shd w:fill="FFFFFF" w:val="clear"/>
        <w:rPr/>
      </w:pPr>
      <w:r>
        <w:rPr>
          <w:sz w:val="22"/>
          <w:szCs w:val="22"/>
        </w:rPr>
        <w:t>В целом и процессы катаболизма, и процессы анабо</w:t>
        <w:softHyphen/>
        <w:t xml:space="preserve">лизма при реакции тренировки на невысоком уровне, </w:t>
      </w:r>
      <w:r>
        <w:rPr>
          <w:sz w:val="22"/>
          <w:szCs w:val="22"/>
          <w:vertAlign w:val="subscript"/>
        </w:rPr>
        <w:t xml:space="preserve">но </w:t>
      </w:r>
      <w:r>
        <w:rPr>
          <w:sz w:val="22"/>
          <w:szCs w:val="22"/>
        </w:rPr>
        <w:t>накопительные процессы преобладают.</w:t>
      </w:r>
    </w:p>
    <w:p>
      <w:pPr>
        <w:pStyle w:val="Normal"/>
        <w:shd w:fill="FFFFFF" w:val="clear"/>
        <w:rPr>
          <w:sz w:val="22"/>
          <w:szCs w:val="22"/>
        </w:rPr>
      </w:pPr>
      <w:r>
        <w:rPr>
          <w:sz w:val="22"/>
          <w:szCs w:val="22"/>
        </w:rPr>
        <w:t>Изучение энергетического обмена на уровне митохонд</w:t>
        <w:softHyphen/>
        <w:t>рий показало, что при стрессе были значительно снижены фонд эндогенной янтарной кислоты (ЭЯК) и ее воспроиз</w:t>
        <w:softHyphen/>
        <w:t>водство, выявлялись глубокие степени щавелево-уксусного ограничения (ЩО) гиперактивности СДГ. Возникновение ЩО обусловлено быстрым нарастанием скорости окисления ЯК и последующим компенсаторным ограничением этого нарастания. При более тяжелом стрессе скорости окисления были существенно снижены, время фосфорилирования уве</w:t>
        <w:softHyphen/>
        <w:t>личено, фонд ЭЯК довольно высок. В этом случае, возмож</w:t>
        <w:softHyphen/>
        <w:t>но, происходит переключение с углеводного на липидныи источник энергии (Марьяновская Г.Я., Барсукова Л.П., Котляревская Е.С., 1990).</w:t>
      </w:r>
    </w:p>
    <w:p>
      <w:pPr>
        <w:pStyle w:val="Normal"/>
        <w:shd w:fill="FFFFFF" w:val="clear"/>
        <w:rPr>
          <w:sz w:val="22"/>
          <w:szCs w:val="22"/>
        </w:rPr>
      </w:pPr>
      <w:r>
        <w:rPr>
          <w:sz w:val="22"/>
          <w:szCs w:val="22"/>
        </w:rPr>
        <w:t>Фонд ЭЯК при реакции тренировки достаточно высок, интенсивность воспроизводства ЯК высока, скорости окис</w:t>
        <w:softHyphen/>
        <w:t>ления субстратов, скорости и время окислительного фосфо</w:t>
        <w:softHyphen/>
        <w:t>рилирования находятся на среднем уровне. Признаков низ</w:t>
        <w:softHyphen/>
        <w:t>коэнергетического сдвига (НЭС) не отмечалось. Такой комплекс обеспечивает запас энергии (Барсукова Л.П., Марьяновская Г.Я., Котляревская Е.С., 1990; Барсукова Л.П., Котляревская Е.С., Марьяновская Г.Я.,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менения,   характерные   для   стадии   ориентировки</w:t>
      </w:r>
    </w:p>
    <w:p>
      <w:pPr>
        <w:pStyle w:val="Normal"/>
        <w:shd w:fill="FFFFFF" w:val="clear"/>
        <w:rPr>
          <w:sz w:val="22"/>
          <w:szCs w:val="22"/>
        </w:rPr>
      </w:pPr>
      <w:r>
        <w:rPr>
          <w:sz w:val="22"/>
          <w:szCs w:val="22"/>
        </w:rPr>
        <w:t>реакции тренировки, закономерно обнаруживаются уже через 6 ч после действия любого по качеству, но слабого, порогового раздражителя (электрическое раздражение гипо</w:t>
        <w:softHyphen/>
        <w:t>таламуса, магнитное поле, нейротропные вещества и другие биологически активные средства).</w:t>
      </w:r>
    </w:p>
    <w:p>
      <w:pPr>
        <w:pStyle w:val="Normal"/>
        <w:shd w:fill="FFFFFF" w:val="clear"/>
        <w:rPr>
          <w:sz w:val="22"/>
          <w:szCs w:val="22"/>
        </w:rPr>
      </w:pPr>
      <w:r>
        <w:rPr>
          <w:sz w:val="22"/>
          <w:szCs w:val="22"/>
        </w:rPr>
        <w:t>В ЦНС, где формируется первая (нервная) фаза реак</w:t>
        <w:softHyphen/>
        <w:t>ций, в стадии ориентировки преобладает состояние охрани</w:t>
        <w:softHyphen/>
        <w:t>тельного торможения. Возбудимость нервных структур гипоталамуса (определяемая по порогу электрического раздражения в микроамперах) снижалась по сравнению с исходной уже через час и оставалась сниженной в течение суток, в то время как в первую стадию стресса она была резко повыщена (рис. 1.1). Через час после стрессорного воздействия отмечалось резкое возрастание возбудимости (снижение порога), сменявшееся ее резким снижением (повышением порога) через сутки (Квакина Е.Б., Квакин С.Д., Котляревская Е.С., 1969; Квакина Е.Б. и др., 1969; Квакина Е.Б., 1972; Котляревская Е.С., 1974). Отмечались характерные изменения и в ЭЭГ (см.специальный раздел в главе 2), соответствовавшие представлением П.С.Симонова (1962) о развитии в ЦНС при действии слабого стимула превентивного торможения.</w:t>
      </w:r>
    </w:p>
    <w:p>
      <w:pPr>
        <w:pStyle w:val="Normal"/>
        <w:shd w:fill="FFFFFF" w:val="clear"/>
        <w:rPr>
          <w:sz w:val="22"/>
          <w:szCs w:val="22"/>
        </w:rPr>
      </w:pPr>
      <w:r>
        <w:rPr>
          <w:sz w:val="22"/>
          <w:szCs w:val="22"/>
        </w:rPr>
        <w:t>Изучение сверхмедленных колебаний потенциалов головного мозга (СМКП), описанных Н. А. Аладжаловой (1962), показало, что в стадии ориентировки отмечается высокая амплитуда волн при преобладании волн с большим перио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кольку развившееся в стадии ориентировки охрани</w:t>
        <w:softHyphen/>
        <w:t>тельное торможение уменьшает чувствительность, то если действующий фактор в дальнейшем не увеличивается, орга</w:t>
        <w:softHyphen/>
        <w:t>низм перестает на него реагировать. С помощью торможения организм защищает себя от бесчисленного множества разно</w:t>
        <w:softHyphen/>
        <w:t>образных, повторяющихся без изменений интенсивности, слабых раздражителей, на которые можно не реагировать. При стрессе, в конце стадии тревоги, как уже говорилось, также развивается торможение, но другого характера — за</w:t>
        <w:softHyphen/>
        <w:t>предельное торможение, которое резко снижает чувствитель</w:t>
        <w:softHyphen/>
        <w:t>ность. Если величина действующего стрессорного агента не увеличится, то повторное действие такого же раздражителя</w:t>
      </w:r>
    </w:p>
    <w:p>
      <w:pPr>
        <w:pStyle w:val="Normal"/>
        <w:shd w:fill="FFFFFF" w:val="clear"/>
        <w:rPr/>
      </w:pPr>
      <w:r>
        <w:rPr>
          <w:sz w:val="22"/>
          <w:szCs w:val="22"/>
        </w:rPr>
        <w:t>уже не вызывает стресса, а вызывает развитие других реакций - на слабые или средние раздражители. Таким образом, организм защищен торможением с двух сторон: от действия малых, несущественных раздражителей - первич</w:t>
        <w:softHyphen/>
        <w:t>ным охранительным торможением; от перераздражения, истощения и гибели — вторичным запредельным торможе</w:t>
        <w:softHyphen/>
        <w:t xml:space="preserve">нием (Симонов П.В., 1962; Гаркави Л.Х., Квакина Е.Б., </w:t>
      </w:r>
      <w:r>
        <w:rPr>
          <w:b/>
          <w:bCs/>
          <w:sz w:val="22"/>
          <w:szCs w:val="22"/>
        </w:rPr>
        <w:t xml:space="preserve">Уколова М.А., 1979, 1990). </w:t>
      </w:r>
      <w:r>
        <w:rPr>
          <w:b/>
          <w:bCs/>
          <w:i/>
          <w:iCs/>
          <w:sz w:val="22"/>
          <w:szCs w:val="22"/>
        </w:rPr>
        <w:t>Для поддержания в организме реакции тренировки нужно систематически ежедневно при</w:t>
        <w:softHyphen/>
        <w:t xml:space="preserve">менять тренировочные воздействия. </w:t>
      </w:r>
      <w:r>
        <w:rPr>
          <w:b/>
          <w:bCs/>
          <w:sz w:val="22"/>
          <w:szCs w:val="22"/>
        </w:rPr>
        <w:t xml:space="preserve">Для этого необходимо </w:t>
      </w:r>
      <w:r>
        <w:rPr>
          <w:sz w:val="22"/>
          <w:szCs w:val="22"/>
        </w:rPr>
        <w:t>специально немного, причем волнообразно, повышать интенсивность раздражителя, чтобы он снова достиг поро</w:t>
        <w:softHyphen/>
        <w:t>говой величины, вызывающей реакцию тренировки. При этом развивается следующая, вторая стадия реакции трени</w:t>
        <w:softHyphen/>
        <w:t xml:space="preserve">ровки — </w:t>
      </w:r>
      <w:r>
        <w:rPr>
          <w:i/>
          <w:iCs/>
          <w:sz w:val="22"/>
          <w:szCs w:val="22"/>
        </w:rPr>
        <w:t xml:space="preserve">стадия «перестройки». </w:t>
      </w:r>
      <w:r>
        <w:rPr>
          <w:sz w:val="22"/>
          <w:szCs w:val="22"/>
        </w:rPr>
        <w:t>Происходит постепенное снижение секреции глюкокортикоидных гормонов и посте</w:t>
        <w:softHyphen/>
        <w:t>пенное же повышение секреции минералокортикоидных гормонов. Активность тимико-лимфатической системы и системы соединительной ткани также повышается, т.е. активность защитных подсистем организма при каждоднев</w:t>
        <w:softHyphen/>
        <w:t>ных целенаправленных тренировочных воздействиях медлен</w:t>
        <w:softHyphen/>
        <w:t>но и постепенно нарастает. Этот процесс повышения актив</w:t>
        <w:softHyphen/>
        <w:t>ности защитных подсистем путем тренировки идет волна-образно, а не нарастает прямолинейно. Так, тимус то нес</w:t>
        <w:softHyphen/>
        <w:t>колько уменьшается (до нижних границ нормы), то вновь увеличивается. В головном мозгу после каждого воздействия какое-то время преобладает состояние охранительного торможения, т.е. идет как бы тренировка торможением (Уко</w:t>
        <w:softHyphen/>
        <w:t>лова М.А., 1963, 1968), и абсолютная величина минималь</w:t>
        <w:softHyphen/>
        <w:t>ного раздражителя, вызывающего эту реакцию, постепенно возрастает.                        -</w:t>
      </w:r>
    </w:p>
    <w:p>
      <w:pPr>
        <w:pStyle w:val="Normal"/>
        <w:shd w:fill="FFFFFF" w:val="clear"/>
        <w:rPr>
          <w:sz w:val="22"/>
          <w:szCs w:val="22"/>
        </w:rPr>
      </w:pPr>
      <w:r>
        <w:rPr>
          <w:sz w:val="22"/>
          <w:szCs w:val="22"/>
        </w:rPr>
        <w:t>В метаболизме также происходят волнообразные коле</w:t>
        <w:softHyphen/>
        <w:t>бания, ведущие к снижению уровня обмена до очень низко</w:t>
        <w:softHyphen/>
        <w:t>го, энергетически выгодного уровня с минимальным коли</w:t>
        <w:softHyphen/>
        <w:t>чеством расходования пластических веществ. Постепенно накапливается пластический материал — аминокислоты, бел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 стадии «перестройки», которая длится месяц, а иногда и более, развивается третья стадия реакции трени-</w:t>
      </w:r>
    </w:p>
    <w:p>
      <w:pPr>
        <w:pStyle w:val="Normal"/>
        <w:shd w:fill="FFFFFF" w:val="clear"/>
        <w:rPr>
          <w:sz w:val="22"/>
          <w:szCs w:val="22"/>
        </w:rPr>
      </w:pPr>
      <w:r>
        <w:rPr>
          <w:sz w:val="22"/>
          <w:szCs w:val="22"/>
        </w:rPr>
        <w:t>ровки — стадия «тренированности». Тимус приближается к средней норме. Параметры белой крови существенно не изменяются по сравнению с первой стадией, однако в большинстве случаев число лимфоцитов находится вблизи верхней границы, характерной для этой реакции, а число сегментоядерных нейтрофилов - вблизи нижней границы. Содержание глюкокортикоидов снижается до уровня средней нормы, содержание минералокортикоидов приближается к средней норме. В коре надпочечников отмечается расшире</w:t>
        <w:softHyphen/>
        <w:t>ние клубочковой зоны с признаками умеренной активности. Функциональная активность щитовидной железы, половых желез, число гонадотрофов, тиреотрофов и ацидофилов гипофиза приближаются к уровню средней нормы.</w:t>
      </w:r>
    </w:p>
    <w:p>
      <w:pPr>
        <w:pStyle w:val="Normal"/>
        <w:shd w:fill="FFFFFF" w:val="clear"/>
        <w:rPr>
          <w:sz w:val="22"/>
          <w:szCs w:val="22"/>
        </w:rPr>
      </w:pPr>
      <w:r>
        <w:rPr>
          <w:sz w:val="22"/>
          <w:szCs w:val="22"/>
        </w:rPr>
        <w:t>Система свертывания крови характеризуется гипоко-агуляционным сдвигом, несколько менее выраженным, чем в стадии ориентировки. В мозгу умеренно снижается содержа</w:t>
        <w:softHyphen/>
        <w:t>ние аммиака, которое в предыдущих стадиях этой реакции было умеренно повышено. Содержание глютамина тоже уме</w:t>
        <w:softHyphen/>
        <w:t>ренно снижено. Содержание глютаминовой кислоты остается без изменений. Уровень белка и РНК в тканях немного увеличен. Это говорит о преобладании процессов анаболизма с накоплением пластического материала. В ЦНС в этой стадии также преобладает процесс охранительного торможе</w:t>
        <w:softHyphen/>
        <w:t>ния (Гаркави Л.Х., 1969; Гаркави Л.Х., Квакина Е.Б., Уколова М.А., 1975).</w:t>
      </w:r>
    </w:p>
    <w:p>
      <w:pPr>
        <w:pStyle w:val="Normal"/>
        <w:shd w:fill="FFFFFF" w:val="clear"/>
        <w:rPr>
          <w:sz w:val="22"/>
          <w:szCs w:val="22"/>
        </w:rPr>
      </w:pPr>
      <w:r>
        <w:rPr>
          <w:b/>
          <w:bCs/>
          <w:sz w:val="22"/>
          <w:szCs w:val="22"/>
        </w:rPr>
        <w:t>1.3.2. Резистентность организма при развитии реакции трен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истематическое повторение слабых, но постепенно нарастающих раздражителей с течением времени приводит к повышению активности защитных подсистем, в связи с чем и организм становится устойчивым к повреждающим воздействиям уже не только за счет развития торможения в головном мозгу, как отмечается в первой стадии — стадии ориентировки. Особенно интересно то, что каким бы воз</w:t>
        <w:softHyphen/>
        <w:t>действием не «тренировали», повышение устойчивости происходит не только к этому воздействию, но и к другим. Факты повышения неспецифической резистентности орга-</w:t>
      </w:r>
    </w:p>
    <w:p>
      <w:pPr>
        <w:pStyle w:val="Normal"/>
        <w:shd w:fill="FFFFFF" w:val="clear"/>
        <w:rPr>
          <w:sz w:val="22"/>
          <w:szCs w:val="22"/>
        </w:rPr>
      </w:pPr>
      <w:r>
        <w:rPr>
          <w:sz w:val="22"/>
          <w:szCs w:val="22"/>
        </w:rPr>
        <w:t>низма при различных видах тренировок с нарастающими нагрузками неоднократно приводятся в литературе. Именно поэтому мы назвали эту реакцию реакцией тренировки.</w:t>
      </w:r>
    </w:p>
    <w:p>
      <w:pPr>
        <w:pStyle w:val="Normal"/>
        <w:shd w:fill="FFFFFF" w:val="clear"/>
        <w:rPr>
          <w:sz w:val="22"/>
          <w:szCs w:val="22"/>
        </w:rPr>
      </w:pPr>
      <w:r>
        <w:rPr>
          <w:sz w:val="22"/>
          <w:szCs w:val="22"/>
        </w:rPr>
        <w:t>Г.Селье и его последователи полагали, что неспецифи</w:t>
        <w:softHyphen/>
        <w:t>ческая резистентность организма при стрессе повышена в кратковременной стадии резистентности, хотя и достигается «дорогой ценой» - ценой повреждения и больших энергети</w:t>
        <w:softHyphen/>
        <w:t>ческих трат в стадии реакции тревоги. Считается, что это плата за возможность защитить себя от непосредственной угрозы, от действия сильного, неадекватного, повреждающего, а часто патогенного фактора. В стадии реакции тревоги и особенно в стадии истощения резистентность организма снижена (рис. 1.2). Мы думаем, как уже говорилось ранее, что стадия резистентности - это не стадия стресса, а другая реакция, раз</w:t>
        <w:softHyphen/>
        <w:t>вивающаяся вследствие снижения чувствительности в резуль</w:t>
        <w:softHyphen/>
        <w:t>тате запредельного торможения, возникающего в конце реак</w:t>
        <w:softHyphen/>
        <w:t>ции тревоги. Поэтому следующее сильное воздействие уже воспринимается, как более слабое, и поэтому не является стрессорным. Иными словами, мы думаем, что резистентность после реакции тревоги повышается не за счет стресса, а за счет других адаптационных реакций.</w:t>
      </w:r>
    </w:p>
    <w:p>
      <w:pPr>
        <w:pStyle w:val="Normal"/>
        <w:shd w:fill="FFFFFF" w:val="clear"/>
        <w:rPr>
          <w:sz w:val="22"/>
          <w:szCs w:val="22"/>
        </w:rPr>
      </w:pPr>
      <w:r>
        <w:rPr>
          <w:sz w:val="22"/>
          <w:szCs w:val="22"/>
        </w:rPr>
        <w:t>В первой стадии реакции тренировки — ориентировки — уже происходит некоторое повышение неспецифической резистентности организма. Это показано нами в опытах по повышению резистентности к повреждающему влиянию противоопухолевых химиопрепаратов и облучения в так называемых терапевтических дозах. Как известно, и химио-препараты, и облучение оказывают побочное действие, вызывая изменения по типу стресса. Особенно поражается</w:t>
      </w:r>
    </w:p>
    <w:p>
      <w:pPr>
        <w:pStyle w:val="Normal"/>
        <w:rPr>
          <w:sz w:val="22"/>
          <w:szCs w:val="22"/>
        </w:rPr>
      </w:pPr>
      <w:r>
        <w:rPr>
          <w:sz w:val="22"/>
          <w:szCs w:val="22"/>
        </w:rPr>
        <w:drawing>
          <wp:inline distT="0" distB="0" distL="0" distR="0">
            <wp:extent cx="2706370" cy="61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8" r="-13" b="-58"/>
                    <a:stretch>
                      <a:fillRect/>
                    </a:stretch>
                  </pic:blipFill>
                  <pic:spPr bwMode="auto">
                    <a:xfrm>
                      <a:off x="0" y="0"/>
                      <a:ext cx="2706370" cy="6153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ис. 1.2. Схема изменения резистентности организма: а — при стрессе, б — при реакции тренировки', в — при реакции активации</w:t>
      </w:r>
    </w:p>
    <w:p>
      <w:pPr>
        <w:pStyle w:val="Normal"/>
        <w:shd w:fill="FFFFFF" w:val="clear"/>
        <w:rPr>
          <w:sz w:val="22"/>
          <w:szCs w:val="22"/>
        </w:rPr>
      </w:pPr>
      <w:r>
        <w:rPr>
          <w:sz w:val="22"/>
          <w:szCs w:val="22"/>
        </w:rPr>
        <w:t>аппарат кроветворения. Электрическое раздражение гипота</w:t>
        <w:softHyphen/>
        <w:t>ламуса током слабой силы, постоянное магнитное поле, адреналин в малых дозах, применяемые перед облучением, оказывали защитное действие при разовом облучении белых крыс в дозе 6 Гр, уменьшая лейкопению и летальность. При локальном однократном облучении области таза крыс в дозе 20 Гр (100%-я летальность) после тренировочных воздейст</w:t>
        <w:softHyphen/>
        <w:t>вий с помощью ПМП летальность снижалась до 40-60%. При облучении туловища крыс в дозе 7 Гр число лейкоцитов было снижено в течение трех недель после облучения, в то время как в подопытной группе лейкопения была только в первую неделю, после чего наступало быстрое восстановле</w:t>
        <w:softHyphen/>
        <w:t>ние числа лейкоцитов (Комурджиев Х.А. и др., 1967; Ква-кина Е.Б., 1972).</w:t>
      </w:r>
    </w:p>
    <w:p>
      <w:pPr>
        <w:pStyle w:val="Normal"/>
        <w:shd w:fill="FFFFFF" w:val="clear"/>
        <w:rPr>
          <w:sz w:val="22"/>
          <w:szCs w:val="22"/>
        </w:rPr>
      </w:pPr>
      <w:r>
        <w:rPr>
          <w:sz w:val="22"/>
          <w:szCs w:val="22"/>
        </w:rPr>
        <w:t>Введение циклофосфана, как дробное, в дозе 7-14 мг/кг, суммарно - 190 мг/кг, так и однократное, в дозе 90 мг/кг, приводило к развитию у крыс стресса с лейкопенией и к гибели в половине случаев. Специальное получение у живот</w:t>
        <w:softHyphen/>
        <w:t>ных подопытных групп реакции тренировки при помощи ежедневных воздействий постоянного МП 30 мТл и 250 мТл при тех же условиях введения циклофосфана приводило к существенному снижению летальности и уменьшению лей</w:t>
        <w:softHyphen/>
        <w:t>копении (Квакина Е.Б., Гаркави Л.Х., Уколова М.А., Рудой-Тарасьянц Ф.М., Мулатова А.К., Григорьева Е.Г., 1980).</w:t>
      </w:r>
    </w:p>
    <w:p>
      <w:pPr>
        <w:pStyle w:val="Normal"/>
        <w:shd w:fill="FFFFFF" w:val="clear"/>
        <w:rPr>
          <w:sz w:val="22"/>
          <w:szCs w:val="22"/>
        </w:rPr>
      </w:pPr>
      <w:r>
        <w:rPr>
          <w:sz w:val="22"/>
          <w:szCs w:val="22"/>
        </w:rPr>
        <w:t>Исследовалось также влияние первой стадии реакции тренировки на рост опухолей. Противоопухолевого эффекта получить не удалось, но отмечалось защитное действие при лучевой и химиотерапии. Для сравнения при этих же воз</w:t>
        <w:softHyphen/>
        <w:t>действиях вызывали развитие стресса. Это способствовало лишь усилению повреждающего действия лучевой и химио</w:t>
        <w:softHyphen/>
        <w:t>терапии и ускорению роста опухолей (Гаркави Л.Х.,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чем связано повышение резистентности при развитии первой стадии реакции тренировки? Гормональные измене</w:t>
        <w:softHyphen/>
        <w:t>ния, как уже говорилось, таковы, что они не приводят к существенному повышению активности защитных подсистем организма. По нашему мнению, в этой стадии повышение резистентности происходит за счет того, что в ЦНС преобла</w:t>
        <w:softHyphen/>
        <w:t>дает состояние охранительного торможения, сопровождаю</w:t>
        <w:softHyphen/>
        <w:t>щееся снижением возбудимости, благодаря чему организм</w:t>
      </w:r>
    </w:p>
    <w:p>
      <w:pPr>
        <w:pStyle w:val="Normal"/>
        <w:shd w:fill="FFFFFF" w:val="clear"/>
        <w:rPr>
          <w:sz w:val="22"/>
          <w:szCs w:val="22"/>
        </w:rPr>
      </w:pPr>
      <w:r>
        <w:rPr>
          <w:sz w:val="22"/>
          <w:szCs w:val="22"/>
        </w:rPr>
        <w:t>становится менее чувствительным, т.е. резистентность в стадии ориентировки можно назвать пассивной.</w:t>
      </w:r>
    </w:p>
    <w:p>
      <w:pPr>
        <w:pStyle w:val="Normal"/>
        <w:shd w:fill="FFFFFF" w:val="clear"/>
        <w:rPr>
          <w:sz w:val="22"/>
          <w:szCs w:val="22"/>
        </w:rPr>
      </w:pPr>
      <w:r>
        <w:rPr>
          <w:sz w:val="22"/>
          <w:szCs w:val="22"/>
        </w:rPr>
        <w:t>Необходимо отметить, что в стадии ориентировки происходит, хотя и меньшее, чем при реакции тревоги, повышение секреции глюкокортикоидов. Поэтому в этой стадии реакция тренировки обладает мягким противовоспа</w:t>
        <w:softHyphen/>
        <w:t>лительным действием, не таким сильным, как стресс, но зато без каких-либо элементов повреждения защитных подсистем организма. Повреждение защитных подсистем, иммуноде-прессия, как известно, являются нежелательным последст</w:t>
        <w:softHyphen/>
        <w:t>вием применения глюкокортикоидов с противовоспалитель</w:t>
        <w:softHyphen/>
        <w:t>ной целью в дозах, вызывающих стресс.</w:t>
      </w:r>
    </w:p>
    <w:p>
      <w:pPr>
        <w:pStyle w:val="Normal"/>
        <w:shd w:fill="FFFFFF" w:val="clear"/>
        <w:rPr>
          <w:sz w:val="22"/>
          <w:szCs w:val="22"/>
        </w:rPr>
      </w:pPr>
      <w:r>
        <w:rPr>
          <w:sz w:val="22"/>
          <w:szCs w:val="22"/>
        </w:rPr>
        <w:t>В фазе тренированности наряду с повышением пассив</w:t>
        <w:softHyphen/>
        <w:t>ной резистентности происходит подъем резистентности за счет истинного возрастания активности защитных подсистем организма, т.е. повышается и активная резистентность. В этой стадии наблюдалось защитное влияние по отношению к многократному (дробному) облучению и многократному введению токсических препаратов.</w:t>
      </w:r>
    </w:p>
    <w:p>
      <w:pPr>
        <w:pStyle w:val="Normal"/>
        <w:shd w:fill="FFFFFF" w:val="clear"/>
        <w:rPr>
          <w:sz w:val="22"/>
          <w:szCs w:val="22"/>
        </w:rPr>
      </w:pPr>
      <w:r>
        <w:rPr>
          <w:sz w:val="22"/>
          <w:szCs w:val="22"/>
        </w:rPr>
        <w:t>Развитие стадии тренированности до локального облу</w:t>
        <w:softHyphen/>
        <w:t>чения крыс (область таза) в суммарной дозе 20 Гр по 4 Гр за сеанс полностью предотвращало лейкопению. При введении циклофосфана в суммарной дозе 147 мг/кг (по 7-14 мг/кг на инъекцию) в контрольной группе происходила гибель 50% жи</w:t>
        <w:softHyphen/>
        <w:t>вотных, в то время как у подопытных с развитием стадии тре</w:t>
        <w:softHyphen/>
        <w:t>нированности выживало 90-95% животных. Аналогичные результаты были получены по отношению к тиоТЭФу и сарко-лизину (Квакина Е.Б., 1972; Квакина Е.Б., Гаркави Л.Х., Уколова М.А., Мулатова А.К., Григорьева Е.Г., 1980; Захарюта Ф.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 стадии тренированности удалось получить повышение противоопухолевой резистентности (Гаркави Л.Х., 1962; Уко</w:t>
        <w:softHyphen/>
        <w:t xml:space="preserve">лова М.А., Бордюшков Ю.Н., Гаркави Л.Х., Квакина Е.Б. и др., 1963; </w:t>
      </w:r>
      <w:r>
        <w:rPr>
          <w:sz w:val="22"/>
          <w:szCs w:val="22"/>
          <w:lang w:val="en-US"/>
        </w:rPr>
        <w:t>Ukolova</w:t>
      </w:r>
      <w:r>
        <w:rPr>
          <w:sz w:val="22"/>
          <w:szCs w:val="22"/>
        </w:rPr>
        <w:t xml:space="preserve"> М.А., </w:t>
      </w:r>
      <w:r>
        <w:rPr>
          <w:sz w:val="22"/>
          <w:szCs w:val="22"/>
          <w:lang w:val="en-US"/>
        </w:rPr>
        <w:t>Bordjushkov</w:t>
      </w:r>
      <w:r>
        <w:rPr>
          <w:sz w:val="22"/>
          <w:szCs w:val="22"/>
        </w:rPr>
        <w:t xml:space="preserve"> </w:t>
      </w:r>
      <w:r>
        <w:rPr>
          <w:sz w:val="22"/>
          <w:szCs w:val="22"/>
          <w:lang w:val="en-US"/>
        </w:rPr>
        <w:t>Y</w:t>
      </w:r>
      <w:r>
        <w:rPr>
          <w:sz w:val="22"/>
          <w:szCs w:val="22"/>
        </w:rPr>
        <w:t>.</w:t>
      </w:r>
      <w:r>
        <w:rPr>
          <w:sz w:val="22"/>
          <w:szCs w:val="22"/>
          <w:lang w:val="en-US"/>
        </w:rPr>
        <w:t>N</w:t>
      </w:r>
      <w:r>
        <w:rPr>
          <w:sz w:val="22"/>
          <w:szCs w:val="22"/>
        </w:rPr>
        <w:t xml:space="preserve">., </w:t>
      </w:r>
      <w:r>
        <w:rPr>
          <w:sz w:val="22"/>
          <w:szCs w:val="22"/>
          <w:lang w:val="en-US"/>
        </w:rPr>
        <w:t>Garkavi</w:t>
      </w:r>
      <w:r>
        <w:rPr>
          <w:sz w:val="22"/>
          <w:szCs w:val="22"/>
        </w:rPr>
        <w:t xml:space="preserve"> </w:t>
      </w:r>
      <w:r>
        <w:rPr>
          <w:sz w:val="22"/>
          <w:szCs w:val="22"/>
          <w:lang w:val="en-US"/>
        </w:rPr>
        <w:t>L</w:t>
      </w:r>
      <w:r>
        <w:rPr>
          <w:sz w:val="22"/>
          <w:szCs w:val="22"/>
        </w:rPr>
        <w:t>.</w:t>
      </w:r>
      <w:r>
        <w:rPr>
          <w:sz w:val="22"/>
          <w:szCs w:val="22"/>
          <w:lang w:val="en-US"/>
        </w:rPr>
        <w:t>H</w:t>
      </w:r>
      <w:r>
        <w:rPr>
          <w:sz w:val="22"/>
          <w:szCs w:val="22"/>
        </w:rPr>
        <w:t xml:space="preserve">., </w:t>
      </w:r>
      <w:r>
        <w:rPr>
          <w:sz w:val="22"/>
          <w:szCs w:val="22"/>
          <w:lang w:val="en-US"/>
        </w:rPr>
        <w:t>Goncharova</w:t>
      </w:r>
      <w:r>
        <w:rPr>
          <w:sz w:val="22"/>
          <w:szCs w:val="22"/>
        </w:rPr>
        <w:t xml:space="preserve"> </w:t>
      </w:r>
      <w:r>
        <w:rPr>
          <w:sz w:val="22"/>
          <w:szCs w:val="22"/>
          <w:lang w:val="en-US"/>
        </w:rPr>
        <w:t>V</w:t>
      </w:r>
      <w:r>
        <w:rPr>
          <w:sz w:val="22"/>
          <w:szCs w:val="22"/>
        </w:rPr>
        <w:t>.</w:t>
      </w:r>
      <w:r>
        <w:rPr>
          <w:sz w:val="22"/>
          <w:szCs w:val="22"/>
          <w:lang w:val="en-US"/>
        </w:rPr>
        <w:t>K</w:t>
      </w:r>
      <w:r>
        <w:rPr>
          <w:sz w:val="22"/>
          <w:szCs w:val="22"/>
        </w:rPr>
        <w:t xml:space="preserve">., </w:t>
      </w:r>
      <w:r>
        <w:rPr>
          <w:sz w:val="22"/>
          <w:szCs w:val="22"/>
          <w:lang w:val="en-US"/>
        </w:rPr>
        <w:t>Kvakina</w:t>
      </w:r>
      <w:r>
        <w:rPr>
          <w:sz w:val="22"/>
          <w:szCs w:val="22"/>
        </w:rPr>
        <w:t xml:space="preserve"> </w:t>
      </w:r>
      <w:r>
        <w:rPr>
          <w:sz w:val="22"/>
          <w:szCs w:val="22"/>
          <w:lang w:val="en-US"/>
        </w:rPr>
        <w:t>E</w:t>
      </w:r>
      <w:r>
        <w:rPr>
          <w:sz w:val="22"/>
          <w:szCs w:val="22"/>
        </w:rPr>
        <w:t>.</w:t>
      </w:r>
      <w:r>
        <w:rPr>
          <w:sz w:val="22"/>
          <w:szCs w:val="22"/>
          <w:lang w:val="en-US"/>
        </w:rPr>
        <w:t>B</w:t>
      </w:r>
      <w:r>
        <w:rPr>
          <w:sz w:val="22"/>
          <w:szCs w:val="22"/>
        </w:rPr>
        <w:t xml:space="preserve">., 1964; </w:t>
      </w:r>
      <w:r>
        <w:rPr>
          <w:sz w:val="22"/>
          <w:szCs w:val="22"/>
          <w:lang w:val="en-US"/>
        </w:rPr>
        <w:t>Garkavi</w:t>
      </w:r>
      <w:r>
        <w:rPr>
          <w:sz w:val="22"/>
          <w:szCs w:val="22"/>
        </w:rPr>
        <w:t xml:space="preserve"> </w:t>
      </w:r>
      <w:r>
        <w:rPr>
          <w:sz w:val="22"/>
          <w:szCs w:val="22"/>
          <w:lang w:val="en-US"/>
        </w:rPr>
        <w:t>L</w:t>
      </w:r>
      <w:r>
        <w:rPr>
          <w:sz w:val="22"/>
          <w:szCs w:val="22"/>
        </w:rPr>
        <w:t>.</w:t>
      </w:r>
      <w:r>
        <w:rPr>
          <w:sz w:val="22"/>
          <w:szCs w:val="22"/>
          <w:lang w:val="en-US"/>
        </w:rPr>
        <w:t>H</w:t>
      </w:r>
      <w:r>
        <w:rPr>
          <w:sz w:val="22"/>
          <w:szCs w:val="22"/>
        </w:rPr>
        <w:t xml:space="preserve">., </w:t>
      </w:r>
      <w:r>
        <w:rPr>
          <w:sz w:val="22"/>
          <w:szCs w:val="22"/>
          <w:lang w:val="en-US"/>
        </w:rPr>
        <w:t>Kvakina</w:t>
      </w:r>
      <w:r>
        <w:rPr>
          <w:sz w:val="22"/>
          <w:szCs w:val="22"/>
        </w:rPr>
        <w:t xml:space="preserve"> </w:t>
      </w:r>
      <w:r>
        <w:rPr>
          <w:sz w:val="22"/>
          <w:szCs w:val="22"/>
          <w:lang w:val="en-US"/>
        </w:rPr>
        <w:t>E</w:t>
      </w:r>
      <w:r>
        <w:rPr>
          <w:sz w:val="22"/>
          <w:szCs w:val="22"/>
        </w:rPr>
        <w:t>.</w:t>
      </w:r>
      <w:r>
        <w:rPr>
          <w:sz w:val="22"/>
          <w:szCs w:val="22"/>
          <w:lang w:val="en-US"/>
        </w:rPr>
        <w:t>B</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5). С помощью многократно повторяющихся слабых воздействий достигалась стадия тренированности, после чего животным перевивали различные опухоли (экспе</w:t>
        <w:softHyphen/>
        <w:t>римента</w:t>
      </w:r>
      <w:r>
        <w:rPr>
          <w:sz w:val="22"/>
          <w:szCs w:val="22"/>
          <w:u w:val="single"/>
        </w:rPr>
        <w:t>льные са</w:t>
      </w:r>
      <w:r>
        <w:rPr>
          <w:sz w:val="22"/>
          <w:szCs w:val="22"/>
        </w:rPr>
        <w:t xml:space="preserve">ркомы и </w:t>
      </w:r>
      <w:r>
        <w:rPr>
          <w:sz w:val="22"/>
          <w:szCs w:val="22"/>
          <w:lang w:val="en-US"/>
        </w:rPr>
        <w:t>pay</w:t>
      </w:r>
      <w:r>
        <w:rPr>
          <w:sz w:val="22"/>
          <w:szCs w:val="22"/>
        </w:rPr>
        <w:t xml:space="preserve"> молочной железы).</w:t>
      </w:r>
    </w:p>
    <w:p>
      <w:pPr>
        <w:pStyle w:val="Normal"/>
        <w:rPr>
          <w:sz w:val="22"/>
          <w:szCs w:val="22"/>
        </w:rPr>
      </w:pPr>
      <w:r>
        <w:rPr>
          <w:sz w:val="22"/>
          <w:szCs w:val="22"/>
        </w:rPr>
        <w:drawing>
          <wp:inline distT="0" distB="0" distL="0" distR="0">
            <wp:extent cx="2817495"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17495" cy="1833245"/>
                    </a:xfrm>
                    <a:prstGeom prst="rect">
                      <a:avLst/>
                    </a:prstGeom>
                  </pic:spPr>
                </pic:pic>
              </a:graphicData>
            </a:graphic>
          </wp:inline>
        </w:drawing>
      </w:r>
    </w:p>
    <w:p>
      <w:pPr>
        <w:pStyle w:val="Normal"/>
        <w:shd w:fill="FFFFFF" w:val="clear"/>
        <w:rPr>
          <w:sz w:val="22"/>
          <w:szCs w:val="22"/>
        </w:rPr>
      </w:pPr>
      <w:r>
        <w:rPr>
          <w:sz w:val="22"/>
          <w:szCs w:val="22"/>
        </w:rPr>
        <w:t>Рис. 1.3. Рост экспериментальных опухолей: К — контроль (без воздействия), Т — при воздействиях, вызывающих реакцию тренировки</w:t>
      </w:r>
    </w:p>
    <w:p>
      <w:pPr>
        <w:pStyle w:val="Normal"/>
        <w:shd w:fill="FFFFFF" w:val="clear"/>
        <w:rPr/>
      </w:pPr>
      <w:r>
        <w:rPr>
          <w:sz w:val="22"/>
          <w:szCs w:val="22"/>
        </w:rPr>
        <w:t>Вначале опухоли росли, как и в контроле, а затем рост их начинал тормозиться и происходило либо отставание в росте от опухолей контрольных животных, либо полная регрессия, в то время, как в контроле опухоли продолжали расти и приводили животных к гибели (рис. 1.3). Подобное влияние оказывали слабые ежесуточно повторяющиеся воз</w:t>
        <w:softHyphen/>
        <w:t>действия и на опухоли, развивающиеся в организме из его нормальных тканей,- опухоли яичника, получаемые по мето</w:t>
        <w:softHyphen/>
        <w:t xml:space="preserve">дике </w:t>
      </w:r>
      <w:r>
        <w:rPr>
          <w:sz w:val="22"/>
          <w:szCs w:val="22"/>
          <w:lang w:val="en-US"/>
        </w:rPr>
        <w:t>Biskind</w:t>
      </w:r>
      <w:r>
        <w:rPr>
          <w:sz w:val="22"/>
          <w:szCs w:val="22"/>
        </w:rPr>
        <w:t xml:space="preserve"> </w:t>
      </w:r>
      <w:r>
        <w:rPr>
          <w:sz w:val="22"/>
          <w:szCs w:val="22"/>
          <w:lang w:val="en-US"/>
        </w:rPr>
        <w:t>G</w:t>
      </w:r>
      <w:r>
        <w:rPr>
          <w:sz w:val="22"/>
          <w:szCs w:val="22"/>
        </w:rPr>
        <w:t xml:space="preserve">. и </w:t>
      </w:r>
      <w:r>
        <w:rPr>
          <w:sz w:val="22"/>
          <w:szCs w:val="22"/>
          <w:lang w:val="en-US"/>
        </w:rPr>
        <w:t>Biskind</w:t>
      </w:r>
      <w:r>
        <w:rPr>
          <w:sz w:val="22"/>
          <w:szCs w:val="22"/>
        </w:rPr>
        <w:t xml:space="preserve"> М. из трансплантатов яичника в селезенке кастрированных крыс. Происходило торможение роста и полное рассасывание трансплантатов, что предотвра</w:t>
        <w:softHyphen/>
        <w:t>щало развитие из них злокачественных опухолей (Уколова М.А., Бордюшков Ю.Н., Гаркави Л.Х., Квакина Е.Б. и др., 1963; Уколова М.А.,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ой профилактический характер противоопухолевого влияния реакции тренировки был сходен с описанным ранее Н. В Лазаревым  и др.  действием  на  опухолевый  процесс</w:t>
      </w:r>
    </w:p>
    <w:p>
      <w:pPr>
        <w:pStyle w:val="Normal"/>
        <w:shd w:fill="FFFFFF" w:val="clear"/>
        <w:rPr>
          <w:sz w:val="22"/>
          <w:szCs w:val="22"/>
        </w:rPr>
      </w:pPr>
      <w:r>
        <w:rPr>
          <w:sz w:val="22"/>
          <w:szCs w:val="22"/>
        </w:rPr>
        <w:t>адаптогенов. Наиболее четкое противоопухолевое влияние адаптогены оказывали именно при предварительном приме</w:t>
        <w:softHyphen/>
        <w:t>нении. Н.В.Лазарев (1968) особенно подчеркивал роль адап</w:t>
        <w:softHyphen/>
        <w:t>тогенов в профилактике опухолевой болезни. По-видимому, чаще всего адаптогены применялись в дозах, вызывающих развитие реакции тренировки. Воздействия, приводящие к развитию реакции тренировки, вызывают лишь торможение уже выросших экспериментальных опухолей, но не полное их рассасывание (Гаркави Л.Х., Квакина Е.Б., Мулатова А.К., Шихлярова А.И., 1980). Способность реакции трени</w:t>
        <w:softHyphen/>
        <w:t>ровки оказывать мягкое противовоспалительное влияние, быстро повышать пассивную резистентность, защищая орга</w:t>
        <w:softHyphen/>
        <w:t>низм от повреждающего действия лекарственной и лучевой терапии (особенно при выраженной лейкопении) уже в первой стадии, а также экономичность энергозатрат, то есть, небольшая цена резистентности - все это говорит о целесо</w:t>
        <w:softHyphen/>
        <w:t>образности использования этой реакции на практике. Этому будут посвящены специальные разделы монографии.</w:t>
      </w:r>
    </w:p>
    <w:p>
      <w:pPr>
        <w:pStyle w:val="Normal"/>
        <w:shd w:fill="FFFFFF" w:val="clear"/>
        <w:rPr>
          <w:sz w:val="22"/>
          <w:szCs w:val="22"/>
        </w:rPr>
      </w:pPr>
      <w:r>
        <w:rPr>
          <w:b/>
          <w:bCs/>
          <w:sz w:val="22"/>
          <w:szCs w:val="22"/>
        </w:rPr>
        <w:t>1.4. РЕАКЦИЯ АКТИВАЦИИ - ОБЩАЯ</w:t>
      </w:r>
    </w:p>
    <w:p>
      <w:pPr>
        <w:pStyle w:val="Normal"/>
        <w:shd w:fill="FFFFFF" w:val="clear"/>
        <w:rPr>
          <w:sz w:val="22"/>
          <w:szCs w:val="22"/>
        </w:rPr>
      </w:pPr>
      <w:r>
        <w:rPr>
          <w:b/>
          <w:bCs/>
          <w:sz w:val="22"/>
          <w:szCs w:val="22"/>
        </w:rPr>
        <w:t>НЕСПЕЦИФИЧЕСКАЯ АДАПТАЦИОННАЯ РЕАКЦИЯ</w:t>
      </w:r>
    </w:p>
    <w:p>
      <w:pPr>
        <w:pStyle w:val="Normal"/>
        <w:shd w:fill="FFFFFF" w:val="clear"/>
        <w:rPr>
          <w:sz w:val="22"/>
          <w:szCs w:val="22"/>
        </w:rPr>
      </w:pPr>
      <w:r>
        <w:rPr>
          <w:b/>
          <w:bCs/>
          <w:sz w:val="22"/>
          <w:szCs w:val="22"/>
        </w:rPr>
        <w:t>НА РАЗДРАЖИТЕЛИ «СРЕДНЕЙ» СИЛЫ</w:t>
      </w:r>
    </w:p>
    <w:p>
      <w:pPr>
        <w:pStyle w:val="Normal"/>
        <w:shd w:fill="FFFFFF" w:val="clear"/>
        <w:rPr>
          <w:sz w:val="22"/>
          <w:szCs w:val="22"/>
        </w:rPr>
      </w:pPr>
      <w:r>
        <w:rPr>
          <w:sz w:val="22"/>
          <w:szCs w:val="22"/>
        </w:rPr>
        <w:t xml:space="preserve">1.4.1. </w:t>
      </w:r>
      <w:r>
        <w:rPr>
          <w:b/>
          <w:bCs/>
          <w:sz w:val="22"/>
          <w:szCs w:val="22"/>
        </w:rPr>
        <w:t>Функциональное состояние организма при реакции активации*</w:t>
      </w:r>
    </w:p>
    <w:p>
      <w:pPr>
        <w:pStyle w:val="Normal"/>
        <w:shd w:fill="FFFFFF" w:val="clear"/>
        <w:rPr>
          <w:sz w:val="22"/>
          <w:szCs w:val="22"/>
        </w:rPr>
      </w:pPr>
      <w:r>
        <w:rPr>
          <w:sz w:val="22"/>
          <w:szCs w:val="22"/>
        </w:rPr>
        <w:t>Мы уже видели, что адаптация к сильным и слабым раздражителям происходит совершенно различно. Адаптация к сильным раздражителям обеспечивается не только путем чрезмерной стимуляции одних подсистем организма, но и путем подавления активности других — защитных подсистем. Это типичный стресс. При адаптации к слабым раздражи</w:t>
        <w:softHyphen/>
        <w:t>телям не происходит ни подавления, ни значительной стиму</w:t>
        <w:softHyphen/>
        <w:t>ляции защитных подсистем. Это - реакция тренировки. Но есть и «золотая середина» — реакция, при которой целесооб</w:t>
        <w:softHyphen/>
        <w:t>разно повышать активность защитных подсистем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Краткое описание функционального состояния при реакции тре</w:t>
        <w:softHyphen/>
        <w:t>нировки дано в главе 12, пункт 12.3.</w:t>
      </w:r>
    </w:p>
    <w:p>
      <w:pPr>
        <w:pStyle w:val="Normal"/>
        <w:shd w:fill="FFFFFF" w:val="clear"/>
        <w:rPr>
          <w:sz w:val="22"/>
          <w:szCs w:val="22"/>
        </w:rPr>
      </w:pPr>
      <w:r>
        <w:rPr>
          <w:sz w:val="22"/>
          <w:szCs w:val="22"/>
        </w:rPr>
        <w:t>Это реакция на раздражители, промежуточные между силь</w:t>
        <w:softHyphen/>
        <w:t>ными и слабыми, т.е. так называемые раздражители средней силы. Они не такие сильные, чтобы организму было целесо</w:t>
        <w:softHyphen/>
        <w:t>образно подавлять защитные силы для снижения реакции на них. Вместе с тем, они и не слабые. Чтобы приспособиться к действию такого раздражителя, необходимо быстро повы</w:t>
        <w:softHyphen/>
        <w:t>сить активность защитных подсистем. Исследования показа</w:t>
        <w:softHyphen/>
        <w:t xml:space="preserve">ли, что </w:t>
      </w:r>
      <w:r>
        <w:rPr>
          <w:i/>
          <w:iCs/>
          <w:sz w:val="22"/>
          <w:szCs w:val="22"/>
        </w:rPr>
        <w:t>в ответ на действие различных по качеству раздражи</w:t>
        <w:softHyphen/>
        <w:t xml:space="preserve">телей средней силы развивается общая неспецифическая адаптационная реакция, названная «реакцией активации» </w:t>
      </w:r>
      <w:r>
        <w:rPr>
          <w:sz w:val="22"/>
          <w:szCs w:val="22"/>
        </w:rPr>
        <w:t xml:space="preserve">(Гаркави Л.Х., 1968, 1969, 1990), так как она характеризуется быстрым, хотя и не чрезмерным, подъемом активности защитных и регуляторных подсистем организма. Эта реакция несет </w:t>
      </w:r>
      <w:r>
        <w:rPr>
          <w:i/>
          <w:iCs/>
          <w:sz w:val="22"/>
          <w:szCs w:val="22"/>
        </w:rPr>
        <w:t>основную антистрессорную функцию и подразделяется на реакцию спокойной активации (РСЛ) и реакцию повышенной активации (РПА).</w:t>
      </w:r>
    </w:p>
    <w:p>
      <w:pPr>
        <w:pStyle w:val="Normal"/>
        <w:shd w:fill="FFFFFF" w:val="clear"/>
        <w:rPr>
          <w:sz w:val="22"/>
          <w:szCs w:val="22"/>
        </w:rPr>
      </w:pPr>
      <w:r>
        <w:rPr>
          <w:i/>
          <w:iCs/>
          <w:sz w:val="22"/>
          <w:szCs w:val="22"/>
        </w:rPr>
        <w:t xml:space="preserve">Реакции спокойной и повышенной активации так же, как и реакция стресс и реакция тренировки, имеют свой комплекс изменений в организме и его подсистемах (Табл. 1.1). Реакции активации, как спокойной, так и повышенной, </w:t>
      </w:r>
      <w:r>
        <w:rPr>
          <w:sz w:val="22"/>
          <w:szCs w:val="22"/>
        </w:rPr>
        <w:t xml:space="preserve">— </w:t>
      </w:r>
      <w:r>
        <w:rPr>
          <w:i/>
          <w:iCs/>
          <w:sz w:val="22"/>
          <w:szCs w:val="22"/>
        </w:rPr>
        <w:t xml:space="preserve">так же, как реакции стресса и тренировки, </w:t>
      </w:r>
      <w:r>
        <w:rPr>
          <w:sz w:val="22"/>
          <w:szCs w:val="22"/>
        </w:rPr>
        <w:t xml:space="preserve">- </w:t>
      </w:r>
      <w:r>
        <w:rPr>
          <w:i/>
          <w:iCs/>
          <w:sz w:val="22"/>
          <w:szCs w:val="22"/>
        </w:rPr>
        <w:t>имеют околосуточный ритм.</w:t>
      </w:r>
    </w:p>
    <w:p>
      <w:pPr>
        <w:pStyle w:val="Normal"/>
        <w:shd w:fill="FFFFFF" w:val="clear"/>
        <w:rPr>
          <w:sz w:val="22"/>
          <w:szCs w:val="22"/>
        </w:rPr>
      </w:pPr>
      <w:r>
        <w:rPr>
          <w:sz w:val="22"/>
          <w:szCs w:val="22"/>
        </w:rPr>
        <w:t>Раздражители средней силы постоянно встречаются в природе и повседневной жизни. Реакция спокойной актива</w:t>
        <w:softHyphen/>
        <w:t>ции развивается на раздражители нижней части диапазона средней силы, а реакция повышенной активации — верхней. Изменения при этих реакциях во многом сходны, но есть и отличия, которые позволили подразделить их на две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ервая стадия в обеих реакциях на раздражители сред</w:t>
        <w:softHyphen/>
        <w:t>ней силы, названная стадией первичной активации, так же, как и первые стадии реакции тренировки и стресса, форми</w:t>
        <w:softHyphen/>
        <w:t>руется через 6 ч и держится 24-48 ч после воздействия. Одна</w:t>
        <w:softHyphen/>
        <w:t>ко характер изменений отличается как от изменений в ста</w:t>
        <w:softHyphen/>
        <w:t>дии ориентировки реакции тренировки, так и от изменений в реакции тревоги стресса. Так, в стадии первичной акти</w:t>
        <w:softHyphen/>
        <w:t>вации тимус существенно увеличен, больше - при повышен</w:t>
        <w:softHyphen/>
        <w:t>ной активации. Его величина находится в пределах верхней половины зоны нормы, а при повышенной активации нес</w:t>
        <w:softHyphen/>
        <w:t>колько превышает ее. По сравнению с реакцией тревоги</w:t>
      </w:r>
    </w:p>
    <w:p>
      <w:pPr>
        <w:pStyle w:val="Normal"/>
        <w:shd w:fill="FFFFFF" w:val="clear"/>
        <w:rPr>
          <w:sz w:val="22"/>
          <w:szCs w:val="22"/>
        </w:rPr>
      </w:pPr>
      <w:r>
        <w:rPr>
          <w:sz w:val="22"/>
          <w:szCs w:val="22"/>
        </w:rPr>
        <w:t>стресса тимус в стадии первичной активации больше в 4-20 раз. Гистологическое исследование показало, что это истин</w:t>
        <w:softHyphen/>
        <w:t>ная гипертрофия тимуса. Отмечалась гиперплазия лимфоид-ной ткани, неравномерно выраженная в различных дольках, и некоторая гипертрофия долек. Так, в тимусе у крыс в РСА при значительном увеличении числа фигур митоза в дольках отмечено равномерное расширение корковой части или внедрение тяжей корковой зоны в мозговую. При РПА также наблюдается разной степени выраженности гипертрофия мозговой части. В лимфатических узлах при РСА отмечена выраженная плазматизация лимфоидных элементов, а при РПА, в большинстве случаев — гиперплазия клеток ретикуло-эндотелия.</w:t>
      </w:r>
    </w:p>
    <w:p>
      <w:pPr>
        <w:pStyle w:val="Normal"/>
        <w:shd w:fill="FFFFFF" w:val="clear"/>
        <w:rPr>
          <w:sz w:val="22"/>
          <w:szCs w:val="22"/>
        </w:rPr>
      </w:pPr>
      <w:r>
        <w:rPr>
          <w:sz w:val="22"/>
          <w:szCs w:val="22"/>
        </w:rPr>
        <w:t>Кроме того, усиление дифференцировки пиронино-фильных лимфоцитов -в зрелые формы, характерное и для фолликулов, у крыс в РПА выражено значительно больше. Такие участки зани</w:t>
        <w:softHyphen/>
        <w:t>мают большую часть лимфоузлов. В селезенке крыс в РСА число фолликулов в 2-4 раза больше, чем в реакции тренировки. Изменя</w:t>
        <w:softHyphen/>
        <w:t>ется соотношение размеров герминативных центров и пояса коро</w:t>
        <w:softHyphen/>
        <w:t>ны малых лимфоцитов в пользу последних. В РПА в большинстве фолликулов стирается грань поясов при полной или почти полной дифференцировке бластов герминативных центров в зрелые формы (Мулатова А.К., 1983; Гаркави Л.Х., 1990).</w:t>
      </w:r>
    </w:p>
    <w:p>
      <w:pPr>
        <w:pStyle w:val="Normal"/>
        <w:shd w:fill="FFFFFF" w:val="clear"/>
        <w:rPr>
          <w:sz w:val="22"/>
          <w:szCs w:val="22"/>
        </w:rPr>
      </w:pPr>
      <w:r>
        <w:rPr>
          <w:sz w:val="22"/>
          <w:szCs w:val="22"/>
        </w:rPr>
        <w:t>Все это говорит о физиологической стимуляции тимико-лимфатической системы (Гаркави Л.Х., 1968, 1969; Квакина Е.Б., 1972; Мулатова А.К.,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адию первичной активации так же, как и стадию ориентировки и реакцию тревоги, характеризуют определен</w:t>
        <w:softHyphen/>
        <w:t>ные соотношения форменных элементов белой крови. В стадии первичной активации РСА у крыс число лимфоцитов - в пределах верхней половины зоны нормы (61-70%), при РПА несколько выше нормы (71-80%), сегментоядерных нейтрофилов - в пределах нижней половины зоны нормы и ниже, число лейкоцитов, эозинофилов, палочкоядерных нейтрофилов и моноцитов - варьировало. Определены пара</w:t>
        <w:softHyphen/>
        <w:t>метры реакции спокойной и повышенной активации по составу белой крови у людей. При РСА число лимфоцитов — в пределах верхней половины зоны нормы (28-33%), число сегментоядерных нейтрофилов - в пределах нижней поло-</w:t>
      </w:r>
    </w:p>
    <w:p>
      <w:pPr>
        <w:pStyle w:val="Normal"/>
        <w:shd w:fill="FFFFFF" w:val="clear"/>
        <w:rPr>
          <w:sz w:val="22"/>
          <w:szCs w:val="22"/>
        </w:rPr>
      </w:pPr>
      <w:r>
        <w:rPr>
          <w:sz w:val="22"/>
          <w:szCs w:val="22"/>
        </w:rPr>
        <w:t>вины зоны нормы, количество лейкоцитов, эозинофилов, палочкоядерных нейтрофилов и моноцитов — варьировало. При РПА число лимфоцитов несколько выше нормы, более 33%, до 40-45% (индивидуально), число сегментоядерных нейтрофилов - ниже нормы (Гаркави Л.Х., 1968, 1969, 1990; Гаркави Л.Х., Гарибьян В.Р., 1968; Квакина Е.Б., 1972; Гаркави Л.Х., Квакина Е.Б., Уколова М.А., 1974, 1975; Гаркави Л.Х., Квакина Е.Б., 1995). При реакции активации в лимфоцитах значительно повышена активность СДГ и несколько снижена - ЛДГ. Исследования величины синтети</w:t>
        <w:softHyphen/>
        <w:t>ческой активности лимфоцитов методом микроспектральной люминесценции (Карнаухов В.Н., 1978) выявило высокую ее активность, особенно при РПА (Гаркави Л.Х., Квакина Е.Б., Шейко Е.А., Задерин В.П., 1995). РСА и РПА также харак</w:t>
        <w:softHyphen/>
        <w:t>теризуются определенным соотношением в содержании био</w:t>
        <w:softHyphen/>
        <w:t>генных аминов. При РСА отмечался сдвиг соотношения уровней гистамина и серотонина в форменных элементах крови в сторону серотонина за счет некоторого снижения содержания гистамина и повышения уровня серотонина. Содержание катехоламинов в надпочечниках при РСА было относительно низким. РПА характеризовалась низким уров</w:t>
        <w:softHyphen/>
        <w:t>нем гистамина и высоким - серотонина в форменных эле</w:t>
        <w:softHyphen/>
        <w:t>ментах крови. Как известно, при стимуляции симпатичес</w:t>
        <w:softHyphen/>
        <w:t>кого отдела нервной системы происходит активация серото-нинэргических структур. Уровень катехоламинов в надпочеч</w:t>
        <w:softHyphen/>
        <w:t>никах был относительно высоким (Жукова Г.В., 1994).</w:t>
      </w:r>
    </w:p>
    <w:p>
      <w:pPr>
        <w:pStyle w:val="Normal"/>
        <w:shd w:fill="FFFFFF" w:val="clear"/>
        <w:rPr>
          <w:sz w:val="22"/>
          <w:szCs w:val="22"/>
        </w:rPr>
      </w:pPr>
      <w:r>
        <w:rPr>
          <w:sz w:val="22"/>
          <w:szCs w:val="22"/>
        </w:rPr>
        <w:t>Выраженное повышение уровня серотонина при РСА и РПА наряду с разным уровнем катехоламинов в надпочеч</w:t>
        <w:softHyphen/>
        <w:t>никах говорит в пользу разной степени преобладания симпа</w:t>
        <w:softHyphen/>
        <w:t>тического отдела вегетативной нервной системы при этих реак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рфофункциональное исследование коры надпочеч</w:t>
        <w:softHyphen/>
        <w:t>ников (Гаркави Л.Х., Квакина Е.Б., Уколова М.А., 1979; Шихлярова А.И., 1985) показало ее увеличение в основном за счет клубочковой зоны (более значительно при РПА), ответственной за секрецию минералокортикоидов, а ширина пучковой зоны была в пределах нижней половины зоны нормы при РСА и верхней половины зоны нормы при РПА.</w:t>
      </w:r>
    </w:p>
    <w:p>
      <w:pPr>
        <w:pStyle w:val="Normal"/>
        <w:shd w:fill="FFFFFF" w:val="clear"/>
        <w:rPr>
          <w:sz w:val="22"/>
          <w:szCs w:val="22"/>
        </w:rPr>
      </w:pPr>
      <w:r>
        <w:rPr>
          <w:sz w:val="22"/>
          <w:szCs w:val="22"/>
        </w:rPr>
        <w:t>Отмечалось увеличение ядер клеток клубочковой зоны. На</w:t>
        <w:softHyphen/>
        <w:t>блюдались признаки повышения функциональной активности в виде вакуолизации цитоплазмы клеток клубочковой и пучковой зо</w:t>
        <w:softHyphen/>
        <w:t>ны и вакуолизация цитоплазмы клеток мозговой части (Гарка-ви Л.Х. и др., 1968; Гаркави Л.Х., 1969; Бордюшков Ю.Н., Гашни-кова Л.И., Квакина Е.Б., 1971; Квакина Е.Б., 1972).</w:t>
      </w:r>
    </w:p>
    <w:p>
      <w:pPr>
        <w:pStyle w:val="Normal"/>
        <w:shd w:fill="FFFFFF" w:val="clear"/>
        <w:rPr>
          <w:sz w:val="22"/>
          <w:szCs w:val="22"/>
        </w:rPr>
      </w:pPr>
      <w:r>
        <w:rPr>
          <w:sz w:val="22"/>
          <w:szCs w:val="22"/>
        </w:rPr>
        <w:t>Все это, а также увеличение тимуса и процентное содер</w:t>
        <w:softHyphen/>
        <w:t>жание лимфоцитов свидетельствует о преобладании минера-локортикоидной функции коры надпочечников над глюко-кортикоидной при обеих реакциях - РСА и РПА.</w:t>
      </w:r>
    </w:p>
    <w:p>
      <w:pPr>
        <w:pStyle w:val="Normal"/>
        <w:shd w:fill="FFFFFF" w:val="clear"/>
        <w:rPr>
          <w:sz w:val="22"/>
          <w:szCs w:val="22"/>
        </w:rPr>
      </w:pPr>
      <w:r>
        <w:rPr>
          <w:sz w:val="22"/>
          <w:szCs w:val="22"/>
        </w:rPr>
        <w:t>Удалось выявить заметное отличие между РСА и РПА и по гормональным показателям. Так, у людей, содержание кортизола и тироксина в крови при РПА выше, чем при РСА. Морфологические признаки повышения функциональ</w:t>
        <w:softHyphen/>
        <w:t>ной активности щитовидной железы также более ярко выражены в РПА. Функция щитовидной железы хотя и высока, но патологических проявлений гипертиреоза нет.</w:t>
      </w:r>
    </w:p>
    <w:p>
      <w:pPr>
        <w:pStyle w:val="Normal"/>
        <w:shd w:fill="FFFFFF" w:val="clear"/>
        <w:rPr>
          <w:sz w:val="22"/>
          <w:szCs w:val="22"/>
        </w:rPr>
      </w:pPr>
      <w:r>
        <w:rPr>
          <w:sz w:val="22"/>
          <w:szCs w:val="22"/>
        </w:rPr>
        <w:t>При сравнении гормональных изменений необходимо подчеркнуть значение не столько абсолютных количеств содержания гормонов, сколько их соотношений. Так, по содержанию глюкокортикоидов реакция тренировки мало отличается от повышенной активации, а отношение глюко-кортикоиды/гормоны щитовидной железы отличается в 2-3 раза. Иначе говоря, при сходном уровне глюкокортикоидов функциональная активность щитовидной железы в реакции повышенной активации значительно выше. Исследование величины синтетической активности клеток щитовидной железы методом микроспектральной люминесценции (Кар</w:t>
        <w:softHyphen/>
        <w:t>наухов В.Н., 1978) выявило ее существенное увеличение при реакциях спокойной и повышенной активации и снижение при стрессе. Так, величина а (представляющая отношение одно- и двуспиральных нуклеиновых кислот) при реакции активации составляет 0,1-0,5, а при стрессе 0,03-0,2, Р&lt;0,01 (Гаркави Л.Х., Квакина Е.Б., Шейко Е.А., 1987; Шейко Е.А.,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меренно повышается активность половых желез: нес</w:t>
        <w:softHyphen/>
        <w:t>колько увеличивается продолжительность активных фаз по</w:t>
        <w:softHyphen/>
        <w:t>лового цикла, повышается гонадотропная активность гипо-</w:t>
      </w:r>
    </w:p>
    <w:p>
      <w:pPr>
        <w:pStyle w:val="Normal"/>
        <w:shd w:fill="FFFFFF" w:val="clear"/>
        <w:rPr>
          <w:sz w:val="22"/>
          <w:szCs w:val="22"/>
        </w:rPr>
      </w:pPr>
      <w:r>
        <w:rPr>
          <w:sz w:val="22"/>
          <w:szCs w:val="22"/>
        </w:rPr>
        <w:t>физа. В семенниках наблюдается разная степень активации сперматогенеза. В гипофизе - увеличение числа тиреотрофов и гонадотрофов с признаками увеличения секреции - гипер</w:t>
        <w:softHyphen/>
        <w:t>трофия клеток, вакуолизация цитоплазмы (Гаркави Л.Х., 1969, 1990; Бордюшков Ю.Н., Гашникова Л.И., Квакина Е.Б., 1971; Квакина Е.Б., 1972; Гаркави Л.Х., Квакина Е.Б., Уколова М.А., 1975).</w:t>
      </w:r>
    </w:p>
    <w:p>
      <w:pPr>
        <w:pStyle w:val="Normal"/>
        <w:shd w:fill="FFFFFF" w:val="clear"/>
        <w:rPr/>
      </w:pPr>
      <w:r>
        <w:rPr>
          <w:sz w:val="22"/>
          <w:szCs w:val="22"/>
        </w:rPr>
        <w:t>Есть отличия РСА от РПА по изменениям свертываю</w:t>
        <w:softHyphen/>
        <w:t>щей системы крови. При РПА развивается умеренная гипокоагуляция. Так, увеличивается время реакции «</w:t>
      </w:r>
      <w:r>
        <w:rPr>
          <w:sz w:val="22"/>
          <w:szCs w:val="22"/>
          <w:lang w:val="en-US"/>
        </w:rPr>
        <w:t>R</w:t>
      </w:r>
      <w:r>
        <w:rPr>
          <w:sz w:val="22"/>
          <w:szCs w:val="22"/>
        </w:rPr>
        <w:t>», про-тивосвертывающая система (</w:t>
      </w:r>
      <w:r>
        <w:rPr>
          <w:sz w:val="22"/>
          <w:szCs w:val="22"/>
          <w:lang w:val="en-US"/>
        </w:rPr>
        <w:t>R</w:t>
      </w:r>
      <w:r>
        <w:rPr>
          <w:sz w:val="22"/>
          <w:szCs w:val="22"/>
        </w:rPr>
        <w:t>+</w:t>
      </w:r>
      <w:r>
        <w:rPr>
          <w:sz w:val="22"/>
          <w:szCs w:val="22"/>
          <w:lang w:val="en-US"/>
        </w:rPr>
        <w:t>K</w:t>
      </w:r>
      <w:r>
        <w:rPr>
          <w:sz w:val="22"/>
          <w:szCs w:val="22"/>
        </w:rPr>
        <w:t>) активируется. При РСА происходит уменьшение времени реакции «</w:t>
      </w:r>
      <w:r>
        <w:rPr>
          <w:sz w:val="22"/>
          <w:szCs w:val="22"/>
          <w:lang w:val="en-US"/>
        </w:rPr>
        <w:t>R</w:t>
      </w:r>
      <w:r>
        <w:rPr>
          <w:sz w:val="22"/>
          <w:szCs w:val="22"/>
        </w:rPr>
        <w:t>», не отражаю</w:t>
        <w:softHyphen/>
        <w:t>щееся на общем времени свертывания Т, которое остается неизменным, т.е. функция свертывающей и антисвертываю-щей системы уравновешены (Гаркави Л.Х., Уколова М.А., Григорьева Е.Г., 1971; Квакина Е.Б., Григорьева Е.Г., Марьяновская Г.Я.,1971; Григорьева Е.Г., Гаркави Л.Х., Уколова М.А., 1980).</w:t>
      </w:r>
    </w:p>
    <w:p>
      <w:pPr>
        <w:pStyle w:val="Normal"/>
        <w:shd w:fill="FFFFFF" w:val="clear"/>
        <w:rPr>
          <w:sz w:val="22"/>
          <w:szCs w:val="22"/>
        </w:rPr>
      </w:pPr>
      <w:r>
        <w:rPr>
          <w:sz w:val="22"/>
          <w:szCs w:val="22"/>
        </w:rPr>
        <w:t>У здоровых РПА можно поддерживать длительное вре</w:t>
        <w:softHyphen/>
        <w:t>мя, у них РПА наиболее стойкая реакция. РСА - не такая стойкая реакция. У больных, особенно тяжело больных, РПА, напротив, поддерживать трудно, так как если своевре</w:t>
        <w:softHyphen/>
        <w:t xml:space="preserve">менно не уменьшить дозу (силу) воздействия, то РПА легко переходит в стресс, а иногда в другую реакцию, названную </w:t>
      </w:r>
      <w:r>
        <w:rPr>
          <w:b/>
          <w:bCs/>
          <w:sz w:val="22"/>
          <w:szCs w:val="22"/>
        </w:rPr>
        <w:t xml:space="preserve">нами </w:t>
      </w:r>
      <w:r>
        <w:rPr>
          <w:b/>
          <w:bCs/>
          <w:i/>
          <w:iCs/>
          <w:sz w:val="22"/>
          <w:szCs w:val="22"/>
        </w:rPr>
        <w:t>переактивацией.</w:t>
      </w:r>
    </w:p>
    <w:p>
      <w:pPr>
        <w:pStyle w:val="Normal"/>
        <w:shd w:fill="FFFFFF" w:val="clear"/>
        <w:rPr>
          <w:sz w:val="22"/>
          <w:szCs w:val="22"/>
        </w:rPr>
      </w:pPr>
      <w:r>
        <w:rPr>
          <w:sz w:val="22"/>
          <w:szCs w:val="22"/>
        </w:rPr>
        <w:t>Реакция переактивации характеризуется не снижением, как при стрессе, а, напротив, чрезмерным повышением относительного количества лимфоцитов. Переактивация так же, как и стресс, является неспецифической основой пред-патологии и патологии, но иной, чем стресс. Для нее харак</w:t>
        <w:softHyphen/>
        <w:t>терно резкое повышение и глюко- и, особенно, минерало-кортикоидов, избыточная секреция щитовидной железы. В ЦНС преобладает чрезмерное возб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реакциях спокойной и повышенной активации закономерно изменяются некоторые показатели метаболизма. В мозгу происходит увеличение содержания аммиака в 2,5 раза при отсутствии изменений в содержании глютамина и глю-таминовой кислоты (Архангельская А.В. и др., 1968). Содержа</w:t>
        <w:softHyphen/>
        <w:t>ние   РНК   в   большинстве   тканей   повышается.   Имеется</w:t>
      </w:r>
    </w:p>
    <w:p>
      <w:pPr>
        <w:pStyle w:val="Normal"/>
        <w:shd w:fill="FFFFFF" w:val="clear"/>
        <w:rPr>
          <w:sz w:val="22"/>
          <w:szCs w:val="22"/>
        </w:rPr>
      </w:pPr>
      <w:r>
        <w:rPr>
          <w:sz w:val="22"/>
          <w:szCs w:val="22"/>
        </w:rPr>
        <w:t>тенденция к повышению содержания общего белка преиму</w:t>
        <w:softHyphen/>
        <w:t>щественно за счет альбуминов в тканях и в сыворотке крови.</w:t>
      </w:r>
    </w:p>
    <w:p>
      <w:pPr>
        <w:pStyle w:val="Normal"/>
        <w:shd w:fill="FFFFFF" w:val="clear"/>
        <w:rPr>
          <w:sz w:val="22"/>
          <w:szCs w:val="22"/>
        </w:rPr>
      </w:pPr>
      <w:r>
        <w:rPr>
          <w:sz w:val="22"/>
          <w:szCs w:val="22"/>
        </w:rPr>
        <w:t>При реакции активации энергетический баланс нескол</w:t>
        <w:softHyphen/>
        <w:t>ько сдвигается в сторону ускорения окислительных процес</w:t>
        <w:softHyphen/>
        <w:t>сов. Возрастают скорости окисления субстратов, скорости окислительного фосфорилирования, сокращается время фос-форилирования и снижается фонд ЭЯК. Эти изменения больше выражены при РПА. Снижение фонда основного субстрата окисления компенсируется возрастанием воспроиз</w:t>
        <w:softHyphen/>
        <w:t>водства ЯК, иногда, при РПА, выявляется неглубокое ЩО активности СДГ, уменьшающее рост скорости окисления субстратов (Барсукова Л.П., Гаркави Л.Х., Котляревская Е.С., Марьяновская Г.Я., 1983; Гаркави Л.Х., Квакина Е.Б., Марьяновская Г.Я., Барсукова Л.П., Котляревская Е.С., 1984; Барсукова Л.П., Марьяновская Г.Я., Котляревская Е.С., 1991).</w:t>
      </w:r>
    </w:p>
    <w:p>
      <w:pPr>
        <w:pStyle w:val="Normal"/>
        <w:shd w:fill="FFFFFF" w:val="clear"/>
        <w:rPr>
          <w:sz w:val="22"/>
          <w:szCs w:val="22"/>
        </w:rPr>
      </w:pPr>
      <w:r>
        <w:rPr>
          <w:sz w:val="22"/>
          <w:szCs w:val="22"/>
        </w:rPr>
        <w:t>Работа дыхательной цепи митохондрий активируется в основном за счет преимущественного окисления ЯК. Наблю</w:t>
        <w:softHyphen/>
        <w:t>дается интенсификация глюконеогенеза, несмотря на отсут</w:t>
        <w:softHyphen/>
        <w:t>ствие избытка глюкокортикоидов. М. Н. Кондрашова (1980) считает реакцию активации по состоянию энергетики «золо</w:t>
        <w:softHyphen/>
        <w:t>той серединой», усиливающей работу по поддержанию «не</w:t>
        <w:softHyphen/>
        <w:t>равновесного состояния» (Бауэр Э.С., 19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се эти изменения закономерно обнаруживаются уже через 6 ч после действия любого по качеству раздражителя средней силы (электрического раздражения гипоталамуса, действия переменного магнитного поля, введения нейро-тропных веществ, приема биостимуляторов и т.п.). Разуме</w:t>
        <w:softHyphen/>
        <w:t>ется, реакция на воздействие начинает формироваться немедленно. Вначале развивается первая быстрая, нервная фаза реакции. При этом изменяются разные показатели, в том числе и лейкоцитарная-формула. Так, например, после активационных воздействий характерное для реакции акти</w:t>
        <w:softHyphen/>
        <w:t xml:space="preserve">вации относительное число лимфоцитов, отмечающееся через 6 и 24 ч, обнаружено уже через 5-15 мин (Бутов М.А., 1984, 1985; Бутов М.А., Ногаллер </w:t>
      </w:r>
      <w:r>
        <w:rPr>
          <w:sz w:val="22"/>
          <w:szCs w:val="22"/>
          <w:lang w:val="en-US"/>
        </w:rPr>
        <w:t>A</w:t>
      </w:r>
      <w:r>
        <w:rPr>
          <w:sz w:val="22"/>
          <w:szCs w:val="22"/>
        </w:rPr>
        <w:t>.</w:t>
      </w:r>
      <w:r>
        <w:rPr>
          <w:sz w:val="22"/>
          <w:szCs w:val="22"/>
          <w:lang w:val="en-US"/>
        </w:rPr>
        <w:t>M</w:t>
      </w:r>
      <w:r>
        <w:rPr>
          <w:sz w:val="22"/>
          <w:szCs w:val="22"/>
        </w:rPr>
        <w:t>., 1986). Затем отмеча</w:t>
        <w:softHyphen/>
        <w:t>ются волнообразные изменения, включается медленное гуморальное звено формирования реакции и к 6 ч после воздействия реакция организма околосуточного ритма уже сформирована. После этого в течение этих суток колебания</w:t>
      </w:r>
    </w:p>
    <w:p>
      <w:pPr>
        <w:pStyle w:val="Normal"/>
        <w:shd w:fill="FFFFFF" w:val="clear"/>
        <w:rPr>
          <w:sz w:val="22"/>
          <w:szCs w:val="22"/>
        </w:rPr>
      </w:pPr>
      <w:r>
        <w:rPr>
          <w:sz w:val="22"/>
          <w:szCs w:val="22"/>
        </w:rPr>
        <w:t>наблюдаются в пределах данной реакции. Нарушение такой зависимости может быть лишь при дополнительном появле</w:t>
        <w:softHyphen/>
        <w:t>нии сверхсильного раздражителя.</w:t>
      </w:r>
    </w:p>
    <w:p>
      <w:pPr>
        <w:pStyle w:val="Normal"/>
        <w:shd w:fill="FFFFFF" w:val="clear"/>
        <w:rPr>
          <w:sz w:val="22"/>
          <w:szCs w:val="22"/>
        </w:rPr>
      </w:pPr>
      <w:r>
        <w:rPr>
          <w:sz w:val="22"/>
          <w:szCs w:val="22"/>
        </w:rPr>
        <w:t>Особый интерес представляло изучение состояния ЦНС при реакции активации. Оказалось, что в ЦНС в стадии первичной активации преобладает умеренное физиологи</w:t>
        <w:softHyphen/>
        <w:t>ческое возбуждение. На уровне поведенческих реакций это проявилось в умеренном повышении общей двигательной активности (Гаркави Л.Х., 1968; Шихлярова А.И., 1975; Марьяновская Г.Я., Зигун Л.Н., 1985). Возбудимость нерв</w:t>
        <w:softHyphen/>
        <w:t>ных структур гипоталамуса уже через час после воздействия повышалась на 20-35% по сравнению с исходной (Рис. 1.1) и в большинстве случаев оставалась повышенной через сутки (Квакина Е.Б., 1972; Котляревская Е.С., 1974); происходили изменения и в ЭЭГ (см. специальный раздел в главе 2). Вероятно, с этим связан тот факт, что реакцию активации удается легко вызывать с помощью переменного магнитного поля (ПеМП), так как в отличие от постоянного ПеМП может вызывать в мозгу преобладание процессов возбужде</w:t>
        <w:softHyphen/>
        <w:t>ния (Квакина Е.Б., Уколова М.А., 1969, 1971; Квакина Е.Б., 1972). С помощью ПеМП реакцию активации получали в эк</w:t>
        <w:softHyphen/>
        <w:t>сперименте и другие авторы (Макеев В.Б., Темурьянц Н.А., 1982; Сидякин ВТ., Темурьянц Н.А., Евстафьева Я.В., 1986).</w:t>
      </w:r>
    </w:p>
    <w:p>
      <w:pPr>
        <w:pStyle w:val="Normal"/>
        <w:shd w:fill="FFFFFF" w:val="clear"/>
        <w:rPr/>
      </w:pPr>
      <w:r>
        <w:rPr>
          <w:sz w:val="22"/>
          <w:szCs w:val="22"/>
        </w:rPr>
        <w:t>Исследование сверхмедленных колебаний потенциалов головного мозга, отражающих деятельность медленной управляющей системы мозга (Аладжалова Н.А., 1962, 1975), у людей показало, что амплитуда колебаний при развитии реакции активации больше, чем при стрессе, но меньше, чем при реакции тренировки и преобладают более длинные волны. Были получены четкие различия по показателю асси-метрии а-волны в ЭЭГ-</w:t>
      </w:r>
      <w:r>
        <w:rPr>
          <w:sz w:val="22"/>
          <w:szCs w:val="22"/>
          <w:lang w:val="en-US"/>
        </w:rPr>
        <w:t>L</w:t>
      </w:r>
      <w:r>
        <w:rPr>
          <w:sz w:val="22"/>
          <w:szCs w:val="22"/>
        </w:rPr>
        <w:t xml:space="preserve">, отражающему регулярность цикла «возбуждение — торможение» (Генкин А.А., 1965). Если стресс характеризовался кривыми </w:t>
      </w:r>
      <w:r>
        <w:rPr>
          <w:sz w:val="22"/>
          <w:szCs w:val="22"/>
          <w:lang w:val="en-US"/>
        </w:rPr>
        <w:t>L</w:t>
      </w:r>
      <w:r>
        <w:rPr>
          <w:sz w:val="22"/>
          <w:szCs w:val="22"/>
        </w:rPr>
        <w:t xml:space="preserve"> с нерегулярными коле</w:t>
        <w:softHyphen/>
        <w:t>баниями, то при реакциях тренировки и активации отмеча</w:t>
        <w:softHyphen/>
        <w:t xml:space="preserve">лись более регулярные колебания </w:t>
      </w:r>
      <w:r>
        <w:rPr>
          <w:sz w:val="22"/>
          <w:szCs w:val="22"/>
          <w:lang w:val="en-US"/>
        </w:rPr>
        <w:t>L</w:t>
      </w:r>
      <w:r>
        <w:rPr>
          <w:sz w:val="22"/>
          <w:szCs w:val="22"/>
        </w:rPr>
        <w:t xml:space="preserve"> несколько большей частоты и амплитуды (Коробейникова Е.П., 1978). В дальнейшем нами проводились исследования мозга по ЭЭГ и РЭГ (глав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основании различий в ЦНС у животных и психо-</w:t>
      </w:r>
    </w:p>
    <w:p>
      <w:pPr>
        <w:pStyle w:val="Normal"/>
        <w:shd w:fill="FFFFFF" w:val="clear"/>
        <w:rPr/>
      </w:pPr>
      <w:r>
        <w:rPr>
          <w:sz w:val="22"/>
          <w:szCs w:val="22"/>
        </w:rPr>
        <w:t>эмоционального статуса у людей при разных адаптационных реакциях, Л.Х.Гаркави предложила исследовать влияние эмоциогенных зон головного мозга на развитие адаптацион</w:t>
        <w:softHyphen/>
        <w:t>ных реакций. Такое исследование было проведено на крысах с вживленными электродами в ядра гипоталамуса, связанные с полодительными (</w:t>
      </w:r>
      <w:r>
        <w:rPr>
          <w:sz w:val="22"/>
          <w:szCs w:val="22"/>
          <w:lang w:val="en-US"/>
        </w:rPr>
        <w:t>N</w:t>
      </w:r>
      <w:r>
        <w:rPr>
          <w:sz w:val="22"/>
          <w:szCs w:val="22"/>
        </w:rPr>
        <w:t xml:space="preserve">. </w:t>
      </w:r>
      <w:r>
        <w:rPr>
          <w:sz w:val="22"/>
          <w:szCs w:val="22"/>
          <w:lang w:val="en-US"/>
        </w:rPr>
        <w:t>lat</w:t>
      </w:r>
      <w:r>
        <w:rPr>
          <w:sz w:val="22"/>
          <w:szCs w:val="22"/>
        </w:rPr>
        <w:t xml:space="preserve">. </w:t>
      </w:r>
      <w:r>
        <w:rPr>
          <w:sz w:val="22"/>
          <w:szCs w:val="22"/>
          <w:lang w:val="en-US"/>
        </w:rPr>
        <w:t>septi</w:t>
      </w:r>
      <w:r>
        <w:rPr>
          <w:sz w:val="22"/>
          <w:szCs w:val="22"/>
        </w:rPr>
        <w:t>) и отрицательными (</w:t>
      </w:r>
      <w:r>
        <w:rPr>
          <w:sz w:val="22"/>
          <w:szCs w:val="22"/>
          <w:lang w:val="en-US"/>
        </w:rPr>
        <w:t>Globus</w:t>
      </w:r>
      <w:r>
        <w:rPr>
          <w:sz w:val="22"/>
          <w:szCs w:val="22"/>
        </w:rPr>
        <w:t xml:space="preserve"> </w:t>
      </w:r>
      <w:r>
        <w:rPr>
          <w:sz w:val="22"/>
          <w:szCs w:val="22"/>
          <w:lang w:val="en-US"/>
        </w:rPr>
        <w:t>pallidum</w:t>
      </w:r>
      <w:r>
        <w:rPr>
          <w:sz w:val="22"/>
          <w:szCs w:val="22"/>
        </w:rPr>
        <w:t>) эмоциогенными структурами мозга. Была показана особая роль эмоциогенных зон в формировании разных адап</w:t>
        <w:softHyphen/>
        <w:t>тационных реакций: положительных - реакции активации, отрицательных — в зависимости от величины действующего фактора — реакций тренировки или стресса. Реакция актива</w:t>
        <w:softHyphen/>
        <w:t>ции, как спокойная, так и повышенная, легко вызывалась с помощью умеренных раздражений положительных эмоциоген</w:t>
        <w:softHyphen/>
        <w:t>ных зон мозга, тогда как реакция тренировки - при слабом раздражении, а стресс — сильном раздражении отрицательных эмоциогенных зон. По-видимому, это связано с разной продукцией эндорфинов при этих реакциях (Гаркави Л.Х., Квакина Е.Б., Захарова Н.П., Шихлярова А.И., Квакина Т.С., Коробейникова Е.П., Мамцева Л.И., 1982; Гаркави Л.Х., Квакина Е.Б., Евстратова О.Ф., Коробейникова Е.П., 1988; Коробейникова Е.П., 1992). Оказалось, что наиболее цветущее состояние органов тимико-лимфатической системы наблю</w:t>
        <w:softHyphen/>
        <w:t>далось при реакции активации, вызванной раздражением положительных эмоциогенных структур (Гаркави Л.Х., Квакина Е.Б., Евстратова О.Ф., Коробейникова Е.П., 1983). Все это обусловило и наш дальнейший интерес к изучению психоэмоционального статуса при разных адаптационных реакциях у человека (глава 6).</w:t>
      </w:r>
    </w:p>
    <w:p>
      <w:pPr>
        <w:pStyle w:val="Normal"/>
        <w:shd w:fill="FFFFFF" w:val="clear"/>
        <w:rPr/>
      </w:pPr>
      <w:r>
        <w:rPr>
          <w:sz w:val="22"/>
          <w:szCs w:val="22"/>
        </w:rPr>
        <w:t>Вторая стадия реакции активации развивается при сис</w:t>
        <w:softHyphen/>
        <w:t>тематическом, ежедневном повторении раздражений средней силы. Так как чувствительность в стадии первичной актива</w:t>
        <w:softHyphen/>
        <w:t xml:space="preserve">ции повышается, то для получения второй стадии реакции дозу необходимо ежедневно уменьшить в разной степени, </w:t>
      </w:r>
      <w:r>
        <w:rPr>
          <w:b/>
          <w:bCs/>
          <w:sz w:val="22"/>
          <w:szCs w:val="22"/>
        </w:rPr>
        <w:t xml:space="preserve">т.е. нелинейно. </w:t>
      </w:r>
      <w:r>
        <w:rPr>
          <w:b/>
          <w:bCs/>
          <w:i/>
          <w:iCs/>
          <w:sz w:val="22"/>
          <w:szCs w:val="22"/>
        </w:rPr>
        <w:t xml:space="preserve">Поэтому реакция активации, как спокойной, так и повышенной обусловливает путь вниз по дозам. </w:t>
      </w:r>
      <w:r>
        <w:rPr>
          <w:b/>
          <w:bCs/>
          <w:sz w:val="22"/>
          <w:szCs w:val="22"/>
        </w:rPr>
        <w:t>В даль</w:t>
        <w:softHyphen/>
        <w:t xml:space="preserve">нейшем </w:t>
      </w:r>
      <w:r>
        <w:rPr>
          <w:sz w:val="22"/>
          <w:szCs w:val="22"/>
        </w:rPr>
        <w:t>об этом будет сказано специ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торая стадия названа нами реакцией «стойкой акти</w:t>
        <w:softHyphen/>
        <w:t>вации», так как при ней стойко держится активация защит</w:t>
        <w:softHyphen/>
        <w:t>ных подсистем организма. Тимус также увеличен, соотно-</w:t>
      </w:r>
    </w:p>
    <w:p>
      <w:pPr>
        <w:pStyle w:val="Normal"/>
        <w:shd w:fill="FFFFFF" w:val="clear"/>
        <w:rPr>
          <w:sz w:val="22"/>
          <w:szCs w:val="22"/>
        </w:rPr>
      </w:pPr>
      <w:r>
        <w:rPr>
          <w:sz w:val="22"/>
          <w:szCs w:val="22"/>
        </w:rPr>
        <w:t>шение форменных элементов белой крови остается таким же. Гормональная характеристика этой стадии существенно не отличается от стадии первичной активации.</w:t>
      </w:r>
    </w:p>
    <w:p>
      <w:pPr>
        <w:pStyle w:val="Normal"/>
        <w:shd w:fill="FFFFFF" w:val="clear"/>
        <w:rPr>
          <w:sz w:val="22"/>
          <w:szCs w:val="22"/>
        </w:rPr>
      </w:pPr>
      <w:r>
        <w:rPr>
          <w:sz w:val="22"/>
          <w:szCs w:val="22"/>
        </w:rPr>
        <w:t>Активность желез внутренней секреции (щитовидной, половых, гипофиза, надпочечников) в этой стадии колеб</w:t>
        <w:softHyphen/>
        <w:t>лется от верхней половины зоны нормы до величин, нес</w:t>
        <w:softHyphen/>
        <w:t>колько превышающих общепринятую норму. Показатели метаболизма в этой стадии меняются фазно также от средних значений нормы до ее верхних границ или немного выше (Гаркави Л.Х. и др., 1968), то есть относительное посто</w:t>
        <w:softHyphen/>
        <w:t>янство нейрогормональных отношений и изучавшихся пока</w:t>
        <w:softHyphen/>
        <w:t>зателей метаболизма в стадии стойкой активации поддер</w:t>
        <w:softHyphen/>
        <w:t>живается фазными изменениями в пределах данных реакций.</w:t>
      </w:r>
    </w:p>
    <w:p>
      <w:pPr>
        <w:pStyle w:val="Normal"/>
        <w:shd w:fill="FFFFFF" w:val="clear"/>
        <w:rPr>
          <w:sz w:val="22"/>
          <w:szCs w:val="22"/>
        </w:rPr>
      </w:pPr>
      <w:r>
        <w:rPr>
          <w:sz w:val="22"/>
          <w:szCs w:val="22"/>
        </w:rPr>
        <w:t>Полярографическое исследование энергетического обме</w:t>
        <w:softHyphen/>
        <w:t>на на уровне митохондрий показало изменения, сходные с 1-й стадией, но с возрастанием фонда ЭЯК, основного суб</w:t>
        <w:softHyphen/>
        <w:t>страта окисления (Гаркави Л.Х., Квакина Е.Б., Котляревс-кая Е.С., Барсукова Л.П., Марьяновская Г.Я., 1987; Барсу</w:t>
        <w:softHyphen/>
        <w:t>кова Л.П., Марьяновская Г.Я., Котляревская Е.М., 1992).</w:t>
      </w:r>
    </w:p>
    <w:p>
      <w:pPr>
        <w:pStyle w:val="Normal"/>
        <w:shd w:fill="FFFFFF" w:val="clear"/>
        <w:rPr>
          <w:sz w:val="22"/>
          <w:szCs w:val="22"/>
        </w:rPr>
      </w:pPr>
      <w:r>
        <w:rPr>
          <w:sz w:val="22"/>
          <w:szCs w:val="22"/>
        </w:rPr>
        <w:t>При развитии реакции активации отмечается физио</w:t>
        <w:softHyphen/>
        <w:t>логическая активация элементов ретикулярной формации межуточного мозга без каких-либо деструктивных изменений (Гаркави Л.Х., 1969; Квакина Е.Б., Шибкова С.А., Исаджанова С.Х., 1973). Отмечены признаки повышения функциональной активности нейронов: гиперхроматоз цито</w:t>
        <w:softHyphen/>
        <w:t>плазмы при окрашивании на РНК и тигроид, повышение аргентофильности, гипертрофия нейронов, в отличие от гипохроматоза нервных клеток при стрессе. Известно, что при развитии стресса (в том числе при росте опухоли) в ретикулярной формации межуточного мозга отмечаются деструктивные изменения: распад ретикулярных и нервных клеток, распад аксосоматических синапсов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ольшое значение в обеспечении функциональной перестройки ЦНС придается метаболизму нейроглии и глио-нейрональным соотношениям, причем обычно отмечается параллелизм между величиной функциональных сдвигов и характером изменений нейроглии. Слабые воздействия — токсические агенты в малых дозах, малые дозы облучения вызывают активацию нейроглии в коре головного мозга, в то</w:t>
      </w:r>
    </w:p>
    <w:p>
      <w:pPr>
        <w:pStyle w:val="Normal"/>
        <w:shd w:fill="FFFFFF" w:val="clear"/>
        <w:rPr>
          <w:sz w:val="22"/>
          <w:szCs w:val="22"/>
        </w:rPr>
      </w:pPr>
      <w:r>
        <w:rPr>
          <w:sz w:val="22"/>
          <w:szCs w:val="22"/>
        </w:rPr>
        <w:t>время как тяжелая интоксикация приводит к угнетению нейроглии, сопровождающемуся дистрофическими измене</w:t>
        <w:softHyphen/>
        <w:t>ниями и гибелью нейронов. Считается, что реакция нейро</w:t>
        <w:softHyphen/>
        <w:t>глии и глионейрональные соотношения могут быть тонкими индикаторами изменений функционального состояния ЦНС. Роль глии в реакции ЦНС на магнитное поле (МП) неодно</w:t>
        <w:softHyphen/>
        <w:t>кратно подчеркивалось Ю.А.Холодовым (1975, 1979, 1994).</w:t>
      </w:r>
    </w:p>
    <w:p>
      <w:pPr>
        <w:pStyle w:val="Normal"/>
        <w:shd w:fill="FFFFFF" w:val="clear"/>
        <w:rPr>
          <w:sz w:val="22"/>
          <w:szCs w:val="22"/>
        </w:rPr>
      </w:pPr>
      <w:r>
        <w:rPr>
          <w:sz w:val="22"/>
          <w:szCs w:val="22"/>
        </w:rPr>
        <w:t>Нами отмечалось повышение функциональной актив</w:t>
        <w:softHyphen/>
        <w:t>ности нейроглиальных элементов: обогащение клеток глико</w:t>
        <w:softHyphen/>
        <w:t>геном и белками, пролиферация клеточных элементов и сателлитов серого вещества мозга. Наиболее выраженные изменения наблюдались в микроглиальных клетках: число их отростков было увеличено, некоторые из них были утолщены и выглядели фрагментированными. Особенно наглядно было то, что на перикарионах нейронов гипоталамуса располага</w:t>
        <w:softHyphen/>
        <w:t>лись группы ядер нейроглиальных клеток, в то время как в гипоталамусе контрольных крыс ядра глиальных клеток лежали, как правило, между нейронами и, редко, на поверх</w:t>
        <w:softHyphen/>
        <w:t>ности перикариона. Факт нахождения глиальных клеток на перикарионах нейронов свидетельствует об усилении глио-нейрональных контактов, так необходимых при повышенной функциональной активности нейронов. Кроме того, повы</w:t>
        <w:softHyphen/>
        <w:t>шалась функциональная активность синапсов — синапсдл были увеличены, аргентофильность их повышена (Л.Х.Гар-кави, 1969, 1990; Е.Б.Квакина, 1972).</w:t>
      </w:r>
    </w:p>
    <w:p>
      <w:pPr>
        <w:pStyle w:val="Normal"/>
        <w:shd w:fill="FFFFFF" w:val="clear"/>
        <w:rPr>
          <w:sz w:val="22"/>
          <w:szCs w:val="22"/>
        </w:rPr>
      </w:pPr>
      <w:r>
        <w:rPr>
          <w:sz w:val="22"/>
          <w:szCs w:val="22"/>
        </w:rPr>
        <w:t>Возбудимость нервных структур мозга (по показателям порогов раздражения) в стадии стойкой активации остается умеренно повыш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нергетические траты при реакции активации хотя и выше, чем при реакции тренировки, но напряжения, как при стрессе, не развивается. Кроме того, хорошая уравновешен</w:t>
        <w:softHyphen/>
        <w:t>ность различных видов метаболизма приводит к тому, что не только не преобладают явления распада, но даже, наоборот, происходит накопление строительного материала — амино</w:t>
        <w:softHyphen/>
        <w:t>кислот, нуклеиновых кислот, белков. Реакция активации, особенно повышенная - анаболическая реакция. По этому показателю, так же, как и по многим другим, РПА напоми</w:t>
        <w:softHyphen/>
        <w:t>нает «физиологический стресс» И.А.Аршавского (1982, 1986). Преобладание минерало-кортикоидов — провоспалительных</w:t>
      </w:r>
    </w:p>
    <w:p>
      <w:pPr>
        <w:pStyle w:val="Normal"/>
        <w:shd w:fill="FFFFFF" w:val="clear"/>
        <w:rPr>
          <w:sz w:val="22"/>
          <w:szCs w:val="22"/>
        </w:rPr>
      </w:pPr>
      <w:r>
        <w:rPr>
          <w:sz w:val="22"/>
          <w:szCs w:val="22"/>
        </w:rPr>
        <w:t>гормонов — и весь комплекс изменений в нейро-эндокринной системе при реакции активации говорят об умеренном повышении провоспалительного потенциала организма.</w:t>
      </w:r>
    </w:p>
    <w:p>
      <w:pPr>
        <w:pStyle w:val="Normal"/>
        <w:shd w:fill="FFFFFF" w:val="clear"/>
        <w:rPr>
          <w:sz w:val="22"/>
          <w:szCs w:val="22"/>
        </w:rPr>
      </w:pPr>
      <w:r>
        <w:rPr>
          <w:b/>
          <w:bCs/>
          <w:sz w:val="22"/>
          <w:szCs w:val="22"/>
        </w:rPr>
        <w:t>1.4.2. Резистентность организма при развитии реакции активации</w:t>
      </w:r>
    </w:p>
    <w:p>
      <w:pPr>
        <w:pStyle w:val="Normal"/>
        <w:shd w:fill="FFFFFF" w:val="clear"/>
        <w:rPr/>
      </w:pPr>
      <w:r>
        <w:rPr>
          <w:sz w:val="22"/>
          <w:szCs w:val="22"/>
        </w:rPr>
        <w:t xml:space="preserve">При развитии реакции активации как спокойной, так и повышенной, уже в стадии первичной активации </w:t>
      </w:r>
      <w:r>
        <w:rPr>
          <w:i/>
          <w:iCs/>
          <w:sz w:val="22"/>
          <w:szCs w:val="22"/>
        </w:rPr>
        <w:t xml:space="preserve">происходит </w:t>
      </w:r>
      <w:r>
        <w:rPr>
          <w:b/>
          <w:bCs/>
          <w:i/>
          <w:iCs/>
          <w:sz w:val="22"/>
          <w:szCs w:val="22"/>
        </w:rPr>
        <w:t xml:space="preserve">истинное повышение активной резистентности организма: </w:t>
      </w:r>
      <w:r>
        <w:rPr>
          <w:b/>
          <w:bCs/>
          <w:sz w:val="22"/>
          <w:szCs w:val="22"/>
        </w:rPr>
        <w:t xml:space="preserve">не </w:t>
      </w:r>
      <w:r>
        <w:rPr>
          <w:sz w:val="22"/>
          <w:szCs w:val="22"/>
        </w:rPr>
        <w:t>за счет развития торможения и снижения чувствительности, а за счет истинного подъема активности защитных подсистем организма. Повышение активной резистентности сохраняет</w:t>
        <w:softHyphen/>
        <w:t>ся и приобретает устойчивость и стабильность в стадии стой</w:t>
        <w:softHyphen/>
        <w:t>кой активации, особенно повышенной (Рис. 1.2). Резистент</w:t>
        <w:softHyphen/>
        <w:t>ность при реакции активации не только быстро повышается и стойко держится при повторении активирующих воздейст</w:t>
        <w:softHyphen/>
        <w:t>вий, но и, в отличие от реакции тренировки, остается повышенной в течение некоторого времени и после прекра</w:t>
        <w:softHyphen/>
        <w:t>щения воздействий. Длительность последействия широко варьирует в зависимости от состояния здоровья и возраста -от 1-2 недель до полугода. Необходимо подчеркнуть, что такое последействие наблюдается лишь в стадии стойкой активации, т.е. после длительного, систематического повто</w:t>
        <w:softHyphen/>
        <w:t>рения активирующих воздействий.</w:t>
      </w:r>
    </w:p>
    <w:p>
      <w:pPr>
        <w:pStyle w:val="Normal"/>
        <w:shd w:fill="FFFFFF" w:val="clear"/>
        <w:rPr>
          <w:sz w:val="22"/>
          <w:szCs w:val="22"/>
        </w:rPr>
      </w:pPr>
      <w:r>
        <w:rPr>
          <w:sz w:val="22"/>
          <w:szCs w:val="22"/>
        </w:rPr>
        <w:t>Исследовалась аутофлора кожных покровов как один из показателей резистентности. При сравнении изменений это</w:t>
        <w:softHyphen/>
        <w:t>го показателя при разных реакциях было найдено, что при стрессе аутофлора кожи самая обильная, особенно велико число патогенных форм: «желтых» маннитпозитивных коло</w:t>
        <w:softHyphen/>
        <w:t>ний и гемолитических стрептококков и втафилококков. При реакции тренировки число «желтых» и гемолитических коло</w:t>
        <w:softHyphen/>
        <w:t>ний было значительно меньше, чем при стрессе, преобладала непатогенная флора. Наименьшее число патогенных коло</w:t>
        <w:softHyphen/>
        <w:t>ний, вплоть до полного их отсутствия, отмечается при реакции активации, особенно повышенной (рис.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и при реакции тренировки, повышение резистент</w:t>
        <w:softHyphen/>
        <w:t>ности при реакции активации исследовалось по отношению к повреждающему действию токсических противоопухолевых</w:t>
      </w:r>
    </w:p>
    <w:p>
      <w:pPr>
        <w:pStyle w:val="Normal"/>
        <w:rPr>
          <w:sz w:val="22"/>
          <w:szCs w:val="22"/>
        </w:rPr>
      </w:pPr>
      <w:r>
        <w:rPr>
          <w:sz w:val="22"/>
          <w:szCs w:val="22"/>
        </w:rPr>
        <w:drawing>
          <wp:inline distT="0" distB="0" distL="0" distR="0">
            <wp:extent cx="2642235" cy="149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642235" cy="1499235"/>
                    </a:xfrm>
                    <a:prstGeom prst="rect">
                      <a:avLst/>
                    </a:prstGeom>
                  </pic:spPr>
                </pic:pic>
              </a:graphicData>
            </a:graphic>
          </wp:inline>
        </w:drawing>
      </w:r>
    </w:p>
    <w:p>
      <w:pPr>
        <w:pStyle w:val="Normal"/>
        <w:shd w:fill="FFFFFF" w:val="clear"/>
        <w:rPr>
          <w:sz w:val="22"/>
          <w:szCs w:val="22"/>
        </w:rPr>
      </w:pPr>
      <w:r>
        <w:rPr>
          <w:sz w:val="22"/>
          <w:szCs w:val="22"/>
        </w:rPr>
        <w:t>Рис. 1.4. Аутофлора кожных покровов при разных адапата-ционных реакциях</w:t>
      </w:r>
    </w:p>
    <w:p>
      <w:pPr>
        <w:pStyle w:val="Normal"/>
        <w:shd w:fill="FFFFFF" w:val="clear"/>
        <w:rPr>
          <w:sz w:val="22"/>
          <w:szCs w:val="22"/>
        </w:rPr>
      </w:pPr>
      <w:r>
        <w:rPr>
          <w:sz w:val="22"/>
          <w:szCs w:val="22"/>
        </w:rPr>
        <w:t>препаратов и облучению в терапевтических дозах, а также к опухолевому процессу.</w:t>
      </w:r>
    </w:p>
    <w:p>
      <w:pPr>
        <w:pStyle w:val="Normal"/>
        <w:shd w:fill="FFFFFF" w:val="clear"/>
        <w:rPr>
          <w:sz w:val="22"/>
          <w:szCs w:val="22"/>
        </w:rPr>
      </w:pPr>
      <w:r>
        <w:rPr>
          <w:sz w:val="22"/>
          <w:szCs w:val="22"/>
        </w:rPr>
        <w:t>Электрическое раздражение гипоталамуса (средней си</w:t>
        <w:softHyphen/>
        <w:t>лы), переменное низкочастотное магнитное поле и адрена</w:t>
        <w:softHyphen/>
        <w:t>лин в средних дозах уже при однократном воздействии (до облучения) уменьшали лейкопению и летальность при общем облучении крыс в дозе 6-7 Гр. Многократное повторение тех же воздействий в средних дозах поддерживало состояние высокой резистентности в течение длительного времени (Гаркави Л.Х., Квакина Е.Б., Тарасьянц Ф.М., Уколова М.А., 1976; Гаркави Л.Х., Квакина Е.Б., Мулатова А.К., Тарасьянц Ф.М., 1980; Гаркави Л.Х., 1990). При локальном облучении крыс в дозе 20 Гр наблюдалось уменьшение послелучевой лей</w:t>
        <w:softHyphen/>
        <w:t>копении (Квакина Е.Б., 1972). Такое же защитное действие отмечалось при введении крысам сарколизина и циклофос-фана (Захарюта Ф.М., 1983, 1992). При длительном введении противоопухолевых антибиотиков — оливомицина и актино-мицина и одновременного применения ионизирующего облу</w:t>
        <w:softHyphen/>
        <w:t>чения удалось защитить организм от повреждающего действия этих факторов (Гаркави Л.Х., Колесникова В.А., Андреева Л.А., 1971; Огородникова Л.С, Гаркави Л.Х., Андреева Л.А., 1973). Таким образом, развитие реакции активации повыша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8</w:t>
      </w:r>
    </w:p>
    <w:p>
      <w:pPr>
        <w:pStyle w:val="Normal"/>
        <w:shd w:fill="FFFFFF" w:val="clear"/>
        <w:rPr>
          <w:sz w:val="22"/>
          <w:szCs w:val="22"/>
        </w:rPr>
      </w:pPr>
      <w:r>
        <w:rPr>
          <w:b/>
          <w:bCs/>
          <w:sz w:val="22"/>
          <w:szCs w:val="22"/>
        </w:rPr>
        <w:t>резистентность организма к повреждающему действию луче</w:t>
        <w:softHyphen/>
        <w:t>вой и химиотерапии, вызывающих стресс.</w:t>
      </w:r>
    </w:p>
    <w:p>
      <w:pPr>
        <w:pStyle w:val="Normal"/>
        <w:shd w:fill="FFFFFF" w:val="clear"/>
        <w:rPr>
          <w:sz w:val="22"/>
          <w:szCs w:val="22"/>
        </w:rPr>
      </w:pPr>
      <w:r>
        <w:rPr>
          <w:b/>
          <w:bCs/>
          <w:sz w:val="22"/>
          <w:szCs w:val="22"/>
        </w:rPr>
        <w:t>•</w:t>
      </w:r>
      <w:r>
        <w:rPr>
          <w:b/>
          <w:bCs/>
          <w:sz w:val="22"/>
          <w:szCs w:val="22"/>
        </w:rPr>
        <w:t>Особенно удивительным был тот факт, что повышение резистентности при поддержании реакции активации ока</w:t>
        <w:softHyphen/>
        <w:t>залось достаточным, чтобы вызвать полную регрессию уже развившихся экспериментальных опухолей как перевивных, так и индуцированных (Гаркави Л.Х., 1964, 1968, 1969). Вместе с тем, уже не единичны известные случаи самопроиз</w:t>
        <w:softHyphen/>
        <w:t>вольного торможения и рассасывания опухолей (Швембергер И.Н., 1987). Это, а также наличие низкораковых линий животных и животных-нуллеров, у которых опухоли не воз</w:t>
        <w:softHyphen/>
        <w:t>никают, позволяет предположить, что при каком-то функ</w:t>
        <w:softHyphen/>
        <w:t>циональном состоянии организм становится резистентным по отношению к опухоли. О значении регуляторных и за</w:t>
        <w:softHyphen/>
        <w:t>щитных подсистем организма в формировании противоопу</w:t>
        <w:softHyphen/>
        <w:t>холевой резистентности свидетельствуют работы Р.Е.Каве-цкого (1962, 1973), И.П.Терещенко (1984), К.П.Балицкого и И.Г.Векслера (1975, 1983), В.В.Винницкого (1983) и др. Ранее уже говорилось о состоянии организма, вызываемого адаптогенами, описанном Н.В.Лазаревым — состоянии неспецифически повышенной сопротивляемости (СНПС), при котором рост опухолей тормозится. По мнению В.Г.Па-шинского и К.В.Яременко (1983), интенсивно развивающих онкологическую фармакотерапию с помощью средств при</w:t>
        <w:softHyphen/>
        <w:t>родного происхождения, СНПС имеет много общего с реак</w:t>
        <w:softHyphen/>
        <w:t>циями активации и тренировки, так как при нем происходит коррекция нарушенных физиологических функций, усиление активности защитных подсистем организма и ухудшение тем самым условий существования опухолевых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ши многолетние исследования показали, что функ</w:t>
        <w:softHyphen/>
        <w:t>циональное состояние организма, при котором повышена его противоопухолевая резистентность, развивается при общей неспецифической адаптационной реакции активации, особенно повышенной. Это подтверждено многочисленными сериями опытов на животных (более 10 тыс.) как с перевив</w:t>
        <w:softHyphen/>
        <w:t>ными, так и с индуцированными канцерогенами опухолями (Гаркави Л.Х., 1968, 1969; Уколова М.А., Квакина Е.Б., 1970, 1971; Бордюшков Ю.Н., 1971; Гаркави Л.Х., Уколова М.А., Квакина Е.Б., 1973; Марьяновская Г.Я., 1974; Котляревская</w:t>
      </w:r>
    </w:p>
    <w:p>
      <w:pPr>
        <w:pStyle w:val="Normal"/>
        <w:shd w:fill="FFFFFF" w:val="clear"/>
        <w:rPr>
          <w:sz w:val="22"/>
          <w:szCs w:val="22"/>
        </w:rPr>
      </w:pPr>
      <w:r>
        <w:rPr>
          <w:sz w:val="22"/>
          <w:szCs w:val="22"/>
        </w:rPr>
        <w:t>Е.С., 1974; Шихлярова А.И., 1975, 1985, 1986; Гаркави Л.Х., Квакина Е.Б., Мулатова А.К., Шихлярова А.И., 1980; Марья-новская Г.Я., Барсукова Л.П., Котляревская Е.С., Квакина Е.Б., Гаркави Л.Х., 1986; Гаркави Л.Х., Квакина Е.Б., 1990).</w:t>
      </w:r>
    </w:p>
    <w:p>
      <w:pPr>
        <w:pStyle w:val="Normal"/>
        <w:shd w:fill="FFFFFF" w:val="clear"/>
        <w:rPr>
          <w:sz w:val="22"/>
          <w:szCs w:val="22"/>
        </w:rPr>
      </w:pPr>
      <w:r>
        <w:rPr>
          <w:sz w:val="22"/>
          <w:szCs w:val="22"/>
        </w:rPr>
        <w:t>Для развития и поддержания реакции активации с целью повышения противоопухолевой резистентности при</w:t>
        <w:softHyphen/>
        <w:t>меняли те же воздействия. Использовались различные штам</w:t>
        <w:softHyphen/>
        <w:t>мы экспериментальных опухолей крыс, на которых обычно изучалась противоопухолевая эффективность препаратов: саркома-45, саркома-М-1, гепатома, асцитная опухоль яич</w:t>
        <w:softHyphen/>
        <w:t>ников, опухоли яичника по Бискиндам, карцинома Герена, рак молочной железы крыс, генерация сарком, получаемых при последовательных перевивках индуцированных сарком, и саркомы первично-индуцированные химическими канце</w:t>
        <w:softHyphen/>
        <w:t>рогенами: 3-4-бенз(а)пиреном и метилхолантреном. Незави</w:t>
        <w:softHyphen/>
        <w:t>симо от вида опухоли, противоопухолевый эффект наблю</w:t>
        <w:softHyphen/>
        <w:t>дался при развитии стойко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действия начинали тогда, когда опухоли достигали величины, после которой они самопроизвольно не рассасы</w:t>
        <w:softHyphen/>
        <w:t>ваются (больше 1 см в диаметре), а в опытах с влиянием на «большие» опухоли (больших сроков развития) — по достижении 11,5 см в диаметре. Воздействия повторялись ежедневно до полного рассасывания опухолей. В отдельных сериях опытов процент рассасывания колебался от 30 до 100%. У животных без полной регрессии опухоли примерно в половине случаев отмечалось торможение роста по сравне</w:t>
        <w:softHyphen/>
        <w:t>нию с контролем. Эффективность воздействий в какой-то мере зависела от характера опухолей — преимущественно от присущего им темпа роста. Но, главным образом, эффект зависел от того, удавалось ли вызвать и стойко поддерживать реакцию активации. Во всех случаях, когда это удавалось, отмечался противоопухолевый эффект вплоть до полной ре</w:t>
        <w:softHyphen/>
        <w:t>грессии опухоли (рис. 1.5). У тех животных, у которых стой</w:t>
        <w:softHyphen/>
        <w:t>кой активации получить не удалось, опухоли продолжали расти. В опытах с большими опухолями выяснилось, что наиболее эффективной является РПА. Рассасывание больших опухолей происходило тогда, когда удавалось вызвать и стойко поддерживать РПА. Таким образом, в тех случаях, когда удавалось вызвать и поддерживать стойкую активацию,</w:t>
      </w:r>
    </w:p>
    <w:p>
      <w:pPr>
        <w:pStyle w:val="Normal"/>
        <w:rPr>
          <w:sz w:val="22"/>
          <w:szCs w:val="22"/>
        </w:rPr>
      </w:pPr>
      <w:r>
        <w:rPr>
          <w:sz w:val="22"/>
          <w:szCs w:val="22"/>
        </w:rPr>
        <w:drawing>
          <wp:inline distT="0" distB="0" distL="0" distR="0">
            <wp:extent cx="2705100" cy="181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05100" cy="1810385"/>
                    </a:xfrm>
                    <a:prstGeom prst="rect">
                      <a:avLst/>
                    </a:prstGeom>
                  </pic:spPr>
                </pic:pic>
              </a:graphicData>
            </a:graphic>
          </wp:inline>
        </w:drawing>
      </w:r>
    </w:p>
    <w:p>
      <w:pPr>
        <w:pStyle w:val="Normal"/>
        <w:shd w:fill="FFFFFF" w:val="clear"/>
        <w:rPr/>
      </w:pPr>
      <w:r>
        <w:rPr>
          <w:b/>
          <w:bCs/>
          <w:sz w:val="22"/>
          <w:szCs w:val="22"/>
        </w:rPr>
        <w:t xml:space="preserve">Рис. </w:t>
      </w:r>
      <w:r>
        <w:rPr>
          <w:sz w:val="22"/>
          <w:szCs w:val="22"/>
        </w:rPr>
        <w:t>1.5. Регрессия экспериментальных опухолей при вызове и поддержании реакции активации: А — при воздействиях, вызываю</w:t>
        <w:softHyphen/>
        <w:t>щих реакцию активации, К - контроль (без воздействий)</w:t>
      </w:r>
    </w:p>
    <w:p>
      <w:pPr>
        <w:pStyle w:val="Normal"/>
        <w:rPr>
          <w:sz w:val="22"/>
          <w:szCs w:val="22"/>
        </w:rPr>
      </w:pPr>
      <w:r>
        <w:rPr>
          <w:sz w:val="22"/>
          <w:szCs w:val="22"/>
        </w:rPr>
        <w:drawing>
          <wp:inline distT="0" distB="0" distL="0" distR="0">
            <wp:extent cx="2721610" cy="176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721610" cy="17678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Рис. </w:t>
      </w:r>
      <w:r>
        <w:rPr>
          <w:sz w:val="22"/>
          <w:szCs w:val="22"/>
        </w:rPr>
        <w:t>1.6. Рост экспериментальных опухолей: К - контроль (без воздействия), С — при воздействиях, вызывающих стресс</w:t>
      </w:r>
    </w:p>
    <w:p>
      <w:pPr>
        <w:pStyle w:val="Normal"/>
        <w:shd w:fill="FFFFFF" w:val="clear"/>
        <w:rPr>
          <w:sz w:val="22"/>
          <w:szCs w:val="22"/>
        </w:rPr>
      </w:pPr>
      <w:r>
        <w:rPr>
          <w:sz w:val="22"/>
          <w:szCs w:val="22"/>
        </w:rPr>
        <w:t>особенно РПА, всегда получали противоопухолевый эффект. При специальном вызове и поддержании стресса (большие дозы) рост опухолей усиливался (рис. 1.6)</w:t>
      </w:r>
    </w:p>
    <w:p>
      <w:pPr>
        <w:pStyle w:val="Normal"/>
        <w:shd w:fill="FFFFFF" w:val="clear"/>
        <w:rPr>
          <w:sz w:val="22"/>
          <w:szCs w:val="22"/>
        </w:rPr>
      </w:pPr>
      <w:r>
        <w:rPr>
          <w:sz w:val="22"/>
          <w:szCs w:val="22"/>
        </w:rPr>
        <w:t>Характер изменений в нейроэндокринной системе н-апоминал реакцию активации у животных без опухоли, но имел и следы опухолевого стресса. В случаях, когда противо</w:t>
        <w:softHyphen/>
        <w:t>опухолевого эффекта получить не удавалось, изменения бы</w:t>
        <w:softHyphen/>
        <w:t>ли характерными для стресса. Процентное содержание лим</w:t>
        <w:softHyphen/>
        <w:t>фоцитов при рассасывании опухолей соответствовало реак</w:t>
        <w:softHyphen/>
        <w:t>ции активации (Шихлярова А.И., 1986, 1992; Гаркави Л.Х., 1968, 1969; Квакина Е.Б., Николаева В.И., Уколова М.А., 1971; Квакина Е.Б., 1972; Гаркави Л.Х., Квакина Е.Б., 1990; Коробейникова Е.П., 1992; Шейко Е.А., 1992; Кузьменко Т.С., 1994;  Жукова Г.В., 1994).</w:t>
      </w:r>
    </w:p>
    <w:p>
      <w:pPr>
        <w:pStyle w:val="Normal"/>
        <w:shd w:fill="FFFFFF" w:val="clear"/>
        <w:rPr>
          <w:sz w:val="22"/>
          <w:szCs w:val="22"/>
        </w:rPr>
      </w:pPr>
      <w:r>
        <w:rPr>
          <w:sz w:val="22"/>
          <w:szCs w:val="22"/>
        </w:rPr>
        <w:t>Активность дегидрогеназ лимфоцитов (СДГ и ЛДГ) при рассасывании опухолей существенно не отличалась от исход</w:t>
        <w:softHyphen/>
        <w:t>ных величин животных без опухолей. Существенно, почти вдвое, повышалась активность а-ГФДГ цитоплазматической, являющаяся, по некоторым данным, маркером иммунного ответа (Зарецкая Ю.М., 1983). Полярографическое исследо</w:t>
        <w:softHyphen/>
        <w:t>вание энергетического обмена на уровне митохондрий пока</w:t>
        <w:softHyphen/>
        <w:t>зало тенденцию к нормализации энергетического обмена по показателям скоростей окисления ЯК, фонда ЭЯК, воспро</w:t>
        <w:softHyphen/>
        <w:t>изводства ЯК и уменьшению глубины щавелево-уксуснога ограничения (Марьяновская Г.Я., Барсукова Л.П., Котля-ревская Е.С., Квакина Е.Б., Гаркави Л.Х., 1986). Имелась тенденция к нормализации содержания общего белка и осо</w:t>
        <w:softHyphen/>
        <w:t>бенно белковых фракций тканей и сыворотки кро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росте опухолей происходят изменения, близкие к наблюдаемым при действии сильного раздражителя. Как уже говорилось, вес тимуса при росте опухолей резко уменьшен. Картина белой крови типична для стресса, не острого, а хронического - длительно текущей при опухолевой болезни стадии истощения. Отличия от острого стресса таковы: не обязательно наличие лейкоцитоза - может быть и нормаль</w:t>
        <w:softHyphen/>
        <w:t>ное число лейкоцитов и даже лейкопения; отсутствие эози</w:t>
        <w:softHyphen/>
        <w:t>нофилов также не обязательно — может быть нормальное число эозинофилов и даже эозинофилия. Эозинофилия в сочетании с лимфопенией — плохой прогностический приз-</w:t>
      </w:r>
    </w:p>
    <w:p>
      <w:pPr>
        <w:pStyle w:val="Normal"/>
        <w:shd w:fill="FFFFFF" w:val="clear"/>
        <w:rPr>
          <w:sz w:val="22"/>
          <w:szCs w:val="22"/>
        </w:rPr>
      </w:pPr>
      <w:r>
        <w:rPr>
          <w:sz w:val="22"/>
          <w:szCs w:val="22"/>
        </w:rPr>
        <w:t>нак, так как свидетельствует об истощении глюкокорти-коидной функции коры надпочечников (Мацанов А.К., 1971; Гаркави Л.Х., Мацанов А.К., 1973). Изменения в эндо</w:t>
        <w:softHyphen/>
        <w:t>кринной системе типичны для стресса, за исключением того, что в части случаев при больших опухолях секреция глюко-кортикоидов была не повышена, а даже снижена, что гово</w:t>
        <w:softHyphen/>
        <w:t>рит о развитии стадии истощения. Изменения метаболизма при росте опухолей также были типичны для хронического стресса, как в мозгу, так и в других тканях. В энергетическом обмене отмечались выраженные признаки низкоэнергети</w:t>
        <w:softHyphen/>
        <w:t>ческого сдвига. Интенсивный рост опухоли сопровождался либо снижением, либо резким повышением скоростей дыхания, существенным увеличением времени фосфорили-рования и снижением реакции на повторную добавку АДФ, вплоть до ее полного отсутствия. Кроме того, отмечались резкий дефицит ЯК и углубление степени щавелево-уксус-ного ограничения активности СДГ. Наблюдалось резкое снижение альбумино-глобулинового коэффициента, общего белка и белковых фракций в сыворотке крови.</w:t>
      </w:r>
    </w:p>
    <w:p>
      <w:pPr>
        <w:pStyle w:val="Normal"/>
        <w:shd w:fill="FFFFFF" w:val="clear"/>
        <w:rPr>
          <w:sz w:val="22"/>
          <w:szCs w:val="22"/>
        </w:rPr>
      </w:pPr>
      <w:r>
        <w:rPr>
          <w:sz w:val="22"/>
          <w:szCs w:val="22"/>
        </w:rPr>
        <w:t>Исследование морфологических и гистохимических изменений в опухоли и окружающих тканях в динамике показало, что процесс рассасывания начинается на перифе</w:t>
        <w:softHyphen/>
        <w:t>рии. Там происходило разрастание волокнистой соедини</w:t>
        <w:softHyphen/>
        <w:t>тельной ткани и врастание ее из окружающих тканей в опухоль. Отмечалась лимфоцитарная инфильтрация опухоли. Опухолевые клетки подвергались некротическим и некро-биотическим изменениям с последующим лизисом, содержа</w:t>
        <w:softHyphen/>
        <w:t>ние в них мукополисахаридов и нуклеиновых кислот посте</w:t>
        <w:softHyphen/>
        <w:t>пенно уменьшалось. Резко уменьшалось число митозов опухолевых клеток. На конечном этапе рассасывания вместо бывшей опухоли можно было наблюдать лишь участок, состоящий из рыхлой волокнистой соединительной ткани и небольшого количества лимфоцитов. Опухолевые клетки не определялись. Механизм рассасывания был единым и в случае перевиваемых, и в случае первично-индуцированных опухолей. Это местное проявление общей реакции свиде</w:t>
        <w:softHyphen/>
        <w:t>тельствует об активации тимико-лимфатической системы и системы соединительной тк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ия ультра- и микроструктуры опухолевых</w:t>
      </w:r>
    </w:p>
    <w:p>
      <w:pPr>
        <w:pStyle w:val="Normal"/>
        <w:shd w:fill="FFFFFF" w:val="clear"/>
        <w:rPr>
          <w:sz w:val="22"/>
          <w:szCs w:val="22"/>
        </w:rPr>
      </w:pPr>
      <w:r>
        <w:rPr>
          <w:sz w:val="22"/>
          <w:szCs w:val="22"/>
        </w:rPr>
        <w:t>клеток в процессе рассасывания опухоли характеризовались изменениями эндоплазматического ретикулума, набуханием митохондрий и расплавлением их внутренних мембран и крист (Шихлярова А.И., 1985; Гаркави Л.Х., 1990). С помощью микроспектрального люминесцентного метода с использованием акридинового оранжевого получены данные о значительном снижении уровня синтетических процессов в цитоплазме и ядрах опухолевых клеток.</w:t>
      </w:r>
    </w:p>
    <w:p>
      <w:pPr>
        <w:pStyle w:val="Normal"/>
        <w:shd w:fill="FFFFFF" w:val="clear"/>
        <w:rPr>
          <w:sz w:val="22"/>
          <w:szCs w:val="22"/>
        </w:rPr>
      </w:pPr>
      <w:r>
        <w:rPr>
          <w:sz w:val="22"/>
          <w:szCs w:val="22"/>
        </w:rPr>
        <w:t>В подавляющем большинстве случаев мы отметили чет</w:t>
        <w:softHyphen/>
        <w:t>кую корреляцию между относительным числом лимфоцитов в периферической крови и противоопухолевым эффектом, т.е. уровнем противоопухолевой резистентности организма. Вместе с тем, в единичных случаях, особенно при слишком высоком лимфоцитозе, такой четкой корреляции не было. Возможно, это объясняется тем, что РПА переходит в переактивацию ~ состояние, далекое от нормы, при котором относительное число лимфоцитов выше, чем при РПА. Иногда переактивация может по лейкограмме выглядеть как активация. Это бывает при наличии нескольких выраженных признаков напряженности в лейкоцитарной формуле (на</w:t>
        <w:softHyphen/>
        <w:t>пример, моноцитоз, эозинофилия), когда высокий лимфоци-тоз как бы маскируется — при подсчете процентного числа лимфоцитов оно оказывается заниженным и формально соответствующим норме реакции активации. Наличие лейко</w:t>
        <w:softHyphen/>
        <w:t>пении, характерной для переактивации при опухолевом процессе, говорит в пользу этого предположения. В подоб</w:t>
        <w:softHyphen/>
        <w:t>ных случаях особенно важно определить качественные ха</w:t>
        <w:softHyphen/>
        <w:t>рактеристики лимфоцитов как по широко известным имму</w:t>
        <w:softHyphen/>
        <w:t>нологическим критериям, так и различным биохимическим, в том числе ферментной активности, отражающей, как уже говорилось, функциональное состояние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пользование вызова и поддержания в организме реак</w:t>
        <w:softHyphen/>
        <w:t>ции активации совместно с применением различных про</w:t>
        <w:softHyphen/>
        <w:t>тивоопухолевых химиопрепаратов (циклофосфан, тиоТЭФ, сарколизин, оливомицин) или облучения, а также с комби</w:t>
        <w:softHyphen/>
        <w:t>нацией этих препаратов и облучения приводило к защите животных с опухолями от повреждающего действия таких видов лечения не только без снижения противоопухолевого эффекта, но даже с его повышением. Аналогичные данные</w:t>
      </w:r>
    </w:p>
    <w:p>
      <w:pPr>
        <w:pStyle w:val="Normal"/>
        <w:shd w:fill="FFFFFF" w:val="clear"/>
        <w:rPr>
          <w:sz w:val="22"/>
          <w:szCs w:val="22"/>
        </w:rPr>
      </w:pPr>
      <w:r>
        <w:rPr>
          <w:b/>
          <w:bCs/>
          <w:sz w:val="22"/>
          <w:szCs w:val="22"/>
        </w:rPr>
        <w:t>были получены при введении тио-ТЭФа крысам с асцитной опухолью яичника. Исследование тимико-лимфатической системы показало, что масса тимуса и его гистологическая картина у крыс с введением только химиопрепаратов, не</w:t>
        <w:softHyphen/>
        <w:t>смотря на торможение роста опухоли, были характерными для стресса, а в лимфоузлах отмечались деструктивные про</w:t>
        <w:softHyphen/>
        <w:t>цессы, в то время как у животных с введением химио-препарата при поддержании реакции активации тимус был увеличен, отмечалась гиперплазия лимфоидных элементов. В лимфоузлах наблюдались процессы пролиферации. Совмест</w:t>
        <w:softHyphen/>
        <w:t>ное действие химиопрепаратов и облучения на крыс с опухолями вызывало еще более глубокий стресс, чем у крыс без опухолей: нарушение функциональной активности коры надпочечников, функции щитовидной железы, уменьшение тимуса, процентного содержания лимфоцитов и развитие лейкопении. Применение активирующих воздействий пере</w:t>
        <w:softHyphen/>
        <w:t>водило стресс в реакцию активации и, таким образом, при одновременном увеличении противоопухолевого эффекта, защищало организм от повреждающего действия противо</w:t>
        <w:softHyphen/>
        <w:t>опухолевых химиопрепаратов и облучения (Гаркави Л.Х., Колесникова В.А., Андреева Л.А., 1971; Огородникова Л.С, Гаркави Л.Х., Андреева Л.А., 1973; Уколова М.А., Гаркави Л.Х., Квакина Е.Б., 1973; Квакина Е.Б., Гаркави Л.Х., Уколова М.А., Тарасьянц Ф.М., Мулатова А.К., Григорьева Е.Г., 1980; Тарасьянц Ф.М., Гаркави Л.Х., Квакина Е.Б., Мулатова А.К., Уколова М.А., 1982; Захарюта Ф.М., 1989; Гаркави Л.Х., 1990).</w:t>
      </w:r>
    </w:p>
    <w:p>
      <w:pPr>
        <w:pStyle w:val="Normal"/>
        <w:shd w:fill="FFFFFF" w:val="clear"/>
        <w:rPr>
          <w:sz w:val="22"/>
          <w:szCs w:val="22"/>
        </w:rPr>
      </w:pPr>
      <w:r>
        <w:rPr>
          <w:b/>
          <w:bCs/>
          <w:sz w:val="22"/>
          <w:szCs w:val="22"/>
        </w:rPr>
        <w:t>Таким образом, антистрессорный характер изменений при развитии реакции активации ярко выражен. Уровень функциональной активности организма и его подсистем высокий (в пределах верхней половины зоны нормы). Бла</w:t>
        <w:softHyphen/>
        <w:t>годаря этому, вызывая реакцию активации средними дозами ажреналина, удалось получить омоложение старых крыс (Гаркави Л.Х.,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остояние регуляторных и защитных систем организма, свойственное обычно молодому возрасту, провоспалительное действие, препятствующее при хорошем состоянии защит</w:t>
        <w:softHyphen/>
        <w:t>ных подсистем организма переходу острого воспаления в хроническое, нормализующее действие на систему свертыва-</w:t>
      </w:r>
    </w:p>
    <w:p>
      <w:pPr>
        <w:pStyle w:val="Normal"/>
        <w:shd w:fill="FFFFFF" w:val="clear"/>
        <w:rPr>
          <w:sz w:val="22"/>
          <w:szCs w:val="22"/>
        </w:rPr>
      </w:pPr>
      <w:r>
        <w:rPr>
          <w:sz w:val="22"/>
          <w:szCs w:val="22"/>
        </w:rPr>
        <w:t>ния крови (в том числе антикоагуляционное действие), быст</w:t>
        <w:softHyphen/>
        <w:t>рое и значительное повышение неспецифической и, в том числе, противоопухолевой резистентности - все это делает реакцию активации чрезвычайно полезной для практики. Практическому применению реакции активации будут посвящены специальные разделы монографии.</w:t>
      </w:r>
    </w:p>
    <w:p>
      <w:pPr>
        <w:pStyle w:val="Normal"/>
        <w:shd w:fill="FFFFFF" w:val="clear"/>
        <w:rPr>
          <w:sz w:val="22"/>
          <w:szCs w:val="22"/>
        </w:rPr>
      </w:pPr>
      <w:r>
        <w:rPr>
          <w:sz w:val="22"/>
          <w:szCs w:val="22"/>
        </w:rPr>
        <w:t>ВЫВОДЫ</w:t>
      </w:r>
    </w:p>
    <w:p>
      <w:pPr>
        <w:pStyle w:val="Normal"/>
        <w:shd w:fill="FFFFFF" w:val="clear"/>
        <w:rPr>
          <w:sz w:val="22"/>
          <w:szCs w:val="22"/>
        </w:rPr>
      </w:pPr>
      <w:r>
        <w:rPr>
          <w:sz w:val="22"/>
          <w:szCs w:val="22"/>
        </w:rPr>
        <w:t>1.  В основе приспособительной деятельности организма ле</w:t>
        <w:softHyphen/>
        <w:t>жит количественно-качественный принцип: в ответ на действие раздражителей, различных по количеству, т.е. по степени биологической активности, закономерно развива</w:t>
        <w:softHyphen/>
        <w:t>ются различные по качеству адаптационные реакции организма. Общие приспособительные реакции являются неспецифическими, зависящими от количества действую</w:t>
        <w:softHyphen/>
        <w:t>щего фактора, а специфика, качество каждого раздражи</w:t>
        <w:softHyphen/>
        <w:t>теля накладывается на общий неспецифический фон.</w:t>
      </w:r>
    </w:p>
    <w:p>
      <w:pPr>
        <w:pStyle w:val="Normal"/>
        <w:shd w:fill="FFFFFF" w:val="clear"/>
        <w:rPr>
          <w:sz w:val="22"/>
          <w:szCs w:val="22"/>
        </w:rPr>
      </w:pPr>
      <w:r>
        <w:rPr>
          <w:sz w:val="22"/>
          <w:szCs w:val="22"/>
        </w:rPr>
        <w:t>2.  Стресс — общая неспецифическая адаптационная реакция на разные по качеству, неадекватные, сильные раздражи</w:t>
        <w:softHyphen/>
        <w:t>тели — сочетает элементы защиты и повреждения. Стресс характеризуется угнетением тимико-лимфатической сис</w:t>
        <w:softHyphen/>
        <w:t>темы и активности желез внутренней секреции, лимфопе-нией (менее 20%); секреция АКТГ и глюкокортикоидов — напротив, повышена. Резкое преобладание глюкокорти</w:t>
        <w:softHyphen/>
        <w:t>коидов обусловливает значительный противовоспалитель</w:t>
        <w:softHyphen/>
        <w:t>ный эффект, но на фоне иммунодепрессии. Отмечается преобладание процессов катаболизма и большие энерго</w:t>
        <w:softHyphen/>
        <w:t>траты. Биологическая целесообразность подавления за</w:t>
        <w:softHyphen/>
        <w:t>щитного ответа при стрессе — в предотвращении чрезмер</w:t>
        <w:softHyphen/>
        <w:t>ного ответа (например, воспалительной реакции), кото</w:t>
        <w:softHyphen/>
        <w:t>рый мог бы привести к гибели. В ЦНС после резкого возбуждения развивается запредельное торможение. В реакции тревоги и стадии истощения стресса отмечается снижение неспецифической, в том числе противоопухо</w:t>
        <w:softHyphen/>
        <w:t>левой, резистентности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  Реакция тренировки ~ общая неспецифическая адапта-</w:t>
      </w:r>
    </w:p>
    <w:p>
      <w:pPr>
        <w:pStyle w:val="Normal"/>
        <w:shd w:fill="FFFFFF" w:val="clear"/>
        <w:rPr>
          <w:sz w:val="22"/>
          <w:szCs w:val="22"/>
        </w:rPr>
      </w:pPr>
      <w:r>
        <w:rPr>
          <w:sz w:val="22"/>
          <w:szCs w:val="22"/>
        </w:rPr>
        <w:t>ционная реакция на разные по качеству, слабые, порого</w:t>
        <w:softHyphen/>
        <w:t>вые раздражители. Изменения в тимико-лимфатической и эндокринной системах в пределах нижней половины зоны нормы (кроме более высокой секреции глюкокортикоидов — в пределах верхней половины зоны нормы). Процент</w:t>
        <w:softHyphen/>
        <w:t>ное содержание лимфоцитов также в пределах нижней половины зоны нормы (21-27%). Умеренное преобладание глюкокортикоидов без элементов повреждения и угнете</w:t>
        <w:softHyphen/>
        <w:t>ния в организме приводит к мягкому (без иммунодепрес-сии) противовоспалительному действию.</w:t>
      </w:r>
    </w:p>
    <w:p>
      <w:pPr>
        <w:pStyle w:val="Normal"/>
        <w:shd w:fill="FFFFFF" w:val="clear"/>
        <w:rPr>
          <w:sz w:val="22"/>
          <w:szCs w:val="22"/>
        </w:rPr>
      </w:pPr>
      <w:r>
        <w:rPr>
          <w:sz w:val="22"/>
          <w:szCs w:val="22"/>
        </w:rPr>
        <w:t>4.  При систематическом, ежесуточном повторении трениро</w:t>
        <w:softHyphen/>
        <w:t>вочных воздействий (доза, сила воздействий волнообразно повышается) развивается стадия тренированности. Про</w:t>
        <w:softHyphen/>
        <w:t>цессы и анаболизма, и катаболизма в этой стадии в преде</w:t>
        <w:softHyphen/>
        <w:t>лах нижней половины зоны нормы, но процессы анабо</w:t>
        <w:softHyphen/>
        <w:t>лизма несколько преобладают. Энерготраты низкие. Биологический смысл реакции тренировки - в защите от повторяющихся слабых раздражителей путем развития в мозгу охранительного торможения. Неспецифическая ре</w:t>
        <w:softHyphen/>
        <w:t>зистентность организма повышается в первой стадии пас</w:t>
        <w:softHyphen/>
        <w:t>сивно — за счет снижения возбудимости ЦНС (повышения порога), а в стадии тренированности активно: за счет увеличения активности защитных подсистем организма. В этой стадии умеренно повышается и противоопухолевая резист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  Реакция спокойной активации и реакция повышенной ак</w:t>
        <w:softHyphen/>
        <w:t>тивации - общие неспецифические адаптационные реак</w:t>
        <w:softHyphen/>
        <w:t>ции на разные по качеству, средние раздражители: реакция спокойной активации - на нижний диапазон средних величин, а реакция повышенной активации - на верхний. Обе реакции активации сопровождаются умеренным повышением провоспалительного потенциала и препятст</w:t>
        <w:softHyphen/>
        <w:t>вуют переходу острого воспалительного процесса в хрони</w:t>
        <w:softHyphen/>
        <w:t>ческий. Биологическая целесообразность реакций актива</w:t>
        <w:softHyphen/>
        <w:t>ции заключается в разной степени выраженном (при повышенной активации больше) повышении активности регуляторных и защитных подсистем организма. Реакции активации, особенно повышенной, характеризуются пре-</w:t>
      </w:r>
    </w:p>
    <w:p>
      <w:pPr>
        <w:pStyle w:val="Normal"/>
        <w:shd w:fill="FFFFFF" w:val="clear"/>
        <w:rPr>
          <w:sz w:val="22"/>
          <w:szCs w:val="22"/>
        </w:rPr>
      </w:pPr>
      <w:r>
        <w:rPr>
          <w:sz w:val="22"/>
          <w:szCs w:val="22"/>
        </w:rPr>
        <w:t>обладанием процессов анаболизма и умеренными энерго</w:t>
        <w:softHyphen/>
        <w:t>тратами. В ЦНС - преобладание умеренного возбуждения.</w:t>
      </w:r>
    </w:p>
    <w:p>
      <w:pPr>
        <w:pStyle w:val="Normal"/>
        <w:shd w:fill="FFFFFF" w:val="clear"/>
        <w:rPr>
          <w:sz w:val="22"/>
          <w:szCs w:val="22"/>
        </w:rPr>
      </w:pPr>
      <w:r>
        <w:rPr>
          <w:sz w:val="22"/>
          <w:szCs w:val="22"/>
        </w:rPr>
        <w:t>6 Изменения в тимико-лимфатической и эндокринной сис</w:t>
        <w:softHyphen/>
        <w:t>темах при реакции спокойной активации - в пределах верхней половины зоны нормы, кроме секреции глкжо-кортикоидов, которая в пределах нижней половины зоны нормы. Процентное содержание лимфоцитов при реакции спокойной активации - в пределах верхней половины зоны нормы (28-33%).</w:t>
      </w:r>
    </w:p>
    <w:p>
      <w:pPr>
        <w:pStyle w:val="Normal"/>
        <w:shd w:fill="FFFFFF" w:val="clear"/>
        <w:rPr>
          <w:sz w:val="22"/>
          <w:szCs w:val="22"/>
        </w:rPr>
      </w:pPr>
      <w:r>
        <w:rPr>
          <w:sz w:val="22"/>
          <w:szCs w:val="22"/>
        </w:rPr>
        <w:t>7.   Изменения при реакции повышенной активации как в тимико-лимфатической системе, так и в эндокринной (включая секрецию глюкокортикоидов) близки к верхней границе нормы и несколько выше. Процентное содержа</w:t>
        <w:softHyphen/>
        <w:t>ние лимфоцитов при реакции повышенной активации — близки к верхней границе нормы и несколько выше (34-40 или 45% — индивиду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   Неспецифическая и противоопухолевая резистентность организма при реакциях как спокойной, так и повышен</w:t>
        <w:softHyphen/>
        <w:t>ной активации повышается быстро и значительно (при повышенной активации больше) за счет истинной стиму</w:t>
        <w:softHyphen/>
        <w:t>ляции активности защитных подсистем организма. Систе</w:t>
        <w:softHyphen/>
        <w:t>матическое повторение активационных воздействий де</w:t>
        <w:softHyphen/>
        <w:t>лает реакцию стойкой. Это мы называем стадией стойкой активации. В таком состоянии происходит омоложение организма.</w:t>
      </w:r>
    </w:p>
    <w:p>
      <w:pPr>
        <w:pStyle w:val="Normal"/>
        <w:shd w:fill="FFFFFF" w:val="clear"/>
        <w:rPr>
          <w:sz w:val="22"/>
          <w:szCs w:val="22"/>
        </w:rPr>
      </w:pPr>
      <w:r>
        <w:rPr>
          <w:b/>
          <w:bCs/>
          <w:i/>
          <w:iCs/>
          <w:sz w:val="22"/>
          <w:szCs w:val="22"/>
        </w:rPr>
        <w:t>Глава 2</w:t>
      </w:r>
    </w:p>
    <w:p>
      <w:pPr>
        <w:pStyle w:val="Normal"/>
        <w:shd w:fill="FFFFFF" w:val="clear"/>
        <w:rPr>
          <w:sz w:val="22"/>
          <w:szCs w:val="22"/>
        </w:rPr>
      </w:pPr>
      <w:r>
        <w:rPr>
          <w:b/>
          <w:bCs/>
          <w:sz w:val="22"/>
          <w:szCs w:val="22"/>
        </w:rPr>
        <w:t>ПЕРИОДИЧЕСКАЯ ЗАКОНОМЕРНОСТЬ</w:t>
      </w:r>
    </w:p>
    <w:p>
      <w:pPr>
        <w:pStyle w:val="Normal"/>
        <w:shd w:fill="FFFFFF" w:val="clear"/>
        <w:rPr>
          <w:sz w:val="22"/>
          <w:szCs w:val="22"/>
        </w:rPr>
      </w:pPr>
      <w:r>
        <w:rPr>
          <w:b/>
          <w:bCs/>
          <w:sz w:val="22"/>
          <w:szCs w:val="22"/>
        </w:rPr>
        <w:t>РАЗВИТИЯ НЕСПЕЦИФИЧЕСКИХ</w:t>
      </w:r>
    </w:p>
    <w:p>
      <w:pPr>
        <w:pStyle w:val="Normal"/>
        <w:shd w:fill="FFFFFF" w:val="clear"/>
        <w:rPr>
          <w:sz w:val="22"/>
          <w:szCs w:val="22"/>
        </w:rPr>
      </w:pPr>
      <w:r>
        <w:rPr>
          <w:b/>
          <w:bCs/>
          <w:sz w:val="22"/>
          <w:szCs w:val="22"/>
        </w:rPr>
        <w:t>АДАПТАЦИОННЫХ РЕАКЦИЙ</w:t>
      </w:r>
    </w:p>
    <w:p>
      <w:pPr>
        <w:pStyle w:val="Normal"/>
        <w:shd w:fill="FFFFFF" w:val="clear"/>
        <w:rPr>
          <w:sz w:val="22"/>
          <w:szCs w:val="22"/>
        </w:rPr>
      </w:pPr>
      <w:r>
        <w:rPr>
          <w:i/>
          <w:iCs/>
          <w:sz w:val="22"/>
          <w:szCs w:val="22"/>
        </w:rPr>
        <w:t>Нелинейность в биологии имеет экспонен</w:t>
        <w:softHyphen/>
        <w:t>циальный характер... Эволюционный смысл столь мощной нелинейности вполне понятен: надо услы</w:t>
        <w:softHyphen/>
        <w:t>шать шорох подползающей змеи и не ослепнуть при близкой вспышке молнии. Те биологические системы, которые не смогли охватить громадный диапазон жизненно значимых воздействий Среды, попросту вымерли, не выдержав борьбы за сущест</w:t>
        <w:softHyphen/>
        <w:t>вование. На их могилах можно было бы написать: «Они были слишком линейны для этого мира»</w:t>
      </w:r>
    </w:p>
    <w:p>
      <w:pPr>
        <w:pStyle w:val="Normal"/>
        <w:shd w:fill="FFFFFF" w:val="clear"/>
        <w:rPr>
          <w:sz w:val="22"/>
          <w:szCs w:val="22"/>
        </w:rPr>
      </w:pPr>
      <w:r>
        <w:rPr>
          <w:b/>
          <w:bCs/>
          <w:i/>
          <w:iCs/>
          <w:sz w:val="22"/>
          <w:szCs w:val="22"/>
        </w:rPr>
        <w:t>А. М. Молчанов</w:t>
      </w:r>
    </w:p>
    <w:p>
      <w:pPr>
        <w:pStyle w:val="Normal"/>
        <w:shd w:fill="FFFFFF" w:val="clear"/>
        <w:rPr>
          <w:sz w:val="22"/>
          <w:szCs w:val="22"/>
        </w:rPr>
      </w:pPr>
      <w:r>
        <w:rPr>
          <w:b/>
          <w:bCs/>
          <w:sz w:val="22"/>
          <w:szCs w:val="22"/>
        </w:rPr>
        <w:t>2.1.  ПОНЯТИЕ ОБ УРОВНЕ РЕАКТИВНОСТИ</w:t>
      </w:r>
    </w:p>
    <w:p>
      <w:pPr>
        <w:pStyle w:val="Normal"/>
        <w:shd w:fill="FFFFFF" w:val="clear"/>
        <w:rPr>
          <w:sz w:val="22"/>
          <w:szCs w:val="22"/>
        </w:rPr>
      </w:pPr>
      <w:r>
        <w:rPr>
          <w:b/>
          <w:bCs/>
          <w:sz w:val="22"/>
          <w:szCs w:val="22"/>
        </w:rPr>
        <w:t>И ПЕРИОДИЧЕСКОЙ СИСТЕМЕ ОБЩИХ</w:t>
      </w:r>
    </w:p>
    <w:p>
      <w:pPr>
        <w:pStyle w:val="Normal"/>
        <w:shd w:fill="FFFFFF" w:val="clear"/>
        <w:rPr>
          <w:sz w:val="22"/>
          <w:szCs w:val="22"/>
        </w:rPr>
      </w:pPr>
      <w:r>
        <w:rPr>
          <w:b/>
          <w:bCs/>
          <w:sz w:val="22"/>
          <w:szCs w:val="22"/>
        </w:rPr>
        <w:t>НЕСПЕЦИФИЧЕСКИХ АДАПТАЦИО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сле того, как нам удалось распространить идею нес</w:t>
        <w:softHyphen/>
        <w:t>пецифического реагирования, относившуюся раньше только к сильным раздражителям, на раздражители средней силы и слабые, встал вопрос о том, какой должна быть разница в величине действующих факторов, соответствующих этим градациям. Проанализировав те величины воздействий, в ответ на которые мы получали развитие различных адап</w:t>
        <w:softHyphen/>
        <w:t>тационных реакций, мы увидели, что чаще всего для вызова реакции тренировки или активации мы применяли дейст</w:t>
        <w:softHyphen/>
        <w:t>вующие факторы, небольшие по абсолютной величине, при</w:t>
        <w:softHyphen/>
        <w:t>чем при тренировке значительно меньшие чем для актива</w:t>
        <w:softHyphen/>
        <w:t>ции, а для вызова стресса - гораздо большие. В общем, это были довольно случайно взятые значения доз, отправной</w:t>
      </w:r>
    </w:p>
    <w:p>
      <w:pPr>
        <w:pStyle w:val="Normal"/>
        <w:shd w:fill="FFFFFF" w:val="clear"/>
        <w:rPr>
          <w:sz w:val="22"/>
          <w:szCs w:val="22"/>
        </w:rPr>
      </w:pPr>
      <w:r>
        <w:rPr>
          <w:sz w:val="22"/>
          <w:szCs w:val="22"/>
        </w:rPr>
        <w:t>точкой для отсчета которых была либо величина, вызываю</w:t>
        <w:softHyphen/>
        <w:t>щая стресс, либо величина, вызывающая заметную порого</w:t>
        <w:softHyphen/>
        <w:t>вую реакцию. Это и понятно, так как нашей целью было использовать интенсивность воздействия меньше стрессор-ной, но больше пороговой. Степень же этих различий на первых порах нами не учитывалась.</w:t>
      </w:r>
    </w:p>
    <w:p>
      <w:pPr>
        <w:pStyle w:val="Normal"/>
        <w:shd w:fill="FFFFFF" w:val="clear"/>
        <w:rPr>
          <w:sz w:val="22"/>
          <w:szCs w:val="22"/>
        </w:rPr>
      </w:pPr>
      <w:r>
        <w:rPr>
          <w:sz w:val="22"/>
          <w:szCs w:val="22"/>
        </w:rPr>
        <w:t>Так, при электрическом раздражении гипоталамуса реакцию тренировки вызывала пороговая для первой заметной реакции животного (чаще — ориентировочная реакция) сила тока. Величина ее колебалась при развитии реакции тренировки от 0,05 до 0,3 мА. Активирующими оказались раздражения, приводящие к появлению общей четкой двигательной реакции животных: сила тока 0,5-1,5 мА. Стрессорным считалось раздражение, вызывающее общие судороги, - 2-5 мА.</w:t>
      </w:r>
    </w:p>
    <w:p>
      <w:pPr>
        <w:pStyle w:val="Normal"/>
        <w:shd w:fill="FFFFFF" w:val="clear"/>
        <w:rPr>
          <w:sz w:val="22"/>
          <w:szCs w:val="22"/>
        </w:rPr>
      </w:pPr>
      <w:r>
        <w:rPr>
          <w:sz w:val="22"/>
          <w:szCs w:val="22"/>
        </w:rPr>
        <w:t>То же самое отмечалось и при изучении действия фармаколо</w:t>
        <w:softHyphen/>
        <w:t>гических нейротропных веществ и биостимуляторов. Так, дозы адреналина (подкожные инъекции), необходимые для получения реакции тренировки у крыс, составляли 0,05-0,1 мл 0,001%-го раствора, для получения реакции активации — 0,05-0,1 мл 0,01%-го раствора. Из биостимуляторов, например, мумие чаще всего вызывало реакцию тренировки при скармливании крысам в дозах до 2 мг, реакцию активации — от 2 до 4 мг. Если реакции трени</w:t>
        <w:softHyphen/>
        <w:t>ровки и активации вызывались у животных, исходно находившихся в стрессе, то превышение активационных доз адреналина (до 0,3-0,5 мл 0,1%-го раствора) и мумие (более 10 мг) приводило к развитию стресса вновь.</w:t>
      </w:r>
    </w:p>
    <w:p>
      <w:pPr>
        <w:pStyle w:val="Normal"/>
        <w:shd w:fill="FFFFFF" w:val="clear"/>
        <w:rPr>
          <w:sz w:val="22"/>
          <w:szCs w:val="22"/>
        </w:rPr>
      </w:pPr>
      <w:r>
        <w:rPr>
          <w:sz w:val="22"/>
          <w:szCs w:val="22"/>
        </w:rPr>
        <w:t>У человека реакцию тренировки вызывали адреналином в дозах, меньших терапевтической в 20-25 раз (0,02-0,05 мл 0,1%-го раствора), реакцию активации — дозой в 4-10 раз меньше тера</w:t>
        <w:softHyphen/>
        <w:t>певтической (0,1-0,25 мл 0,1%-го раствора адреналина). Мумие вызывало реакцию тренировки после однократного приема 30-70 мг, реакцию активации — 70-120 мг — доз, значительно меньших предлагаемых для терапевтических целей (Шакиров А.Ш.,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добный эффект был обнаружен и при действии магнитных полей. Магнитные поля мы применяли сначала в диапазоне магнитной индукции 10-50 мТл, частотой 50 Гц в прерывистом (2 с поле, 2 с пауза) и непрерывном режимах, в течение 5-20 мин (аппарат «Полюс-1»), а также при эксцентричном вращении над головой или опухолью крысы постоянных магнитов с индукцией 60-150 мТл (напряженность поля в области воздействия -примерно в 5 раз меньше) в течение 5-20 мин, и при этом получали разные реакции. Реакцию тренировки получали, главным образом,</w:t>
      </w:r>
    </w:p>
    <w:p>
      <w:pPr>
        <w:pStyle w:val="Normal"/>
        <w:shd w:fill="FFFFFF" w:val="clear"/>
        <w:rPr>
          <w:sz w:val="22"/>
          <w:szCs w:val="22"/>
        </w:rPr>
      </w:pPr>
      <w:r>
        <w:rPr>
          <w:sz w:val="22"/>
          <w:szCs w:val="22"/>
        </w:rPr>
        <w:t>действии постоянных (неподвижных) магнитов и переменного МП аппарата «Полюс-1» в непрерывном режиме с индукцией 10-20 мТл, реакцию активации - при действии переменных полей, чаще всего аппарата «Полюс-1» в прерывистом режиме с индукцией 20-40 мТл.</w:t>
      </w:r>
    </w:p>
    <w:p>
      <w:pPr>
        <w:pStyle w:val="Normal"/>
        <w:shd w:fill="FFFFFF" w:val="clear"/>
        <w:rPr>
          <w:sz w:val="22"/>
          <w:szCs w:val="22"/>
        </w:rPr>
      </w:pPr>
      <w:r>
        <w:rPr>
          <w:sz w:val="22"/>
          <w:szCs w:val="22"/>
        </w:rPr>
        <w:t>Как видно, разница между дозами, вызывающими реак</w:t>
        <w:softHyphen/>
        <w:t>ции тренировки и активации, довольно велика. Однако, если в ходе опытов обнаруживалось, что вместо требующейся нам реакции активации (например, в опытах на крысах с опухо</w:t>
        <w:softHyphen/>
        <w:t>лями) развивалась реакция тренировки, достаточно было немного увеличить дозу, чтобы получить реакцию актива</w:t>
        <w:softHyphen/>
        <w:t>ции. Правильность увеличения дозы тестировалась по сиг</w:t>
        <w:softHyphen/>
        <w:t>нальному показателю. Обычно, если увеличивали дозу на 10-20% (чаще 20), развивалась реакция спокойной активации, а если хотели получить повышенную активацию, то нужно было еще раз изменить дозу так же. Такое же увеличение уже этой дозы приводило к развитию стресса. Обратный путь — последовательное уменьшение дозы на 10-20% - приводил от стресса через реакции активации к реакции тренировки. Таким образом, весь путь от реакции тренировки через две реакции активации к стрессу, а также в обратном порядке, занимал очень небольшой дозовый промежуток. Величина, на которую надо было изменить дозу, чтобы попасть в сосед</w:t>
        <w:softHyphen/>
        <w:t>нюю реакцию, не зависела от применявшегося воздействия, то есть, характеризовала не средство, а организм.</w:t>
      </w:r>
    </w:p>
    <w:p>
      <w:pPr>
        <w:pStyle w:val="Normal"/>
        <w:shd w:fill="FFFFFF" w:val="clear"/>
        <w:rPr>
          <w:sz w:val="22"/>
          <w:szCs w:val="22"/>
        </w:rPr>
      </w:pPr>
      <w:r>
        <w:rPr>
          <w:sz w:val="22"/>
          <w:szCs w:val="22"/>
        </w:rPr>
        <w:t>Если же мы вернемся к приведенным ранее дозам, то увидим, что там промежутки между величинами, вызываю</w:t>
        <w:softHyphen/>
        <w:t>щими соседние реакции, гораздо больше, и различны для раз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этому мы предприняли специальные исследования «с заполнением» этих дозовых промежутков, изменяя в каждом случае воздействие на 20%, т.е. в 1,2 раза. Исследование сиг</w:t>
        <w:softHyphen/>
        <w:t>нального показателя после каждого воздействия свидетельст</w:t>
        <w:softHyphen/>
        <w:t>вовала о развитии реакций в последовательности: трениров</w:t>
        <w:softHyphen/>
        <w:t>ка, спокойная активация, повышенная активация и стресс. При этом можно было идти как вниз - от стресса через две активации к тренировке, - так и вверх, от тренировки к стрессу. Оказалось также, что можно вызывать реакции величинами, и гораздо меньшими, чем те, которые считались</w:t>
      </w:r>
    </w:p>
    <w:p>
      <w:pPr>
        <w:pStyle w:val="Normal"/>
        <w:shd w:fill="FFFFFF" w:val="clear"/>
        <w:rPr>
          <w:sz w:val="22"/>
          <w:szCs w:val="22"/>
        </w:rPr>
      </w:pPr>
      <w:r>
        <w:rPr>
          <w:sz w:val="22"/>
          <w:szCs w:val="22"/>
        </w:rPr>
        <w:t>нами ранее тренировочными, а при большинстве воздейст</w:t>
        <w:softHyphen/>
        <w:t>вий (кроме электрического раздражения гипоталамуса) — и большими, чем мы использовали ранее.</w:t>
      </w:r>
    </w:p>
    <w:p>
      <w:pPr>
        <w:pStyle w:val="Normal"/>
        <w:shd w:fill="FFFFFF" w:val="clear"/>
        <w:rPr/>
      </w:pPr>
      <w:r>
        <w:rPr>
          <w:sz w:val="22"/>
          <w:szCs w:val="22"/>
        </w:rPr>
        <w:t>Таким образом, после анализа всех полученных фактов мы пришли к заключению, что для перехода в любую «сосед</w:t>
        <w:softHyphen/>
        <w:t xml:space="preserve">нюю» реакцию необходимо и достаточно изменить дозу на 10-20%, то есть умножить или разделить ее на 1,1-1,2. </w:t>
      </w:r>
      <w:r>
        <w:rPr>
          <w:i/>
          <w:iCs/>
          <w:sz w:val="22"/>
          <w:szCs w:val="22"/>
        </w:rPr>
        <w:t xml:space="preserve">Эту </w:t>
      </w:r>
      <w:r>
        <w:rPr>
          <w:b/>
          <w:bCs/>
          <w:i/>
          <w:iCs/>
          <w:sz w:val="22"/>
          <w:szCs w:val="22"/>
        </w:rPr>
        <w:t xml:space="preserve">величину мы назвали коэффициентом реакции. </w:t>
      </w:r>
      <w:r>
        <w:rPr>
          <w:sz w:val="22"/>
          <w:szCs w:val="22"/>
        </w:rPr>
        <w:t>Таким образом, простая зависимость: на слабое — реакция тренировки, на средние - реакции активации, на сильное — реакция стресс, - оказалась действительной только в преде</w:t>
        <w:softHyphen/>
        <w:t>лах небольших дозовых диапазонов, в которых шаг между реакциями составлял от 10 до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ри рассмотрении более широкого диапазона действую</w:t>
        <w:softHyphen/>
        <w:t>щих факторов, но при сохранении этого же шага мы обнару</w:t>
        <w:softHyphen/>
        <w:t>жили закономерное периодическое повторение одноименных адаптационных реакций в составе повторяющихся тетрад реакций (рис. 2.1). Оказалось совершенно необходимым иметь термин, объединяющий четыре реакции одной тетра</w:t>
        <w:softHyphen/>
        <w:t>ды и разделяющий тетрады между собой. Естественно, тер</w:t>
        <w:softHyphen/>
        <w:t>мин должен был исходить из сути выявленной закономер</w:t>
        <w:softHyphen/>
        <w:t>ности и не противоречить основным законам физиологии. Хорошо известно, что живой организм может реагировать на очень малые по абсолютной величине действующие факто</w:t>
        <w:softHyphen/>
        <w:t>ры, то есть, иметь высокую реактивность, и вместе с тем, — на очень большие по абсолютной величине раздражители, т.е. иметь и низкую реактивность, а также и на промежуточ</w:t>
        <w:softHyphen/>
        <w:t>ные величины раздражителя. Нам оставалось ввести коли</w:t>
        <w:softHyphen/>
        <w:t xml:space="preserve">чественную оценку реактивности, что мы и сделали, введя </w:t>
      </w:r>
      <w:r>
        <w:rPr>
          <w:b/>
          <w:bCs/>
          <w:sz w:val="22"/>
          <w:szCs w:val="22"/>
        </w:rPr>
        <w:t xml:space="preserve">термин </w:t>
      </w:r>
      <w:r>
        <w:rPr>
          <w:b/>
          <w:bCs/>
          <w:i/>
          <w:iCs/>
          <w:sz w:val="22"/>
          <w:szCs w:val="22"/>
        </w:rPr>
        <w:t xml:space="preserve">«уровень реактивности». </w:t>
      </w:r>
      <w:r>
        <w:rPr>
          <w:b/>
          <w:bCs/>
          <w:sz w:val="22"/>
          <w:szCs w:val="22"/>
        </w:rPr>
        <w:t xml:space="preserve">Адаптационные </w:t>
      </w:r>
      <w:r>
        <w:rPr>
          <w:sz w:val="22"/>
          <w:szCs w:val="22"/>
        </w:rPr>
        <w:t>реакции, вызываемые малыми воздействиями, развиваются, следовательно, на высоких уровнях реактивности, большими — на низких, а промежуточными - на средних уровнях реак</w:t>
        <w:softHyphen/>
        <w:t>тивности. Таким образом, мы назвали уровнем реактивности, или «этажом», период из четырех реакций (слово «период» закрепилось за совокупностью из четырех реакций по ана</w:t>
        <w:softHyphen/>
        <w:t>логии с периодом элементов таблицы Менделеева). Таким образом, каждая тетрада реакций характеризуется своим уровнем   реактивности.    Что   касается    этажей,    то   они</w:t>
      </w:r>
    </w:p>
    <w:p>
      <w:pPr>
        <w:pStyle w:val="Normal"/>
        <w:rPr>
          <w:sz w:val="22"/>
          <w:szCs w:val="22"/>
        </w:rPr>
      </w:pPr>
      <w:r>
        <w:rPr>
          <w:sz w:val="22"/>
          <w:szCs w:val="22"/>
        </w:rPr>
        <w:drawing>
          <wp:inline distT="0" distB="0" distL="0" distR="0">
            <wp:extent cx="2322195" cy="304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322195" cy="3041650"/>
                    </a:xfrm>
                    <a:prstGeom prst="rect">
                      <a:avLst/>
                    </a:prstGeom>
                  </pic:spPr>
                </pic:pic>
              </a:graphicData>
            </a:graphic>
          </wp:inline>
        </w:drawing>
      </w:r>
    </w:p>
    <w:p>
      <w:pPr>
        <w:pStyle w:val="Normal"/>
        <w:shd w:fill="FFFFFF" w:val="clear"/>
        <w:rPr>
          <w:sz w:val="22"/>
          <w:szCs w:val="22"/>
        </w:rPr>
      </w:pPr>
      <w:r>
        <w:rPr>
          <w:b/>
          <w:bCs/>
          <w:sz w:val="22"/>
          <w:szCs w:val="22"/>
        </w:rPr>
        <w:t>Рис. 2.1. Периодическое повторение одноименных адапта</w:t>
        <w:softHyphen/>
        <w:t>ционных реакций при изменении величины воздействия с шагом в коэффициент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оотносятся с уровнями реактивности как порог возбуждения с возбудимостью: высокий порог - низкая возбудимость, низкий порог - высокая возбудимость. Высокий этаж - низ</w:t>
        <w:softHyphen/>
        <w:t>кий уровень реактивности, реакция на большие по абсолют</w:t>
        <w:softHyphen/>
        <w:t>ной величине раздражители; низкий этаж - высокий уровень реактивности, реакции на малые по абсолютной величине действующие факторы.</w:t>
      </w:r>
    </w:p>
    <w:p>
      <w:pPr>
        <w:pStyle w:val="Normal"/>
        <w:shd w:fill="FFFFFF" w:val="clear"/>
        <w:rPr/>
      </w:pPr>
      <w:r>
        <w:rPr>
          <w:b/>
          <w:bCs/>
          <w:i/>
          <w:iCs/>
          <w:sz w:val="22"/>
          <w:szCs w:val="22"/>
        </w:rPr>
        <w:t>Итак, зависимость типа неспецифических адаптацион</w:t>
        <w:softHyphen/>
        <w:t>ных реакций от абсолютной величины действующего фактора носит нелинейный (логарифмичесский, экспоненциальный) пери</w:t>
        <w:softHyphen/>
        <w:t xml:space="preserve">одический характер: по мере увеличения или уменьшения этой величины (силы, дозы) на коэффициент реакции происходит закономерное повторение основных тетрад реакций: </w:t>
      </w:r>
      <w:r>
        <w:rPr>
          <w:b/>
          <w:bCs/>
          <w:sz w:val="22"/>
          <w:szCs w:val="22"/>
        </w:rPr>
        <w:t>трениров</w:t>
        <w:softHyphen/>
        <w:t xml:space="preserve">ки, </w:t>
      </w:r>
      <w:r>
        <w:rPr>
          <w:sz w:val="22"/>
          <w:szCs w:val="22"/>
        </w:rPr>
        <w:t>спокойной активации, повышенной активации и стресса на разных уровнях реактивности (Гаркави Л.Х., Квакина Е.Б., 1975-1996; Гаркави Л.Х., Квакина Е.Б., Тарасьянц Ф.М.,   Шихлярова А.И., 1982).</w:t>
      </w:r>
    </w:p>
    <w:p>
      <w:pPr>
        <w:pStyle w:val="Normal"/>
        <w:shd w:fill="FFFFFF" w:val="clear"/>
        <w:rPr>
          <w:sz w:val="22"/>
          <w:szCs w:val="22"/>
        </w:rPr>
      </w:pPr>
      <w:r>
        <w:rPr>
          <w:sz w:val="22"/>
          <w:szCs w:val="22"/>
        </w:rPr>
        <w:t>Что касается наличия логарифмической зависимости между дозой и типом адаптационной реакции, то она соот</w:t>
        <w:softHyphen/>
        <w:t>ветствует известным из физиологии (психофизический закон Вебера-Фехнера) закономерностям развития реакции от до</w:t>
        <w:softHyphen/>
        <w:t>зы. Более новым по отношению к организму является принцип периодичности. Он тоже хорошо известен, но в другой области. В первую очередь — из Периодического Закона Д.И.Менделеева, устанавливающего периодическое повторение электронных конфигураций и химических свойств элементов по мере возрастания атомного номера. В отношении адаптационных реакций принцип периодичности выражается в периодическом повторении сходных (одно</w:t>
        <w:softHyphen/>
        <w:t>именных) реакций по мере возрастания количества дейст</w:t>
        <w:softHyphen/>
        <w:t>вующего фактора. Подобно тому, как в Периодической сис</w:t>
        <w:softHyphen/>
        <w:t>теме Д.И.Менделеева элементы каждой группы, несмотря на сходство, отличаются друг от друга, также отличаются, нес</w:t>
        <w:softHyphen/>
        <w:t>мотря на сходство, и одноименные адаптационные реакции разны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исследовали влияние на организм многих дейст</w:t>
        <w:softHyphen/>
        <w:t>вующих факторов разной природы в широком диапазоне значений: электрического раздражения гипоталамуса через вживленные электроды, нейротропных веществ (адреналин, адреномиметики, холиномиметики), антидепрессантов (ме-липрамин), гормонов (тиреоидин, эпиталамин), биостимуля</w:t>
        <w:softHyphen/>
        <w:t>торов природного происхождения (элеутерококк колючий, аралия, лимонник,золотой корень, женьшень, корень левзеи, сборы трав, пантокрин, мумие, каменное масло и т.п.), иммуномодуляторов (левамизол, тималин, тактивин), антио-ксидантов (витамин Е, супероксидисмутаза, янтарная кисло-</w:t>
      </w:r>
    </w:p>
    <w:p>
      <w:pPr>
        <w:pStyle w:val="Normal"/>
        <w:shd w:fill="FFFFFF" w:val="clear"/>
        <w:rPr>
          <w:sz w:val="22"/>
          <w:szCs w:val="22"/>
        </w:rPr>
      </w:pPr>
      <w:r>
        <w:rPr>
          <w:sz w:val="22"/>
          <w:szCs w:val="22"/>
        </w:rPr>
        <w:t>та и ее соли), физических факторов (постоянные и перемен</w:t>
        <w:softHyphen/>
        <w:t>ные магнитные поля, СВЧ, КВЧ, лазеры), дозированных физических нагрузок (плавание, бег, ходьба и т.п.). Эти воз</w:t>
        <w:softHyphen/>
        <w:t>действия изменялись по количеству на коэффициент реак</w:t>
        <w:softHyphen/>
        <w:t>ции в широком диапазоне. При этом изучались показатели, характеризующие разные реакции.</w:t>
      </w:r>
    </w:p>
    <w:p>
      <w:pPr>
        <w:pStyle w:val="Normal"/>
        <w:shd w:fill="FFFFFF" w:val="clear"/>
        <w:rPr>
          <w:sz w:val="22"/>
          <w:szCs w:val="22"/>
        </w:rPr>
      </w:pPr>
      <w:r>
        <w:rPr>
          <w:sz w:val="22"/>
          <w:szCs w:val="22"/>
        </w:rPr>
        <w:t>Применение раздражителей, превышающих максималь</w:t>
        <w:softHyphen/>
        <w:t>ную (стрессорную) для данного уровня (этажа) интенсив</w:t>
        <w:softHyphen/>
        <w:t>ность, приводит к переходу на следующий уровень реактив</w:t>
        <w:softHyphen/>
        <w:t>ности, в пределах которого раздражители также различаются в соответствии, с их силой, однако параметры их уже совершенно иные: слабый раздражитель для последующего этажа (уровня) превышает величину сильного раздражителя предыдущего.</w:t>
      </w:r>
    </w:p>
    <w:p>
      <w:pPr>
        <w:pStyle w:val="Normal"/>
        <w:shd w:fill="FFFFFF" w:val="clear"/>
        <w:rPr/>
      </w:pPr>
      <w:r>
        <w:rPr>
          <w:sz w:val="22"/>
          <w:szCs w:val="22"/>
        </w:rPr>
        <w:t>Сила (доза) в пределах уровня реактивности является относительной величиной: реакция развивается как бы не на действующий фактор целиком, а на приращение его вели</w:t>
        <w:softHyphen/>
        <w:t xml:space="preserve">чины. Таким образом, </w:t>
      </w:r>
      <w:r>
        <w:rPr>
          <w:i/>
          <w:iCs/>
          <w:sz w:val="22"/>
          <w:szCs w:val="22"/>
        </w:rPr>
        <w:t xml:space="preserve">организм имеет, </w:t>
      </w:r>
      <w:r>
        <w:rPr>
          <w:sz w:val="22"/>
          <w:szCs w:val="22"/>
        </w:rPr>
        <w:t xml:space="preserve">как минимум, </w:t>
      </w:r>
      <w:r>
        <w:rPr>
          <w:b/>
          <w:bCs/>
          <w:i/>
          <w:iCs/>
          <w:sz w:val="22"/>
          <w:szCs w:val="22"/>
        </w:rPr>
        <w:t>две шкалы отсчета силы: шкалу абсолютных значений величины действующего фактора и шкалу относительных значений. По шкале абсолютных значений определяется уровень реактив</w:t>
        <w:softHyphen/>
        <w:t>ности, а по относительной — распределение реакций на каж</w:t>
        <w:softHyphen/>
        <w:t xml:space="preserve">дом уровне. </w:t>
      </w:r>
      <w:r>
        <w:rPr>
          <w:sz w:val="22"/>
          <w:szCs w:val="22"/>
        </w:rPr>
        <w:t xml:space="preserve">Так, </w:t>
      </w:r>
      <w:r>
        <w:rPr>
          <w:i/>
          <w:iCs/>
          <w:sz w:val="22"/>
          <w:szCs w:val="22"/>
        </w:rPr>
        <w:t>на каждом уровне реакция тренировки раз</w:t>
        <w:softHyphen/>
        <w:t xml:space="preserve">вивается на относительно слабое, реакция активации — на относительно среднее, а реакция стресс </w:t>
      </w:r>
      <w:r>
        <w:rPr>
          <w:sz w:val="22"/>
          <w:szCs w:val="22"/>
        </w:rPr>
        <w:t xml:space="preserve">— </w:t>
      </w:r>
      <w:r>
        <w:rPr>
          <w:i/>
          <w:iCs/>
          <w:sz w:val="22"/>
          <w:szCs w:val="22"/>
        </w:rPr>
        <w:t xml:space="preserve">на относительно сильное (для данного уровня) воздействие. Одноименные реакции развиваются на разных уровнях реактивности: на высоких — в ответ на действующие факторы, малые по абсолютной величине, и на низких — на большие </w:t>
      </w:r>
      <w:r>
        <w:rPr>
          <w:sz w:val="22"/>
          <w:szCs w:val="22"/>
        </w:rPr>
        <w:t>(рис. 2.1).</w:t>
      </w:r>
    </w:p>
    <w:p>
      <w:pPr>
        <w:pStyle w:val="Normal"/>
        <w:shd w:fill="FFFFFF" w:val="clear"/>
        <w:rPr>
          <w:sz w:val="22"/>
          <w:szCs w:val="22"/>
        </w:rPr>
      </w:pPr>
      <w:r>
        <w:rPr>
          <w:i/>
          <w:iCs/>
          <w:sz w:val="22"/>
          <w:szCs w:val="22"/>
        </w:rPr>
        <w:t xml:space="preserve">Необходимо еще раз подчеркнуть, что, в целом, </w:t>
      </w:r>
      <w:r>
        <w:rPr>
          <w:b/>
          <w:bCs/>
          <w:i/>
          <w:iCs/>
          <w:sz w:val="22"/>
          <w:szCs w:val="22"/>
        </w:rPr>
        <w:t>зависи</w:t>
        <w:softHyphen/>
        <w:t xml:space="preserve">мость от величины действующего фактора </w:t>
      </w:r>
      <w:r>
        <w:rPr>
          <w:b/>
          <w:bCs/>
          <w:sz w:val="22"/>
          <w:szCs w:val="22"/>
        </w:rPr>
        <w:t xml:space="preserve">в </w:t>
      </w:r>
      <w:r>
        <w:rPr>
          <w:sz w:val="22"/>
          <w:szCs w:val="22"/>
        </w:rPr>
        <w:t xml:space="preserve">многоуровневой системе адаптационных реакций при логарифмическом изменении дозы </w:t>
      </w:r>
      <w:r>
        <w:rPr>
          <w:b/>
          <w:bCs/>
          <w:i/>
          <w:iCs/>
          <w:sz w:val="22"/>
          <w:szCs w:val="22"/>
        </w:rPr>
        <w:t>является периодической.</w:t>
      </w:r>
    </w:p>
    <w:p>
      <w:pPr>
        <w:pStyle w:val="Normal"/>
        <w:shd w:fill="FFFFFF" w:val="clear"/>
        <w:rPr>
          <w:sz w:val="22"/>
          <w:szCs w:val="22"/>
        </w:rPr>
      </w:pPr>
      <w:r>
        <w:rPr>
          <w:b/>
          <w:bCs/>
          <w:sz w:val="22"/>
          <w:szCs w:val="22"/>
        </w:rPr>
        <w:t>2.2.  СХОДСТВО И РАЗЛИЧИЕ ОДНОИМЕННЫХ РЕАКЦИЙ РАЗНЫ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никает вопрос, в чем сходство и в чем различие одноименных адаптационных реакций, развивающихся на</w:t>
      </w:r>
    </w:p>
    <w:p>
      <w:pPr>
        <w:pStyle w:val="Normal"/>
        <w:shd w:fill="FFFFFF" w:val="clear"/>
        <w:rPr>
          <w:sz w:val="22"/>
          <w:szCs w:val="22"/>
        </w:rPr>
      </w:pPr>
      <w:r>
        <w:rPr>
          <w:sz w:val="22"/>
          <w:szCs w:val="22"/>
        </w:rPr>
        <w:t>разных уровнях реактивности? Процентное число лимфо</w:t>
        <w:softHyphen/>
        <w:t>цитов остается характерным для каждого типа реакции на всех уровнях реактивности: если лимфоцитов до 20% — это стресс, от 20 до 28% - это тренировка, и т.д. Вместе с тем, было отмечено, что реакции на малые по абсолютной вели</w:t>
        <w:softHyphen/>
        <w:t>чине действующие факторы характеризовались процентным содержанием лимфоцитов, близким к верхней границе для данной реакции, и нормальными значениями других клеточ</w:t>
        <w:softHyphen/>
        <w:t>ных элементов лейкоцитарной формулы. Реакции же на большие по абсолютной величине раздражители характери</w:t>
        <w:softHyphen/>
        <w:t>зовались, чаще всего, процентным содержанием лимфоци</w:t>
        <w:softHyphen/>
        <w:t>тов, близким к нижней границе данной реакции (особенно при стрессе) или (при переактивации) превышающим верхнюю границу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оцентное содержание других клеточных элементов лейкоцитарной формулы почти всегда отличалось от нормы: отмечались моноцитоз или монопения, эозинофилия или анэозинофилия, сдвиг влево, базофилия. Иногда появлялись клетки, обычно не наблюдающиеся в периферической крови: плазматические клетки и незрелые формы. В цитоплазме нейтрофилов иногда встречалась токсическая зернистость. Общее число лейкоцитов часто отличалось от нормы — наблюдался лейкоцитоз или лейкопения. Таким образом, </w:t>
      </w:r>
      <w:r>
        <w:rPr>
          <w:b/>
          <w:bCs/>
          <w:i/>
          <w:iCs/>
          <w:sz w:val="22"/>
          <w:szCs w:val="22"/>
        </w:rPr>
        <w:t xml:space="preserve">одноименные реакции на малые и большие по абсолютной величине действующие факторы отличались по лейкоцитарной </w:t>
      </w:r>
      <w:r>
        <w:rPr>
          <w:i/>
          <w:iCs/>
          <w:sz w:val="22"/>
          <w:szCs w:val="22"/>
        </w:rPr>
        <w:t xml:space="preserve">формуле друг от друга: </w:t>
      </w:r>
      <w:r>
        <w:rPr>
          <w:sz w:val="22"/>
          <w:szCs w:val="22"/>
        </w:rPr>
        <w:t>на малые — не имели элементов отличия от физиологической нормы, на большие (по абсо</w:t>
        <w:softHyphen/>
        <w:t xml:space="preserve">лютной </w:t>
      </w:r>
      <w:r>
        <w:rPr>
          <w:b/>
          <w:bCs/>
          <w:sz w:val="22"/>
          <w:szCs w:val="22"/>
        </w:rPr>
        <w:t xml:space="preserve">величине) — </w:t>
      </w:r>
      <w:r>
        <w:rPr>
          <w:b/>
          <w:bCs/>
          <w:i/>
          <w:iCs/>
          <w:sz w:val="22"/>
          <w:szCs w:val="22"/>
        </w:rPr>
        <w:t xml:space="preserve">имели отклонения от нормы, </w:t>
      </w:r>
      <w:r>
        <w:rPr>
          <w:b/>
          <w:bCs/>
          <w:sz w:val="22"/>
          <w:szCs w:val="22"/>
        </w:rPr>
        <w:t xml:space="preserve">которые мы </w:t>
      </w:r>
      <w:r>
        <w:rPr>
          <w:sz w:val="22"/>
          <w:szCs w:val="22"/>
        </w:rPr>
        <w:t xml:space="preserve">назвали </w:t>
      </w:r>
      <w:r>
        <w:rPr>
          <w:i/>
          <w:iCs/>
          <w:sz w:val="22"/>
          <w:szCs w:val="22"/>
        </w:rPr>
        <w:t xml:space="preserve">«элементами напряженности». </w:t>
      </w:r>
      <w:r>
        <w:rPr>
          <w:sz w:val="22"/>
          <w:szCs w:val="22"/>
        </w:rPr>
        <w:t>Чем больше эле</w:t>
        <w:softHyphen/>
        <w:t>ментов напряженности, тем больше оснований считать, что это реакция более высокого этажа (низкого уровня реактив</w:t>
        <w:softHyphen/>
        <w:t xml:space="preserve">ности). </w:t>
      </w:r>
      <w:r>
        <w:rPr>
          <w:b/>
          <w:bCs/>
          <w:i/>
          <w:iCs/>
          <w:sz w:val="22"/>
          <w:szCs w:val="22"/>
        </w:rPr>
        <w:t>Появление элементов напряженности говорит о рас</w:t>
        <w:softHyphen/>
        <w:t xml:space="preserve">согласовании, десинхронизации деятельности между какими-либо подсистемами организма. </w:t>
      </w:r>
      <w:r>
        <w:rPr>
          <w:b/>
          <w:bCs/>
          <w:sz w:val="22"/>
          <w:szCs w:val="22"/>
        </w:rPr>
        <w:t xml:space="preserve">Так, например, отсутствие </w:t>
      </w:r>
      <w:r>
        <w:rPr>
          <w:sz w:val="22"/>
          <w:szCs w:val="22"/>
        </w:rPr>
        <w:t>эозинофилов (анэозинофилия) свидетельствует об избыточ</w:t>
        <w:softHyphen/>
        <w:t>ности секреции глюкокортикоидов для данной адаптацион</w:t>
        <w:softHyphen/>
        <w:t>ной реакции; напротив, избыток эозинофилов (эозинофи</w:t>
        <w:softHyphen/>
        <w:t>лия) - о недостаточности секреции глюкокортикоидов для данной реакции. Эозинофилия на фоне реакции активации</w:t>
      </w:r>
    </w:p>
    <w:p>
      <w:pPr>
        <w:pStyle w:val="Normal"/>
        <w:shd w:fill="FFFFFF" w:val="clear"/>
        <w:rPr>
          <w:sz w:val="22"/>
          <w:szCs w:val="22"/>
        </w:rPr>
      </w:pPr>
      <w:r>
        <w:rPr>
          <w:sz w:val="22"/>
          <w:szCs w:val="22"/>
        </w:rPr>
        <w:t>(процентное содержание лимфоцитов в пределах верхней половины зоны нормы) свидетельствует об относительной недостаточности секреции глюкокортикоидов, а эозинофи-лия на фоне стресса (процентное содержание лимфоцитов ниже нормы) - об абсолютной недостаточности глюкокор-тикоидной системы, т.е. о наступившей стадии истощения стресса (Гаркави Л.Х., Мацанов А.К., 1973). Базофилия гово</w:t>
        <w:softHyphen/>
        <w:t>рит о недостаточности функции щитовидной железы (Мыш-кин К.И., 1983).</w:t>
      </w:r>
    </w:p>
    <w:p>
      <w:pPr>
        <w:pStyle w:val="Normal"/>
        <w:shd w:fill="FFFFFF" w:val="clear"/>
        <w:rPr>
          <w:sz w:val="22"/>
          <w:szCs w:val="22"/>
        </w:rPr>
      </w:pPr>
      <w:r>
        <w:rPr>
          <w:sz w:val="22"/>
          <w:szCs w:val="22"/>
        </w:rPr>
        <w:t>Наличие не одного, а нескольких признаков напряжен</w:t>
        <w:softHyphen/>
        <w:t>ности свидетельствует о более резко выраженной рассогласо</w:t>
        <w:softHyphen/>
        <w:t>ванности работы подсистем организма и встречается при адаптационных реакциях на довольно низких уровнях реак</w:t>
        <w:softHyphen/>
        <w:t>тивности (высоких этажах). Если признаки напряженности являются стойкими, повторяются при анализах в течение длительного времени и плохо поддаются коррекции при воздействиях, это свидетельствует о стойком нарушении работы какой-либо из подсистем организма. В этих случаях даже реакции повышенной и спокойной активации и трени</w:t>
        <w:softHyphen/>
        <w:t>ровки нельзя назвать физиологическими. Признак напря</w:t>
        <w:softHyphen/>
        <w:t>женности по основному показателю реакции — процентному содержанию лимфоцитов — говорит при снижении (ниже уровня нормы) о развитии стресса, а при избыточном повы</w:t>
        <w:softHyphen/>
        <w:t>шении — о развитии переактивации. И стресс, и переакти</w:t>
        <w:softHyphen/>
        <w:t>вация являются неспецифической основой развития многих заболеваний: стресс - одних, а переактивация - других. Стойкий стресс со многими элементами напряженности и переактивация свидетельствуют о том, что эти реакции раз</w:t>
        <w:softHyphen/>
        <w:t>виваются на низких уровнях реактивности (высоких этажах).</w:t>
      </w:r>
    </w:p>
    <w:p>
      <w:pPr>
        <w:pStyle w:val="Normal"/>
        <w:shd w:fill="FFFFFF" w:val="clear"/>
        <w:rPr>
          <w:sz w:val="22"/>
          <w:szCs w:val="22"/>
        </w:rPr>
      </w:pPr>
      <w:r>
        <w:rPr>
          <w:b/>
          <w:bCs/>
          <w:sz w:val="22"/>
          <w:szCs w:val="22"/>
        </w:rPr>
        <w:t>2.1.1. Органы тимико-лимфатической системы при реакциях высоких и низ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новные изменения в органах тимико-лимфатической системы также остались характерными для каждой реакции. Так, тимус уменьшен при развитии стресса, увеличен при реакции активации и занимает промежуточное положение при реакции тренировки. Однако при реакции активации как спокойной,  так и  повышенной,  развивающейся при</w:t>
      </w:r>
    </w:p>
    <w:p>
      <w:pPr>
        <w:pStyle w:val="Normal"/>
        <w:shd w:fill="FFFFFF" w:val="clear"/>
        <w:rPr>
          <w:sz w:val="22"/>
          <w:szCs w:val="22"/>
        </w:rPr>
      </w:pPr>
      <w:r>
        <w:rPr>
          <w:sz w:val="22"/>
          <w:szCs w:val="22"/>
        </w:rPr>
        <w:t>действии малой дозы (силы), тимус увеличен больше. Так, например, при реакции спокойной активации на высоких уровнях реактивности (низких этажах) масса тимуса крыс составляла 392,4 ± 10,1 мг, на низких - 207,8 ± 9,2 мг, при реакции повышенной активации тимус на высоких уровнях реактивности доходил до 500 мг. При стрессе высоких эта</w:t>
        <w:softHyphen/>
        <w:t>жей угнетена вся тимико-лимфатическая система. По мере уменьшения абсолютной величины раздражителя, вызываю</w:t>
        <w:softHyphen/>
        <w:t>щего стресс других уровней, уменьшается угнетение лимфо-идной ткани тимуса.</w:t>
      </w:r>
    </w:p>
    <w:p>
      <w:pPr>
        <w:pStyle w:val="Normal"/>
        <w:shd w:fill="FFFFFF" w:val="clear"/>
        <w:rPr>
          <w:sz w:val="22"/>
          <w:szCs w:val="22"/>
        </w:rPr>
      </w:pPr>
      <w:r>
        <w:rPr>
          <w:sz w:val="22"/>
          <w:szCs w:val="22"/>
        </w:rPr>
        <w:t>Например, при стрессе низких уровней (высокие этажи) масса тимуса составляла 38.6 ± 7,8 мг, при развитии стресса на высоких уровнях реактивности — 71,2 ± 9,1 мг. Затем уменьшается угнетение лимфоидной ткани селезенки; замет</w:t>
        <w:softHyphen/>
        <w:t>ное угнетение остается лишь на уровне лимфоузлов.</w:t>
      </w:r>
    </w:p>
    <w:p>
      <w:pPr>
        <w:pStyle w:val="Normal"/>
        <w:shd w:fill="FFFFFF" w:val="clear"/>
        <w:rPr>
          <w:sz w:val="22"/>
          <w:szCs w:val="22"/>
        </w:rPr>
      </w:pPr>
      <w:r>
        <w:rPr>
          <w:sz w:val="22"/>
          <w:szCs w:val="22"/>
        </w:rPr>
        <w:t>Более детально сходство и различие между адаптацион</w:t>
        <w:softHyphen/>
        <w:t>ными реакциями разных уровней реактивности можно про</w:t>
        <w:softHyphen/>
        <w:t>следить по описанию микроструктуры органов: тимико-лимфатической (иммунной) системы и эндокринной системы.</w:t>
      </w:r>
    </w:p>
    <w:p>
      <w:pPr>
        <w:pStyle w:val="Normal"/>
        <w:shd w:fill="FFFFFF" w:val="clear"/>
        <w:rPr>
          <w:sz w:val="22"/>
          <w:szCs w:val="22"/>
        </w:rPr>
      </w:pPr>
      <w:r>
        <w:rPr>
          <w:sz w:val="22"/>
          <w:szCs w:val="22"/>
        </w:rPr>
        <w:t>Морфо-функциональные исследования проводились на протяжении ряда лет к.м.н. А.К.Мулатовой, а затем — к.б.н. О.Ф.Евстратовой.</w:t>
      </w:r>
    </w:p>
    <w:p>
      <w:pPr>
        <w:pStyle w:val="Normal"/>
        <w:shd w:fill="FFFFFF" w:val="clear"/>
        <w:rPr/>
      </w:pPr>
      <w:r>
        <w:rPr>
          <w:sz w:val="22"/>
          <w:szCs w:val="22"/>
        </w:rPr>
        <w:t xml:space="preserve">При развитии </w:t>
      </w:r>
      <w:r>
        <w:rPr>
          <w:i/>
          <w:iCs/>
          <w:sz w:val="22"/>
          <w:szCs w:val="22"/>
        </w:rPr>
        <w:t xml:space="preserve">тяжелого стресса </w:t>
      </w:r>
      <w:r>
        <w:rPr>
          <w:sz w:val="22"/>
          <w:szCs w:val="22"/>
        </w:rPr>
        <w:t>(стресс Г.Селье) низких уров</w:t>
        <w:softHyphen/>
        <w:t>ней реактивности наблюдается значительное нарушение в органах центрального и периферического звеньев иммунной системы. Отчетливо выражена гипоплазия лимфоидной ткани: крупнооча</w:t>
        <w:softHyphen/>
        <w:t>говая дегенерация лимфоцитов, снижение содержания широкоплаз</w:t>
        <w:softHyphen/>
        <w:t>менных незрелых лимфоидных элементов, их митотической актив</w:t>
        <w:softHyphen/>
        <w:t>ности и плотности популяции иммунокомпетентных клеток. В тимусе, кроме того, снижается активность элементов микро</w:t>
        <w:softHyphen/>
        <w:t>окружения лимфоцитов "(включая гормонпродуцирующие структу</w:t>
        <w:softHyphen/>
        <w:t>ры), что служит одной из причин нарушения процессов проли</w:t>
        <w:softHyphen/>
        <w:t>ферации и дифференцировки лимфоидных элементов, перехода их в зрелые формы. Морфологические признаки макрофагальной, плазмо- и тучно-клеточной реакций выражены сла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w:t>
      </w:r>
      <w:r>
        <w:rPr>
          <w:i/>
          <w:iCs/>
          <w:sz w:val="22"/>
          <w:szCs w:val="22"/>
        </w:rPr>
        <w:t xml:space="preserve">мягкого стресса </w:t>
      </w:r>
      <w:r>
        <w:rPr>
          <w:sz w:val="22"/>
          <w:szCs w:val="22"/>
        </w:rPr>
        <w:t>высоких уровней реактивности нарушения в органах иммунной системы невелики, гипоплазия является мелкоочаговой и проявляется, в основном, в снижении плотности лимфоклеточной популяции; дегенерация лимфоцитов</w:t>
      </w:r>
    </w:p>
    <w:p>
      <w:pPr>
        <w:pStyle w:val="Normal"/>
        <w:shd w:fill="FFFFFF" w:val="clear"/>
        <w:rPr>
          <w:sz w:val="22"/>
          <w:szCs w:val="22"/>
        </w:rPr>
      </w:pPr>
      <w:r>
        <w:rPr>
          <w:sz w:val="22"/>
          <w:szCs w:val="22"/>
        </w:rPr>
        <w:t>мелкоочаговая или отсутствует; изменения в структурах микроокру</w:t>
        <w:softHyphen/>
        <w:t>жения тимоцитов отмечаются лишь в некоторых дольках. Плазмо-и тучно-клеточные реакции выражены, в основном, умеренно; однако, в некоторых лимфатических узелках селезенки и лимфоуз</w:t>
        <w:softHyphen/>
        <w:t>лов наблюдается торможение конечных этапов дифференцировки лимфоидных элементов. Количество дегранулирующих тканевых базофилов, тесно контактирующих с иммунокомпетентными клет</w:t>
        <w:softHyphen/>
        <w:t>ками паренхимы тимуса, роль которых известна (Юрина Н.А., Радостина А.И., 1977; Гордон Д.С, 1987), остается низким, почти как и при тяжелом стрессе.</w:t>
      </w:r>
    </w:p>
    <w:p>
      <w:pPr>
        <w:pStyle w:val="Normal"/>
        <w:shd w:fill="FFFFFF" w:val="clear"/>
        <w:rPr/>
      </w:pPr>
      <w:r>
        <w:rPr>
          <w:sz w:val="22"/>
          <w:szCs w:val="22"/>
        </w:rPr>
        <w:t xml:space="preserve">При развитии реакции </w:t>
      </w:r>
      <w:r>
        <w:rPr>
          <w:i/>
          <w:iCs/>
          <w:sz w:val="22"/>
          <w:szCs w:val="22"/>
        </w:rPr>
        <w:t xml:space="preserve">тренировки высоких уровней </w:t>
      </w:r>
      <w:r>
        <w:rPr>
          <w:sz w:val="22"/>
          <w:szCs w:val="22"/>
        </w:rPr>
        <w:t>реактив</w:t>
        <w:softHyphen/>
        <w:t>ности в органах иммунной системы (в большинстве долек тимуса, во всех полях зрения микропрепаратов коркового и мозгового вещества лимфоузлов, а также белой и красной пульпе селезенки) обнаруживаются признаки умеренного, а нередко даже высокого уровня функциональной активности. Так, наблюдается умеренная или высокая плотность распределения лимфоидных элементов, сбалансированное (примерно равное) соотношение лимфоидных форм разной степени зрелости в соответствующих структурах селезенки и лимфоузлов.</w:t>
      </w:r>
    </w:p>
    <w:p>
      <w:pPr>
        <w:pStyle w:val="Normal"/>
        <w:shd w:fill="FFFFFF" w:val="clear"/>
        <w:rPr/>
      </w:pPr>
      <w:r>
        <w:rPr>
          <w:sz w:val="22"/>
          <w:szCs w:val="22"/>
        </w:rPr>
        <w:t xml:space="preserve">При развитии реакции </w:t>
      </w:r>
      <w:r>
        <w:rPr>
          <w:i/>
          <w:iCs/>
          <w:sz w:val="22"/>
          <w:szCs w:val="22"/>
        </w:rPr>
        <w:t xml:space="preserve">тренировки низких уровней </w:t>
      </w:r>
      <w:r>
        <w:rPr>
          <w:sz w:val="22"/>
          <w:szCs w:val="22"/>
        </w:rPr>
        <w:t>реактивнос</w:t>
        <w:softHyphen/>
        <w:t>ти (высоких этажей) в органах тимико-лимфатической системы отмечаются показатели умеренно-сниженного уровня функциони</w:t>
        <w:softHyphen/>
        <w:t>рования: мелкоочаговая гипоплазия лимфоидной ткани в части до</w:t>
        <w:softHyphen/>
        <w:t>лек тимуса, некоторых участках коркового плато и паракортикаль-ной зоны лимфоузлов, а также белой пульпы и периартериальных муфт селезенки. Местами обнаруживается некоторое торможение последних этапов дифференцировки лимфоидных элементов - пере</w:t>
        <w:softHyphen/>
        <w:t>хода незрелых форм в зрелые. Степень выраженности макрофагаль-ной, плазмо- и тучно-клеточной реакций — умеренная или слаб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еакции </w:t>
      </w:r>
      <w:r>
        <w:rPr>
          <w:i/>
          <w:iCs/>
          <w:sz w:val="22"/>
          <w:szCs w:val="22"/>
        </w:rPr>
        <w:t xml:space="preserve">спокойной активации высоких уровней </w:t>
      </w:r>
      <w:r>
        <w:rPr>
          <w:sz w:val="22"/>
          <w:szCs w:val="22"/>
        </w:rPr>
        <w:t>реактив</w:t>
        <w:softHyphen/>
        <w:t>ности отмечается отчетливая гиперплазия лимфоидной ткани в центральном и периферическом отделах иммунной системы: увеличивается пролиферация, повышается плотность лимфоклеточ-ной популяции в тимусе, селезенке, лимфоузлах. В тимусе при значительном увеличении числа фигур митоза в широкоплазменных незрелых лимфоидных элементах в части долек происходит равномерное расширение коркового вещества или внедрение тяжей пролиферирующей лимфоидной ткани в мозговую, в которой заметно активируются гормонпродуцирующие структуры микро</w:t>
        <w:softHyphen/>
        <w:t>окружения тимоцитов. В лимфоузлах расширяется паракорти-кальная зона, утолщаются и, местами, сливаются мякотные тяжи. Увеличивается (по сравнению с реакцией тренировки соответст-</w:t>
      </w:r>
    </w:p>
    <w:p>
      <w:pPr>
        <w:pStyle w:val="Normal"/>
        <w:shd w:fill="FFFFFF" w:val="clear"/>
        <w:rPr>
          <w:sz w:val="22"/>
          <w:szCs w:val="22"/>
        </w:rPr>
      </w:pPr>
      <w:r>
        <w:rPr>
          <w:sz w:val="22"/>
          <w:szCs w:val="22"/>
        </w:rPr>
        <w:t>вующего уровня реактивности) число фолликулов в лимфоузлах и селезенке в 2-3 раза и более, нередко изменяется соотношение размеров герминативных центров и пояса малых (зрелых) лимфоцитов в пользу последних.</w:t>
      </w:r>
    </w:p>
    <w:p>
      <w:pPr>
        <w:pStyle w:val="Normal"/>
        <w:shd w:fill="FFFFFF" w:val="clear"/>
        <w:rPr/>
      </w:pPr>
      <w:r>
        <w:rPr>
          <w:sz w:val="22"/>
          <w:szCs w:val="22"/>
        </w:rPr>
        <w:t xml:space="preserve">Для </w:t>
      </w:r>
      <w:r>
        <w:rPr>
          <w:i/>
          <w:iCs/>
          <w:sz w:val="22"/>
          <w:szCs w:val="22"/>
        </w:rPr>
        <w:t xml:space="preserve">спокойной активации низких уровней </w:t>
      </w:r>
      <w:r>
        <w:rPr>
          <w:sz w:val="22"/>
          <w:szCs w:val="22"/>
        </w:rPr>
        <w:t>реактивности по сравнению с реакцией тренировки соответствующих уровней реак</w:t>
        <w:softHyphen/>
        <w:t>тивности характерна гиперплазия лимфоиднои ткани в лимфоузлах и селезенке. Так, повышается митотическая активность широко</w:t>
        <w:softHyphen/>
        <w:t>плазменных лимфоидных элементов с одновременным усилением процессов их дифференцировки в зрелые формы. Это наблюдается в тимусе — в корковом веществе долек, преобладающим над мозговым; в лимфоузлах - корковом плато, паракортикальной зоне и мякотных тяжах, а также в селезенке - в периартериальных муфтах. Кроме того, в некоторых дольках тимуса активируются элементы микроокружения лимфоцитов, в том числе — гормон-продуцируюшие, а в селезенке и лимфоузлах — элементы, образую</w:t>
        <w:softHyphen/>
        <w:t>щие иммунные комплексы, прежде всего - макрофаги. Однако, местами, на фоне описанной микрокартины, отмечается мелко</w:t>
        <w:softHyphen/>
        <w:t>очаговая дегенерация лимфоцитов, а в единичных фолликулах — торможение некоторых этапов их дифференцировки в зрелые формы.</w:t>
      </w:r>
    </w:p>
    <w:p>
      <w:pPr>
        <w:pStyle w:val="Normal"/>
        <w:shd w:fill="FFFFFF" w:val="clear"/>
        <w:rPr/>
      </w:pPr>
      <w:r>
        <w:rPr>
          <w:sz w:val="22"/>
          <w:szCs w:val="22"/>
        </w:rPr>
        <w:t xml:space="preserve">При </w:t>
      </w:r>
      <w:r>
        <w:rPr>
          <w:i/>
          <w:iCs/>
          <w:sz w:val="22"/>
          <w:szCs w:val="22"/>
        </w:rPr>
        <w:t xml:space="preserve">повышенной активации высоких уровней </w:t>
      </w:r>
      <w:r>
        <w:rPr>
          <w:sz w:val="22"/>
          <w:szCs w:val="22"/>
        </w:rPr>
        <w:t>реактивности морфофункциональная активность органов иммунной системы высокая. Значительно выражена митотическая активность в не</w:t>
        <w:softHyphen/>
        <w:t>зрелых широкоплазменных элементах, группы которых можно обнаружить (в отличие от такой же реакции, но низких уровней реактивности) в субкортикальных зонах коркового вещества долек тимуса, а также герминативных центрах фолликулов лимфоузлов и периартериальных муфт селезенки, что говорит о резервных возможностях. Плотность пролиферирующих лимфоидных элемен</w:t>
        <w:softHyphen/>
        <w:t>тов высокая, как в корковом и мозговом веществе тимуса, так и в Т- и В-зонах селезенки и лимфоузлов. Изредка встречаются небольшие очаги гипоплазии лимфоиднои ткани. Активность элементов микроокружения тимоцитов в большинстве долек умеренная, тельца Гассаля единичны. В междольковой соедини</w:t>
        <w:softHyphen/>
        <w:t>тельной ткани тимуса увеличено содержание тканевых базофилов. Обращает на себя внимание большое количество их деграну-лирующих форм и большое число их контактов с лимфоци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w:t>
      </w:r>
      <w:r>
        <w:rPr>
          <w:i/>
          <w:iCs/>
          <w:sz w:val="22"/>
          <w:szCs w:val="22"/>
        </w:rPr>
        <w:t xml:space="preserve">повышенной активации низких уровней </w:t>
      </w:r>
      <w:r>
        <w:rPr>
          <w:sz w:val="22"/>
          <w:szCs w:val="22"/>
        </w:rPr>
        <w:t>реактивности об</w:t>
        <w:softHyphen/>
        <w:t>наруживается значительная гиперплазия лимфоиднои ткани в орга</w:t>
        <w:softHyphen/>
        <w:t>нах тимико-лимфатической системы. Плотность клеточных элемен</w:t>
        <w:softHyphen/>
        <w:t>тов высокая почти во всех полях зрения микропрепаратов лимфоузлов и селезенки, причем стирается грань между корковым и</w:t>
      </w:r>
    </w:p>
    <w:p>
      <w:pPr>
        <w:pStyle w:val="Normal"/>
        <w:shd w:fill="FFFFFF" w:val="clear"/>
        <w:rPr>
          <w:sz w:val="22"/>
          <w:szCs w:val="22"/>
        </w:rPr>
      </w:pPr>
      <w:r>
        <w:rPr>
          <w:sz w:val="22"/>
          <w:szCs w:val="22"/>
        </w:rPr>
        <w:t>мозговым веществом. Корковое плато и утолщенные мякотные тяжи лимфоузлов представляют обширные конгломераты, состоящие поч</w:t>
        <w:softHyphen/>
        <w:t>ти сплошь из зрелых (малых) лимфоцитов. В большинстве фолли</w:t>
        <w:softHyphen/>
        <w:t>кулов лимфоузлов и селезенки стирается грань поясов при полной или почти полной дифференцировке бластов герминативных центров в зрелые формы. Подобная картина заметной убыли активи</w:t>
        <w:softHyphen/>
        <w:t>рованных (незрелых) бластных лимфоидных элементов (т.е. уменьшения резервов) отмечена и в периартериальных муфтах селе</w:t>
        <w:softHyphen/>
        <w:t>зенки. В тимусе большинство долек гипертрофировано за счет рас</w:t>
        <w:softHyphen/>
        <w:t>ширения коркового вещества или и коркового, и мозгового. Однако в части долек отмечается очаговая гипоплазия, существенно более выраженная, чем при этой же реакции высоких уровней реактив</w:t>
        <w:softHyphen/>
        <w:t>ности, и выраженная дегенерация иммунокомпетентных клеток. В мозговом веществе — заметная инактивация эпителиальных гормон-продуцирующих структур (увеличение числа телец Гассаля).</w:t>
      </w:r>
    </w:p>
    <w:p>
      <w:pPr>
        <w:pStyle w:val="Normal"/>
        <w:shd w:fill="FFFFFF" w:val="clear"/>
        <w:rPr>
          <w:sz w:val="22"/>
          <w:szCs w:val="22"/>
        </w:rPr>
      </w:pPr>
      <w:r>
        <w:rPr>
          <w:b/>
          <w:bCs/>
          <w:sz w:val="22"/>
          <w:szCs w:val="22"/>
        </w:rPr>
        <w:t>2.1.2. Органы эндокринной системы при разных реакциях высоких и низких уровней реактивности</w:t>
      </w:r>
    </w:p>
    <w:p>
      <w:pPr>
        <w:pStyle w:val="Normal"/>
        <w:shd w:fill="FFFFFF" w:val="clear"/>
        <w:rPr/>
      </w:pPr>
      <w:r>
        <w:rPr>
          <w:b/>
          <w:bCs/>
          <w:sz w:val="22"/>
          <w:szCs w:val="22"/>
        </w:rPr>
        <w:t xml:space="preserve">В </w:t>
      </w:r>
      <w:r>
        <w:rPr>
          <w:sz w:val="22"/>
          <w:szCs w:val="22"/>
        </w:rPr>
        <w:t>зависимости от уровня реактивности несколько менялись и гормональные показатели. Соотношение глюко-кортикоидных и минералокортикоидных гормонов коры над</w:t>
        <w:softHyphen/>
        <w:t>почечников и функциональной активности щитовидной железы также явилось характерным для каждой из адапта</w:t>
        <w:softHyphen/>
        <w:t>ционных реакций: при стрессе - резкое преобладание глю-кокортикоидов при низком уровне секреции минералокор-тикоидов и снижении функциональной активности щито</w:t>
        <w:softHyphen/>
        <w:t>видной железы ниже нормы; при реакции активации -высокий уровень минералокортикоидов при нормальном или довольно высоком (реакция повышенной активации) уровне глюкокортикоидов и увеличенной до верхних границ нормы (а при повышенной активации и несколько больше) функ</w:t>
        <w:softHyphen/>
        <w:t>ции щитовидной железы; при реакции тренировки - умерен</w:t>
        <w:softHyphen/>
        <w:t>ное повышение глюко- и минералокортикоидов, а функ</w:t>
        <w:softHyphen/>
        <w:t>циональная активность щитовидной железы в пределах ниж</w:t>
        <w:softHyphen/>
        <w:t>ней половины зоны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 же, как и при сравнении состояния органов иммун</w:t>
        <w:softHyphen/>
        <w:t>ной системы, черты сходства и различия между одноимен</w:t>
        <w:softHyphen/>
        <w:t>ными реакциями более подробно прослеживаются по кар</w:t>
        <w:softHyphen/>
        <w:t>тине морфофункциональных изменений эндокринных желез.</w:t>
      </w:r>
    </w:p>
    <w:p>
      <w:pPr>
        <w:pStyle w:val="Normal"/>
        <w:shd w:fill="FFFFFF" w:val="clear"/>
        <w:rPr>
          <w:sz w:val="22"/>
          <w:szCs w:val="22"/>
        </w:rPr>
      </w:pPr>
      <w:r>
        <w:rPr>
          <w:b/>
          <w:bCs/>
          <w:i/>
          <w:iCs/>
          <w:sz w:val="22"/>
          <w:szCs w:val="22"/>
        </w:rPr>
        <w:t>Кора надпочечников</w:t>
      </w:r>
    </w:p>
    <w:p>
      <w:pPr>
        <w:pStyle w:val="Normal"/>
        <w:shd w:fill="FFFFFF" w:val="clear"/>
        <w:rPr/>
      </w:pPr>
      <w:r>
        <w:rPr>
          <w:sz w:val="22"/>
          <w:szCs w:val="22"/>
        </w:rPr>
        <w:t xml:space="preserve">При </w:t>
      </w:r>
      <w:r>
        <w:rPr>
          <w:i/>
          <w:iCs/>
          <w:sz w:val="22"/>
          <w:szCs w:val="22"/>
        </w:rPr>
        <w:t xml:space="preserve">тяжелом стрессе </w:t>
      </w:r>
      <w:r>
        <w:rPr>
          <w:sz w:val="22"/>
          <w:szCs w:val="22"/>
        </w:rPr>
        <w:t>(стресс Г.Селье) низких уровней реак</w:t>
        <w:softHyphen/>
        <w:t>тивности в коре напочечников отмечались значительные деструк</w:t>
        <w:softHyphen/>
        <w:t>тивные изменения. Характер изменений подразделялся на два варианта. При одном варианте наблюдалось истончение всех зон коры, а также заметные сдвиги в состоянии сосудистого русла (очаговые расширения капилляров) и адренокортикоцитов, среди которых преобладали клетки с темной, уплотненной (делипо-идизированной) цитоплазмой и сниженной активностью ключевого фермента стероидогенеза — ЗЬ-о1-дегидрогеназы (значительная неравномерность размеров и распределения гранул). Во втором варианте происходило значительное расширение только пучковой зоны, осуществляющей секрецию глюкокортикоидов, причем в таких случаях на фоне адренокортикоцитов с уплотненной или умеренно вакуолизированной цитоплазмой виднелась часть клеток с кариопикнозом и резкой вакуолизацией цитоплазмы за счет значительного накопления липидов. Заметно неравномерным было содержание (местами снижение) и распределение нейтральных мукополисахаридов в гистогематических мембранах.</w:t>
      </w:r>
    </w:p>
    <w:p>
      <w:pPr>
        <w:pStyle w:val="Normal"/>
        <w:shd w:fill="FFFFFF" w:val="clear"/>
        <w:rPr/>
      </w:pPr>
      <w:r>
        <w:rPr>
          <w:sz w:val="22"/>
          <w:szCs w:val="22"/>
        </w:rPr>
        <w:t xml:space="preserve">При развитии </w:t>
      </w:r>
      <w:r>
        <w:rPr>
          <w:i/>
          <w:iCs/>
          <w:sz w:val="22"/>
          <w:szCs w:val="22"/>
        </w:rPr>
        <w:t xml:space="preserve">мягкого стресса </w:t>
      </w:r>
      <w:r>
        <w:rPr>
          <w:sz w:val="22"/>
          <w:szCs w:val="22"/>
        </w:rPr>
        <w:t>высоких уровней реактивности деструктивные процессы в коре надпочечников по сравнению со стрессом низких уровней выражены в меньшей степени: размеры пучковой зоны несколько уменьшались, хотя и превосходили ширину остальных зон; размеры сетчатой и, иногда, клубочковой зоны неравномерно увеличивались. Содержание и распределение гранул фермента ЗЬ-о1-дегидрогеназы в адренокортикоцитах варьи</w:t>
        <w:softHyphen/>
        <w:t>ровало, а распределение нейтральных мукополисахаридов в стенках микрососудов оставалось неравномерным, хотя и в мень</w:t>
        <w:softHyphen/>
        <w:t>шей степени, чем при жестком стрессе.</w:t>
      </w:r>
    </w:p>
    <w:p>
      <w:pPr>
        <w:pStyle w:val="Normal"/>
        <w:shd w:fill="FFFFFF" w:val="clear"/>
        <w:rPr/>
      </w:pPr>
      <w:r>
        <w:rPr>
          <w:sz w:val="22"/>
          <w:szCs w:val="22"/>
        </w:rPr>
        <w:t xml:space="preserve">При развитии реакции </w:t>
      </w:r>
      <w:r>
        <w:rPr>
          <w:i/>
          <w:iCs/>
          <w:sz w:val="22"/>
          <w:szCs w:val="22"/>
        </w:rPr>
        <w:t xml:space="preserve">тренировки высоких уровней </w:t>
      </w:r>
      <w:r>
        <w:rPr>
          <w:sz w:val="22"/>
          <w:szCs w:val="22"/>
        </w:rPr>
        <w:t>реактив</w:t>
        <w:softHyphen/>
        <w:t>ности были хорошо заметны признаки активации структурных элементов всех зон коры надпочечников, особенно клубочковой, осуществляющей секрецию минералкортикоидов. Морфологи</w:t>
        <w:softHyphen/>
        <w:t>ческие показатели нарушения процессов микроциркуляции и структур гранулоцитов, напротив, были выражены незначительно. Увеличивались ширина клубочковой зоны (хотя местами нерав</w:t>
        <w:softHyphen/>
        <w:t>номерно) и размеры адренокортикоцитов (включая ядра и ядрыш</w:t>
        <w:softHyphen/>
        <w:t>ки). Степень вакуолизации их цитоплазмы, как правило, была умеренной, реже — слабой. Распределение гранул ЗЬ-о1-дегидро-геназы, а также липидов (при умеренном их содержании) было равномерным. Описанная микрокартина коры надпочечников соответствует уровню спокойной, умеренной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реакции </w:t>
      </w:r>
      <w:r>
        <w:rPr>
          <w:i/>
          <w:iCs/>
          <w:sz w:val="22"/>
          <w:szCs w:val="22"/>
        </w:rPr>
        <w:t xml:space="preserve">тренировки низких уровней </w:t>
      </w:r>
      <w:r>
        <w:rPr>
          <w:sz w:val="22"/>
          <w:szCs w:val="22"/>
        </w:rPr>
        <w:t>реактив-</w:t>
      </w:r>
    </w:p>
    <w:p>
      <w:pPr>
        <w:pStyle w:val="Normal"/>
        <w:shd w:fill="FFFFFF" w:val="clear"/>
        <w:rPr>
          <w:sz w:val="22"/>
          <w:szCs w:val="22"/>
        </w:rPr>
      </w:pPr>
      <w:r>
        <w:rPr>
          <w:sz w:val="22"/>
          <w:szCs w:val="22"/>
        </w:rPr>
        <w:t>ности морфофункциональное состояние надпочечников было во многом сходно с наблюдаемым при мягком стрессе. Местами обнаруживались очаговые изменения микроциркуляторного русла и структуры эпителиальных тяжей, а также отмечалось нерав</w:t>
        <w:softHyphen/>
        <w:t>номерное распределение нейтральных мукополисахаридов и гранул ЗЬ-о1-дегидрогеназы. Признаки некоторой активации цитоплазмы и ядер части адренокортикоцитов клубочковой и сетчатой зон были существенно менее выражены, чем при реакции тренировки высоких уровней реактивности.</w:t>
      </w:r>
    </w:p>
    <w:p>
      <w:pPr>
        <w:pStyle w:val="Normal"/>
        <w:shd w:fill="FFFFFF" w:val="clear"/>
        <w:rPr/>
      </w:pPr>
      <w:r>
        <w:rPr>
          <w:sz w:val="22"/>
          <w:szCs w:val="22"/>
        </w:rPr>
        <w:t xml:space="preserve">При развитии </w:t>
      </w:r>
      <w:r>
        <w:rPr>
          <w:i/>
          <w:iCs/>
          <w:sz w:val="22"/>
          <w:szCs w:val="22"/>
        </w:rPr>
        <w:t xml:space="preserve">спокойной активации высоких уровней </w:t>
      </w:r>
      <w:r>
        <w:rPr>
          <w:sz w:val="22"/>
          <w:szCs w:val="22"/>
        </w:rPr>
        <w:t>реактив</w:t>
        <w:softHyphen/>
        <w:t>ности клубочковая зона коры надпочечников характеризовалась признаками высокой функциональной активности: увеличением ширины зоны, размеров железистых клеток, их ядер и ядрышек, усилением вакуолизации цитоплазмы, повышением содержания в них активных гранул фермента ЗЬ-о1-дегидрогеназы. Размеры пучковой зоны, как правило, несколько уменьшались, сетчатой — увеличивались. Вакуолизация цитоплазмы адренокортикоцитов и содержание в них липидов были умеренным, распределение ней</w:t>
        <w:softHyphen/>
        <w:t>тральных мукополисахаридов - равномерным. Такая микрокартина соответствует умеренно-высокому уровню функциональной актив</w:t>
        <w:softHyphen/>
        <w:t>ности коркового вещества надпочечников.</w:t>
      </w:r>
    </w:p>
    <w:p>
      <w:pPr>
        <w:pStyle w:val="Normal"/>
        <w:shd w:fill="FFFFFF" w:val="clear"/>
        <w:rPr/>
      </w:pPr>
      <w:r>
        <w:rPr>
          <w:sz w:val="22"/>
          <w:szCs w:val="22"/>
        </w:rPr>
        <w:t xml:space="preserve">При </w:t>
      </w:r>
      <w:r>
        <w:rPr>
          <w:i/>
          <w:iCs/>
          <w:sz w:val="22"/>
          <w:szCs w:val="22"/>
        </w:rPr>
        <w:t xml:space="preserve">спокойной активации низких уровней </w:t>
      </w:r>
      <w:r>
        <w:rPr>
          <w:sz w:val="22"/>
          <w:szCs w:val="22"/>
        </w:rPr>
        <w:t>реактивности ширина коркового вещества надпочечников увеличивалась, главным обра</w:t>
        <w:softHyphen/>
        <w:t>зом, за счет расширения клубочковой зоны, признаки усиления функциональной активности которой были более выражены, чем при реакции тренировки высоких уровней реактивности, не говоря о стрессе. Размеры пучковой зоны, напротив, были меньшими или существенно не отличались от наблюдаемых при реакции трениров</w:t>
        <w:softHyphen/>
        <w:t>ки высоких уровней реактивности. Местами в стенках межэпите</w:t>
        <w:softHyphen/>
        <w:t>лиальных капилляров отмечалось неравномерное распределение нейтральных мукополисахаридов в гландулоцитах, неравномерным было и распределение ЗЬ-о1-дегидрогеназы. Однако резкой нерав</w:t>
        <w:softHyphen/>
        <w:t>номерности в распределении липидов, как при стрессе, не наблю</w:t>
        <w:softHyphen/>
        <w:t>далось. Такая микрокартина позволяет оценить морфофунк</w:t>
        <w:softHyphen/>
        <w:t>циональное состояние надпочечников как высокоактивное, но с элементами напря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w:t>
      </w:r>
      <w:r>
        <w:rPr>
          <w:i/>
          <w:iCs/>
          <w:sz w:val="22"/>
          <w:szCs w:val="22"/>
        </w:rPr>
        <w:t xml:space="preserve">повышенной активации высоких уровней </w:t>
      </w:r>
      <w:r>
        <w:rPr>
          <w:sz w:val="22"/>
          <w:szCs w:val="22"/>
        </w:rPr>
        <w:t>реактивности, судя по морфологическим признакм, значительно повышается активность всех зон коры надпочечников без существенных нару</w:t>
        <w:softHyphen/>
        <w:t>шений в структурных элементах. Лишь в цитоплазме некоторых адренокортикоцитов пучковой зоны (с высокой активностью 3</w:t>
      </w:r>
      <w:r>
        <w:rPr>
          <w:sz w:val="22"/>
          <w:szCs w:val="22"/>
          <w:lang w:val="en-US"/>
        </w:rPr>
        <w:t>b</w:t>
      </w:r>
      <w:r>
        <w:rPr>
          <w:sz w:val="22"/>
          <w:szCs w:val="22"/>
        </w:rPr>
        <w:t>-</w:t>
      </w:r>
      <w:r>
        <w:rPr>
          <w:sz w:val="22"/>
          <w:szCs w:val="22"/>
          <w:lang w:val="en-US"/>
        </w:rPr>
        <w:t>ol</w:t>
      </w:r>
      <w:r>
        <w:rPr>
          <w:sz w:val="22"/>
          <w:szCs w:val="22"/>
        </w:rPr>
        <w:t>-дегидрогеназы) наблюдалось укрупнение и слияние гранул фермента.  В  целом подобная картина соответствует высокоак-</w:t>
      </w:r>
    </w:p>
    <w:p>
      <w:pPr>
        <w:pStyle w:val="Normal"/>
        <w:shd w:fill="FFFFFF" w:val="clear"/>
        <w:rPr>
          <w:sz w:val="22"/>
          <w:szCs w:val="22"/>
        </w:rPr>
      </w:pPr>
      <w:r>
        <w:rPr>
          <w:sz w:val="22"/>
          <w:szCs w:val="22"/>
        </w:rPr>
        <w:t>тивному    нормальному    состоянию    коры    надпочечников    без выраженных элементов напряжения.</w:t>
      </w:r>
    </w:p>
    <w:p>
      <w:pPr>
        <w:pStyle w:val="Normal"/>
        <w:shd w:fill="FFFFFF" w:val="clear"/>
        <w:rPr/>
      </w:pPr>
      <w:r>
        <w:rPr>
          <w:sz w:val="22"/>
          <w:szCs w:val="22"/>
        </w:rPr>
        <w:t xml:space="preserve">При </w:t>
      </w:r>
      <w:r>
        <w:rPr>
          <w:i/>
          <w:iCs/>
          <w:sz w:val="22"/>
          <w:szCs w:val="22"/>
        </w:rPr>
        <w:t xml:space="preserve">повышенной активации низких уровней </w:t>
      </w:r>
      <w:r>
        <w:rPr>
          <w:sz w:val="22"/>
          <w:szCs w:val="22"/>
        </w:rPr>
        <w:t>реактивности неравномерно увеличиваются все зоны: клубочковая, пучковая и, особенно, сетчатая. Кроме гипертрофии большинства железистых клеток (включая ядрышко-ядерный аппарат) отмечалось увеличение степени вакуолизации цитоплазмы, содержания в ней липидов, а также гранул фермента ЗЬ-о1-дегидрогеназы, что говорит о сущест</w:t>
        <w:softHyphen/>
        <w:t>венном повышении функциональной активности клубочковой и пучковой зон. Однако местами (особенно в участках неравномер</w:t>
        <w:softHyphen/>
        <w:t>ного распределения нейтральных мукополисахаридов), в некоторых группах клеток обнаруживались пикноз или лизис ядер и резкая вакуолизация цитоплазмы, обусловленная, как правило, значи</w:t>
        <w:softHyphen/>
        <w:t>тельным накоплением липидов, т.е., имелись признаки, наблюдав</w:t>
        <w:softHyphen/>
        <w:t>шиеся при стрессе, но здесь они были менее выражены.</w:t>
      </w:r>
    </w:p>
    <w:p>
      <w:pPr>
        <w:pStyle w:val="Normal"/>
        <w:shd w:fill="FFFFFF" w:val="clear"/>
        <w:rPr/>
      </w:pPr>
      <w:r>
        <w:rPr>
          <w:i/>
          <w:iCs/>
          <w:sz w:val="22"/>
          <w:szCs w:val="22"/>
        </w:rPr>
        <w:t xml:space="preserve">Щитовидная железа (ЩЖ) </w:t>
      </w:r>
      <w:r>
        <w:rPr>
          <w:sz w:val="22"/>
          <w:szCs w:val="22"/>
        </w:rPr>
        <w:t xml:space="preserve">При развитии реакции </w:t>
      </w:r>
      <w:r>
        <w:rPr>
          <w:i/>
          <w:iCs/>
          <w:sz w:val="22"/>
          <w:szCs w:val="22"/>
        </w:rPr>
        <w:t xml:space="preserve">стресса низких уровней </w:t>
      </w:r>
      <w:r>
        <w:rPr>
          <w:sz w:val="22"/>
          <w:szCs w:val="22"/>
        </w:rPr>
        <w:t>реактивности микрокартина щитовидной железы характеризовалась признаками снижения функциональной активности. Так, в основном, обнару</w:t>
        <w:softHyphen/>
        <w:t>живались крупные фолликулы с уплощенным, реже — кубическим эпителием, в котором местами встречались дистрофически измененные гландулоциты, вплоть до появления очагового некро</w:t>
        <w:softHyphen/>
        <w:t>биоза. Интрафолликулярная область, как правило, была заполнена густоокрашенным уплотненным коллоидом без признаков его резорбции, нередко - с трещинами. В отдельных фолликулах отмечался кубический и даже высокопризматический тип выстилающих тиреоцитов со слабо пиронинофильной и Шик-положительной цитоплазмой. Коллоид в таких аденомерах был умеренно или интенсивно окрашен, со слабой вакуолизацией или совсем без признаков его утилизации. Между фолликулами отмечались мелкие группы тиреоцитов на фоне расширенных прослоек соединительной ткани, нередко с признаками отека, очагового полнокровия сосудов, небольшими группами тучных клеток, местами дегранудированных. В базальных мембранах фолликулов и межфолликулярной строме признаки активности щелочной фосфатазы (ЩФ) и распределения углевод содержащих биополимеров (УБ) были неравномерными. В целом, функциональ</w:t>
        <w:softHyphen/>
        <w:t>ная активность резко сниж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w:t>
      </w:r>
      <w:r>
        <w:rPr>
          <w:i/>
          <w:iCs/>
          <w:sz w:val="22"/>
          <w:szCs w:val="22"/>
        </w:rPr>
        <w:t xml:space="preserve">мягкого стресса высоких уровней </w:t>
      </w:r>
      <w:r>
        <w:rPr>
          <w:sz w:val="22"/>
          <w:szCs w:val="22"/>
        </w:rPr>
        <w:t>реактивности микрокартина ЩЖ несколько изменялась. На фоне фолликулов с низкой функциональной активностью выявлялись группы фолли</w:t>
        <w:softHyphen/>
        <w:t>кулов, выстланных кубическим, а иногда высокопризматическим умеренно пиронинофильным эпителием со светло окрашенным</w:t>
      </w:r>
    </w:p>
    <w:p>
      <w:pPr>
        <w:pStyle w:val="Normal"/>
        <w:shd w:fill="FFFFFF" w:val="clear"/>
        <w:rPr>
          <w:sz w:val="22"/>
          <w:szCs w:val="22"/>
        </w:rPr>
      </w:pPr>
      <w:r>
        <w:rPr>
          <w:sz w:val="22"/>
          <w:szCs w:val="22"/>
        </w:rPr>
        <w:t>коллоидом. Однако степень вакуолизации его оставалась сравни</w:t>
        <w:softHyphen/>
        <w:t>тельно слабой или вакуоли вообще отсутствовали, что свидетельст</w:t>
        <w:softHyphen/>
        <w:t>вует о торможении процессов усвоения гормонопродукции. В мембранах фолликулов и межфолликулярной соединительной ткани обнаруживались участки неравномерного распределения УБ и активности ЩФ. Реакция тканевых базофилов в межфоллику</w:t>
        <w:softHyphen/>
        <w:t>лярной соединительной ткани в целом была выражена слабо, и лишь местами умеренно.</w:t>
      </w:r>
    </w:p>
    <w:p>
      <w:pPr>
        <w:pStyle w:val="Normal"/>
        <w:shd w:fill="FFFFFF" w:val="clear"/>
        <w:rPr/>
      </w:pPr>
      <w:r>
        <w:rPr>
          <w:sz w:val="22"/>
          <w:szCs w:val="22"/>
        </w:rPr>
        <w:t xml:space="preserve">При развитии реакции </w:t>
      </w:r>
      <w:r>
        <w:rPr>
          <w:i/>
          <w:iCs/>
          <w:sz w:val="22"/>
          <w:szCs w:val="22"/>
        </w:rPr>
        <w:t xml:space="preserve">тренировки высоких уровней </w:t>
      </w:r>
      <w:r>
        <w:rPr>
          <w:sz w:val="22"/>
          <w:szCs w:val="22"/>
        </w:rPr>
        <w:t>реактив</w:t>
        <w:softHyphen/>
        <w:t>ности большинство фолликулов было (чаше) с умеренным и (реже) с высоким уровнем функционирования (они были выстланы высокопризматическим эпителием). Активность ЩФ в гистогема-тических мембранах была умеренной, местами слабой, распреде</w:t>
        <w:softHyphen/>
        <w:t>ление нейтральных мукополисахаридов и кислых мукополиса</w:t>
        <w:softHyphen/>
        <w:t>харидов, в основном, равномерным. Описанная микрокартина ЩЖ соответствовала умеренной функциональной активности без признаков напряжения.</w:t>
      </w:r>
    </w:p>
    <w:p>
      <w:pPr>
        <w:pStyle w:val="Normal"/>
        <w:shd w:fill="FFFFFF" w:val="clear"/>
        <w:rPr/>
      </w:pPr>
      <w:r>
        <w:rPr>
          <w:sz w:val="22"/>
          <w:szCs w:val="22"/>
        </w:rPr>
        <w:t xml:space="preserve">При развитии реакции </w:t>
      </w:r>
      <w:r>
        <w:rPr>
          <w:i/>
          <w:iCs/>
          <w:sz w:val="22"/>
          <w:szCs w:val="22"/>
        </w:rPr>
        <w:t xml:space="preserve">тренировки низких уровней </w:t>
      </w:r>
      <w:r>
        <w:rPr>
          <w:sz w:val="22"/>
          <w:szCs w:val="22"/>
        </w:rPr>
        <w:t>реактив</w:t>
        <w:softHyphen/>
        <w:t>ности в ЩЖ имелись некоторые морфологические признаки угне</w:t>
        <w:softHyphen/>
        <w:t>тения секреции. Размер большинства фолликулов был небольшим или средним, в части фолликулов активировались секретообра-зующие структуры, тиреоидный эпителий имел кубическую форму, окрашиваемость коллоида была невысока, пузырьки резорбции — немногочисленны, причем отмечались лишь в краевой зоне, а в некоторых фолликулах вообще отсутствовали. Активность ЩФ и содержание УБ в части структур ЩЖ характеризовались неравномерностью. Такая микрокартина характерна для умеренно сниженного уровня функционирования с наличием элементов напряжения.</w:t>
      </w:r>
    </w:p>
    <w:p>
      <w:pPr>
        <w:pStyle w:val="Normal"/>
        <w:shd w:fill="FFFFFF" w:val="clear"/>
        <w:rPr/>
      </w:pPr>
      <w:r>
        <w:rPr>
          <w:sz w:val="22"/>
          <w:szCs w:val="22"/>
        </w:rPr>
        <w:t xml:space="preserve">При развитии </w:t>
      </w:r>
      <w:r>
        <w:rPr>
          <w:i/>
          <w:iCs/>
          <w:sz w:val="22"/>
          <w:szCs w:val="22"/>
        </w:rPr>
        <w:t xml:space="preserve">спокойной активации высоких уровней </w:t>
      </w:r>
      <w:r>
        <w:rPr>
          <w:sz w:val="22"/>
          <w:szCs w:val="22"/>
        </w:rPr>
        <w:t>реактив</w:t>
        <w:softHyphen/>
        <w:t>ности фолликулы ЩЖ были средними и мелкими, тиреоидный эпителий высокопризматическим, коллоид был значительно вакуолизирован во всех фолликулах. Активность ЩФ — высокая и практически равномерная. Равномерным было и распределение кислых и нейтральных мукополисахаридов в мембранах фолликулов и структурах межфолликулярной соединительной ткани. Такая микрокартина свидетельствует о сбалансированности всех этапов функциональной деятельности ЩЖ и соответствует умеренно высокому уровню функцион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реакции </w:t>
      </w:r>
      <w:r>
        <w:rPr>
          <w:i/>
          <w:iCs/>
          <w:sz w:val="22"/>
          <w:szCs w:val="22"/>
        </w:rPr>
        <w:t xml:space="preserve">спокойной активации низких уровней </w:t>
      </w:r>
      <w:r>
        <w:rPr>
          <w:sz w:val="22"/>
          <w:szCs w:val="22"/>
        </w:rPr>
        <w:t>реактивности функция ЩЖ повышалась (по сравнению с реакцией тренировки), что проявлялось в увеличении числа фолликулов средних размеров, выстланных высокопризматическими гландуло-</w:t>
      </w:r>
    </w:p>
    <w:p>
      <w:pPr>
        <w:pStyle w:val="Normal"/>
        <w:shd w:fill="FFFFFF" w:val="clear"/>
        <w:rPr>
          <w:sz w:val="22"/>
          <w:szCs w:val="22"/>
        </w:rPr>
      </w:pPr>
      <w:r>
        <w:rPr>
          <w:sz w:val="22"/>
          <w:szCs w:val="22"/>
        </w:rPr>
        <w:t>цитами с умеренной пиронинофилией и увеличением количества пузырьков резорбции в коллоиде, имеющем преимущественно слабую Шик-положительную окраску. Кроме того, отмечалось расширение межфолликулярных островков, представленным тиреоидным эпителием. Обнаруживались лишь единичные фолли</w:t>
        <w:softHyphen/>
        <w:t>кулы крупных размеров с выстилающими их уплощенными тиреоцитами и плотным интенсивно окрашенным невакуолизи-рованным коллоидом. Именно в таких фолликулах можно было видеть неравномерное распределение продуктов реакции на ЩФ и У Б. Количество дегранулированных форм тканевых базофилов увеличивалось по сравнению с реакцией тренировки и, особенно, со стрессом. Подобная микрокартина соответствует умеренно высокому уровню функционирования с некоторыми элементами напряжения.</w:t>
      </w:r>
    </w:p>
    <w:p>
      <w:pPr>
        <w:pStyle w:val="Normal"/>
        <w:shd w:fill="FFFFFF" w:val="clear"/>
        <w:rPr/>
      </w:pPr>
      <w:r>
        <w:rPr>
          <w:sz w:val="22"/>
          <w:szCs w:val="22"/>
        </w:rPr>
        <w:t xml:space="preserve">При развитии реакции </w:t>
      </w:r>
      <w:r>
        <w:rPr>
          <w:i/>
          <w:iCs/>
          <w:sz w:val="22"/>
          <w:szCs w:val="22"/>
        </w:rPr>
        <w:t xml:space="preserve">повышенной активации высоких уровней </w:t>
      </w:r>
      <w:r>
        <w:rPr>
          <w:sz w:val="22"/>
          <w:szCs w:val="22"/>
        </w:rPr>
        <w:t>реактивности морфофункциональная активность структурных компонентов почти во всех полях зрения микропрепаратов ЩЖ была высокой по основным морфологическим признакам: размеру аденомеров, высоте и форме тиреоидного эпителия, интенсивности окрашивания и степени вакуолизации коллоида, а также уровню активности ЩФ, содержанию и распределению УБ и нуклеопро-теидов. Местами отмечалась пролиферация тиреоцитов. В целом, описанная микрокартина свидетельствует о высокой функциональ</w:t>
        <w:softHyphen/>
        <w:t>ной активности ЩЖ, но без признаков гипертире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w:t>
      </w:r>
      <w:r>
        <w:rPr>
          <w:i/>
          <w:iCs/>
          <w:sz w:val="22"/>
          <w:szCs w:val="22"/>
        </w:rPr>
        <w:t xml:space="preserve">повышенной активации низких уровней </w:t>
      </w:r>
      <w:r>
        <w:rPr>
          <w:sz w:val="22"/>
          <w:szCs w:val="22"/>
        </w:rPr>
        <w:t>реактив-' ности в ЩЖ микрокартина была мозаичной. Так, в части фоллику</w:t>
        <w:softHyphen/>
        <w:t>лов обнаруживались морфологические признаки повышенной функ-циональной активности (иногда с элементами деструкции). Фолликулы имели средний и мелкий размеры, тиреоциты были высокопризматическими, цитоплазма и ядрышки характеризова</w:t>
        <w:softHyphen/>
        <w:t>лись интенсивной пиронинофилией, базальные мембраны и апикальные зоны гландулоцитов — интенсивным пиронинои Шик-положительным окрашиванием* а также высокой активностью ЩФ. Коллоид был значительно вакуолизирован. Местами наблюдалась выраженная очаговая пролиферация тиреоцитов. Однако в части случаев отдельные фолликулы или их группы имели признаки низкой функциональной активности (слабое окрашивание эпите</w:t>
        <w:softHyphen/>
        <w:t>лия). Коллоид (уплотненный, без признаков резорбции), напротив, интенсивно окрашивался при реакции по выявлению кислых и нейтральных мукополисахаридов, распределение которых в мембра</w:t>
        <w:softHyphen/>
        <w:t>нах таких фолликулов также, как и ЩФ, было неравномерным, местами заметно сниженным. Количество тканевых базофилов (в основном дегранулированных,  как  и  при  РСА низких  уровней</w:t>
      </w:r>
    </w:p>
    <w:p>
      <w:pPr>
        <w:pStyle w:val="Normal"/>
        <w:shd w:fill="FFFFFF" w:val="clear"/>
        <w:rPr>
          <w:sz w:val="22"/>
          <w:szCs w:val="22"/>
        </w:rPr>
      </w:pPr>
      <w:r>
        <w:rPr>
          <w:sz w:val="22"/>
          <w:szCs w:val="22"/>
        </w:rPr>
        <w:t>реактивностти) было значительным. Все это свидетельствовало о сочетании признаков высокой функциональной активности ЩЖ с выраженными признаками напряжения и даже нарушений деятельности.</w:t>
      </w:r>
    </w:p>
    <w:p>
      <w:pPr>
        <w:pStyle w:val="Normal"/>
        <w:shd w:fill="FFFFFF" w:val="clear"/>
        <w:rPr>
          <w:sz w:val="22"/>
          <w:szCs w:val="22"/>
        </w:rPr>
      </w:pPr>
      <w:r>
        <w:rPr>
          <w:b/>
          <w:bCs/>
          <w:i/>
          <w:iCs/>
          <w:sz w:val="22"/>
          <w:szCs w:val="22"/>
        </w:rPr>
        <w:t>Эпифиз</w:t>
      </w:r>
    </w:p>
    <w:p>
      <w:pPr>
        <w:pStyle w:val="Normal"/>
        <w:shd w:fill="FFFFFF" w:val="clear"/>
        <w:rPr/>
      </w:pPr>
      <w:r>
        <w:rPr>
          <w:sz w:val="22"/>
          <w:szCs w:val="22"/>
        </w:rPr>
        <w:t xml:space="preserve">При развитии реакции </w:t>
      </w:r>
      <w:r>
        <w:rPr>
          <w:i/>
          <w:iCs/>
          <w:sz w:val="22"/>
          <w:szCs w:val="22"/>
        </w:rPr>
        <w:t xml:space="preserve">стресса низких уровней </w:t>
      </w:r>
      <w:r>
        <w:rPr>
          <w:sz w:val="22"/>
          <w:szCs w:val="22"/>
        </w:rPr>
        <w:t>реактивности определялись преимущественно морфологические признаки сниже</w:t>
        <w:softHyphen/>
        <w:t>ния, а иногда, напротив, резкого повышения функциональной активности пинеалоцитов, местами с заметными деструктивными сдвигами: очаговые полнокровие и расширение капилляров и перикапиллярных пространств, резкая вакуолизация или, напротив, значительное уплотнение и гомогенизация цитоплазмы пинеалоци</w:t>
        <w:softHyphen/>
        <w:t>тов, пикноз или лизис ядер, неравномерное распределение УБ и нуклеопротеидов. Эта микрокартина свидетельствовала о значи</w:t>
        <w:softHyphen/>
        <w:t>тельном нарушении морфофункционального состояния эпифиза на всех этапах гормонопоэза, особенно процессов секретообразования. При развитии реакции стресса высоких уровней реактивности в эпифизе преобладали морфологические признаки гиперфункции. При этом нарушения структурных компонентов железы были несколько менее заметно выражены (по сравнению с жестким стрессом). В основном, цитоплазма их характеризовалась значи</w:t>
        <w:softHyphen/>
        <w:t>тельной пиронинофилией и вакуолизацией, иногда с кариолизисом. Перикапиллярные пространства и просветы капилляров были заметно расширены. В целом, отмечалась гиперфункция с элемен</w:t>
        <w:softHyphen/>
        <w:t>тами полома.</w:t>
      </w:r>
    </w:p>
    <w:p>
      <w:pPr>
        <w:pStyle w:val="Normal"/>
        <w:shd w:fill="FFFFFF" w:val="clear"/>
        <w:rPr/>
      </w:pPr>
      <w:r>
        <w:rPr>
          <w:sz w:val="22"/>
          <w:szCs w:val="22"/>
        </w:rPr>
        <w:t xml:space="preserve">При развитии реакции </w:t>
      </w:r>
      <w:r>
        <w:rPr>
          <w:i/>
          <w:iCs/>
          <w:sz w:val="22"/>
          <w:szCs w:val="22"/>
        </w:rPr>
        <w:t xml:space="preserve">тренировки высоких уровней </w:t>
      </w:r>
      <w:r>
        <w:rPr>
          <w:sz w:val="22"/>
          <w:szCs w:val="22"/>
        </w:rPr>
        <w:t>реактив</w:t>
        <w:softHyphen/>
        <w:t>ности в эпифизе отсутствовали структурные отклонения от нормы в элементах паренхимы и стромы, включая микроциркуляторное русло. В пинеалоцитах при умеренно-сниженных или умеренно-выраженных гормонобразующих процессах несколько преобладали процессы депонирования секрета. Так, темные гландулоциты несколько преобладали над светлыми, существенного увеличения их размеров (также, как размеров ядер и ядрышек) не наблюдалось, вакуоли в цитоплазме, в основном, были мелкими, степень базофилии ядер и пиронинофилии цитоплазмы и ядрышек была высокой. Просветы капилляров и перикапиллярных пространств были небольшими, но распределение полисахаридов в гистогема-тических мембранах было равномерным. Такая микрокартина свидетельствует о некотором преобладании процессов депониро</w:t>
        <w:softHyphen/>
        <w:t>вания секрета над процессами синтеза и вывода секреторных веществ. Все эти изменения соответствовали нормальной, умеренной функциональной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азвитии реакции </w:t>
      </w:r>
      <w:r>
        <w:rPr>
          <w:i/>
          <w:iCs/>
          <w:sz w:val="22"/>
          <w:szCs w:val="22"/>
        </w:rPr>
        <w:t xml:space="preserve">тренировки низких уровней </w:t>
      </w:r>
      <w:r>
        <w:rPr>
          <w:sz w:val="22"/>
          <w:szCs w:val="22"/>
        </w:rPr>
        <w:t>реактивное-</w:t>
      </w:r>
    </w:p>
    <w:p>
      <w:pPr>
        <w:pStyle w:val="Normal"/>
        <w:shd w:fill="FFFFFF" w:val="clear"/>
        <w:rPr>
          <w:sz w:val="22"/>
          <w:szCs w:val="22"/>
        </w:rPr>
      </w:pPr>
      <w:r>
        <w:rPr>
          <w:sz w:val="22"/>
          <w:szCs w:val="22"/>
        </w:rPr>
        <w:t>ти также обнаруживались морфологические признаки невысокой функциональной активности железы с варьированием от снижен</w:t>
        <w:softHyphen/>
        <w:t>ного уровня до умеренного, что относилось ко всем этапам гормонопоэза. Местами в гландулоцитах и стромальных элементах отмечались нарушения их структуры и показателей интенсивности обменных процессов (нуклеопротеидов и полисахаридов). В целом картина изменений говорит об умеренной функциональной актив</w:t>
        <w:softHyphen/>
        <w:t>ности с небольшими элементами напряжения.</w:t>
      </w:r>
    </w:p>
    <w:p>
      <w:pPr>
        <w:pStyle w:val="Normal"/>
        <w:shd w:fill="FFFFFF" w:val="clear"/>
        <w:rPr/>
      </w:pPr>
      <w:r>
        <w:rPr>
          <w:sz w:val="22"/>
          <w:szCs w:val="22"/>
        </w:rPr>
        <w:t xml:space="preserve">При реакции </w:t>
      </w:r>
      <w:r>
        <w:rPr>
          <w:i/>
          <w:iCs/>
          <w:sz w:val="22"/>
          <w:szCs w:val="22"/>
        </w:rPr>
        <w:t xml:space="preserve">спокойной активации высоких уровней </w:t>
      </w:r>
      <w:r>
        <w:rPr>
          <w:sz w:val="22"/>
          <w:szCs w:val="22"/>
        </w:rPr>
        <w:t>реактив</w:t>
        <w:softHyphen/>
        <w:t>ности комплекс выявленных морфологических признаков свиде</w:t>
        <w:softHyphen/>
        <w:t>тельствовал как о высокой функциональной активности эпифиза, так и о синхронизации основных процессов в нем, включая синтез и транспортировку секретопродукции. Данная картина соответст</w:t>
        <w:softHyphen/>
        <w:t>вует хорошему уровню нормы.</w:t>
      </w:r>
    </w:p>
    <w:p>
      <w:pPr>
        <w:pStyle w:val="Normal"/>
        <w:shd w:fill="FFFFFF" w:val="clear"/>
        <w:rPr/>
      </w:pPr>
      <w:r>
        <w:rPr>
          <w:sz w:val="22"/>
          <w:szCs w:val="22"/>
        </w:rPr>
        <w:t xml:space="preserve">При развитии </w:t>
      </w:r>
      <w:r>
        <w:rPr>
          <w:i/>
          <w:iCs/>
          <w:sz w:val="22"/>
          <w:szCs w:val="22"/>
        </w:rPr>
        <w:t xml:space="preserve">спокойной активации низких уровней </w:t>
      </w:r>
      <w:r>
        <w:rPr>
          <w:sz w:val="22"/>
          <w:szCs w:val="22"/>
        </w:rPr>
        <w:t>реактивнос</w:t>
        <w:softHyphen/>
        <w:t>ти функциональная активность эпифиза по комплексу морфологи</w:t>
        <w:softHyphen/>
        <w:t>ческих показателей была высокой. Заметно усиливались синтети</w:t>
        <w:softHyphen/>
        <w:t>ческие процессы в пинеалоцитах: в основном преобладали светлые клетки, повышалась степень вакуолизации их цитоплазмы; увеличивались размеры ядер и ядрышек, повышалась пиронинофи-лия цитоплазмы и ядрышек. Расширялись просветы капилляров и перикапиллярных пространств, интенсивно (однако, местами неравномерно) Шик-положительно окрашивались соответствующие микроструктуры (включая строму и околососудистые пространства). Данная микрокартина характерна для умеренно-высокой функцио</w:t>
        <w:softHyphen/>
        <w:t>нальной активности с нерезко выраженными признаками напряже</w:t>
        <w:softHyphen/>
        <w:t>ния на отдельных этапах функционирования (транспортировки веществ).</w:t>
      </w:r>
    </w:p>
    <w:p>
      <w:pPr>
        <w:pStyle w:val="Normal"/>
        <w:shd w:fill="FFFFFF" w:val="clear"/>
        <w:rPr/>
      </w:pPr>
      <w:r>
        <w:rPr>
          <w:sz w:val="22"/>
          <w:szCs w:val="22"/>
        </w:rPr>
        <w:t xml:space="preserve">При развитии </w:t>
      </w:r>
      <w:r>
        <w:rPr>
          <w:i/>
          <w:iCs/>
          <w:sz w:val="22"/>
          <w:szCs w:val="22"/>
        </w:rPr>
        <w:t xml:space="preserve">повышенной активации высоких уровней </w:t>
      </w:r>
      <w:r>
        <w:rPr>
          <w:sz w:val="22"/>
          <w:szCs w:val="22"/>
        </w:rPr>
        <w:t>реактив</w:t>
        <w:softHyphen/>
        <w:t>ности морфофункциональную активность эпифиза можно охаракте</w:t>
        <w:softHyphen/>
        <w:t>ризовать как высокую без существенных отклонений от нормы. Незначительно выраженные признаки напряженности касались, в основном, этапов транспортировки активных веществ и выражались в очаговом, неравномерном распределении (накопления или снижения) УБ в микроциркуляторном русле и элементах стромы. Такая морфологическая картина говорит о высокой функциональ</w:t>
        <w:softHyphen/>
        <w:t>ной активности без существенных признаков пол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При </w:t>
      </w:r>
      <w:r>
        <w:rPr>
          <w:sz w:val="22"/>
          <w:szCs w:val="22"/>
        </w:rPr>
        <w:t xml:space="preserve">развитии </w:t>
      </w:r>
      <w:r>
        <w:rPr>
          <w:i/>
          <w:iCs/>
          <w:sz w:val="22"/>
          <w:szCs w:val="22"/>
        </w:rPr>
        <w:t xml:space="preserve">повышенной активации низких уровней </w:t>
      </w:r>
      <w:r>
        <w:rPr>
          <w:sz w:val="22"/>
          <w:szCs w:val="22"/>
        </w:rPr>
        <w:t>реактив</w:t>
        <w:softHyphen/>
        <w:t>ности, в отличие от спокойной активации соответствующих уров</w:t>
        <w:softHyphen/>
        <w:t>ней, повышение функции активности эпифиза было более значительным, однако, и признаки напряженности становились также более заметными. Так, наряду с пинеалоцитами, имеющими высокую степень пиронинофилии и вакуолизации, не сопровож-</w:t>
      </w:r>
    </w:p>
    <w:p>
      <w:pPr>
        <w:pStyle w:val="Normal"/>
        <w:shd w:fill="FFFFFF" w:val="clear"/>
        <w:rPr>
          <w:sz w:val="22"/>
          <w:szCs w:val="22"/>
        </w:rPr>
      </w:pPr>
      <w:r>
        <w:rPr>
          <w:sz w:val="22"/>
          <w:szCs w:val="22"/>
        </w:rPr>
        <w:t>дающиеся деструкцией клеточных элементов, обнаруживались группы клеток с резким усилением вакуолизации, пикнозом или эктопией ядер и ядрышек, а также резко неравномерной окраской соответствующих структур на нуклеопротеиды и полисахариды.</w:t>
      </w:r>
    </w:p>
    <w:p>
      <w:pPr>
        <w:pStyle w:val="Normal"/>
        <w:shd w:fill="FFFFFF" w:val="clear"/>
        <w:rPr>
          <w:sz w:val="22"/>
          <w:szCs w:val="22"/>
        </w:rPr>
      </w:pPr>
      <w:r>
        <w:rPr>
          <w:sz w:val="22"/>
          <w:szCs w:val="22"/>
        </w:rPr>
        <w:t>С изменением уровня реактивности отмечается также перераспределение активности гормонов. При развитии всех реакций низких уровней реактивности (высоких этажей) уве</w:t>
        <w:softHyphen/>
        <w:t>личивается секреция глюкокортикоидных гормонов и снижа</w:t>
        <w:softHyphen/>
        <w:t>ется — тиреоидных и половых. На высоких уровнях реактив</w:t>
        <w:softHyphen/>
        <w:t>ности (реакции на малые по абсолютной величине факторы) наблюдаются обратные отношения: увеличивается секреция тиреоидных и половых гормонов и снижается — глюкокор</w:t>
        <w:softHyphen/>
        <w:t>тикоидных. Эти изменения происходят в рамках колебаний величины секреции, характерной для каждой реакции. Так, например, при тяжелом стрессе, вызванном большим по абсо</w:t>
        <w:softHyphen/>
        <w:t>лютной величине воздействием (низкие уровни реактивности), содержание кортизола доходит до 612 ± 70,5 нмоль/л, в то время, как при более мягком стрес-се (более высокие уровни реактивности) - 406 ±51,3 нмоль/л.</w:t>
      </w:r>
    </w:p>
    <w:p>
      <w:pPr>
        <w:pStyle w:val="Normal"/>
        <w:shd w:fill="FFFFFF" w:val="clear"/>
        <w:rPr>
          <w:sz w:val="22"/>
          <w:szCs w:val="22"/>
        </w:rPr>
      </w:pPr>
      <w:r>
        <w:rPr>
          <w:b/>
          <w:bCs/>
          <w:sz w:val="22"/>
          <w:szCs w:val="22"/>
        </w:rPr>
        <w:t>2.1.3. Печень при  реакциях высоких и низких уровней реактивности</w:t>
      </w:r>
    </w:p>
    <w:p>
      <w:pPr>
        <w:pStyle w:val="Normal"/>
        <w:shd w:fill="FFFFFF" w:val="clear"/>
        <w:rPr>
          <w:sz w:val="22"/>
          <w:szCs w:val="22"/>
        </w:rPr>
      </w:pPr>
      <w:r>
        <w:rPr>
          <w:sz w:val="22"/>
          <w:szCs w:val="22"/>
        </w:rPr>
        <w:t>Морфофункциональное состояние печени исследовлось в связи с тем, что печень играет большую роль в процессах детоксикации, которые нарушаются при стрессе и, очевидно, должны нарушаться при других реакциях низ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w:t>
      </w:r>
      <w:r>
        <w:rPr>
          <w:i/>
          <w:iCs/>
          <w:sz w:val="22"/>
          <w:szCs w:val="22"/>
        </w:rPr>
        <w:t xml:space="preserve">стрессе низких уровней </w:t>
      </w:r>
      <w:r>
        <w:rPr>
          <w:sz w:val="22"/>
          <w:szCs w:val="22"/>
        </w:rPr>
        <w:t>реактивности отмечаются значи</w:t>
        <w:softHyphen/>
        <w:t>тельные изменения процессов гемодинамики и структуры элемен</w:t>
        <w:softHyphen/>
        <w:t>тов паренхимы: полнокровие; расширение кровеносных сосудов, местами с отеком, нарушением целостности стенок и, иногда, очаговыми кровоизлияниями. В паренхиме печени отмечается выраженное нарушение структуры части долек, балок, групп гепатоцитов (отсутствие четкости клеточных границ, гомогенизация или, напротив, резкая вакуолизация цитоплазмы, пикноз или лизис ядер с эктонией ядрышек) вплоть до некробиоза или мелко</w:t>
        <w:softHyphen/>
        <w:t>очагового некроза. Компенсаторные процессы в структурах парен</w:t>
        <w:softHyphen/>
        <w:t>химы и паренхимных элементах (звездчатых ретикулоэндотелиоци-тах) выражены слабо. В дольках и балках паренхимы печени —</w:t>
      </w:r>
    </w:p>
    <w:p>
      <w:pPr>
        <w:pStyle w:val="Normal"/>
        <w:shd w:fill="FFFFFF" w:val="clear"/>
        <w:rPr>
          <w:sz w:val="22"/>
          <w:szCs w:val="22"/>
        </w:rPr>
      </w:pPr>
      <w:r>
        <w:rPr>
          <w:sz w:val="22"/>
          <w:szCs w:val="22"/>
        </w:rPr>
        <w:t>резкое снижение содержания гликогена. В целом микрокартина печени свидетельствует о наличии серьезных нарушений и ослаблении защитно-компенсаторных реакций.</w:t>
      </w:r>
    </w:p>
    <w:p>
      <w:pPr>
        <w:pStyle w:val="Normal"/>
        <w:shd w:fill="FFFFFF" w:val="clear"/>
        <w:rPr/>
      </w:pPr>
      <w:r>
        <w:rPr>
          <w:sz w:val="22"/>
          <w:szCs w:val="22"/>
        </w:rPr>
        <w:t xml:space="preserve">При </w:t>
      </w:r>
      <w:r>
        <w:rPr>
          <w:i/>
          <w:iCs/>
          <w:sz w:val="22"/>
          <w:szCs w:val="22"/>
        </w:rPr>
        <w:t xml:space="preserve">стрессе высоких уровней </w:t>
      </w:r>
      <w:r>
        <w:rPr>
          <w:sz w:val="22"/>
          <w:szCs w:val="22"/>
        </w:rPr>
        <w:t>реактивности наблюдается полнокровие сосудов с расширением просветов и отеком стенок, очаговый диапедез или плазморрагия, однако без нарушения целостности стенок и кровоизлияний. Изменения в паренхиме (цитоплазме и ядрах гепатоцитов) выявляются в меньшем числе долек и выражены менее, чем при стрессе низких уровней реактивности (вакуолизация цитоплазмы мелкая, в ядрах — не наблюдается, очаги некроза отсутствуют). Морфологические признаки компенсаторных процессов в части долек становятся более заметными (включая паренхимные и непаренхимные структуры). Содержание гликогена значительно снижено в больших группах клеток части долек. В целом микрокартина соответствует умеренному снижению функциональной активности с элементами напряжения и нарушений.</w:t>
      </w:r>
    </w:p>
    <w:p>
      <w:pPr>
        <w:pStyle w:val="Normal"/>
        <w:shd w:fill="FFFFFF" w:val="clear"/>
        <w:rPr/>
      </w:pPr>
      <w:r>
        <w:rPr>
          <w:sz w:val="22"/>
          <w:szCs w:val="22"/>
        </w:rPr>
        <w:t xml:space="preserve">При реакции </w:t>
      </w:r>
      <w:r>
        <w:rPr>
          <w:i/>
          <w:iCs/>
          <w:sz w:val="22"/>
          <w:szCs w:val="22"/>
        </w:rPr>
        <w:t xml:space="preserve">тренировки высоких уровней </w:t>
      </w:r>
      <w:r>
        <w:rPr>
          <w:sz w:val="22"/>
          <w:szCs w:val="22"/>
        </w:rPr>
        <w:t>реактивности наблю</w:t>
        <w:softHyphen/>
        <w:t>дается умеренное полнокровие сосудов, преимущественно цент</w:t>
        <w:softHyphen/>
        <w:t>ральных вен и капилляров центра долек. Структурные изменения в паренхиме отсутствуют. Наблюдается гомогенизация, базофилия или мелкая вакуолизация цитоплазмы, лизис, некоторое укрупне</w:t>
        <w:softHyphen/>
        <w:t>ние хроматина ядер. В целом, морфологические признаки защитно-компенсаторных процессов выражены умеренно и только местами более значительно.</w:t>
      </w:r>
    </w:p>
    <w:p>
      <w:pPr>
        <w:pStyle w:val="Normal"/>
        <w:shd w:fill="FFFFFF" w:val="clear"/>
        <w:rPr>
          <w:sz w:val="22"/>
          <w:szCs w:val="22"/>
        </w:rPr>
      </w:pPr>
      <w:r>
        <w:rPr>
          <w:sz w:val="22"/>
          <w:szCs w:val="22"/>
        </w:rPr>
        <w:t>Особенно это отмечается в части долек, где заметно увели-' чивается число двуядерных клеток, гипертрофируются ядра и ядрышки. Содержание гликогена умеренное, в части клеток умеренно-высокое, распределение в большинстве долек равномер</w:t>
        <w:softHyphen/>
        <w:t>ное. Эти изменения соответствуют вариантам физиологической нормы, свидетельствующим об умеренной функциональной актив</w:t>
        <w:softHyphen/>
        <w:t>ности без элементов пол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реакции </w:t>
      </w:r>
      <w:r>
        <w:rPr>
          <w:i/>
          <w:iCs/>
          <w:sz w:val="22"/>
          <w:szCs w:val="22"/>
        </w:rPr>
        <w:t xml:space="preserve">тренировки низких уровней </w:t>
      </w:r>
      <w:r>
        <w:rPr>
          <w:sz w:val="22"/>
          <w:szCs w:val="22"/>
        </w:rPr>
        <w:t>реактивности обнару</w:t>
        <w:softHyphen/>
        <w:t>живается полнокровие сосудов,местами — со значительным расши</w:t>
        <w:softHyphen/>
        <w:t>рением их просветов и отеком стенок, очаговым диапедезом эритроцитов. Изменения структурных элементов паренхимы встре</w:t>
        <w:softHyphen/>
        <w:t>чаются в части долек и затрагивают как цитоплазму, так и ядра гепатоцитов (гомогенизация, вакуолизация цитоплазмы, пикноз или лизис ядер), иногда в них наблюдается очаговый некробиоз. Обнаруживаются мелкие периваскулярные инфильтраты из гистио-цитарных, лимфоидных, плазматических элементов, и в части долек появляются двуядерные гепатоциты, местами — пролиферирующие звездчатые ретикулоэндотелиоциты, т.е. морфологические призна-</w:t>
      </w:r>
    </w:p>
    <w:p>
      <w:pPr>
        <w:pStyle w:val="Normal"/>
        <w:shd w:fill="FFFFFF" w:val="clear"/>
        <w:rPr>
          <w:sz w:val="22"/>
          <w:szCs w:val="22"/>
        </w:rPr>
      </w:pPr>
      <w:r>
        <w:rPr>
          <w:sz w:val="22"/>
          <w:szCs w:val="22"/>
        </w:rPr>
        <w:t>ки защитно-компенсаторных реакций выражены заметнее, чем при стрессе. Содержание гликогена умеренное, распределение неравно</w:t>
        <w:softHyphen/>
        <w:t>мерное. Эти изменения свидетельствуют об умеренной функцио</w:t>
        <w:softHyphen/>
        <w:t>нальной активности с элементами напряжения.</w:t>
      </w:r>
    </w:p>
    <w:p>
      <w:pPr>
        <w:pStyle w:val="Normal"/>
        <w:shd w:fill="FFFFFF" w:val="clear"/>
        <w:rPr/>
      </w:pPr>
      <w:r>
        <w:rPr>
          <w:sz w:val="22"/>
          <w:szCs w:val="22"/>
        </w:rPr>
        <w:t xml:space="preserve">При </w:t>
      </w:r>
      <w:r>
        <w:rPr>
          <w:i/>
          <w:iCs/>
          <w:sz w:val="22"/>
          <w:szCs w:val="22"/>
        </w:rPr>
        <w:t xml:space="preserve">спокойной активации высоких уровней </w:t>
      </w:r>
      <w:r>
        <w:rPr>
          <w:sz w:val="22"/>
          <w:szCs w:val="22"/>
        </w:rPr>
        <w:t>реактивности обнаруживается умеренное полнокровие центральных вен и капилляров, очаговая периваскулярная инфильтрация из мононук-леарных элементов, включая плазматические клетки. Структура паренхимы печени без существенных изменений; в отдельных гепа-тоцитах отмечалось некоторое усиление базофилии цитоплазмы, гиперхромность и увеличение числа ядер, гипертрофия и увеличе</w:t>
        <w:softHyphen/>
        <w:t>ние числа ядрышек. Отмечаются множественные группы двуядер-ных гепатоцитов и пролиферирующих звездчатых ретикулоэндоте-лиоцитов. Содержание гликогена умеренно-высокое, распределение равномерное. В целом микрокартина соответствует умеренно-высокому уровню функциональной активности без элементов полома и напряжения.</w:t>
      </w:r>
    </w:p>
    <w:p>
      <w:pPr>
        <w:pStyle w:val="Normal"/>
        <w:shd w:fill="FFFFFF" w:val="clear"/>
        <w:rPr/>
      </w:pPr>
      <w:r>
        <w:rPr>
          <w:sz w:val="22"/>
          <w:szCs w:val="22"/>
        </w:rPr>
        <w:t xml:space="preserve">При </w:t>
      </w:r>
      <w:r>
        <w:rPr>
          <w:i/>
          <w:iCs/>
          <w:sz w:val="22"/>
          <w:szCs w:val="22"/>
        </w:rPr>
        <w:t xml:space="preserve">спокойной активации низких уровней </w:t>
      </w:r>
      <w:r>
        <w:rPr>
          <w:sz w:val="22"/>
          <w:szCs w:val="22"/>
        </w:rPr>
        <w:t>реактивности состоя</w:t>
        <w:softHyphen/>
        <w:t>ние процессов микроциркуляции и структур гепатоцитов в части долек печени было аналогичным наблюдаемому при реакции тренировки аналогичных уровней реактивности. Однако, в некото</w:t>
        <w:softHyphen/>
        <w:t>рых дольках, наряду с заметными очаговыми, сосудистыми сдви</w:t>
        <w:softHyphen/>
        <w:t>гами в паренхиме, несколько активнее проявляются признаки компенсаторных процессов (по сравнению с тренировкой и, осо</w:t>
        <w:softHyphen/>
        <w:t>бенно, стрессом низких уровней реактивности).</w:t>
      </w:r>
    </w:p>
    <w:p>
      <w:pPr>
        <w:pStyle w:val="Normal"/>
        <w:shd w:fill="FFFFFF" w:val="clear"/>
        <w:rPr>
          <w:sz w:val="22"/>
          <w:szCs w:val="22"/>
        </w:rPr>
      </w:pPr>
      <w:r>
        <w:rPr>
          <w:sz w:val="22"/>
          <w:szCs w:val="22"/>
        </w:rPr>
        <w:t>Содержание гликогена умеренно-высокое, распределение неравномерное. В целом функциональную активность можно оценить как умеренно-высокую с элементами напряжения.</w:t>
      </w:r>
    </w:p>
    <w:p>
      <w:pPr>
        <w:pStyle w:val="Normal"/>
        <w:shd w:fill="FFFFFF" w:val="clear"/>
        <w:rPr/>
      </w:pPr>
      <w:r>
        <w:rPr>
          <w:sz w:val="22"/>
          <w:szCs w:val="22"/>
        </w:rPr>
        <w:t xml:space="preserve">При </w:t>
      </w:r>
      <w:r>
        <w:rPr>
          <w:i/>
          <w:iCs/>
          <w:sz w:val="22"/>
          <w:szCs w:val="22"/>
        </w:rPr>
        <w:t xml:space="preserve">повышенной активации высоких уровней </w:t>
      </w:r>
      <w:r>
        <w:rPr>
          <w:sz w:val="22"/>
          <w:szCs w:val="22"/>
        </w:rPr>
        <w:t>реактивности сос</w:t>
        <w:softHyphen/>
        <w:t>тояние микроциркуляторного русла и структурных элементов паренхимы соответствует высокому уровню функциональной активности и существенно не отличается от спокойной активации соответствующих уровней реактивности. Обращают на себя внима</w:t>
        <w:softHyphen/>
        <w:t>ние ярко выраженные морфологические показатели защитно-компенсаторных процессов как в паренхиме — двуядерные гепато-циты, так и среди непаренхимных структур - гранулемы из звездчатых ретикулоэндотелиоцитов.</w:t>
      </w:r>
    </w:p>
    <w:p>
      <w:pPr>
        <w:pStyle w:val="Normal"/>
        <w:shd w:fill="FFFFFF" w:val="clear"/>
        <w:rPr>
          <w:sz w:val="22"/>
          <w:szCs w:val="22"/>
        </w:rPr>
      </w:pPr>
      <w:r>
        <w:rPr>
          <w:sz w:val="22"/>
          <w:szCs w:val="22"/>
        </w:rPr>
        <w:t>Содержание гликогена было высоким в большинстве клеток печени. В целом микрокартина печени соответствует высокому уровню функциональной активности без каких-либо элементов напряж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w:t>
      </w:r>
      <w:r>
        <w:rPr>
          <w:i/>
          <w:iCs/>
          <w:sz w:val="22"/>
          <w:szCs w:val="22"/>
        </w:rPr>
        <w:t xml:space="preserve">повышенной активации низких уровней </w:t>
      </w:r>
      <w:r>
        <w:rPr>
          <w:sz w:val="22"/>
          <w:szCs w:val="22"/>
        </w:rPr>
        <w:t>реактивности, пере</w:t>
        <w:softHyphen/>
        <w:t>ходящей в переактивацию, полнокровие сосудов и изменения в</w:t>
      </w:r>
    </w:p>
    <w:p>
      <w:pPr>
        <w:pStyle w:val="Normal"/>
        <w:shd w:fill="FFFFFF" w:val="clear"/>
        <w:rPr>
          <w:sz w:val="22"/>
          <w:szCs w:val="22"/>
        </w:rPr>
      </w:pPr>
      <w:r>
        <w:rPr>
          <w:sz w:val="22"/>
          <w:szCs w:val="22"/>
        </w:rPr>
        <w:t>структурах паренхимы отмечались в большем числе долек и выражены более значительно, чем при реакциях тренировки и спокойной активации аналогичных уровней реактивности. Так, обнаруживалась значительная вакуолизация цитоплазмы и ядер гепатоцитов, местами нечеткость их границ. Иногда отмечалось состояние некробиоза. Степень выраженности морфологических признаков компенсаторных процессов (в основном, пролиферация звездчатых ретикулоэндотелиоцитов) превышает отмечаемую при стрессе и скорее аналогична наблюдаемой при спокойной активации. Содержание гликогена в части клеток было высоким, в части — низким. Таким образом, признаки высокой функциональ</w:t>
        <w:softHyphen/>
        <w:t>ной активности сочетались с элементами напряжения и даже полома.</w:t>
      </w:r>
    </w:p>
    <w:p>
      <w:pPr>
        <w:pStyle w:val="Normal"/>
        <w:shd w:fill="FFFFFF" w:val="clear"/>
        <w:rPr>
          <w:sz w:val="22"/>
          <w:szCs w:val="22"/>
        </w:rPr>
      </w:pPr>
      <w:r>
        <w:rPr>
          <w:sz w:val="22"/>
          <w:szCs w:val="22"/>
        </w:rPr>
        <w:t>Таким образом, только при развитии реакции активации высоких уровней реактивности и несколько менее — при реакции тренировки морфофункциональное состояние пече</w:t>
        <w:softHyphen/>
        <w:t>ни является полноценным и ненепряженным.</w:t>
      </w:r>
    </w:p>
    <w:p>
      <w:pPr>
        <w:pStyle w:val="Normal"/>
        <w:shd w:fill="FFFFFF" w:val="clear"/>
        <w:rPr>
          <w:sz w:val="22"/>
          <w:szCs w:val="22"/>
        </w:rPr>
      </w:pPr>
      <w:r>
        <w:rPr>
          <w:b/>
          <w:bCs/>
          <w:sz w:val="22"/>
          <w:szCs w:val="22"/>
        </w:rPr>
        <w:t>2.1.4. Показатели электрической активности головного мозга при реакциях разных уровней реактивности</w:t>
      </w:r>
    </w:p>
    <w:p>
      <w:pPr>
        <w:pStyle w:val="Normal"/>
        <w:shd w:fill="FFFFFF" w:val="clear"/>
        <w:rPr>
          <w:sz w:val="22"/>
          <w:szCs w:val="22"/>
        </w:rPr>
      </w:pPr>
      <w:r>
        <w:rPr>
          <w:sz w:val="22"/>
          <w:szCs w:val="22"/>
        </w:rPr>
        <w:t>Анализ ЭЭГ человека был проведен Е.П.Коробейнико-вой в динамике по энцефалограммам с хорошо выраженным а-ритмом при различных адаптационных реакциях. Были выявлены следующие различия.</w:t>
      </w:r>
    </w:p>
    <w:p>
      <w:pPr>
        <w:pStyle w:val="Normal"/>
        <w:shd w:fill="FFFFFF" w:val="clear"/>
        <w:rPr/>
      </w:pPr>
      <w:r>
        <w:rPr>
          <w:sz w:val="22"/>
          <w:szCs w:val="22"/>
        </w:rPr>
        <w:t xml:space="preserve">При реакциях спокойной и повышенной активации мощность а-ритма в затылочных отведениях в среднем в 4,9 раза превышала таковую во фронтальных отведениях. </w:t>
      </w:r>
      <w:r>
        <w:rPr>
          <w:b/>
          <w:bCs/>
          <w:sz w:val="22"/>
          <w:szCs w:val="22"/>
        </w:rPr>
        <w:t xml:space="preserve">При </w:t>
      </w:r>
      <w:r>
        <w:rPr>
          <w:sz w:val="22"/>
          <w:szCs w:val="22"/>
        </w:rPr>
        <w:t>реакции тренировки это соотношение было равно 2,2 - 2,9. При стрессе этот показатель был очень вариабелен, что, воз</w:t>
        <w:softHyphen/>
        <w:t>можно, связано с различной продолжительностью вспышек — ритма и наличием участков его редукции, и мог колебаться от 2,0 до 20. При напряженных реакциях низких уровней реактивности эти показатели даже для антистрессорных реакций приобретали некоторые стрессорные характеристи</w:t>
        <w:softHyphen/>
        <w:t>ки: вариабельность показателей увеличивалась и выходила за пределы реакции, хотя и не доходила до разброса, свойст</w:t>
        <w:softHyphen/>
        <w:t>венного стрес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вестно, что для формирования корковой ритмики имеет большое значение поток специфической ориентации.</w:t>
      </w:r>
    </w:p>
    <w:p>
      <w:pPr>
        <w:pStyle w:val="Normal"/>
        <w:shd w:fill="FFFFFF" w:val="clear"/>
        <w:rPr>
          <w:sz w:val="22"/>
          <w:szCs w:val="22"/>
        </w:rPr>
      </w:pPr>
      <w:r>
        <w:rPr>
          <w:sz w:val="22"/>
          <w:szCs w:val="22"/>
        </w:rPr>
        <w:t>В частности, существует тесная связь а-ритма со зрительной системой, вследствие чего мощность а-ритма максимально выражена в затылочной коре.</w:t>
      </w:r>
    </w:p>
    <w:p>
      <w:pPr>
        <w:pStyle w:val="Normal"/>
        <w:shd w:fill="FFFFFF" w:val="clear"/>
        <w:rPr>
          <w:sz w:val="22"/>
          <w:szCs w:val="22"/>
        </w:rPr>
      </w:pPr>
      <w:r>
        <w:rPr>
          <w:sz w:val="22"/>
          <w:szCs w:val="22"/>
        </w:rPr>
        <w:t>Снижением этого ритма кора реагирует на различную степень деафферентации (Новикова Л.А., 1966). Функцио</w:t>
        <w:softHyphen/>
        <w:t>нальное состояние ЦНС при антистрессорных реакциях в отличие от стресса обеспечивает лучшие условия для про</w:t>
        <w:softHyphen/>
        <w:t>хождения информации, а стресс тем или иным образом блокирует этот процесс. При напряженных антистрессорных реакциях также страдает прохождение информации, хотя и не в такой степени, как при стрессе. При стрессе разной тяжести (разных уровней реактивности) эти явления выраже</w:t>
        <w:softHyphen/>
        <w:t>ны также в разной степени. По-видимому, наибольшая выра</w:t>
        <w:softHyphen/>
        <w:t>женность градиента амплитуды а-ритма в ростро-каудальном направлении при реакции активации свидетельствует об оптимизации функционального состояния коры мозга (Коробейникова Е.П., Шихлярова А.И., Чигринов И.А., Топчий И.А., 1996). Отличия между реакциями отмечались и по лабильности коры головного мозга, оценивавшейся по функциональной пробе на открывание и закрывание глаз. Физиологические реакции тренировки и активации сопро</w:t>
        <w:softHyphen/>
        <w:t>вождались сохранностью лабильности коры. При стрессе было отмечено как отсутствие реакции на пробу, так и реак</w:t>
        <w:softHyphen/>
        <w:t>ция экзальтации а-рит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анализа ЭЭГ был использован метод исследований, получивший наибольшее распространение в клинической практике. Это метод исследования спектральной мощности. Одним из основных критериев при анализе ЭЭГ является симметрия. Под симметричностью принято понимать су</w:t>
        <w:softHyphen/>
        <w:t>щественное совпадение частот, амплитуд и фаз ЭЭГ гомо-тропных областей двух полушарий мозга (Зенков Л.Р., 1996). Было показано, что при тренировке и спокойной активации высоких уровней реактивности хорошо выражены зональные различия в локализации а-ритма. Расположенный симмет</w:t>
        <w:softHyphen/>
        <w:t>рично, он в разной степени был представлен в различных областях коры. По региональным проявлениям колебаний а-диапазона картины реакций тренировки и активации были близки. Повышенная активация даже с элементами напря</w:t>
        <w:softHyphen/>
        <w:t>жения (на низком уровне реактивности) также имела вполне</w:t>
      </w:r>
    </w:p>
    <w:p>
      <w:pPr>
        <w:pStyle w:val="Normal"/>
        <w:shd w:fill="FFFFFF" w:val="clear"/>
        <w:rPr>
          <w:sz w:val="22"/>
          <w:szCs w:val="22"/>
        </w:rPr>
      </w:pPr>
      <w:r>
        <w:rPr>
          <w:sz w:val="22"/>
          <w:szCs w:val="22"/>
        </w:rPr>
        <w:t>симметричный характер распределения а-ритма. Стресс же проявлял себя асимметрией а-ритма в зоне его максималь</w:t>
        <w:softHyphen/>
        <w:t>ной выраженности — в затылочных долях. В зависимости от тяжести стресса (от уровня реактивности) асимметрия была выражена в разной степени).</w:t>
      </w:r>
    </w:p>
    <w:p>
      <w:pPr>
        <w:pStyle w:val="Normal"/>
        <w:shd w:fill="FFFFFF" w:val="clear"/>
        <w:rPr>
          <w:sz w:val="22"/>
          <w:szCs w:val="22"/>
        </w:rPr>
      </w:pPr>
      <w:r>
        <w:rPr>
          <w:sz w:val="22"/>
          <w:szCs w:val="22"/>
        </w:rPr>
        <w:t>Анализ усредненных энцефалограмм онкологических больных до и после применения ЭМП выявил тенденцию к снижению мощности а-ритма при сохранении амплитуды и локализации в лобно-центральной области коры. Кроме того, была отмечена смена доминирующего ритма: до воз</w:t>
        <w:softHyphen/>
        <w:t>действия доминировал дельта-ритм, а после — а-ритм.</w:t>
      </w:r>
    </w:p>
    <w:p>
      <w:pPr>
        <w:pStyle w:val="Normal"/>
        <w:shd w:fill="FFFFFF" w:val="clear"/>
        <w:rPr>
          <w:sz w:val="22"/>
          <w:szCs w:val="22"/>
        </w:rPr>
      </w:pPr>
      <w:r>
        <w:rPr>
          <w:sz w:val="22"/>
          <w:szCs w:val="22"/>
        </w:rPr>
        <w:t>Перестройка ритмов ЭЭГ в сторону преобладания более высокочастотных свидетельствует о формировании функцио</w:t>
        <w:softHyphen/>
        <w:t>нального состояния ЦНС, адекватного активному бодрство</w:t>
        <w:softHyphen/>
        <w:t>ванию (Данилова А.А., 1985). Эти перестройки в ЭЭГ могут быть связаны с влиянием слабых МП, а именно — возмож</w:t>
        <w:softHyphen/>
        <w:t>ностью модулировать уровень реактивности организма, на которым развивается общая неспецифическая адаптационная реак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анализа реографических кривых использовались следующие показатели: реографический индекс (РИ), харак</w:t>
        <w:softHyphen/>
        <w:t>теризующий величину систолического притока; дикротичес-кий индекс (ДКИ), характеризующий уровень тонуса сосудов начальной части микроциркуляторного русла (артериол и прекапилляров); дистолический индекс (ДИ), характеризую</w:t>
        <w:softHyphen/>
        <w:t>щий уровень тонуса конечной части микроциркуляторного русла (посткапилляров, венул и вен); модуль упругости (МУ), характеризующий состояние эластических свойств артериальных сосудов большого калибра и частично сред</w:t>
        <w:softHyphen/>
        <w:t>него; время запаздывания реоволны — для оценки систем</w:t>
        <w:softHyphen/>
        <w:t>ного сосудистого тонуса. При реакции тренировки в боль</w:t>
        <w:softHyphen/>
        <w:t>шинстве случаев ДКИ и ДИ лежали в пределах должных (нормальных) величин. В случаях незначительного повыше</w:t>
        <w:softHyphen/>
        <w:t>ния тонуса и затруднения венозного оттока эти явления наблюдались в бассейнах как сонных, так и позвоночных артерий. Коэффициент асимметрии не превышал норматив</w:t>
        <w:softHyphen/>
        <w:t>ного значения (20%) - то есть, сосуды обоих полушарий реагировали однонаправленно. Те же тенденции были харак</w:t>
        <w:softHyphen/>
        <w:t>терны для реакций спокойной и повышенной активации без</w:t>
      </w:r>
    </w:p>
    <w:p>
      <w:pPr>
        <w:pStyle w:val="Normal"/>
        <w:shd w:fill="FFFFFF" w:val="clear"/>
        <w:rPr>
          <w:sz w:val="22"/>
          <w:szCs w:val="22"/>
        </w:rPr>
      </w:pPr>
      <w:r>
        <w:rPr>
          <w:sz w:val="22"/>
          <w:szCs w:val="22"/>
        </w:rPr>
        <w:t>элементов напряжения (высоких уровней реактивности). Повышенная активация с напряжением и переактивация всегда сопровождались значительным повышением тонуса мелких артерий и артериол, в то время как венозный отток из сосудов среднего и мелкого калибра бывал нарушенным в разной степени («незначительно», «умеренно» или «значи</w:t>
        <w:softHyphen/>
        <w:t>тельно» по описанию ЭЭГ в системе «Энцефалан»). При стрессе нарушения регуляции сосудистого тонуса проявля</w:t>
        <w:softHyphen/>
        <w:t>лись, прежде всего, в рассогласовании реакции сосудов среднего и мелкого калибра бассейнов сонных и позвоноч</w:t>
        <w:softHyphen/>
        <w:t>ных артерий, а также в асимметрии пульсового кровенапол</w:t>
        <w:softHyphen/>
        <w:t>нения. Асимметрия по этим показателям наблюдалась только в одном из бассейнов, превышая нормативный показатель примерно в два раза.</w:t>
      </w:r>
    </w:p>
    <w:p>
      <w:pPr>
        <w:pStyle w:val="Normal"/>
        <w:shd w:fill="FFFFFF" w:val="clear"/>
        <w:rPr>
          <w:sz w:val="22"/>
          <w:szCs w:val="22"/>
        </w:rPr>
      </w:pPr>
      <w:r>
        <w:rPr>
          <w:sz w:val="22"/>
          <w:szCs w:val="22"/>
        </w:rPr>
        <w:t>Таким образом, предварительные исследования говорят о том, что изучавшиеся показатели активности мозга раз</w:t>
        <w:softHyphen/>
        <w:t>личны при разных адаптационных реакциях разных уровней реактивности.</w:t>
      </w:r>
    </w:p>
    <w:p>
      <w:pPr>
        <w:pStyle w:val="Normal"/>
        <w:shd w:fill="FFFFFF" w:val="clear"/>
        <w:rPr>
          <w:sz w:val="22"/>
          <w:szCs w:val="22"/>
        </w:rPr>
      </w:pPr>
      <w:r>
        <w:rPr>
          <w:b/>
          <w:bCs/>
          <w:sz w:val="22"/>
          <w:szCs w:val="22"/>
        </w:rPr>
        <w:t>2.1.5.   Некоторые другие показатели на разных уровнях реактивности</w:t>
      </w:r>
    </w:p>
    <w:p>
      <w:pPr>
        <w:pStyle w:val="Normal"/>
        <w:shd w:fill="FFFFFF" w:val="clear"/>
        <w:rPr/>
      </w:pPr>
      <w:r>
        <w:rPr>
          <w:b/>
          <w:bCs/>
          <w:sz w:val="22"/>
          <w:szCs w:val="22"/>
        </w:rPr>
        <w:t xml:space="preserve">В </w:t>
      </w:r>
      <w:r>
        <w:rPr>
          <w:sz w:val="22"/>
          <w:szCs w:val="22"/>
        </w:rPr>
        <w:t>литературе, посвященной исследованиям стресса, часто встречаются термины: «умеренный» стресс, «мягкий» стресс и т.п., т.е. ощущается потребность количественной оценки раздражителей, вызывающих стресс, а также и самого стресса. Такие термины иногда подкрепляются конкретными данными. Так, по мере увеличения интенсивности стресса, т.е., по нашему мнению, по мере снижения уровня реактив</w:t>
        <w:softHyphen/>
        <w:t>ности, описано вовлечение в реакцию сначала системы блуждающий нерв-инсулин, затем - симпатико-адреналовой системы и системы гипофиз-кора надпочечников и, наконец, системы блуждающий нерв-глюкагон (Сох Т., 1978). При стрессе иногда описывают изменения в организме, которые, по нашим представлениям, могут наблюдаться при тяжелом стрессе низких уровней, например, когда говорится не только о снижении секреции тестостерона, но и полной его блокаде (</w:t>
      </w:r>
      <w:r>
        <w:rPr>
          <w:sz w:val="22"/>
          <w:szCs w:val="22"/>
          <w:lang w:val="en-US"/>
        </w:rPr>
        <w:t>Mason</w:t>
      </w:r>
      <w:r>
        <w:rPr>
          <w:sz w:val="22"/>
          <w:szCs w:val="22"/>
        </w:rPr>
        <w:t xml:space="preserve"> </w:t>
      </w:r>
      <w:r>
        <w:rPr>
          <w:sz w:val="22"/>
          <w:szCs w:val="22"/>
          <w:lang w:val="en-US"/>
        </w:rPr>
        <w:t>J</w:t>
      </w:r>
      <w:r>
        <w:rPr>
          <w:sz w:val="22"/>
          <w:szCs w:val="22"/>
        </w:rPr>
        <w:t>.,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 сожалению, большую путаницу вносят термины вроде</w:t>
      </w:r>
    </w:p>
    <w:p>
      <w:pPr>
        <w:pStyle w:val="Normal"/>
        <w:shd w:fill="FFFFFF" w:val="clear"/>
        <w:rPr>
          <w:sz w:val="22"/>
          <w:szCs w:val="22"/>
        </w:rPr>
      </w:pPr>
      <w:r>
        <w:rPr>
          <w:sz w:val="22"/>
          <w:szCs w:val="22"/>
        </w:rPr>
        <w:t>«короткие стрессорные воздействия» (Меерсон Ф.З., 1986), которые применяются для повышения резистентности. Именно кратковременность этих воздействий и является количественной характеристикой, из-за которой они могут быть тренировочными или активационными, в зависимости от величины экспозиции и реактивности, но никак не стрессорными. Это заблуждение укоренилось и распростра</w:t>
        <w:softHyphen/>
        <w:t>нилось широко среди экспериментаторов, хотя достаточно посчитать лейкоцитарную формулу крови, чтобы узнать, какая реакция развилась в действительности.</w:t>
      </w:r>
    </w:p>
    <w:p>
      <w:pPr>
        <w:pStyle w:val="Normal"/>
        <w:shd w:fill="FFFFFF" w:val="clear"/>
        <w:rPr>
          <w:sz w:val="22"/>
          <w:szCs w:val="22"/>
        </w:rPr>
      </w:pPr>
      <w:r>
        <w:rPr>
          <w:sz w:val="22"/>
          <w:szCs w:val="22"/>
        </w:rPr>
        <w:t>Из сказанного ранее ясно, что мы связываем тяжесть стресса и напряженность антистрессорных реакций с уров</w:t>
        <w:softHyphen/>
        <w:t>нями реактивности.</w:t>
      </w:r>
    </w:p>
    <w:p>
      <w:pPr>
        <w:pStyle w:val="Normal"/>
        <w:shd w:fill="FFFFFF" w:val="clear"/>
        <w:rPr>
          <w:sz w:val="22"/>
          <w:szCs w:val="22"/>
        </w:rPr>
      </w:pPr>
      <w:r>
        <w:rPr>
          <w:sz w:val="22"/>
          <w:szCs w:val="22"/>
        </w:rPr>
        <w:t>С целью поисков показателя уровня реактивности (эта</w:t>
        <w:softHyphen/>
        <w:t>жа), на котором развивается адаптационная реакция, а также поисков простого, «бескровного» показателя реакции прово</w:t>
        <w:softHyphen/>
        <w:t>дилось исследование электрического потенциала кожи (ЭПК) и аутофлоры кожи. У обследованных лиц (160 чело</w:t>
        <w:softHyphen/>
        <w:t>век) по анализу лейкоцитарной формулы устанавливался тип адаптационной реакции (активация, тренировки или стресс), а по элементам напряженности — примерно уровни реактив</w:t>
        <w:softHyphen/>
        <w:t>ности и параллельно проводилось измерение потенциала в избранных акупунктурных точках (12 точек-источников и 8 точек переднего и заднего срединных меридиа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Значения потенциалов в изучаемых точках охватывали диапазон от -80 мВ до +200 мВ. Наибольшая взаимосвязь между значением потенциала и типом адаптационной реак</w:t>
        <w:softHyphen/>
        <w:t xml:space="preserve">ции по показателям крови была установлена в точке </w:t>
      </w:r>
      <w:r>
        <w:rPr>
          <w:sz w:val="22"/>
          <w:szCs w:val="22"/>
          <w:lang w:val="en-US"/>
        </w:rPr>
        <w:t>J</w:t>
      </w:r>
      <w:r>
        <w:rPr>
          <w:sz w:val="22"/>
          <w:szCs w:val="22"/>
        </w:rPr>
        <w:t>-8. Характер взаимосвязи проявлялся в виде периодического повторения по шкале значений потенциала диапазонов по 15 мВ, причем на долю реакций тренировки и активации приходилось соответственно по 5-6 мВ, а стрессу соответст</w:t>
        <w:softHyphen/>
        <w:t xml:space="preserve">вовал внутри каждого диапазона интервал в 3 мВ. Это и послужило основой для определения типа адаптационной реакции организма по измерению потенциала в точке </w:t>
      </w:r>
      <w:r>
        <w:rPr>
          <w:sz w:val="22"/>
          <w:szCs w:val="22"/>
          <w:lang w:val="en-US"/>
        </w:rPr>
        <w:t>J</w:t>
      </w:r>
      <w:r>
        <w:rPr>
          <w:sz w:val="22"/>
          <w:szCs w:val="22"/>
        </w:rPr>
        <w:t>-8. Между рассматриваемыми классификационными признака</w:t>
        <w:softHyphen/>
        <w:t xml:space="preserve">ми </w:t>
      </w:r>
      <w:r>
        <w:rPr>
          <w:i/>
          <w:iCs/>
          <w:sz w:val="22"/>
          <w:szCs w:val="22"/>
        </w:rPr>
        <w:t xml:space="preserve">— </w:t>
      </w:r>
      <w:r>
        <w:rPr>
          <w:sz w:val="22"/>
          <w:szCs w:val="22"/>
        </w:rPr>
        <w:t xml:space="preserve">лейкоцитарной формулой и потенциалом точки </w:t>
      </w:r>
      <w:r>
        <w:rPr>
          <w:sz w:val="22"/>
          <w:szCs w:val="22"/>
          <w:lang w:val="en-US"/>
        </w:rPr>
        <w:t>J</w:t>
      </w:r>
      <w:r>
        <w:rPr>
          <w:sz w:val="22"/>
          <w:szCs w:val="22"/>
        </w:rPr>
        <w:t>-8 была обнаружена сильно выраженная, статистически надеж</w:t>
        <w:softHyphen/>
        <w:t>ная взаимосвязь (по критерию х</w:t>
      </w:r>
      <w:r>
        <w:rPr>
          <w:sz w:val="22"/>
          <w:szCs w:val="22"/>
          <w:vertAlign w:val="superscript"/>
        </w:rPr>
        <w:t>2</w:t>
      </w:r>
      <w:r>
        <w:rPr>
          <w:sz w:val="22"/>
          <w:szCs w:val="22"/>
        </w:rPr>
        <w:t xml:space="preserve"> и коэффициенту сопряжен-</w:t>
      </w:r>
    </w:p>
    <w:p>
      <w:pPr>
        <w:pStyle w:val="Normal"/>
        <w:shd w:fill="FFFFFF" w:val="clear"/>
        <w:rPr/>
      </w:pPr>
      <w:r>
        <w:rPr>
          <w:sz w:val="22"/>
          <w:szCs w:val="22"/>
        </w:rPr>
        <w:t>ности Пирсона). Была проанализирована возможность ис</w:t>
        <w:softHyphen/>
        <w:t xml:space="preserve">пользования метода измерения потенциала точки </w:t>
      </w:r>
      <w:r>
        <w:rPr>
          <w:sz w:val="22"/>
          <w:szCs w:val="22"/>
          <w:lang w:val="en-US"/>
        </w:rPr>
        <w:t>J</w:t>
      </w:r>
      <w:r>
        <w:rPr>
          <w:sz w:val="22"/>
          <w:szCs w:val="22"/>
        </w:rPr>
        <w:t>-8 в качестве теста для массовых обследований населения. Ока</w:t>
        <w:softHyphen/>
        <w:t>залось, что предложенный тест определения общей неспе</w:t>
        <w:softHyphen/>
        <w:t>цифической адаптационной реакции по потенциалу данной акупунктурной точки обеспечивает высокую статистическую надежность распознавания реакции активации (коэффици</w:t>
        <w:softHyphen/>
        <w:t>ент прогнозирования положительного результата 0,863) и реакции тренировки (0,867), но низкую надежность распоз</w:t>
        <w:softHyphen/>
        <w:t>навания реакции стресс (0,412), что снижает и надежность выявления реакции активации и тренировки. Для выявления стресса необходимы дополнительные критерии оценки (Самохвалова Л.И., Дерибас В.И., Белокопытов В.И., 1987). Кроме того, практическому использованию этого метода для тестирования реакции мешает отличие биоритмов: околосу</w:t>
        <w:softHyphen/>
        <w:t>точных ритмов и значительно более коротких — потенциала в точках акупунктуры.</w:t>
      </w:r>
    </w:p>
    <w:p>
      <w:pPr>
        <w:pStyle w:val="Normal"/>
        <w:shd w:fill="FFFFFF" w:val="clear"/>
        <w:rPr>
          <w:sz w:val="22"/>
          <w:szCs w:val="22"/>
        </w:rPr>
      </w:pPr>
      <w:r>
        <w:rPr>
          <w:sz w:val="22"/>
          <w:szCs w:val="22"/>
        </w:rPr>
        <w:t>В настоящее время Л.Б.Махонькиной (1997) удалось предложить методику определения характера адаптационных реакций, используя потенциалы БАТ и метод Вега-теста с помощью определения биологического индекса и резервов организма (глав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им из показателей неспецифической резистентности является аутофлора кожных покровов. Характер и количест</w:t>
        <w:softHyphen/>
        <w:t>во микрофлоры кожи зависели не только от типа адапта</w:t>
        <w:softHyphen/>
        <w:t>ционной реакции (глава 1), но и от уровня реактивности, на котором она развивалась. Исследование аутофлоры при стрессе низких уровней (высоких этажей), например, у боль</w:t>
        <w:softHyphen/>
        <w:t>ных с хроническими воспалительными процессами, выявило обильную патогенную микрофлору (49,5 ± 4,2 желтых коло</w:t>
        <w:softHyphen/>
        <w:t>ний), в то время как при стрессе высоких уровней реактив</w:t>
        <w:softHyphen/>
        <w:t>ности (состояние «предболезни») количество патогенной микрофлоры было существенно меньше (8,0 ± 1,7, р&lt;0,01). Кроме того, при стрессе низких уровней было обнаружено большое количество колоний гемолитических стафилококков и стрептококков. У больных и ослабленных людей при нали</w:t>
        <w:softHyphen/>
        <w:t>чии реакций тренировки и активации с признаками напря</w:t>
        <w:softHyphen/>
        <w:t>женности по лейкоцитарной формуле (низкие уровни реак</w:t>
        <w:softHyphen/>
        <w:t>тивности), количество желтых колоний было существенно</w:t>
      </w:r>
    </w:p>
    <w:p>
      <w:pPr>
        <w:pStyle w:val="Normal"/>
        <w:shd w:fill="FFFFFF" w:val="clear"/>
        <w:rPr>
          <w:sz w:val="22"/>
          <w:szCs w:val="22"/>
        </w:rPr>
      </w:pPr>
      <w:r>
        <w:rPr>
          <w:sz w:val="22"/>
          <w:szCs w:val="22"/>
        </w:rPr>
        <w:t>больше, чем при одноименных реакциях высоких уровней реактивности: при реакции тренировки 26,0 ± 2,5 и 5,5 ± 2,8 соответственно, р&lt;0,01; при реакции активации — 4,5 ± 1,5 на низких уровнях при почти полном отсутствии — единич</w:t>
        <w:softHyphen/>
        <w:t>ные колонии — на высоких. Эти данные говорят в пользу то</w:t>
        <w:softHyphen/>
        <w:t>го, что на высоких уровнях реактивности (низких этажах) неспецифическая резистентность организма повышена больше.</w:t>
      </w:r>
    </w:p>
    <w:p>
      <w:pPr>
        <w:pStyle w:val="Normal"/>
        <w:shd w:fill="FFFFFF" w:val="clear"/>
        <w:rPr>
          <w:sz w:val="22"/>
          <w:szCs w:val="22"/>
        </w:rPr>
      </w:pPr>
      <w:r>
        <w:rPr>
          <w:b/>
          <w:bCs/>
          <w:sz w:val="22"/>
          <w:szCs w:val="22"/>
        </w:rPr>
        <w:t>2.1.6. Показатели энергетического метаболизма на разных уровнях реактивности</w:t>
      </w:r>
    </w:p>
    <w:p>
      <w:pPr>
        <w:pStyle w:val="Normal"/>
        <w:shd w:fill="FFFFFF" w:val="clear"/>
        <w:rPr>
          <w:sz w:val="22"/>
          <w:szCs w:val="22"/>
        </w:rPr>
      </w:pPr>
      <w:r>
        <w:rPr>
          <w:sz w:val="22"/>
          <w:szCs w:val="22"/>
        </w:rPr>
        <w:t>Большой интерес представляет изучение энергетичес</w:t>
        <w:softHyphen/>
        <w:t>кого обмена, так как знание энергетической цены при разви</w:t>
        <w:softHyphen/>
        <w:t>тии адаптационных реакций на разных уровнях позволяет избрать оптимальный из возможных (в зависимости от чувст</w:t>
        <w:softHyphen/>
        <w:t>вительности) уровень, а также необходимое биохимическое сопровождение для оптимизации энергетического обмена (Кондрашова М.Н.,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ия, проведенные совместно с М.Н.Кондра-шовой, Е.И. Маевским, Е.А. Косенко и Ю.Г. Каминским (1978-1987), показали, что энергетические траты на уровне малых доз значительно меньше, чем на уровне больших доз. Энергетический обмен при одноименных реакциях разных уровней реактивности сохраняет, в той или иной степени, присущие данной реакции черты. Так, при реакции актива</w:t>
        <w:softHyphen/>
        <w:t>ции фонд адениловых нуклеотидов (АДФ+АТФ) и концен</w:t>
        <w:softHyphen/>
        <w:t>трация фосфоенолпирувата (ФЕП), отражающего вклад энергетического обмена в биосинтез высокомолекулярных соединений в ткани печени, наиболее высоки. Реакции ды</w:t>
        <w:softHyphen/>
        <w:t>хательной цепи митохондрий свидетельствуют об интенси</w:t>
        <w:softHyphen/>
        <w:t>фикации энергодающего окисления и воспроизводства эндо</w:t>
        <w:softHyphen/>
        <w:t>генного сукцината (Косенко Е.А., Каминский Ю.Г., Кон</w:t>
        <w:softHyphen/>
        <w:t>драшова М.Н., Маевский Е.И., Окон Е.Б., Тарасьянц Ф.М., Котляревская Е.С., Барсукова Л.П., 1978). При увеличении абсолютной величины действующего фактора, т.е. на низких уровнях реактивности, появляется регуляторное ограничение гиперактивного окисления, обусловленное щавелево-уксус-ной кислотой (Григоренко Е.В.,  Кондрашова М.Н.,  1986;</w:t>
      </w:r>
    </w:p>
    <w:p>
      <w:pPr>
        <w:pStyle w:val="Normal"/>
        <w:shd w:fill="FFFFFF" w:val="clear"/>
        <w:rPr>
          <w:sz w:val="22"/>
          <w:szCs w:val="22"/>
        </w:rPr>
      </w:pPr>
      <w:r>
        <w:rPr>
          <w:sz w:val="22"/>
          <w:szCs w:val="22"/>
        </w:rPr>
        <w:t>Барсукова Л.П., Котляревская Е.С., Марьяновская Г.Я., 1987). Иногда наблюдаются признаки нерезко выраженного низко</w:t>
        <w:softHyphen/>
        <w:t>энергетического сдвига. Следовательно, реакция активации, названная М. Н. Кондрашовой (1979), «золотой серединой» (по энергетическим характеристикам), является такой лишь на высоких уровнях реактивности при влиянии малых по абсолютной величине действующих факторов.</w:t>
      </w:r>
    </w:p>
    <w:p>
      <w:pPr>
        <w:pStyle w:val="Normal"/>
        <w:shd w:fill="FFFFFF" w:val="clear"/>
        <w:rPr>
          <w:sz w:val="22"/>
          <w:szCs w:val="22"/>
        </w:rPr>
      </w:pPr>
      <w:r>
        <w:rPr>
          <w:sz w:val="22"/>
          <w:szCs w:val="22"/>
        </w:rPr>
        <w:t>Состояние митохондрий, характерное для реакции акти</w:t>
        <w:softHyphen/>
        <w:t>вации, по классификации М. Н. Кондрашовой и др. (1987, 1991), можно обозначить как гиперактивное. При переакти</w:t>
        <w:softHyphen/>
        <w:t>вации, которая встречается на низких уровнях реактивности (высоких этажах) в отличие от физиологической активации, скорость дыхания «после работы» существенно превышает начальную скорость дыхания - признак низкоэнергетичес</w:t>
        <w:softHyphen/>
        <w:t>кого сдвига.</w:t>
      </w:r>
    </w:p>
    <w:p>
      <w:pPr>
        <w:pStyle w:val="Normal"/>
        <w:shd w:fill="FFFFFF" w:val="clear"/>
        <w:rPr>
          <w:sz w:val="22"/>
          <w:szCs w:val="22"/>
        </w:rPr>
      </w:pPr>
      <w:r>
        <w:rPr>
          <w:sz w:val="22"/>
          <w:szCs w:val="22"/>
        </w:rPr>
        <w:t>При реакции тренировки, которая отличается наиболь</w:t>
        <w:softHyphen/>
        <w:t>шим фондом ЯК, в ответ на повышение величины дейст</w:t>
        <w:softHyphen/>
        <w:t>вующего фактора (увеличение этажа, снижение уровня реак</w:t>
        <w:softHyphen/>
        <w:t>тивности) отмечается лишь увеличение скорости фосфори-лирующего дыхания. ЩО гиперактивной СДГ и признаки низкоэнергетического сдвига почти отсутствуют. По-види</w:t>
        <w:softHyphen/>
        <w:t>мому, преобладание накопительных процессов при этой реакции позволяет на какое-то время на высоких этажах не иметь признаков гиперактивного напряженн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ресс, как уже отмечалось, характеризуется снижением фонда ЭЯК и его воспроизводства, наличием четырех сте</w:t>
        <w:softHyphen/>
        <w:t>пеней ЩО и высоких скоростей окисления субстратов, что укладывается в картину «гиперактивного напряженного сос</w:t>
        <w:softHyphen/>
        <w:t>тояния» (Кондрашова М.Н., 1987). Со снижением уровня реактивности появляется более глубокое торможение: пато</w:t>
        <w:softHyphen/>
        <w:t>логическое ингибирование гиперактивной СДГ продуктами окисления адреналина и серотонина (Григоренко Е.В., Кон</w:t>
        <w:softHyphen/>
        <w:t>драшова М.Н., 1987), которое способствует существенному снижению скорости окисления субстратов и созданию неис</w:t>
        <w:softHyphen/>
        <w:t>пользуемого фонда ЭЯК. В этом случае возможно «аварийное» переключение с углеводного на липидный источник энергии (Гаркави Л.Х., Квакина Е.Б., Барсукова Л.П., Котляревская Е.С., Марьяновская Г.Я., 1983, 1984; Барсукова Л.П., Котля-</w:t>
      </w:r>
    </w:p>
    <w:p>
      <w:pPr>
        <w:pStyle w:val="Normal"/>
        <w:shd w:fill="FFFFFF" w:val="clear"/>
        <w:rPr>
          <w:sz w:val="22"/>
          <w:szCs w:val="22"/>
        </w:rPr>
      </w:pPr>
      <w:r>
        <w:rPr>
          <w:sz w:val="22"/>
          <w:szCs w:val="22"/>
        </w:rPr>
        <w:t>ревская Е.С., Марьяновская Г.Я., 1987). При стрессе низких уровней реактивности (высоких этажей) повышается началь</w:t>
        <w:softHyphen/>
        <w:t>ная скорость дыхания при сниженных скоростях фосфорили</w:t>
        <w:softHyphen/>
        <w:t>рования, резко увеличенном времени фосфорилирования, при отсутствии возвращения скорости после фосфорилирования к уровню начальной скорости, наличии всех четырех степеней ЩО, т.е. проявлении глубокого низкоэнергетического сдвига, что приводит к накоплению элементов «полома» в цепи энергетических превращений. Необходимо отметить, что митохондрии стрессорных животных, особенно на низких уровнях реактивности, могут поддерживать интенсивное дыха</w:t>
        <w:softHyphen/>
        <w:t>ние менее продолжительное время, чем митохондрии живот</w:t>
        <w:softHyphen/>
        <w:t>ных, находящихся в реакциях активации и тренировки (Барсукова Л.П., Котляревская Е.С., Марьяновская Г.Я., 1987).</w:t>
      </w:r>
    </w:p>
    <w:p>
      <w:pPr>
        <w:pStyle w:val="Normal"/>
        <w:shd w:fill="FFFFFF" w:val="clear"/>
        <w:rPr>
          <w:sz w:val="22"/>
          <w:szCs w:val="22"/>
        </w:rPr>
      </w:pPr>
      <w:r>
        <w:rPr>
          <w:sz w:val="22"/>
          <w:szCs w:val="22"/>
        </w:rPr>
        <w:t>Изучение энергетики при разных реакциях на разных уровнях реактивности подтвердило особую роль ЯК, значе</w:t>
        <w:softHyphen/>
        <w:t>ние которой показано многолетними исследованиями М.Н.Кондрашовой, в энергообеспечении адаптационной деятельности организма (Барсукова Л.П., Котляревская Е.С., Марьяновская Г.Я., 1993).</w:t>
      </w:r>
    </w:p>
    <w:p>
      <w:pPr>
        <w:pStyle w:val="Normal"/>
        <w:shd w:fill="FFFFFF" w:val="clear"/>
        <w:rPr>
          <w:sz w:val="22"/>
          <w:szCs w:val="22"/>
        </w:rPr>
      </w:pPr>
      <w:r>
        <w:rPr>
          <w:sz w:val="22"/>
          <w:szCs w:val="22"/>
        </w:rPr>
        <w:t>Так как реакция активации высоких уровней реактив</w:t>
        <w:softHyphen/>
        <w:t>ности характеризуется быстрым расходованием и воспроиз</w:t>
        <w:softHyphen/>
        <w:t>водством ЭЯК, то, по мнению Л.П.Барсуковой и Г.Я. Марья-новской, энергообеспечение реакции активации достигается выбором более быстрого маршрута генерации в митохонд</w:t>
        <w:softHyphen/>
        <w:t>риях ЯК через сопряжение глутаматоксалоацетаттранса-миназы и а-кетоглютаратдегидрогеназы (Кондрашова М.Н., 1983). Этот путь позволяет реализовать преимущества высо</w:t>
        <w:softHyphen/>
        <w:t>кой активности СДГ и мощности окисления ЭЯК, сущест</w:t>
        <w:softHyphen/>
        <w:t>венно превышающей мощности окисления других субстратов цикла трикарбоновых кисл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примере двух показателей энергетического обмена ФЕП и глюкозо-6-фосфата были выявлены различия в зави</w:t>
        <w:softHyphen/>
        <w:t>симости от относительной и абсолютной величины раздра</w:t>
        <w:softHyphen/>
        <w:t>жителя, то есть, от характера реакции и уровня реактив</w:t>
        <w:softHyphen/>
        <w:t>ности. Содержание и синтез ФЕП - ключевого соединения в реакциях глюконеогенеза — больше зависели от характера реакции, чем от уровня реактивности, повышаясь макси</w:t>
        <w:softHyphen/>
        <w:t>мально на каждом уровне реактивности при развитии реак-</w:t>
      </w:r>
    </w:p>
    <w:p>
      <w:pPr>
        <w:pStyle w:val="Normal"/>
        <w:shd w:fill="FFFFFF" w:val="clear"/>
        <w:rPr>
          <w:sz w:val="22"/>
          <w:szCs w:val="22"/>
        </w:rPr>
      </w:pPr>
      <w:r>
        <w:rPr>
          <w:sz w:val="22"/>
          <w:szCs w:val="22"/>
        </w:rPr>
        <w:t>ции активации. При этом увеличение содержания ФЕП отмечается даже ранее, чем увеличение тимуса и процентн</w:t>
        <w:softHyphen/>
        <w:t>ого содержания лимфоцитов периферической крови. Кон</w:t>
        <w:softHyphen/>
        <w:t>центрация же глюкозо-6-фосфата больше связана с абсолют</w:t>
        <w:softHyphen/>
        <w:t>ной величиной раздражителя, т.е. уровнем реактивности, и почти градуально отражало дозу воздействия (Маевский Е.И., Кондрашова М.Н., Каминский Ю.Г., Косенко Е.А., Гаркави Л.Х., Квакина Е.Б., Шихлярова А.И., 1977).</w:t>
      </w:r>
    </w:p>
    <w:p>
      <w:pPr>
        <w:pStyle w:val="Normal"/>
        <w:shd w:fill="FFFFFF" w:val="clear"/>
        <w:rPr>
          <w:sz w:val="22"/>
          <w:szCs w:val="22"/>
        </w:rPr>
      </w:pPr>
      <w:r>
        <w:rPr>
          <w:sz w:val="22"/>
          <w:szCs w:val="22"/>
        </w:rPr>
        <w:t>Таким образом, среди огромного множества параметров, характеризующих работу подсистем организма, есть, по меньшей мере, три основных вида:</w:t>
      </w:r>
    </w:p>
    <w:p>
      <w:pPr>
        <w:pStyle w:val="Normal"/>
        <w:shd w:fill="FFFFFF" w:val="clear"/>
        <w:rPr>
          <w:sz w:val="22"/>
          <w:szCs w:val="22"/>
        </w:rPr>
      </w:pPr>
      <w:r>
        <w:rPr>
          <w:sz w:val="22"/>
          <w:szCs w:val="22"/>
        </w:rPr>
        <w:t>1)  те, которые изменяются в зависимости от типа адап</w:t>
        <w:softHyphen/>
        <w:t>тационной реакции, т.е. зависят от относительной величины воздействия. Это, прежде всего, сигнальный показатель реакции - процентное число лимфоцитов, а также некоторые биохимические показатели, например, ФЕП;</w:t>
      </w:r>
    </w:p>
    <w:p>
      <w:pPr>
        <w:pStyle w:val="Normal"/>
        <w:shd w:fill="FFFFFF" w:val="clear"/>
        <w:rPr>
          <w:sz w:val="22"/>
          <w:szCs w:val="22"/>
        </w:rPr>
      </w:pPr>
      <w:r>
        <w:rPr>
          <w:sz w:val="22"/>
          <w:szCs w:val="22"/>
        </w:rPr>
        <w:t>2)  те, которые меняются, в основном, градуально при увеличении абсолютных значений величин воздействия, т.е. связаны не с реакцией, а с уровнем реактивности. Это не</w:t>
        <w:softHyphen/>
        <w:t>которые биохимические показатели, например, глюкозо-6-фосфат;</w:t>
      </w:r>
    </w:p>
    <w:p>
      <w:pPr>
        <w:pStyle w:val="Normal"/>
        <w:shd w:fill="FFFFFF" w:val="clear"/>
        <w:rPr>
          <w:sz w:val="22"/>
          <w:szCs w:val="22"/>
        </w:rPr>
      </w:pPr>
      <w:r>
        <w:rPr>
          <w:sz w:val="22"/>
          <w:szCs w:val="22"/>
        </w:rPr>
        <w:t>3)  те, которые связаны и с реакцией, и с уровнем реак</w:t>
        <w:softHyphen/>
        <w:t>тивности, т.е. имеют весьма сложный, нелинейный характер изменения в широком диапазоне величины (силы, дозы) действующего фактора. Сюда относятся большинство гормо</w:t>
        <w:softHyphen/>
        <w:t>нов, аутофлора кожных покровов, показатели различных видов метаболизма и, что очень важно, энергетического метаболизма. Очевидно, разных показателей реакций и уровней реактивности гораздо больше, но мы приводим лишь изучавшиеся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зависимости от уровня реактивности (этажа) проис</w:t>
        <w:softHyphen/>
        <w:t>ходят и некоторые изменения активности дегидрогеназ лим</w:t>
        <w:softHyphen/>
        <w:t>фоцитов. При увеличении абсолютной величины действую</w:t>
        <w:softHyphen/>
        <w:t>щего фактора (снижение уровня реактивности, повышение этажа) активность дегидрогеназ лимфоцитов меняется фазно: вначале увеличивается, а затем уменьшается. Особенно рез</w:t>
        <w:softHyphen/>
        <w:t>кое, избыточное увеличение, а затем резкое падение отме</w:t>
        <w:softHyphen/>
        <w:t>чается при стрессе, а при реакции активации сохраняется</w:t>
      </w:r>
    </w:p>
    <w:p>
      <w:pPr>
        <w:pStyle w:val="Normal"/>
        <w:shd w:fill="FFFFFF" w:val="clear"/>
        <w:rPr>
          <w:sz w:val="22"/>
          <w:szCs w:val="22"/>
        </w:rPr>
      </w:pPr>
      <w:r>
        <w:rPr>
          <w:sz w:val="22"/>
          <w:szCs w:val="22"/>
        </w:rPr>
        <w:t>высокий уровень активности СДГ при постепенном нараста</w:t>
        <w:softHyphen/>
        <w:t>нии ЛДГ. На этапе чрезмерного повышения активности ферментов увеличивается число жестких корреляционных связей между ними. Это свидетельствует об увеличении напряжения энергетических процессов. На этапе снижения активности, напротив, отмечается резкое ослабление коор</w:t>
        <w:softHyphen/>
        <w:t>динации в действии ферментов, что может свидетельствовать об истощении энергетических ресурсов и снижении адапта</w:t>
        <w:softHyphen/>
        <w:t>ционной возможности клеток.</w:t>
      </w:r>
    </w:p>
    <w:p>
      <w:pPr>
        <w:pStyle w:val="Normal"/>
        <w:shd w:fill="FFFFFF" w:val="clear"/>
        <w:rPr>
          <w:sz w:val="22"/>
          <w:szCs w:val="22"/>
        </w:rPr>
      </w:pPr>
      <w:r>
        <w:rPr>
          <w:b/>
          <w:bCs/>
          <w:sz w:val="22"/>
          <w:szCs w:val="22"/>
        </w:rPr>
        <w:t>2.1.7. Уровни реактивности и процессы анаболизма и катаболизма</w:t>
      </w:r>
    </w:p>
    <w:p>
      <w:pPr>
        <w:pStyle w:val="Normal"/>
        <w:shd w:fill="FFFFFF" w:val="clear"/>
        <w:rPr>
          <w:sz w:val="22"/>
          <w:szCs w:val="22"/>
        </w:rPr>
      </w:pPr>
      <w:r>
        <w:rPr>
          <w:sz w:val="22"/>
          <w:szCs w:val="22"/>
        </w:rPr>
        <w:t>Как известно, стресс - это реакция, в которой процессы катаболизма преобладают. Как показали приведенные в этой главе данные, они наиболее выражены при стрессе низких уровней реактивности (высоких этажей).</w:t>
      </w:r>
    </w:p>
    <w:p>
      <w:pPr>
        <w:pStyle w:val="Normal"/>
        <w:shd w:fill="FFFFFF" w:val="clear"/>
        <w:rPr>
          <w:sz w:val="22"/>
          <w:szCs w:val="22"/>
        </w:rPr>
      </w:pPr>
      <w:r>
        <w:rPr>
          <w:sz w:val="22"/>
          <w:szCs w:val="22"/>
        </w:rPr>
        <w:t>Реакция тренировки характерна тем, что в ней мало выражен как распад, так и синтез белковых веществ и нуклеиновых кислот, хотя синтез и несколько преобладает. Пока не удалось установить четкую зависимость этих про</w:t>
        <w:softHyphen/>
        <w:t>цессов от уровня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реакции активации высоких и умеренных уровней реактивности (малые и умеренные дозы) отмечается четкое преобладание анаболизма: увеличение синтеза белковых веществ и нуклеиновых кислот, особенно при повышенной активации. Это особенно наглядно при вызове реакции акти</w:t>
        <w:softHyphen/>
        <w:t>вации у молодых особей. Стойкое поддержание в течение месяца повышенной активации у растущих животных (цып</w:t>
        <w:softHyphen/>
        <w:t>лят и крыс) с помощью влияние ПеМП (0,2-3,2 мТ, 50 Гц), омагниченной воды и элеутерококка (жидкого экстракта, разведенного в 10 раз, и добавляемого дозированно в питье</w:t>
        <w:softHyphen/>
        <w:t>вую воду) приводило к ускорению роста и увеличению массы животных на 25-30% по сравнению с контролем, т.е. эти животные становились акселератами или «великанчиками» — по терминологии И. А. Аршавского, который получал также увеличение роста, используя свои методы индукции избы</w:t>
        <w:softHyphen/>
        <w:t>точного анаболизма. При этом отмечались изменения, типичные для повышенной активации (например, увеличе-.</w:t>
      </w:r>
    </w:p>
    <w:p>
      <w:pPr>
        <w:pStyle w:val="Normal"/>
        <w:shd w:fill="FFFFFF" w:val="clear"/>
        <w:rPr>
          <w:sz w:val="22"/>
          <w:szCs w:val="22"/>
        </w:rPr>
      </w:pPr>
      <w:r>
        <w:rPr>
          <w:sz w:val="22"/>
          <w:szCs w:val="22"/>
        </w:rPr>
        <w:t>ние тимуса и лимфоидной ткани других органов). Мы дума</w:t>
        <w:softHyphen/>
        <w:t>ем, что повышенная активация умеренных уровней реактив</w:t>
        <w:softHyphen/>
        <w:t>ности соответствует состоянию физиологического стресса, найденного И.А.Аршавским (1968-1986). Это физиологичес</w:t>
        <w:softHyphen/>
        <w:t>кое состояние, при котором наблюдается избыточный анаболизм, принципиально отлично от стресса Г. Селье. И.А.Аршавскому удалось его получить с помощью специаль</w:t>
        <w:softHyphen/>
        <w:t>но выбранных факторов, которые в процессе эволюции сформировались как активирующие: мышечное движение, гипоксия, холод. Их эффективность значительно увеличи</w:t>
        <w:softHyphen/>
        <w:t>вается тем, что они применялись И.А.Аршавским на на</w:t>
        <w:softHyphen/>
        <w:t>чальных стадиях онтогенеза. При этом используется не чрезмерная, а умеренная величина этих факторов. Поскольку изменения в организме как при повышенной активации, так и при «физиологическом стрессе» принципиально отличны и даже во многом противоположны изменениям, описанным для стресса Г. Селье, нам кажется, что название «физио</w:t>
        <w:softHyphen/>
        <w:t>логический стресс» приводит к совмещению несовместимых понятий. С одной стороны, стресс (напряжение) - неспеци</w:t>
        <w:softHyphen/>
        <w:t>фическая реакция на сильный раздражитель с элементами повреждения, десинхронизацией работы подсистем, преобла</w:t>
        <w:softHyphen/>
        <w:t>данием катаболизма, значительной энтропии и т.п., а с дру</w:t>
        <w:softHyphen/>
        <w:t>гой стороны - прекрасная физиологическая активация орга</w:t>
        <w:softHyphen/>
        <w:t>низма при хорошей синхронизации деятельности его под</w:t>
        <w:softHyphen/>
        <w:t>систем, с преобладанием процессов анаболизма и выражен</w:t>
        <w:softHyphen/>
        <w:t>ной негэнтропии. Количественный подход, применяемый в наших исследованиях, по нашему мнению, помогает избе</w:t>
        <w:softHyphen/>
        <w:t>жать совмещения разных понятий и подчеркнуть новизну и самостоятельную ценность открытого и описанного И.А.Ар</w:t>
        <w:softHyphen/>
        <w:t>шавским физиологического состояния, являющегося, в сис</w:t>
        <w:softHyphen/>
        <w:t>теме наших понятий, реакцией активации высоких и сред</w:t>
        <w:softHyphen/>
        <w:t>них уровней реактивности.</w:t>
      </w:r>
    </w:p>
    <w:p>
      <w:pPr>
        <w:pStyle w:val="Normal"/>
        <w:shd w:fill="FFFFFF" w:val="clear"/>
        <w:rPr>
          <w:sz w:val="22"/>
          <w:szCs w:val="22"/>
        </w:rPr>
      </w:pPr>
      <w:r>
        <w:rPr>
          <w:b/>
          <w:bCs/>
          <w:sz w:val="22"/>
          <w:szCs w:val="22"/>
        </w:rPr>
        <w:t>2.1.8. О роли принципа периодичности в адаптации и механизме действия малых д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ериодичность в развитии адаптационных реакций, по нашему мнению, позволяет организму, с одной стороны, гибко приспосабливаться даже к небольшим изменениям</w:t>
      </w:r>
    </w:p>
    <w:p>
      <w:pPr>
        <w:pStyle w:val="Normal"/>
        <w:shd w:fill="FFFFFF" w:val="clear"/>
        <w:rPr/>
      </w:pPr>
      <w:r>
        <w:rPr>
          <w:sz w:val="22"/>
          <w:szCs w:val="22"/>
        </w:rPr>
        <w:t>(уже на 10-20%) факторов среды, а с другой - расширяет границы воздействий, в условиях которых организм остается жизнеспособным. Благодаря периодической системе адапта</w:t>
        <w:softHyphen/>
        <w:t>ционных реакций организм имеет в своем распоряжении большой резерв реакций «на разные случаи», а чем большим «запасом вариантов» реакций обладает организм, тем тонь</w:t>
        <w:softHyphen/>
        <w:t>ше, согласно В.А.Медведеву (1979), могут быть отрегулиро</w:t>
        <w:softHyphen/>
        <w:t xml:space="preserve">ваны его взаимоотношения со средой. </w:t>
      </w:r>
      <w:r>
        <w:rPr>
          <w:i/>
          <w:iCs/>
          <w:sz w:val="22"/>
          <w:szCs w:val="22"/>
        </w:rPr>
        <w:t>Периодически повто</w:t>
        <w:softHyphen/>
        <w:t xml:space="preserve">ряющиеся </w:t>
      </w:r>
      <w:r>
        <w:rPr>
          <w:b/>
          <w:bCs/>
          <w:i/>
          <w:iCs/>
          <w:sz w:val="22"/>
          <w:szCs w:val="22"/>
        </w:rPr>
        <w:t>тетрады адаптационных реакций составляют реаль</w:t>
        <w:softHyphen/>
        <w:t xml:space="preserve">ный механизм системы многоуровневой регуляции гомеостаза. </w:t>
      </w:r>
      <w:r>
        <w:rPr>
          <w:sz w:val="22"/>
          <w:szCs w:val="22"/>
        </w:rPr>
        <w:t>Можно только удивляться, какая гибкая количественно-качественная система адаптации создалась в процессе эво</w:t>
        <w:softHyphen/>
        <w:t>люции живого.</w:t>
      </w:r>
    </w:p>
    <w:p>
      <w:pPr>
        <w:pStyle w:val="Normal"/>
        <w:shd w:fill="FFFFFF" w:val="clear"/>
        <w:rPr>
          <w:sz w:val="22"/>
          <w:szCs w:val="22"/>
        </w:rPr>
      </w:pPr>
      <w:r>
        <w:rPr>
          <w:sz w:val="22"/>
          <w:szCs w:val="22"/>
        </w:rPr>
        <w:t>Периодическая смена реакций возможна благодаря принципу дискретности. Дискретность (квантованность) состояний, скачкообразность перехода из одной реакции в другую наблюдается на примере различных показателей. Так, процентное содержание лимфоцитов при переходе из трени</w:t>
        <w:softHyphen/>
        <w:t>ровки в активацию возрастает (можно думать о постепенном переходе), а при переходе из активации в стресс — резко падает (скачок). Четкое разделение реакций по количеству лимфоцитов удалось произвести и потому, что градуальному увеличению числа лимфоцитов от тренировки до активации соответствует дискретное изменение показателей, линей</w:t>
        <w:softHyphen/>
        <w:t>ность которых нарушается в области пограничных для этих реакций значений числа лимфоцитов. Так, секреция глюко-кортикоидов при переходе из тренировки в активацию снижается, а при переходе из активации в стресс резко нарастает; масса тимуса, напротив, от тренировки к активации увеличивается, а от активации к стрессу — падает (рис. 2.2А); также изменяются и пороги электрического раздражения, то есть, возбудимость ЦНС (рис. 2.2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искретность состояний также выражена при переходе с одного уровня реактивности на другой, так как это либо смена стресса на тренировку (при увеличении этажа), либо наоборот (при снижении этажа). Различия между этими состояниями — и по комплексу изменений в основных системах организма, и по энергетике, и по уровню резистентности настолько значи</w:t>
        <w:softHyphen/>
        <w:t>тельны, что можно говорить о резком скачке.</w:t>
      </w:r>
    </w:p>
    <w:p>
      <w:pPr>
        <w:pStyle w:val="Normal"/>
        <w:rPr>
          <w:sz w:val="22"/>
          <w:szCs w:val="22"/>
        </w:rPr>
      </w:pPr>
      <w:r>
        <w:rPr>
          <w:sz w:val="22"/>
          <w:szCs w:val="22"/>
        </w:rPr>
        <w:drawing>
          <wp:inline distT="0" distB="0" distL="0" distR="0">
            <wp:extent cx="279781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797810" cy="1562100"/>
                    </a:xfrm>
                    <a:prstGeom prst="rect">
                      <a:avLst/>
                    </a:prstGeom>
                  </pic:spPr>
                </pic:pic>
              </a:graphicData>
            </a:graphic>
          </wp:inline>
        </w:drawing>
      </w:r>
    </w:p>
    <w:p>
      <w:pPr>
        <w:pStyle w:val="Normal"/>
        <w:shd w:fill="FFFFFF" w:val="clear"/>
        <w:rPr>
          <w:sz w:val="22"/>
          <w:szCs w:val="22"/>
        </w:rPr>
      </w:pPr>
      <w:r>
        <w:rPr>
          <w:b/>
          <w:bCs/>
          <w:sz w:val="22"/>
          <w:szCs w:val="22"/>
        </w:rPr>
        <w:t>Рис. 2.2А. Нелинейные (немонотонные) изменения глюко-кортикоидов и массы тимуса при изменении величины воздействия с шагом в коэффициент реакции</w:t>
      </w:r>
    </w:p>
    <w:p>
      <w:pPr>
        <w:pStyle w:val="Normal"/>
        <w:rPr>
          <w:sz w:val="22"/>
          <w:szCs w:val="22"/>
        </w:rPr>
      </w:pPr>
      <w:r>
        <w:rPr>
          <w:sz w:val="22"/>
          <w:szCs w:val="22"/>
        </w:rPr>
        <w:drawing>
          <wp:inline distT="0" distB="0" distL="0" distR="0">
            <wp:extent cx="2359025" cy="1229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9" r="-15" b="-29"/>
                    <a:stretch>
                      <a:fillRect/>
                    </a:stretch>
                  </pic:blipFill>
                  <pic:spPr bwMode="auto">
                    <a:xfrm>
                      <a:off x="0" y="0"/>
                      <a:ext cx="2359025" cy="1229360"/>
                    </a:xfrm>
                    <a:prstGeom prst="rect">
                      <a:avLst/>
                    </a:prstGeom>
                  </pic:spPr>
                </pic:pic>
              </a:graphicData>
            </a:graphic>
          </wp:inline>
        </w:drawing>
      </w:r>
    </w:p>
    <w:p>
      <w:pPr>
        <w:pStyle w:val="Normal"/>
        <w:shd w:fill="FFFFFF" w:val="clear"/>
        <w:rPr>
          <w:sz w:val="22"/>
          <w:szCs w:val="22"/>
        </w:rPr>
      </w:pPr>
      <w:r>
        <w:rPr>
          <w:b/>
          <w:bCs/>
          <w:sz w:val="22"/>
          <w:szCs w:val="22"/>
        </w:rPr>
        <w:t>Рис. 2.2В. Нелинейные (немонотонные) изменения электри</w:t>
        <w:softHyphen/>
        <w:t>ческого порога раздражения нервных структур гипоталамуса при градуальном увеличении относительного числа лимфоцитов от реакции стресс к реакции активации</w:t>
      </w:r>
    </w:p>
    <w:p>
      <w:pPr>
        <w:pStyle w:val="Normal"/>
        <w:shd w:fill="FFFFFF" w:val="clear"/>
        <w:rPr>
          <w:sz w:val="22"/>
          <w:szCs w:val="22"/>
        </w:rPr>
      </w:pPr>
      <w:r>
        <w:rPr>
          <w:b/>
          <w:bCs/>
          <w:sz w:val="22"/>
          <w:szCs w:val="22"/>
        </w:rPr>
        <w:t>Принципу дискретности реакции как принципу, увели</w:t>
        <w:softHyphen/>
        <w:t>чивающему адаптационные возможности организма, прида</w:t>
        <w:softHyphen/>
        <w:t xml:space="preserve">ется большое значение и с философских позиций (Ще-пин </w:t>
      </w:r>
      <w:r>
        <w:rPr>
          <w:b/>
          <w:bCs/>
          <w:sz w:val="22"/>
          <w:szCs w:val="22"/>
          <w:lang w:val="en-US"/>
        </w:rPr>
        <w:t>O</w:t>
      </w:r>
      <w:r>
        <w:rPr>
          <w:b/>
          <w:bCs/>
          <w:sz w:val="22"/>
          <w:szCs w:val="22"/>
        </w:rPr>
        <w:t>.</w:t>
      </w:r>
      <w:r>
        <w:rPr>
          <w:b/>
          <w:bCs/>
          <w:sz w:val="22"/>
          <w:szCs w:val="22"/>
          <w:lang w:val="en-US"/>
        </w:rPr>
        <w:t>K</w:t>
      </w:r>
      <w:r>
        <w:rPr>
          <w:b/>
          <w:bCs/>
          <w:sz w:val="22"/>
          <w:szCs w:val="22"/>
        </w:rPr>
        <w:t>., Царегородцев Г.И., Ерохин В.Г.,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едставление о дискретности реакций позволяет по-</w:t>
      </w:r>
    </w:p>
    <w:p>
      <w:pPr>
        <w:pStyle w:val="Normal"/>
        <w:shd w:fill="FFFFFF" w:val="clear"/>
        <w:rPr>
          <w:sz w:val="22"/>
          <w:szCs w:val="22"/>
        </w:rPr>
      </w:pPr>
      <w:r>
        <w:rPr>
          <w:sz w:val="22"/>
          <w:szCs w:val="22"/>
        </w:rPr>
        <w:t>нять, почему живой организм может реагировать не на сумму всех раздражителей, а на какой-то раздражитель отдельно, избирая его из массы падающих раздражителей. Так, при стойкой повышенной активации высоких уровней реактив</w:t>
        <w:softHyphen/>
        <w:t>ности организм приобретает способность выбирать для раз</w:t>
        <w:softHyphen/>
        <w:t>вития общей реакции малый по абсолютной величине раз</w:t>
        <w:softHyphen/>
        <w:t>дражитель, соответствующий тому уровню, на котором поддерживается реакция организма. В настоящее время в результате действия больших нагрузок и повреждающих факторов разной природы чувствительность организма сни</w:t>
        <w:softHyphen/>
        <w:t>жается. Развиваются хронический стресс, переактивация или антистрессорные реакции низких уровней реактивности. Организм теряет способность реагировать на слабые воз</w:t>
        <w:softHyphen/>
        <w:t>действия и вынужден реагировать лишь на большие по абсолютной величине, также соответствующие уровню реак</w:t>
        <w:softHyphen/>
        <w:t>тивности, на котором он длительно функционирует. Возни</w:t>
        <w:softHyphen/>
        <w:t>кает своеобразный порочный круг. Таким образом, на уровне общих реакций организма осуществляется положение И.И. Шмальгаузена (1968) о том, что каналы связи биологических систем с внешней средой контролируются и регулируются самой системой в зависимости от ее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нее мы писали (1977, 1979-1990), что нами обнару</w:t>
        <w:softHyphen/>
        <w:t>жено более десяти уровней реактивности, что встречало возражения (Власов В.В., 1994). Возражение было основано на том, что при расчете максимальной (высокие этажи) и минимальной (низкие этажи) доз с использованием коэффи</w:t>
        <w:softHyphen/>
        <w:t>циента реакции 1.2 - 1.4 получается разница соответственно в 1500-700000 раз, что кажется невероятным. Но теперь, ког</w:t>
        <w:softHyphen/>
        <w:t>да, наконец, получила широкое признание высокая биологи</w:t>
        <w:softHyphen/>
        <w:t>ческая активность веществ и воздействий в малых и сверх</w:t>
        <w:softHyphen/>
        <w:t>малых дозах, такая разница отнюдь не кажется нереальной. Кроме того, нами был уточнен коэффициент реакций (в монографии 1990 г.), выведенный эмпирически на основа</w:t>
        <w:softHyphen/>
        <w:t>нии большого материала, полученного и в опытах на живот</w:t>
        <w:softHyphen/>
        <w:t>ных, и при исследовании у людей (в процессе проведения оздоровления, активной профилактики и лечения). Оказа</w:t>
        <w:softHyphen/>
        <w:t>лось, что коэффициент реакций не превышает 1,25 и колеб</w:t>
        <w:softHyphen/>
        <w:t>лется от 1,1 у тяжелобольных или очень пожилых людей до 1,25 — у здоровых, молодых (крайне редко), но чаще всего</w:t>
      </w:r>
    </w:p>
    <w:p>
      <w:pPr>
        <w:pStyle w:val="Normal"/>
        <w:shd w:fill="FFFFFF" w:val="clear"/>
        <w:rPr>
          <w:sz w:val="22"/>
          <w:szCs w:val="22"/>
        </w:rPr>
      </w:pPr>
      <w:r>
        <w:rPr>
          <w:b/>
          <w:bCs/>
          <w:sz w:val="22"/>
          <w:szCs w:val="22"/>
        </w:rPr>
        <w:t>был равен 1,2: то есть, эта разница меньше, хотя это и не меняет существа дела.</w:t>
      </w:r>
    </w:p>
    <w:p>
      <w:pPr>
        <w:pStyle w:val="Normal"/>
        <w:shd w:fill="FFFFFF" w:val="clear"/>
        <w:rPr>
          <w:sz w:val="22"/>
          <w:szCs w:val="22"/>
        </w:rPr>
      </w:pPr>
      <w:r>
        <w:rPr>
          <w:b/>
          <w:bCs/>
          <w:sz w:val="22"/>
          <w:szCs w:val="22"/>
        </w:rPr>
        <w:t>Если подсчитать разницу между минимальной и макси</w:t>
        <w:softHyphen/>
        <w:t>мальной дозой, вызывающей одноименную реакцию, то ста</w:t>
        <w:softHyphen/>
        <w:t>новится ясно, что фактически уровней реактивности гораздо больше, чем десять. Пока трудно сказать, сколько этажей может существовать на уровне организма, так как если верх</w:t>
        <w:softHyphen/>
        <w:t>няя граница по дозе (высокий этаж) ограничивается летальной дозой (силой) действующего фактора, то границу вниз по дозе (силе) нам пока определить не удалось. Возможно, для многих факторов (например, кислород, угле</w:t>
        <w:softHyphen/>
        <w:t>кислота, магнитное поле) эта граница также будет связана с летальным эффектом, но обусловленным не избытком, а недостатком фактора, так как организм реагирует на изменение в любую сторону.</w:t>
      </w:r>
    </w:p>
    <w:p>
      <w:pPr>
        <w:pStyle w:val="Normal"/>
        <w:shd w:fill="FFFFFF" w:val="clear"/>
        <w:rPr>
          <w:sz w:val="22"/>
          <w:szCs w:val="22"/>
        </w:rPr>
      </w:pPr>
      <w:r>
        <w:rPr>
          <w:b/>
          <w:bCs/>
          <w:sz w:val="22"/>
          <w:szCs w:val="22"/>
        </w:rPr>
        <w:t>Рассмотрим в этом аспекте несколько действующих факторов различных классов из используемых нами наиболее широко для вызова адаптационных реакций:</w:t>
      </w:r>
    </w:p>
    <w:p>
      <w:pPr>
        <w:pStyle w:val="Normal"/>
        <w:shd w:fill="FFFFFF" w:val="clear"/>
        <w:rPr>
          <w:sz w:val="22"/>
          <w:szCs w:val="22"/>
        </w:rPr>
      </w:pPr>
      <w:r>
        <w:rPr>
          <w:b/>
          <w:bCs/>
          <w:sz w:val="22"/>
          <w:szCs w:val="22"/>
        </w:rPr>
        <w:t xml:space="preserve">1.  </w:t>
      </w:r>
      <w:r>
        <w:rPr>
          <w:b/>
          <w:bCs/>
          <w:i/>
          <w:iCs/>
          <w:sz w:val="22"/>
          <w:szCs w:val="22"/>
        </w:rPr>
        <w:t xml:space="preserve">Магнитное поле. </w:t>
      </w:r>
      <w:r>
        <w:rPr>
          <w:b/>
          <w:bCs/>
          <w:sz w:val="22"/>
          <w:szCs w:val="22"/>
        </w:rPr>
        <w:t xml:space="preserve">Минимальная действующая величина, судя по данным магнитобиологии (Темурьянц Н.А. и др., 1992), составляет 0,1 нТ, т.е. на порядки меньше геомагнитного поля. </w:t>
      </w:r>
      <w:r>
        <w:rPr>
          <w:b/>
          <w:bCs/>
          <w:smallCaps/>
          <w:sz w:val="22"/>
          <w:szCs w:val="22"/>
        </w:rPr>
        <w:t xml:space="preserve">Если </w:t>
      </w:r>
      <w:r>
        <w:rPr>
          <w:b/>
          <w:bCs/>
          <w:sz w:val="22"/>
          <w:szCs w:val="22"/>
        </w:rPr>
        <w:t>считать, что эта величина МП вызывает какую-то реакцию, т.е. как бы на самом высо-ком уровне реактивности, то на 10-м уровне при К* 1,2 она должна быть в 1500 раз больше, т.е. составит 150 нТ или 0,0015 мТ. Как известно, такие величины настолько малы, что в магнитобиологии (и, особенно, в магнитоме-дицине) не применяется, а используются величины, начиная хотя бы с 1 мТ и далее на несколько порядков выше. Можно взять другую точку отсчета величины магнитной индукции — 0,05 мТ - величину геомагнитного поля. Пре</w:t>
        <w:softHyphen/>
        <w:t>вышение ее в 1500 раз дает 100 мТ — вполне реальная магнитная индукция (применяемая в магнито-терапии) для получения реакции на более высоких этажах, но не самых высоких, и как минимум на два порядка меньше, чем угрожающая жизни.</w:t>
      </w:r>
    </w:p>
    <w:p>
      <w:pPr>
        <w:pStyle w:val="Normal"/>
        <w:shd w:fill="FFFFFF" w:val="clear"/>
        <w:rPr>
          <w:sz w:val="22"/>
          <w:szCs w:val="22"/>
        </w:rPr>
      </w:pPr>
      <w:r>
        <w:rPr>
          <w:b/>
          <w:bCs/>
          <w:sz w:val="22"/>
          <w:szCs w:val="22"/>
        </w:rPr>
        <w:t xml:space="preserve">2.  </w:t>
      </w:r>
      <w:r>
        <w:rPr>
          <w:b/>
          <w:bCs/>
          <w:i/>
          <w:iCs/>
          <w:sz w:val="22"/>
          <w:szCs w:val="22"/>
        </w:rPr>
        <w:t xml:space="preserve">Адреналин. </w:t>
      </w:r>
      <w:r>
        <w:rPr>
          <w:b/>
          <w:bCs/>
          <w:sz w:val="22"/>
          <w:szCs w:val="22"/>
        </w:rPr>
        <w:t>Минимальная доза, применяемая нами для пол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еакции активации, составляла 0,1-0,5 мл 0,00001% раствора, ча</w:t>
        <w:softHyphen/>
        <w:t>ще 0,0001% раствор. Максимальная доза адреналина гидрохло</w:t>
        <w:softHyphen/>
        <w:t>рида — 1 мл 0,1% (Машковский М.Д., 1993). Легко убедиться, что разница между этими дозами больше, чем в 1500 раз, а именно верхняя доза больше нашей нижней в 100000-20000 раз, а наиболее часто используемая нами доза отличается от верхней</w:t>
      </w:r>
    </w:p>
    <w:p>
      <w:pPr>
        <w:pStyle w:val="Normal"/>
        <w:shd w:fill="FFFFFF" w:val="clear"/>
        <w:rPr>
          <w:sz w:val="22"/>
          <w:szCs w:val="22"/>
        </w:rPr>
      </w:pPr>
      <w:r>
        <w:rPr>
          <w:b/>
          <w:bCs/>
          <w:sz w:val="22"/>
          <w:szCs w:val="22"/>
        </w:rPr>
        <w:t xml:space="preserve">в 10000-2000 раз. Это значит, что еще остается большой «запас» этажей по сравнению с предполагаемым количеством, равным 10-ти. 3. </w:t>
      </w:r>
      <w:r>
        <w:rPr>
          <w:b/>
          <w:bCs/>
          <w:i/>
          <w:iCs/>
          <w:sz w:val="22"/>
          <w:szCs w:val="22"/>
        </w:rPr>
        <w:t xml:space="preserve">Элеутерококк колючий. </w:t>
      </w:r>
      <w:r>
        <w:rPr>
          <w:b/>
          <w:bCs/>
          <w:sz w:val="22"/>
          <w:szCs w:val="22"/>
        </w:rPr>
        <w:t>Для вызова реакции активации могут использоваться в процессе лечения несколько капель экстракта, разведенного в 10 и 100 раз, что по сравнению с обычными дозами элеутерококка — 25-30 капель 3 раза в день — меньше в 50-100 раз. Однако 30 капель этого биостимулятора еще не вызывает реакции самого высокого этажа. И.И.Брехман, с именем которого связано вхождение элеутерококка в медицину, с трибуны симпозиума по элеутерококку утверждал, что если выпить всю бутылочку препарата, то не наступит интоксикации («ничего плохого не будет») - так велика широта терапев</w:t>
        <w:softHyphen/>
        <w:t>тического действия этого адаптогена. По нашему же мнению (и опыту), превышение минимальной дозы более, чем в 1000 раз вызовет развитие очень напряженной реакции низкого уровня реактивности. Однако, это еще не верхняя граница, которая нам для элеутерококка неизвестна. Нижнюю же границу элеутеро</w:t>
        <w:softHyphen/>
        <w:t>кокка по дозе мы еще не определили, но предполагаем, что минимальная действующая доза должна быть на несколько порядков меньше.</w:t>
      </w:r>
    </w:p>
    <w:p>
      <w:pPr>
        <w:pStyle w:val="Normal"/>
        <w:shd w:fill="FFFFFF" w:val="clear"/>
        <w:rPr>
          <w:sz w:val="22"/>
          <w:szCs w:val="22"/>
        </w:rPr>
      </w:pPr>
      <w:r>
        <w:rPr>
          <w:b/>
          <w:bCs/>
          <w:sz w:val="22"/>
          <w:szCs w:val="22"/>
        </w:rPr>
        <w:t>Таким образом, мы видим, что диапазон доз, вызыва</w:t>
        <w:softHyphen/>
        <w:t>ющих реакции, может охватывать гораздо более уровней, чем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радиобиологии, токсикологии, фармакологии и био</w:t>
        <w:softHyphen/>
        <w:t>логии периодическая зависимость от дозы (силы) еще четко не описана, но нелинейные эффекты и тот факт, что малые и сверхмалые действующие факторы могут оказывать дейст</w:t>
        <w:softHyphen/>
        <w:t>вие — уже известны. О биологической активности очень малых доз (на примере брома и кофеина) четко говорил И. П. Павлов: «Не подлежит сомнению, что дозировка имеет гораздо большее значение вниз, чем вверх. Вся штука в варь</w:t>
        <w:softHyphen/>
        <w:t>ировании дозировки вниз... Вы должны обратить внимание на строгую дозировку — уменьшать дозу, а не увеличивать. Все наши «собачьи» опыты говорят за это» (Павловские клинические среды. М., 1954. - Т.1. — С. 79). Известны работы А.Н.Кудрина, свидетельствующие о фармакологичес</w:t>
        <w:softHyphen/>
        <w:t>ком влиянии чрезвычайно малых доз биологически активных веществ, например, адреналина в дозе 1x10-22 г/мл (Кудрин А.Н., 1977; Батрак Г.Е., Кудрин А.Н., 1979), причем интерес</w:t>
        <w:softHyphen/>
        <w:t>но, что отмечается несколько оптимумов на уровне разных</w:t>
      </w:r>
    </w:p>
    <w:p>
      <w:pPr>
        <w:pStyle w:val="Normal"/>
        <w:shd w:fill="FFFFFF" w:val="clear"/>
        <w:rPr>
          <w:sz w:val="22"/>
          <w:szCs w:val="22"/>
        </w:rPr>
      </w:pPr>
      <w:r>
        <w:rPr>
          <w:b/>
          <w:bCs/>
          <w:sz w:val="22"/>
          <w:szCs w:val="22"/>
        </w:rPr>
        <w:t>концентраций адреналина («ступенеобразная закономер</w:t>
        <w:softHyphen/>
        <w:t>ность», по определению авторов). Болгарский фармаколог В. Петков (1974) указывает на активность адреналина в дозах, в 1000-10000 раз меньших, чем терапевтические, причем в этих случаях адреналин может вызвать даже снижение кровяного давления и гипогликемию. Исследования Л.</w:t>
      </w:r>
      <w:r>
        <w:rPr>
          <w:b/>
          <w:bCs/>
          <w:sz w:val="22"/>
          <w:szCs w:val="22"/>
          <w:lang w:val="en-US"/>
        </w:rPr>
        <w:t>X</w:t>
      </w:r>
      <w:r>
        <w:rPr>
          <w:b/>
          <w:bCs/>
          <w:sz w:val="22"/>
          <w:szCs w:val="22"/>
        </w:rPr>
        <w:t>.Гаркави, про</w:t>
        <w:softHyphen/>
        <w:t>веденные в легочно-хирургическом санатории, показали, что адреналин в таких дозах вызывает развитие гармоничной реакции активации, как спокойной, так и повышенной. У людей подобные дозы одновременно с развитием реакции активации вызывают снижение артериального давления и содержания сахара в крови до уровня нижней половины зоны нормы. Развитие общей реакции в ответ на введение таких малых доз можно объяснить, во-первых, тем, что эти дозы находятся в зоне физиологических значений, и во-вторых, тем, что организм способен реагировать, как уже говорилось, на изменение не только вверх, но и вн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последнее время малым и сверхмалым дозам уделяется особенно большое внимание (Бурлакова Е.Б., Конрадов А.А., Худяков И.В., 1990; Подколзин А.А., Донцов В.И., 1995). Показано наличие активности очень малых доз транквили</w:t>
        <w:softHyphen/>
        <w:t>заторов, к примеру фенозепама, в 100000 раз меньших, чем терапевтические (Воронина Т.А., Бурлакова Е.Б. и др., 1995). Е. Б. Бурлаковой с соавторами (1990) установлено, что повреждающее действие радиации в малых дозах (до 5 сГр) и в больших (25 сГр) сходно, в то время, как промежуточные дозы не оказывают повреждающего влияния. Нельзя понять эти данные, если подходить к ним с позиций линейной зависимости: чем больше доза, тем больше количественных изменений в организме. Нами также получены различные адаптационные реакции при использовании ПеМП с индук</w:t>
        <w:softHyphen/>
        <w:t>цией около 0,1 мТ (Гаркави Л.Х., Квакина Е.Б., Уколова М.А., 1978; Гаркави Л.Х., Квакина Е.Б., Коробейникова Е.П., Уколова М.А., Шихлярова А.И. и др., 1984). Из облас</w:t>
        <w:softHyphen/>
        <w:t>ти магнитобиологии можно привести много фактов, свиди-тельствующих в пользу периодичности эффектов. Н.А.Те-мурьянц, Б.М.Владимирский и О.Г.Тишкин (1992) на осно</w:t>
        <w:softHyphen/>
        <w:t>вании данных магнитобиологической литературы и своих исследований   определяют  характер   реакции   в  ответ   на</w:t>
      </w:r>
    </w:p>
    <w:p>
      <w:pPr>
        <w:pStyle w:val="Normal"/>
        <w:shd w:fill="FFFFFF" w:val="clear"/>
        <w:rPr>
          <w:sz w:val="22"/>
          <w:szCs w:val="22"/>
        </w:rPr>
      </w:pPr>
      <w:r>
        <w:rPr>
          <w:b/>
          <w:bCs/>
          <w:sz w:val="22"/>
          <w:szCs w:val="22"/>
        </w:rPr>
        <w:t>магнитное поле разной интенсивности как полиэкстремаль</w:t>
        <w:softHyphen/>
        <w:t>ный, причем с полярным изменением разных показателей.</w:t>
      </w:r>
    </w:p>
    <w:p>
      <w:pPr>
        <w:pStyle w:val="Normal"/>
        <w:shd w:fill="FFFFFF" w:val="clear"/>
        <w:rPr>
          <w:sz w:val="22"/>
          <w:szCs w:val="22"/>
        </w:rPr>
      </w:pPr>
      <w:r>
        <w:rPr>
          <w:b/>
          <w:bCs/>
          <w:sz w:val="22"/>
          <w:szCs w:val="22"/>
        </w:rPr>
        <w:t>А.С.Пресманом (1968) была выдвинута концепция об ин</w:t>
        <w:softHyphen/>
        <w:t>формационной функции электромагнитных полей (ЭМП) в жизнедеятельности организмов (подробнее об этом в главе 4).</w:t>
      </w:r>
    </w:p>
    <w:p>
      <w:pPr>
        <w:pStyle w:val="Normal"/>
        <w:shd w:fill="FFFFFF" w:val="clear"/>
        <w:rPr>
          <w:sz w:val="22"/>
          <w:szCs w:val="22"/>
        </w:rPr>
      </w:pPr>
      <w:r>
        <w:rPr>
          <w:b/>
          <w:bCs/>
          <w:sz w:val="22"/>
          <w:szCs w:val="22"/>
        </w:rPr>
        <w:t>М.Н.Кондрашовой высказано положение «о сильном влиянии слабых воздействий». Фактически речь идет о сиг</w:t>
        <w:softHyphen/>
        <w:t>нальных информационных воздействиях, которые хотя и являются значительно более слабыми по сравнению с энер</w:t>
        <w:softHyphen/>
        <w:t>гетическими, но обладают не меньшим, а в ряде случаев — большим действием на организм животных и человека. Это объясняется тем, что по мере усложнения природных объектов роль информационных воздействий (кодовых факторов) увеличивается, более того — они становятся управляющими (Николаев Л.А., 1984). Иными словами, высоко организованным системам присущи энергетически неэквивалентные взаимодействия (Сетров М.И., 1975).</w:t>
      </w:r>
    </w:p>
    <w:p>
      <w:pPr>
        <w:pStyle w:val="Normal"/>
        <w:shd w:fill="FFFFFF" w:val="clear"/>
        <w:rPr>
          <w:sz w:val="22"/>
          <w:szCs w:val="22"/>
        </w:rPr>
      </w:pPr>
      <w:r>
        <w:rPr>
          <w:b/>
          <w:bCs/>
          <w:sz w:val="22"/>
          <w:szCs w:val="22"/>
        </w:rPr>
        <w:t>Большую роль слабых информационных воздействий в формировании различных функциональных состояний орга</w:t>
        <w:softHyphen/>
        <w:t>низма, в первую очередь, благоприятных реакций высоких уровней реактивности можно понять с позиции представле</w:t>
        <w:softHyphen/>
        <w:t>ний об организме как сложной, открытой колебательной, т.е. самоорганизующейся, системе (Гаркави Л.Х., Квакина Е.Б., Шихлярова А.И., Кузьменко Т.С., 1994, 1995; Кузьменко Т.С., ГаркавиЛ.Х., КвакинаЕ.Б., 1995). Изучением поведения таких систем занимается синергетика (Хакен Г., 1985). Показано, что слабые флуктуации, являясь приоритетными, ведут к существенным перестройкам в таких системах (Пригожий И., Стенгерс И., 1986), т.е. определяют их поведение и развитие. Подробнее о системе адаптационных реакций с позиций синергетики см. главу Н. В последнее время нами произ</w:t>
        <w:softHyphen/>
        <w:t>ведено подразделение уровней реактивности на 4 группы, в связи с чем произведена и градация форменных элементов. Были выделены следующие группы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1. </w:t>
      </w:r>
      <w:r>
        <w:rPr>
          <w:b/>
          <w:bCs/>
          <w:i/>
          <w:iCs/>
          <w:sz w:val="22"/>
          <w:szCs w:val="22"/>
        </w:rPr>
        <w:t xml:space="preserve">Высокие уровни - </w:t>
      </w:r>
      <w:r>
        <w:rPr>
          <w:b/>
          <w:bCs/>
          <w:sz w:val="22"/>
          <w:szCs w:val="22"/>
        </w:rPr>
        <w:t>гармоничные антистрессорные реак</w:t>
        <w:softHyphen/>
        <w:t>ции без признаков или с незначительными признаками напряженности, являющиеся неспецифической основой здоровья.</w:t>
      </w:r>
    </w:p>
    <w:p>
      <w:pPr>
        <w:pStyle w:val="Normal"/>
        <w:shd w:fill="FFFFFF" w:val="clear"/>
        <w:rPr/>
      </w:pPr>
      <w:r>
        <w:rPr>
          <w:sz w:val="22"/>
          <w:szCs w:val="22"/>
        </w:rPr>
        <w:t xml:space="preserve">2.  </w:t>
      </w:r>
      <w:r>
        <w:rPr>
          <w:i/>
          <w:iCs/>
          <w:sz w:val="22"/>
          <w:szCs w:val="22"/>
        </w:rPr>
        <w:t xml:space="preserve">Средние уровни </w:t>
      </w:r>
      <w:r>
        <w:rPr>
          <w:sz w:val="22"/>
          <w:szCs w:val="22"/>
        </w:rPr>
        <w:t>— антистрессорные реакции с умерен</w:t>
        <w:softHyphen/>
        <w:t>но выраженными признаками напряженности, и мягкий стресс, являющиеся неспецифической основой «третьего» состояния (между здоровьем и предболезнью) и начальных стадий предболезни.</w:t>
      </w:r>
    </w:p>
    <w:p>
      <w:pPr>
        <w:pStyle w:val="Normal"/>
        <w:shd w:fill="FFFFFF" w:val="clear"/>
        <w:rPr/>
      </w:pPr>
      <w:r>
        <w:rPr>
          <w:sz w:val="22"/>
          <w:szCs w:val="22"/>
        </w:rPr>
        <w:t xml:space="preserve">3.  </w:t>
      </w:r>
      <w:r>
        <w:rPr>
          <w:i/>
          <w:iCs/>
          <w:sz w:val="22"/>
          <w:szCs w:val="22"/>
        </w:rPr>
        <w:t xml:space="preserve">Низкие уровни </w:t>
      </w:r>
      <w:r>
        <w:rPr>
          <w:sz w:val="22"/>
          <w:szCs w:val="22"/>
        </w:rPr>
        <w:t>— антистрессорные реакции с выражен</w:t>
        <w:softHyphen/>
        <w:t>ными признаками напряженности и более тяжелый стресс, являющиеся неспецифической основой более тяжелых состояний предболезни и болезни.</w:t>
      </w:r>
    </w:p>
    <w:p>
      <w:pPr>
        <w:pStyle w:val="Normal"/>
        <w:shd w:fill="FFFFFF" w:val="clear"/>
        <w:rPr/>
      </w:pPr>
      <w:r>
        <w:rPr>
          <w:sz w:val="22"/>
          <w:szCs w:val="22"/>
        </w:rPr>
        <w:t xml:space="preserve">4.  </w:t>
      </w:r>
      <w:r>
        <w:rPr>
          <w:i/>
          <w:iCs/>
          <w:sz w:val="22"/>
          <w:szCs w:val="22"/>
        </w:rPr>
        <w:t xml:space="preserve">Очень низкие уровни </w:t>
      </w:r>
      <w:r>
        <w:rPr>
          <w:sz w:val="22"/>
          <w:szCs w:val="22"/>
        </w:rPr>
        <w:t>реактивности — антистрессорные реакции с резко выраженными признаками напряженности, тяжёлый стресс и переактивация.</w:t>
      </w:r>
    </w:p>
    <w:p>
      <w:pPr>
        <w:pStyle w:val="Normal"/>
        <w:shd w:fill="FFFFFF" w:val="clear"/>
        <w:rPr>
          <w:sz w:val="22"/>
          <w:szCs w:val="22"/>
        </w:rPr>
      </w:pPr>
      <w:r>
        <w:rPr>
          <w:sz w:val="22"/>
          <w:szCs w:val="22"/>
        </w:rPr>
        <w:t>Подробно об этих группах уровней реактивности см. главу 8, раздел «Стратегии активационной терапии».</w:t>
      </w:r>
    </w:p>
    <w:p>
      <w:pPr>
        <w:pStyle w:val="Normal"/>
        <w:shd w:fill="FFFFFF" w:val="clear"/>
        <w:rPr>
          <w:sz w:val="22"/>
          <w:szCs w:val="22"/>
        </w:rPr>
      </w:pPr>
      <w:r>
        <w:rPr>
          <w:sz w:val="22"/>
          <w:szCs w:val="22"/>
        </w:rPr>
        <w:t>Принцип периодичности в развитии адаптационных реакций позволяет объяснить механизм действия на орга</w:t>
        <w:softHyphen/>
        <w:t>низм раздражителей очень малой величины (вплоть до гомеопатической), нелинейный характер зависимости эф</w:t>
        <w:softHyphen/>
        <w:t>фекта от интенсивности воздействия, а также большую эф</w:t>
        <w:softHyphen/>
        <w:t>фективность меньших по абсолютной величине воздействий. Особенно убедительно эти положения иллюстрируются работами из области магнитобиологии (Плеханов Г.Ф., 1967; Пресман А.С., 1968; Музалевская Н.И., 1973; Музалевская Н.И., Шушков М.Д., 1978; Макеев В.Б., 1979; Акоев И.Г., 1983, 1986; Жуков Б.Н., Труфанов Л.А., Мусиенко Е.Н., 1980; Красногорская Н.В., Сперанский А.П., Десницкая М.М., 1984; Макеев В.Б., Темурьянц Н.А., Владимирский Б.М., Тишкина О.Г., 1984), возможно потому, что МП при</w:t>
        <w:softHyphen/>
        <w:t>меняются и в эксперименте, и для лечения в значительно больших диапазонах, чем, например, другие физиотера</w:t>
        <w:softHyphen/>
        <w:t>певтические или, тем более, фармакологические средства.</w:t>
      </w:r>
    </w:p>
    <w:p>
      <w:pPr>
        <w:pStyle w:val="Normal"/>
        <w:shd w:fill="FFFFFF" w:val="clear"/>
        <w:rPr>
          <w:sz w:val="22"/>
          <w:szCs w:val="22"/>
        </w:rPr>
      </w:pPr>
      <w:r>
        <w:rPr>
          <w:b/>
          <w:bCs/>
          <w:sz w:val="22"/>
          <w:szCs w:val="22"/>
        </w:rPr>
        <w:t>2.3. О МЕСТНЫХ РЕАК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ходя из обнаруженной закономерности развития адаптационных реакций на уровне организма как сложной открытой неравновесной системы, можно было предпола</w:t>
        <w:softHyphen/>
        <w:t>гать, что подобная закономерность присуща и другим подоб-</w:t>
      </w:r>
    </w:p>
    <w:p>
      <w:pPr>
        <w:pStyle w:val="Normal"/>
        <w:shd w:fill="FFFFFF" w:val="clear"/>
        <w:rPr>
          <w:sz w:val="22"/>
          <w:szCs w:val="22"/>
        </w:rPr>
      </w:pPr>
      <w:r>
        <w:rPr>
          <w:b/>
          <w:bCs/>
          <w:sz w:val="22"/>
          <w:szCs w:val="22"/>
        </w:rPr>
        <w:t>ным системам, по отношению к которым живой организм может выступать как лодсистема (например, биоценоз, биосфера — этот аспект освещен в 6-й главе) или, напротив, как «шЭсистема. Речь идет об отдельных клетках, тканях, органах или подсистемах организма. По отношению к реак</w:t>
        <w:softHyphen/>
        <w:t xml:space="preserve">циям целого организма, или общим реакциям, это будут </w:t>
      </w:r>
      <w:r>
        <w:rPr>
          <w:b/>
          <w:bCs/>
          <w:i/>
          <w:iCs/>
          <w:sz w:val="22"/>
          <w:szCs w:val="22"/>
        </w:rPr>
        <w:t xml:space="preserve">местные </w:t>
      </w:r>
      <w:r>
        <w:rPr>
          <w:b/>
          <w:bCs/>
          <w:sz w:val="22"/>
          <w:szCs w:val="22"/>
        </w:rPr>
        <w:t>реакции.</w:t>
      </w:r>
    </w:p>
    <w:p>
      <w:pPr>
        <w:pStyle w:val="Normal"/>
        <w:shd w:fill="FFFFFF" w:val="clear"/>
        <w:rPr>
          <w:sz w:val="22"/>
          <w:szCs w:val="22"/>
        </w:rPr>
      </w:pPr>
      <w:r>
        <w:rPr>
          <w:b/>
          <w:bCs/>
          <w:sz w:val="22"/>
          <w:szCs w:val="22"/>
        </w:rPr>
        <w:t>Если о признаках общих неспецифических адаптацион</w:t>
        <w:softHyphen/>
        <w:t>ных реакций мы судим по изменениям тимико-лимфатичес-кой системы, эндокринных желез и ЦНС, то о признаках разной тканевой или клеточной реакции можно судить по тем изменениям, которые характеризуют этот иерархический уровень. Можно сказать в самом общем виде, что при акти</w:t>
        <w:softHyphen/>
        <w:t>вации отмечаются признаки умеренной стимуляции; при стрессе — признаки либо угнетения и дегенерации, либо гиперстимуляции; при тренировке нет ни выраженных признаков стимуляции, ни угнетения, ни дегенерации. Эти общие положения имеют конкретное выражение и в морфо</w:t>
        <w:softHyphen/>
        <w:t>логических, и в гистохимических, и в биофизических характеристиках тканей и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ак и в случае с общими неспецифическими реакция</w:t>
        <w:softHyphen/>
        <w:t>ми, в отношении местных сначала также были описаны ре</w:t>
        <w:softHyphen/>
        <w:t>акции на сильные раздражения. Явление некробиоза, откры</w:t>
        <w:softHyphen/>
        <w:t>тое Н.Е.Введенским еще в 1904 г. на нервно-мышечном препарате, представляет собой стереотипно развивающееся нарушение проводимости при действии различных по своей природе сильных раздражителей: электрического тока, ядо</w:t>
        <w:softHyphen/>
        <w:t>витых и лекарственных веществ, температурных и механи</w:t>
        <w:softHyphen/>
        <w:t>ческих воздействий (Введенский Н.Е., 1951). В дальнейшем Д.Н.Насоновым и В.Я. Александровым (1940) был описан комплекс неспецифических изменений в клетке, законо</w:t>
        <w:softHyphen/>
        <w:t>мерно развивающихся на сильное, повреждающее действие самых разных по специфике факторов. Изучение этих изменений послужило основой для создания теории паране</w:t>
        <w:softHyphen/>
        <w:t>кроза. Ганс Селье (1972) получил экспериментально местный стресс в виде асептического воспаления (гранулемного мешка). Работами Г.С.Календо (1972-1982) показано, что помимо стереотипного комплекса изменений, развиваю</w:t>
        <w:softHyphen/>
        <w:t>щихся на сильные воздействия и приводящих к поврежде-</w:t>
      </w:r>
    </w:p>
    <w:p>
      <w:pPr>
        <w:pStyle w:val="Normal"/>
        <w:shd w:fill="FFFFFF" w:val="clear"/>
        <w:rPr>
          <w:sz w:val="22"/>
          <w:szCs w:val="22"/>
        </w:rPr>
      </w:pPr>
      <w:r>
        <w:rPr>
          <w:b/>
          <w:bCs/>
          <w:sz w:val="22"/>
          <w:szCs w:val="22"/>
        </w:rPr>
        <w:t>нию вплоть до дегенерации клетки, может быть и другой комплекс изменений, который развивается на воздействия небольшой интенсивности.</w:t>
      </w:r>
    </w:p>
    <w:p>
      <w:pPr>
        <w:pStyle w:val="Normal"/>
        <w:shd w:fill="FFFFFF" w:val="clear"/>
        <w:rPr>
          <w:sz w:val="22"/>
          <w:szCs w:val="22"/>
        </w:rPr>
      </w:pPr>
      <w:r>
        <w:rPr>
          <w:b/>
          <w:bCs/>
          <w:sz w:val="22"/>
          <w:szCs w:val="22"/>
        </w:rPr>
        <w:t>Реализацию количественно-качественного принципа развития неспецифических адаптационных реакций на ие</w:t>
        <w:softHyphen/>
        <w:t>рархических уровнях, более низких, чем уровень организма, можно видеть при воздействиях в широком дозовом диапазоне как при развитии реакций целого организма, так и вне его: на клеточных культурах и даже  тканевых гомогенатах.</w:t>
      </w:r>
    </w:p>
    <w:p>
      <w:pPr>
        <w:pStyle w:val="Normal"/>
        <w:shd w:fill="FFFFFF" w:val="clear"/>
        <w:rPr>
          <w:sz w:val="22"/>
          <w:szCs w:val="22"/>
        </w:rPr>
      </w:pPr>
      <w:r>
        <w:rPr>
          <w:b/>
          <w:bCs/>
          <w:sz w:val="22"/>
          <w:szCs w:val="22"/>
        </w:rPr>
        <w:t>В условиях целого организма местные реакции могут быть частью общей реакции, то есть не противоречить, а соответствовать ей. Чаще всего это бывает в случаях, когда в организме отсутствует патологический очаг. Тогда местная реакция является частью общей. Как мы видели из пред</w:t>
        <w:softHyphen/>
        <w:t>ставленных в этой главе данных, не только при гармоничных антистрессорных реакциях, но и при напряженных (высоко</w:t>
        <w:softHyphen/>
        <w:t>этажных) реакциях и стрессе местные реакции на органном и клеточном уровнях также отражают характер общей реак</w:t>
        <w:softHyphen/>
        <w:t>ции. (При этом в организме может существовать какой-то местный очаг, который является источником этих наруше</w:t>
        <w:softHyphen/>
        <w:t>ний и может сам характеризоваться другой реакцией, отлич</w:t>
        <w:softHyphen/>
        <w:t>ной от реакции организма, но мы временно исключаем это из рассмотрения). Поэтому морфо-функциональные измене</w:t>
        <w:softHyphen/>
        <w:t>ния (т.е. на тканевом и клеточном уровне) органов тимико-лимфатической системы, эндокринных желез, нервных структур, характеризующие определенные адаптационные реакции, также описанные в этой главе, являются одновре</w:t>
        <w:softHyphen/>
        <w:t>менно признаками соответствующих мест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остояние местного иммунитета также может коррели</w:t>
        <w:softHyphen/>
        <w:t>ровать с характером общей реакции (Васильев Н.В., Захаров Ю.М., Коляда Т.И., 1992). Было показано, что уровень фак</w:t>
        <w:softHyphen/>
        <w:t>торов местного иммунитета (по содержанию в слюне лизо-цима и иммуноглобулинов) и корреляция между ними более высокие при антистрессорных реакциях, причем наиболее тесными корреляционными связями характеризуется спокой</w:t>
        <w:softHyphen/>
        <w:t xml:space="preserve">ная активация. При стрессе же в слюне не только снижена содержание иммуноглобулинов </w:t>
      </w:r>
      <w:r>
        <w:rPr>
          <w:b/>
          <w:bCs/>
          <w:sz w:val="22"/>
          <w:szCs w:val="22"/>
          <w:lang w:val="en-US"/>
        </w:rPr>
        <w:t>G</w:t>
      </w:r>
      <w:r>
        <w:rPr>
          <w:b/>
          <w:bCs/>
          <w:sz w:val="22"/>
          <w:szCs w:val="22"/>
        </w:rPr>
        <w:t xml:space="preserve"> и А, но и происходит ломка сложной структуры связи между ними, то есть, типичное для стресса явление рассогласования.</w:t>
      </w:r>
    </w:p>
    <w:p>
      <w:pPr>
        <w:pStyle w:val="Normal"/>
        <w:shd w:fill="FFFFFF" w:val="clear"/>
        <w:rPr>
          <w:sz w:val="22"/>
          <w:szCs w:val="22"/>
        </w:rPr>
      </w:pPr>
      <w:r>
        <w:rPr>
          <w:sz w:val="22"/>
          <w:szCs w:val="22"/>
        </w:rPr>
        <w:t>На субклеточном уровне признаки местных реакций изучались при исследовании энергетического обмена мито</w:t>
        <w:softHyphen/>
        <w:t>хондрий, ферментов лимфоцитов, содержания в клетках кро</w:t>
        <w:softHyphen/>
        <w:t>ви гистамина и серотонина (главы 1, 2, 4), а также синте</w:t>
        <w:softHyphen/>
        <w:t>тической активности нуклеиновых кислот: в лимфоцитах (Шварцбурд П.М., 1997), в тимоцитах (Шварцбурд П.М., 1980) и тиреоцитах (Гаркави Л.Х., Квакина Е.Б., Шейко Е.А., 1980). Наиболее высокая синтетическая активность (оцениваемая по параметру «альфа» — соотношению одно- и двуспиральных нуклеиновых кислот) наблюдалась при реак</w:t>
        <w:softHyphen/>
        <w:t>ции активации, наиболее низкая - при стрессе. М.А.Шишло считал, что изменение зарядовой асимметрии мембран, через которое осуществляется регуляция автоколебательных про</w:t>
        <w:softHyphen/>
        <w:t>цессов, является фундаментальным надмолекулярным механизмом развития адаптационных реакций организма (Холодов Ю.А., Шишло М.А., 1979). Функциональное сос</w:t>
        <w:softHyphen/>
        <w:t>тояние мембран при разных адаптационных реакциях изуча</w:t>
        <w:softHyphen/>
        <w:t>лось по состоянию мембранно-рецепторного аппарата тимоцитов (Шварцбурд П.М., 1980). Наиболее развитый мембранно-рецепторный аппарат отмечался при активации, слаборазвитый - при стрессе. Другие биофизические показа</w:t>
        <w:softHyphen/>
        <w:t>тели функциональной активности мембран: трансмембран</w:t>
        <w:softHyphen/>
        <w:t>ный потенциал, микровязкость липидного слоя, степень восстановленности сульфгидрильных групп на поверхности мембран, Са-связывающая способность поверхностного слоя - также отражали характер общей реакции, снижаясь по ме</w:t>
        <w:softHyphen/>
        <w:t>ре чередования реакций в последовательности: стресс — тре</w:t>
        <w:softHyphen/>
        <w:t>нировка — активация — переактивация (Курышев И.Е.,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рассмотрели наиболее простой вариант: соответст</w:t>
        <w:softHyphen/>
        <w:t>вие местных реакций общей реакции организма. Рассмотрим несколько вариантов возможных несоответствий. При анали</w:t>
        <w:softHyphen/>
        <w:t>зе взаимоотношений между опухолью и организмом рассо</w:t>
        <w:softHyphen/>
        <w:t>гласование между местной реакцией опухолевой ткани и общей реакцией организма, как ни парадоксально, сущест</w:t>
        <w:softHyphen/>
        <w:t>вует и при прогрессивном росте и при прогрессирующем рассасывании опухоли. Рост опухоли происходит на фоне углубляющегося стресса в организме, хотя периодически могут развиваться и антистрессорные реакции низких уров-</w:t>
      </w:r>
    </w:p>
    <w:p>
      <w:pPr>
        <w:pStyle w:val="Normal"/>
        <w:shd w:fill="FFFFFF" w:val="clear"/>
        <w:rPr/>
      </w:pPr>
      <w:r>
        <w:rPr>
          <w:sz w:val="22"/>
          <w:szCs w:val="22"/>
        </w:rPr>
        <w:t>ней реактивности, что отражает борьбу организма с опу</w:t>
        <w:softHyphen/>
        <w:t xml:space="preserve">холью. Какая же реакция в ткани опухоли? Оказалось, что </w:t>
      </w:r>
      <w:r>
        <w:rPr>
          <w:i/>
          <w:iCs/>
          <w:sz w:val="22"/>
          <w:szCs w:val="22"/>
        </w:rPr>
        <w:t xml:space="preserve">по всем изучавшимся показателям </w:t>
      </w:r>
      <w:r>
        <w:rPr>
          <w:sz w:val="22"/>
          <w:szCs w:val="22"/>
        </w:rPr>
        <w:t>(состояние мембран, синте</w:t>
        <w:softHyphen/>
        <w:t xml:space="preserve">тическая активность клеток, митотическая активность и др.) неспецифическая адаптационная </w:t>
      </w:r>
      <w:r>
        <w:rPr>
          <w:i/>
          <w:iCs/>
          <w:sz w:val="22"/>
          <w:szCs w:val="22"/>
        </w:rPr>
        <w:t xml:space="preserve">реакция на уровне ткани и </w:t>
      </w:r>
      <w:r>
        <w:rPr>
          <w:b/>
          <w:bCs/>
          <w:i/>
          <w:iCs/>
          <w:sz w:val="22"/>
          <w:szCs w:val="22"/>
        </w:rPr>
        <w:t xml:space="preserve">клеток опухоли может быть отнесена к переактивации. </w:t>
      </w:r>
      <w:r>
        <w:rPr>
          <w:b/>
          <w:bCs/>
          <w:sz w:val="22"/>
          <w:szCs w:val="22"/>
        </w:rPr>
        <w:t xml:space="preserve">При регрессии опухоли </w:t>
      </w:r>
      <w:r>
        <w:rPr>
          <w:b/>
          <w:bCs/>
          <w:i/>
          <w:iCs/>
          <w:sz w:val="22"/>
          <w:szCs w:val="22"/>
        </w:rPr>
        <w:t xml:space="preserve">в результате вызванной стойкой реакции </w:t>
      </w:r>
      <w:r>
        <w:rPr>
          <w:i/>
          <w:iCs/>
          <w:sz w:val="22"/>
          <w:szCs w:val="22"/>
        </w:rPr>
        <w:t xml:space="preserve">активации в организме </w:t>
      </w:r>
      <w:r>
        <w:rPr>
          <w:sz w:val="22"/>
          <w:szCs w:val="22"/>
        </w:rPr>
        <w:t>— в опухолевых клетках по всем изу</w:t>
        <w:softHyphen/>
        <w:t>чавшимся показателям наблюдается стресс. По снижению синтетических процессов (уменьшению параметра альфа — соотношения односпиральных и двуспиральных аминокис</w:t>
        <w:softHyphen/>
        <w:t>лот) в клетках опухоли (как ядре, так и цитоплазме) можно было судить о степени регрессии опухоли (Карнаухова Н.А., Шейко Е.А., Шихлярова А.И., 1985). Максимальный про</w:t>
        <w:softHyphen/>
        <w:t>тивоопухолевый эффект наблюдали, когда в опухоли регист</w:t>
        <w:softHyphen/>
        <w:t>рировался стресс, а в организме - реакция повышенной активации.</w:t>
      </w:r>
    </w:p>
    <w:p>
      <w:pPr>
        <w:pStyle w:val="Normal"/>
        <w:shd w:fill="FFFFFF" w:val="clear"/>
        <w:rPr/>
      </w:pPr>
      <w:r>
        <w:rPr>
          <w:sz w:val="22"/>
          <w:szCs w:val="22"/>
        </w:rPr>
        <w:t>На модели опухолевого процесса в организме выявля</w:t>
        <w:softHyphen/>
        <w:t>ется еще один чрезвычайно интересный феномен: рассогла</w:t>
        <w:softHyphen/>
        <w:t>сование местных реакций друг с другом, что является снача</w:t>
        <w:softHyphen/>
        <w:t xml:space="preserve">ла проявлением защиты, а затем переходит в повреждение, губительное для организма. Это рассогласование четко продемонстрировано П. М. Шварцбурд (Шварцбурд П.М., 1997; </w:t>
      </w:r>
      <w:r>
        <w:rPr>
          <w:sz w:val="22"/>
          <w:szCs w:val="22"/>
          <w:lang w:val="en-US"/>
        </w:rPr>
        <w:t>Schwarzburd</w:t>
      </w:r>
      <w:r>
        <w:rPr>
          <w:sz w:val="22"/>
          <w:szCs w:val="22"/>
        </w:rPr>
        <w:t xml:space="preserve"> </w:t>
      </w:r>
      <w:r>
        <w:rPr>
          <w:sz w:val="22"/>
          <w:szCs w:val="22"/>
          <w:lang w:val="en-US"/>
        </w:rPr>
        <w:t>P</w:t>
      </w:r>
      <w:r>
        <w:rPr>
          <w:sz w:val="22"/>
          <w:szCs w:val="22"/>
        </w:rPr>
        <w:t>.</w:t>
      </w:r>
      <w:r>
        <w:rPr>
          <w:sz w:val="22"/>
          <w:szCs w:val="22"/>
          <w:lang w:val="en-US"/>
        </w:rPr>
        <w:t>M</w:t>
      </w:r>
      <w:r>
        <w:rPr>
          <w:sz w:val="22"/>
          <w:szCs w:val="22"/>
        </w:rPr>
        <w:t>., 1997), показавшей, что в то время, как вследствие окислительного стресса, сопровождающего рост опухоли, все «здоровые» клетки повреждаются, опухо</w:t>
        <w:softHyphen/>
        <w:t>левая клетка защищена,так как имеет липопротеидную ловушку свободных радикалов. Вместе с тем, накапливаю</w:t>
        <w:softHyphen/>
        <w:t>щийся в селезенке модифицированный свободными радика</w:t>
        <w:softHyphen/>
        <w:t>лами ферритин, с одной стороны, аккумулирует в себя железо, индуцируя в организме стойкую анемию, а с другой — является причиной развития очага воспаления в селезенке, и впоследствии ведет к глубокой эндотоксикации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при росте опухоли создается два различ</w:t>
        <w:softHyphen/>
        <w:t>ных очага с разными местными реакциями: опухолевый — с местной переактивацией, и воспалительный - с местным стрессом, характерным для асептического воспаления (Селье Г., 1972). Поэтому особую важность приобретает общая реакция организма, способная подчинить себе местные. Од-</w:t>
      </w:r>
    </w:p>
    <w:p>
      <w:pPr>
        <w:pStyle w:val="Normal"/>
        <w:shd w:fill="FFFFFF" w:val="clear"/>
        <w:rPr>
          <w:sz w:val="22"/>
          <w:szCs w:val="22"/>
        </w:rPr>
      </w:pPr>
      <w:r>
        <w:rPr>
          <w:sz w:val="22"/>
          <w:szCs w:val="22"/>
        </w:rPr>
        <w:t>нако эта способность является только теоретически возмож</w:t>
        <w:softHyphen/>
        <w:t>ной, и далеко не всегда может реализоваться.</w:t>
      </w:r>
    </w:p>
    <w:p>
      <w:pPr>
        <w:pStyle w:val="Normal"/>
        <w:shd w:fill="FFFFFF" w:val="clear"/>
        <w:rPr>
          <w:sz w:val="22"/>
          <w:szCs w:val="22"/>
        </w:rPr>
      </w:pPr>
      <w:r>
        <w:rPr>
          <w:sz w:val="22"/>
          <w:szCs w:val="22"/>
        </w:rPr>
        <w:t>Мы рассматривали вариант, когда активация организма приводила к стрессу в опухоли и ее регрессии. Это случай, когда общая реакция подчиняет своему влиянию местные. Однако с появлением какого-либо патологического процесса (опухоли, воспаления, повреждения и т.д.) стимулируются древние автономные механизмы саморегуляции клеток и автономность клеточных реакций резко возрастает (Крыжановский Г.Н., 1973; Дильман В.М., 1983; Гаркави Л.Х., Квакина Е.Б., 1984). Поэтому в условиях патологии местные клеточные реакции могут подчинить своему влия</w:t>
        <w:softHyphen/>
        <w:t>нию общие, навязать организму свой характер изменений. При воспалительных процессах местный стресс, развиваю</w:t>
        <w:softHyphen/>
        <w:t>щийся в очаге воспаления, может быть либо подавлен, либо навязывает свою реакцию целому организму. При развитии активации, хотя и обладающей провоспалительным действи</w:t>
        <w:softHyphen/>
        <w:t>ем, воспаление течет более быстро и завершается полным выздоровлением благодаря высокой функциональной актив</w:t>
        <w:softHyphen/>
        <w:t>ности защитных систем. Но может быть и наоборот: обшир</w:t>
        <w:softHyphen/>
        <w:t>ная воспалительная реакция навязывает стресс всему орга</w:t>
        <w:softHyphen/>
        <w:t>низму. Хотя общий стресс и обладает противовоспалитель</w:t>
        <w:softHyphen/>
        <w:t>ным действием, но полностью излечить воспаление на фоне общего стресса, угнетающего защитные системы, крайне трудно: в большинстве случаев происходит переход воспале</w:t>
        <w:softHyphen/>
        <w:t>ния в хроническую фор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ля исследования тканевых реакций вне организма мы воспользовались методикой определения чувствительности ткани опухоли к химиопрепаратам по степени ингибирова-ния сульфгидрильных групп (Кулик Г.И., 1984). Химиопре-парат (тио-ТЭФ, сарколизиЪ) инкубировали с гомогенатом опухоли (карциномами крыс РМК-1, Герена, саркомы-45 и опухолей яичника человека) в дозах, начиная с терапевти</w:t>
        <w:softHyphen/>
        <w:t>ческой с последующим уменьшением в 1,25 раза (К реак</w:t>
        <w:softHyphen/>
        <w:t>ции). Наблюдалось волнообразное изменение чувствитель</w:t>
        <w:softHyphen/>
        <w:t xml:space="preserve">ности в зависимости от дозы препарата: при относительно большой, терапевтической дозе — снижение уровня </w:t>
      </w:r>
      <w:r>
        <w:rPr>
          <w:sz w:val="22"/>
          <w:szCs w:val="22"/>
          <w:lang w:val="en-US"/>
        </w:rPr>
        <w:t>SH</w:t>
      </w:r>
      <w:r>
        <w:rPr>
          <w:sz w:val="22"/>
          <w:szCs w:val="22"/>
        </w:rPr>
        <w:t xml:space="preserve">-групп (ингибирование, местный стресс), при уменьшении дозы на К - наиболее высокий уровень </w:t>
      </w:r>
      <w:r>
        <w:rPr>
          <w:sz w:val="22"/>
          <w:szCs w:val="22"/>
          <w:lang w:val="en-US"/>
        </w:rPr>
        <w:t>SH</w:t>
      </w:r>
      <w:r>
        <w:rPr>
          <w:sz w:val="22"/>
          <w:szCs w:val="22"/>
        </w:rPr>
        <w:t>-групп (местная</w:t>
      </w:r>
    </w:p>
    <w:p>
      <w:pPr>
        <w:pStyle w:val="Normal"/>
        <w:shd w:fill="FFFFFF" w:val="clear"/>
        <w:rPr>
          <w:sz w:val="22"/>
          <w:szCs w:val="22"/>
        </w:rPr>
      </w:pPr>
      <w:r>
        <w:rPr>
          <w:b/>
          <w:bCs/>
          <w:sz w:val="22"/>
          <w:szCs w:val="22"/>
        </w:rPr>
        <w:t>реакция активации), при последующем таком же уменьше</w:t>
        <w:softHyphen/>
        <w:t>нии — промежуточный уровень (местная реакция трениров</w:t>
        <w:softHyphen/>
        <w:t>ки). При дальнейшем последовательном уменьшении дозы препарата с таким же шагом закономерность развития мест</w:t>
        <w:softHyphen/>
        <w:t>ных реакций повторялась многократно (Гаркави Л.Х., Квакина Е.Б., Мулатова А.К., Тарасьянц Ф.М., 1981; Захарюта Ф.М., 1989). Та же зависимость сохранялась при определении чувствительности не только к алкилирующим препаратам, но и к разным дозам гормона (синестрола) и не только в клетках опухоли, но и в нормальных тканях (печень и эритроциты), что говорит о ее неспецифическом характере. Применение доз химиопрепаратов, в 5 раз меньших терапев</w:t>
        <w:softHyphen/>
        <w:t xml:space="preserve">тической, но к которым опухоль </w:t>
      </w:r>
      <w:r>
        <w:rPr>
          <w:b/>
          <w:bCs/>
          <w:sz w:val="22"/>
          <w:szCs w:val="22"/>
          <w:lang w:val="en-US"/>
        </w:rPr>
        <w:t>in</w:t>
      </w:r>
      <w:r>
        <w:rPr>
          <w:b/>
          <w:bCs/>
          <w:sz w:val="22"/>
          <w:szCs w:val="22"/>
        </w:rPr>
        <w:t xml:space="preserve"> </w:t>
      </w:r>
      <w:r>
        <w:rPr>
          <w:b/>
          <w:bCs/>
          <w:sz w:val="22"/>
          <w:szCs w:val="22"/>
          <w:lang w:val="en-US"/>
        </w:rPr>
        <w:t>vitro</w:t>
      </w:r>
      <w:r>
        <w:rPr>
          <w:b/>
          <w:bCs/>
          <w:sz w:val="22"/>
          <w:szCs w:val="22"/>
        </w:rPr>
        <w:t xml:space="preserve"> была чувствительной так же, как к терапевтической, показало в эксперименте наличие </w:t>
      </w:r>
      <w:r>
        <w:rPr>
          <w:b/>
          <w:bCs/>
          <w:sz w:val="22"/>
          <w:szCs w:val="22"/>
          <w:lang w:val="en-US"/>
        </w:rPr>
        <w:t>in</w:t>
      </w:r>
      <w:r>
        <w:rPr>
          <w:b/>
          <w:bCs/>
          <w:sz w:val="22"/>
          <w:szCs w:val="22"/>
        </w:rPr>
        <w:t xml:space="preserve"> </w:t>
      </w:r>
      <w:r>
        <w:rPr>
          <w:b/>
          <w:bCs/>
          <w:sz w:val="22"/>
          <w:szCs w:val="22"/>
          <w:lang w:val="en-US"/>
        </w:rPr>
        <w:t>vivo</w:t>
      </w:r>
      <w:r>
        <w:rPr>
          <w:b/>
          <w:bCs/>
          <w:sz w:val="22"/>
          <w:szCs w:val="22"/>
        </w:rPr>
        <w:t xml:space="preserve"> такого же противоопухолевого эффекта, как и от терапевтической дозы. Состояние животных, конечно, было при этом значительно лучше: не отмечалось угнетения лимфоидной ткани, щитовидной железы, половых желез, клубочковой зоны коры надпочечников; пучковая зона была в состоянии высокой, но не чрезмерной функциональной активности. Эти данные говорят в пользу существенной роли в противоопухолевом действии алкилирующих химиопрепа</w:t>
        <w:softHyphen/>
        <w:t>ратов неспецифических местных адаптационных реакций, а также в пользу существования на уровне тканей и клеток периодической закономерности повторения основных адап</w:t>
        <w:softHyphen/>
        <w:t>тационных реакций по мере изменения силы воздействия (Гаркави Л.Х., Квакина Е.Б., Шихлярова А.И., Тарасьянц Ф.М., 1982; Гаркави Л.Х., Квакина Е.Б., 1984; Захарюта Ф.М., 1989).</w:t>
      </w:r>
    </w:p>
    <w:p>
      <w:pPr>
        <w:pStyle w:val="Normal"/>
        <w:shd w:fill="FFFFFF" w:val="clear"/>
        <w:rPr>
          <w:sz w:val="22"/>
          <w:szCs w:val="22"/>
        </w:rPr>
      </w:pPr>
      <w:r>
        <w:rPr>
          <w:b/>
          <w:bCs/>
          <w:sz w:val="22"/>
          <w:szCs w:val="22"/>
        </w:rPr>
        <w:t>Таким образом, было показано, что и местные реакции подчинены принципу периодической зависимости от коли</w:t>
        <w:softHyphen/>
        <w:t>чества действующего фак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учение сложных взаимоотношений между общими и местными реакциями при развитии патологических про</w:t>
        <w:softHyphen/>
        <w:t>цессов необходимо для разработки тактики управления эти</w:t>
        <w:softHyphen/>
        <w:t>ми процессами с позиции теории адаптационных реакций. На основании исследования этих взаимоотношений были разработаны программированные режимы активационной терапии. Использование сочетания общих и местных реак-</w:t>
      </w:r>
    </w:p>
    <w:p>
      <w:pPr>
        <w:pStyle w:val="Normal"/>
        <w:shd w:fill="FFFFFF" w:val="clear"/>
        <w:rPr>
          <w:sz w:val="22"/>
          <w:szCs w:val="22"/>
        </w:rPr>
      </w:pPr>
      <w:r>
        <w:rPr>
          <w:sz w:val="22"/>
          <w:szCs w:val="22"/>
        </w:rPr>
        <w:t>ций открывает хорошие перспективы для уравления состоя</w:t>
        <w:softHyphen/>
        <w:t>нием организма и преодоления патологических процессов, имеющих не только общий, но и местный характер.</w:t>
      </w:r>
    </w:p>
    <w:p>
      <w:pPr>
        <w:pStyle w:val="Normal"/>
        <w:shd w:fill="FFFFFF" w:val="clear"/>
        <w:rPr>
          <w:sz w:val="22"/>
          <w:szCs w:val="22"/>
        </w:rPr>
      </w:pPr>
      <w:r>
        <w:rPr>
          <w:sz w:val="22"/>
          <w:szCs w:val="22"/>
        </w:rPr>
        <w:t>Однако мы еще не представляем себе всех возможностей общих адаптационных реакций в плане исправления дефек</w:t>
        <w:softHyphen/>
        <w:t>тов на периферии.</w:t>
      </w:r>
    </w:p>
    <w:p>
      <w:pPr>
        <w:pStyle w:val="Normal"/>
        <w:shd w:fill="FFFFFF" w:val="clear"/>
        <w:rPr>
          <w:sz w:val="22"/>
          <w:szCs w:val="22"/>
        </w:rPr>
      </w:pPr>
      <w:r>
        <w:rPr>
          <w:sz w:val="22"/>
          <w:szCs w:val="22"/>
        </w:rPr>
        <w:t>Так, была установлена особая роль ослабления межкле</w:t>
        <w:softHyphen/>
        <w:t>точных контактов — силы межклеточного сцепления — уже в раннем постнатальном периоде для возникновения в даль</w:t>
        <w:softHyphen/>
        <w:t>нейшем опухолей в этих тканях (Маленков А.Г., Чуич Г.А., 1979; Баренбойм Г.М., Маленков А.Г., 1987). Увеличение силы сцепления при межклеточном взаимодействии в ран</w:t>
        <w:softHyphen/>
        <w:t>нем постнатальном периоде формирует устойчивость ткани као многим видам патологии, в том числе, к опухолевому процессу (открытие № 330 Гос. реестра изобретений и открытий СССР, Маленков А.Г., Бочарова О.А., Модянова Е.А.,1987).</w:t>
      </w:r>
    </w:p>
    <w:p>
      <w:pPr>
        <w:pStyle w:val="Normal"/>
        <w:shd w:fill="FFFFFF" w:val="clear"/>
        <w:rPr>
          <w:sz w:val="22"/>
          <w:szCs w:val="22"/>
        </w:rPr>
      </w:pPr>
      <w:r>
        <w:rPr>
          <w:sz w:val="22"/>
          <w:szCs w:val="22"/>
        </w:rPr>
        <w:t>Показано, что усиление системы механической интегра</w:t>
        <w:softHyphen/>
        <w:t>ции ткани в раннем постнатальном периоде приводит к уменьшению частоты спонтанных опухолей у животных высокораковых линий. Такое усиление может происходить и во взрослом возрасте под влиянием адатационных перест</w:t>
        <w:softHyphen/>
        <w:t>роек (Баренбойм Г.М., Маленков А.Г., 1986). Представляет особый интерес исследование возможности влияния общих реакций организма на систему механической интеграции тканей, а также сопоставление разной степени интеграции ткани (в том числе, и в раннем постнатальном периоде) с характером общей адаптационной реакции. Нельзя исклю</w:t>
        <w:softHyphen/>
        <w:t>чить, что оздоровление с детского возраста с помощью акти-вационной терапии явится и профилактикой рака во взрослом возрасте.</w:t>
      </w:r>
    </w:p>
    <w:p>
      <w:pPr>
        <w:pStyle w:val="Normal"/>
        <w:shd w:fill="FFFFFF" w:val="clear"/>
        <w:rPr>
          <w:sz w:val="22"/>
          <w:szCs w:val="22"/>
        </w:rPr>
      </w:pPr>
      <w:r>
        <w:rPr>
          <w:b/>
          <w:bCs/>
          <w:sz w:val="22"/>
          <w:szCs w:val="22"/>
        </w:rPr>
        <w:t>2.4. СПЕЦИФИЧЕСКИЕ И НЕСПЕЦИФИЧЕСКИЕ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 сих пор мы рассматривали неспецифические реак</w:t>
        <w:softHyphen/>
        <w:t>ции, и главным образом, общие, но показали также, что местные реакции развиваются по таким же законам. Вся на-</w:t>
      </w:r>
    </w:p>
    <w:p>
      <w:pPr>
        <w:pStyle w:val="Normal"/>
        <w:shd w:fill="FFFFFF" w:val="clear"/>
        <w:rPr>
          <w:sz w:val="22"/>
          <w:szCs w:val="22"/>
        </w:rPr>
      </w:pPr>
      <w:r>
        <w:rPr>
          <w:sz w:val="22"/>
          <w:szCs w:val="22"/>
        </w:rPr>
        <w:t>ша работа посвящена неспецифическим адаптационным реакциям, формирующим основу, фон для развития специ</w:t>
        <w:softHyphen/>
        <w:t>фических реакций. Для получения неспецифических реак</w:t>
        <w:softHyphen/>
        <w:t>ций мы стремились использовать средства многокомпо</w:t>
        <w:softHyphen/>
        <w:t>нентного состава, действующие на многие звенья, как биостимуляторы широкого спектра действия. Ганс Селье так оценивал разницу в механизме действия специфических и неспецифических средств: «Чем больше число рецепторов, реагирующих на данный агент, тем менее специфично его действие» (Селье Г., «На уровне целого организма», М.: Наука, 1972, с.84). Наиболее неспецифической формулой реакции Селье считал на уровне организма стресс — «общий адаптационный синдром». На таких же основаниях мы можем присоединить сюда все остальные теперь известные общие адаптационные реакции разных уровней реактив</w:t>
        <w:softHyphen/>
        <w:t>ности. Местный адаптационный синдром являет собой, по мысли Селье, уже меньшую степень неспецифичности, так как такую же местную тканевую реакцию можно получить при действии факторов менее широкого спектра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аже вызывая общую неспецифическую реакцию, каждый раздражитель вызывает одновременно и какие-то свои, свойственные данному действующему фактору, специ</w:t>
        <w:softHyphen/>
        <w:t>фические изменения, которые накладываются на неспецифи</w:t>
        <w:softHyphen/>
        <w:t>ческую основу. Поэтому и стресс, и активация, и тренировка имеют, кроме основных черт сходства, и каие-то отличия, связанные со специфическим действием фактора, который вызвал эти реакции. Если связать изменение эффективности с силой воздействия, можно сказать, что для неспецифи</w:t>
        <w:softHyphen/>
        <w:t>ческих реакций это происходит нелинейно, дискретно: повышение эффективности сменяется снижением в неболь</w:t>
        <w:softHyphen/>
        <w:t>шом диапазоне изменения силы. Вместе с тем, специфи</w:t>
        <w:softHyphen/>
        <w:t>ческая эффектиность воздействия (расширение коронарных сосудов, снижение артериального давления, снижение коагу-ляционных свойств крови и т.п.) сохраняется в довольно большом диапазоне - в пределах терапевтических доз. Такую монотонномсть специфического действия можно связать с тем, что влияние происходит на уровне эффекторного спе</w:t>
        <w:softHyphen/>
        <w:t>цифического звена (точка приложения). Кроме того, боль</w:t>
        <w:softHyphen/>
        <w:t>шое значение, по нашему мнению, имеет структурно-функ-</w:t>
      </w:r>
    </w:p>
    <w:p>
      <w:pPr>
        <w:pStyle w:val="Normal"/>
        <w:shd w:fill="FFFFFF" w:val="clear"/>
        <w:rPr>
          <w:sz w:val="22"/>
          <w:szCs w:val="22"/>
        </w:rPr>
      </w:pPr>
      <w:r>
        <w:rPr>
          <w:sz w:val="22"/>
          <w:szCs w:val="22"/>
        </w:rPr>
        <w:t>циональная специализация (органа, ткани, клетки), которая подразумевает наличие монотонной и однозначной зависи</w:t>
        <w:softHyphen/>
        <w:t>мости эффекта от силы воздействия (например, ответ мы</w:t>
        <w:softHyphen/>
        <w:t>шечной ткани на увеличение нагрузки). Мы считаем, что соединение оптимального неспецифического ответа со спе</w:t>
        <w:softHyphen/>
        <w:t>цифическим при возможной минимизации дозы должно быть наиболее эффективным. При лечении психических заболеваний реакцию активации вызывали психотропными средствами в дозах, значительно (в 10-50 раз) меньших, чем терапевтические, получая более сильный эффект, чем от терапевтических доз (Шевелев А.И., Невский М.П., Гаркави Л.Х., Уколова М.А., Квакина Е.Б., 1981). При лечении некоторых сердечно-сосудистых заболеваний - спазмолити</w:t>
        <w:softHyphen/>
        <w:t>ческими, гипотензивными и т.п. средствами - применяли также малые дозы. Результаты исследований показали, что доза этих средств специфического действия на фоне реакции активации может также быть значительно уменьшена без снижения эффекта и с улучшением общего состояния.</w:t>
      </w:r>
    </w:p>
    <w:p>
      <w:pPr>
        <w:pStyle w:val="Normal"/>
        <w:shd w:fill="FFFFFF" w:val="clear"/>
        <w:rPr>
          <w:sz w:val="22"/>
          <w:szCs w:val="22"/>
        </w:rPr>
      </w:pPr>
      <w:r>
        <w:rPr>
          <w:sz w:val="22"/>
          <w:szCs w:val="22"/>
        </w:rPr>
        <w:t>Таким образом, оптимальный эффект достигается тогда, когда нужное специфические действие сочетается с повыше</w:t>
        <w:softHyphen/>
        <w:t>нием резистентности организма, с гармоничным повышени</w:t>
        <w:softHyphen/>
        <w:t>ем функциональной активности основных систем, то есть, с развитием адаптационной реакции активации высоких уров</w:t>
        <w:softHyphen/>
        <w:t>ней реактивности. Если же специфическое средство вызы</w:t>
        <w:softHyphen/>
        <w:t>вает стресс, то есть, угнетение защитных систем и дисгар</w:t>
        <w:softHyphen/>
        <w:t>монию в работе организма, то неспецифическое действие будет снижать его эффе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роме того, часто специфическое можно характери</w:t>
        <w:softHyphen/>
        <w:t>зовать как определенное количество неспецифического. Так, например, специфическим действием адреналина считается повышение количества сахара в крови и артериального давления. Это действительно так при использовании боль</w:t>
        <w:softHyphen/>
        <w:t>ших, чаще всего, стрессорных доз адреналина. В небольших дозах, вызывающих реакцию активации высоких уровней реактивности, эффект адреналина противоположный. Нужно помнить, что количество переходит в качество, и это также обусловливает специфическое действие. Разная степень по</w:t>
        <w:softHyphen/>
        <w:t>вышения или снижения какого-либо показателя тоже может свидетельствовать о качественно различных состояниях.</w:t>
      </w:r>
    </w:p>
    <w:p>
      <w:pPr>
        <w:pStyle w:val="Normal"/>
        <w:shd w:fill="FFFFFF" w:val="clear"/>
        <w:rPr>
          <w:sz w:val="22"/>
          <w:szCs w:val="22"/>
        </w:rPr>
      </w:pPr>
      <w:r>
        <w:rPr>
          <w:sz w:val="22"/>
          <w:szCs w:val="22"/>
        </w:rPr>
        <w:t>Естественно возникает вопрос о целенаправленном сочетании специфического и неспецифического действия применяемых лечебных средств и воздействий. Это вполне реально, так как специфическое средство сохраняет свое спе</w:t>
        <w:softHyphen/>
        <w:t>цифическое действие в довольно широком диапазоне доз, а переход из одной адаптационной реакции в другую происходит уже при изменении дозы на 10-20%. Поэтому, специально подбирая дозу специфического воздействия под контролем простых показателей неспецифических адапта</w:t>
        <w:softHyphen/>
        <w:t>ционных реакций, можно существенно повысить эффектив</w:t>
        <w:softHyphen/>
        <w:t>ность лечения.</w:t>
      </w:r>
    </w:p>
    <w:p>
      <w:pPr>
        <w:pStyle w:val="Normal"/>
        <w:shd w:fill="FFFFFF" w:val="clear"/>
        <w:rPr>
          <w:sz w:val="22"/>
          <w:szCs w:val="22"/>
        </w:rPr>
      </w:pPr>
      <w:r>
        <w:rPr>
          <w:b/>
          <w:bCs/>
          <w:sz w:val="22"/>
          <w:szCs w:val="22"/>
        </w:rPr>
        <w:t>2.5. РЕЗИСТЕНТНОСТЬ ОРГАНИЗМА ПРИ АДАПТАЦИОННЫХ РЕАКЦИЯХ РАЗНЫХ УРОВНЕЙ РЕАКТИВНОСТИ</w:t>
      </w:r>
    </w:p>
    <w:p>
      <w:pPr>
        <w:pStyle w:val="Normal"/>
        <w:shd w:fill="FFFFFF" w:val="clear"/>
        <w:rPr/>
      </w:pPr>
      <w:r>
        <w:rPr>
          <w:b/>
          <w:bCs/>
          <w:sz w:val="22"/>
          <w:szCs w:val="22"/>
        </w:rPr>
        <w:t xml:space="preserve">В </w:t>
      </w:r>
      <w:r>
        <w:rPr>
          <w:sz w:val="22"/>
          <w:szCs w:val="22"/>
        </w:rPr>
        <w:t xml:space="preserve">настоящее время с позиции системного подхода уже высказываются представления о том, что резистентность — это интегральный итог адаптации (Новиков </w:t>
      </w:r>
      <w:r>
        <w:rPr>
          <w:sz w:val="22"/>
          <w:szCs w:val="22"/>
          <w:lang w:val="en-US"/>
        </w:rPr>
        <w:t>B</w:t>
      </w:r>
      <w:r>
        <w:rPr>
          <w:sz w:val="22"/>
          <w:szCs w:val="22"/>
        </w:rPr>
        <w:t>.</w:t>
      </w:r>
      <w:r>
        <w:rPr>
          <w:sz w:val="22"/>
          <w:szCs w:val="22"/>
          <w:lang w:val="en-US"/>
        </w:rPr>
        <w:t>C</w:t>
      </w:r>
      <w:r>
        <w:rPr>
          <w:sz w:val="22"/>
          <w:szCs w:val="22"/>
        </w:rPr>
        <w:t>., Деряпа Н.Р., 1992). Проблема неспецифической резистентности, являясь одной из фундаментальных в общей патологии и физиологии, особенно важна в онкологии.</w:t>
      </w:r>
    </w:p>
    <w:p>
      <w:pPr>
        <w:pStyle w:val="Normal"/>
        <w:shd w:fill="FFFFFF" w:val="clear"/>
        <w:rPr>
          <w:sz w:val="22"/>
          <w:szCs w:val="22"/>
        </w:rPr>
      </w:pPr>
      <w:r>
        <w:rPr>
          <w:sz w:val="22"/>
          <w:szCs w:val="22"/>
        </w:rPr>
        <w:t>Важной задачей было выявить разницу или сходство в степени повышения резистентности на разных уровнях реак</w:t>
        <w:softHyphen/>
        <w:t>тивности. С этой целью была исследована возможность повышения неспецифической резистентности при направ</w:t>
        <w:softHyphen/>
        <w:t>ленном вызове и поддержании в организме реакции акти</w:t>
        <w:softHyphen/>
        <w:t>вации на разных уровнях реактивности, т.е. с помощью сравнительно больших (близких к терапевтическим) и зна</w:t>
        <w:softHyphen/>
        <w:t>чительно меньших воздействий. Вначале изучалось влияние антистрессорных реакций разных уровней реактивности на противоопухолевую резист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нее представление о противоопухолевой резистент</w:t>
        <w:softHyphen/>
        <w:t>ности связывалось лишь с иммунологическим компонентом реакции организма, чему способствовали успехи иммуноло</w:t>
        <w:softHyphen/>
        <w:t>гии. Однако по мере изучения закономерностей общей пато</w:t>
        <w:softHyphen/>
        <w:t>логии формирование противоопухолевой резистентности стали рассматривать как значительно более сложный про-</w:t>
      </w:r>
    </w:p>
    <w:p>
      <w:pPr>
        <w:pStyle w:val="Normal"/>
        <w:shd w:fill="FFFFFF" w:val="clear"/>
        <w:rPr/>
      </w:pPr>
      <w:r>
        <w:rPr>
          <w:sz w:val="22"/>
          <w:szCs w:val="22"/>
        </w:rPr>
        <w:t>цесс, в который включены различные системы регуляции и вовлекается, помимо иммунной, ряд других подсистем орга</w:t>
        <w:softHyphen/>
        <w:t>низма на различных иерархических уровнях (Терещенко И.П., Кашулина А.П., 1983; Билынский Б.Т., Володько НА., Шпарык Я.В., 1991). При этом анализ работ по иммуно</w:t>
        <w:softHyphen/>
        <w:t>логическому компоненту противоопухолевой защиты выяв</w:t>
        <w:softHyphen/>
        <w:t>ляет диаметрально противоположные взгляды на роль иммунитета в противоопухолевой резистентности (</w:t>
      </w:r>
      <w:r>
        <w:rPr>
          <w:sz w:val="22"/>
          <w:szCs w:val="22"/>
          <w:lang w:val="en-US"/>
        </w:rPr>
        <w:t>Burnet</w:t>
      </w:r>
      <w:r>
        <w:rPr>
          <w:sz w:val="22"/>
          <w:szCs w:val="22"/>
        </w:rPr>
        <w:t xml:space="preserve"> </w:t>
      </w:r>
      <w:r>
        <w:rPr>
          <w:sz w:val="22"/>
          <w:szCs w:val="22"/>
          <w:lang w:val="en-US"/>
        </w:rPr>
        <w:t>F</w:t>
      </w:r>
      <w:r>
        <w:rPr>
          <w:sz w:val="22"/>
          <w:szCs w:val="22"/>
        </w:rPr>
        <w:t>.</w:t>
      </w:r>
      <w:r>
        <w:rPr>
          <w:sz w:val="22"/>
          <w:szCs w:val="22"/>
          <w:lang w:val="en-US"/>
        </w:rPr>
        <w:t>M</w:t>
      </w:r>
      <w:r>
        <w:rPr>
          <w:sz w:val="22"/>
          <w:szCs w:val="22"/>
        </w:rPr>
        <w:t xml:space="preserve">., 1976; </w:t>
      </w:r>
      <w:r>
        <w:rPr>
          <w:sz w:val="22"/>
          <w:szCs w:val="22"/>
          <w:lang w:val="en-US"/>
        </w:rPr>
        <w:t>Prehn</w:t>
      </w:r>
      <w:r>
        <w:rPr>
          <w:sz w:val="22"/>
          <w:szCs w:val="22"/>
        </w:rPr>
        <w:t xml:space="preserve"> </w:t>
      </w:r>
      <w:r>
        <w:rPr>
          <w:sz w:val="22"/>
          <w:szCs w:val="22"/>
          <w:lang w:val="en-US"/>
        </w:rPr>
        <w:t>R</w:t>
      </w:r>
      <w:r>
        <w:rPr>
          <w:sz w:val="22"/>
          <w:szCs w:val="22"/>
        </w:rPr>
        <w:t>.</w:t>
      </w:r>
      <w:r>
        <w:rPr>
          <w:sz w:val="22"/>
          <w:szCs w:val="22"/>
          <w:lang w:val="en-US"/>
        </w:rPr>
        <w:t>T</w:t>
      </w:r>
      <w:r>
        <w:rPr>
          <w:sz w:val="22"/>
          <w:szCs w:val="22"/>
        </w:rPr>
        <w:t>., 1972). Итогом, обобщающим этот пласт исследований, является перенос акцента на неспеци</w:t>
        <w:softHyphen/>
        <w:t>фические иммунные реакции. Н.В. Васильев отводит веду</w:t>
        <w:softHyphen/>
        <w:t>щую роль неспецифическим иммунным реакциям как фунда</w:t>
        <w:softHyphen/>
        <w:t>менту для развития специфических (Васильев Н.В., 1975). На поздних стадиях развития опухоли основное значение имеет иммунологическая защита «совсем неспецифического харак</w:t>
        <w:softHyphen/>
        <w:t>тера» (Билынский Б.Т., Володько Н.А., Шпарык Я.В., 1991). Обзор современной литературы позволяет авторам сделать вывод о том, что противоопухолевая резистентность — это часть общей неспецифической резистентности организма (Билынский Б.Т., Володько Н.А.,   Шпарык Я.В.,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пыты по изучению неспецифической противоопухоле</w:t>
        <w:softHyphen/>
        <w:t>вой резистентности показали, что реакция активации, вызванная в десятки раз меньшими по абсолютной величине действующими факторами, оказывала даже больший проти</w:t>
        <w:softHyphen/>
        <w:t>воопухолевый эффект. Так, при ежедневных введениях адре</w:t>
        <w:softHyphen/>
        <w:t>налина (от 0,002 мкг до 10 мкг на 100 г массы крысы), скармливании мумие (от десятых долей мг до нескольких мг), воздействии на голову ПеМП (от 0,1 мТл до 3,5 мТл при частоте 50 Гц) противоопухолевый эффект (на различные штаммы перевивных сарком и первично индуцированные саркомы) был наиболее выражен при более слабых воздейст</w:t>
        <w:softHyphen/>
        <w:t>виях, хотя на протяжении всего диапазона эффект был нели</w:t>
        <w:softHyphen/>
        <w:t>нейным (Шихлярова А.И., 1992) и близким к волнооб</w:t>
        <w:softHyphen/>
        <w:t>разному. При дозе адреналина от 0,002 до 0,006 мкг был получен максимальный противоопухолевый эффект: в 55% -полная регрессия саркомы-45 и в 11% - торможение роста. ПеМП вызывало максимальный противоопухолевый эффект при индукции ОД мТл: в 40% — полная регрессия саркомы-45, в 52% - торможение роста (то есть, противоопухолевый</w:t>
      </w:r>
    </w:p>
    <w:p>
      <w:pPr>
        <w:pStyle w:val="Normal"/>
        <w:shd w:fill="FFFFFF" w:val="clear"/>
        <w:rPr>
          <w:sz w:val="22"/>
          <w:szCs w:val="22"/>
        </w:rPr>
      </w:pPr>
      <w:r>
        <w:rPr>
          <w:b/>
          <w:bCs/>
          <w:sz w:val="22"/>
          <w:szCs w:val="22"/>
        </w:rPr>
        <w:t>эффект наблюдался в 92% случаев). Мумие в минимальной дозе приводило к регрессии саркомы в 60-80% случаев, в то время, как при использовании в десять раз большей дозы регрессия наблюдалась в 50% случаев, а в 30-40% торможе</w:t>
        <w:softHyphen/>
        <w:t>ние. Такая же завивимость эффекта наблюдалась и в отноше</w:t>
        <w:softHyphen/>
        <w:t>нии защитного влияния этих воздействий при экспери</w:t>
        <w:softHyphen/>
        <w:t>ментальной химиотерапии. Это выражалось в том, что ПеМП меньшей индукции и адреналин в меньших дозах обладали более выраженным защитным действием (уменьше</w:t>
        <w:softHyphen/>
        <w:t>ние летальности, снижение лейкопении, значительное уменьшение дистрофических изменений в органах тимико-лимфатической системы, ткани печени и эндокринных желез) и, вместе с тем, усиливали противоопухолевый эф</w:t>
        <w:softHyphen/>
        <w:t xml:space="preserve">фект при развитии реакции активации (Квакина Е.Б., Гар-кави Л.Х., Уколова М.А. и др., 1980; Захарюта Ф.М., 1987, 1989; </w:t>
      </w:r>
      <w:r>
        <w:rPr>
          <w:b/>
          <w:bCs/>
          <w:sz w:val="22"/>
          <w:szCs w:val="22"/>
          <w:lang w:val="en-US"/>
        </w:rPr>
        <w:t>Garkavi</w:t>
      </w:r>
      <w:r>
        <w:rPr>
          <w:b/>
          <w:bCs/>
          <w:sz w:val="22"/>
          <w:szCs w:val="22"/>
        </w:rPr>
        <w:t xml:space="preserve"> </w:t>
      </w:r>
      <w:r>
        <w:rPr>
          <w:b/>
          <w:bCs/>
          <w:sz w:val="22"/>
          <w:szCs w:val="22"/>
          <w:lang w:val="en-US"/>
        </w:rPr>
        <w:t>L</w:t>
      </w:r>
      <w:r>
        <w:rPr>
          <w:b/>
          <w:bCs/>
          <w:sz w:val="22"/>
          <w:szCs w:val="22"/>
        </w:rPr>
        <w:t xml:space="preserve">., </w:t>
      </w:r>
      <w:r>
        <w:rPr>
          <w:b/>
          <w:bCs/>
          <w:sz w:val="22"/>
          <w:szCs w:val="22"/>
          <w:lang w:val="en-US"/>
        </w:rPr>
        <w:t>Kvakina</w:t>
      </w:r>
      <w:r>
        <w:rPr>
          <w:b/>
          <w:bCs/>
          <w:sz w:val="22"/>
          <w:szCs w:val="22"/>
        </w:rPr>
        <w:t xml:space="preserve"> Е., </w:t>
      </w:r>
      <w:r>
        <w:rPr>
          <w:b/>
          <w:bCs/>
          <w:sz w:val="22"/>
          <w:szCs w:val="22"/>
          <w:lang w:val="en-US"/>
        </w:rPr>
        <w:t>Shikhlyarova</w:t>
      </w:r>
      <w:r>
        <w:rPr>
          <w:b/>
          <w:bCs/>
          <w:sz w:val="22"/>
          <w:szCs w:val="22"/>
        </w:rPr>
        <w:t xml:space="preserve"> А., 1994; Гаркави Л.Х., Квакина Е.Б., Шихлярова А.И. и др., 1995).</w:t>
      </w:r>
    </w:p>
    <w:p>
      <w:pPr>
        <w:pStyle w:val="Normal"/>
        <w:shd w:fill="FFFFFF" w:val="clear"/>
        <w:rPr>
          <w:sz w:val="22"/>
          <w:szCs w:val="22"/>
        </w:rPr>
      </w:pPr>
      <w:r>
        <w:rPr>
          <w:b/>
          <w:bCs/>
          <w:sz w:val="22"/>
          <w:szCs w:val="22"/>
        </w:rPr>
        <w:t>Во всех сериях опытов при действии адреналина, ПеМП и мумие полная регрессия опухолей наблюдалась при вызове и длительном поддержании реакции активации, торможение роста — при преобладании в течение времени воздействия реакции тренировки. У тех животных, у которых рост опу</w:t>
        <w:softHyphen/>
        <w:t>холи при всех применявшихся воздействиях продолжался, преобладающей реакцией был стресс, т.е. стойкой активации вызвать не удавалось. Полученные данные свидетельствуют о том, что реакцию активации легче поддерживать на высоких уровнях реактивности (низких этажах), т.е. с помощью сла</w:t>
        <w:softHyphen/>
        <w:t>бых воздействий (Гаркави Л.Х., Квакина Е.Б., Мулатова А.К., Шихлярова А.И., 1980; Шихлярова А.И., 1986, 1992, 1995; Гаркави Л.Х., Квакина Е.Б., 1990; Гаркави Л.Х., Квакина Е.Б., Кузьменко Т.С., Шихлярова А.И.,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роме того, как у животных с опухолями, так и при вве</w:t>
        <w:softHyphen/>
        <w:t>дении химиопрепаратов без опухолей при вызове малыми воздействиями антистрессорных реакций, особенно спокой</w:t>
        <w:softHyphen/>
        <w:t>ной и повышенной активации, состояние тимико-лимфати-ческой и эндокринной систем было существенно лучшим, чем в контрольной группе без воздействий и в группе с «большими» воздействиями. Аналогичные данные были получены при исследовании иммунитета по показателям</w:t>
      </w:r>
    </w:p>
    <w:p>
      <w:pPr>
        <w:pStyle w:val="Normal"/>
        <w:shd w:fill="FFFFFF" w:val="clear"/>
        <w:rPr/>
      </w:pPr>
      <w:r>
        <w:rPr>
          <w:sz w:val="22"/>
          <w:szCs w:val="22"/>
        </w:rPr>
        <w:t xml:space="preserve">реакции бласттрансформации с Т-митогенами ФГА и Соп-А (по </w:t>
      </w:r>
      <w:r>
        <w:rPr>
          <w:sz w:val="22"/>
          <w:szCs w:val="22"/>
          <w:lang w:val="en-US"/>
        </w:rPr>
        <w:t>Harrison</w:t>
      </w:r>
      <w:r>
        <w:rPr>
          <w:sz w:val="22"/>
          <w:szCs w:val="22"/>
        </w:rPr>
        <w:t xml:space="preserve"> </w:t>
      </w:r>
      <w:r>
        <w:rPr>
          <w:sz w:val="22"/>
          <w:szCs w:val="22"/>
          <w:lang w:val="en-US"/>
        </w:rPr>
        <w:t>M</w:t>
      </w:r>
      <w:r>
        <w:rPr>
          <w:sz w:val="22"/>
          <w:szCs w:val="22"/>
        </w:rPr>
        <w:t>.</w:t>
      </w:r>
      <w:r>
        <w:rPr>
          <w:sz w:val="22"/>
          <w:szCs w:val="22"/>
          <w:lang w:val="en-US"/>
        </w:rPr>
        <w:t>R</w:t>
      </w:r>
      <w:r>
        <w:rPr>
          <w:sz w:val="22"/>
          <w:szCs w:val="22"/>
        </w:rPr>
        <w:t xml:space="preserve">., 1974); титра общих гемагглютининов и 75-агглютининов в сыворотке крови, соответствующих содержанию иммуноглобулинов </w:t>
      </w:r>
      <w:r>
        <w:rPr>
          <w:sz w:val="22"/>
          <w:szCs w:val="22"/>
          <w:lang w:val="en-US"/>
        </w:rPr>
        <w:t>G</w:t>
      </w:r>
      <w:r>
        <w:rPr>
          <w:sz w:val="22"/>
          <w:szCs w:val="22"/>
        </w:rPr>
        <w:t xml:space="preserve"> и М (по </w:t>
      </w:r>
      <w:r>
        <w:rPr>
          <w:sz w:val="22"/>
          <w:szCs w:val="22"/>
          <w:lang w:val="en-US"/>
        </w:rPr>
        <w:t>Sterrl</w:t>
      </w:r>
      <w:r>
        <w:rPr>
          <w:sz w:val="22"/>
          <w:szCs w:val="22"/>
        </w:rPr>
        <w:t xml:space="preserve"> </w:t>
      </w:r>
      <w:r>
        <w:rPr>
          <w:sz w:val="22"/>
          <w:szCs w:val="22"/>
          <w:lang w:val="en-US"/>
        </w:rPr>
        <w:t>J</w:t>
      </w:r>
      <w:r>
        <w:rPr>
          <w:sz w:val="22"/>
          <w:szCs w:val="22"/>
        </w:rPr>
        <w:t xml:space="preserve">., </w:t>
      </w:r>
      <w:r>
        <w:rPr>
          <w:sz w:val="22"/>
          <w:szCs w:val="22"/>
          <w:lang w:val="en-US"/>
        </w:rPr>
        <w:t>Riha</w:t>
      </w:r>
      <w:r>
        <w:rPr>
          <w:sz w:val="22"/>
          <w:szCs w:val="22"/>
        </w:rPr>
        <w:t xml:space="preserve"> </w:t>
      </w:r>
      <w:r>
        <w:rPr>
          <w:sz w:val="22"/>
          <w:szCs w:val="22"/>
          <w:lang w:val="en-US"/>
        </w:rPr>
        <w:t>I</w:t>
      </w:r>
      <w:r>
        <w:rPr>
          <w:sz w:val="22"/>
          <w:szCs w:val="22"/>
        </w:rPr>
        <w:t xml:space="preserve">., 1965); количеству антителообразующих клеток (по </w:t>
      </w:r>
      <w:r>
        <w:rPr>
          <w:sz w:val="22"/>
          <w:szCs w:val="22"/>
          <w:lang w:val="en-US"/>
        </w:rPr>
        <w:t>Canningham</w:t>
      </w:r>
      <w:r>
        <w:rPr>
          <w:sz w:val="22"/>
          <w:szCs w:val="22"/>
        </w:rPr>
        <w:t xml:space="preserve"> А., 1965); розеткообразующих клеток (по Кульбергу А.Я. и др., 1974); активности ферментов лимфоци</w:t>
        <w:softHyphen/>
        <w:t>тов СДГ и а-ГФДГ (по Нарциссову Р.П., Комиссаровой И.А., 1980). Введение же больших доз интактным животным приводило даже к ухудшению исходных показателей (Кузьменко Т.С., Кузьменко В.Н.,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 опытах с асцитной опухолью яичника при использо</w:t>
        <w:softHyphen/>
        <w:t>вании ПеМП аппарата «Полюс-1» (50 Гц, прерывистый режим, 0,3 мТл, экспозиция 15 с - 1 мин) и тиоТЭФа (15 мг/ кг однократно — доза, близкая к максимально переносимой) наблюдалось как защитное действие ПеМП, так и увеличе</w:t>
        <w:softHyphen/>
        <w:t>ние противоопухолевой активности тиоТЭФа (суммарная противоопухолевая эффективность 98% по сравнению с 50% при введении только тиоТЭФа). Одно ПеМП оказывало про</w:t>
        <w:softHyphen/>
        <w:t>тивоопухолевый эффект в 60% случаев. При этом нормали</w:t>
        <w:softHyphen/>
        <w:t>зация происходила не только на системном уровне, но захватывала также и клеточный и субклеточный уровни. Так, нормализовались люминесцентно-спектральные характерис</w:t>
        <w:softHyphen/>
        <w:t>тики лимфоцитов: возрастал параметр а в лимфоцитах (соот</w:t>
        <w:softHyphen/>
        <w:t>ношение одной двуспиральных нуклеиновых кислот - син</w:t>
        <w:softHyphen/>
        <w:t>тетическая активность по В.Н.Карнаухову) и его спек</w:t>
        <w:softHyphen/>
        <w:t>тральная характеристика приближалась к нормальной; сни</w:t>
        <w:softHyphen/>
        <w:t xml:space="preserve">жалось соотношение гистамина и серотонина в лимфоцитах и нейтрофилах (Шейко Е.А., 1992; Жукова Г.В., 1994), нормализовался энергетический обмен в </w:t>
      </w:r>
      <w:r>
        <w:rPr>
          <w:sz w:val="22"/>
          <w:szCs w:val="22"/>
          <w:lang w:val="en-US"/>
        </w:rPr>
        <w:t>MX</w:t>
      </w:r>
      <w:r>
        <w:rPr>
          <w:sz w:val="22"/>
          <w:szCs w:val="22"/>
        </w:rPr>
        <w:t>. Цитохими</w:t>
        <w:softHyphen/>
        <w:t>ческий анализ лимфоцитов тимуса выявил наличие грубых повреждений при росте опухолей, сохранявшихся и при эффективной химиотерапии. При этом нарушалась коорди</w:t>
        <w:softHyphen/>
        <w:t>нация в работе ферментов: корреляционные связи либо ослаблялись, либо становились слишком жесткими. Приме</w:t>
        <w:softHyphen/>
        <w:t>нение химиопрепарата под защитой активационных воздей</w:t>
        <w:softHyphen/>
        <w:t>ствий ПеМП устраняло нарушения и синхронизировало работу ферментных систем (</w:t>
      </w:r>
      <w:r>
        <w:rPr>
          <w:sz w:val="22"/>
          <w:szCs w:val="22"/>
          <w:lang w:val="en-US"/>
        </w:rPr>
        <w:t>Sheiko</w:t>
      </w:r>
      <w:r>
        <w:rPr>
          <w:sz w:val="22"/>
          <w:szCs w:val="22"/>
        </w:rPr>
        <w:t xml:space="preserve"> Е., </w:t>
      </w:r>
      <w:r>
        <w:rPr>
          <w:sz w:val="22"/>
          <w:szCs w:val="22"/>
          <w:lang w:val="en-US"/>
        </w:rPr>
        <w:t>Garkavi</w:t>
      </w:r>
      <w:r>
        <w:rPr>
          <w:sz w:val="22"/>
          <w:szCs w:val="22"/>
        </w:rPr>
        <w:t xml:space="preserve"> </w:t>
      </w:r>
      <w:r>
        <w:rPr>
          <w:sz w:val="22"/>
          <w:szCs w:val="22"/>
          <w:lang w:val="en-US"/>
        </w:rPr>
        <w:t>L</w:t>
      </w:r>
      <w:r>
        <w:rPr>
          <w:sz w:val="22"/>
          <w:szCs w:val="22"/>
        </w:rPr>
        <w:t xml:space="preserve">., </w:t>
      </w:r>
      <w:r>
        <w:rPr>
          <w:sz w:val="22"/>
          <w:szCs w:val="22"/>
          <w:lang w:val="en-US"/>
        </w:rPr>
        <w:t>Kvakina</w:t>
      </w:r>
      <w:r>
        <w:rPr>
          <w:sz w:val="22"/>
          <w:szCs w:val="22"/>
        </w:rPr>
        <w:t xml:space="preserve"> Е., 1996),  что  говорит о  защите  тимуса  с  помощью  слабых</w:t>
      </w:r>
    </w:p>
    <w:p>
      <w:pPr>
        <w:pStyle w:val="Normal"/>
        <w:shd w:fill="FFFFFF" w:val="clear"/>
        <w:rPr/>
      </w:pPr>
      <w:r>
        <w:rPr>
          <w:sz w:val="22"/>
          <w:szCs w:val="22"/>
        </w:rPr>
        <w:t>ПеМП от токсического влияния как опухоли, так и химио</w:t>
        <w:softHyphen/>
        <w:t>терапии (Гаркави Л.Х.</w:t>
      </w:r>
      <w:r>
        <w:rPr>
          <w:sz w:val="22"/>
          <w:szCs w:val="22"/>
          <w:vertAlign w:val="subscript"/>
        </w:rPr>
        <w:t>?</w:t>
      </w:r>
      <w:r>
        <w:rPr>
          <w:sz w:val="22"/>
          <w:szCs w:val="22"/>
        </w:rPr>
        <w:t xml:space="preserve"> Квакина Е.Б., Шейко Е.А., 1994).</w:t>
      </w:r>
    </w:p>
    <w:p>
      <w:pPr>
        <w:pStyle w:val="Normal"/>
        <w:shd w:fill="FFFFFF" w:val="clear"/>
        <w:rPr>
          <w:sz w:val="22"/>
          <w:szCs w:val="22"/>
        </w:rPr>
      </w:pPr>
      <w:r>
        <w:rPr>
          <w:sz w:val="22"/>
          <w:szCs w:val="22"/>
        </w:rPr>
        <w:t>Аналогичные данные были получены в опытах с карци</w:t>
        <w:softHyphen/>
        <w:t>номой Герена при однократном введении циклофосфана (100 мг/кг) и последующем действии ПеМП аппарата «Полюс-1» (1,4 мТл). Было получено полное рассасывание опухоли у всех животных по сравнению с 70% регрессии у животных, получавших только циклофосфан. Отмечался также защит</w:t>
        <w:softHyphen/>
        <w:t>ный эффект ПеМП (по состоянию белой крови, тимуса, надпочечников, щитовидной и половых желез). При дейст</w:t>
        <w:softHyphen/>
        <w:t>вии ПеМП 0,7 мТл и ежедневном введении циклофосфана (суммарная доза 129 мг/кг, превышающая максимально переносимую) также отмечалось и повышение противо</w:t>
        <w:softHyphen/>
        <w:t>опухолевой активности и выраженный защитный эффект (Захарюта Ф.М., 1992).</w:t>
      </w:r>
    </w:p>
    <w:p>
      <w:pPr>
        <w:pStyle w:val="Normal"/>
        <w:shd w:fill="FFFFFF" w:val="clear"/>
        <w:rPr/>
      </w:pPr>
      <w:r>
        <w:rPr>
          <w:b/>
          <w:bCs/>
          <w:i/>
          <w:iCs/>
          <w:sz w:val="22"/>
          <w:szCs w:val="22"/>
        </w:rPr>
        <w:t>Во всех опухолях с сочетанным воздействием химио</w:t>
        <w:softHyphen/>
        <w:t xml:space="preserve">терапии и ПеМП (и тем более — при действии одного ПеМП) полная регрессия опухоли наблюдалась в случаях стойкой реакции активации, торможение роста опухоли </w:t>
      </w:r>
      <w:r>
        <w:rPr>
          <w:b/>
          <w:bCs/>
          <w:sz w:val="22"/>
          <w:szCs w:val="22"/>
        </w:rPr>
        <w:t xml:space="preserve">— </w:t>
      </w:r>
      <w:r>
        <w:rPr>
          <w:b/>
          <w:bCs/>
          <w:i/>
          <w:iCs/>
          <w:sz w:val="22"/>
          <w:szCs w:val="22"/>
        </w:rPr>
        <w:t xml:space="preserve">в случаях стойкой реакции тренировки, рост опухоли — при преобладании </w:t>
      </w:r>
      <w:r>
        <w:rPr>
          <w:i/>
          <w:iCs/>
          <w:sz w:val="22"/>
          <w:szCs w:val="22"/>
        </w:rPr>
        <w:t xml:space="preserve">стресса. </w:t>
      </w:r>
      <w:r>
        <w:rPr>
          <w:sz w:val="22"/>
          <w:szCs w:val="22"/>
        </w:rPr>
        <w:t>При действии одних химиопрепаратов, без активационных воздействий, такой четкой закономерности не было. А если реакции активации и тренировки и разви</w:t>
        <w:softHyphen/>
        <w:t>вались, то они всегда были на низких уровнях реактивности. Даже несмотря на наличие противоопухолевого эффекта, у таких животных держалась лейкопения, наблюдались грубые изменения в тимусе и эндокринных железах, по внешнему виду эти животные также резко отличались от «актива</w:t>
        <w:softHyphen/>
        <w:t>ционных».</w:t>
      </w:r>
    </w:p>
    <w:p>
      <w:pPr>
        <w:pStyle w:val="Normal"/>
        <w:shd w:fill="FFFFFF" w:val="clear"/>
        <w:rPr>
          <w:sz w:val="22"/>
          <w:szCs w:val="22"/>
        </w:rPr>
      </w:pPr>
      <w:r>
        <w:rPr>
          <w:sz w:val="22"/>
          <w:szCs w:val="22"/>
        </w:rPr>
        <w:t>Таким образом, неспецифическая и противоопухолевая резистентность наиболее значительно повышены при анти-стрессорных реакциях (особенно при реакции активации, а затем — тренировки) высоких уровней реактивности — в ответ на факторы малой интенс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 же самое отмечалось и в отношении преодоления признаков старения на уровне организма с соответствую</w:t>
        <w:softHyphen/>
        <w:t>щими изменениями и внешнего вида животных (рис. 2.3). Вызов и поддержание в организма реакции активации, особенно повышенной, с помощью малых по абсолютной</w:t>
      </w:r>
    </w:p>
    <w:p>
      <w:pPr>
        <w:pStyle w:val="Normal"/>
        <w:rPr>
          <w:sz w:val="22"/>
          <w:szCs w:val="22"/>
        </w:rPr>
      </w:pPr>
      <w:r>
        <w:rPr>
          <w:sz w:val="22"/>
          <w:szCs w:val="22"/>
        </w:rPr>
        <w:drawing>
          <wp:inline distT="0" distB="0" distL="0" distR="0">
            <wp:extent cx="2805430" cy="282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805430" cy="2827020"/>
                    </a:xfrm>
                    <a:prstGeom prst="rect">
                      <a:avLst/>
                    </a:prstGeom>
                  </pic:spPr>
                </pic:pic>
              </a:graphicData>
            </a:graphic>
          </wp:inline>
        </w:drawing>
      </w:r>
    </w:p>
    <w:p>
      <w:pPr>
        <w:pStyle w:val="Normal"/>
        <w:shd w:fill="FFFFFF" w:val="clear"/>
        <w:rPr>
          <w:sz w:val="22"/>
          <w:szCs w:val="22"/>
        </w:rPr>
      </w:pPr>
      <w:r>
        <w:rPr>
          <w:b/>
          <w:bCs/>
          <w:sz w:val="22"/>
          <w:szCs w:val="22"/>
        </w:rPr>
        <w:t>Рис. 2.3. Нормализация физиологических параметров при защитном действиии реакций высоких уровней реактивности</w:t>
      </w:r>
    </w:p>
    <w:p>
      <w:pPr>
        <w:pStyle w:val="Normal"/>
        <w:shd w:fill="FFFFFF" w:val="clear"/>
        <w:rPr>
          <w:sz w:val="22"/>
          <w:szCs w:val="22"/>
        </w:rPr>
      </w:pPr>
      <w:r>
        <w:rPr>
          <w:b/>
          <w:bCs/>
          <w:sz w:val="22"/>
          <w:szCs w:val="22"/>
        </w:rPr>
        <w:t>величине доз адреналина,'мумие, малой интенсивности ПеМП приводило к более быстрому и полному восста</w:t>
        <w:softHyphen/>
        <w:t>новлению у старых крыс полового цикла с появлением в яичниках фолликулов на разных стадиях созревания, а у старых самцов отмечалась более выраженная стимуляция сперматогенеза (более подробно об этом - в главе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се это подтверждает представление о том, что реак</w:t>
        <w:softHyphen/>
        <w:t>циям, вызванным малыми по абсолютной величине воз</w:t>
        <w:softHyphen/>
        <w:t>действиями, т.е. на высоких уровнях реактивности, соот</w:t>
        <w:softHyphen/>
        <w:t>ветствует   оптимальный   для   данной   реакции   комплекс</w:t>
      </w:r>
    </w:p>
    <w:p>
      <w:pPr>
        <w:pStyle w:val="Normal"/>
        <w:shd w:fill="FFFFFF" w:val="clear"/>
        <w:rPr>
          <w:sz w:val="22"/>
          <w:szCs w:val="22"/>
        </w:rPr>
      </w:pPr>
      <w:r>
        <w:rPr>
          <w:sz w:val="22"/>
          <w:szCs w:val="22"/>
        </w:rPr>
        <w:t>изменений. Так, физиологической норме соответствует не любая реакция активации и тренировки, а эти реакции на высоких уровнях реактивности. При реакциях высоких уров</w:t>
        <w:softHyphen/>
        <w:t>ней нет элементов напряженности, свидетельствующих о рассогласовании, десинхронизации работы отдельных под</w:t>
        <w:softHyphen/>
        <w:t>систем, уровень неспецифической резистентности наиболее высок (Гаркави Л.Х.,   Квакина Е.Б., 1984-1996).</w:t>
      </w:r>
    </w:p>
    <w:p>
      <w:pPr>
        <w:pStyle w:val="Normal"/>
        <w:shd w:fill="FFFFFF" w:val="clear"/>
        <w:rPr>
          <w:sz w:val="22"/>
          <w:szCs w:val="22"/>
        </w:rPr>
      </w:pPr>
      <w:r>
        <w:rPr>
          <w:sz w:val="22"/>
          <w:szCs w:val="22"/>
        </w:rPr>
        <w:t>ВЫВОДЫ</w:t>
      </w:r>
    </w:p>
    <w:p>
      <w:pPr>
        <w:pStyle w:val="Normal"/>
        <w:shd w:fill="FFFFFF" w:val="clear"/>
        <w:rPr>
          <w:sz w:val="22"/>
          <w:szCs w:val="22"/>
        </w:rPr>
      </w:pPr>
      <w:r>
        <w:rPr>
          <w:sz w:val="22"/>
          <w:szCs w:val="22"/>
        </w:rPr>
        <w:t>1.  В зависимости от абсолютной величины дозы или силы действующего фактора происходит закономерное развитие одной из четырех адаптационных реакций (тренировки, спокойной активации, повышенной активации, стресса) на разных уровнях реактивности организма.</w:t>
      </w:r>
    </w:p>
    <w:p>
      <w:pPr>
        <w:pStyle w:val="Normal"/>
        <w:shd w:fill="FFFFFF" w:val="clear"/>
        <w:rPr>
          <w:sz w:val="22"/>
          <w:szCs w:val="22"/>
        </w:rPr>
      </w:pPr>
      <w:r>
        <w:rPr>
          <w:sz w:val="22"/>
          <w:szCs w:val="22"/>
        </w:rPr>
        <w:t>2.   Организм имеет как минимум 2 шкалы отсчета силы воздействия: одну - относительную, определяющую характер реакции, другую - абсолютную, определяющую уровень реактивности. На каждом уровне реактивности сохраняется закономерность: на слабое относительно дан</w:t>
        <w:softHyphen/>
        <w:t>ного уровня раздражение — развитие реакции тренировки, на среднее — реакции активации, спокойной и повышен</w:t>
        <w:softHyphen/>
        <w:t>ной, и на сильное — стресса, т.е. на каждом уровне реактивности работает «относительная шкала» отсчета силы (дозы). Увеличение или уменьшение силы или дозы за пределы данного уровня приводит к переходу на другой уровень реактивности.</w:t>
      </w:r>
    </w:p>
    <w:p>
      <w:pPr>
        <w:pStyle w:val="Normal"/>
        <w:shd w:fill="FFFFFF" w:val="clear"/>
        <w:rPr>
          <w:sz w:val="22"/>
          <w:szCs w:val="22"/>
        </w:rPr>
      </w:pPr>
      <w:r>
        <w:rPr>
          <w:sz w:val="22"/>
          <w:szCs w:val="22"/>
        </w:rPr>
        <w:t>3.  Между величиной воздействия и ответной адаптационной реакцией имеется логарифмическая зависимость. Для по</w:t>
        <w:softHyphen/>
        <w:t>лучения каждой следующей (предыдущей) реакции вели</w:t>
        <w:softHyphen/>
        <w:t>чину дозы или силы надо умножить (разделить) на коэф</w:t>
        <w:softHyphen/>
        <w:t>фициент (К), равный 1,1-1,25. При идеальном здоровье К=1,2, у всех остальных  -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   Одноименные реакции разных уровней реактивности имеют как черты сходства, так и черты различия. Харак</w:t>
        <w:softHyphen/>
        <w:t>теристическим признаком реакции остается процентное содержание лимфоцитов. Появление элементов напряжен-</w:t>
      </w:r>
    </w:p>
    <w:p>
      <w:pPr>
        <w:pStyle w:val="Normal"/>
        <w:shd w:fill="FFFFFF" w:val="clear"/>
        <w:rPr>
          <w:sz w:val="22"/>
          <w:szCs w:val="22"/>
        </w:rPr>
      </w:pPr>
      <w:r>
        <w:rPr>
          <w:b/>
          <w:bCs/>
          <w:sz w:val="22"/>
          <w:szCs w:val="22"/>
        </w:rPr>
        <w:t>ности в сигнальном показателе реакции — лейкоцитарной формуле (отклонение от нормы любых других показа</w:t>
        <w:softHyphen/>
        <w:t>телей) — говорит о снижении уровня реактивности, на котором развивается данная адаптационная реакция. При переактивации напряженность отмечается по основному показателю реакции - по лимфоцитам (лимфоцитоз). Переактивация встречается на низких и очень низких уровнях реактивности (реже — на средних) и, как и стресс, является неспецифической основой развития некоторых заболеваний.</w:t>
      </w:r>
    </w:p>
    <w:p>
      <w:pPr>
        <w:pStyle w:val="Normal"/>
        <w:shd w:fill="FFFFFF" w:val="clear"/>
        <w:rPr>
          <w:sz w:val="22"/>
          <w:szCs w:val="22"/>
        </w:rPr>
      </w:pPr>
      <w:r>
        <w:rPr>
          <w:b/>
          <w:bCs/>
          <w:sz w:val="22"/>
          <w:szCs w:val="22"/>
        </w:rPr>
        <w:t>5.  По мере снижения уровня реактивности (повышения эта</w:t>
        <w:softHyphen/>
        <w:t>жа) увеличивается секреция глюкокортикоидных гормо</w:t>
        <w:softHyphen/>
        <w:t>нов и снижается - гормонов щитовидной железы и поло</w:t>
        <w:softHyphen/>
        <w:t>вых желез. Угнетение функции тимико-лимфатической системы при стрессе уменьшается с повышением уровня реактивности. При реакциях тренировки, спокойной и повышенной активации с повышением уровня реак</w:t>
        <w:softHyphen/>
        <w:t>тивности (снижением этажа) нарастает стимуляция функ</w:t>
        <w:softHyphen/>
        <w:t>ции тимико-лимфатической системы, щитовидной и половых желез, секреции минералокортикоидов. На низ</w:t>
        <w:softHyphen/>
        <w:t>ких уровнях реактивности увеличивается секреция глюко</w:t>
        <w:softHyphen/>
        <w:t>кортикоидных гормонов, а снижается — тиреоидных и половых.</w:t>
      </w:r>
    </w:p>
    <w:p>
      <w:pPr>
        <w:pStyle w:val="Normal"/>
        <w:shd w:fill="FFFFFF" w:val="clear"/>
        <w:rPr>
          <w:sz w:val="22"/>
          <w:szCs w:val="22"/>
        </w:rPr>
      </w:pPr>
      <w:r>
        <w:rPr>
          <w:b/>
          <w:bCs/>
          <w:sz w:val="22"/>
          <w:szCs w:val="22"/>
        </w:rPr>
        <w:t>6.   Энергетика организма более экономична на высоких уровнях реактивности. Процессы катаболизма и ана</w:t>
        <w:softHyphen/>
        <w:t>болизма, характерные для каждой реакции, по мере увеличения уровня реактивности изменяются по-разному: катаболизма — снижаются, а анаболизма — стимули</w:t>
        <w:softHyphen/>
        <w:t>р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  Уровень неспецифической и, в том числе, противоопухо</w:t>
        <w:softHyphen/>
        <w:t>левой резистентности повышается с уменьшением величи</w:t>
        <w:softHyphen/>
        <w:t>ны действующего фактора, т.е. при развитии антистрес-сорных реакций (особенно повышенной и спокойной активации) на высоких уровнях реактивности, хотя эта зависимость нелинейна. Это наблюдалось как по отноше</w:t>
        <w:softHyphen/>
        <w:t>нию к токсическим химиопрепаратам и лучевому воз</w:t>
        <w:softHyphen/>
        <w:t>действию, так и к росту опухоли.</w:t>
      </w:r>
    </w:p>
    <w:p>
      <w:pPr>
        <w:pStyle w:val="Normal"/>
        <w:shd w:fill="FFFFFF" w:val="clear"/>
        <w:rPr>
          <w:sz w:val="22"/>
          <w:szCs w:val="22"/>
        </w:rPr>
      </w:pPr>
      <w:r>
        <w:rPr>
          <w:b/>
          <w:bCs/>
          <w:sz w:val="22"/>
          <w:szCs w:val="22"/>
        </w:rPr>
        <w:t>8.  Периодическая закономерность чередования адаптацион</w:t>
        <w:softHyphen/>
        <w:t>ных реакций наблюдается не только на уровне организма, т.е. по отношению к общим адаптационным реакциям, но и на более низких иерархических уровнях (тканевом, клеточном), т.е. по отношению к местным реакциям.</w:t>
      </w:r>
    </w:p>
    <w:p>
      <w:pPr>
        <w:pStyle w:val="Normal"/>
        <w:shd w:fill="FFFFFF" w:val="clear"/>
        <w:rPr>
          <w:sz w:val="22"/>
          <w:szCs w:val="22"/>
        </w:rPr>
      </w:pPr>
      <w:r>
        <w:rPr>
          <w:b/>
          <w:bCs/>
          <w:sz w:val="22"/>
          <w:szCs w:val="22"/>
        </w:rPr>
        <w:t>9.  При переходе с одного уровня реактивности на другой сохраняется принцип дискретности, наблюдающийся при переходе из одной реакции в другую. Число уровней реактивности точно не установлено. Условно уровни реактивности подразделены на четыре группы - высокие, средние, низкие и очень низкие — с разными комп</w:t>
        <w:softHyphen/>
        <w:t>лексами показателей при одноименных реакциях.</w:t>
      </w:r>
    </w:p>
    <w:p>
      <w:pPr>
        <w:pStyle w:val="Normal"/>
        <w:shd w:fill="FFFFFF" w:val="clear"/>
        <w:rPr>
          <w:sz w:val="22"/>
          <w:szCs w:val="22"/>
        </w:rPr>
      </w:pPr>
      <w:r>
        <w:rPr>
          <w:b/>
          <w:bCs/>
          <w:sz w:val="22"/>
          <w:szCs w:val="22"/>
        </w:rPr>
        <w:t>10.   Принцип периодичности в развитии адаптационных реакций позволяет организму реагировать на действие раздражителей в широком диапазоне интенсивности, в том числе и очень слабых, осуществлять тонкую регу</w:t>
        <w:softHyphen/>
        <w:t>ляцию гомеостаза при малых изменениях величин дейст</w:t>
        <w:softHyphen/>
        <w:t>вующих факторов и лежит в основе нелинейного харак</w:t>
        <w:softHyphen/>
        <w:t>тера реакции при монотонном изменении интенсивности воздействия.</w:t>
      </w:r>
    </w:p>
    <w:p>
      <w:pPr>
        <w:pStyle w:val="Normal"/>
        <w:shd w:fill="FFFFFF" w:val="clear"/>
        <w:rPr>
          <w:sz w:val="22"/>
          <w:szCs w:val="22"/>
        </w:rPr>
      </w:pPr>
      <w:r>
        <w:rPr>
          <w:b/>
          <w:bCs/>
          <w:sz w:val="22"/>
          <w:szCs w:val="22"/>
        </w:rPr>
        <w:t>11.  Существуют местные адаптационные реакции, также под</w:t>
        <w:softHyphen/>
        <w:t>чиняющиеся периодическому закону. Местные реакции могут совпадать с общей или противоречить 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2.  Наличие и неспецифических, и специфических реакций, понимание сходства и отличия закономерности их развития открывает перспективу правильного сочетания этих реакций.</w:t>
      </w:r>
    </w:p>
    <w:p>
      <w:pPr>
        <w:pStyle w:val="Normal"/>
        <w:shd w:fill="FFFFFF" w:val="clear"/>
        <w:rPr>
          <w:sz w:val="22"/>
          <w:szCs w:val="22"/>
        </w:rPr>
      </w:pPr>
      <w:r>
        <w:rPr>
          <w:b/>
          <w:bCs/>
          <w:i/>
          <w:iCs/>
          <w:sz w:val="22"/>
          <w:szCs w:val="22"/>
        </w:rPr>
        <w:t xml:space="preserve">Глава </w:t>
      </w:r>
      <w:r>
        <w:rPr>
          <w:b/>
          <w:bCs/>
          <w:sz w:val="22"/>
          <w:szCs w:val="22"/>
        </w:rPr>
        <w:t>3</w:t>
      </w:r>
    </w:p>
    <w:p>
      <w:pPr>
        <w:pStyle w:val="Normal"/>
        <w:shd w:fill="FFFFFF" w:val="clear"/>
        <w:rPr>
          <w:sz w:val="22"/>
          <w:szCs w:val="22"/>
        </w:rPr>
      </w:pPr>
      <w:r>
        <w:rPr>
          <w:b/>
          <w:bCs/>
          <w:sz w:val="22"/>
          <w:szCs w:val="22"/>
        </w:rPr>
        <w:t>ОРГАНИЗМ КАК СЛОЖНАЯ</w:t>
      </w:r>
    </w:p>
    <w:p>
      <w:pPr>
        <w:pStyle w:val="Normal"/>
        <w:shd w:fill="FFFFFF" w:val="clear"/>
        <w:rPr>
          <w:sz w:val="22"/>
          <w:szCs w:val="22"/>
        </w:rPr>
      </w:pPr>
      <w:r>
        <w:rPr>
          <w:b/>
          <w:bCs/>
          <w:sz w:val="22"/>
          <w:szCs w:val="22"/>
        </w:rPr>
        <w:t>КОЛЕБАТЕЛЬНАЯ СИСТЕМА</w:t>
      </w:r>
    </w:p>
    <w:p>
      <w:pPr>
        <w:pStyle w:val="Normal"/>
        <w:shd w:fill="FFFFFF" w:val="clear"/>
        <w:rPr>
          <w:sz w:val="22"/>
          <w:szCs w:val="22"/>
        </w:rPr>
      </w:pPr>
      <w:r>
        <w:rPr>
          <w:b/>
          <w:bCs/>
          <w:sz w:val="22"/>
          <w:szCs w:val="22"/>
        </w:rPr>
        <w:t>И АДАПТАЦИОННЫЕ РЕАКЦИИ</w:t>
      </w:r>
    </w:p>
    <w:p>
      <w:pPr>
        <w:pStyle w:val="Normal"/>
        <w:shd w:fill="FFFFFF" w:val="clear"/>
        <w:rPr>
          <w:sz w:val="22"/>
          <w:szCs w:val="22"/>
        </w:rPr>
      </w:pPr>
      <w:r>
        <w:rPr>
          <w:i/>
          <w:iCs/>
          <w:sz w:val="22"/>
          <w:szCs w:val="22"/>
        </w:rPr>
        <w:t>Повсюду волны! Их мы узнаем И в ритме дюн, и в музыкальном ладе.... ...О волновидный абрис бытия! Тебя движенье это успокоит, И будет вторить музыка твоя Гармониям бегущих синусоид В их колебаньях выражена суть, Нам явленная в древних песнопеньях Но те же ритмы можно почерпнуть И в звездах, и в кристаллах, и в растеньях.</w:t>
      </w:r>
    </w:p>
    <w:p>
      <w:pPr>
        <w:pStyle w:val="Normal"/>
        <w:shd w:fill="FFFFFF" w:val="clear"/>
        <w:rPr>
          <w:sz w:val="22"/>
          <w:szCs w:val="22"/>
        </w:rPr>
      </w:pPr>
      <w:r>
        <w:rPr>
          <w:i/>
          <w:iCs/>
          <w:sz w:val="22"/>
          <w:szCs w:val="22"/>
        </w:rPr>
        <w:t>Ю. Аинник</w:t>
      </w:r>
    </w:p>
    <w:p>
      <w:pPr>
        <w:pStyle w:val="Normal"/>
        <w:shd w:fill="FFFFFF" w:val="clear"/>
        <w:rPr>
          <w:sz w:val="22"/>
          <w:szCs w:val="22"/>
        </w:rPr>
      </w:pPr>
      <w:r>
        <w:rPr>
          <w:b/>
          <w:bCs/>
          <w:sz w:val="22"/>
          <w:szCs w:val="22"/>
        </w:rPr>
        <w:t>3.1.  КОЛЕБАНИЯ В ЖИВЫХ СИСТЕ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дним из фундаментальных свойств живых систем, относящихся к открытым неравновесным системам, является их колебательная природа. Имеются ввиду сложные прост</w:t>
        <w:softHyphen/>
        <w:t>ранственно-временные свойства организма, т.е. одновремен</w:t>
        <w:softHyphen/>
        <w:t>ное наличие колебаний разнрй частоты на разных ступенях функциональной иерархии. Богатство ритмов, обнаруженных во внешней среде, в общем адекватно их обилию, обна</w:t>
        <w:softHyphen/>
        <w:t>руженному в биологических системах, т.е. биологические ритмы - внешнее проявление авто-колебательных процессов в биологических системах. Это понятно, так как в этих усло</w:t>
        <w:softHyphen/>
        <w:t>виях и зарождалась жизнь. На различных иерархических уровнях — от молекулярно-клеточного до организменного — происходят ритмичные изменения во времени самых различ</w:t>
        <w:softHyphen/>
        <w:t>ных параметров, а само существование организма как едино</w:t>
        <w:softHyphen/>
        <w:t>го целого обеспечивается, по современным представлениям,</w:t>
      </w:r>
    </w:p>
    <w:p>
      <w:pPr>
        <w:pStyle w:val="Normal"/>
        <w:shd w:fill="FFFFFF" w:val="clear"/>
        <w:rPr>
          <w:sz w:val="22"/>
          <w:szCs w:val="22"/>
        </w:rPr>
      </w:pPr>
      <w:r>
        <w:rPr>
          <w:sz w:val="22"/>
          <w:szCs w:val="22"/>
        </w:rPr>
        <w:t>синхронизацией этих параметров. Чем более сложный интег-ративный характер имеет биологический процесс, тем часто</w:t>
        <w:softHyphen/>
        <w:t>та его меньше (период, соответственно, длиннее). По мере снижения иерархического уровня частота колебаний увели</w:t>
        <w:softHyphen/>
        <w:t>чивается. Наличие колебаний в широком диапазоне частот — от ультрафиолетового диапазона (например, митогенети-ческие лучи Гурвича) до сверхмедленных колебаний с пери</w:t>
        <w:softHyphen/>
        <w:t>одами, равными месяцам и годам - соответствует разным биологическим процессам и различным иерархическим уровням организма.</w:t>
      </w:r>
    </w:p>
    <w:p>
      <w:pPr>
        <w:pStyle w:val="Normal"/>
        <w:shd w:fill="FFFFFF" w:val="clear"/>
        <w:rPr/>
      </w:pPr>
      <w:r>
        <w:rPr>
          <w:sz w:val="22"/>
          <w:szCs w:val="22"/>
        </w:rPr>
        <w:t>Так, мельчайшим вибраторам - молекулярно-субкле-точным структурам - в соответствии с их малыми размерами свойственны колебания наиболее высоких частот: оптичес</w:t>
        <w:softHyphen/>
        <w:t>кого диапазона (УФ-волны, видимый свет и ИК-волны) от 3x10</w:t>
      </w:r>
      <w:r>
        <w:rPr>
          <w:sz w:val="22"/>
          <w:szCs w:val="22"/>
          <w:vertAlign w:val="superscript"/>
        </w:rPr>
        <w:t>м</w:t>
      </w:r>
      <w:r>
        <w:rPr>
          <w:sz w:val="22"/>
          <w:szCs w:val="22"/>
        </w:rPr>
        <w:t xml:space="preserve"> до Зх10</w:t>
      </w:r>
      <w:r>
        <w:rPr>
          <w:sz w:val="22"/>
          <w:szCs w:val="22"/>
          <w:vertAlign w:val="superscript"/>
        </w:rPr>
        <w:t>17</w:t>
      </w:r>
      <w:r>
        <w:rPr>
          <w:sz w:val="22"/>
          <w:szCs w:val="22"/>
        </w:rPr>
        <w:t xml:space="preserve"> Гц. Биофизические и биоэлектрические про</w:t>
        <w:softHyphen/>
        <w:t>цессы характеризуются уже частотой от кГц до единиц Гц, биохимические - периодом от секунд до нескольких часов (единицы Гц до десятитысячных долей Гц), физиологические — от нескольких часов до нескольких суток (от миллиГц до микроГц). Есть и более длинные ритмы. На разных ступенях функциональной иерархии происходят колебания структур</w:t>
        <w:softHyphen/>
        <w:t>ного, энергетического, информационного гомеостаза, кото</w:t>
        <w:softHyphen/>
        <w:t>рые являются отражением неравновесности биологических систем (по Бауэру). В течение последних десятилетий сложи</w:t>
        <w:softHyphen/>
        <w:t>лось представление о том, что живой организм состоит из множества связанных между собой осцилляторов: по прин</w:t>
        <w:softHyphen/>
        <w:t>ципу осцилляторов работают все системы регуляции в биоло</w:t>
        <w:softHyphen/>
        <w:t>гических объектах, исполнительные органы и системы передачи регуляторных влияний (</w:t>
      </w:r>
      <w:r>
        <w:rPr>
          <w:sz w:val="22"/>
          <w:szCs w:val="22"/>
          <w:lang w:val="en-US"/>
        </w:rPr>
        <w:t>Halberg</w:t>
      </w:r>
      <w:r>
        <w:rPr>
          <w:sz w:val="22"/>
          <w:szCs w:val="22"/>
        </w:rPr>
        <w:t xml:space="preserve"> </w:t>
      </w:r>
      <w:r>
        <w:rPr>
          <w:sz w:val="22"/>
          <w:szCs w:val="22"/>
          <w:lang w:val="en-US"/>
        </w:rPr>
        <w:t>F</w:t>
      </w:r>
      <w:r>
        <w:rPr>
          <w:sz w:val="22"/>
          <w:szCs w:val="22"/>
        </w:rPr>
        <w:t>. и др.,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основе таких представлений наличие сложной коле</w:t>
        <w:softHyphen/>
        <w:t>бательной системы как единого целого объясняют резонанс</w:t>
        <w:softHyphen/>
        <w:t>ными взаимодействиями, приводящими к синхронизации колебаний. Под синхронизацией, согласно современным представлениям, понимается установление и поддержание такого режима работы осцилляторов, при котором их часто</w:t>
        <w:softHyphen/>
        <w:t>ты равны, кратны или находятся друг с другом в рацио</w:t>
        <w:softHyphen/>
        <w:t>нальных отношениях (Реутов В.П., 1984). О колебаниях в биологических процессах в большинстве случаев судят лишь по косвенным, отраженным показателям. Кроме того, ввиду</w:t>
      </w:r>
    </w:p>
    <w:p>
      <w:pPr>
        <w:pStyle w:val="Normal"/>
        <w:shd w:fill="FFFFFF" w:val="clear"/>
        <w:rPr/>
      </w:pPr>
      <w:r>
        <w:rPr>
          <w:sz w:val="22"/>
          <w:szCs w:val="22"/>
        </w:rPr>
        <w:t>недетерминированности живого, параметры биологических процессов могут варьироваться от цикла к циклу, а отно</w:t>
        <w:softHyphen/>
        <w:t>шение их частот не может быть строго рациональным, т.е. в живых системах речь идет лишь о приблизительной перио</w:t>
        <w:softHyphen/>
        <w:t>дичности и лишь примерной соизмеримости частот взаимо</w:t>
        <w:softHyphen/>
        <w:t>действующих колебаний - квазипериодичности. С этими оговорками можно принять, что на различных иерархических уровнях — от молекулярно-клеточного до уровня организма как единого целого - происходят стохастические флуктуа</w:t>
        <w:softHyphen/>
        <w:t>ции, приводящие к определенного рода ритмическим изме</w:t>
        <w:softHyphen/>
        <w:t>нениям во времени самых различных параметров (</w:t>
      </w:r>
      <w:r>
        <w:rPr>
          <w:sz w:val="22"/>
          <w:szCs w:val="22"/>
          <w:lang w:val="en-US"/>
        </w:rPr>
        <w:t>Halberg</w:t>
      </w:r>
      <w:r>
        <w:rPr>
          <w:sz w:val="22"/>
          <w:szCs w:val="22"/>
        </w:rPr>
        <w:t xml:space="preserve"> </w:t>
      </w:r>
      <w:r>
        <w:rPr>
          <w:sz w:val="22"/>
          <w:szCs w:val="22"/>
          <w:lang w:val="en-US"/>
        </w:rPr>
        <w:t>F</w:t>
      </w:r>
      <w:r>
        <w:rPr>
          <w:sz w:val="22"/>
          <w:szCs w:val="22"/>
        </w:rPr>
        <w:t>., 1983 и др.). С этой точки зрения само существование орга</w:t>
        <w:softHyphen/>
        <w:t>низма становится возможным благодаря согласованию, синх</w:t>
        <w:softHyphen/>
        <w:t>ронизации колебаний. Синхронизация способствует устой</w:t>
        <w:softHyphen/>
        <w:t>чивости системы, оптимизирует процессы переноса вещест</w:t>
        <w:softHyphen/>
        <w:t>ва, энергии, информации и считается одним из важнейших факторов самоорганизации сложных систем (Гудвин Б., 1966; Блехман И.И., 1971, 1981; Романовский Ю.М., Степанова Н.В., Чернавский Д.С., 1971; Винер Н., 1983). Живые систе</w:t>
        <w:softHyphen/>
        <w:t>мы относят не к абсолютно, а к относительно синхрони</w:t>
        <w:softHyphen/>
        <w:t>зированным, т.к. регистрируются и нерегулярные, неритмич</w:t>
        <w:softHyphen/>
        <w:t>ные процессы, но именно синхронизированные процессы обусловливают упорядоченность и гармонию колебательной системы (Блехман И.И., 1971, 1981). Таким образом, резо</w:t>
        <w:softHyphen/>
        <w:t>нансным взаимодействиям и степени синхронизации под</w:t>
        <w:softHyphen/>
        <w:t>систем организма отводят определяющую роль в его функ</w:t>
        <w:softHyphen/>
        <w:t>циональном состоянии. Уровень синхронизации может использоваться для оценки физиологической нормы (Влади</w:t>
        <w:softHyphen/>
        <w:t>мирский Б.М., 1996). В здоровом организме поддерживается относительная согласованность различных колебательных процессов — составляющих гомеостаза, в то время, как при различных патологических процессах наблюдается та или иная степень десинхроноза (Ашофф Ю., 1984). Отклонение в другую сторону - избыточная синхронизация, или гиперсин</w:t>
        <w:softHyphen/>
        <w:t>хронизация - также не является нор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этой точки зрения здоровье определяется взаимосла</w:t>
        <w:softHyphen/>
        <w:t>женностью множества биологических ритмов, корреляцион</w:t>
        <w:softHyphen/>
        <w:t>ными отношениями между значениями физиологических параметров, совершенством фазовой архитектоники биорит-</w:t>
      </w:r>
    </w:p>
    <w:p>
      <w:pPr>
        <w:pStyle w:val="Normal"/>
        <w:shd w:fill="FFFFFF" w:val="clear"/>
        <w:rPr>
          <w:sz w:val="22"/>
          <w:szCs w:val="22"/>
        </w:rPr>
      </w:pPr>
      <w:r>
        <w:rPr>
          <w:b/>
          <w:bCs/>
          <w:sz w:val="22"/>
          <w:szCs w:val="22"/>
        </w:rPr>
        <w:t xml:space="preserve">мической системы и ее соответствием вариациям внешней среды, т.е. оптимальным уровнем биоритмической адаптации (Бреус Т.К., 1992; Моисеева Н.И., 1990; </w:t>
      </w:r>
      <w:r>
        <w:rPr>
          <w:b/>
          <w:bCs/>
          <w:sz w:val="22"/>
          <w:szCs w:val="22"/>
          <w:lang w:val="en-US"/>
        </w:rPr>
        <w:t>Halberg</w:t>
      </w:r>
      <w:r>
        <w:rPr>
          <w:b/>
          <w:bCs/>
          <w:sz w:val="22"/>
          <w:szCs w:val="22"/>
        </w:rPr>
        <w:t xml:space="preserve"> </w:t>
      </w:r>
      <w:r>
        <w:rPr>
          <w:b/>
          <w:bCs/>
          <w:sz w:val="22"/>
          <w:szCs w:val="22"/>
          <w:lang w:val="en-US"/>
        </w:rPr>
        <w:t>F</w:t>
      </w:r>
      <w:r>
        <w:rPr>
          <w:b/>
          <w:bCs/>
          <w:sz w:val="22"/>
          <w:szCs w:val="22"/>
        </w:rPr>
        <w:t>., 1983), а патология - это нарушение колебательной гармонии (</w:t>
      </w:r>
      <w:r>
        <w:rPr>
          <w:b/>
          <w:bCs/>
          <w:sz w:val="22"/>
          <w:szCs w:val="22"/>
          <w:lang w:val="en-US"/>
        </w:rPr>
        <w:t>Lachovsky</w:t>
      </w:r>
      <w:r>
        <w:rPr>
          <w:b/>
          <w:bCs/>
          <w:sz w:val="22"/>
          <w:szCs w:val="22"/>
        </w:rPr>
        <w:t xml:space="preserve"> </w:t>
      </w:r>
      <w:r>
        <w:rPr>
          <w:b/>
          <w:bCs/>
          <w:sz w:val="22"/>
          <w:szCs w:val="22"/>
          <w:lang w:val="en-US"/>
        </w:rPr>
        <w:t>J</w:t>
      </w:r>
      <w:r>
        <w:rPr>
          <w:b/>
          <w:bCs/>
          <w:sz w:val="22"/>
          <w:szCs w:val="22"/>
        </w:rPr>
        <w:t>., 1924).</w:t>
      </w:r>
    </w:p>
    <w:p>
      <w:pPr>
        <w:pStyle w:val="Normal"/>
        <w:shd w:fill="FFFFFF" w:val="clear"/>
        <w:rPr>
          <w:sz w:val="22"/>
          <w:szCs w:val="22"/>
        </w:rPr>
      </w:pPr>
      <w:r>
        <w:rPr>
          <w:b/>
          <w:bCs/>
          <w:sz w:val="22"/>
          <w:szCs w:val="22"/>
        </w:rPr>
        <w:t>Обычно в биологии и медицине флуктуации живых систем описывают как биоритмы. Хотя биоритмы и являются самоподдерживающимися колебаниями, аналогичными авто</w:t>
        <w:softHyphen/>
        <w:t>колебаниям в неживых системах, т.е. являются эндогенными, они формировались в процессе эволюции под влиянием космической ритмики, которая опосредуется, главным образом, через ритмические вариации естественных электро</w:t>
        <w:softHyphen/>
        <w:t>магнитных полей низких и сверхнизких частот (Влади</w:t>
        <w:softHyphen/>
        <w:t>мирский Б.М., Нарманский В.Я., Темурьянц НА., 1994; Пресман А.С., 1997). Кроме того, ритмические вариации электромагнитного фона окружающей среды выступают, при уже сформированных ритмах, в качестве наиболее важных датчиков времени, причем для синхронизации достаточно очень слабого сигнала: происходит «затягивание» или «зах</w:t>
        <w:softHyphen/>
        <w:t>ват» близкой частоты. Поэтому периодичность процессов в живых организмах рассматривается как отзвук периодич</w:t>
        <w:softHyphen/>
        <w:t>ности макромира. Так, установлено, что в самых различных биологических, химических и физико-химических процессах происходят синхронные флуктуации различных параметров - макроскопические флуктуации, амплитуда которых корре</w:t>
        <w:softHyphen/>
        <w:t>лирует с космогеофизическими фаторами (Шноль С.Э., Намиот В.А., Жвирблис В.Е. и др., 1983; Агулова Л.П., Удальцова Н.В., Шноль С.Э.,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нешняя синхронизация может осуществляться по отношению к отдельным ведущим ритмам, к которым подстраиваются и более длинные, и более короткие ритмы. Роль такого ведущего ритма, доминирующего на уровне организма, играет околосуточный, циркадианныи ритм (Питтендрих К., 1984). Именно он является интегрирующим по отношению как к более коротким, так и к более длинным (</w:t>
      </w:r>
      <w:r>
        <w:rPr>
          <w:b/>
          <w:bCs/>
          <w:sz w:val="22"/>
          <w:szCs w:val="22"/>
          <w:lang w:val="en-US"/>
        </w:rPr>
        <w:t>Halberg</w:t>
      </w:r>
      <w:r>
        <w:rPr>
          <w:b/>
          <w:bCs/>
          <w:sz w:val="22"/>
          <w:szCs w:val="22"/>
        </w:rPr>
        <w:t xml:space="preserve"> </w:t>
      </w:r>
      <w:r>
        <w:rPr>
          <w:b/>
          <w:bCs/>
          <w:sz w:val="22"/>
          <w:szCs w:val="22"/>
          <w:lang w:val="en-US"/>
        </w:rPr>
        <w:t>F</w:t>
      </w:r>
      <w:r>
        <w:rPr>
          <w:b/>
          <w:bCs/>
          <w:sz w:val="22"/>
          <w:szCs w:val="22"/>
        </w:rPr>
        <w:t>., 1983). Этому ритму придается такое значение в жизнедеятельности организма, что говорят о его «цирка-дианной структуре» или «циркадианной системе». Считают, что   в   процессе   эволюции   циркадианныи   ритм   работы</w:t>
      </w:r>
    </w:p>
    <w:p>
      <w:pPr>
        <w:pStyle w:val="Normal"/>
        <w:shd w:fill="FFFFFF" w:val="clear"/>
        <w:rPr>
          <w:sz w:val="22"/>
          <w:szCs w:val="22"/>
        </w:rPr>
      </w:pPr>
      <w:r>
        <w:rPr>
          <w:sz w:val="22"/>
          <w:szCs w:val="22"/>
        </w:rPr>
        <w:t>организма сложился под влиянием внешнего суточного ритма, и в первую очередь - режима освещения, тветствен-ность за циркадианные ритмы несут и Шумановские волны (формирующиеся между Землей и ионосферой) с основной частотой 7,8 Гц, имеющие 24-часовую гармонику. Они со</w:t>
        <w:softHyphen/>
        <w:t>держат также большое число высших гармоник, на которые реагирует вегетативная нервная система. В эту же полосу частот входят основные ритмы ЭЭГ, в том числе, а-ритм. Циркадианные ритмы для нас особенно интересны, т.к. со</w:t>
        <w:softHyphen/>
        <w:t>ответствуют биоритмам адаптационных реакций организма.</w:t>
      </w:r>
    </w:p>
    <w:p>
      <w:pPr>
        <w:pStyle w:val="Normal"/>
        <w:shd w:fill="FFFFFF" w:val="clear"/>
        <w:rPr>
          <w:sz w:val="22"/>
          <w:szCs w:val="22"/>
        </w:rPr>
      </w:pPr>
      <w:r>
        <w:rPr>
          <w:sz w:val="22"/>
          <w:szCs w:val="22"/>
        </w:rPr>
        <w:t>Считается, что регуляция циркадианных ритмов, т.е. регуляция деятельности множества осцилляторов, осущест</w:t>
        <w:softHyphen/>
        <w:t>вляется ведущим осциллятором (Ашофф Ю., 1984), своеоб</w:t>
        <w:softHyphen/>
        <w:t>разным «маятником биологических часов». Благодаря взаим</w:t>
        <w:softHyphen/>
        <w:t>ному сопряжению осцилляторов, контролю над ними ведущего осциллятора («колебателя»), взаимодействию с факторами среды («принудителями») в здоровом организме поддерживается строгая (но не жесткая!) согласованность различных процессов - составляющих гомеостаза (Ашофф Ю., 1984; Дильман В.М., 1986; Менакер М., Бинки С, 1984). Полагают, что согласование циркадианных ритмов осуществ</w:t>
        <w:softHyphen/>
        <w:t>ляется на уровне центральной нервной и нейроэндокринной-систем (Мур-Ид М., Салзмен Ф., 1984 и др.).</w:t>
      </w:r>
    </w:p>
    <w:p>
      <w:pPr>
        <w:pStyle w:val="Normal"/>
        <w:shd w:fill="FFFFFF" w:val="clear"/>
        <w:rPr>
          <w:sz w:val="22"/>
          <w:szCs w:val="22"/>
        </w:rPr>
      </w:pPr>
      <w:r>
        <w:rPr>
          <w:sz w:val="22"/>
          <w:szCs w:val="22"/>
        </w:rPr>
        <w:t>Таким образом, синхронизационная парадигма помогает на данном уровне знаний понять целостность такой сложной колебательной системы, какой является живой организм.</w:t>
      </w:r>
    </w:p>
    <w:p>
      <w:pPr>
        <w:pStyle w:val="Normal"/>
        <w:shd w:fill="FFFFFF" w:val="clear"/>
        <w:rPr>
          <w:sz w:val="22"/>
          <w:szCs w:val="22"/>
        </w:rPr>
      </w:pPr>
      <w:r>
        <w:rPr>
          <w:b/>
          <w:bCs/>
          <w:sz w:val="22"/>
          <w:szCs w:val="22"/>
        </w:rPr>
        <w:t>3.2. О СИНХРОНИЗАЦИИ И ДЕСИНХРОНИЗАЦИИ В СИСТЕМЕ АДАПТАЦИО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Л.Х.Гаркави было высказано предположение, что в раз</w:t>
        <w:softHyphen/>
        <w:t>витии адаптационных реакций играют роль колебательные процессы и что каждой адаптационной реакции свойственны определенные частотные характеристики на разных иерар</w:t>
        <w:softHyphen/>
        <w:t>хических уровнях, которые подстраиваются к более длинным — околосуточным ритмам. Был проанализирован с этих позиций большой пласт литературы о колебаниях в живых системах (Е.Б.Квакина) и имеющиеся у нас эксперимен-</w:t>
      </w:r>
    </w:p>
    <w:p>
      <w:pPr>
        <w:pStyle w:val="Normal"/>
        <w:shd w:fill="FFFFFF" w:val="clear"/>
        <w:rPr>
          <w:sz w:val="22"/>
          <w:szCs w:val="22"/>
        </w:rPr>
      </w:pPr>
      <w:r>
        <w:rPr>
          <w:sz w:val="22"/>
          <w:szCs w:val="22"/>
        </w:rPr>
        <w:t>тальные данные по взаимоотношениям различных парамет</w:t>
        <w:softHyphen/>
        <w:t>ров деятельности организма при разных адаптационных реакциях. На основании этого мы пришли к выводу о взаи</w:t>
        <w:softHyphen/>
        <w:t>мосвязи между временной структурой биологических объек</w:t>
        <w:softHyphen/>
        <w:t>тов и системой неспецифических адаптационных реакций.</w:t>
      </w:r>
    </w:p>
    <w:p>
      <w:pPr>
        <w:pStyle w:val="Normal"/>
        <w:shd w:fill="FFFFFF" w:val="clear"/>
        <w:rPr>
          <w:sz w:val="22"/>
          <w:szCs w:val="22"/>
        </w:rPr>
      </w:pPr>
      <w:r>
        <w:rPr>
          <w:sz w:val="22"/>
          <w:szCs w:val="22"/>
        </w:rPr>
        <w:t>Многими отмечается, что адаптация к внешней среде не бывает полной, т.е. существует всегда элемент рассогласо</w:t>
        <w:softHyphen/>
        <w:t>вания (Алякринский Б.С, 1983). Возможность организации биоритмов в соответствии с типом адаптационной реакции обусловливается тем, что не только околосуточные ритмы, но и часовые, околонедельные и околомесячные варьируют (например, околосуточные - в пределах 10-15 % - Агулова Л.П., 1992). Возможность варьировать в области околосуточ</w:t>
        <w:softHyphen/>
        <w:t>ного ритма в зависимости от характера адаптационных реак</w:t>
        <w:softHyphen/>
        <w:t>ций разных уровней реактивности повышает адаптивность организма, увеличивая его связь с внешней средой, и делает ее менее жесткой. Рассмотрение адаптационных реакций в связи с колебательной природой биообъектов — это, факти</w:t>
        <w:softHyphen/>
        <w:t>чески, выяснение фундаментальных принципов, лежащих в основе адаптации организма и регуляции его гомеостаза.</w:t>
      </w:r>
    </w:p>
    <w:p>
      <w:pPr>
        <w:pStyle w:val="Normal"/>
        <w:shd w:fill="FFFFFF" w:val="clear"/>
        <w:rPr>
          <w:sz w:val="22"/>
          <w:szCs w:val="22"/>
        </w:rPr>
      </w:pPr>
      <w:r>
        <w:rPr>
          <w:sz w:val="22"/>
          <w:szCs w:val="22"/>
        </w:rPr>
        <w:t>Иначе говоря, способность к активному выбору опреде</w:t>
        <w:softHyphen/>
        <w:t>ленной реакции так же, как и целенаправленный вызов адаптационной реакции, может реализоваться благодаря резонансному взаимодействию,когда частота внешнего фак</w:t>
        <w:softHyphen/>
        <w:t>тора (так называемого «принудителя») является близкой или кратной частоте «колебателя», свойственной данной реак</w:t>
        <w:softHyphen/>
        <w:t>ции, т.е., в первую очередь, частотам ЦНС, а также и всего организма как единого колебательного кон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резонансными и синхронизационными явлениями связана дискретность адаптационных реакций. Если каждой реакции свойственны определенные частотные характерис</w:t>
        <w:softHyphen/>
        <w:t>тики, с помощью которых они могут быть вызваны, резо</w:t>
        <w:softHyphen/>
        <w:t>нансные явления должны возникать периодически, по мере повторения этих и кратных им частот. С этим связан прин</w:t>
        <w:softHyphen/>
        <w:t>цип дискретности в адаптационной деятельности организма. Само по себе наличие разных типов адаптационных реакций и их закономерное повторение при увеличении действую</w:t>
        <w:softHyphen/>
        <w:t>щего фактора на определенную величину (коэффициент ре</w:t>
        <w:softHyphen/>
        <w:t>акции) уже говорит о резонансном механизме их развития.</w:t>
      </w:r>
    </w:p>
    <w:p>
      <w:pPr>
        <w:pStyle w:val="Normal"/>
        <w:shd w:fill="FFFFFF" w:val="clear"/>
        <w:rPr/>
      </w:pPr>
      <w:r>
        <w:rPr>
          <w:sz w:val="22"/>
          <w:szCs w:val="22"/>
        </w:rPr>
        <w:t>Ретроспективный анализ большого экспериментального материала, полученного при многолетнем изучении адапта</w:t>
        <w:softHyphen/>
        <w:t xml:space="preserve">ционных реакций, показал, что при тех функциональных состояниях организма, которые являются основой нормы, наблюдается хорошая синхронизация, что оценивалось </w:t>
      </w:r>
      <w:r>
        <w:rPr>
          <w:i/>
          <w:iCs/>
          <w:sz w:val="22"/>
          <w:szCs w:val="22"/>
        </w:rPr>
        <w:t xml:space="preserve">по </w:t>
      </w:r>
      <w:r>
        <w:rPr>
          <w:b/>
          <w:bCs/>
          <w:i/>
          <w:iCs/>
          <w:sz w:val="22"/>
          <w:szCs w:val="22"/>
        </w:rPr>
        <w:t>уровню функциональной активности подсистем организма в одном временном срезе. Так, было показано, что по степени согласования (синхронизации) наиболее соответствуют поня</w:t>
        <w:softHyphen/>
        <w:t>тиям «норма, здоровье» антистрессорные адаптационные реакции повышенной активации, спокойной активации и тренировки, развивающиеся на высоких уровнях реактивности. Специально этот вопрос рассмотрен в главе 6. Оптимальная синхронизация свойственна реакции активации, особенно повы</w:t>
        <w:softHyphen/>
        <w:t xml:space="preserve">шенной активации высоких уровней реактивности </w:t>
      </w:r>
      <w:r>
        <w:rPr>
          <w:b/>
          <w:bCs/>
          <w:sz w:val="22"/>
          <w:szCs w:val="22"/>
        </w:rPr>
        <w:t xml:space="preserve">(рис. 6.1). </w:t>
      </w:r>
      <w:r>
        <w:rPr>
          <w:sz w:val="22"/>
          <w:szCs w:val="22"/>
        </w:rPr>
        <w:t>Это понятно, поскольку синхронизация считается «энерге</w:t>
        <w:softHyphen/>
        <w:t>тически оптимальным режимом функционирования дина</w:t>
        <w:softHyphen/>
        <w:t>мической системы и обеспечивает ей свойства целостности и устойчивости» (Путилов А.А. Системообразующая функция синхронизации в живой природе. Новосибирск, 1987, с.31). Процессы возбуждения и торможения при реакции актива</w:t>
        <w:softHyphen/>
        <w:t>ции синхронизированы с внешними ритмами дня и ночи. Функциональная активность желез внутренней секреции сбалансирована, нет преобладания какой-либо функции на фоне угнетения других.</w:t>
      </w:r>
    </w:p>
    <w:p>
      <w:pPr>
        <w:pStyle w:val="Normal"/>
        <w:shd w:fill="FFFFFF" w:val="clear"/>
        <w:rPr>
          <w:sz w:val="22"/>
          <w:szCs w:val="22"/>
        </w:rPr>
      </w:pPr>
      <w:r>
        <w:rPr>
          <w:sz w:val="22"/>
          <w:szCs w:val="22"/>
        </w:rPr>
        <w:t>Уровень синхронизации отражается уже в сигнальном показателе реакции - лейкоцитарной формуле, параметры которой отражают функциональную активность различных подсистем организма. Наличие в формуле отклонений от нормы, которые мы называем признаками напряженности, свидетельствуют о десинхронизации.</w:t>
      </w:r>
    </w:p>
    <w:p>
      <w:pPr>
        <w:pStyle w:val="Normal"/>
        <w:shd w:fill="FFFFFF" w:val="clear"/>
        <w:rPr/>
      </w:pPr>
      <w:r>
        <w:rPr>
          <w:sz w:val="22"/>
          <w:szCs w:val="22"/>
        </w:rPr>
        <w:t>Хорошо известна десинхронизация при стрессе, выз</w:t>
        <w:softHyphen/>
        <w:t>ванном быстрой или многократной сменой часовых поясов (Моисеева Н.И., Сысуев В.М.,1981; Питтендрих К., 1984 и др.). Известно, что десинхронизация в организме наблюда</w:t>
        <w:softHyphen/>
        <w:t>ется при старении (</w:t>
      </w:r>
      <w:r>
        <w:rPr>
          <w:sz w:val="22"/>
          <w:szCs w:val="22"/>
          <w:lang w:val="en-US"/>
        </w:rPr>
        <w:t>Aschoff</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67; </w:t>
      </w:r>
      <w:r>
        <w:rPr>
          <w:sz w:val="22"/>
          <w:szCs w:val="22"/>
          <w:lang w:val="en-US"/>
        </w:rPr>
        <w:t>Pittendrigh</w:t>
      </w:r>
      <w:r>
        <w:rPr>
          <w:sz w:val="22"/>
          <w:szCs w:val="22"/>
        </w:rPr>
        <w:t xml:space="preserve"> </w:t>
      </w:r>
      <w:r>
        <w:rPr>
          <w:sz w:val="22"/>
          <w:szCs w:val="22"/>
          <w:lang w:val="en-US"/>
        </w:rPr>
        <w:t>C</w:t>
      </w:r>
      <w:r>
        <w:rPr>
          <w:sz w:val="22"/>
          <w:szCs w:val="22"/>
        </w:rPr>
        <w:t>.</w:t>
      </w:r>
      <w:r>
        <w:rPr>
          <w:sz w:val="22"/>
          <w:szCs w:val="22"/>
          <w:lang w:val="en-US"/>
        </w:rPr>
        <w:t>S</w:t>
      </w:r>
      <w:r>
        <w:rPr>
          <w:sz w:val="22"/>
          <w:szCs w:val="22"/>
        </w:rPr>
        <w:t xml:space="preserve">., </w:t>
      </w:r>
      <w:r>
        <w:rPr>
          <w:sz w:val="22"/>
          <w:szCs w:val="22"/>
          <w:lang w:val="en-US"/>
        </w:rPr>
        <w:t>Daan</w:t>
      </w:r>
      <w:r>
        <w:rPr>
          <w:sz w:val="22"/>
          <w:szCs w:val="22"/>
        </w:rPr>
        <w:t xml:space="preserve"> </w:t>
      </w:r>
      <w:r>
        <w:rPr>
          <w:sz w:val="22"/>
          <w:szCs w:val="22"/>
          <w:lang w:val="en-US"/>
        </w:rPr>
        <w:t>S</w:t>
      </w:r>
      <w:r>
        <w:rPr>
          <w:sz w:val="22"/>
          <w:szCs w:val="22"/>
        </w:rPr>
        <w:t xml:space="preserve">., 1974; </w:t>
      </w:r>
      <w:r>
        <w:rPr>
          <w:sz w:val="22"/>
          <w:szCs w:val="22"/>
          <w:lang w:val="en-US"/>
        </w:rPr>
        <w:t>Mohan</w:t>
      </w:r>
      <w:r>
        <w:rPr>
          <w:sz w:val="22"/>
          <w:szCs w:val="22"/>
        </w:rPr>
        <w:t xml:space="preserve"> </w:t>
      </w:r>
      <w:r>
        <w:rPr>
          <w:sz w:val="22"/>
          <w:szCs w:val="22"/>
          <w:lang w:val="en-US"/>
        </w:rPr>
        <w:t>C</w:t>
      </w:r>
      <w:r>
        <w:rPr>
          <w:sz w:val="22"/>
          <w:szCs w:val="22"/>
        </w:rPr>
        <w:t xml:space="preserve">, </w:t>
      </w:r>
      <w:r>
        <w:rPr>
          <w:sz w:val="22"/>
          <w:szCs w:val="22"/>
          <w:lang w:val="en-US"/>
        </w:rPr>
        <w:t>Radha</w:t>
      </w:r>
      <w:r>
        <w:rPr>
          <w:sz w:val="22"/>
          <w:szCs w:val="22"/>
        </w:rPr>
        <w:t xml:space="preserve"> </w:t>
      </w:r>
      <w:r>
        <w:rPr>
          <w:sz w:val="22"/>
          <w:szCs w:val="22"/>
          <w:lang w:val="en-US"/>
        </w:rPr>
        <w:t>E</w:t>
      </w:r>
      <w:r>
        <w:rPr>
          <w:sz w:val="22"/>
          <w:szCs w:val="22"/>
        </w:rPr>
        <w:t xml:space="preserve">., 1978; </w:t>
      </w:r>
      <w:r>
        <w:rPr>
          <w:sz w:val="22"/>
          <w:szCs w:val="22"/>
          <w:lang w:val="en-US"/>
        </w:rPr>
        <w:t>Ehret</w:t>
      </w:r>
      <w:r>
        <w:rPr>
          <w:sz w:val="22"/>
          <w:szCs w:val="22"/>
        </w:rPr>
        <w:t xml:space="preserve"> </w:t>
      </w:r>
      <w:r>
        <w:rPr>
          <w:sz w:val="22"/>
          <w:szCs w:val="22"/>
          <w:lang w:val="en-US"/>
        </w:rPr>
        <w:t>C</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78; </w:t>
      </w:r>
      <w:r>
        <w:rPr>
          <w:sz w:val="22"/>
          <w:szCs w:val="22"/>
          <w:lang w:val="en-US"/>
        </w:rPr>
        <w:t>Halberg</w:t>
      </w:r>
      <w:r>
        <w:rPr>
          <w:sz w:val="22"/>
          <w:szCs w:val="22"/>
        </w:rPr>
        <w:t xml:space="preserve"> </w:t>
      </w:r>
      <w:r>
        <w:rPr>
          <w:sz w:val="22"/>
          <w:szCs w:val="22"/>
          <w:lang w:val="en-US"/>
        </w:rPr>
        <w:t>F</w:t>
      </w:r>
      <w:r>
        <w:rPr>
          <w:sz w:val="22"/>
          <w:szCs w:val="22"/>
        </w:rPr>
        <w:t xml:space="preserve">., </w:t>
      </w:r>
      <w:r>
        <w:rPr>
          <w:sz w:val="22"/>
          <w:szCs w:val="22"/>
          <w:lang w:val="en-US"/>
        </w:rPr>
        <w:t>Nelson</w:t>
      </w:r>
      <w:r>
        <w:rPr>
          <w:sz w:val="22"/>
          <w:szCs w:val="22"/>
        </w:rPr>
        <w:t xml:space="preserve"> </w:t>
      </w:r>
      <w:r>
        <w:rPr>
          <w:sz w:val="22"/>
          <w:szCs w:val="22"/>
          <w:lang w:val="en-US"/>
        </w:rPr>
        <w:t>W</w:t>
      </w:r>
      <w:r>
        <w:rPr>
          <w:sz w:val="22"/>
          <w:szCs w:val="22"/>
        </w:rPr>
        <w:t xml:space="preserve">., 1978; </w:t>
      </w:r>
      <w:r>
        <w:rPr>
          <w:sz w:val="22"/>
          <w:szCs w:val="22"/>
          <w:lang w:val="en-US"/>
        </w:rPr>
        <w:t>Wever</w:t>
      </w:r>
      <w:r>
        <w:rPr>
          <w:sz w:val="22"/>
          <w:szCs w:val="22"/>
        </w:rPr>
        <w:t xml:space="preserve"> </w:t>
      </w:r>
      <w:r>
        <w:rPr>
          <w:sz w:val="22"/>
          <w:szCs w:val="22"/>
          <w:lang w:val="en-US"/>
        </w:rPr>
        <w:t>R</w:t>
      </w:r>
      <w:r>
        <w:rPr>
          <w:sz w:val="22"/>
          <w:szCs w:val="22"/>
        </w:rPr>
        <w:t>., 1975; Дэвис Ф.,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Наибольшая десинхронизация работы подсистем орга</w:t>
        <w:softHyphen/>
        <w:t>низма отмечается при стрессе низких уровней реактивности,</w:t>
      </w:r>
    </w:p>
    <w:p>
      <w:pPr>
        <w:pStyle w:val="Normal"/>
        <w:shd w:fill="FFFFFF" w:val="clear"/>
        <w:rPr>
          <w:sz w:val="22"/>
          <w:szCs w:val="22"/>
        </w:rPr>
      </w:pPr>
      <w:r>
        <w:rPr>
          <w:b/>
          <w:bCs/>
          <w:sz w:val="22"/>
          <w:szCs w:val="22"/>
        </w:rPr>
        <w:t xml:space="preserve">являющемся неспецифической основой болезни (подробнее </w:t>
      </w:r>
      <w:r>
        <w:rPr>
          <w:b/>
          <w:bCs/>
          <w:i/>
          <w:iCs/>
          <w:sz w:val="22"/>
          <w:szCs w:val="22"/>
        </w:rPr>
        <w:t xml:space="preserve">— </w:t>
      </w:r>
      <w:r>
        <w:rPr>
          <w:b/>
          <w:bCs/>
          <w:sz w:val="22"/>
          <w:szCs w:val="22"/>
        </w:rPr>
        <w:t>в главе 6, рис. 6.1). Это выражается в нарушении ритмов основных физиологических процессов в ЦНС, резком прео</w:t>
        <w:softHyphen/>
        <w:t>бладании процессов возбуждения или торможения, отсут</w:t>
        <w:softHyphen/>
        <w:t>ствии согласования этих процессов с ритмами дня и ночи, дисбалансе корково-подкорковых отношений. В эндокрин</w:t>
        <w:softHyphen/>
        <w:t>ной системе десинхронизация проявляется, прежде всего, в резком усилении секреции АКТГ и глюкокортикоидов при угнетении большинства других гормональных функций. При этом происходит смещение биоритмов нервной и гормо</w:t>
        <w:softHyphen/>
        <w:t>нальной активности относительно ритмов внешней среды. В иммунной системе отмечается десинхронизация как внутри системы клеточного иммунитета, так и между клеточным и гуморальным иммунитетом. Десинхронизацию при стрессе можно проследить вплоть до клеточных и внутриклеточных процессов. При остром стрессе она находит отражение и в лейкоцитарной формуле крови: уменьшается ниже нормы число лимфоцитов (лимфопения) при увеличении числа сег-ментоядерных нейтрофилов, отсутствуют эозинофилы (анэо-зинофилия), увеличивается число моноцитов (моноцитоз), а также увеличивается общее число лейкоцитов (лейкоцитоз). При хроническом стрессе число лейкоцитов и эозинофилов может быть и увеличенным, и сниженным, и нормальным, но относительное число лимфоцитов всегда ниже нормы.</w:t>
      </w:r>
    </w:p>
    <w:p>
      <w:pPr>
        <w:pStyle w:val="Normal"/>
        <w:shd w:fill="FFFFFF" w:val="clear"/>
        <w:rPr>
          <w:sz w:val="22"/>
          <w:szCs w:val="22"/>
        </w:rPr>
      </w:pPr>
      <w:r>
        <w:rPr>
          <w:b/>
          <w:bCs/>
          <w:i/>
          <w:iCs/>
          <w:sz w:val="22"/>
          <w:szCs w:val="22"/>
        </w:rPr>
        <w:t xml:space="preserve">Нарушение процессов синхронизации происходит и при реакции переактивации, </w:t>
      </w:r>
      <w:r>
        <w:rPr>
          <w:b/>
          <w:bCs/>
          <w:sz w:val="22"/>
          <w:szCs w:val="22"/>
        </w:rPr>
        <w:t>которая, подобно стрессу, может быть неспецифической основой патологии. Для переактива</w:t>
        <w:softHyphen/>
        <w:t>ции, в отличие от стресса, характерна гиперсинхронизация различных функций и соответственно избыточная актив</w:t>
        <w:softHyphen/>
        <w:t>ность работы многих подсистем. Лейкоцитарная формула при переактивации отличается высоким, не свойственным норме, лимфоцитозом. При переактивации связи между под</w:t>
        <w:softHyphen/>
        <w:t>системами становятся излишне жесткими, что чревато неожиданным сры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днако и антистрессорные реакции тренировки, спо</w:t>
        <w:softHyphen/>
        <w:t>койной активации и повышенной активации по уровню синхронизации также бывают негармоничными, когда они развиваются на низких уровнях реактивности, т.е. при дейст</w:t>
        <w:softHyphen/>
        <w:t>вии достаточно больших по абсолютной величине факторов</w:t>
      </w:r>
    </w:p>
    <w:p>
      <w:pPr>
        <w:pStyle w:val="Normal"/>
        <w:shd w:fill="FFFFFF" w:val="clear"/>
        <w:rPr>
          <w:sz w:val="22"/>
          <w:szCs w:val="22"/>
        </w:rPr>
      </w:pPr>
      <w:r>
        <w:rPr>
          <w:sz w:val="22"/>
          <w:szCs w:val="22"/>
        </w:rPr>
        <w:t>рис. 6.1). В таких случаях эти реакции являются уже не основой здоровья, а основой донозологических состояний, или предболезни, а периодически могут развиваться и во время болезни (глава 6). Лейкоцитарная формула в таких случаях имеет четкие признаки десинхронизации (признаки напряженности реакций): это увеличение или уменьшение числа эозинофилов, базофилов, моноцитов, палочкоядерных нейтрофилов и общего числа лейкоцитов (Гаркави Л.Х., Квакина Е.Б., 1997).</w:t>
      </w:r>
    </w:p>
    <w:p>
      <w:pPr>
        <w:pStyle w:val="Normal"/>
        <w:shd w:fill="FFFFFF" w:val="clear"/>
        <w:rPr>
          <w:sz w:val="22"/>
          <w:szCs w:val="22"/>
        </w:rPr>
      </w:pPr>
      <w:r>
        <w:rPr>
          <w:sz w:val="22"/>
          <w:szCs w:val="22"/>
        </w:rPr>
        <w:t>Таким образом, сигнальный показатель типа адапта</w:t>
        <w:softHyphen/>
        <w:t>ционной реакции - соотношение форменных элементов лейкоцитарной формулы крови - является одновременно и показателем уровня синхронизации функций подсистем ор</w:t>
        <w:softHyphen/>
        <w:t>ганизма и, следовательно, может быть использован как один из критериев синхронизированности состояний. Отсюда ясно, что и коррекция десинхронизации и гиперсинхро</w:t>
        <w:softHyphen/>
        <w:t>низации может осуществляться под контролем этого показа</w:t>
        <w:softHyphen/>
        <w:t>теля, т.е. сводиться фактически к переводу негармоничных, напряженных адаптационных реакций - стресса и реакций тренировки и активации низких уровней реактивности — в гармоничные реакции тренировки и активации высо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 самое последнее время Л.Б.Махонькиной предложен бескровный показатель типа адаптационной реакции и уров</w:t>
        <w:softHyphen/>
        <w:t>ня реактивности — с использованием вегетативного резо</w:t>
        <w:softHyphen/>
        <w:t xml:space="preserve">нансного теста «ИМЕДИС-Фолль» (Готовский Ю.В., Ма-хонькина Л.Б., Сазонова И.М., 1997; </w:t>
      </w:r>
      <w:r>
        <w:rPr>
          <w:sz w:val="22"/>
          <w:szCs w:val="22"/>
          <w:lang w:val="en-US"/>
        </w:rPr>
        <w:t>Shimmel</w:t>
      </w:r>
      <w:r>
        <w:rPr>
          <w:sz w:val="22"/>
          <w:szCs w:val="22"/>
        </w:rPr>
        <w:t xml:space="preserve"> Н., 1993). Тест представляет собой усовершенствованный метод Р.Фолля (</w:t>
      </w:r>
      <w:r>
        <w:rPr>
          <w:sz w:val="22"/>
          <w:szCs w:val="22"/>
          <w:lang w:val="en-US"/>
        </w:rPr>
        <w:t>Voll</w:t>
      </w:r>
      <w:r>
        <w:rPr>
          <w:sz w:val="22"/>
          <w:szCs w:val="22"/>
        </w:rPr>
        <w:t xml:space="preserve"> </w:t>
      </w:r>
      <w:r>
        <w:rPr>
          <w:sz w:val="22"/>
          <w:szCs w:val="22"/>
          <w:lang w:val="en-US"/>
        </w:rPr>
        <w:t>R</w:t>
      </w:r>
      <w:r>
        <w:rPr>
          <w:sz w:val="22"/>
          <w:szCs w:val="22"/>
        </w:rPr>
        <w:t>., 1966; Готовский Ю.В., Сазонова И.М., Фролова Л.А., Косарева Л.Б., 1997;* Готовский Ю.В., Махонькина Л.Б., Сазонова И.М., 1997) и дает возможность определить так называемый биологический возраст организма и био</w:t>
        <w:softHyphen/>
        <w:t>логические индексы его отдельных органов и систем по состоянию интерстиция и рыхлой соединительной ткани (по Р.Фоллю — мезенхимы). С помощью этого показателя можно увидеть степень синхронизации и десинхронизации, причем выявить, с какими органами связано нарушение синхрони</w:t>
        <w:softHyphen/>
        <w:t>зации, а также оценить состояние резервов. Метод пол</w:t>
        <w:softHyphen/>
        <w:t>ностью   подтвердил   имеющиеся   у   нас   представления   и</w:t>
      </w:r>
    </w:p>
    <w:p>
      <w:pPr>
        <w:pStyle w:val="Normal"/>
        <w:shd w:fill="FFFFFF" w:val="clear"/>
        <w:rPr>
          <w:sz w:val="22"/>
          <w:szCs w:val="22"/>
        </w:rPr>
      </w:pPr>
      <w:r>
        <w:rPr>
          <w:sz w:val="22"/>
          <w:szCs w:val="22"/>
        </w:rPr>
        <w:t>данные по соответствию процессов синхронизации и десин-хронизации и уровня резервов организма различным адапта</w:t>
        <w:softHyphen/>
        <w:t>ционным реакциям - гармоничным (низкоэтажным) и напряженным (высокоэтажным). Интересно, что хотя функ</w:t>
        <w:softHyphen/>
        <w:t>циональное состояние мезенхимы нами изучалось лишь фрагментарно при морфологических исследованиях органов, но изменения на уровне этой системы организма, отсле</w:t>
        <w:softHyphen/>
        <w:t>женные подробно по вегетативному резонансному тесту, полностью подтверждают найденные нами количественно-качественные закономерности.</w:t>
      </w:r>
    </w:p>
    <w:p>
      <w:pPr>
        <w:pStyle w:val="Normal"/>
        <w:shd w:fill="FFFFFF" w:val="clear"/>
        <w:rPr>
          <w:sz w:val="22"/>
          <w:szCs w:val="22"/>
        </w:rPr>
      </w:pPr>
      <w:r>
        <w:rPr>
          <w:b/>
          <w:bCs/>
          <w:sz w:val="22"/>
          <w:szCs w:val="22"/>
        </w:rPr>
        <w:t>3.3. АДАПТАЦИОННЫЕ РЕАКЦИИ И ПРОЦЕССЫ САМООРГАНИЗАЦИИ</w:t>
      </w:r>
    </w:p>
    <w:p>
      <w:pPr>
        <w:pStyle w:val="Normal"/>
        <w:shd w:fill="FFFFFF" w:val="clear"/>
        <w:rPr>
          <w:sz w:val="22"/>
          <w:szCs w:val="22"/>
        </w:rPr>
      </w:pPr>
      <w:r>
        <w:rPr>
          <w:sz w:val="22"/>
          <w:szCs w:val="22"/>
        </w:rPr>
        <w:t>Степень согласования колебаний соответствует уровню процессов самоорганизации в живых системах. Исходя из сказанного, низкоэтажным антистрессорным реакциям при</w:t>
        <w:softHyphen/>
        <w:t>сущ наиболее высокий уровень самоорганизации, а стрессу и переактивации, особенно высокоэтажным, - наиболее низ</w:t>
        <w:softHyphen/>
        <w:t>кий уровень процессов самоорганизации и наиболее низкая степень упорядоч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 Пригожиным и И. Стенгерс (1986) описано поведе</w:t>
        <w:softHyphen/>
        <w:t>ние сложных открытых колебательных систем вдали от состояния равновесия. И.Р.Пригожий рассматривает самоор</w:t>
        <w:softHyphen/>
        <w:t>ганизацию как процесс образования диссипативных струк</w:t>
        <w:softHyphen/>
        <w:t>тур, образующихся и сохраняющихся при рассеивании (диссипации) энергии. Любая малая внешняя флуктуация может перевести систему в новое, более высокоупорядо-ченное состояние, т.е. способствовать самоорганизации и эволюции системы. Переломный момент в существовании системы, когда, по мнению авторов, поведение системы непредсказуемо, они называют точкой бифуркации. Однако блуждания системы по фазовому пространству (полю путей развития) не беспредельно, а имеет определенные границы и происходит внутри определенной области параметров (Князева Е.Н., Курдюмов СП., 1992). Все пространство состояний, в которых может находиться организм, распада</w:t>
        <w:softHyphen/>
        <w:t>ется на бассейны притяжения аттракторов. Если система</w:t>
      </w:r>
    </w:p>
    <w:p>
      <w:pPr>
        <w:pStyle w:val="Normal"/>
        <w:shd w:fill="FFFFFF" w:val="clear"/>
        <w:rPr>
          <w:sz w:val="22"/>
          <w:szCs w:val="22"/>
        </w:rPr>
      </w:pPr>
      <w:r>
        <w:rPr>
          <w:sz w:val="22"/>
          <w:szCs w:val="22"/>
        </w:rPr>
        <w:t>попадает в поле притяжения определенного аттрактора, то она с необходимостью эволюционирует к этому относи</w:t>
        <w:softHyphen/>
        <w:t>тельно устойчивому состоянию. Будущее состояние системы, притягивая к себе новое состояние, строится в соответствии с «грядущим порядком» (Князева Е.Н., Курдюмов СП., 1992). Вопрос в том, в поле притяжения какого аттрактора попадет система.</w:t>
      </w:r>
    </w:p>
    <w:p>
      <w:pPr>
        <w:pStyle w:val="Normal"/>
        <w:shd w:fill="FFFFFF" w:val="clear"/>
        <w:rPr>
          <w:sz w:val="22"/>
          <w:szCs w:val="22"/>
        </w:rPr>
      </w:pPr>
      <w:r>
        <w:rPr>
          <w:sz w:val="22"/>
          <w:szCs w:val="22"/>
        </w:rPr>
        <w:t>С позиции сетевого подхода, сложная система представ</w:t>
        <w:softHyphen/>
        <w:t>лена в виде нелинейной динамической когнитивной сети, состоянием которой можно управлять с помощью минималь</w:t>
        <w:softHyphen/>
        <w:t>ных воздействий, направляя ее к желаемому аттрактору (Терехин А.Т., Будилова Е.В., 1995). Так, если перевести сеть в состояние, близкое к желаемому (например, к гармонич</w:t>
        <w:softHyphen/>
        <w:t>ной активации, спокойной или повышенной), то она ока</w:t>
        <w:softHyphen/>
        <w:t>жется в бассейне притяжения этого аттрактора и далее будет приближаться к нему самостоятельно, в соответствии со своей внутренней динамикой. Фактически, на этом осно</w:t>
        <w:softHyphen/>
        <w:t>ваны и выдвигаемые нами для оптимизации функциональ</w:t>
        <w:softHyphen/>
        <w:t>ного состояния организма принципы минимизации воз</w:t>
        <w:softHyphen/>
        <w:t>действий. Это соответствует известному положению о том, что в нелинейных системах, к каким относится и организм, нарушается принцип суперпозиции, и реакции их зависят не-от суммы падающих воздействий, а, как уже говорилось, от присущих им внутренних свойств. Однако, чтобы система реагировала на слабое воздействие, она должна уже исходно обладать высокой чувствительностью, т.е. находиться на высоких уровнях реактивности. Иначе, находясь в поле притяжения нежелательного аттрактора (стресса или напря</w:t>
        <w:softHyphen/>
        <w:t>женных реакций), она будет неуклонно стремиться к нему. Поскольку эволюция живых систем идет в сторону увели</w:t>
        <w:softHyphen/>
        <w:t>чения роли слабых, информационных воздействий, малых флуктуации, а именно - реакции активации высоких уров</w:t>
        <w:softHyphen/>
        <w:t>ней реактивности, и это обусловливает путь «по дозе» вниз, то отсюда — важнейшая роль целенаправленных малых (дозированных) воздействий на ход эволюции сложных, особенно жив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ведение живых систем не укладывается в рамки классической термодинамики - термодинамики линейных необратимых процессов, протекающих вблизи от состояния</w:t>
      </w:r>
    </w:p>
    <w:p>
      <w:pPr>
        <w:pStyle w:val="Normal"/>
        <w:shd w:fill="FFFFFF" w:val="clear"/>
        <w:rPr>
          <w:sz w:val="22"/>
          <w:szCs w:val="22"/>
        </w:rPr>
      </w:pPr>
      <w:r>
        <w:rPr>
          <w:sz w:val="22"/>
          <w:szCs w:val="22"/>
        </w:rPr>
        <w:t>термодинамического равновесия. И. Пригожиным и И. Стен-герс (1986) сформулирован принцип «упорядоченности через флуктуации» и выдвинута теория развития открытых систем (диссипативных структур) на основе термодинамики необратимых нелинейных процессов.</w:t>
      </w:r>
    </w:p>
    <w:p>
      <w:pPr>
        <w:pStyle w:val="Normal"/>
        <w:shd w:fill="FFFFFF" w:val="clear"/>
        <w:rPr>
          <w:sz w:val="22"/>
          <w:szCs w:val="22"/>
        </w:rPr>
      </w:pPr>
      <w:r>
        <w:rPr>
          <w:sz w:val="22"/>
          <w:szCs w:val="22"/>
        </w:rPr>
        <w:t>После развития межотраслевой науки синергетики, соз</w:t>
        <w:softHyphen/>
        <w:t>данной Г. Хакеном (1985) и занимающейся изучением пове</w:t>
        <w:softHyphen/>
        <w:t>дения сложных самоорганизующихся систем, процессы, происходящие в живых системах, получили свое объяснение в терминах этой науки (см. главу 11). Тенденциям в природе, постулируемым вторым законом термодинамики, противо</w:t>
        <w:softHyphen/>
        <w:t>стоит тенденция живых систем к самоорганизации, которая по существу является тенденцией к ритмичности, упорядо</w:t>
        <w:softHyphen/>
        <w:t>ченности, гармонии (Блехман И.И., 1971, 1981). В отличие от неживых систем, в которых, согласно второму началу термодинамики, происходит лишь снижение упорядочен</w:t>
        <w:softHyphen/>
        <w:t>ности и, соответственно, рост энтропии, приводящей к нео</w:t>
        <w:softHyphen/>
        <w:t>братимому равновесию, в процессе развития живых систем энтропия может не только расти, но и уменьшаться, т.е. они способны к производству негэнтропии. Согласно Э.С.Бауэру (1935), для живых систем характерно состояние устойчивого неравновесия, при котором постоянно совершается работа против равновесия и строятся специфические для живого неравновесные структуры, обладающие так называемой свободной, или структурной, энергией. Это и обеспечивает сохранение неравновесности живой системы в условиях «выравнивающего» влияния окружающей среды. В процессе жизнедеятельности при развитии антистрессорных реакций высоких уровней реактивности происходит повышение энер</w:t>
        <w:softHyphen/>
        <w:t>гетической и структурной упорядоченности живой системы, т.е. самоорганиз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рассмотреть в плане энтропийно-негэнтропийных процессов адаптационные реакции организма, то исходя из характеристики различных реакций на разных уровнях реак</w:t>
        <w:softHyphen/>
        <w:t>тивности, можно заключить, что наибольшей неравновес</w:t>
        <w:softHyphen/>
        <w:t>ностью и максимумом негэнтропии (и, соответственно, минимумом энтропии) обладает реакция повышенной акти</w:t>
        <w:softHyphen/>
        <w:t>вации высоких уровней, а наиболее близким к термоди</w:t>
        <w:softHyphen/>
        <w:t>намически равновесному состоянию с минимумом негэтро-</w:t>
      </w:r>
    </w:p>
    <w:p>
      <w:pPr>
        <w:pStyle w:val="Normal"/>
        <w:shd w:fill="FFFFFF" w:val="clear"/>
        <w:rPr>
          <w:sz w:val="22"/>
          <w:szCs w:val="22"/>
        </w:rPr>
      </w:pPr>
      <w:r>
        <w:rPr>
          <w:sz w:val="22"/>
          <w:szCs w:val="22"/>
        </w:rPr>
        <w:t>пии (и, соответственно, максимумом энтропии) - реакция стресс низких уровней реактивности. В целом из одноимен</w:t>
        <w:softHyphen/>
        <w:t>ных адаптационных реакций большей неравновесностью и негэнтропией характеризуются реакции высоких уровней ре</w:t>
        <w:softHyphen/>
        <w:t>активности. В этом можно убедиться, анализируя под соот</w:t>
        <w:softHyphen/>
        <w:t>ветствующим углом зрения изменения в организме при различных адаптационных реакциях: от гиперплазии лимфо-идной ткани и увеличения синтетических процессов в эндо</w:t>
        <w:softHyphen/>
        <w:t>кринных органах, новообразования синаптических окончаний в ЦНС и периферических нервных образованиях при реакции активации, особенно повышенной активации высоких уров</w:t>
        <w:softHyphen/>
        <w:t>ней реактивности, до процессов гипоплазии лимфоидной ткани, снижения синтетических процессов в эндокринных ор</w:t>
        <w:softHyphen/>
        <w:t>ганах, дегенерации указанных нервных элементов при стрессе, особенно низких уровней (Гаркави Л.Х., Квакина Е.Б., 1982; Мулатова А.К. и др., 1982). Таким образом, негэнтропийные и энтропийные тенденции в развитии организма и, следователь</w:t>
        <w:softHyphen/>
        <w:t>но, процессы самоорганизации по-разному выражены при различных реакциях и на разных уровнях реактивности, т.е. при одних реакциях система эволю-ционирует, а при других — деградир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искретность реакций и приоритетная роль слабых (ин</w:t>
        <w:softHyphen/>
        <w:t>формационных) воздействий для живых систем объясняет принципиальную возможность получения реакций на слабые раздражители в присутствии влияния сильных, т.е., например, перевод опухолевого стресса низких уровней реактивности в реакции тренировки или активации более высоких уровней или перевод в такие же реакции любых напряженных реакций в условиях не изменившейся экологической обстановки. Под</w:t>
        <w:softHyphen/>
        <w:t>тверждение такой возможности имеется и в некоторых физи</w:t>
        <w:softHyphen/>
        <w:t>ческих законах, например, в принципе наименьшего действия. Так, при стрессе (особенно высокоэтажном) наиболее велики энергетические траты, и хотя сам организм не в состоянии избрать малый действующий фактор из окружающей среды, его можно перевести в благоприятные реакции, «навязывая» дозируемые по определенным законам слабые воздействия. И это будет более легкий и поэтому более приемлемый для организма путь. Такой путь возможен благодаря тому, что в нелинейных системах нарушается принцип суперпозиции и</w:t>
      </w:r>
    </w:p>
    <w:p>
      <w:pPr>
        <w:pStyle w:val="Normal"/>
        <w:shd w:fill="FFFFFF" w:val="clear"/>
        <w:rPr>
          <w:sz w:val="22"/>
          <w:szCs w:val="22"/>
        </w:rPr>
      </w:pPr>
      <w:r>
        <w:rPr>
          <w:sz w:val="22"/>
          <w:szCs w:val="22"/>
        </w:rPr>
        <w:t>реакции зависят не от суммы падающих воздействий, а от внутренних свойств системы.</w:t>
      </w:r>
    </w:p>
    <w:p>
      <w:pPr>
        <w:pStyle w:val="Normal"/>
        <w:shd w:fill="FFFFFF" w:val="clear"/>
        <w:rPr>
          <w:sz w:val="22"/>
          <w:szCs w:val="22"/>
        </w:rPr>
      </w:pPr>
      <w:r>
        <w:rPr>
          <w:b/>
          <w:bCs/>
          <w:sz w:val="22"/>
          <w:szCs w:val="22"/>
        </w:rPr>
        <w:t>3.4. О КОЭФФИЦИЕНТЕ АДАПТАЦИОННЫХ</w:t>
      </w:r>
    </w:p>
    <w:p>
      <w:pPr>
        <w:pStyle w:val="Normal"/>
        <w:shd w:fill="FFFFFF" w:val="clear"/>
        <w:rPr>
          <w:sz w:val="22"/>
          <w:szCs w:val="22"/>
        </w:rPr>
      </w:pPr>
      <w:r>
        <w:rPr>
          <w:b/>
          <w:bCs/>
          <w:sz w:val="22"/>
          <w:szCs w:val="22"/>
        </w:rPr>
        <w:t>РЕАКЦИЙ (КР) И ЕГО ОТНОШЕНИИ</w:t>
      </w:r>
    </w:p>
    <w:p>
      <w:pPr>
        <w:pStyle w:val="Normal"/>
        <w:shd w:fill="FFFFFF" w:val="clear"/>
        <w:rPr>
          <w:sz w:val="22"/>
          <w:szCs w:val="22"/>
        </w:rPr>
      </w:pPr>
      <w:r>
        <w:rPr>
          <w:b/>
          <w:bCs/>
          <w:sz w:val="22"/>
          <w:szCs w:val="22"/>
        </w:rPr>
        <w:t>К КОСМИЧЕСКОЙ ГАРМОНИИ</w:t>
      </w:r>
    </w:p>
    <w:p>
      <w:pPr>
        <w:pStyle w:val="Normal"/>
        <w:shd w:fill="FFFFFF" w:val="clear"/>
        <w:rPr>
          <w:sz w:val="22"/>
          <w:szCs w:val="22"/>
        </w:rPr>
      </w:pPr>
      <w:r>
        <w:rPr>
          <w:i/>
          <w:iCs/>
          <w:sz w:val="22"/>
          <w:szCs w:val="22"/>
        </w:rPr>
        <w:t>Биоритмы Земли! Вам звучать в унисон Колебаниям наихрустальнейшей сферы, -Этой музыкой был Пифагор потрясен, Утверждая начала космической эры.</w:t>
      </w:r>
    </w:p>
    <w:p>
      <w:pPr>
        <w:pStyle w:val="Normal"/>
        <w:shd w:fill="FFFFFF" w:val="clear"/>
        <w:rPr>
          <w:sz w:val="22"/>
          <w:szCs w:val="22"/>
        </w:rPr>
      </w:pPr>
      <w:r>
        <w:rPr>
          <w:i/>
          <w:iCs/>
          <w:sz w:val="22"/>
          <w:szCs w:val="22"/>
        </w:rPr>
        <w:t>Ю. Линник</w:t>
      </w:r>
    </w:p>
    <w:p>
      <w:pPr>
        <w:pStyle w:val="Normal"/>
        <w:shd w:fill="FFFFFF" w:val="clear"/>
        <w:rPr/>
      </w:pPr>
      <w:r>
        <w:rPr>
          <w:b/>
          <w:bCs/>
          <w:sz w:val="22"/>
          <w:szCs w:val="22"/>
        </w:rPr>
        <w:t xml:space="preserve">В </w:t>
      </w:r>
      <w:r>
        <w:rPr>
          <w:sz w:val="22"/>
          <w:szCs w:val="22"/>
        </w:rPr>
        <w:t>трудах древних мыслителей, а также современных ученых (Вернадский В.И., 1960; Пресман А.С., 1997) живой организм рассматривается как микрокосм и часть биосферы. Отражение космических законов мы также находим в зако</w:t>
        <w:softHyphen/>
        <w:t>номерностях развития адаптационных реакций. При сравне</w:t>
        <w:softHyphen/>
        <w:t>нии биоритмической структуры организма с музыкальным звукорядом, в основе гармонии которого лежат ритмы Кос</w:t>
        <w:softHyphen/>
        <w:t>моса, выявляются интересные соответствия. Так, в октаве — интервале, содержащем все семь ступеней диатонического звукоряда (от «до» до «до» или от «соль» до «соль» и т.д.), отношение верхней граничной частоты к нижней граничной частоте равно 2. Было замечено, что и большинство биорит</w:t>
        <w:softHyphen/>
        <w:t>мов отличаются друг от друга приблизительно на целое число октав, т.е. различия кратны двойке. Как известно, при октавном переносе не происходит искажения мелодий, что объясняется способностью слуха обнаруживать кратные резо-нансы. Полагают, что все это не является специфической особенностью слухового анализатора, а соответствует био</w:t>
        <w:softHyphen/>
        <w:t>ритмическим закономерностям работы различных подсистем организма (Воронин Г.В., 1978). Так, спектральный анализ ЭЭГ обнаруживает поактавное распределение некоторых биоритмов мозга (например, гамма- и бета-ритма), т.е. отличие последующего ритма от предыдущего в 2 р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учетом этого Т.С.Кузьменко проанализировала коэф</w:t>
        <w:softHyphen/>
        <w:t>фициент реакции (КР), выведенный ранее Л.Х.Гаркави и Е.Б.Квакиной   на   основании   эмпирического   обобщения.</w:t>
      </w:r>
    </w:p>
    <w:p>
      <w:pPr>
        <w:pStyle w:val="Normal"/>
        <w:shd w:fill="FFFFFF" w:val="clear"/>
        <w:rPr>
          <w:sz w:val="22"/>
          <w:szCs w:val="22"/>
        </w:rPr>
      </w:pPr>
      <w:r>
        <w:rPr>
          <w:sz w:val="22"/>
          <w:szCs w:val="22"/>
        </w:rPr>
        <w:t>Наиболее часто встречающийся КР у здоровых людей (т.е. при не нарушенной гармонии биоритмов), как мы уже отме</w:t>
        <w:softHyphen/>
        <w:t>чали, равен 1,2 или немного менее. Так как мы исходили из того, что число типов адаптационных реакций - четыре, то на основании использования октавного принципа можно теоретически рассчитать КР и сравнить его с полученным ранее. При извлечении корня четвертой степени из 2 полу</w:t>
        <w:softHyphen/>
        <w:t>чаем КР = 1,19. Таким образом, КР, полученный эмпири</w:t>
        <w:softHyphen/>
        <w:t>чески, соответствует рассчитанной величине с достаточной точностью, а количество основных реакций, равное 4, соот</w:t>
        <w:softHyphen/>
        <w:t>ветствует гармонии биоритмов. В музыке такой интервал соответствует малой терции. Поэтому одноименные реакции получаются при умножении или делении величины дозы на 2 - как перенос мелодии на октаву.</w:t>
      </w:r>
    </w:p>
    <w:p>
      <w:pPr>
        <w:pStyle w:val="Normal"/>
        <w:shd w:fill="FFFFFF" w:val="clear"/>
        <w:rPr>
          <w:sz w:val="22"/>
          <w:szCs w:val="22"/>
        </w:rPr>
      </w:pPr>
      <w:r>
        <w:rPr>
          <w:sz w:val="22"/>
          <w:szCs w:val="22"/>
        </w:rPr>
        <w:t>Если уподобить октаву уровню реактивности, приняв, например, граничные ноты «до» за одноименные реакции соседних уровней, то тогда частоты стресса, спокойной активации, повышенной активации и тренировки (4 реак</w:t>
        <w:softHyphen/>
        <w:t>ции) могут быть распределены в октаве с равными проме</w:t>
        <w:softHyphen/>
        <w:t>жутками и соотноситься между собой, например, так:</w:t>
      </w:r>
    </w:p>
    <w:p>
      <w:pPr>
        <w:pStyle w:val="Normal"/>
        <w:rPr>
          <w:sz w:val="22"/>
          <w:szCs w:val="22"/>
        </w:rPr>
      </w:pPr>
      <w:r>
        <w:rPr>
          <w:sz w:val="22"/>
          <w:szCs w:val="22"/>
        </w:rPr>
        <w:drawing>
          <wp:inline distT="0" distB="0" distL="0" distR="0">
            <wp:extent cx="2782570" cy="865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2" r="-13" b="-42"/>
                    <a:stretch>
                      <a:fillRect/>
                    </a:stretch>
                  </pic:blipFill>
                  <pic:spPr bwMode="auto">
                    <a:xfrm>
                      <a:off x="0" y="0"/>
                      <a:ext cx="2782570" cy="8655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тересны аналогии б синергичным и антагонисти</w:t>
        <w:softHyphen/>
        <w:t>ческим действием при электростимуляции и влиянии элек</w:t>
        <w:softHyphen/>
        <w:t>трического поля. Синергичное влияние обнаруживается при удвоении первой действующей частоты, в то время как для получения другого, в том числе и противоположного эффек</w:t>
        <w:softHyphen/>
        <w:t>та, частота должна быть увеличена непременно менее, чем в 2 раза — в 1,05; 1,222; 1,189; 1,255 и т.д. соответственно каж</w:t>
        <w:softHyphen/>
        <w:t>дой октаве (Дубров А.П., 1987). А.П.Дубров также связывает такие эффекты с понятием диссонансных и консонансных звуков в музыкальном ряду.</w:t>
      </w:r>
    </w:p>
    <w:p>
      <w:pPr>
        <w:pStyle w:val="Normal"/>
        <w:shd w:fill="FFFFFF" w:val="clear"/>
        <w:rPr>
          <w:sz w:val="22"/>
          <w:szCs w:val="22"/>
        </w:rPr>
      </w:pPr>
      <w:r>
        <w:rPr>
          <w:sz w:val="22"/>
          <w:szCs w:val="22"/>
        </w:rPr>
        <w:t>Можно предполагать, что сравнительное изучение био</w:t>
        <w:softHyphen/>
        <w:t>ритмов гармоничных и напряженных адаптационных реак</w:t>
        <w:softHyphen/>
        <w:t>ций в сопоставлении с соотношениями диссонансных и консонантных аккордов, а также сопоставление естественных путей переходов из одной реакции в другую с «разрешением» аккордов в музыке, может выявить интересные внутренние аналогии, важные теоретически, и некоторые тонкости для воспроизведения гармоничных адаптационных реакций на практике.</w:t>
      </w:r>
    </w:p>
    <w:p>
      <w:pPr>
        <w:pStyle w:val="Normal"/>
        <w:shd w:fill="FFFFFF" w:val="clear"/>
        <w:rPr>
          <w:sz w:val="22"/>
          <w:szCs w:val="22"/>
        </w:rPr>
      </w:pPr>
      <w:r>
        <w:rPr>
          <w:sz w:val="22"/>
          <w:szCs w:val="22"/>
        </w:rPr>
        <w:t>Таким образом, вызов и поддержание антистрессорных адаптационных реакций происходит по законам гармонии. Вероятно, поэтому при развитии реакции активации высо</w:t>
        <w:softHyphen/>
        <w:t>ких уровней реактивности гармонизируются биоритмы, орга</w:t>
        <w:softHyphen/>
        <w:t>низм оздоравливается и приходит в соответствие с заложен</w:t>
        <w:softHyphen/>
        <w:t>ной в нем космической гармонией, поскольку все живые организмы эволюционировали в космосе в согласии с «музы</w:t>
        <w:softHyphen/>
        <w:t>кой сфер», гармоничной по своей природе.</w:t>
      </w:r>
    </w:p>
    <w:p>
      <w:pPr>
        <w:pStyle w:val="Normal"/>
        <w:shd w:fill="FFFFFF" w:val="clear"/>
        <w:rPr>
          <w:sz w:val="22"/>
          <w:szCs w:val="22"/>
        </w:rPr>
      </w:pPr>
      <w:r>
        <w:rPr>
          <w:sz w:val="22"/>
          <w:szCs w:val="22"/>
        </w:rPr>
        <w:t>Согласно представлениям философской школы Пифаго-рийцев, все количественные соотношения в природе подчи</w:t>
        <w:softHyphen/>
        <w:t>нены всеобщей гармонии. Пифагор открыл три основных гармонических созвучия: октавы, квинты и кварты, - обна</w:t>
        <w:softHyphen/>
        <w:t>ружив кратные и дробные резонансы звуковых колебаний в отношениях 2:1, 3:2, 4:3. Пифагорийцы считали, что при вращении планет вокруг Солнца звучит «музыка сфер», в основе которой лежат системы консонансов (благозвучных аккордов). Эта идея развивалась и Кепплером (например, в сочинении «Гармония мира», 1619). КР адаптационных реак</w:t>
        <w:softHyphen/>
        <w:t>ций соответствует минимальному гармоническому интервалу Кепплера - малой терции - и соответствующей пропорции Солнечной системы. Три антистрессорные адаптационные реакции укладываются в самый большой космический интервал Кепплера - увеличенную сек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ше время это направление продолжено и показано, что «музыка сфер» - это не символика, а реальный факт. А.М.Молчановым (1992) высказана гипотеза максимальной резонансности планет Солнечной системы и отмечено, что изменение полярности периодически появляющихся пятен на Солнце демонстрирует точный резонанс 1:2 (октава) маг</w:t>
        <w:softHyphen/>
        <w:t>нитных   и   механических   явлений.   Анализ,   проведенный</w:t>
      </w:r>
    </w:p>
    <w:p>
      <w:pPr>
        <w:pStyle w:val="Normal"/>
        <w:shd w:fill="FFFFFF" w:val="clear"/>
        <w:rPr>
          <w:sz w:val="22"/>
          <w:szCs w:val="22"/>
        </w:rPr>
      </w:pPr>
      <w:r>
        <w:rPr>
          <w:sz w:val="22"/>
          <w:szCs w:val="22"/>
        </w:rPr>
        <w:t>К.П.Бутусовым (1978), показал, что спектр гравитационных и акустических возмущений, создаваемых планетами, пред</w:t>
        <w:softHyphen/>
        <w:t>ставляет собой наиболее совершенный консонантный ак</w:t>
        <w:softHyphen/>
        <w:t>корд: частоты обращений планет и разности частот обраще</w:t>
        <w:softHyphen/>
        <w:t>ний образуют спектр, построенный на основе «золотого сечения»: соотношениях частот 3:5 (соединение малой терции с октавой основного звука) и 5:8 (соединение боль</w:t>
        <w:softHyphen/>
        <w:t>шой терции с октавой основного звука). Расчеты многих авторов демонстрируют, что соотношения космических (астрономических) частот, а также основных физических констант, как и соотношения частот в музыкальных созву</w:t>
        <w:softHyphen/>
        <w:t>чиях, приближаются к отношению соседних чисел рядов Фибоначчи или Люка (Цейзин А., Виппер Ю., 1976; Мару-таев М.А., 1978). Под воздействию именно таких частотных отношений эволюционировала жизнь на Земле. Являясь частью физического мира Вселенной, живые организмы также обладают колебаниями, находящимися в таких же соотношениях. Это продемонстрировано, в частности, в работе Дмитриевой Н.В. (1990) на графической модели функционального состояния здорового чнловека: границы нормы физиологических параметров относятся друг к другу по принципу золотого сечения и как числа ряда Фибоначчи. -Отношения КР адаптационных реакций также не могут случайно совпадать с космическими соотношениями. Что же касается музыки, то из всевозможных сочетаний звуков живым организмам приятны те, которые отражают гармонию Вселенной. Такие звуки действуют благотворно не только на людей, но и на животных и даже рас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мпозитор и математик М.А.Марутаев показал, что расположение планет Солнечной системы соответствует семи октавам, то есть, пооктавное деление является фундамен</w:t>
        <w:softHyphen/>
        <w:t>тальным законом гармонии Вселенной. Переносы мелодии или явления из октавы в октаву М.А.Марутаев называет качественно-симметричными преобразованиями, так как при этом сущность, качество мелодии не меняется. Описанная М.А.Марутаевым качественная симметрия разбивает число</w:t>
        <w:softHyphen/>
        <w:t>вую ось на диапазоны, границами которых являются целые степени корня из 2. Им показано, что множство явлений физического и биологического мира подчиняются законам</w:t>
      </w:r>
    </w:p>
    <w:p>
      <w:pPr>
        <w:pStyle w:val="Normal"/>
        <w:shd w:fill="FFFFFF" w:val="clear"/>
        <w:rPr>
          <w:sz w:val="22"/>
          <w:szCs w:val="22"/>
        </w:rPr>
      </w:pPr>
      <w:r>
        <w:rPr>
          <w:sz w:val="22"/>
          <w:szCs w:val="22"/>
        </w:rPr>
        <w:t>качественной симметрии с определенными фундаменталь</w:t>
        <w:softHyphen/>
        <w:t>ными для Вселенной числовыми соотношениями. Например, спектр солнечного света соответствует дорийскому звуко</w:t>
        <w:softHyphen/>
        <w:t>ряду, элементы таблицы Менделеева соответствуют чистому строю, так же соотносятся радиусы орбит планет, многие явления в зоологии, физиологии, ядерной физике, квантовой физике. Соотношение частот биоритмов создает некую «музыку» внутри организма (Марутаев М.А., 1978, 1997).</w:t>
      </w:r>
    </w:p>
    <w:p>
      <w:pPr>
        <w:pStyle w:val="Normal"/>
        <w:shd w:fill="FFFFFF" w:val="clear"/>
        <w:rPr/>
      </w:pPr>
      <w:r>
        <w:rPr>
          <w:sz w:val="22"/>
          <w:szCs w:val="22"/>
          <w:lang w:val="en-US"/>
        </w:rPr>
        <w:t>Cousto</w:t>
      </w:r>
      <w:r>
        <w:rPr>
          <w:sz w:val="22"/>
          <w:szCs w:val="22"/>
        </w:rPr>
        <w:t xml:space="preserve"> (1984) путем простых расчетов при использова</w:t>
        <w:softHyphen/>
        <w:t>нии коэффициента 2 показал, что продолжительность враще</w:t>
        <w:softHyphen/>
        <w:t>ния Земли вокруг своей оси и вокруг Солнца можно преобразовать по закону октавы в звуки или цвета. Он указывает на несколько возможностей приведения человека в созвучие с колебаниями Вселенной, чтобы Космос резонировал в личности.</w:t>
      </w:r>
    </w:p>
    <w:p>
      <w:pPr>
        <w:pStyle w:val="Normal"/>
        <w:shd w:fill="FFFFFF" w:val="clear"/>
        <w:rPr>
          <w:sz w:val="22"/>
          <w:szCs w:val="22"/>
        </w:rPr>
      </w:pPr>
      <w:r>
        <w:rPr>
          <w:sz w:val="22"/>
          <w:szCs w:val="22"/>
        </w:rPr>
        <w:t>Таким образом, нам представляется, что связь физио</w:t>
        <w:softHyphen/>
        <w:t>логии и музыки опосредована на самом деле «музыкой сфер» — физикой и астроном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На этом обобщении можно было бы закончить данный подраздел. Однако с теорией адаптационных реакций пере</w:t>
        <w:softHyphen/>
        <w:t>кликается еще одно, очень перспективное, на наш взгляд, направление в познании сложных взаимодействий живой и неживой природы. Кроме гармоничных числовых соотноше</w:t>
        <w:softHyphen/>
        <w:t>ний стали изучаться стохастические характеристики природ</w:t>
        <w:softHyphen/>
        <w:t>ных колебаний (или отражающих их музыкальных произве</w:t>
        <w:softHyphen/>
        <w:t xml:space="preserve">дений), воздействующие на биологические объекты. Одними из первых в этой области явились исследования Н.И.Музалевской и В.М.Урицкого (1990-1997). Как будет еще рассмотрено в главе 4, ими показано, что биологически активное начало частотных воздействий лежит </w:t>
      </w:r>
      <w:r>
        <w:rPr>
          <w:i/>
          <w:iCs/>
          <w:sz w:val="22"/>
          <w:szCs w:val="22"/>
        </w:rPr>
        <w:t xml:space="preserve">в характере изменения </w:t>
      </w:r>
      <w:r>
        <w:rPr>
          <w:sz w:val="22"/>
          <w:szCs w:val="22"/>
        </w:rPr>
        <w:t>частоты колебаний больше, чем в их силе или даже в физической природе. Оказалось, что природным колеба</w:t>
        <w:softHyphen/>
        <w:t>ниям, космическим и биологическим в равной степени, присущи фрактальные низкочастотные флуктуации со спект</w:t>
        <w:softHyphen/>
        <w:t>ром 1/</w:t>
      </w:r>
      <w:r>
        <w:rPr>
          <w:sz w:val="22"/>
          <w:szCs w:val="22"/>
          <w:lang w:val="en-US"/>
        </w:rPr>
        <w:t>f</w:t>
      </w:r>
      <w:r>
        <w:rPr>
          <w:sz w:val="22"/>
          <w:szCs w:val="22"/>
        </w:rPr>
        <w:t>. Авторы также исследовали спектры различных музыкальных произведений и показали, что в произведениях классической музыки можно выделить такие же темпораль</w:t>
        <w:softHyphen/>
        <w:t>ные фракталы. То же относится и к шедеврам живописи. Шедевры искусства, кроме гармоничных соотношений, со-</w:t>
      </w:r>
    </w:p>
    <w:p>
      <w:pPr>
        <w:pStyle w:val="Normal"/>
        <w:shd w:fill="FFFFFF" w:val="clear"/>
        <w:rPr>
          <w:sz w:val="22"/>
          <w:szCs w:val="22"/>
        </w:rPr>
      </w:pPr>
      <w:r>
        <w:rPr>
          <w:b/>
          <w:bCs/>
          <w:sz w:val="22"/>
          <w:szCs w:val="22"/>
        </w:rPr>
        <w:t>держат некоторую стохастическую составляющую, также заимствованную их гениальными авторами у природы. В примитивных произведениях искусства такой составляющей не обнаружено. Спектр 1/</w:t>
      </w:r>
      <w:r>
        <w:rPr>
          <w:b/>
          <w:bCs/>
          <w:sz w:val="22"/>
          <w:szCs w:val="22"/>
          <w:lang w:val="en-US"/>
        </w:rPr>
        <w:t>f</w:t>
      </w:r>
      <w:r>
        <w:rPr>
          <w:b/>
          <w:bCs/>
          <w:sz w:val="22"/>
          <w:szCs w:val="22"/>
        </w:rPr>
        <w:t>-флуктуации поддерживает само</w:t>
        <w:softHyphen/>
        <w:t>организацию в живых организмах, поступая извне, и испускается живыми тканями — производится изнутри. Он нарушается при патологии. А.С.Пресманом (1968, 1983) также высказана мысль, что информация, вносимая электро</w:t>
        <w:softHyphen/>
        <w:t>магнитными полями в биосферу, кодирована по законам музыкальной гармонии (фактически, здесь первичны элек</w:t>
        <w:softHyphen/>
        <w:t>тромагнитные поля, которые и легли в основу музыкальной гармонии). Это же, согласно А.С.Пресману, отражается и в информационных характеристиках организации живых сис</w:t>
        <w:softHyphen/>
        <w:t>тем, и в электромагнитных полях биологической природы. Содержание информации в космосе и биосфере А.С.Пресман называет «электромагнитной музыкой» и также подчеркивает универсальный стохастический характер этой музыки с флуктуациями 1/</w:t>
      </w:r>
      <w:r>
        <w:rPr>
          <w:b/>
          <w:bCs/>
          <w:sz w:val="22"/>
          <w:szCs w:val="22"/>
          <w:lang w:val="en-US"/>
        </w:rPr>
        <w:t>f</w:t>
      </w:r>
      <w:r>
        <w:rPr>
          <w:b/>
          <w:bCs/>
          <w:sz w:val="22"/>
          <w:szCs w:val="22"/>
        </w:rPr>
        <w:t xml:space="preserve"> («фликер-шум»). Он предложил воздейст</w:t>
        <w:softHyphen/>
        <w:t>вовать на живые организмы колебаниями, полученными в результате не звукового, а электромагнитного воспроизведе</w:t>
        <w:softHyphen/>
        <w:t>ния классической музыки как источника природных флук</w:t>
        <w:softHyphen/>
        <w:t>туации (Пресман А.С., 1981). Была сконструирована соот</w:t>
        <w:softHyphen/>
        <w:t>ветствующая аппаратура и проведен ряд исследований на животных и добровольцах с положительным результатом (Зубкова СМ., 1997).</w:t>
      </w:r>
    </w:p>
    <w:p>
      <w:pPr>
        <w:pStyle w:val="Normal"/>
        <w:shd w:fill="FFFFFF" w:val="clear"/>
        <w:rPr>
          <w:sz w:val="22"/>
          <w:szCs w:val="22"/>
        </w:rPr>
      </w:pPr>
      <w:r>
        <w:rPr>
          <w:b/>
          <w:bCs/>
          <w:sz w:val="22"/>
          <w:szCs w:val="22"/>
        </w:rPr>
        <w:t>Еще раньше проведены исследования, показавшие, что в живых организмах можно проследить музыкальную рит</w:t>
        <w:softHyphen/>
        <w:t>мичность вплоть до субклеточного уровня. С.Э.Шноль и А.А.Замятин (1974) на основании анализа частотного спектра акустических и электромагнитных сигналов в клетке устано</w:t>
        <w:softHyphen/>
        <w:t>вили, что ритмические характеристики музыкальных произ</w:t>
        <w:softHyphen/>
        <w:t>ведений коррелируют с физиологическими колебательными и релаксационными процессами. Ими сделано заключение о «мелодическом характере» биохим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Заканчивая этот «музыкальный» фрагмент, хочется вос</w:t>
        <w:softHyphen/>
        <w:t>кликнуть: каким тонким музыкальным инструментом являет</w:t>
        <w:softHyphen/>
        <w:t>ся живой организм, как — учитывая это - бережно нужно проигрывать на нем «мелодию воздействий», не нарушая гармонию как его собственную, так и с окружающей его</w:t>
      </w:r>
    </w:p>
    <w:p>
      <w:pPr>
        <w:pStyle w:val="Normal"/>
        <w:shd w:fill="FFFFFF" w:val="clear"/>
        <w:rPr>
          <w:sz w:val="22"/>
          <w:szCs w:val="22"/>
        </w:rPr>
      </w:pPr>
      <w:r>
        <w:rPr>
          <w:sz w:val="22"/>
          <w:szCs w:val="22"/>
        </w:rPr>
        <w:t>средой, и как зачастую грубо и жестко мы нарушаем законы гармонии в погоне за сиюминутным эффектом! Здесь умест</w:t>
        <w:softHyphen/>
        <w:t>но привести уже упоминавшееся нами положение М.Н.Кондрашовой о «невозможности выведения организма из стойкого патологического состояния с помощью сильных воздействий». А словами Л.Б.Махонькиной добавить: даже слабые, но неадекватные воздействия, несмотря на симпто</w:t>
        <w:softHyphen/>
        <w:t>матический эффект, могут привести к непоправимым пос</w:t>
        <w:softHyphen/>
        <w:t>ледствиям в смысле грубого нарушения «симфонии здоровья».</w:t>
      </w:r>
    </w:p>
    <w:p>
      <w:pPr>
        <w:pStyle w:val="Normal"/>
        <w:shd w:fill="FFFFFF" w:val="clear"/>
        <w:rPr>
          <w:sz w:val="22"/>
          <w:szCs w:val="22"/>
        </w:rPr>
      </w:pPr>
      <w:r>
        <w:rPr>
          <w:b/>
          <w:bCs/>
          <w:sz w:val="22"/>
          <w:szCs w:val="22"/>
        </w:rPr>
        <w:t>3.5. О РОЛИ ВЫСОКОЧАСТОТНОГО КОГЕРЕНТНОГО</w:t>
      </w:r>
    </w:p>
    <w:p>
      <w:pPr>
        <w:pStyle w:val="Normal"/>
        <w:shd w:fill="FFFFFF" w:val="clear"/>
        <w:rPr>
          <w:sz w:val="22"/>
          <w:szCs w:val="22"/>
        </w:rPr>
      </w:pPr>
      <w:r>
        <w:rPr>
          <w:b/>
          <w:bCs/>
          <w:sz w:val="22"/>
          <w:szCs w:val="22"/>
        </w:rPr>
        <w:t>ИЗЛУЧЕНИЯ: «БИОФОТОННОЕ ПОЛЕ»</w:t>
      </w:r>
    </w:p>
    <w:p>
      <w:pPr>
        <w:pStyle w:val="Normal"/>
        <w:shd w:fill="FFFFFF" w:val="clear"/>
        <w:rPr>
          <w:sz w:val="22"/>
          <w:szCs w:val="22"/>
        </w:rPr>
      </w:pPr>
      <w:r>
        <w:rPr>
          <w:b/>
          <w:bCs/>
          <w:sz w:val="22"/>
          <w:szCs w:val="22"/>
        </w:rPr>
        <w:t>И СЕТЕВАЯ ОРГАНИЗАЦИЯ БИО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о сих пор мы говорили, главным образом, о колеба</w:t>
        <w:softHyphen/>
        <w:t>ниях на уровне организма и его подсистем, включающих биохимический и биоэлектрический уровни, т.е. области довольно низких частот. Однако, например, конформацион-ные колебания молекул белка, хотя и происходят в широком диапазоне частот (Шноль С.Э., 1985), но эти частоты значи</w:t>
        <w:softHyphen/>
        <w:t>тельно более высокие. По-видимому, особую роль в спектре колебаний в организме занимают области высоких частот, включающие оптический диапазон излучений. Еще в 30-х годах нашего столетия было обнаружено, что живые клетки являются приемниками и передатчиками электромагнитного излучения (Гурвич А.Г., Гурвич Л.Д., 1945) - от ультрафио</w:t>
        <w:softHyphen/>
        <w:t>летового до инфракрасного, в том числе, эффективными поглотителями электромагнитного излучения в оптическом диапазоне, и могут его запасать надолго, а затем переиз</w:t>
        <w:softHyphen/>
        <w:t>лучать. Эти свойства были замечены и в более длинновол</w:t>
        <w:softHyphen/>
        <w:t>новом диапазоне - СВЧ (</w:t>
      </w:r>
      <w:r>
        <w:rPr>
          <w:sz w:val="22"/>
          <w:szCs w:val="22"/>
          <w:lang w:val="en-US"/>
        </w:rPr>
        <w:t>Lachovsky</w:t>
      </w:r>
      <w:r>
        <w:rPr>
          <w:sz w:val="22"/>
          <w:szCs w:val="22"/>
        </w:rPr>
        <w:t xml:space="preserve"> </w:t>
      </w:r>
      <w:r>
        <w:rPr>
          <w:sz w:val="22"/>
          <w:szCs w:val="22"/>
          <w:lang w:val="en-US"/>
        </w:rPr>
        <w:t>J</w:t>
      </w:r>
      <w:r>
        <w:rPr>
          <w:sz w:val="22"/>
          <w:szCs w:val="22"/>
        </w:rPr>
        <w:t>., 1924). Было показано, что общая интенсивность эмиссии не связана с длиной волны, а зависит от физиологического состояния клеток (Тоуси М., Хасан М., 1996). Кроме того, полагают, что излу</w:t>
        <w:softHyphen/>
        <w:t>чаемый свет от каждого типа структур является когерентным, т.е. излучаются гармонические колебания, совпадающие по частоте. Живые системы рассматриваются на этом основании</w:t>
      </w:r>
    </w:p>
    <w:p>
      <w:pPr>
        <w:pStyle w:val="Normal"/>
        <w:shd w:fill="FFFFFF" w:val="clear"/>
        <w:rPr/>
      </w:pPr>
      <w:r>
        <w:rPr>
          <w:sz w:val="22"/>
          <w:szCs w:val="22"/>
        </w:rPr>
        <w:t>как природные лазеры с чрезвычайно высокой когерент</w:t>
        <w:softHyphen/>
        <w:t>ностью излучения, хотя и с чрезвычайно низкой интенсив</w:t>
        <w:softHyphen/>
        <w:t xml:space="preserve">ностью. Концепция когерентных колебаний в биологических системах была высказана и обоснована </w:t>
      </w:r>
      <w:r>
        <w:rPr>
          <w:sz w:val="22"/>
          <w:szCs w:val="22"/>
          <w:lang w:val="en-US"/>
        </w:rPr>
        <w:t>X</w:t>
      </w:r>
      <w:r>
        <w:rPr>
          <w:sz w:val="22"/>
          <w:szCs w:val="22"/>
        </w:rPr>
        <w:t>. Фрелихом (</w:t>
      </w:r>
      <w:r>
        <w:rPr>
          <w:sz w:val="22"/>
          <w:szCs w:val="22"/>
          <w:lang w:val="en-US"/>
        </w:rPr>
        <w:t>Frohlich</w:t>
      </w:r>
      <w:r>
        <w:rPr>
          <w:sz w:val="22"/>
          <w:szCs w:val="22"/>
        </w:rPr>
        <w:t xml:space="preserve"> Н., 1988). Для нас крайне интересно, что все эти осцилляции являются высоко чувствительными и способны к сильным реакциям в ответ на сверхслабые стимулы (</w:t>
      </w:r>
      <w:r>
        <w:rPr>
          <w:sz w:val="22"/>
          <w:szCs w:val="22"/>
          <w:lang w:val="en-US"/>
        </w:rPr>
        <w:t>Del</w:t>
      </w:r>
      <w:r>
        <w:rPr>
          <w:sz w:val="22"/>
          <w:szCs w:val="22"/>
        </w:rPr>
        <w:t xml:space="preserve"> </w:t>
      </w:r>
      <w:r>
        <w:rPr>
          <w:sz w:val="22"/>
          <w:szCs w:val="22"/>
          <w:lang w:val="en-US"/>
        </w:rPr>
        <w:t>Giudice</w:t>
      </w:r>
      <w:r>
        <w:rPr>
          <w:sz w:val="22"/>
          <w:szCs w:val="22"/>
        </w:rPr>
        <w:t xml:space="preserve"> Е. </w:t>
      </w:r>
      <w:r>
        <w:rPr>
          <w:sz w:val="22"/>
          <w:szCs w:val="22"/>
          <w:lang w:val="en-US"/>
        </w:rPr>
        <w:t>et</w:t>
      </w:r>
      <w:r>
        <w:rPr>
          <w:sz w:val="22"/>
          <w:szCs w:val="22"/>
        </w:rPr>
        <w:t xml:space="preserve"> </w:t>
      </w:r>
      <w:r>
        <w:rPr>
          <w:sz w:val="22"/>
          <w:szCs w:val="22"/>
          <w:lang w:val="en-US"/>
        </w:rPr>
        <w:t>al</w:t>
      </w:r>
      <w:r>
        <w:rPr>
          <w:sz w:val="22"/>
          <w:szCs w:val="22"/>
        </w:rPr>
        <w:t xml:space="preserve">, 1989; </w:t>
      </w:r>
      <w:r>
        <w:rPr>
          <w:sz w:val="22"/>
          <w:szCs w:val="22"/>
          <w:lang w:val="en-US"/>
        </w:rPr>
        <w:t>Smith</w:t>
      </w:r>
      <w:r>
        <w:rPr>
          <w:sz w:val="22"/>
          <w:szCs w:val="22"/>
        </w:rPr>
        <w:t xml:space="preserve"> </w:t>
      </w:r>
      <w:r>
        <w:rPr>
          <w:sz w:val="22"/>
          <w:szCs w:val="22"/>
          <w:lang w:val="en-US"/>
        </w:rPr>
        <w:t>C</w:t>
      </w:r>
      <w:r>
        <w:rPr>
          <w:sz w:val="22"/>
          <w:szCs w:val="22"/>
        </w:rPr>
        <w:t>.</w:t>
      </w:r>
      <w:r>
        <w:rPr>
          <w:sz w:val="22"/>
          <w:szCs w:val="22"/>
          <w:lang w:val="en-US"/>
        </w:rPr>
        <w:t>W</w:t>
      </w:r>
      <w:r>
        <w:rPr>
          <w:sz w:val="22"/>
          <w:szCs w:val="22"/>
        </w:rPr>
        <w:t>., 1994).</w:t>
      </w:r>
    </w:p>
    <w:p>
      <w:pPr>
        <w:pStyle w:val="Normal"/>
        <w:shd w:fill="FFFFFF" w:val="clear"/>
        <w:rPr/>
      </w:pPr>
      <w:r>
        <w:rPr>
          <w:sz w:val="22"/>
          <w:szCs w:val="22"/>
        </w:rPr>
        <w:t>Наиболее важным поглотителем и эмиттером излучения в клетке считается двойная спираль ДНК, представляющая особый вид антенны (</w:t>
      </w:r>
      <w:r>
        <w:rPr>
          <w:sz w:val="22"/>
          <w:szCs w:val="22"/>
          <w:lang w:val="en-US"/>
        </w:rPr>
        <w:t>Morrel</w:t>
      </w:r>
      <w:r>
        <w:rPr>
          <w:sz w:val="22"/>
          <w:szCs w:val="22"/>
        </w:rPr>
        <w:t xml:space="preserve"> </w:t>
      </w:r>
      <w:r>
        <w:rPr>
          <w:sz w:val="22"/>
          <w:szCs w:val="22"/>
          <w:lang w:val="en-US"/>
        </w:rPr>
        <w:t>F</w:t>
      </w:r>
      <w:r>
        <w:rPr>
          <w:sz w:val="22"/>
          <w:szCs w:val="22"/>
        </w:rPr>
        <w:t xml:space="preserve">., 1987; Рорр </w:t>
      </w:r>
      <w:r>
        <w:rPr>
          <w:sz w:val="22"/>
          <w:szCs w:val="22"/>
          <w:lang w:val="en-US"/>
        </w:rPr>
        <w:t>F</w:t>
      </w:r>
      <w:r>
        <w:rPr>
          <w:sz w:val="22"/>
          <w:szCs w:val="22"/>
        </w:rPr>
        <w:t>., 1993). Инте</w:t>
        <w:softHyphen/>
        <w:t>ресно, что последние работы отечественных ученых свиде</w:t>
        <w:softHyphen/>
        <w:t>тельствуют в пользу волновой природы генома (Гаряев П.П., 1994), в котором содержится информация не только о пост</w:t>
        <w:softHyphen/>
        <w:t>роении белковой молекулы, занимающая небольшую часть всей длины ДНК, но и о пространственно-временной программе будущего организма. Эта информация передается волновым путем с помощью солитонов — уединенных волн, в результате чего создается сначала голографический образ будущего объекта. Уже в соответствии с прототипом такого рода происходит материализация плотного объекта (Подвод</w:t>
        <w:softHyphen/>
        <w:t xml:space="preserve">ный А.Б., 1968). После формирования организма благодаря постоянному обмену информацией между внеклеточным матриксом и геномом, т.е., по современным представлениям — соединительной тканью, или мезенхимой (по Р. Фоллю), осуществляется регуляция роста и дальнейшего развития. Полагают, что информация передается по солитонно-голо-графическому каналу (Гаряев П.П., 1994). Таким образом, информация о том, как развиваться будущему организму, находится не только в хромосомах, но и в мезенхиме </w:t>
      </w:r>
      <w:r>
        <w:rPr>
          <w:sz w:val="22"/>
          <w:szCs w:val="22"/>
          <w:lang w:val="en-US"/>
        </w:rPr>
        <w:t xml:space="preserve">(Slavkin, </w:t>
      </w:r>
      <w:r>
        <w:rPr>
          <w:sz w:val="22"/>
          <w:szCs w:val="22"/>
        </w:rPr>
        <w:t xml:space="preserve">1973). Мезенхиму считают основной регулирующей системой </w:t>
      </w:r>
      <w:r>
        <w:rPr>
          <w:sz w:val="22"/>
          <w:szCs w:val="22"/>
          <w:lang w:val="en-US"/>
        </w:rPr>
        <w:t xml:space="preserve">(Pischinger </w:t>
      </w:r>
      <w:r>
        <w:rPr>
          <w:sz w:val="22"/>
          <w:szCs w:val="22"/>
        </w:rPr>
        <w:t>А., 1990). Эта система является самой древней защитной системой и берет на себя первые защит</w:t>
        <w:softHyphen/>
        <w:t>ные функции. Если она оказывается не в состоянии спра</w:t>
        <w:softHyphen/>
        <w:t>виться с патологическим процессом, то вступает в ход иммунная система со всеми своими элемен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этой же связи представляют интерес работы, в кото</w:t>
        <w:softHyphen/>
        <w:t>рых постулируется волновой механизм иммунных реакций (например, взаимодействия антиген-антитело) по принципу</w:t>
      </w:r>
    </w:p>
    <w:p>
      <w:pPr>
        <w:pStyle w:val="Normal"/>
        <w:shd w:fill="FFFFFF" w:val="clear"/>
        <w:rPr>
          <w:sz w:val="22"/>
          <w:szCs w:val="22"/>
        </w:rPr>
      </w:pPr>
      <w:r>
        <w:rPr>
          <w:sz w:val="22"/>
          <w:szCs w:val="22"/>
        </w:rPr>
        <w:t>резонанса в области УФ-излучения и коротковолновой части видимого света (Чиркова Э.Н.,   Бабаев Ю.Н., 1991, 1992).</w:t>
      </w:r>
    </w:p>
    <w:p>
      <w:pPr>
        <w:pStyle w:val="Normal"/>
        <w:shd w:fill="FFFFFF" w:val="clear"/>
        <w:rPr/>
      </w:pPr>
      <w:r>
        <w:rPr>
          <w:sz w:val="22"/>
          <w:szCs w:val="22"/>
        </w:rPr>
        <w:t>Исследования по биологической люминесценции гово</w:t>
        <w:softHyphen/>
        <w:t>рят о том, что поглощение и эмиссия когерентного излуче</w:t>
        <w:softHyphen/>
        <w:t xml:space="preserve">ния внутри клеток служит для координации клеточных и субклеточных структур, и носителями информации в живых системах являются кванты электромагнитной информации, или биофотоны (Казначеев В.П., Михайлова Л.П., 1981; Рорр </w:t>
      </w:r>
      <w:r>
        <w:rPr>
          <w:sz w:val="22"/>
          <w:szCs w:val="22"/>
          <w:lang w:val="en-US"/>
        </w:rPr>
        <w:t xml:space="preserve">F., </w:t>
      </w:r>
      <w:r>
        <w:rPr>
          <w:sz w:val="22"/>
          <w:szCs w:val="22"/>
        </w:rPr>
        <w:t>1988). Некогерентное же излучение вызывает хаос (Будаговский А.В., 1995).</w:t>
      </w:r>
    </w:p>
    <w:p>
      <w:pPr>
        <w:pStyle w:val="Normal"/>
        <w:shd w:fill="FFFFFF" w:val="clear"/>
        <w:rPr/>
      </w:pPr>
      <w:r>
        <w:rPr>
          <w:sz w:val="22"/>
          <w:szCs w:val="22"/>
        </w:rPr>
        <w:t>А.Г.Гурвич полагал, что способность организма излучать фотоны обусловлена особым состоянием макромолекул, которое он определял как «неравновесную молекулярную констелляцию». Биологическую систему рассматривают так</w:t>
        <w:softHyphen/>
        <w:t>же, как «неравновесную фотонную констелляцию», в кото</w:t>
        <w:softHyphen/>
        <w:t>рой биохимические процессы регулируются поступлением квантов с частотой фотоэффекта (Казначеев В.П., Михай</w:t>
        <w:softHyphen/>
        <w:t>лова Л.П., 1981). Так называемый эффект ДНВ — дистант</w:t>
        <w:softHyphen/>
        <w:t>ного взаимодействия клеток — происходит в оптическом диапазоне частот (Казначеев В.М., Михайлова Л.П., 1985). Существует мнение, что множественные когерентные излу</w:t>
        <w:softHyphen/>
        <w:t xml:space="preserve">чения в оптическом диапазоне, передающиеся от клетки к клетке, от молекулы к молекуле, составляют общее «био-фотонное поле» организма (Рорр </w:t>
      </w:r>
      <w:r>
        <w:rPr>
          <w:sz w:val="22"/>
          <w:szCs w:val="22"/>
          <w:lang w:val="en-US"/>
        </w:rPr>
        <w:t xml:space="preserve">F., </w:t>
      </w:r>
      <w:r>
        <w:rPr>
          <w:sz w:val="22"/>
          <w:szCs w:val="22"/>
        </w:rPr>
        <w:t>1988), которое сходно с голограммой, т.к. в интерференционной картине отражена каждая излучающая структура.</w:t>
      </w:r>
    </w:p>
    <w:p>
      <w:pPr>
        <w:pStyle w:val="Normal"/>
        <w:shd w:fill="FFFFFF" w:val="clear"/>
        <w:rPr/>
      </w:pPr>
      <w:r>
        <w:rPr>
          <w:sz w:val="22"/>
          <w:szCs w:val="22"/>
        </w:rPr>
        <w:t xml:space="preserve">Приведенные работы послужили основанием для вывода о том, что биологическая система построена на основе взаимосвязи макромолекулярной физической структуры и «биофотонного поля», или «светового скелета» (Рорр </w:t>
      </w:r>
      <w:r>
        <w:rPr>
          <w:sz w:val="22"/>
          <w:szCs w:val="22"/>
          <w:lang w:val="en-US"/>
        </w:rPr>
        <w:t xml:space="preserve">F., </w:t>
      </w:r>
      <w:r>
        <w:rPr>
          <w:sz w:val="22"/>
          <w:szCs w:val="22"/>
        </w:rPr>
        <w:t>1993). Это взаимодействие осуществляется путем поглоще</w:t>
        <w:softHyphen/>
        <w:t>ния и излучения квантов поля — фотонов — на резонансных часто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нашему мнению, когерентное излучение может слу</w:t>
        <w:softHyphen/>
        <w:t>жить одним из механизмов функционирования организма как единой целостной динамической сети (Квакина Е. Б.). Суть сетевого подхода (Терехин А.Т., Будилова Е.В., 1995) как раз и состоит в том, что биологическая система рассмат</w:t>
        <w:softHyphen/>
        <w:t>ривается как динамическая сеть взаимосвязанных и взаимов-</w:t>
      </w:r>
    </w:p>
    <w:p>
      <w:pPr>
        <w:pStyle w:val="Normal"/>
        <w:shd w:fill="FFFFFF" w:val="clear"/>
        <w:rPr/>
      </w:pPr>
      <w:r>
        <w:rPr>
          <w:sz w:val="22"/>
          <w:szCs w:val="22"/>
        </w:rPr>
        <w:t>лияющих элементов, причем, по мнению авторов, этот прин</w:t>
        <w:softHyphen/>
        <w:t xml:space="preserve">цип определяет целостный характер организма даже более, чем иерархический (во главе с «командным пунктом»). При этом когерентное высокочастотное излучение может быть реальной основой сетевой организации биосистем. Благодаря когерентности диссипативных структур «система ведет себя как единое целое и как если бы она была вместилищем дальнодействующих сил...» (Пригожий И., Стенгерс И., «Порядок из хаоса», Прогресс, 1986, с.229) и структурируется так, как если бы каждая молекула была «информирована» о состоянии всей системы в целом </w:t>
      </w:r>
      <w:r>
        <w:rPr>
          <w:sz w:val="22"/>
          <w:szCs w:val="22"/>
          <w:lang w:val="en-US"/>
        </w:rPr>
        <w:t xml:space="preserve">(Giudice E.D., </w:t>
      </w:r>
      <w:r>
        <w:rPr>
          <w:sz w:val="22"/>
          <w:szCs w:val="22"/>
        </w:rPr>
        <w:t xml:space="preserve">1993). Такие быстрые дальнодействующие связи не могут осуществляться не только гуморальным, биохимическим путем, но и нервным, так как подсчитано, что справиться с объемом информации, подлежащей передаче внутри такой сложной системы, можно лишь с помощью колебаний, имеющих, по меньшей мере, скорость света (Рорр </w:t>
      </w:r>
      <w:r>
        <w:rPr>
          <w:sz w:val="22"/>
          <w:szCs w:val="22"/>
          <w:lang w:val="en-US"/>
        </w:rPr>
        <w:t xml:space="preserve">F., </w:t>
      </w:r>
      <w:r>
        <w:rPr>
          <w:sz w:val="22"/>
          <w:szCs w:val="22"/>
        </w:rPr>
        <w:t>1993).</w:t>
      </w:r>
    </w:p>
    <w:p>
      <w:pPr>
        <w:pStyle w:val="Normal"/>
        <w:shd w:fill="FFFFFF" w:val="clear"/>
        <w:rPr>
          <w:sz w:val="22"/>
          <w:szCs w:val="22"/>
        </w:rPr>
      </w:pPr>
      <w:r>
        <w:rPr>
          <w:sz w:val="22"/>
          <w:szCs w:val="22"/>
        </w:rPr>
        <w:t>Вероятно, помимо когерентного излучения в опти</w:t>
        <w:softHyphen/>
        <w:t>ческом диапазоне, могут быть и другие возможности, выра</w:t>
        <w:softHyphen/>
        <w:t>жающиеся в использовании других физических феноменов. Так, постулируется наличие быстрой передачи сигналов между клетками и тканями с помощью ультракоротких импульсов (Красногорская Н.В., Малов В.П., Шелепин Л.А., 1982), по солитонно-голографическому каналу (Гаряев П.П., 1994), с помощью торсионных полей. Физическое поле, наз</w:t>
        <w:softHyphen/>
        <w:t>ванное торсионным, т.е. полем кручения, генерируется, сог</w:t>
        <w:softHyphen/>
        <w:t>ласно гипотезе А.Е.Акимова, В.Н.Шилова и др., классичес</w:t>
        <w:softHyphen/>
        <w:t>ким спином, а также любым вращением тел. Предполагается, что торсионные сигналы распространяются со скоростью, значительно большей, чем скорость света и без переноса энергии, т.е., имеют именно информационное значение (Шипов В.Н., 1995; Акимов А.Е., 1995).</w:t>
      </w:r>
    </w:p>
    <w:p>
      <w:pPr>
        <w:pStyle w:val="Normal"/>
        <w:shd w:fill="FFFFFF" w:val="clear"/>
        <w:rPr/>
      </w:pPr>
      <w:r>
        <w:rPr>
          <w:sz w:val="22"/>
          <w:szCs w:val="22"/>
        </w:rPr>
        <w:t>Таким образом, физические каналы связи могут взять на себя необходимый для нормального функционирования организма перенос информации. Это настолько важно, что беспрепятственное прохождение информации считают необ</w:t>
        <w:softHyphen/>
        <w:t xml:space="preserve">ходимым условием здоровья </w:t>
      </w:r>
      <w:r>
        <w:rPr>
          <w:sz w:val="22"/>
          <w:szCs w:val="22"/>
          <w:lang w:val="en-US"/>
        </w:rPr>
        <w:t xml:space="preserve">(Morrel F., </w:t>
      </w:r>
      <w:r>
        <w:rPr>
          <w:sz w:val="22"/>
          <w:szCs w:val="22"/>
        </w:rPr>
        <w:t>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вторы сетевой модели организма предлагают в соответ</w:t>
        <w:softHyphen/>
        <w:t>ствии  с  нею  методы  управления  состоянием  с  позиции</w:t>
      </w:r>
    </w:p>
    <w:p>
      <w:pPr>
        <w:pStyle w:val="Normal"/>
        <w:shd w:fill="FFFFFF" w:val="clear"/>
        <w:rPr>
          <w:sz w:val="22"/>
          <w:szCs w:val="22"/>
        </w:rPr>
      </w:pPr>
      <w:r>
        <w:rPr>
          <w:sz w:val="22"/>
          <w:szCs w:val="22"/>
        </w:rPr>
        <w:t>теории динамических систем. Используются, как уже гово</w:t>
        <w:softHyphen/>
        <w:t>рилось, такие понятия, как пространство состояний, аттрак</w:t>
        <w:softHyphen/>
        <w:t>торы и бассейны их притяжения и т.п. При этом организм рассматривается как целостная система со своими законо</w:t>
        <w:softHyphen/>
        <w:t>мерностями функционирования, не допускающими грубого вмешательства. Фактически, эти же принципы лежат в осно</w:t>
        <w:softHyphen/>
        <w:t>ве управления функциональным состоянием организма с позиций теории адаптационных реакций. Когда мы отмечаем роль синхронизации и резонанса в формировании опреде</w:t>
        <w:softHyphen/>
        <w:t>ленной адаптационной реакции, мы более опираемся на сетевую модель, чем на иерархическую, хотя они и взаимно дополняют друг друга. Поэтому сетевая организация биосис</w:t>
        <w:softHyphen/>
        <w:t>тем и ее биофизическая основа - когерентное излучение -играют большую, может быть, еще не до конца понятую нами, роль в формировании общих неспецифических адапта</w:t>
        <w:softHyphen/>
        <w:t>ционных реакций.</w:t>
      </w:r>
    </w:p>
    <w:p>
      <w:pPr>
        <w:pStyle w:val="Normal"/>
        <w:shd w:fill="FFFFFF" w:val="clear"/>
        <w:rPr/>
      </w:pPr>
      <w:r>
        <w:rPr>
          <w:sz w:val="22"/>
          <w:szCs w:val="22"/>
        </w:rPr>
        <w:t>В оптическом диапазоне электромагнитных излучений (Зх10</w:t>
      </w:r>
      <w:r>
        <w:rPr>
          <w:sz w:val="22"/>
          <w:szCs w:val="22"/>
          <w:vertAlign w:val="superscript"/>
        </w:rPr>
        <w:t>п</w:t>
      </w:r>
      <w:r>
        <w:rPr>
          <w:sz w:val="22"/>
          <w:szCs w:val="22"/>
        </w:rPr>
        <w:t>-3х10</w:t>
      </w:r>
      <w:r>
        <w:rPr>
          <w:sz w:val="22"/>
          <w:szCs w:val="22"/>
          <w:vertAlign w:val="superscript"/>
        </w:rPr>
        <w:t>17</w:t>
      </w:r>
      <w:r>
        <w:rPr>
          <w:sz w:val="22"/>
          <w:szCs w:val="22"/>
        </w:rPr>
        <w:t>) начинают проявляться одновременно волно</w:t>
        <w:softHyphen/>
        <w:t>вые и корпускулярные свойства. Корпускулярно-волновой дуализм не может быть описан в рамках классической физи</w:t>
        <w:softHyphen/>
        <w:t>ки и рассматривается квантовой механикой. На основании всего, что известно о свойствах организма как сверхсложной колебательной системы, можно полагать, что это положение справедливо и по отношению к живым систе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т факт, что организм имеет корпускулярную природу, понятен всем. Более тонкое представление — о наличии волновых свойств - в современной западной биологической и медицинской науке не обсуждается. Однако, как мы видим, описан факт поглощения и эмиссии биологическими структурами фотонов и даже постулируется наличие в орга</w:t>
        <w:softHyphen/>
        <w:t>низме «фотонного скелета» — коррелята макромолекулярной физической структуры. Следовательно, та часть сложной жи</w:t>
        <w:softHyphen/>
        <w:t>вой системы, которая может рассматриваться, на первый взгляд, с позиций жестко материальных, корпускулярных представлений, как видно из сказанного, излучает и погло</w:t>
        <w:softHyphen/>
        <w:t>щает фотоны, т.е. уже эта сторона деятельности не позволяет корректно описывать морфологические (физиологические, биохимические) структуры в рамках только корпускулярной парадигмы.</w:t>
      </w:r>
    </w:p>
    <w:p>
      <w:pPr>
        <w:pStyle w:val="Normal"/>
        <w:shd w:fill="FFFFFF" w:val="clear"/>
        <w:rPr>
          <w:sz w:val="22"/>
          <w:szCs w:val="22"/>
        </w:rPr>
      </w:pPr>
      <w:r>
        <w:rPr>
          <w:sz w:val="22"/>
          <w:szCs w:val="22"/>
        </w:rPr>
        <w:t>Вполне логично заключить, что свойства живого орга</w:t>
        <w:softHyphen/>
        <w:t>низма, подобно свойствам микрочастиц, могут рассматри</w:t>
        <w:softHyphen/>
        <w:t>ваться с позиций корпускулярно-волнового дуализма, а наряду с квантовой механикой, электродинамикой и химией правомерны понятия «квантовой биологии» и «квантовой медицины» (понятие «квантовое тело» уже встречается в Аюрведе - Чопра Д., 1992).</w:t>
      </w:r>
    </w:p>
    <w:p>
      <w:pPr>
        <w:pStyle w:val="Normal"/>
        <w:shd w:fill="FFFFFF" w:val="clear"/>
        <w:rPr>
          <w:sz w:val="22"/>
          <w:szCs w:val="22"/>
        </w:rPr>
      </w:pPr>
      <w:r>
        <w:rPr>
          <w:b/>
          <w:bCs/>
          <w:i/>
          <w:iCs/>
          <w:sz w:val="22"/>
          <w:szCs w:val="22"/>
        </w:rPr>
        <w:t>Таким образом, колебания пронизывают весь организм, превращая его в единую колебательную систему. Именно характер изменений и взаимоотношений в колебательной системе определяет тип реакции и уровень реактивности или состояний ареактивности (глава 5), т.е. функциональное состояние организма.</w:t>
      </w:r>
    </w:p>
    <w:p>
      <w:pPr>
        <w:pStyle w:val="Normal"/>
        <w:shd w:fill="FFFFFF" w:val="clear"/>
        <w:rPr>
          <w:sz w:val="22"/>
          <w:szCs w:val="22"/>
        </w:rPr>
      </w:pPr>
      <w:r>
        <w:rPr>
          <w:sz w:val="22"/>
          <w:szCs w:val="22"/>
        </w:rPr>
        <w:t>Тонкое согласование на уровне целого организма дости</w:t>
        <w:softHyphen/>
        <w:t>гается благодаря формированию реакций активации высоких уровней реактивности или активационной ареактивности таких же уровней.</w:t>
      </w:r>
    </w:p>
    <w:p>
      <w:pPr>
        <w:pStyle w:val="Normal"/>
        <w:shd w:fill="FFFFFF" w:val="clear"/>
        <w:rPr>
          <w:sz w:val="22"/>
          <w:szCs w:val="22"/>
        </w:rPr>
      </w:pPr>
      <w:r>
        <w:rPr>
          <w:sz w:val="22"/>
          <w:szCs w:val="22"/>
        </w:rPr>
        <w:t>ВЫВОДЫ</w:t>
      </w:r>
    </w:p>
    <w:p>
      <w:pPr>
        <w:pStyle w:val="Normal"/>
        <w:shd w:fill="FFFFFF" w:val="clear"/>
        <w:rPr>
          <w:sz w:val="22"/>
          <w:szCs w:val="22"/>
        </w:rPr>
      </w:pPr>
      <w:r>
        <w:rPr>
          <w:sz w:val="22"/>
          <w:szCs w:val="22"/>
        </w:rPr>
        <w:t>Организм представляет собой сложную единую колеба</w:t>
        <w:softHyphen/>
        <w:t>тельную систему. Здоровье связывают с согласованностью множества биологических ритмов на разных иерархичес</w:t>
        <w:softHyphen/>
        <w:t>ких уровнях.</w:t>
      </w:r>
    </w:p>
    <w:p>
      <w:pPr>
        <w:pStyle w:val="Normal"/>
        <w:shd w:fill="FFFFFF" w:val="clear"/>
        <w:rPr>
          <w:sz w:val="22"/>
          <w:szCs w:val="22"/>
        </w:rPr>
      </w:pPr>
      <w:r>
        <w:rPr>
          <w:sz w:val="22"/>
          <w:szCs w:val="22"/>
        </w:rPr>
        <w:t>Характер взаимоотношений в колебательной системе оп</w:t>
        <w:softHyphen/>
        <w:t>ределяет тип реакции и уровень реактивности, то есть, функциональное состояние.</w:t>
      </w:r>
    </w:p>
    <w:p>
      <w:pPr>
        <w:pStyle w:val="Normal"/>
        <w:shd w:fill="FFFFFF" w:val="clear"/>
        <w:rPr>
          <w:sz w:val="22"/>
          <w:szCs w:val="22"/>
        </w:rPr>
      </w:pPr>
      <w:r>
        <w:rPr>
          <w:sz w:val="22"/>
          <w:szCs w:val="22"/>
        </w:rPr>
        <w:t>Каждой адаптационной реакции свойственны определен</w:t>
        <w:softHyphen/>
        <w:t>ные частотные характеристики на разных иерархических уровнях организма. Оптимальная согласованность ритмов наблюдается при антистрессорных реакциях, особенно при реакции активации высоких уровней реактивности; наибольшая десинхронизация — при стрессе низких уров</w:t>
        <w:softHyphen/>
        <w:t>ней реактивности, гиперсинхронизация — при переак</w:t>
        <w:softHyphen/>
        <w:t>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 Наибольшей негэнтропией характеризуются реакции вы</w:t>
        <w:softHyphen/>
        <w:t>соких уровней реактивности, особенно реакция актива-</w:t>
      </w:r>
    </w:p>
    <w:p>
      <w:pPr>
        <w:pStyle w:val="Normal"/>
        <w:shd w:fill="FFFFFF" w:val="clear"/>
        <w:rPr>
          <w:sz w:val="22"/>
          <w:szCs w:val="22"/>
        </w:rPr>
      </w:pPr>
      <w:r>
        <w:rPr>
          <w:sz w:val="22"/>
          <w:szCs w:val="22"/>
        </w:rPr>
        <w:t>ции. При этом происходит эволюция системы. При стрес</w:t>
        <w:softHyphen/>
        <w:t>се преобладают энтропийные процессы и происходит деградация системы.</w:t>
      </w:r>
    </w:p>
    <w:p>
      <w:pPr>
        <w:pStyle w:val="Normal"/>
        <w:shd w:fill="FFFFFF" w:val="clear"/>
        <w:rPr>
          <w:sz w:val="22"/>
          <w:szCs w:val="22"/>
        </w:rPr>
      </w:pPr>
      <w:r>
        <w:rPr>
          <w:sz w:val="22"/>
          <w:szCs w:val="22"/>
        </w:rPr>
        <w:t>4.  Дискретность реакций и приоритетная роль слабых воз</w:t>
        <w:softHyphen/>
        <w:t>действий объясняет возможность получения реакций на слабые раздражители в присутствии си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   Коэффициент реакции - не случайная эмпирическая величина. Его можно получить и расчетным путем, исходя из законов космической гармонии. Законы физиологии во многом сходны с законами музыкальной гармонии потому, что и те, и другие возникли в космической электромагнитной и гравитационной обстановке — то есть, вытекают из физики нашей Вселенной.</w:t>
      </w:r>
    </w:p>
    <w:p>
      <w:pPr>
        <w:pStyle w:val="Normal"/>
        <w:shd w:fill="FFFFFF" w:val="clear"/>
        <w:rPr>
          <w:sz w:val="22"/>
          <w:szCs w:val="22"/>
        </w:rPr>
      </w:pPr>
      <w:r>
        <w:rPr>
          <w:b/>
          <w:bCs/>
          <w:i/>
          <w:iCs/>
          <w:sz w:val="22"/>
          <w:szCs w:val="22"/>
        </w:rPr>
        <w:t>Глава  4</w:t>
      </w:r>
    </w:p>
    <w:p>
      <w:pPr>
        <w:pStyle w:val="Normal"/>
        <w:shd w:fill="FFFFFF" w:val="clear"/>
        <w:rPr>
          <w:sz w:val="22"/>
          <w:szCs w:val="22"/>
        </w:rPr>
      </w:pPr>
      <w:r>
        <w:rPr>
          <w:b/>
          <w:bCs/>
          <w:sz w:val="22"/>
          <w:szCs w:val="22"/>
        </w:rPr>
        <w:t>ИСПОЛЬЗОВАНИЕ КОЛЕБАТЕЛЬНЫХ</w:t>
      </w:r>
    </w:p>
    <w:p>
      <w:pPr>
        <w:pStyle w:val="Normal"/>
        <w:shd w:fill="FFFFFF" w:val="clear"/>
        <w:rPr>
          <w:sz w:val="22"/>
          <w:szCs w:val="22"/>
        </w:rPr>
      </w:pPr>
      <w:r>
        <w:rPr>
          <w:b/>
          <w:bCs/>
          <w:sz w:val="22"/>
          <w:szCs w:val="22"/>
        </w:rPr>
        <w:t>СВОЙСТВ ОРГАНИЗМА ДЛЯ КОРРЕКЦИИ</w:t>
      </w:r>
    </w:p>
    <w:p>
      <w:pPr>
        <w:pStyle w:val="Normal"/>
        <w:shd w:fill="FFFFFF" w:val="clear"/>
        <w:rPr>
          <w:sz w:val="22"/>
          <w:szCs w:val="22"/>
        </w:rPr>
      </w:pPr>
      <w:r>
        <w:rPr>
          <w:b/>
          <w:bCs/>
          <w:sz w:val="22"/>
          <w:szCs w:val="22"/>
        </w:rPr>
        <w:t>ФУНКЦИОНАЛЬНОГО СОСТОЯНИЯ</w:t>
      </w:r>
    </w:p>
    <w:p>
      <w:pPr>
        <w:pStyle w:val="Normal"/>
        <w:shd w:fill="FFFFFF" w:val="clear"/>
        <w:rPr>
          <w:sz w:val="22"/>
          <w:szCs w:val="22"/>
        </w:rPr>
      </w:pPr>
      <w:r>
        <w:rPr>
          <w:i/>
          <w:iCs/>
          <w:sz w:val="22"/>
          <w:szCs w:val="22"/>
        </w:rPr>
        <w:t>Чувствительность неравновесных состояний не только к флуктуациям, обусловленным их внут</w:t>
        <w:softHyphen/>
        <w:t>ренней активностью, но и к флуктуациям, посту</w:t>
        <w:softHyphen/>
        <w:t>пающим из окружающей среды, открывает перед биологическими исследованиями новые перспективы</w:t>
      </w:r>
    </w:p>
    <w:p>
      <w:pPr>
        <w:pStyle w:val="Normal"/>
        <w:shd w:fill="FFFFFF" w:val="clear"/>
        <w:rPr>
          <w:sz w:val="22"/>
          <w:szCs w:val="22"/>
        </w:rPr>
      </w:pPr>
      <w:r>
        <w:rPr>
          <w:i/>
          <w:iCs/>
          <w:sz w:val="22"/>
          <w:szCs w:val="22"/>
        </w:rPr>
        <w:t>И. Пригожий,  И. Стенгерс, «Порядок из ха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Использование фундаментальных свойств живого орга</w:t>
        <w:softHyphen/>
        <w:t>низма, присущих ему как самоорганизующейся (т.е. откры</w:t>
        <w:softHyphen/>
        <w:t>той, неравновесной, колебательной) системе, лежит в основе различных способов воздействий, изменяющих функцио</w:t>
        <w:softHyphen/>
        <w:t>нальное состояние в целом. Любая патология начинается с более тонкого уровня биологической организации — наруше</w:t>
        <w:softHyphen/>
        <w:t xml:space="preserve">ния «колебательного равновесия» </w:t>
      </w:r>
      <w:r>
        <w:rPr>
          <w:sz w:val="22"/>
          <w:szCs w:val="22"/>
          <w:lang w:val="en-US"/>
        </w:rPr>
        <w:t xml:space="preserve">(Lachovsky J., </w:t>
      </w:r>
      <w:r>
        <w:rPr>
          <w:sz w:val="22"/>
          <w:szCs w:val="22"/>
        </w:rPr>
        <w:t>1924), т.е. на информационном уровне. Поэтому воздействия, влияющие на колебательные характеристики организма, адресованы непосредственно к истокам нарушений (болезни), в то время, как современные аллопатические методы применяют</w:t>
        <w:softHyphen/>
        <w:t>ся чаще в расчете на коррекцию местных, более грубых нарушений, рассматриваемых в отрыве от волновой природы организма, и зачастую влекут за собой другие нарушения. Это принципиально разные подходы, отражающие две пара</w:t>
        <w:softHyphen/>
        <w:t>дигмы, существующие в биологии и медицине: корпуску</w:t>
        <w:softHyphen/>
        <w:t>лярную и волновую (Подводный А.Б., 1991). С позиций волнового подхода организм рассматривается как микро</w:t>
        <w:softHyphen/>
        <w:t>косм, часть макрокосма — Вселенной, что провозглашалось философией ведической медицины - Аюрведой - более 5000</w:t>
      </w:r>
    </w:p>
    <w:p>
      <w:pPr>
        <w:pStyle w:val="Normal"/>
        <w:shd w:fill="FFFFFF" w:val="clear"/>
        <w:rPr>
          <w:sz w:val="22"/>
          <w:szCs w:val="22"/>
        </w:rPr>
      </w:pPr>
      <w:r>
        <w:rPr>
          <w:sz w:val="22"/>
          <w:szCs w:val="22"/>
        </w:rPr>
        <w:t>лет назад, но полностью игнорируется современной академи</w:t>
        <w:softHyphen/>
        <w:t>ческой (официальной) медициной. Однако в настоящее вре</w:t>
        <w:softHyphen/>
        <w:t>мя в западной и отечественной биологической и медицинс</w:t>
        <w:softHyphen/>
        <w:t>кой науке возникли направления, позволяющие подойти к пониманию интегральных лечебных воздействий.</w:t>
      </w:r>
    </w:p>
    <w:p>
      <w:pPr>
        <w:pStyle w:val="Normal"/>
        <w:shd w:fill="FFFFFF" w:val="clear"/>
        <w:rPr/>
      </w:pPr>
      <w:r>
        <w:rPr>
          <w:sz w:val="22"/>
          <w:szCs w:val="22"/>
        </w:rPr>
        <w:t>Мы остановимся на некоторых методах корригирующих воздействий, основанных на колебательной природе живых систем. В соединении с методологией адаптационных реак</w:t>
        <w:softHyphen/>
        <w:t xml:space="preserve">ций можно говорить о гармонизации организма или об управлении его функциональным состоянием с помощью этих воздействий, что в применении к больному организму реализуется как </w:t>
      </w:r>
      <w:r>
        <w:rPr>
          <w:i/>
          <w:iCs/>
          <w:sz w:val="22"/>
          <w:szCs w:val="22"/>
        </w:rPr>
        <w:t xml:space="preserve">активационная терапия, г </w:t>
      </w:r>
      <w:r>
        <w:rPr>
          <w:sz w:val="22"/>
          <w:szCs w:val="22"/>
        </w:rPr>
        <w:t xml:space="preserve">к «практически </w:t>
      </w:r>
      <w:r>
        <w:rPr>
          <w:b/>
          <w:bCs/>
          <w:sz w:val="22"/>
          <w:szCs w:val="22"/>
        </w:rPr>
        <w:t xml:space="preserve">здоровому» — как </w:t>
      </w:r>
      <w:r>
        <w:rPr>
          <w:b/>
          <w:bCs/>
          <w:i/>
          <w:iCs/>
          <w:sz w:val="22"/>
          <w:szCs w:val="22"/>
        </w:rPr>
        <w:t xml:space="preserve">активационная профилактика, </w:t>
      </w:r>
      <w:r>
        <w:rPr>
          <w:b/>
          <w:bCs/>
          <w:sz w:val="22"/>
          <w:szCs w:val="22"/>
        </w:rPr>
        <w:t xml:space="preserve">т.к. это </w:t>
      </w:r>
      <w:r>
        <w:rPr>
          <w:sz w:val="22"/>
          <w:szCs w:val="22"/>
        </w:rPr>
        <w:t>лечение или профилактика осуществляется с помощью вызова и длительного поддержания, прежде всего, наиболее синхронизирующей подсистемы организма реакции акти</w:t>
        <w:softHyphen/>
        <w:t>вации высо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правление функциональным состоянием организма на основе теории адаптационных реакций может осуществ</w:t>
        <w:softHyphen/>
        <w:t>ляться самыми различными средствами, но по обратной связи с организмом, которая выступает либо явно (коррек</w:t>
        <w:softHyphen/>
        <w:t>ция дозы по сигнальным показателям реакции), либо в скрытом виде, когда в применяемом алгоритме дозировок уже заложена найденная ранее (с помощью обратной связи) закономерность развития антистрессорной реакции актива</w:t>
        <w:softHyphen/>
        <w:t>ции. Если активационная терапия проводится с помощью биологически активных (всегда природных) веществ в определенных малых дозах, то действие на колебательные процессы опосредованное: в организме происходит много</w:t>
        <w:softHyphen/>
        <w:t>кратное перекодирование силы (дозы) в частоту и наоборот. Из физиологии известно, что в зависимости от силы воз</w:t>
        <w:softHyphen/>
        <w:t>действия (например, механического) изменяется частота им-пульсации, возрастая с увеличением силы. А.А.Ухтомский и П.И.Гуляев (1951), проводя аналогию между нелинейными колебаниями и ритмами мозга, отмечали факт переработки периодичности импульсов в кратные им периодичности эффектов. Таким образом, в каждом воздействии даже нечас</w:t>
        <w:softHyphen/>
        <w:t>тотной природы закодирована возможность определенного частотного воздействия. Различные адаптационные реакции,</w:t>
      </w:r>
    </w:p>
    <w:p>
      <w:pPr>
        <w:pStyle w:val="Normal"/>
        <w:shd w:fill="FFFFFF" w:val="clear"/>
        <w:rPr>
          <w:sz w:val="22"/>
          <w:szCs w:val="22"/>
        </w:rPr>
      </w:pPr>
      <w:r>
        <w:rPr>
          <w:sz w:val="22"/>
          <w:szCs w:val="22"/>
        </w:rPr>
        <w:t>полученные с помощью нечастотных воздействий, характе</w:t>
        <w:softHyphen/>
        <w:t>ризуются своим спектром частот.</w:t>
      </w:r>
    </w:p>
    <w:p>
      <w:pPr>
        <w:pStyle w:val="Normal"/>
        <w:shd w:fill="FFFFFF" w:val="clear"/>
        <w:rPr>
          <w:sz w:val="22"/>
          <w:szCs w:val="22"/>
        </w:rPr>
      </w:pPr>
      <w:r>
        <w:rPr>
          <w:b/>
          <w:bCs/>
          <w:sz w:val="22"/>
          <w:szCs w:val="22"/>
        </w:rPr>
        <w:t>4.1. ВЛИЯНИЕ ПОСТОЯННОГО (ПМП)</w:t>
      </w:r>
    </w:p>
    <w:p>
      <w:pPr>
        <w:pStyle w:val="Normal"/>
        <w:shd w:fill="FFFFFF" w:val="clear"/>
        <w:rPr>
          <w:sz w:val="22"/>
          <w:szCs w:val="22"/>
        </w:rPr>
      </w:pPr>
      <w:r>
        <w:rPr>
          <w:b/>
          <w:bCs/>
          <w:sz w:val="22"/>
          <w:szCs w:val="22"/>
        </w:rPr>
        <w:t>И НИЗКОЧАСТОТНОГО ПЕРЕМЕННОГО</w:t>
      </w:r>
    </w:p>
    <w:p>
      <w:pPr>
        <w:pStyle w:val="Normal"/>
        <w:shd w:fill="FFFFFF" w:val="clear"/>
        <w:rPr>
          <w:sz w:val="22"/>
          <w:szCs w:val="22"/>
        </w:rPr>
      </w:pPr>
      <w:r>
        <w:rPr>
          <w:b/>
          <w:bCs/>
          <w:sz w:val="22"/>
          <w:szCs w:val="22"/>
        </w:rPr>
        <w:t>МАГНИТНОГО ПОЛЯ (ПеМП)</w:t>
      </w:r>
    </w:p>
    <w:p>
      <w:pPr>
        <w:pStyle w:val="Normal"/>
        <w:shd w:fill="FFFFFF" w:val="clear"/>
        <w:rPr>
          <w:sz w:val="22"/>
          <w:szCs w:val="22"/>
        </w:rPr>
      </w:pPr>
      <w:r>
        <w:rPr>
          <w:i/>
          <w:iCs/>
          <w:sz w:val="22"/>
          <w:szCs w:val="22"/>
        </w:rPr>
        <w:t>Оказывается, главное - не сила, а правильная конфигурация, архитектоника воздействия на сложную систему</w:t>
      </w:r>
    </w:p>
    <w:p>
      <w:pPr>
        <w:pStyle w:val="Normal"/>
        <w:shd w:fill="FFFFFF" w:val="clear"/>
        <w:rPr>
          <w:sz w:val="22"/>
          <w:szCs w:val="22"/>
        </w:rPr>
      </w:pPr>
      <w:r>
        <w:rPr>
          <w:b/>
          <w:bCs/>
          <w:i/>
          <w:iCs/>
          <w:sz w:val="22"/>
          <w:szCs w:val="22"/>
        </w:rPr>
        <w:t xml:space="preserve">Е. Н. Князева, </w:t>
      </w:r>
      <w:r>
        <w:rPr>
          <w:b/>
          <w:bCs/>
          <w:sz w:val="22"/>
          <w:szCs w:val="22"/>
        </w:rPr>
        <w:t xml:space="preserve">С. </w:t>
      </w:r>
      <w:r>
        <w:rPr>
          <w:b/>
          <w:bCs/>
          <w:i/>
          <w:iCs/>
          <w:sz w:val="22"/>
          <w:szCs w:val="22"/>
        </w:rPr>
        <w:t>П. Курдюнов</w:t>
      </w:r>
    </w:p>
    <w:p>
      <w:pPr>
        <w:pStyle w:val="Normal"/>
        <w:shd w:fill="FFFFFF" w:val="clear"/>
        <w:rPr>
          <w:sz w:val="22"/>
          <w:szCs w:val="22"/>
        </w:rPr>
      </w:pPr>
      <w:r>
        <w:rPr>
          <w:b/>
          <w:bCs/>
          <w:sz w:val="22"/>
          <w:szCs w:val="22"/>
        </w:rPr>
        <w:t>4.1.1. Об информационном характере биологического влияния магнитных полей</w:t>
      </w:r>
    </w:p>
    <w:p>
      <w:pPr>
        <w:pStyle w:val="Normal"/>
        <w:shd w:fill="FFFFFF" w:val="clear"/>
        <w:rPr>
          <w:sz w:val="22"/>
          <w:szCs w:val="22"/>
        </w:rPr>
      </w:pPr>
      <w:r>
        <w:rPr>
          <w:sz w:val="22"/>
          <w:szCs w:val="22"/>
        </w:rPr>
        <w:t>Колебательный характер живых систем является основа</w:t>
        <w:softHyphen/>
        <w:t>нием для применения биологически активных факторов, непосредственно влияющих на колебательные процессы. Особый интерес для нас представляют те из них, с помощью которых можно гармонизировать функциональное состояние организма без привнесения в него избыточной энергии, т.е. на информационном уровне. Естественно, критерием такой гармонизации в соответствии с развиваемой теорией для нас является развитие антистрессорных реакций высоких уров</w:t>
        <w:softHyphen/>
        <w:t>ней реактивности. К таким средствам относятся переменные сверхнизкочастотные и низкочастотные магнитные поля — физический фактор, механизмы и возможности биологичес</w:t>
        <w:softHyphen/>
        <w:t>кого влияния которого продолжают выясняться и до сих п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значит «информационное воздействие»? Еще совсем недавно (20-25 лет назад) информационный характер биоло</w:t>
        <w:softHyphen/>
        <w:t>гического действия магнитных полей не был бесспорным, а гомеопатия в нашей стране не была официально признана. Поэтому влияние слабых МП, с энергией меньше КТ (энер</w:t>
        <w:softHyphen/>
        <w:t>гия теплового движения молекулы), было далеко не очевид</w:t>
        <w:softHyphen/>
        <w:t>ным: довлели представления о возможности влияния только МП, превышающих эту энергию, т.е. об энергетических взаимодействиях. Работы А.Л.Чижевского (1915, 1936) о Солнечно-Земных связях замалчивались. Пионерские работы об информационном действии слабых МП А.С.Пресм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Н.И.Музалевской, Г.Ф.Плеханова, В.П.Казначеева, остава</w:t>
        <w:softHyphen/>
        <w:t>лись одинокими. В наше время в этом отношении положе</w:t>
        <w:softHyphen/>
        <w:t>ние изменилось настолько, что упоминая в двух предыдущих главах информационный механизм биологического влияния, мы не считали необходимым останавливаться на этом уже широко распространенном понятии. Информационные воз</w:t>
        <w:softHyphen/>
        <w:t>действия, т.е. такие, энергия которых значительно меньше той энергии, которая развивается в системе под их влия</w:t>
        <w:softHyphen/>
        <w:t>нием, играют основную роль в спектре всех воздействий, падающих на живые системы — к этой точке зрения пришла европейская наука последних десятилетий. Не привнесение энергии, а привнесение информации является более адекват</w:t>
        <w:softHyphen/>
        <w:t>ным путем гармонизации сложных неравновесных систем, если мы хотим способствовать именно гармонии и само</w:t>
        <w:softHyphen/>
        <w:t xml:space="preserve">организации, а не совершать насилие над системой, что противоречило бы и синергетике, и сетевому подходу, и вообще холистическому принципу в медицине. В свое время А.С.Пресман, выдвигая идею информационного влияния МП, высказывал представление о том, что электромагнитное излучение — от инфранизких до сверхвысоких частот — несет информационную функцию, обеспечивая все необходимые для живого виды связи: с внешней средой, внутри организма, между организмами (Пресман А.С., 1968,1997). Эта точка зрения разделяется и другими исследователями </w:t>
      </w:r>
      <w:r>
        <w:rPr>
          <w:sz w:val="22"/>
          <w:szCs w:val="22"/>
          <w:lang w:val="en-US"/>
        </w:rPr>
        <w:t xml:space="preserve">(Becker R., Marino </w:t>
      </w:r>
      <w:r>
        <w:rPr>
          <w:sz w:val="22"/>
          <w:szCs w:val="22"/>
        </w:rPr>
        <w:t>А., 1982; Музалевская Н.И., 1973, 1990; Красногорс</w:t>
        <w:softHyphen/>
        <w:t>кая Н.В., Малов В.П., Шелепин Л.А., 1982), причем приво</w:t>
        <w:softHyphen/>
        <w:t>дятся новые доказательства в пользу наличия сверхнизко</w:t>
        <w:softHyphen/>
        <w:t xml:space="preserve">частотной электромагнитной информационной связи в межклеточном взаимодействии (Музалевская Н.И., Рещиков </w:t>
      </w:r>
      <w:r>
        <w:rPr>
          <w:sz w:val="22"/>
          <w:szCs w:val="22"/>
          <w:lang w:val="en-US"/>
        </w:rPr>
        <w:t xml:space="preserve">A.M., </w:t>
      </w:r>
      <w:r>
        <w:rPr>
          <w:sz w:val="22"/>
          <w:szCs w:val="22"/>
        </w:rPr>
        <w:t>Урицкий В.Н., 1993). Как свидетельствует энерго</w:t>
        <w:softHyphen/>
        <w:t>информационная оценка параметров поля и структурных изменений белковых молекул под его влиянием, энергия самого стимула при этом неизмеримо меньше энергии, которая требуется для перестроек в самой системе, т.е. стимул имеет сигнальное значение (Музалевская Н.И., 1973, 1987). Информационной характеристикой МП являются его частотные свойства - пространственно-временные паттерны и, особенно, - характер их изменения во времени. Показано, что флуктуации внешних стимулов с присущим им спектром</w:t>
      </w:r>
    </w:p>
    <w:p>
      <w:pPr>
        <w:pStyle w:val="Normal"/>
        <w:shd w:fill="FFFFFF" w:val="clear"/>
        <w:rPr/>
      </w:pPr>
      <w:r>
        <w:rPr>
          <w:sz w:val="22"/>
          <w:szCs w:val="22"/>
          <w:lang w:val="en-US"/>
        </w:rPr>
        <w:t xml:space="preserve">1/f </w:t>
      </w:r>
      <w:r>
        <w:rPr>
          <w:sz w:val="22"/>
          <w:szCs w:val="22"/>
        </w:rPr>
        <w:t>обладают наиболее выраженным биологическим дейст</w:t>
        <w:softHyphen/>
        <w:t xml:space="preserve">вием, и это происходит благодаря тому, что эндогенные ритмы живых систем имеют закрепленные в эволюции такие же спектры флуктуации, являющиеся воспринимающими контурами высочайшей чувствительности </w:t>
      </w:r>
      <w:r>
        <w:rPr>
          <w:sz w:val="22"/>
          <w:szCs w:val="22"/>
          <w:lang w:val="en-US"/>
        </w:rPr>
        <w:t xml:space="preserve">(Muzalevskaya N.I., Timoschinov P.G., Uritsky V.M., </w:t>
      </w:r>
      <w:r>
        <w:rPr>
          <w:sz w:val="22"/>
          <w:szCs w:val="22"/>
        </w:rPr>
        <w:t>1993). Сейчас информацион</w:t>
        <w:softHyphen/>
        <w:t>ные влияния МП получают разнообразное толкование. Хотя некоторые из этих представлений не стыкуются друг с дру</w:t>
        <w:softHyphen/>
        <w:t>гом, каждое из них в рамках своей парадигмы обосновы</w:t>
        <w:softHyphen/>
        <w:t>вается авторами весьма убедительно. Мы уже упоминали гипотезу о торсионных полях, которые передают информа</w:t>
        <w:softHyphen/>
        <w:t>цию, согласно авторам, со скоростью выше скорости света. Полагают, что ЭМП, помимо электромагнитной составля</w:t>
        <w:softHyphen/>
        <w:t>ющей, имеет торсионную составляющую, т.к. любой магнит, даже постоянный, является носителем торсионного поля, которое может объяснять биологическое влияние МП (Ши</w:t>
        <w:softHyphen/>
        <w:t>пов Г.И., 1995; Акимов А.Е., 1995; Бинги В.Н., 1995). Био</w:t>
        <w:softHyphen/>
        <w:t>логическое действие МП может быть гораздо более глубо</w:t>
        <w:softHyphen/>
        <w:t>ким, чем мы это представляем сегодня, если вспомнить о волновой природе генома, иммунитета, а также учесть, что многое о механизме взаимодействия поля и организма нам еще неизвестно.</w:t>
      </w:r>
    </w:p>
    <w:p>
      <w:pPr>
        <w:pStyle w:val="Normal"/>
        <w:shd w:fill="FFFFFF" w:val="clear"/>
        <w:rPr>
          <w:sz w:val="22"/>
          <w:szCs w:val="22"/>
        </w:rPr>
      </w:pPr>
      <w:r>
        <w:rPr>
          <w:sz w:val="22"/>
          <w:szCs w:val="22"/>
        </w:rPr>
        <w:t>Поэтому не следует удивляться тому, что такие слабые воздействия (энергетически - слабые, а информационно -могут быть очень сильными!) могут приводить как к боль</w:t>
        <w:softHyphen/>
        <w:t>шим нарушениям в организме, так и к излечению тяжелых заболеваний.</w:t>
      </w:r>
    </w:p>
    <w:p>
      <w:pPr>
        <w:pStyle w:val="Normal"/>
        <w:shd w:fill="FFFFFF" w:val="clear"/>
        <w:rPr>
          <w:sz w:val="22"/>
          <w:szCs w:val="22"/>
        </w:rPr>
      </w:pPr>
      <w:r>
        <w:rPr>
          <w:b/>
          <w:bCs/>
          <w:sz w:val="22"/>
          <w:szCs w:val="22"/>
        </w:rPr>
        <w:t>4.1.2. Изменение общих адаптационных реакций под влиянием ПМП и СНЧ 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начинали исследование биологического действия магнитных полей с влияния на опухолевый рост (Уколова М.А., Квакина Е.Б., 1968, 1970, 1971; Квакина Е.Б., 1972). К этому времени уже имелись представления о роли гипота</w:t>
        <w:softHyphen/>
        <w:t>ламуса в опухолевом процессе, которые послужили основа</w:t>
        <w:softHyphen/>
        <w:t>нием для М.А.Уколовой предложить для воздействия на опухолевый процесс способ изменения функционального состояния гипоталамуса с помощью электрического разд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жения через хронически вживленные электроды (Уколова М.А., 1963, 1964; Уколова М.А., Бордюшков Ю.Н., 1959).), что дало положительный эффект </w:t>
      </w:r>
      <w:r>
        <w:rPr>
          <w:b/>
          <w:bCs/>
          <w:sz w:val="22"/>
          <w:szCs w:val="22"/>
          <w:lang w:val="en-US"/>
        </w:rPr>
        <w:t xml:space="preserve">(Ukolova </w:t>
      </w:r>
      <w:r>
        <w:rPr>
          <w:b/>
          <w:bCs/>
          <w:sz w:val="22"/>
          <w:szCs w:val="22"/>
        </w:rPr>
        <w:t xml:space="preserve">М., </w:t>
      </w:r>
      <w:r>
        <w:rPr>
          <w:b/>
          <w:bCs/>
          <w:sz w:val="22"/>
          <w:szCs w:val="22"/>
          <w:lang w:val="en-US"/>
        </w:rPr>
        <w:t xml:space="preserve">Bordiushkov Yu., Garkavi L., Kvakina E., Goncharova V., </w:t>
      </w:r>
      <w:r>
        <w:rPr>
          <w:b/>
          <w:bCs/>
          <w:sz w:val="22"/>
          <w:szCs w:val="22"/>
        </w:rPr>
        <w:t>1962; Бордюшков Ю.Н., 1971). С другой стороны, имелись данные о высокой реактивности этой области мозга по отношению к электро</w:t>
        <w:softHyphen/>
        <w:t>магнитным полям, что было подтверждено и позднее (Холо</w:t>
        <w:softHyphen/>
        <w:t>дов Ю.А., 1966, 1971, 1982; Холодов Ю.А., Шишло М.А., 1979). Было очень заманчиво действовать на гипоталамус бесконтактно. Оказалось, что переменное магнитное поле сверхнизких частот (СНЧ МП) при воздействии на ЦНС крыс также способно вызвать регрессию экспериментальных перевивных и первично-индуцированных опухолей, как и электрическое раздражение гипоталамуса. Таким образом, впервые были получены данные о возможности влияния на опухолевый процесс при воздействии МП на головной мозг. Одновременно с этим нас стал интересовать вопрос о механизмах такого влияния, которое мы связывали на уровне организма с механизмами повышения резистентности при реакции активации. Априори было понятно, что магнитное поле, как и любой биологически активный фактор, должно в зависимости от величины своей биологической активности вызывать развитие адаптационных реакций тренировки, активации (спокойной и повышенной) и стресса, а также периодическое повторение тетрад реакций (см.главы 1 и 2). Более того, возникло предположение (Е.Б.Квакина), что развитие антистрессорных реакций — это основной механизм биологического действия магнитного поля на уровне орга</w:t>
        <w:softHyphen/>
        <w:t>низма, т.к. при изучении влияния ЭМП на организменном уровне всегда отмечался неспецифический характер его действия (Пресман А.С., 1968; Плеханов Г.Ф., 1990; Холодов Ю.А., 1982). Для нас это означало, что в зависимости от своей биологической активности МП вызывает развитие раз</w:t>
        <w:softHyphen/>
        <w:t>личных общих неспецифических адаптационных реакций. Однако все это требовалось доказать, т.к., во-первых, влия</w:t>
        <w:softHyphen/>
        <w:t>ние такого рода физических факторов со множеством био-тропных параметров на развитие адаптационных реакций ранее не изучалось, а во-вторых, большинство исследовате</w:t>
        <w:softHyphen/>
        <w:t>лей, которым был известен из неспецифических реакций</w:t>
      </w:r>
    </w:p>
    <w:p>
      <w:pPr>
        <w:pStyle w:val="Normal"/>
        <w:shd w:fill="FFFFFF" w:val="clear"/>
        <w:rPr>
          <w:sz w:val="22"/>
          <w:szCs w:val="22"/>
        </w:rPr>
      </w:pPr>
      <w:r>
        <w:rPr>
          <w:b/>
          <w:bCs/>
          <w:sz w:val="22"/>
          <w:szCs w:val="22"/>
        </w:rPr>
        <w:t xml:space="preserve">только стресс Г. Селье, естественно связывали влияние ЭМП со стрессом </w:t>
      </w:r>
      <w:r>
        <w:rPr>
          <w:b/>
          <w:bCs/>
          <w:sz w:val="22"/>
          <w:szCs w:val="22"/>
          <w:lang w:val="en-US"/>
        </w:rPr>
        <w:t xml:space="preserve">(Marino </w:t>
      </w:r>
      <w:r>
        <w:rPr>
          <w:b/>
          <w:bCs/>
          <w:sz w:val="22"/>
          <w:szCs w:val="22"/>
        </w:rPr>
        <w:t xml:space="preserve">А., 1997; </w:t>
      </w:r>
      <w:r>
        <w:rPr>
          <w:b/>
          <w:bCs/>
          <w:sz w:val="22"/>
          <w:szCs w:val="22"/>
          <w:lang w:val="en-US"/>
        </w:rPr>
        <w:t xml:space="preserve">Becker R.O., Marino </w:t>
      </w:r>
      <w:r>
        <w:rPr>
          <w:b/>
          <w:bCs/>
          <w:sz w:val="22"/>
          <w:szCs w:val="22"/>
        </w:rPr>
        <w:t>А., 1982 и др.). К такому выводу авторы пришли в попытке объяснить полученные ими группы фактов, представляющих трудности для интерпретации: однотипное влияние на организм пере</w:t>
        <w:softHyphen/>
        <w:t>менного МП (ПеМП) различных биотропных параметров и, напротив, наблюдавшиеся ими разные, вплоть до противопо</w:t>
        <w:softHyphen/>
        <w:t xml:space="preserve">ложных, реакции при действии одного и того же поля. Кроме того, на мысль о стрессе наводила обусловленность всех полученных изменений нейроэндокринными влияниями </w:t>
      </w:r>
      <w:r>
        <w:rPr>
          <w:b/>
          <w:bCs/>
          <w:sz w:val="22"/>
          <w:szCs w:val="22"/>
          <w:lang w:val="en-US"/>
        </w:rPr>
        <w:t xml:space="preserve">(Becker R., Marino </w:t>
      </w:r>
      <w:r>
        <w:rPr>
          <w:b/>
          <w:bCs/>
          <w:sz w:val="22"/>
          <w:szCs w:val="22"/>
        </w:rPr>
        <w:t>А., 1982). Теория адаптационных реакций позволяет оценить эти факты с точки зрения возможности развития как одной реакции на разные МП, так и разных реакций на одно и то же.</w:t>
      </w:r>
    </w:p>
    <w:p>
      <w:pPr>
        <w:pStyle w:val="Normal"/>
        <w:shd w:fill="FFFFFF" w:val="clear"/>
        <w:rPr>
          <w:sz w:val="22"/>
          <w:szCs w:val="22"/>
        </w:rPr>
      </w:pPr>
      <w:r>
        <w:rPr>
          <w:b/>
          <w:bCs/>
          <w:sz w:val="22"/>
          <w:szCs w:val="22"/>
        </w:rPr>
        <w:t>С положением о том, что влияние МП связано только со стрессом, никак нельзя было согласиться, т.к. магнитные поля стали широко использоваться буквально во всех облас</w:t>
        <w:softHyphen/>
        <w:t xml:space="preserve">тях медицины (Жуков Б.Н., Лазарович В.Г., 1989; Соловьева Г.Р., 1991; Демецкий </w:t>
      </w:r>
      <w:r>
        <w:rPr>
          <w:b/>
          <w:bCs/>
          <w:sz w:val="22"/>
          <w:szCs w:val="22"/>
          <w:lang w:val="en-US"/>
        </w:rPr>
        <w:t xml:space="preserve">A.M., </w:t>
      </w:r>
      <w:r>
        <w:rPr>
          <w:b/>
          <w:bCs/>
          <w:sz w:val="22"/>
          <w:szCs w:val="22"/>
        </w:rPr>
        <w:t>Жуков Б.Н., Цецохо А.В., 1991; Боголюбов В.М., Пономаренко Г.Н., 1996 и др.), росло чис</w:t>
        <w:softHyphen/>
        <w:t>ло аппаратов для магнитотерапии (Соловьева Г.Р., 1991), что было бы противоестественно, если бы ЭМП вызывали только стресс. Однако представление о том, что ЭМП при опреде</w:t>
        <w:softHyphen/>
        <w:t>ленной степени биологической активности вызывают и стресс, не противоречило теории адаптационных реакций и могло объяснить повреждающее влияние ЭМП как естест</w:t>
        <w:softHyphen/>
        <w:t>венной, так и техногенной загрязненности среды — «элек</w:t>
        <w:softHyphen/>
        <w:t xml:space="preserve">тромагнитного смога» </w:t>
      </w:r>
      <w:r>
        <w:rPr>
          <w:b/>
          <w:bCs/>
          <w:sz w:val="22"/>
          <w:szCs w:val="22"/>
          <w:lang w:val="en-US"/>
        </w:rPr>
        <w:t xml:space="preserve">(Hughes </w:t>
      </w:r>
      <w:r>
        <w:rPr>
          <w:b/>
          <w:bCs/>
          <w:sz w:val="22"/>
          <w:szCs w:val="22"/>
        </w:rPr>
        <w:t xml:space="preserve">М.М., 1997; </w:t>
      </w:r>
      <w:r>
        <w:rPr>
          <w:b/>
          <w:bCs/>
          <w:sz w:val="22"/>
          <w:szCs w:val="22"/>
          <w:lang w:val="en-US"/>
        </w:rPr>
        <w:t xml:space="preserve">David </w:t>
      </w:r>
      <w:r>
        <w:rPr>
          <w:b/>
          <w:bCs/>
          <w:sz w:val="22"/>
          <w:szCs w:val="22"/>
        </w:rPr>
        <w:t xml:space="preserve">Е., </w:t>
      </w:r>
      <w:r>
        <w:rPr>
          <w:b/>
          <w:bCs/>
          <w:sz w:val="22"/>
          <w:szCs w:val="22"/>
          <w:lang w:val="en-US"/>
        </w:rPr>
        <w:t xml:space="preserve">Reipenweber J.H., </w:t>
      </w:r>
      <w:r>
        <w:rPr>
          <w:b/>
          <w:bCs/>
          <w:sz w:val="22"/>
          <w:szCs w:val="22"/>
        </w:rPr>
        <w:t xml:space="preserve">1997; </w:t>
      </w:r>
      <w:r>
        <w:rPr>
          <w:b/>
          <w:bCs/>
          <w:sz w:val="22"/>
          <w:szCs w:val="22"/>
          <w:lang w:val="en-US"/>
        </w:rPr>
        <w:t xml:space="preserve">Lyskov </w:t>
      </w:r>
      <w:r>
        <w:rPr>
          <w:b/>
          <w:bCs/>
          <w:sz w:val="22"/>
          <w:szCs w:val="22"/>
        </w:rPr>
        <w:t xml:space="preserve">Е., </w:t>
      </w:r>
      <w:r>
        <w:rPr>
          <w:b/>
          <w:bCs/>
          <w:sz w:val="22"/>
          <w:szCs w:val="22"/>
          <w:lang w:val="en-US"/>
        </w:rPr>
        <w:t xml:space="preserve">Sandstrom </w:t>
      </w:r>
      <w:r>
        <w:rPr>
          <w:b/>
          <w:bCs/>
          <w:sz w:val="22"/>
          <w:szCs w:val="22"/>
        </w:rPr>
        <w:t xml:space="preserve">М., </w:t>
      </w:r>
      <w:r>
        <w:rPr>
          <w:b/>
          <w:bCs/>
          <w:sz w:val="22"/>
          <w:szCs w:val="22"/>
          <w:lang w:val="en-US"/>
        </w:rPr>
        <w:t xml:space="preserve">Mild </w:t>
      </w:r>
      <w:r>
        <w:rPr>
          <w:b/>
          <w:bCs/>
          <w:sz w:val="22"/>
          <w:szCs w:val="22"/>
        </w:rPr>
        <w:t xml:space="preserve">Н., </w:t>
      </w:r>
      <w:r>
        <w:rPr>
          <w:b/>
          <w:bCs/>
          <w:sz w:val="22"/>
          <w:szCs w:val="22"/>
          <w:lang w:val="en-US"/>
        </w:rPr>
        <w:t xml:space="preserve">Medvedev S., </w:t>
      </w:r>
      <w:r>
        <w:rPr>
          <w:b/>
          <w:bCs/>
          <w:sz w:val="22"/>
          <w:szCs w:val="22"/>
        </w:rPr>
        <w:t>1997 и др.).* В соответствии с теорией адаптационных реакций, можно было объяснить вредное влияние ЭМ фона развитием не только стресса, но и на</w:t>
        <w:softHyphen/>
        <w:t>пряженных реакций низких уровней реактивности. Со стрес</w:t>
        <w:softHyphen/>
        <w:t>сом и напряженными реакциями можно было связать и слу</w:t>
        <w:softHyphen/>
        <w:t>чаи неэффективных лечебных воздействий магнитным по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ы поставили перед собой задачу исследовать: 1) вы</w:t>
        <w:softHyphen/>
        <w:t>зывает ли МП развитие неспецифических адаптационных реакций и, если вызывает, то как связаны с этим основные</w:t>
      </w:r>
    </w:p>
    <w:p>
      <w:pPr>
        <w:pStyle w:val="Normal"/>
        <w:shd w:fill="FFFFFF" w:val="clear"/>
        <w:rPr>
          <w:sz w:val="22"/>
          <w:szCs w:val="22"/>
        </w:rPr>
      </w:pPr>
      <w:r>
        <w:rPr>
          <w:sz w:val="22"/>
          <w:szCs w:val="22"/>
        </w:rPr>
        <w:t>лечебные эффекты МП; 2) Можно ли с помощью МП как биологически активного фактора вызвать периодическую смену неспецифических адаптационных реакций.</w:t>
      </w:r>
    </w:p>
    <w:p>
      <w:pPr>
        <w:pStyle w:val="Normal"/>
        <w:shd w:fill="FFFFFF" w:val="clear"/>
        <w:rPr>
          <w:sz w:val="22"/>
          <w:szCs w:val="22"/>
        </w:rPr>
      </w:pPr>
      <w:r>
        <w:rPr>
          <w:sz w:val="22"/>
          <w:szCs w:val="22"/>
        </w:rPr>
        <w:t>Для ответа на эти вопросы отдельно рассмотрим дейст</w:t>
        <w:softHyphen/>
        <w:t>вие постоянного (с нулевой частотой) и переменного низко</w:t>
        <w:softHyphen/>
        <w:t>частотных магнитных полей, так как многочисленные дан</w:t>
        <w:softHyphen/>
        <w:t>ные литературы и наш опыт применения этих полей говорят о принципиальной разнице в закономерности их влияния на организм.</w:t>
      </w:r>
    </w:p>
    <w:p>
      <w:pPr>
        <w:pStyle w:val="Normal"/>
        <w:shd w:fill="FFFFFF" w:val="clear"/>
        <w:rPr>
          <w:sz w:val="22"/>
          <w:szCs w:val="22"/>
        </w:rPr>
      </w:pPr>
      <w:r>
        <w:rPr>
          <w:b/>
          <w:bCs/>
          <w:i/>
          <w:iCs/>
          <w:sz w:val="22"/>
          <w:szCs w:val="22"/>
        </w:rPr>
        <w:t>Постоянное магнитное п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ия показали, что ПМП в диапазоне от 10 до 250 мТл не подчиняется найденной нами количественно-качественной закономерности так, как другие неспецифи</w:t>
        <w:softHyphen/>
        <w:t>ческие раздражители. Действие ПМП практически любой интенсивности изученного диапазона вызывало в подавляю</w:t>
        <w:softHyphen/>
        <w:t>щем большинстве случаев развитие реакции тренировки с характерным для нее паттерном. Так, в ЦНС преобладало охранительное торможение с небольшим, но достоверным повышением порога к раздражению электрическим током через хронически вживленные в различные участки гипота</w:t>
        <w:softHyphen/>
        <w:t>ламуса электроды. Основополагающими работами Ю.А.Холо</w:t>
        <w:softHyphen/>
        <w:t>дова было показано тормозное действие ПМП на мозг (Холодов Ю.А., 1966, 1982). Именно с этим можно связать успокаивающее, противовоспалительное и обезболивающее влияние ПМП. В эндокринной системе наблюдалась свойст</w:t>
        <w:softHyphen/>
        <w:t>венная реакции тренировки умеренная, в пределах нижней половины зоны нормы, функциональная активность щито</w:t>
        <w:softHyphen/>
        <w:t>видной железы, половых желез, тропных гормонов гипофиза (кроме АКТГ) и существенно более высокая — в пределах верхней половины зоны нормы и немного выше - секреция АКТГ и глюкокортикоидных гормонов коры надпочечников (Уколова М.А., Квакина Е.Б., 1971; Квакина Е.Б., 1972; Заха-рюта Ф.М., 1989). Именно с этим мы связываем факт мягко</w:t>
        <w:softHyphen/>
        <w:t>го противовоспалительного действия ПМП. Поскольку в реакции тренировки энергетические траты очень экономны, снижаются процессы катаболизма и анаболизма - это также способствует эффективности лечебного действия ПМП. Реакцию тренировки при действии ПМП получали и другие авторы (Шишло М.А., Кубли С.Х., Шимкевич Л.Л., 19981).</w:t>
      </w:r>
    </w:p>
    <w:p>
      <w:pPr>
        <w:pStyle w:val="Normal"/>
        <w:shd w:fill="FFFFFF" w:val="clear"/>
        <w:rPr>
          <w:sz w:val="22"/>
          <w:szCs w:val="22"/>
        </w:rPr>
      </w:pPr>
      <w:r>
        <w:rPr>
          <w:b/>
          <w:bCs/>
          <w:sz w:val="22"/>
          <w:szCs w:val="22"/>
        </w:rPr>
        <w:t>Как же изменяется действие ПМП с изменением вели</w:t>
        <w:softHyphen/>
        <w:t>чины магнитной индукции, т.е., фактически, с изменением уровня реактивности? По-видимому, то сходство действия ПМП разной интенсивности, которое удивляет многих исследователей, справедливо полагающих, что в зависимости от интенсивности эффект должен быть разным, связано с тем, что ПМП различных исследуемых нами интенсивностей почти всегда вызывало развитие реакции тренировки — только на разных уровнях реактивности. Исключением были случаи, когда с помощью ПМП не удавалось вывести орга</w:t>
        <w:softHyphen/>
        <w:t>низм или его подсистемы из общего или местного стресса. Развития же стресса с помощью действия исследуемых нами интенсивностей постоянного магнитного поля не наблюда</w:t>
        <w:softHyphen/>
        <w:t>лось. То же относится и к реакции активации: само ПМП непосредственно этой реакции не вызывало, но если оно — с помощью реакции тренировки — помогало организму прео</w:t>
        <w:softHyphen/>
        <w:t>долеть, например, острый воспалительный процесс, то впос</w:t>
        <w:softHyphen/>
        <w:t>ледствии могла развиться и реакция активации, свойст</w:t>
        <w:softHyphen/>
        <w:t>венная данному организму в здоровом состоянии.</w:t>
      </w:r>
    </w:p>
    <w:p>
      <w:pPr>
        <w:pStyle w:val="Normal"/>
        <w:shd w:fill="FFFFFF" w:val="clear"/>
        <w:rPr>
          <w:sz w:val="22"/>
          <w:szCs w:val="22"/>
        </w:rPr>
      </w:pPr>
      <w:r>
        <w:rPr>
          <w:b/>
          <w:bCs/>
          <w:sz w:val="22"/>
          <w:szCs w:val="22"/>
        </w:rPr>
        <w:t>При увеличении интенсивности ПМП противовоспа</w:t>
        <w:softHyphen/>
        <w:t>лительный эффект и секреция АКТГ и глюкокортикоидов возрастали, но не до уровня этих гормонов при стрессе, а секреция гормонов других эндокринных желез немного снижалась, но также не до уровня стресса. Энерготраты несколько повышались, но не так резко, как при ст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проведенные исследования говорили о возможности однотипного действия ПМП разной интенсив</w:t>
        <w:softHyphen/>
        <w:t>ности: получения противоболевого, противовоспалительного и успокаивающего действия без выраженных признаков нарушений и напряжений в организме за счет развития реак</w:t>
        <w:softHyphen/>
        <w:t>ции тренировки. Мы связываем это с характером изменений в ЦНС: ПМП в наших опытах никогда не повышало возбудимость, а оказывало тормозное действие (Квакина Е.Б., 1972; Котляревская Е.С., 1974). Для реакции активации характерно, напротив, повышение возбудимости в физиоло</w:t>
        <w:softHyphen/>
        <w:t>гических пределах. Если удается вывести организм из стрес</w:t>
        <w:softHyphen/>
        <w:t>са, то эффект влияния ПМП виден уже в первые сутки воз</w:t>
        <w:softHyphen/>
        <w:t>действия. После однократного воздействия, в первую стадию реакции   тренировки   —   стадию   ориентировки   —   четко</w:t>
      </w:r>
    </w:p>
    <w:p>
      <w:pPr>
        <w:pStyle w:val="Normal"/>
        <w:shd w:fill="FFFFFF" w:val="clear"/>
        <w:rPr>
          <w:sz w:val="22"/>
          <w:szCs w:val="22"/>
        </w:rPr>
      </w:pPr>
      <w:r>
        <w:rPr>
          <w:b/>
          <w:bCs/>
          <w:sz w:val="22"/>
          <w:szCs w:val="22"/>
        </w:rPr>
        <w:t>выражен противовоспалительный и тормозной эффект ПМП. Уже в первые сутки возрастает неспецифическая пассивная резистентность, так как она связана со снижением чувствительности, благодаря чему организм воспринимает падающие на него воздействия, как более слабые (данные по повышению резистентности животных к облучению и токсическим препаратам с помощью МП приводились в первой главе). Многократное повторение воздействий ПМП приводит к повышению уже активной резистентности, обусловленной увеличением активности и регуляторных, и защитных систем организма (глава 1). Так, через стадию перестройки организм переходит в 3-ю стадию реакции тренировки — стадию тренированности. Таким образом, действие ПМП отличалось от действия других неспецифи</w:t>
        <w:softHyphen/>
        <w:t>ческих раздражителей, влияние которых на организм подчи</w:t>
        <w:softHyphen/>
        <w:t>няется количественно-качественной закономерности разви</w:t>
        <w:softHyphen/>
        <w:t>тия, заключающегося в развитии разных реакций в ответ на разную силу или до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Переменное магнитное поле </w:t>
      </w:r>
      <w:r>
        <w:rPr>
          <w:b/>
          <w:bCs/>
          <w:sz w:val="22"/>
          <w:szCs w:val="22"/>
        </w:rPr>
        <w:t>Роль фактора переменности (частоты) в развитии адап</w:t>
        <w:softHyphen/>
        <w:t>тационных реакций отчетливо выявилась уже в первых опы</w:t>
        <w:softHyphen/>
        <w:t>тах на крысах с перевивной опухолью, когда ПеМП создава</w:t>
        <w:softHyphen/>
        <w:t>лось с помощью эксцентричного вращения постоянных магнитов с индукцией 60-150 Гс над головой или опухолью (поле в области воздействия примерно в 5 раз меньше). С помощью ПеМП частотой 0,03 и 1 Гц удавалось вызвать реакцию активации у животных, находившихся до этого в стрессе, что приводило к регрессии опухолей. Оказалось, что такое ПеМП, в отличие от ПМП, может повлиять на возбу</w:t>
        <w:softHyphen/>
        <w:t>димость гипоталамуса как электрическое раздражение, то есть, вызвать повышение возбудимости (Квакина Е.Б., Котляревская Е.С., Квакин С.Д., 1965; Квакина Е.Б., 1972; Котляревская Е.С., 1974). В гипоталамусе при этом выявля</w:t>
        <w:softHyphen/>
        <w:t>лись морфологические изменения: активация нейроглии и расширение капилляров (Квакина Е.Б.,1972), в эндокринных железах и органах тимико-лимфатической системы были изменения, характерные для реакции активации: в тимико-лимфатической системе — стимуляция лимфоидной ткани, в эндокринной - отсутствие гиперсекреции глюкокортикоидов</w:t>
      </w:r>
    </w:p>
    <w:p>
      <w:pPr>
        <w:pStyle w:val="Normal"/>
        <w:shd w:fill="FFFFFF" w:val="clear"/>
        <w:rPr>
          <w:sz w:val="22"/>
          <w:szCs w:val="22"/>
        </w:rPr>
      </w:pPr>
      <w:r>
        <w:rPr>
          <w:b/>
          <w:bCs/>
          <w:sz w:val="22"/>
          <w:szCs w:val="22"/>
        </w:rPr>
        <w:t>при одновременной стимуляции щитовидной и половых желез и минералкортикоидной функции коры надпочеч</w:t>
        <w:softHyphen/>
        <w:t>ников, угнетаемых при стрессе. В лейкограмме вместо лим-фопении, характерной для стресса, — увеличение числа лимфоцитов до верхней границы нормы. Фактически, весь паттерн укладывался в верхнюю половину зоны нормы, кроме секреции глюкокортикоидов, которые находились в ее нижней половине (Уколова М.А., Квакина Е.Б., 1971; Квакина Е.Б., 1972). Когда реакция активации была подраз</w:t>
        <w:softHyphen/>
        <w:t>делена Л.Х.Гаркави на спокойную и повышенную, с различ</w:t>
        <w:softHyphen/>
        <w:t>ными паттернами, эти же реакции были выделены и при действии ПеМП.</w:t>
      </w:r>
    </w:p>
    <w:p>
      <w:pPr>
        <w:pStyle w:val="Normal"/>
        <w:shd w:fill="FFFFFF" w:val="clear"/>
        <w:rPr>
          <w:sz w:val="22"/>
          <w:szCs w:val="22"/>
        </w:rPr>
      </w:pPr>
      <w:r>
        <w:rPr>
          <w:b/>
          <w:bCs/>
          <w:sz w:val="22"/>
          <w:szCs w:val="22"/>
        </w:rPr>
        <w:t>Противоопухолевое действие ПеМП частотой 0,03 и 1 Гц при одинаковой напряженности было сходным: регрессия саркомы-45 наблюдалась в среднем в 60% случаев. Реакцию активации и противоопухолевый эффект у крыс получали и с помощью МП частотой 50 Гц при действии на голову, причем легче — при использовании прерывистого режима (2 с поле, 2 с пауза). Вариации в напряженности выявили нелинейный эффект в противоопухолевом действии. Наибольшая эффек</w:t>
        <w:softHyphen/>
        <w:t>тивность отмечалась при ПеМП 0,1 мТл - минимальной из применявшихся интенсивностей.</w:t>
      </w:r>
    </w:p>
    <w:p>
      <w:pPr>
        <w:pStyle w:val="Normal"/>
        <w:shd w:fill="FFFFFF" w:val="clear"/>
        <w:rPr>
          <w:sz w:val="22"/>
          <w:szCs w:val="22"/>
        </w:rPr>
      </w:pPr>
      <w:r>
        <w:rPr>
          <w:b/>
          <w:bCs/>
          <w:sz w:val="22"/>
          <w:szCs w:val="22"/>
        </w:rPr>
        <w:t>В дальнейшем нами использовались различные генера</w:t>
        <w:softHyphen/>
        <w:t>торы низкочастотных МП: аппарат «Полюс-1», «Градиент-1» и «Градиент-2». Воздействия проводили, чаще всего, на голо</w:t>
        <w:softHyphen/>
        <w:t>ву. Применяли СНЧ ПеМП от 0,1 мТл до 50 мТл вначале с частотой 50 Гц, а затем — и от 0,001 Гц до 1000 Гц. В опытах использовали более 10000 белых крыс, взрослых (10-15 мес), старых (28-32 мес) и с экспериментальными опухолями. Действовали, прежде всего, на голову, учитывая высокую чувствительность ЦНС и, особенно, гипоталамуса (Холодов Ю.А., 1982; Квакина Е.Б., 1972; Гаркави Л.Х., Квакина Е.Б., Уколова М.А., 1990), а также на другие части тела в расчете на рефлекторное влияние. Экспозицию варьировали от 10 сек до 20 мин при ежедневных воздействиях. Также исследовали функциональную активность тех подсистем организма, кото</w:t>
        <w:softHyphen/>
        <w:t>рые отличались при стрессе и реакции активации и, чаще всего, получали изменения, характерные для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еже при действии ПеМП развивался другой комплекс</w:t>
      </w:r>
    </w:p>
    <w:p>
      <w:pPr>
        <w:pStyle w:val="Normal"/>
        <w:shd w:fill="FFFFFF" w:val="clear"/>
        <w:rPr>
          <w:sz w:val="22"/>
          <w:szCs w:val="22"/>
        </w:rPr>
      </w:pPr>
      <w:r>
        <w:rPr>
          <w:b/>
          <w:bCs/>
          <w:sz w:val="22"/>
          <w:szCs w:val="22"/>
        </w:rPr>
        <w:t>изменений, соответствующий паттерну реакции тренировки: в мозгу - преобладание охранительного торможения, в тими-ко-лимфатической системе - ни признаков угнетения, ни выраженной стимуляции, функциональная активность щито</w:t>
        <w:softHyphen/>
        <w:t>видной, половых желез и минералкортикоидной функции коры надпочечников — в пределах нижней половины зоны нормы, глюкокортикоидной - верхней. Число лимфоцитов в лейкограмме - в пределах нижней половины зоны нормы (Квакина Е.Б., Уколова М.А., 1969; Захарюта Ф.М., 1989, 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при действии ПеМП были выявлены все типы общих неспецифических адаптационных реакций, каждая из которых характеризовалась соответствующим комплексом изменений на всех иерархических уровнях и процентным содержанием лимфоцитов. Ранее была показана высокая степень корреляции этого параметра и множества показателей метаболизма (Шихлярова А.И., 1985). Однако жесткой зависимости между биотропными параметрами МП и характером адаптационной реакции не могло быть, т.к. развитие той или иной реакции под влиянием СНЧ ПеМП зависело от исходного состояния организма, т.е. фактически от его чувствительности к воздействию. Это же относится и к использованию разных доз биологически активных средств. Каждой адаптационной реакции соответствует свой уровень чувствительности, связанный с функциональным состоянием ЦНС. Так, при реакции тренировки чувствительность невы</w:t>
        <w:softHyphen/>
        <w:t>сока, при реакции активации — существенно выше, особенно при повышенной, при стрессе чувствительность может быть либо очень высокой, либо, напротив, очень низкой. Поэтому уже определение исходного состояния по характеру адапта</w:t>
        <w:softHyphen/>
        <w:t>ционной реакции дает представление о величине биотроп-ных параметров МП, которая должна быть использована в данном случае, то есть, индивидуализация магнитотерапии начинается уже с определения исходной адаптационной ре</w:t>
        <w:softHyphen/>
        <w:t>акции. Выбор величины биотропных параметров МП зависит и от того, какую реакцию надо вызывать. Так как в боль</w:t>
        <w:softHyphen/>
        <w:t>шинстве случаев целью магнитотерапии является развитие реакции активации, спокойной или повышенной, лежащей в основе   выздоровления,   а   при   острых   воспалительных</w:t>
      </w:r>
    </w:p>
    <w:p>
      <w:pPr>
        <w:pStyle w:val="Normal"/>
        <w:shd w:fill="FFFFFF" w:val="clear"/>
        <w:rPr>
          <w:sz w:val="22"/>
          <w:szCs w:val="22"/>
        </w:rPr>
      </w:pPr>
      <w:r>
        <w:rPr>
          <w:b/>
          <w:bCs/>
          <w:sz w:val="22"/>
          <w:szCs w:val="22"/>
        </w:rPr>
        <w:t>процессах - реакции тренировки, то достижение каждой из этих реакций и свидетельствует об адекватности выбранных параметров МП. Однако последующие воздействия нуждают</w:t>
        <w:softHyphen/>
        <w:t>ся в дальнейшей корректировке, так как чувствительность меняется в процессе лечения. Как и ранее при действии других раздражителей, для поддержания одной и той же реакции приходилось ежедневно менять «дозу» (индукцию, частоту, экспозицию), корригируя ее по обратной связи с учетом сигнального показателя. Таким образом, характерис</w:t>
        <w:softHyphen/>
        <w:t>тика исходного состояния, оценка получаемой реакции и дальнейшее дозирование по обратной связи или по спе</w:t>
        <w:softHyphen/>
        <w:t>циальным режимам основаны на закономерностях развития адаптационных реакций (этому посвящены специальные раз</w:t>
        <w:softHyphen/>
        <w:t>делы главы 8); это является основой индивидуализации магнитотерапии. Такая терапия, ведущая к развитию благо</w:t>
        <w:softHyphen/>
        <w:t>приятных реакций, будет являться активационной терапией.</w:t>
      </w:r>
    </w:p>
    <w:p>
      <w:pPr>
        <w:pStyle w:val="Normal"/>
        <w:shd w:fill="FFFFFF" w:val="clear"/>
        <w:rPr>
          <w:sz w:val="22"/>
          <w:szCs w:val="22"/>
        </w:rPr>
      </w:pPr>
      <w:r>
        <w:rPr>
          <w:b/>
          <w:bCs/>
          <w:sz w:val="22"/>
          <w:szCs w:val="22"/>
        </w:rPr>
        <w:t>Анализ результатов исследований адаптационных реак</w:t>
        <w:softHyphen/>
        <w:t>ций при действии СНЧ ПеМП во всем изучавшемся диапазо</w:t>
        <w:softHyphen/>
        <w:t>не выявил такую же периодическую закономерность развития адаптационных реакций, какая наблюдалась нами и при действии фармакологических факторов. По мере увеличения или уменьшения интенсивности на одну и ту же величину (коэффициент реакции, равный 1,1-1,2) при одной и той же частоте ПеМП удавалось получить последовательную смену адаптационных реакций на разных уровнях реактивности организма или этажах: тренировка — спокойная активация — повышенная активация — стресс (Гаркави Л.Х., Квакина Е.Б., 1975; Квакина Е.Б., Гаркави Л.Х., 1975). При варьировании по экспозиции четкая зависимость наблюдалась лишь в пределах 20-30 мин. Эти положения, за исключением указанных особенностей влияния ПМП, являются общими для целого ряда неспецифических раздражителей самой различной природы. Однако это не умаляет специального значения и роли МП как особого вида действующего фактора, мягкого, мало повреждающего и дистантно действующего.</w:t>
      </w:r>
    </w:p>
    <w:p>
      <w:pPr>
        <w:pStyle w:val="Normal"/>
        <w:shd w:fill="FFFFFF" w:val="clear"/>
        <w:rPr>
          <w:sz w:val="22"/>
          <w:szCs w:val="22"/>
        </w:rPr>
      </w:pPr>
      <w:r>
        <w:rPr>
          <w:b/>
          <w:bCs/>
          <w:sz w:val="22"/>
          <w:szCs w:val="22"/>
        </w:rPr>
        <w:t>Сходство в действии МП и других раздражителей в нас</w:t>
        <w:softHyphen/>
        <w:t xml:space="preserve">тоящее время признается и другими исследователями </w:t>
      </w:r>
      <w:r>
        <w:rPr>
          <w:b/>
          <w:bCs/>
          <w:sz w:val="22"/>
          <w:szCs w:val="22"/>
          <w:lang w:val="en-US"/>
        </w:rPr>
        <w:t xml:space="preserve">(Marino </w:t>
      </w:r>
      <w:r>
        <w:rPr>
          <w:b/>
          <w:bCs/>
          <w:sz w:val="22"/>
          <w:szCs w:val="22"/>
        </w:rPr>
        <w:t>А.,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ужно подчеркнуть, что в здоровом организме ПеМП</w:t>
      </w:r>
    </w:p>
    <w:p>
      <w:pPr>
        <w:pStyle w:val="Normal"/>
        <w:shd w:fill="FFFFFF" w:val="clear"/>
        <w:rPr>
          <w:sz w:val="22"/>
          <w:szCs w:val="22"/>
        </w:rPr>
      </w:pPr>
      <w:r>
        <w:rPr>
          <w:b/>
          <w:bCs/>
          <w:sz w:val="22"/>
          <w:szCs w:val="22"/>
        </w:rPr>
        <w:t>небольшой магнитной индукции (примерно от 0,1 до 1 мТл), редко вызывает стресс. Эта особенность сближает ПеМП с группой природных веществ, называемых «биостимуляторы», или «адаптогены». Ю.А.Холодовым описана сенсорная реак</w:t>
        <w:softHyphen/>
        <w:t>ция предболевого характера непосредственно после воздейст</w:t>
        <w:softHyphen/>
        <w:t>вия самыми различными ЭМП — «магнитоноцицепция» (Холодов Ю.А., 1994; Холодов Ю.А., Лебедева Н.Н., 1992), которую автор считает начальной адаптационной реакцией на МП, имеющей некоторые свойства доминанты. Эта началь</w:t>
        <w:softHyphen/>
        <w:t>ная реакция предшествует реакции тренировки, активации и стрессу и обладает противострессорным действием (Холодов Ю.А., 1995; Меркулова Л.М., Холодов Ю.А., 1996). По нашим наблюдениям, в организме больных людей или ослабленных животных (например, животных-опухоленосителей), а также при одновременных экстремальных, повреждающих воздейст</w:t>
        <w:softHyphen/>
        <w:t>виях, больших нагрузках — ПеМП может вызывать и развитие стресса. Этот факт нужно учитывать при проведении магни-тотерапии, чтобы не усугублять стресс, часто встречающийся при любой патологии. Г.Ф.Плеханов также подчеркивает (1990), что на фоне сниженной резистентности СНЧ МП мо</w:t>
        <w:softHyphen/>
        <w:t>жет вызывать патологические сдвиги различных показателей вследствие дестабилизирующего действия на сис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ак и под влиянием других раздражителей, при дейст</w:t>
        <w:softHyphen/>
        <w:t>вии ПеМП отмечались и сходство, и различие одноименных адаптационных реакций на разных уровнях реактивности. Основные свойства, в том числе сигнальный показатель, сохранялись. Признаки же напряжения и десинхронизации в работе подсистем по мере снижения уровня появляются и усиливаются (рис. 4.1). На рисунке представлены геометри</w:t>
        <w:softHyphen/>
        <w:t>ческие образы четырех адаптационных реакций двух крайних уровней реактивности: низкого (ПеМП 30-50 мТл) и высоко</w:t>
        <w:softHyphen/>
        <w:t>го (ПеМП меньше 1 мТл). На радиусах окружности, ограни</w:t>
        <w:softHyphen/>
        <w:t>чивающей зону нормы, отложены в относительных единицах 10 различных показателей адаптационных реакций. Зона нормы ограничена двумя концентрическими окружностями и разделена на две половины. Вертикальная линия, проведен</w:t>
        <w:softHyphen/>
        <w:t>ная из центра, соответствует процентному содержанию лимфоцитов. Видно, что реакции активации и тренировки резко отличаются от стресса на каждом из уровней. Кроме</w:t>
      </w:r>
    </w:p>
    <w:p>
      <w:pPr>
        <w:pStyle w:val="Normal"/>
        <w:shd w:fill="FFFFFF" w:val="clear"/>
        <w:rPr>
          <w:sz w:val="22"/>
          <w:szCs w:val="22"/>
        </w:rPr>
      </w:pPr>
      <w:r>
        <w:rPr>
          <w:b/>
          <w:bCs/>
          <w:sz w:val="22"/>
          <w:szCs w:val="22"/>
        </w:rPr>
        <w:t>того, однотипные реакции разных уровней также различны, причем на низких уровнях десинхронизация отмечается не только при стрессе, но и при антистрессорных реак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налогичные результаты получены и на клеточном уровне при изучении функционального состояния лимфо</w:t>
        <w:softHyphen/>
        <w:t>цитов периферической крови по разным критериям: синте</w:t>
        <w:softHyphen/>
        <w:t>тической активности клетки (Шейко Е.А., 1992), содер</w:t>
        <w:softHyphen/>
        <w:t>жанию гистамина и серотонина (Жукова Г.В., 1994), активности дегидрогеназ (Барсукова Л.П. и др., 1989) и энер</w:t>
        <w:softHyphen/>
        <w:t xml:space="preserve">гетического обмена в митохондриях печени и мозга (Гаркави Л.Х., Квакина Е.Б., Барсукова Л.П. и др., 1996). Как видно на рис. 4.2, на высоких уровнях реактивности при реакции </w:t>
      </w:r>
      <w:r>
        <w:rPr>
          <w:b/>
          <w:bCs/>
          <w:i/>
          <w:iCs/>
          <w:sz w:val="22"/>
          <w:szCs w:val="22"/>
        </w:rPr>
        <w:t xml:space="preserve">тренировки </w:t>
      </w:r>
      <w:r>
        <w:rPr>
          <w:b/>
          <w:bCs/>
          <w:sz w:val="22"/>
          <w:szCs w:val="22"/>
        </w:rPr>
        <w:t>преобладают процессы накопления янтарной кислоты (ЯК) — основного энергодающего субстрата, наблю</w:t>
        <w:softHyphen/>
        <w:t xml:space="preserve">даются умеренные скорости фосфорилирования, высокая готовность митохондрий </w:t>
      </w:r>
      <w:r>
        <w:rPr>
          <w:b/>
          <w:bCs/>
          <w:sz w:val="22"/>
          <w:szCs w:val="22"/>
          <w:lang w:val="en-US"/>
        </w:rPr>
        <w:t xml:space="preserve">(MX) </w:t>
      </w:r>
      <w:r>
        <w:rPr>
          <w:b/>
          <w:bCs/>
          <w:sz w:val="22"/>
          <w:szCs w:val="22"/>
        </w:rPr>
        <w:t xml:space="preserve">к работе. При </w:t>
      </w:r>
      <w:r>
        <w:rPr>
          <w:b/>
          <w:bCs/>
          <w:i/>
          <w:iCs/>
          <w:sz w:val="22"/>
          <w:szCs w:val="22"/>
        </w:rPr>
        <w:t xml:space="preserve">активации </w:t>
      </w:r>
      <w:r>
        <w:rPr>
          <w:b/>
          <w:bCs/>
          <w:sz w:val="22"/>
          <w:szCs w:val="22"/>
        </w:rPr>
        <w:t>на фоне достаточно высокого уровня субстратного фосфорили</w:t>
        <w:softHyphen/>
        <w:t>рования отмечается сбалансированность процессов накопле</w:t>
        <w:softHyphen/>
        <w:t>ния и расходования ЯК. При стрессе этих уровней проис</w:t>
        <w:softHyphen/>
        <w:t>ходит активное расходование ЯК вплоть до истощения ее запасов, но еще без появления элементов полома. Появля</w:t>
        <w:softHyphen/>
        <w:t xml:space="preserve">ется щавелево-уксусное ограничение (ЩО) гиперактивностй сукцинатдегидрогеназы (СДГ), но на этих высоких уровнях еще неглубокое (1-я - 3-я степень). На низких уровнях реактивности (30-50 мТл) при реакции </w:t>
      </w:r>
      <w:r>
        <w:rPr>
          <w:b/>
          <w:bCs/>
          <w:i/>
          <w:iCs/>
          <w:sz w:val="22"/>
          <w:szCs w:val="22"/>
        </w:rPr>
        <w:t xml:space="preserve">тренировки </w:t>
      </w:r>
      <w:r>
        <w:rPr>
          <w:b/>
          <w:bCs/>
          <w:sz w:val="22"/>
          <w:szCs w:val="22"/>
        </w:rPr>
        <w:t>на фоне преобладания процессов накопления ЯК происходит рост скорости фосфорилирования, которая тормозится появляю</w:t>
        <w:softHyphen/>
        <w:t xml:space="preserve">щимся ЩО, т.е. отмечаются признаки дисбаланса. При </w:t>
      </w:r>
      <w:r>
        <w:rPr>
          <w:b/>
          <w:bCs/>
          <w:i/>
          <w:iCs/>
          <w:sz w:val="22"/>
          <w:szCs w:val="22"/>
        </w:rPr>
        <w:t xml:space="preserve">активации </w:t>
      </w:r>
      <w:r>
        <w:rPr>
          <w:b/>
          <w:bCs/>
          <w:sz w:val="22"/>
          <w:szCs w:val="22"/>
        </w:rPr>
        <w:t>наблюдается интенсификация фосфорилиро</w:t>
        <w:softHyphen/>
        <w:t>вания, рост скоростей дыхания при увеличивающихся тратах ЯК, снижение воспроизводства ЯК и, как следствие, появле</w:t>
        <w:softHyphen/>
        <w:t xml:space="preserve">ние элементов дисбаланса. </w:t>
      </w:r>
      <w:r>
        <w:rPr>
          <w:b/>
          <w:bCs/>
          <w:i/>
          <w:iCs/>
          <w:sz w:val="22"/>
          <w:szCs w:val="22"/>
        </w:rPr>
        <w:t xml:space="preserve">Острый стресс </w:t>
      </w:r>
      <w:r>
        <w:rPr>
          <w:b/>
          <w:bCs/>
          <w:sz w:val="22"/>
          <w:szCs w:val="22"/>
        </w:rPr>
        <w:t>характеризуется резкой стимуляцией скоростей фосфорилирования и окисле</w:t>
        <w:softHyphen/>
        <w:t>ния субстратов на фоне глубокого, но не справляющегося с ростом скоростей, ЩО; истощением резервов из-за угнете</w:t>
        <w:softHyphen/>
        <w:t xml:space="preserve">ния воспроизводства ЯК и, как следствие, — появлением низкоэнергетического сдвига. </w:t>
      </w:r>
      <w:r>
        <w:rPr>
          <w:b/>
          <w:bCs/>
          <w:i/>
          <w:iCs/>
          <w:sz w:val="22"/>
          <w:szCs w:val="22"/>
        </w:rPr>
        <w:t xml:space="preserve">Хронический стресс </w:t>
      </w:r>
      <w:r>
        <w:rPr>
          <w:b/>
          <w:bCs/>
          <w:sz w:val="22"/>
          <w:szCs w:val="22"/>
        </w:rPr>
        <w:t>характе-рзуется более глубоким ЩО, снижающим скорости фосфо</w:t>
        <w:softHyphen/>
        <w:t>рилирования, но на фоне все еще высоких скоростей эндо-</w:t>
      </w:r>
    </w:p>
    <w:p>
      <w:pPr>
        <w:pStyle w:val="Normal"/>
        <w:rPr>
          <w:sz w:val="22"/>
          <w:szCs w:val="22"/>
        </w:rPr>
      </w:pPr>
      <w:r>
        <w:rPr>
          <w:sz w:val="22"/>
          <w:szCs w:val="22"/>
        </w:rPr>
        <w:drawing>
          <wp:inline distT="0" distB="0" distL="0" distR="0">
            <wp:extent cx="2755265" cy="141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5" r="-13" b="-25"/>
                    <a:stretch>
                      <a:fillRect/>
                    </a:stretch>
                  </pic:blipFill>
                  <pic:spPr bwMode="auto">
                    <a:xfrm>
                      <a:off x="0" y="0"/>
                      <a:ext cx="2755265" cy="1419860"/>
                    </a:xfrm>
                    <a:prstGeom prst="rect">
                      <a:avLst/>
                    </a:prstGeom>
                  </pic:spPr>
                </pic:pic>
              </a:graphicData>
            </a:graphic>
          </wp:inline>
        </w:drawing>
      </w:r>
    </w:p>
    <w:p>
      <w:pPr>
        <w:pStyle w:val="Normal"/>
        <w:shd w:fill="FFFFFF" w:val="clear"/>
        <w:rPr>
          <w:sz w:val="22"/>
          <w:szCs w:val="22"/>
        </w:rPr>
      </w:pPr>
      <w:r>
        <w:rPr>
          <w:b/>
          <w:bCs/>
          <w:sz w:val="22"/>
          <w:szCs w:val="22"/>
        </w:rPr>
        <w:t>Высокие уровни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767330" cy="2038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767330" cy="2038985"/>
                    </a:xfrm>
                    <a:prstGeom prst="rect">
                      <a:avLst/>
                    </a:prstGeom>
                  </pic:spPr>
                </pic:pic>
              </a:graphicData>
            </a:graphic>
          </wp:inline>
        </w:drawing>
      </w:r>
    </w:p>
    <w:p>
      <w:pPr>
        <w:pStyle w:val="Normal"/>
        <w:shd w:fill="FFFFFF" w:val="clear"/>
        <w:rPr>
          <w:sz w:val="22"/>
          <w:szCs w:val="22"/>
        </w:rPr>
      </w:pPr>
      <w:r>
        <w:rPr>
          <w:b/>
          <w:bCs/>
          <w:sz w:val="22"/>
          <w:szCs w:val="22"/>
        </w:rPr>
        <w:t>Низкие уровни реактивности</w:t>
      </w:r>
    </w:p>
    <w:p>
      <w:pPr>
        <w:pStyle w:val="Normal"/>
        <w:rPr>
          <w:sz w:val="22"/>
          <w:szCs w:val="22"/>
        </w:rPr>
      </w:pPr>
      <w:r>
        <w:rPr>
          <w:sz w:val="22"/>
          <w:szCs w:val="22"/>
        </w:rPr>
        <w:drawing>
          <wp:inline distT="0" distB="0" distL="0" distR="0">
            <wp:extent cx="2828290" cy="2197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2828290" cy="2197100"/>
                    </a:xfrm>
                    <a:prstGeom prst="rect">
                      <a:avLst/>
                    </a:prstGeom>
                  </pic:spPr>
                </pic:pic>
              </a:graphicData>
            </a:graphic>
          </wp:inline>
        </w:drawing>
      </w:r>
    </w:p>
    <w:p>
      <w:pPr>
        <w:pStyle w:val="Normal"/>
        <w:shd w:fill="FFFFFF" w:val="clear"/>
        <w:rPr/>
      </w:pPr>
      <w:r>
        <w:rPr>
          <w:b/>
          <w:bCs/>
          <w:sz w:val="22"/>
          <w:szCs w:val="22"/>
        </w:rPr>
        <w:t xml:space="preserve">Рис. </w:t>
      </w:r>
      <w:r>
        <w:rPr>
          <w:sz w:val="22"/>
          <w:szCs w:val="22"/>
        </w:rPr>
        <w:t>4.1. Паттерны адаптационных реакций разных уровней реактивности (УР) при действии МП. Величины показателей даны в условных единицах. Параметры антистрессорных реакций на высоких УР (слабые СНЧ ПеМП и ПМП) находятся в пределах круга (нормы) — гармоничные реакции. Десинхронизация при стрессе и реакциях низких 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Т — реакция тренировки; РСА — реакция спокойной акти</w:t>
        <w:softHyphen/>
        <w:t>вации; РПА - реакция повышенной активации; ОС — острый стресс; ХС - хронический стресс</w:t>
      </w:r>
    </w:p>
    <w:p>
      <w:pPr>
        <w:pStyle w:val="Normal"/>
        <w:rPr>
          <w:sz w:val="22"/>
          <w:szCs w:val="22"/>
        </w:rPr>
      </w:pPr>
      <w:r>
        <w:rPr>
          <w:sz w:val="22"/>
          <w:szCs w:val="22"/>
        </w:rPr>
        <w:drawing>
          <wp:inline distT="0" distB="0" distL="0" distR="0">
            <wp:extent cx="2791460" cy="167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791460" cy="1670050"/>
                    </a:xfrm>
                    <a:prstGeom prst="rect">
                      <a:avLst/>
                    </a:prstGeom>
                  </pic:spPr>
                </pic:pic>
              </a:graphicData>
            </a:graphic>
          </wp:inline>
        </w:drawing>
      </w:r>
    </w:p>
    <w:p>
      <w:pPr>
        <w:pStyle w:val="Normal"/>
        <w:shd w:fill="FFFFFF" w:val="clear"/>
        <w:rPr>
          <w:sz w:val="22"/>
          <w:szCs w:val="22"/>
        </w:rPr>
      </w:pPr>
      <w:r>
        <w:rPr>
          <w:b/>
          <w:bCs/>
          <w:sz w:val="22"/>
          <w:szCs w:val="22"/>
        </w:rPr>
        <w:t xml:space="preserve">Высокие уровни реактивности </w:t>
      </w:r>
      <w:r>
        <w:rPr>
          <w:b/>
          <w:bCs/>
          <w:i/>
          <w:iCs/>
          <w:sz w:val="22"/>
          <w:szCs w:val="22"/>
        </w:rPr>
        <w:t xml:space="preserve">РТ                          РА </w:t>
      </w:r>
      <w:r>
        <w:rPr>
          <w:b/>
          <w:bCs/>
          <w:sz w:val="22"/>
          <w:szCs w:val="22"/>
        </w:rPr>
        <w:t xml:space="preserve">____                  </w:t>
      </w:r>
      <w:r>
        <w:rPr>
          <w:b/>
          <w:bCs/>
          <w:i/>
          <w:iCs/>
          <w:sz w:val="22"/>
          <w:szCs w:val="22"/>
        </w:rPr>
        <w:t>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773680" cy="857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2" r="-13" b="-42"/>
                    <a:stretch>
                      <a:fillRect/>
                    </a:stretch>
                  </pic:blipFill>
                  <pic:spPr bwMode="auto">
                    <a:xfrm>
                      <a:off x="0" y="0"/>
                      <a:ext cx="2773680" cy="857885"/>
                    </a:xfrm>
                    <a:prstGeom prst="rect">
                      <a:avLst/>
                    </a:prstGeom>
                  </pic:spPr>
                </pic:pic>
              </a:graphicData>
            </a:graphic>
          </wp:inline>
        </w:drawing>
      </w:r>
    </w:p>
    <w:p>
      <w:pPr>
        <w:pStyle w:val="Normal"/>
        <w:shd w:fill="FFFFFF" w:val="clear"/>
        <w:rPr>
          <w:sz w:val="22"/>
          <w:szCs w:val="22"/>
        </w:rPr>
      </w:pPr>
      <w:r>
        <w:rPr>
          <w:b/>
          <w:bCs/>
          <w:sz w:val="22"/>
          <w:szCs w:val="22"/>
        </w:rPr>
        <w:t>Низкие уровни реактивности</w:t>
      </w:r>
    </w:p>
    <w:p>
      <w:pPr>
        <w:pStyle w:val="Normal"/>
        <w:rPr>
          <w:sz w:val="22"/>
          <w:szCs w:val="22"/>
        </w:rPr>
      </w:pPr>
      <w:r>
        <w:rPr>
          <w:sz w:val="22"/>
          <w:szCs w:val="22"/>
        </w:rPr>
        <w:drawing>
          <wp:inline distT="0" distB="0" distL="0" distR="0">
            <wp:extent cx="1840865" cy="194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9" r="-20" b="-19"/>
                    <a:stretch>
                      <a:fillRect/>
                    </a:stretch>
                  </pic:blipFill>
                  <pic:spPr bwMode="auto">
                    <a:xfrm>
                      <a:off x="0" y="0"/>
                      <a:ext cx="1840865" cy="1944370"/>
                    </a:xfrm>
                    <a:prstGeom prst="rect">
                      <a:avLst/>
                    </a:prstGeom>
                  </pic:spPr>
                </pic:pic>
              </a:graphicData>
            </a:graphic>
          </wp:inline>
        </w:drawing>
      </w:r>
    </w:p>
    <w:p>
      <w:pPr>
        <w:pStyle w:val="Normal"/>
        <w:shd w:fill="FFFFFF" w:val="clear"/>
        <w:rPr>
          <w:sz w:val="22"/>
          <w:szCs w:val="22"/>
        </w:rPr>
      </w:pPr>
      <w:r>
        <w:rPr>
          <w:b/>
          <w:bCs/>
          <w:sz w:val="22"/>
          <w:szCs w:val="22"/>
        </w:rPr>
        <w:t>Рис. 4.2. Паттерн энергетического обмена в метохондриях пе</w:t>
        <w:softHyphen/>
        <w:t>чени при разных адаптационных реакциях разных уровней реак</w:t>
        <w:softHyphen/>
        <w:t>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Т - реакция тренировки; РА - реакция активации; С -стресс; ОС — острый стресс; ХС — хронический стресс</w:t>
      </w:r>
    </w:p>
    <w:p>
      <w:pPr>
        <w:pStyle w:val="Normal"/>
        <w:shd w:fill="FFFFFF" w:val="clear"/>
        <w:rPr>
          <w:sz w:val="22"/>
          <w:szCs w:val="22"/>
        </w:rPr>
      </w:pPr>
      <w:r>
        <w:rPr>
          <w:b/>
          <w:bCs/>
          <w:sz w:val="22"/>
          <w:szCs w:val="22"/>
        </w:rPr>
        <w:t>генного дыхания; блокированием расходования эндогенной ЯК, элементами полома в дыхательной цепи и усугублением низкоэнергетического сдвига (Барсукова Л.П., Котляревская Е.С., Марьяновская Г.Я., 1990; Шихлярова А.И., Барсукова Л.П., Марьяновская Г.Я., 1994; Барсукова Л.П., Марьяновс</w:t>
        <w:softHyphen/>
        <w:t>кая Г.Я., Котляревская ЕС, 1997).</w:t>
      </w:r>
    </w:p>
    <w:p>
      <w:pPr>
        <w:pStyle w:val="Normal"/>
        <w:shd w:fill="FFFFFF" w:val="clear"/>
        <w:rPr>
          <w:sz w:val="22"/>
          <w:szCs w:val="22"/>
        </w:rPr>
      </w:pPr>
      <w:r>
        <w:rPr>
          <w:b/>
          <w:bCs/>
          <w:sz w:val="22"/>
          <w:szCs w:val="22"/>
        </w:rPr>
        <w:t>Все это — изменения и на уровне организма, и на кле</w:t>
        <w:softHyphen/>
        <w:t>точном и субклеточном уровнях — говорят о целесообраз</w:t>
        <w:softHyphen/>
        <w:t xml:space="preserve">ности осуществления на практике принципа минимизации интенсивности (индукции, напряженности) МП. В главах </w:t>
      </w:r>
      <w:r>
        <w:rPr>
          <w:b/>
          <w:bCs/>
          <w:sz w:val="22"/>
          <w:szCs w:val="22"/>
          <w:lang w:val="en-US"/>
        </w:rPr>
        <w:t xml:space="preserve">I </w:t>
      </w:r>
      <w:r>
        <w:rPr>
          <w:b/>
          <w:bCs/>
          <w:sz w:val="22"/>
          <w:szCs w:val="22"/>
        </w:rPr>
        <w:t xml:space="preserve">и </w:t>
      </w:r>
      <w:r>
        <w:rPr>
          <w:b/>
          <w:bCs/>
          <w:sz w:val="22"/>
          <w:szCs w:val="22"/>
          <w:lang w:val="en-US"/>
        </w:rPr>
        <w:t xml:space="preserve">II </w:t>
      </w:r>
      <w:r>
        <w:rPr>
          <w:b/>
          <w:bCs/>
          <w:sz w:val="22"/>
          <w:szCs w:val="22"/>
        </w:rPr>
        <w:t>нами уже приводились данные по влиянию ПеМП в плане влияния соответствующих адаптационных реакций на неспе</w:t>
        <w:softHyphen/>
        <w:t>цифическую и противоопухолевую резистентность. Хотя под влиянием МП резистентность животных с опухолями и при старении изменялась нелинейно, но в целом при действии слабых СНЧ МП резистентность при одноименной реакции повышалась больше: наблюдался больший процент торможе</w:t>
        <w:softHyphen/>
        <w:t>ния роста опухолей при развитии реакции тренировки и полной регрессии — при активации, вызванных воздейст</w:t>
        <w:softHyphen/>
        <w:t>виями на голову при магнитной индукции до 1 мТл (саркома 45; асцитная опухоль яичника;, опухоли, индуцированные 3,4-бенз-а-пиреном) (Гаркави Л.Х., Квакина Е.Б., Уколова М.А., 1990; Шейко Е.А., 1992; Шихлярова А.И., 1990, 1992; Гаркави Л.Х., Квакина Е.Б., Шейко Е.А., 1994; Гаркави Л.Х., Квакина Е.Б., Шихлярова, 1995). Совместное применение слабых ПеМП с химиотерапией защищало организм от ее стрессорного влияния и увеличивало регрессию опухолей до 100% (Шихлярова А.И., Гаркави Л.Х., Квакина Е.Б., Барсукова Л.П., 1991; Захарюта Ф.М., 1989, 1992; Шейко Е.А., 1992; Гаркави Л.Х., Квакина Е.Б., Шейко Е.А., 1994; Гаркави Л.Х., Квакина Е.Б., Шихлярова, 1997). У старых животных ПеМП, вызывающее развитие гармоничной реак</w:t>
        <w:softHyphen/>
        <w:t>ции активации, оказывало омолаживающее действие (Гар</w:t>
        <w:softHyphen/>
        <w:t>кави Л.Х., Квакина Е.Б., Уколова М.А., 1990; Шихлярова А.И., 1983, 1992).</w:t>
      </w:r>
    </w:p>
    <w:p>
      <w:pPr>
        <w:pStyle w:val="Normal"/>
        <w:shd w:fill="FFFFFF" w:val="clear"/>
        <w:rPr>
          <w:sz w:val="22"/>
          <w:szCs w:val="22"/>
        </w:rPr>
      </w:pPr>
      <w:r>
        <w:rPr>
          <w:b/>
          <w:bCs/>
          <w:sz w:val="22"/>
          <w:szCs w:val="22"/>
        </w:rPr>
        <w:t>4.1.3. Местные адаптационные реакции и Пе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о сих пор речь шла о влиянии на организм МП при</w:t>
      </w:r>
    </w:p>
    <w:p>
      <w:pPr>
        <w:pStyle w:val="Normal"/>
        <w:shd w:fill="FFFFFF" w:val="clear"/>
        <w:rPr>
          <w:sz w:val="22"/>
          <w:szCs w:val="22"/>
        </w:rPr>
      </w:pPr>
      <w:r>
        <w:rPr>
          <w:sz w:val="22"/>
          <w:szCs w:val="22"/>
        </w:rPr>
        <w:t>воздействиях на ЦНС. Однако часто необходимо использо</w:t>
        <w:softHyphen/>
        <w:t>вать местное влияние МП для воздействий на какие-то местные патологические процессы. При этом одного цент</w:t>
        <w:softHyphen/>
        <w:t>рального действия может быть недостаточно.</w:t>
      </w:r>
    </w:p>
    <w:p>
      <w:pPr>
        <w:pStyle w:val="Normal"/>
        <w:shd w:fill="FFFFFF" w:val="clear"/>
        <w:rPr>
          <w:sz w:val="22"/>
          <w:szCs w:val="22"/>
        </w:rPr>
      </w:pPr>
      <w:r>
        <w:rPr>
          <w:sz w:val="22"/>
          <w:szCs w:val="22"/>
        </w:rPr>
        <w:t>Учитывая меньшую чувствительность к МП на суборга-низменном уровне (Плеханов Г.Ф., 1990), то есть, при местном действии, нами применялось ПеМП с индукцией 8 мТл в прерывистом синусоидальном режиме аппарата «Полюс-1». Воздействия проводились ежедневно по 10 мин в течение недели. В первую очередь, представляло интерес исследование периферических участков нервной системы кожи и мышц в месте воздействия МП. С этой целью использовали метод импрегнации серебром, выявляющий функциональную активность нервной ткани. Установлено, что изменение способности структур нервной ткани импрег-нироваться серебром связано с изменением их метаболизма, и увеличение сродства к серебру, в том числе и при действии МП, происходит в результате увеличения содержания в нервных волокнах серотонина (Меркулова Л.П., Холодов Ю.А., 1996). Одновременно контролировали развитие общей адаптационной реакции по сигнальному показателю. Так как величина воздействия не корректировалась по обратной связи, то в зависимости от чувствительности подопытные животные (30 крыс) распались на три группы: с реакциями активации, чаще повышенной - 17 случаев, тренировки — 8 случаев и стресса - 5 случаев. Необходимо отметить, что ввиду плохих условий вивария в исходном состоянии у большинства животных был стресс или напряженные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реакции тренировки'нервные волокна кожи и свобод</w:t>
        <w:softHyphen/>
        <w:t>ные нервные окончания (чувствительные) импрегнировались серебром равномерно (рис. 4.ЗА). При реакции активации импрегнация нервных волокон была неравномерной, в части случаев — усиленной. По ходу волокон нередко наблюдались четкообразные утолщения в виде натеков нейроплазмы (рис. 4.3В). Увеличивалось число выявляемых нервных окончаний (рис. 4.3С). В реакции стресс отмечалось уменьшение коли</w:t>
        <w:softHyphen/>
        <w:t>чества нервных волокон и их окончаний и неравномерность импрегнации,    но   другого    рода,    чем    при    активации:</w:t>
      </w:r>
    </w:p>
    <w:p>
      <w:pPr>
        <w:pStyle w:val="Normal"/>
        <w:rPr>
          <w:sz w:val="22"/>
          <w:szCs w:val="22"/>
        </w:rPr>
      </w:pPr>
      <w:r>
        <w:rPr>
          <w:sz w:val="22"/>
          <w:szCs w:val="22"/>
        </w:rPr>
        <w:drawing>
          <wp:inline distT="0" distB="0" distL="0" distR="0">
            <wp:extent cx="2667000" cy="3212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667000" cy="3212465"/>
                    </a:xfrm>
                    <a:prstGeom prst="rect">
                      <a:avLst/>
                    </a:prstGeom>
                  </pic:spPr>
                </pic:pic>
              </a:graphicData>
            </a:graphic>
          </wp:inline>
        </w:drawing>
      </w:r>
    </w:p>
    <w:p>
      <w:pPr>
        <w:pStyle w:val="Normal"/>
        <w:shd w:fill="FFFFFF" w:val="clear"/>
        <w:rPr>
          <w:sz w:val="22"/>
          <w:szCs w:val="22"/>
        </w:rPr>
      </w:pPr>
      <w:r>
        <w:rPr>
          <w:sz w:val="22"/>
          <w:szCs w:val="22"/>
        </w:rPr>
        <w:t>Рис. 4.3. Переферические нервные волокна в коже. Импрег</w:t>
        <w:softHyphen/>
        <w:t>нация по Бильшовскому в модификации кампоса. 20 х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 — реакция тренировки: равномерная импрегнация нервных волокон; В - реакция активации: неравномерность и усиление импрегнации нервных волокон, натеки неироплазмы по ходу волокон в виде четкообразных утолщений; С — реакция активации: увеличение числа нервных окончаний; </w:t>
      </w:r>
      <w:r>
        <w:rPr>
          <w:sz w:val="22"/>
          <w:szCs w:val="22"/>
          <w:lang w:val="en-US"/>
        </w:rPr>
        <w:t xml:space="preserve">D </w:t>
      </w:r>
      <w:r>
        <w:rPr>
          <w:sz w:val="22"/>
          <w:szCs w:val="22"/>
        </w:rPr>
        <w:t>— реакция стресс: умень</w:t>
        <w:softHyphen/>
        <w:t>шение числа нервных волокон, неравномерность - ослабление и прерывистость импрегнации.</w:t>
      </w:r>
    </w:p>
    <w:p>
      <w:pPr>
        <w:pStyle w:val="Normal"/>
        <w:shd w:fill="FFFFFF" w:val="clear"/>
        <w:rPr>
          <w:sz w:val="22"/>
          <w:szCs w:val="22"/>
        </w:rPr>
      </w:pPr>
      <w:r>
        <w:rPr>
          <w:b/>
          <w:bCs/>
          <w:sz w:val="22"/>
          <w:szCs w:val="22"/>
        </w:rPr>
        <w:t>отмечалось ослабление и прерывистость импрегнации (рис. 4.3D). В скелетной мускулатуре крыс при реакции трени</w:t>
        <w:softHyphen/>
        <w:t>ровки выявлялось значительное количество нервных воло</w:t>
        <w:softHyphen/>
        <w:t>кон, а также тонкие терминали моторных бляшек и ядра шванновских клеток, которые импрегнировались равномерно (рис. 4.4А). При реакции активации нервные волокна утол</w:t>
        <w:softHyphen/>
        <w:t>щались, наблюдалась их гиперимпрегнация, а в моторных бляшках - утолщение терминалей и гиперимпрегнация ядер шванновских клеток (рис. 4.4В). При стрессе нервные волок</w:t>
        <w:softHyphen/>
        <w:t>на импрегнировалось неравномерно (гипер- и гипоимпрег-нация), в отдельных случаях отмечалась их фрагментация. В моторных бляшках наблюдалось резкое уменьшение числа выявляемых терминалей и ядер шванновских клеток (рис. 4.4С). Таким образом, каждой адаптационной реакции при местном действии ПеМП был свойственен определенный характер морфо-функциональных изменений на' уровне ткани - в периферических нервных элементах, как чувстви</w:t>
        <w:softHyphen/>
        <w:t>тельных, так и двигательных. При стрессе, в отличие от реакций тренировки и активации, наблюдались признаки перераздражения вплоть до деструкции нервных элементов. В реакции тренировки отмечалась умеренная функциональ</w:t>
        <w:softHyphen/>
        <w:t>ная активность нервных структур. Реакция активации харак</w:t>
        <w:softHyphen/>
        <w:t>теризовалась высоким уровнем функционирования чувст</w:t>
        <w:softHyphen/>
        <w:t>вительных и двигательных нервных волокон и окончаний (Мулатова А.К. и др., 1982), что, по-видимому, играет важ</w:t>
        <w:softHyphen/>
        <w:t>ную роль в обеспечении высокой двигательной активности, характерной для реакции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исследования на тканевом уровне на примере периферических ^ервных волокон и окончаний показали, что так же, как и на уровне организма, реакции антистрессорной защиты и стресс существенно различаются. Используя лишь одну индукцию - 8 мТл - мы получили на</w:t>
        <w:softHyphen/>
        <w:t>бор различных адаптационных реакций, причем реакции развивались на высоких и средних уровнях реактивности, т.е. были гармоничными или лишь с незначительными приз</w:t>
        <w:softHyphen/>
        <w:t>наками напряженности. Синусоидальное прерывистое МП такой интенсивности при воздействии на голову не оказы</w:t>
        <w:softHyphen/>
        <w:t>вает гармонизирующего эффекта, вызывая в большинстве случаев напряженные реакции. Однако, как известно, на</w:t>
      </w:r>
    </w:p>
    <w:p>
      <w:pPr>
        <w:pStyle w:val="Normal"/>
        <w:rPr>
          <w:sz w:val="22"/>
          <w:szCs w:val="22"/>
        </w:rPr>
      </w:pPr>
      <w:r>
        <w:rPr>
          <w:sz w:val="22"/>
          <w:szCs w:val="22"/>
        </w:rPr>
        <w:drawing>
          <wp:inline distT="0" distB="0" distL="0" distR="0">
            <wp:extent cx="3739515" cy="1941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3739515" cy="1941195"/>
                    </a:xfrm>
                    <a:prstGeom prst="rect">
                      <a:avLst/>
                    </a:prstGeom>
                  </pic:spPr>
                </pic:pic>
              </a:graphicData>
            </a:graphic>
          </wp:inline>
        </w:drawing>
      </w:r>
    </w:p>
    <w:p>
      <w:pPr>
        <w:pStyle w:val="Normal"/>
        <w:shd w:fill="FFFFFF" w:val="clear"/>
        <w:rPr>
          <w:sz w:val="22"/>
          <w:szCs w:val="22"/>
        </w:rPr>
      </w:pPr>
      <w:r>
        <w:rPr>
          <w:sz w:val="22"/>
          <w:szCs w:val="22"/>
        </w:rPr>
        <w:t>Рис .4.4. Моторные бляшки поперечно-полосатой мускулатуры крыс. Импрегнация по Биль-шовскому в модификации Кампоса. 40x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 — реакция тренировки: умеренная импрегнация терминалей и ядер шванновских клеток; В — реакция активации: увеличение числа выявляемых терминалей, гиперимпрегнация ядер шванновс-ких клеток; С — реакция стресс: резкая неравномерность: гипер- и гипоимпрегнация терминалей, уменьшение числа терминалей и ядер шванновских клеток</w:t>
      </w:r>
    </w:p>
    <w:p>
      <w:pPr>
        <w:pStyle w:val="Normal"/>
        <w:shd w:fill="FFFFFF" w:val="clear"/>
        <w:rPr>
          <w:sz w:val="22"/>
          <w:szCs w:val="22"/>
        </w:rPr>
      </w:pPr>
      <w:r>
        <w:rPr>
          <w:b/>
          <w:bCs/>
          <w:sz w:val="22"/>
          <w:szCs w:val="22"/>
        </w:rPr>
        <w:t>уровне ткани и клетки действующими являются значительно (на порядки) большие величины, чем на уровне целого организма: тканевые пороги более высокие. Особенно эта разница выявляется при наличии местного патологического процесса, когда в той или иной степени нарушается цент</w:t>
        <w:softHyphen/>
        <w:t>ральная регуляция и проявляется древняя «автономность» деятельности клеток. При разработке способов лечения «местных» процессов выяснилось, что одного общего (на голову) воздействия МП недостаточно. Необходимо также применять местно значительно большие величины магнит</w:t>
        <w:softHyphen/>
        <w:t>ной индукции ПеМП, которые на уровне организма могут вызвать напряженные реакции или стресс. Это побудило нас разработать новый подход: применение вначале ПеМП ма</w:t>
        <w:softHyphen/>
        <w:t>лой интенсивности на голову (на гипоталамическую об</w:t>
        <w:softHyphen/>
        <w:t>ласть), а затем, через определенный интервал времени — ПеМП большей интенсивности, местно. Такой подход, используемый нами и для других биологически активных средств, позволяет минимизировать воздействие на организм и, вместе с тем, применить эффективное местное воз</w:t>
        <w:softHyphen/>
        <w:t>действие (А.с. № 1474925,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так, величина магнитной индукции - такой параметр ПеМП, который хорошо подчиняется найденной периоди</w:t>
        <w:softHyphen/>
        <w:t>ческой зависимости изменения характера адаптационных реакций от интенсивности воздействия. Поэтому с помощью целенаправленного изменения этого параметра можно вызы</w:t>
        <w:softHyphen/>
        <w:t>вать нужные общие и местные реакции, комплекс изменений при которых и является существенным компонентом меха</w:t>
        <w:softHyphen/>
        <w:t>низма лечебного эффекта ПеМП. Параметр времени оказал</w:t>
        <w:softHyphen/>
        <w:t>ся связанным с периодичностью развития адаптационных реакций на уроне организма только в течение 20, иногда — 30 мин. В этих пределах можно более или менее четко про</w:t>
        <w:softHyphen/>
        <w:t>вести аналогию между интенсивностью (величиной магнит</w:t>
        <w:softHyphen/>
        <w:t>ной индукции) и временем. После этого увеличение времени действия ПеМП может уже не изменять реакцию или даже действовать, как более слабый раздражитель. На уровне местных реакций при наличии патологического очага время действия МП может быть увеличено, особенно в начале лечения, и затем, хотя и уменьшаться, но не менее, чем до 5 мин. Воздействия же на ЦНС можно «дозировать» даже</w:t>
      </w:r>
    </w:p>
    <w:p>
      <w:pPr>
        <w:pStyle w:val="Normal"/>
        <w:shd w:fill="FFFFFF" w:val="clear"/>
        <w:rPr>
          <w:sz w:val="22"/>
          <w:szCs w:val="22"/>
        </w:rPr>
      </w:pPr>
      <w:r>
        <w:rPr>
          <w:b/>
          <w:bCs/>
          <w:sz w:val="22"/>
          <w:szCs w:val="22"/>
        </w:rPr>
        <w:t>в секундах и не следует превышать 5 мин. Такую неодноз</w:t>
        <w:softHyphen/>
        <w:t>начную роль времени воздействия на мозг и периферию необходимо учитывать и при магнитотерапии.</w:t>
      </w:r>
    </w:p>
    <w:p>
      <w:pPr>
        <w:pStyle w:val="Normal"/>
        <w:shd w:fill="FFFFFF" w:val="clear"/>
        <w:rPr>
          <w:sz w:val="22"/>
          <w:szCs w:val="22"/>
        </w:rPr>
      </w:pPr>
      <w:r>
        <w:rPr>
          <w:b/>
          <w:bCs/>
          <w:sz w:val="22"/>
          <w:szCs w:val="22"/>
        </w:rPr>
        <w:t>Таким образом, нам удалось получить положительные ответы на поставленные в начале вопросы: 1) МП вызывает развитие неспецифических адаптационных реакций и осу</w:t>
        <w:softHyphen/>
        <w:t>ществляет через них свое действие на организм; 2) действие ПеМП подчиняется периодической закономерности разви</w:t>
        <w:softHyphen/>
        <w:t>тия неспецифических адаптационных реакций: при действии СНЧ ПеМП в ЦНС, эндокринной, тимико-лимфатической системах и энергообмене организма развиваются изменения, свойственные тем адаптационным реакциям, которые вызы</w:t>
        <w:softHyphen/>
        <w:t>вает данное МП; ПМП имеет в этом отношении свои особенности, вызывая при изменении интенсивности лишь периодические повторения реакции тренировки. Как показа</w:t>
        <w:softHyphen/>
        <w:t>ли клинические разработки (глава 8), применение МП с учетом закономерности развития адаптационных реакций позволяет осуществить управление состоянием организма с целью оздоровления, повышения резистентности и лечения.</w:t>
      </w:r>
    </w:p>
    <w:p>
      <w:pPr>
        <w:pStyle w:val="Normal"/>
        <w:shd w:fill="FFFFFF" w:val="clear"/>
        <w:rPr>
          <w:sz w:val="22"/>
          <w:szCs w:val="22"/>
        </w:rPr>
      </w:pPr>
      <w:r>
        <w:rPr>
          <w:b/>
          <w:bCs/>
          <w:sz w:val="22"/>
          <w:szCs w:val="22"/>
        </w:rPr>
        <w:t>Воздействуя МП с учетом закономерности работы орга</w:t>
        <w:softHyphen/>
        <w:t>низма как системы, можно получить сильный эффект от слабых МП, т.е. реализовать на практике принцип миними</w:t>
        <w:softHyphen/>
        <w:t>зации воздействия. Именно при таких воздействиях развива</w:t>
        <w:softHyphen/>
        <w:t>ются гармоничные, «низкоэтажные» антистрессорные адап</w:t>
        <w:softHyphen/>
        <w:t>тационные реакции. Мы в своих исследованиях еще не дошли до таких минимальных интенсивностей МП, которые, согласно данным других авторов, являются эффективными (Плеханов Г.Ф., 1967; Музалевская Н.И., 1973; Музалевская Н.И., Шушков М.Д., 1978; Темурьянц НА., Владимирский Б.М., Тишкин О.Г., 1992; Баньков В.И., Макарова Н.П., Николаев Э.К., 1992; Подколзин А.А., Донцов В.И.,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Таким образом, в основе механизма действия МП на организм лежит периодическая система адаптационных реак</w:t>
        <w:softHyphen/>
        <w:t xml:space="preserve">ций. С позиций теории адаптационных реакций становится понятной нелинейность </w:t>
      </w:r>
      <w:r>
        <w:rPr>
          <w:b/>
          <w:bCs/>
          <w:sz w:val="22"/>
          <w:szCs w:val="22"/>
        </w:rPr>
        <w:t xml:space="preserve">(Пресман А.С., 1968, 1997; Плеханов Г.Ф.,1990; </w:t>
      </w:r>
      <w:r>
        <w:rPr>
          <w:b/>
          <w:bCs/>
          <w:sz w:val="22"/>
          <w:szCs w:val="22"/>
          <w:lang w:val="en-US"/>
        </w:rPr>
        <w:t xml:space="preserve">Marino </w:t>
      </w:r>
      <w:r>
        <w:rPr>
          <w:b/>
          <w:bCs/>
          <w:sz w:val="22"/>
          <w:szCs w:val="22"/>
        </w:rPr>
        <w:t xml:space="preserve">А., 1997; Узденский А.Б., Кутько О.Ю., 1997), </w:t>
      </w:r>
      <w:r>
        <w:rPr>
          <w:b/>
          <w:bCs/>
          <w:i/>
          <w:iCs/>
          <w:sz w:val="22"/>
          <w:szCs w:val="22"/>
        </w:rPr>
        <w:t xml:space="preserve">полиэкстремальный характер действия МП </w:t>
      </w:r>
      <w:r>
        <w:rPr>
          <w:b/>
          <w:bCs/>
          <w:sz w:val="22"/>
          <w:szCs w:val="22"/>
        </w:rPr>
        <w:t>(Темурь</w:t>
        <w:softHyphen/>
        <w:t>янц Н.А., Владимирский Б.М., Тишкин О.Г., 1992; Влади</w:t>
        <w:softHyphen/>
        <w:t>мирский Б.М., Нарманский В.Я., Темурьянц Н.А., 1994). С</w:t>
      </w:r>
    </w:p>
    <w:p>
      <w:pPr>
        <w:pStyle w:val="Normal"/>
        <w:shd w:fill="FFFFFF" w:val="clear"/>
        <w:rPr/>
      </w:pPr>
      <w:r>
        <w:rPr>
          <w:b/>
          <w:bCs/>
          <w:i/>
          <w:iCs/>
          <w:sz w:val="22"/>
          <w:szCs w:val="22"/>
        </w:rPr>
        <w:t xml:space="preserve">этих же позиций находят объяснение факты отсутствия действия МП на живые системы: </w:t>
      </w:r>
      <w:r>
        <w:rPr>
          <w:b/>
          <w:bCs/>
          <w:sz w:val="22"/>
          <w:szCs w:val="22"/>
        </w:rPr>
        <w:t>если МП вызывает разви</w:t>
        <w:softHyphen/>
        <w:t xml:space="preserve">тие </w:t>
      </w:r>
      <w:r>
        <w:rPr>
          <w:sz w:val="22"/>
          <w:szCs w:val="22"/>
        </w:rPr>
        <w:t>гармоничных антистрессорных реакций, являющихся основой нормы, то это часто расценивается как отсутствие эффекта (эффект маскируется). Влияние МП, как уже было сказано, наиболее заметно на фоне нарушения и снижения резистентности (Плеханов Г.Ф., 1990). Отсутствие видимого эффекта может быть связано и с наличием в организме, помимо системы реакций, системы ареактивности (глава 5).</w:t>
      </w:r>
    </w:p>
    <w:p>
      <w:pPr>
        <w:pStyle w:val="Normal"/>
        <w:shd w:fill="FFFFFF" w:val="clear"/>
        <w:rPr>
          <w:sz w:val="22"/>
          <w:szCs w:val="22"/>
        </w:rPr>
      </w:pPr>
      <w:r>
        <w:rPr>
          <w:b/>
          <w:bCs/>
          <w:sz w:val="22"/>
          <w:szCs w:val="22"/>
        </w:rPr>
        <w:t>4.1.4. К вопросу о роли частотных характеристик СНЧ МП в развитии разных адаптационных реакций</w:t>
      </w:r>
    </w:p>
    <w:p>
      <w:pPr>
        <w:pStyle w:val="Normal"/>
        <w:shd w:fill="FFFFFF" w:val="clear"/>
        <w:rPr/>
      </w:pPr>
      <w:r>
        <w:rPr>
          <w:sz w:val="22"/>
          <w:szCs w:val="22"/>
        </w:rPr>
        <w:t>Особое место в наших исследованиях занимает изучение такого биотропного параметра ПеМП, как частота. Это свя</w:t>
        <w:softHyphen/>
        <w:t>зано с нашим интересом к роли колебательных процессов в развитии адаптационных реакций. В связи с тем, что, сог</w:t>
        <w:softHyphen/>
        <w:t>ласно гипотезе Л.Х.Гаркави, каждой адаптационной реакции свойственны свои частотные характеристики, были прове</w:t>
        <w:softHyphen/>
        <w:t xml:space="preserve">дены исследования роли различных частот ПеМП в развитии адаптационных реакций. </w:t>
      </w:r>
      <w:r>
        <w:rPr>
          <w:sz w:val="22"/>
          <w:szCs w:val="22"/>
          <w:lang w:val="en-US"/>
        </w:rPr>
        <w:t xml:space="preserve">W.R.Adey </w:t>
      </w:r>
      <w:r>
        <w:rPr>
          <w:sz w:val="22"/>
          <w:szCs w:val="22"/>
        </w:rPr>
        <w:t>(1993) отмечал, что ЭМП, применяемые в широком диапазоне частот (от СНЧ до микроволн), является уникальным инструментом исследова</w:t>
        <w:softHyphen/>
        <w:t>ния не только в плане изучения механизмов его взаимодей</w:t>
        <w:softHyphen/>
        <w:t>ствия с живыми системами, но также в плане формирования новых представлений о процессах организации на различных иерархических уровнях и процессах регуляции, в том числе, и в условиях патологии, включая опухолевый р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уже говорилось в предыдущем разделе, в тех опы</w:t>
        <w:softHyphen/>
        <w:t>тах, когда величину воздействия варьировали, главным обра</w:t>
        <w:softHyphen/>
        <w:t>зом, по напряженности и экспозиции, применялось несколь</w:t>
        <w:softHyphen/>
        <w:t>ко частот: 0,03, 1 и 50 Гц (в прерывистом и непрерывном режимах). Воздействия в большинстве опытов осуществляли на голову животных с подбором «дозы» - интенсивности или экспозиции — по обратной связи с организмом, используя лейкоцитарную формулу в качестве сигнального показателя. С помощью каждой из применявшихся частот получали разные адаптационные реакции, в том числе, при своевре</w:t>
        <w:softHyphen/>
        <w:t>менной корректировке дозы, и реакции активации и трени-</w:t>
      </w:r>
    </w:p>
    <w:p>
      <w:pPr>
        <w:pStyle w:val="Normal"/>
        <w:shd w:fill="FFFFFF" w:val="clear"/>
        <w:rPr>
          <w:sz w:val="22"/>
          <w:szCs w:val="22"/>
        </w:rPr>
      </w:pPr>
      <w:r>
        <w:rPr>
          <w:sz w:val="22"/>
          <w:szCs w:val="22"/>
        </w:rPr>
        <w:t>ровки   у   животных   с   опухолями,   химиотерапией   или облучением.</w:t>
      </w:r>
    </w:p>
    <w:p>
      <w:pPr>
        <w:pStyle w:val="Normal"/>
        <w:shd w:fill="FFFFFF" w:val="clear"/>
        <w:rPr>
          <w:sz w:val="22"/>
          <w:szCs w:val="22"/>
        </w:rPr>
      </w:pPr>
      <w:r>
        <w:rPr>
          <w:sz w:val="22"/>
          <w:szCs w:val="22"/>
        </w:rPr>
        <w:t>При специальном исследовании роли фактора частоты другие биотропные параметры МП оставляли без изменения. По нашему техническому заданию группой инженеров ВНИИ «Градиент» и НПФ «Пульс» был создан такой аппарат — «Градиент-Спектр», затем переименованный в «Градиент-2» (Гаркави Л.Х., Квакина Е.Б., Шихлярова А.И., Варванец Ю.В., Сариев Э.О., Маслов А.И., 1994), который в дальней</w:t>
        <w:softHyphen/>
        <w:t>шем прошел клинические испытания и в настоящее время производится серийно. Аппарат позволяет плавно изменять частоту от 0,001 Гц до 1000 Гц, амплитуду — от 0,05 до 50 мТл. Варьирование параметров облегчается наличием микропроцессорного управления, позволяющего задавать программу.</w:t>
      </w:r>
    </w:p>
    <w:p>
      <w:pPr>
        <w:pStyle w:val="Normal"/>
        <w:shd w:fill="FFFFFF" w:val="clear"/>
        <w:rPr>
          <w:sz w:val="22"/>
          <w:szCs w:val="22"/>
        </w:rPr>
      </w:pPr>
      <w:r>
        <w:rPr>
          <w:b/>
          <w:bCs/>
          <w:i/>
          <w:iCs/>
          <w:sz w:val="22"/>
          <w:szCs w:val="22"/>
        </w:rPr>
        <w:t>Влияние отдельных частот (моночастотные 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исследовали действие СНЧ ПеМП в различных час</w:t>
        <w:softHyphen/>
        <w:t>тях диапазона: области тысячных и сотых долей герца, деся</w:t>
        <w:softHyphen/>
        <w:t>тых герца, единиц, десятков и сотен Гц. Понятно, что подоб</w:t>
        <w:softHyphen/>
        <w:t>ное прохождение всего диапазона частот от 0,001 до 1000 Гц за обозримый период времени не является реальным и полученные результаты можно считать лишь предваритель</w:t>
        <w:softHyphen/>
        <w:t>ными. Ожидаемой четкой зависимости развития определен</w:t>
        <w:softHyphen/>
        <w:t>ной адаптационной реакции от частоты обнаружить не удалось. Также трудно было увидеть закономерность повто</w:t>
        <w:softHyphen/>
        <w:t>рения однименных реакций по мере увеличения частоты, в отличие от того, как это наблюдалось при изменении напря</w:t>
        <w:softHyphen/>
        <w:t>женности. Однако после разделения диапазона применяв</w:t>
        <w:softHyphen/>
        <w:t>шихся частот на несколько поддиапазонов (по предложению Е.Б.Квакиной) можно было увидеть некоторую закономер</w:t>
        <w:softHyphen/>
        <w:t>ность: по мере увеличения частоты в отдельно взятом поддиапазоне (один поддиапазон - от тысячных до сотых долей герца, второй - от десятых долей до единиц, третий -от нескольких до 10-15 Гц, четвертый - до 50-100 Гц и затем в пределах от 100 до 1000 Гц) реакции сменяются в обычной последовательности и так же, как и при изменении дозы по силовой шкале, происходит «подъем по этажам», то есть, снижается уровень реактивности. В третьем поддиапазоне есть  исключения:   область  шумановских  волн   и  область</w:t>
      </w:r>
    </w:p>
    <w:p>
      <w:pPr>
        <w:pStyle w:val="Normal"/>
        <w:shd w:fill="FFFFFF" w:val="clear"/>
        <w:rPr>
          <w:sz w:val="22"/>
          <w:szCs w:val="22"/>
        </w:rPr>
      </w:pPr>
      <w:r>
        <w:rPr>
          <w:b/>
          <w:bCs/>
          <w:sz w:val="22"/>
          <w:szCs w:val="22"/>
        </w:rPr>
        <w:t>альфа-ритма, к которым организм высоко чувствителен, согласно всем известным электрофизиологическим исследо</w:t>
        <w:softHyphen/>
        <w:t>ваниям (Лебедева Н.Н, 1992; Холодов Ю.А., 1995). Адапта</w:t>
        <w:softHyphen/>
        <w:t>ционные реакции в ответ на эти частоты, как показали наши исследования, развиваются в зависимости от доминирую</w:t>
        <w:softHyphen/>
        <w:t>щего ритма ЭЭГ (глава 2).</w:t>
      </w:r>
    </w:p>
    <w:p>
      <w:pPr>
        <w:pStyle w:val="Normal"/>
        <w:shd w:fill="FFFFFF" w:val="clear"/>
        <w:rPr>
          <w:sz w:val="22"/>
          <w:szCs w:val="22"/>
        </w:rPr>
      </w:pPr>
      <w:r>
        <w:rPr>
          <w:b/>
          <w:bCs/>
          <w:sz w:val="22"/>
          <w:szCs w:val="22"/>
        </w:rPr>
        <w:t>Если рассмотреть в целом влияние всего изучавшегося диапазона СНЧ ПеМП, то можно выделить область самых низких частот, первый поддиапазон, как наиболее благо</w:t>
        <w:softHyphen/>
        <w:t>приятный для получения реакций высоких уровней реактив</w:t>
        <w:softHyphen/>
        <w:t>ности. По-видимому, с помощью таких частот можно «вклю</w:t>
        <w:softHyphen/>
        <w:t>чить» самые высокие уровни реактивности, которые в обычной жизни не функционируют (рис. 4.5). Если же говорить о более высоких частотах из области СНЧ, то реакции на них даже при небольшой интенсивности МП развиваются на более низких уровнях реактивности (рис. 4.6). Еще более высокие частоты — из области оптического, сантиметрового и миллиметрового диапазонов, — даже если они способны модулироваться в организме низкочастотными огибающими, все же сохраняют свою несущую высокую частоту и поэтому могут оказывать весьма небезразличное</w:t>
      </w:r>
    </w:p>
    <w:p>
      <w:pPr>
        <w:pStyle w:val="Normal"/>
        <w:rPr>
          <w:sz w:val="22"/>
          <w:szCs w:val="22"/>
        </w:rPr>
      </w:pPr>
      <w:r>
        <w:rPr>
          <w:sz w:val="22"/>
          <w:szCs w:val="22"/>
        </w:rPr>
        <w:drawing>
          <wp:inline distT="0" distB="0" distL="0" distR="0">
            <wp:extent cx="2900045" cy="150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4" r="-12" b="-24"/>
                    <a:stretch>
                      <a:fillRect/>
                    </a:stretch>
                  </pic:blipFill>
                  <pic:spPr bwMode="auto">
                    <a:xfrm>
                      <a:off x="0" y="0"/>
                      <a:ext cx="2900045" cy="15036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4.5. Адаптационные реакции и самоорганизация. Эволю</w:t>
        <w:softHyphen/>
        <w:t>ция системы при антистрессорных реакциях высоких уровней реак</w:t>
        <w:softHyphen/>
        <w:t>тивности, индуцируемых сильными воздействиями</w:t>
      </w:r>
    </w:p>
    <w:p>
      <w:pPr>
        <w:pStyle w:val="Normal"/>
        <w:rPr>
          <w:sz w:val="22"/>
          <w:szCs w:val="22"/>
        </w:rPr>
      </w:pPr>
      <w:r>
        <w:rPr>
          <w:sz w:val="22"/>
          <w:szCs w:val="22"/>
        </w:rPr>
        <w:drawing>
          <wp:inline distT="0" distB="0" distL="0" distR="0">
            <wp:extent cx="2808605"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3" r="-13" b="-23"/>
                    <a:stretch>
                      <a:fillRect/>
                    </a:stretch>
                  </pic:blipFill>
                  <pic:spPr bwMode="auto">
                    <a:xfrm>
                      <a:off x="0" y="0"/>
                      <a:ext cx="2808605" cy="1590675"/>
                    </a:xfrm>
                    <a:prstGeom prst="rect">
                      <a:avLst/>
                    </a:prstGeom>
                  </pic:spPr>
                </pic:pic>
              </a:graphicData>
            </a:graphic>
          </wp:inline>
        </w:drawing>
      </w:r>
    </w:p>
    <w:p>
      <w:pPr>
        <w:pStyle w:val="Normal"/>
        <w:shd w:fill="FFFFFF" w:val="clear"/>
        <w:rPr>
          <w:sz w:val="22"/>
          <w:szCs w:val="22"/>
        </w:rPr>
      </w:pPr>
      <w:r>
        <w:rPr>
          <w:b/>
          <w:bCs/>
          <w:sz w:val="22"/>
          <w:szCs w:val="22"/>
        </w:rPr>
        <w:t>Рис. 4.6. Адаптационные реакции и самоорганизация. Инво</w:t>
        <w:softHyphen/>
        <w:t>люция системы и дезорганизация при реакциях низких уровней реактивности, индуцирумых сильными воздействиями</w:t>
      </w:r>
    </w:p>
    <w:p>
      <w:pPr>
        <w:pStyle w:val="Normal"/>
        <w:shd w:fill="FFFFFF" w:val="clear"/>
        <w:rPr>
          <w:sz w:val="22"/>
          <w:szCs w:val="22"/>
        </w:rPr>
      </w:pPr>
      <w:r>
        <w:rPr>
          <w:b/>
          <w:bCs/>
          <w:sz w:val="22"/>
          <w:szCs w:val="22"/>
        </w:rPr>
        <w:t>влияние на тонкие субклеточные структуры (вибраторы соот</w:t>
        <w:softHyphen/>
        <w:t>ветствующей величины); вмешательство на таких частотах должно быть высоко контролируемо, и не только по типу об</w:t>
        <w:softHyphen/>
        <w:t>щей адаптационной реакции, но и по типу местных реакций различных уровней иерархии, вплоть до субклеточ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анализе полученных результатов Л.Х.Гаркави выде</w:t>
        <w:softHyphen/>
        <w:t>лила несколько частот, которые, по ее мнению, были ответ</w:t>
        <w:softHyphen/>
        <w:t>ственны за развитие определенной реакции, в том числе, реакции активации, и путем интраполяции рассчитала коэф</w:t>
        <w:softHyphen/>
        <w:t>фициент реакции «по частоте», получившийся при таких расчетах меньше, чем коэффициент «по силе». Однако расче</w:t>
        <w:softHyphen/>
        <w:t>ты частотного К реакции на основании законов музыкальной гармонии (см. подраздел 3.4) выявили, что К реакции соответствует малой терции и равен 1,19, то есть, «силовому» коэффициенту. Л.Х.Гаркави к активационной была отнесена частота 1,7 Гц, при однократном применении которой в течение 5 мин реакция активации развивалась у большинства животных. Через неделю ежедневных воздействий у боль</w:t>
        <w:softHyphen/>
        <w:t>шинства животных регистрировался стресс (Барсукова Л.П., Гаркави Л.Х. и др., 1983) или напряженные антистрессорные</w:t>
      </w:r>
    </w:p>
    <w:p>
      <w:pPr>
        <w:pStyle w:val="Normal"/>
        <w:shd w:fill="FFFFFF" w:val="clear"/>
        <w:rPr>
          <w:sz w:val="22"/>
          <w:szCs w:val="22"/>
        </w:rPr>
      </w:pPr>
      <w:r>
        <w:rPr>
          <w:b/>
          <w:bCs/>
          <w:sz w:val="22"/>
          <w:szCs w:val="22"/>
        </w:rPr>
        <w:t>реакции, т.е. активационная частота не поддерживала реак</w:t>
        <w:softHyphen/>
        <w:t>цию активации. Если между воздействиями делали интервал (в сутки или больше), то реакция активации восстанав</w:t>
        <w:softHyphen/>
        <w:t>ливалась. Сбой первоначально полученной реакции мог быть связан с применением одной частоты, вызывающей резонан</w:t>
        <w:softHyphen/>
        <w:t>сные явления лишь на одном, соответствующем ей, иерар</w:t>
        <w:softHyphen/>
        <w:t>хическом уровне. Хотя этот уровень и оказался важным для развития общей реакции, но остальные уровни не подклю</w:t>
        <w:softHyphen/>
        <w:t>чались, и это при ежедневном применении МП со временем приводило к десинхронизации. Недаром ПеМП с одной час</w:t>
        <w:softHyphen/>
        <w:t>тотой считается менее эффективным по сравнению с воздей</w:t>
        <w:softHyphen/>
        <w:t>ствием нескольких частот (спектра) или с использованием какой-нибудь модуляции — амплитудной, частотной или фазовой (Темурьянц НА. и др., 1992). Кроме того, есть точка зрения, согласно которой воздействие одной и той же резо</w:t>
        <w:softHyphen/>
        <w:t>нансной частотой позволяет получить лишь временный эф</w:t>
        <w:softHyphen/>
        <w:t>фект вследствие демпфирования моночастотных воздейст</w:t>
        <w:softHyphen/>
        <w:t>вий, адресованных к одному уровню за счет взаимосвязей его с другими (Комаров Ф.И., Загускин С.Л., Рапопорт СИ., 1994). Очевидно, может быть и такой вариант, и другой, полученный нами, поскольку развитие стресса после приме</w:t>
        <w:softHyphen/>
        <w:t>нения одной частоты говорило скорее не о затухании прив</w:t>
        <w:softHyphen/>
        <w:t>несенной частоты, а ее ужесточении. По нашему мнению, воздействие одной частотой излишне жесткое.</w:t>
      </w:r>
    </w:p>
    <w:p>
      <w:pPr>
        <w:pStyle w:val="Normal"/>
        <w:shd w:fill="FFFFFF" w:val="clear"/>
        <w:rPr>
          <w:sz w:val="22"/>
          <w:szCs w:val="22"/>
        </w:rPr>
      </w:pPr>
      <w:r>
        <w:rPr>
          <w:b/>
          <w:bCs/>
          <w:sz w:val="22"/>
          <w:szCs w:val="22"/>
        </w:rPr>
        <w:t>Ранее, когда нами использовалось ПеМП частотой 0,03 и 1 Гц для воздействия на опухолевый процесс, то иссле</w:t>
        <w:softHyphen/>
        <w:t>дование возбудимости гипоталамуса на протяжении месяца ежедневных воздействий показало наличие разных типов изменений: 1) более высокий, чем исходный, уровень возбу</w:t>
        <w:softHyphen/>
        <w:t>димости, с незначительными колебаниями и некоторым по</w:t>
        <w:softHyphen/>
        <w:t>вышением после каждого воздействия; 2) резкие колебания фона возбудимости, с падением после каждого воздействия ПеМП; 3) резко повышенная возбудимость с еще большим повышением после каждого воздействия. Ясно, что в двух последних случаях могли развиваться самые разные неблаго</w:t>
        <w:softHyphen/>
        <w:t>приятные реакции. Регрессия опухолей наблюдалась только при первом типе изменения возбудимости (Квакина Е.Б.,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 или иначе, можно было думать, что поличастотное</w:t>
      </w:r>
    </w:p>
    <w:p>
      <w:pPr>
        <w:pStyle w:val="Normal"/>
        <w:shd w:fill="FFFFFF" w:val="clear"/>
        <w:rPr>
          <w:sz w:val="22"/>
          <w:szCs w:val="22"/>
        </w:rPr>
      </w:pPr>
      <w:r>
        <w:rPr>
          <w:b/>
          <w:bCs/>
          <w:sz w:val="22"/>
          <w:szCs w:val="22"/>
        </w:rPr>
        <w:t>воздействие будет более эффективным: и более мягким, и более помехоустойчивым. Считают, что наиболее эффектив</w:t>
        <w:softHyphen/>
        <w:t>ным является спектр, адекватный по своим амплитудно-частотным характеристикам временной организации биосис</w:t>
        <w:softHyphen/>
        <w:t>темы (Агулова Л.П., 1992; Комаров Ф.И. и др., 1994), что соответствует представлениям о кодовых отношениях орга</w:t>
        <w:softHyphen/>
        <w:t>низма и среды (Николаев Л.П., 1976; Путилов А.А., 1987). Обосновывается также применение сложномодулированных ЭМП крайне низких и инфранизких частот как с исполь</w:t>
        <w:softHyphen/>
        <w:t>зованием обратной связи для исследования функциональ</w:t>
        <w:softHyphen/>
        <w:t>ного состояния различных подсистем организма, так и для лечения (Баньков В.И., Макарова Н.П., Николаев Э.К., 1992).</w:t>
      </w:r>
    </w:p>
    <w:p>
      <w:pPr>
        <w:pStyle w:val="Normal"/>
        <w:shd w:fill="FFFFFF" w:val="clear"/>
        <w:rPr>
          <w:sz w:val="22"/>
          <w:szCs w:val="22"/>
        </w:rPr>
      </w:pPr>
      <w:r>
        <w:rPr>
          <w:b/>
          <w:bCs/>
          <w:sz w:val="22"/>
          <w:szCs w:val="22"/>
        </w:rPr>
        <w:t>Возможно, смягчение частотного воздействия может быть получено путем использования при выборе частот ПеМП музыкальных консонансов, тем более, что численные отношения между октавами соответствуют коэффициенту перехода (К) из реакции одного уровня реактивности в одно</w:t>
        <w:softHyphen/>
        <w:t>именную реакцию другого.</w:t>
      </w:r>
    </w:p>
    <w:p>
      <w:pPr>
        <w:pStyle w:val="Normal"/>
        <w:shd w:fill="FFFFFF" w:val="clear"/>
        <w:rPr>
          <w:sz w:val="22"/>
          <w:szCs w:val="22"/>
        </w:rPr>
      </w:pPr>
      <w:r>
        <w:rPr>
          <w:b/>
          <w:bCs/>
          <w:i/>
          <w:iCs/>
          <w:sz w:val="22"/>
          <w:szCs w:val="22"/>
        </w:rPr>
        <w:t>Влияние набора (пакета) частот (поличастотные воздействия)</w:t>
      </w:r>
    </w:p>
    <w:p>
      <w:pPr>
        <w:pStyle w:val="Normal"/>
        <w:shd w:fill="FFFFFF" w:val="clear"/>
        <w:rPr>
          <w:sz w:val="22"/>
          <w:szCs w:val="22"/>
        </w:rPr>
      </w:pPr>
      <w:r>
        <w:rPr>
          <w:b/>
          <w:bCs/>
          <w:sz w:val="22"/>
          <w:szCs w:val="22"/>
        </w:rPr>
        <w:t>На основании результатов наших опытов с одной часто</w:t>
        <w:softHyphen/>
        <w:t>той, приведенных данных литературы и высказанных пред</w:t>
        <w:softHyphen/>
        <w:t>положений нами были проведены опыты, в которых использовалось несколько частот (аппарат «Градиент-2»), но не одновременно, а одна вслед за другой, без интервала. Мы предполагали, что это должно увеличить информационную значимость МП. Кроме того, в других опытах применили сложномодулированное МП: прямоугольные импульсы час</w:t>
        <w:softHyphen/>
        <w:t>тотой 300 Гц, модулированные низкочастотным синусо</w:t>
        <w:softHyphen/>
        <w:t>идальным полем (аппарат, сконструированный в Институте ядерной физики,   г. Протви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опытах на аппарате «Градиент-2» использовали серию низких частот при действии на голову крысы, и более высо</w:t>
        <w:softHyphen/>
        <w:t>кие - на опухоль, или у животных без опухоли на соответст</w:t>
        <w:softHyphen/>
        <w:t>вующее место на туловище (как правило, область таза). Применялись фиксированные частоты в последовательности: 0,03 Гц (5 мин); 0,3 Гц, 3 Гц и 9 Гц (по 1 мин) на голову и более высоких частот — от 50 до  1000 Гц - местно, при</w:t>
      </w:r>
    </w:p>
    <w:p>
      <w:pPr>
        <w:pStyle w:val="Normal"/>
        <w:shd w:fill="FFFFFF" w:val="clear"/>
        <w:rPr>
          <w:sz w:val="22"/>
          <w:szCs w:val="22"/>
        </w:rPr>
      </w:pPr>
      <w:r>
        <w:rPr>
          <w:b/>
          <w:bCs/>
          <w:sz w:val="22"/>
          <w:szCs w:val="22"/>
        </w:rPr>
        <w:t>величине индукции в разных опытах от 0,1 до 3 мТл. При выборе частот для воздействия мы хотели воспользоваться несколькими различными подходами с учетом как внешних ритмов, в которых происходило формирование организма, так и ритмов мозга, а также коэффициентом «октавного переноса» — двойкой, учитывая также, что при умножении частоты определенной реакции на 2</w:t>
      </w:r>
      <w:r>
        <w:rPr>
          <w:b/>
          <w:bCs/>
          <w:sz w:val="22"/>
          <w:szCs w:val="22"/>
          <w:vertAlign w:val="superscript"/>
        </w:rPr>
        <w:t>П</w:t>
      </w:r>
      <w:r>
        <w:rPr>
          <w:b/>
          <w:bCs/>
          <w:sz w:val="22"/>
          <w:szCs w:val="22"/>
        </w:rPr>
        <w:t xml:space="preserve"> может происходить переход на </w:t>
      </w:r>
      <w:r>
        <w:rPr>
          <w:b/>
          <w:bCs/>
          <w:sz w:val="22"/>
          <w:szCs w:val="22"/>
          <w:lang w:val="en-US"/>
        </w:rPr>
        <w:t>n</w:t>
      </w:r>
      <w:r>
        <w:rPr>
          <w:b/>
          <w:bCs/>
          <w:sz w:val="22"/>
          <w:szCs w:val="22"/>
        </w:rPr>
        <w:t>-ный этаж. Первая частота — 0,03 Гц, самая низкая из всего набора частот — взята с целью воздействия на медленную управляющую систему мозга (Аладжалова Н.А., 1962, 1979), т.к. частоты такого порядка соответствуют сверхмедленным колебаниям потенциалов подкорковых от</w:t>
        <w:softHyphen/>
        <w:t>делов, т.е. связаны с медленной управляющей системой моз</w:t>
        <w:softHyphen/>
        <w:t>га. Ранее эта частота приводила к развитию реакции актива</w:t>
        <w:softHyphen/>
        <w:t>ции. Три сотых получаются также расчетным путем (с точностью до третьего знака) от 7,8 Гц - постоянной часто</w:t>
        <w:softHyphen/>
        <w:t>ты гиппокампа для всех животных, нормализующей суточ</w:t>
        <w:softHyphen/>
        <w:t>ные ритмы (резонансная частота пространства земной обо</w:t>
        <w:softHyphen/>
        <w:t>лочки - волны Шумана) с использованием октавных интервалов. Более медленная частота соответствует более высокому уровню реактивности (более низкому этажу). В данном случае это восьмая октава вниз от 7,8 Гц. Вторая частота — 3 Гц — совпадает с частотой дельта-ритма и может рассматриваться также, как происходящая от альфа-ритма (то есть, от 12 Гц при делении на 2 в квадрате). 0,3 Гц -пятая октава вниз от частоты альфа-ритма, и даже именно от частоты среднечастотного альфа-генератора, характеризую</w:t>
        <w:softHyphen/>
        <w:t>щего продуктивную деятельность операторов (Данилова Н.И., 1992). Кроме того, ЭМЦ частотой 8-10 Гц были выяв</w:t>
        <w:softHyphen/>
        <w:t>лены Н.И.Лебедевой (1992) в качестве «частотного окна». На опухоль же были взяты просто три более высокие частоты, исходя из возможностей аппарата.</w:t>
      </w:r>
    </w:p>
    <w:p>
      <w:pPr>
        <w:pStyle w:val="Normal"/>
        <w:shd w:fill="FFFFFF" w:val="clear"/>
        <w:rPr>
          <w:sz w:val="22"/>
          <w:szCs w:val="22"/>
        </w:rPr>
      </w:pPr>
      <w:r>
        <w:rPr>
          <w:b/>
          <w:bCs/>
          <w:sz w:val="22"/>
          <w:szCs w:val="22"/>
        </w:rPr>
        <w:t>Видно, что выбор частот и, особенно, сочетания их в одном пакете были в большой степени произвольными.</w:t>
      </w:r>
    </w:p>
    <w:p>
      <w:pPr>
        <w:pStyle w:val="Normal"/>
        <w:shd w:fill="FFFFFF" w:val="clear"/>
        <w:rPr>
          <w:sz w:val="22"/>
          <w:szCs w:val="22"/>
        </w:rPr>
      </w:pPr>
      <w:r>
        <w:rPr>
          <w:b/>
          <w:bCs/>
          <w:sz w:val="22"/>
          <w:szCs w:val="22"/>
        </w:rPr>
        <w:t>Поличастотные воздействия применяли в четырех разных режи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 Воздействие на область мозга указанных сверхнизких частот в порядке их возрастания, и в части случаев затем на опухоль — более высоких частот (300-1000 Гц) при ежед-</w:t>
      </w:r>
    </w:p>
    <w:p>
      <w:pPr>
        <w:pStyle w:val="Normal"/>
        <w:shd w:fill="FFFFFF" w:val="clear"/>
        <w:rPr>
          <w:sz w:val="22"/>
          <w:szCs w:val="22"/>
        </w:rPr>
      </w:pPr>
      <w:r>
        <w:rPr>
          <w:b/>
          <w:bCs/>
          <w:sz w:val="22"/>
          <w:szCs w:val="22"/>
        </w:rPr>
        <w:t>невной одинаковой магнитной индукции 3 мТл в течении 8-15 мин.</w:t>
      </w:r>
    </w:p>
    <w:p>
      <w:pPr>
        <w:pStyle w:val="Normal"/>
        <w:shd w:fill="FFFFFF" w:val="clear"/>
        <w:rPr>
          <w:sz w:val="22"/>
          <w:szCs w:val="22"/>
        </w:rPr>
      </w:pPr>
      <w:r>
        <w:rPr>
          <w:b/>
          <w:bCs/>
          <w:sz w:val="22"/>
          <w:szCs w:val="22"/>
        </w:rPr>
        <w:t>2)  Воздействие на область мозга противоположным об</w:t>
        <w:softHyphen/>
        <w:t>разом: от низких частот к сверхнизким (набор частот, ин</w:t>
        <w:softHyphen/>
        <w:t>дукция и экспозиция те же).</w:t>
      </w:r>
    </w:p>
    <w:p>
      <w:pPr>
        <w:pStyle w:val="Normal"/>
        <w:shd w:fill="FFFFFF" w:val="clear"/>
        <w:rPr>
          <w:sz w:val="22"/>
          <w:szCs w:val="22"/>
        </w:rPr>
      </w:pPr>
      <w:r>
        <w:rPr>
          <w:b/>
          <w:bCs/>
          <w:sz w:val="22"/>
          <w:szCs w:val="22"/>
        </w:rPr>
        <w:t>3)  Последовательное сочетание двух первых режимов: сначала вверх по частотам, затем - вниз («волна»).</w:t>
      </w:r>
    </w:p>
    <w:p>
      <w:pPr>
        <w:pStyle w:val="Normal"/>
        <w:shd w:fill="FFFFFF" w:val="clear"/>
        <w:rPr>
          <w:sz w:val="22"/>
          <w:szCs w:val="22"/>
        </w:rPr>
      </w:pPr>
      <w:r>
        <w:rPr>
          <w:b/>
          <w:bCs/>
          <w:sz w:val="22"/>
          <w:szCs w:val="22"/>
        </w:rPr>
        <w:t>4)  Использование первого режима, но с уменьшением индукции по экспоненте с коэффициентом 0,7, начиная с 3 мТл.</w:t>
      </w:r>
    </w:p>
    <w:p>
      <w:pPr>
        <w:pStyle w:val="Normal"/>
        <w:shd w:fill="FFFFFF" w:val="clear"/>
        <w:rPr>
          <w:sz w:val="22"/>
          <w:szCs w:val="22"/>
        </w:rPr>
      </w:pPr>
      <w:r>
        <w:rPr>
          <w:b/>
          <w:bCs/>
          <w:sz w:val="22"/>
          <w:szCs w:val="22"/>
        </w:rPr>
        <w:t>Экспозиция была разной для каждой из частот и варьи</w:t>
        <w:softHyphen/>
        <w:t>ровала от 1 до 5 мин (больше - при меньшей частоте). Процедуры повторялись ежедневно в течение 3-х недель. Опыты были проведены на интактных взрослых крысах, стареющих и старых крысах и с наличием опухоли.</w:t>
      </w:r>
    </w:p>
    <w:p>
      <w:pPr>
        <w:pStyle w:val="Normal"/>
        <w:shd w:fill="FFFFFF" w:val="clear"/>
        <w:rPr>
          <w:sz w:val="22"/>
          <w:szCs w:val="22"/>
        </w:rPr>
      </w:pPr>
      <w:r>
        <w:rPr>
          <w:b/>
          <w:bCs/>
          <w:sz w:val="22"/>
          <w:szCs w:val="22"/>
        </w:rPr>
        <w:t>Первые три режима ПеМП были наиболее эффективны у животных без опухоли: способствовали переводу из напря</w:t>
        <w:softHyphen/>
        <w:t>женных реакций в антистрессорные реакции высоких уров</w:t>
        <w:softHyphen/>
        <w:t>ней реактивности с хорошей синхронизацией подсистем организма по изучавшимся показателям. Повышался уровень лимфоцитов крови до верхних границ нормы (65-70%), уве</w:t>
        <w:softHyphen/>
        <w:t>личивалась двигательная активность (тестирование поведен</w:t>
        <w:softHyphen/>
        <w:t>ческих реакций по методу «открытого» поля), увеличивались масса тимуса и коэффициент отношения массы тимуса к массе надпочечников (к Т/н), что характерно для реакции активации (к Т/н = 3,08 в опытной группе и 1,94 в конт</w:t>
        <w:softHyphen/>
        <w:t>роле). Морфологическая картина органов тимико-лимфати-ческой системы, а также надпочечников, половых желез и щитовидной железы, была характерна для реакции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нализ данных свидетельствовал о комплексном харак</w:t>
        <w:softHyphen/>
        <w:t>тере изменений, согласованной оптимизации деятельности различных подсистем организма, свойственной реакции активации. Корреляционно-регрессионный анализ показал увеличение коэффициентов парной и множественной корре</w:t>
        <w:softHyphen/>
        <w:t>ляции работы изучавшихся подсистем (тимико-лимфати-ческой, эндокринной, периферической крови), а уравнение регрессии характеризовало степень «вклада» каждого из показателей в общую картину изменений и формирование</w:t>
      </w:r>
    </w:p>
    <w:p>
      <w:pPr>
        <w:pStyle w:val="Normal"/>
        <w:shd w:fill="FFFFFF" w:val="clear"/>
        <w:rPr>
          <w:sz w:val="22"/>
          <w:szCs w:val="22"/>
        </w:rPr>
      </w:pPr>
      <w:r>
        <w:rPr>
          <w:b/>
          <w:bCs/>
          <w:sz w:val="22"/>
          <w:szCs w:val="22"/>
        </w:rPr>
        <w:t>ответной реакции. Таким образом, выявленные эффекты свидетельствовали об улучшении синхронизации этих под</w:t>
        <w:softHyphen/>
        <w:t>систем (Гаркави Л.Х., Квакина Е.Б., Шихлярова А.И., 1994).</w:t>
      </w:r>
    </w:p>
    <w:p>
      <w:pPr>
        <w:pStyle w:val="Normal"/>
        <w:shd w:fill="FFFFFF" w:val="clear"/>
        <w:rPr>
          <w:sz w:val="22"/>
          <w:szCs w:val="22"/>
        </w:rPr>
      </w:pPr>
      <w:r>
        <w:rPr>
          <w:b/>
          <w:bCs/>
          <w:sz w:val="22"/>
          <w:szCs w:val="22"/>
        </w:rPr>
        <w:t>Первые два режима, испытанные на опухолевых живот</w:t>
        <w:softHyphen/>
        <w:t>ных совместно с циклофосфаном, показали высокую проти</w:t>
        <w:softHyphen/>
        <w:t>воопухолевую эффективность - до 100% — в первые две недели применения. Однако в дальнейшем рост опухоли, несмотря на продолжение воздействия, в части случаев возобновлялся, и полная регрессия отмечалась лишь в 30-40% (саркома-45). В результате эффективность, такая высо</w:t>
        <w:softHyphen/>
        <w:t>кая вначале, оказалась в конечном итоге не выше, чем при развитии реакции активации в ранее проведенных опытах с применением ПеМП большей индукции частотой 50 Гц. Кроме того, каждый раз при быстрой регресси опухолей у животных отмечались явления интоксикации и даже гибель. Так, при исходном объеме опухоли от 1,0 до 2,5 см</w:t>
      </w:r>
      <w:r>
        <w:rPr>
          <w:b/>
          <w:bCs/>
          <w:sz w:val="22"/>
          <w:szCs w:val="22"/>
          <w:vertAlign w:val="superscript"/>
        </w:rPr>
        <w:t>3</w:t>
      </w:r>
      <w:r>
        <w:rPr>
          <w:b/>
          <w:bCs/>
          <w:sz w:val="22"/>
          <w:szCs w:val="22"/>
        </w:rPr>
        <w:t xml:space="preserve"> через восемь дней воздействия объем составил 0,12-0,72 см</w:t>
      </w:r>
      <w:r>
        <w:rPr>
          <w:b/>
          <w:bCs/>
          <w:sz w:val="22"/>
          <w:szCs w:val="22"/>
          <w:vertAlign w:val="superscript"/>
        </w:rPr>
        <w:t>3</w:t>
      </w:r>
      <w:r>
        <w:rPr>
          <w:b/>
          <w:bCs/>
          <w:sz w:val="22"/>
          <w:szCs w:val="22"/>
        </w:rPr>
        <w:t>, а затем при полной регрессии опухоли часть животных поги</w:t>
        <w:softHyphen/>
        <w:t>бала от интоксикации.</w:t>
      </w:r>
    </w:p>
    <w:p>
      <w:pPr>
        <w:pStyle w:val="Normal"/>
        <w:shd w:fill="FFFFFF" w:val="clear"/>
        <w:rPr>
          <w:sz w:val="22"/>
          <w:szCs w:val="22"/>
        </w:rPr>
      </w:pPr>
      <w:r>
        <w:rPr>
          <w:b/>
          <w:bCs/>
          <w:sz w:val="22"/>
          <w:szCs w:val="22"/>
        </w:rPr>
        <w:t>По отношению к старым животным проявил высокую эффективность 3-й режим «волна». У них быстро изменялся внешний вид (шерсть становилась густой и гладкой, глаза -блестящими и яркими, повышалась двигательная актив</w:t>
        <w:softHyphen/>
        <w:t>ность), отмечалась частичная нормализация полового цикла.</w:t>
      </w:r>
    </w:p>
    <w:p>
      <w:pPr>
        <w:pStyle w:val="Normal"/>
        <w:shd w:fill="FFFFFF" w:val="clear"/>
        <w:rPr>
          <w:sz w:val="22"/>
          <w:szCs w:val="22"/>
        </w:rPr>
      </w:pPr>
      <w:r>
        <w:rPr>
          <w:b/>
          <w:bCs/>
          <w:sz w:val="22"/>
          <w:szCs w:val="22"/>
        </w:rPr>
        <w:t>Однако у животных с опухолями проведение этого ре</w:t>
        <w:softHyphen/>
        <w:t>жима было менее успешным. Хотя в ряде случаев отмечался противоопухолевый эффект, но часть животных так же, как и при использовании двух первых режимов, быстро гибла вследствие интоксикации, по-видимому, вследствие быстрой регрессии опухоли.</w:t>
      </w:r>
    </w:p>
    <w:p>
      <w:pPr>
        <w:pStyle w:val="Normal"/>
        <w:shd w:fill="FFFFFF" w:val="clear"/>
        <w:rPr>
          <w:sz w:val="22"/>
          <w:szCs w:val="22"/>
        </w:rPr>
      </w:pPr>
      <w:r>
        <w:rPr>
          <w:b/>
          <w:bCs/>
          <w:sz w:val="22"/>
          <w:szCs w:val="22"/>
        </w:rPr>
        <w:t>Для воздействия на рост опухоли (саркома-45 крыс) более эффективным оказался 4-й режим: воздействий МП в алгоритме частот 0,03 - 9 Гц и уменьшением интенсивности по экспоне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ля сравнения противоопухолевой эффективности од</w:t>
        <w:softHyphen/>
        <w:t>ного ПеМП и противоопухолевого препарата, а также для исследования совместного влияния этих факторов, в опытах был использован циклофосфан (ЦФ), который вводился внутрибрюшинно в дозе 50 мг/кг дважды с интервалом 5</w:t>
      </w:r>
    </w:p>
    <w:p>
      <w:pPr>
        <w:pStyle w:val="Normal"/>
        <w:shd w:fill="FFFFFF" w:val="clear"/>
        <w:rPr>
          <w:sz w:val="22"/>
          <w:szCs w:val="22"/>
        </w:rPr>
      </w:pPr>
      <w:r>
        <w:rPr>
          <w:b/>
          <w:bCs/>
          <w:sz w:val="22"/>
          <w:szCs w:val="22"/>
        </w:rPr>
        <w:t>дней. Оценка результативности противоопухолевого влияния МП и ЦФ при раздельном и совместном применении про</w:t>
        <w:softHyphen/>
        <w:t>водилась по определению процента регрессии опухоли в группах, показателей ее объема к концу опыта и продол</w:t>
        <w:softHyphen/>
        <w:t>жительности жизни животных.</w:t>
      </w:r>
    </w:p>
    <w:p>
      <w:pPr>
        <w:pStyle w:val="Normal"/>
        <w:shd w:fill="FFFFFF" w:val="clear"/>
        <w:rPr>
          <w:sz w:val="22"/>
          <w:szCs w:val="22"/>
        </w:rPr>
      </w:pPr>
      <w:r>
        <w:rPr>
          <w:b/>
          <w:bCs/>
          <w:sz w:val="22"/>
          <w:szCs w:val="22"/>
        </w:rPr>
        <w:t>Проведение химиотерапии как самостоятельного вида лечения опухоли, как правило, сопровождалось диареей и ухудшением показателей белой крови: резким снижением количества лейкоцитов и лимфопенией — то есть, развитием стресса низких уровней реактивности. Общее состояние жи</w:t>
        <w:softHyphen/>
        <w:t>вотных также соответствовало тяжелому стрессу: они стано</w:t>
        <w:softHyphen/>
        <w:t>вились вялыми и малоподвижными. В группе с сочетанием МП и ЦФ показатели общего содержания лейкоцитов и формулы крови, а также визуальная оценка состояния животных соответствовали реакциям тренировки и актива</w:t>
        <w:softHyphen/>
        <w:t>ции, то есть, свидетельствовали об отсутствии нежелатель</w:t>
        <w:softHyphen/>
        <w:t>ных побочных эффектов химиотерапии. При воздействии МП не отмечалось ухудшения состояния или нарушения двигательной активности. В зависимости от степени регрес</w:t>
        <w:softHyphen/>
        <w:t>сии опухоли лейкоцитарная формула была характерна либо для реакции тренировки, либо для реакции активации.</w:t>
      </w:r>
    </w:p>
    <w:p>
      <w:pPr>
        <w:pStyle w:val="Normal"/>
        <w:shd w:fill="FFFFFF" w:val="clear"/>
        <w:rPr>
          <w:sz w:val="22"/>
          <w:szCs w:val="22"/>
        </w:rPr>
      </w:pPr>
      <w:r>
        <w:rPr>
          <w:b/>
          <w:bCs/>
          <w:sz w:val="22"/>
          <w:szCs w:val="22"/>
        </w:rPr>
        <w:t>В группе животных с одним МП и с циклофосфаном плюс МП увеличивался процент полной регрессии опухоли (42,8% и 38% соответственно) по сравнению с одним циклофосфаном (24%), а также продолжительность жизни подопытных животных (соответственно 112, 106 и 45 дней, в контроле — 77 дней). Те животные, у которых опухоли пол</w:t>
        <w:softHyphen/>
        <w:t>ностью рассосались, продолжали жить. В заключение опыта было проведено морфо-гистохимическое исследование тиму</w:t>
        <w:softHyphen/>
        <w:t>са, лимфоузлов, селезенки и надпочечников животных раз</w:t>
        <w:softHyphen/>
        <w:t>ных групп.</w:t>
      </w:r>
    </w:p>
    <w:p>
      <w:pPr>
        <w:pStyle w:val="Normal"/>
        <w:shd w:fill="FFFFFF" w:val="clear"/>
        <w:rPr>
          <w:sz w:val="22"/>
          <w:szCs w:val="22"/>
        </w:rPr>
      </w:pPr>
      <w:r>
        <w:rPr>
          <w:b/>
          <w:bCs/>
          <w:sz w:val="22"/>
          <w:szCs w:val="22"/>
        </w:rPr>
        <w:t>В группах контрольных и получавших циклофосфан живот</w:t>
        <w:softHyphen/>
        <w:t>ных, в лимфоузлах и селезенке — гипоплазия лимфоидной ткани, особенна выраженная в Т-зависимых зонах, в тимусе — гипоплазия лимфоидной ткани, увеличение стромально-паренхиматозного коэффи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использовании МП без ЦФ в большинстве долек тимуса отношение стромы к паренхиме было заметно сдвинуто в сторону паренхимы. Кроме гиперплазии лимфоидной ткани и повышения</w:t>
      </w:r>
    </w:p>
    <w:p>
      <w:pPr>
        <w:pStyle w:val="Normal"/>
        <w:shd w:fill="FFFFFF" w:val="clear"/>
        <w:rPr>
          <w:sz w:val="22"/>
          <w:szCs w:val="22"/>
        </w:rPr>
      </w:pPr>
      <w:r>
        <w:rPr>
          <w:b/>
          <w:bCs/>
          <w:sz w:val="22"/>
          <w:szCs w:val="22"/>
        </w:rPr>
        <w:t>плотности лимфоклеточной популяции в тимусе, значительно активировались иммунокомлетентные клетки В- и Т-зависимых зон периферических органов тимико-лимфатической системы. Появля</w:t>
        <w:softHyphen/>
        <w:t>лось значительное количество розеткоподобных комплексов-ассоциаций: мак-рофагов - с лимфоцитами в красной пульпе селезенки и кортикомедуллярной зоне тимуса, а также — эпите</w:t>
        <w:softHyphen/>
        <w:t>лиальных клеток микроокружения тимуса — с лимфоцитами, что, в свою очередь, свидетельствовало об активизации процессов формирования функционально-активных клонированных субпопу</w:t>
        <w:softHyphen/>
        <w:t>ляций Т-лимфоцитов. Заметно гипертрофировался, эндотелий посткапиллярных венул паракортикальных зон лимфатических узлов — показатель усиления транспорта иммунокомпетентных клеток. Усиление активности тучно-клеточной реакции выражалось в увеличении числа, размеров и степени дегрануляции тканевых базофилов, а также числа их контактов с иммунокомпетентными клетками, особенно с тимоцитами. Наличие периваскулярных инфильтратов антителообразующих клеток, появление их обшир</w:t>
        <w:softHyphen/>
        <w:t>ных групп в части тимусных долек, а также выраженная плаз-матизация мякотных тяжей и красной пульпы селезенки сви</w:t>
        <w:softHyphen/>
        <w:t>детельствовало об активации и гуморального звена иммунитета.</w:t>
      </w:r>
    </w:p>
    <w:p>
      <w:pPr>
        <w:pStyle w:val="Normal"/>
        <w:shd w:fill="FFFFFF" w:val="clear"/>
        <w:rPr>
          <w:sz w:val="22"/>
          <w:szCs w:val="22"/>
        </w:rPr>
      </w:pPr>
      <w:r>
        <w:rPr>
          <w:b/>
          <w:bCs/>
          <w:sz w:val="22"/>
          <w:szCs w:val="22"/>
        </w:rPr>
        <w:t>При сочетании МП и ЦФ не только отсутствовали какие-либо признаки деструкции, но в большинстве случаев наблюдалась умеренная (при тренировке) или высокая (при активации) функ</w:t>
        <w:softHyphen/>
        <w:t>циональная активность. Уровень активации лимфоидной ткани (как в В-, так и в Т-зависимых зонах) при воздействии МП+ЦФ, несмотря на значительный противоопухолевый эффект, был несколько ниже, чем при воздействии только МП.</w:t>
      </w:r>
    </w:p>
    <w:p>
      <w:pPr>
        <w:pStyle w:val="Normal"/>
        <w:shd w:fill="FFFFFF" w:val="clear"/>
        <w:rPr>
          <w:sz w:val="22"/>
          <w:szCs w:val="22"/>
        </w:rPr>
      </w:pPr>
      <w:r>
        <w:rPr>
          <w:b/>
          <w:bCs/>
          <w:sz w:val="22"/>
          <w:szCs w:val="22"/>
        </w:rPr>
        <w:t>В коре надпочечников и в щитовидной железе в группах крыс с МП и МП+ЦФ также отмечались признаки нормализации по сравнению контролем и введением только ЦФ.</w:t>
      </w:r>
    </w:p>
    <w:p>
      <w:pPr>
        <w:pStyle w:val="Normal"/>
        <w:shd w:fill="FFFFFF" w:val="clear"/>
        <w:rPr>
          <w:sz w:val="22"/>
          <w:szCs w:val="22"/>
        </w:rPr>
      </w:pPr>
      <w:r>
        <w:rPr>
          <w:b/>
          <w:bCs/>
          <w:sz w:val="22"/>
          <w:szCs w:val="22"/>
        </w:rPr>
        <w:t>Смягчение «частотных» режимов экспоненциальным уменьшением индукции МП привело к улучшению противо</w:t>
        <w:softHyphen/>
        <w:t>опухолевого влияния. Наблюдалась регрессия опухолей (в 50-60% случаев), усиление противоопухолевой эффектив</w:t>
        <w:softHyphen/>
        <w:t>ности ЦФ и защита от его побочного действия по всем изучавшимся показателям деятельности подсистем организ</w:t>
        <w:softHyphen/>
        <w:t>ма. При этом происходило развитие антистрессорных реак</w:t>
        <w:softHyphen/>
        <w:t>ций с хорошим уровнем синхронизации (Гаркави Л.Х., Квакина Е.Б., Евстратова О.Ф., Шихлярова А.И., Бартенева Т.А., МорданьТ.А.,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инхронизирующее влияние было достигнуто также и</w:t>
      </w:r>
    </w:p>
    <w:p>
      <w:pPr>
        <w:pStyle w:val="Normal"/>
        <w:shd w:fill="FFFFFF" w:val="clear"/>
        <w:rPr>
          <w:sz w:val="22"/>
          <w:szCs w:val="22"/>
        </w:rPr>
      </w:pPr>
      <w:r>
        <w:rPr>
          <w:b/>
          <w:bCs/>
          <w:sz w:val="22"/>
          <w:szCs w:val="22"/>
        </w:rPr>
        <w:t>при сочетании изучаемых режимов ПеМП с одним из пре</w:t>
        <w:softHyphen/>
        <w:t>паратов, направленных на нормализацию наиболее уязвимых при росте опухоли подсистем: с эпиталамином (эпифиз); тиреоидином (щитовидная железа), Т-активином, тималином (Т-клеточный иммунитет); с антидепрессантом мелипрами-ном (положительные эмоциогенные структуры мозга). Также получено улучшение противоопухолевого эффекта и степени синхронизации деятельности подсистем.</w:t>
      </w:r>
    </w:p>
    <w:p>
      <w:pPr>
        <w:pStyle w:val="Normal"/>
        <w:shd w:fill="FFFFFF" w:val="clear"/>
        <w:rPr>
          <w:sz w:val="22"/>
          <w:szCs w:val="22"/>
        </w:rPr>
      </w:pPr>
      <w:r>
        <w:rPr>
          <w:b/>
          <w:bCs/>
          <w:sz w:val="22"/>
          <w:szCs w:val="22"/>
        </w:rPr>
        <w:t>Нас не удовлетворили результаты, полученные на этом этапе исследований влияния частот. «Частотные» опыты отличались от прежних, где при частоте 50 Гц варьировали по напряженности, но отличались как в лучшую, так и в худшую стороны. Так, изменения наступали и происходили быстрее: уже через несколько дней разительно изменялся внешний вид старых крыс, а у крыс с опухолями намечалось уменьшение размеров опухоли. Однако в дальнейшем насту</w:t>
        <w:softHyphen/>
        <w:t>пало ухудшение и даже происходила гибель животных с уже рассосавшейся (слишком быстро!) опухолью при явлениях резко выраженной интоксикации, по-видимому, продуктами распада опухоли. Положение несколько улучшалось при изменении напряженности по экспоненте или при исполь</w:t>
        <w:softHyphen/>
        <w:t>зовании режима «волна». Все это укладывается в представ</w:t>
        <w:softHyphen/>
        <w:t>ление о том, что «частотные» воздействия с использованием небольшого набора низких частот - более сильные и жесткие, от них организм не может «уклониться», как это происходит при «силовых» воздействиях. По-видимому, нуж</w:t>
        <w:softHyphen/>
        <w:t>но использовать возможность смягчения частотных воздейст</w:t>
        <w:softHyphen/>
        <w:t>вий путем увеличения интервала между днями воздействий. Кроме того, можно думать, что нам не удалось пока выбрать оптимальные частотные характеристики для воздействия, тем более, что мы еще не в полной мере использовали даже уже высказанные нами предположения о возможных эффективных параметрах 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пыт применения биорезонансной терапии (БРТ), где используются частотные параметры самого организма, также говорит о некоторой жесткости влияния частотных воздейст</w:t>
        <w:softHyphen/>
        <w:t>вий даже при таких минимальных интенсивностях, и не довольствуясь коррекцией патологических колебаний с по</w:t>
        <w:softHyphen/>
        <w:t>мощью аппарата для БРТ, авторы метода прибегают к раз-</w:t>
      </w:r>
    </w:p>
    <w:p>
      <w:pPr>
        <w:pStyle w:val="Normal"/>
        <w:shd w:fill="FFFFFF" w:val="clear"/>
        <w:rPr>
          <w:sz w:val="22"/>
          <w:szCs w:val="22"/>
        </w:rPr>
      </w:pPr>
      <w:r>
        <w:rPr>
          <w:b/>
          <w:bCs/>
          <w:sz w:val="22"/>
          <w:szCs w:val="22"/>
        </w:rPr>
        <w:t>личным  специальным  стратегиям для  управления  функ</w:t>
        <w:softHyphen/>
        <w:t>циональным состоянием в процессе БРТ.</w:t>
      </w:r>
    </w:p>
    <w:p>
      <w:pPr>
        <w:pStyle w:val="Normal"/>
        <w:shd w:fill="FFFFFF" w:val="clear"/>
        <w:rPr>
          <w:sz w:val="22"/>
          <w:szCs w:val="22"/>
        </w:rPr>
      </w:pPr>
      <w:r>
        <w:rPr>
          <w:b/>
          <w:bCs/>
          <w:sz w:val="22"/>
          <w:szCs w:val="22"/>
        </w:rPr>
        <w:t>Судя по всему, воздействие на «колебательный контур» организма должно быть очень тонким. Это и понятно — ведь это вмешательство в «основу основ» жизненных процессов. Но в принципе, метод заключает в себе колоссальные воз</w:t>
        <w:softHyphen/>
        <w:t>можности. Изучение и, тем более, практическое использо</w:t>
        <w:softHyphen/>
        <w:t>вание этих возможностей еще впереди.</w:t>
      </w:r>
    </w:p>
    <w:p>
      <w:pPr>
        <w:pStyle w:val="Normal"/>
        <w:shd w:fill="FFFFFF" w:val="clear"/>
        <w:rPr>
          <w:sz w:val="22"/>
          <w:szCs w:val="22"/>
        </w:rPr>
      </w:pPr>
      <w:r>
        <w:rPr>
          <w:b/>
          <w:bCs/>
          <w:i/>
          <w:iCs/>
          <w:sz w:val="22"/>
          <w:szCs w:val="22"/>
        </w:rPr>
        <w:t>Влияние сложномодулированного поля</w:t>
      </w:r>
    </w:p>
    <w:p>
      <w:pPr>
        <w:pStyle w:val="Normal"/>
        <w:shd w:fill="FFFFFF" w:val="clear"/>
        <w:rPr>
          <w:sz w:val="22"/>
          <w:szCs w:val="22"/>
        </w:rPr>
      </w:pPr>
      <w:r>
        <w:rPr>
          <w:b/>
          <w:bCs/>
          <w:sz w:val="22"/>
          <w:szCs w:val="22"/>
        </w:rPr>
        <w:t>Следующей попыткой повышения эффективности ПеМП с уменьшением жесткости частотных параметров было применение сложно-модулированного поля: прямо</w:t>
        <w:softHyphen/>
        <w:t>угольные импульсы 300 Гц, модулированные синусоидаль</w:t>
        <w:softHyphen/>
        <w:t>ным низкочастотным сигналом от 0,03 до 9 Гц. Использо</w:t>
        <w:softHyphen/>
        <w:t>вали магнитную индукцию также величиной 3 мТл, экспозиция — 8 мин. (Опыты проводились А.И.Шихляровой, генератор МП был разработан специально и предоставлен нам институтом ядерной физики г. Протвино, директор — акад. В.Е.Балакин). Наиболее простой вариант исследования — на интактных взрослых животных — был удачным: в 95% развивалась реакция активации, спокойной и повышенной, без признаков напряженности. В опытах на старых крысах-самках в возрасте 32 месяцев и больше (точный возраст не был установлен) была быстро получена частичная норма</w:t>
        <w:softHyphen/>
        <w:t>лизация полового цикла: восстановление активных стадий цикла и частично — последовательности стадий. Очень быст</w:t>
        <w:softHyphen/>
        <w:t>ро улучшался внешний вид животных: заживали множест</w:t>
        <w:softHyphen/>
        <w:t>венные нарывы, появлялась шерсть на облысевших местах, увеличивалась подвижность. Развивалась реакция активации высоких уровней реактивности. Это же подтверждалось морфологическими исследованиями органов эндокринной и тимико-лимфатической систем. К сожалению, ввиду отсут</w:t>
        <w:softHyphen/>
        <w:t>ствия условий в виварии, животных нельзя было оставить для наблюдения с целью изучения длительности жизни. В ряде опытов, где была сделана такая попытка, животные гибли по совершенно независящим от экспериментатора обстоятельствам и тогда уже не могли быть проведены никакие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ложительный   эффект   наблюдался   и   в   опытах   с</w:t>
      </w:r>
    </w:p>
    <w:p>
      <w:pPr>
        <w:pStyle w:val="Normal"/>
        <w:shd w:fill="FFFFFF" w:val="clear"/>
        <w:rPr>
          <w:sz w:val="22"/>
          <w:szCs w:val="22"/>
        </w:rPr>
      </w:pPr>
      <w:r>
        <w:rPr>
          <w:b/>
          <w:bCs/>
          <w:sz w:val="22"/>
          <w:szCs w:val="22"/>
        </w:rPr>
        <w:t>саркомой-45. Само МП приводило к торможению роста и регрессии опухоли также в самые короткие сроки: за 5-6 дней эти процессы наблюдались почти у всех животных (~ в 80% случаев) в нескольких сериях опытов. Особенно быстро появлялся эффект при расширении диапазона частот: 0,05-0,2-0,75-3-12 Гц. При сочетании с противоопухолевым пре</w:t>
        <w:softHyphen/>
        <w:t>паратом циклофосфаном эффект был не больше, а состояние животных ухудшалось, но не настолько, как в группе с при</w:t>
        <w:softHyphen/>
        <w:t>менением одного циклофосфана (дозы препарата такие же, как в опытах с поличастотным ПеМП). Однако после нас</w:t>
        <w:softHyphen/>
        <w:t>тупления такого быстрого эффекта при продолжающихся ежедневных воздействиях опухоли либо начинали расти вновь, либо животные (чаще в группе МП+ цикло-фосфан) гибли с маленькими опухолями от острой интоксикации.</w:t>
      </w:r>
    </w:p>
    <w:p>
      <w:pPr>
        <w:pStyle w:val="Normal"/>
        <w:shd w:fill="FFFFFF" w:val="clear"/>
        <w:rPr>
          <w:sz w:val="22"/>
          <w:szCs w:val="22"/>
        </w:rPr>
      </w:pPr>
      <w:r>
        <w:rPr>
          <w:b/>
          <w:bCs/>
          <w:sz w:val="22"/>
          <w:szCs w:val="22"/>
        </w:rPr>
        <w:t>В контроле гибель животных происходила, как всегда, при огромной величине опухоли.</w:t>
      </w:r>
    </w:p>
    <w:p>
      <w:pPr>
        <w:pStyle w:val="Normal"/>
        <w:shd w:fill="FFFFFF" w:val="clear"/>
        <w:rPr>
          <w:sz w:val="22"/>
          <w:szCs w:val="22"/>
        </w:rPr>
      </w:pPr>
      <w:r>
        <w:rPr>
          <w:b/>
          <w:bCs/>
          <w:sz w:val="22"/>
          <w:szCs w:val="22"/>
        </w:rPr>
        <w:t>Следовательно, мы опять столкнулись, как и в опытах с «частотным» воздействием ПеМП при небольшом наборе низких частот, с высокоэффективным средством, но чрез</w:t>
        <w:softHyphen/>
        <w:t>мерно жестким, и поэтому способным привести к срыву. Отличие от опытов, в которых применялось ПеМП 50 Гц, было очень велико. Поражала быстрота наступления эффекта в опытах как со старыми животными, так и с опухолевыми. По-видимому, требуется смягчить более жесткий сигнал и в этом случае, как это было сделано путем уменьшения напряженности МП по экспоненте в опытах с «силовым» воздействием или при применении активационной частоты 1,7 Гц не ежедневно, а через день, т.е. использовать вре</w:t>
        <w:softHyphen/>
        <w:t>менной интервал.</w:t>
      </w:r>
    </w:p>
    <w:p>
      <w:pPr>
        <w:pStyle w:val="Normal"/>
        <w:shd w:fill="FFFFFF" w:val="clear"/>
        <w:rPr>
          <w:sz w:val="22"/>
          <w:szCs w:val="22"/>
        </w:rPr>
      </w:pPr>
      <w:r>
        <w:rPr>
          <w:b/>
          <w:bCs/>
          <w:i/>
          <w:iCs/>
          <w:sz w:val="22"/>
          <w:szCs w:val="22"/>
        </w:rPr>
        <w:t>Обсуждение полученных данных. Механизмы и перспек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МП может быть и вредным, и полез</w:t>
        <w:softHyphen/>
        <w:t>ным, может оказывать и повреждающее, и лечебное дейст</w:t>
        <w:softHyphen/>
        <w:t>вие, и даже столь быстрое лечебное, которое может быть чревато гибелью. Многое зависит от того, какая неспеци</w:t>
        <w:softHyphen/>
        <w:t>фическая реакция и на каком уровне реактивности вызы</w:t>
        <w:softHyphen/>
        <w:t>вается: стресс или антистрессорные реакции, высоких или низких уровней реактивности. Поэтому столь разноречивы данные о биологическом действии МП, и в том числе, о влиянии на опухолевый процесс.</w:t>
      </w:r>
    </w:p>
    <w:p>
      <w:pPr>
        <w:pStyle w:val="Normal"/>
        <w:shd w:fill="FFFFFF" w:val="clear"/>
        <w:rPr>
          <w:sz w:val="22"/>
          <w:szCs w:val="22"/>
        </w:rPr>
      </w:pPr>
      <w:r>
        <w:rPr>
          <w:b/>
          <w:bCs/>
          <w:sz w:val="22"/>
          <w:szCs w:val="22"/>
        </w:rPr>
        <w:t>В последнее время в связи с увеличением электромаг</w:t>
        <w:softHyphen/>
        <w:t xml:space="preserve">нитной загрязненности среды, проблемой электромагнитной гиперреактивности </w:t>
      </w:r>
      <w:r>
        <w:rPr>
          <w:b/>
          <w:bCs/>
          <w:sz w:val="22"/>
          <w:szCs w:val="22"/>
          <w:lang w:val="en-US"/>
        </w:rPr>
        <w:t xml:space="preserve">(Hughes </w:t>
      </w:r>
      <w:r>
        <w:rPr>
          <w:b/>
          <w:bCs/>
          <w:sz w:val="22"/>
          <w:szCs w:val="22"/>
        </w:rPr>
        <w:t xml:space="preserve">М.М., 1997; </w:t>
      </w:r>
      <w:r>
        <w:rPr>
          <w:b/>
          <w:bCs/>
          <w:sz w:val="22"/>
          <w:szCs w:val="22"/>
          <w:lang w:val="en-US"/>
        </w:rPr>
        <w:t xml:space="preserve">David </w:t>
      </w:r>
      <w:r>
        <w:rPr>
          <w:b/>
          <w:bCs/>
          <w:sz w:val="22"/>
          <w:szCs w:val="22"/>
        </w:rPr>
        <w:t xml:space="preserve">Е., </w:t>
      </w:r>
      <w:r>
        <w:rPr>
          <w:b/>
          <w:bCs/>
          <w:sz w:val="22"/>
          <w:szCs w:val="22"/>
          <w:lang w:val="en-US"/>
        </w:rPr>
        <w:t xml:space="preserve">Reipenweber J.H., </w:t>
      </w:r>
      <w:r>
        <w:rPr>
          <w:b/>
          <w:bCs/>
          <w:sz w:val="22"/>
          <w:szCs w:val="22"/>
        </w:rPr>
        <w:t xml:space="preserve">1997; </w:t>
      </w:r>
      <w:r>
        <w:rPr>
          <w:b/>
          <w:bCs/>
          <w:sz w:val="22"/>
          <w:szCs w:val="22"/>
          <w:lang w:val="en-US"/>
        </w:rPr>
        <w:t xml:space="preserve">Lyskov </w:t>
      </w:r>
      <w:r>
        <w:rPr>
          <w:b/>
          <w:bCs/>
          <w:sz w:val="22"/>
          <w:szCs w:val="22"/>
        </w:rPr>
        <w:t xml:space="preserve">Е. </w:t>
      </w:r>
      <w:r>
        <w:rPr>
          <w:b/>
          <w:bCs/>
          <w:sz w:val="22"/>
          <w:szCs w:val="22"/>
          <w:lang w:val="en-US"/>
        </w:rPr>
        <w:t xml:space="preserve">et al., </w:t>
      </w:r>
      <w:r>
        <w:rPr>
          <w:b/>
          <w:bCs/>
          <w:sz w:val="22"/>
          <w:szCs w:val="22"/>
        </w:rPr>
        <w:t xml:space="preserve">1997; Готовский Ю.В., Перов Ю.Ф., 1998), появилась настороженность к противоопухолевому влиянию МП. Если в 60-х - 70-х годах росло число публикаций по противоопухолевому влиянию МП (начатых в США серией работ </w:t>
      </w:r>
      <w:r>
        <w:rPr>
          <w:b/>
          <w:bCs/>
          <w:sz w:val="22"/>
          <w:szCs w:val="22"/>
          <w:lang w:val="en-US"/>
        </w:rPr>
        <w:t xml:space="preserve">M.Barnothy </w:t>
      </w:r>
      <w:r>
        <w:rPr>
          <w:b/>
          <w:bCs/>
          <w:sz w:val="22"/>
          <w:szCs w:val="22"/>
        </w:rPr>
        <w:t xml:space="preserve">и </w:t>
      </w:r>
      <w:r>
        <w:rPr>
          <w:b/>
          <w:bCs/>
          <w:sz w:val="22"/>
          <w:szCs w:val="22"/>
          <w:lang w:val="en-US"/>
        </w:rPr>
        <w:t xml:space="preserve">J.Bamothy, </w:t>
      </w:r>
      <w:r>
        <w:rPr>
          <w:b/>
          <w:bCs/>
          <w:sz w:val="22"/>
          <w:szCs w:val="22"/>
        </w:rPr>
        <w:t>1959, в России — МА.Уколовой и Г.Г.Химичем, 1960), то сейчас все чаще публикуются данные противоположного направления: по увеличению риска заболе</w:t>
        <w:softHyphen/>
        <w:t xml:space="preserve">ваний раком при длительном нахождении в электромагнитно загрязненной среде </w:t>
      </w:r>
      <w:r>
        <w:rPr>
          <w:b/>
          <w:bCs/>
          <w:sz w:val="22"/>
          <w:szCs w:val="22"/>
          <w:lang w:val="en-US"/>
        </w:rPr>
        <w:t xml:space="preserve">(Wertheimer N., Leener </w:t>
      </w:r>
      <w:r>
        <w:rPr>
          <w:b/>
          <w:bCs/>
          <w:sz w:val="22"/>
          <w:szCs w:val="22"/>
        </w:rPr>
        <w:t xml:space="preserve">Е., 1979; </w:t>
      </w:r>
      <w:r>
        <w:rPr>
          <w:b/>
          <w:bCs/>
          <w:sz w:val="22"/>
          <w:szCs w:val="22"/>
          <w:lang w:val="en-US"/>
        </w:rPr>
        <w:t xml:space="preserve">Wright W.E., Peters J., Mack </w:t>
      </w:r>
      <w:r>
        <w:rPr>
          <w:b/>
          <w:bCs/>
          <w:sz w:val="22"/>
          <w:szCs w:val="22"/>
        </w:rPr>
        <w:t xml:space="preserve">Т., 1982; а также см. обзор </w:t>
      </w:r>
      <w:r>
        <w:rPr>
          <w:b/>
          <w:bCs/>
          <w:sz w:val="22"/>
          <w:szCs w:val="22"/>
          <w:lang w:val="en-US"/>
        </w:rPr>
        <w:t xml:space="preserve">A.Marino, </w:t>
      </w:r>
      <w:r>
        <w:rPr>
          <w:b/>
          <w:bCs/>
          <w:sz w:val="22"/>
          <w:szCs w:val="22"/>
        </w:rPr>
        <w:t xml:space="preserve">1993) или усилению опухолевого роста в эксперименте </w:t>
      </w:r>
      <w:r>
        <w:rPr>
          <w:b/>
          <w:bCs/>
          <w:sz w:val="22"/>
          <w:szCs w:val="22"/>
          <w:lang w:val="en-US"/>
        </w:rPr>
        <w:t xml:space="preserve">(Holmberg </w:t>
      </w:r>
      <w:r>
        <w:rPr>
          <w:b/>
          <w:bCs/>
          <w:sz w:val="22"/>
          <w:szCs w:val="22"/>
        </w:rPr>
        <w:t xml:space="preserve">В., 1995; см. также </w:t>
      </w:r>
      <w:r>
        <w:rPr>
          <w:b/>
          <w:bCs/>
          <w:sz w:val="22"/>
          <w:szCs w:val="22"/>
          <w:lang w:val="en-US"/>
        </w:rPr>
        <w:t xml:space="preserve">Second World Congress for Electricity and Magnetism in Biology and Medicine, Italy, </w:t>
      </w:r>
      <w:r>
        <w:rPr>
          <w:b/>
          <w:bCs/>
          <w:sz w:val="22"/>
          <w:szCs w:val="22"/>
        </w:rPr>
        <w:t xml:space="preserve">1997, </w:t>
      </w:r>
      <w:r>
        <w:rPr>
          <w:b/>
          <w:bCs/>
          <w:sz w:val="22"/>
          <w:szCs w:val="22"/>
          <w:lang w:val="en-US"/>
        </w:rPr>
        <w:t xml:space="preserve">pp. </w:t>
      </w:r>
      <w:r>
        <w:rPr>
          <w:b/>
          <w:bCs/>
          <w:sz w:val="22"/>
          <w:szCs w:val="22"/>
        </w:rPr>
        <w:t xml:space="preserve">156-169). Очень часто при этом аппелируют к «мелатони-новой гипотезе» — снижению содержания мелатонина под влиянием МП </w:t>
      </w:r>
      <w:r>
        <w:rPr>
          <w:b/>
          <w:bCs/>
          <w:sz w:val="22"/>
          <w:szCs w:val="22"/>
          <w:lang w:val="en-US"/>
        </w:rPr>
        <w:t xml:space="preserve">(Stevens R., </w:t>
      </w:r>
      <w:r>
        <w:rPr>
          <w:b/>
          <w:bCs/>
          <w:sz w:val="22"/>
          <w:szCs w:val="22"/>
        </w:rPr>
        <w:t xml:space="preserve">1987; </w:t>
      </w:r>
      <w:r>
        <w:rPr>
          <w:b/>
          <w:bCs/>
          <w:sz w:val="22"/>
          <w:szCs w:val="22"/>
          <w:lang w:val="en-US"/>
        </w:rPr>
        <w:t xml:space="preserve">Wilson B.W., </w:t>
      </w:r>
      <w:r>
        <w:rPr>
          <w:b/>
          <w:bCs/>
          <w:sz w:val="22"/>
          <w:szCs w:val="22"/>
        </w:rPr>
        <w:t xml:space="preserve">1994 и др.), которое, как известно, сопровождает опухолевый процесс. </w:t>
      </w:r>
      <w:r>
        <w:rPr>
          <w:b/>
          <w:bCs/>
          <w:sz w:val="22"/>
          <w:szCs w:val="22"/>
          <w:lang w:val="en-US"/>
        </w:rPr>
        <w:t xml:space="preserve">A.A.Marino </w:t>
      </w:r>
      <w:r>
        <w:rPr>
          <w:b/>
          <w:bCs/>
          <w:sz w:val="22"/>
          <w:szCs w:val="22"/>
        </w:rPr>
        <w:t>развивает в своем обзоре теорию «нейроэндокрин-нозависимой промоции рака» техногенными ЭМП. Большое число работ свидетельствует об увеличении частоты лейкозов, особенно у детей, живущих в напряженной электромагнит</w:t>
        <w:softHyphen/>
        <w:t xml:space="preserve">ной обстановке линий высоковольтных электропередач </w:t>
      </w:r>
      <w:r>
        <w:rPr>
          <w:b/>
          <w:bCs/>
          <w:sz w:val="22"/>
          <w:szCs w:val="22"/>
          <w:lang w:val="en-US"/>
        </w:rPr>
        <w:t xml:space="preserve">(Feuchting </w:t>
      </w:r>
      <w:r>
        <w:rPr>
          <w:b/>
          <w:bCs/>
          <w:sz w:val="22"/>
          <w:szCs w:val="22"/>
        </w:rPr>
        <w:t xml:space="preserve">Н., </w:t>
      </w:r>
      <w:r>
        <w:rPr>
          <w:b/>
          <w:bCs/>
          <w:sz w:val="22"/>
          <w:szCs w:val="22"/>
          <w:lang w:val="en-US"/>
        </w:rPr>
        <w:t xml:space="preserve">Ahlbom </w:t>
      </w:r>
      <w:r>
        <w:rPr>
          <w:b/>
          <w:bCs/>
          <w:sz w:val="22"/>
          <w:szCs w:val="22"/>
        </w:rPr>
        <w:t>А., 1995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ожно солгаситься с приведенными данными, но ско</w:t>
        <w:softHyphen/>
        <w:t>рее не в плане специфического «опухолеродного» влияния МП, а в связи со стрессогенным влиянием экологической ситуации и, в том числе, ЭМП, которые с развитием техники все более наводняют ноосферу. Безусловно, каждый фактор вызывает стресс своим путем. Масса нерегулируемых электромагнитных волн разной длины в окружении человека резко вторгаются во внутреннюю среду, и, даже если интенсивность поля невелика, создают информационные помехи, чреватые тяжелыми нарушениями. Следует отличать от этого специальные воздействия ЭМП, вызывающие благоприятные реакции целенаправленно (Уколова М.А., Квакина  Е.Б.,   1971;   Квакина  Е.Б.,  Уколова  М.А.,   1979;</w:t>
      </w:r>
    </w:p>
    <w:p>
      <w:pPr>
        <w:pStyle w:val="Normal"/>
        <w:shd w:fill="FFFFFF" w:val="clear"/>
        <w:rPr>
          <w:sz w:val="22"/>
          <w:szCs w:val="22"/>
        </w:rPr>
      </w:pPr>
      <w:r>
        <w:rPr>
          <w:b/>
          <w:bCs/>
          <w:sz w:val="22"/>
          <w:szCs w:val="22"/>
        </w:rPr>
        <w:t>Гаркави Л.Х., Квавина Е.Б., Уколова М.А., 1990; Шихлярова А.И., 1992; Захарюта Ф.М., 1992 и др.). При таких условиях МП становится только полезным, управляемым фактором, хотя действие его продолжает быть опосредованным и через нейро-эндокринные регуляции, и через мелатонин и т.п. Совсем недавно нами вместе с клиницистами получены данные о статистически значимом увеличении уровня мела-тонина, сниженного у больных раком легкого, при актива-ционных воздействиях МП аппарата «Градиент-2» на голову (Гаркави Л.Х., Квакина Е.Б., Чилингарянц СТ., Зинькович С.А., Жукова Г.В. и др., 1997).</w:t>
      </w:r>
    </w:p>
    <w:p>
      <w:pPr>
        <w:pStyle w:val="Normal"/>
        <w:shd w:fill="FFFFFF" w:val="clear"/>
        <w:rPr>
          <w:sz w:val="22"/>
          <w:szCs w:val="22"/>
        </w:rPr>
      </w:pPr>
      <w:r>
        <w:rPr>
          <w:b/>
          <w:bCs/>
          <w:sz w:val="22"/>
          <w:szCs w:val="22"/>
        </w:rPr>
        <w:t>На основании анализа всех данных по изучению влия</w:t>
        <w:softHyphen/>
        <w:t>ния ПеМП на организм, мы пришли к выводу, что механизм частотного влияния является очень сложным. Фактически, речь идет о взаимодействии некоторой пространственно-временной структуры — многомерной структуры - сигнала с еще более сложной и многомерной полевой структурой организма. Биологическое действие МП может быть гораздо более глубоким, чем мы это представляем сегодня, если вспомнить о волновой природе генома, иммунитета, а также учесть, что многое нам во взаимодействии МП и живых сис</w:t>
        <w:softHyphen/>
        <w:t>тем еще не извес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нализируя данные литературы о частотно-амплитуд</w:t>
        <w:softHyphen/>
        <w:t xml:space="preserve">ных окнах </w:t>
      </w:r>
      <w:r>
        <w:rPr>
          <w:b/>
          <w:bCs/>
          <w:sz w:val="22"/>
          <w:szCs w:val="22"/>
          <w:lang w:val="en-US"/>
        </w:rPr>
        <w:t xml:space="preserve">(Adey W.R.,1981) </w:t>
      </w:r>
      <w:r>
        <w:rPr>
          <w:b/>
          <w:bCs/>
          <w:sz w:val="22"/>
          <w:szCs w:val="22"/>
        </w:rPr>
        <w:t>или воротах (Темурьянц Н.А., Владимирский Б.М., Тишкин О.Г., 1992), данные А.А.Под-колзина, В.И.Донцова (1985) и многих других исследова</w:t>
        <w:softHyphen/>
        <w:t>телей, нашедших области резонанса при определенных частотно-амплитудных отношениях, а также учитывая тот факт, что в организме представлены колебания во всем диапазоне ЭМП, и сопоставляя все это с результатами своих исследований, мы приходим к предположению, что при любой наперед взятой частоте ПеМП имеется амплитуда, при которой образуется «окно» биологической активности (вообще, по данным Г.Ф.Плеханова, 1992, окно отличается от любого другого участка спектра всего на 20-30% по активности воздействия). И наоборот: при любой напряжен</w:t>
        <w:softHyphen/>
        <w:t>ности ПеМП можно подобрать соответствующую частоту. Снижая интенсивность ПеМП по экспоненте в наших опы</w:t>
        <w:softHyphen/>
        <w:t>тах с поличастотным воздействием, мы тем самым использо-</w:t>
      </w:r>
    </w:p>
    <w:p>
      <w:pPr>
        <w:pStyle w:val="Normal"/>
        <w:shd w:fill="FFFFFF" w:val="clear"/>
        <w:rPr>
          <w:sz w:val="22"/>
          <w:szCs w:val="22"/>
        </w:rPr>
      </w:pPr>
      <w:r>
        <w:rPr>
          <w:b/>
          <w:bCs/>
          <w:sz w:val="22"/>
          <w:szCs w:val="22"/>
        </w:rPr>
        <w:t>вали больше «окон», т.к. изменяли амплитуду при опреде</w:t>
        <w:softHyphen/>
        <w:t>ленных (разных) частотах, а делая сложную модуляцию (усложняя структуру сигнала), мы также увеличивали воз</w:t>
        <w:softHyphen/>
        <w:t>можности взаимодействия внешнего поля с колебательным контуром организма. По современным представлениям, в этих случаях речь идет о мультирезонанснои терапии, а у резонанса имеются большие возможности как созидания, так и разрушения. К мультирезонанснои терапии относится и терапия цветом, музыкой и др.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настоящее время имеются представления о значении в биологическом действии особого пространственно-времен</w:t>
        <w:softHyphen/>
        <w:t xml:space="preserve">ного паттерна СНЧ МП, характеризующегося спектром мощности вида </w:t>
      </w:r>
      <w:r>
        <w:rPr>
          <w:b/>
          <w:bCs/>
          <w:sz w:val="22"/>
          <w:szCs w:val="22"/>
          <w:lang w:val="en-US"/>
        </w:rPr>
        <w:t xml:space="preserve">1/f. </w:t>
      </w:r>
      <w:r>
        <w:rPr>
          <w:b/>
          <w:bCs/>
          <w:sz w:val="22"/>
          <w:szCs w:val="22"/>
        </w:rPr>
        <w:t>По отношению к этому спектру МП обнаружена чрезвывчайно высокая чувствительность орга</w:t>
        <w:softHyphen/>
        <w:t xml:space="preserve">низма (Урицкий В.М., Музалевская Н.И., 1993; </w:t>
      </w:r>
      <w:r>
        <w:rPr>
          <w:b/>
          <w:bCs/>
          <w:sz w:val="22"/>
          <w:szCs w:val="22"/>
          <w:lang w:val="en-US"/>
        </w:rPr>
        <w:t xml:space="preserve">Muzalevskaya N.I., Uritsky V.M., Korolev E.V., Reshikov A.M., Timoshinov G.P., </w:t>
      </w:r>
      <w:r>
        <w:rPr>
          <w:b/>
          <w:bCs/>
          <w:sz w:val="22"/>
          <w:szCs w:val="22"/>
        </w:rPr>
        <w:t xml:space="preserve">1993). Нами уже приводились данные (глава 3) о том, что флуктуации ЭМП в виде фликер-шума </w:t>
      </w:r>
      <w:r>
        <w:rPr>
          <w:b/>
          <w:bCs/>
          <w:sz w:val="22"/>
          <w:szCs w:val="22"/>
          <w:lang w:val="en-US"/>
        </w:rPr>
        <w:t>(1/f-</w:t>
      </w:r>
      <w:r>
        <w:rPr>
          <w:b/>
          <w:bCs/>
          <w:sz w:val="22"/>
          <w:szCs w:val="22"/>
        </w:rPr>
        <w:t>шума) явля</w:t>
        <w:softHyphen/>
        <w:t>ются универсальными как для земной и солнечной поверх</w:t>
        <w:softHyphen/>
        <w:t>ности, так и для химических, биохимических и физиоло</w:t>
        <w:softHyphen/>
        <w:t xml:space="preserve">гических процессов. Фундаментальная роль </w:t>
      </w:r>
      <w:r>
        <w:rPr>
          <w:b/>
          <w:bCs/>
          <w:sz w:val="22"/>
          <w:szCs w:val="22"/>
          <w:lang w:val="en-US"/>
        </w:rPr>
        <w:t xml:space="preserve">1/f </w:t>
      </w:r>
      <w:r>
        <w:rPr>
          <w:b/>
          <w:bCs/>
          <w:sz w:val="22"/>
          <w:szCs w:val="22"/>
        </w:rPr>
        <w:t xml:space="preserve">флуктуации показана по отношению ко всем структурным уровням организма </w:t>
      </w:r>
      <w:r>
        <w:rPr>
          <w:b/>
          <w:bCs/>
          <w:sz w:val="22"/>
          <w:szCs w:val="22"/>
          <w:lang w:val="en-US"/>
        </w:rPr>
        <w:t xml:space="preserve">(Musha </w:t>
      </w:r>
      <w:r>
        <w:rPr>
          <w:b/>
          <w:bCs/>
          <w:sz w:val="22"/>
          <w:szCs w:val="22"/>
        </w:rPr>
        <w:t xml:space="preserve">Т., </w:t>
      </w:r>
      <w:r>
        <w:rPr>
          <w:b/>
          <w:bCs/>
          <w:sz w:val="22"/>
          <w:szCs w:val="22"/>
          <w:lang w:val="en-US"/>
        </w:rPr>
        <w:t xml:space="preserve">Yamamoto </w:t>
      </w:r>
      <w:r>
        <w:rPr>
          <w:b/>
          <w:bCs/>
          <w:sz w:val="22"/>
          <w:szCs w:val="22"/>
        </w:rPr>
        <w:t>М., 1995). Получены данные по нормализации физиологических функций и терапевтичес</w:t>
        <w:softHyphen/>
        <w:t>кому влиянию очень слабых полей с таким спектром. Авторы считают, что терапевтический и, в том числе, противоопу</w:t>
        <w:softHyphen/>
        <w:t xml:space="preserve">холевый эффект стохастического МП со спектром мощности вида </w:t>
      </w:r>
      <w:r>
        <w:rPr>
          <w:b/>
          <w:bCs/>
          <w:sz w:val="22"/>
          <w:szCs w:val="22"/>
          <w:lang w:val="en-US"/>
        </w:rPr>
        <w:t xml:space="preserve">1/f (Muzalevskaya N.I., Uritsky V.M., </w:t>
      </w:r>
      <w:r>
        <w:rPr>
          <w:b/>
          <w:bCs/>
          <w:sz w:val="22"/>
          <w:szCs w:val="22"/>
        </w:rPr>
        <w:t>1995; Музалевская Н.И., Урицкий В.М., 1997) обусловливается информацион</w:t>
        <w:softHyphen/>
        <w:t xml:space="preserve">ным сопряжением темпоральной фрактальной структуры внешнего МП и внутренней среды организма </w:t>
      </w:r>
      <w:r>
        <w:rPr>
          <w:b/>
          <w:bCs/>
          <w:sz w:val="22"/>
          <w:szCs w:val="22"/>
          <w:lang w:val="en-US"/>
        </w:rPr>
        <w:t xml:space="preserve">(Uritsky V.M., Muzalevskaya N.I., </w:t>
      </w:r>
      <w:r>
        <w:rPr>
          <w:b/>
          <w:bCs/>
          <w:sz w:val="22"/>
          <w:szCs w:val="22"/>
        </w:rPr>
        <w:t>1997) и таким образом связывают биоло</w:t>
        <w:softHyphen/>
        <w:t>гическую эффективность МП не с отдельными элементами, а с кооперативными свойствами сложных неравновесных систем (Музалевскся Н.И., 1990). Такой подход представляет для нас большой интерес тем более, что используя слабые СНЧ МП указанной пространственно-временной структуры, авторы без специального подбора величины «дозы» получали развитие реакции активации. Нам же для получения реакции</w:t>
      </w:r>
    </w:p>
    <w:p>
      <w:pPr>
        <w:pStyle w:val="Normal"/>
        <w:shd w:fill="FFFFFF" w:val="clear"/>
        <w:rPr>
          <w:sz w:val="22"/>
          <w:szCs w:val="22"/>
        </w:rPr>
      </w:pPr>
      <w:r>
        <w:rPr>
          <w:sz w:val="22"/>
          <w:szCs w:val="22"/>
        </w:rPr>
        <w:t>активации с помощью применяемого нами спектра было необходимо варьировать в интенсивности или времени воздействия. Мы думаем, что возможно адекватно влиять на организм сигналами другой, также сложной пространствен</w:t>
        <w:softHyphen/>
        <w:t>но-временной структуры, обусловленной другими спектрами эндогенных или, лучше, космических ритмов. Но так или иначе речь идет о сложном пространственно-временном сигнале, приближенном к природе.</w:t>
      </w:r>
    </w:p>
    <w:p>
      <w:pPr>
        <w:pStyle w:val="Normal"/>
        <w:shd w:fill="FFFFFF" w:val="clear"/>
        <w:rPr>
          <w:sz w:val="22"/>
          <w:szCs w:val="22"/>
        </w:rPr>
      </w:pPr>
      <w:r>
        <w:rPr>
          <w:sz w:val="22"/>
          <w:szCs w:val="22"/>
        </w:rPr>
        <w:t>Мы неоднократно говорим о резонансе, об энергети</w:t>
        <w:softHyphen/>
        <w:t>ческой подпитке и выборе управляющего воздействия резо</w:t>
        <w:softHyphen/>
        <w:t>нансным путем. Однако мы не имеем в виду довольно жест</w:t>
        <w:softHyphen/>
        <w:t>кое и узкое представление о резонансе в чисто физическом смысле. Мы скорее согласны с предложенным Н.И.Муза-левской и В.М.Урицким принципом стохастического сопря</w:t>
        <w:softHyphen/>
        <w:t>жения организма со средой в определенных пространст</w:t>
        <w:softHyphen/>
        <w:t>венно-временных параметрах.</w:t>
      </w:r>
    </w:p>
    <w:p>
      <w:pPr>
        <w:pStyle w:val="Normal"/>
        <w:shd w:fill="FFFFFF" w:val="clear"/>
        <w:rPr>
          <w:sz w:val="22"/>
          <w:szCs w:val="22"/>
        </w:rPr>
      </w:pPr>
      <w:r>
        <w:rPr>
          <w:sz w:val="22"/>
          <w:szCs w:val="22"/>
        </w:rPr>
        <w:t>Нам представляются перспективными дальнейшие исследования возможностей слабых СНЧ МП при увеличе</w:t>
        <w:softHyphen/>
        <w:t>нии информационной емкости сигнала и одновременно смягчении воздействия, что может быть достигнуто, исходя из полученных результатов, путем усложнения спектра МП в соответствии с гармоническими характеристиками биоло</w:t>
        <w:softHyphen/>
        <w:t>гических систем, включая использование консонансных созвучий, природных спектров, электромагнитной «музыки». Кроме того, мы считаем перспективным использование ме</w:t>
        <w:softHyphen/>
        <w:t>тода биорезонанса, но под контролем развития гармоничных адаптационных реакций.</w:t>
      </w:r>
    </w:p>
    <w:p>
      <w:pPr>
        <w:pStyle w:val="Normal"/>
        <w:shd w:fill="FFFFFF" w:val="clear"/>
        <w:rPr>
          <w:sz w:val="22"/>
          <w:szCs w:val="22"/>
        </w:rPr>
      </w:pPr>
      <w:r>
        <w:rPr>
          <w:b/>
          <w:bCs/>
          <w:sz w:val="22"/>
          <w:szCs w:val="22"/>
        </w:rPr>
        <w:t>4.2. О БИОРЕЗОНАНС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се сказанное ранее позволяет понять, что организм в целом и составляющие его подсистемы являются источником очень слабых электромагнитных колебаний в широком спектре частот. Этому посвящены специальные исследова</w:t>
        <w:softHyphen/>
        <w:t xml:space="preserve">ния </w:t>
      </w:r>
      <w:r>
        <w:rPr>
          <w:sz w:val="22"/>
          <w:szCs w:val="22"/>
          <w:lang w:val="en-US"/>
        </w:rPr>
        <w:t xml:space="preserve">(Morrel F., </w:t>
      </w:r>
      <w:r>
        <w:rPr>
          <w:sz w:val="22"/>
          <w:szCs w:val="22"/>
        </w:rPr>
        <w:t xml:space="preserve">1987; Рорр </w:t>
      </w:r>
      <w:r>
        <w:rPr>
          <w:sz w:val="22"/>
          <w:szCs w:val="22"/>
          <w:lang w:val="en-US"/>
        </w:rPr>
        <w:t xml:space="preserve">F.A., </w:t>
      </w:r>
      <w:r>
        <w:rPr>
          <w:sz w:val="22"/>
          <w:szCs w:val="22"/>
        </w:rPr>
        <w:t xml:space="preserve">1983; </w:t>
      </w:r>
      <w:r>
        <w:rPr>
          <w:sz w:val="22"/>
          <w:szCs w:val="22"/>
          <w:lang w:val="en-US"/>
        </w:rPr>
        <w:t xml:space="preserve">Smith C.W., Best S., </w:t>
      </w:r>
      <w:r>
        <w:rPr>
          <w:sz w:val="22"/>
          <w:szCs w:val="22"/>
        </w:rPr>
        <w:t>1989; Готовский Ю.В., 1996, 1997 и др.). На этом основан уникальный метод коррекции колебательных характеристик больного организма с помощью присущих ему же физиоло-</w:t>
      </w:r>
    </w:p>
    <w:p>
      <w:pPr>
        <w:pStyle w:val="Normal"/>
        <w:shd w:fill="FFFFFF" w:val="clear"/>
        <w:rPr>
          <w:sz w:val="22"/>
          <w:szCs w:val="22"/>
        </w:rPr>
      </w:pPr>
      <w:r>
        <w:rPr>
          <w:b/>
          <w:bCs/>
          <w:sz w:val="22"/>
          <w:szCs w:val="22"/>
        </w:rPr>
        <w:t>гических колебаний. Сюда относится МОРА-терапия, осу</w:t>
        <w:softHyphen/>
        <w:t>ществляемая с помощью различных аппаратов (КбЫег В , 1994), а также развитый отечественными учеными метод биорезонансной терапии, проводимый уже с помощью отечественной аппаратуры (Готовский Ю.В.,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основе метода биорезонансной терапии (БРТ), соглас</w:t>
        <w:softHyphen/>
        <w:t>но его немецким авторам и отечественным разработчикам, лежит использование электромагнитных колебаний, генери</w:t>
        <w:softHyphen/>
        <w:t>руемых организмом. В течение сеанса терапии пациент и прибор составляют замкнутый контур, происходит непре</w:t>
        <w:softHyphen/>
        <w:t>рывный съем информации с пациента, обработка ее в при</w:t>
        <w:softHyphen/>
        <w:t>боре (пространственно-временная, частотная, нелинейная фильтрация, сепарирование колебаний, различное усиление, потенциирование, выделение отдельных полос частот в определенном порядке и с определенными временными интервалами) и возвращение к пациенту (Готовский Ю.В., Демский В.П., 1996). Таким образом, как еще недавно счита</w:t>
        <w:softHyphen/>
        <w:t>лось, обработанные колебания по мере проведения проце</w:t>
        <w:softHyphen/>
        <w:t>дуры многократно возвращаются к пациенту во все более гармоничном виде (Готовский Ю.В., Мхитарян К.Н., 1996). Оказалось (как и следовало ожидать), что с помощью воз</w:t>
        <w:softHyphen/>
        <w:t>действий на организм колебаниями, близкими по спектру к его собственным, можно получать самые различные физиологические эффекты, в том числе, несравнимо превы</w:t>
        <w:softHyphen/>
        <w:t>шающие по своей выраженности многие фармакологические и физиотерапевтические влияния. Стало возможным совер</w:t>
        <w:softHyphen/>
        <w:t>шать терапевтические «чудеса». Однако, если таковые «чуде</w:t>
        <w:softHyphen/>
        <w:t>са» не сопровождаются повышением общего уровня здоровья пациента, может происходить развал колебательной системы, или, иначе говоря, появление еще более серьезных болезней. Метод БРТ, как и всякое средство высочайшей эффектив</w:t>
        <w:softHyphen/>
        <w:t>ности, должен употребляться грамотно. Первый опыт по применению такого метода Ф. Моррелем принес его паци</w:t>
        <w:softHyphen/>
        <w:t>ентам «чудесные исцеления», что позволило доказать, что подобная аппаратура действительно может оказывать на организм огромное влияние. Однако уже сам Моррель отмечал, что мора-терапия действует подобно гомеопатии, то есть, на определенные колебательные контуры. Следова</w:t>
        <w:softHyphen/>
        <w:t>тельно,   подобно   гомеопатии  же,   она  может  и   вредить,</w:t>
      </w:r>
    </w:p>
    <w:p>
      <w:pPr>
        <w:pStyle w:val="Normal"/>
        <w:shd w:fill="FFFFFF" w:val="clear"/>
        <w:rPr>
          <w:sz w:val="22"/>
          <w:szCs w:val="22"/>
        </w:rPr>
      </w:pPr>
      <w:r>
        <w:rPr>
          <w:b/>
          <w:bCs/>
          <w:sz w:val="22"/>
          <w:szCs w:val="22"/>
        </w:rPr>
        <w:t>подпитывая «не те» колебания. Поэтому при употреблении БРТ, как и любых сильнодействующих методов, необходимо знать, в каких случаях и на какие отдельные системы допустимо воздействовать. Если же ставить своей задачей не симптоматическое облегчение в ответ на жалобу пациента, а попытку гармонизировать его организм, повысить уровень его здоровья (Махонькина Л.Б., Сазонова И.М., 1997; Готовский Ю.В., Махонькина Л.Б., Сазонова И.М., 1998), то методы типа БРТ оказывают бесценную помощь. Само собой разумеется, что в скоропомощных случаях чаще приходится думать о сиюминутном спасении. Это относится и к офи</w:t>
        <w:softHyphen/>
        <w:t>циальной скорой помощи или реанимации, и к методам БРТ, а также иглорефлексотерапии и любым другим методам воздействия на организм. Однако в данной монографии рассматриваются проблемы гармонизации и общего оздоров</w:t>
        <w:softHyphen/>
        <w:t>ления, имеющие не сиюминутные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проведении БРТ функциональное состояние орга</w:t>
        <w:softHyphen/>
        <w:t>низма изменяется, т.е. развивается какая-либо из адапта</w:t>
        <w:softHyphen/>
        <w:t>ционных реакций на определенных уровнях реактивности (Готовский Ю.В., Мхитарян К.Н., 1996). Показано, что такая терапия в случае развития в ответ на нее реакции активации высоких уровней реактивности повышает уровень здоровья пациентов и позволяет рассчитывать на благоприятный прогноз (Кузьменко Т.С., 1998). Кроме того, чрезвычайно эффективным оказалось именно сочетание активационной терапии с методами БРТ. В тех случаях, когда при актива</w:t>
        <w:softHyphen/>
        <w:t>ционной терапии получение гармоничной антистрессорной реакции оказывается затруднено, но от стресса низких уров</w:t>
        <w:softHyphen/>
        <w:t>ней реактивности пациент уже «ушел*, проведение одного-двух сеансов БРТ может значительно облегчить эту задачу и сократить сроки выздоровления; и наоборот: проведение БРТ именно на фоне и под защитой активационной терапии в случае получения активации высоких уровней реактив</w:t>
        <w:softHyphen/>
        <w:t>ности способствует снятию напряжения и гармонизации состояния в целом. Говоря словами С.П.Боткина, врач лишь помогает организму справиться со своими проблемами, и методы воздействий непосредственно колебаниями на коле</w:t>
        <w:softHyphen/>
        <w:t>бательные же процессы оказываются в руках такого врача мощным инстру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остижение симптоматического эффекта при любой патологии с применением методов БРТ (как и любых других методов, сильно влияющих на отдельные подсистемы), мо</w:t>
        <w:softHyphen/>
        <w:t>жет происходить и при других антистрессорных реакциях: не только при активации высоких уровней реактивности, но и при реакции тренировки, а также при реакциях активации или тренировки низких и даже очень низких уровней реактивности, и даже при стрессе самых разных уровней реактивности (Махонькина Л.Б., 1996; Кузьменко Т.С, Рудь Т.В., 1997; Семенова Л.Г., Краснова М.Б., Белицкая Р.А., 1997). При этом состояние организма как целого не соот</w:t>
        <w:softHyphen/>
        <w:t>ветствует оптимизации здоровья, и даже наоборот: проис</w:t>
        <w:softHyphen/>
        <w:t>ходит постепенная деградация с накоплением энтропии и появлением новых патологических очагов. Временное субъ</w:t>
        <w:softHyphen/>
        <w:t>ективное облегчение может наблюдаться также и при пере</w:t>
        <w:softHyphen/>
        <w:t>активации, что чаще всего происходит при неумелом использовании БРТ в результате гиперстимуляции отдельных подсистем. Такое облегчение сопровождается не состоянием здоровья, а в лучшем случае донозологическими состояния</w:t>
        <w:softHyphen/>
        <w:t>ми или состояниями предболезни. Именно в результате того, что с помощью БРТ можно быстро получать желаемые эффекты, перестраивая гомеостаз пациента и чуть ли не мгновенно ликвидируя патологичесие очаги, появилась крайняя необходимость соблюдения правила «не вреди»: врач должен хорошо представлять, какой ценой достигнуто улучшение субъективных ощущений, какие системы пациен</w:t>
        <w:softHyphen/>
        <w:t>та связаны с той, на которую он воздействует, и как отреагирует гомеостаз организма в целом на такое резкое вмешательство, как изменятся при этом резервы его здоровья (Махонькина Л.Б., Готовский Ю.В., Сазонова И.М., 1998). Поэтому предлагаются специальные стратегии БРТ и методы контроля, разрабатываются показания к проведению БРТ (Махонькина Л.Б., 1996; Сазонова И.М., Косарева Л.Б., Махонькина Л.Б., 1996; Фролова Л.А., Казаков С.А., 1996; Готовский Ю.В., Махонькина Л.Б., Сазонова И.М., 1997; Кузьменко Т.С, Рудь Т.В., 1997 и др.). В аппаратно-про</w:t>
        <w:softHyphen/>
        <w:t>граммных комплексах центра «ИМЕДИС» предусмотрен це</w:t>
        <w:softHyphen/>
        <w:t>лый ряд различных способов отслеживания уровня здоровья; разрабатываются самые разнообразные методические подхо-</w:t>
      </w:r>
    </w:p>
    <w:p>
      <w:pPr>
        <w:pStyle w:val="Normal"/>
        <w:shd w:fill="FFFFFF" w:val="clear"/>
        <w:rPr>
          <w:sz w:val="22"/>
          <w:szCs w:val="22"/>
        </w:rPr>
      </w:pPr>
      <w:r>
        <w:rPr>
          <w:b/>
          <w:bCs/>
          <w:sz w:val="22"/>
          <w:szCs w:val="22"/>
        </w:rPr>
        <w:t>ды. Можно и нужно также оценивать изменение уровня здоровья по динамике адаптационных реакций.</w:t>
      </w:r>
    </w:p>
    <w:p>
      <w:pPr>
        <w:pStyle w:val="Normal"/>
        <w:shd w:fill="FFFFFF" w:val="clear"/>
        <w:rPr>
          <w:sz w:val="22"/>
          <w:szCs w:val="22"/>
        </w:rPr>
      </w:pPr>
      <w:r>
        <w:rPr>
          <w:b/>
          <w:bCs/>
          <w:sz w:val="22"/>
          <w:szCs w:val="22"/>
        </w:rPr>
        <w:t>При гармонизации состояния организма в целом пос</w:t>
        <w:softHyphen/>
        <w:t>ледний, будучи самоорганизующейся системой, сам посте</w:t>
        <w:softHyphen/>
        <w:t>пенно восстанавливает нарушенные звенья, и делает это гармонично и последовательно, в отличие от того, как зачас</w:t>
        <w:softHyphen/>
        <w:t>тую происходит насильственная стимуляция функции при вмешательстве извне. Активационная терапия позволяет осуществлять ненасильственное вмешательство, адресована чаще всего к регуляторным звеньям организма и направлена именно на улучшение процессов самоорганизации силами самого организма. При этом БРТ является мощным средст</w:t>
        <w:softHyphen/>
        <w:t>вом вмешательства в самые глубины колебательных харак</w:t>
        <w:softHyphen/>
        <w:t>теристик организма и оказывает влияние там, куда средства активационной терапии «не достают». После достижения лечебного эффекта такими мощными методами, каким явля</w:t>
        <w:softHyphen/>
        <w:t>ется БРТ, по нашему мнению, нельзя прекращать работу, а следует назначить пациенту один из подходящих для данного случая программированных режимов на достаточно продол</w:t>
        <w:softHyphen/>
        <w:t>жительный период времени: до тех пор, пока не будет полу</w:t>
        <w:softHyphen/>
        <w:t>чена стойкая реакция активации и дальнейшее улучшение уровня здоровья. Очевидно, что методы БРТ, находясь на самой заре своего существования, будут исследоваться и усовершенствоваться, должны быть и будут найдены пути гармонизации состояния с помощью БРТ, минуя другие средства активационной терапии, ведь основной критерий теории адаптационных реакций остается тем же: независимо от способа вмешательства целью лечения является получение гармоничной антистрессор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дополнение к БРТ, использующей эндогенные коле</w:t>
        <w:softHyphen/>
        <w:t>бания организма, мультирезонансная терапия (МРТ) вклю</w:t>
        <w:softHyphen/>
        <w:t>чает в себя различные экзогенные сигналы окружающей среды, с которым организм или его подсистемы входят в резонанс (Готовский Ю.В., 1996). Сюда относится цветотера-пия, терапия благородными камнями, минералами, микро</w:t>
        <w:softHyphen/>
        <w:t>элементами, магнитными полями, фармакологическими веществами, нозодами, органопрепаратами, меридианаль-ными комплексами и другими внешними сигналами, полу</w:t>
        <w:softHyphen/>
        <w:t>ченными  специально  при  помощи различных  аппаратов.</w:t>
      </w:r>
    </w:p>
    <w:p>
      <w:pPr>
        <w:pStyle w:val="Normal"/>
        <w:shd w:fill="FFFFFF" w:val="clear"/>
        <w:rPr>
          <w:sz w:val="22"/>
          <w:szCs w:val="22"/>
        </w:rPr>
      </w:pPr>
      <w:r>
        <w:rPr>
          <w:sz w:val="22"/>
          <w:szCs w:val="22"/>
        </w:rPr>
        <w:t>Нужно только помнить, что больной организм не в состоя</w:t>
        <w:softHyphen/>
        <w:t>нии избирать нужные для него сигналы, так что показания к применению определенных частотных воздействий должны быть строго определены, а эффект — отслежен.</w:t>
      </w:r>
    </w:p>
    <w:p>
      <w:pPr>
        <w:pStyle w:val="Normal"/>
        <w:shd w:fill="FFFFFF" w:val="clear"/>
        <w:rPr>
          <w:sz w:val="22"/>
          <w:szCs w:val="22"/>
        </w:rPr>
      </w:pPr>
      <w:r>
        <w:rPr>
          <w:sz w:val="22"/>
          <w:szCs w:val="22"/>
        </w:rPr>
        <w:t>Получение лечебного эффекта при широком спектре заболеваний с помощью БРТ свидетельствует о том, что важнейшую роль в развитии патологии играют нарушения колебательных процессов на различных уровнях.</w:t>
      </w:r>
    </w:p>
    <w:p>
      <w:pPr>
        <w:pStyle w:val="Normal"/>
        <w:shd w:fill="FFFFFF" w:val="clear"/>
        <w:rPr>
          <w:sz w:val="22"/>
          <w:szCs w:val="22"/>
        </w:rPr>
      </w:pPr>
      <w:r>
        <w:rPr>
          <w:sz w:val="22"/>
          <w:szCs w:val="22"/>
        </w:rPr>
        <w:t>Биорезонансная терапия получает все более широкое распространение как альтернативный метод аллопатическому (фармакологическому) лечению. Разрабатываются и вводятся в практику по СНГ и некоторым странам «дальнего зару</w:t>
        <w:softHyphen/>
        <w:t>бежья» аппараты и аппаратно-программные комплексы для БРТ и вегетативно-резонансного теста «ИМЕДИС-Тест». Вместе с авторами метода мы думаем, что этому методу энергоинформационной терапии принадлежит большое бу</w:t>
        <w:softHyphen/>
        <w:t>дущее. Мы полагаем, что вся медицина в недалеком будущем будет энергоинформационной, а заниматься она будет спосо</w:t>
        <w:softHyphen/>
        <w:t>бами гармонизации: а) состояния организма, б) взаимоотно</w:t>
        <w:softHyphen/>
        <w:t>шений организма со средой.</w:t>
      </w:r>
    </w:p>
    <w:p>
      <w:pPr>
        <w:pStyle w:val="Normal"/>
        <w:shd w:fill="FFFFFF" w:val="clear"/>
        <w:rPr>
          <w:sz w:val="22"/>
          <w:szCs w:val="22"/>
        </w:rPr>
      </w:pPr>
      <w:r>
        <w:rPr>
          <w:b/>
          <w:bCs/>
          <w:sz w:val="22"/>
          <w:szCs w:val="22"/>
        </w:rPr>
        <w:t>4.3. О ГОМЕОПАТИИ И ГОМОТОКСИКОЛОГИИ</w:t>
      </w:r>
    </w:p>
    <w:p>
      <w:pPr>
        <w:pStyle w:val="Normal"/>
        <w:shd w:fill="FFFFFF" w:val="clear"/>
        <w:rPr>
          <w:sz w:val="22"/>
          <w:szCs w:val="22"/>
        </w:rPr>
      </w:pPr>
      <w:r>
        <w:rPr>
          <w:b/>
          <w:bCs/>
          <w:sz w:val="22"/>
          <w:szCs w:val="22"/>
        </w:rPr>
        <w:t>В СВЯЗИ С КОЛЕБАТЕЛЬНЫМИ СВОЙСТВАМИ</w:t>
      </w:r>
    </w:p>
    <w:p>
      <w:pPr>
        <w:pStyle w:val="Normal"/>
        <w:shd w:fill="FFFFFF" w:val="clear"/>
        <w:rPr>
          <w:sz w:val="22"/>
          <w:szCs w:val="22"/>
        </w:rPr>
      </w:pPr>
      <w:r>
        <w:rPr>
          <w:b/>
          <w:bCs/>
          <w:sz w:val="22"/>
          <w:szCs w:val="22"/>
        </w:rPr>
        <w:t>СЛОЖНЫХ СИСТЕМ</w:t>
      </w:r>
    </w:p>
    <w:p>
      <w:pPr>
        <w:pStyle w:val="Normal"/>
        <w:shd w:fill="FFFFFF" w:val="clear"/>
        <w:rPr/>
      </w:pPr>
      <w:r>
        <w:rPr>
          <w:sz w:val="22"/>
          <w:szCs w:val="22"/>
        </w:rPr>
        <w:t>К методам лечения, связанным с влиянием на организм через колебательные процессы, относится гомеопатия (в ее классическом варианте) и гомотоксикология (Гаркави Л.Х., Квакина Е.Б., 1997). Вместе-с тем, мы считаем, что эффек</w:t>
        <w:softHyphen/>
        <w:t>тивность гомеопатии в большой степени зависит от преодо</w:t>
        <w:softHyphen/>
        <w:t>ления стресса и развития реакции активации (Гаркави Л.Х., Квакина Е.Б., 1991). Так, полагают, что при действии гомеопатического средства происходит резонансное взаимо</w:t>
        <w:softHyphen/>
        <w:t>действие между эмиттером (организмом) и абсорбером (пре</w:t>
        <w:softHyphen/>
        <w:t>паратом в определенной потенции). В адекватных разведе</w:t>
        <w:softHyphen/>
        <w:t xml:space="preserve">ниях гомеопатическое средство действует как резонансный абсорбер колебаний, связанных со стрессом (Рорр </w:t>
      </w:r>
      <w:r>
        <w:rPr>
          <w:sz w:val="22"/>
          <w:szCs w:val="22"/>
          <w:lang w:val="en-US"/>
        </w:rPr>
        <w:t xml:space="preserve">F., </w:t>
      </w:r>
      <w:r>
        <w:rPr>
          <w:sz w:val="22"/>
          <w:szCs w:val="22"/>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казательством резонансного действия гомеопатичес-</w:t>
      </w:r>
    </w:p>
    <w:p>
      <w:pPr>
        <w:pStyle w:val="Normal"/>
        <w:shd w:fill="FFFFFF" w:val="clear"/>
        <w:rPr>
          <w:sz w:val="22"/>
          <w:szCs w:val="22"/>
        </w:rPr>
      </w:pPr>
      <w:r>
        <w:rPr>
          <w:b/>
          <w:bCs/>
          <w:sz w:val="22"/>
          <w:szCs w:val="22"/>
        </w:rPr>
        <w:t>ких средств является возможность электромагнитной записи информации с препаратов на различные носители, напри</w:t>
        <w:softHyphen/>
        <w:t>мер, водные или другие растворы, а также нежидкие вещества. Действие как гомеопатических потенций, так и таких («импринтированных») растворов связывают с их коле</w:t>
        <w:softHyphen/>
        <w:t>бательными характеристиками, обусловленными молекулами исходного вещества, которые ни в высоких разведениях, ни в импринтированных растворах не присутствуют. С по</w:t>
        <w:softHyphen/>
        <w:t>мощью спектрального анализа обнаружено, что каждой молекулярной структуре соответствует уникальная частотная комбинация (Смит С, 1994). Есть гипотеза, что частотные характеристики вещества сщраняются на квазикристал</w:t>
        <w:softHyphen/>
        <w:t>лической структуре воды, которая может поглощать и эмит-тировать излучение на определенной частоте.</w:t>
      </w:r>
    </w:p>
    <w:p>
      <w:pPr>
        <w:pStyle w:val="Normal"/>
        <w:shd w:fill="FFFFFF" w:val="clear"/>
        <w:rPr>
          <w:sz w:val="22"/>
          <w:szCs w:val="22"/>
        </w:rPr>
      </w:pPr>
      <w:r>
        <w:rPr>
          <w:b/>
          <w:bCs/>
          <w:sz w:val="22"/>
          <w:szCs w:val="22"/>
        </w:rPr>
        <w:t>Необходимо отметить, что гомеопатию и активацион-ную терапию сближает не только антистрессорное и гармо</w:t>
        <w:softHyphen/>
        <w:t>низирующее действие, не только влияние прежде всего на колебательные процессы, но и наличие периодичности эф</w:t>
        <w:softHyphen/>
        <w:t>фекта в зависимости от разведения, что находится в соот</w:t>
        <w:softHyphen/>
        <w:t>ветствии с принципом периодичности в теории адаптацион</w:t>
        <w:softHyphen/>
        <w:t>ных реакций.</w:t>
      </w:r>
    </w:p>
    <w:p>
      <w:pPr>
        <w:pStyle w:val="Normal"/>
        <w:shd w:fill="FFFFFF" w:val="clear"/>
        <w:rPr>
          <w:sz w:val="22"/>
          <w:szCs w:val="22"/>
        </w:rPr>
      </w:pPr>
      <w:r>
        <w:rPr>
          <w:b/>
          <w:bCs/>
          <w:sz w:val="22"/>
          <w:szCs w:val="22"/>
        </w:rPr>
        <w:t>В известных опытах Ж. Бенвениста с сотрудниками явление дегрануляции базофилов, наблюдавшееся при действии антисыворотки к иммуноглобулину Е даже в кон</w:t>
        <w:softHyphen/>
        <w:t>центрации 2,2х10</w:t>
      </w:r>
      <w:r>
        <w:rPr>
          <w:b/>
          <w:bCs/>
          <w:sz w:val="22"/>
          <w:szCs w:val="22"/>
          <w:vertAlign w:val="superscript"/>
        </w:rPr>
        <w:t>126</w:t>
      </w:r>
      <w:r>
        <w:rPr>
          <w:b/>
          <w:bCs/>
          <w:sz w:val="22"/>
          <w:szCs w:val="22"/>
        </w:rPr>
        <w:t xml:space="preserve"> М, изучалось при действии последова</w:t>
        <w:softHyphen/>
        <w:t>тельно уменьшавшихся концентраций антисыворотки в пределах от 10</w:t>
      </w:r>
      <w:r>
        <w:rPr>
          <w:b/>
          <w:bCs/>
          <w:sz w:val="22"/>
          <w:szCs w:val="22"/>
          <w:vertAlign w:val="superscript"/>
        </w:rPr>
        <w:t>2</w:t>
      </w:r>
      <w:r>
        <w:rPr>
          <w:b/>
          <w:bCs/>
          <w:sz w:val="22"/>
          <w:szCs w:val="22"/>
        </w:rPr>
        <w:t xml:space="preserve"> до Ю</w:t>
      </w:r>
      <w:r>
        <w:rPr>
          <w:b/>
          <w:bCs/>
          <w:sz w:val="22"/>
          <w:szCs w:val="22"/>
          <w:vertAlign w:val="superscript"/>
        </w:rPr>
        <w:t>-120</w:t>
      </w:r>
      <w:r>
        <w:rPr>
          <w:b/>
          <w:bCs/>
          <w:sz w:val="22"/>
          <w:szCs w:val="22"/>
        </w:rPr>
        <w:t xml:space="preserve"> от исходной. При этом, как и следовало ожидать исходя из количественно-качественной закономерности развития реакций, были получены волно</w:t>
        <w:softHyphen/>
        <w:t>образные кривые с регулярно повторяющимися экстремума</w:t>
        <w:softHyphen/>
        <w:t>ми. Были минимумы, свидетельствующие об отсутствии активности — это, по нашим представлениям, ареактивность. Однако некоторые, напротив, из-за наличия «зон бездейст</w:t>
        <w:softHyphen/>
        <w:t>вия» подвергают сомнению все эти факты. Представления о периодичности местных адаптационных реакций, о законо</w:t>
        <w:softHyphen/>
        <w:t>мерном развитии состояний ареактивности помогли бы объяснить характер полученной авторами закономер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ериодичность действия гомеопатических средств объ</w:t>
        <w:softHyphen/>
        <w:t>ясняют фрактальными свойствами последовательных разве-</w:t>
      </w:r>
    </w:p>
    <w:p>
      <w:pPr>
        <w:pStyle w:val="Normal"/>
        <w:shd w:fill="FFFFFF" w:val="clear"/>
        <w:rPr>
          <w:sz w:val="22"/>
          <w:szCs w:val="22"/>
        </w:rPr>
      </w:pPr>
      <w:r>
        <w:rPr>
          <w:b/>
          <w:bCs/>
          <w:sz w:val="22"/>
          <w:szCs w:val="22"/>
        </w:rPr>
        <w:t>дений (Файдыш Е.А., 1995). Очень интересен феномен «памяти растворителя», который сейчас находит объяснение с позиций различных физических теорий. Согласно био</w:t>
        <w:softHyphen/>
        <w:t>физической концепции, действие гомеопатических веществ объясняется низкоэнергетическим когерентным электромаг</w:t>
        <w:softHyphen/>
        <w:t>нитным излучением (Тоуси М., Хасан М., 1996). С уве</w:t>
        <w:softHyphen/>
        <w:t>личением разведения (потенции) частота колебаний увели</w:t>
        <w:softHyphen/>
        <w:t xml:space="preserve">чивается </w:t>
      </w:r>
      <w:r>
        <w:rPr>
          <w:b/>
          <w:bCs/>
          <w:sz w:val="22"/>
          <w:szCs w:val="22"/>
          <w:lang w:val="en-US"/>
        </w:rPr>
        <w:t xml:space="preserve">(Morrel F., </w:t>
      </w:r>
      <w:r>
        <w:rPr>
          <w:b/>
          <w:bCs/>
          <w:sz w:val="22"/>
          <w:szCs w:val="22"/>
        </w:rPr>
        <w:t>1983). Если это так, то увеличение биологической активности гомеопатического средства проис</w:t>
        <w:softHyphen/>
        <w:t>ходит в соответствии с той же закономерностью, которая обнаружена нами при действии на общие адаптационные реакции переменных магнитных полей: периодическое изме</w:t>
        <w:softHyphen/>
        <w:t>нение биологической активности при увеличении частоты поля.</w:t>
      </w:r>
    </w:p>
    <w:p>
      <w:pPr>
        <w:pStyle w:val="Normal"/>
        <w:shd w:fill="FFFFFF" w:val="clear"/>
        <w:rPr>
          <w:sz w:val="22"/>
          <w:szCs w:val="22"/>
        </w:rPr>
      </w:pPr>
      <w:r>
        <w:rPr>
          <w:b/>
          <w:bCs/>
          <w:sz w:val="22"/>
          <w:szCs w:val="22"/>
        </w:rPr>
        <w:t>Исследование феномена «памяти растворителя» методом низкочастотного флуктуационного анализа показало, что сверхразбавленные растворы, в которых отсутствуют моле</w:t>
        <w:softHyphen/>
        <w:t xml:space="preserve">кулы растворенного вещества, характеризуются повышенным уровнем низкочастотных флуктуации со спектром </w:t>
      </w:r>
      <w:r>
        <w:rPr>
          <w:b/>
          <w:bCs/>
          <w:sz w:val="22"/>
          <w:szCs w:val="22"/>
          <w:lang w:val="en-US"/>
        </w:rPr>
        <w:t xml:space="preserve">1/f </w:t>
      </w:r>
      <w:r>
        <w:rPr>
          <w:b/>
          <w:bCs/>
          <w:sz w:val="22"/>
          <w:szCs w:val="22"/>
        </w:rPr>
        <w:t>(Уриц</w:t>
        <w:softHyphen/>
        <w:t>кий В.М., Музалевская Н.И., Бенвенист Ж., Королев Е.В., 1993). Эти флуктуации являются носителями долговремен</w:t>
        <w:softHyphen/>
        <w:t>ной памяти, противодействующими больцмановскому хаосу,-связанному с тепловым движением молекул. Феномен памя</w:t>
        <w:softHyphen/>
        <w:t>ти растворителя основан на сверхнизкочастотной электро</w:t>
        <w:softHyphen/>
        <w:t xml:space="preserve">магнитной модификации </w:t>
      </w:r>
      <w:r>
        <w:rPr>
          <w:b/>
          <w:bCs/>
          <w:sz w:val="22"/>
          <w:szCs w:val="22"/>
          <w:lang w:val="en-US"/>
        </w:rPr>
        <w:t>l/f</w:t>
      </w:r>
      <w:r>
        <w:rPr>
          <w:b/>
          <w:bCs/>
          <w:sz w:val="22"/>
          <w:szCs w:val="22"/>
        </w:rPr>
        <w:t>-флуктуаций. Биологическое действие таких растворов авторы связывают с фундамен</w:t>
        <w:softHyphen/>
        <w:t xml:space="preserve">тальной ролью </w:t>
      </w:r>
      <w:r>
        <w:rPr>
          <w:b/>
          <w:bCs/>
          <w:sz w:val="22"/>
          <w:szCs w:val="22"/>
          <w:lang w:val="en-US"/>
        </w:rPr>
        <w:t>l/f</w:t>
      </w:r>
      <w:r>
        <w:rPr>
          <w:b/>
          <w:bCs/>
          <w:sz w:val="22"/>
          <w:szCs w:val="22"/>
        </w:rPr>
        <w:t>-флуктуаций в структурно-функциональ</w:t>
        <w:softHyphen/>
        <w:t>ной организации живых систем.</w:t>
      </w:r>
    </w:p>
    <w:p>
      <w:pPr>
        <w:pStyle w:val="Normal"/>
        <w:shd w:fill="FFFFFF" w:val="clear"/>
        <w:rPr>
          <w:sz w:val="22"/>
          <w:szCs w:val="22"/>
        </w:rPr>
      </w:pPr>
      <w:r>
        <w:rPr>
          <w:b/>
          <w:bCs/>
          <w:sz w:val="22"/>
          <w:szCs w:val="22"/>
        </w:rPr>
        <w:t>Создание целого направления «резонансной гомеопа</w:t>
        <w:softHyphen/>
        <w:t xml:space="preserve">тии» и соответствующего </w:t>
      </w:r>
      <w:r>
        <w:rPr>
          <w:b/>
          <w:bCs/>
          <w:sz w:val="22"/>
          <w:szCs w:val="22"/>
          <w:lang w:val="en-US"/>
        </w:rPr>
        <w:t xml:space="preserve">apteH^a </w:t>
      </w:r>
      <w:r>
        <w:rPr>
          <w:b/>
          <w:bCs/>
          <w:sz w:val="22"/>
          <w:szCs w:val="22"/>
        </w:rPr>
        <w:t>средств, резонирующих с конкретными физиологическими, патофизиологическими и морфологическими процессами, открывает новые перспек</w:t>
        <w:softHyphen/>
        <w:t>тивы использования мультирезонансной терапии (Готовский Ю.В., Косарева Л.Б., Сазонова И.М., Фролова Л.А., 1998; Готовский Ю.В., Косарева Л.Б., Сазонова И.М., Самохин А.В., Фролова Л.А.,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торонники теории торсионного поля считают, что «па</w:t>
        <w:softHyphen/>
        <w:t>мять» воды связана с поляризацией воды по классическому спину   собственным    торсионным    полем    растворенного</w:t>
      </w:r>
    </w:p>
    <w:p>
      <w:pPr>
        <w:pStyle w:val="Normal"/>
        <w:shd w:fill="FFFFFF" w:val="clear"/>
        <w:rPr>
          <w:sz w:val="22"/>
          <w:szCs w:val="22"/>
        </w:rPr>
      </w:pPr>
      <w:r>
        <w:rPr>
          <w:b/>
          <w:bCs/>
          <w:sz w:val="22"/>
          <w:szCs w:val="22"/>
        </w:rPr>
        <w:t>вещества (Акимов А.Е., Бинги В.Н., 1991). Аналогичными свойствами объясняют авторы возможность перезаписи лекарственных веществ на различные нос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Близка к гомеопатии концепция гомотоксикологии (Реккевег Г.-Г., 1996; Риккен К.-Х., 1997; Шмид Ф., 1996, «Введение в гомотоксикологию», 1994). Основоположник гомотоксикологии Ганс-Генрих Реккевег определял заболе</w:t>
        <w:softHyphen/>
        <w:t>вания как целесообразные защитные реакции организма, направленные против накопления эндотоксинов (гомоток-синов, по терминологии Реккевега). Им показано, что в онтогенезе по мере усиления эндотоксикоза последовательно возникают дискретно сменяющие друг друга состояния организма - фазы гомотоксикоза. Развитие этих фаз - от начальной через промежуточные к конечной, названное «прогрессивной викариацией», - происходит закономерно. Каждая фаза характеризуется присущим ей комплексом из известных нам нозологических форм. Согласно гомотоксико</w:t>
        <w:softHyphen/>
        <w:t>логии, симптомы, которые медицина относит к определен</w:t>
        <w:softHyphen/>
        <w:t>ному заболеванию, являются серией реакций, направленных на опознание и устранение токсинов, т.е. результатом активизации защитных систем организма на разных этапах гомотоксикоза - от этапов экскреции (первая фаза) до этапов накопления токсинов в интерстициальном прост</w:t>
        <w:softHyphen/>
        <w:t>ранстве (вторая и третья фазы), в клетках (четвертая и пятая фазы) вплоть до фазы дедифференцировки и новообразо</w:t>
        <w:softHyphen/>
        <w:t>ваний (шестая). Благодаря Г.-Г.Реккевегу получил объясне</w:t>
        <w:softHyphen/>
        <w:t>ние известный факт наличия определенных сочетаний из нозологии в одном организме. Стало возможным по несколь</w:t>
        <w:softHyphen/>
        <w:t>ким симптомам экстраполяцией определять, на какой фазе гомотоксикоза находится организм пациента и какие болез</w:t>
        <w:softHyphen/>
        <w:t>ни и нарушения следует у него искать. Также стало возмож</w:t>
        <w:softHyphen/>
        <w:t>ным предсказать, какие новые «болезни» и симптомы поя</w:t>
        <w:softHyphen/>
        <w:t>вятся, если проводить детоксикацию и получить предыду</w:t>
        <w:softHyphen/>
        <w:t>щую фазу у данного пациента («регрессивная викарияция»). Антигомотоксические средства направлены на усиление защитных реакций и детоксикацию разных систем организ</w:t>
        <w:softHyphen/>
        <w:t>ма. При действии антигомотоксических препаратов гомоток-сины обезвреживаются и устраняются силами самого орга</w:t>
        <w:softHyphen/>
        <w:t>низма.   В   гомотоксикологии   соединяются   в  одно   целое</w:t>
      </w:r>
    </w:p>
    <w:p>
      <w:pPr>
        <w:pStyle w:val="Normal"/>
        <w:shd w:fill="FFFFFF" w:val="clear"/>
        <w:rPr>
          <w:sz w:val="22"/>
          <w:szCs w:val="22"/>
        </w:rPr>
      </w:pPr>
      <w:r>
        <w:rPr>
          <w:sz w:val="22"/>
          <w:szCs w:val="22"/>
        </w:rPr>
        <w:t>достижения современной медицины с базовыми положе</w:t>
        <w:softHyphen/>
        <w:t>ниями гомеопатии (Рили Д., 1991).</w:t>
      </w:r>
    </w:p>
    <w:p>
      <w:pPr>
        <w:pStyle w:val="Normal"/>
        <w:shd w:fill="FFFFFF" w:val="clear"/>
        <w:rPr>
          <w:sz w:val="22"/>
          <w:szCs w:val="22"/>
        </w:rPr>
      </w:pPr>
      <w:r>
        <w:rPr>
          <w:sz w:val="22"/>
          <w:szCs w:val="22"/>
        </w:rPr>
        <w:t>Целью антигомотоксической терапии, по существу, является нормализация гомеостаза, повышение функцио</w:t>
        <w:softHyphen/>
        <w:t>нальной активности иммунной системы и неспецифической резистентности, синхронизация деятельности подсистем ор</w:t>
        <w:softHyphen/>
        <w:t>ганизма и детоксикация, т.е. то, что достигается при раз</w:t>
        <w:softHyphen/>
        <w:t>витии гармоничной реакции активации. В случаях недоста</w:t>
        <w:softHyphen/>
        <w:t>точной эффективности антигомотоксических средств обычно оказывается, что антигомотоксической терапии недостаточно для гармонизации состояния, и тогда подключение акти-вационной терапии способствует резкому усилению лечеб</w:t>
        <w:softHyphen/>
        <w:t>ного эффекта (Гаркави Л.Х., Квакина Е.Б., 1997; Квакина Е.Б., Кузьменко Т.С.,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С помощью антигомотоксических средств ~ препаратов фирмы </w:t>
      </w:r>
      <w:r>
        <w:rPr>
          <w:sz w:val="22"/>
          <w:szCs w:val="22"/>
          <w:lang w:val="en-US"/>
        </w:rPr>
        <w:t xml:space="preserve">«Heel» </w:t>
      </w:r>
      <w:r>
        <w:rPr>
          <w:sz w:val="22"/>
          <w:szCs w:val="22"/>
        </w:rPr>
        <w:t>- можно влиять на функцию отдельного органа: эндокринных желез — эпифиза, щитовидной, поло</w:t>
        <w:softHyphen/>
        <w:t xml:space="preserve">вых, а также на гипоталамус в целом. К таким препаратам центрального действия относится, например, </w:t>
      </w:r>
      <w:r>
        <w:rPr>
          <w:sz w:val="22"/>
          <w:szCs w:val="22"/>
          <w:lang w:val="en-US"/>
        </w:rPr>
        <w:t xml:space="preserve">Thalamus com-positum, </w:t>
      </w:r>
      <w:r>
        <w:rPr>
          <w:sz w:val="22"/>
          <w:szCs w:val="22"/>
        </w:rPr>
        <w:t>повышающий функциональную активность гипота</w:t>
        <w:softHyphen/>
        <w:t>ламуса. Можно действовать на отдельные виды обмена, клеточного метаболизма на уровне внутриклеточных фер</w:t>
        <w:softHyphen/>
        <w:t>ментов и т. п. Все это - при отсутствии повреждающего или побочного влияния. При этом препараты, нацеленные даже на один орган, являются комплексными и состоят из многих компонентов, от нескольких до нескольких десятков. Анти-гомотоксические препараты создаются в соответствии с гомеопатическим правилом подобия и с некоторыми прави</w:t>
        <w:softHyphen/>
        <w:t>лами гомотоксикологии. В препараты-композиты входят не только гомеопатические средства, но и аллопатические, но-зоды (т.е. тканевые или микробные токсины), органо</w:t>
        <w:softHyphen/>
        <w:t>препараты (из такневой жидкости различных органов), катализаторы и субстраты цикла Кребса, - и все это в раз</w:t>
        <w:softHyphen/>
        <w:t xml:space="preserve">личных потенциях (гомеопатических разведениях). В препа-раты-гомаккорды входит одно какое-либо средство, но в разных потенциях, как высоких, так и низких. Действие препаратов-композитов и гомаккордов (фирма </w:t>
      </w:r>
      <w:r>
        <w:rPr>
          <w:sz w:val="22"/>
          <w:szCs w:val="22"/>
          <w:lang w:val="en-US"/>
        </w:rPr>
        <w:t xml:space="preserve">«Heel») </w:t>
      </w:r>
      <w:r>
        <w:rPr>
          <w:sz w:val="22"/>
          <w:szCs w:val="22"/>
        </w:rPr>
        <w:t>осно</w:t>
        <w:softHyphen/>
        <w:t>вано на частотных характеристиках организма. Полагают, что в  комплексных  антигомотоксических  препаратах  частоты</w:t>
      </w:r>
    </w:p>
    <w:p>
      <w:pPr>
        <w:pStyle w:val="Normal"/>
        <w:shd w:fill="FFFFFF" w:val="clear"/>
        <w:rPr>
          <w:sz w:val="22"/>
          <w:szCs w:val="22"/>
        </w:rPr>
      </w:pPr>
      <w:r>
        <w:rPr>
          <w:b/>
          <w:bCs/>
          <w:sz w:val="22"/>
          <w:szCs w:val="22"/>
        </w:rPr>
        <w:t>дополняют друг друга, и этим объясняют высокую эффек</w:t>
        <w:softHyphen/>
        <w:t>тивность таких препаратов.</w:t>
      </w:r>
    </w:p>
    <w:p>
      <w:pPr>
        <w:pStyle w:val="Normal"/>
        <w:shd w:fill="FFFFFF" w:val="clear"/>
        <w:rPr>
          <w:sz w:val="22"/>
          <w:szCs w:val="22"/>
        </w:rPr>
      </w:pPr>
      <w:r>
        <w:rPr>
          <w:b/>
          <w:bCs/>
          <w:sz w:val="22"/>
          <w:szCs w:val="22"/>
        </w:rPr>
        <w:t xml:space="preserve">Основанная Г.-Г.Реккевегом более полувека тому назад фирма </w:t>
      </w:r>
      <w:r>
        <w:rPr>
          <w:b/>
          <w:bCs/>
          <w:sz w:val="22"/>
          <w:szCs w:val="22"/>
          <w:lang w:val="en-US"/>
        </w:rPr>
        <w:t xml:space="preserve">«Heel» </w:t>
      </w:r>
      <w:r>
        <w:rPr>
          <w:b/>
          <w:bCs/>
          <w:sz w:val="22"/>
          <w:szCs w:val="22"/>
        </w:rPr>
        <w:t>превратилась в крупнейшего в мире произ</w:t>
        <w:softHyphen/>
        <w:t>водителя лекарственных препаратов: комплексных гомеопа</w:t>
        <w:softHyphen/>
        <w:t>тических средств как для перорального применения, так и для инъекций, - а гомотоксикология как наука заняла одно из ведущих мест в биологической (натуропатической) меди</w:t>
        <w:softHyphen/>
        <w:t>цине.</w:t>
      </w:r>
    </w:p>
    <w:p>
      <w:pPr>
        <w:pStyle w:val="Normal"/>
        <w:shd w:fill="FFFFFF" w:val="clear"/>
        <w:rPr>
          <w:sz w:val="22"/>
          <w:szCs w:val="22"/>
        </w:rPr>
      </w:pPr>
      <w:r>
        <w:rPr>
          <w:b/>
          <w:bCs/>
          <w:sz w:val="22"/>
          <w:szCs w:val="22"/>
        </w:rPr>
        <w:t>Таким образом, гомотоксикология позволяет сочетать селективный клеточный уровень (энзимы, катализаторы и т. п.) и глобальный, удовлетворяющий холистическому подходу (препараты центрального действия). Можно провести анало</w:t>
        <w:softHyphen/>
        <w:t>гию между влиянием «коктейля» из антигомотоксических препаратов и поличастотным магнитным воздействием или действием сложно модулированного магнитного поля, при</w:t>
        <w:softHyphen/>
        <w:t>меняемого нами с целью улучшения синхронизации при активационной терапии. Однако наличие грубой десинхро-низации, например, при опухолевом процессе или старении, не позволяет исправить все звенья, направить к норме все подсистемы организма только при неспецифической актива</w:t>
        <w:softHyphen/>
        <w:t>ционной терапии и, как говорилось, мы прибегали к «биохимическому сопровождению» — выправлению слабых мест специальными средствами. Мы думаем, что наиболее целесообразно осуществлять такое сопровождение препара</w:t>
        <w:softHyphen/>
        <w:t xml:space="preserve">тами фирмы </w:t>
      </w:r>
      <w:r>
        <w:rPr>
          <w:b/>
          <w:bCs/>
          <w:sz w:val="22"/>
          <w:szCs w:val="22"/>
          <w:lang w:val="en-US"/>
        </w:rPr>
        <w:t xml:space="preserve">«Heel» </w:t>
      </w:r>
      <w:r>
        <w:rPr>
          <w:b/>
          <w:bCs/>
          <w:sz w:val="22"/>
          <w:szCs w:val="22"/>
        </w:rPr>
        <w:t>(главы 7 и 8). С другой стороны, гомотоксикология сама по себе не заключает в себе возмож</w:t>
        <w:softHyphen/>
        <w:t xml:space="preserve">ности управления функциональным состоянием организма, хотя она использует различные современные методы индивидуализации и дозирования препаратов </w:t>
      </w:r>
      <w:r>
        <w:rPr>
          <w:b/>
          <w:bCs/>
          <w:sz w:val="22"/>
          <w:szCs w:val="22"/>
          <w:lang w:val="en-US"/>
        </w:rPr>
        <w:t xml:space="preserve">(Bianchi J., </w:t>
      </w:r>
      <w:r>
        <w:rPr>
          <w:b/>
          <w:bCs/>
          <w:sz w:val="22"/>
          <w:szCs w:val="22"/>
        </w:rPr>
        <w:t>1994). Поэтому сочетанный подход с позиций теории адап</w:t>
        <w:softHyphen/>
        <w:t>тационных реакций и гомотоксикологии может быть перс</w:t>
        <w:softHyphen/>
        <w:t>пективным. Такие исследования уже проводятся (глава 10).</w:t>
      </w:r>
    </w:p>
    <w:p>
      <w:pPr>
        <w:pStyle w:val="Normal"/>
        <w:shd w:fill="FFFFFF" w:val="clear"/>
        <w:rPr>
          <w:sz w:val="22"/>
          <w:szCs w:val="22"/>
        </w:rPr>
      </w:pPr>
      <w:r>
        <w:rPr>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заключение необходимо сказать о важности прив</w:t>
        <w:softHyphen/>
        <w:t>лечения биофизики для объяснения механизма влияния биологически активных средств. Перенос акцента с биохи</w:t>
        <w:softHyphen/>
        <w:t>мического (корпускулярного) механизма, господствующего в</w:t>
      </w:r>
    </w:p>
    <w:p>
      <w:pPr>
        <w:pStyle w:val="Normal"/>
        <w:shd w:fill="FFFFFF" w:val="clear"/>
        <w:rPr>
          <w:sz w:val="22"/>
          <w:szCs w:val="22"/>
        </w:rPr>
      </w:pPr>
      <w:r>
        <w:rPr>
          <w:b/>
          <w:bCs/>
          <w:sz w:val="22"/>
          <w:szCs w:val="22"/>
        </w:rPr>
        <w:t>современной медицине как единственного в действии лекарственных средств, на биофизический (квантовый, волновой), т.е. привлечение внимания к роли колебаний, вибраций - первооснове жизненных явлений, с нашей точки зрения, — чрезвычайно прогрессивно. Это дополняет чисто «корпускулярный» подход, превалирующий в биологии и медицине, волновым, т.е. позволяет увидеть общность в действии вещества и поля, понять принципы гармонии и целостности суперсложных колебательных систем - живых организмов и их связи с Космосом.</w:t>
      </w:r>
    </w:p>
    <w:p>
      <w:pPr>
        <w:pStyle w:val="Normal"/>
        <w:shd w:fill="FFFFFF" w:val="clear"/>
        <w:rPr>
          <w:sz w:val="22"/>
          <w:szCs w:val="22"/>
        </w:rPr>
      </w:pPr>
      <w:r>
        <w:rPr>
          <w:b/>
          <w:bCs/>
          <w:sz w:val="22"/>
          <w:szCs w:val="22"/>
        </w:rPr>
        <w:t>ВЫВОДЫ</w:t>
      </w:r>
    </w:p>
    <w:p>
      <w:pPr>
        <w:pStyle w:val="Normal"/>
        <w:shd w:fill="FFFFFF" w:val="clear"/>
        <w:rPr>
          <w:sz w:val="22"/>
          <w:szCs w:val="22"/>
        </w:rPr>
      </w:pPr>
      <w:r>
        <w:rPr>
          <w:b/>
          <w:bCs/>
          <w:sz w:val="22"/>
          <w:szCs w:val="22"/>
        </w:rPr>
        <w:t>1.  Постоянное МП, обладая тормозным действием, вызывает реакцию тренировки. Переменное МП вызывает любые реакции в зависимости от биотропных параметров: интен</w:t>
        <w:softHyphen/>
        <w:t>сивности, частоты, длительности применения, характера изменения частоты. Один из этих параметров необходимо изменить на коэффициент реакции, чтобы получить соседнюю реакцию.</w:t>
      </w:r>
    </w:p>
    <w:p>
      <w:pPr>
        <w:pStyle w:val="Normal"/>
        <w:shd w:fill="FFFFFF" w:val="clear"/>
        <w:rPr>
          <w:sz w:val="22"/>
          <w:szCs w:val="22"/>
        </w:rPr>
      </w:pPr>
      <w:r>
        <w:rPr>
          <w:b/>
          <w:bCs/>
          <w:sz w:val="22"/>
          <w:szCs w:val="22"/>
        </w:rPr>
        <w:t>2.   С помощью ПеМП, применяющегося «местно», можно вызвать нужные местные реакции. Общую реакцию орга</w:t>
        <w:softHyphen/>
        <w:t>низма лучше вызывать перед этим с помощью влияния сверхслабыми ПеМП на ЦНС. Применение МП с учетом закономерности развития адаптационных реакций позво</w:t>
        <w:softHyphen/>
        <w:t>ляет осуществлять управление состоянием организма с целью оздоровления, профилактики, омоложения и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  ПеМП, вызывающие развитие реакций активации, особен</w:t>
        <w:softHyphen/>
        <w:t>но на высоких уровнях реактивности, приводят к сущест</w:t>
        <w:softHyphen/>
        <w:t>венному повышению неспецифической противоопухоле</w:t>
        <w:softHyphen/>
        <w:t>вой резистентности, вплоть до полного рассасывания опухолей, и одновременно — к защите от повреждающего действия токсических препаратов и облучения. ПМП и ПеМП, вызывающие развитие реакции тренировки, ока</w:t>
        <w:softHyphen/>
        <w:t>зывают противовоспалительное действие и способствуют борьбе с лейкопенией.</w:t>
      </w:r>
    </w:p>
    <w:p>
      <w:pPr>
        <w:pStyle w:val="Normal"/>
        <w:shd w:fill="FFFFFF" w:val="clear"/>
        <w:rPr>
          <w:sz w:val="22"/>
          <w:szCs w:val="22"/>
        </w:rPr>
      </w:pPr>
      <w:r>
        <w:rPr>
          <w:b/>
          <w:bCs/>
          <w:sz w:val="22"/>
          <w:szCs w:val="22"/>
        </w:rPr>
        <w:t>4.  В основе механизма действия МП на уровне организма лежит Периодическая система адаптационных реакций. Чувствительность организма к МП связывают не с от</w:t>
        <w:softHyphen/>
        <w:t>дельными элементами, а с его свойствами как сложной колебательной самоорганизующейся системы.</w:t>
      </w:r>
    </w:p>
    <w:p>
      <w:pPr>
        <w:pStyle w:val="Normal"/>
        <w:shd w:fill="FFFFFF" w:val="clear"/>
        <w:rPr>
          <w:sz w:val="22"/>
          <w:szCs w:val="22"/>
        </w:rPr>
      </w:pPr>
      <w:r>
        <w:rPr>
          <w:b/>
          <w:bCs/>
          <w:sz w:val="22"/>
          <w:szCs w:val="22"/>
        </w:rPr>
        <w:t>5.  В результате жесткого навязывания одной частоты полу</w:t>
        <w:softHyphen/>
        <w:t>чается слишком сильный эффект (на примере омоложе</w:t>
        <w:softHyphen/>
        <w:t>ния и рассасывания опухолей крыс), ведущий при продолжении воздействий к ухудшению состояния вплоть до гибели животных. Поэтому следует искать способы воздействия аккордом частот, последовательно взятыми частотами или сложно темпорально организованным по</w:t>
        <w:softHyphen/>
        <w:t>лем, приближающимся к естественным паттернам косми</w:t>
        <w:softHyphen/>
        <w:t>ческих волн.</w:t>
      </w:r>
    </w:p>
    <w:p>
      <w:pPr>
        <w:pStyle w:val="Normal"/>
        <w:shd w:fill="FFFFFF" w:val="clear"/>
        <w:rPr>
          <w:sz w:val="22"/>
          <w:szCs w:val="22"/>
        </w:rPr>
      </w:pPr>
      <w:r>
        <w:rPr>
          <w:b/>
          <w:bCs/>
          <w:sz w:val="22"/>
          <w:szCs w:val="22"/>
        </w:rPr>
        <w:t>6.   Нарушения в синхронизации способствуют развитию патологии. Это является основанием для использования биологически активных факторов, непосредственно влия</w:t>
        <w:softHyphen/>
        <w:t>ющих на колебательные процессы, с целью оптимизации их синхронизации и коррекции функционального состоя</w:t>
        <w:softHyphen/>
        <w:t>ния. При этом использование информационных воз</w:t>
        <w:softHyphen/>
        <w:t>действий наиболее адекватно для гармонизации самоорга</w:t>
        <w:softHyphen/>
        <w:t>низующихся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  К управляющим колебательным воздействиям можно от</w:t>
        <w:softHyphen/>
        <w:t>нести биорезонансную терапию, гомеопатию и антигомо-токсическую терапию. С нашей точки зрения, эти виды терапии имеют колоссальные возможности и должны проводиться и дозироваться под контролем развиваю</w:t>
        <w:softHyphen/>
        <w:t>щихся адаптационных реакций.</w:t>
      </w:r>
    </w:p>
    <w:p>
      <w:pPr>
        <w:pStyle w:val="Normal"/>
        <w:shd w:fill="FFFFFF" w:val="clear"/>
        <w:rPr>
          <w:sz w:val="22"/>
          <w:szCs w:val="22"/>
        </w:rPr>
      </w:pPr>
      <w:r>
        <w:rPr>
          <w:b/>
          <w:bCs/>
          <w:i/>
          <w:iCs/>
          <w:sz w:val="22"/>
          <w:szCs w:val="22"/>
        </w:rPr>
        <w:t>Глава 5</w:t>
      </w:r>
    </w:p>
    <w:p>
      <w:pPr>
        <w:pStyle w:val="Normal"/>
        <w:shd w:fill="FFFFFF" w:val="clear"/>
        <w:rPr>
          <w:sz w:val="22"/>
          <w:szCs w:val="22"/>
        </w:rPr>
      </w:pPr>
      <w:r>
        <w:rPr>
          <w:b/>
          <w:bCs/>
          <w:sz w:val="22"/>
          <w:szCs w:val="22"/>
        </w:rPr>
        <w:t>СИСТЕМА АРЕАКТИВНОСТИ И ЕЕ РОЛЬ В ПОДДЕРЖАНИИ ГОМЕОСТАЗА</w:t>
      </w:r>
    </w:p>
    <w:p>
      <w:pPr>
        <w:pStyle w:val="Normal"/>
        <w:shd w:fill="FFFFFF" w:val="clear"/>
        <w:rPr>
          <w:sz w:val="22"/>
          <w:szCs w:val="22"/>
        </w:rPr>
      </w:pPr>
      <w:r>
        <w:rPr>
          <w:b/>
          <w:bCs/>
          <w:i/>
          <w:iCs/>
          <w:sz w:val="22"/>
          <w:szCs w:val="22"/>
          <w:lang w:val="en-US"/>
        </w:rPr>
        <w:t xml:space="preserve">Contraria sunt complementa </w:t>
      </w:r>
      <w:r>
        <w:rPr>
          <w:b/>
          <w:bCs/>
          <w:i/>
          <w:iCs/>
          <w:sz w:val="22"/>
          <w:szCs w:val="22"/>
        </w:rPr>
        <w:t>(Противоположности суть дополнительности)</w:t>
      </w:r>
    </w:p>
    <w:p>
      <w:pPr>
        <w:pStyle w:val="Normal"/>
        <w:shd w:fill="FFFFFF" w:val="clear"/>
        <w:rPr>
          <w:sz w:val="22"/>
          <w:szCs w:val="22"/>
        </w:rPr>
      </w:pPr>
      <w:r>
        <w:rPr>
          <w:b/>
          <w:bCs/>
          <w:i/>
          <w:iCs/>
          <w:sz w:val="22"/>
          <w:szCs w:val="22"/>
        </w:rPr>
        <w:t>Надпись на гербе Нилъса Бора</w:t>
      </w:r>
    </w:p>
    <w:p>
      <w:pPr>
        <w:pStyle w:val="Normal"/>
        <w:shd w:fill="FFFFFF" w:val="clear"/>
        <w:rPr>
          <w:sz w:val="22"/>
          <w:szCs w:val="22"/>
        </w:rPr>
      </w:pPr>
      <w:r>
        <w:rPr>
          <w:sz w:val="22"/>
          <w:szCs w:val="22"/>
        </w:rPr>
        <w:t>Было уже достаточно удивительно, что вместо одной, привычной реакции — стресса — есть еще три, составляющие вместе со стрессом Периодическую систему реакций. Инте</w:t>
        <w:softHyphen/>
        <w:t>ресно было находить все новые и новые подтверждения этому в повседневной практике, в биологической и медици</w:t>
        <w:softHyphen/>
        <w:t>нской литературе. Мы были заняты разработкой этих во</w:t>
        <w:softHyphen/>
        <w:t>просов и не нацелены на поиски другой системы. Она заявила о себе сама — заявила своим молчанием: реакция на воздействие отсутствовала. Только после этого мы стали ее изучать и поняли, что две системы — реакций и ареактив-ности — дополняют друг друга в диалектическом единстве и вместе, хотя и по-разному, осуществляют регуляцию гомео-стаза.</w:t>
      </w:r>
    </w:p>
    <w:p>
      <w:pPr>
        <w:pStyle w:val="Normal"/>
        <w:shd w:fill="FFFFFF" w:val="clear"/>
        <w:rPr>
          <w:sz w:val="22"/>
          <w:szCs w:val="22"/>
        </w:rPr>
      </w:pPr>
      <w:r>
        <w:rPr>
          <w:b/>
          <w:bCs/>
          <w:sz w:val="22"/>
          <w:szCs w:val="22"/>
        </w:rPr>
        <w:t>5.1. ОБНАРУЖЕНИЕ СОСТОЯНИЙ АРЕАКТИВНОСТИ В ЭКСПЕРИМЕ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первые мы увидели, что есть какое-то состояние, ко</w:t>
        <w:softHyphen/>
        <w:t>торое не вписывается в наше представление об адаптацион</w:t>
        <w:softHyphen/>
        <w:t>ных реакциях, т.е. является чем-то другим, когда исследов</w:t>
        <w:softHyphen/>
        <w:t>али органы животных (белых крыс) после того, как они долгое время были в стрессе (в соответствии с лейкоци</w:t>
        <w:softHyphen/>
        <w:t>тарной формулой). У этих животных ни масса, ни гистоло</w:t>
        <w:softHyphen/>
        <w:t>гическая    структура    органов    тимико-лимфатической    и</w:t>
      </w:r>
    </w:p>
    <w:p>
      <w:pPr>
        <w:pStyle w:val="Normal"/>
        <w:shd w:fill="FFFFFF" w:val="clear"/>
        <w:rPr>
          <w:sz w:val="22"/>
          <w:szCs w:val="22"/>
        </w:rPr>
      </w:pPr>
      <w:r>
        <w:rPr>
          <w:b/>
          <w:bCs/>
          <w:sz w:val="22"/>
          <w:szCs w:val="22"/>
        </w:rPr>
        <w:t>эндокринной системы не соответствовали стрессу. Так, тимус был довольно большим, крупнее, чем даже при мягком стрессе. Гистологические и гистохимические исследования показали почти нормальную активность лимфоидной ткани. Не наблюдалось также соответствующего увеличения надпо</w:t>
        <w:softHyphen/>
        <w:t>чечников, расширения их пучковой зоны. Резкого угнетения функциональной активности щитовидной и половых желез также не было. При этом по сигнальному показателю стресс держался долго, вывести из него не удавалось. Такое явление часто наблюдалось после стресса разных уровней реактив</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бласти, в которых видимая реакция отсутствует, были названы нами вначале «зонами ареактивности» (Гаркави Л.Х., Квакина Е.Б., 1975). Понятно, что раздражитель мень</w:t>
        <w:softHyphen/>
        <w:t>ше слабого, тренировочного не вызывает никаких измене</w:t>
        <w:softHyphen/>
        <w:t>ний, являясь как бы подпороговым. Но как понять, что раздражитель больший, чем стрессорный для данного уровня, не вызывает никаких сколько-нибудь заметных изменений (по исследованным нами показателям) ни в соотношении форменных элементов белой крови, ни в функциональной активности щитовидной железы или коры надпочечников, ни в состоянии органов тимико-лимфати-ческой системы? Отсутствие видимой реакции на раздражи</w:t>
        <w:softHyphen/>
        <w:t>тель отмечалось ранее и другими исследователями. Но тогда речь шла об отдельных показателях, а не о реакции системы в целом. Так, кровеносные сосуды уха кролика не реагиро</w:t>
        <w:softHyphen/>
        <w:t>вали на определенные дозы некоторых веществ, в то время как и увеличение, и уменьшение дозы оказывало действие (Кравков Н.П., 1924; Чукичев И.П., 1958). Определенный диапазон раздражителей, в котором отсутствовала реакция, Кравков назвал «нейтральной зоной». В.М.Дильман (1983) обнаружил аналогичную зону при увеличении дозы различ</w:t>
        <w:softHyphen/>
        <w:t>ных гормонов. Он называл это «эффектом плато»: при чрез</w:t>
        <w:softHyphen/>
        <w:t>мерном повышении дозы гормона дальнейшее увеличение дозы не вызывало усиления эффекта. На подобное явление особое внимание обратил А.И.Венчиков (1962), назвав его «зоной бездействия вещества». С фактом отсутствия реакции на ударные (большие, чем терапевтические) дозы противо</w:t>
        <w:softHyphen/>
        <w:t>опухолевых токсических препаратов столкнулись М.А.Уко-</w:t>
      </w:r>
    </w:p>
    <w:p>
      <w:pPr>
        <w:pStyle w:val="Normal"/>
        <w:shd w:fill="FFFFFF" w:val="clear"/>
        <w:rPr>
          <w:sz w:val="22"/>
          <w:szCs w:val="22"/>
        </w:rPr>
      </w:pPr>
      <w:r>
        <w:rPr>
          <w:sz w:val="22"/>
          <w:szCs w:val="22"/>
        </w:rPr>
        <w:t>лова и Г.А.Веревкина (1971). При введении тиоТЭФа в так называемой терапевтической дозе (2 мг/кг) развивался комп</w:t>
        <w:softHyphen/>
        <w:t>лекс изменений, типичный для стресса. Применение значи</w:t>
        <w:softHyphen/>
        <w:t>тельно больших доз (7,5 мг/кг и 15 мг/кг) приводило часть животных (50%) к гибели с наличием резких изменений, характерных для стресса (уменьшением почти втрое веса ти</w:t>
        <w:softHyphen/>
        <w:t>муса и селезенки и увеличением почти вдвое веса надпочеч</w:t>
        <w:softHyphen/>
        <w:t>ников). В то же время у выживших животных существенных изменений в эндокринной системе (при использовании тех же методов исследований) в морфологическом составе белой крови не наблюдалось. Эту своеобразную реакцию М.А.Уко-лова назвала «реакцией блокады», полагая, что действие больших доз тиоТЭФа блокируется в ЦНС. Л.Д.Кисловский (1984) считает, что наличие «зон ареактивности» (зон без</w:t>
        <w:softHyphen/>
        <w:t>действия) связано с включением в работу компенсирующих «защитных» механизмов.</w:t>
      </w:r>
    </w:p>
    <w:p>
      <w:pPr>
        <w:pStyle w:val="Normal"/>
        <w:shd w:fill="FFFFFF" w:val="clear"/>
        <w:rPr/>
      </w:pPr>
      <w:r>
        <w:rPr>
          <w:sz w:val="22"/>
          <w:szCs w:val="22"/>
        </w:rPr>
        <w:t>Не только нами, но и другими исследователями было отмечено, что стрессорные воздействия, первоначально вы</w:t>
        <w:softHyphen/>
        <w:t xml:space="preserve">зывавшие соответствующую реакцию гипофиз-адреналовой системы (например, подъем концентрации кортикостерона в крови или надпочечниках), после многократного повторения перестали оказвать видимое влияние, хотя присущий стрессу гормональный фон в организме сохранялся </w:t>
      </w:r>
      <w:r>
        <w:rPr>
          <w:sz w:val="22"/>
          <w:szCs w:val="22"/>
          <w:lang w:val="en-US"/>
        </w:rPr>
        <w:t xml:space="preserve">(Mikulaj L. et al., </w:t>
      </w:r>
      <w:r>
        <w:rPr>
          <w:sz w:val="22"/>
          <w:szCs w:val="22"/>
        </w:rPr>
        <w:t xml:space="preserve">1974; Виру А.А., 1974; </w:t>
      </w:r>
      <w:r>
        <w:rPr>
          <w:sz w:val="22"/>
          <w:szCs w:val="22"/>
          <w:lang w:val="en-US"/>
        </w:rPr>
        <w:t xml:space="preserve">Keim </w:t>
      </w:r>
      <w:r>
        <w:rPr>
          <w:sz w:val="22"/>
          <w:szCs w:val="22"/>
        </w:rPr>
        <w:t xml:space="preserve">К., </w:t>
      </w:r>
      <w:r>
        <w:rPr>
          <w:sz w:val="22"/>
          <w:szCs w:val="22"/>
          <w:lang w:val="en-US"/>
        </w:rPr>
        <w:t xml:space="preserve">Sigg </w:t>
      </w:r>
      <w:r>
        <w:rPr>
          <w:sz w:val="22"/>
          <w:szCs w:val="22"/>
        </w:rPr>
        <w:t>Е., 1974; Меерсон Ф.З., Пшенникова М.Г.,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стали специально наблюдать за животными, нахо</w:t>
        <w:softHyphen/>
        <w:t>дящимися стойко в одной и той же реакции, причем не только в стрессе, но и в других реакциях, из которых их не удавалось вывести, и обнаружили, что у большинства из них лейкоцитарная формула, подсчитанная в динамике (в тече</w:t>
        <w:softHyphen/>
        <w:t>ние месяца ежедневно) одним и тем же сотрудником, практически не менялась. Она была совершенно одинакова, в то время как обычно происходит колебание показателей лейкоцитарной формулы, даже если держится одна и та же реакция. Тогда колебания происходят в пределах этой реак</w:t>
        <w:softHyphen/>
        <w:t>ции, что отражает чаще всего переходы с одного уровня реактивности на другой. Так, например, у всех крыс, живущих в хороши* условиях вивария в г. Пущино, была стойкая  реакция  повышенной   активации.   Хотя   в   целях</w:t>
      </w:r>
    </w:p>
    <w:p>
      <w:pPr>
        <w:pStyle w:val="Normal"/>
        <w:shd w:fill="FFFFFF" w:val="clear"/>
        <w:rPr>
          <w:sz w:val="22"/>
          <w:szCs w:val="22"/>
        </w:rPr>
      </w:pPr>
      <w:r>
        <w:rPr>
          <w:sz w:val="22"/>
          <w:szCs w:val="22"/>
        </w:rPr>
        <w:t>исследования нужно было изменить реакцию, это удалось лишь у части животных. У остальных же сигнальный пока</w:t>
        <w:softHyphen/>
        <w:t>затель совершенно не изменялся, несмотря на применяемые воздействия. У них были обнаружены признаки самой высо</w:t>
        <w:softHyphen/>
        <w:t>кой, без элементов напряженности, функциональной актив</w:t>
        <w:softHyphen/>
        <w:t>ности как органов тимико-лимфатической системы, так и эндокринных жел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Эти состояния были очень стойкими. Такие стойкие состояния, не меняющиеся под влиянием внешних воз</w:t>
        <w:softHyphen/>
        <w:t>действий даже довольно большой (а иногда - и очень боль</w:t>
        <w:softHyphen/>
        <w:t>шой) величины, лишь по сигнальному показателю соот</w:t>
        <w:softHyphen/>
        <w:t>ветствовали реакции. Все другие изменения в организме были более благоприятными, чем при соответствующей реакции. Хотя встречались такие состояния при всех реакциях, но чаще при определяемых по сигнальному показателю стрессе, переактивации, повышенной активации, реже — при спокойной активации и еще более редко — при реакции тренировки. Учитывая, что эти состояния не только не подчинялись периодической закономерности реагирова</w:t>
        <w:softHyphen/>
        <w:t>ния, свойственной адаптационным реакциям, но организм при этом практически не реагировал вообще (имеется ввиду — не изменялась адаптационная реакция) на внешние воз</w:t>
        <w:softHyphen/>
        <w:t xml:space="preserve">действия, </w:t>
      </w:r>
      <w:r>
        <w:rPr>
          <w:b/>
          <w:bCs/>
          <w:sz w:val="22"/>
          <w:szCs w:val="22"/>
        </w:rPr>
        <w:t xml:space="preserve">мы назвали их </w:t>
      </w:r>
      <w:r>
        <w:rPr>
          <w:b/>
          <w:bCs/>
          <w:i/>
          <w:iCs/>
          <w:sz w:val="22"/>
          <w:szCs w:val="22"/>
        </w:rPr>
        <w:t xml:space="preserve">«состояниями ареактивности». </w:t>
      </w:r>
      <w:r>
        <w:rPr>
          <w:sz w:val="22"/>
          <w:szCs w:val="22"/>
        </w:rPr>
        <w:t>Таким образом, если сначала были обнаружены «зоны ареактивности» только после стресса, т.е. между тетрадами реакций разных уровней, то в дальнейшем выяснилось, что эти «зоны» встречаются при каждой реакции и также пери</w:t>
        <w:softHyphen/>
        <w:t>одически повторяются на разных уровнях реактивности. Мы пришли к заключению, что в таком случае правильнее их называть не «зонами» а «состояниями ареактивности». Фак</w:t>
        <w:softHyphen/>
        <w:t xml:space="preserve">тически, эти данные свидетельствовали о том, что </w:t>
      </w:r>
      <w:r>
        <w:rPr>
          <w:i/>
          <w:iCs/>
          <w:sz w:val="22"/>
          <w:szCs w:val="22"/>
        </w:rPr>
        <w:t xml:space="preserve">имеется </w:t>
      </w:r>
      <w:r>
        <w:rPr>
          <w:b/>
          <w:bCs/>
          <w:i/>
          <w:iCs/>
          <w:sz w:val="22"/>
          <w:szCs w:val="22"/>
        </w:rPr>
        <w:t xml:space="preserve">периодическая система состояний ареактивности, подобно тому, как существует периодическая система реакций. Как видно из сказанного, могут быть состояния ареактивности стрессорные, переактивационные, повышенно </w:t>
      </w:r>
      <w:r>
        <w:rPr>
          <w:b/>
          <w:bCs/>
          <w:sz w:val="22"/>
          <w:szCs w:val="22"/>
        </w:rPr>
        <w:t xml:space="preserve">- </w:t>
      </w:r>
      <w:r>
        <w:rPr>
          <w:b/>
          <w:bCs/>
          <w:i/>
          <w:iCs/>
          <w:sz w:val="22"/>
          <w:szCs w:val="22"/>
        </w:rPr>
        <w:t xml:space="preserve">активационные, спокойно-активационные и тренировочные. </w:t>
      </w:r>
      <w:r>
        <w:rPr>
          <w:b/>
          <w:bCs/>
          <w:sz w:val="22"/>
          <w:szCs w:val="22"/>
        </w:rPr>
        <w:t>При этом однои</w:t>
        <w:softHyphen/>
        <w:t xml:space="preserve">менные </w:t>
      </w:r>
      <w:r>
        <w:rPr>
          <w:sz w:val="22"/>
          <w:szCs w:val="22"/>
        </w:rPr>
        <w:t>(по названию соответствующие реакции) состояния ареактивности оказались неоднозначными, как и одноимен</w:t>
        <w:softHyphen/>
        <w:t>ные реакциии разных уровней реактивности. Так, подобно</w:t>
      </w:r>
    </w:p>
    <w:p>
      <w:pPr>
        <w:pStyle w:val="Normal"/>
        <w:shd w:fill="FFFFFF" w:val="clear"/>
        <w:rPr>
          <w:sz w:val="22"/>
          <w:szCs w:val="22"/>
        </w:rPr>
      </w:pPr>
      <w:r>
        <w:rPr>
          <w:sz w:val="22"/>
          <w:szCs w:val="22"/>
        </w:rPr>
        <w:t>тому, как мягкий стресс высоких уровней реактивности («низкоэтажный») лучше, чем стресс более низких уровней реактивности («высокоэтажный»), и стрессорная ареактив-ность характеризовалась разной степенью повреждений в зависимости от того, каким был сигнальный показатель: если он соответствовал мягкому стрессу, то изменения были более благоприятные, если тяжелому - то менее. Но в обоих случаях эти состояния были лучше, чем соответствующий им стресс (т.е. чем стресс при таком же процентном содержании лимфоцитов). То же самое отмечалось и при переакти-вационной, повышенно-активационной, спокойно-актива-ционной и тренировочной ареактивности. Эти состояния уже нельзя было назвать «зоной ареактивности». Их мно</w:t>
        <w:softHyphen/>
        <w:t>жественность, разнообразие, зависимость от типа реакции, а также от уровня реактивности, т.е. от абсолютной величины длительно действующего фактора, - все показывало наличие целой системы состояний ареактивности.</w:t>
      </w:r>
    </w:p>
    <w:p>
      <w:pPr>
        <w:pStyle w:val="Normal"/>
        <w:shd w:fill="FFFFFF" w:val="clear"/>
        <w:rPr>
          <w:sz w:val="22"/>
          <w:szCs w:val="22"/>
        </w:rPr>
      </w:pPr>
      <w:r>
        <w:rPr>
          <w:sz w:val="22"/>
          <w:szCs w:val="22"/>
        </w:rPr>
        <w:t>Набор состояний ареактивности, подчиняющийся своей количественно-качественной закономерности, составляет систему ареактивности, диалектично дополняющую систему реакций.</w:t>
      </w:r>
    </w:p>
    <w:p>
      <w:pPr>
        <w:pStyle w:val="Normal"/>
        <w:shd w:fill="FFFFFF" w:val="clear"/>
        <w:rPr>
          <w:sz w:val="22"/>
          <w:szCs w:val="22"/>
        </w:rPr>
      </w:pPr>
      <w:r>
        <w:rPr>
          <w:b/>
          <w:bCs/>
          <w:sz w:val="22"/>
          <w:szCs w:val="22"/>
        </w:rPr>
        <w:t>5.2.  СПОНТАННОЕ СОСТОЯНИЕ АРЕАКТИВНОСТИ У ЛЮДЕЙ В РАЗНЫХ УСЛОВИЯХ</w:t>
      </w:r>
    </w:p>
    <w:p>
      <w:pPr>
        <w:pStyle w:val="Normal"/>
        <w:shd w:fill="FFFFFF" w:val="clear"/>
        <w:rPr/>
      </w:pPr>
      <w:r>
        <w:rPr>
          <w:sz w:val="22"/>
          <w:szCs w:val="22"/>
        </w:rPr>
        <w:t>Нас заинтересовал вопрос, как часто и при каких обстоятельствах развиваются состояния ареактивности у лю</w:t>
        <w:softHyphen/>
        <w:t>дей. Подобные состояния были обнаружены в самых различ</w:t>
        <w:softHyphen/>
        <w:t xml:space="preserve">ных случаях. Так, при наличии стойких хронических патологических процессов </w:t>
      </w:r>
      <w:r>
        <w:rPr>
          <w:i/>
          <w:iCs/>
          <w:sz w:val="22"/>
          <w:szCs w:val="22"/>
          <w:vertAlign w:val="subscript"/>
        </w:rPr>
        <w:t>л</w:t>
      </w:r>
      <w:r>
        <w:rPr>
          <w:i/>
          <w:iCs/>
          <w:sz w:val="22"/>
          <w:szCs w:val="22"/>
        </w:rPr>
        <w:t xml:space="preserve"> </w:t>
      </w:r>
      <w:r>
        <w:rPr>
          <w:sz w:val="22"/>
          <w:szCs w:val="22"/>
        </w:rPr>
        <w:t>разной тяжести наблюдались состояния либо стрессорной, либо переактивационной аре</w:t>
        <w:softHyphen/>
        <w:t>активности, либо ареактивности, соответствующей напря</w:t>
        <w:softHyphen/>
        <w:t>женным реакциям тренировки и активации. При онкологи</w:t>
        <w:softHyphen/>
        <w:t>ческих заболеваниях разной локализации и тяжести, наряду с напряженными реакциями низких уровней реактивности, также встречаются состояния ареактивности высоких этаж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зличные виды ареактивности довольно часто наблю</w:t>
        <w:softHyphen/>
        <w:t>дались у пожилых'и старых людей. Наряду с улучшением</w:t>
      </w:r>
    </w:p>
    <w:p>
      <w:pPr>
        <w:pStyle w:val="Normal"/>
        <w:shd w:fill="FFFFFF" w:val="clear"/>
        <w:rPr>
          <w:sz w:val="22"/>
          <w:szCs w:val="22"/>
        </w:rPr>
      </w:pPr>
      <w:r>
        <w:rPr>
          <w:sz w:val="22"/>
          <w:szCs w:val="22"/>
        </w:rPr>
        <w:t>состояния при ареактивности у пожилых отмечается сниже</w:t>
        <w:softHyphen/>
        <w:t>ние лабильности, роли новизны. Возможно, в связи с этим при старении возрастает роль привычных стереотипов. В состояниях ареактивности, особенно повышенно-актива-ционных, хотя и с элементами напряженности, люди чувст</w:t>
        <w:softHyphen/>
        <w:t>вовали себя значительно лучше, чем при одноименной реакции (т.е. при такой же лейкоцитарной формуле), были более устойчивы к разнообразным неблагоприятным воз</w:t>
        <w:softHyphen/>
        <w:t>действиям, реже болели, а пожилые выглядели моложе своих лет. Хотя эти состояния были далеко не физиологическими, создавалось впечатление, что ареактивность, даже стрес-сорная низких уровней реактивности — это все же защита при хронических патологических процессах, особенно тяже</w:t>
        <w:softHyphen/>
        <w:t>лых. И все же такая ареактивность является неспецифи</w:t>
        <w:softHyphen/>
        <w:t>ческой основой стойких патологических состояний. Поэтому ее необходимо переводить в реакции высоких уровней реак</w:t>
        <w:softHyphen/>
        <w:t>тивности. Но выведение из стойких состояний всегда трудно. В главе по активационной терапии будет сказано, какие режимы воздействий могут выводить из состояний ареак</w:t>
        <w:softHyphen/>
        <w:t>тивности. Таким образом, состояния ареактивности отлича</w:t>
        <w:softHyphen/>
        <w:t>ются от реакций и в нежелательную сторону: при таких состояниях значительно снижается лабильность, роль факто</w:t>
        <w:softHyphen/>
        <w:t>ра новизны. Это снижает адаптивность организма, гибкость его приспособления к меняющимся условиям жизни.</w:t>
      </w:r>
    </w:p>
    <w:p>
      <w:pPr>
        <w:pStyle w:val="Normal"/>
        <w:shd w:fill="FFFFFF" w:val="clear"/>
        <w:rPr>
          <w:sz w:val="22"/>
          <w:szCs w:val="22"/>
        </w:rPr>
      </w:pPr>
      <w:r>
        <w:rPr>
          <w:sz w:val="22"/>
          <w:szCs w:val="22"/>
        </w:rPr>
        <w:t>При любой ареактивности люди чувствовали себя луч</w:t>
        <w:softHyphen/>
        <w:t>ше, чем в соответствующей реакции (т.е. чем в реакции при такой же лейкоцитарной формуле), сохраняли более высо</w:t>
        <w:softHyphen/>
        <w:t>кую работоспособность, более благоприятный психо-эмо-циональный статус и имели менее выраженные нарушения деятельности нейроэндокринной системы и иммунитета.</w:t>
      </w:r>
    </w:p>
    <w:p>
      <w:pPr>
        <w:pStyle w:val="Normal"/>
        <w:shd w:fill="FFFFFF" w:val="clear"/>
        <w:rPr>
          <w:sz w:val="22"/>
          <w:szCs w:val="22"/>
        </w:rPr>
      </w:pPr>
      <w:r>
        <w:rPr>
          <w:sz w:val="22"/>
          <w:szCs w:val="22"/>
        </w:rPr>
        <w:t>Стойкое состояние повышенно-активационной ареак</w:t>
        <w:softHyphen/>
        <w:t>тивности высоких уровней реактивности в подавляющем большинстве случаев встречалось у полностью здоровых лю</w:t>
        <w:softHyphen/>
        <w:t>дей. Такие люди в наше время - редкость, но все же встре</w:t>
        <w:softHyphen/>
        <w:t>чаются. Они обычно не болеют, чувствуют себя прекрасно даже в тяжелых условиях, выглядят молодо. Такая ареак</w:t>
        <w:softHyphen/>
        <w:t>тивность — неспецифическая основа стойкого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ть еще категория людей, у которых часто развивается ареактивность. Это люди, живущие в естественных (природ-</w:t>
      </w:r>
    </w:p>
    <w:p>
      <w:pPr>
        <w:pStyle w:val="Normal"/>
        <w:shd w:fill="FFFFFF" w:val="clear"/>
        <w:rPr>
          <w:sz w:val="22"/>
          <w:szCs w:val="22"/>
        </w:rPr>
      </w:pPr>
      <w:r>
        <w:rPr>
          <w:sz w:val="22"/>
          <w:szCs w:val="22"/>
        </w:rPr>
        <w:t>ных) или антропогенных (возникающих в процессе произ</w:t>
        <w:softHyphen/>
        <w:t>водственной деятельности человека) экстремальных зонах. У них развиваются неспецифические адаптационные реакции на низких уровнях реактивности — особенно вначале, например, при переезде на Крайний Север и т.п. Уровень реактивности задается постоянно действующим количеством раздражителя, который становится как бы «фактором среды». Переменные же факторы или изменение среды обитания, меняющиеся как по количеству, так и по качеству, до тех пор, пока они сохраняют свою новизну для организма, вызывают ту или иную реакцию. Когда «новизна» утрачи</w:t>
        <w:softHyphen/>
        <w:t>вается и эти факторы перестанут вызывать реакцию, от их интенсивности зависит уже не характер реакции, а фон существования организма, т.е. уровень реактивности или, вернее, некоторый набор уровней реактивности. При дли</w:t>
        <w:softHyphen/>
        <w:t>тельном действии экстремальных факторов часто возникают и соответствующие этим реакциям (т.е. также на низких уровнях реактивности) состояния ареактивности, что встре</w:t>
        <w:softHyphen/>
        <w:t>чается у живущих долгое время в соответствующей «экс</w:t>
        <w:softHyphen/>
        <w:t>тремальной зо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Исследования, проводимые у жителей Крайнего Севера, выявляют признаки напряжения в нейроэндокринной систе</w:t>
        <w:softHyphen/>
        <w:t>ме («синдром полярного напряжения», Казначеев В.П., 1980), психо-эмоционального напряжения, сопровождающегося по</w:t>
        <w:softHyphen/>
        <w:t>вышением содержания кортикостероидов в крови (Короленко Ц.П., Бочкарева Н.Л., Соколов В.П., 1979), изменения в лейкоцитарной формуле и снижение неспецифической резис</w:t>
        <w:softHyphen/>
        <w:t xml:space="preserve">тентности (Сапов И.А., Новиков </w:t>
      </w:r>
      <w:r>
        <w:rPr>
          <w:sz w:val="22"/>
          <w:szCs w:val="22"/>
          <w:lang w:val="en-US"/>
        </w:rPr>
        <w:t xml:space="preserve">B.C., </w:t>
      </w:r>
      <w:r>
        <w:rPr>
          <w:sz w:val="22"/>
          <w:szCs w:val="22"/>
        </w:rPr>
        <w:t>1984), напряжение в сердечно-сосудистой системе, проявляющееся в развитии гипертонии (Турчинский В.И.), переход с углеводного на липидный источник энергии*(Панин Л.Е., 1983), повышение уровня заболеваемости респираторными инфекциями вплоть до эпидемических вспышек (Деряпа Н.Р., Рябинин И.Ф., 1977) и т.п. Чаще всего эти нарушения физиологического статуса организма, наблюдающиеся при переезде в «экс</w:t>
        <w:softHyphen/>
        <w:t>тремальную зону», авторы рассматривают как проявление на</w:t>
        <w:softHyphen/>
        <w:t>пряжения адаптационной деятельности с переходом в после</w:t>
        <w:softHyphen/>
        <w:t xml:space="preserve">дующем на новый уровень функционирования (Панин Л.Е., 1983; Яковлев </w:t>
      </w:r>
      <w:r>
        <w:rPr>
          <w:sz w:val="22"/>
          <w:szCs w:val="22"/>
          <w:lang w:val="en-US"/>
        </w:rPr>
        <w:t xml:space="preserve">F.M., </w:t>
      </w:r>
      <w:r>
        <w:rPr>
          <w:sz w:val="22"/>
          <w:szCs w:val="22"/>
        </w:rPr>
        <w:t xml:space="preserve">Новиков </w:t>
      </w:r>
      <w:r>
        <w:rPr>
          <w:sz w:val="22"/>
          <w:szCs w:val="22"/>
          <w:lang w:val="en-US"/>
        </w:rPr>
        <w:t xml:space="preserve">B.C., </w:t>
      </w:r>
      <w:r>
        <w:rPr>
          <w:sz w:val="22"/>
          <w:szCs w:val="22"/>
        </w:rPr>
        <w:t>Хавинсон В.Х.,  1990),</w:t>
      </w:r>
    </w:p>
    <w:p>
      <w:pPr>
        <w:pStyle w:val="Normal"/>
        <w:shd w:fill="FFFFFF" w:val="clear"/>
        <w:rPr>
          <w:sz w:val="22"/>
          <w:szCs w:val="22"/>
        </w:rPr>
      </w:pPr>
      <w:r>
        <w:rPr>
          <w:b/>
          <w:bCs/>
          <w:sz w:val="22"/>
          <w:szCs w:val="22"/>
        </w:rPr>
        <w:t xml:space="preserve">который, однако, не является стабильным, так как через некоторое время наблюдается срыв с ухудшением состояния (Сапов И.А., Новиков </w:t>
      </w:r>
      <w:r>
        <w:rPr>
          <w:b/>
          <w:bCs/>
          <w:sz w:val="22"/>
          <w:szCs w:val="22"/>
          <w:lang w:val="en-US"/>
        </w:rPr>
        <w:t xml:space="preserve">B.C., </w:t>
      </w:r>
      <w:r>
        <w:rPr>
          <w:b/>
          <w:bCs/>
          <w:sz w:val="22"/>
          <w:szCs w:val="22"/>
        </w:rPr>
        <w:t>1984). Описываемое этими и другими исследователями состояние напряжения не укладывается в картину классического стресса (Данишевский Г.М., 1968; Сороко СИ., 1984), так как отсутствуют типич</w:t>
        <w:softHyphen/>
        <w:t>ные признаки стресса, например, характерные для стресса изменения функции гипоталамо-гипофизарной системы (Василевский Н.Н., Сороко СИ., Богословский М.М., 1978). Если проанализировать приведенные данные литературы с позиции теории адаптационных реакций и системы ареак-тивности, можно увидеть, что речь идет, как уже говорилось, вначале о «высокоэтажных» реакциях, а затем - соответ</w:t>
        <w:softHyphen/>
        <w:t>ствующих им уровнях ареактивности, которые отличаются по комплексу изменений от стресса. Наблюдаются характерные для этих реакций напряжение регуляторных механизмов, наличие признаков напряженности в морфологическом составе крови, метаболизме, снижение резистентности. Та-кие реакции чреваты срывом в стресс (или переактивацию) низких уровней реактивности с развитием различных заболеваний.</w:t>
      </w:r>
    </w:p>
    <w:p>
      <w:pPr>
        <w:pStyle w:val="Normal"/>
        <w:shd w:fill="FFFFFF" w:val="clear"/>
        <w:rPr>
          <w:sz w:val="22"/>
          <w:szCs w:val="22"/>
        </w:rPr>
      </w:pPr>
      <w:r>
        <w:rPr>
          <w:b/>
          <w:bCs/>
          <w:sz w:val="22"/>
          <w:szCs w:val="22"/>
        </w:rPr>
        <w:t>Однако имеются данные, которые с позиции роли час</w:t>
        <w:softHyphen/>
        <w:t>тотных характеристик адаптационных реакций говорят о том, что при хорошей адаптивности даже в экстремальных условиях уровень реактивности организма может повы</w:t>
        <w:softHyphen/>
        <w:t>шаться. Так, С.И.Сороко (1984) отмечает, что в Антарктиде у лиц с плохой адаптивностью происходит резкий сдвиг частотного спектра ЭЭГ в сторону более высоких частот, а при хорошей адаптивности отмечается, напротив, усиление медленной электрической активности, что, по нашим пред</w:t>
        <w:softHyphen/>
        <w:t>ставлениям, соответствует или переходу на более высокие уровни реактивности, или в состояния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 основании всего сказанного можно предложить профилактику и оздоровление населения «экстремальных зон» с помощью целенаправленного вызова и поддержания физиологических адаптационных реакций (с соответствую</w:t>
        <w:softHyphen/>
        <w:t>щим биохимическим сопровождением), т.е. реакций трени</w:t>
        <w:softHyphen/>
        <w:t>ровки и активации, особенно повышенной, вызываемых малыми по абсолютной величине воздействиями. Длительное поддержание реакции активации может привести к развитию</w:t>
      </w:r>
    </w:p>
    <w:p>
      <w:pPr>
        <w:pStyle w:val="Normal"/>
        <w:shd w:fill="FFFFFF" w:val="clear"/>
        <w:rPr>
          <w:sz w:val="22"/>
          <w:szCs w:val="22"/>
        </w:rPr>
      </w:pPr>
      <w:r>
        <w:rPr>
          <w:sz w:val="22"/>
          <w:szCs w:val="22"/>
        </w:rPr>
        <w:t>энергетически выгодной повышенно-активационной ареак-тивности — стойкого состояния здоровья, благоприятного также и в плане создания высокой работоспособности.</w:t>
      </w:r>
    </w:p>
    <w:p>
      <w:pPr>
        <w:pStyle w:val="Normal"/>
        <w:shd w:fill="FFFFFF" w:val="clear"/>
        <w:rPr>
          <w:sz w:val="22"/>
          <w:szCs w:val="22"/>
        </w:rPr>
      </w:pPr>
      <w:r>
        <w:rPr>
          <w:sz w:val="22"/>
          <w:szCs w:val="22"/>
        </w:rPr>
        <w:t>Таким образом, роль состояний ареактивности заключа</w:t>
        <w:softHyphen/>
        <w:t>ется также в сохранении гомеостаза, особенно в случаях, когда необходима и возможна минимальная трата энергии: при дли</w:t>
        <w:softHyphen/>
        <w:t>тельной повышенной активации высоких уровней реактив</w:t>
        <w:softHyphen/>
        <w:t>ности (стойкое физиологическое состояние) и длительном систематическом стрессе и переактивации, напротив, низких уровней реактивности (стойкие патологические состояния).</w:t>
      </w:r>
    </w:p>
    <w:p>
      <w:pPr>
        <w:pStyle w:val="Normal"/>
        <w:shd w:fill="FFFFFF" w:val="clear"/>
        <w:rPr>
          <w:sz w:val="22"/>
          <w:szCs w:val="22"/>
        </w:rPr>
      </w:pPr>
      <w:r>
        <w:rPr>
          <w:sz w:val="22"/>
          <w:szCs w:val="22"/>
        </w:rPr>
        <w:t>5.3.  О МЕХАНИЗМАХ ФОРМИРОВАНИЯ АРЕАКТИВНОСТИ</w:t>
      </w:r>
    </w:p>
    <w:p>
      <w:pPr>
        <w:pStyle w:val="Normal"/>
        <w:shd w:fill="FFFFFF" w:val="clear"/>
        <w:rPr>
          <w:sz w:val="22"/>
          <w:szCs w:val="22"/>
        </w:rPr>
      </w:pPr>
      <w:r>
        <w:rPr>
          <w:b/>
          <w:bCs/>
          <w:sz w:val="22"/>
          <w:szCs w:val="22"/>
        </w:rPr>
        <w:t>5.3.1. Ареактивность в организме как колебательной сист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Состояние ареактивности развивается </w:t>
      </w:r>
      <w:r>
        <w:rPr>
          <w:i/>
          <w:iCs/>
          <w:sz w:val="22"/>
          <w:szCs w:val="22"/>
        </w:rPr>
        <w:t xml:space="preserve">при длительном </w:t>
      </w:r>
      <w:r>
        <w:rPr>
          <w:b/>
          <w:bCs/>
          <w:i/>
          <w:iCs/>
          <w:sz w:val="22"/>
          <w:szCs w:val="22"/>
        </w:rPr>
        <w:t xml:space="preserve">поддержании в организме одной и той же реакции примерно одних и тех же уровней реактивности </w:t>
      </w:r>
      <w:r>
        <w:rPr>
          <w:b/>
          <w:bCs/>
          <w:sz w:val="22"/>
          <w:szCs w:val="22"/>
        </w:rPr>
        <w:t xml:space="preserve">(иначе невозможны </w:t>
      </w:r>
      <w:r>
        <w:rPr>
          <w:sz w:val="22"/>
          <w:szCs w:val="22"/>
        </w:rPr>
        <w:t>были бы столь одинаковые показатели лейкоцитарной формулы). Так как ареактивность - более благоприятное состояние, чем соответствующая реакция и, вместе с тем, более стойкое, то, согласно теоретическим представлениям, — и уровень синхронизации при ареактивности более высо</w:t>
        <w:softHyphen/>
        <w:t>кий. Мы думаем, что основные черты состояний ареактив</w:t>
        <w:softHyphen/>
        <w:t>ности: стойкость, высокий уровень синхронизации, более выгодная энергетика — связаны с тем, что при ареактивности колебаниями с частотами,*свойственными одноименной реакции, охвачено значительно большее количество струк</w:t>
        <w:softHyphen/>
        <w:t>турных элементов на всех иерархических уровнях (вплоть до субклеточного), чем при соответствующей реакции. Отсюда можно заключить, что спектр колебаний при ареактивности достаточно широк и соответственно увеличивается возмож</w:t>
        <w:softHyphen/>
        <w:t>ность резонировать с внешними воздействиями, сответст-вующими данной ареактивности. Другие же частоты оказы</w:t>
        <w:softHyphen/>
        <w:t>ваются недействующими. По предположению Е.Б.Квакиной, в эту «колебательную систему» входят и колебания, возбуж-</w:t>
      </w:r>
    </w:p>
    <w:p>
      <w:pPr>
        <w:pStyle w:val="Normal"/>
        <w:shd w:fill="FFFFFF" w:val="clear"/>
        <w:rPr>
          <w:sz w:val="22"/>
          <w:szCs w:val="22"/>
        </w:rPr>
      </w:pPr>
      <w:r>
        <w:rPr>
          <w:sz w:val="22"/>
          <w:szCs w:val="22"/>
        </w:rPr>
        <w:t>даемые параметрически с помощью так называемого «пара</w:t>
        <w:softHyphen/>
        <w:t>метрического резонанса». Существенно, что исходные коле</w:t>
        <w:softHyphen/>
        <w:t>бания могут быть сколь угодно малы, но благодаря интенсивной энергетической подпитке, происходящей при параметрическом резонансе, (например, дважды за один период колебаний, при соотношении собственных и входных частот как 1:2), происходит их быстрая раскачка. В системе начинают совершаться нарастающие (некоторое время) коле</w:t>
        <w:softHyphen/>
        <w:t>бания около положения равновесия, способствуя поддер</w:t>
        <w:softHyphen/>
        <w:t>жанию ее устойчивого неравновесного состояния - основ</w:t>
        <w:softHyphen/>
        <w:t>ного, по Бауэру (1935), свойства живых систем. Иначе говоря, при ареактивности благодаря наличию множества малых собственных колебаний, совпадающих по фазе с внешними, возникает множественный спектр колебаний. Следовательно, возрастает возможность энергетической подпитки от множества внешних факторов, среди которых большое место занимают физические полевые факторы, о чем свидетельствуют исследования А.П.Дуброва (1969), В.П.Казначеева (1985) и др. Поэтому при ареактивности в общий ритм организма входит больше гармоник разной частоты - от высоких до низких, осуществляется большая «наполненность» частотного спектра организма.</w:t>
      </w:r>
    </w:p>
    <w:p>
      <w:pPr>
        <w:pStyle w:val="Normal"/>
        <w:shd w:fill="FFFFFF" w:val="clear"/>
        <w:rPr>
          <w:sz w:val="22"/>
          <w:szCs w:val="22"/>
        </w:rPr>
      </w:pPr>
      <w:r>
        <w:rPr>
          <w:sz w:val="22"/>
          <w:szCs w:val="22"/>
        </w:rPr>
        <w:t>Поскольку при состояниях ареактивности синхрони</w:t>
        <w:softHyphen/>
        <w:t>зация охватывает существенно большее число элементов на всех иерархических уровнях вследствие длительного поддер</w:t>
        <w:softHyphen/>
        <w:t>жания одной и той же реакции примерно одних и тех же уровней реактивности, то состояния ареактивности соот</w:t>
        <w:softHyphen/>
        <w:t>ветствуют «породившей» их реакции. Однако тот факт, что они более благоприятны, чем реакции, говорит о том, что они переходят как бы на более высокие уровни реактив</w:t>
        <w:softHyphen/>
        <w:t>ности, чем соответствующие (исходные) реакции. Возможно, повышение уровня реактивности как раз и происходит благодаря улучшению процессов синхронизации, т.к. хоро</w:t>
        <w:softHyphen/>
        <w:t>шая синхронизация характерна именно для высоких уровней реактивности, т.е. для реакций на малые по абсолютной величине 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более полной синхронизацией при ареактивности связана большая однотипность изменений в органах и подсистемах организма.</w:t>
      </w:r>
    </w:p>
    <w:p>
      <w:pPr>
        <w:pStyle w:val="Normal"/>
        <w:shd w:fill="FFFFFF" w:val="clear"/>
        <w:rPr>
          <w:sz w:val="22"/>
          <w:szCs w:val="22"/>
        </w:rPr>
      </w:pPr>
      <w:r>
        <w:rPr>
          <w:sz w:val="22"/>
          <w:szCs w:val="22"/>
        </w:rPr>
        <w:t>Изучение подсистем организма показало, что при нали</w:t>
        <w:softHyphen/>
        <w:t>чии определенной общей адаптационной реакции, особенно если она не стойкая, в отдельных органах могут быть следы предыдущей реакции. Например, если имеется нестойкая реакция активации, то в тимусе преобладают признаки, характерные для реакции активации, но в части структур лимфоидной ткани видны следы бывшего ранее стресса.</w:t>
      </w:r>
    </w:p>
    <w:p>
      <w:pPr>
        <w:pStyle w:val="Normal"/>
        <w:shd w:fill="FFFFFF" w:val="clear"/>
        <w:rPr>
          <w:sz w:val="22"/>
          <w:szCs w:val="22"/>
        </w:rPr>
      </w:pPr>
      <w:r>
        <w:rPr>
          <w:sz w:val="22"/>
          <w:szCs w:val="22"/>
        </w:rPr>
        <w:t>Кроме того, неоднородность, мозаичность изменений при развитии реакций связана с тем, что различные под</w:t>
        <w:softHyphen/>
        <w:t>системы и органы имеют разную чувствительность и повреж</w:t>
        <w:softHyphen/>
        <w:t>даемость и поэтому могут находиться в разных местных адаптационных реакциях, отличных от общих, и на разных уровнях реактивности. Так, среди эндокринных желез наи</w:t>
        <w:softHyphen/>
        <w:t>более повреждаемы щитовидная железа и эпифиз, а наиме</w:t>
        <w:softHyphen/>
        <w:t>нее — надпочечники; в иммунитете более повреждаем клеточный иммунитет; в мозгу - центры положительных эмоций и т.д. При наличии патологического очага изме</w:t>
        <w:softHyphen/>
        <w:t>нения в нем отличаются от общей реакции. Так, например, при росте опухоли в организме чаще всего отмечается стресс, а в ткани опухоли - переактивация.</w:t>
      </w:r>
    </w:p>
    <w:p>
      <w:pPr>
        <w:pStyle w:val="Normal"/>
        <w:shd w:fill="FFFFFF" w:val="clear"/>
        <w:rPr/>
      </w:pPr>
      <w:r>
        <w:rPr>
          <w:sz w:val="22"/>
          <w:szCs w:val="22"/>
        </w:rPr>
        <w:t>При состояниях ареактивности, когда процессы синхро</w:t>
        <w:softHyphen/>
        <w:t>низации охватывают значительно большее число структур</w:t>
        <w:softHyphen/>
        <w:t>ных элементов различных иерархических уровней, картина в подсистемах организма менее разнообразная, чем при адаптационной реакции, но более благоприятная. Конечно, в патологических очагах, особенно повреждаемых подсис</w:t>
        <w:softHyphen/>
        <w:t xml:space="preserve">темах и генетически неполноценных системах </w:t>
      </w:r>
      <w:r>
        <w:rPr>
          <w:sz w:val="22"/>
          <w:szCs w:val="22"/>
          <w:lang w:val="en-US"/>
        </w:rPr>
        <w:t xml:space="preserve">(locus minoris resisthencia) </w:t>
      </w:r>
      <w:r>
        <w:rPr>
          <w:sz w:val="22"/>
          <w:szCs w:val="22"/>
        </w:rPr>
        <w:t>изменения могут отличаться от преобладающих при данном состоянии ареактивности, т.к. восстановление здесь происходит медленнее, в последнюю очере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уже говорилось, синхронизация обусловливает ус</w:t>
        <w:softHyphen/>
        <w:t>тойчивость сложной колебательной системы и оптимальный энергетический режим функционирования (Путилов А.А., 1987). Возможно, именно в результате большей синхрониза</w:t>
        <w:softHyphen/>
        <w:t>ции и энергетического преимущества даже патологические стойкие состояния, связанные с ареактивностью, более благоприятны для организма, чем соответствующая реакция на воздействие той же силы.</w:t>
      </w:r>
    </w:p>
    <w:p>
      <w:pPr>
        <w:pStyle w:val="Normal"/>
        <w:shd w:fill="FFFFFF" w:val="clear"/>
        <w:rPr>
          <w:sz w:val="22"/>
          <w:szCs w:val="22"/>
        </w:rPr>
      </w:pPr>
      <w:r>
        <w:rPr>
          <w:b/>
          <w:bCs/>
          <w:sz w:val="22"/>
          <w:szCs w:val="22"/>
        </w:rPr>
        <w:t>5.Э.2.  Ареактивность и физические каналы связи</w:t>
      </w:r>
    </w:p>
    <w:p>
      <w:pPr>
        <w:pStyle w:val="Normal"/>
        <w:shd w:fill="FFFFFF" w:val="clear"/>
        <w:rPr>
          <w:sz w:val="22"/>
          <w:szCs w:val="22"/>
        </w:rPr>
      </w:pPr>
      <w:r>
        <w:rPr>
          <w:sz w:val="22"/>
          <w:szCs w:val="22"/>
        </w:rPr>
        <w:t>Е.Б.Квакина предположила, что высококогерентное из</w:t>
        <w:softHyphen/>
        <w:t>лучение (т.е. полевое состояние биоструктур), как наиболее быстрый (физический) канал связи внутри клеток, между клетками и тканями участвует в формировании состояний целого организма, осуществляя синхронизацию процессов, свойственных каждой реакции, а еще более — ареактивности. В формировании состояний ареактивности могут играть роль два основных механизма, относящихся к физическим каналам связи.</w:t>
      </w:r>
    </w:p>
    <w:p>
      <w:pPr>
        <w:pStyle w:val="Normal"/>
        <w:shd w:fill="FFFFFF" w:val="clear"/>
        <w:rPr>
          <w:sz w:val="22"/>
          <w:szCs w:val="22"/>
        </w:rPr>
      </w:pPr>
      <w:r>
        <w:rPr>
          <w:sz w:val="22"/>
          <w:szCs w:val="22"/>
        </w:rPr>
        <w:t>Первое — это способность клеток накапливать сигнал, т.е. клетки могут, получив сигнал светового диапазона, не переизлучать его, а запасать в виде энергии. По-видимому, этот механизм имеет большое значение при активационной ареактивности высоких уровней реактивности, когда пред</w:t>
        <w:softHyphen/>
        <w:t>шествующая ареактивности реакция — анаболическая, и за</w:t>
        <w:softHyphen/>
        <w:t>пасенная энергия может использоваться в состоянии ареак</w:t>
        <w:softHyphen/>
        <w:t>тивности без какой-либо внешней работы. При этом эмиссия излучения будет способствовать еще лучшей синхронизации.</w:t>
      </w:r>
    </w:p>
    <w:p>
      <w:pPr>
        <w:pStyle w:val="Normal"/>
        <w:shd w:fill="FFFFFF" w:val="clear"/>
        <w:rPr>
          <w:sz w:val="22"/>
          <w:szCs w:val="22"/>
        </w:rPr>
      </w:pPr>
      <w:r>
        <w:rPr>
          <w:sz w:val="22"/>
          <w:szCs w:val="22"/>
        </w:rPr>
        <w:t>П.П.Гаряев предполагает, что такие физические каналы связи (существующие параллельно биохимическим) могут быть солитонно-голографическими, причем важнейшее зна</w:t>
        <w:softHyphen/>
        <w:t>чение имеет волновой изоморфизм главных информацион</w:t>
        <w:softHyphen/>
        <w:t>ных биополимеров: ДНК, рибосом и коллагена. Подчерки</w:t>
        <w:softHyphen/>
        <w:t>вается, что такой способ передачи настолько энергетически выгоден организму, что является «почти даровым», т.к. использует естественное излучение живых структур. Полевая коммуникация (например, ДНК, рибосом и внеклеточного матрикса) может быть использована живой системой для волновой самоорганизации (Гаряев П.П., 1994). Отсюда ста</w:t>
        <w:softHyphen/>
        <w:t>новится яснее роль ареактивности (высоких уровней реак</w:t>
        <w:softHyphen/>
        <w:t>тивности) в самоорганизации жив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торой момент - это взаимодействие внутренних и внешних электромагнитных излучений. Как известно, орга</w:t>
        <w:softHyphen/>
        <w:t>низм и его структуры продуцируют переменные электромаг</w:t>
        <w:softHyphen/>
        <w:t>нитные поля, причем сами являются высокочувствитель</w:t>
        <w:softHyphen/>
        <w:t>ными к ним. Возможно, таким путем организм осуществляет вынужденный выбор частот, наиболее близких к своим собственным, что может быть и хорошо, и плохо - в зави-</w:t>
      </w:r>
    </w:p>
    <w:p>
      <w:pPr>
        <w:pStyle w:val="Normal"/>
        <w:shd w:fill="FFFFFF" w:val="clear"/>
        <w:rPr>
          <w:sz w:val="22"/>
          <w:szCs w:val="22"/>
        </w:rPr>
      </w:pPr>
      <w:r>
        <w:rPr>
          <w:sz w:val="22"/>
          <w:szCs w:val="22"/>
        </w:rPr>
        <w:t>симости от исходной реакции и уровня реактивности. Кроме того, при взаимодействии внешних и внутренних ЭМП происходит формирование пространственно-временной мно</w:t>
        <w:softHyphen/>
        <w:t>гомерной структуры биосистемы. Генерируя ЭМ поля и взаимодействуя с ними как с внешними, биосистема моду</w:t>
        <w:softHyphen/>
        <w:t>лирует их по фазе, поляризации и частоте. Тем самым осу</w:t>
        <w:softHyphen/>
        <w:t>ществляется первая «запись» структуры (функции) биосис</w:t>
        <w:softHyphen/>
        <w:t>темы в ее собственных электромагнитных и акустических полях. Этот процесс многократно повторяется на разных уровнях и субстратах организма, способных запомнить волновой сигнал.</w:t>
      </w:r>
    </w:p>
    <w:p>
      <w:pPr>
        <w:pStyle w:val="Normal"/>
        <w:shd w:fill="FFFFFF" w:val="clear"/>
        <w:rPr>
          <w:sz w:val="22"/>
          <w:szCs w:val="22"/>
        </w:rPr>
      </w:pPr>
      <w:r>
        <w:rPr>
          <w:sz w:val="22"/>
          <w:szCs w:val="22"/>
        </w:rPr>
        <w:t>Многократное автосканирование организмом сходных ежедневных состояний должно приводить к формированию глубоко укореняющегося в структуры разных уровней орга</w:t>
        <w:softHyphen/>
        <w:t>низации образа стойкой реакции, по которому может формироваться состояние ареактивности.</w:t>
      </w:r>
    </w:p>
    <w:p>
      <w:pPr>
        <w:pStyle w:val="Normal"/>
        <w:shd w:fill="FFFFFF" w:val="clear"/>
        <w:rPr>
          <w:sz w:val="22"/>
          <w:szCs w:val="22"/>
        </w:rPr>
      </w:pPr>
      <w:r>
        <w:rPr>
          <w:b/>
          <w:bCs/>
          <w:sz w:val="22"/>
          <w:szCs w:val="22"/>
        </w:rPr>
        <w:t>5.4.  АРЕАКТИВНОСТЬ, РЕАКЦИИ И ПРИНЦИП УСТОЙЧИВОГО НЕРАВНОВЕ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актически, при ареактивности создаются условия для наиболее значительного получения внешней энергии резо</w:t>
        <w:softHyphen/>
        <w:t>нансным путем. Вся воспринимаемая извне энергия служит, по Бауэру (1935), для поддержания и восстановления живой структуры, т.е. трансформируется во внутреннюю работу. Живым (неравновесным) структурам присуща структурная, или свободная, энергия, за счет которой живая система осу</w:t>
        <w:softHyphen/>
        <w:t>ществляет работу против равновесия с окружающей средой. Эта работа происходит постоянно, даже при не меняющейся внешней среде и лежит в основе «принципа устойчивого неравновесия» (Э.Бауэр, 1935). При состояниях ареактив</w:t>
        <w:softHyphen/>
        <w:t>ности это, главным образом, и происходит и приводит к восстановлению структур, что является основной задачей состояния покоя. Поэтому Л.Х.Гаркави проводит аналогию между ареактивностью и состоянием покоя. Нужно подчеркнуть, что состояние покоя в живых системах еще более далеко от состояния неподвижности, равновесия, чем состояние реакции. По Э.Бауэру результаты внутренней ра-</w:t>
      </w:r>
    </w:p>
    <w:p>
      <w:pPr>
        <w:pStyle w:val="Normal"/>
        <w:shd w:fill="FFFFFF" w:val="clear"/>
        <w:rPr>
          <w:sz w:val="22"/>
          <w:szCs w:val="22"/>
        </w:rPr>
      </w:pPr>
      <w:r>
        <w:rPr>
          <w:b/>
          <w:bCs/>
          <w:sz w:val="22"/>
          <w:szCs w:val="22"/>
        </w:rPr>
        <w:t>боты уничтожаются внешней работой. Внешняя работа производится живыми системами лишь тогда, когда эти системы каким-то образом нарушаются внешними воздейст</w:t>
        <w:softHyphen/>
        <w:t>виями (Э.Бауэр, 1935), или, иначе говоря, когда они реаги</w:t>
        <w:softHyphen/>
        <w:t xml:space="preserve">руют на воздействие. </w:t>
      </w:r>
      <w:r>
        <w:rPr>
          <w:b/>
          <w:bCs/>
          <w:i/>
          <w:iCs/>
          <w:sz w:val="22"/>
          <w:szCs w:val="22"/>
        </w:rPr>
        <w:t>Развитие адаптационных реакций, даже самых благоприятных, сопровождается тратой структурной энергии, т.е. производством внешней работы по адаптации живого организма к изменениям среды. Внешняя работа осуществляется за счет структурн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 мнению Э.Бауэра, то противоречие, которое отмеча</w:t>
        <w:softHyphen/>
        <w:t>ется между внешней и внутренней работой (по нашему мнению - между системой реакций и системой ареактивнос-ти) «с необходимостью дано в самом возникновении и развитии живой материи. Оно неотделимо от существа жи</w:t>
        <w:softHyphen/>
        <w:t>вой материи и ее законов движения» (Э.Бауэр, 1935, т.6, с.61). С наших позиций это означает единство и противо</w:t>
        <w:softHyphen/>
        <w:t>положность ареактивности и реакций. При этом возникает вопрос об энергии, как структурной, так и получаемой от внешней среды. В то время, как структурная энергия расхо</w:t>
        <w:softHyphen/>
        <w:t>дуется на внешнюю работу (например, развитие адапта</w:t>
        <w:softHyphen/>
        <w:t>ционных реакций) и при этом структура разрушается или сдвигается в сторону равновесия, то поступающая извне энергия (а это не только энергия пищи, но и энергия, по</w:t>
        <w:softHyphen/>
        <w:t>лучаемая с помощью резонанса от электромагнитных излу</w:t>
        <w:softHyphen/>
        <w:t>чений разной частоты) идет на поддержание и восстанов</w:t>
        <w:softHyphen/>
        <w:t xml:space="preserve">ление живых структур, т.е. на внутреннюю работу. </w:t>
      </w:r>
      <w:r>
        <w:rPr>
          <w:b/>
          <w:bCs/>
          <w:i/>
          <w:iCs/>
          <w:sz w:val="22"/>
          <w:szCs w:val="22"/>
        </w:rPr>
        <w:t>В этом отношении реакции и ареактивность расходуют преимущест</w:t>
        <w:softHyphen/>
        <w:t>венно разные источники энергии: соответственно структур</w:t>
        <w:softHyphen/>
        <w:t xml:space="preserve">ную и получаемую извне. </w:t>
      </w:r>
      <w:r>
        <w:rPr>
          <w:b/>
          <w:bCs/>
          <w:sz w:val="22"/>
          <w:szCs w:val="22"/>
        </w:rPr>
        <w:t>Иными словами, при развитии реакций энергии тратится больше: она идет и на внешнюю работу, доля которой больше, и на внутреннюю работу - по поддержанию устойчивого неравновесия - для компенсации разрушительной работы раздражителя. От величины раздра</w:t>
        <w:softHyphen/>
        <w:t>жителя уже будет зависеть способность к восстановлению, т.е. созданию новых структур. Так, в ответ на относительно слабый раздражитель при реакции тренировки нарушение структур минимально и не требуется большого восстанов</w:t>
        <w:softHyphen/>
        <w:t>ления; при реакции активации в ответ на раздражитель средней  силы  происходит  большее   нарушение  структур,</w:t>
      </w:r>
    </w:p>
    <w:p>
      <w:pPr>
        <w:pStyle w:val="Normal"/>
        <w:shd w:fill="FFFFFF" w:val="clear"/>
        <w:rPr>
          <w:sz w:val="22"/>
          <w:szCs w:val="22"/>
        </w:rPr>
      </w:pPr>
      <w:r>
        <w:rPr>
          <w:b/>
          <w:bCs/>
          <w:sz w:val="22"/>
          <w:szCs w:val="22"/>
        </w:rPr>
        <w:t>влекущее за собой стимуляцию восстановительных процес</w:t>
        <w:softHyphen/>
        <w:t>сов (определяющее благотворную роль этой реакции в боль</w:t>
        <w:softHyphen/>
        <w:t>шинстве случаев) вплоть до феномена «избыточного анабо</w:t>
        <w:softHyphen/>
        <w:t>лизма» по И.А.Аршавскому; и при стрессе — большие нарушения живых структур, которые не успевают восста</w:t>
        <w:softHyphen/>
        <w:t>навливаться.</w:t>
      </w:r>
    </w:p>
    <w:p>
      <w:pPr>
        <w:pStyle w:val="Normal"/>
        <w:shd w:fill="FFFFFF" w:val="clear"/>
        <w:rPr>
          <w:sz w:val="22"/>
          <w:szCs w:val="22"/>
        </w:rPr>
      </w:pPr>
      <w:r>
        <w:rPr>
          <w:b/>
          <w:bCs/>
          <w:sz w:val="22"/>
          <w:szCs w:val="22"/>
        </w:rPr>
        <w:t>Очень интересно сопоставление мысли Э.Бауэра о неиз</w:t>
        <w:softHyphen/>
        <w:t>бежном возрастании внешней работы как в ходе эволюции, так и по мере увеличения плотности населения и других экологических нарушений. При этом увеличивается работа по добыванию энергии (пищи) из окружающей среды, т.е. увеличивается внешняя работа, что, как уже говорилось, ведет к необходимости увеличения внутренне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к. внешняя работа происходит только в ответ на раздражение, то этот процесс облегчается более легкой раз</w:t>
        <w:softHyphen/>
        <w:t>дражимостью, т.е. ростом чувствительности. Этот вывод Бауэра полностью соответствует современным представле</w:t>
        <w:softHyphen/>
        <w:t>ниям синергетики о роли слабых сигналов в самоорга</w:t>
        <w:softHyphen/>
        <w:t>низации сложных систем. Следовательно, сложные системы становятся чувствительными к более слабым сигналам. В соответствии с теорией адаптационных реакций, по мере усложнения организации живых систем увеличивается число высоких уровней реактивности. Однако эта закономерность нарушается под давлением сверхсильных раздражителей окружающей среды, а точнее, она продолжает существовать, но в скрытом виде. Несмотря на эволюционно данную воз</w:t>
        <w:softHyphen/>
        <w:t>можность легко отвечать реакцией на минимальные раздра</w:t>
        <w:softHyphen/>
        <w:t>жения (более благоприятными реакциями высоких уровней реактивности), повреждающие факторы среды вынуждают организм снижать чувствительность, повышая пороги — что является мерой защиты от давления среды. Отсюда - разви</w:t>
        <w:softHyphen/>
        <w:t>тие реакций преимущественно на сильные раздражения, производящие большие нарушения. Однако при этом орга</w:t>
        <w:softHyphen/>
        <w:t>низм уже не в состоянии соответственно увеличению внеш</w:t>
        <w:softHyphen/>
        <w:t>ней работы увеличить и внутренюю, т.е. параллелизма между внешней и внутренней работой, отмечаемого Э.Бауэром, уже не наблюдается. Поэтому эти реакции приводят к наруше</w:t>
        <w:softHyphen/>
        <w:t>ниям и напряжениям различных подсистем. По нашему мне</w:t>
        <w:softHyphen/>
        <w:t>нию, это замедляет эволюцию сложных систем, их дальней-</w:t>
      </w:r>
    </w:p>
    <w:p>
      <w:pPr>
        <w:pStyle w:val="Normal"/>
        <w:shd w:fill="FFFFFF" w:val="clear"/>
        <w:rPr>
          <w:sz w:val="22"/>
          <w:szCs w:val="22"/>
        </w:rPr>
      </w:pPr>
      <w:r>
        <w:rPr>
          <w:b/>
          <w:bCs/>
          <w:sz w:val="22"/>
          <w:szCs w:val="22"/>
        </w:rPr>
        <w:t>шую самоорганизацию. Действительно, мы наблюдали, как после Чернобыльской аварии и других экологических катастроф происходило снижение чувствительности людей -мужчин и женщин, детей и пожилых, т.е. произошло снижение уровня реактивности и стали преобладать более напряженные адаптационные реакции.</w:t>
      </w:r>
    </w:p>
    <w:p>
      <w:pPr>
        <w:pStyle w:val="Normal"/>
        <w:shd w:fill="FFFFFF" w:val="clear"/>
        <w:rPr>
          <w:sz w:val="22"/>
          <w:szCs w:val="22"/>
        </w:rPr>
      </w:pPr>
      <w:r>
        <w:rPr>
          <w:b/>
          <w:bCs/>
          <w:sz w:val="22"/>
          <w:szCs w:val="22"/>
        </w:rPr>
        <w:t>Происходящий в определенных случаях переход в ареактивность помогает увеличить внутреннюю работу по построению структур (ассимиляцию) при снижении доли внешней работы (диссимиляции). Как уже говорилось, часто происходит переход в состояние стрессорной и переактива-ционной ареактивности в тяжелых условиях: при тяжелой работе, жизни в экстремальных условиях, тяжелых хроничес</w:t>
        <w:softHyphen/>
        <w:t>ких заболеваниях. Вместе с тем, в молодости, при стойкой гармоничной реакции активации, являющейся реакцией с четким преобладанием анаболизма (за счет синтеза белка, а не только жиров и углеводов) идет увеличение массы струк</w:t>
        <w:softHyphen/>
        <w:t>турных элементов (т.е. увеличение внутренней работы), благодаря чему увеличивается структурная энергия при срав</w:t>
        <w:softHyphen/>
        <w:t>нительно малой доле внешней работы — т.к. сила раздражи</w:t>
        <w:softHyphen/>
        <w:t>теля малая - и также происходит переход в повышенно-активационную аре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анее мы говорили о высокочастотном, в том числе, когерентном излучении, которое играет роль своеобразного «биофотонного скелета», неотделимого от своих материаль</w:t>
        <w:softHyphen/>
        <w:t>ных носителей. Мы попытались проанализировать с позиций наших представлений роль этого излучения в механизме развития адаптационных реакций и ареактивности. Можно предположить, что сигнал для запуска реакции, т.е. для на</w:t>
        <w:softHyphen/>
        <w:t>чала соответствующей внешней и внутренней работы по восстановлению нарушений, начинается после оценки организмом величины раздражителя и сличения с этой вели</w:t>
        <w:softHyphen/>
        <w:t>чиной образов реакций, уже имеющихся в «акцепторе результатов действия» (П.К.Анохин). Именно от величины раздражителя зависит определенная степень разрушения (или приближения к равновесности) живых структур, излучающих при этом в различных волновых диапазонах: УФ-лучи — при разрушении макромолекул (белков, нуклеи</w:t>
        <w:softHyphen/>
        <w:t>новых кислот), И К-лучи - от надмолекулярных структур,</w:t>
      </w:r>
    </w:p>
    <w:p>
      <w:pPr>
        <w:pStyle w:val="Normal"/>
        <w:shd w:fill="FFFFFF" w:val="clear"/>
        <w:rPr>
          <w:sz w:val="22"/>
          <w:szCs w:val="22"/>
        </w:rPr>
      </w:pPr>
      <w:r>
        <w:rPr>
          <w:sz w:val="22"/>
          <w:szCs w:val="22"/>
        </w:rPr>
        <w:t>видимый свет при образовании свободных радикалов и др. УФ-излучение, как митогенетическое, необходимо для про</w:t>
        <w:softHyphen/>
        <w:t>лиферации клеток и синтеза пептидов различной сложности (А.Г.Гурвич), причем квант УФ-излучения является не только сигналом, но одновременно и донатором энергии (Казначеев В.П., Михайлова Л.П., 1981), а ИК-излучение способствует синтетическим процессам на других, более высоких иерархических уровнях. Далее включается цепная реакция, направленная на синтез (ассимиляцию, построение неравновесных структур), т.к. пролиферирующие клетки, а также биохимические реакции являются источником следую</w:t>
        <w:softHyphen/>
        <w:t>щих порций когерентного излучения.</w:t>
      </w:r>
    </w:p>
    <w:p>
      <w:pPr>
        <w:pStyle w:val="Normal"/>
        <w:shd w:fill="FFFFFF" w:val="clear"/>
        <w:rPr>
          <w:sz w:val="22"/>
          <w:szCs w:val="22"/>
        </w:rPr>
      </w:pPr>
      <w:r>
        <w:rPr>
          <w:b/>
          <w:bCs/>
          <w:sz w:val="22"/>
          <w:szCs w:val="22"/>
        </w:rPr>
        <w:t>5.5.   КАК ПРОИСХОДИТ ПЕРЕХОД В АРЕАКТИВНОСТЬ</w:t>
      </w:r>
    </w:p>
    <w:p>
      <w:pPr>
        <w:pStyle w:val="Normal"/>
        <w:shd w:fill="FFFFFF" w:val="clear"/>
        <w:rPr>
          <w:sz w:val="22"/>
          <w:szCs w:val="22"/>
        </w:rPr>
      </w:pPr>
      <w:r>
        <w:rPr>
          <w:b/>
          <w:bCs/>
          <w:sz w:val="22"/>
          <w:szCs w:val="22"/>
        </w:rPr>
        <w:t>5.5.1.   Развитие ареактивности из соответствующей реакции</w:t>
      </w:r>
    </w:p>
    <w:p>
      <w:pPr>
        <w:pStyle w:val="Normal"/>
        <w:shd w:fill="FFFFFF" w:val="clear"/>
        <w:rPr>
          <w:sz w:val="22"/>
          <w:szCs w:val="22"/>
        </w:rPr>
      </w:pPr>
      <w:r>
        <w:rPr>
          <w:sz w:val="22"/>
          <w:szCs w:val="22"/>
        </w:rPr>
        <w:t>Так как переход в состояние ареактивности происходит при длительном, повторном действии раздражителей, сход</w:t>
        <w:softHyphen/>
        <w:t>ных по величине, т.е. вызывающих какую-либо стойкую адаптационную реакцию, то можно было бы думать, что это связано с привыканием к раздражителю (адаптацией в собственном смысле этого слова).</w:t>
      </w:r>
    </w:p>
    <w:p>
      <w:pPr>
        <w:pStyle w:val="Normal"/>
        <w:shd w:fill="FFFFFF" w:val="clear"/>
        <w:rPr>
          <w:sz w:val="22"/>
          <w:szCs w:val="22"/>
        </w:rPr>
      </w:pPr>
      <w:r>
        <w:rPr>
          <w:sz w:val="22"/>
          <w:szCs w:val="22"/>
        </w:rPr>
        <w:t>Однако в таком случае действовало бы (вызывало реакцию) изменение силы (дозы). Но именно потому, что этого не происходит, этим состояниям и было дано такое наз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длительно, многократно действуют раздражители, вызывающие одну и ту же реакцию одинаковых (близких) уровней реактивности, то организм а дальнейшем воспри</w:t>
        <w:softHyphen/>
        <w:t>нимает только раздражители, адекватные этой реакции близких уровней реактивности. Внешняя среда во многом теряет новизну и поэтому становится менее информативной. Согласно Бауэру, это означает лишь работу по поддержанию живой структуры без внешней работы, которая должна развиваться только в ответ на нарушения, вызванные из</w:t>
        <w:softHyphen/>
        <w:t>менением среды. Е.Б.Квакина считает, что в ареактивности организм работает как бы «по памяти»: реакция отсутствует,</w:t>
      </w:r>
    </w:p>
    <w:p>
      <w:pPr>
        <w:pStyle w:val="Normal"/>
        <w:shd w:fill="FFFFFF" w:val="clear"/>
        <w:rPr>
          <w:sz w:val="22"/>
          <w:szCs w:val="22"/>
        </w:rPr>
      </w:pPr>
      <w:r>
        <w:rPr>
          <w:b/>
          <w:bCs/>
          <w:sz w:val="22"/>
          <w:szCs w:val="22"/>
        </w:rPr>
        <w:t>но память о длительно существовавшей реакции сохраняется. Это может обусловливаться способностью организма как системы связанных нелинейных осцилляторов с малым де</w:t>
        <w:softHyphen/>
        <w:t>крементом затухания хранить информацию в течение про</w:t>
        <w:softHyphen/>
        <w:t>должительного времени. Отсюда следует, как минимум, два важнейших обстоятельства. Во-первых, существенное изме</w:t>
        <w:softHyphen/>
        <w:t>нение среды («выбивание» из ареактивности) при стрессор-ной ареактивности может привести к катастрофе (при тяжелых хронических заболеваниях), при любой ареактив</w:t>
        <w:softHyphen/>
        <w:t>ности в старости или переактивационной ареактивности даже в молодом возрасте (спортсмены, космонавты), пос</w:t>
        <w:softHyphen/>
        <w:t>кольку переход осуществляется, как уже говорилось, на тяжелые реакции более низкого уровня реактивности. Воз</w:t>
        <w:softHyphen/>
        <w:t>растает нагрузка, внешняя работа, развиваются соответст</w:t>
        <w:softHyphen/>
        <w:t>вующие нарушения. Получили широкую известность факты долгожительства при монотонной внешней среде, нарушение которой может стать фатальным. Поэтому для выведения из стрессорной или переактивационной ареактивности в благо</w:t>
        <w:softHyphen/>
        <w:t>приятные (гармоничные) антистрессорные реакции необхо</w:t>
        <w:softHyphen/>
        <w:t>дима не только большая новизна воздействий, но и одно</w:t>
        <w:softHyphen/>
        <w:t>временный целенаправленный перевод организма на более высокие уровни реактивности. Во-вторых, для ухода из ареактивности в реакцию «новизна» должна быть представ</w:t>
        <w:softHyphen/>
        <w:t>лена не единичным фактором, а серией воздействий, инфор</w:t>
        <w:softHyphen/>
        <w:t>мирующих организм о том, что среда потеряла монотон</w:t>
        <w:softHyphen/>
        <w:t>ность. Как будет видно из дальнейшего (глава 8), этим условиям удовлетворяет экспоненциальный программиро</w:t>
        <w:softHyphen/>
        <w:t>ванный реж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Что касается повышенно-активационной ареактивности высоких уровней реактивности, то в этом случае переход в реакцию ничем не грозит, т.к. при этой реакции доля внешней работы невелика (реакция анаболическая). На высоких уровнях реактивности, особенно при повышенной активации, организм не «уходит в себя», т.е. в ареактивность, на длительное время, а систематически перескакивает из ареактивности в реакцию и наоборот. Это облегчается хоро</w:t>
        <w:softHyphen/>
        <w:t>шей синхронизацией уже при данной реакции. Такое пове</w:t>
        <w:softHyphen/>
        <w:t>дение живой системы в этой особо благоприятной реакции обусловливает адекватность оценки окружающей среды пу-</w:t>
      </w:r>
    </w:p>
    <w:p>
      <w:pPr>
        <w:pStyle w:val="Normal"/>
        <w:shd w:fill="FFFFFF" w:val="clear"/>
        <w:rPr>
          <w:sz w:val="22"/>
          <w:szCs w:val="22"/>
        </w:rPr>
      </w:pPr>
      <w:r>
        <w:rPr>
          <w:sz w:val="22"/>
          <w:szCs w:val="22"/>
        </w:rPr>
        <w:t>тем ее систематического отслеживания, чего не может быть в случаях работы «по памяти». В то же время периодический уход в ареактивность даже при этой реакции — с высоким КПД — экономит энергетику (расход на внешнюю работу).</w:t>
      </w:r>
    </w:p>
    <w:p>
      <w:pPr>
        <w:pStyle w:val="Normal"/>
        <w:shd w:fill="FFFFFF" w:val="clear"/>
        <w:rPr>
          <w:sz w:val="22"/>
          <w:szCs w:val="22"/>
        </w:rPr>
      </w:pPr>
      <w:r>
        <w:rPr>
          <w:b/>
          <w:bCs/>
          <w:sz w:val="22"/>
          <w:szCs w:val="22"/>
        </w:rPr>
        <w:t>5.5.2. Как специально вызвать развитие состояния ареактивности</w:t>
      </w:r>
    </w:p>
    <w:p>
      <w:pPr>
        <w:pStyle w:val="Normal"/>
        <w:shd w:fill="FFFFFF" w:val="clear"/>
        <w:rPr>
          <w:sz w:val="22"/>
          <w:szCs w:val="22"/>
        </w:rPr>
      </w:pPr>
      <w:r>
        <w:rPr>
          <w:sz w:val="22"/>
          <w:szCs w:val="22"/>
        </w:rPr>
        <w:t>Поскольку показано, что при развитии состояний ареактивности изменения в организме более благоприятны, повышение резистентности более значительно, чем при соответствующей адаптационной реакции, а повышенно-активационная ареактивность является самым стойким (из известных) состоянием здоровья, то возникает вопрос: как научиться вызывать состояния ареактивности.</w:t>
      </w:r>
    </w:p>
    <w:p>
      <w:pPr>
        <w:pStyle w:val="Normal"/>
        <w:shd w:fill="FFFFFF" w:val="clear"/>
        <w:rPr>
          <w:sz w:val="22"/>
          <w:szCs w:val="22"/>
        </w:rPr>
      </w:pPr>
      <w:r>
        <w:rPr>
          <w:sz w:val="22"/>
          <w:szCs w:val="22"/>
        </w:rPr>
        <w:t>Самый простой, но длительный способ — это вызывать с помощью разработанных нами режимов (алгоритмов) дози</w:t>
        <w:softHyphen/>
        <w:t>рования действующих факторов реакцию повышенной акти</w:t>
        <w:softHyphen/>
        <w:t>вации и длительно поддерживать ее с помощью малых по абсолютной величине доз, т.е. на высоких уровнях реак</w:t>
        <w:softHyphen/>
        <w:t>тивности. Через какое-то, довольно длительное время (3 месяца и более), автоматически развивается соответствующая ареактивность. Мы считаем, что это происходит вследствие повышения синхронизации благодаря подключению больше</w:t>
        <w:softHyphen/>
        <w:t>го числа структурных элементов на различных иерархических уровнях и подуровнях организма. По-видимому, благодаря этому создается своеобразный колебательный контур, пре</w:t>
        <w:softHyphen/>
        <w:t>пятствующий реагированию на воздействия, по частотным характеристикам соответствующие другим адаптационным реакциям. Это могут быть не только физические факторы, но и различные вещества, также яа каком-то этапе действующие благодаря перекодированию силы (дозы) в частоту. Можно считать, что аналогичный колебательный контур, но с меньшим числом частотных составляющих, возникает и при развитии антистрессорных реакций без резко выраженной десинхро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этим мы связываем результаты опытов по влиянию на животных СВЧ-поля нетепловых интенсивностей в сантиметровом диапазоне. Работа была проведена совместно</w:t>
      </w:r>
    </w:p>
    <w:p>
      <w:pPr>
        <w:pStyle w:val="Normal"/>
        <w:shd w:fill="FFFFFF" w:val="clear"/>
        <w:rPr>
          <w:sz w:val="22"/>
          <w:szCs w:val="22"/>
        </w:rPr>
      </w:pPr>
      <w:r>
        <w:rPr>
          <w:b/>
          <w:bCs/>
          <w:sz w:val="22"/>
          <w:szCs w:val="22"/>
        </w:rPr>
        <w:t>с Я.В.Пантюхиным, который создал радиобиометр, позво</w:t>
        <w:softHyphen/>
        <w:t>ливший измерять падающие, отраженные и поглощенные мощности излучения. В результате опытов выяснилось, что наибольшее отражение наблюдается при реакции активации, особенно повышенной, затем — при реакции тренировки, а при стрессе практически все падающее излучение погло</w:t>
        <w:softHyphen/>
        <w:t>щалось организмом. Механизм такого самоэкранирования мы в настоящее время связываем также с наличием особого колебательного контура, образующегося при хорошей син</w:t>
        <w:softHyphen/>
        <w:t>хронизации деятельности (колебаний) подсистем организма. При развитии состояний ареактивности, по нашему мнению, образуется колебательный контур со значительно большим числом частотных составляющих разных подуровней, что должно приводить к еще большему самоэкранированию организма и защите его в случае развития благоприятного типа ареактивности от всевозможных неблагоприятных воздействий.</w:t>
      </w:r>
    </w:p>
    <w:p>
      <w:pPr>
        <w:pStyle w:val="Normal"/>
        <w:shd w:fill="FFFFFF" w:val="clear"/>
        <w:rPr>
          <w:sz w:val="22"/>
          <w:szCs w:val="22"/>
        </w:rPr>
      </w:pPr>
      <w:r>
        <w:rPr>
          <w:b/>
          <w:bCs/>
          <w:sz w:val="22"/>
          <w:szCs w:val="22"/>
        </w:rPr>
        <w:t>Таким образом, в основе рассматриваемых процессов лежат явления резонанса. С этим связана открытость живых систем при ареактивности для тех частот, которые соответ</w:t>
        <w:softHyphen/>
        <w:t>ствуют данному типу ареактивности, и закрытость для всех других. При стрессе, для которого характерна десинхрони-зация деятельности большинства подсистем и одновременно гиперсинхронизация системы АКТГ-глюкокортикоиды, под</w:t>
        <w:softHyphen/>
        <w:t>питка энергией, по-видимому, идет через эти гиперсинхро-низированные подсистемы. При переактивации отмечается гиперсинхронизация многих подсистем, через которую и идет автоматически самоподдержание переактивационной ареактивности, что, с одной стороны, обеспечивает подпитку энергией резонансным путем, а с другой, благодаря жест</w:t>
        <w:softHyphen/>
        <w:t>кости связей, — подвергает систему опасности срыва. При повышенной активации создаются, по-видимому, наилучшие условия для подпитки энергией резонансным путем наиболее благоприятных для организма час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ужно сказать, что предположительно, гипотетически, есть и другой способ вызова нужного состояния ареак</w:t>
        <w:softHyphen/>
        <w:t>тивности (скорее всего повышенно-активационной) — быст</w:t>
        <w:softHyphen/>
        <w:t>рый способ, основанный на применении многих частот, свойственных разным, многим иерархическим уровням орга-</w:t>
      </w:r>
    </w:p>
    <w:p>
      <w:pPr>
        <w:pStyle w:val="Normal"/>
        <w:shd w:fill="FFFFFF" w:val="clear"/>
        <w:rPr>
          <w:sz w:val="22"/>
          <w:szCs w:val="22"/>
        </w:rPr>
      </w:pPr>
      <w:r>
        <w:rPr>
          <w:sz w:val="22"/>
          <w:szCs w:val="22"/>
        </w:rPr>
        <w:t>низма, включая самые глубинные структуры. Может быть, именно этим объясняется поразительный в некоторых слу</w:t>
        <w:softHyphen/>
        <w:t>чаях эффект различных видов поличастотной терапии, в пер</w:t>
        <w:softHyphen/>
        <w:t>вую очередь, биорезонансной, гомеопатических средств и антигомотоксической терапии, основанных именно на влия</w:t>
        <w:softHyphen/>
        <w:t>нии многих частот, свойственных здоровому организму.</w:t>
      </w:r>
    </w:p>
    <w:p>
      <w:pPr>
        <w:pStyle w:val="Normal"/>
        <w:shd w:fill="FFFFFF" w:val="clear"/>
        <w:rPr>
          <w:sz w:val="22"/>
          <w:szCs w:val="22"/>
        </w:rPr>
      </w:pPr>
      <w:r>
        <w:rPr>
          <w:sz w:val="22"/>
          <w:szCs w:val="22"/>
        </w:rPr>
        <w:t>Пути быстрого вызова повышенно-активационной ареактивности еще только разрабатывается. Мы думаем, что перспективным в этом отношении является использование поличастотных воздействий с частотами, свойственными реакции повышенной активации.</w:t>
      </w:r>
    </w:p>
    <w:p>
      <w:pPr>
        <w:pStyle w:val="Normal"/>
        <w:shd w:fill="FFFFFF" w:val="clear"/>
        <w:rPr>
          <w:sz w:val="22"/>
          <w:szCs w:val="22"/>
        </w:rPr>
      </w:pPr>
      <w:r>
        <w:rPr>
          <w:b/>
          <w:bCs/>
          <w:sz w:val="22"/>
          <w:szCs w:val="22"/>
        </w:rPr>
        <w:t>5.6.  ОТНОШЕНИЯ МЕЖДУ РЕАКЦИЕЙ И АРЕАКТИВНОСТЬЮ</w:t>
      </w:r>
    </w:p>
    <w:p>
      <w:pPr>
        <w:pStyle w:val="Normal"/>
        <w:shd w:fill="FFFFFF" w:val="clear"/>
        <w:rPr>
          <w:sz w:val="22"/>
          <w:szCs w:val="22"/>
        </w:rPr>
      </w:pPr>
      <w:r>
        <w:rPr>
          <w:sz w:val="22"/>
          <w:szCs w:val="22"/>
        </w:rPr>
        <w:t>Взаимоотношения систем реакции и ареактивности можно наглядно представить на модели двойной логариф</w:t>
        <w:softHyphen/>
        <w:t>мической спирали, расширяющейся кверху (подробнее о ней - в главе 11).</w:t>
      </w:r>
    </w:p>
    <w:p>
      <w:pPr>
        <w:pStyle w:val="Normal"/>
        <w:shd w:fill="FFFFFF" w:val="clear"/>
        <w:rPr/>
      </w:pPr>
      <w:r>
        <w:rPr>
          <w:sz w:val="22"/>
          <w:szCs w:val="22"/>
        </w:rPr>
        <w:t>При развитии реакции в колебательной системе за</w:t>
        <w:softHyphen/>
        <w:t>действован только какой-то минимум живых структур, необ</w:t>
        <w:softHyphen/>
        <w:t>ходимый для того, чтобы эта реакция стала преобладающей, поэтому в каждом органе есть признаки других реакций. Наличие частотного спектра других реакций снижает уро</w:t>
        <w:softHyphen/>
        <w:t xml:space="preserve">вень синхронизации в организме. Поэтому резонансная подпитка энергией при реакциях ограничена. Мы думаем, </w:t>
      </w:r>
      <w:r>
        <w:rPr>
          <w:b/>
          <w:bCs/>
          <w:sz w:val="22"/>
          <w:szCs w:val="22"/>
        </w:rPr>
        <w:t xml:space="preserve">что </w:t>
      </w:r>
      <w:r>
        <w:rPr>
          <w:b/>
          <w:bCs/>
          <w:i/>
          <w:iCs/>
          <w:sz w:val="22"/>
          <w:szCs w:val="22"/>
        </w:rPr>
        <w:t xml:space="preserve">основную нагрузку по резонансной подпитке энергией даже при развитии реакции несут живые структуры, находящиеся в состоянии покоя, т.е. состбянии ареактивности. В связи с этим, мы считаем, что открытость живых систем при развитии реакции меньше, чем при развитии состояний </w:t>
      </w:r>
      <w:r>
        <w:rPr>
          <w:i/>
          <w:iCs/>
          <w:sz w:val="22"/>
          <w:szCs w:val="22"/>
        </w:rPr>
        <w:t xml:space="preserve">ареактивности. </w:t>
      </w:r>
      <w:r>
        <w:rPr>
          <w:sz w:val="22"/>
          <w:szCs w:val="22"/>
        </w:rPr>
        <w:t>Конечно, очень многое зависит от типа реак</w:t>
        <w:softHyphen/>
        <w:t>ции и уровня реактивности, но в общем система реакций, предназначенная для реагирования на изменения среды, — все же более закрытая система, чем система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позиции теории функциональных систем П.К.Ано</w:t>
        <w:softHyphen/>
        <w:t>хина (1975) можно думать, что вся сложная система поддер</w:t>
        <w:softHyphen/>
        <w:t>жания гомеостаза - как система адаптационных реакций, так</w:t>
      </w:r>
    </w:p>
    <w:p>
      <w:pPr>
        <w:pStyle w:val="Normal"/>
        <w:shd w:fill="FFFFFF" w:val="clear"/>
        <w:rPr>
          <w:sz w:val="22"/>
          <w:szCs w:val="22"/>
        </w:rPr>
      </w:pPr>
      <w:r>
        <w:rPr>
          <w:sz w:val="22"/>
          <w:szCs w:val="22"/>
        </w:rPr>
        <w:t>и система ареактивности - работают по принципу функ</w:t>
        <w:softHyphen/>
        <w:t>циональных систем. В акцепторе результатов действия уже заложены образы всех возможных реакций и состояний, и при получении афферентных сигналов происходит форми</w:t>
        <w:softHyphen/>
        <w:t>рование соответствующих состояний по принципу «взаимо-СОдействия» различных подсистем организма с постепен</w:t>
        <w:softHyphen/>
        <w:t>ным приближением результата к имеющемуся образу.</w:t>
      </w:r>
    </w:p>
    <w:p>
      <w:pPr>
        <w:pStyle w:val="Normal"/>
        <w:shd w:fill="FFFFFF" w:val="clear"/>
        <w:rPr>
          <w:sz w:val="22"/>
          <w:szCs w:val="22"/>
        </w:rPr>
      </w:pPr>
      <w:r>
        <w:rPr>
          <w:b/>
          <w:bCs/>
          <w:sz w:val="22"/>
          <w:szCs w:val="22"/>
        </w:rPr>
        <w:t>5.6.1. Состояние деятельности — адаптационные реакции и состояние покоя — ареактивность</w:t>
      </w:r>
    </w:p>
    <w:p>
      <w:pPr>
        <w:pStyle w:val="Normal"/>
        <w:shd w:fill="FFFFFF" w:val="clear"/>
        <w:rPr>
          <w:sz w:val="22"/>
          <w:szCs w:val="22"/>
        </w:rPr>
      </w:pPr>
      <w:r>
        <w:rPr>
          <w:sz w:val="22"/>
          <w:szCs w:val="22"/>
        </w:rPr>
        <w:t>На основании многолетнего изучения периодической системы адаптационных реакций и менее длительного — сис</w:t>
        <w:softHyphen/>
        <w:t>темы ареактивности, а также перехода одних реакций в другие, одного уровня реактивности в другой, реакций в состояние ареактивности и наоборот, мы подразделяем все возможные состояния организма на два основных: деятельности (система адаптационных реакций) и покоя (система ареактивности). Переходные состояния относятся к первой системе. Нужно сразу подчеркнуть, что мы говорим об этих состояниях только с позиции неспецифической 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Мы связываем состояние деятельности с развитием любой неспецифической адаптационной реакции. Почему мы позволяем сделать себе такое обобщение? Во-первых, потому, что при развитии каждой реакции, как и при любой работе, обязательно происходит трата энергии. Конечно, в зависимости от типа реакции и уровня реактивности величина траты энергии разная и разное соотношение между тратой и получением энергии. Так, малая трата и наиболь</w:t>
        <w:softHyphen/>
        <w:t xml:space="preserve">шее получение энергии отмечаются при развитии реакции </w:t>
      </w:r>
      <w:r>
        <w:rPr>
          <w:b/>
          <w:bCs/>
          <w:i/>
          <w:iCs/>
          <w:sz w:val="22"/>
          <w:szCs w:val="22"/>
        </w:rPr>
        <w:t>активации (спокойной и повышенной) высоких уровней реак</w:t>
        <w:softHyphen/>
        <w:t xml:space="preserve">тивности, т.е. при реакции на слабые </w:t>
      </w:r>
      <w:r>
        <w:rPr>
          <w:b/>
          <w:bCs/>
          <w:sz w:val="22"/>
          <w:szCs w:val="22"/>
        </w:rPr>
        <w:t xml:space="preserve">действующие факторы. </w:t>
      </w:r>
      <w:r>
        <w:rPr>
          <w:sz w:val="22"/>
          <w:szCs w:val="22"/>
        </w:rPr>
        <w:t>КПД реакции активации самый высокий. По мере снижения уровня реактивности вплоть до низких энерготраты нарас</w:t>
        <w:softHyphen/>
        <w:t xml:space="preserve">тают. При развитии реакции </w:t>
      </w:r>
      <w:r>
        <w:rPr>
          <w:i/>
          <w:iCs/>
          <w:sz w:val="22"/>
          <w:szCs w:val="22"/>
        </w:rPr>
        <w:t xml:space="preserve">тренировки </w:t>
      </w:r>
      <w:r>
        <w:rPr>
          <w:sz w:val="22"/>
          <w:szCs w:val="22"/>
        </w:rPr>
        <w:t>энерготраты также самые малые на высоких уровнях реактивности, но и полу</w:t>
        <w:softHyphen/>
        <w:t>чение энергии также невелико. КПД реакции тренировки ниже, чем при реакции активации. По мере снижения уровня реактивности энерготраты также возрастают. При</w:t>
      </w:r>
    </w:p>
    <w:p>
      <w:pPr>
        <w:pStyle w:val="Normal"/>
        <w:shd w:fill="FFFFFF" w:val="clear"/>
        <w:rPr>
          <w:sz w:val="22"/>
          <w:szCs w:val="22"/>
        </w:rPr>
      </w:pPr>
      <w:r>
        <w:rPr>
          <w:b/>
          <w:bCs/>
          <w:sz w:val="22"/>
          <w:szCs w:val="22"/>
        </w:rPr>
        <w:t xml:space="preserve">развитии </w:t>
      </w:r>
      <w:r>
        <w:rPr>
          <w:b/>
          <w:bCs/>
          <w:i/>
          <w:iCs/>
          <w:sz w:val="22"/>
          <w:szCs w:val="22"/>
        </w:rPr>
        <w:t xml:space="preserve">стресса </w:t>
      </w:r>
      <w:r>
        <w:rPr>
          <w:b/>
          <w:bCs/>
          <w:sz w:val="22"/>
          <w:szCs w:val="22"/>
        </w:rPr>
        <w:t xml:space="preserve">энерготраты высоки, особенно на низких уровнях реактивности, КПД при стрессе низкий. При </w:t>
      </w:r>
      <w:r>
        <w:rPr>
          <w:b/>
          <w:bCs/>
          <w:i/>
          <w:iCs/>
          <w:sz w:val="22"/>
          <w:szCs w:val="22"/>
        </w:rPr>
        <w:t xml:space="preserve">переактивации </w:t>
      </w:r>
      <w:r>
        <w:rPr>
          <w:b/>
          <w:bCs/>
          <w:sz w:val="22"/>
          <w:szCs w:val="22"/>
        </w:rPr>
        <w:t>энерготраты высокие, КПД тоже какое-то время высок, но получение энергии постепенно отстает.</w:t>
      </w:r>
    </w:p>
    <w:p>
      <w:pPr>
        <w:pStyle w:val="Normal"/>
        <w:shd w:fill="FFFFFF" w:val="clear"/>
        <w:rPr>
          <w:sz w:val="22"/>
          <w:szCs w:val="22"/>
        </w:rPr>
      </w:pPr>
      <w:r>
        <w:rPr>
          <w:b/>
          <w:bCs/>
          <w:sz w:val="22"/>
          <w:szCs w:val="22"/>
        </w:rPr>
        <w:t xml:space="preserve">С этой точки зрения </w:t>
      </w:r>
      <w:r>
        <w:rPr>
          <w:b/>
          <w:bCs/>
          <w:i/>
          <w:iCs/>
          <w:sz w:val="22"/>
          <w:szCs w:val="22"/>
        </w:rPr>
        <w:t xml:space="preserve">переходные процессы </w:t>
      </w:r>
      <w:r>
        <w:rPr>
          <w:b/>
          <w:bCs/>
          <w:sz w:val="22"/>
          <w:szCs w:val="22"/>
        </w:rPr>
        <w:t>— это процессы, при которых траты могут быть даже больше, чем при поддержании одной и той же реакции. Конечно, и здесь многое зависит от того, из каких и в какие реакции и какого уровня реактивности происходит переход. Если происходит переход из стресса низкого уровня реактивности в реакцию тренировки высокого уровня, то траты энергии наименьшие, а КПД высок. Мы используем это на практике при выве</w:t>
        <w:softHyphen/>
        <w:t>дении из тяжелого стресса, опухолевого стресса в особен</w:t>
        <w:softHyphen/>
        <w:t>ности. После пребывания в тренировке (одну-две недели) уже можно без больших затрат энергии переводить в реак</w:t>
        <w:softHyphen/>
        <w:t>цию спокойной или даже повышенной активации. Переход из тяжелого стресса в реакцию спокойной и, особенно, повышенной активации даже высоких уровней реактивности требует больших затрат. Переход из тяжелого стресса в мягкий стресс высоких уровней реактивности не требует больших затрат энергии. Необходимо подчеркнуть, что пере</w:t>
        <w:softHyphen/>
        <w:t>ход на более физиологичные высокие уровни реактивности любой реакции означает снижение исходных тяжелых трат и является облегчением для организма. Адаптационные перест</w:t>
        <w:softHyphen/>
        <w:t>ройки при переходных процессах тоже можно отнести к адаптационной деятельности организма. В самой общей форме можно сказать, что смысл состояния покоя - в нако</w:t>
        <w:softHyphen/>
        <w:t>плении энергии и строительных материалов. Опять подчер</w:t>
        <w:softHyphen/>
        <w:t>киваем, что мы говорим о покое лишь по отношению к адаптации с помощью развития реакций (адаптационной деятельности), а не по отношению к работе специализи</w:t>
        <w:softHyphen/>
        <w:t>рованных подсистем организма (мышечной, сердечно-сосу</w:t>
        <w:softHyphen/>
        <w:t>дистой, пищеварительной систем и т.п.). Если мы считаем, что адаптационная деятельность связана с развитием любых неспецифических адаптационных реакций и их перехода друг в друга, то логично с этих позиций считать состояния ареактивности, т.е. отсутствие реакций на действующий фактор, — поко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копление энергии и пластического материала при</w:t>
      </w:r>
    </w:p>
    <w:p>
      <w:pPr>
        <w:pStyle w:val="Normal"/>
        <w:shd w:fill="FFFFFF" w:val="clear"/>
        <w:rPr>
          <w:sz w:val="22"/>
          <w:szCs w:val="22"/>
        </w:rPr>
      </w:pPr>
      <w:r>
        <w:rPr>
          <w:sz w:val="22"/>
          <w:szCs w:val="22"/>
        </w:rPr>
        <w:t>ареактивности выполняется значительно более успешно, чем при соответствующих реакциях. Можно думать, что переход в состояния ареактивности - это своеобразная защита, подобно отдыху.</w:t>
      </w:r>
    </w:p>
    <w:p>
      <w:pPr>
        <w:pStyle w:val="Normal"/>
        <w:shd w:fill="FFFFFF" w:val="clear"/>
        <w:rPr>
          <w:sz w:val="22"/>
          <w:szCs w:val="22"/>
        </w:rPr>
      </w:pPr>
      <w:r>
        <w:rPr>
          <w:b/>
          <w:bCs/>
          <w:sz w:val="22"/>
          <w:szCs w:val="22"/>
        </w:rPr>
        <w:t>5.6.2. Реакция и состояние как диалектические противоположности</w:t>
      </w:r>
    </w:p>
    <w:p>
      <w:pPr>
        <w:pStyle w:val="Normal"/>
        <w:shd w:fill="FFFFFF" w:val="clear"/>
        <w:rPr>
          <w:sz w:val="22"/>
          <w:szCs w:val="22"/>
        </w:rPr>
      </w:pPr>
      <w:r>
        <w:rPr>
          <w:sz w:val="22"/>
          <w:szCs w:val="22"/>
        </w:rPr>
        <w:t>У многих возникает вопрос - что такое реакция и что такое состояние. Общая реакция — это ответ организма на действующий фактор. Изучаемые нами неспецифические адаптационные реакции, как уже говорилось, имеют около</w:t>
        <w:softHyphen/>
        <w:t>суточный ритм. Первая, нервная фаза реакции уже через несколько минут вызывает, например, характерные для нее изменения лейкоцитарной формулы. Однако затем отме</w:t>
        <w:softHyphen/>
        <w:t>чаются волнообразные фазные изменения многих показа</w:t>
        <w:softHyphen/>
        <w:t>телей, в том числе лейкоцитарной формулы, и лишь через 6 ч реакция уже полностью сформирована при участии более медленного гуморального звена. Отследить сформировав</w:t>
        <w:softHyphen/>
        <w:t>шееся состояние по сигнальному показателю можно только через 24 ч. Но уже через 6 ч после управляющего воз</w:t>
        <w:softHyphen/>
        <w:t>действия развивается (на оставшиеся примерно 18 ч) какое-то более стабильное состояние. Вместе с тем, это часть реакции. Следовательно, после периода формирования опре</w:t>
        <w:softHyphen/>
        <w:t>деленной реакции можно оценить развившийся комплекс изменений, как состояние, хотя это тоже результат ответа на действующий фактор. Однако это состояние все же трудно назвать полностью стабильным, т.к. за околосуточный пе</w:t>
        <w:softHyphen/>
        <w:t>риод могут происходить неоднократные переходы с одного уровня реактивности на другой (на более низкий при появлении большей, чем обычно, нагрузки и на более высокий при отсутствии привычной нагрузки), но в пределах данной реакции. Поэтому в течение суток реакция - одна и та же, а состояние — меняется. Однако затем организм обычно возвращается на те уровни, которые ему свойствен</w:t>
        <w:softHyphen/>
        <w:t>ны в данные период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реакция является стойкой и не изменяется в тече</w:t>
        <w:softHyphen/>
        <w:t>ние длительного времени (неделя, месяц, год и более), то считать ли это стабильным состоянием или формирующейся</w:t>
      </w:r>
    </w:p>
    <w:p>
      <w:pPr>
        <w:pStyle w:val="Normal"/>
        <w:shd w:fill="FFFFFF" w:val="clear"/>
        <w:rPr>
          <w:sz w:val="22"/>
          <w:szCs w:val="22"/>
        </w:rPr>
      </w:pPr>
      <w:r>
        <w:rPr>
          <w:b/>
          <w:bCs/>
          <w:sz w:val="22"/>
          <w:szCs w:val="22"/>
        </w:rPr>
        <w:t>реакцией околосуточного ритма? Трудно однозначно отве</w:t>
        <w:softHyphen/>
        <w:t>тить на этот вопрос. Можно только сказать, что при стойких реакциях состояние более стабильно, чем при смене реак</w:t>
        <w:softHyphen/>
        <w:t>ции, но менее стабильно, чем при ареактивности. Если в сигнальном показателе ежесуточно происходят изменения (в отличие от ареактивности), то можно отнести наблюдаемые вариации и к изменению уровня реактивности. Наличие по</w:t>
        <w:softHyphen/>
        <w:t>мимо Периодической системы адаптационных реакций Периодической системы состояний ареактивности и знание их зависимости от величины изменяющегося или постоянно действующего фактора позволяет подойти к управлению функциональным состоянием организма с разных сторон. Знание связи периодических систем реакций и ареактив</w:t>
        <w:softHyphen/>
        <w:t>ности с колебательными процессами открывает новые подходы к такому управлению.</w:t>
      </w:r>
    </w:p>
    <w:p>
      <w:pPr>
        <w:pStyle w:val="Normal"/>
        <w:shd w:fill="FFFFFF" w:val="clear"/>
        <w:rPr>
          <w:sz w:val="22"/>
          <w:szCs w:val="22"/>
        </w:rPr>
      </w:pPr>
      <w:r>
        <w:rPr>
          <w:b/>
          <w:bCs/>
          <w:sz w:val="22"/>
          <w:szCs w:val="22"/>
        </w:rPr>
        <w:t>ВЫВОДЫ</w:t>
      </w:r>
    </w:p>
    <w:p>
      <w:pPr>
        <w:pStyle w:val="Normal"/>
        <w:shd w:fill="FFFFFF" w:val="clear"/>
        <w:rPr>
          <w:sz w:val="22"/>
          <w:szCs w:val="22"/>
        </w:rPr>
      </w:pPr>
      <w:r>
        <w:rPr>
          <w:b/>
          <w:bCs/>
          <w:sz w:val="22"/>
          <w:szCs w:val="22"/>
        </w:rPr>
        <w:t>1.  Подобно Периодической системе адаптационных реакций существует Периодическая система состояний ареактив</w:t>
        <w:softHyphen/>
        <w:t>ности. Ареактивность - это другая система сохранения гомеостаза.</w:t>
      </w:r>
    </w:p>
    <w:p>
      <w:pPr>
        <w:pStyle w:val="Normal"/>
        <w:shd w:fill="FFFFFF" w:val="clear"/>
        <w:rPr>
          <w:sz w:val="22"/>
          <w:szCs w:val="22"/>
        </w:rPr>
      </w:pPr>
      <w:r>
        <w:rPr>
          <w:b/>
          <w:bCs/>
          <w:sz w:val="22"/>
          <w:szCs w:val="22"/>
        </w:rPr>
        <w:t>2.  При развитии ареактивности состояние организма лучше, чем при одноименной реакции того же уровня реактив</w:t>
        <w:softHyphen/>
        <w:t>ности. Состояния ареактивности характеризуются более высокой синхронизацией деятельности подсистем, чем одноименные реакции, но меньшей лабильностью. Они могут быть получены целенаправленно путем длительного поддержания в организме* соответствующей адаптацион</w:t>
        <w:softHyphen/>
        <w:t>ной реакции.</w:t>
      </w:r>
    </w:p>
    <w:p>
      <w:pPr>
        <w:pStyle w:val="Normal"/>
        <w:shd w:fill="FFFFFF" w:val="clear"/>
        <w:rPr>
          <w:sz w:val="22"/>
          <w:szCs w:val="22"/>
        </w:rPr>
      </w:pPr>
      <w:r>
        <w:rPr>
          <w:b/>
          <w:bCs/>
          <w:sz w:val="22"/>
          <w:szCs w:val="22"/>
        </w:rPr>
        <w:t>Переход в ареактивность означает увеличение внутренней работы по построению структур при снижении внешне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  Даже при развитии реакции основную нагрузку по резо</w:t>
        <w:softHyphen/>
        <w:t>нансной подпитке организма энергией несут структуры, находящиеся в покое, в ареактивности.</w:t>
      </w:r>
    </w:p>
    <w:p>
      <w:pPr>
        <w:pStyle w:val="Normal"/>
        <w:shd w:fill="FFFFFF" w:val="clear"/>
        <w:rPr>
          <w:sz w:val="22"/>
          <w:szCs w:val="22"/>
        </w:rPr>
      </w:pPr>
      <w:r>
        <w:rPr>
          <w:b/>
          <w:bCs/>
          <w:i/>
          <w:iCs/>
          <w:sz w:val="22"/>
          <w:szCs w:val="22"/>
        </w:rPr>
        <w:t>Глава 6</w:t>
      </w:r>
    </w:p>
    <w:p>
      <w:pPr>
        <w:pStyle w:val="Normal"/>
        <w:shd w:fill="FFFFFF" w:val="clear"/>
        <w:rPr>
          <w:sz w:val="22"/>
          <w:szCs w:val="22"/>
        </w:rPr>
      </w:pPr>
      <w:r>
        <w:rPr>
          <w:b/>
          <w:bCs/>
          <w:sz w:val="22"/>
          <w:szCs w:val="22"/>
        </w:rPr>
        <w:t>ПРЕДСТАВЛЕНИЕ О ЗДОРОВЬЕ, ПРЕДБОЛЕЗНИ, БОЛЕЗНИ И РЕЗЕРВАХ</w:t>
      </w:r>
    </w:p>
    <w:p>
      <w:pPr>
        <w:pStyle w:val="Normal"/>
        <w:shd w:fill="FFFFFF" w:val="clear"/>
        <w:rPr>
          <w:sz w:val="22"/>
          <w:szCs w:val="22"/>
        </w:rPr>
      </w:pPr>
      <w:r>
        <w:rPr>
          <w:b/>
          <w:bCs/>
          <w:sz w:val="22"/>
          <w:szCs w:val="22"/>
        </w:rPr>
        <w:t>ОРГАНИЗМА С ТОЧКИ ЗРЕНИЯ ТЕОРИИ АДАПТАЦИОННЫХ РЕАКЦИЙ</w:t>
      </w:r>
    </w:p>
    <w:p>
      <w:pPr>
        <w:pStyle w:val="Normal"/>
        <w:shd w:fill="FFFFFF" w:val="clear"/>
        <w:rPr>
          <w:sz w:val="22"/>
          <w:szCs w:val="22"/>
        </w:rPr>
      </w:pPr>
      <w:r>
        <w:rPr>
          <w:i/>
          <w:iCs/>
          <w:sz w:val="22"/>
          <w:szCs w:val="22"/>
        </w:rPr>
        <w:t>Врачи избегают изучать здоровых людей, и таким образом они упускают из виду ценную страницу, ведущую в будущее.</w:t>
      </w:r>
    </w:p>
    <w:p>
      <w:pPr>
        <w:pStyle w:val="Normal"/>
        <w:shd w:fill="FFFFFF" w:val="clear"/>
        <w:rPr>
          <w:sz w:val="22"/>
          <w:szCs w:val="22"/>
        </w:rPr>
      </w:pPr>
      <w:r>
        <w:rPr>
          <w:b/>
          <w:bCs/>
          <w:i/>
          <w:iCs/>
          <w:sz w:val="22"/>
          <w:szCs w:val="22"/>
        </w:rPr>
        <w:t>Письма Елены Рерих</w:t>
      </w:r>
    </w:p>
    <w:p>
      <w:pPr>
        <w:pStyle w:val="Normal"/>
        <w:shd w:fill="FFFFFF" w:val="clear"/>
        <w:rPr>
          <w:sz w:val="22"/>
          <w:szCs w:val="22"/>
        </w:rPr>
      </w:pPr>
      <w:r>
        <w:rPr>
          <w:i/>
          <w:iCs/>
          <w:sz w:val="22"/>
          <w:szCs w:val="22"/>
        </w:rPr>
        <w:t>Научная медицина сломила силу эпидемий и сорвала покров таинственности с приемных каби</w:t>
        <w:softHyphen/>
        <w:t>нетов, но также и ослабила естественное здоровье человека и приумножила число частных заболева</w:t>
        <w:softHyphen/>
        <w:t>ний, внедрила страх и зависимость в ум и тело.</w:t>
      </w:r>
    </w:p>
    <w:p>
      <w:pPr>
        <w:pStyle w:val="Normal"/>
        <w:shd w:fill="FFFFFF" w:val="clear"/>
        <w:rPr>
          <w:sz w:val="22"/>
          <w:szCs w:val="22"/>
        </w:rPr>
      </w:pPr>
      <w:r>
        <w:rPr>
          <w:b/>
          <w:bCs/>
          <w:i/>
          <w:iCs/>
          <w:sz w:val="22"/>
          <w:szCs w:val="22"/>
        </w:rPr>
        <w:t>Шри Ауробиндо, «Мысли и Афоризмы»</w:t>
      </w:r>
    </w:p>
    <w:p>
      <w:pPr>
        <w:pStyle w:val="Normal"/>
        <w:shd w:fill="FFFFFF" w:val="clear"/>
        <w:rPr>
          <w:sz w:val="22"/>
          <w:szCs w:val="22"/>
        </w:rPr>
      </w:pPr>
      <w:r>
        <w:rPr>
          <w:b/>
          <w:bCs/>
          <w:sz w:val="22"/>
          <w:szCs w:val="22"/>
        </w:rPr>
        <w:t>6.1. О НЕОБХОДИМОСТИ РАЗВИТИЯ ВАЛЕОЛОГИЧЕСКОГО НАПРАВЛЕНИЯ В МЕДИЦ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учение различных сторон гомеостаза при развитии адаптационных реакций и состояний ареактивности разных уровней реактивности показало, что паттерны некоторых реакций соответствуют норме, здоровью, другие - напротив, несовместимы со здоровьем и соответствуют неспецифичес</w:t>
        <w:softHyphen/>
        <w:t>ким симптомокомплексам болезни, а третьи являются как бы промежуточными. Так как все эти состояния дискретны, то обнаружилась достаточно четкая градация, что чему соот</w:t>
        <w:softHyphen/>
        <w:t>ветствует. Мы заинтересовались категориями здоровья и бо</w:t>
        <w:softHyphen/>
        <w:t>лезни и их местом в современной медицине. Что же мы уви</w:t>
        <w:softHyphen/>
        <w:t>дели? То, что сегодня понимают уже очень многие: 1) Медицина занимается, в основном, категорией болезни, а</w:t>
      </w:r>
    </w:p>
    <w:p>
      <w:pPr>
        <w:pStyle w:val="Normal"/>
        <w:shd w:fill="FFFFFF" w:val="clear"/>
        <w:rPr>
          <w:sz w:val="22"/>
          <w:szCs w:val="22"/>
        </w:rPr>
      </w:pPr>
      <w:r>
        <w:rPr>
          <w:b/>
          <w:bCs/>
          <w:sz w:val="22"/>
          <w:szCs w:val="22"/>
        </w:rPr>
        <w:t>не здоровья (Щепин О.П., Царегородцев Г.И., Ерохин В.Г., 1983). Поэтому и все средства, и мышление врачей направ</w:t>
        <w:softHyphen/>
        <w:t>лены на поиск и лечение болезней, т.е. официальная меди</w:t>
        <w:softHyphen/>
        <w:t>цина стала медициной болезней, а не медициной здоровья (Коновалов В.В., 1995, 1997). 2) Медицина своими нефизио</w:t>
        <w:softHyphen/>
        <w:t>логическими методами и средствами лишь сглаживает остро</w:t>
        <w:softHyphen/>
        <w:t>ту заболеваний, способствуя их переходу в хроническую фор</w:t>
        <w:softHyphen/>
        <w:t>му (Щепин О.П., Царегородцев Г.И., Ерохин В.Г., 1983), культивирует новые болезни, никак не способствуя генети</w:t>
        <w:softHyphen/>
        <w:t>ческому здоровью человека (Коновалов В.В., 1995, 1997), в то время как профилактика (а тем более - ее теория) факти</w:t>
        <w:softHyphen/>
        <w:t>чески не существует. Интересно сравнить это положение с основным содержанием аюрведы - медицинской науки, воз</w:t>
        <w:softHyphen/>
        <w:t>никшей в 7-6 в. до н.э. и уходящей своими корнями в Веды - древнейшую из известных энциклопедий жизни. Аюрведа ставит на первое место задачу сохранения и укрепления здо</w:t>
        <w:softHyphen/>
        <w:t>ровья, а не лечение заболеваний. Философия аюрведы заключается в том, что человек не становится здоровым, избавившись от болезней. Здоровье считается полноценным, только если у человека есть ощущение, что он полностью исполняет свой долг в жизни и научился самодисциплине (Мадхавакутти П., 1996). 3) Внимание к категории болезни в ущерб изучению состояния здоровья привело к тому, что в нашей медицине здоровье понимается как какое-то одно состояние, для которого достаточно лишь отсутствовать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Еще Гален различал несколько состояний здоровья (Баевский </w:t>
      </w:r>
      <w:r>
        <w:rPr>
          <w:b/>
          <w:bCs/>
          <w:sz w:val="22"/>
          <w:szCs w:val="22"/>
          <w:lang w:val="en-US"/>
        </w:rPr>
        <w:t xml:space="preserve">P.M., </w:t>
      </w:r>
      <w:r>
        <w:rPr>
          <w:b/>
          <w:bCs/>
          <w:sz w:val="22"/>
          <w:szCs w:val="22"/>
        </w:rPr>
        <w:t>1979). Авиценна описывал два состояния: «тело, здоровое до предела» и «тело здоровое, но не до предела». Нужно подчеркнуть, что состояний болезни им также выделено два: «тело, больное легким недугом» и «тело, больное до предела». Иными словами, он определял неспе</w:t>
        <w:softHyphen/>
        <w:t>цифическую, количественную сторону состояний здоровья и болезни. Кроме того, многие авторы описывали состояния, также неспецифические, промежуточные между здоровьем и болезнью: Авиценна — «тело не здоровое, но не больное», «тело, быстро воспринимающее здоровье»; Гален — третье, промежуточное состояние - не здоровье, не болезнь; совре</w:t>
        <w:softHyphen/>
        <w:t>менные авторы — «третье состояние», «предболезнь», донозо-</w:t>
      </w:r>
    </w:p>
    <w:p>
      <w:pPr>
        <w:pStyle w:val="Normal"/>
        <w:shd w:fill="FFFFFF" w:val="clear"/>
        <w:rPr>
          <w:sz w:val="22"/>
          <w:szCs w:val="22"/>
        </w:rPr>
      </w:pPr>
      <w:r>
        <w:rPr>
          <w:b/>
          <w:bCs/>
          <w:sz w:val="22"/>
          <w:szCs w:val="22"/>
        </w:rPr>
        <w:t xml:space="preserve">логические состояния (Баевский </w:t>
      </w:r>
      <w:r>
        <w:rPr>
          <w:b/>
          <w:bCs/>
          <w:sz w:val="22"/>
          <w:szCs w:val="22"/>
          <w:lang w:val="en-US"/>
        </w:rPr>
        <w:t xml:space="preserve">P.M., </w:t>
      </w:r>
      <w:r>
        <w:rPr>
          <w:b/>
          <w:bCs/>
          <w:sz w:val="22"/>
          <w:szCs w:val="22"/>
        </w:rPr>
        <w:t xml:space="preserve">1979; Казначеев В.П., Баевский </w:t>
      </w:r>
      <w:r>
        <w:rPr>
          <w:b/>
          <w:bCs/>
          <w:sz w:val="22"/>
          <w:szCs w:val="22"/>
          <w:lang w:val="en-US"/>
        </w:rPr>
        <w:t xml:space="preserve">P.M., </w:t>
      </w:r>
      <w:r>
        <w:rPr>
          <w:b/>
          <w:bCs/>
          <w:sz w:val="22"/>
          <w:szCs w:val="22"/>
        </w:rPr>
        <w:t>Берсенева А.П., 1980).</w:t>
      </w:r>
    </w:p>
    <w:p>
      <w:pPr>
        <w:pStyle w:val="Normal"/>
        <w:shd w:fill="FFFFFF" w:val="clear"/>
        <w:rPr>
          <w:sz w:val="22"/>
          <w:szCs w:val="22"/>
        </w:rPr>
      </w:pPr>
      <w:r>
        <w:rPr>
          <w:b/>
          <w:bCs/>
          <w:sz w:val="22"/>
          <w:szCs w:val="22"/>
        </w:rPr>
        <w:t>Простые наблюдения также говорят о том, что раз</w:t>
        <w:softHyphen/>
        <w:t>личных состояний здоровья может быть много. То же можно сказать о состояниях, промежуточных между здоровьем и болезн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ощущается большая потребность в соз</w:t>
        <w:softHyphen/>
        <w:t>дании Теории здоровья, а также в переориентации медицины на охрану здоровых (Брехман И.И., 1987), а также в разра</w:t>
        <w:softHyphen/>
        <w:t>ботке количественных методов оценки здоровья (Апанасенко Г.Л., 1992, 1997). Нужно отдать должное И.И.Брехману, который обосновывал необходимость выделения отдельной «науки о здоровье» - валеологии, которая должна быть ин</w:t>
        <w:softHyphen/>
        <w:t>тегральной и синтезировать вклад в здоровье экологии, биологии, медицины и психологии (Брехман И.И., 1987). Особая роль принадлежит философии с ее пониманием места человека в мироздании (Коновалов В.В., 1997), являющуюся «всеобщей категориальной матрицей» (Ерохин ВТ., 1979) — основой для создания теории здоровья. Может быть, именно потому, что нашим исследователям свойствен философский подход, в отечественной литературе состояния здоровья и болезни рассматриваются с позиции полноценности приспо</w:t>
        <w:softHyphen/>
        <w:t xml:space="preserve">собления организма к среде, адаптации, определяющей меру жизнедеятельности (Баевский </w:t>
      </w:r>
      <w:r>
        <w:rPr>
          <w:b/>
          <w:bCs/>
          <w:sz w:val="22"/>
          <w:szCs w:val="22"/>
          <w:lang w:val="en-US"/>
        </w:rPr>
        <w:t xml:space="preserve">P.M., </w:t>
      </w:r>
      <w:r>
        <w:rPr>
          <w:b/>
          <w:bCs/>
          <w:sz w:val="22"/>
          <w:szCs w:val="22"/>
        </w:rPr>
        <w:t>1979; Моисеева Н.И., 1990; Петленко В.П., 1971). Ю.П.Лисицын и В.П.Петленко (1992) подчеркивают, что проблема адаптации человека стала за короткий срок важнейшей проблемой века. Это понятно: в условиях современного экологического кризиса только при хорошей адаптивности и высокой резистентности человек может оставаться относительно здоровым. Вместе с тем, загрязнение окружающей среды является жестокой, но дейст</w:t>
        <w:softHyphen/>
        <w:t xml:space="preserve">венной, естественной функциональной пробой на здоровье. Многие современные определения понятия «здоровье» также близки к нашим представлениям. Так, по А.Г.Щедриной </w:t>
      </w:r>
      <w:r>
        <w:rPr>
          <w:b/>
          <w:bCs/>
          <w:sz w:val="22"/>
          <w:szCs w:val="22"/>
          <w:vertAlign w:val="superscript"/>
        </w:rPr>
        <w:t>%</w:t>
      </w:r>
      <w:r>
        <w:rPr>
          <w:b/>
          <w:bCs/>
          <w:sz w:val="22"/>
          <w:szCs w:val="22"/>
        </w:rPr>
        <w:t>(1989) ядром структуры здоровья является стабильность гомеостаза, степень которого зависит от уровня адаптивности и саморегуляции организма. Согласно В.П.Казначееву, здо</w:t>
        <w:softHyphen/>
        <w:t>ровье — это «процесс сохранения, развития физических свойств, потенций психических и социальных, с целью дос-</w:t>
      </w:r>
    </w:p>
    <w:p>
      <w:pPr>
        <w:pStyle w:val="Normal"/>
        <w:shd w:fill="FFFFFF" w:val="clear"/>
        <w:rPr>
          <w:sz w:val="22"/>
          <w:szCs w:val="22"/>
        </w:rPr>
      </w:pPr>
      <w:r>
        <w:rPr>
          <w:sz w:val="22"/>
          <w:szCs w:val="22"/>
        </w:rPr>
        <w:t>тижения максимальной продолжительности здоровой жизни при оптимальной трудоспособности и социальной активнос</w:t>
        <w:softHyphen/>
        <w:t>ти». Представление о здоровье как о процессе, и при этом процессе колебательном соответствует нашему представлению о роли в формировании здоровья развития физиологических антистрессорных реакций высоких уровней реактивности (особенно реакции повышенной активации), обеспечивающих выполнение условий, заложенных в определение здоровья по В.П.Казначееву (1996).</w:t>
      </w:r>
    </w:p>
    <w:p>
      <w:pPr>
        <w:pStyle w:val="Normal"/>
        <w:shd w:fill="FFFFFF" w:val="clear"/>
        <w:rPr>
          <w:sz w:val="22"/>
          <w:szCs w:val="22"/>
        </w:rPr>
      </w:pPr>
      <w:r>
        <w:rPr>
          <w:sz w:val="22"/>
          <w:szCs w:val="22"/>
        </w:rPr>
        <w:t>Предлагаются количественные методы оценки здоровья. Г.Л.Апанасенко (1992) обосновывает важность оценки энер</w:t>
        <w:softHyphen/>
        <w:t>гопотенциала биосистемы: чем выше и эффективнее уровень аэробного энергообразования, тем система устойчивее и жиз</w:t>
        <w:softHyphen/>
        <w:t>неспособнее. С позиции такого подхода, как мы уже видели, в системе наших понятий реакции активации высоких уровней реактивности удовлетворяют понятию «здоровье».</w:t>
      </w:r>
    </w:p>
    <w:p>
      <w:pPr>
        <w:pStyle w:val="Normal"/>
        <w:shd w:fill="FFFFFF" w:val="clear"/>
        <w:rPr>
          <w:sz w:val="22"/>
          <w:szCs w:val="22"/>
        </w:rPr>
      </w:pPr>
      <w:r>
        <w:rPr>
          <w:b/>
          <w:bCs/>
          <w:sz w:val="22"/>
          <w:szCs w:val="22"/>
        </w:rPr>
        <w:t>6.2.  ПОНЯТИЕ НОРМЫ И АДАПТАЦИОННЫЕ РЕАКЦИИ</w:t>
      </w:r>
    </w:p>
    <w:p>
      <w:pPr>
        <w:pStyle w:val="Normal"/>
        <w:shd w:fill="FFFFFF" w:val="clear"/>
        <w:rPr>
          <w:sz w:val="22"/>
          <w:szCs w:val="22"/>
        </w:rPr>
      </w:pPr>
      <w:r>
        <w:rPr>
          <w:sz w:val="22"/>
          <w:szCs w:val="22"/>
        </w:rPr>
        <w:t>Часто понятие «здоровье» определяют через понятие «норма». Но от этого «здоровье» не становится более опре</w:t>
        <w:softHyphen/>
        <w:t>деленным, так как существует много различных представ</w:t>
        <w:softHyphen/>
        <w:t>лений о том, что считать нормой. Мы подходим к представ</w:t>
        <w:softHyphen/>
        <w:t>лениям о норме с позиции ее связи с характером неспеци</w:t>
        <w:softHyphen/>
        <w:t>фических адаптационных реакций организма.</w:t>
      </w:r>
    </w:p>
    <w:p>
      <w:pPr>
        <w:pStyle w:val="Normal"/>
        <w:shd w:fill="FFFFFF" w:val="clear"/>
        <w:rPr>
          <w:sz w:val="22"/>
          <w:szCs w:val="22"/>
        </w:rPr>
      </w:pPr>
      <w:r>
        <w:rPr>
          <w:sz w:val="22"/>
          <w:szCs w:val="22"/>
        </w:rPr>
        <w:t>Ранее, говоря об изменениях, характерных для развития различных адаптационных реакций - тренировки, активации и стресса, мы сравнивали эти изменения с уровнем интакт-ных животных, которые носили условное название «конт</w:t>
        <w:softHyphen/>
        <w:t>роль». Мы как бы считали контроль нор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же такое норма? Мы говорим: реакция тренировки — это реакция на слабые раздражители (на каждом уровне реактивности), реакция активации - реакция на раздражи</w:t>
        <w:softHyphen/>
        <w:t>тели средней силы, промежуточные между слабыми и сильными. И реакция тренировки, и реакция активации встречаются в жизни постоянно, и не являются чрезвычай</w:t>
        <w:softHyphen/>
        <w:t>ными, повреждающими, патогенными. Острый стресс, воз-</w:t>
      </w:r>
    </w:p>
    <w:p>
      <w:pPr>
        <w:pStyle w:val="Normal"/>
        <w:shd w:fill="FFFFFF" w:val="clear"/>
        <w:rPr>
          <w:sz w:val="22"/>
          <w:szCs w:val="22"/>
        </w:rPr>
      </w:pPr>
      <w:r>
        <w:rPr>
          <w:sz w:val="22"/>
          <w:szCs w:val="22"/>
        </w:rPr>
        <w:t>никающий в ответ на разовое, хотя и чрезвычайное воз</w:t>
        <w:softHyphen/>
        <w:t>действие, также отнюдь не всегда ведет к развитию болезни и возникает, когда болезни ещё нет. Поэтому некоторые параметры стресса также включаются в состав «нормы». Более редко входит в понятие так называемой нормы хро</w:t>
        <w:softHyphen/>
        <w:t>нический стресс, вызванный повторным действием чрезвы</w:t>
        <w:softHyphen/>
        <w:t>чайных раздражителей. Однако поскольку хронический стресс может протекать вяло, не всегда сопровождается выраженным патологическим процессом, его параметры также частично входят как составляющая при определении понятия «норма».</w:t>
      </w:r>
    </w:p>
    <w:p>
      <w:pPr>
        <w:pStyle w:val="Normal"/>
        <w:shd w:fill="FFFFFF" w:val="clear"/>
        <w:rPr>
          <w:sz w:val="22"/>
          <w:szCs w:val="22"/>
        </w:rPr>
      </w:pPr>
      <w:r>
        <w:rPr>
          <w:sz w:val="22"/>
          <w:szCs w:val="22"/>
        </w:rPr>
        <w:t>Таким образом, в настоящее время понятие «норма» является очень сборным и фактически включает в себя различные характеристики стадий реакции тренировки и активации и даже нерезко выраженного стресса.</w:t>
      </w:r>
    </w:p>
    <w:p>
      <w:pPr>
        <w:pStyle w:val="Normal"/>
        <w:shd w:fill="FFFFFF" w:val="clear"/>
        <w:rPr>
          <w:sz w:val="22"/>
          <w:szCs w:val="22"/>
        </w:rPr>
      </w:pPr>
      <w:r>
        <w:rPr>
          <w:sz w:val="22"/>
          <w:szCs w:val="22"/>
        </w:rPr>
        <w:t>Очень часто исследователи отмечают большую вариа</w:t>
        <w:softHyphen/>
        <w:t>бельность нормы, наличие разнонаправленных изменений внутри нее, большую неоднородность нормы. Действитель</w:t>
        <w:softHyphen/>
        <w:t xml:space="preserve">но, хорошо известно, что норма — это не точка, не линия, а всегда — зона, и зачастую довольно </w:t>
      </w:r>
      <w:r>
        <w:rPr>
          <w:i/>
          <w:iCs/>
          <w:sz w:val="22"/>
          <w:szCs w:val="22"/>
        </w:rPr>
        <w:t>широкая.</w:t>
      </w:r>
    </w:p>
    <w:p>
      <w:pPr>
        <w:pStyle w:val="Normal"/>
        <w:shd w:fill="FFFFFF" w:val="clear"/>
        <w:rPr>
          <w:sz w:val="22"/>
          <w:szCs w:val="22"/>
        </w:rPr>
      </w:pPr>
      <w:r>
        <w:rPr>
          <w:sz w:val="22"/>
          <w:szCs w:val="22"/>
        </w:rPr>
        <w:t>После того, как мы очертили границы изменений, ха</w:t>
        <w:softHyphen/>
        <w:t>рактерных для каждой адаптационной реакции, и научились подбирать дозу, чтобы вызвать определенную реакцию, мы убедились в том, что разброс в опытной «группе» значи</w:t>
        <w:softHyphen/>
        <w:t>тельно меньше, чем в контрольной, в которой животные не подвергались дозированным воздействиям. Такая же картина наблюдалась и у людей, когда сравнивали группы без спе</w:t>
        <w:softHyphen/>
        <w:t>циального воздействия и при проведении активационных мероприятий.</w:t>
      </w:r>
    </w:p>
    <w:p>
      <w:pPr>
        <w:pStyle w:val="Normal"/>
        <w:shd w:fill="FFFFFF" w:val="clear"/>
        <w:rPr>
          <w:sz w:val="22"/>
          <w:szCs w:val="22"/>
        </w:rPr>
      </w:pPr>
      <w:r>
        <w:rPr>
          <w:b/>
          <w:bCs/>
          <w:sz w:val="22"/>
          <w:szCs w:val="22"/>
        </w:rPr>
        <w:t>6.3. ПЕРИОДИЧЕСКАЯ СИСТЕМА</w:t>
      </w:r>
    </w:p>
    <w:p>
      <w:pPr>
        <w:pStyle w:val="Normal"/>
        <w:shd w:fill="FFFFFF" w:val="clear"/>
        <w:rPr>
          <w:sz w:val="22"/>
          <w:szCs w:val="22"/>
        </w:rPr>
      </w:pPr>
      <w:r>
        <w:rPr>
          <w:b/>
          <w:bCs/>
          <w:sz w:val="22"/>
          <w:szCs w:val="22"/>
        </w:rPr>
        <w:t>АДАПТАЦИОННЫХ РЕАКЦИЙ</w:t>
      </w:r>
    </w:p>
    <w:p>
      <w:pPr>
        <w:pStyle w:val="Normal"/>
        <w:shd w:fill="FFFFFF" w:val="clear"/>
        <w:rPr>
          <w:sz w:val="22"/>
          <w:szCs w:val="22"/>
        </w:rPr>
      </w:pPr>
      <w:r>
        <w:rPr>
          <w:b/>
          <w:bCs/>
          <w:sz w:val="22"/>
          <w:szCs w:val="22"/>
        </w:rPr>
        <w:t>И ПРЕДСТАВЛЕНИЯ О ЗДОРОВЬЕ,</w:t>
      </w:r>
    </w:p>
    <w:p>
      <w:pPr>
        <w:pStyle w:val="Normal"/>
        <w:shd w:fill="FFFFFF" w:val="clear"/>
        <w:rPr>
          <w:sz w:val="22"/>
          <w:szCs w:val="22"/>
        </w:rPr>
      </w:pPr>
      <w:r>
        <w:rPr>
          <w:b/>
          <w:bCs/>
          <w:sz w:val="22"/>
          <w:szCs w:val="22"/>
        </w:rPr>
        <w:t>ПРЕДБОЛЕЗНИ И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проанализировать комплекс изменений в орга</w:t>
        <w:softHyphen/>
        <w:t>низме при развитии адаптационных реакций тренировки, активации и стресса на разных уровнях реактивности, будет</w:t>
      </w:r>
    </w:p>
    <w:p>
      <w:pPr>
        <w:pStyle w:val="Normal"/>
        <w:shd w:fill="FFFFFF" w:val="clear"/>
        <w:rPr>
          <w:sz w:val="22"/>
          <w:szCs w:val="22"/>
        </w:rPr>
      </w:pPr>
      <w:r>
        <w:rPr>
          <w:b/>
          <w:bCs/>
          <w:sz w:val="22"/>
          <w:szCs w:val="22"/>
        </w:rPr>
        <w:t>ясно, что представлениям о норме, здоровье соответствуют реакции активации и тренировки высоких уровней реактив</w:t>
        <w:softHyphen/>
        <w:t>ности (низких этажей). Именно при этих реакциях отме</w:t>
        <w:softHyphen/>
        <w:t>чается высокая функциональная активность защитно-при</w:t>
        <w:softHyphen/>
        <w:t>способительных механизмов, гармоничность, т.е. хорошая согласованность деятельности различных систем, наличие быстро восстанавливающихся функциональных резервов, от</w:t>
        <w:softHyphen/>
        <w:t>сутствие напряженности и признаков полома, повреждения.</w:t>
      </w:r>
    </w:p>
    <w:p>
      <w:pPr>
        <w:pStyle w:val="Normal"/>
        <w:shd w:fill="FFFFFF" w:val="clear"/>
        <w:rPr>
          <w:sz w:val="22"/>
          <w:szCs w:val="22"/>
        </w:rPr>
      </w:pPr>
      <w:r>
        <w:rPr>
          <w:b/>
          <w:bCs/>
          <w:sz w:val="22"/>
          <w:szCs w:val="22"/>
        </w:rPr>
        <w:t>Действительно, хорошая адаптация, высокая резистент</w:t>
        <w:softHyphen/>
        <w:t>ность организма, отсутствие элементов повреждения, гармо</w:t>
        <w:softHyphen/>
        <w:t>ничная работа различных подсистем организма, большие резервные возможности, энергетика с высоким КПД — норма, здоровье; плохая адаптация, низкая резистентность, наличие элементов повреждения, дисгармония в работе раз</w:t>
        <w:softHyphen/>
        <w:t>личных подсистем организма, низкие резервные возмож</w:t>
        <w:softHyphen/>
        <w:t>ности, большие и неэкономные энерготраты - предпатоло-гия, предболезнь, патология, болезнь.</w:t>
      </w:r>
    </w:p>
    <w:p>
      <w:pPr>
        <w:pStyle w:val="Normal"/>
        <w:shd w:fill="FFFFFF" w:val="clear"/>
        <w:rPr>
          <w:sz w:val="22"/>
          <w:szCs w:val="22"/>
        </w:rPr>
      </w:pPr>
      <w:r>
        <w:rPr>
          <w:b/>
          <w:bCs/>
          <w:sz w:val="22"/>
          <w:szCs w:val="22"/>
        </w:rPr>
        <w:t>Понятие нормы должно как можно больше соответ</w:t>
        <w:softHyphen/>
        <w:t>ствовать понятию здоровья. Ведь нормативы и определяются для того, чтобы малейшие отклонения от них служили сиг</w:t>
        <w:softHyphen/>
        <w:t>налом тревоги: нужно вмешаться, чтобы вернуть здоровье. С этой точки зрения наше представление о норме согласуется с представлениями В. М. Дильмана об «идеальной норме» — уровне гомеостаза, свойственного 20-25-летнему возрасту, когда в большинстве случаев реакция активации высоких уровней реактивности встречается чаще, чем в других возрастных группах, кроме детей.</w:t>
      </w:r>
    </w:p>
    <w:p>
      <w:pPr>
        <w:pStyle w:val="Normal"/>
        <w:shd w:fill="FFFFFF" w:val="clear"/>
        <w:rPr>
          <w:sz w:val="22"/>
          <w:szCs w:val="22"/>
        </w:rPr>
      </w:pPr>
      <w:r>
        <w:rPr>
          <w:b/>
          <w:bCs/>
          <w:sz w:val="22"/>
          <w:szCs w:val="22"/>
        </w:rPr>
        <w:t>Исходя из этих представлений, можно сказать, что условия, предъявляемые к понятию «норма», соответствуют реакциям активации и тренировки высоких уровней реактив</w:t>
        <w:softHyphen/>
        <w:t>ности, т.е. вызываемым малыми по абсолютной величине воздейств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Что касается болезни, то со времени первых работ Г. Селье, которому принадлежит одно из ярких определений стресса как «синдрома болезни вообще», стресс несет на себе бремя ответственности за все болезни. Учитывая многоуров</w:t>
        <w:softHyphen/>
        <w:t>невую систему адаптационных реакций, можно частично реабилитировать стресс, так как стресс высоких уровней реактивности  не является столь грубо повреждающим.  С</w:t>
      </w:r>
    </w:p>
    <w:p>
      <w:pPr>
        <w:pStyle w:val="Normal"/>
        <w:shd w:fill="FFFFFF" w:val="clear"/>
        <w:rPr>
          <w:sz w:val="22"/>
          <w:szCs w:val="22"/>
        </w:rPr>
      </w:pPr>
      <w:r>
        <w:rPr>
          <w:b/>
          <w:bCs/>
          <w:sz w:val="22"/>
          <w:szCs w:val="22"/>
        </w:rPr>
        <w:t>другой стороны, появилось представление о переактивации -состоянии, во многом противоположном стрессу (другая крайность). В переактивацию часто переходит реакция повы</w:t>
        <w:softHyphen/>
        <w:t>шенной активации низких уровней реактивности. На высо</w:t>
        <w:softHyphen/>
        <w:t>ких уровнях реактивности переактивация не встречается. Итак, на данном уровне знаний, в рамках предложенной классификации, можно заключить, что состояние болезни может быть описано в параметрах стресса, переактивации и антистрессорных реакций, развивающихся на низких уров</w:t>
        <w:softHyphen/>
        <w:t>нях реактивности (высоких этажах), т.е. под влиянием боль</w:t>
        <w:softHyphen/>
        <w:t>ших по абсолютной величине воздействий.</w:t>
      </w:r>
    </w:p>
    <w:p>
      <w:pPr>
        <w:pStyle w:val="Normal"/>
        <w:shd w:fill="FFFFFF" w:val="clear"/>
        <w:rPr>
          <w:sz w:val="22"/>
          <w:szCs w:val="22"/>
        </w:rPr>
      </w:pPr>
      <w:r>
        <w:rPr>
          <w:b/>
          <w:bCs/>
          <w:sz w:val="22"/>
          <w:szCs w:val="22"/>
        </w:rPr>
        <w:t>Представлениям о здоровье, о разных вариантах здо</w:t>
        <w:softHyphen/>
        <w:t>ровья, нормы с позиции теории адаптационных реакций отвечают антистрессорные реакции спокойной активации, повышенной активации и тренировки высоких уровней реактивности (очень редко — средних), т.е. развивающиеся в ответ на различные раздражители, небольшие по абсолютной величине. Это соответствует и количественным характерис</w:t>
        <w:softHyphen/>
        <w:t>тикам изменения изучаемых показателей, которые при анти</w:t>
        <w:softHyphen/>
        <w:t xml:space="preserve">стрессорных реакциях высоких уровней реактивности не только синхронизированы, но и не выходят за пределы нормы (рис. 6.1А и 6.2А), в отличие от реакций низких уровней, стресса и переактивации (рис. 6.1С, </w:t>
      </w:r>
      <w:r>
        <w:rPr>
          <w:b/>
          <w:bCs/>
          <w:sz w:val="22"/>
          <w:szCs w:val="22"/>
          <w:lang w:val="en-US"/>
        </w:rPr>
        <w:t xml:space="preserve">D, </w:t>
      </w:r>
      <w:r>
        <w:rPr>
          <w:b/>
          <w:bCs/>
          <w:sz w:val="22"/>
          <w:szCs w:val="22"/>
        </w:rPr>
        <w:t xml:space="preserve">6.2С, </w:t>
      </w:r>
      <w:r>
        <w:rPr>
          <w:b/>
          <w:bCs/>
          <w:sz w:val="22"/>
          <w:szCs w:val="22"/>
          <w:lang w:val="en-US"/>
        </w:rPr>
        <w:t xml:space="preserve">D </w:t>
      </w:r>
      <w:r>
        <w:rPr>
          <w:b/>
          <w:bCs/>
          <w:sz w:val="22"/>
          <w:szCs w:val="22"/>
        </w:rPr>
        <w:t>и 6.3), при которых многие показатели выходят за пределы нормы (Гаркави Л.Х., Квакина Е.Б.,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Геометрические образы адаптационных реакций на разных уровнях реактивности, построенные по контурам многовекторного спектра некоторых параметров (Рис. 6.1, 6.2, 6.3), свидетельствуют об их дискретности. Каждое состояние имеет свой паттерн. Уровни реактивности были подразделены условно на 4 большие группы, каждая из которых охватывает несколько уровней (этажей): высокие, средние, низкие и очень низкие. В главе 4 аналогичные образы реакций представлены при действии магнитного поля, но разделение проведено только по крайним уровням реактивности: высоким и низким. В качестве информатив</w:t>
        <w:softHyphen/>
        <w:t>ных показателей комплекса изменений в организме, так же, как при действии магнитных полей, использовались (в относительных величинах) следующие десять: для ЦНС -</w:t>
      </w:r>
    </w:p>
    <w:p>
      <w:pPr>
        <w:pStyle w:val="Normal"/>
        <w:shd w:fill="FFFFFF" w:val="clear"/>
        <w:rPr>
          <w:sz w:val="22"/>
          <w:szCs w:val="22"/>
        </w:rPr>
      </w:pPr>
      <w:r>
        <w:rPr>
          <w:sz w:val="22"/>
          <w:szCs w:val="22"/>
        </w:rPr>
        <w:t>уровень возбуждения и торможения; для тимико-лимфати-ческой системы - тимус (масса); для эндокринной системы - надпочечники (масса), уровень секреции глюкокортикои-дов, уровень секреции минералокортикоидов, функциональ</w:t>
        <w:softHyphen/>
        <w:t>ная активность щитовидной железы и половых желез; для системы крови - активность свертывающей и антисверты-вающей систем и процентное содержание лимфоцитов в пе</w:t>
        <w:softHyphen/>
        <w:t>риферической крови. Каждый обобщенный в относительных величинах показатель основан на целом комплексе методик, позволяющем оценить его количественно в условных едини</w:t>
        <w:softHyphen/>
        <w:t>цах. Эти показатели откладывали на радиусах окружности, ограничивающей зону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довательное соединение полученных точек фор</w:t>
        <w:softHyphen/>
        <w:t>мирует геометрический образ данной реакции. Одни пока</w:t>
        <w:softHyphen/>
        <w:t>затели по мере снижения уровней реактивности возрастают (например, глюкокортикоиды, масса надпочечников), а дру</w:t>
        <w:softHyphen/>
        <w:t>гие (например, функциональная активность щитовидной и половых желез) - напротив, снижаются. Поэтому соотноше</w:t>
        <w:softHyphen/>
        <w:t>ния показателей (паттерны), характеризующие реакции, су</w:t>
        <w:softHyphen/>
        <w:t>щественно меняются. Такие же геометрические образы реак</w:t>
        <w:softHyphen/>
        <w:t>ций на четырех группах уровней созданы по лейкоцитарной формуле, ферментам лимфоцитов, показателю их синтети</w:t>
        <w:softHyphen/>
        <w:t>ческой активности, содержанию в лимфоцитах и нейтрофи-лах биогенных аминов и показателям энергетического обмена митохондрий печени и мозга (в эксперименте). Ана</w:t>
        <w:softHyphen/>
        <w:t>логичный графический метод использовался для индиви</w:t>
        <w:softHyphen/>
        <w:t>дуальной оценки уровня здоровья по показателям клинико-физиологического обследования (Дмитриева Н.В., 1990). Исследования у большого числа людей (более 5000), прак</w:t>
        <w:softHyphen/>
        <w:t>тически здоровых, показал о,-что высокий уровень здоровья наблюдается у того небольшого числа людей (45 человек), состояние которых соответствует состоянию физиологичес</w:t>
        <w:softHyphen/>
        <w:t>кой реакции повышенной активации высоких уровней реак</w:t>
        <w:softHyphen/>
        <w:t>тивности (низких этажей), и реже — средних (рис. 6.4). Эти люди в течение многих лет болели очень редко, только простудными заболеваниями, у них были отличные сон и аппетит, высокая работоспособность, хорошее настроение, оптимизм. Они выглядели молодо для своего возраста.</w:t>
      </w:r>
    </w:p>
    <w:p>
      <w:pPr>
        <w:pStyle w:val="Normal"/>
        <w:rPr>
          <w:sz w:val="22"/>
          <w:szCs w:val="22"/>
        </w:rPr>
      </w:pPr>
      <w:r>
        <w:rPr>
          <w:sz w:val="22"/>
          <w:szCs w:val="22"/>
        </w:rPr>
        <w:drawing>
          <wp:inline distT="0" distB="0" distL="0" distR="0">
            <wp:extent cx="2760980" cy="1407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6" r="-13" b="-26"/>
                    <a:stretch>
                      <a:fillRect/>
                    </a:stretch>
                  </pic:blipFill>
                  <pic:spPr bwMode="auto">
                    <a:xfrm>
                      <a:off x="0" y="0"/>
                      <a:ext cx="2760980" cy="1407795"/>
                    </a:xfrm>
                    <a:prstGeom prst="rect">
                      <a:avLst/>
                    </a:prstGeom>
                  </pic:spPr>
                </pic:pic>
              </a:graphicData>
            </a:graphic>
          </wp:inline>
        </w:drawing>
      </w:r>
    </w:p>
    <w:p>
      <w:pPr>
        <w:pStyle w:val="Normal"/>
        <w:shd w:fill="FFFFFF" w:val="clear"/>
        <w:rPr>
          <w:sz w:val="22"/>
          <w:szCs w:val="22"/>
        </w:rPr>
      </w:pPr>
      <w:r>
        <w:rPr>
          <w:b/>
          <w:bCs/>
          <w:sz w:val="22"/>
          <w:szCs w:val="22"/>
        </w:rPr>
        <w:t>Реакция повышенно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108835" cy="1761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0" r="-17" b="-20"/>
                    <a:stretch>
                      <a:fillRect/>
                    </a:stretch>
                  </pic:blipFill>
                  <pic:spPr bwMode="auto">
                    <a:xfrm>
                      <a:off x="0" y="0"/>
                      <a:ext cx="2108835" cy="1761490"/>
                    </a:xfrm>
                    <a:prstGeom prst="rect">
                      <a:avLst/>
                    </a:prstGeom>
                  </pic:spPr>
                </pic:pic>
              </a:graphicData>
            </a:graphic>
          </wp:inline>
        </w:drawing>
      </w:r>
    </w:p>
    <w:p>
      <w:pPr>
        <w:pStyle w:val="Normal"/>
        <w:shd w:fill="FFFFFF" w:val="clear"/>
        <w:rPr>
          <w:sz w:val="22"/>
          <w:szCs w:val="22"/>
        </w:rPr>
      </w:pPr>
      <w:r>
        <w:rPr>
          <w:b/>
          <w:bCs/>
          <w:sz w:val="22"/>
          <w:szCs w:val="22"/>
        </w:rPr>
        <w:t>Реакция переактивации</w:t>
      </w:r>
    </w:p>
    <w:p>
      <w:pPr>
        <w:pStyle w:val="Normal"/>
        <w:rPr>
          <w:sz w:val="22"/>
          <w:szCs w:val="22"/>
        </w:rPr>
      </w:pPr>
      <w:r>
        <w:rPr>
          <w:sz w:val="22"/>
          <w:szCs w:val="22"/>
        </w:rPr>
        <w:drawing>
          <wp:inline distT="0" distB="0" distL="0" distR="0">
            <wp:extent cx="779780" cy="1021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35" r="-46" b="-35"/>
                    <a:stretch>
                      <a:fillRect/>
                    </a:stretch>
                  </pic:blipFill>
                  <pic:spPr bwMode="auto">
                    <a:xfrm>
                      <a:off x="0" y="0"/>
                      <a:ext cx="779780" cy="1021080"/>
                    </a:xfrm>
                    <a:prstGeom prst="rect">
                      <a:avLst/>
                    </a:prstGeom>
                  </pic:spPr>
                </pic:pic>
              </a:graphicData>
            </a:graphic>
          </wp:inline>
        </w:drawing>
      </w:r>
    </w:p>
    <w:p>
      <w:pPr>
        <w:pStyle w:val="Normal"/>
        <w:shd w:fill="FFFFFF" w:val="clear"/>
        <w:rPr>
          <w:sz w:val="22"/>
          <w:szCs w:val="22"/>
        </w:rPr>
      </w:pPr>
      <w:r>
        <w:rPr>
          <w:sz w:val="22"/>
          <w:szCs w:val="22"/>
        </w:rPr>
        <w:t>Рис. 6.1. Графические образы адаптационных реакций для основных групп уровней реактивности.</w:t>
      </w:r>
    </w:p>
    <w:p>
      <w:pPr>
        <w:pStyle w:val="Normal"/>
        <w:shd w:fill="FFFFFF" w:val="clear"/>
        <w:rPr>
          <w:sz w:val="22"/>
          <w:szCs w:val="22"/>
        </w:rPr>
      </w:pPr>
      <w:r>
        <w:rPr>
          <w:sz w:val="22"/>
          <w:szCs w:val="22"/>
        </w:rPr>
        <w:t>На противоположных осях отражены комплексные показатели противоположно направленных изменений. Зона нормы заключена между двумя крайними концентрическими окружностями и разде</w:t>
        <w:softHyphen/>
        <w:t>лена средней окружностью на нижнюю и верхнюю половины. На вертикальной линии, проведенной из центра окружностей, отложе</w:t>
        <w:softHyphen/>
        <w:t>но процентное число лимфоцитов. Величины показателей даны в условных единицах. Параметры гомеостаза гармоничных натистрес-сорных реакций высоких уровней реактивности находятся в преде</w:t>
        <w:softHyphen/>
        <w:t>лах нормы (большого круга) или несколько выше верхней зоны нормы. Параметры гомеостаза при стрессе и напряженных реак</w:t>
        <w:softHyphen/>
        <w:t>циях низких уровней реактивности существенно выходят за преде</w:t>
        <w:softHyphen/>
        <w:t>лы нормы: либо внешней окружности (выше нормы), либо внут</w:t>
        <w:softHyphen/>
        <w:t>ренней окружности (ниже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 - высокие уровни реактивности (УР); В - средние УР; С -низкие УР; </w:t>
      </w:r>
      <w:r>
        <w:rPr>
          <w:sz w:val="22"/>
          <w:szCs w:val="22"/>
          <w:lang w:val="en-US"/>
        </w:rPr>
        <w:t xml:space="preserve">D </w:t>
      </w:r>
      <w:r>
        <w:rPr>
          <w:sz w:val="22"/>
          <w:szCs w:val="22"/>
        </w:rPr>
        <w:t>— очень низкие УР.</w:t>
      </w:r>
    </w:p>
    <w:p>
      <w:pPr>
        <w:pStyle w:val="Normal"/>
        <w:rPr>
          <w:sz w:val="22"/>
          <w:szCs w:val="22"/>
        </w:rPr>
      </w:pPr>
      <w:r>
        <w:rPr>
          <w:sz w:val="22"/>
          <w:szCs w:val="22"/>
        </w:rPr>
        <w:drawing>
          <wp:inline distT="0" distB="0" distL="0" distR="0">
            <wp:extent cx="2760980" cy="141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5" r="-13" b="-25"/>
                    <a:stretch>
                      <a:fillRect/>
                    </a:stretch>
                  </pic:blipFill>
                  <pic:spPr bwMode="auto">
                    <a:xfrm>
                      <a:off x="0" y="0"/>
                      <a:ext cx="2760980" cy="1419860"/>
                    </a:xfrm>
                    <a:prstGeom prst="rect">
                      <a:avLst/>
                    </a:prstGeom>
                  </pic:spPr>
                </pic:pic>
              </a:graphicData>
            </a:graphic>
          </wp:inline>
        </w:drawing>
      </w:r>
    </w:p>
    <w:p>
      <w:pPr>
        <w:pStyle w:val="Normal"/>
        <w:shd w:fill="FFFFFF" w:val="clear"/>
        <w:rPr>
          <w:sz w:val="22"/>
          <w:szCs w:val="22"/>
        </w:rPr>
      </w:pPr>
      <w:r>
        <w:rPr>
          <w:b/>
          <w:bCs/>
          <w:sz w:val="22"/>
          <w:szCs w:val="22"/>
        </w:rPr>
        <w:t>Реакция спокойно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063115" cy="1686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1" r="-17" b="-21"/>
                    <a:stretch>
                      <a:fillRect/>
                    </a:stretch>
                  </pic:blipFill>
                  <pic:spPr bwMode="auto">
                    <a:xfrm>
                      <a:off x="0" y="0"/>
                      <a:ext cx="2063115" cy="1686560"/>
                    </a:xfrm>
                    <a:prstGeom prst="rect">
                      <a:avLst/>
                    </a:prstGeom>
                  </pic:spPr>
                </pic:pic>
              </a:graphicData>
            </a:graphic>
          </wp:inline>
        </w:drawing>
      </w:r>
    </w:p>
    <w:p>
      <w:pPr>
        <w:pStyle w:val="Normal"/>
        <w:shd w:fill="FFFFFF" w:val="clear"/>
        <w:rPr>
          <w:sz w:val="22"/>
          <w:szCs w:val="22"/>
        </w:rPr>
      </w:pPr>
      <w:r>
        <w:rPr>
          <w:b/>
          <w:bCs/>
          <w:sz w:val="22"/>
          <w:szCs w:val="22"/>
        </w:rPr>
        <w:t>Реакция тренировки</w:t>
      </w:r>
    </w:p>
    <w:p>
      <w:pPr>
        <w:pStyle w:val="Normal"/>
        <w:rPr>
          <w:sz w:val="22"/>
          <w:szCs w:val="22"/>
        </w:rPr>
      </w:pPr>
      <w:r>
        <w:rPr>
          <w:sz w:val="22"/>
          <w:szCs w:val="22"/>
        </w:rPr>
        <w:drawing>
          <wp:inline distT="0" distB="0" distL="0" distR="0">
            <wp:extent cx="2066290" cy="1666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2" r="-17" b="-22"/>
                    <a:stretch>
                      <a:fillRect/>
                    </a:stretch>
                  </pic:blipFill>
                  <pic:spPr bwMode="auto">
                    <a:xfrm>
                      <a:off x="0" y="0"/>
                      <a:ext cx="2066290" cy="1666875"/>
                    </a:xfrm>
                    <a:prstGeom prst="rect">
                      <a:avLst/>
                    </a:prstGeom>
                  </pic:spPr>
                </pic:pic>
              </a:graphicData>
            </a:graphic>
          </wp:inline>
        </w:drawing>
      </w:r>
    </w:p>
    <w:p>
      <w:pPr>
        <w:pStyle w:val="Normal"/>
        <w:shd w:fill="FFFFFF" w:val="clear"/>
        <w:rPr>
          <w:sz w:val="22"/>
          <w:szCs w:val="22"/>
        </w:rPr>
      </w:pPr>
      <w:r>
        <w:rPr>
          <w:sz w:val="22"/>
          <w:szCs w:val="22"/>
        </w:rPr>
        <w:t>Рис. 6.2. Графические образы адаптационных реакций для основных групп уровней реактивности.</w:t>
      </w:r>
    </w:p>
    <w:p>
      <w:pPr>
        <w:pStyle w:val="Normal"/>
        <w:shd w:fill="FFFFFF" w:val="clear"/>
        <w:rPr>
          <w:sz w:val="22"/>
          <w:szCs w:val="22"/>
        </w:rPr>
      </w:pPr>
      <w:r>
        <w:rPr>
          <w:sz w:val="22"/>
          <w:szCs w:val="22"/>
        </w:rPr>
        <w:t>На противоположных осях отражены комплексные показатели противоположно направленных изменений. Зона нормы заключена между двумя крайними концентрическими окружностями и разде</w:t>
        <w:softHyphen/>
        <w:t>лена средней окружностью на нижнюю и верхнюю половины. На вертикальной линии, проведенной из центра окружностей, отложе</w:t>
        <w:softHyphen/>
        <w:t>но процентное число лимфоцитов. Величины показателей даны в условных единицах. Параметры гомеостаза гармоничных натистрес-сорных реакций высоких уровней реактивности находятся в преде</w:t>
        <w:softHyphen/>
        <w:t>лах нормы (большого круга) или несколько выше верхней зоны нормы. Параметры гомеостаза при стрессе и напряженных реак</w:t>
        <w:softHyphen/>
        <w:t>циях низких уровней реактивности существенно выходят за преде</w:t>
        <w:softHyphen/>
        <w:t>лы нормы: либо внешней окружности (выше нормы), либо внут</w:t>
        <w:softHyphen/>
        <w:t>ренней окружности (ниже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 — высокие уровни реактивности (УР); В - средние УР; С — низкие УР; </w:t>
      </w:r>
      <w:r>
        <w:rPr>
          <w:sz w:val="22"/>
          <w:szCs w:val="22"/>
          <w:lang w:val="en-US"/>
        </w:rPr>
        <w:t xml:space="preserve">D </w:t>
      </w:r>
      <w:r>
        <w:rPr>
          <w:sz w:val="22"/>
          <w:szCs w:val="22"/>
        </w:rPr>
        <w:t>— очень низкие УР.</w:t>
      </w:r>
    </w:p>
    <w:p>
      <w:pPr>
        <w:pStyle w:val="Normal"/>
        <w:rPr>
          <w:sz w:val="22"/>
          <w:szCs w:val="22"/>
        </w:rPr>
      </w:pPr>
      <w:r>
        <w:rPr>
          <w:sz w:val="22"/>
          <w:szCs w:val="22"/>
        </w:rPr>
        <w:drawing>
          <wp:inline distT="0" distB="0" distL="0" distR="0">
            <wp:extent cx="2760980" cy="1426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5" r="-13" b="-25"/>
                    <a:stretch>
                      <a:fillRect/>
                    </a:stretch>
                  </pic:blipFill>
                  <pic:spPr bwMode="auto">
                    <a:xfrm>
                      <a:off x="0" y="0"/>
                      <a:ext cx="2760980" cy="1426210"/>
                    </a:xfrm>
                    <a:prstGeom prst="rect">
                      <a:avLst/>
                    </a:prstGeom>
                  </pic:spPr>
                </pic:pic>
              </a:graphicData>
            </a:graphic>
          </wp:inline>
        </w:drawing>
      </w:r>
    </w:p>
    <w:p>
      <w:pPr>
        <w:pStyle w:val="Normal"/>
        <w:shd w:fill="FFFFFF" w:val="clear"/>
        <w:rPr>
          <w:sz w:val="22"/>
          <w:szCs w:val="22"/>
        </w:rPr>
      </w:pPr>
      <w:r>
        <w:rPr>
          <w:b/>
          <w:bCs/>
          <w:sz w:val="22"/>
          <w:szCs w:val="22"/>
        </w:rPr>
        <w:t>Реакция острого стресса</w:t>
      </w:r>
    </w:p>
    <w:p>
      <w:pPr>
        <w:pStyle w:val="Normal"/>
        <w:rPr>
          <w:sz w:val="22"/>
          <w:szCs w:val="22"/>
        </w:rPr>
      </w:pPr>
      <w:r>
        <w:rPr>
          <w:sz w:val="22"/>
          <w:szCs w:val="22"/>
        </w:rPr>
        <w:drawing>
          <wp:inline distT="0" distB="0" distL="0" distR="0">
            <wp:extent cx="901700" cy="2084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7" r="-40" b="-17"/>
                    <a:stretch>
                      <a:fillRect/>
                    </a:stretch>
                  </pic:blipFill>
                  <pic:spPr bwMode="auto">
                    <a:xfrm>
                      <a:off x="0" y="0"/>
                      <a:ext cx="901700" cy="20847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993140" cy="2212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6" r="-36" b="-16"/>
                    <a:stretch>
                      <a:fillRect/>
                    </a:stretch>
                  </pic:blipFill>
                  <pic:spPr bwMode="auto">
                    <a:xfrm>
                      <a:off x="0" y="0"/>
                      <a:ext cx="993140" cy="2212340"/>
                    </a:xfrm>
                    <a:prstGeom prst="rect">
                      <a:avLst/>
                    </a:prstGeom>
                  </pic:spPr>
                </pic:pic>
              </a:graphicData>
            </a:graphic>
          </wp:inline>
        </w:drawing>
      </w:r>
    </w:p>
    <w:p>
      <w:pPr>
        <w:pStyle w:val="Normal"/>
        <w:shd w:fill="FFFFFF" w:val="clear"/>
        <w:rPr>
          <w:sz w:val="22"/>
          <w:szCs w:val="22"/>
        </w:rPr>
      </w:pPr>
      <w:r>
        <w:rPr>
          <w:b/>
          <w:bCs/>
          <w:sz w:val="22"/>
          <w:szCs w:val="22"/>
        </w:rPr>
        <w:t>Реакция острого стресса</w:t>
      </w:r>
    </w:p>
    <w:p>
      <w:pPr>
        <w:pStyle w:val="Normal"/>
        <w:rPr>
          <w:sz w:val="22"/>
          <w:szCs w:val="22"/>
        </w:rPr>
      </w:pPr>
      <w:r>
        <w:rPr>
          <w:sz w:val="22"/>
          <w:szCs w:val="22"/>
        </w:rPr>
        <w:drawing>
          <wp:inline distT="0" distB="0" distL="0" distR="0">
            <wp:extent cx="2206625" cy="1856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9" r="-16" b="-19"/>
                    <a:stretch>
                      <a:fillRect/>
                    </a:stretch>
                  </pic:blipFill>
                  <pic:spPr bwMode="auto">
                    <a:xfrm>
                      <a:off x="0" y="0"/>
                      <a:ext cx="2206625" cy="1856105"/>
                    </a:xfrm>
                    <a:prstGeom prst="rect">
                      <a:avLst/>
                    </a:prstGeom>
                  </pic:spPr>
                </pic:pic>
              </a:graphicData>
            </a:graphic>
          </wp:inline>
        </w:drawing>
      </w:r>
    </w:p>
    <w:p>
      <w:pPr>
        <w:pStyle w:val="Normal"/>
        <w:shd w:fill="FFFFFF" w:val="clear"/>
        <w:rPr>
          <w:sz w:val="22"/>
          <w:szCs w:val="22"/>
        </w:rPr>
      </w:pPr>
      <w:r>
        <w:rPr>
          <w:sz w:val="22"/>
          <w:szCs w:val="22"/>
        </w:rPr>
        <w:t>Рис. 6.3. Графические образы адаптационных реакций для основных групп уровней реактивности.</w:t>
      </w:r>
    </w:p>
    <w:p>
      <w:pPr>
        <w:pStyle w:val="Normal"/>
        <w:shd w:fill="FFFFFF" w:val="clear"/>
        <w:rPr>
          <w:sz w:val="22"/>
          <w:szCs w:val="22"/>
        </w:rPr>
      </w:pPr>
      <w:r>
        <w:rPr>
          <w:sz w:val="22"/>
          <w:szCs w:val="22"/>
        </w:rPr>
        <w:t>На противоположных осях отражены комплексные показатели противоположно направленных изменений. Зона нормы заключена между двумя крайними концентрическими окружностями и разде</w:t>
        <w:softHyphen/>
        <w:t>лена средней окружностью на нижнюю и верхнюю половины. На вертикальной линии, проведенной из центра окружностей, отложе</w:t>
        <w:softHyphen/>
        <w:t>но процентное число лимфоцитов. Величины показателей даны в условных единицах. Параметры гомеостаза гармоничных натистрес-сорных реакций высоких уровней реактивности находятся в преде</w:t>
        <w:softHyphen/>
        <w:t>лах нормы (большого круга) или несколько выше верхней зоны нормы. Параметры гомеостаза при стрессе и напряженных реак</w:t>
        <w:softHyphen/>
        <w:t>циях низких уровней реактивности существенно выходят за преде</w:t>
        <w:softHyphen/>
        <w:t>лы нормы: либо внешней окружности (выше нормы), либо внут</w:t>
        <w:softHyphen/>
        <w:t>ренней окружности (ниже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 — высокие уровни реактивности (УР); В — средние УР; С — низкие УР; </w:t>
      </w:r>
      <w:r>
        <w:rPr>
          <w:sz w:val="22"/>
          <w:szCs w:val="22"/>
          <w:lang w:val="en-US"/>
        </w:rPr>
        <w:t xml:space="preserve">D </w:t>
      </w:r>
      <w:r>
        <w:rPr>
          <w:sz w:val="22"/>
          <w:szCs w:val="22"/>
        </w:rPr>
        <w:t>— очень низкие УР.</w:t>
      </w:r>
    </w:p>
    <w:p>
      <w:pPr>
        <w:pStyle w:val="Normal"/>
        <w:rPr>
          <w:sz w:val="22"/>
          <w:szCs w:val="22"/>
        </w:rPr>
      </w:pPr>
      <w:r>
        <w:rPr>
          <w:sz w:val="22"/>
          <w:szCs w:val="22"/>
        </w:rPr>
        <w:drawing>
          <wp:inline distT="0" distB="0" distL="0" distR="0">
            <wp:extent cx="2794635" cy="1224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9" r="-13" b="-29"/>
                    <a:stretch>
                      <a:fillRect/>
                    </a:stretch>
                  </pic:blipFill>
                  <pic:spPr bwMode="auto">
                    <a:xfrm>
                      <a:off x="0" y="0"/>
                      <a:ext cx="2794635" cy="1224915"/>
                    </a:xfrm>
                    <a:prstGeom prst="rect">
                      <a:avLst/>
                    </a:prstGeom>
                  </pic:spPr>
                </pic:pic>
              </a:graphicData>
            </a:graphic>
          </wp:inline>
        </w:drawing>
      </w:r>
    </w:p>
    <w:p>
      <w:pPr>
        <w:pStyle w:val="Normal"/>
        <w:rPr>
          <w:sz w:val="22"/>
          <w:szCs w:val="22"/>
        </w:rPr>
      </w:pPr>
      <w:r>
        <w:rPr>
          <w:sz w:val="22"/>
          <w:szCs w:val="22"/>
        </w:rPr>
        <w:drawing>
          <wp:inline distT="0" distB="0" distL="0" distR="0">
            <wp:extent cx="2767330" cy="170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1" r="-13" b="-21"/>
                    <a:stretch>
                      <a:fillRect/>
                    </a:stretch>
                  </pic:blipFill>
                  <pic:spPr bwMode="auto">
                    <a:xfrm>
                      <a:off x="0" y="0"/>
                      <a:ext cx="2767330" cy="17081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6.4 (начало). Соответствие состояний здоровья, болезни, предболезни и «третьего состояния» типу адаптационных реакций разных уровей реактивности</w:t>
      </w:r>
    </w:p>
    <w:p>
      <w:pPr>
        <w:pStyle w:val="Normal"/>
        <w:rPr>
          <w:sz w:val="22"/>
          <w:szCs w:val="22"/>
        </w:rPr>
      </w:pPr>
      <w:r>
        <w:rPr>
          <w:sz w:val="22"/>
          <w:szCs w:val="22"/>
        </w:rPr>
        <w:drawing>
          <wp:inline distT="0" distB="0" distL="0" distR="0">
            <wp:extent cx="2649855" cy="3787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 r="-14" b="-9"/>
                    <a:stretch>
                      <a:fillRect/>
                    </a:stretch>
                  </pic:blipFill>
                  <pic:spPr bwMode="auto">
                    <a:xfrm>
                      <a:off x="0" y="0"/>
                      <a:ext cx="2649855" cy="37871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6.4 (окончание). Соответствие состояний здоровья, болезни, предболезни и «третьего состояния» типу адаптационных реакций разных уровей реактивности</w:t>
      </w:r>
    </w:p>
    <w:p>
      <w:pPr>
        <w:pStyle w:val="Normal"/>
        <w:shd w:fill="FFFFFF" w:val="clear"/>
        <w:rPr>
          <w:sz w:val="22"/>
          <w:szCs w:val="22"/>
        </w:rPr>
      </w:pPr>
      <w:r>
        <w:rPr>
          <w:sz w:val="22"/>
          <w:szCs w:val="22"/>
        </w:rPr>
        <w:t>Антистрессорные реакции тренировки, спокойной акти</w:t>
        <w:softHyphen/>
        <w:t>вации и повышенной активации средних и, реже, низких и очень низких уровней реактивности (соответственно на сред</w:t>
        <w:softHyphen/>
        <w:t>ние и большие по абсолютной величине раздражители), ре</w:t>
        <w:softHyphen/>
        <w:t>акция переактивации средних и реже низких уровней, а также стресс высоких уровней реактивности являются неспеци</w:t>
        <w:softHyphen/>
        <w:t>фической основой различных вариантов донозологического состояния от первых признаков дискомфорта до предболезни. Антистрессорные реакции спокойной активации, повышен</w:t>
        <w:softHyphen/>
        <w:t>ной активации и тренировки низких или, реже, средних УР и стресс высоких и средних уровней, а также иногда переакти</w:t>
        <w:softHyphen/>
        <w:t>вация не очень низких уровней реактивности, являются неспецифической основой предболезни (рис. 6.4).</w:t>
      </w:r>
    </w:p>
    <w:p>
      <w:pPr>
        <w:pStyle w:val="Normal"/>
        <w:shd w:fill="FFFFFF" w:val="clear"/>
        <w:rPr>
          <w:sz w:val="22"/>
          <w:szCs w:val="22"/>
        </w:rPr>
      </w:pPr>
      <w:r>
        <w:rPr>
          <w:sz w:val="22"/>
          <w:szCs w:val="22"/>
        </w:rPr>
        <w:t>Неспецифической основой болезней, особенно тяже</w:t>
        <w:softHyphen/>
        <w:t>лых, чаще всего является стресс очень низких и низких (реже — средних) уровней реактивности и переактивация, а менее тяжелых — антистрессорные реакции очень низких и низких уровней реактивности (рис. 6.4).</w:t>
      </w:r>
    </w:p>
    <w:p>
      <w:pPr>
        <w:pStyle w:val="Normal"/>
        <w:shd w:fill="FFFFFF" w:val="clear"/>
        <w:rPr>
          <w:sz w:val="22"/>
          <w:szCs w:val="22"/>
        </w:rPr>
      </w:pPr>
      <w:r>
        <w:rPr>
          <w:sz w:val="22"/>
          <w:szCs w:val="22"/>
        </w:rPr>
        <w:t>Необходимо отметить, что антистрессорные реакции низких и, особенно, очень низких уровней реактивности встречаются и при развившихся заболеваниях, даже тяжелых, что отражает продолжающуюся до смерти борьбу организма с болезнью и говорит о имеющихся резервах защиты. При этом даже у онкологических больных состояние иммунитета при периодически развивающейся напряженной, нефизио</w:t>
        <w:softHyphen/>
        <w:t>логической реакции активации лучше, чем при стрессе у того же больного. В то же время мягкий стресс высоких уровней может быть неспецифической основой части вари</w:t>
        <w:softHyphen/>
        <w:t>антов «третьего» состояния и пред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зный характер изменений при разных типах реакций, а также в зависимости от уровней реактивности определяет состояние неспецифической резистентности организма. Наи</w:t>
        <w:softHyphen/>
        <w:t>более значительное повышение резистентности, в том числе противоопухолевой, наблюдается при реакциях спокойной и, особенно, повышенной активации высоких уровней реактив</w:t>
        <w:softHyphen/>
        <w:t>ности. Это показано по отношению к токсическому дейст</w:t>
        <w:softHyphen/>
        <w:t>вию противоопухолевых химиопрепаратов, хроническому облучению (при лучевом лечении опухолей и у ликвидаторов Чернобыльской аварии), а также опухолевому росту. Полу-</w:t>
      </w:r>
    </w:p>
    <w:p>
      <w:pPr>
        <w:pStyle w:val="Normal"/>
        <w:shd w:fill="FFFFFF" w:val="clear"/>
        <w:rPr>
          <w:sz w:val="22"/>
          <w:szCs w:val="22"/>
        </w:rPr>
      </w:pPr>
      <w:r>
        <w:rPr>
          <w:sz w:val="22"/>
          <w:szCs w:val="22"/>
        </w:rPr>
        <w:t>чена полная регрессия злокачественных опухолей в экспе</w:t>
        <w:softHyphen/>
        <w:t>рименте и рака кожи и нижней губы у человека, без приме</w:t>
        <w:softHyphen/>
        <w:t>нения специальных противоопухолевых средств. Более подробно об этом будет в главе об активационной терапии. Сочетание активационных воздействий со специальной тера</w:t>
        <w:softHyphen/>
        <w:t>пией увеличивает противоопухолевый эффект. Отмечалось повышение резистентности к большим физическим и психо</w:t>
        <w:softHyphen/>
        <w:t>эмоциональным нагрузкам — у спортсменов, летчиков, опе</w:t>
        <w:softHyphen/>
        <w:t>раторов и т.д. (Гаркави Л.Х., Квакина Е.Б., 1990).</w:t>
      </w:r>
    </w:p>
    <w:p>
      <w:pPr>
        <w:pStyle w:val="Normal"/>
        <w:shd w:fill="FFFFFF" w:val="clear"/>
        <w:rPr>
          <w:sz w:val="22"/>
          <w:szCs w:val="22"/>
        </w:rPr>
      </w:pPr>
      <w:r>
        <w:rPr>
          <w:sz w:val="22"/>
          <w:szCs w:val="22"/>
        </w:rPr>
        <w:t>При реакции тренировки неспецифическая резистент</w:t>
        <w:softHyphen/>
        <w:t>ность также повышалась, но не столь значительно.</w:t>
      </w:r>
    </w:p>
    <w:p>
      <w:pPr>
        <w:pStyle w:val="Normal"/>
        <w:shd w:fill="FFFFFF" w:val="clear"/>
        <w:rPr>
          <w:sz w:val="22"/>
          <w:szCs w:val="22"/>
        </w:rPr>
      </w:pPr>
      <w:r>
        <w:rPr>
          <w:sz w:val="22"/>
          <w:szCs w:val="22"/>
        </w:rPr>
        <w:t>При хроническом стрессе, особенно в стадии истоще</w:t>
        <w:softHyphen/>
        <w:t>ния, неспецифическая резистентность снижена.</w:t>
      </w:r>
    </w:p>
    <w:p>
      <w:pPr>
        <w:pStyle w:val="Normal"/>
        <w:shd w:fill="FFFFFF" w:val="clear"/>
        <w:rPr>
          <w:sz w:val="22"/>
          <w:szCs w:val="22"/>
        </w:rPr>
      </w:pPr>
      <w:r>
        <w:rPr>
          <w:sz w:val="22"/>
          <w:szCs w:val="22"/>
        </w:rPr>
        <w:t>Повышение резистентности при антистрессорных реак</w:t>
        <w:softHyphen/>
        <w:t>циях высоких уровней реактивности достигается без каких-либо повреждений и энергетически выгодно. Однако, по мере снижения уровня реактивности «цена» резистентности возрастает даже для антистрессорных реакций (Гаркави Л.Х., Квакина Е.Б., 1990).</w:t>
      </w:r>
    </w:p>
    <w:p>
      <w:pPr>
        <w:pStyle w:val="Normal"/>
        <w:shd w:fill="FFFFFF" w:val="clear"/>
        <w:rPr>
          <w:sz w:val="22"/>
          <w:szCs w:val="22"/>
        </w:rPr>
      </w:pPr>
      <w:r>
        <w:rPr>
          <w:sz w:val="22"/>
          <w:szCs w:val="22"/>
        </w:rPr>
        <w:t>Аналогичные результаты получены при оценке функ</w:t>
        <w:softHyphen/>
        <w:t>циональных резервов организма. Г. Селье считал, что су</w:t>
        <w:softHyphen/>
        <w:t>ществуют ограниченные адаптационные резервы. Для стресса это так, но если удается перевести стресс в реакцию тренировки или, особенно, активации - как спокойной, так и повышенной — то функциональные резервы вновь нарастают, особенно на высоких уровнях реактивности (Гаркави Л.Х., Квакина Е.Б., 1990).</w:t>
      </w:r>
    </w:p>
    <w:p>
      <w:pPr>
        <w:pStyle w:val="Normal"/>
        <w:shd w:fill="FFFFFF" w:val="clear"/>
        <w:rPr>
          <w:sz w:val="22"/>
          <w:szCs w:val="22"/>
        </w:rPr>
      </w:pPr>
      <w:r>
        <w:rPr>
          <w:sz w:val="22"/>
          <w:szCs w:val="22"/>
        </w:rPr>
        <w:t>Таким образом, реакции, являющиеся неспецифической основой состояний здоровья, характеризуются и высоким уровнем неспецифической резистентности, и большими функциональными резервами'организма.</w:t>
      </w:r>
    </w:p>
    <w:p>
      <w:pPr>
        <w:pStyle w:val="Normal"/>
        <w:shd w:fill="FFFFFF" w:val="clear"/>
        <w:rPr>
          <w:sz w:val="22"/>
          <w:szCs w:val="22"/>
        </w:rPr>
      </w:pPr>
      <w:r>
        <w:rPr>
          <w:b/>
          <w:bCs/>
          <w:sz w:val="22"/>
          <w:szCs w:val="22"/>
        </w:rPr>
        <w:t>6.4. СИСТЕМА АРЕАКТИВНОСТИ И ПРЕДСТАВЛЕНИЯ О ЗДОРОВЬЕ, ПРЕДБОЛЕЗНИ И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обходимо остановиться на состояниях, которые не относятся к неспецифическим адаптационным реакциям, но также участвуют в регуляции гомеостаза и резистентности, т.е. имеют непосредственное отношение к здоровью. Мы имеем в</w:t>
      </w:r>
    </w:p>
    <w:p>
      <w:pPr>
        <w:pStyle w:val="Normal"/>
        <w:shd w:fill="FFFFFF" w:val="clear"/>
        <w:rPr>
          <w:sz w:val="22"/>
          <w:szCs w:val="22"/>
        </w:rPr>
      </w:pPr>
      <w:r>
        <w:rPr>
          <w:b/>
          <w:bCs/>
          <w:sz w:val="22"/>
          <w:szCs w:val="22"/>
        </w:rPr>
        <w:t>виду состояния ареактивности - состояния настолько стойкие, что они не подчиняются управляющему действию даже до</w:t>
        <w:softHyphen/>
        <w:t>вольно больших по абсолютной величине раздражителей. Выявлено стойкое состояние здоровья, которое в настоящее время встречается крайне редко и по показателям лейкоцитар</w:t>
        <w:softHyphen/>
        <w:t>ной формулы соответствует реакции повышенной активации, совершенно не меняющейся под влиянием воздействий. Ис</w:t>
        <w:softHyphen/>
        <w:t>следования более, чем у 5000 человек, практически здоровых, показало, что такое состояние здоровья наблюдается у совсем малого числа людей (7 человек), которое по крови соответ</w:t>
        <w:softHyphen/>
        <w:t>ствует физиологической повышенной активации. Как уже говорилось, исследуемая в динамике лейкоцитарная формула крови, подсчитанная у каждого человека одним и тем же врачом-лаборантом, при ареактивности остается неизменной, буквально слепком одна с другой. Этого обычно не наблюда</w:t>
        <w:softHyphen/>
        <w:t>ется при реакции: элементы лейкоцитарной формулы в дина</w:t>
        <w:softHyphen/>
        <w:t>мике меняются в пределах реакции.</w:t>
      </w:r>
    </w:p>
    <w:p>
      <w:pPr>
        <w:pStyle w:val="Normal"/>
        <w:shd w:fill="FFFFFF" w:val="clear"/>
        <w:rPr>
          <w:sz w:val="22"/>
          <w:szCs w:val="22"/>
        </w:rPr>
      </w:pPr>
      <w:r>
        <w:rPr>
          <w:b/>
          <w:bCs/>
          <w:sz w:val="22"/>
          <w:szCs w:val="22"/>
        </w:rPr>
        <w:t>Эти люди в течение нескольких лет вообще ничем не болели, даже простудными заболеваниями, чувствовали себя отлично, выглядели молодо.</w:t>
      </w:r>
    </w:p>
    <w:p>
      <w:pPr>
        <w:pStyle w:val="Normal"/>
        <w:shd w:fill="FFFFFF" w:val="clear"/>
        <w:rPr>
          <w:sz w:val="22"/>
          <w:szCs w:val="22"/>
        </w:rPr>
      </w:pPr>
      <w:r>
        <w:rPr>
          <w:b/>
          <w:bCs/>
          <w:sz w:val="22"/>
          <w:szCs w:val="22"/>
        </w:rPr>
        <w:t>Найдено также два стойких состояния болезни, встреча</w:t>
        <w:softHyphen/>
        <w:t>ющихся нередко и по тем же показателям соответствующих либо стрессу низких и очень низких уровней реактивности, либо переактивации, также не меняющихся под влиянием воз</w:t>
        <w:softHyphen/>
        <w:t>действий. Стойкие состояния более благоприятны, чем соот</w:t>
        <w:softHyphen/>
        <w:t>ветствующие реакции на аналогичные нагрузки, поэтому мы считаем состояния ареактивности своеобразной мерой защи</w:t>
        <w:softHyphen/>
        <w:t>ты. Такие стойкие состояния нередко встречаются при глубо</w:t>
        <w:softHyphen/>
        <w:t>ком старении, и мы думаем, что это также своеобразный путь защиты, адаптации организма (Гаркави Л.Х., Квакина Е.Б.,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сравнительно простой показатель, ха</w:t>
        <w:softHyphen/>
        <w:t>рактеризующий различные по типу и уровню реактивности адаптационные реакции и состояния ареактивности, предс</w:t>
        <w:softHyphen/>
        <w:t>тавляющие неспецифическую основу спектра состояний здо</w:t>
        <w:softHyphen/>
        <w:t>ровья, донозологического состояния, предболезни и болез</w:t>
        <w:softHyphen/>
        <w:t>ней разной тяжести, может быть использован для их оценки. Мы надеемся, что этот показатель будет полезен в комплексе диагностических   тестов,   найденных   другими   исследова-</w:t>
      </w:r>
    </w:p>
    <w:p>
      <w:pPr>
        <w:pStyle w:val="Normal"/>
        <w:shd w:fill="FFFFFF" w:val="clear"/>
        <w:rPr>
          <w:sz w:val="22"/>
          <w:szCs w:val="22"/>
        </w:rPr>
      </w:pPr>
      <w:r>
        <w:rPr>
          <w:b/>
          <w:bCs/>
          <w:sz w:val="22"/>
          <w:szCs w:val="22"/>
        </w:rPr>
        <w:t>телями. Хорошая корреляция найдена между лейкоцитарной формулой и тестом Р.М.Баевского - ЧСС (Филипченко Р.Е., Привалов И.А., Любарская К.И., Алексеева Г.П., 1980).</w:t>
      </w:r>
    </w:p>
    <w:p>
      <w:pPr>
        <w:pStyle w:val="Normal"/>
        <w:shd w:fill="FFFFFF" w:val="clear"/>
        <w:rPr>
          <w:sz w:val="22"/>
          <w:szCs w:val="22"/>
        </w:rPr>
      </w:pPr>
      <w:r>
        <w:rPr>
          <w:b/>
          <w:bCs/>
          <w:sz w:val="22"/>
          <w:szCs w:val="22"/>
        </w:rPr>
        <w:t>6.5.  ОБЩИЕ И МЕСТНЫЕ АДАПТАЦИОННЫЕ РЕАКЦИИ И ЗДОРОВ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оценке состояния здоровья важно понимать соот</w:t>
        <w:softHyphen/>
        <w:t>ношение общих и местных адаптационных реакций. Иногда по общей реакции человек соответствует состоянию здоровья, но местно — на уровне каких-либо подсистем, органов, тканей или разновидностей метаболизма - развивается нарушение. Фактически, это тоже элемент напряженности реакций, но еще не проявляющийся на уровне сигнального показателя общей реакции. Мы изучали, в основном, регуляторные и защитные подсистемы организма. Вместе с тем, нарушение в работе любой подсистемы организма можно считать приз</w:t>
        <w:softHyphen/>
        <w:t>наком напряженности общей реакции. Пока эти нарушения хорошо компенсированы, они могут и не отражаться на характеристиках сигнального показателя. Поэтому в тех ред</w:t>
        <w:softHyphen/>
        <w:t>ких случаях, когда человек чувствует себя не наилучшим образом, а по сигнальному показателю элементы напряжен</w:t>
        <w:softHyphen/>
        <w:t>ности отсутствуют, не нужно этому удивляться. Удивительно, напротив, что такие случаи очень редки, что любое нарушение довольно быстро отражается на сигнальном показателе реак</w:t>
        <w:softHyphen/>
        <w:t>ции. К таким же элементам напряженности можно отнести и различные нарушения метаболизма: отклонения в содержании холестерина, сахара, компонентов антиоксидантной системы и т.п. Поэтому при наличии-жалоб на какие-либо нарушения нужно обязательно сопоставлять показатели общих адапта</w:t>
        <w:softHyphen/>
        <w:t>ционных реакций организма с состоянием местных реакций. Какое-то время между общей и местной реацией идет свое</w:t>
        <w:softHyphen/>
        <w:t>образная борьба и в зависимости от ее исхода человек либо выздоравливает, если побеждает общая благоприятная реак</w:t>
        <w:softHyphen/>
        <w:t>ция, либо переходит в болезнь, если побеждает неблаго</w:t>
        <w:softHyphen/>
        <w:t>приятная местная реакция. На этой стадии особенно важно, с одной стороны, помочь поддержанию общей реакции, являющейся неспецифической основой здоровья, а с другой — повлиять на местный процесс.</w:t>
      </w:r>
    </w:p>
    <w:p>
      <w:pPr>
        <w:pStyle w:val="Normal"/>
        <w:shd w:fill="FFFFFF" w:val="clear"/>
        <w:rPr>
          <w:sz w:val="22"/>
          <w:szCs w:val="22"/>
        </w:rPr>
      </w:pPr>
      <w:r>
        <w:rPr>
          <w:b/>
          <w:bCs/>
          <w:sz w:val="22"/>
          <w:szCs w:val="22"/>
        </w:rPr>
        <w:t>Таким образом, при гармоничных, физиологичных реак</w:t>
        <w:softHyphen/>
        <w:t>циях местные реакции являются лишь составной частью общей адаптационной реакции. При любом нарушении гармонич</w:t>
        <w:softHyphen/>
        <w:t>ности реакции, что реально имеет место почти всегда, местные реакции могут быть другими. В этих подсистемах, органах, тканях или различных сторонах метаболизма, развиваются изменения, характерные для местной реакции, соответствую</w:t>
        <w:softHyphen/>
        <w:t>щей данному нарушению. При наличии хорошей компенсации и хорошей общей реакции нарушения могут исчезнуть и гармоничность реакции — восстановиться.</w:t>
      </w:r>
    </w:p>
    <w:p>
      <w:pPr>
        <w:pStyle w:val="Normal"/>
        <w:shd w:fill="FFFFFF" w:val="clear"/>
        <w:rPr>
          <w:sz w:val="22"/>
          <w:szCs w:val="22"/>
        </w:rPr>
      </w:pPr>
      <w:r>
        <w:rPr>
          <w:b/>
          <w:bCs/>
          <w:sz w:val="22"/>
          <w:szCs w:val="22"/>
        </w:rPr>
        <w:t>6.6.  ПСИХО-ЭМОЦИОНАЛЬНЫЙ СТАТУС</w:t>
      </w:r>
    </w:p>
    <w:p>
      <w:pPr>
        <w:pStyle w:val="Normal"/>
        <w:shd w:fill="FFFFFF" w:val="clear"/>
        <w:rPr>
          <w:sz w:val="22"/>
          <w:szCs w:val="22"/>
        </w:rPr>
      </w:pPr>
      <w:r>
        <w:rPr>
          <w:b/>
          <w:bCs/>
          <w:sz w:val="22"/>
          <w:szCs w:val="22"/>
        </w:rPr>
        <w:t>ПРИ РАЗЛИЧНЫХ ОБЩИХ НЕСПЕЦИФИЧЕСКИХ</w:t>
      </w:r>
    </w:p>
    <w:p>
      <w:pPr>
        <w:pStyle w:val="Normal"/>
        <w:shd w:fill="FFFFFF" w:val="clear"/>
        <w:rPr>
          <w:sz w:val="22"/>
          <w:szCs w:val="22"/>
        </w:rPr>
      </w:pPr>
      <w:r>
        <w:rPr>
          <w:b/>
          <w:bCs/>
          <w:sz w:val="22"/>
          <w:szCs w:val="22"/>
        </w:rPr>
        <w:t>АДАПТАЦИОННЫХ РЕАКЦИЯХ</w:t>
      </w:r>
    </w:p>
    <w:p>
      <w:pPr>
        <w:pStyle w:val="Normal"/>
        <w:shd w:fill="FFFFFF" w:val="clear"/>
        <w:rPr>
          <w:sz w:val="22"/>
          <w:szCs w:val="22"/>
        </w:rPr>
      </w:pPr>
      <w:r>
        <w:rPr>
          <w:b/>
          <w:bCs/>
          <w:sz w:val="22"/>
          <w:szCs w:val="22"/>
        </w:rPr>
        <w:t>Необходимо подчеркнуть, что когда мы говорим о здо</w:t>
        <w:softHyphen/>
        <w:t>ровье, то подразумеваем не только соматическое, но и пси</w:t>
        <w:softHyphen/>
        <w:t>хическое здоровье. Кстати, это тесно связано и взаимо</w:t>
        <w:softHyphen/>
        <w:t>обусловлено: при тех же самых реакциях, которые являются неспецифической основой здоровья, отмечается и лучшее психоэмоциональное состояние.</w:t>
      </w:r>
    </w:p>
    <w:p>
      <w:pPr>
        <w:pStyle w:val="Normal"/>
        <w:shd w:fill="FFFFFF" w:val="clear"/>
        <w:rPr>
          <w:sz w:val="22"/>
          <w:szCs w:val="22"/>
        </w:rPr>
      </w:pPr>
      <w:r>
        <w:rPr>
          <w:b/>
          <w:bCs/>
          <w:sz w:val="22"/>
          <w:szCs w:val="22"/>
        </w:rPr>
        <w:t>Многолетние наблюдения показали, что каждая из адап</w:t>
        <w:softHyphen/>
        <w:t>тационных реакций имеет характерный для нее комплекс не только объективных, но и субъективных признаков, по ко</w:t>
        <w:softHyphen/>
        <w:t>торым реакции можно различать. Особенно четко эти приз</w:t>
        <w:softHyphen/>
        <w:t>наки выражены, когда реакции не напряженные, а физио</w:t>
        <w:softHyphen/>
        <w:t>логичные, «нормальные» — гармони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При развитии реакции повышенной активации (гармонич</w:t>
        <w:softHyphen/>
        <w:t xml:space="preserve">ной, без напряжения) </w:t>
      </w:r>
      <w:r>
        <w:rPr>
          <w:b/>
          <w:bCs/>
          <w:sz w:val="22"/>
          <w:szCs w:val="22"/>
        </w:rPr>
        <w:t>отмечается высокая активность, опти</w:t>
        <w:softHyphen/>
        <w:t>мизм, жажда деятельности, отличное настроение, даже с от</w:t>
        <w:softHyphen/>
        <w:t>тенком эйфории (но без неправильной оценки реальности), общий подъем, отличный сон и аппетит, повышение работо</w:t>
        <w:softHyphen/>
        <w:t>способности (в первую очередь по скорости работы, но и по длительности тоже). Тревожность, раздражительность, угне</w:t>
        <w:softHyphen/>
        <w:t>тенность, утомляемость очень низкие. Та же реакция по мере снижения уровня реактивности становится, как уже говори</w:t>
        <w:softHyphen/>
        <w:t>лось, все более и более напряженной, что отражается и на субъективном состоянии. Нарушается сон (позднее засыпание</w:t>
      </w:r>
    </w:p>
    <w:p>
      <w:pPr>
        <w:pStyle w:val="Normal"/>
        <w:shd w:fill="FFFFFF" w:val="clear"/>
        <w:rPr>
          <w:sz w:val="22"/>
          <w:szCs w:val="22"/>
        </w:rPr>
      </w:pPr>
      <w:r>
        <w:rPr>
          <w:b/>
          <w:bCs/>
          <w:sz w:val="22"/>
          <w:szCs w:val="22"/>
        </w:rPr>
        <w:t>и раннее просыпание), появляется раздражительность, обид</w:t>
        <w:softHyphen/>
        <w:t>чивость. Работает человек быстро, но и быстрее устает и начи</w:t>
        <w:softHyphen/>
        <w:t>нает ошибаться, делать что-то «не так», но полного срыва нет. Активность обычно остается высокая, даже оптимизм в какой-то степени сохраняется, но настроение ухудшается, становится неровным. Аппетит также хороший. Угнетенность отмечается редко.</w:t>
      </w:r>
    </w:p>
    <w:p>
      <w:pPr>
        <w:pStyle w:val="Normal"/>
        <w:shd w:fill="FFFFFF" w:val="clear"/>
        <w:rPr>
          <w:sz w:val="22"/>
          <w:szCs w:val="22"/>
        </w:rPr>
      </w:pPr>
      <w:r>
        <w:rPr>
          <w:b/>
          <w:bCs/>
          <w:sz w:val="22"/>
          <w:szCs w:val="22"/>
        </w:rPr>
        <w:t>Следует особо отмеить повышенную активацию очень высо</w:t>
        <w:softHyphen/>
        <w:t>ких уровней реактивности, при которой начинает преобладать способ получения энергии извне не за счет пищи, а энергетика организма становится очень сбалансированной. В таком состоянии человек насыщается чрезвычайно малым количеством растительной пищи, принимаемой довольно редко, тогда как энергичность и работоспособность максимальны.</w:t>
      </w:r>
    </w:p>
    <w:p>
      <w:pPr>
        <w:pStyle w:val="Normal"/>
        <w:shd w:fill="FFFFFF" w:val="clear"/>
        <w:rPr>
          <w:sz w:val="22"/>
          <w:szCs w:val="22"/>
        </w:rPr>
      </w:pPr>
      <w:r>
        <w:rPr>
          <w:b/>
          <w:bCs/>
          <w:i/>
          <w:iCs/>
          <w:sz w:val="22"/>
          <w:szCs w:val="22"/>
        </w:rPr>
        <w:t xml:space="preserve">На низких уровнях реактивности, </w:t>
      </w:r>
      <w:r>
        <w:rPr>
          <w:b/>
          <w:bCs/>
          <w:sz w:val="22"/>
          <w:szCs w:val="22"/>
        </w:rPr>
        <w:t>т.е. когда действует сильный, большой по абсолютной величине фактор, повы</w:t>
        <w:softHyphen/>
        <w:t>шенная активация часто переходит в переактивацию — реак</w:t>
        <w:softHyphen/>
        <w:t>цию, совсем далекую от нормы. Субъективное состояние при напряженной в разной степени переактивации напоминает состояние при напряженной повышенной активации: большая активность, раздражительность, даже агрессивность, наруше</w:t>
        <w:softHyphen/>
        <w:t>ния сна, настроение неровное, но не угнетенное, хороший ап</w:t>
        <w:softHyphen/>
        <w:t>петит. Работоспособность высокая, особенно по скорости ра</w:t>
        <w:softHyphen/>
        <w:t>боты, но внезапно может наступить срыв, особенно опасный, если работа связана с возможностью аварий. Оптимизм в ка</w:t>
        <w:softHyphen/>
        <w:t>кой-то степени сохраняется, угнетенность почти не выражена.</w:t>
      </w:r>
    </w:p>
    <w:p>
      <w:pPr>
        <w:pStyle w:val="Normal"/>
        <w:shd w:fill="FFFFFF" w:val="clear"/>
        <w:rPr>
          <w:sz w:val="22"/>
          <w:szCs w:val="22"/>
        </w:rPr>
      </w:pPr>
      <w:r>
        <w:rPr>
          <w:b/>
          <w:bCs/>
          <w:i/>
          <w:iCs/>
          <w:sz w:val="22"/>
          <w:szCs w:val="22"/>
        </w:rPr>
        <w:t xml:space="preserve">При реакции спокойной активации, </w:t>
      </w:r>
      <w:r>
        <w:rPr>
          <w:b/>
          <w:bCs/>
          <w:sz w:val="22"/>
          <w:szCs w:val="22"/>
        </w:rPr>
        <w:t>гармоничной, без напряжения субъективное состояние хорошее, но, как следует из названия, более спокойное. Активность высокая, но нет такой «жажды деятельности», настроение хорошее, но не такое приподнятое, оптимизм умеренный, сон и аппетит хорошие, работоспособность хорошая и по скорости, и по длительности работы, долго не наступает усталость. Тревожность, раздражи</w:t>
        <w:softHyphen/>
        <w:t>тельность, утомляемость, угнетенность очень низ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азличия в субъективном состоянии у людей, находя</w:t>
        <w:softHyphen/>
        <w:t>щихся в разных реакциях, настолько велики, что это послу</w:t>
        <w:softHyphen/>
        <w:t>жило для Л.Х.Гаркави первым основанием для подразде</w:t>
        <w:softHyphen/>
        <w:t>ления реакции активации на спокойную и повышенную. Поведение   пациентов   во   время   активационной  терапии</w:t>
      </w:r>
    </w:p>
    <w:p>
      <w:pPr>
        <w:pStyle w:val="Normal"/>
        <w:shd w:fill="FFFFFF" w:val="clear"/>
        <w:rPr>
          <w:sz w:val="22"/>
          <w:szCs w:val="22"/>
        </w:rPr>
      </w:pPr>
      <w:r>
        <w:rPr>
          <w:b/>
          <w:bCs/>
          <w:sz w:val="22"/>
          <w:szCs w:val="22"/>
        </w:rPr>
        <w:t>заметно отличалось, хотя по тогдашним представлениям у всех была одна и та же реакция активации. Одни пациенты были спокойными, в хорошем настроении. «Как себя чувст</w:t>
        <w:softHyphen/>
        <w:t>вуете?» - «Хорошо, значительно лучше». «Сон, аппетит?» — «Хорошие», и т.д. Другие люди вели себя иначе: глаза блестят, от порога — «Самочувствие замечательное (отлич</w:t>
        <w:softHyphen/>
        <w:t>ное, прекрасное)... Не хожу, а летаю, как в юности, аппетит зверский» и т.п. У этих больных выздоровление наступало особенно быстро. Сравнение самочувствия с анализом крови (лейкоцитарной формулой) показало, что у «спокойных» процент лимфоцитов не выше 33, а у «повышенных» — всег</w:t>
        <w:softHyphen/>
        <w:t>да выше. Последующие исследования других объективных изменений позволили четко разделить реакцию спокойной активации и реакцию повышенной активации.</w:t>
      </w:r>
    </w:p>
    <w:p>
      <w:pPr>
        <w:pStyle w:val="Normal"/>
        <w:shd w:fill="FFFFFF" w:val="clear"/>
        <w:rPr>
          <w:sz w:val="22"/>
          <w:szCs w:val="22"/>
        </w:rPr>
      </w:pPr>
      <w:r>
        <w:rPr>
          <w:b/>
          <w:bCs/>
          <w:i/>
          <w:iCs/>
          <w:sz w:val="22"/>
          <w:szCs w:val="22"/>
        </w:rPr>
        <w:t xml:space="preserve">По мере снижения уровня реактивности </w:t>
      </w:r>
      <w:r>
        <w:rPr>
          <w:b/>
          <w:bCs/>
          <w:sz w:val="22"/>
          <w:szCs w:val="22"/>
        </w:rPr>
        <w:t>(увеличения воздействия) реакция спокойной активации также стано</w:t>
        <w:softHyphen/>
        <w:t>вится более напряженной и субъективное состояние изменя</w:t>
        <w:softHyphen/>
        <w:t>ется. Ухудшается настроение, уменьшаются активность и оптимизм, человек быстрее устает, снижается, в отличие от реакции повышенной активации, прежде всего скорость, а затем и длительность работы, нарушается сон - становится поверхностным, неглубоким, - несколько снижается аппе</w:t>
        <w:softHyphen/>
        <w:t>тит, раздражительность и тревожность меньше, чем при на</w:t>
        <w:softHyphen/>
        <w:t>пряженной повышенной активации, а угнетенность больше.</w:t>
      </w:r>
    </w:p>
    <w:p>
      <w:pPr>
        <w:pStyle w:val="Normal"/>
        <w:shd w:fill="FFFFFF" w:val="clear"/>
        <w:rPr>
          <w:sz w:val="22"/>
          <w:szCs w:val="22"/>
        </w:rPr>
      </w:pPr>
      <w:r>
        <w:rPr>
          <w:b/>
          <w:bCs/>
          <w:i/>
          <w:iCs/>
          <w:sz w:val="22"/>
          <w:szCs w:val="22"/>
        </w:rPr>
        <w:t xml:space="preserve">Реакция тренировки </w:t>
      </w:r>
      <w:r>
        <w:rPr>
          <w:b/>
          <w:bCs/>
          <w:sz w:val="22"/>
          <w:szCs w:val="22"/>
        </w:rPr>
        <w:t>характеризуется умеренной актив</w:t>
        <w:softHyphen/>
        <w:t>ностью, настроение не плохое, но и не хорошее, оптимизм не очень выражен, хотя пессимизм тоже не выражен явно, аппетит удовлетворительный, сон хороший, работоспособ</w:t>
        <w:softHyphen/>
        <w:t>ность хорошая в основном по длительности работы, а скорость работы невелика. Тревожность, раздражительность и угнетенность выражены незнач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По мере снижения уровня реактивности </w:t>
      </w:r>
      <w:r>
        <w:rPr>
          <w:b/>
          <w:bCs/>
          <w:sz w:val="22"/>
          <w:szCs w:val="22"/>
        </w:rPr>
        <w:t>также увеличи</w:t>
        <w:softHyphen/>
        <w:t>вается напряженность реакции и изменяется субъективное состояние: снижается активность, появляется вялость, угне</w:t>
        <w:softHyphen/>
        <w:t>тенность, тревожность, ухудшается настроение, становится более выражен пессимизм, ухудшается сон (становится по</w:t>
        <w:softHyphen/>
        <w:t>верхностным) и уменьшается аппетит, снижается работоспо</w:t>
        <w:softHyphen/>
        <w:t>собность: прежде всего скорость, а затем и длительность работы. Раздражительность невелика.</w:t>
      </w:r>
    </w:p>
    <w:p>
      <w:pPr>
        <w:pStyle w:val="Normal"/>
        <w:shd w:fill="FFFFFF" w:val="clear"/>
        <w:rPr/>
      </w:pPr>
      <w:r>
        <w:rPr>
          <w:i/>
          <w:iCs/>
          <w:sz w:val="22"/>
          <w:szCs w:val="22"/>
        </w:rPr>
        <w:t xml:space="preserve">При развитии стресса, </w:t>
      </w:r>
      <w:r>
        <w:rPr>
          <w:sz w:val="22"/>
          <w:szCs w:val="22"/>
        </w:rPr>
        <w:t>особенно хронического, снижа</w:t>
        <w:softHyphen/>
        <w:t>ется активность, появляется пессимизм, угнетенность, вя</w:t>
        <w:softHyphen/>
        <w:t>лость, нарушается сон, аппетит, иногда появляется раздражи</w:t>
        <w:softHyphen/>
        <w:t>тельность, недовольство всем, «ничего не хочется», усили</w:t>
        <w:softHyphen/>
        <w:t xml:space="preserve">вается тревожность. Иногда появляется агрессивность (чаще при остром стрессе). Работоспособность снижена. </w:t>
      </w:r>
      <w:r>
        <w:rPr>
          <w:i/>
          <w:iCs/>
          <w:sz w:val="22"/>
          <w:szCs w:val="22"/>
        </w:rPr>
        <w:t xml:space="preserve">При остром стрессе </w:t>
      </w:r>
      <w:r>
        <w:rPr>
          <w:sz w:val="22"/>
          <w:szCs w:val="22"/>
        </w:rPr>
        <w:t>сохраняется быстрота работы, но длительность и точность нарушаются. При хроническом стрессе снижаются все характеристики работоспособности: и по скорости, и по длительности, и по точности. Разумеется, по мере снижения уровня реактивности все эти нарушения нарастают.</w:t>
      </w:r>
    </w:p>
    <w:p>
      <w:pPr>
        <w:pStyle w:val="Normal"/>
        <w:shd w:fill="FFFFFF" w:val="clear"/>
        <w:rPr>
          <w:sz w:val="22"/>
          <w:szCs w:val="22"/>
        </w:rPr>
      </w:pPr>
      <w:r>
        <w:rPr>
          <w:sz w:val="22"/>
          <w:szCs w:val="22"/>
        </w:rPr>
        <w:t>При занятиях спортом субъективные признаки адапта</w:t>
        <w:softHyphen/>
        <w:t>ционных реакций аналогичны описанным и четко отража</w:t>
        <w:softHyphen/>
        <w:t>ются на настроении, утомляемости, точности и скорости выполнения упражнений, а также на спортивных результатах в целом (подробно об этом см. главу 9).</w:t>
      </w:r>
    </w:p>
    <w:p>
      <w:pPr>
        <w:pStyle w:val="Normal"/>
        <w:shd w:fill="FFFFFF" w:val="clear"/>
        <w:rPr>
          <w:sz w:val="22"/>
          <w:szCs w:val="22"/>
        </w:rPr>
      </w:pPr>
      <w:r>
        <w:rPr>
          <w:sz w:val="22"/>
          <w:szCs w:val="22"/>
        </w:rPr>
        <w:t>Наличие такой четкой зависимости между субъектив</w:t>
        <w:softHyphen/>
        <w:t>ным состоянием и типом адаптационной реакции на разных уровнях реактивности (всего 4 группы уровней) навело Л.Х.Гаркави на мысль разработать критерии оценки для определения типа адаптационной реакции по эмоциональ</w:t>
        <w:softHyphen/>
        <w:t>ному состоянию с использованием специального опросника. На основании этого была создана экспертная программа для компьютера «АНТИСТРЕСС». Подробнее об этой программе см. главу 8. Проведенная по этой программе оценка состоя</w:t>
        <w:softHyphen/>
        <w:t>ний и сопоставление с лейкоцитарной формулой показало очень высокий процент совпадений (в 96% случаев). Это значит, что если правильно оценить свое настроение и состояние, то это может заменить анализ крови. Поэтому программа может быть использована для оздоровления массовых контингентов населения. На основе оценки сос</w:t>
        <w:softHyphen/>
        <w:t>тояния программа «АНТЙСТРЕСС» выдает дозу выбранного биостимулятора для вызова антистрессор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же определить тип реакции и группу уровней ре</w:t>
        <w:softHyphen/>
        <w:t>активности по субъективному состоянию без программы «АНТИСТРЕСС»? Нами на основании оценки состояния по десяти вопросам созданы «образы» реакций в зависимости от четырех групп уровней реактивности  (рис.  6.5  -  6.9).</w:t>
      </w:r>
    </w:p>
    <w:p>
      <w:pPr>
        <w:pStyle w:val="Normal"/>
        <w:shd w:fill="FFFFFF" w:val="clear"/>
        <w:rPr>
          <w:sz w:val="22"/>
          <w:szCs w:val="22"/>
        </w:rPr>
      </w:pPr>
      <w:r>
        <w:rPr>
          <w:b/>
          <w:bCs/>
          <w:sz w:val="22"/>
          <w:szCs w:val="22"/>
        </w:rPr>
        <w:t>Реакции тренировки</w:t>
      </w:r>
    </w:p>
    <w:p>
      <w:pPr>
        <w:pStyle w:val="Normal"/>
        <w:rPr>
          <w:sz w:val="22"/>
          <w:szCs w:val="22"/>
        </w:rPr>
      </w:pPr>
      <w:r>
        <w:rPr>
          <w:sz w:val="22"/>
          <w:szCs w:val="22"/>
        </w:rPr>
        <w:drawing>
          <wp:inline distT="0" distB="0" distL="0" distR="0">
            <wp:extent cx="2779395" cy="2446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5" r="-13" b="-15"/>
                    <a:stretch>
                      <a:fillRect/>
                    </a:stretch>
                  </pic:blipFill>
                  <pic:spPr bwMode="auto">
                    <a:xfrm>
                      <a:off x="0" y="0"/>
                      <a:ext cx="2779395" cy="2446020"/>
                    </a:xfrm>
                    <a:prstGeom prst="rect">
                      <a:avLst/>
                    </a:prstGeom>
                  </pic:spPr>
                </pic:pic>
              </a:graphicData>
            </a:graphic>
          </wp:inline>
        </w:drawing>
      </w:r>
    </w:p>
    <w:p>
      <w:pPr>
        <w:pStyle w:val="Normal"/>
        <w:shd w:fill="FFFFFF" w:val="clear"/>
        <w:rPr>
          <w:sz w:val="22"/>
          <w:szCs w:val="22"/>
        </w:rPr>
      </w:pPr>
      <w:r>
        <w:rPr>
          <w:b/>
          <w:bCs/>
          <w:sz w:val="22"/>
          <w:szCs w:val="22"/>
        </w:rPr>
        <w:t>Рис. 6.5. Паттерны психофизиологического состояния при ре</w:t>
        <w:softHyphen/>
        <w:t>акции тренировки</w:t>
      </w:r>
    </w:p>
    <w:p>
      <w:pPr>
        <w:pStyle w:val="Normal"/>
        <w:shd w:fill="FFFFFF" w:val="clear"/>
        <w:rPr>
          <w:sz w:val="22"/>
          <w:szCs w:val="22"/>
        </w:rPr>
      </w:pPr>
      <w:r>
        <w:rPr>
          <w:b/>
          <w:bCs/>
          <w:sz w:val="22"/>
          <w:szCs w:val="22"/>
        </w:rPr>
        <w:t xml:space="preserve">Уровни реактивности: А - высокие; В — средние; С — низкие; </w:t>
      </w:r>
      <w:r>
        <w:rPr>
          <w:b/>
          <w:bCs/>
          <w:sz w:val="22"/>
          <w:szCs w:val="22"/>
          <w:lang w:val="en-US"/>
        </w:rPr>
        <w:t xml:space="preserve">D </w:t>
      </w:r>
      <w:r>
        <w:rPr>
          <w:b/>
          <w:bCs/>
          <w:sz w:val="22"/>
          <w:szCs w:val="22"/>
        </w:rPr>
        <w:t>- очень низ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кН— активность, ОпН— оптимизм, Сонн— сон, Ап+ — ап</w:t>
        <w:softHyphen/>
        <w:t>петит, РС+ - работоспособность по скорости, РВ+ — работо</w:t>
        <w:softHyphen/>
        <w:t>способность по времени, Уг- - угнетенность, Ут- - утомляемость, Аг- — агрессинвность, Тр- - тревожность</w:t>
      </w:r>
    </w:p>
    <w:p>
      <w:pPr>
        <w:pStyle w:val="Normal"/>
        <w:shd w:fill="FFFFFF" w:val="clear"/>
        <w:rPr>
          <w:sz w:val="22"/>
          <w:szCs w:val="22"/>
        </w:rPr>
      </w:pPr>
      <w:r>
        <w:rPr>
          <w:b/>
          <w:bCs/>
          <w:sz w:val="22"/>
          <w:szCs w:val="22"/>
        </w:rPr>
        <w:t>Реакции спокойной активации</w:t>
      </w:r>
    </w:p>
    <w:p>
      <w:pPr>
        <w:pStyle w:val="Normal"/>
        <w:rPr>
          <w:sz w:val="22"/>
          <w:szCs w:val="22"/>
        </w:rPr>
      </w:pPr>
      <w:r>
        <w:rPr>
          <w:sz w:val="22"/>
          <w:szCs w:val="22"/>
        </w:rPr>
        <w:drawing>
          <wp:inline distT="0" distB="0" distL="0" distR="0">
            <wp:extent cx="2813050" cy="2401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5" r="-13" b="-15"/>
                    <a:stretch>
                      <a:fillRect/>
                    </a:stretch>
                  </pic:blipFill>
                  <pic:spPr bwMode="auto">
                    <a:xfrm>
                      <a:off x="0" y="0"/>
                      <a:ext cx="2813050" cy="2401570"/>
                    </a:xfrm>
                    <a:prstGeom prst="rect">
                      <a:avLst/>
                    </a:prstGeom>
                  </pic:spPr>
                </pic:pic>
              </a:graphicData>
            </a:graphic>
          </wp:inline>
        </w:drawing>
      </w:r>
    </w:p>
    <w:p>
      <w:pPr>
        <w:pStyle w:val="Normal"/>
        <w:shd w:fill="FFFFFF" w:val="clear"/>
        <w:rPr/>
      </w:pPr>
      <w:r>
        <w:rPr>
          <w:b/>
          <w:bCs/>
          <w:sz w:val="22"/>
          <w:szCs w:val="22"/>
        </w:rPr>
        <w:t xml:space="preserve">Рис. </w:t>
      </w:r>
      <w:r>
        <w:rPr>
          <w:sz w:val="22"/>
          <w:szCs w:val="22"/>
        </w:rPr>
        <w:t>6.6. Паттерны психофизиологического состояния при ре</w:t>
        <w:softHyphen/>
        <w:t>акции спокойной активации</w:t>
      </w:r>
    </w:p>
    <w:p>
      <w:pPr>
        <w:pStyle w:val="Normal"/>
        <w:shd w:fill="FFFFFF" w:val="clear"/>
        <w:rPr/>
      </w:pPr>
      <w:r>
        <w:rPr>
          <w:sz w:val="22"/>
          <w:szCs w:val="22"/>
        </w:rPr>
        <w:t xml:space="preserve">Уровни реактивности: А — высокие; В — средние; С — низкие; </w:t>
      </w:r>
      <w:r>
        <w:rPr>
          <w:sz w:val="22"/>
          <w:szCs w:val="22"/>
          <w:lang w:val="en-US"/>
        </w:rPr>
        <w:t xml:space="preserve">D </w:t>
      </w:r>
      <w:r>
        <w:rPr>
          <w:sz w:val="22"/>
          <w:szCs w:val="22"/>
        </w:rPr>
        <w:t>- очень низ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к+ — активность, Оп+ - оптимизм, Сон+ - сон, Ап+ - ап</w:t>
        <w:softHyphen/>
        <w:t>петит, РС+ — работоспособность по скорости, РВ+ - работо</w:t>
        <w:softHyphen/>
        <w:t>способность по времени, Уг- - угнетенность, Ут- - утомляемость, Аг- — агрессинвность, Тр- — тревожность</w:t>
      </w:r>
    </w:p>
    <w:p>
      <w:pPr>
        <w:pStyle w:val="Normal"/>
        <w:shd w:fill="FFFFFF" w:val="clear"/>
        <w:rPr>
          <w:sz w:val="22"/>
          <w:szCs w:val="22"/>
        </w:rPr>
      </w:pPr>
      <w:r>
        <w:rPr>
          <w:b/>
          <w:bCs/>
          <w:sz w:val="22"/>
          <w:szCs w:val="22"/>
        </w:rPr>
        <w:t>Реакции повышенной активации</w:t>
      </w:r>
    </w:p>
    <w:p>
      <w:pPr>
        <w:pStyle w:val="Normal"/>
        <w:rPr>
          <w:sz w:val="22"/>
          <w:szCs w:val="22"/>
        </w:rPr>
      </w:pPr>
      <w:r>
        <w:rPr>
          <w:sz w:val="22"/>
          <w:szCs w:val="22"/>
        </w:rPr>
        <w:drawing>
          <wp:inline distT="0" distB="0" distL="0" distR="0">
            <wp:extent cx="2752090" cy="2371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 r="-13" b="-15"/>
                    <a:stretch>
                      <a:fillRect/>
                    </a:stretch>
                  </pic:blipFill>
                  <pic:spPr bwMode="auto">
                    <a:xfrm>
                      <a:off x="0" y="0"/>
                      <a:ext cx="2752090" cy="2371090"/>
                    </a:xfrm>
                    <a:prstGeom prst="rect">
                      <a:avLst/>
                    </a:prstGeom>
                  </pic:spPr>
                </pic:pic>
              </a:graphicData>
            </a:graphic>
          </wp:inline>
        </w:drawing>
      </w:r>
    </w:p>
    <w:p>
      <w:pPr>
        <w:pStyle w:val="Normal"/>
        <w:shd w:fill="FFFFFF" w:val="clear"/>
        <w:rPr>
          <w:sz w:val="22"/>
          <w:szCs w:val="22"/>
        </w:rPr>
      </w:pPr>
      <w:r>
        <w:rPr>
          <w:b/>
          <w:bCs/>
          <w:sz w:val="22"/>
          <w:szCs w:val="22"/>
        </w:rPr>
        <w:t>Рис. 6.7. Паттерны психофизиологического состояния при ре</w:t>
        <w:softHyphen/>
        <w:t>акции повышенной активации</w:t>
      </w:r>
    </w:p>
    <w:p>
      <w:pPr>
        <w:pStyle w:val="Normal"/>
        <w:shd w:fill="FFFFFF" w:val="clear"/>
        <w:rPr>
          <w:sz w:val="22"/>
          <w:szCs w:val="22"/>
        </w:rPr>
      </w:pPr>
      <w:r>
        <w:rPr>
          <w:b/>
          <w:bCs/>
          <w:sz w:val="22"/>
          <w:szCs w:val="22"/>
        </w:rPr>
        <w:t xml:space="preserve">Уровни реактивности: А — высокие; В — средние; С — низкие; </w:t>
      </w:r>
      <w:r>
        <w:rPr>
          <w:b/>
          <w:bCs/>
          <w:sz w:val="22"/>
          <w:szCs w:val="22"/>
          <w:lang w:val="en-US"/>
        </w:rPr>
        <w:t xml:space="preserve">D </w:t>
      </w:r>
      <w:r>
        <w:rPr>
          <w:b/>
          <w:bCs/>
          <w:sz w:val="22"/>
          <w:szCs w:val="22"/>
        </w:rPr>
        <w:t>- очень низ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к+ - активность, Оп+ — оптимизм, Сон+ — сон, АгН— ап</w:t>
        <w:softHyphen/>
        <w:t>петит, РС+ - работоспособность по скорости, РВ+ - работо</w:t>
        <w:softHyphen/>
        <w:t>способность по времени, Уг- — угнетенность, Ут- - утомляемость, Аг- - агрессинвность, Тр- - тревожность</w:t>
      </w:r>
    </w:p>
    <w:p>
      <w:pPr>
        <w:pStyle w:val="Normal"/>
        <w:shd w:fill="FFFFFF" w:val="clear"/>
        <w:rPr>
          <w:sz w:val="22"/>
          <w:szCs w:val="22"/>
        </w:rPr>
      </w:pPr>
      <w:r>
        <w:rPr>
          <w:b/>
          <w:bCs/>
          <w:sz w:val="22"/>
          <w:szCs w:val="22"/>
        </w:rPr>
        <w:t>Реакции стресса</w:t>
      </w:r>
    </w:p>
    <w:p>
      <w:pPr>
        <w:pStyle w:val="Normal"/>
        <w:rPr>
          <w:sz w:val="22"/>
          <w:szCs w:val="22"/>
        </w:rPr>
      </w:pPr>
      <w:r>
        <w:rPr>
          <w:sz w:val="22"/>
          <w:szCs w:val="22"/>
        </w:rPr>
        <w:drawing>
          <wp:inline distT="0" distB="0" distL="0" distR="0">
            <wp:extent cx="2755265" cy="2346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 r="-13" b="-15"/>
                    <a:stretch>
                      <a:fillRect/>
                    </a:stretch>
                  </pic:blipFill>
                  <pic:spPr bwMode="auto">
                    <a:xfrm>
                      <a:off x="0" y="0"/>
                      <a:ext cx="2755265" cy="2346960"/>
                    </a:xfrm>
                    <a:prstGeom prst="rect">
                      <a:avLst/>
                    </a:prstGeom>
                  </pic:spPr>
                </pic:pic>
              </a:graphicData>
            </a:graphic>
          </wp:inline>
        </w:drawing>
      </w:r>
    </w:p>
    <w:p>
      <w:pPr>
        <w:pStyle w:val="Normal"/>
        <w:shd w:fill="FFFFFF" w:val="clear"/>
        <w:rPr/>
      </w:pPr>
      <w:r>
        <w:rPr>
          <w:b/>
          <w:bCs/>
          <w:sz w:val="22"/>
          <w:szCs w:val="22"/>
        </w:rPr>
        <w:t xml:space="preserve">Рис. </w:t>
      </w:r>
      <w:r>
        <w:rPr>
          <w:sz w:val="22"/>
          <w:szCs w:val="22"/>
        </w:rPr>
        <w:t>6.8. Паттерны психофизиологического состояния при ре</w:t>
        <w:softHyphen/>
        <w:t>акции стресса</w:t>
      </w:r>
    </w:p>
    <w:p>
      <w:pPr>
        <w:pStyle w:val="Normal"/>
        <w:shd w:fill="FFFFFF" w:val="clear"/>
        <w:rPr/>
      </w:pPr>
      <w:r>
        <w:rPr>
          <w:sz w:val="22"/>
          <w:szCs w:val="22"/>
        </w:rPr>
        <w:t xml:space="preserve">Уровни реактивности: А - высокие; В — средние; С — низкие; </w:t>
      </w:r>
      <w:r>
        <w:rPr>
          <w:sz w:val="22"/>
          <w:szCs w:val="22"/>
          <w:lang w:val="en-US"/>
        </w:rPr>
        <w:t xml:space="preserve">D </w:t>
      </w:r>
      <w:r>
        <w:rPr>
          <w:sz w:val="22"/>
          <w:szCs w:val="22"/>
        </w:rPr>
        <w:t>- очень низ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к+ — активность, Оп+ - оптимизм, СонН— сон, Ап+ — ап</w:t>
        <w:softHyphen/>
        <w:t>петит, РС+ — работоспособность по скорости, РВ+ — работо</w:t>
        <w:softHyphen/>
        <w:t>способность по времени, Уг- - угнетенность, Ут- — утомляемость, Аг- — агрессинвнасть, Тр- - тревожность</w:t>
      </w:r>
    </w:p>
    <w:p>
      <w:pPr>
        <w:pStyle w:val="Normal"/>
        <w:shd w:fill="FFFFFF" w:val="clear"/>
        <w:rPr>
          <w:sz w:val="22"/>
          <w:szCs w:val="22"/>
        </w:rPr>
      </w:pPr>
      <w:r>
        <w:rPr>
          <w:b/>
          <w:bCs/>
          <w:sz w:val="22"/>
          <w:szCs w:val="22"/>
        </w:rPr>
        <w:t>Реакции переактивации</w:t>
      </w:r>
    </w:p>
    <w:p>
      <w:pPr>
        <w:pStyle w:val="Normal"/>
        <w:rPr>
          <w:sz w:val="22"/>
          <w:szCs w:val="22"/>
        </w:rPr>
      </w:pPr>
      <w:r>
        <w:rPr>
          <w:sz w:val="22"/>
          <w:szCs w:val="22"/>
        </w:rPr>
        <w:drawing>
          <wp:inline distT="0" distB="0" distL="0" distR="0">
            <wp:extent cx="2712720"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31" r="-13" b="-31"/>
                    <a:stretch>
                      <a:fillRect/>
                    </a:stretch>
                  </pic:blipFill>
                  <pic:spPr bwMode="auto">
                    <a:xfrm>
                      <a:off x="0" y="0"/>
                      <a:ext cx="2712720" cy="1143000"/>
                    </a:xfrm>
                    <a:prstGeom prst="rect">
                      <a:avLst/>
                    </a:prstGeom>
                  </pic:spPr>
                </pic:pic>
              </a:graphicData>
            </a:graphic>
          </wp:inline>
        </w:drawing>
      </w:r>
    </w:p>
    <w:p>
      <w:pPr>
        <w:pStyle w:val="Normal"/>
        <w:shd w:fill="FFFFFF" w:val="clear"/>
        <w:rPr>
          <w:sz w:val="22"/>
          <w:szCs w:val="22"/>
        </w:rPr>
      </w:pPr>
      <w:r>
        <w:rPr>
          <w:b/>
          <w:bCs/>
          <w:sz w:val="22"/>
          <w:szCs w:val="22"/>
        </w:rPr>
        <w:t>Рис. 6.9. Паттерны психофизиологического состояния при ре</w:t>
        <w:softHyphen/>
        <w:t>акции переактивации</w:t>
      </w:r>
    </w:p>
    <w:p>
      <w:pPr>
        <w:pStyle w:val="Normal"/>
        <w:shd w:fill="FFFFFF" w:val="clear"/>
        <w:rPr>
          <w:sz w:val="22"/>
          <w:szCs w:val="22"/>
        </w:rPr>
      </w:pPr>
      <w:r>
        <w:rPr>
          <w:b/>
          <w:bCs/>
          <w:sz w:val="22"/>
          <w:szCs w:val="22"/>
        </w:rPr>
        <w:t xml:space="preserve">Уровни реактивности: С - низкие; </w:t>
      </w:r>
      <w:r>
        <w:rPr>
          <w:b/>
          <w:bCs/>
          <w:sz w:val="22"/>
          <w:szCs w:val="22"/>
          <w:lang w:val="en-US"/>
        </w:rPr>
        <w:t xml:space="preserve">D </w:t>
      </w:r>
      <w:r>
        <w:rPr>
          <w:b/>
          <w:bCs/>
          <w:sz w:val="22"/>
          <w:szCs w:val="22"/>
        </w:rPr>
        <w:t>- очень низкие.</w:t>
      </w:r>
    </w:p>
    <w:p>
      <w:pPr>
        <w:pStyle w:val="Normal"/>
        <w:shd w:fill="FFFFFF" w:val="clear"/>
        <w:rPr>
          <w:sz w:val="22"/>
          <w:szCs w:val="22"/>
        </w:rPr>
      </w:pPr>
      <w:r>
        <w:rPr>
          <w:b/>
          <w:bCs/>
          <w:sz w:val="22"/>
          <w:szCs w:val="22"/>
        </w:rPr>
        <w:t>АкН— активность, ОпН— оптимизм, СонН— сон, АпН— ап</w:t>
        <w:softHyphen/>
        <w:t>петит, РС+ — работоспособность по скорости, РВ+ — работо</w:t>
        <w:softHyphen/>
        <w:t>способность по времени, Уг- — угнетенность, Ут- — утомляемость, Аг- — агрессинвность, Тр- — тревожность</w:t>
      </w:r>
    </w:p>
    <w:p>
      <w:pPr>
        <w:pStyle w:val="Normal"/>
        <w:shd w:fill="FFFFFF" w:val="clear"/>
        <w:rPr>
          <w:sz w:val="22"/>
          <w:szCs w:val="22"/>
        </w:rPr>
      </w:pPr>
      <w:r>
        <w:rPr>
          <w:b/>
          <w:bCs/>
          <w:sz w:val="22"/>
          <w:szCs w:val="22"/>
        </w:rPr>
        <w:t>Каждая реакция имеет свой «образ». «Образы» одноименных реакций на разных уровнях различны; всего выделено 18 состояний.</w:t>
      </w:r>
    </w:p>
    <w:p>
      <w:pPr>
        <w:pStyle w:val="Normal"/>
        <w:shd w:fill="FFFFFF" w:val="clear"/>
        <w:rPr>
          <w:sz w:val="22"/>
          <w:szCs w:val="22"/>
        </w:rPr>
      </w:pPr>
      <w:r>
        <w:rPr>
          <w:b/>
          <w:bCs/>
          <w:sz w:val="22"/>
          <w:szCs w:val="22"/>
        </w:rPr>
        <w:t>Поскольку все люди разные по личностным характерис</w:t>
        <w:softHyphen/>
        <w:t>тикам — по уровню оптимизма или умению быстро или длительно работать и т.п., то нужно проводить оценку с уче</w:t>
        <w:softHyphen/>
        <w:t>том своих особенностей, т.е. именно самооц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ак использовать «образы» состояний, чтобы понять свое? Для самооценки состояния нужно самим ответить на эти 10 вопросов. Отметив точки на окружностях в соответст</w:t>
        <w:softHyphen/>
        <w:t>вии со своими баллами и соединив их, вы получите «образ» своего собственного состояния. Сравнив его с изображениями на рисунке, можно определить примерно, в какой реакции какой из 4-х групп уровней реактивности вы находитесь. В динамике лечения можно наблюдать, как все меняется и в ка</w:t>
        <w:softHyphen/>
        <w:t>ком направлении. При этом обязательно нужно учиться кон</w:t>
        <w:softHyphen/>
        <w:t>центрировать внимание на оценке своего состояния, хотя бы просто согласуясь с описанием субъективного состояния при реакциях.</w:t>
      </w:r>
    </w:p>
    <w:p>
      <w:pPr>
        <w:pStyle w:val="Normal"/>
        <w:shd w:fill="FFFFFF" w:val="clear"/>
        <w:rPr>
          <w:sz w:val="22"/>
          <w:szCs w:val="22"/>
        </w:rPr>
      </w:pPr>
      <w:r>
        <w:rPr>
          <w:b/>
          <w:bCs/>
          <w:sz w:val="22"/>
          <w:szCs w:val="22"/>
        </w:rPr>
        <w:t>6.6.1, Опросник 7-балльной самооценки состояния</w:t>
      </w:r>
    </w:p>
    <w:p>
      <w:pPr>
        <w:pStyle w:val="Normal"/>
        <w:shd w:fill="FFFFFF" w:val="clear"/>
        <w:rPr>
          <w:sz w:val="22"/>
          <w:szCs w:val="22"/>
        </w:rPr>
      </w:pPr>
      <w:r>
        <w:rPr>
          <w:b/>
          <w:bCs/>
          <w:sz w:val="22"/>
          <w:szCs w:val="22"/>
        </w:rPr>
        <w:t>1)  Тревожность:</w:t>
      </w:r>
    </w:p>
    <w:p>
      <w:pPr>
        <w:pStyle w:val="Normal"/>
        <w:shd w:fill="FFFFFF" w:val="clear"/>
        <w:rPr>
          <w:sz w:val="22"/>
          <w:szCs w:val="22"/>
        </w:rPr>
      </w:pPr>
      <w:r>
        <w:rPr>
          <w:sz w:val="22"/>
          <w:szCs w:val="22"/>
        </w:rPr>
        <w:t>-3: меня могут встревожить только жизненно важные ситуа</w:t>
        <w:softHyphen/>
        <w:t>ции, я спокоен (спокойна). -2: я спокоен (спокойна), меня могут встревожить, кроме</w:t>
      </w:r>
    </w:p>
    <w:p>
      <w:pPr>
        <w:pStyle w:val="Normal"/>
        <w:shd w:fill="FFFFFF" w:val="clear"/>
        <w:rPr>
          <w:sz w:val="22"/>
          <w:szCs w:val="22"/>
        </w:rPr>
      </w:pPr>
      <w:r>
        <w:rPr>
          <w:sz w:val="22"/>
          <w:szCs w:val="22"/>
        </w:rPr>
        <w:t>жизненно важных, лишь значительные неприятности. -1: я спокоен  (спокойна),  но  меня могут встревожить и</w:t>
      </w:r>
    </w:p>
    <w:p>
      <w:pPr>
        <w:pStyle w:val="Normal"/>
        <w:shd w:fill="FFFFFF" w:val="clear"/>
        <w:rPr>
          <w:sz w:val="22"/>
          <w:szCs w:val="22"/>
        </w:rPr>
      </w:pPr>
      <w:r>
        <w:rPr>
          <w:sz w:val="22"/>
          <w:szCs w:val="22"/>
        </w:rPr>
        <w:t>незначительные неприятности. 0: пожалуй, я спокоен (спокойна), но не уверен(а), что так</w:t>
      </w:r>
    </w:p>
    <w:p>
      <w:pPr>
        <w:pStyle w:val="Normal"/>
        <w:shd w:fill="FFFFFF" w:val="clear"/>
        <w:rPr>
          <w:sz w:val="22"/>
          <w:szCs w:val="22"/>
        </w:rPr>
      </w:pPr>
      <w:r>
        <w:rPr>
          <w:sz w:val="22"/>
          <w:szCs w:val="22"/>
        </w:rPr>
        <w:t>будет весь день. + 1: я тревожусь по пустякам и одновременно о здоровье</w:t>
      </w:r>
    </w:p>
    <w:p>
      <w:pPr>
        <w:pStyle w:val="Normal"/>
        <w:shd w:fill="FFFFFF" w:val="clear"/>
        <w:rPr>
          <w:sz w:val="22"/>
          <w:szCs w:val="22"/>
        </w:rPr>
      </w:pPr>
      <w:r>
        <w:rPr>
          <w:sz w:val="22"/>
          <w:szCs w:val="22"/>
        </w:rPr>
        <w:t>своем  и своих близких, о будущем и т.д. +2: малейшая угроза изменения обычного существования</w:t>
      </w:r>
    </w:p>
    <w:p>
      <w:pPr>
        <w:pStyle w:val="Normal"/>
        <w:shd w:fill="FFFFFF" w:val="clear"/>
        <w:rPr>
          <w:sz w:val="22"/>
          <w:szCs w:val="22"/>
        </w:rPr>
      </w:pPr>
      <w:r>
        <w:rPr>
          <w:sz w:val="22"/>
          <w:szCs w:val="22"/>
        </w:rPr>
        <w:t>вызывает у меня тревогу. +3: я весь(вся) охвачен(а) беспричинным беспокойством и</w:t>
      </w:r>
    </w:p>
    <w:p>
      <w:pPr>
        <w:pStyle w:val="Normal"/>
        <w:shd w:fill="FFFFFF" w:val="clear"/>
        <w:rPr>
          <w:sz w:val="22"/>
          <w:szCs w:val="22"/>
        </w:rPr>
      </w:pPr>
      <w:r>
        <w:rPr>
          <w:sz w:val="22"/>
          <w:szCs w:val="22"/>
        </w:rPr>
        <w:t>тревогой.</w:t>
      </w:r>
    </w:p>
    <w:p>
      <w:pPr>
        <w:pStyle w:val="Normal"/>
        <w:shd w:fill="FFFFFF" w:val="clear"/>
        <w:rPr>
          <w:sz w:val="22"/>
          <w:szCs w:val="22"/>
        </w:rPr>
      </w:pPr>
      <w:r>
        <w:rPr>
          <w:sz w:val="22"/>
          <w:szCs w:val="22"/>
        </w:rPr>
        <w:t>2)  Раздражительность:</w:t>
      </w:r>
    </w:p>
    <w:p>
      <w:pPr>
        <w:pStyle w:val="Normal"/>
        <w:shd w:fill="FFFFFF" w:val="clear"/>
        <w:rPr>
          <w:sz w:val="22"/>
          <w:szCs w:val="22"/>
        </w:rPr>
      </w:pPr>
      <w:r>
        <w:rPr>
          <w:sz w:val="22"/>
          <w:szCs w:val="22"/>
        </w:rPr>
        <w:t>-3: даже если меня будут обвинять или оскорблять — у меня не появится раздражения и даже желания рассердиться.</w:t>
      </w:r>
    </w:p>
    <w:p>
      <w:pPr>
        <w:pStyle w:val="Normal"/>
        <w:shd w:fill="FFFFFF" w:val="clear"/>
        <w:rPr>
          <w:sz w:val="22"/>
          <w:szCs w:val="22"/>
        </w:rPr>
      </w:pPr>
      <w:r>
        <w:rPr>
          <w:sz w:val="22"/>
          <w:szCs w:val="22"/>
        </w:rPr>
        <w:t>-2: в случае обвинений и оскорблений у меня появится не</w:t>
        <w:softHyphen/>
        <w:t>большое раздражение.</w:t>
      </w:r>
    </w:p>
    <w:p>
      <w:pPr>
        <w:pStyle w:val="Normal"/>
        <w:shd w:fill="FFFFFF" w:val="clear"/>
        <w:rPr>
          <w:sz w:val="22"/>
          <w:szCs w:val="22"/>
        </w:rPr>
      </w:pPr>
      <w:r>
        <w:rPr>
          <w:sz w:val="22"/>
          <w:szCs w:val="22"/>
        </w:rPr>
        <w:t>-1: только если близкие люди будут конфликтовать со мной,</w:t>
      </w:r>
    </w:p>
    <w:p>
      <w:pPr>
        <w:pStyle w:val="Normal"/>
        <w:shd w:fill="FFFFFF" w:val="clear"/>
        <w:rPr>
          <w:sz w:val="22"/>
          <w:szCs w:val="22"/>
        </w:rPr>
      </w:pPr>
      <w:r>
        <w:rPr>
          <w:sz w:val="22"/>
          <w:szCs w:val="22"/>
        </w:rPr>
        <w:t>они смогут ненадолго «вывести меня из себя». 0: пока со мной все дружелюбны, меня сегодня ничто не раздражает.</w:t>
      </w:r>
    </w:p>
    <w:p>
      <w:pPr>
        <w:pStyle w:val="Normal"/>
        <w:shd w:fill="FFFFFF" w:val="clear"/>
        <w:rPr>
          <w:sz w:val="22"/>
          <w:szCs w:val="22"/>
        </w:rPr>
      </w:pPr>
      <w:r>
        <w:rPr>
          <w:sz w:val="22"/>
          <w:szCs w:val="22"/>
        </w:rPr>
        <w:t>+ 1: я, пожалуй, могу вспылить и даже накричать на кого-нибудь, если представится случай.</w:t>
      </w:r>
    </w:p>
    <w:p>
      <w:pPr>
        <w:pStyle w:val="Normal"/>
        <w:shd w:fill="FFFFFF" w:val="clear"/>
        <w:rPr>
          <w:sz w:val="22"/>
          <w:szCs w:val="22"/>
        </w:rPr>
      </w:pPr>
      <w:r>
        <w:rPr>
          <w:sz w:val="22"/>
          <w:szCs w:val="22"/>
        </w:rPr>
        <w:t>+2: только троньте меня — вам же будет хуже: вспылю и накричу.</w:t>
      </w:r>
    </w:p>
    <w:p>
      <w:pPr>
        <w:pStyle w:val="Normal"/>
        <w:shd w:fill="FFFFFF" w:val="clear"/>
        <w:rPr>
          <w:sz w:val="22"/>
          <w:szCs w:val="22"/>
        </w:rPr>
      </w:pPr>
      <w:r>
        <w:rPr>
          <w:sz w:val="22"/>
          <w:szCs w:val="22"/>
        </w:rPr>
        <w:t>+3: все окружающие,  и чужие,  и свои, меня сильно раздра</w:t>
        <w:softHyphen/>
        <w:t>жают,  так бы и «побил» кого-нибудь.</w:t>
      </w:r>
    </w:p>
    <w:p>
      <w:pPr>
        <w:pStyle w:val="Normal"/>
        <w:shd w:fill="FFFFFF" w:val="clear"/>
        <w:rPr>
          <w:sz w:val="22"/>
          <w:szCs w:val="22"/>
        </w:rPr>
      </w:pPr>
      <w:r>
        <w:rPr>
          <w:sz w:val="22"/>
          <w:szCs w:val="22"/>
        </w:rPr>
        <w:t xml:space="preserve">3)  </w:t>
      </w:r>
      <w:r>
        <w:rPr>
          <w:b/>
          <w:bCs/>
          <w:sz w:val="22"/>
          <w:szCs w:val="22"/>
        </w:rPr>
        <w:t>Утомляемость:</w:t>
      </w:r>
    </w:p>
    <w:p>
      <w:pPr>
        <w:pStyle w:val="Normal"/>
        <w:shd w:fill="FFFFFF" w:val="clear"/>
        <w:rPr>
          <w:sz w:val="22"/>
          <w:szCs w:val="22"/>
        </w:rPr>
      </w:pPr>
      <w:r>
        <w:rPr>
          <w:sz w:val="22"/>
          <w:szCs w:val="22"/>
        </w:rPr>
        <w:t>-3: на мне можно «воду возить»,   и я не устану,   или мгно</w:t>
        <w:softHyphen/>
        <w:t>венно восстановлюсь.</w:t>
      </w:r>
    </w:p>
    <w:p>
      <w:pPr>
        <w:pStyle w:val="Normal"/>
        <w:shd w:fill="FFFFFF" w:val="clear"/>
        <w:rPr>
          <w:sz w:val="22"/>
          <w:szCs w:val="22"/>
        </w:rPr>
      </w:pPr>
      <w:r>
        <w:rPr>
          <w:sz w:val="22"/>
          <w:szCs w:val="22"/>
        </w:rPr>
        <w:t>-2: я могу довольно много работать без уст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 пожалуй, я не очень устаю сегодня. 0: пожалуй, я устаю сегодня от обычной работы, но лишь немного.</w:t>
      </w:r>
    </w:p>
    <w:p>
      <w:pPr>
        <w:pStyle w:val="Normal"/>
        <w:shd w:fill="FFFFFF" w:val="clear"/>
        <w:rPr>
          <w:sz w:val="22"/>
          <w:szCs w:val="22"/>
        </w:rPr>
      </w:pPr>
      <w:r>
        <w:rPr>
          <w:sz w:val="22"/>
          <w:szCs w:val="22"/>
        </w:rPr>
        <w:t>+ 1: после обычной работы я сегодня слишком утомляюсь. +2: я очень устаю сегодня, даже немного поработав. +3:   при малейшей нагрузке я сразу сильно устаю.</w:t>
      </w:r>
    </w:p>
    <w:p>
      <w:pPr>
        <w:pStyle w:val="Normal"/>
        <w:shd w:fill="FFFFFF" w:val="clear"/>
        <w:rPr>
          <w:sz w:val="22"/>
          <w:szCs w:val="22"/>
        </w:rPr>
      </w:pPr>
      <w:r>
        <w:rPr>
          <w:b/>
          <w:bCs/>
          <w:sz w:val="22"/>
          <w:szCs w:val="22"/>
        </w:rPr>
        <w:t>4)  Угнетенность:</w:t>
      </w:r>
    </w:p>
    <w:p>
      <w:pPr>
        <w:pStyle w:val="Normal"/>
        <w:shd w:fill="FFFFFF" w:val="clear"/>
        <w:rPr/>
      </w:pPr>
      <w:r>
        <w:rPr>
          <w:b/>
          <w:bCs/>
          <w:sz w:val="22"/>
          <w:szCs w:val="22"/>
        </w:rPr>
        <w:t xml:space="preserve">-3: </w:t>
      </w:r>
      <w:r>
        <w:rPr>
          <w:sz w:val="22"/>
          <w:szCs w:val="22"/>
        </w:rPr>
        <w:t>я совершенно не угнетен(а), радуюсь жизни, почти ле</w:t>
        <w:softHyphen/>
        <w:t>таю, хочется петь и смеяться, настроение приподнятое.</w:t>
      </w:r>
    </w:p>
    <w:p>
      <w:pPr>
        <w:pStyle w:val="Normal"/>
        <w:shd w:fill="FFFFFF" w:val="clear"/>
        <w:rPr>
          <w:sz w:val="22"/>
          <w:szCs w:val="22"/>
        </w:rPr>
      </w:pPr>
      <w:r>
        <w:rPr>
          <w:sz w:val="22"/>
          <w:szCs w:val="22"/>
        </w:rPr>
        <w:t>-2: угнетенности нет, настроение хорошее.</w:t>
      </w:r>
    </w:p>
    <w:p>
      <w:pPr>
        <w:pStyle w:val="Normal"/>
        <w:shd w:fill="FFFFFF" w:val="clear"/>
        <w:rPr>
          <w:sz w:val="22"/>
          <w:szCs w:val="22"/>
        </w:rPr>
      </w:pPr>
      <w:r>
        <w:rPr>
          <w:sz w:val="22"/>
          <w:szCs w:val="22"/>
        </w:rPr>
        <w:t>-1: я скорее в хорошем настроении, чем в плохом. 0: я не угнетен(а), но легкости и веселья тоже нет.</w:t>
      </w:r>
    </w:p>
    <w:p>
      <w:pPr>
        <w:pStyle w:val="Normal"/>
        <w:shd w:fill="FFFFFF" w:val="clear"/>
        <w:rPr>
          <w:sz w:val="22"/>
          <w:szCs w:val="22"/>
        </w:rPr>
      </w:pPr>
      <w:r>
        <w:rPr>
          <w:sz w:val="22"/>
          <w:szCs w:val="22"/>
        </w:rPr>
        <w:t>+ 1: немного угнетен(а), у меня неважное настроение.</w:t>
      </w:r>
    </w:p>
    <w:p>
      <w:pPr>
        <w:pStyle w:val="Normal"/>
        <w:shd w:fill="FFFFFF" w:val="clear"/>
        <w:rPr>
          <w:sz w:val="22"/>
          <w:szCs w:val="22"/>
        </w:rPr>
      </w:pPr>
      <w:r>
        <w:rPr>
          <w:sz w:val="22"/>
          <w:szCs w:val="22"/>
        </w:rPr>
        <w:t>+2: угнетен(а), грустно, тяжесть на душе.</w:t>
      </w:r>
    </w:p>
    <w:p>
      <w:pPr>
        <w:pStyle w:val="Normal"/>
        <w:shd w:fill="FFFFFF" w:val="clear"/>
        <w:rPr>
          <w:sz w:val="22"/>
          <w:szCs w:val="22"/>
        </w:rPr>
      </w:pPr>
      <w:r>
        <w:rPr>
          <w:sz w:val="22"/>
          <w:szCs w:val="22"/>
        </w:rPr>
        <w:t>+3: я совсем угнетен(а), подавлен(а), в мерзком настроении, самые мрачные и тяжелые мысли.</w:t>
      </w:r>
    </w:p>
    <w:p>
      <w:pPr>
        <w:pStyle w:val="Normal"/>
        <w:shd w:fill="FFFFFF" w:val="clear"/>
        <w:rPr>
          <w:sz w:val="22"/>
          <w:szCs w:val="22"/>
        </w:rPr>
      </w:pPr>
      <w:r>
        <w:rPr>
          <w:sz w:val="22"/>
          <w:szCs w:val="22"/>
        </w:rPr>
        <w:t xml:space="preserve">5)  </w:t>
      </w:r>
      <w:r>
        <w:rPr>
          <w:b/>
          <w:bCs/>
          <w:sz w:val="22"/>
          <w:szCs w:val="22"/>
        </w:rPr>
        <w:t>Работоспособность по времени:</w:t>
      </w:r>
    </w:p>
    <w:p>
      <w:pPr>
        <w:pStyle w:val="Normal"/>
        <w:shd w:fill="FFFFFF" w:val="clear"/>
        <w:rPr/>
      </w:pPr>
      <w:r>
        <w:rPr>
          <w:b/>
          <w:bCs/>
          <w:sz w:val="22"/>
          <w:szCs w:val="22"/>
        </w:rPr>
        <w:t xml:space="preserve">-3: </w:t>
      </w:r>
      <w:r>
        <w:rPr>
          <w:sz w:val="22"/>
          <w:szCs w:val="22"/>
        </w:rPr>
        <w:t>я могу продуктивно работать только очень краткими пе</w:t>
        <w:softHyphen/>
        <w:t>риодами с большими перерывами. -2: долго непрерывно работать не смогу. -1: я мало пригоден к длительной непрерывной работе. 0: пожалуй, длительно работать могу, но с трудом. +1: пожалуй, смогу работать довольно долго. +2: смогу работать много часов без усталости. +3: смогу работать хоть с утра до ночи.</w:t>
      </w:r>
    </w:p>
    <w:p>
      <w:pPr>
        <w:pStyle w:val="Normal"/>
        <w:shd w:fill="FFFFFF" w:val="clear"/>
        <w:rPr>
          <w:sz w:val="22"/>
          <w:szCs w:val="22"/>
        </w:rPr>
      </w:pPr>
      <w:r>
        <w:rPr>
          <w:b/>
          <w:bCs/>
          <w:sz w:val="22"/>
          <w:szCs w:val="22"/>
        </w:rPr>
        <w:t>6)  Работоспособность по скорости:</w:t>
      </w:r>
    </w:p>
    <w:p>
      <w:pPr>
        <w:pStyle w:val="Normal"/>
        <w:shd w:fill="FFFFFF" w:val="clear"/>
        <w:rPr/>
      </w:pPr>
      <w:r>
        <w:rPr>
          <w:b/>
          <w:bCs/>
          <w:sz w:val="22"/>
          <w:szCs w:val="22"/>
        </w:rPr>
        <w:t xml:space="preserve">-3: </w:t>
      </w:r>
      <w:r>
        <w:rPr>
          <w:sz w:val="22"/>
          <w:szCs w:val="22"/>
        </w:rPr>
        <w:t>я совсем не способен работать быстро, производитель</w:t>
        <w:softHyphen/>
        <w:t>ность крайне низка.</w:t>
      </w:r>
    </w:p>
    <w:p>
      <w:pPr>
        <w:pStyle w:val="Normal"/>
        <w:shd w:fill="FFFFFF" w:val="clear"/>
        <w:rPr>
          <w:sz w:val="22"/>
          <w:szCs w:val="22"/>
        </w:rPr>
      </w:pPr>
      <w:r>
        <w:rPr>
          <w:sz w:val="22"/>
          <w:szCs w:val="22"/>
        </w:rPr>
        <w:t>-2: я работаю не интенсивно, не быстро.</w:t>
      </w:r>
    </w:p>
    <w:p>
      <w:pPr>
        <w:pStyle w:val="Normal"/>
        <w:shd w:fill="FFFFFF" w:val="clear"/>
        <w:rPr>
          <w:sz w:val="22"/>
          <w:szCs w:val="22"/>
        </w:rPr>
      </w:pPr>
      <w:r>
        <w:rPr>
          <w:sz w:val="22"/>
          <w:szCs w:val="22"/>
        </w:rPr>
        <w:t>-1: темп (интенсивность) работы невысок.</w:t>
      </w:r>
    </w:p>
    <w:p>
      <w:pPr>
        <w:pStyle w:val="Normal"/>
        <w:shd w:fill="FFFFFF" w:val="clear"/>
        <w:rPr>
          <w:sz w:val="22"/>
          <w:szCs w:val="22"/>
        </w:rPr>
      </w:pPr>
      <w:r>
        <w:rPr>
          <w:sz w:val="22"/>
          <w:szCs w:val="22"/>
        </w:rPr>
        <w:t>0: работать могу, но не очень быстро (интенсивно).</w:t>
      </w:r>
    </w:p>
    <w:p>
      <w:pPr>
        <w:pStyle w:val="Normal"/>
        <w:shd w:fill="FFFFFF" w:val="clear"/>
        <w:rPr>
          <w:sz w:val="22"/>
          <w:szCs w:val="22"/>
        </w:rPr>
      </w:pPr>
      <w:r>
        <w:rPr>
          <w:sz w:val="22"/>
          <w:szCs w:val="22"/>
        </w:rPr>
        <w:t>+1: могу работать, пожалуй, достаточно быстро (интенсив</w:t>
        <w:softHyphen/>
        <w:t>но).</w:t>
      </w:r>
    </w:p>
    <w:p>
      <w:pPr>
        <w:pStyle w:val="Normal"/>
        <w:shd w:fill="FFFFFF" w:val="clear"/>
        <w:rPr>
          <w:sz w:val="22"/>
          <w:szCs w:val="22"/>
        </w:rPr>
      </w:pPr>
      <w:r>
        <w:rPr>
          <w:sz w:val="22"/>
          <w:szCs w:val="22"/>
        </w:rPr>
        <w:t>+2: могу работать очень интенсивно (быстро).</w:t>
      </w:r>
    </w:p>
    <w:p>
      <w:pPr>
        <w:pStyle w:val="Normal"/>
        <w:shd w:fill="FFFFFF" w:val="clear"/>
        <w:rPr>
          <w:sz w:val="22"/>
          <w:szCs w:val="22"/>
        </w:rPr>
      </w:pPr>
      <w:r>
        <w:rPr>
          <w:sz w:val="22"/>
          <w:szCs w:val="22"/>
        </w:rPr>
        <w:t>+3: я могу работать с очень большой скоростью (интенсив</w:t>
        <w:softHyphen/>
        <w:t>ностью).</w:t>
      </w:r>
    </w:p>
    <w:p>
      <w:pPr>
        <w:pStyle w:val="Normal"/>
        <w:shd w:fill="FFFFFF" w:val="clear"/>
        <w:rPr>
          <w:sz w:val="22"/>
          <w:szCs w:val="22"/>
        </w:rPr>
      </w:pPr>
      <w:r>
        <w:rPr>
          <w:b/>
          <w:bCs/>
          <w:sz w:val="22"/>
          <w:szCs w:val="22"/>
        </w:rPr>
        <w:t>7)  Аппетит:</w:t>
      </w:r>
    </w:p>
    <w:p>
      <w:pPr>
        <w:pStyle w:val="Normal"/>
        <w:shd w:fill="FFFFFF" w:val="clear"/>
        <w:rPr/>
      </w:pPr>
      <w:r>
        <w:rPr>
          <w:b/>
          <w:bCs/>
          <w:sz w:val="22"/>
          <w:szCs w:val="22"/>
        </w:rPr>
        <w:t xml:space="preserve">-3: </w:t>
      </w:r>
      <w:r>
        <w:rPr>
          <w:sz w:val="22"/>
          <w:szCs w:val="22"/>
        </w:rPr>
        <w:t>даже мысль о еде неприятна.</w:t>
      </w:r>
    </w:p>
    <w:p>
      <w:pPr>
        <w:pStyle w:val="Normal"/>
        <w:shd w:fill="FFFFFF" w:val="clear"/>
        <w:rPr>
          <w:sz w:val="22"/>
          <w:szCs w:val="22"/>
        </w:rPr>
      </w:pPr>
      <w:r>
        <w:rPr>
          <w:sz w:val="22"/>
          <w:szCs w:val="22"/>
        </w:rPr>
        <w:t>-2: аппетита нет, равнодушие к 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 что-нибудь съем, хотя без удовольствия.</w:t>
      </w:r>
    </w:p>
    <w:p>
      <w:pPr>
        <w:pStyle w:val="Normal"/>
        <w:shd w:fill="FFFFFF" w:val="clear"/>
        <w:rPr>
          <w:sz w:val="22"/>
          <w:szCs w:val="22"/>
        </w:rPr>
      </w:pPr>
      <w:r>
        <w:rPr>
          <w:sz w:val="22"/>
          <w:szCs w:val="22"/>
        </w:rPr>
        <w:t>0: аппетит средний, любимое блюдо съем. + 1: сегодня есть аппетит, хотя и не очень большой. +2: хороший аппетит, ем с большим удовольствием. +3: «зверский» аппетит, во время еды получаю наслаждение.</w:t>
      </w:r>
    </w:p>
    <w:p>
      <w:pPr>
        <w:pStyle w:val="Normal"/>
        <w:shd w:fill="FFFFFF" w:val="clear"/>
        <w:rPr>
          <w:sz w:val="22"/>
          <w:szCs w:val="22"/>
        </w:rPr>
      </w:pPr>
      <w:r>
        <w:rPr>
          <w:sz w:val="22"/>
          <w:szCs w:val="22"/>
        </w:rPr>
        <w:t xml:space="preserve">8)  </w:t>
      </w:r>
      <w:r>
        <w:rPr>
          <w:b/>
          <w:bCs/>
          <w:sz w:val="22"/>
          <w:szCs w:val="22"/>
        </w:rPr>
        <w:t>Сон:</w:t>
      </w:r>
    </w:p>
    <w:p>
      <w:pPr>
        <w:pStyle w:val="Normal"/>
        <w:shd w:fill="FFFFFF" w:val="clear"/>
        <w:rPr>
          <w:sz w:val="22"/>
          <w:szCs w:val="22"/>
        </w:rPr>
      </w:pPr>
      <w:r>
        <w:rPr>
          <w:sz w:val="22"/>
          <w:szCs w:val="22"/>
        </w:rPr>
        <w:t>-3: сон почти отсутствовал, ужасная ночь.</w:t>
      </w:r>
    </w:p>
    <w:p>
      <w:pPr>
        <w:pStyle w:val="Normal"/>
        <w:shd w:fill="FFFFFF" w:val="clear"/>
        <w:rPr>
          <w:sz w:val="22"/>
          <w:szCs w:val="22"/>
        </w:rPr>
      </w:pPr>
      <w:r>
        <w:rPr>
          <w:sz w:val="22"/>
          <w:szCs w:val="22"/>
        </w:rPr>
        <w:t>-2: хорошего сна почти не было, за всю ночь спал(а) мало.</w:t>
      </w:r>
    </w:p>
    <w:p>
      <w:pPr>
        <w:pStyle w:val="Normal"/>
        <w:shd w:fill="FFFFFF" w:val="clear"/>
        <w:rPr>
          <w:sz w:val="22"/>
          <w:szCs w:val="22"/>
        </w:rPr>
      </w:pPr>
      <w:r>
        <w:rPr>
          <w:sz w:val="22"/>
          <w:szCs w:val="22"/>
        </w:rPr>
        <w:t>-1: сон был неудовлетворительный: либо заснул(а) не сразу, либо просыпался(лась) среди ночи, либо не выспал-ся(лась), хотя долго спал(а).</w:t>
      </w:r>
    </w:p>
    <w:p>
      <w:pPr>
        <w:pStyle w:val="Normal"/>
        <w:shd w:fill="FFFFFF" w:val="clear"/>
        <w:rPr>
          <w:sz w:val="22"/>
          <w:szCs w:val="22"/>
        </w:rPr>
      </w:pPr>
      <w:r>
        <w:rPr>
          <w:sz w:val="22"/>
          <w:szCs w:val="22"/>
        </w:rPr>
        <w:t>0: сон не вполне достаточен, но и большого недосыпа нет.</w:t>
      </w:r>
    </w:p>
    <w:p>
      <w:pPr>
        <w:pStyle w:val="Normal"/>
        <w:shd w:fill="FFFFFF" w:val="clear"/>
        <w:rPr>
          <w:sz w:val="22"/>
          <w:szCs w:val="22"/>
        </w:rPr>
      </w:pPr>
      <w:r>
        <w:rPr>
          <w:sz w:val="22"/>
          <w:szCs w:val="22"/>
        </w:rPr>
        <w:t>+ 1: сон удовлетворительный.</w:t>
      </w:r>
    </w:p>
    <w:p>
      <w:pPr>
        <w:pStyle w:val="Normal"/>
        <w:shd w:fill="FFFFFF" w:val="clear"/>
        <w:rPr>
          <w:sz w:val="22"/>
          <w:szCs w:val="22"/>
        </w:rPr>
      </w:pPr>
      <w:r>
        <w:rPr>
          <w:sz w:val="22"/>
          <w:szCs w:val="22"/>
        </w:rPr>
        <w:t>+2: хорошо спал(а) и выспался(лась).</w:t>
      </w:r>
    </w:p>
    <w:p>
      <w:pPr>
        <w:pStyle w:val="Normal"/>
        <w:shd w:fill="FFFFFF" w:val="clear"/>
        <w:rPr>
          <w:sz w:val="22"/>
          <w:szCs w:val="22"/>
        </w:rPr>
      </w:pPr>
      <w:r>
        <w:rPr>
          <w:sz w:val="22"/>
          <w:szCs w:val="22"/>
        </w:rPr>
        <w:t>+3: сон отличный, мгновенно засыпаю, глубоко сплю, про</w:t>
        <w:softHyphen/>
        <w:t>сыпаюсь отдохнувшим(ей) и бодрым(ой).</w:t>
      </w:r>
    </w:p>
    <w:p>
      <w:pPr>
        <w:pStyle w:val="Normal"/>
        <w:shd w:fill="FFFFFF" w:val="clear"/>
        <w:rPr/>
      </w:pPr>
      <w:r>
        <w:rPr>
          <w:b/>
          <w:bCs/>
          <w:sz w:val="22"/>
          <w:szCs w:val="22"/>
        </w:rPr>
        <w:t xml:space="preserve">9)  Оптимизм </w:t>
      </w:r>
      <w:r>
        <w:rPr>
          <w:sz w:val="22"/>
          <w:szCs w:val="22"/>
        </w:rPr>
        <w:t>(имеется в виду сегодняшний эмоциональный настрой, а не философская или политическая позиция):</w:t>
      </w:r>
    </w:p>
    <w:p>
      <w:pPr>
        <w:pStyle w:val="Normal"/>
        <w:shd w:fill="FFFFFF" w:val="clear"/>
        <w:rPr>
          <w:sz w:val="22"/>
          <w:szCs w:val="22"/>
        </w:rPr>
      </w:pPr>
      <w:r>
        <w:rPr>
          <w:sz w:val="22"/>
          <w:szCs w:val="22"/>
        </w:rPr>
        <w:t>-3: я резко пессимистичен(на), уверен(а), что все будет пло</w:t>
        <w:softHyphen/>
        <w:t>хо.</w:t>
      </w:r>
    </w:p>
    <w:p>
      <w:pPr>
        <w:pStyle w:val="Normal"/>
        <w:shd w:fill="FFFFFF" w:val="clear"/>
        <w:rPr>
          <w:sz w:val="22"/>
          <w:szCs w:val="22"/>
        </w:rPr>
      </w:pPr>
      <w:r>
        <w:rPr>
          <w:sz w:val="22"/>
          <w:szCs w:val="22"/>
        </w:rPr>
        <w:t>-2: от будущего хорошего не жду.</w:t>
      </w:r>
    </w:p>
    <w:p>
      <w:pPr>
        <w:pStyle w:val="Normal"/>
        <w:shd w:fill="FFFFFF" w:val="clear"/>
        <w:rPr>
          <w:sz w:val="22"/>
          <w:szCs w:val="22"/>
        </w:rPr>
      </w:pPr>
      <w:r>
        <w:rPr>
          <w:sz w:val="22"/>
          <w:szCs w:val="22"/>
        </w:rPr>
        <w:t>-1: я  скорее пессимистичен(на), чем оптимистичен(на). 0: ни оптимизм, ни пессимизм во мне не преобладает.</w:t>
      </w:r>
    </w:p>
    <w:p>
      <w:pPr>
        <w:pStyle w:val="Normal"/>
        <w:shd w:fill="FFFFFF" w:val="clear"/>
        <w:rPr>
          <w:sz w:val="22"/>
          <w:szCs w:val="22"/>
        </w:rPr>
      </w:pPr>
      <w:r>
        <w:rPr>
          <w:sz w:val="22"/>
          <w:szCs w:val="22"/>
        </w:rPr>
        <w:t>+1: я  скорее оптимистичен, чем нейтрален.</w:t>
      </w:r>
    </w:p>
    <w:p>
      <w:pPr>
        <w:pStyle w:val="Normal"/>
        <w:shd w:fill="FFFFFF" w:val="clear"/>
        <w:rPr>
          <w:sz w:val="22"/>
          <w:szCs w:val="22"/>
        </w:rPr>
      </w:pPr>
      <w:r>
        <w:rPr>
          <w:sz w:val="22"/>
          <w:szCs w:val="22"/>
        </w:rPr>
        <w:t>+2: оптимизма у меня достаточно.</w:t>
      </w:r>
    </w:p>
    <w:p>
      <w:pPr>
        <w:pStyle w:val="Normal"/>
        <w:shd w:fill="FFFFFF" w:val="clear"/>
        <w:rPr>
          <w:sz w:val="22"/>
          <w:szCs w:val="22"/>
        </w:rPr>
      </w:pPr>
      <w:r>
        <w:rPr>
          <w:sz w:val="22"/>
          <w:szCs w:val="22"/>
        </w:rPr>
        <w:t>+3: я прямо излучаю оптимизм и уверен(а), что все будет прекрасно.</w:t>
      </w:r>
    </w:p>
    <w:p>
      <w:pPr>
        <w:pStyle w:val="Normal"/>
        <w:shd w:fill="FFFFFF" w:val="clear"/>
        <w:rPr>
          <w:sz w:val="22"/>
          <w:szCs w:val="22"/>
        </w:rPr>
      </w:pPr>
      <w:r>
        <w:rPr>
          <w:b/>
          <w:bCs/>
          <w:sz w:val="22"/>
          <w:szCs w:val="22"/>
        </w:rPr>
        <w:t>10)  Активность:</w:t>
      </w:r>
    </w:p>
    <w:p>
      <w:pPr>
        <w:pStyle w:val="Normal"/>
        <w:shd w:fill="FFFFFF" w:val="clear"/>
        <w:rPr/>
      </w:pPr>
      <w:r>
        <w:rPr>
          <w:b/>
          <w:bCs/>
          <w:sz w:val="22"/>
          <w:szCs w:val="22"/>
        </w:rPr>
        <w:t xml:space="preserve">-3: </w:t>
      </w:r>
      <w:r>
        <w:rPr>
          <w:sz w:val="22"/>
          <w:szCs w:val="22"/>
        </w:rPr>
        <w:t>абсолютно ничего не хочу делать, только бы оставили</w:t>
      </w:r>
    </w:p>
    <w:p>
      <w:pPr>
        <w:pStyle w:val="Normal"/>
        <w:shd w:fill="FFFFFF" w:val="clear"/>
        <w:rPr>
          <w:sz w:val="22"/>
          <w:szCs w:val="22"/>
        </w:rPr>
      </w:pPr>
      <w:r>
        <w:rPr>
          <w:sz w:val="22"/>
          <w:szCs w:val="22"/>
        </w:rPr>
        <w:t>меня в покое. -2: за дело браться не хочу, но развлечься не против. -1: работать могу, но совсем без желания, только по необхо</w:t>
        <w:softHyphen/>
        <w:t>димости. 0: особого желания нет, но работать могу. + 1: пожалуй, есть желание что-то делать. +2: работать хочется. +3: у меня жажда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реди многих людей, которых мы лечили, наилучший</w:t>
      </w:r>
    </w:p>
    <w:p>
      <w:pPr>
        <w:pStyle w:val="Normal"/>
        <w:shd w:fill="FFFFFF" w:val="clear"/>
        <w:rPr>
          <w:sz w:val="22"/>
          <w:szCs w:val="22"/>
        </w:rPr>
      </w:pPr>
      <w:r>
        <w:rPr>
          <w:sz w:val="22"/>
          <w:szCs w:val="22"/>
        </w:rPr>
        <w:t>результат получался именно у тех, кто научился правильно оценивать свое состояние. Сейчас большинство людей, и врачи в том числе, разучились оценивать состояние человека. С этим во многом связан тот печальный факт, что люди начинают лечиться (обращаются к врачу) тогда, когда бо</w:t>
        <w:softHyphen/>
        <w:t>лезнь уже зашла далеко, т.е. на более тонкие нарушения не обращается внимания.</w:t>
      </w:r>
    </w:p>
    <w:p>
      <w:pPr>
        <w:pStyle w:val="Normal"/>
        <w:shd w:fill="FFFFFF" w:val="clear"/>
        <w:rPr>
          <w:sz w:val="22"/>
          <w:szCs w:val="22"/>
        </w:rPr>
      </w:pPr>
      <w:r>
        <w:rPr>
          <w:sz w:val="22"/>
          <w:szCs w:val="22"/>
        </w:rPr>
        <w:t>Определять, в каких реакциях и на каких уровнях реактивности вы находитесь, можно с различной степенью точности, но по мере проведения активационных воздейст</w:t>
        <w:softHyphen/>
        <w:t>вий точность обязательно возрастет. При существующих трудных условиях жизни - плохой экологии, психо-эмоцио-нальном напряжении - редко кто без специальных актива</w:t>
        <w:softHyphen/>
        <w:t>ционных воздействий находится на высоких уровнях реак</w:t>
        <w:softHyphen/>
        <w:t>тивности. И если даже есть реакция повышенной активации, то она напряженная. Поэтому практически каждому необхо</w:t>
        <w:softHyphen/>
        <w:t>димы или активационное оздоровление, или профилактика, или лечение, которые будут особенно эффективными при правильной оценке своего состояния.</w:t>
      </w:r>
    </w:p>
    <w:p>
      <w:pPr>
        <w:pStyle w:val="Normal"/>
        <w:shd w:fill="FFFFFF" w:val="clear"/>
        <w:rPr>
          <w:sz w:val="22"/>
          <w:szCs w:val="22"/>
        </w:rPr>
      </w:pPr>
      <w:r>
        <w:rPr>
          <w:b/>
          <w:bCs/>
          <w:sz w:val="22"/>
          <w:szCs w:val="22"/>
        </w:rPr>
        <w:t>6.7.  ЗДОРОВЬЕ В ВОЗРАСТНОМ АСПЕ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никает вопрос: как отличается понятие «здоровье» в разных возрастных границах: детской, подростковой, в моло</w:t>
        <w:softHyphen/>
        <w:t>дом и среднем возрасте, на этапах старения? Во всех ли этих группах наиболее высокий уровень здоровья при реакции активации, особенно повышенной, высоких уровней реак</w:t>
        <w:softHyphen/>
        <w:t>тивности (на малую величину действующего фактора), либо при соответствующей ареактивности? В детском и подрост</w:t>
        <w:softHyphen/>
        <w:t>ковом возрасте и в юности происходит рост организма и его развитие как физическое, так и психическое, психоэмоцио</w:t>
        <w:softHyphen/>
        <w:t>нальное, согласно генетической программе и под влиянием среды. При этом в организме развиваются разные функцио</w:t>
        <w:softHyphen/>
        <w:t>нальные состояния, связанные с типом адаптационных реак</w:t>
        <w:softHyphen/>
        <w:t>ций, уровнем реактивности или ареактивности. Если судить по общеизвестной норме лейкоцитарной формулы, то отно</w:t>
        <w:softHyphen/>
        <w:t>сительное содержание лимфоцитов у детей, подростков и в юности высокое, что говорит о том, что в этих возрастных</w:t>
      </w:r>
    </w:p>
    <w:p>
      <w:pPr>
        <w:pStyle w:val="Normal"/>
        <w:shd w:fill="FFFFFF" w:val="clear"/>
        <w:rPr>
          <w:sz w:val="22"/>
          <w:szCs w:val="22"/>
        </w:rPr>
      </w:pPr>
      <w:r>
        <w:rPr>
          <w:b/>
          <w:bCs/>
          <w:sz w:val="22"/>
          <w:szCs w:val="22"/>
        </w:rPr>
        <w:t>группах преобладает реакция повышенной активации (с поправкой на возраст). Это совпадает с нашими многолет</w:t>
        <w:softHyphen/>
        <w:t>ними исследованиями, которые говорят о том, что у здоро</w:t>
        <w:softHyphen/>
        <w:t>вых детей, подростков и в юности наблюдается реакция повышенной активации, с процентным содержанием лимфо</w:t>
        <w:softHyphen/>
        <w:t>цитов, соответствующим этой реакции в данном возрасте. Здоровые дети подвижны, активны, жизнерадостны, у них хороший сон и аппетит, что также соответствует характерис</w:t>
        <w:softHyphen/>
        <w:t>тике повышенной активации. Широко известно также, что дети и подростки отличаются высокой чувствительностью и большей реактивностью. Это говорит о том, что реакции у них развиваются на высоких уровнях реактивности, т.е. орга</w:t>
        <w:softHyphen/>
        <w:t>низм здоровых детей и подростков обладает способностью выбирать из множества падающих раздражителей малые, наиболее выгодные. Наши многолетние исследования также подтверждают это.</w:t>
      </w:r>
    </w:p>
    <w:p>
      <w:pPr>
        <w:pStyle w:val="Normal"/>
        <w:shd w:fill="FFFFFF" w:val="clear"/>
        <w:rPr>
          <w:sz w:val="22"/>
          <w:szCs w:val="22"/>
        </w:rPr>
      </w:pPr>
      <w:r>
        <w:rPr>
          <w:b/>
          <w:bCs/>
          <w:sz w:val="22"/>
          <w:szCs w:val="22"/>
        </w:rPr>
        <w:t>Состояния ареактивности у здоровых детей и подрост</w:t>
        <w:softHyphen/>
        <w:t>ков нами наблюдались крайне редко, буквально в единичных случаях. Связано ли это с высокой реактивностью, или с очень активным метаболизмом резко выраженного анаболи</w:t>
        <w:softHyphen/>
        <w:t>ческого характера в связи с нарастанием массы тела, высокой лабильностью и большой ролью новизны, или какими-то другими факторами, мы пока определенно сказать не можем. Можем только предполагать, что это, в первую очередь, связано с генетической программой роста и развития, кото</w:t>
        <w:softHyphen/>
        <w:t>рая подразумевает активную адаптацию растущего организма к значительным изменениям прежде всего внутренней среды. Таким образом, у детей и подростков состояние здоровья связано преимущественно реакцией повышенной актива</w:t>
        <w:softHyphen/>
        <w:t>ции высо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азвитие у детей и подростков даже реакции тренировки, которую мы в других возрастных группах характеризуем как «нижнюю половину зоны нормы», свидетельствует о снижении уровня здоровья. При этом встречаются «третье» состояние (между здоровьем и болезнью), состояние предболезни и даже болезни. При тяжелых заболеваниях даже у детей развивается стресс. При некоторых заболеваниях (например, при тубер</w:t>
        <w:softHyphen/>
        <w:t>кулезе или гепатите) развивается переактивация. Возрастные нормы реакций приведены в главе 9, разделе 9.4.</w:t>
      </w:r>
    </w:p>
    <w:p>
      <w:pPr>
        <w:pStyle w:val="Normal"/>
        <w:shd w:fill="FFFFFF" w:val="clear"/>
        <w:rPr>
          <w:sz w:val="22"/>
          <w:szCs w:val="22"/>
        </w:rPr>
      </w:pPr>
      <w:r>
        <w:rPr>
          <w:sz w:val="22"/>
          <w:szCs w:val="22"/>
        </w:rPr>
        <w:t>После завершения генетической программы роста и раз</w:t>
        <w:softHyphen/>
        <w:t>вития основная задача организма для сохранения здоровья -поддержание уровня гомеостаза, соответствующего норме, и его оптимизация (разумеется, психическое и духовное раз</w:t>
        <w:softHyphen/>
        <w:t>витие продолжается). Вместе с тем, в молодом возрасте адап</w:t>
        <w:softHyphen/>
        <w:t>тация продолжает оставаться очень активной: молодые люди ведут активный образ жизни, могут часто менять место жительства, начинают работать (выбирают работу), создают семью и т.д. и т.п. Чаще всего высокий уровень здоровья в этом возрасте связан также с реакцией повышенной актива</w:t>
        <w:softHyphen/>
        <w:t>ции высоких уровней реактивности. У молодых еще остается высокая реактивность, способность выбирать малые управля</w:t>
        <w:softHyphen/>
        <w:t>ющие воздействия, вызывающие развитие энергетически выгодных и физиологичных реакций высоких уровней реак</w:t>
        <w:softHyphen/>
        <w:t>тивности. У некоторых молодых людей (в настоящее время у очень небольшого процента - менее одного) отмечался осо</w:t>
        <w:softHyphen/>
        <w:t>бенно высокий уровень здоровья: они почти не устают, годами не болеют, настроение хорошее и т.п. У них отме</w:t>
        <w:softHyphen/>
        <w:t>чалась повышенно-активационная ареактивность. Лейкоци</w:t>
        <w:softHyphen/>
        <w:t>тарная формула соответствовала реакции повышенной активации и в динамике повторялась без каких-либо изменений. Развитие повышенно-активационной ареактив-ности в молодом возрасте - это не способ защиты, а способ оптимизации уровня здоровья. Кроме того, как уже гово</w:t>
        <w:softHyphen/>
        <w:t>рилось, такая ареактивность является подвижной, с частыми переходами в реакции. При чрезмерно больших нагрузках и болезнях возможен, хотя и крайне редко, переход в ареак</w:t>
        <w:softHyphen/>
        <w:t>тивность другого рода, чаще - переактивационную, реже — стрессорную, уже как мера защиты, облегчающая состояние организма по сравнению с этими же реакциями соответст</w:t>
        <w:softHyphen/>
        <w:t>вующего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среднем возрасте остается та же задача - сохранение нормального гомеостаза и его оптимизация. Вместе с тем, в этом возрасте, особенно у мужчин, начинается процесс сни</w:t>
        <w:softHyphen/>
        <w:t>жения чувствительности, реактивности, связанный с боль</w:t>
        <w:softHyphen/>
        <w:t>шими психоэмоциональными, экологическими и другими нагрузками. Это постепенно приводит к развитию реакций уже на более низких уровнях или, по выражению В. М. Дильмана, начинает работать «закон отклонения гомеостаза»</w:t>
      </w:r>
    </w:p>
    <w:p>
      <w:pPr>
        <w:pStyle w:val="Normal"/>
        <w:shd w:fill="FFFFFF" w:val="clear"/>
        <w:rPr>
          <w:sz w:val="22"/>
          <w:szCs w:val="22"/>
        </w:rPr>
      </w:pPr>
      <w:r>
        <w:rPr>
          <w:b/>
          <w:bCs/>
          <w:sz w:val="22"/>
          <w:szCs w:val="22"/>
        </w:rPr>
        <w:t>(1986). Организм вынужден «выбирать» в качестве управляю</w:t>
        <w:softHyphen/>
        <w:t>щих факторов (т.е. факторов, вызывающих развитие опреде</w:t>
        <w:softHyphen/>
        <w:t>ленной адаптационной реакции) все большие по абсолютной величине воздействия. Отклонения от исходного состояния, а зачастую и от уровня нормы все возрастают. Также возрас</w:t>
        <w:softHyphen/>
        <w:t>тает и степень «невозвращения» к исходному состоянию, что создает своеобразный порочный круг. Реакции становятся все более напряженными, энергетически невыгодными. Разу</w:t>
        <w:softHyphen/>
        <w:t>меется, этот процесс нелинейный, и его скорость во многом зависит от типа преобладающей у данного человека (живот</w:t>
        <w:softHyphen/>
        <w:t>ного) реакции. Реакция активации, при которой чувстви</w:t>
        <w:softHyphen/>
        <w:t>тельность повышается, обусловливает наиболее полезный для организма путь вниз по величине управляющего воз</w:t>
        <w:softHyphen/>
        <w:t>действия. Поэтому у людей в среднем возрасте при преобла</w:t>
        <w:softHyphen/>
        <w:t>дании реакции активации путь вверх по «этажам» замедля</w:t>
        <w:softHyphen/>
        <w:t>ется. При стрессе наблюдается прямо противоположная картина, при реакции тренировки направленность по вели</w:t>
        <w:softHyphen/>
        <w:t>чине воздействия также в сторону увеличения, но не такого быстрого, как при стрессе.</w:t>
      </w:r>
    </w:p>
    <w:p>
      <w:pPr>
        <w:pStyle w:val="Normal"/>
        <w:shd w:fill="FFFFFF" w:val="clear"/>
        <w:rPr>
          <w:sz w:val="22"/>
          <w:szCs w:val="22"/>
        </w:rPr>
      </w:pPr>
      <w:r>
        <w:rPr>
          <w:b/>
          <w:bCs/>
          <w:sz w:val="22"/>
          <w:szCs w:val="22"/>
        </w:rPr>
        <w:t>В среднем возрасте состояние здоровья чаще связано с реакцией активации, повышенной и спокойной, но не высо</w:t>
        <w:softHyphen/>
        <w:t>ких уровней реактивности, а преимущественно средних. Повышенно-активационная ареактивность высоких и сред</w:t>
        <w:softHyphen/>
        <w:t>них уровней реактивности встречается очень редко, гораздо реже, чем у молодых. В то же время, при больших, тяжелых нагрузках, действии повреждающих факторов различной природы организм чаще переходит в стрессорную или пере-активационную ареактивность или ареактивность антистрес-сорную, но на низких уровнях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старческом возрасте'(его границы очень размыты) проиходит значительное повышение чувствительности, даже у мужчин (обычно старше 65 лет). С одной стороны, это плохо, т.к. обычные, привычные нагрузки воспринимаются как более тяжелые. Вместе с тем, это увеличивает вероят</w:t>
        <w:softHyphen/>
        <w:t>ность развития реакций на малые по абсолютной величине раздражители, хотя вследствие развития парабиотических фаз ответ на такое малое, слабое, извращается (см. главу 7). Отличие высокой чувствительности у молодых и старых заключается в том, что высокая чувствительность у стариков</w:t>
      </w:r>
    </w:p>
    <w:p>
      <w:pPr>
        <w:pStyle w:val="Normal"/>
        <w:shd w:fill="FFFFFF" w:val="clear"/>
        <w:rPr>
          <w:sz w:val="22"/>
          <w:szCs w:val="22"/>
        </w:rPr>
      </w:pPr>
      <w:r>
        <w:rPr>
          <w:b/>
          <w:bCs/>
          <w:sz w:val="22"/>
          <w:szCs w:val="22"/>
        </w:rPr>
        <w:t>наблюдается на фоне уже измененного в процессе жизни состояния организма. В этом возрасте преобладают реакции более низких уровней реактивности, даже если это не стресс, а антистрессорные реакции. При таких реакциях, несмотря на высокую чувствительность, организму трудно «выбирать» в качестве управляющего малый действующий фактор, т.к. выбор осуществляется резонансным путем. Иными словами, выбор величины управляющего фактора зависит и от чувст</w:t>
        <w:softHyphen/>
        <w:t>вительности, и от ее адекватности силе раздражителя, и от характера исходного состояния. Для возвращения такой спо</w:t>
        <w:softHyphen/>
        <w:t>собности нужно вначале изменить - улучшить — исходное состояние.</w:t>
      </w:r>
    </w:p>
    <w:p>
      <w:pPr>
        <w:pStyle w:val="Normal"/>
        <w:shd w:fill="FFFFFF" w:val="clear"/>
        <w:rPr>
          <w:sz w:val="22"/>
          <w:szCs w:val="22"/>
        </w:rPr>
      </w:pPr>
      <w:r>
        <w:rPr>
          <w:b/>
          <w:bCs/>
          <w:sz w:val="22"/>
          <w:szCs w:val="22"/>
        </w:rPr>
        <w:t>Мы думаем, что даже если в старческом возрасте проис</w:t>
        <w:softHyphen/>
        <w:t>ходит «выбор» ЦНС малого воздействия, но до формирования гуморального ответа, то есть, до окончательного формирова</w:t>
        <w:softHyphen/>
        <w:t>ния реакции, адекватной первой, нервной, фазе, дело не доходит. Это можно объяснить тем, что на других иерархи</w:t>
        <w:softHyphen/>
        <w:t>ческих уровнях чувствительность очень низкая, характерная для низких уровней реактивности, то есть, наблюдается десин-хронизация между центральным и периферическими звеньями (см. главу 7). Так, например, хорошо известно, что для «воз</w:t>
        <w:softHyphen/>
        <w:t>буждения» деятельности периферических эндокринных желез требуется существенно большее количество центральных троп-ных гормонов, чем в молодом и средне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озможно, именно с этим связано увеличение роли ареактивности в этом возрасте не только как меры защиты при болезнях и перегрузках, но и как меры оптимизации здоровья, поддержания более или менее нормального гомео-стаза и довольно высокого уровня резистентности. Мы нередко наблюдали людей большого возраста, обладающих довольно высокой устойчивостью по отношению ко многим заболеваниям, повреждающим факторам и нагрузкам. Иссле</w:t>
        <w:softHyphen/>
        <w:t>дования показали, что это — состояния ареактивности, иногда повышенно-активационной (более низких уровней реактивности, чем у молодых), иногда переактивационной, 'иногда даже стрессорной. Реакция повышенной активации в этом возрасте редко обеспечивала высокий уровень здоровья, т.к. была недостаточно стойкой и срывалась или в переак</w:t>
        <w:softHyphen/>
        <w:t>тивацию, или в стресс, или в какую-либо ареактивность.</w:t>
      </w:r>
    </w:p>
    <w:p>
      <w:pPr>
        <w:pStyle w:val="Normal"/>
        <w:shd w:fill="FFFFFF" w:val="clear"/>
        <w:rPr>
          <w:sz w:val="22"/>
          <w:szCs w:val="22"/>
        </w:rPr>
      </w:pPr>
      <w:r>
        <w:rPr>
          <w:b/>
          <w:bCs/>
          <w:sz w:val="22"/>
          <w:szCs w:val="22"/>
        </w:rPr>
        <w:t>Может быть, этот факт в какой-то мере объясняет боль</w:t>
        <w:softHyphen/>
        <w:t>шую роль в этом возрасте выработанного стереотипа и мень</w:t>
        <w:softHyphen/>
        <w:t>шую - активности в образе жизни.</w:t>
      </w:r>
    </w:p>
    <w:p>
      <w:pPr>
        <w:pStyle w:val="Normal"/>
        <w:shd w:fill="FFFFFF" w:val="clear"/>
        <w:rPr>
          <w:sz w:val="22"/>
          <w:szCs w:val="22"/>
        </w:rPr>
      </w:pPr>
      <w:r>
        <w:rPr>
          <w:b/>
          <w:bCs/>
          <w:sz w:val="22"/>
          <w:szCs w:val="22"/>
        </w:rPr>
        <w:t>6.8.   РЕЗЕРВЫ ОРГАНИЗМА С УЧЕТОМ РЕАКЦИЙ</w:t>
      </w:r>
    </w:p>
    <w:p>
      <w:pPr>
        <w:pStyle w:val="Normal"/>
        <w:shd w:fill="FFFFFF" w:val="clear"/>
        <w:rPr>
          <w:sz w:val="22"/>
          <w:szCs w:val="22"/>
        </w:rPr>
      </w:pPr>
      <w:r>
        <w:rPr>
          <w:b/>
          <w:bCs/>
          <w:sz w:val="22"/>
          <w:szCs w:val="22"/>
        </w:rPr>
        <w:t>РАЗНЫХ УРОВНЕЙ РЕАКТИВНОСТИ</w:t>
      </w:r>
    </w:p>
    <w:p>
      <w:pPr>
        <w:pStyle w:val="Normal"/>
        <w:shd w:fill="FFFFFF" w:val="clear"/>
        <w:rPr>
          <w:sz w:val="22"/>
          <w:szCs w:val="22"/>
        </w:rPr>
      </w:pPr>
      <w:r>
        <w:rPr>
          <w:b/>
          <w:bCs/>
          <w:sz w:val="22"/>
          <w:szCs w:val="22"/>
        </w:rPr>
        <w:t>И АРЕАКТИВНОСТИ</w:t>
      </w:r>
    </w:p>
    <w:p>
      <w:pPr>
        <w:pStyle w:val="Normal"/>
        <w:shd w:fill="FFFFFF" w:val="clear"/>
        <w:rPr>
          <w:sz w:val="22"/>
          <w:szCs w:val="22"/>
        </w:rPr>
      </w:pPr>
      <w:r>
        <w:rPr>
          <w:b/>
          <w:bCs/>
          <w:sz w:val="22"/>
          <w:szCs w:val="22"/>
        </w:rPr>
        <w:t>Понятно, что уровень здоровья связан с состоянием ре</w:t>
        <w:softHyphen/>
        <w:t>зервов организма. Очень часто высказывается мысль, что организм в течение жизни не использует всех своих резервов.</w:t>
      </w:r>
    </w:p>
    <w:p>
      <w:pPr>
        <w:pStyle w:val="Normal"/>
        <w:shd w:fill="FFFFFF" w:val="clear"/>
        <w:rPr>
          <w:sz w:val="22"/>
          <w:szCs w:val="22"/>
        </w:rPr>
      </w:pPr>
      <w:r>
        <w:rPr>
          <w:b/>
          <w:bCs/>
          <w:sz w:val="22"/>
          <w:szCs w:val="22"/>
        </w:rPr>
        <w:t>Что такое резервы живого организма? В самом простом понимании — это тот запас веществ, который может быть при необходимости переведен в энергию, например, запасы гликогена в печени, жира — в жировых депо и т.п. Это так называемые наличные резервы. Эти резервы не являются какой-то неизменной величиной: постоянно происходит как их использование, так и накопление.</w:t>
      </w:r>
    </w:p>
    <w:p>
      <w:pPr>
        <w:pStyle w:val="Normal"/>
        <w:shd w:fill="FFFFFF" w:val="clear"/>
        <w:rPr>
          <w:sz w:val="22"/>
          <w:szCs w:val="22"/>
        </w:rPr>
      </w:pPr>
      <w:r>
        <w:rPr>
          <w:b/>
          <w:bCs/>
          <w:sz w:val="22"/>
          <w:szCs w:val="22"/>
        </w:rPr>
        <w:t>В процессе эволюции, которая привела к созданию высокоорганизованных организмов со сложной системой регуляции, сформировался другой тип резервов — функцио</w:t>
        <w:softHyphen/>
        <w:t>нальные резервы, своего рода запас возможностей функцио</w:t>
        <w:softHyphen/>
        <w:t>нирования различных органов и систем. Функциональные резервы могут быть представлены и в виде определенного структурного запаса (кровяные депо, избыток капилляров, не включившихся в общий кровоток, временно «молчащие» нейроны в ЦНС), в виде дублирования физиологических и биохимических механизмов и, наконец, способности многих органов к увеличению массы за счет изменения количества функционирующих клеток при определенных функциональ</w:t>
        <w:softHyphen/>
        <w:t>н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ы исследовали состояние резервов при адаптационных реакциях разных уровней реактивности и состояниях ареак-тивности путем изучения энергетического и пластического обмена, морфологических и гистохимических методов опре</w:t>
        <w:softHyphen/>
        <w:t>деления функционального состояния органов тимико-лимфа-тической системы, эндокринных желез, головного мозга и печени у животных. У человека проводилось изучение функ-</w:t>
      </w:r>
    </w:p>
    <w:p>
      <w:pPr>
        <w:pStyle w:val="Normal"/>
        <w:shd w:fill="FFFFFF" w:val="clear"/>
        <w:rPr>
          <w:sz w:val="22"/>
          <w:szCs w:val="22"/>
        </w:rPr>
      </w:pPr>
      <w:r>
        <w:rPr>
          <w:sz w:val="22"/>
          <w:szCs w:val="22"/>
        </w:rPr>
        <w:t>ционального состояния мозга (ЭЭГ и реография), эндокрин</w:t>
        <w:softHyphen/>
        <w:t>ных желез (биохимическое и радиоиммунное исследование содержания гормонов) и показателей иммунитета.</w:t>
      </w:r>
    </w:p>
    <w:p>
      <w:pPr>
        <w:pStyle w:val="Normal"/>
        <w:shd w:fill="FFFFFF" w:val="clear"/>
        <w:rPr>
          <w:sz w:val="22"/>
          <w:szCs w:val="22"/>
        </w:rPr>
      </w:pPr>
      <w:r>
        <w:rPr>
          <w:sz w:val="22"/>
          <w:szCs w:val="22"/>
        </w:rPr>
        <w:t>Каково состояние резервов организма при разных адап</w:t>
        <w:softHyphen/>
        <w:t>тационных реакциях? Хорошо известно, что при стрессе в стадии тревоги происходит быстрая мобилизация наличных резервов организма. Функциональные резервы используются только в том направлении, которое позволяет быстро моби</w:t>
        <w:softHyphen/>
        <w:t>лизовать наличные резервы. Этому содействует и быстрый выброс адреналина, и повышенная секреция АКТГ и глюко-кортикоидов, причем энергия образуется не только наиболее эффективным путем — окислительного фосфорилирования, но и путем гликолиза и даже путем распада белков, РНК и липолиза. Такая неэкономная трата резервов, по мнению большинства исследователей, целесообразна при ответе орга</w:t>
        <w:softHyphen/>
        <w:t>низма на сильный раздражитель, т.к. помогает выжить.</w:t>
      </w:r>
    </w:p>
    <w:p>
      <w:pPr>
        <w:pStyle w:val="Normal"/>
        <w:shd w:fill="FFFFFF" w:val="clear"/>
        <w:rPr>
          <w:sz w:val="22"/>
          <w:szCs w:val="22"/>
        </w:rPr>
      </w:pPr>
      <w:r>
        <w:rPr>
          <w:sz w:val="22"/>
          <w:szCs w:val="22"/>
        </w:rPr>
        <w:t xml:space="preserve">Если действие стрессора продолжается или стрессор был очень сильным, наступает стадия истощения и происходит истощение резервов. В этой стадии распад преобладает над </w:t>
      </w:r>
      <w:r>
        <w:rPr>
          <w:b/>
          <w:bCs/>
          <w:sz w:val="22"/>
          <w:szCs w:val="22"/>
        </w:rPr>
        <w:t xml:space="preserve">синтезом, </w:t>
      </w:r>
      <w:r>
        <w:rPr>
          <w:b/>
          <w:bCs/>
          <w:i/>
          <w:iCs/>
          <w:sz w:val="22"/>
          <w:szCs w:val="22"/>
        </w:rPr>
        <w:t>постепенно используются наличные резервы, не по</w:t>
        <w:softHyphen/>
        <w:t>полняясь, и истощаются функциональные. Организм погиб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ли заключить, что при этом исчерпываются все функциональные резервы? Если не изменить состояние орга</w:t>
        <w:softHyphen/>
        <w:t>низма, именно так и происходит. Однако если перевести организм из стадии истощения стресса в реакцию трениров</w:t>
        <w:softHyphen/>
        <w:t>ки или активации - то функциональные, а затем и наличные резервы вновь появляются. Так, например, распространенная стандартная проба с АКТГ в стадии истощения стресса сви</w:t>
        <w:softHyphen/>
        <w:t>детельствует об истощении наличных и потенциальных функциональных резервов коры надпочечников, а после пе</w:t>
        <w:softHyphen/>
        <w:t>ревода стресса в реакцию тренировки или активации -о восстановлении и наличных, и потенциальных резервов. Значит, эти резервы были не исчерпаны, а как бы скрыты: не могли выявиться без перевода организма в другое функ</w:t>
        <w:softHyphen/>
        <w:t>циональное состояние. Будучи открытой системой, организм способен восстановить резервы, но не при стрессе, когда резко уменьшается объем энергоинформационного взаимо</w:t>
        <w:softHyphen/>
        <w:t>действия со средой, а при других реакциях, при которых качественно изменяется его открытость (см. главу 7, рис. 7.2</w:t>
      </w:r>
    </w:p>
    <w:p>
      <w:pPr>
        <w:pStyle w:val="Normal"/>
        <w:shd w:fill="FFFFFF" w:val="clear"/>
        <w:rPr>
          <w:sz w:val="22"/>
          <w:szCs w:val="22"/>
        </w:rPr>
      </w:pPr>
      <w:r>
        <w:rPr>
          <w:b/>
          <w:bCs/>
          <w:sz w:val="22"/>
          <w:szCs w:val="22"/>
        </w:rPr>
        <w:t>и 7.3). В этом, в частности, проявляется способность к само</w:t>
        <w:softHyphen/>
        <w:t>организации при антистрессорных гармоничных реакциях. Нами специально проводился перевод стресса в реакции тре</w:t>
        <w:softHyphen/>
        <w:t>нировки и активации с помощью малых и средних доз ней-ротропных веществ, биостимуляторов и магнитного поля.</w:t>
      </w:r>
    </w:p>
    <w:p>
      <w:pPr>
        <w:pStyle w:val="Normal"/>
        <w:shd w:fill="FFFFFF" w:val="clear"/>
        <w:rPr>
          <w:sz w:val="22"/>
          <w:szCs w:val="22"/>
        </w:rPr>
      </w:pPr>
      <w:r>
        <w:rPr>
          <w:b/>
          <w:bCs/>
          <w:sz w:val="22"/>
          <w:szCs w:val="22"/>
        </w:rPr>
        <w:t>После стадии тревоги стресса, благодаря преобладанию запредельного торможения, снижающего чувствительность, как уже говорилось нами ранее, другие, антистрессорные реакции могут развиваться спонтанно. Это чаще всего про</w:t>
        <w:softHyphen/>
        <w:t>исходит, если действие стрессора прекращается и стрессор был не чрезмерно сильным. Тогда другие раздражители на фоне развития запредельного торможения будут восприни</w:t>
        <w:softHyphen/>
        <w:t>маться как слабые или средние, вследствие чего разовьется реакция тренировки или активации.</w:t>
      </w:r>
    </w:p>
    <w:p>
      <w:pPr>
        <w:pStyle w:val="Normal"/>
        <w:shd w:fill="FFFFFF" w:val="clear"/>
        <w:rPr>
          <w:sz w:val="22"/>
          <w:szCs w:val="22"/>
        </w:rPr>
      </w:pPr>
      <w:r>
        <w:rPr>
          <w:b/>
          <w:bCs/>
          <w:sz w:val="22"/>
          <w:szCs w:val="22"/>
        </w:rPr>
        <w:t>Выход из стресса с помощью реакции тренировки био</w:t>
        <w:softHyphen/>
        <w:t>логически целесообразен, так как энерготраты при этой реакции малы и постепенно происходит накопление энерго-дающих субстратов — наличных резервов — самым экономн</w:t>
        <w:softHyphen/>
        <w:t>ым путем. А это особенно важно после стресса, сопровожда</w:t>
        <w:softHyphen/>
        <w:t>ющегося бурной тратой энергии и наличных резервов. Если же действие стрессора продолжается, то благодаря снижен</w:t>
        <w:softHyphen/>
        <w:t>ной чувствительности оно может также восприниматься не как сильное раздражение, а как среднее или даже слабое, также вызывая соответствующие реакции — активации или тренировки. Именно с этим мы связываем ту неоднород</w:t>
        <w:softHyphen/>
        <w:t>ность и неопределенность, которая имеется в описании так называемой стадии резистентности стресса, в отличие от чет</w:t>
        <w:softHyphen/>
        <w:t>кости в описании стадии тревоги и истощения. Можно ска</w:t>
        <w:softHyphen/>
        <w:t>зать, что нормализация наблюдаемых при реакции тревоги сдвигов, иногда даже повышение некоторых ранее снижен</w:t>
        <w:softHyphen/>
        <w:t>ных функций происходит фактически не за счет стресса, а за счет других приспособительных реакций. Если же действие стрессора продолжается, в мозгу исчезает состояние запре</w:t>
        <w:softHyphen/>
        <w:t>дельного торможения и развивается стадия истощения, кото</w:t>
        <w:softHyphen/>
        <w:t>рая по своим характеристикам, как уже говорилось, напоми</w:t>
        <w:softHyphen/>
        <w:t>нает стадию тревоги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Фактически без специальных воздействий стресс может перейти в другие реакции, в которых функциональные ре</w:t>
        <w:softHyphen/>
        <w:t>зервы   используются   более   согласованно   и   эффективно.</w:t>
      </w:r>
    </w:p>
    <w:p>
      <w:pPr>
        <w:pStyle w:val="Normal"/>
        <w:shd w:fill="FFFFFF" w:val="clear"/>
        <w:rPr>
          <w:sz w:val="22"/>
          <w:szCs w:val="22"/>
        </w:rPr>
      </w:pPr>
      <w:r>
        <w:rPr>
          <w:b/>
          <w:bCs/>
          <w:sz w:val="22"/>
          <w:szCs w:val="22"/>
        </w:rPr>
        <w:t>Запредельное торможение развивается не только в стадии тревоги, но и периодически в стадии истощения, а за счет сниженной чувствительности может также происходить переход в другую реакцию без специального вмешательства. Однако в стадии истощения это явление кратковременно, если стрессор продолжает действовать.</w:t>
      </w:r>
    </w:p>
    <w:p>
      <w:pPr>
        <w:pStyle w:val="Normal"/>
        <w:shd w:fill="FFFFFF" w:val="clear"/>
        <w:rPr>
          <w:sz w:val="22"/>
          <w:szCs w:val="22"/>
        </w:rPr>
      </w:pPr>
      <w:r>
        <w:rPr>
          <w:b/>
          <w:bCs/>
          <w:i/>
          <w:iCs/>
          <w:sz w:val="22"/>
          <w:szCs w:val="22"/>
        </w:rPr>
        <w:t>Таким образом, становится ясно, что специально вызы</w:t>
        <w:softHyphen/>
        <w:t xml:space="preserve">вать стресс для лучшего использования резервов как наличных, так и потенциальных явно нецелесообразно. </w:t>
      </w:r>
      <w:r>
        <w:rPr>
          <w:b/>
          <w:bCs/>
          <w:sz w:val="22"/>
          <w:szCs w:val="22"/>
        </w:rPr>
        <w:t>К сожалению, стресс развивается гораздо чаше, чем это нужно, и чтобы лучше использовать функциональные резервы организма, необходимо в первую очередь научиться выводить организм из стресса.</w:t>
      </w:r>
    </w:p>
    <w:p>
      <w:pPr>
        <w:pStyle w:val="Normal"/>
        <w:shd w:fill="FFFFFF" w:val="clear"/>
        <w:rPr>
          <w:sz w:val="22"/>
          <w:szCs w:val="22"/>
        </w:rPr>
      </w:pPr>
      <w:r>
        <w:rPr>
          <w:b/>
          <w:bCs/>
          <w:sz w:val="22"/>
          <w:szCs w:val="22"/>
        </w:rPr>
        <w:t xml:space="preserve">Как обстоит дело с использованием наличных резервов при реакции тренировки? </w:t>
      </w:r>
      <w:r>
        <w:rPr>
          <w:b/>
          <w:bCs/>
          <w:i/>
          <w:iCs/>
          <w:sz w:val="22"/>
          <w:szCs w:val="22"/>
        </w:rPr>
        <w:t>В отношении использования налич</w:t>
        <w:softHyphen/>
        <w:t xml:space="preserve">ных резервов реакция тренировки — самая экономная. </w:t>
      </w:r>
      <w:r>
        <w:rPr>
          <w:b/>
          <w:bCs/>
          <w:sz w:val="22"/>
          <w:szCs w:val="22"/>
        </w:rPr>
        <w:t>Энерге</w:t>
        <w:softHyphen/>
        <w:t>тические траты малы, уровень обмена снижен, процессы синтеза и процессы распада уменьшены. В течение стадии перестройки энергетические траты остаются незначитель</w:t>
        <w:softHyphen/>
        <w:t>ными, т.е. наличные резервы даже в какой-то степени увели</w:t>
        <w:softHyphen/>
        <w:t>чиваются. В стадии тренированности обмен веществ и энер</w:t>
        <w:softHyphen/>
        <w:t>гетические траты — на самом низком уровне. Поэтому, если говорить о наличных резервах, они при реакции тренировки не тратятся, а даже накапливаются. Что же касается функ</w:t>
        <w:softHyphen/>
        <w:t>циональных резервов, роль которых особенно велика, то при развитии реакции тренировки им не грозит истощение. Это связано с тем, что, во-первых, функциональная активность регулирующих систем при реакции тренировки умеренна, а во-вторых, с тем, что деятельность различных систем сбалан</w:t>
        <w:softHyphen/>
        <w:t>сирована, нет одностороннего, однобокого усиления дея</w:t>
        <w:softHyphen/>
        <w:t xml:space="preserve">тельности одной системы при ослаблении других. Поэтому </w:t>
      </w:r>
      <w:r>
        <w:rPr>
          <w:b/>
          <w:bCs/>
          <w:i/>
          <w:iCs/>
          <w:sz w:val="22"/>
          <w:szCs w:val="22"/>
        </w:rPr>
        <w:t>длительное поддерживание реакции тренировки не приводит к истощению резер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реакции активации состояние резервов отличается и от стресса, и от реакции тренировки. В отношении налич</w:t>
        <w:softHyphen/>
        <w:t>ных резервов необходимо отметить, что происходят волно</w:t>
        <w:softHyphen/>
        <w:t>образные изменения: то трата, то пополнение. Однако исто</w:t>
        <w:softHyphen/>
        <w:t>щения этих резервов не наблюдается. По-видимому, они пополняются благодаря хорошему состоянию функциональ-</w:t>
      </w:r>
    </w:p>
    <w:p>
      <w:pPr>
        <w:pStyle w:val="Normal"/>
        <w:shd w:fill="FFFFFF" w:val="clear"/>
        <w:rPr>
          <w:sz w:val="22"/>
          <w:szCs w:val="22"/>
        </w:rPr>
      </w:pPr>
      <w:r>
        <w:rPr>
          <w:b/>
          <w:bCs/>
          <w:sz w:val="22"/>
          <w:szCs w:val="22"/>
        </w:rPr>
        <w:t>ных резервов. Энергетические траты больше, чем при реак</w:t>
        <w:softHyphen/>
        <w:t>ции тренировки, но не так велики, как при стрессе, так как хорошо сбалансированы с восстановительными процессами. Что касается пластического обмена, наблюдаются волнооб</w:t>
        <w:softHyphen/>
        <w:t xml:space="preserve">разные изменения с преобладанием процессов анаболизма. Колебания происходят в пределах верхней половины зоны нормы. Поэтому </w:t>
      </w:r>
      <w:r>
        <w:rPr>
          <w:b/>
          <w:bCs/>
          <w:i/>
          <w:iCs/>
          <w:sz w:val="22"/>
          <w:szCs w:val="22"/>
        </w:rPr>
        <w:t>можно считать и спокойную, и повышенную активацию анаболическими реакциями, с преобладанием син</w:t>
        <w:softHyphen/>
        <w:t xml:space="preserve">теза, то есть, накапливающими резервы. </w:t>
      </w:r>
      <w:r>
        <w:rPr>
          <w:b/>
          <w:bCs/>
          <w:sz w:val="22"/>
          <w:szCs w:val="22"/>
        </w:rPr>
        <w:t>Регуляторные систе</w:t>
        <w:softHyphen/>
        <w:t>мы: нервная система, эндокринные железы — работают активно и гармонично, нет резкого преобладания деятель</w:t>
        <w:softHyphen/>
        <w:t>ности одних желез над другими.</w:t>
      </w:r>
    </w:p>
    <w:p>
      <w:pPr>
        <w:pStyle w:val="Normal"/>
        <w:shd w:fill="FFFFFF" w:val="clear"/>
        <w:rPr>
          <w:sz w:val="22"/>
          <w:szCs w:val="22"/>
        </w:rPr>
      </w:pPr>
      <w:r>
        <w:rPr>
          <w:b/>
          <w:bCs/>
          <w:sz w:val="22"/>
          <w:szCs w:val="22"/>
        </w:rPr>
        <w:t>Длительное поддержание реакции активации в наших исследованиях никогда не приводило к истощению налич</w:t>
        <w:softHyphen/>
        <w:t>ных или функциональных резервов.</w:t>
      </w:r>
    </w:p>
    <w:p>
      <w:pPr>
        <w:pStyle w:val="Normal"/>
        <w:shd w:fill="FFFFFF" w:val="clear"/>
        <w:rPr>
          <w:sz w:val="22"/>
          <w:szCs w:val="22"/>
        </w:rPr>
      </w:pPr>
      <w:r>
        <w:rPr>
          <w:b/>
          <w:bCs/>
          <w:sz w:val="22"/>
          <w:szCs w:val="22"/>
        </w:rPr>
        <w:t>Ганс Селье, открывший и исследовавший стресс, счи</w:t>
        <w:softHyphen/>
        <w:t>тал, что существует определенное, отмеренное количество адаптационной энергии, израсходовав которую, организм больше не может приспосабливаться и погибает. Если счи</w:t>
        <w:softHyphen/>
        <w:t>тать, что стресс — это единственная приспособительная реак</w:t>
        <w:softHyphen/>
        <w:t>ция, такое представление об отмеренном от рождения запасе адаптационных возможностей можно понять. Действительно, стресс приводит к более или менее быстрому истощению резервов в зависимости от силы стрессора и длительности его действия, а полноценного пополнения резервов при стрессе не происходит. Однако благодаря наличию других общих неспецифических адаптационных реакций — физио</w:t>
        <w:softHyphen/>
        <w:t>логических реакций тренировки и активации - и возмож</w:t>
        <w:softHyphen/>
        <w:t>ности перевода организма из стресса в другую реакцию, «адаптационная энергия», ъе. функциональные резервы организма, могут поплняться и, следовательно, оказываются значительно большими, нежели можно предполо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Что появляется нового в представлении о резервах орга</w:t>
        <w:softHyphen/>
        <w:t>низма в связи с уровнями реактивности и системой ареак-тивности? Если ранее, когда было известно о существова</w:t>
        <w:softHyphen/>
        <w:t>нии адаптационных реакций лишь на одном уровне реактивности, мы говорили, что стресс способствует только трате резервов, а реакции тренировки и активации открыва</w:t>
        <w:softHyphen/>
        <w:t>ют пути к их восстановлению, то наличие реакций на разных</w:t>
      </w:r>
    </w:p>
    <w:p>
      <w:pPr>
        <w:pStyle w:val="Normal"/>
        <w:shd w:fill="FFFFFF" w:val="clear"/>
        <w:rPr>
          <w:sz w:val="22"/>
          <w:szCs w:val="22"/>
        </w:rPr>
      </w:pPr>
      <w:r>
        <w:rPr>
          <w:b/>
          <w:bCs/>
          <w:sz w:val="22"/>
          <w:szCs w:val="22"/>
        </w:rPr>
        <w:t>уровнях реактивности позволяет подойти к этому вопросу более дифференцированно. Хотя стресс разных уровней ре</w:t>
        <w:softHyphen/>
        <w:t>активности действительно приводит к преобладанию расхо</w:t>
        <w:softHyphen/>
        <w:t>дования резервов - и наличных, и функциональных, и энер</w:t>
        <w:softHyphen/>
        <w:t xml:space="preserve">гетических, - но величина расходования очень различна. При стрессе Г. Селье — стрессе высоких этажей (низких уровней реактивности), </w:t>
      </w:r>
      <w:r>
        <w:rPr>
          <w:b/>
          <w:bCs/>
          <w:i/>
          <w:iCs/>
          <w:sz w:val="22"/>
          <w:szCs w:val="22"/>
        </w:rPr>
        <w:t>когда на организм действует большой по абсолютной величине раздражитель, — идет быстрое и зна</w:t>
        <w:softHyphen/>
        <w:t xml:space="preserve">чительное расходование резервов. </w:t>
      </w:r>
      <w:r>
        <w:rPr>
          <w:b/>
          <w:bCs/>
          <w:sz w:val="22"/>
          <w:szCs w:val="22"/>
        </w:rPr>
        <w:t>При мягком стрессе более высоких уровней реактивности (низких этажей), при дейст</w:t>
        <w:softHyphen/>
        <w:t>вии раздражителей не таких больших по абсолютной величи</w:t>
        <w:softHyphen/>
        <w:t>не, являющихся лишь относительно сильными для своих уровней реактивности, также преобладает расход резервов, но степень его существенно меньше. Так, например, если при тяжелом стрессе масса тимуса 20-30 мг на 100 г массы крысы, а иногда тимус даже трудно найти, то при более мягком стрессе масса тимуса может быть 70-80 мг на 100 г.</w:t>
      </w:r>
    </w:p>
    <w:p>
      <w:pPr>
        <w:pStyle w:val="Normal"/>
        <w:shd w:fill="FFFFFF" w:val="clear"/>
        <w:rPr>
          <w:sz w:val="22"/>
          <w:szCs w:val="22"/>
        </w:rPr>
      </w:pPr>
      <w:r>
        <w:rPr>
          <w:b/>
          <w:bCs/>
          <w:i/>
          <w:iCs/>
          <w:sz w:val="22"/>
          <w:szCs w:val="22"/>
        </w:rPr>
        <w:t xml:space="preserve">При реакции тренировки - </w:t>
      </w:r>
      <w:r>
        <w:rPr>
          <w:b/>
          <w:bCs/>
          <w:sz w:val="22"/>
          <w:szCs w:val="22"/>
        </w:rPr>
        <w:t>той реакции, которая в энер</w:t>
        <w:softHyphen/>
        <w:t>гетическом отношении является наиболее экономичной, способствующей накоплению энергетических резервов (на</w:t>
        <w:softHyphen/>
        <w:t xml:space="preserve">пример, пополняется фонд эндогенной янтарной кислоты), а процессы анаболизма и катаболизма пластических веществ находятся на низком уровне, происходит восстановление резервов. Однако </w:t>
      </w:r>
      <w:r>
        <w:rPr>
          <w:b/>
          <w:bCs/>
          <w:i/>
          <w:iCs/>
          <w:sz w:val="22"/>
          <w:szCs w:val="22"/>
        </w:rPr>
        <w:t>выраженность восстановления и накопле</w:t>
        <w:softHyphen/>
        <w:t xml:space="preserve">ния резервов различная и находится в зависимости от уровня реактивности </w:t>
      </w:r>
      <w:r>
        <w:rPr>
          <w:b/>
          <w:bCs/>
          <w:sz w:val="22"/>
          <w:szCs w:val="22"/>
        </w:rPr>
        <w:t>(этажа): на высоких этажах (низких уровнях реактивности) эта способность уменьшается. Например, масса тимуса при реакции тренировки высокого этажа 80-90 мг на 100 г массы тела, а при реакции тренировки низкого этажа — до 170-180 м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При реакции активации как спокойной, так и повышенной, </w:t>
      </w:r>
      <w:r>
        <w:rPr>
          <w:b/>
          <w:bCs/>
          <w:sz w:val="22"/>
          <w:szCs w:val="22"/>
        </w:rPr>
        <w:t>когда расход и накопление энергии хорошо уравновешены и наблюдается даже накопление пластических веществ (осо</w:t>
        <w:softHyphen/>
        <w:t xml:space="preserve">бенно при повышенной активации), </w:t>
      </w:r>
      <w:r>
        <w:rPr>
          <w:b/>
          <w:bCs/>
          <w:i/>
          <w:iCs/>
          <w:sz w:val="22"/>
          <w:szCs w:val="22"/>
        </w:rPr>
        <w:t xml:space="preserve">восстановление резервов происходит особенно быстро. </w:t>
      </w:r>
      <w:r>
        <w:rPr>
          <w:b/>
          <w:bCs/>
          <w:sz w:val="22"/>
          <w:szCs w:val="22"/>
        </w:rPr>
        <w:t>Однако и в этом случае многое зависит от уровня реактивности: накопление и восстанов</w:t>
        <w:softHyphen/>
        <w:t>ление резервов происходит лучше также на высоких уровнях реактивности (низких этажах), т.е. при реагировании на ма</w:t>
        <w:softHyphen/>
        <w:t>лые по абсолютной величине действующие факторы. Напри-</w:t>
      </w:r>
    </w:p>
    <w:p>
      <w:pPr>
        <w:pStyle w:val="Normal"/>
        <w:shd w:fill="FFFFFF" w:val="clear"/>
        <w:rPr>
          <w:sz w:val="22"/>
          <w:szCs w:val="22"/>
        </w:rPr>
      </w:pPr>
      <w:r>
        <w:rPr>
          <w:b/>
          <w:bCs/>
          <w:sz w:val="22"/>
          <w:szCs w:val="22"/>
        </w:rPr>
        <w:t>мер, масса тимуса при развитии реакции активации на низ</w:t>
        <w:softHyphen/>
        <w:t>ких уровнях реактивности достигает 180-190 мг при спокойной и 200-220 мг на 100 г массы крысы при повы</w:t>
        <w:softHyphen/>
        <w:t>шенной; на высоких уровнях реактивности масса тимуса — 280-300 мг при спокойной и 350-370 мг при повышенной активации.</w:t>
      </w:r>
    </w:p>
    <w:p>
      <w:pPr>
        <w:pStyle w:val="Normal"/>
        <w:shd w:fill="FFFFFF" w:val="clear"/>
        <w:rPr>
          <w:sz w:val="22"/>
          <w:szCs w:val="22"/>
        </w:rPr>
      </w:pPr>
      <w:r>
        <w:rPr>
          <w:b/>
          <w:bCs/>
          <w:sz w:val="22"/>
          <w:szCs w:val="22"/>
        </w:rPr>
        <w:t>Приводя в виде примера массу тимуса, мы хотим под</w:t>
        <w:softHyphen/>
        <w:t>черкнуть, что самые главные резервы — это не наличные, а функциональные, функциональным же изменениям всегда соответствуют определенные структурные (Саркисов Д.С, 1987).</w:t>
      </w:r>
    </w:p>
    <w:p>
      <w:pPr>
        <w:pStyle w:val="Normal"/>
        <w:shd w:fill="FFFFFF" w:val="clear"/>
        <w:rPr>
          <w:sz w:val="22"/>
          <w:szCs w:val="22"/>
        </w:rPr>
      </w:pPr>
      <w:r>
        <w:rPr>
          <w:b/>
          <w:bCs/>
          <w:sz w:val="22"/>
          <w:szCs w:val="22"/>
        </w:rPr>
        <w:t>Изучение морфологических изменений многих органов и тканей при реакциях различных уровней реактивности показало, что по мере возрастания абсолютной величины действующего фактора число структур, участвующих в реак</w:t>
        <w:softHyphen/>
        <w:t>ции, возрастает. Это совпадает с современными представ</w:t>
        <w:softHyphen/>
        <w:t>лениями (Саркисов Д.С, 1987; Меерсон Ф.Э., 1986; и др.) о структурной цене адаптации. Однако, поскольку при различ</w:t>
        <w:softHyphen/>
        <w:t>ных реакциях (тренировки, спокойной активации, повышен</w:t>
        <w:softHyphen/>
        <w:t>ной активации и стрессе) изменения различны, это увеличе</w:t>
        <w:softHyphen/>
        <w:t>ние числа структур носит нелинейный характер. Мы согласны с тем, что увеличение участвующих в реакции структур можно характеризовать как «мобилизацию наличных материальных ресурсов органа» (Д.С.Саркисов), но, как оказалось, такая мобилизация чаще находится не в прямой, а в обратно пропорциональной зависимости от уровня реактивности. По-видимому, это связано с большими тратами энергии, а уровень реактивности очень четко зависит от энергетической цены. Поэтому восстанавливать и накапливать резервы, как это ни парадоксально на первый взгляд, лучше с помощью воз</w:t>
        <w:softHyphen/>
        <w:t>действий, малых по абсолютной величине, которые энергети</w:t>
        <w:softHyphen/>
        <w:t>чески экономичны, легче выводят из стресса и вызывают развитие ненапряженной реакции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Еще более благоприятны для накопления резервов состоя</w:t>
        <w:softHyphen/>
        <w:t xml:space="preserve">ния а реактивности. </w:t>
      </w:r>
      <w:r>
        <w:rPr>
          <w:b/>
          <w:bCs/>
          <w:sz w:val="22"/>
          <w:szCs w:val="22"/>
        </w:rPr>
        <w:t>Как уже говорилось, при реакциях структурная энергия тратится на внешнюю работу, после которой необходимо восстановление и повышение неравно</w:t>
        <w:softHyphen/>
        <w:t>весности участвующих в реакции живых структур. При состояниях ареактивности, аналогичных состоянию покоя,</w:t>
      </w:r>
    </w:p>
    <w:p>
      <w:pPr>
        <w:pStyle w:val="Normal"/>
        <w:shd w:fill="FFFFFF" w:val="clear"/>
        <w:rPr>
          <w:sz w:val="22"/>
          <w:szCs w:val="22"/>
        </w:rPr>
      </w:pPr>
      <w:r>
        <w:rPr>
          <w:b/>
          <w:bCs/>
          <w:sz w:val="22"/>
          <w:szCs w:val="22"/>
        </w:rPr>
        <w:t>главная задача — накопление живых структур, как пласти</w:t>
        <w:softHyphen/>
        <w:t>ческих, так и энергодающих. Так же, как в системе адапта</w:t>
        <w:softHyphen/>
        <w:t>ционных реакций имеют значение тип реакции и уровень реактивности (этаж), в системе ареактивности имеет значение тип состояний ареактивности и также этаж - абсо</w:t>
        <w:softHyphen/>
        <w:t>лютная величина нагрузки.</w:t>
      </w:r>
    </w:p>
    <w:p>
      <w:pPr>
        <w:pStyle w:val="Normal"/>
        <w:shd w:fill="FFFFFF" w:val="clear"/>
        <w:rPr>
          <w:sz w:val="22"/>
          <w:szCs w:val="22"/>
        </w:rPr>
      </w:pPr>
      <w:r>
        <w:rPr>
          <w:b/>
          <w:bCs/>
          <w:i/>
          <w:iCs/>
          <w:sz w:val="22"/>
          <w:szCs w:val="22"/>
        </w:rPr>
        <w:t xml:space="preserve">Самое благоприятное состояние для накопления резервов, особенно функциональных, — повышенно-активационная ареак-тивность низких этажей. </w:t>
      </w:r>
      <w:r>
        <w:rPr>
          <w:b/>
          <w:bCs/>
          <w:sz w:val="22"/>
          <w:szCs w:val="22"/>
        </w:rPr>
        <w:t>Это состояние с наиболее значи</w:t>
        <w:softHyphen/>
        <w:t>тельным преобладанием анаболизма, накоплением пласти</w:t>
        <w:softHyphen/>
        <w:t>ческих и энергодающих структур. По мере повышения этажа — понижения уровня реактивности — состояние резервов несколько ухудшается, но все же остается неплохим, хотя траты резервов увеличиваются. Состояние резервов при спо-койно-активационной ареактивности также хорошее, хотя функциональных резервов несколько меньше, но и траты меньше. Состояние тренировочной ареактивности обеспечи</w:t>
        <w:softHyphen/>
        <w:t>вает хорошее накопление наличных резервов и удовлетво</w:t>
        <w:softHyphen/>
        <w:t>рительное — функциональных. При переактивационной ареактивности функциональные резервы быстро накаплива</w:t>
        <w:softHyphen/>
        <w:t>ются, но и быстро тратятся. При стрессорной ареактивности, в отличие от реакции стресс, функциональные резервы могут восстанавливаться. Поэтому, например, тимус при стрес</w:t>
        <w:softHyphen/>
        <w:t>сорной ареактивности существенно больше, чем при стрессе.</w:t>
      </w:r>
    </w:p>
    <w:p>
      <w:pPr>
        <w:pStyle w:val="Normal"/>
        <w:shd w:fill="FFFFFF" w:val="clear"/>
        <w:rPr>
          <w:sz w:val="22"/>
          <w:szCs w:val="22"/>
        </w:rPr>
      </w:pPr>
      <w:r>
        <w:rPr>
          <w:b/>
          <w:bCs/>
          <w:sz w:val="22"/>
          <w:szCs w:val="22"/>
        </w:rPr>
        <w:t>Если исходить из представлений Э. Бауэра (1935), то можно считать, что основные резервы — это масса живой структуры, находящейся в стойком неравновесном состоянии и при своем разрушении или сдвиге в сторону равновесия высвобождающей структурную энергию, идущую на внеш</w:t>
        <w:softHyphen/>
        <w:t xml:space="preserve">нюю работу (Э. Бауэр, 1935). Иными словами, сама масса живой структуры в организме является резервом, запасом </w:t>
      </w:r>
      <w:r>
        <w:rPr>
          <w:sz w:val="22"/>
          <w:szCs w:val="22"/>
        </w:rPr>
        <w:t xml:space="preserve">энергии. </w:t>
      </w:r>
      <w:r>
        <w:rPr>
          <w:i/>
          <w:iCs/>
          <w:sz w:val="22"/>
          <w:szCs w:val="22"/>
        </w:rPr>
        <w:t>Поэтому реакции или состояния ареактивности, при которых анаболизм особенно значительно превышает ката</w:t>
        <w:softHyphen/>
        <w:t xml:space="preserve">болизм, и приводят к накоплению резервов. </w:t>
      </w:r>
      <w:r>
        <w:rPr>
          <w:sz w:val="22"/>
          <w:szCs w:val="22"/>
        </w:rPr>
        <w:t>Нужно только под</w:t>
        <w:softHyphen/>
        <w:t xml:space="preserve">черкнуть, </w:t>
      </w:r>
      <w:r>
        <w:rPr>
          <w:b/>
          <w:bCs/>
          <w:sz w:val="22"/>
          <w:szCs w:val="22"/>
        </w:rPr>
        <w:t>что пополнению резервов способствует не преоб</w:t>
        <w:softHyphen/>
        <w:t>ладание накопления углеводов и жиров (они накапливаются в виде наличных резервов), а накопление именно массы живых структур, включающих бел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скольку организм является открытой сложной коле-</w:t>
      </w:r>
    </w:p>
    <w:p>
      <w:pPr>
        <w:pStyle w:val="Normal"/>
        <w:shd w:fill="FFFFFF" w:val="clear"/>
        <w:rPr>
          <w:sz w:val="22"/>
          <w:szCs w:val="22"/>
        </w:rPr>
      </w:pPr>
      <w:r>
        <w:rPr>
          <w:b/>
          <w:bCs/>
          <w:sz w:val="22"/>
          <w:szCs w:val="22"/>
        </w:rPr>
        <w:t>бательной системой и получает энергию не только с пищей, но и резонансным путем из окружающей среды, то можно сказать, что в накоплении резервов принимают непосред</w:t>
        <w:softHyphen/>
        <w:t>ственное участие волновые процессы. Резонансная накачка энергии, идущая, в основном, за счет электромагнитных колебаний, зависит от числа живых структур, колеблющихся в пределах частот, близких и к определенной реакции, и одновременно к внешним частотам, кратным им. Поэтому значительное накопление структурной энергии, выражаю</w:t>
        <w:softHyphen/>
        <w:t>щееся в увеличении массы функционирующих живых структур, говорит, по-видимому, о том, что даже на высоких уровнях реактивности в формирование реакций и состояний ареактивности включается довольно большое число структур. Они образуются, но не тратятся, т.е. и являются резервами. На высоких уровнях реактивности, т.е. при действии слабых раздражителей, - разрушение живых структур меньше, а состояниек их более соответствует устойчивому неравнове</w:t>
        <w:softHyphen/>
        <w:t>сию, чем на низких, когда управляющими являются большие по абсолютной величине раздражители. На низких уровнях реактивности включается еще большее количество структур, хотя и крайне непроизводительно. Они ближе к равновес</w:t>
        <w:softHyphen/>
        <w:t>ному состоянию и дальше от состояния устойчивого неравновесия. Поэтому для пополнения резервов в таких состояниях требуется разрушение большого количества структур- На восстановление этих структур и их неравновес</w:t>
        <w:softHyphen/>
        <w:t>ности на низких уровнях реактивности необходимо затратить больше энергии, поступающей извне, и к тому же получение энергии идет более невыгодным, неэкономным путем.</w:t>
      </w:r>
    </w:p>
    <w:p>
      <w:pPr>
        <w:pStyle w:val="Normal"/>
        <w:shd w:fill="FFFFFF" w:val="clear"/>
        <w:rPr>
          <w:sz w:val="22"/>
          <w:szCs w:val="22"/>
        </w:rPr>
      </w:pPr>
      <w:r>
        <w:rPr>
          <w:b/>
          <w:bCs/>
          <w:sz w:val="22"/>
          <w:szCs w:val="22"/>
        </w:rPr>
        <w:t>Если такому организму помочь — специально организо</w:t>
        <w:softHyphen/>
        <w:t>ванными слабыми воздействиями — перевести его в гармо</w:t>
        <w:softHyphen/>
        <w:t xml:space="preserve">ничные антистрессорные реакции, то пополнение резервов пойдет в соответствии с этими реакциями. Таким образом, </w:t>
      </w:r>
      <w:r>
        <w:rPr>
          <w:b/>
          <w:bCs/>
          <w:i/>
          <w:iCs/>
          <w:sz w:val="22"/>
          <w:szCs w:val="22"/>
        </w:rPr>
        <w:t>истощенные резервы могут вновь восстанавливаться, скры</w:t>
        <w:softHyphen/>
        <w:t>тые резервы становятся явными, и организм, будучи само</w:t>
        <w:softHyphen/>
        <w:t>организующейся системой, вновь и вновь может пополнять свои функциональные резервы.</w:t>
      </w:r>
    </w:p>
    <w:p>
      <w:pPr>
        <w:pStyle w:val="Normal"/>
        <w:shd w:fill="FFFFFF" w:val="clear"/>
        <w:rPr>
          <w:sz w:val="22"/>
          <w:szCs w:val="22"/>
        </w:rPr>
      </w:pPr>
      <w:r>
        <w:rPr>
          <w:b/>
          <w:bCs/>
          <w:sz w:val="22"/>
          <w:szCs w:val="22"/>
        </w:rPr>
        <w:t>В настоящее время еще неизвестно, как велики на самом деле резервные возможности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состояние резервов при адаптационных</w:t>
      </w:r>
    </w:p>
    <w:p>
      <w:pPr>
        <w:pStyle w:val="Normal"/>
        <w:shd w:fill="FFFFFF" w:val="clear"/>
        <w:rPr>
          <w:sz w:val="22"/>
          <w:szCs w:val="22"/>
        </w:rPr>
      </w:pPr>
      <w:r>
        <w:rPr>
          <w:sz w:val="22"/>
          <w:szCs w:val="22"/>
        </w:rPr>
        <w:t>реакциях и ареактивности разных уровней реактивности пол</w:t>
        <w:softHyphen/>
        <w:t>ностью соответствует представлениям о роли системы реак</w:t>
        <w:softHyphen/>
        <w:t>ций и ареактивности в формировании состояний здоровья, третьего состояния, предболезни и болезни.</w:t>
      </w:r>
    </w:p>
    <w:p>
      <w:pPr>
        <w:pStyle w:val="Normal"/>
        <w:shd w:fill="FFFFFF" w:val="clear"/>
        <w:rPr>
          <w:sz w:val="22"/>
          <w:szCs w:val="22"/>
        </w:rPr>
      </w:pPr>
      <w:r>
        <w:rPr>
          <w:b/>
          <w:bCs/>
          <w:sz w:val="22"/>
          <w:szCs w:val="22"/>
        </w:rPr>
        <w:t>6.9.  ПЕРИОДИЧЕСКАЯ СИСТЕМА АДАПТАЦИОННЫХ</w:t>
      </w:r>
    </w:p>
    <w:p>
      <w:pPr>
        <w:pStyle w:val="Normal"/>
        <w:shd w:fill="FFFFFF" w:val="clear"/>
        <w:rPr>
          <w:sz w:val="22"/>
          <w:szCs w:val="22"/>
        </w:rPr>
      </w:pPr>
      <w:r>
        <w:rPr>
          <w:b/>
          <w:bCs/>
          <w:sz w:val="22"/>
          <w:szCs w:val="22"/>
        </w:rPr>
        <w:t>РЕАКЦИЙ, ЗДОРОВЬЕ И ПРОБЛЕМА</w:t>
      </w:r>
    </w:p>
    <w:p>
      <w:pPr>
        <w:pStyle w:val="Normal"/>
        <w:shd w:fill="FFFFFF" w:val="clear"/>
        <w:rPr>
          <w:sz w:val="22"/>
          <w:szCs w:val="22"/>
        </w:rPr>
      </w:pPr>
      <w:r>
        <w:rPr>
          <w:b/>
          <w:bCs/>
          <w:sz w:val="22"/>
          <w:szCs w:val="22"/>
        </w:rPr>
        <w:t>ЭКОЛОГИИ ЧЕЛОВЕКА</w:t>
      </w:r>
    </w:p>
    <w:p>
      <w:pPr>
        <w:pStyle w:val="Normal"/>
        <w:shd w:fill="FFFFFF" w:val="clear"/>
        <w:rPr>
          <w:sz w:val="22"/>
          <w:szCs w:val="22"/>
        </w:rPr>
      </w:pPr>
      <w:r>
        <w:rPr>
          <w:i/>
          <w:iCs/>
          <w:sz w:val="22"/>
          <w:szCs w:val="22"/>
        </w:rPr>
        <w:t>Состояние Земли требует неслыханного вра</w:t>
        <w:softHyphen/>
        <w:t>ча. Планета больна...</w:t>
      </w:r>
    </w:p>
    <w:p>
      <w:pPr>
        <w:pStyle w:val="Normal"/>
        <w:shd w:fill="FFFFFF" w:val="clear"/>
        <w:rPr>
          <w:sz w:val="22"/>
          <w:szCs w:val="22"/>
        </w:rPr>
      </w:pPr>
      <w:r>
        <w:rPr>
          <w:b/>
          <w:bCs/>
          <w:i/>
          <w:iCs/>
          <w:sz w:val="22"/>
          <w:szCs w:val="22"/>
        </w:rPr>
        <w:t>Елена Рерих</w:t>
      </w:r>
    </w:p>
    <w:p>
      <w:pPr>
        <w:pStyle w:val="Normal"/>
        <w:shd w:fill="FFFFFF" w:val="clear"/>
        <w:rPr>
          <w:sz w:val="22"/>
          <w:szCs w:val="22"/>
        </w:rPr>
      </w:pPr>
      <w:r>
        <w:rPr>
          <w:i/>
          <w:iCs/>
          <w:sz w:val="22"/>
          <w:szCs w:val="22"/>
        </w:rPr>
        <w:t xml:space="preserve">Неужели мир заклят за потерю мудрой меры? </w:t>
      </w:r>
      <w:r>
        <w:rPr>
          <w:sz w:val="22"/>
          <w:szCs w:val="22"/>
        </w:rPr>
        <w:t xml:space="preserve">- </w:t>
      </w:r>
      <w:r>
        <w:rPr>
          <w:i/>
          <w:iCs/>
          <w:sz w:val="22"/>
          <w:szCs w:val="22"/>
        </w:rPr>
        <w:t>из огня выносим клад обреченной ноосферы.</w:t>
      </w:r>
    </w:p>
    <w:p>
      <w:pPr>
        <w:pStyle w:val="Normal"/>
        <w:shd w:fill="FFFFFF" w:val="clear"/>
        <w:rPr>
          <w:sz w:val="22"/>
          <w:szCs w:val="22"/>
        </w:rPr>
      </w:pPr>
      <w:r>
        <w:rPr>
          <w:b/>
          <w:bCs/>
          <w:i/>
          <w:iCs/>
          <w:sz w:val="22"/>
          <w:szCs w:val="22"/>
        </w:rPr>
        <w:t>Ю.Лин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ля читателя, ознакомившегося с Периодической систе</w:t>
        <w:softHyphen/>
        <w:t>мой адаптационных реакций, не является загадкой, какие адаптационные реакции преобладают у людей в условиях современной экологии, иначе говоря, какие адаптационные реакции формируют экологию современного человека. Одно</w:t>
        <w:softHyphen/>
        <w:t xml:space="preserve">временно это будет и ответом на вопрос, почему вызывает тревогу состояние здоровья населения </w:t>
      </w:r>
      <w:r>
        <w:rPr>
          <w:sz w:val="22"/>
          <w:szCs w:val="22"/>
          <w:lang w:val="en-US"/>
        </w:rPr>
        <w:t xml:space="preserve">(«public health») </w:t>
      </w:r>
      <w:r>
        <w:rPr>
          <w:sz w:val="22"/>
          <w:szCs w:val="22"/>
        </w:rPr>
        <w:t xml:space="preserve">даже в высоко развитых странах, таких, как США или Швеция. В США считают хронически больными 10 млн детей </w:t>
      </w:r>
      <w:r>
        <w:rPr>
          <w:sz w:val="22"/>
          <w:szCs w:val="22"/>
          <w:lang w:val="en-US"/>
        </w:rPr>
        <w:t xml:space="preserve">(Thompson R.J., Gustafson </w:t>
      </w:r>
      <w:r>
        <w:rPr>
          <w:sz w:val="22"/>
          <w:szCs w:val="22"/>
        </w:rPr>
        <w:t>К.Е., 1995). Швецию в числе других стран Восточной Европы относят к странам, населе</w:t>
        <w:softHyphen/>
        <w:t xml:space="preserve">ние которых находится в критическом состоянии здоровья, когда заболеваемость достигает размаха эпидемий </w:t>
      </w:r>
      <w:r>
        <w:rPr>
          <w:sz w:val="22"/>
          <w:szCs w:val="22"/>
          <w:lang w:val="en-US"/>
        </w:rPr>
        <w:t xml:space="preserve">(Sivik </w:t>
      </w:r>
      <w:r>
        <w:rPr>
          <w:sz w:val="22"/>
          <w:szCs w:val="22"/>
        </w:rPr>
        <w:t>Т., 1995). Что же сказать об уровне здоровья в нашей стране, условия жизни в которой для основной массы населения отличаются от условий в названных странах, но не в лучшую сторону? Однако в нашу задачу не входит анализ заболевае</w:t>
        <w:softHyphen/>
        <w:t>мости в разных странах или изучение социо-экологических факторов и их влияния на здоровье. Наше внимание прив</w:t>
        <w:softHyphen/>
        <w:t xml:space="preserve">лекает то общее, что объединяет все народы планеты, общая беда - экологический кризис, печальный вклад которого в </w:t>
      </w:r>
      <w:r>
        <w:rPr>
          <w:sz w:val="22"/>
          <w:szCs w:val="22"/>
          <w:lang w:val="en-US"/>
        </w:rPr>
        <w:t xml:space="preserve">public health </w:t>
      </w:r>
      <w:r>
        <w:rPr>
          <w:sz w:val="22"/>
          <w:szCs w:val="22"/>
        </w:rPr>
        <w:t>трудно переоценить.</w:t>
      </w:r>
    </w:p>
    <w:p>
      <w:pPr>
        <w:pStyle w:val="Normal"/>
        <w:shd w:fill="FFFFFF" w:val="clear"/>
        <w:rPr>
          <w:sz w:val="22"/>
          <w:szCs w:val="22"/>
        </w:rPr>
      </w:pPr>
      <w:r>
        <w:rPr>
          <w:b/>
          <w:bCs/>
          <w:sz w:val="22"/>
          <w:szCs w:val="22"/>
        </w:rPr>
        <w:t>Теория адаптационных реакций дает ответ на вопрос о неспецифической патогенетической основе функциональ</w:t>
        <w:softHyphen/>
        <w:t>ного состояния человека в условиях экологического кризиса, т.е. при преобладающем влиянии сильных воздействий. Подавляющее большинство людей находится в напряженных реакциях: тренировке или активации низких и очень низких уровней реактивности, переактивации или стрессе разных уровней, чаще низких. Отсюда массовое падение уровня здоровья и рост так называемых «болезней цивилизации».</w:t>
      </w:r>
    </w:p>
    <w:p>
      <w:pPr>
        <w:pStyle w:val="Normal"/>
        <w:shd w:fill="FFFFFF" w:val="clear"/>
        <w:rPr>
          <w:sz w:val="22"/>
          <w:szCs w:val="22"/>
        </w:rPr>
      </w:pPr>
      <w:r>
        <w:rPr>
          <w:b/>
          <w:bCs/>
          <w:sz w:val="22"/>
          <w:szCs w:val="22"/>
        </w:rPr>
        <w:t>Здесь нужно еще раз подчеркнуть, что длительное воз</w:t>
        <w:softHyphen/>
        <w:t>действие факторами, напрягающими гомеостаз, переводит организм на низкие уровни реактивности. Таким образом, экология современного человека характеризуется реализа</w:t>
        <w:softHyphen/>
        <w:t xml:space="preserve">цией реакций низких уровней (высоких этажей) </w:t>
      </w:r>
      <w:r>
        <w:rPr>
          <w:b/>
          <w:bCs/>
          <w:sz w:val="22"/>
          <w:szCs w:val="22"/>
          <w:lang w:val="en-US"/>
        </w:rPr>
        <w:t xml:space="preserve">(Garkavi L., Kvakina </w:t>
      </w:r>
      <w:r>
        <w:rPr>
          <w:b/>
          <w:bCs/>
          <w:sz w:val="22"/>
          <w:szCs w:val="22"/>
        </w:rPr>
        <w:t xml:space="preserve">Е., </w:t>
      </w:r>
      <w:r>
        <w:rPr>
          <w:b/>
          <w:bCs/>
          <w:sz w:val="22"/>
          <w:szCs w:val="22"/>
          <w:lang w:val="en-US"/>
        </w:rPr>
        <w:t xml:space="preserve">Shikhlyarova A. et al., </w:t>
      </w:r>
      <w:r>
        <w:rPr>
          <w:b/>
          <w:bCs/>
          <w:sz w:val="22"/>
          <w:szCs w:val="22"/>
        </w:rPr>
        <w:t>1995). А это означает низкие энергопотенциал и КПД, напряжение в психоэмоциональ</w:t>
        <w:softHyphen/>
        <w:t xml:space="preserve">ной сфере, в регуляторных и защитных механизмах, а отсюда и низкая резистентность. Значит, дело не только в стрессе, который до сих пор считается «виновником» заболеваний </w:t>
      </w:r>
      <w:r>
        <w:rPr>
          <w:b/>
          <w:bCs/>
          <w:sz w:val="22"/>
          <w:szCs w:val="22"/>
          <w:lang w:val="en-US"/>
        </w:rPr>
        <w:t xml:space="preserve">XX </w:t>
      </w:r>
      <w:r>
        <w:rPr>
          <w:b/>
          <w:bCs/>
          <w:sz w:val="22"/>
          <w:szCs w:val="22"/>
        </w:rPr>
        <w:t xml:space="preserve">века - сердечно-сосудистых, онкологических и др. </w:t>
      </w:r>
      <w:r>
        <w:rPr>
          <w:b/>
          <w:bCs/>
          <w:sz w:val="22"/>
          <w:szCs w:val="22"/>
          <w:lang w:val="en-US"/>
        </w:rPr>
        <w:t xml:space="preserve">(«stress of life»). </w:t>
      </w:r>
      <w:r>
        <w:rPr>
          <w:b/>
          <w:bCs/>
          <w:sz w:val="22"/>
          <w:szCs w:val="22"/>
        </w:rPr>
        <w:t>Имеющийся фактический материал также свидетель</w:t>
        <w:softHyphen/>
        <w:t>ствует в пользу этого. Наряду с реакциями могут развиваться и состояния ареактивности низких у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учение системы крови, метаболизма, нейроэндокрин-ных регуляций и иммунитета у населения в экстремальных условиях обнаруживает сдвиги гомеостаза, характерные для стресса (Панин Л.Е., 1980, 1983; Казначеев В.П., 1980; Коро</w:t>
        <w:softHyphen/>
        <w:t xml:space="preserve">ленко Ц.П. и др., 1979; Коган А.Б., 1990; Васильев Н.В. и др., 1992), с соответствующие снижением резистентности (Сапов И.А., Новиков </w:t>
      </w:r>
      <w:r>
        <w:rPr>
          <w:b/>
          <w:bCs/>
          <w:sz w:val="22"/>
          <w:szCs w:val="22"/>
          <w:lang w:val="en-US"/>
        </w:rPr>
        <w:t xml:space="preserve">B.C., </w:t>
      </w:r>
      <w:r>
        <w:rPr>
          <w:b/>
          <w:bCs/>
          <w:sz w:val="22"/>
          <w:szCs w:val="22"/>
        </w:rPr>
        <w:t>1984; Деряпа Н.Р., Рябинин И.Ф., 1977). Однако в ряде случаев подчеркивается, что отсутствуют классические признаки стресса, например, ха</w:t>
        <w:softHyphen/>
        <w:t>рактерные изменения функции гипоталамо-гипофизарной системы (Василевский Н.Н. и др., 1978) или системы крови (Васильев Н.В., Захаров Ю.М., Коляда Т.И., 1992). Знание других адаптационных реакций, в том числе напряженных реакций низких уровней реактивности, способствует пони</w:t>
        <w:softHyphen/>
        <w:t>манию подобных противоречий, дает возможность избежать путаницы в классификации симптомов и подойти к управле-</w:t>
      </w:r>
    </w:p>
    <w:p>
      <w:pPr>
        <w:pStyle w:val="Normal"/>
        <w:shd w:fill="FFFFFF" w:val="clear"/>
        <w:rPr>
          <w:sz w:val="22"/>
          <w:szCs w:val="22"/>
        </w:rPr>
      </w:pPr>
      <w:r>
        <w:rPr>
          <w:b/>
          <w:bCs/>
          <w:sz w:val="22"/>
          <w:szCs w:val="22"/>
        </w:rPr>
        <w:t>нию гомеостазом. «Антропологическое напряжение» (Казна</w:t>
        <w:softHyphen/>
        <w:t>чеев В.П., 1980) — подчеркнем еще — может приводить к развитию не только стресса, но и других типов реакций, развивающихся по своим механизмам и имеющих отличный от стресса комплекс изменений.</w:t>
      </w:r>
    </w:p>
    <w:p>
      <w:pPr>
        <w:pStyle w:val="Normal"/>
        <w:shd w:fill="FFFFFF" w:val="clear"/>
        <w:rPr>
          <w:sz w:val="22"/>
          <w:szCs w:val="22"/>
        </w:rPr>
      </w:pPr>
      <w:r>
        <w:rPr>
          <w:b/>
          <w:bCs/>
          <w:sz w:val="22"/>
          <w:szCs w:val="22"/>
        </w:rPr>
        <w:t>Особо необходимо отметить то обстоятельство, что факторы окружающей среды становятся опасными как по параметру «количество» (доза), так и по «качеству», спе</w:t>
        <w:softHyphen/>
        <w:t>цифике. Говоря о превышении количества, мы имеем в виду, например, радиационное или электромагнитное загрязнения, которые в адекватном (природном) «количестве» даже необ</w:t>
        <w:softHyphen/>
        <w:t>ходимы для жизнедеятельности, так как формирование жизни происходило в их присутствии. В то же время, уже в течение как минимум 150 лет - с начала революции в химии и химическом производстве - были созданы тысячи веществ, с которыми живой организм не встречался в процессе пред</w:t>
        <w:softHyphen/>
        <w:t>шествующего развития и не имел возможности выработать адаптационные механизмы, позволяющие с ними сосущест</w:t>
        <w:softHyphen/>
        <w:t>вовать. Эти вещества не способны к природному или биоло</w:t>
        <w:softHyphen/>
        <w:t>гическому рециклированию, поэтому дальнейшее техничес</w:t>
        <w:softHyphen/>
        <w:t>кое загрязнение среды приводит к экспоненциальному росту загрязненности биосф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днако даже в присутствии повреждающих факторов (в количествах, ееще совместимых с жизнью) организм мог бы существовать, если бы сохранил способность реагировать на слабые раздражители и развивать соответственно этому анти-стрессорные реакции высоких уровней реактивности, при которых и энергетика экономичней и эффективней, и резис</w:t>
        <w:softHyphen/>
        <w:t>тентность выше, и скорость и степень детоксикации больше. Но сохранению такой способности мешают два обстоятельст</w:t>
        <w:softHyphen/>
        <w:t>ва. Первое - это именно наличие таких вреднодействующих, агрессивных факторов, от которых организм как раз и защи</w:t>
        <w:softHyphen/>
        <w:t>щается повышением порога реакций, т.е. напрягая адапта</w:t>
        <w:softHyphen/>
        <w:t>ционные механизмы и развивая реакции низких уровней реактивности. Это парадокс, так как защищаться лучше с помощью реакций высоких уровней! Второе — это реализа</w:t>
        <w:softHyphen/>
        <w:t>ция генетической программы развития, в процессе которой организм также переходит на более низкие уровни реактив</w:t>
        <w:softHyphen/>
        <w:t>ности. А когда с возрастом действие генетической програм-</w:t>
      </w:r>
    </w:p>
    <w:p>
      <w:pPr>
        <w:pStyle w:val="Normal"/>
        <w:shd w:fill="FFFFFF" w:val="clear"/>
        <w:rPr>
          <w:sz w:val="22"/>
          <w:szCs w:val="22"/>
        </w:rPr>
      </w:pPr>
      <w:r>
        <w:rPr>
          <w:b/>
          <w:bCs/>
          <w:sz w:val="22"/>
          <w:szCs w:val="22"/>
        </w:rPr>
        <w:t>мы развития становится более ограниченным, и на первый план в адаптации выступают свойства организма как откры</w:t>
        <w:softHyphen/>
        <w:t>той системы, то тут «принимаются за дело» повреждающие агенты окружающей среды.</w:t>
      </w:r>
    </w:p>
    <w:p>
      <w:pPr>
        <w:pStyle w:val="Normal"/>
        <w:shd w:fill="FFFFFF" w:val="clear"/>
        <w:rPr>
          <w:sz w:val="22"/>
          <w:szCs w:val="22"/>
        </w:rPr>
      </w:pPr>
      <w:r>
        <w:rPr>
          <w:b/>
          <w:bCs/>
          <w:sz w:val="22"/>
          <w:szCs w:val="22"/>
        </w:rPr>
        <w:t>Как уже неоднократно говрилось, но необходимо вспомнить и здесь, на низких уровнях реактивности орга</w:t>
        <w:softHyphen/>
        <w:t>низм утрачивает присущую ему способность реагировать на слабые раздражители. Но так как эволюция живых систем идет в сторону увеличения сложности, неравновесности, повышения чувствительности к малым флуктуациям, то такие системы выбирают в качестве управляющего малое воздействие, вызывающее развитие реакции активации высо</w:t>
        <w:softHyphen/>
        <w:t>ких уровней, т.е. малые воздействия являются приоритет</w:t>
        <w:softHyphen/>
        <w:t>ными для сложных самоорганизующихся систем. Большое же количество сильных повреждающих воздействий ведет не к эволюции, а к деградации системы. Отсюда рост заболева</w:t>
        <w:softHyphen/>
        <w:t>емости и всеобщий упадок здоровья.</w:t>
      </w:r>
    </w:p>
    <w:p>
      <w:pPr>
        <w:pStyle w:val="Normal"/>
        <w:shd w:fill="FFFFFF" w:val="clear"/>
        <w:rPr>
          <w:sz w:val="22"/>
          <w:szCs w:val="22"/>
        </w:rPr>
      </w:pPr>
      <w:r>
        <w:rPr>
          <w:b/>
          <w:bCs/>
          <w:sz w:val="22"/>
          <w:szCs w:val="22"/>
        </w:rPr>
        <w:t>Нами разработаны пути и способы перевода реакций низких уровней и стресса в реакции высоких уровней, чему будут посвящены главы 8 и 9. Это тот вклад, который могут внести активационные профилактика и терапия для улучше</w:t>
        <w:softHyphen/>
        <w:t>ния экологии человека в условиях имеющейся экологии окружающей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ассмотрим теперь другую сторону вопроса. Тот факт, что окружающая среда имеет прямое отношение к здоровью человека, является общеизвестным. (Мы привнесли сюда то, что может дать теория адаптационных реакций, о чем свиде</w:t>
        <w:softHyphen/>
        <w:t>тельствует и практика — см. главы 8, 9, 11, 12, но сейчас речь не об этом). А вот вопрос, влияет ли, и как, уровень здоровья людей на окружающую среду - не столь тривиален. Несколь</w:t>
        <w:softHyphen/>
        <w:t>ко проясняется постановка этого вопроса в таком виде: влияет ли состояние живых организмов на биосферу? Вспом</w:t>
        <w:softHyphen/>
        <w:t>ним, что биосферой В.И.Вернадский назвал область сущест</w:t>
        <w:softHyphen/>
        <w:t>вования на Земле «живого вещества» (интегральное понятие, им введенное). Ему удалось определить суммарный вес этого вещества, который равен 1000 - 10000 триллионов тонн. Теперь можно еще раз задать себе вопрос: состояние такой в полном смысле слова весомой массы живого вещества может ли не иметь значения для состояния своего  окружения?</w:t>
      </w:r>
    </w:p>
    <w:p>
      <w:pPr>
        <w:pStyle w:val="Normal"/>
        <w:shd w:fill="FFFFFF" w:val="clear"/>
        <w:rPr>
          <w:sz w:val="22"/>
          <w:szCs w:val="22"/>
        </w:rPr>
      </w:pPr>
      <w:r>
        <w:rPr>
          <w:b/>
          <w:bCs/>
          <w:sz w:val="22"/>
          <w:szCs w:val="22"/>
        </w:rPr>
        <w:t>ственное отличие живой материи от неживой — устой</w:t>
        <w:softHyphen/>
        <w:t>чивое неравновесие - позволяет ей противостоять росту энтропии, поддерживая избыток свободной энергии, которая в дальнейшем под влиянием сигналов различного рода может освобождаться (Режабек Б.Г., 1996).</w:t>
      </w:r>
    </w:p>
    <w:p>
      <w:pPr>
        <w:pStyle w:val="Normal"/>
        <w:shd w:fill="FFFFFF" w:val="clear"/>
        <w:rPr>
          <w:sz w:val="22"/>
          <w:szCs w:val="22"/>
        </w:rPr>
      </w:pPr>
      <w:r>
        <w:rPr>
          <w:b/>
          <w:bCs/>
          <w:sz w:val="22"/>
          <w:szCs w:val="22"/>
        </w:rPr>
        <w:t>В.И.Вернадским произведены расчеты тепловой и электромагнитной энергии, получаемой Землей от Солнца, выяснены закономерности превращения этой космической энергии в биосфере в связи с распространением в ней «жи</w:t>
        <w:softHyphen/>
        <w:t>вого вещества», особенно зеленого живого вещества расте</w:t>
        <w:softHyphen/>
        <w:t>ний, которые способны захватывать лучистую энергию Солнца и синтезировать органические соединения. Расчеты В.И.Вернадского обнаружили удивительные факты: хотя вся поверхность Земли составляет меньше 0,0001% поверхности Солнца, поверхность зеленого вещества составляет от 0,86 до 4,2% (в разное время года) площади поверхности Солнца. При этом улавливается лишь 2-3 сотых процента солнечной энергии, достигающей Земли. Отсюда можно делать заклю</w:t>
        <w:softHyphen/>
        <w:t xml:space="preserve">чение о реальности улавливания энергии Солнца другими путями, что предусматривается в новых проектах (см. статью в ж-ле «Наука и религия» N 9, 1997 «Дорога жизни — </w:t>
      </w:r>
      <w:r>
        <w:rPr>
          <w:b/>
          <w:bCs/>
          <w:sz w:val="22"/>
          <w:szCs w:val="22"/>
          <w:lang w:val="en-US"/>
        </w:rPr>
        <w:t xml:space="preserve">XXI </w:t>
      </w:r>
      <w:r>
        <w:rPr>
          <w:b/>
          <w:bCs/>
          <w:sz w:val="22"/>
          <w:szCs w:val="22"/>
        </w:rPr>
        <w:t>век» — беседу с вице-президентом Российской академии ес</w:t>
        <w:softHyphen/>
        <w:t>тественных наук А.Г.Маленк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нятие «биосфера» охватывает и человека. При этом человек входит сюда не просто как часть «биологического вещества» и биологический вид, но как человек разумный, активно влияющий на биосферу своей разумной деятель</w:t>
        <w:softHyphen/>
        <w:t>ностью. В.И.Вернадский пришел к заключению, что биосфе</w:t>
        <w:softHyphen/>
        <w:t>ра по массе «живого вещества» и степени его организован</w:t>
        <w:softHyphen/>
        <w:t>ности все время эволюционировала, и естественным этапом этой эволюции явился переход в новое состояние - в ноо</w:t>
        <w:softHyphen/>
        <w:t>сферу, в сферу человеческого разума (термин П. Тейяра де Шардена и Э. Леруа). По словам П. Тейяра де Шардена (1987), ноосфера - это «мыслящий пласт». Возникновение мысли он считает сравнимым по своему значению с самим возникновением жизни. Человечество становится «мощной человеческой силой», причем максимальной силой создания ноосферы является наука (Вернадский В.И., 1922-1932). «Понятие «ноосфера» шире понятия «биосфера», поскольку</w:t>
      </w:r>
    </w:p>
    <w:p>
      <w:pPr>
        <w:pStyle w:val="Normal"/>
        <w:shd w:fill="FFFFFF" w:val="clear"/>
        <w:rPr>
          <w:sz w:val="22"/>
          <w:szCs w:val="22"/>
        </w:rPr>
      </w:pPr>
      <w:r>
        <w:rPr>
          <w:b/>
          <w:bCs/>
          <w:sz w:val="22"/>
          <w:szCs w:val="22"/>
        </w:rPr>
        <w:t>оно рассматривает в качестве единой системы планету Земля и обозримую для человека часть Космоса, основываясь на нравственно-этических началах Духа и Разума» (Лукьян-чиков Н.Н., 1995).</w:t>
      </w:r>
    </w:p>
    <w:p>
      <w:pPr>
        <w:pStyle w:val="Normal"/>
        <w:shd w:fill="FFFFFF" w:val="clear"/>
        <w:rPr>
          <w:sz w:val="22"/>
          <w:szCs w:val="22"/>
        </w:rPr>
      </w:pPr>
      <w:r>
        <w:rPr>
          <w:b/>
          <w:bCs/>
          <w:sz w:val="22"/>
          <w:szCs w:val="22"/>
        </w:rPr>
        <w:t>Однако тип нашей цивилизации привел к тому, что «возросла геологообразующая мощь в разрушительном смысле» и «сейчас мы противодействуем биосфере, а мощь еще не есть разум, а отсюда конфликты, разрушительные для биосферы и человечества (Маленков А.Г., 1997). Мы пол</w:t>
        <w:softHyphen/>
        <w:t xml:space="preserve">ностью согласны с А.Г.Маленковым, Н. Н. Лукьянчиковым и другими идеологами и теоретиками, лидерами проекта «Дорога Жизни — </w:t>
      </w:r>
      <w:r>
        <w:rPr>
          <w:b/>
          <w:bCs/>
          <w:sz w:val="22"/>
          <w:szCs w:val="22"/>
          <w:lang w:val="en-US"/>
        </w:rPr>
        <w:t xml:space="preserve">XXI </w:t>
      </w:r>
      <w:r>
        <w:rPr>
          <w:b/>
          <w:bCs/>
          <w:sz w:val="22"/>
          <w:szCs w:val="22"/>
        </w:rPr>
        <w:t>век», что для выживания человечества есть только один путь — «восхождение к ноосфере, или все</w:t>
        <w:softHyphen/>
        <w:t>общий переход к ноосферному способу производства» (Маленков А.Г., 1997). Цель ноосферного способа произ</w:t>
        <w:softHyphen/>
        <w:t>водства - сохранение биосферы и рост духовности народов (Лукьянчиков Н.Н., Маленков А.Г., 1998). Ноосферное развитие основано на понимании того, что человек является частью Природы и должен находиться в гармонии с ней. Это положение, бывшее очевидным, например, для аюрведы за несколько веков до нашей эры, основной принцип которой - «человек может быть здоров лишь при условии гармони</w:t>
        <w:softHyphen/>
        <w:t>ческого взаимодействия с природой и обществом» — слиш</w:t>
        <w:softHyphen/>
        <w:t>ком надолго было забыто. Результаты «разумной» человечес</w:t>
        <w:softHyphen/>
        <w:t>кой деятельности оказались плачевными.</w:t>
      </w:r>
    </w:p>
    <w:p>
      <w:pPr>
        <w:pStyle w:val="Normal"/>
        <w:shd w:fill="FFFFFF" w:val="clear"/>
        <w:rPr>
          <w:sz w:val="22"/>
          <w:szCs w:val="22"/>
        </w:rPr>
      </w:pPr>
      <w:r>
        <w:rPr>
          <w:b/>
          <w:bCs/>
          <w:sz w:val="22"/>
          <w:szCs w:val="22"/>
        </w:rPr>
        <w:t>Таким образом, факт влияния «живого вещества» Пла</w:t>
        <w:softHyphen/>
        <w:t>неты на среду своего обитания бесспорен. Поэтому уже правомерным становится вопрос: могут ли играть какую-то роль в оздоровлении биосферы развиваемые нами подходы к изменению функционального состояния организма человека? Оказывается, есть основания не только задать такой вопрос, но и ответить на него полож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Будем исходить из самых общих положений. Что общего между организмом человека, развитием в нем различных адаптационных реакций, изменяющих его функциональное состояние и здоровье, - и «организмом» биосферы? Мы не оговорились: согласно В.И.Вернадскому, биосфера является единым организмом. Такая точка зрения была еще и в древ</w:t>
        <w:softHyphen/>
        <w:t>ности. В.П.Казначеев (1985), проводя аналогию между жи-</w:t>
      </w:r>
    </w:p>
    <w:p>
      <w:pPr>
        <w:pStyle w:val="Normal"/>
        <w:shd w:fill="FFFFFF" w:val="clear"/>
        <w:rPr>
          <w:sz w:val="22"/>
          <w:szCs w:val="22"/>
        </w:rPr>
      </w:pPr>
      <w:r>
        <w:rPr>
          <w:sz w:val="22"/>
          <w:szCs w:val="22"/>
        </w:rPr>
        <w:t>вым единичным организмом и биосферой, употребляет термины «анатомия» и «физиология» по отношению к био</w:t>
        <w:softHyphen/>
        <w:t>сфере и говорит о необходимости оценки всей биосферы в целом, чтобы понять взаимосвязь ее частей и элементов. Еще дальше развивает эту мысль Е.А.Файдыш (1997), который также исходит из представлений о биосфере как о едином организме, подобном организму человека, в функционирова</w:t>
        <w:softHyphen/>
        <w:t>нии которого определяющую роль играют информационные взаимодействия. Отсюда следует, что наш количественно-качественный подход является правомерным и по отноше</w:t>
        <w:softHyphen/>
        <w:t>нию к биосфере (как и к отдельным экосистемам). Концеп</w:t>
        <w:softHyphen/>
        <w:t>цию стресса уже распространяют на состояние экосистем и даже биосферы в целом. Так, приводятся доказательства того, что водные экосистемы реагируют стрессом на дейст</w:t>
        <w:softHyphen/>
        <w:t>вие неблагоприятных факторов (Новиков М.А., 1994).</w:t>
      </w:r>
    </w:p>
    <w:p>
      <w:pPr>
        <w:pStyle w:val="Normal"/>
        <w:shd w:fill="FFFFFF" w:val="clear"/>
        <w:rPr>
          <w:sz w:val="22"/>
          <w:szCs w:val="22"/>
        </w:rPr>
      </w:pPr>
      <w:r>
        <w:rPr>
          <w:sz w:val="22"/>
          <w:szCs w:val="22"/>
        </w:rPr>
        <w:t>Б.М.Владимирский и Л.Д.Кисловский (1986) рассматри</w:t>
        <w:softHyphen/>
        <w:t>вают реакцию биосферы на экстремальные воздействия как «интегральный ответ целостной системы на возмущение, аналогичный развитию стандартной стрессовой реакции орга</w:t>
        <w:softHyphen/>
        <w:t>низма на острую ситуацию неважно какой природы». Они полагают, что существует какой-то «глобальный гомео-статический механизм», удерживающий систему от экологи</w:t>
        <w:softHyphen/>
        <w:t>ческих катастроф. Согласно В.Б.Кадацкому и Л.М.Кагану, биосфере удается поддерживать климатические показатели на Земле в некотором оптимальном режиме. По мнению Б.М.Владимирского и Л.Д.Кисловского, именно благодаря этому, несмотря ни на что, происходит «восходящая эволю</w:t>
        <w:softHyphen/>
        <w:t>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ть все основания полагать, что, как и в других слож</w:t>
        <w:softHyphen/>
        <w:t>ных системах, в биосфере могут развиваться помимо стресса и антистрессорные реакции, которые и являются тем «гло</w:t>
        <w:softHyphen/>
        <w:t>бальным механизмом», который способен работать даже в чрезвычайных условиях. А если это так, то его можно при</w:t>
        <w:softHyphen/>
        <w:t>водить к жизни целенаправленно, как мы это делаем при оздоровлении людей, которых продолжают облучать, вводить отравляющие вещества и т.п., а мы приводим их к анти-стрессорным реакциям с помощью... слабого, едва превыша</w:t>
        <w:softHyphen/>
        <w:t>ющего пороговую чувствительность, воздействия (главы 8, 9). Е.А.Файдыш считает поиск возможной мягкой коррекции</w:t>
      </w:r>
    </w:p>
    <w:p>
      <w:pPr>
        <w:pStyle w:val="Normal"/>
        <w:shd w:fill="FFFFFF" w:val="clear"/>
        <w:rPr>
          <w:sz w:val="22"/>
          <w:szCs w:val="22"/>
        </w:rPr>
      </w:pPr>
      <w:r>
        <w:rPr>
          <w:b/>
          <w:bCs/>
          <w:sz w:val="22"/>
          <w:szCs w:val="22"/>
        </w:rPr>
        <w:t>гомеостаза биосферы реальной задачей и даже приводит примеры известных в древности и сохранившихся в некото</w:t>
        <w:softHyphen/>
        <w:t>рых местах до нашего времени специальных устройств (мантровых колес и др.), гармонизирующих окружающее пространство. Следовательно, мы можем использовать бога</w:t>
        <w:softHyphen/>
        <w:t>тый арсенал возможностей, разработанный для оздоровления человека, и по отношению к биосфере: с помощью целена</w:t>
        <w:softHyphen/>
        <w:t>правленных, очень слабых (электромагнитных?) воздействий на крупные экосистемы или биосферу в целом. Вспомним о «музыке сфер» ~ может быть, такого рода вибрации и окажутся наиболее эффективными? Это - первое. Второе — вернемся снова к тому, что мы предлагаем методы массового оздоровления населения с помощью развития антистрес-сорных реакций, что совершенно реально при использова</w:t>
        <w:softHyphen/>
        <w:t>нии программированных режимов (глава 8). Каждая адап</w:t>
        <w:softHyphen/>
        <w:t>тационная реакция имеет присущие ей частотные харак</w:t>
        <w:softHyphen/>
        <w:t>теристики. Так как и организм человека, и биосфера или ноосфера - это сложнейшие открытые колебательные само</w:t>
        <w:softHyphen/>
        <w:t>организующиеся системы, то они взаимодействуют по зако</w:t>
        <w:softHyphen/>
        <w:t>нам таких систем. Тот факт, что развитие адаптационных реакций, как стресса, так и антистрессорных, характеризу</w:t>
        <w:softHyphen/>
        <w:t>ются своими частотными параметрами, по нашему мнению, играет самую важную роль. Группы населения, имеющие одну и ту же реакцию, объединяются по принципу синхро</w:t>
        <w:softHyphen/>
        <w:t>низации колебаний в контингенты с высокой резонансной активностью и, по нашему мнению, могут влиять соответст</w:t>
        <w:softHyphen/>
        <w:t>венно на биосфе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вестно, что в настоящее время, к сожалению, доля стресса среди населения чрезвычайно велика. Поскольку стресс характеризуется десинхронизацией при гиперсинхро</w:t>
        <w:softHyphen/>
        <w:t>низации отдельных подсистем, разбалансировкой психоэмо</w:t>
        <w:softHyphen/>
        <w:t>ционального состояния с чертами агрессии или депрессии, то влияние стресса должно выражаться в дезорганизующем действии, а в определенном спектре частот (стрессотных) - и резонансным эффектом. Кроме того, некоторый элемент дезорганизации вносят напряженные антистрессорные реак</w:t>
        <w:softHyphen/>
        <w:t>ции. Много людей, в том числе молодых, находятся в реак</w:t>
        <w:softHyphen/>
        <w:t>ции переактиваций. Как уже говорилось, этой реакции свой</w:t>
        <w:softHyphen/>
        <w:t>ственны перевозбуждение, высокая агрессивность, а в плане</w:t>
      </w:r>
    </w:p>
    <w:p>
      <w:pPr>
        <w:pStyle w:val="Normal"/>
        <w:shd w:fill="FFFFFF" w:val="clear"/>
        <w:rPr>
          <w:sz w:val="22"/>
          <w:szCs w:val="22"/>
        </w:rPr>
      </w:pPr>
      <w:r>
        <w:rPr>
          <w:b/>
          <w:bCs/>
          <w:sz w:val="22"/>
          <w:szCs w:val="22"/>
        </w:rPr>
        <w:t>синхронизации эта реакция, в отличие от других, характе</w:t>
        <w:softHyphen/>
        <w:t>ризуется крайне высокой гиперсинхронизацией. Резонансное влияние этой группы населения на других людей и на био</w:t>
        <w:softHyphen/>
        <w:t>сферу должно быть очень велико и неблагоприятно. Напро</w:t>
        <w:softHyphen/>
        <w:t>тив, группы здоровых людей с гармоничным психоэмо</w:t>
        <w:softHyphen/>
        <w:t>циональным состоянием, особенно находящихся в реакции активации высоких уровней реактивности - реакции здо</w:t>
        <w:softHyphen/>
        <w:t>ровья ~ должны оказывать благоприятное влияние на окру</w:t>
        <w:softHyphen/>
        <w:t>жающую среду. Однако, к сожалению, число таких людей невелико.</w:t>
      </w:r>
    </w:p>
    <w:p>
      <w:pPr>
        <w:pStyle w:val="Normal"/>
        <w:shd w:fill="FFFFFF" w:val="clear"/>
        <w:rPr>
          <w:sz w:val="22"/>
          <w:szCs w:val="22"/>
        </w:rPr>
      </w:pPr>
      <w:r>
        <w:rPr>
          <w:b/>
          <w:bCs/>
          <w:sz w:val="22"/>
          <w:szCs w:val="22"/>
        </w:rPr>
        <w:t>Согласно синергетике, «малые, но правильно организо</w:t>
        <w:softHyphen/>
        <w:t>ванные - резонансные - воздействия на сложные системы чрезвычайно эффективны» (Князева Е.Н., Курдюмов СП., 1992), т.е. в нашей системе понятий, это развитие анти-стрессорных реакций высоких уровней реактивности.</w:t>
      </w:r>
    </w:p>
    <w:p>
      <w:pPr>
        <w:pStyle w:val="Normal"/>
        <w:shd w:fill="FFFFFF" w:val="clear"/>
        <w:rPr>
          <w:sz w:val="22"/>
          <w:szCs w:val="22"/>
        </w:rPr>
      </w:pPr>
      <w:r>
        <w:rPr>
          <w:b/>
          <w:bCs/>
          <w:sz w:val="22"/>
          <w:szCs w:val="22"/>
        </w:rPr>
        <w:t>Уже сама по себе оптимизация гомеостаза организма человека и его психосоматического состояния с помощью развиваемого нами подхода, проводимая в широком масш</w:t>
        <w:softHyphen/>
        <w:t>табе, должна способствовать улучшению гомеостаза биосфе</w:t>
        <w:softHyphen/>
        <w:t>ры (ноосферы), так как после работ В.И.Вернадского ясно, что состояние биосферы не отделимо от состояния живого вещества и, в первую очередь, человечества. Активное оздо</w:t>
        <w:softHyphen/>
        <w:t>ровление населения должно способствовать созданию резо</w:t>
        <w:softHyphen/>
        <w:t>нансного источника, снимающего стресс с окружающей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Это улучшило бы не только физическое, но и психи</w:t>
        <w:softHyphen/>
        <w:t>ческое здоровье, эмоциональный настрой, сняло бы избы</w:t>
        <w:softHyphen/>
        <w:t>точную агрессивность. Трудно переоценить значение таких изменений, тем более, учитывая влияние их на биосферу. Уже высказываются соображения, что степень когерент</w:t>
        <w:softHyphen/>
        <w:t>ности, или, напротив, хаотичности сознания, является не только социальным, но и физическим фактором, который может влиять даже на стихийные процессы, например, сейс</w:t>
        <w:softHyphen/>
        <w:t>мические (Московский А.В., Мирзалис И.В., 1995). С целью гармонизации биосферы, предлагаются специальные методы гармонизации психики человека и места его пребывания (Файдыш Е.А., 1997). Хочется привести высказывание Е.И.Рерих (не будем бояться отойти от примитивного мате</w:t>
        <w:softHyphen/>
        <w:t>риализма):   «...Человеческие  излучения   преображают  всю</w:t>
      </w:r>
    </w:p>
    <w:p>
      <w:pPr>
        <w:pStyle w:val="Normal"/>
        <w:shd w:fill="FFFFFF" w:val="clear"/>
        <w:rPr>
          <w:sz w:val="22"/>
          <w:szCs w:val="22"/>
        </w:rPr>
      </w:pPr>
      <w:r>
        <w:rPr>
          <w:b/>
          <w:bCs/>
          <w:sz w:val="22"/>
          <w:szCs w:val="22"/>
        </w:rPr>
        <w:t>окружающую атмосферу. Никакие другие излучения не сравнимы с мощностью человека. Он может и оздоровить, и отравить все окружающее. Не столько больные люди могут отравить атмосферу, сколько раздражение, гнев и всякая злоба. Теперь сопоставьте - много ли добрых излучений одновременно проявляются на коре земной и насколько превышают их злобные мысли?» (Е.И.Рерих, 1922).</w:t>
      </w:r>
    </w:p>
    <w:p>
      <w:pPr>
        <w:pStyle w:val="Normal"/>
        <w:shd w:fill="FFFFFF" w:val="clear"/>
        <w:rPr>
          <w:sz w:val="22"/>
          <w:szCs w:val="22"/>
        </w:rPr>
      </w:pPr>
      <w:r>
        <w:rPr>
          <w:b/>
          <w:bCs/>
          <w:sz w:val="22"/>
          <w:szCs w:val="22"/>
        </w:rPr>
        <w:t>Эволюция сложноорганизованных, в том числе, живых систем, идет в сторону увеличения сложности, неравно</w:t>
        <w:softHyphen/>
        <w:t>весности, повышения чувствительности к малым флуктуа-циям. С наших позиций такие системы выбирают в качестве управляющего малое воздействие, вызывающее развитие реакции активации высоких уровней реактивности, т.е. бла</w:t>
        <w:softHyphen/>
        <w:t>гоприятного устойчивого состояния. Иными словами, влия</w:t>
        <w:softHyphen/>
        <w:t>ние слабых флуктуации в какой-то степени детерминировано общими тенденциями развития системы, что соответствует и положениям синергетики (Князева Е.Н., Курдюмов СП., 1992). Однако большое количество сильных, повреждающих воздействий ведет не к эволюции, а к деградации системы. Отрицательное воздействие их на здоровье и биосферу сби</w:t>
        <w:softHyphen/>
        <w:t>вает с эволюционного пути, изменяется аттрактор — состоя</w:t>
        <w:softHyphen/>
        <w:t>ние, соответствующее максимуму вероятности (Пригожий И., Стенгерс И., 1986), и поэтому совершенно необходимо вмешательство человека и его разума для повышения уровня здоровья и движения по ноосферному пути развития.</w:t>
      </w:r>
    </w:p>
    <w:p>
      <w:pPr>
        <w:pStyle w:val="Normal"/>
        <w:shd w:fill="FFFFFF" w:val="clear"/>
        <w:rPr>
          <w:sz w:val="22"/>
          <w:szCs w:val="22"/>
        </w:rPr>
      </w:pPr>
      <w:r>
        <w:rPr>
          <w:b/>
          <w:bCs/>
          <w:sz w:val="22"/>
          <w:szCs w:val="22"/>
        </w:rPr>
        <w:t>ВЫВОДЫ</w:t>
      </w:r>
    </w:p>
    <w:p>
      <w:pPr>
        <w:pStyle w:val="Normal"/>
        <w:shd w:fill="FFFFFF" w:val="clear"/>
        <w:rPr>
          <w:sz w:val="22"/>
          <w:szCs w:val="22"/>
        </w:rPr>
      </w:pPr>
      <w:r>
        <w:rPr>
          <w:b/>
          <w:bCs/>
          <w:sz w:val="22"/>
          <w:szCs w:val="22"/>
        </w:rPr>
        <w:t>1.  Медицина занимается категорией болезни, а не здоровья, поэтому нет представлений о здоровье как самостоя</w:t>
        <w:softHyphen/>
        <w:t>тельной категории: здоровье понимается просто как от</w:t>
        <w:softHyphen/>
        <w:t>сутствие болезни. Ощущается потребность в создании теории и медицины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   Основой нормы, здоровья являются антистрессорные реакции высоких уровней реактивности, особенно реак</w:t>
        <w:softHyphen/>
        <w:t>ция активации. Неспецифической основой болезней -стресс низких и очень низких уровней реактивности, реакции тренировки и активации низких и очень низких</w:t>
      </w:r>
    </w:p>
    <w:p>
      <w:pPr>
        <w:pStyle w:val="Normal"/>
        <w:shd w:fill="FFFFFF" w:val="clear"/>
        <w:rPr>
          <w:sz w:val="22"/>
          <w:szCs w:val="22"/>
        </w:rPr>
      </w:pPr>
      <w:r>
        <w:rPr>
          <w:sz w:val="22"/>
          <w:szCs w:val="22"/>
        </w:rPr>
        <w:t>уровней реактивности и переактивация. Основой донозо-логического состояния и предболезни - антистрессорные реакции низких уровней реактивности (реже - средних), стресс высоких уровней реактивности (реже - средних) и переактивация не очень низких уровней реактивности. Для детей реакция тренировки не может считаться основой здоровья, так как для них в норме свойственна реакция повышенной активации высоких уровней реак</w:t>
        <w:softHyphen/>
        <w:t>тивности. В старческом возрасте при хорошем состоянии здоровья наблюдаются состояния ареактивности, чаще активационной, но не высоких уровней.</w:t>
      </w:r>
    </w:p>
    <w:p>
      <w:pPr>
        <w:pStyle w:val="Normal"/>
        <w:shd w:fill="FFFFFF" w:val="clear"/>
        <w:rPr>
          <w:sz w:val="22"/>
          <w:szCs w:val="22"/>
        </w:rPr>
      </w:pPr>
      <w:r>
        <w:rPr>
          <w:sz w:val="22"/>
          <w:szCs w:val="22"/>
        </w:rPr>
        <w:t>3.   Стойкими состояниями болезни являются хронический стресс или переактивация. Чаще они переходят в однои</w:t>
        <w:softHyphen/>
        <w:t>менные состояния ареактивности, что, по-видимому, является своеобразной мерой защиты, так как энергети</w:t>
        <w:softHyphen/>
        <w:t>ческие траты при таком переходе снижаются, а резистент</w:t>
        <w:softHyphen/>
        <w:t>ность несколько повышается.</w:t>
      </w:r>
    </w:p>
    <w:p>
      <w:pPr>
        <w:pStyle w:val="Normal"/>
        <w:shd w:fill="FFFFFF" w:val="clear"/>
        <w:rPr>
          <w:sz w:val="22"/>
          <w:szCs w:val="22"/>
        </w:rPr>
      </w:pPr>
      <w:r>
        <w:rPr>
          <w:sz w:val="22"/>
          <w:szCs w:val="22"/>
        </w:rPr>
        <w:t>Стойкими состояниями здоровья являются реакции акти</w:t>
        <w:softHyphen/>
        <w:t>вации (особенно повышенной) высоких уровней реактив</w:t>
        <w:softHyphen/>
        <w:t>ности и особенно повышенноактивационная ареактив-ность соответствующих уровней.</w:t>
      </w:r>
    </w:p>
    <w:p>
      <w:pPr>
        <w:pStyle w:val="Normal"/>
        <w:shd w:fill="FFFFFF" w:val="clear"/>
        <w:rPr>
          <w:sz w:val="22"/>
          <w:szCs w:val="22"/>
        </w:rPr>
      </w:pPr>
      <w:r>
        <w:rPr>
          <w:sz w:val="22"/>
          <w:szCs w:val="22"/>
        </w:rPr>
        <w:t>4.  Каждой адаптационной реакции соответствует свой пси</w:t>
        <w:softHyphen/>
        <w:t>хоэмоциональный статус. Благодаря этому создана «бес</w:t>
        <w:softHyphen/>
        <w:t>кровная» экспертная система по определению адапта</w:t>
        <w:softHyphen/>
        <w:t>ционной реакции и уровня реактивности.</w:t>
      </w:r>
    </w:p>
    <w:p>
      <w:pPr>
        <w:pStyle w:val="Normal"/>
        <w:shd w:fill="FFFFFF" w:val="clear"/>
        <w:rPr>
          <w:sz w:val="22"/>
          <w:szCs w:val="22"/>
        </w:rPr>
      </w:pPr>
      <w:r>
        <w:rPr>
          <w:sz w:val="22"/>
          <w:szCs w:val="22"/>
        </w:rPr>
        <w:t>5.  Резервы организма истощаются при стрессе и восстанав</w:t>
        <w:softHyphen/>
        <w:t>ливаются при антистрессорных реакциях. При длительном поддержании реакции активации даже постоянные значи</w:t>
        <w:softHyphen/>
        <w:t>тельные энерготраты не приводят к истощению наличных или функциональных резервов. Еще более благоприятны в этом отношении состояния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6.   Биосфера является такой же сложной самоорганизую</w:t>
        <w:softHyphen/>
        <w:t>щейся системой, как и организм. Поэтому ее реакции подчиняются такой же количественно-качественной зако</w:t>
        <w:softHyphen/>
        <w:t>номерности. В настоящее время состояние биосферы можно характеризорвать как стресс низких уровней реак</w:t>
        <w:softHyphen/>
        <w:t>тивности. Взаимодействие биосферы и организмов, в 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ходящих, приоисходит по принципам взаимодействия сложных колебательных систем. Поэтому, помимо необ</w:t>
        <w:softHyphen/>
        <w:t>ходимости срочного перехода к ноосферному способу производства, оздоровлению биосферы может способст-овать вызов и поддержание у большинства людей анти-стрессорных реакций высоких уровней реактивности.</w:t>
      </w:r>
    </w:p>
    <w:p>
      <w:pPr>
        <w:pStyle w:val="Normal"/>
        <w:shd w:fill="FFFFFF" w:val="clear"/>
        <w:rPr>
          <w:sz w:val="22"/>
          <w:szCs w:val="22"/>
        </w:rPr>
      </w:pPr>
      <w:r>
        <w:rPr>
          <w:b/>
          <w:bCs/>
          <w:i/>
          <w:iCs/>
          <w:sz w:val="22"/>
          <w:szCs w:val="22"/>
        </w:rPr>
        <w:t>Глава 7</w:t>
      </w:r>
    </w:p>
    <w:p>
      <w:pPr>
        <w:pStyle w:val="Normal"/>
        <w:shd w:fill="FFFFFF" w:val="clear"/>
        <w:rPr>
          <w:sz w:val="22"/>
          <w:szCs w:val="22"/>
        </w:rPr>
      </w:pPr>
      <w:r>
        <w:rPr>
          <w:b/>
          <w:bCs/>
          <w:sz w:val="22"/>
          <w:szCs w:val="22"/>
        </w:rPr>
        <w:t>СТАРЕНИЕ С ТОЧКИ ЗРЕНИЯ ТЕОРИИ АДАПТАЦИОННЫХ РЕАКЦИЙ</w:t>
      </w:r>
    </w:p>
    <w:p>
      <w:pPr>
        <w:pStyle w:val="Normal"/>
        <w:shd w:fill="FFFFFF" w:val="clear"/>
        <w:rPr>
          <w:sz w:val="22"/>
          <w:szCs w:val="22"/>
        </w:rPr>
      </w:pPr>
      <w:r>
        <w:rPr>
          <w:b/>
          <w:bCs/>
          <w:i/>
          <w:iCs/>
          <w:sz w:val="22"/>
          <w:szCs w:val="22"/>
        </w:rPr>
        <w:t>Все круче поднимаются ступени,</w:t>
      </w:r>
    </w:p>
    <w:p>
      <w:pPr>
        <w:pStyle w:val="Normal"/>
        <w:shd w:fill="FFFFFF" w:val="clear"/>
        <w:rPr>
          <w:sz w:val="22"/>
          <w:szCs w:val="22"/>
        </w:rPr>
      </w:pPr>
      <w:r>
        <w:rPr>
          <w:b/>
          <w:bCs/>
          <w:i/>
          <w:iCs/>
          <w:sz w:val="22"/>
          <w:szCs w:val="22"/>
        </w:rPr>
        <w:t>Ни на одной нам не найти покоя;</w:t>
      </w:r>
    </w:p>
    <w:p>
      <w:pPr>
        <w:pStyle w:val="Normal"/>
        <w:shd w:fill="FFFFFF" w:val="clear"/>
        <w:rPr>
          <w:sz w:val="22"/>
          <w:szCs w:val="22"/>
        </w:rPr>
      </w:pPr>
      <w:r>
        <w:rPr>
          <w:b/>
          <w:bCs/>
          <w:i/>
          <w:iCs/>
          <w:sz w:val="22"/>
          <w:szCs w:val="22"/>
        </w:rPr>
        <w:t>Мы вылеплены Божъею рукою</w:t>
      </w:r>
    </w:p>
    <w:p>
      <w:pPr>
        <w:pStyle w:val="Normal"/>
        <w:shd w:fill="FFFFFF" w:val="clear"/>
        <w:rPr>
          <w:sz w:val="22"/>
          <w:szCs w:val="22"/>
        </w:rPr>
      </w:pPr>
      <w:r>
        <w:rPr>
          <w:b/>
          <w:bCs/>
          <w:i/>
          <w:iCs/>
          <w:sz w:val="22"/>
          <w:szCs w:val="22"/>
        </w:rPr>
        <w:t>Для долгих странствий, не для косной лени.</w:t>
      </w:r>
    </w:p>
    <w:p>
      <w:pPr>
        <w:pStyle w:val="Normal"/>
        <w:shd w:fill="FFFFFF" w:val="clear"/>
        <w:rPr>
          <w:sz w:val="22"/>
          <w:szCs w:val="22"/>
        </w:rPr>
      </w:pPr>
      <w:r>
        <w:rPr>
          <w:b/>
          <w:bCs/>
          <w:i/>
          <w:iCs/>
          <w:sz w:val="22"/>
          <w:szCs w:val="22"/>
        </w:rPr>
        <w:t>Г. Гессе</w:t>
      </w:r>
    </w:p>
    <w:p>
      <w:pPr>
        <w:pStyle w:val="Normal"/>
        <w:shd w:fill="FFFFFF" w:val="clear"/>
        <w:rPr>
          <w:sz w:val="22"/>
          <w:szCs w:val="22"/>
        </w:rPr>
      </w:pPr>
      <w:r>
        <w:rPr>
          <w:b/>
          <w:bCs/>
          <w:sz w:val="22"/>
          <w:szCs w:val="22"/>
        </w:rPr>
        <w:t>7.1.  УСПЕХИ СОВРЕМЕННОЙ ГЕРОНТОЛОГИИ</w:t>
      </w:r>
    </w:p>
    <w:p>
      <w:pPr>
        <w:pStyle w:val="Normal"/>
        <w:shd w:fill="FFFFFF" w:val="clear"/>
        <w:rPr>
          <w:sz w:val="22"/>
          <w:szCs w:val="22"/>
        </w:rPr>
      </w:pPr>
      <w:r>
        <w:rPr>
          <w:sz w:val="22"/>
          <w:szCs w:val="22"/>
        </w:rPr>
        <w:t>Старение относится к тем проблемам, которые издавна занимают человечество, и в соответствии с представлениями своего времени на протяжении веков предпринимались по</w:t>
        <w:softHyphen/>
        <w:t>пытки замедлить процесс старения или даже повернуть его вспять.</w:t>
      </w:r>
    </w:p>
    <w:p>
      <w:pPr>
        <w:pStyle w:val="Normal"/>
        <w:shd w:fill="FFFFFF" w:val="clear"/>
        <w:rPr>
          <w:sz w:val="22"/>
          <w:szCs w:val="22"/>
        </w:rPr>
      </w:pPr>
      <w:r>
        <w:rPr>
          <w:sz w:val="22"/>
          <w:szCs w:val="22"/>
        </w:rPr>
        <w:t>В настоящее время для понимания процесса старения на уровне такой сложной открытой неравновесной колеба</w:t>
        <w:softHyphen/>
        <w:t>тельной системы, как организм, по нашему мнению, как и по мнению некоторых других исследователей (Аршавский И.А., 1982; Донцов В.И., 1992 и др.), необходимо исходить из общих закономерностей, характерных для таких систем, их колебательной природы, законов самоорганизации живо</w:t>
        <w:softHyphen/>
        <w:t>го и «принципиально негэнтропийных тенденций в развитии живых систем» (Аршавский И.А.,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арение рассматривают как процесс утраты организ</w:t>
        <w:softHyphen/>
        <w:t>мом жизнестойкости, резистентности к внешним и внутрен</w:t>
        <w:softHyphen/>
        <w:t>ним повреждающим воздействиям и, главное, открытости, обусловливающей существование самоорганизующихся сис</w:t>
        <w:softHyphen/>
        <w:t>тем (Донцов В.И., 1992). Многие считают, что существует верхний видовой предел продолжительности жизни. Вместе с тем, другие геронтологи призывают отказаться от столь догматических  представлений,  полагая,  что теоретически</w:t>
      </w:r>
    </w:p>
    <w:p>
      <w:pPr>
        <w:pStyle w:val="Normal"/>
        <w:shd w:fill="FFFFFF" w:val="clear"/>
        <w:rPr>
          <w:sz w:val="22"/>
          <w:szCs w:val="22"/>
        </w:rPr>
      </w:pPr>
      <w:r>
        <w:rPr>
          <w:sz w:val="22"/>
          <w:szCs w:val="22"/>
        </w:rPr>
        <w:t>вероятно не только увеличение максимальной продолжи</w:t>
        <w:softHyphen/>
        <w:t>тельности жизни вида, но и радикальное продление жизни (Гаврилов Л.А., Гаврилова Н.С., 1991). Наибольшее число работ в геронтологической литературе посвящено изучению генетики старения и старению на клеточном уровне. Однако генетические подходы к продлению жизни пока что себя не оправдали. Ввиду огромного количества выдвинутых теорий и гипотез старения, упомянем лишь некоторые, наиболее близкие нам направления в изучении этой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Среди причин старения в последнее время большое вни</w:t>
        <w:softHyphen/>
        <w:t>мание уделяется окислительному стрессу, при котором пов</w:t>
        <w:softHyphen/>
        <w:t>реждения на клеточном уровне при старении связывают с активацией перекисного окисления липидов, свободно-ради</w:t>
        <w:softHyphen/>
        <w:t>кальными процессами и снижением активности систем анти</w:t>
        <w:softHyphen/>
        <w:t xml:space="preserve">окислительной защиты (Акоев И.Г., 1976; </w:t>
      </w:r>
      <w:r>
        <w:rPr>
          <w:sz w:val="22"/>
          <w:szCs w:val="22"/>
          <w:lang w:val="en-US"/>
        </w:rPr>
        <w:t xml:space="preserve">Yu </w:t>
      </w:r>
      <w:r>
        <w:rPr>
          <w:sz w:val="22"/>
          <w:szCs w:val="22"/>
        </w:rPr>
        <w:t xml:space="preserve">В.Р., 1995; </w:t>
      </w:r>
      <w:r>
        <w:rPr>
          <w:sz w:val="22"/>
          <w:szCs w:val="22"/>
          <w:lang w:val="en-US"/>
        </w:rPr>
        <w:t xml:space="preserve">Wei Y.-H., </w:t>
      </w:r>
      <w:r>
        <w:rPr>
          <w:sz w:val="22"/>
          <w:szCs w:val="22"/>
        </w:rPr>
        <w:t xml:space="preserve">1995 и др.). Показано, что окислительный (окси-дативный) стресс приводит к различного рода нейродеге-неративным процессам, свойственным старению </w:t>
      </w:r>
      <w:r>
        <w:rPr>
          <w:sz w:val="22"/>
          <w:szCs w:val="22"/>
          <w:lang w:val="en-US"/>
        </w:rPr>
        <w:t xml:space="preserve">(Carney J.M., Butterfield D.A., </w:t>
      </w:r>
      <w:r>
        <w:rPr>
          <w:sz w:val="22"/>
          <w:szCs w:val="22"/>
        </w:rPr>
        <w:t xml:space="preserve">1995; </w:t>
      </w:r>
      <w:r>
        <w:rPr>
          <w:sz w:val="22"/>
          <w:szCs w:val="22"/>
          <w:lang w:val="en-US"/>
        </w:rPr>
        <w:t xml:space="preserve">Adams J.D., Mukherjee J.S., Klaidrnan L.N., Yasharel K., </w:t>
      </w:r>
      <w:r>
        <w:rPr>
          <w:sz w:val="22"/>
          <w:szCs w:val="22"/>
        </w:rPr>
        <w:t>1995). Эта теория относится к аккумуля</w:t>
        <w:softHyphen/>
        <w:t>ционным теориям старения, в которой ключевое значение придается накоплению повреждений в результате накопления продуктов перекисного окисления липидов. Однако установ</w:t>
        <w:softHyphen/>
        <w:t>лено, что интенсификация перекисного окисления липидов характерна для стресса любой этиологии, (Барабой В.А., 1991), включая опухолевый стресс (Мхитарян ВТ. и др., 1982; Франциянц Е.М., Сидоренко Ю.С., Розенко Л.Я., 1995), и этому нарушению метаболизма придается значение в пусковых механизмах стресса. Введение антиоксидантов оказывает анти-стрессорный эффект (Меерсон Ф.З. и др., 1986). Такое «ка</w:t>
        <w:softHyphen/>
        <w:t>чественное» утверждение без количественной оценки дозы звучит не убедительно. Установлена зависимость эффекта вводимого антиоксиданта от дозы, прослеженная на примере низкомолекулярных эндогенных антиоксидантов, большинст</w:t>
        <w:softHyphen/>
        <w:t>ву из которых свойственна нелинейная зависимость между концентрацией и степенью ингибирования свободноради-кальных процессов, вплоть до парадоксального эффекта. Например, аскорбиновая кислота, оказывая антиокислитель</w:t>
        <w:softHyphen/>
        <w:t>ное  действие  через  эндогенный  токоферол,   обладающий</w:t>
      </w:r>
    </w:p>
    <w:p>
      <w:pPr>
        <w:pStyle w:val="Normal"/>
        <w:shd w:fill="FFFFFF" w:val="clear"/>
        <w:rPr>
          <w:sz w:val="22"/>
          <w:szCs w:val="22"/>
        </w:rPr>
      </w:pPr>
      <w:r>
        <w:rPr>
          <w:sz w:val="22"/>
          <w:szCs w:val="22"/>
        </w:rPr>
        <w:t>антирадикальной активностью, будучи введенной в больших дозах, оказывает прооксидантный эффект за счет инициации ферритино- обусловленного перекисного окисления липидов (Кения М.В., Лукаш А.В., Гуськов Е.П., 1993). Это не поз</w:t>
        <w:softHyphen/>
        <w:t>воляет считать целесообразным введение антиоксидантов, не контролируемое по показателям вызываемой реакции.</w:t>
      </w:r>
    </w:p>
    <w:p>
      <w:pPr>
        <w:pStyle w:val="Normal"/>
        <w:shd w:fill="FFFFFF" w:val="clear"/>
        <w:rPr>
          <w:sz w:val="22"/>
          <w:szCs w:val="22"/>
        </w:rPr>
      </w:pPr>
      <w:r>
        <w:rPr>
          <w:sz w:val="22"/>
          <w:szCs w:val="22"/>
        </w:rPr>
        <w:t>Таким образом, «клеточная» теория старения смыкается с «регуляторными» теориями. В пользу примата в процессах старения нарушений регуляций на уровне организма говорит высказывание А. Комфорта (1967): «Хвост кенгуру стареет медленнее, чем сам кенгуру». Системный подход позволяет охарактеризовать старение с позиции теории катастроф как постоянное накопление системных противоречий (Войтен-ко В.П., 1987).</w:t>
      </w:r>
    </w:p>
    <w:p>
      <w:pPr>
        <w:pStyle w:val="Normal"/>
        <w:shd w:fill="FFFFFF" w:val="clear"/>
        <w:rPr/>
      </w:pPr>
      <w:r>
        <w:rPr>
          <w:sz w:val="22"/>
          <w:szCs w:val="22"/>
        </w:rPr>
        <w:t>В последние годы активно развиваются теории, связан</w:t>
        <w:softHyphen/>
        <w:t xml:space="preserve">ные с ролью нарушений регуляторных влияний (Фролькис В.В., 1988; Дильман В.М., 1971-1987; Донцов В.И., 1990; </w:t>
      </w:r>
      <w:r>
        <w:rPr>
          <w:sz w:val="22"/>
          <w:szCs w:val="22"/>
          <w:lang w:val="en-US"/>
        </w:rPr>
        <w:t xml:space="preserve">Spector </w:t>
      </w:r>
      <w:r>
        <w:rPr>
          <w:sz w:val="22"/>
          <w:szCs w:val="22"/>
        </w:rPr>
        <w:t xml:space="preserve">Н., 1980; </w:t>
      </w:r>
      <w:r>
        <w:rPr>
          <w:sz w:val="22"/>
          <w:szCs w:val="22"/>
          <w:lang w:val="en-US"/>
        </w:rPr>
        <w:t xml:space="preserve">Gensler </w:t>
      </w:r>
      <w:r>
        <w:rPr>
          <w:sz w:val="22"/>
          <w:szCs w:val="22"/>
        </w:rPr>
        <w:t xml:space="preserve">Н., </w:t>
      </w:r>
      <w:r>
        <w:rPr>
          <w:sz w:val="22"/>
          <w:szCs w:val="22"/>
          <w:lang w:val="en-US"/>
        </w:rPr>
        <w:t xml:space="preserve">Bernstein </w:t>
      </w:r>
      <w:r>
        <w:rPr>
          <w:sz w:val="22"/>
          <w:szCs w:val="22"/>
        </w:rPr>
        <w:t xml:space="preserve">Н., 1981; </w:t>
      </w:r>
      <w:r>
        <w:rPr>
          <w:sz w:val="22"/>
          <w:szCs w:val="22"/>
          <w:lang w:val="en-US"/>
        </w:rPr>
        <w:t xml:space="preserve">Meites J. et al., </w:t>
      </w:r>
      <w:r>
        <w:rPr>
          <w:sz w:val="22"/>
          <w:szCs w:val="22"/>
        </w:rPr>
        <w:t>1984), осуществляемых ЦНС и, прежде всего, гипотала</w:t>
        <w:softHyphen/>
        <w:t>мусом. В.В.Фролькисом (1989) была выдвинута адаптацион-но-регуляторная теория старения. В.В.Фролькисом и его сторудниками было показано ослабление в старости нервных влияний при повышении чувствительности к гуморальным влияниям. При этом нарушается «закон силовых отноше</w:t>
        <w:softHyphen/>
        <w:t>ний»: развивается уравнительная фаза, парадоксальная и ультрапарадоксальная, найденные Н.Е.Введенским по отно</w:t>
        <w:softHyphen/>
        <w:t>шению к нервному волокну. Вначале растет чувствитель</w:t>
        <w:softHyphen/>
        <w:t>ность, например, эндокринной железы к гормону, а реакция на большие дозы падает, затем реакция на малые дозы ста</w:t>
        <w:softHyphen/>
        <w:t>новится более выраженной, чем на большие, а затем силь</w:t>
        <w:softHyphen/>
        <w:t>ный раздражитель может вызвать не только слабую, но и противоположную реакцию. В гипоталамусе В.В.Фролькисом описаны разнонаправленные изменения в различных его отделах, как бы мы сказали - десинхронизация функцио</w:t>
        <w:softHyphen/>
        <w:t>нальной активности", возбудимость одних центров падает, других - растет, третьих - не изменяется; содержание био</w:t>
        <w:softHyphen/>
        <w:t>генных аминов в разных структурах гипоталамуса снижено также неравномерно (Фролькис В.В.,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мнению В.М.Дильмана (1987), при старении проис-</w:t>
      </w:r>
    </w:p>
    <w:p>
      <w:pPr>
        <w:pStyle w:val="Normal"/>
        <w:shd w:fill="FFFFFF" w:val="clear"/>
        <w:rPr>
          <w:sz w:val="22"/>
          <w:szCs w:val="22"/>
        </w:rPr>
      </w:pPr>
      <w:r>
        <w:rPr>
          <w:sz w:val="22"/>
          <w:szCs w:val="22"/>
        </w:rPr>
        <w:t>ходит избыточное повышение порогов гипоталамуса к гомео-статическому торможению, что сопровождается также избы</w:t>
        <w:softHyphen/>
        <w:t>точным повышением активности гипоталамо-гипофизарной системы. Отсюда следует, что все те внешние воздействия (стрессоры), которые снижают чувствительность гипотала</w:t>
        <w:softHyphen/>
        <w:t>муса к регулирующим тормозным гомеостатическим сигна</w:t>
        <w:softHyphen/>
        <w:t>лам, ускоряют процесс старения, а факторы, нормализующие эту чувствительность — например, антидиабетические бигуа-ниды - замедляют старение (Дильман В.М., 1987). Ряд мета</w:t>
        <w:softHyphen/>
        <w:t>болических нарушений при старении, связанных с увеличе</w:t>
        <w:softHyphen/>
        <w:t>нием гипоталамических порогов торможения, говорит не просто о повышении функций гипоталамуса, а о его перена</w:t>
        <w:softHyphen/>
        <w:t>пряжении. Подробное исследование гормональных и мета</w:t>
        <w:softHyphen/>
        <w:t>болических изменений в процессе старения было проведено В.М.Дильманом (1976-1990). Происходит возрастное нарас</w:t>
        <w:softHyphen/>
        <w:t>тание секреции гонадотропных гормонов гипофиза, ослабле</w:t>
        <w:softHyphen/>
        <w:t>ние торможения глюкозой секреции соматотропного гормона, уменьшение по сравнению с молодыми ответа на декса-метазон в так называемом «длинном дексаметазоновом тесте» и т.п. — нарушения, в результате которых чрезмерно усилива</w:t>
        <w:softHyphen/>
        <w:t>ется деятельность периферических эндокринных желез. Их избыточная секреция приводит к появлению неполноценных гормонов, а затем — к истощению, снижению секреции. Наблюдаются инсулинорезистентность, снижение толерант</w:t>
        <w:softHyphen/>
        <w:t>ности к глюкозе, накопление жира, усиление липолиза и соответственное повышение уровня жирных кислот, гипер-триглицеридемия, гиперхолестеринемия, что приводит к метаболической иммунодепрессии. Такого рода изменения наблюдаются и при стрессе в любо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ипичным признаком стресса является также гипопла</w:t>
        <w:softHyphen/>
        <w:t>зия лимфоидной ткани органов тимико-лимфатической сис</w:t>
        <w:softHyphen/>
        <w:t>темы с резкой инволюцией центрального органа иммунной системы — тимуса. Возрастную инволюцию тимико-лимфа</w:t>
        <w:softHyphen/>
        <w:t>тической системы и дисбаланс иммунных подсистем, выра</w:t>
        <w:softHyphen/>
        <w:t>жающийся в нарушении соотношения субпопуляций Т-лим-фоцитов (Петров Р.В., 1984; Бутенко Г.М., Харази А.И., 1987; Подколзин А.А., Донцов В.И., 1995), также связывают с нарушением регулирующих влияний гипоталамо-гипофи</w:t>
        <w:softHyphen/>
        <w:t>зарной системы.</w:t>
      </w:r>
    </w:p>
    <w:p>
      <w:pPr>
        <w:pStyle w:val="Normal"/>
        <w:shd w:fill="FFFFFF" w:val="clear"/>
        <w:rPr/>
      </w:pPr>
      <w:r>
        <w:rPr>
          <w:sz w:val="22"/>
          <w:szCs w:val="22"/>
        </w:rPr>
        <w:t xml:space="preserve">Многолетними работами В. Н. Анисимова с соавторами </w:t>
      </w:r>
      <w:r>
        <w:rPr>
          <w:sz w:val="22"/>
          <w:szCs w:val="22"/>
          <w:lang w:val="en-US"/>
        </w:rPr>
        <w:t xml:space="preserve">(Anisimov V.N., Khavinson V.Kh., Morozov V.G., </w:t>
      </w:r>
      <w:r>
        <w:rPr>
          <w:sz w:val="22"/>
          <w:szCs w:val="22"/>
        </w:rPr>
        <w:t>1995) пока</w:t>
        <w:softHyphen/>
        <w:t>зано, что тимические пептиды (препарат тималин) являются эффективным геропротектором.</w:t>
      </w:r>
    </w:p>
    <w:p>
      <w:pPr>
        <w:pStyle w:val="Normal"/>
        <w:shd w:fill="FFFFFF" w:val="clear"/>
        <w:rPr/>
      </w:pPr>
      <w:r>
        <w:rPr>
          <w:sz w:val="22"/>
          <w:szCs w:val="22"/>
        </w:rPr>
        <w:t xml:space="preserve">Считают, что гипоталамус, гипофиз и тимус составляют единую систему регуляции роста и развития организма (Донцов В.И., 1990, 1993; </w:t>
      </w:r>
      <w:r>
        <w:rPr>
          <w:sz w:val="22"/>
          <w:szCs w:val="22"/>
          <w:lang w:val="en-US"/>
        </w:rPr>
        <w:t>Cohen J.</w:t>
      </w:r>
      <w:r>
        <w:rPr>
          <w:sz w:val="22"/>
          <w:szCs w:val="22"/>
        </w:rPr>
        <w:t xml:space="preserve">В. </w:t>
      </w:r>
      <w:r>
        <w:rPr>
          <w:sz w:val="22"/>
          <w:szCs w:val="22"/>
          <w:lang w:val="en-US"/>
        </w:rPr>
        <w:t xml:space="preserve">et al., </w:t>
      </w:r>
      <w:r>
        <w:rPr>
          <w:sz w:val="22"/>
          <w:szCs w:val="22"/>
        </w:rPr>
        <w:t xml:space="preserve">1984; </w:t>
      </w:r>
      <w:r>
        <w:rPr>
          <w:sz w:val="22"/>
          <w:szCs w:val="22"/>
          <w:lang w:val="en-US"/>
        </w:rPr>
        <w:t xml:space="preserve">Harrison D.E., Archer J.R., Astle </w:t>
      </w:r>
      <w:r>
        <w:rPr>
          <w:sz w:val="22"/>
          <w:szCs w:val="22"/>
        </w:rPr>
        <w:t>СМ., 1982). А.А.Подколзиным и В.И.Донцовым (1995) была сформулирована гипотеза о том, что лимфоидная система является регулятором пролифе</w:t>
        <w:softHyphen/>
        <w:t>рации соматических клеток. В связи с инволюией тимуса и изменением соотношения популяций Т-лимфоцитов резко нарушается регулятроная роль лимфоцитов в пролиферации, результатом чего является характерное для старения снижение интенсивности самообновления тканей. В соответ</w:t>
        <w:softHyphen/>
        <w:t>ствии с этой теорией, первоначально нарушаются функции гипоталамуса.</w:t>
      </w:r>
    </w:p>
    <w:p>
      <w:pPr>
        <w:pStyle w:val="Normal"/>
        <w:shd w:fill="FFFFFF" w:val="clear"/>
        <w:rPr>
          <w:sz w:val="22"/>
          <w:szCs w:val="22"/>
        </w:rPr>
      </w:pPr>
      <w:r>
        <w:rPr>
          <w:sz w:val="22"/>
          <w:szCs w:val="22"/>
        </w:rPr>
        <w:t>Установлено, что с возрастом в гипоталамусе снижается концентрация биогенных аминов, дофамина и количества рецепторов к нему (Фролькис В.В., 1989), чем обусловлено «возрастное снижение настроения» вплоть до развития пси</w:t>
        <w:softHyphen/>
        <w:t>хической депрессии (Дильман В.М., 1987). Пересадка эм</w:t>
        <w:softHyphen/>
        <w:t>бриональной ткани гипоталамуса старым животным при</w:t>
        <w:softHyphen/>
        <w:t>водит к общему стимулированию жизнедеятельности, к восстановлению активности тимико-лимфатической системы (Ата-Мурадова Ф.А., Донцов В.И.,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Большое значение в процессах адаптации и старения придают эпифизу (Дильман В.М., 1987; Слепушкин В.Д., Пашинский ВТ., 1982; Анисимов В.Н., 1990). Эпифизу от</w:t>
        <w:softHyphen/>
        <w:t>водят пейсмекерную роль в процессах старения и злока</w:t>
        <w:softHyphen/>
        <w:t xml:space="preserve">чественного роста </w:t>
      </w:r>
      <w:r>
        <w:rPr>
          <w:sz w:val="22"/>
          <w:szCs w:val="22"/>
          <w:lang w:val="en-US"/>
        </w:rPr>
        <w:t xml:space="preserve">(Pierpaoli W., Regelson W., Fabris N., </w:t>
      </w:r>
      <w:r>
        <w:rPr>
          <w:sz w:val="22"/>
          <w:szCs w:val="22"/>
        </w:rPr>
        <w:t>1994). Показано, что мелатонин и эпиталамин ингибируют свобод</w:t>
        <w:softHyphen/>
        <w:t>но-радикальное окисление (Анисимов В.Н., Хавинсон В.Х., Прокопенко В.М., 1995). Продукция эпифизарного мелато</w:t>
        <w:softHyphen/>
        <w:t>нина с возрастом заметно снижается. Аналогичные наруше</w:t>
        <w:softHyphen/>
        <w:t xml:space="preserve">ния происходят при опухолевом росте. Введение мелатонина старым животным или имплантация эпифиза молодого животного в тимус старых приводила к омоложению </w:t>
      </w:r>
      <w:r>
        <w:rPr>
          <w:sz w:val="22"/>
          <w:szCs w:val="22"/>
          <w:lang w:val="en-US"/>
        </w:rPr>
        <w:t xml:space="preserve">(Pierpaoli W., Lesnikov V. and oth., </w:t>
      </w:r>
      <w:r>
        <w:rPr>
          <w:sz w:val="22"/>
          <w:szCs w:val="22"/>
        </w:rPr>
        <w:t>1995), причем большая</w:t>
      </w:r>
    </w:p>
    <w:p>
      <w:pPr>
        <w:pStyle w:val="Normal"/>
        <w:shd w:fill="FFFFFF" w:val="clear"/>
        <w:rPr>
          <w:sz w:val="22"/>
          <w:szCs w:val="22"/>
        </w:rPr>
      </w:pPr>
      <w:r>
        <w:rPr>
          <w:sz w:val="22"/>
          <w:szCs w:val="22"/>
        </w:rPr>
        <w:t>роль отводится щитовидной железе. Интересно, что описа</w:t>
        <w:softHyphen/>
        <w:t>ние морфологической структуры щитовидной железы при этом соответствует состоянию этой железы, наблюдаемому нами при реакции активации. Влияние эпифиза на процессы старения авторы объясняют его высокой чувствительностью, с чем связывают также тот факт, что эпифиз ранее других желез страдает при стрессе.</w:t>
      </w:r>
    </w:p>
    <w:p>
      <w:pPr>
        <w:pStyle w:val="Normal"/>
        <w:shd w:fill="FFFFFF" w:val="clear"/>
        <w:rPr>
          <w:sz w:val="22"/>
          <w:szCs w:val="22"/>
        </w:rPr>
      </w:pPr>
      <w:r>
        <w:rPr>
          <w:sz w:val="22"/>
          <w:szCs w:val="22"/>
        </w:rPr>
        <w:t>Наши исследования показали, что щитовидная железа обладает также высокой чувствительностью. Поэтому функ</w:t>
        <w:softHyphen/>
        <w:t>циональная активность щитовидной железы также быстро снижается и при различных видах стресса, злокачественном росте, напряженных антистрессорных реакциях низких уров</w:t>
        <w:softHyphen/>
        <w:t>ней реактивности и, конечно, при старении. Кроме того, поскольку щитовидная железа по биоритмам (главный био</w:t>
        <w:softHyphen/>
        <w:t>ритм — околосуточный) связана с половыми железами, но является ведущей по биоритмике, то ее нарушения приводят к сбою периодической функции половых желез. После этого «партнерами» по биоритмам становятся надпочечники (сетчатая зона, продуцирующая аналоги половых гормонов), чей основной биоритм — околосуточный. Как известно, бо</w:t>
        <w:softHyphen/>
        <w:t>лее частые ритмы навязываются более длинным (домини</w:t>
        <w:softHyphen/>
        <w:t>руют). В результате происходит еще больший сбой биорит</w:t>
        <w:softHyphen/>
        <w:t>мической активности половых желез, что, естественно, ускоряет процессы старения.</w:t>
      </w:r>
    </w:p>
    <w:p>
      <w:pPr>
        <w:pStyle w:val="Normal"/>
        <w:shd w:fill="FFFFFF" w:val="clear"/>
        <w:rPr/>
      </w:pPr>
      <w:r>
        <w:rPr>
          <w:sz w:val="22"/>
          <w:szCs w:val="22"/>
        </w:rPr>
        <w:t>Применение вытяжек из других эндокринных желез (начиная с опытов М.Броун-Секара), гомогенатов эмбрио</w:t>
        <w:softHyphen/>
        <w:t>нальной ткани, переливаний крови от молодых, цитотокси-ческих сывороток (например, АЦС А. А. Богомольца) имеет свою большую историю. Сюда же можно отнести воздей</w:t>
        <w:softHyphen/>
        <w:t xml:space="preserve">ствие препаратами тимуса </w:t>
      </w:r>
      <w:r>
        <w:rPr>
          <w:sz w:val="22"/>
          <w:szCs w:val="22"/>
          <w:lang w:val="en-US"/>
        </w:rPr>
        <w:t xml:space="preserve">(Anisirnov V.N., Khavinson V.Kh., Morozov V.J., </w:t>
      </w:r>
      <w:r>
        <w:rPr>
          <w:sz w:val="22"/>
          <w:szCs w:val="22"/>
        </w:rPr>
        <w:t>1995) и другими иммуностимуляторами. Особенно следует обратить внимание на работы А.А.Бого-мольца по связи старения, а также опухолевого роста с состоянием соединительной ткани (19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Значение соединительной ткани (на роли которой ак</w:t>
        <w:softHyphen/>
        <w:t>центировал внимание еще А.А.Богомолец) расшифровывают лишь в последнее время - как не просто опорной, а выполняющей информационную функцию, не менее важную для развития  организма,  чем  геном  (Гаряев П.П.,   1994;</w:t>
      </w:r>
    </w:p>
    <w:p>
      <w:pPr>
        <w:pStyle w:val="Normal"/>
        <w:shd w:fill="FFFFFF" w:val="clear"/>
        <w:rPr>
          <w:sz w:val="22"/>
          <w:szCs w:val="22"/>
        </w:rPr>
      </w:pPr>
      <w:r>
        <w:rPr>
          <w:b/>
          <w:bCs/>
          <w:sz w:val="22"/>
          <w:szCs w:val="22"/>
          <w:lang w:val="en-US"/>
        </w:rPr>
        <w:t xml:space="preserve">Pischinger A. et al., </w:t>
      </w:r>
      <w:r>
        <w:rPr>
          <w:b/>
          <w:bCs/>
          <w:sz w:val="22"/>
          <w:szCs w:val="22"/>
        </w:rPr>
        <w:t xml:space="preserve">1991), а.также функцию питания, защиты и управления по отношению ко всем специализированным клеткам органов. Поэтому по современным представлениям, рыхлая соединительная ткань (мезенхима по Р. Фоллю) - это матрица, или «основная система» организма </w:t>
      </w:r>
      <w:r>
        <w:rPr>
          <w:b/>
          <w:bCs/>
          <w:sz w:val="22"/>
          <w:szCs w:val="22"/>
          <w:lang w:val="en-US"/>
        </w:rPr>
        <w:t>(Pischin</w:t>
        <w:softHyphen/>
        <w:t xml:space="preserve">ger </w:t>
      </w:r>
      <w:r>
        <w:rPr>
          <w:b/>
          <w:bCs/>
          <w:sz w:val="22"/>
          <w:szCs w:val="22"/>
        </w:rPr>
        <w:t>А., 1978; Махонькина Л.Б., Сазонова И.М., 1997), состояние которой в большой степени определяет биоло</w:t>
        <w:softHyphen/>
        <w:t>гический возраст и уровень здоровья. В отечественной науке такие же воззрения на роль интерстиция и эндотоксинов пропагандирует Ю.М.Левин (1985-1997).</w:t>
      </w:r>
    </w:p>
    <w:p>
      <w:pPr>
        <w:pStyle w:val="Normal"/>
        <w:shd w:fill="FFFFFF" w:val="clear"/>
        <w:rPr>
          <w:sz w:val="22"/>
          <w:szCs w:val="22"/>
        </w:rPr>
      </w:pPr>
      <w:r>
        <w:rPr>
          <w:b/>
          <w:bCs/>
          <w:sz w:val="22"/>
          <w:szCs w:val="22"/>
        </w:rPr>
        <w:t>Как видно, все эти интереснейшие данные так же, как и приведенные ранее, укладываются в регуляторную теорию старения.</w:t>
      </w:r>
    </w:p>
    <w:p>
      <w:pPr>
        <w:pStyle w:val="Normal"/>
        <w:shd w:fill="FFFFFF" w:val="clear"/>
        <w:rPr>
          <w:sz w:val="22"/>
          <w:szCs w:val="22"/>
        </w:rPr>
      </w:pPr>
      <w:r>
        <w:rPr>
          <w:b/>
          <w:bCs/>
          <w:sz w:val="22"/>
          <w:szCs w:val="22"/>
        </w:rPr>
        <w:t>И.И.Мечников также связывал развитие преждевремен</w:t>
        <w:softHyphen/>
        <w:t>ного старения с состоянием мезенхимы - ранним наступле</w:t>
        <w:softHyphen/>
        <w:t xml:space="preserve">нием склерозирования элементов мезенхимы вследствие нарушения функций кишечника. Поэтому особое значение для лечения старения приобретает детоксикация, для которой в наше время предложены специальные антигомо-токсические препараты (фирмы </w:t>
      </w:r>
      <w:r>
        <w:rPr>
          <w:b/>
          <w:bCs/>
          <w:sz w:val="22"/>
          <w:szCs w:val="22"/>
          <w:lang w:val="en-US"/>
        </w:rPr>
        <w:t xml:space="preserve">Heel). </w:t>
      </w:r>
      <w:r>
        <w:rPr>
          <w:b/>
          <w:bCs/>
          <w:sz w:val="22"/>
          <w:szCs w:val="22"/>
        </w:rPr>
        <w:t>С позиции гомоток-сикологии аккумуляция эндо- и экзотоксинов находится в непосредственной связи с процессами старения.</w:t>
      </w:r>
    </w:p>
    <w:p>
      <w:pPr>
        <w:pStyle w:val="Normal"/>
        <w:shd w:fill="FFFFFF" w:val="clear"/>
        <w:rPr>
          <w:sz w:val="22"/>
          <w:szCs w:val="22"/>
        </w:rPr>
      </w:pPr>
      <w:r>
        <w:rPr>
          <w:b/>
          <w:bCs/>
          <w:sz w:val="22"/>
          <w:szCs w:val="22"/>
        </w:rPr>
        <w:t>Так как в процессе старения нарушается гомеостаз в системах репродукционного, адаптационного и энергети</w:t>
        <w:softHyphen/>
        <w:t>ческого гомеостатов, старение является как бы «суммой болезней гомеостаза» (Дильман В.М., 1987), что характерно для развития хронического стресса и приводит к резкому снижению адаптационных возможностей организма, жизне</w:t>
        <w:softHyphen/>
        <w:t>обеспечения его важнейших подсистем и уменьшению резер</w:t>
        <w:softHyphen/>
        <w:t>вов и надежности (Гаврилов Л.А., Гаврилова Н.С., 1991). По мнению В.В.Фролькиса (1969) и его учеников, организм в процессе старения не теряет способности к приспособлению, но вырабатывает иные, особые пути приспособ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Характер изменения нейро-эндокринных регуляций и тимико-лимфатической системы свидетельствует о том, что при старении наблюдается развитие хронического стресса или, как показали наши данные, напряженных реакций низких уровней реактивности. Если это так, то возможность преодоления хронического стресса и перевода напряженных</w:t>
      </w:r>
    </w:p>
    <w:p>
      <w:pPr>
        <w:pStyle w:val="Normal"/>
        <w:shd w:fill="FFFFFF" w:val="clear"/>
        <w:rPr/>
      </w:pPr>
      <w:r>
        <w:rPr>
          <w:sz w:val="22"/>
          <w:szCs w:val="22"/>
        </w:rPr>
        <w:t>реакций в физиологические - высоких уровней реактив</w:t>
        <w:softHyphen/>
        <w:t>ности - открывает пути борьбы с преждевременным старени</w:t>
        <w:softHyphen/>
        <w:t xml:space="preserve">ем на уровне организма. О роли стресса в процессе старения писал еще Г. Селье </w:t>
      </w:r>
      <w:r>
        <w:rPr>
          <w:sz w:val="22"/>
          <w:szCs w:val="22"/>
          <w:lang w:val="en-US"/>
        </w:rPr>
        <w:t xml:space="preserve">(Selye </w:t>
      </w:r>
      <w:r>
        <w:rPr>
          <w:sz w:val="22"/>
          <w:szCs w:val="22"/>
        </w:rPr>
        <w:t xml:space="preserve">Н., </w:t>
      </w:r>
      <w:r>
        <w:rPr>
          <w:sz w:val="22"/>
          <w:szCs w:val="22"/>
          <w:lang w:val="en-US"/>
        </w:rPr>
        <w:t xml:space="preserve">Tuchweber </w:t>
      </w:r>
      <w:r>
        <w:rPr>
          <w:sz w:val="22"/>
          <w:szCs w:val="22"/>
        </w:rPr>
        <w:t>В., 1976).</w:t>
      </w:r>
    </w:p>
    <w:p>
      <w:pPr>
        <w:pStyle w:val="Normal"/>
        <w:shd w:fill="FFFFFF" w:val="clear"/>
        <w:rPr/>
      </w:pPr>
      <w:r>
        <w:rPr>
          <w:sz w:val="22"/>
          <w:szCs w:val="22"/>
        </w:rPr>
        <w:t>На основании перечисленных теорий старения наиболее адекватным представляется путь комплексного преобразова</w:t>
        <w:softHyphen/>
        <w:t>ния организма (В.И.Донцов). Однако чаще всего для реа</w:t>
        <w:softHyphen/>
        <w:t xml:space="preserve">лизации этого пути используется не системный подход, а «коктейли» из гормонов, иммуномодуляторов, антиоксидан-тов, биостимуляторов и т.п. (например, см. </w:t>
      </w:r>
      <w:r>
        <w:rPr>
          <w:sz w:val="22"/>
          <w:szCs w:val="22"/>
          <w:lang w:val="en-US"/>
        </w:rPr>
        <w:t xml:space="preserve">Spector </w:t>
      </w:r>
      <w:r>
        <w:rPr>
          <w:sz w:val="22"/>
          <w:szCs w:val="22"/>
        </w:rPr>
        <w:t>Н</w:t>
      </w:r>
      <w:r>
        <w:rPr>
          <w:sz w:val="22"/>
          <w:szCs w:val="22"/>
          <w:vertAlign w:val="subscript"/>
        </w:rPr>
        <w:t>м</w:t>
      </w:r>
      <w:r>
        <w:rPr>
          <w:sz w:val="22"/>
          <w:szCs w:val="22"/>
        </w:rPr>
        <w:t xml:space="preserve"> </w:t>
      </w:r>
      <w:r>
        <w:rPr>
          <w:sz w:val="22"/>
          <w:szCs w:val="22"/>
          <w:lang w:val="en-US"/>
        </w:rPr>
        <w:t xml:space="preserve">in Phys. Senescence and it's Postponement, New York, </w:t>
      </w:r>
      <w:r>
        <w:rPr>
          <w:sz w:val="22"/>
          <w:szCs w:val="22"/>
        </w:rPr>
        <w:t xml:space="preserve">1991, </w:t>
      </w:r>
      <w:r>
        <w:rPr>
          <w:sz w:val="22"/>
          <w:szCs w:val="22"/>
          <w:lang w:val="en-US"/>
        </w:rPr>
        <w:t>p.</w:t>
      </w:r>
      <w:r>
        <w:rPr>
          <w:sz w:val="22"/>
          <w:szCs w:val="22"/>
        </w:rPr>
        <w:t>441-4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о пути «коктейлей» идет и гомотоксикология </w:t>
      </w:r>
      <w:r>
        <w:rPr>
          <w:sz w:val="22"/>
          <w:szCs w:val="22"/>
          <w:lang w:val="en-US"/>
        </w:rPr>
        <w:t xml:space="preserve">(Bianchi </w:t>
      </w:r>
      <w:r>
        <w:rPr>
          <w:i/>
          <w:iCs/>
          <w:sz w:val="22"/>
          <w:szCs w:val="22"/>
          <w:lang w:val="en-US"/>
        </w:rPr>
        <w:t xml:space="preserve">J., </w:t>
      </w:r>
      <w:r>
        <w:rPr>
          <w:sz w:val="22"/>
          <w:szCs w:val="22"/>
        </w:rPr>
        <w:t>1994). Однако тут есть интересная сторона: наряду с ис</w:t>
        <w:softHyphen/>
        <w:t>пользованием ряда антигомотоксических комплексных пре</w:t>
        <w:softHyphen/>
        <w:t>паратов, направленных на нормализацию нарушений в отдельных органах, ферментных системах и т.п., реко</w:t>
        <w:softHyphen/>
        <w:t xml:space="preserve">мендуются к применению и средства глобального действия, нормализующие гипоталамические регуляции. К первым относятся все средства, направленные на нормализацию эндокринных желез, включая половые, в соответствующих потенциях </w:t>
      </w:r>
      <w:r>
        <w:rPr>
          <w:sz w:val="22"/>
          <w:szCs w:val="22"/>
          <w:lang w:val="en-US"/>
        </w:rPr>
        <w:t xml:space="preserve">(Glandula suprarenalis, </w:t>
      </w:r>
      <w:r>
        <w:rPr>
          <w:sz w:val="22"/>
          <w:szCs w:val="22"/>
        </w:rPr>
        <w:t>противостоящее гипертро</w:t>
        <w:softHyphen/>
        <w:t xml:space="preserve">фии надпочечников; </w:t>
      </w:r>
      <w:r>
        <w:rPr>
          <w:sz w:val="22"/>
          <w:szCs w:val="22"/>
          <w:lang w:val="en-US"/>
        </w:rPr>
        <w:t xml:space="preserve">Lymphornyosot, </w:t>
      </w:r>
      <w:r>
        <w:rPr>
          <w:sz w:val="22"/>
          <w:szCs w:val="22"/>
        </w:rPr>
        <w:t>направленный на акти</w:t>
        <w:softHyphen/>
        <w:t xml:space="preserve">визацию тимуса и щитовидной железы, для которой также — </w:t>
      </w:r>
      <w:r>
        <w:rPr>
          <w:sz w:val="22"/>
          <w:szCs w:val="22"/>
          <w:lang w:val="en-US"/>
        </w:rPr>
        <w:t xml:space="preserve">Glandula thyreoidea suis Injeel; Parathyreoidin-Injeel, </w:t>
      </w:r>
      <w:r>
        <w:rPr>
          <w:sz w:val="22"/>
          <w:szCs w:val="22"/>
        </w:rPr>
        <w:t xml:space="preserve">корректирующий гиперфупкцию паращитовидных желез; </w:t>
      </w:r>
      <w:r>
        <w:rPr>
          <w:sz w:val="22"/>
          <w:szCs w:val="22"/>
          <w:lang w:val="en-US"/>
        </w:rPr>
        <w:t xml:space="preserve">Testes-Compositum </w:t>
      </w:r>
      <w:r>
        <w:rPr>
          <w:sz w:val="22"/>
          <w:szCs w:val="22"/>
        </w:rPr>
        <w:t xml:space="preserve">и </w:t>
      </w:r>
      <w:r>
        <w:rPr>
          <w:sz w:val="22"/>
          <w:szCs w:val="22"/>
          <w:lang w:val="en-US"/>
        </w:rPr>
        <w:t xml:space="preserve">Ovarian-Compositum, </w:t>
      </w:r>
      <w:r>
        <w:rPr>
          <w:sz w:val="22"/>
          <w:szCs w:val="22"/>
        </w:rPr>
        <w:t>— даже не как корректирующие функциональную активность половых желез, а как противодействующие атеросклеротическим процессам благодаря коррекции липидного обмена и т.п.), средства, влияющие на респираторный цикл и способствую</w:t>
        <w:softHyphen/>
        <w:t xml:space="preserve">щие детоксикации (катализаторы, хиноны: </w:t>
      </w:r>
      <w:r>
        <w:rPr>
          <w:sz w:val="22"/>
          <w:szCs w:val="22"/>
          <w:lang w:val="en-US"/>
        </w:rPr>
        <w:t xml:space="preserve">Coenzym compo-situm, Ubichinon compositum), </w:t>
      </w:r>
      <w:r>
        <w:rPr>
          <w:sz w:val="22"/>
          <w:szCs w:val="22"/>
        </w:rPr>
        <w:t xml:space="preserve">а также </w:t>
      </w:r>
      <w:r>
        <w:rPr>
          <w:sz w:val="22"/>
          <w:szCs w:val="22"/>
          <w:lang w:val="en-US"/>
        </w:rPr>
        <w:t xml:space="preserve">Zinc </w:t>
      </w:r>
      <w:r>
        <w:rPr>
          <w:sz w:val="22"/>
          <w:szCs w:val="22"/>
        </w:rPr>
        <w:t xml:space="preserve">(стимуляция гормона роста и тимуса), </w:t>
      </w:r>
      <w:r>
        <w:rPr>
          <w:sz w:val="22"/>
          <w:szCs w:val="22"/>
          <w:lang w:val="en-US"/>
        </w:rPr>
        <w:t xml:space="preserve">Nicotinamid </w:t>
      </w:r>
      <w:r>
        <w:rPr>
          <w:sz w:val="22"/>
          <w:szCs w:val="22"/>
        </w:rPr>
        <w:t xml:space="preserve">(как мембранный протектор и обеспечивающий репарацию ДНК) и многие другие средства, влияющие на клеточном уровне. Вместе с тем, рекомендуется применять </w:t>
      </w:r>
      <w:r>
        <w:rPr>
          <w:sz w:val="22"/>
          <w:szCs w:val="22"/>
          <w:lang w:val="en-US"/>
        </w:rPr>
        <w:t xml:space="preserve">Thalamus compositum </w:t>
      </w:r>
      <w:r>
        <w:rPr>
          <w:sz w:val="22"/>
          <w:szCs w:val="22"/>
        </w:rPr>
        <w:t>— наи</w:t>
        <w:softHyphen/>
        <w:t>более важное средство для нормализации нейроэндокринных регуляций на уровне гипоталамуса. Таким образом, гомоток</w:t>
        <w:softHyphen/>
        <w:t>сикология  сочетает  клеточный  подход  с  холистическим,</w:t>
      </w:r>
    </w:p>
    <w:p>
      <w:pPr>
        <w:pStyle w:val="Normal"/>
        <w:shd w:fill="FFFFFF" w:val="clear"/>
        <w:rPr/>
      </w:pPr>
      <w:r>
        <w:rPr>
          <w:sz w:val="22"/>
          <w:szCs w:val="22"/>
        </w:rPr>
        <w:t xml:space="preserve">причем состав коктейля подбирается индивидуально </w:t>
      </w:r>
      <w:r>
        <w:rPr>
          <w:sz w:val="22"/>
          <w:szCs w:val="22"/>
          <w:lang w:val="en-US"/>
        </w:rPr>
        <w:t xml:space="preserve">(Bianchi J., </w:t>
      </w:r>
      <w:r>
        <w:rPr>
          <w:sz w:val="22"/>
          <w:szCs w:val="22"/>
        </w:rPr>
        <w:t>1994). Мы считаем антигомотоксические препараты фир</w:t>
        <w:softHyphen/>
        <w:t xml:space="preserve">мы </w:t>
      </w:r>
      <w:r>
        <w:rPr>
          <w:sz w:val="22"/>
          <w:szCs w:val="22"/>
          <w:lang w:val="en-US"/>
        </w:rPr>
        <w:t xml:space="preserve">Heel </w:t>
      </w:r>
      <w:r>
        <w:rPr>
          <w:sz w:val="22"/>
          <w:szCs w:val="22"/>
        </w:rPr>
        <w:t>важными для сопровождения активационной тера</w:t>
        <w:softHyphen/>
        <w:t>пии (см.   главы 4 и 8).</w:t>
      </w:r>
    </w:p>
    <w:p>
      <w:pPr>
        <w:pStyle w:val="Normal"/>
        <w:shd w:fill="FFFFFF" w:val="clear"/>
        <w:rPr>
          <w:sz w:val="22"/>
          <w:szCs w:val="22"/>
        </w:rPr>
      </w:pPr>
      <w:r>
        <w:rPr>
          <w:b/>
          <w:bCs/>
          <w:sz w:val="22"/>
          <w:szCs w:val="22"/>
        </w:rPr>
        <w:t>7.2. СВЯЗЬ ПРОЦЕССОВ СТАРЕНИЯ И АНТИСТАРЕНИЯ С ТИПОМ АДАПТАЦИОННОЙ РЕАКЦИИ</w:t>
      </w:r>
    </w:p>
    <w:p>
      <w:pPr>
        <w:pStyle w:val="Normal"/>
        <w:shd w:fill="FFFFFF" w:val="clear"/>
        <w:rPr>
          <w:sz w:val="22"/>
          <w:szCs w:val="22"/>
        </w:rPr>
      </w:pPr>
      <w:r>
        <w:rPr>
          <w:sz w:val="22"/>
          <w:szCs w:val="22"/>
        </w:rPr>
        <w:t>Вначале мы считали, что при старении преобладает стресс, т.к., как уже говорилось, изменения при стрессе сходны с изменениями при старении. Однако обследование большого числа пожилых людей (более 1000) в возрасте от 60 до 91 года в динамике показало, что хотя стресс встречается довольно часто (в 52% случаев), но встречаются и анти-стрессорные реакции - тренировки, спокойной активации, повышенной активации, а также переактивация. Необходимо подчеркнуть, что эти реакции в большинстве случаев (в 84%) имели элементы напряженности, т.е. развивались на средних или низких уровнях реактивности организма.</w:t>
      </w:r>
    </w:p>
    <w:p>
      <w:pPr>
        <w:pStyle w:val="Normal"/>
        <w:shd w:fill="FFFFFF" w:val="clear"/>
        <w:rPr/>
      </w:pPr>
      <w:r>
        <w:rPr>
          <w:sz w:val="22"/>
          <w:szCs w:val="22"/>
        </w:rPr>
        <w:t xml:space="preserve">Реакцию активации высоких уровней реактивности (на малые по абсолютной величине раздражители), напротив, мы считали реакцией молодости, но оказалось, что это реакция свойственна молодым людям только при высоком уровне </w:t>
      </w:r>
      <w:r>
        <w:rPr>
          <w:b/>
          <w:bCs/>
          <w:sz w:val="22"/>
          <w:szCs w:val="22"/>
        </w:rPr>
        <w:t xml:space="preserve">здоровья. </w:t>
      </w:r>
      <w:r>
        <w:rPr>
          <w:b/>
          <w:bCs/>
          <w:i/>
          <w:iCs/>
          <w:sz w:val="22"/>
          <w:szCs w:val="22"/>
        </w:rPr>
        <w:t>Изменения при реакции активации, как спокойной, так и повышенной, характерны для молодого, здорового орга</w:t>
        <w:softHyphen/>
        <w:t xml:space="preserve">низма: </w:t>
      </w:r>
      <w:r>
        <w:rPr>
          <w:sz w:val="22"/>
          <w:szCs w:val="22"/>
        </w:rPr>
        <w:t>увеличение тимуса до верхних границ нормы, высокая активность иммунитета, особенно клеточного, щитовидной железы, половых желез, секреции минерало-кортикоидов и, напротив, умеренная активность глюкокортикоидов коры надпочечников и т.д. и т.п. Однако и в молодом возрасте эти реакции встречались напряженные, имеющие черты дисгар</w:t>
        <w:softHyphen/>
        <w:t>мон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следование даже детей и молодых (более 2000) в воз</w:t>
        <w:softHyphen/>
        <w:t>расте от 5 до 30 лет в динамике показало, что у здоровых действительно чаще всего встречается гармоничная реакция активации (в 89% случаев). У больных же или в предболезни встречается стресс (52%), переактивация (16%) или напря</w:t>
        <w:softHyphen/>
        <w:t>женные антистрессорные реакции. Таким образом, возраст-</w:t>
      </w:r>
    </w:p>
    <w:p>
      <w:pPr>
        <w:pStyle w:val="Normal"/>
        <w:shd w:fill="FFFFFF" w:val="clear"/>
        <w:rPr>
          <w:sz w:val="22"/>
          <w:szCs w:val="22"/>
        </w:rPr>
      </w:pPr>
      <w:r>
        <w:rPr>
          <w:b/>
          <w:bCs/>
          <w:sz w:val="22"/>
          <w:szCs w:val="22"/>
        </w:rPr>
        <w:t>ные изменения характера адаптационных реакций реально оказались не так однозначны.</w:t>
      </w:r>
    </w:p>
    <w:p>
      <w:pPr>
        <w:pStyle w:val="Normal"/>
        <w:shd w:fill="FFFFFF" w:val="clear"/>
        <w:rPr>
          <w:sz w:val="22"/>
          <w:szCs w:val="22"/>
        </w:rPr>
      </w:pPr>
      <w:r>
        <w:rPr>
          <w:b/>
          <w:bCs/>
          <w:sz w:val="22"/>
          <w:szCs w:val="22"/>
        </w:rPr>
        <w:t>Многолетнее изучение нами общих неспецифических адаптационных реакций организма - тренировки, активации и стресса, развивающихся на разных уровнях реактивности организма, показало, что, во-первых, комплексное измене</w:t>
        <w:softHyphen/>
        <w:t>ние параметров гомеостаза при антистрессорных реакциях, особенно при реакции активации высоких уровней реактив</w:t>
        <w:softHyphen/>
        <w:t>ности, соответствует гомеостазу в молодом возрасте, причем улучшается синхронизация работы подсистем организма, а во-вторых — что при старении увеличивается доля не только стресса, но и других адаптационных реакций низких уровней реактивности.</w:t>
      </w:r>
    </w:p>
    <w:p>
      <w:pPr>
        <w:pStyle w:val="Normal"/>
        <w:shd w:fill="FFFFFF" w:val="clear"/>
        <w:rPr>
          <w:sz w:val="22"/>
          <w:szCs w:val="22"/>
        </w:rPr>
      </w:pPr>
      <w:r>
        <w:rPr>
          <w:b/>
          <w:bCs/>
          <w:sz w:val="22"/>
          <w:szCs w:val="22"/>
        </w:rPr>
        <w:t>Поэтому мы подходили к проблеме борьбы со старе</w:t>
        <w:softHyphen/>
        <w:t>нием со своих позиций: изучения роли антистрессорных реакций в процессах старения и антист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Эффект омоложения старых крыс с помощью развития реакции активации, вызываемой средними дозами адрена</w:t>
        <w:softHyphen/>
        <w:t>лина, был получен Л.Х.Гаркави в 1969 г. В дальнейшем нами проводились опыты по борьбе со старением на белых кры</w:t>
        <w:softHyphen/>
        <w:t xml:space="preserve">сах-самках в возрасте 18-26 месяцев (130 животных), а также самцах и самках в возрасте 26-32 месяцев (50 животных). Реакцию активации вызывали с помощью электрического раздражения гипоталамуса, введением 2-20 мкг/кг веса адреналина (подкожно), мумие </w:t>
      </w:r>
      <w:r>
        <w:rPr>
          <w:b/>
          <w:bCs/>
          <w:sz w:val="22"/>
          <w:szCs w:val="22"/>
          <w:lang w:val="en-US"/>
        </w:rPr>
        <w:t xml:space="preserve">per os </w:t>
      </w:r>
      <w:r>
        <w:rPr>
          <w:b/>
          <w:bCs/>
          <w:sz w:val="22"/>
          <w:szCs w:val="22"/>
        </w:rPr>
        <w:t>от 0,02 мг до 200 мг, воздействием переменных магнитных полей индукцией 3,2-4,5 мТ, частотой 50 Гц на голову животных. С помощью всех этих воздействий у животных удавалось в большинстве случаев (55-67%) вызывать и поддерживать реакцию активации в течение длительного времени (2-3 месяца). Че</w:t>
        <w:softHyphen/>
        <w:t>рез 1-2 недели после начала воздействий появлялись первые видимые признаки омоложения. По истечении 2-3 месяцев воздействия этих животных по внешнему виду можно было отличить от молодых только по размерам (крысы растут всю жизнь). Животные становились более живыми, подвижными; редкая, желтая, грубая шерсть, обычно неопрятного вида, сменялась белой, мягкой, густой; желтоватые глаза стано</w:t>
        <w:softHyphen/>
        <w:t>вились ярко-розовыми; кожа из грубой, толстой превра</w:t>
        <w:softHyphen/>
        <w:t>щалась в мягкую, эластичную, что напоминает изменения,</w:t>
      </w:r>
    </w:p>
    <w:p>
      <w:pPr>
        <w:pStyle w:val="Normal"/>
        <w:shd w:fill="FFFFFF" w:val="clear"/>
        <w:rPr>
          <w:sz w:val="22"/>
          <w:szCs w:val="22"/>
        </w:rPr>
      </w:pPr>
      <w:r>
        <w:rPr>
          <w:b/>
          <w:bCs/>
          <w:sz w:val="22"/>
          <w:szCs w:val="22"/>
        </w:rPr>
        <w:t>развивающиеся у животных при омолаживании с калорийно недостаточным писанием (Никитин Н.В., 1976). Изменения в организме были характерными для реакции активации: тимус увеличен, соотношение нейтрофилов и лимфоцитов -как при спокойной и повышенной активации, функциональ</w:t>
        <w:softHyphen/>
        <w:t>ная активность щитовидной железы умеренно повышена, секреция минералокортикоидных гормонов коры надпочеч</w:t>
        <w:softHyphen/>
        <w:t>ников преобладала над секрецией глюкокортикоидных без снижения последней. Мы полагаем, что комплекс изменений в эндокринной системе, описанный у животных, длительно сохранивших молодость в результате применения сдержи</w:t>
        <w:softHyphen/>
        <w:t>вающего рост питания, и названный авторами «мягким стрессом», является фактически не стрессом, а именно активацией.</w:t>
      </w:r>
    </w:p>
    <w:p>
      <w:pPr>
        <w:pStyle w:val="Normal"/>
        <w:shd w:fill="FFFFFF" w:val="clear"/>
        <w:rPr>
          <w:sz w:val="22"/>
          <w:szCs w:val="22"/>
        </w:rPr>
      </w:pPr>
      <w:r>
        <w:rPr>
          <w:b/>
          <w:bCs/>
          <w:sz w:val="22"/>
          <w:szCs w:val="22"/>
        </w:rPr>
        <w:t>Длительное поддержание активации приводило к нор</w:t>
        <w:softHyphen/>
        <w:t>мализации нарушенного полового цикла. Если к моменту начала воздействия у самок 18-22 месяцев в части случаев преобладал эструс, в части — диэструс, а у самок свыше 26 месяцев — анэструс, то через 3-5 недель систематического воздействия начиналось восстановление нормального поло</w:t>
        <w:softHyphen/>
        <w:t>вого цикла, внешний вид животных при этом улучшался, как описано ранее. Необходимо подчеркнуть, что такой эффект наблюдался в тех случаях, когда удавалось получить и стойко поддерживать в организме реакцию активации. После пре</w:t>
        <w:softHyphen/>
        <w:t>кращения воздействий уже через 3 месяца у части животных, а через 6 месяцев - у всех - нарушения полового цикла возобновлялись, и вновь начинал ухудшаться их внешний вид. Через полгода у 29 животных трехмесячный курс акти</w:t>
        <w:softHyphen/>
        <w:t>вации был повторен с таким же положительным результатом. Это говорит о том, что активационные курсы «лечения» должны систематически повтор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У самцов также через 2-3 недели после начала лечения отмечалось повышение активности половых желез. Морфо</w:t>
        <w:softHyphen/>
        <w:t>логические исследования, проведенные у части животных, по</w:t>
        <w:softHyphen/>
        <w:t>казали, что в семенниках наблюдалась характерная для реак</w:t>
        <w:softHyphen/>
        <w:t>ции активации стимуляция сперматогенеза. После прекра</w:t>
        <w:softHyphen/>
        <w:t>щения воздействий, так же, как у самок, уже через 3-6 месяцев происходили обратные изменения. Проведенный у 21 самца повторный курс дал тот же положительный эффект (Гаркави</w:t>
      </w:r>
    </w:p>
    <w:p>
      <w:pPr>
        <w:pStyle w:val="Normal"/>
        <w:shd w:fill="FFFFFF" w:val="clear"/>
        <w:rPr>
          <w:sz w:val="22"/>
          <w:szCs w:val="22"/>
        </w:rPr>
      </w:pPr>
      <w:r>
        <w:rPr>
          <w:b/>
          <w:bCs/>
          <w:sz w:val="22"/>
          <w:szCs w:val="22"/>
        </w:rPr>
        <w:t>Л.Х., 1969; Гаркави Л.Х., Квакина Е.Б., Уколова М.А., 1979; Гаркави Л.Х., 1990; Гаркави Л.Х., Квакина Е.Б., 1990).</w:t>
      </w:r>
    </w:p>
    <w:p>
      <w:pPr>
        <w:pStyle w:val="Normal"/>
        <w:shd w:fill="FFFFFF" w:val="clear"/>
        <w:rPr>
          <w:sz w:val="22"/>
          <w:szCs w:val="22"/>
        </w:rPr>
      </w:pPr>
      <w:r>
        <w:rPr>
          <w:b/>
          <w:bCs/>
          <w:sz w:val="22"/>
          <w:szCs w:val="22"/>
        </w:rPr>
        <w:t>Таким образом, опыты на животных говорят о возмож</w:t>
        <w:softHyphen/>
        <w:t>ности целенаправленного лечения старения. Необходимо подчеркнуть, что эффективность лечения зависела не столь</w:t>
        <w:softHyphen/>
        <w:t>ко от вида применяемых воздействий, сколько от того, как стойко и длительно удавалось поддерживать реакцию акти</w:t>
        <w:softHyphen/>
        <w:t>вации.</w:t>
      </w:r>
    </w:p>
    <w:p>
      <w:pPr>
        <w:pStyle w:val="Normal"/>
        <w:shd w:fill="FFFFFF" w:val="clear"/>
        <w:rPr>
          <w:sz w:val="22"/>
          <w:szCs w:val="22"/>
        </w:rPr>
      </w:pPr>
      <w:r>
        <w:rPr>
          <w:b/>
          <w:bCs/>
          <w:sz w:val="22"/>
          <w:szCs w:val="22"/>
        </w:rPr>
        <w:t>На основании полученных нами данных мы полагаем, что в плане оптимизации тех воздействий, которые приме</w:t>
        <w:softHyphen/>
        <w:t>няются для активного вмешательства в процессы старения, очень важно контролировать характер развивающейся адап</w:t>
        <w:softHyphen/>
        <w:t>тационной реакции. Хорошо известно, например, что в то время, как умеренные физические упражнения приводят к обратному развитию признаков преждевременного старения, к расширению диапазона реакций организма, улучшению нейро-гуморальных механизмов регуляции (Муравов И.В., 1976; Д.Ф.Чеботарев и др. 1982), чрезмерно большие физи</w:t>
        <w:softHyphen/>
        <w:t>ческие нагрузки оказывают неблагоприятное влияние и в эксперименте приводят даже к уменьшению продолжитель</w:t>
        <w:softHyphen/>
        <w:t>ности жизни животных. В то же время многочисленные данные говорят о том, что ограничение двигательной актив</w:t>
        <w:softHyphen/>
        <w:t>ности, гипокинезия, вызывает преждевременное старение.</w:t>
      </w:r>
    </w:p>
    <w:p>
      <w:pPr>
        <w:pStyle w:val="Normal"/>
        <w:shd w:fill="FFFFFF" w:val="clear"/>
        <w:rPr>
          <w:sz w:val="22"/>
          <w:szCs w:val="22"/>
        </w:rPr>
      </w:pPr>
      <w:r>
        <w:rPr>
          <w:b/>
          <w:bCs/>
          <w:sz w:val="22"/>
          <w:szCs w:val="22"/>
        </w:rPr>
        <w:t>В.В.Фролькисом отмечена наибольшая продолжитель</w:t>
        <w:softHyphen/>
        <w:t>ность жизни подопытных животных при умеренных раздра</w:t>
        <w:softHyphen/>
        <w:t>жениях. Как увеличение, так и уменьшение силы раздраже</w:t>
        <w:softHyphen/>
        <w:t>ний снижало продолжительность жизни. По нашему мне</w:t>
        <w:softHyphen/>
        <w:t>нию, благоприятное действие умеренных раздражений может быть связано с развитием реакции активации.</w:t>
      </w:r>
    </w:p>
    <w:p>
      <w:pPr>
        <w:pStyle w:val="Normal"/>
        <w:shd w:fill="FFFFFF" w:val="clear"/>
        <w:rPr>
          <w:sz w:val="22"/>
          <w:szCs w:val="22"/>
        </w:rPr>
      </w:pPr>
      <w:r>
        <w:rPr>
          <w:b/>
          <w:bCs/>
          <w:sz w:val="22"/>
          <w:szCs w:val="22"/>
        </w:rPr>
        <w:t>Имеющиеся клинические, наблюдения о влиянии раз</w:t>
        <w:softHyphen/>
        <w:t>личных биологически активных препаратов говорят о том, что эффект действия этих веществ в зависимости от дозы различен. Мы считаем, что оптимизация дозы биологически активных веществ под контролем реакции активации улуч</w:t>
        <w:softHyphen/>
        <w:t>шит эффект этих пре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наши представления о процессах старе</w:t>
        <w:softHyphen/>
        <w:t>ния и антистарения во многом связаны с типом адапта</w:t>
        <w:softHyphen/>
        <w:t>ционных реакций.</w:t>
      </w:r>
    </w:p>
    <w:p>
      <w:pPr>
        <w:pStyle w:val="Normal"/>
        <w:shd w:fill="FFFFFF" w:val="clear"/>
        <w:rPr>
          <w:sz w:val="22"/>
          <w:szCs w:val="22"/>
        </w:rPr>
      </w:pPr>
      <w:r>
        <w:rPr>
          <w:b/>
          <w:bCs/>
          <w:sz w:val="22"/>
          <w:szCs w:val="22"/>
        </w:rPr>
        <w:t>7.3.  РОЛЬ УРОВНЕЙ РЕАКТИВНОСТИ ПРИ СТАРЕНИИ И В МЕХАНИЗМЕ ЕГО ПРЕОДОЛЕНИЯ</w:t>
      </w:r>
    </w:p>
    <w:p>
      <w:pPr>
        <w:pStyle w:val="Normal"/>
        <w:shd w:fill="FFFFFF" w:val="clear"/>
        <w:rPr>
          <w:sz w:val="22"/>
          <w:szCs w:val="22"/>
        </w:rPr>
      </w:pPr>
      <w:r>
        <w:rPr>
          <w:sz w:val="22"/>
          <w:szCs w:val="22"/>
        </w:rPr>
        <w:t>У здоровых молодых людей в подавляющем большинст</w:t>
        <w:softHyphen/>
        <w:t xml:space="preserve">ве случаев встречаются реакции спокойной и повышенной активации без элементов напряженности. Что это значит? В главе 2 показано, что такие реакции развиваются в ответ на малый по абсолютной величине действующий фактор, они физиологичны, гармоничны и энергетически выгодны. </w:t>
      </w:r>
      <w:r>
        <w:rPr>
          <w:b/>
          <w:bCs/>
          <w:i/>
          <w:iCs/>
          <w:sz w:val="22"/>
          <w:szCs w:val="22"/>
        </w:rPr>
        <w:t>Именно реакции активации, особенно повышенная, высоких уровней реактивности являются истинными реакциями антистарения.</w:t>
      </w:r>
    </w:p>
    <w:p>
      <w:pPr>
        <w:pStyle w:val="Normal"/>
        <w:shd w:fill="FFFFFF" w:val="clear"/>
        <w:rPr>
          <w:sz w:val="22"/>
          <w:szCs w:val="22"/>
        </w:rPr>
      </w:pPr>
      <w:r>
        <w:rPr>
          <w:sz w:val="22"/>
          <w:szCs w:val="22"/>
        </w:rPr>
        <w:t>Те же реакции, но низких уровней реактивности, т.е. развивающиеся в ответ на большие по абсолютной величине раздражители, имеют черты рассогласования работы подсис</w:t>
        <w:softHyphen/>
        <w:t>тем организма, признаки напряженности. Энергетика при них не так выгодна, напряжена. Такие реакции мы встречали и в пожилом возрасте, и у молодых, но нездоровых людей. Антистрессорные реакции даже низких уровней реактив</w:t>
        <w:softHyphen/>
        <w:t>ности лучше, чем стресс или переактивация соответствую</w:t>
        <w:softHyphen/>
        <w:t>щих уровней, но они все же не являются самыми эффек</w:t>
        <w:softHyphen/>
        <w:t>тивными для преодоления процессов ст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меняется уровень реактивности, свойственный каж</w:t>
        <w:softHyphen/>
        <w:t>дому человеку в процессе жизни и старения? В детстве, как известно, чувствительность и реактивность очень высоки, и у здоровых детей реакции (почти всегда — повышенная акти</w:t>
        <w:softHyphen/>
        <w:t>вация) развиваются на высоких уровнях реактивности. У женщин высокая чувствительность сохраняется дольше, чем у мужчин, по-видимому, в связи с циклическими изменения</w:t>
        <w:softHyphen/>
        <w:t>ми в женском организме. Однако у всех — у женщин медлен</w:t>
        <w:softHyphen/>
        <w:t>нее, у мужчин быстрее - происходит снижение чувствитель</w:t>
        <w:softHyphen/>
        <w:t>ности, а вследствие этого — снижение уровня реактивности. Разными являются только сроки. Несколько позднее, при уже выраженном старении, чувствительность изменяется, или даже извращается. Наблюдается повышение чувстви</w:t>
        <w:softHyphen/>
        <w:t>тельности в такой степени, что слабые раздражители становятся сильными. Иногда действие малого и сильного раздражителя уравнивается - возникает уравнительная фаза. Поэтому, когда действует малый раздражитель, реакции раз-</w:t>
      </w:r>
    </w:p>
    <w:p>
      <w:pPr>
        <w:pStyle w:val="Normal"/>
        <w:shd w:fill="FFFFFF" w:val="clear"/>
        <w:rPr>
          <w:sz w:val="22"/>
          <w:szCs w:val="22"/>
        </w:rPr>
      </w:pPr>
      <w:r>
        <w:rPr>
          <w:b/>
          <w:bCs/>
          <w:sz w:val="22"/>
          <w:szCs w:val="22"/>
        </w:rPr>
        <w:t>виваются не на высоких, а на низких уровнях реактивности. В ряде случаев сильное действует, как малое, а малое — как большое (парадоксальная фаза). Поскольку сильных раздра</w:t>
        <w:softHyphen/>
        <w:t>жителей, особенно при старении, встречается больше, то такое извращение чувствительности может служить защитой от быстрого спуска с высоких уровней реактивности на не</w:t>
        <w:softHyphen/>
        <w:t>благоприятные, низкие. Так или иначе, изменения чувстви</w:t>
        <w:softHyphen/>
        <w:t>тельности при старении неоднозначны.</w:t>
      </w:r>
    </w:p>
    <w:p>
      <w:pPr>
        <w:pStyle w:val="Normal"/>
        <w:shd w:fill="FFFFFF" w:val="clear"/>
        <w:rPr>
          <w:sz w:val="22"/>
          <w:szCs w:val="22"/>
        </w:rPr>
      </w:pPr>
      <w:r>
        <w:rPr>
          <w:b/>
          <w:bCs/>
          <w:sz w:val="22"/>
          <w:szCs w:val="22"/>
        </w:rPr>
        <w:t>Организм постепенно начинает избирать все более сильные воздействия в качестве управляющих факторов -т.е. факторов, вызывающих развитие адаптационной реак</w:t>
        <w:softHyphen/>
        <w:t>ции. Это во многом связано с невозвращением к исходному, более благоприятному уровню вследствие вынужденной реакции на чрезмерные, сильные раздражители окружающей среды: плохой экологии, тяжелых психоэмоциональных наг</w:t>
        <w:softHyphen/>
        <w:t>рузок и других сильнодействующих факторов. Кроме того, эти факторы часто несут отрицательную эмоциональную окраску, и эндогенное состояние мозга в старом возрасте способствует развитию отрицательных эмоций (Фролькис В.В., 1993). Так как нагрузки и, особенно, психоэмоцио</w:t>
        <w:softHyphen/>
        <w:t>нальное напряжение отнюдь не уменьшаются, а чаще, в условиях нашей жизни еще и увеличиваются - все это спо</w:t>
        <w:softHyphen/>
        <w:t>собствует переходу организма в неблагоприятные реакции низких уровней реактивности. Однако такое приспособление мало эффективно, т.к. при этом организм теряет способность избирать в качестве управляющих малые, выгодные воз</w:t>
        <w:softHyphen/>
        <w:t>действия. Эта способность теряется не безвозвратно, но вер</w:t>
        <w:softHyphen/>
        <w:t>нуть ее нелегко.</w:t>
      </w:r>
    </w:p>
    <w:p>
      <w:pPr>
        <w:pStyle w:val="Normal"/>
        <w:shd w:fill="FFFFFF" w:val="clear"/>
        <w:rPr>
          <w:sz w:val="22"/>
          <w:szCs w:val="22"/>
        </w:rPr>
      </w:pPr>
      <w:r>
        <w:rPr>
          <w:b/>
          <w:bCs/>
          <w:sz w:val="22"/>
          <w:szCs w:val="22"/>
        </w:rPr>
        <w:t>Поэтому можно представить себе, что по мере старения привычные для каждого организма раздражители, даже без увеличения внешних нагрузо'к, становясь так или иначе относительно более сильными, сдвигают реакции организма на все более и более низкие уровни — высокие этажи («вверх по лестнице, ведущей вниз», рис. 7.1), на которых реакции, как отмечалось ранее, являются энергетически менее выгод</w:t>
        <w:softHyphen/>
        <w:t>ными, дисгармоничными, напряж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лучается положительная обратная связь: в дисгармо</w:t>
        <w:softHyphen/>
        <w:t>ничном состоянии организм теряет способность реагировать на слабые раздражители,  поэтому реагирует на сильные,</w:t>
      </w:r>
    </w:p>
    <w:p>
      <w:pPr>
        <w:pStyle w:val="Normal"/>
        <w:rPr>
          <w:sz w:val="22"/>
          <w:szCs w:val="22"/>
        </w:rPr>
      </w:pPr>
      <w:r>
        <w:rPr>
          <w:sz w:val="22"/>
          <w:szCs w:val="22"/>
        </w:rPr>
        <w:drawing>
          <wp:inline distT="0" distB="0" distL="0" distR="0">
            <wp:extent cx="2842260" cy="3693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 r="-13" b="-10"/>
                    <a:stretch>
                      <a:fillRect/>
                    </a:stretch>
                  </pic:blipFill>
                  <pic:spPr bwMode="auto">
                    <a:xfrm>
                      <a:off x="0" y="0"/>
                      <a:ext cx="2842260" cy="36937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7.1. Человек в течение жизни поднимается по «этажам» все выше и выше — на низкие уровни реактивности. Актива-ционная терапия способствует «спуску с этажа» в любом возрасте (стрелка вниз): восстановлению более высоких уровней реактив</w:t>
        <w:softHyphen/>
        <w:t>ности и здоровья.</w:t>
      </w:r>
    </w:p>
    <w:p>
      <w:pPr>
        <w:pStyle w:val="Normal"/>
        <w:shd w:fill="FFFFFF" w:val="clear"/>
        <w:rPr>
          <w:sz w:val="22"/>
          <w:szCs w:val="22"/>
        </w:rPr>
      </w:pPr>
      <w:r>
        <w:rPr>
          <w:b/>
          <w:bCs/>
          <w:sz w:val="22"/>
          <w:szCs w:val="22"/>
        </w:rPr>
        <w:t>вследствие этого этаж повышается, состояние становится еще более дисгармоничным и т.д.</w:t>
      </w:r>
    </w:p>
    <w:p>
      <w:pPr>
        <w:pStyle w:val="Normal"/>
        <w:shd w:fill="FFFFFF" w:val="clear"/>
        <w:rPr>
          <w:sz w:val="22"/>
          <w:szCs w:val="22"/>
        </w:rPr>
      </w:pPr>
      <w:r>
        <w:rPr>
          <w:b/>
          <w:bCs/>
          <w:sz w:val="22"/>
          <w:szCs w:val="22"/>
        </w:rPr>
        <w:t>Развитие адаптационных реакций на все более низких уровнях реактивности (высоких этажах) сопровождается пос</w:t>
        <w:softHyphen/>
        <w:t>тепенным повышением гипоталамического порога к тормо</w:t>
        <w:softHyphen/>
        <w:t>жению, что было обнаружено В.М.Дильманом при старении и других «нормальных болезнях». Дильман пишет: «Старея, человек и вне стресса начинает жить, как бы находясь в состоянии хронического стресса, и поэтому становится все более и более беззащитным, когда реальный стресс предъяв</w:t>
        <w:softHyphen/>
        <w:t>ляет свои требования к организму» (Четыре модели меди</w:t>
        <w:softHyphen/>
        <w:t>цины. М., 1987, С.98). Этот «как бы стресс» является по сути и стрессом, и другими реакциями, но развивающимися на высоких этажах, на которых эти реакции, будучи напряжен</w:t>
        <w:softHyphen/>
        <w:t>ными, легко переходят в стресс.</w:t>
      </w:r>
    </w:p>
    <w:p>
      <w:pPr>
        <w:pStyle w:val="Normal"/>
        <w:shd w:fill="FFFFFF" w:val="clear"/>
        <w:rPr>
          <w:sz w:val="22"/>
          <w:szCs w:val="22"/>
        </w:rPr>
      </w:pPr>
      <w:r>
        <w:rPr>
          <w:b/>
          <w:bCs/>
          <w:sz w:val="22"/>
          <w:szCs w:val="22"/>
        </w:rPr>
        <w:t>Таким образом, мы рассматриваем концепцию о законе отклонения гомеостаза с наших позиций как закон посте</w:t>
        <w:softHyphen/>
        <w:t>пенного повышения этажа — снижения уровня реактивности.</w:t>
      </w:r>
    </w:p>
    <w:p>
      <w:pPr>
        <w:pStyle w:val="Normal"/>
        <w:shd w:fill="FFFFFF" w:val="clear"/>
        <w:rPr>
          <w:sz w:val="22"/>
          <w:szCs w:val="22"/>
        </w:rPr>
      </w:pPr>
      <w:r>
        <w:rPr>
          <w:b/>
          <w:bCs/>
          <w:sz w:val="22"/>
          <w:szCs w:val="22"/>
        </w:rPr>
        <w:t xml:space="preserve">Если исходить из этих представлений, то понятно, что </w:t>
      </w:r>
      <w:r>
        <w:rPr>
          <w:b/>
          <w:bCs/>
          <w:i/>
          <w:iCs/>
          <w:sz w:val="22"/>
          <w:szCs w:val="22"/>
        </w:rPr>
        <w:t>для борьбы со старением нужно вызывать и поддерживать реакцию активации высоких уровней реактивности, т.е. дейст</w:t>
        <w:softHyphen/>
        <w:t xml:space="preserve">вовать с помощью очень малых раздражителей, </w:t>
      </w:r>
      <w:r>
        <w:rPr>
          <w:b/>
          <w:bCs/>
          <w:sz w:val="22"/>
          <w:szCs w:val="22"/>
        </w:rPr>
        <w:t>а также нормализовать чувствительность ЦНС и психоэмоциональ</w:t>
        <w:softHyphen/>
        <w:t>ное состо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Было проведено 5 серий опытов на 316 старых крысах, самцах и самках весом более 300 г в возрасте 24-32 месяца с воздействиями либо адреналином в дозе 0,2 мкг/кг веса, либо норадреналином 0,5-0,2 мкг/кг, либо переменным маг</w:t>
        <w:softHyphen/>
        <w:t>нитным полем индукцией 0,1-0,7 мТ частотой 50 Гц. Воз</w:t>
        <w:softHyphen/>
        <w:t>действие варьировали в пределах +20% с учетом адаптацион</w:t>
        <w:softHyphen/>
        <w:t>ных реакций, проводя коррекцию дозы по лейкоцитарной формуле. У 92% всех старых животных исходно отмечался стресс, а у 8% — адаптационные реакции тренировки и акти</w:t>
        <w:softHyphen/>
        <w:t>вации с элементами напряженности: эозинопения, лейкоци</w:t>
        <w:softHyphen/>
        <w:t>тоз, лейкопения. Регулярное исследование вагинальных мазков у старых крыс-самок показало, что к моменту начала воздействия у 64% самок отмечался постоянный диэструс, а у остальных — эструс; другие стадии полового цикла отсут</w:t>
        <w:softHyphen/>
        <w:t>ствовали,   т.е.   наблюдались   четкие   нарушения   полового</w:t>
      </w:r>
    </w:p>
    <w:p>
      <w:pPr>
        <w:pStyle w:val="Normal"/>
        <w:shd w:fill="FFFFFF" w:val="clear"/>
        <w:rPr>
          <w:sz w:val="22"/>
          <w:szCs w:val="22"/>
        </w:rPr>
      </w:pPr>
      <w:r>
        <w:rPr>
          <w:b/>
          <w:bCs/>
          <w:sz w:val="22"/>
          <w:szCs w:val="22"/>
        </w:rPr>
        <w:t>цикла. С помощью перечисленных слабых воздействий у 78% подопытных животных удалось вызывать и стойко поддер</w:t>
        <w:softHyphen/>
        <w:t>живать адаптационные реакции активации и тренировки (активацию - в 65% случаев). Полное восстановление поло</w:t>
        <w:softHyphen/>
        <w:t>вого цикла у самок при развитии реакции активации и омоложение животных по внешнему виду (отличие от моло</w:t>
        <w:softHyphen/>
        <w:t>дых только по размерам) происходило не через 2-3 месяца, как при действии более сильных доз, описанном выше, а уже через 3-5 недель. В тех случаях, когда преобладающей была реакция тренировки, также отмечалось восстановление нор</w:t>
        <w:softHyphen/>
        <w:t>мальной деятельности полового цикла и последовательности его стадий, однако продолжительность отдельных стадий не нормализовалась. Так, наблюдалась большая длительность метэструса и меньшая длительность эструса и проэструса. В тех случаях, когда развитие реакций активации и тренировки получить не удавалось, и преобладающей реакцией был стресс, восстановления общей продолжительности полового цикла не отмечалось, последовательность стадий цикла продолжала оставаться нарушенной. Однако в отличие от контрольных животных без воздействий, у подопытных животных даже при стрессе происходило восстановление стадии проэструс, хотя длительность ее была меньше, чем в норме. По-видимому, разница со стрессом в контроле свя</w:t>
        <w:softHyphen/>
        <w:t>зана с тем, что под влиянием воздействий, малых по абсо</w:t>
        <w:softHyphen/>
        <w:t>лютной величине, развивался стресс низкого этажа (высо</w:t>
        <w:softHyphen/>
        <w:t>кого уровня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гистологическом исследовании яичников старых крыс контрольной группы обращало внимание наличие большого количества желтых тел крупного размера. Границы лютеоцитов определялись нечетко, и ядра находились в состоянии пикноза. В узких прослойках интерстиция и стен</w:t>
        <w:softHyphen/>
        <w:t>ках сосудов отмечалась очаговая эозинофилия. Гистологи</w:t>
        <w:softHyphen/>
        <w:t>ческая картина яичников старых крыс, переведенных в реакцию активации различными слабыми воздействиями, была иной. В корковой части было выявлено небольшое количество фолликулов на разных стадиях созревания — от примордиальных до зрелых. Отмечались единичные желтые тела малых размеров с хорошо сохранившейся структурой лютеоцитов. Наблюдалась значительная пролиферация кле-</w:t>
      </w:r>
    </w:p>
    <w:p>
      <w:pPr>
        <w:pStyle w:val="Normal"/>
        <w:shd w:fill="FFFFFF" w:val="clear"/>
        <w:rPr>
          <w:sz w:val="22"/>
          <w:szCs w:val="22"/>
        </w:rPr>
      </w:pPr>
      <w:r>
        <w:rPr>
          <w:b/>
          <w:bCs/>
          <w:sz w:val="22"/>
          <w:szCs w:val="22"/>
        </w:rPr>
        <w:t>ток интерстиция, среди которых выявлены очаговые скопле</w:t>
        <w:softHyphen/>
        <w:t>ния тучных клеток, богатых Шик-позитивным альциано-фильным метахроматическим материалом. Так же, как и в яичниках, в маточных трубах периваскулярная соединитель</w:t>
        <w:softHyphen/>
        <w:t>ная ткань характеризовалась усилением Шик-позитивного окрашивания, альцианофилией и метахромазией с Азуром-1.</w:t>
      </w:r>
    </w:p>
    <w:p>
      <w:pPr>
        <w:pStyle w:val="Normal"/>
        <w:shd w:fill="FFFFFF" w:val="clear"/>
        <w:rPr>
          <w:sz w:val="22"/>
          <w:szCs w:val="22"/>
        </w:rPr>
      </w:pPr>
      <w:r>
        <w:rPr>
          <w:b/>
          <w:bCs/>
          <w:sz w:val="22"/>
          <w:szCs w:val="22"/>
        </w:rPr>
        <w:t>Морфологическая картина семенников у старых крыс-самцов контрольной группы при стрессе выявляла значи</w:t>
        <w:softHyphen/>
        <w:t>тельное увеличение числа дегенеративно измененных изви</w:t>
        <w:softHyphen/>
        <w:t>тых канальцев, накопление в них детрита, атрофию стенок канальцев, что свидетельствует об угнетении функции се</w:t>
        <w:softHyphen/>
        <w:t>менников. После поддержания реакции активации с по</w:t>
        <w:softHyphen/>
        <w:t>мощью малых доз адреналина в семенниках увеличивалось число фигур митоза в пресперматидах, усиливалась окраска ядер сперматоцитов, повышалось количество сперматозоидов в апикальных частях клеток Сертоли, а также вакуолизация интерстициальной ткани.</w:t>
      </w:r>
    </w:p>
    <w:p>
      <w:pPr>
        <w:pStyle w:val="Normal"/>
        <w:shd w:fill="FFFFFF" w:val="clear"/>
        <w:rPr>
          <w:sz w:val="22"/>
          <w:szCs w:val="22"/>
        </w:rPr>
      </w:pPr>
      <w:r>
        <w:rPr>
          <w:b/>
          <w:bCs/>
          <w:sz w:val="22"/>
          <w:szCs w:val="22"/>
        </w:rPr>
        <w:t>Кроме того, при морфологическом исследовании других тканей и органов омоложенных животных также обнаружи</w:t>
        <w:softHyphen/>
        <w:t>вались признаки, характеризующие реакцию активации и омоложение. Отмечалось увеличение тимуса со стимуляцией лимфоидной ткани, повышение функциональной активности щитовидной железы и минералокортикоидной функции коры надпочечников (Гаркави Л.Х., Квакина Е.Б., Уколова М.А., 1979; Шихлярова А.И., 1983; Шихлярова А.И., Мула-това А.К., Евстратова О.Ф., Мамцева Л.И.,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знаки омоложения после прекращения малых по абсолютной величине воздействий держались дольше, чем при действии больших, на 3-4 месяца. Активационные курсы лечения, повторенные у части животных (126), дали не менее выраженный, чем первый курс, положительный эффект. У небольшой части животных, которых было возможно оста</w:t>
        <w:softHyphen/>
        <w:t>вить для наблюдения, длительность жизни (в плохих усло</w:t>
        <w:softHyphen/>
        <w:t>виях вивария) колебалась примерно от 4-х до 5,5 лет (нормальная продолжительность жизни белой крысы — око</w:t>
        <w:softHyphen/>
        <w:t>ло 3-х лет). Нужно отметить, что, возможно, они жили бы дольше, но в большинстве случаев животные погибали от внешних причин (аварии, охлаждение и т.п.). Жили эти кры</w:t>
        <w:softHyphen/>
        <w:t>сы на год-два более остальных, но главное — у них увеличи-</w:t>
      </w:r>
    </w:p>
    <w:p>
      <w:pPr>
        <w:pStyle w:val="Normal"/>
        <w:shd w:fill="FFFFFF" w:val="clear"/>
        <w:rPr>
          <w:sz w:val="22"/>
          <w:szCs w:val="22"/>
        </w:rPr>
      </w:pPr>
      <w:r>
        <w:rPr>
          <w:sz w:val="22"/>
          <w:szCs w:val="22"/>
        </w:rPr>
        <w:t>вался детородный период. Под влиянием очень слабых воздействий (даже гомеопатических разведений некоторых биологических жидкостей) очень старые крысы (более 3,5 лет) приносили здоровое потомство (опыты А.И.Шихля-ровой). Можно думать, что сверхмалые, даже гомеопатичес</w:t>
        <w:softHyphen/>
        <w:t>кие дозы, могут быть наиболее эффективными.</w:t>
      </w:r>
    </w:p>
    <w:p>
      <w:pPr>
        <w:pStyle w:val="Normal"/>
        <w:shd w:fill="FFFFFF" w:val="clear"/>
        <w:rPr/>
      </w:pPr>
      <w:r>
        <w:rPr>
          <w:sz w:val="22"/>
          <w:szCs w:val="22"/>
        </w:rPr>
        <w:t>Полученные результаты говорят о большей активности слабых воздействий: они не только вызывают развитие реак</w:t>
        <w:softHyphen/>
        <w:t>ции активации, но и переводят организм на высокие уровни реактивности, где реакция активации является более гармо</w:t>
        <w:softHyphen/>
        <w:t xml:space="preserve">ничной и экономичной </w:t>
      </w:r>
      <w:r>
        <w:rPr>
          <w:sz w:val="22"/>
          <w:szCs w:val="22"/>
          <w:lang w:val="en-US"/>
        </w:rPr>
        <w:t xml:space="preserve">(Garkavi L.Kh., Kvakina </w:t>
      </w:r>
      <w:r>
        <w:rPr>
          <w:sz w:val="22"/>
          <w:szCs w:val="22"/>
        </w:rPr>
        <w:t xml:space="preserve">Е.В., </w:t>
      </w:r>
      <w:r>
        <w:rPr>
          <w:sz w:val="22"/>
          <w:szCs w:val="22"/>
          <w:lang w:val="en-US"/>
        </w:rPr>
        <w:t xml:space="preserve">Shikhlyarova A. and oth., </w:t>
      </w:r>
      <w:r>
        <w:rPr>
          <w:sz w:val="22"/>
          <w:szCs w:val="22"/>
        </w:rPr>
        <w:t>1995).</w:t>
      </w:r>
    </w:p>
    <w:p>
      <w:pPr>
        <w:pStyle w:val="Normal"/>
        <w:shd w:fill="FFFFFF" w:val="clear"/>
        <w:rPr>
          <w:sz w:val="22"/>
          <w:szCs w:val="22"/>
        </w:rPr>
      </w:pPr>
      <w:r>
        <w:rPr>
          <w:sz w:val="22"/>
          <w:szCs w:val="22"/>
        </w:rPr>
        <w:t>Таким образом, теория адаптационных реакций говорит о преобладании у молодых здоровых организмов гармонич</w:t>
        <w:softHyphen/>
        <w:t>ной активации (т.е., активации высоких уровней реактивнос</w:t>
        <w:softHyphen/>
        <w:t>ти) и о необходимости ее вызывать в целях антистарения (Гаркави Л.Х., 1969; Гаркави Л.Х., Квакина Е.Б., Уколо-ва М.А., 1974, 1976; Гаркави Л.Х., 1990; Гаркави Л.Х., Квакина Е.Б., 1990).</w:t>
      </w:r>
    </w:p>
    <w:p>
      <w:pPr>
        <w:pStyle w:val="Normal"/>
        <w:shd w:fill="FFFFFF" w:val="clear"/>
        <w:rPr>
          <w:sz w:val="22"/>
          <w:szCs w:val="22"/>
        </w:rPr>
      </w:pPr>
      <w:r>
        <w:rPr>
          <w:b/>
          <w:bCs/>
          <w:sz w:val="22"/>
          <w:szCs w:val="22"/>
        </w:rPr>
        <w:t>7.4.  СВЯЗЬ ИЗМЕНЕНИЙ ГОМЕОСТАЗА</w:t>
      </w:r>
    </w:p>
    <w:p>
      <w:pPr>
        <w:pStyle w:val="Normal"/>
        <w:shd w:fill="FFFFFF" w:val="clear"/>
        <w:rPr>
          <w:sz w:val="22"/>
          <w:szCs w:val="22"/>
        </w:rPr>
      </w:pPr>
      <w:r>
        <w:rPr>
          <w:b/>
          <w:bCs/>
          <w:sz w:val="22"/>
          <w:szCs w:val="22"/>
        </w:rPr>
        <w:t>ПРИ СТАРЕНИИ С ТИПОМ РЕАКЦИИ</w:t>
      </w:r>
    </w:p>
    <w:p>
      <w:pPr>
        <w:pStyle w:val="Normal"/>
        <w:shd w:fill="FFFFFF" w:val="clear"/>
        <w:rPr>
          <w:sz w:val="22"/>
          <w:szCs w:val="22"/>
        </w:rPr>
      </w:pPr>
      <w:r>
        <w:rPr>
          <w:b/>
          <w:bCs/>
          <w:sz w:val="22"/>
          <w:szCs w:val="22"/>
        </w:rPr>
        <w:t>И УРОВНЕМ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щеизвестно, что отклонения гомеостаза при старении у разных индивидуумов выражены в различной степени, причем разница эта может быть весьма существенной. Чем она объясняется? На основании проведенных многолетних исследований можно сказать, что это связано и с уровнем реактивности (этажом), и с типом реакции. Что значит: «свя</w:t>
        <w:softHyphen/>
        <w:t>зано с этажом»? Это значит, с той абсолютной величиной раздражителя, которую преимущественно выбирает организм для реагирования. Способность выбирать слабые раздражи</w:t>
        <w:softHyphen/>
        <w:t>тели в качестве управляющих присуща организму в реакции активации высоких уровней реактивности. Переходя в про</w:t>
        <w:softHyphen/>
        <w:t>цессе жизни на высокие этажи, организм либо теряет спо</w:t>
        <w:softHyphen/>
        <w:t>собность выбирать слабые раздражители, либо реагирует на них, как на сильные, т.е. неадекватно. Однако нормальная</w:t>
      </w:r>
    </w:p>
    <w:p>
      <w:pPr>
        <w:pStyle w:val="Normal"/>
        <w:shd w:fill="FFFFFF" w:val="clear"/>
        <w:rPr>
          <w:sz w:val="22"/>
          <w:szCs w:val="22"/>
        </w:rPr>
      </w:pPr>
      <w:r>
        <w:rPr>
          <w:b/>
          <w:bCs/>
          <w:sz w:val="22"/>
          <w:szCs w:val="22"/>
        </w:rPr>
        <w:t>способность реагировать на слабые раздражители не утрачи</w:t>
        <w:softHyphen/>
        <w:t>вается полностью, и применяя их целенаправленно, по спе</w:t>
        <w:softHyphen/>
        <w:t>циальным индивидуальным режимам, можно навязать орга</w:t>
        <w:softHyphen/>
        <w:t>низму реакции высоких уровней реактивности, о чем свидетельствуют опыты по лечению старения. В последнее время мы пришли к выводу, что для лечения старения нужно стремиться к применению не просто малых, а сверхмалых доз. Выбор раздражителя определенной величины связан с резонансными явлениями и разной частотой колебаний, присущих реакциям на разных уровнях реактивности. Пос</w:t>
        <w:softHyphen/>
        <w:t>тепенное повышение уровня реактивности при лечении ста</w:t>
        <w:softHyphen/>
        <w:t>рения способствует тому, что организм начинает самостоя</w:t>
        <w:softHyphen/>
        <w:t>тельно выбирать в качестве управляющих, т.е. вызывающих адаптационную реакцию, малые воздействия.</w:t>
      </w:r>
    </w:p>
    <w:p>
      <w:pPr>
        <w:pStyle w:val="Normal"/>
        <w:shd w:fill="FFFFFF" w:val="clear"/>
        <w:rPr>
          <w:sz w:val="22"/>
          <w:szCs w:val="22"/>
        </w:rPr>
      </w:pPr>
      <w:r>
        <w:rPr>
          <w:b/>
          <w:bCs/>
          <w:sz w:val="22"/>
          <w:szCs w:val="22"/>
        </w:rPr>
        <w:t>Есть люди, у которых в течение жизни преобладающей является реакция активации. Периодически и чаще в процес</w:t>
        <w:softHyphen/>
        <w:t>се старения появляются лишь элементы напряжения, а реак</w:t>
        <w:softHyphen/>
        <w:t>ция, главным образом, одна. Есть люди, у которых в течение жизни преобладает стресс - то мягкий, то более жесткий, а другие реакции отмечаются редко. У некоторых, особенно при старении, преобладает переактивация. То же самое мы отме</w:t>
        <w:softHyphen/>
        <w:t>чали при исследовании в течение жизни у животных. Возмож</w:t>
        <w:softHyphen/>
        <w:t>но, это связано с врожденными особенностями, т.к. прямой связи с условиями жизни мы не обнаружили.</w:t>
      </w:r>
    </w:p>
    <w:p>
      <w:pPr>
        <w:pStyle w:val="Normal"/>
        <w:shd w:fill="FFFFFF" w:val="clear"/>
        <w:rPr>
          <w:sz w:val="22"/>
          <w:szCs w:val="22"/>
        </w:rPr>
      </w:pPr>
      <w:r>
        <w:rPr>
          <w:b/>
          <w:bCs/>
          <w:sz w:val="22"/>
          <w:szCs w:val="22"/>
        </w:rPr>
        <w:t>Возникает вопрос: как отличается процесс старения в зависимости от типа преобладающе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сследование ферментов лимфоцитов (СДГ, ЛДГ, а-ГФДГмит и а-ГФДГцит) молодых животных (10 месяцев-1 год), стареющих (1,5-2 года)^ старых (3-3,5 года) без учета характера адаптационных реакций показало, что на протяже</w:t>
        <w:softHyphen/>
        <w:t>нии жизни эти изменения развиваются фазно. У стареющих по сравнению с молодыми отмечалось значительное повы</w:t>
        <w:softHyphen/>
        <w:t>шение активности всех изучавшихся ферментов (в 1,5-2 раза) и увеличение числа жестких корреляционных связей между ними, что свидетельствует о большом напряжении энергети</w:t>
        <w:softHyphen/>
        <w:t>ческих процессов. В группе старых животных, напротив, наблюдается снижение активности всех ферментов, не толь</w:t>
        <w:softHyphen/>
        <w:t>ко по сравнению со стареющими, но и с молодыми живот</w:t>
        <w:softHyphen/>
        <w:t>ными,   и  одновременно  отмечается  ослабление   корреля-</w:t>
      </w:r>
    </w:p>
    <w:p>
      <w:pPr>
        <w:pStyle w:val="Normal"/>
        <w:shd w:fill="FFFFFF" w:val="clear"/>
        <w:rPr>
          <w:sz w:val="22"/>
          <w:szCs w:val="22"/>
        </w:rPr>
      </w:pPr>
      <w:r>
        <w:rPr>
          <w:b/>
          <w:bCs/>
          <w:sz w:val="22"/>
          <w:szCs w:val="22"/>
        </w:rPr>
        <w:t>ционных связей между ними. Особенно резко снижалась активность СДГ. Когда сравнительный анализ активности ферментов был проведен с учетом типа адаптационных реакций, оказалось, что фазные возрастные изменения осо</w:t>
        <w:softHyphen/>
        <w:t>бенно выражены у животных в стрессе, в то время как у животных, находящихся в активации, они отсутствуют за исключением небольшого уменьшения активности СДГ в группе старых животных (Гаркави Л.Х., Квакина Е.Б., Котляревская Е.С., Марьяновская Г.Я., Мамцева Л.И., 1981). Нужно подчеркнуть, что эти исследования проводились у животных без специального вызова реакции активации, т.е. активация была спонтанной и, следовательно, довольно высокоэтажной. Даже в этих условиях по исследованным параметрам у «активационных» животных не отмечалось существенных отклонений от уровня активности ферментов энергетического обмена в молодо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Неспособность утилизировать энергию на репарацию характерна для старческого возраста </w:t>
      </w:r>
      <w:r>
        <w:rPr>
          <w:b/>
          <w:bCs/>
          <w:sz w:val="22"/>
          <w:szCs w:val="22"/>
          <w:lang w:val="en-US"/>
        </w:rPr>
        <w:t xml:space="preserve">(Bianchi J., </w:t>
      </w:r>
      <w:r>
        <w:rPr>
          <w:b/>
          <w:bCs/>
          <w:sz w:val="22"/>
          <w:szCs w:val="22"/>
        </w:rPr>
        <w:t>1994), и поэтому сторонники гомотоксикологии считают активиза</w:t>
        <w:softHyphen/>
        <w:t>цию цикла Кребса основным компонентом антисенильной терапии, т.к. это способствует продукции энергии и одно</w:t>
        <w:softHyphen/>
        <w:t xml:space="preserve">временно синтезу аминокислот, стероидов, пуринов и пр. С этой целью применяют, помимо убихинона и коэнзима, </w:t>
      </w:r>
      <w:r>
        <w:rPr>
          <w:b/>
          <w:bCs/>
          <w:sz w:val="22"/>
          <w:szCs w:val="22"/>
          <w:lang w:val="en-US"/>
        </w:rPr>
        <w:t xml:space="preserve">Magnesium manganum phosphoricum (Bianchi J., </w:t>
      </w:r>
      <w:r>
        <w:rPr>
          <w:b/>
          <w:bCs/>
          <w:sz w:val="22"/>
          <w:szCs w:val="22"/>
        </w:rPr>
        <w:t>1994). Однако у животных с преобладанием в течение жизни реакций акти</w:t>
        <w:softHyphen/>
        <w:t>вации многие признаки старения отсутствовали и биохими</w:t>
        <w:softHyphen/>
        <w:t>ческая коррекция не требовалась. Помимо изменений в организме, характерного для более молодого возраста, нужно отметить особенности анаболизма при этих реакциях: в фазу восстановления после действия раздражителя избыточный анаболизм обеспечивает возвращение не только до исходного уровня (точки), но и превосходя его, так же, как это было отмечено И.ААршавским при физиологическом стрессе. Это создает накопление живой массы и структурной энергии, что, в свою очередь, способствует развитию негэнтропии, структурной упорядоченности, замедлению темпов старения, увеличению продолжительности жизни и замедлению тече</w:t>
        <w:softHyphen/>
        <w:t>ния индивидуального биологического времени, т.е. развитию процессов самоорганизации.</w:t>
      </w:r>
    </w:p>
    <w:p>
      <w:pPr>
        <w:pStyle w:val="Normal"/>
        <w:shd w:fill="FFFFFF" w:val="clear"/>
        <w:rPr>
          <w:sz w:val="22"/>
          <w:szCs w:val="22"/>
        </w:rPr>
      </w:pPr>
      <w:r>
        <w:rPr>
          <w:sz w:val="22"/>
          <w:szCs w:val="22"/>
        </w:rPr>
        <w:t>Исследования содержания в крови холестерина, сахара, гормонов щитовидной железы, артериального давления в по</w:t>
        <w:softHyphen/>
        <w:t>жилом и старческом возрасте также показали, что у людей с преобладающей реакцией активации, если она в большинстве анализов держится у них без признаков напряжения, изме</w:t>
        <w:softHyphen/>
        <w:t>нения укладываются в картину, близкую к «идеальной норме» молодых. Однако такие люди встречаются все реже и реже.</w:t>
      </w:r>
    </w:p>
    <w:p>
      <w:pPr>
        <w:pStyle w:val="Normal"/>
        <w:shd w:fill="FFFFFF" w:val="clear"/>
        <w:rPr>
          <w:sz w:val="22"/>
          <w:szCs w:val="22"/>
        </w:rPr>
      </w:pPr>
      <w:r>
        <w:rPr>
          <w:sz w:val="22"/>
          <w:szCs w:val="22"/>
        </w:rPr>
        <w:t xml:space="preserve">7.5.  </w:t>
      </w:r>
      <w:r>
        <w:rPr>
          <w:b/>
          <w:bCs/>
          <w:sz w:val="22"/>
          <w:szCs w:val="22"/>
        </w:rPr>
        <w:t>ПРОГРАММЫ СТАРЕНИЯ И КОЛЕБАТЕЛЬНЫ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ажность воспроизведения потомства для сохранения жизни вида очевидна. Поэтому не вызывает сомнений мысль о существовании специальной генетической программы развития, направленной на создание оптимальных условий для размножения. Однако естественно предположить нали</w:t>
        <w:softHyphen/>
        <w:t>чие других программ сохранения жизни, связанных не только с размножением, особенно по отношению к высшим организмам, индивидуальный опыт которых приобретает большое значение для развития и сохранения вида. Вообще, сохранение жизни — более общая цель, а размножение — лишь один, хотя и важный, даже доминирующий на данном отрезке эволюции живого путь сохранения жизни. С этой точки зрения нам представляется, что антистрессорная сис</w:t>
        <w:softHyphen/>
        <w:t>тема неспецифических адаптационных реакций запрограм</w:t>
        <w:softHyphen/>
        <w:t>мирована в процессе эволюции именно для сохранения жиз</w:t>
        <w:softHyphen/>
        <w:t>ни вообще, а не только для создания оптимальных условий для размножения. В такой сложной, многомерной и вместе с тем надежной системе, как жиЪой организм, маловероятно наличие лишь одной программы сохранения жизни. Обычно любой вид деятельности организма обеспечивается многими путями, работой, как минимум, двух систем (система и антисистема по Г.Н.Крыжановскому, 1987), а чаще — мно</w:t>
        <w:softHyphen/>
        <w:t>гими. Это видно на примере многоуровневой системы реак</w:t>
        <w:softHyphen/>
        <w:t>ций, где антистрессорную систему составляют и реакция повышенной активации с выраженными антистрессорными характеристиками, и реакция спокойной активации, при которой антистрессорные признаки выражены менее резко,</w:t>
      </w:r>
    </w:p>
    <w:p>
      <w:pPr>
        <w:pStyle w:val="Normal"/>
        <w:shd w:fill="FFFFFF" w:val="clear"/>
        <w:rPr>
          <w:sz w:val="22"/>
          <w:szCs w:val="22"/>
        </w:rPr>
      </w:pPr>
      <w:r>
        <w:rPr>
          <w:b/>
          <w:bCs/>
          <w:sz w:val="22"/>
          <w:szCs w:val="22"/>
        </w:rPr>
        <w:t>и реакция тренировки, которая имеет и черты сходства, и черты различия со стрессом. По-видимому, программы, направленные на сохранение жизни, как индивидуальной, так и жизни вида, также неоднозначны и многообразны.</w:t>
      </w:r>
    </w:p>
    <w:p>
      <w:pPr>
        <w:pStyle w:val="Normal"/>
        <w:shd w:fill="FFFFFF" w:val="clear"/>
        <w:rPr>
          <w:sz w:val="22"/>
          <w:szCs w:val="22"/>
        </w:rPr>
      </w:pPr>
      <w:r>
        <w:rPr>
          <w:b/>
          <w:bCs/>
          <w:sz w:val="22"/>
          <w:szCs w:val="22"/>
        </w:rPr>
        <w:t>Возможность спонтанного развития реакции активации при старении в настоящее время снижена, по-видимому, вследствие гиподинамии в сочетании с большими психо</w:t>
        <w:softHyphen/>
        <w:t>эмоциональными стрессорными нагрузками, избыточным и нерациональным питанием и плохой экологической обста</w:t>
        <w:softHyphen/>
        <w:t>новкой. Однако целевая программная функция реакции активации как механизма замедления старения и вообще отклонений гомеостаза очевидна. По всем уже проведенным исследованиям — функционального состояния ЦНС, эндо</w:t>
        <w:softHyphen/>
        <w:t>кринных желез, тимико-лимфатической системы, исследо</w:t>
        <w:softHyphen/>
        <w:t>ванных показателей метаболизма - ясно, что реакция акти</w:t>
        <w:softHyphen/>
        <w:t>вации, особенно повышенная, главным образом, высоких уровней реактивности, является своеобразной реакцией ан</w:t>
        <w:softHyphen/>
        <w:t>тистарения, тогда как стресс - напротив, реакцией старения.</w:t>
      </w:r>
    </w:p>
    <w:p>
      <w:pPr>
        <w:pStyle w:val="Normal"/>
        <w:shd w:fill="FFFFFF" w:val="clear"/>
        <w:rPr>
          <w:sz w:val="22"/>
          <w:szCs w:val="22"/>
        </w:rPr>
      </w:pPr>
      <w:r>
        <w:rPr>
          <w:b/>
          <w:bCs/>
          <w:sz w:val="22"/>
          <w:szCs w:val="22"/>
        </w:rPr>
        <w:t>Целенаправленный вызов и поддержание в организме реакции активации в те возрастные периоды, когда отмеча</w:t>
        <w:softHyphen/>
        <w:t>ется нарушение идеальной нормы (т.е. после 20-25 лет), может явиться реальным способом задержки старения и связанных с ним «нормальных» болезней. Это тем более реально, что реакция активации имеет последействие, так что активацион-ная терапия может проводиться не постоянно, а курсами. Кроме того, уже разработаны программированные режимы вызова реакции активации на высоких уровнях реактивности с учетом возраста и пола и без необходимости системати</w:t>
        <w:softHyphen/>
        <w:t>ческого исследования даже такого простого показателя, как лейкоцитарная формула крови. По нашему мнению, будет полезно использование в программированных режимах препаратов, предлагаемых В.М.Дильманом (антидиабетичес</w:t>
        <w:softHyphen/>
        <w:t>ких бигуанидов) для борьбы с отклонением гомеостаза, так как это позволит сочетать специфический и неспецифический механизмы антист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процессе реализации генетической программы роста и развития организма параметры гомеостаза: секреция гор</w:t>
        <w:softHyphen/>
        <w:t>монов, уровень развития ЦНС и т.п., а также масса тела, -меняются, а не остаются в границах постоянства, т.е. осу-</w:t>
      </w:r>
    </w:p>
    <w:p>
      <w:pPr>
        <w:pStyle w:val="Normal"/>
        <w:shd w:fill="FFFFFF" w:val="clear"/>
        <w:rPr>
          <w:sz w:val="22"/>
          <w:szCs w:val="22"/>
        </w:rPr>
      </w:pPr>
      <w:r>
        <w:rPr>
          <w:b/>
          <w:bCs/>
          <w:sz w:val="22"/>
          <w:szCs w:val="22"/>
        </w:rPr>
        <w:t>ществляется интенсивный рост и развитие с использованием положительной обратной связи. Однако это не приводит к отклонению гомеостаза от нормы, т.к. связано с развитием и формированием зрелого организма, т.е., с достижением идеальной нормы. С позиции представления о роли в жизне</w:t>
        <w:softHyphen/>
        <w:t>деятельности организма колебательных процессов это гово</w:t>
        <w:softHyphen/>
        <w:t>рит об увеличении отклонения от исходной точки. При этом происходит даже избыточное возвращение за пределы исход</w:t>
        <w:softHyphen/>
        <w:t>ной точки. Когда рост завершился, аналогичные изменения происходят только при реакциях с избыточным анаболиз</w:t>
        <w:softHyphen/>
        <w:t>мом, особенно при повышенной активации. Когда же име</w:t>
        <w:softHyphen/>
        <w:t>ется реакция без избыточного анаболизма или даже, как стресс, с избыточным катаболизмом, - отклонение от точки покоя неизбежно приводит к изменению положения самой точки покоя: сдвигу ее в сторону максимума колебаний, т.е. отклонению от прежнего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им образом, закономерность перехода на реакции низких уровней реактивности и одновременно реализация закона отклонения гомеостаза могут быть объяснены с пози</w:t>
        <w:softHyphen/>
        <w:t>ции представлений об организме как о сложной колебатель</w:t>
        <w:softHyphen/>
        <w:t>ной системе. Особенности отклонения от точки покоя хорошо видны на примере изучения энергетического обмена. При резком повышении скорости дыхания митохондрий происходит невозвращение к исходной точке покоя, тем более выраженное, чем было больше первоначальное откло</w:t>
        <w:softHyphen/>
        <w:t>нение («низкоэнергетический сдвиг»). Это характерно, в первую очередь, для стресса, предъявляющего к организму большие требования, но в какой-то степени присуще и другим реакциям, если они развиваются на низких уровнях реактивности. Феномен невозвращения к исходному уровню имеет очень важное значение для организма как сложной колебательной системы. Любое отклонение, которое не возвращается к исходному уровню (условно — 0), ведет к тому, что следующее отклонение, начинающееся уже не с 0, а с 0,, 0</w:t>
      </w:r>
      <w:r>
        <w:rPr>
          <w:b/>
          <w:bCs/>
          <w:sz w:val="22"/>
          <w:szCs w:val="22"/>
          <w:vertAlign w:val="subscript"/>
        </w:rPr>
        <w:t>2</w:t>
      </w:r>
      <w:r>
        <w:rPr>
          <w:b/>
          <w:bCs/>
          <w:sz w:val="22"/>
          <w:szCs w:val="22"/>
        </w:rPr>
        <w:t>, 0</w:t>
      </w:r>
      <w:r>
        <w:rPr>
          <w:b/>
          <w:bCs/>
          <w:sz w:val="22"/>
          <w:szCs w:val="22"/>
          <w:vertAlign w:val="subscript"/>
        </w:rPr>
        <w:t>3</w:t>
      </w:r>
      <w:r>
        <w:rPr>
          <w:b/>
          <w:bCs/>
          <w:sz w:val="22"/>
          <w:szCs w:val="22"/>
        </w:rPr>
        <w:t>, ... 0</w:t>
      </w:r>
      <w:r>
        <w:rPr>
          <w:b/>
          <w:bCs/>
          <w:sz w:val="22"/>
          <w:szCs w:val="22"/>
          <w:vertAlign w:val="subscript"/>
        </w:rPr>
        <w:t>п</w:t>
      </w:r>
      <w:r>
        <w:rPr>
          <w:b/>
          <w:bCs/>
          <w:sz w:val="22"/>
          <w:szCs w:val="22"/>
        </w:rPr>
        <w:t>, будет большим. Это приводит к большему отклонению от исходного уровня. С этой точки зрения, в процессе генетически запрограммированного процесса роста и развития (стадий онтогенеза) закон сохранения гомеостаза Клода Бернара все время сочетается с законом отклонения</w:t>
      </w:r>
    </w:p>
    <w:p>
      <w:pPr>
        <w:pStyle w:val="Normal"/>
        <w:shd w:fill="FFFFFF" w:val="clear"/>
        <w:rPr>
          <w:sz w:val="22"/>
          <w:szCs w:val="22"/>
        </w:rPr>
      </w:pPr>
      <w:r>
        <w:rPr>
          <w:b/>
          <w:bCs/>
          <w:sz w:val="22"/>
          <w:szCs w:val="22"/>
        </w:rPr>
        <w:t>гомеостаза по В.М.Дильману. С этим нельзя не согласиться. Вместе с тем, при нарастании живой массы и структурной энергии (преобладании анаболизма) процессы негэнтропии возрастают, а энтропии - убывают. Пока организм «строит сам себя», т.е. возрастает структурная упорядоченность, он не только восстанавливается в процессе анаболической фазы до исходного состояния, но и переходит за ее пределы (фаза избыточного анаболизма по И.А.Аршавскому).</w:t>
      </w:r>
    </w:p>
    <w:p>
      <w:pPr>
        <w:pStyle w:val="Normal"/>
        <w:shd w:fill="FFFFFF" w:val="clear"/>
        <w:rPr>
          <w:sz w:val="22"/>
          <w:szCs w:val="22"/>
        </w:rPr>
      </w:pPr>
      <w:r>
        <w:rPr>
          <w:b/>
          <w:bCs/>
          <w:sz w:val="22"/>
          <w:szCs w:val="22"/>
        </w:rPr>
        <w:t>Однако В.М.Дильман считает, что когда завершается стадия роста и развития, закон отклонения гомеостаза про</w:t>
        <w:softHyphen/>
        <w:t>должает автоматически работать, тем самым являясь продол</w:t>
        <w:softHyphen/>
        <w:t>жением генетической программы развития. Тот факт, что по мере старения организм переходит на все более высокие этажи (низкие уровни реактивности), на которых реакции характеризуются большим отклонением от нормального гомеостаза, согласуется с представлениями об отклонении гомеостаза с возрастом. В. В. Фролькис (1989) также считает, что генетически запрограммировано развитие основных структур и функций организма, т.е. период роста, станов</w:t>
        <w:softHyphen/>
        <w:t>ления репродуктивной способности, достижения оптимума адаптационно-регуляторных механизмов: собственно онтоге</w:t>
        <w:softHyphen/>
        <w:t>нез. После этого наступает стабилизация с постепенной деградацией на более поздних этапах. По нашему мнению и мнению многих других исследователей (Аршавский И.А., 1982; Чернилевский В.И., 1993; Донцов В.И., 1993 и др.), генетическая программа старения и умирания не существует.</w:t>
      </w:r>
    </w:p>
    <w:p>
      <w:pPr>
        <w:pStyle w:val="Normal"/>
        <w:shd w:fill="FFFFFF" w:val="clear"/>
        <w:rPr>
          <w:sz w:val="22"/>
          <w:szCs w:val="22"/>
        </w:rPr>
      </w:pPr>
      <w:r>
        <w:rPr>
          <w:b/>
          <w:bCs/>
          <w:sz w:val="22"/>
          <w:szCs w:val="22"/>
        </w:rPr>
        <w:t>После завершения генетически предопределенной про</w:t>
        <w:softHyphen/>
        <w:t>граммы роста и развития живой организм, представляющий собой сложную открытую колебательную систему со многи</w:t>
        <w:softHyphen/>
        <w:t>ми иерархическими уровнями, самоорганизующуюся систе</w:t>
        <w:softHyphen/>
        <w:t>му, развивается в дальнейшем по законам таких систем. Поэтому мы разделяем процесс развития организма на два принципиально отличных этапа: первый — роста и развития организма с использованием преимущественно генетической программы, и второй - с использованием преимущественно не генетической программы, а программы развития организ</w:t>
        <w:softHyphen/>
        <w:t>ма как сложной открытой колебательной иерархической системы, самоорганизующейся по законам таки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первой программе роль типа адаптационных реакций</w:t>
      </w:r>
    </w:p>
    <w:p>
      <w:pPr>
        <w:pStyle w:val="Normal"/>
        <w:shd w:fill="FFFFFF" w:val="clear"/>
        <w:rPr>
          <w:sz w:val="22"/>
          <w:szCs w:val="22"/>
        </w:rPr>
      </w:pPr>
      <w:r>
        <w:rPr>
          <w:b/>
          <w:bCs/>
          <w:sz w:val="22"/>
          <w:szCs w:val="22"/>
        </w:rPr>
        <w:t>обусловливает своевременную и полную реализацию генети</w:t>
        <w:softHyphen/>
        <w:t>ческой программы при развитии благоприятных физиологи</w:t>
        <w:softHyphen/>
        <w:t>ческих антистрессорных реакций и нарушения этой програм</w:t>
        <w:softHyphen/>
        <w:t>мы при развитии стресса, переактивации и напряженных антистрессорных реакций. Однако даже при неблагоприят</w:t>
        <w:softHyphen/>
        <w:t>ных реакциях генетическая программа роста и развития осуществляется, хотя и не лучшим образом.</w:t>
      </w:r>
    </w:p>
    <w:p>
      <w:pPr>
        <w:pStyle w:val="Normal"/>
        <w:shd w:fill="FFFFFF" w:val="clear"/>
        <w:rPr>
          <w:sz w:val="22"/>
          <w:szCs w:val="22"/>
        </w:rPr>
      </w:pPr>
      <w:r>
        <w:rPr>
          <w:b/>
          <w:bCs/>
          <w:sz w:val="22"/>
          <w:szCs w:val="22"/>
        </w:rPr>
        <w:t>Во втором типе программы роль адаптационных реак</w:t>
        <w:softHyphen/>
        <w:t>ций и ареактивности увеличивается, т.к. закономерности их развития отражают соответствующие закономерности разви</w:t>
        <w:softHyphen/>
        <w:t>тия сложных самоорганизующихся систем. Темпы старения, длительность и качество жизни прямо связаны с типом прео</w:t>
        <w:softHyphen/>
        <w:t>бладающих адаптационных реакций, уровнями реактивности и системой ареактивности. Разумеется, мы не абсолютизи</w:t>
        <w:softHyphen/>
        <w:t>руем роль адаптационных реакций, т.к. роль генетических особенностей и местных нарушений, а также, вероятно, многого другого, чего мы не знаем, нельзя исключить. Но вместе с тем, адаптационные реакции определяют уровень активности и синхронизации различных подсистем: и ЦНС, и эндокринной системе, и иммунитета, и разных сторон метаболизма (в первую очередь, энергетического), и, наконец, уровень негэнтропии, упорядоченности и самоор</w:t>
        <w:softHyphen/>
        <w:t>ганизации. Все это определяет ведущую роль адаптационных реакций на втором этапе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 при стрессе с присущей ему десинхронизацией (особенно на низких уровнях реактивности) возникает целый ряд нескоординированных процессов, которые идут вразно</w:t>
        <w:softHyphen/>
        <w:t>бой и могут конкурировать друг с другом. Уровень само</w:t>
        <w:softHyphen/>
        <w:t>организации подсистем организма при этом резко падает, что сопровождается увеличением энтропии. Одновременно уменьшается объем информационного взаимодействия с окружающей средой, то есть, система все больше при</w:t>
        <w:softHyphen/>
        <w:t>обретает свойства замкнутой. Это, в свою очередь, приводит к еще большему увеличению энтропии (согласно второму закону термодинамики), дальнейшему падению резистент</w:t>
        <w:softHyphen/>
        <w:t xml:space="preserve">ности, старению, деградации сисстемы, а в конечном счете -и к смерти. </w:t>
      </w:r>
      <w:r>
        <w:rPr>
          <w:b/>
          <w:bCs/>
          <w:i/>
          <w:iCs/>
          <w:sz w:val="22"/>
          <w:szCs w:val="22"/>
        </w:rPr>
        <w:t>Таким образом, для стресса характерна инфор</w:t>
        <w:softHyphen/>
        <w:t xml:space="preserve">мационная замкнутость </w:t>
      </w:r>
      <w:r>
        <w:rPr>
          <w:b/>
          <w:bCs/>
          <w:sz w:val="22"/>
          <w:szCs w:val="22"/>
        </w:rPr>
        <w:t>(Гаркави Л.Х., Квакина Е.Б., Лупичев Л.Н., Файдыш Е.А., 1985).</w:t>
      </w:r>
    </w:p>
    <w:p>
      <w:pPr>
        <w:pStyle w:val="Normal"/>
        <w:shd w:fill="FFFFFF" w:val="clear"/>
        <w:rPr>
          <w:sz w:val="22"/>
          <w:szCs w:val="22"/>
        </w:rPr>
      </w:pPr>
      <w:r>
        <w:rPr>
          <w:b/>
          <w:bCs/>
          <w:sz w:val="22"/>
          <w:szCs w:val="22"/>
        </w:rPr>
        <w:t xml:space="preserve">Поэтому основной задачей для борьбы со старением является поддержание системы в открытом состоянии. </w:t>
      </w:r>
      <w:r>
        <w:rPr>
          <w:b/>
          <w:bCs/>
          <w:i/>
          <w:iCs/>
          <w:sz w:val="22"/>
          <w:szCs w:val="22"/>
        </w:rPr>
        <w:t>Сос</w:t>
        <w:softHyphen/>
        <w:t>тояние наибольшей открытости присуще антистрессорным реакциям высоких уровней реактивности, особенно обеим реак</w:t>
        <w:softHyphen/>
        <w:t xml:space="preserve">циям активации, а также соответствующим состояниям ареактивности. </w:t>
      </w:r>
      <w:r>
        <w:rPr>
          <w:b/>
          <w:bCs/>
          <w:sz w:val="22"/>
          <w:szCs w:val="22"/>
        </w:rPr>
        <w:t>Эти реакции характеризуются высокой упо</w:t>
        <w:softHyphen/>
        <w:t>рядоченностью, которая поддерживается благодаря актив</w:t>
        <w:softHyphen/>
        <w:t>ному взаимодействию со средой, воспринимается и усваи</w:t>
        <w:softHyphen/>
        <w:t>вается большой объем информации. Информационные и энергетические потоки структурируются: организм в таком состоянии также приобретает способность резонансным пу</w:t>
        <w:softHyphen/>
        <w:t>тем выбирать из массы падающих на него раздражителей, в том числе больших, - малые, адекватные по частотным характеристикам, низкочастотные, выгодные для произ</w:t>
        <w:softHyphen/>
        <w:t>водства негэнтропии (рис. 7.2 и 7.3).</w:t>
      </w:r>
    </w:p>
    <w:p>
      <w:pPr>
        <w:pStyle w:val="Normal"/>
        <w:shd w:fill="FFFFFF" w:val="clear"/>
        <w:rPr>
          <w:sz w:val="22"/>
          <w:szCs w:val="22"/>
        </w:rPr>
      </w:pPr>
      <w:r>
        <w:rPr>
          <w:b/>
          <w:bCs/>
          <w:sz w:val="22"/>
          <w:szCs w:val="22"/>
        </w:rPr>
        <w:t>Если генетическая программа более жесткая, и различ</w:t>
        <w:softHyphen/>
        <w:t>ные признаки роста и развития появляются не только неиз</w:t>
        <w:softHyphen/>
        <w:t>бежно, но и в довольно определенные сроки, то для про</w:t>
        <w:softHyphen/>
        <w:t>граммы, основанной на принципах развития сложных систем,</w:t>
      </w:r>
    </w:p>
    <w:p>
      <w:pPr>
        <w:pStyle w:val="Normal"/>
        <w:rPr>
          <w:sz w:val="22"/>
          <w:szCs w:val="22"/>
        </w:rPr>
      </w:pPr>
      <w:r>
        <w:rPr>
          <w:sz w:val="22"/>
          <w:szCs w:val="22"/>
        </w:rPr>
        <w:drawing>
          <wp:inline distT="0" distB="0" distL="0" distR="0">
            <wp:extent cx="2781300" cy="1723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1" r="-13" b="-21"/>
                    <a:stretch>
                      <a:fillRect/>
                    </a:stretch>
                  </pic:blipFill>
                  <pic:spPr bwMode="auto">
                    <a:xfrm>
                      <a:off x="0" y="0"/>
                      <a:ext cx="2781300" cy="17233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7.2. Увеличение самоорганизации и откруытости системы при адаптационных реакциях высоких уровней реактивности</w:t>
      </w:r>
    </w:p>
    <w:p>
      <w:pPr>
        <w:pStyle w:val="Normal"/>
        <w:rPr>
          <w:sz w:val="22"/>
          <w:szCs w:val="22"/>
        </w:rPr>
      </w:pPr>
      <w:r>
        <w:rPr>
          <w:sz w:val="22"/>
          <w:szCs w:val="22"/>
        </w:rPr>
        <w:drawing>
          <wp:inline distT="0" distB="0" distL="0" distR="0">
            <wp:extent cx="2857500" cy="1709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1" r="-13" b="-21"/>
                    <a:stretch>
                      <a:fillRect/>
                    </a:stretch>
                  </pic:blipFill>
                  <pic:spPr bwMode="auto">
                    <a:xfrm>
                      <a:off x="0" y="0"/>
                      <a:ext cx="2857500" cy="1709420"/>
                    </a:xfrm>
                    <a:prstGeom prst="rect">
                      <a:avLst/>
                    </a:prstGeom>
                  </pic:spPr>
                </pic:pic>
              </a:graphicData>
            </a:graphic>
          </wp:inline>
        </w:drawing>
      </w:r>
    </w:p>
    <w:p>
      <w:pPr>
        <w:pStyle w:val="Normal"/>
        <w:shd w:fill="FFFFFF" w:val="clear"/>
        <w:rPr>
          <w:sz w:val="22"/>
          <w:szCs w:val="22"/>
        </w:rPr>
      </w:pPr>
      <w:r>
        <w:rPr>
          <w:sz w:val="22"/>
          <w:szCs w:val="22"/>
        </w:rPr>
        <w:t>Рис. 7.3. Уменьшение самоорганизации и открытости системы при стрессе и напряженных реакциях низ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ая жесткость не характерна. Так, например, угасание детородной функции у женщин, необходимое прежде всего для защиты потомства от нежелательной наследственности со стороны пожилой матери, уже не обусловлено столь жестко генетической программой. Время наступления климакса колеблется в более широких пределах, чем, например, начала менструального цикла. В.М.Дильман (1987) считает, что кли</w:t>
        <w:softHyphen/>
        <w:t>макс не предопределен генетической программой организма и может рассматриваться и как стадия онтогенеза, и как болезнь. Известно, что темпы старения и продолжительность жизни очень отличаются у разных людей. Эти отличия нас</w:t>
        <w:softHyphen/>
        <w:t>только велики, что их трудно связать с жесткой генетической программой. К сожалению, в таких открытых сложных самоорганизующихся системах, как организм, стрела време</w:t>
        <w:softHyphen/>
        <w:t>ни также направлена, главным образом, в сторону возраста</w:t>
        <w:softHyphen/>
        <w:t>ния энтропии. Однако, так как такие системы могут проду</w:t>
        <w:softHyphen/>
        <w:t>цировать и негэнтропию, течение биологического времени может замедлиться, почти остановиться и даже повернуть вспять. Это выражается в задержке процессов старения и даже   периодическом   появлении   признаков   омоложения.</w:t>
      </w:r>
    </w:p>
    <w:p>
      <w:pPr>
        <w:pStyle w:val="Normal"/>
        <w:shd w:fill="FFFFFF" w:val="clear"/>
        <w:rPr>
          <w:sz w:val="22"/>
          <w:szCs w:val="22"/>
        </w:rPr>
      </w:pPr>
      <w:r>
        <w:rPr>
          <w:b/>
          <w:bCs/>
          <w:sz w:val="22"/>
          <w:szCs w:val="22"/>
        </w:rPr>
        <w:t>С позиции теории адаптационных реакций это реализуется в преимущественном развитии реакции активации, особенно повышенной, высоких уровней реактивности. Это же наблю</w:t>
        <w:softHyphen/>
        <w:t>дается при развитии «физиологического стресса», напомина</w:t>
        <w:softHyphen/>
        <w:t>ющего физиологическую реакцию повышенной активации, что было обнаружено И.А.Аршавским (1986).</w:t>
      </w:r>
    </w:p>
    <w:p>
      <w:pPr>
        <w:pStyle w:val="Normal"/>
        <w:shd w:fill="FFFFFF" w:val="clear"/>
        <w:rPr>
          <w:sz w:val="22"/>
          <w:szCs w:val="22"/>
        </w:rPr>
      </w:pPr>
      <w:r>
        <w:rPr>
          <w:b/>
          <w:bCs/>
          <w:sz w:val="22"/>
          <w:szCs w:val="22"/>
        </w:rPr>
        <w:t>Уже давно было отмечено, что биологическое время те</w:t>
        <w:softHyphen/>
        <w:t>чет неравномерно, и, например, при старении, болезнях и тя</w:t>
        <w:softHyphen/>
        <w:t>желых нагрузках оно течет быстрее. Мы связываем «ускоре</w:t>
        <w:softHyphen/>
        <w:t>ние» биологического времени с высокой частотой колебаний при развитии реакций на низких уровнях реактивности (высо</w:t>
        <w:softHyphen/>
        <w:t>ких этажах) и большими энергетическими тратами. И напро</w:t>
        <w:softHyphen/>
        <w:t>тив, в молодом здоровом организме реакции развиваются на энергетически выгодных высоких уровнях реактивности с меньшей частотой колебаний при выраженном негэнтропий-ном эффекте и неравновесности, что может способствовать замедлению течения времени. Это также говорит в пользу роли минимизации воздействий при лечении старения.</w:t>
      </w:r>
    </w:p>
    <w:p>
      <w:pPr>
        <w:pStyle w:val="Normal"/>
        <w:shd w:fill="FFFFFF" w:val="clear"/>
        <w:rPr>
          <w:sz w:val="22"/>
          <w:szCs w:val="22"/>
        </w:rPr>
      </w:pPr>
      <w:r>
        <w:rPr>
          <w:b/>
          <w:bCs/>
          <w:sz w:val="22"/>
          <w:szCs w:val="22"/>
        </w:rPr>
        <w:t>Чем ниже уровень реактивности, т.е., чем больше абсо</w:t>
        <w:softHyphen/>
        <w:t>лютная величина управляющего фактора, тем соответственно больше собственная частота колебаний на разных иерархи</w:t>
        <w:softHyphen/>
        <w:t>ческих уровнях. А чем больше частота, тем быстрее течение времени, процессы старения, трата энергии, возрастание энтропии. Разумеется, эта зависимость не линейная, а вол</w:t>
        <w:softHyphen/>
        <w:t>нообразная, т.к. на каждом уровне реактивности многое зависит от типа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литературе имеются многочисленные данные о том, что при снижении температуры тела наблюдается увеличение максимальной продолжительности жизни у пойкилотермных животных. К гомойотермным, и, в том числе, к человеку, такой подход малоприменим. К тому же снижение темпера</w:t>
        <w:softHyphen/>
        <w:t>туры тела у человека вызывает включение дополнительных механизмов терморегуляции и повышение уровня метаболиз</w:t>
        <w:softHyphen/>
        <w:t>ма (Чернилевский В.И., 1993). На основании того, что снижение температуры фактически означает замедление колебательных процессов, Л.Х.Гаркави предположила, что для борьбы со старением и омоложения можно действовать, минуя снижение температуры, непосредственно с помощью колебаний: ЭМП сверхнизких частот.</w:t>
      </w:r>
    </w:p>
    <w:p>
      <w:pPr>
        <w:pStyle w:val="Normal"/>
        <w:shd w:fill="FFFFFF" w:val="clear"/>
        <w:rPr>
          <w:sz w:val="22"/>
          <w:szCs w:val="22"/>
        </w:rPr>
      </w:pPr>
      <w:r>
        <w:rPr>
          <w:sz w:val="22"/>
          <w:szCs w:val="22"/>
        </w:rPr>
        <w:t>В опытах на старых крысах (32-34 мес.) было применено СНЧ МП частотой 0,001 Гц и 0,03 Гц (опыты А.И.Шихля-ровой). В обоих случаях очень быстро - через 1 неделю -уже были выражены признаки омоложения, как по внешне</w:t>
        <w:softHyphen/>
        <w:t>му виду, так и по восстановлению нарушенного полового цикла у самок и повышению половой активности и актив</w:t>
        <w:softHyphen/>
        <w:t>ности сперматогенеза у самцов. Это в 4-8 раз быстрее, чем в наших опытах с малыми дозами. Однако уже через 2 недели на фоне продолжающихся воздействий вновь появились признаки старения, а быстро развившаяся вначале реакция активации перешла в стресс. Это напомнило нам опыты, в которых действовали на крыс одной частотой, которая у всех вызывала вначале, с первого же воздействия, развитие реак</w:t>
        <w:softHyphen/>
        <w:t>ции активации, а через неделю-полторы воздействий реак</w:t>
        <w:softHyphen/>
        <w:t>ция активации переходила в стресс. Мы связывали этот факт с тем, что одна частота резонансным путем стимулирует один иерархический уровень организма и возникает десин-хронизация с другими уровнями, а как следствие этого развивается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этому мы начали опыты с использованием несколь</w:t>
        <w:softHyphen/>
        <w:t>ких частот, начиная с самых низких. Полученные данные обнадеживают, хотя число животных было небольшим. Однако даже небольшой опыт говорит о перспективности действия нескольких частот, начиная с очень низкой, с целью «сдвига» частотных характеристик реакций (лучше всего - реакции повышенной активации) в сторону более низких значений. Это ведет к повышению уровня реактив</w:t>
        <w:softHyphen/>
        <w:t>ности (снижению этажа), к омоложению и увеличению продолжительности жизни. Мы придаем большое значение такому направлению в антистарении, т.к. оно основано на фундаментальных закономерностях, присущих организму как сложной колебательной системе. Наличие резонансных взаимодействий между частотными характеристиками орга</w:t>
        <w:softHyphen/>
        <w:t>низма и внешней среды обеспечивает организм дополнитель</w:t>
        <w:softHyphen/>
        <w:t>ным (помимо пищи) источником энергии. Если каждая реакция имеет свои частоты, то этим можно объяснить раз</w:t>
        <w:softHyphen/>
        <w:t>ное энергетическое обеспечение реакций и состояний ареак</w:t>
        <w:softHyphen/>
        <w:t>тивности. Состояния ареактивности сообенно способствуют проведению  внутренней  работы:  восстановлению  и даже</w:t>
      </w:r>
    </w:p>
    <w:p>
      <w:pPr>
        <w:pStyle w:val="Normal"/>
        <w:shd w:fill="FFFFFF" w:val="clear"/>
        <w:rPr>
          <w:sz w:val="22"/>
          <w:szCs w:val="22"/>
        </w:rPr>
      </w:pPr>
      <w:r>
        <w:rPr>
          <w:sz w:val="22"/>
          <w:szCs w:val="22"/>
        </w:rPr>
        <w:t>накоплению живой массы и структурной энергии. Если ареактивность развивается на высоких уровнях реактив</w:t>
        <w:softHyphen/>
        <w:t>ности, то система более открыта, и в общем энергетическом балансе «непищевой» источник энергии преобладает.</w:t>
      </w:r>
    </w:p>
    <w:p>
      <w:pPr>
        <w:pStyle w:val="Normal"/>
        <w:shd w:fill="FFFFFF" w:val="clear"/>
        <w:rPr>
          <w:sz w:val="22"/>
          <w:szCs w:val="22"/>
        </w:rPr>
      </w:pPr>
      <w:r>
        <w:rPr>
          <w:sz w:val="22"/>
          <w:szCs w:val="22"/>
        </w:rPr>
        <w:t>Можно думать, что особая роль работы скелетных мышц в создании избытка анаболизма (правило скелетных мышц по И.А.Аршавскому, 1982) во многом связана с ролью мы</w:t>
        <w:softHyphen/>
        <w:t>шечного движения (особенно ритмического, цикличного) в резонансной подпитке живого организма энергией колеба</w:t>
        <w:softHyphen/>
        <w:t>ний внешней среды. Недаром И.А.Аршавский подчеркивает, что величина мышечной нагрузки должна быть не чрезмер</w:t>
        <w:softHyphen/>
        <w:t>ной (стрессовой) и не слишком малой (по-видимому, трени</w:t>
        <w:softHyphen/>
        <w:t>ровочной), а некоторой промежуточной, средней, оптималь</w:t>
        <w:softHyphen/>
        <w:t>ной, вызывающей «физиологический стресс». По результатам наших исследований «физиологический стресс» Аршавского соответствует реакции повышенной активации средних уровней реактивности.</w:t>
      </w:r>
    </w:p>
    <w:p>
      <w:pPr>
        <w:pStyle w:val="Normal"/>
        <w:shd w:fill="FFFFFF" w:val="clear"/>
        <w:rPr>
          <w:sz w:val="22"/>
          <w:szCs w:val="22"/>
        </w:rPr>
      </w:pPr>
      <w:r>
        <w:rPr>
          <w:sz w:val="22"/>
          <w:szCs w:val="22"/>
        </w:rPr>
        <w:t>Учитывая наличие дополнительного важного источника получения энергии живым организмом, можно — и нужно — пересмотреть представления об ограниченном «запасе» структурной энергии так же, как и об определенном «запасе» адаптационной энергии. В 6-й главе было четко показано, что наличие такого запаса логически вытекает из представ</w:t>
        <w:softHyphen/>
        <w:t>ления о существовании только единственной адаптационной реакции - стресса. При развитии антистрессорных реакций этот «запас» вновь и вновь автоматически и существенно пополняется. То же самое относится и к структурной энер</w:t>
        <w:softHyphen/>
        <w:t>гии. Поэтому наши взгляды на скорость процессов старения, возможность существенно увеличить продолжительность жизни, повернув (хотя бы ненадолго) «стрелу времени» на</w:t>
        <w:softHyphen/>
        <w:t>зад, гораздо более оптимистичны.</w:t>
      </w:r>
    </w:p>
    <w:p>
      <w:pPr>
        <w:pStyle w:val="Normal"/>
        <w:shd w:fill="FFFFFF" w:val="clear"/>
        <w:rPr>
          <w:sz w:val="22"/>
          <w:szCs w:val="22"/>
        </w:rPr>
      </w:pPr>
      <w:r>
        <w:rPr>
          <w:b/>
          <w:bCs/>
          <w:sz w:val="22"/>
          <w:szCs w:val="22"/>
        </w:rPr>
        <w:t>7.6.   СТАРЕНИЕ И СИСТЕМА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маловажное значение для реализации программы сохранения жизни имеет и система ареактивности, хотя этот вопрос еще мало изучен и нуждается в дальнейших иссле</w:t>
        <w:softHyphen/>
        <w:t>дованиях. Уже сейчас можно сказать, что на поздних этапах</w:t>
      </w:r>
    </w:p>
    <w:p>
      <w:pPr>
        <w:pStyle w:val="Normal"/>
        <w:shd w:fill="FFFFFF" w:val="clear"/>
        <w:rPr>
          <w:sz w:val="22"/>
          <w:szCs w:val="22"/>
        </w:rPr>
      </w:pPr>
      <w:r>
        <w:rPr>
          <w:b/>
          <w:bCs/>
          <w:sz w:val="22"/>
          <w:szCs w:val="22"/>
        </w:rPr>
        <w:t>старения ареактивность довольно высоких этажей становится важным путем повышения резистентности организма. Этот путь не самый эффективный и экономичный, но он в какой-то мере препятствует тому отклонению гомеостаза, которое развивается при соответствующих реакциях. Этим путем достигается продление жизни в старости. Чем ниже уровень реактивности, на котором развивается ареактивность, тем это менее благоприя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ереход в состояние ареактивности низких уровней реактивности (высоких этажей) - это своеобразная защита от тяжелых нагрузок любой природы. При старении на фоне далеко не оптимального состояния даже несмотря на высо</w:t>
        <w:softHyphen/>
        <w:t>кую чувствительность, организм теряет способность разви</w:t>
        <w:softHyphen/>
        <w:t>вать реакции на высоких уровнях реактивности. По мнению Е.Б.Квакиной, это связано с тем, что организм в старческом возрасте, реагируя на малое, как на большое, переходит вследствие этого в уравнительную или парадоксальную фазы парабиоза, растянутые во времени (Фролькис В.В., 1988). Организм реагирует одинаково - одной реакцией близких уровней реактивности - на раздражители и малой, и боль</w:t>
        <w:softHyphen/>
        <w:t>шой величины. Таким образом, сначала реакция независимо от величины воздействия стабилизируется, утрачивается лабильность, и затем организм переходит в соответствующую ареактивность (т.е. при такой же формуле крови). Даже если в первую, нервную, фазу реакции ЦНС отреагирует на малое адекватно, то затрудняется развитие второй, гуморальной, фазы по разным причинам. Это и свойственные процессу старения нарушения нервных влияний и передачи инфор</w:t>
        <w:softHyphen/>
        <w:t>мации на разных уровнях (Фролькис В.В., 1989), и высокий порог гипоталамуса к гомеостатическим влияниям, и многие другие нарушения. Развитие общих адаптационных реакций в старческом возрасте под влиянием слабых раздражителей затрудняется и вследствие десинхронизации центральных звеньев и периферических подсистем организма. Поэтому в тяжелых условиях среды стареющий организм, долгое время существующий в какой-то неблагоприятной реакции низких уровней реактивности, стремится «ускользнуть» в состояние ареактивности. В результате длительного поддержания одной и той же реакции примерно одних и тех же уровней реак-</w:t>
      </w:r>
    </w:p>
    <w:p>
      <w:pPr>
        <w:pStyle w:val="Normal"/>
        <w:shd w:fill="FFFFFF" w:val="clear"/>
        <w:rPr>
          <w:sz w:val="22"/>
          <w:szCs w:val="22"/>
        </w:rPr>
      </w:pPr>
      <w:r>
        <w:rPr>
          <w:sz w:val="22"/>
          <w:szCs w:val="22"/>
        </w:rPr>
        <w:t>тивности, как уже говорилось в главе 5, создается колеба</w:t>
        <w:softHyphen/>
        <w:t>тельный контур со включением частотных характеристик многих иерархических уровней за счет большого числа жи</w:t>
        <w:softHyphen/>
        <w:t>вых структур, а возможно, и молекулярных и субмолекуляр</w:t>
        <w:softHyphen/>
        <w:t>ных. Это, в свою очередь, приводит к переходу на более высокие уровни реактивности благодаря улучшению процес</w:t>
        <w:softHyphen/>
        <w:t>сов синхронизации.</w:t>
      </w:r>
    </w:p>
    <w:p>
      <w:pPr>
        <w:pStyle w:val="Normal"/>
        <w:shd w:fill="FFFFFF" w:val="clear"/>
        <w:rPr>
          <w:sz w:val="22"/>
          <w:szCs w:val="22"/>
        </w:rPr>
      </w:pPr>
      <w:r>
        <w:rPr>
          <w:sz w:val="22"/>
          <w:szCs w:val="22"/>
        </w:rPr>
        <w:t>С позиции устойчивого неравновесия (Бауэр Э., 1935) получаемая из внешней среды энергия идет на построение новых живых структур - на внутреннюю работу. Э. Бауэр прямо связывает массу живых структур и величину струк</w:t>
        <w:softHyphen/>
        <w:t>турной энергии с продолжительностью жизни. По его мне</w:t>
        <w:softHyphen/>
        <w:t>нию, после прекращения роста организма его масса и вели</w:t>
        <w:softHyphen/>
        <w:t>чина структурной энергии неизбежно снижаются, что приводит к старению и смерти. Роль избыточного анаболиз</w:t>
        <w:softHyphen/>
        <w:t>ма, накопления живой массы, в основном за счет скелетной мускулатуры, показана И.А.Аршавским. В системе ареактив-ности, когда преимущественно происходит реализация внутренней работы, отмечается наибольшее восстановление и даже накопление живых структур. Внешняя работа по адаптации практически сведена к минимуму, поэтому раз</w:t>
        <w:softHyphen/>
        <w:t>рушения структур и их значительного сдвига в сторону рав</w:t>
        <w:softHyphen/>
        <w:t>новесия почти не происходит. Все это как будто хорошо для организма и должно замедлить процессы старения, но не на низких уровнях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остояния ареактивности низких уровней реактивнос</w:t>
        <w:softHyphen/>
        <w:t>ти, даже активационные, далеки от оптимальных для борьбы со старением. Отсутствие реакции на любой новый раздра</w:t>
        <w:softHyphen/>
        <w:t>житель (кроме тех, которые соответствуют по частотам дан</w:t>
        <w:softHyphen/>
        <w:t>ному состоянию ареактивности и действуют резонансным путем, поддерживая его), приводит к снижению лабильнос</w:t>
        <w:softHyphen/>
        <w:t>ти, уменьшению роли новизны, что делает систему в этом смысле более закрытой. Упорядоченность процессов гомеос-таза при ареактивности не возрастает, как при антистрес-сорных реакциях высоких уровней реактивности, а остается постоянной. Переход из состояния ареактивности низких уровней реактивности (высоких этажей) на реакцию соответ</w:t>
        <w:softHyphen/>
        <w:t>ствующего уровня очень опасен, т.к. при этом к организму предъявляются большие требования. Снижение лабильности</w:t>
      </w:r>
    </w:p>
    <w:p>
      <w:pPr>
        <w:pStyle w:val="Normal"/>
        <w:shd w:fill="FFFFFF" w:val="clear"/>
        <w:rPr>
          <w:sz w:val="22"/>
          <w:szCs w:val="22"/>
        </w:rPr>
      </w:pPr>
      <w:r>
        <w:rPr>
          <w:b/>
          <w:bCs/>
          <w:sz w:val="22"/>
          <w:szCs w:val="22"/>
        </w:rPr>
        <w:t>резко снижает адаптивность организма, что, естественно, особенно опасно в пожилом возрасте. Фактически, адаптив</w:t>
        <w:softHyphen/>
        <w:t>ность — это снижение жесткости, наличие каких-то степеней свободы в параметрах жизненного и даже нормального гомеостаза. Вместе с тем, снижение лабильности способст</w:t>
        <w:softHyphen/>
        <w:t>вует повторным переходам в состояния ареактивности, и одна и та же реакция держится дольше.</w:t>
      </w:r>
    </w:p>
    <w:p>
      <w:pPr>
        <w:pStyle w:val="Normal"/>
        <w:shd w:fill="FFFFFF" w:val="clear"/>
        <w:rPr>
          <w:sz w:val="22"/>
          <w:szCs w:val="22"/>
        </w:rPr>
      </w:pPr>
      <w:r>
        <w:rPr>
          <w:b/>
          <w:bCs/>
          <w:sz w:val="22"/>
          <w:szCs w:val="22"/>
        </w:rPr>
        <w:t>Другое дело - повышенно-активационная ареактив-ность высоких уровней реактивности. Она является наиболее стойким состоянием здоровья и одновременно антистарения. Если удается ее поддерживать у пожилых и старых людей, то это способствует оздоровлению, хорошему самочувствию, замедлению старения и сохранению работоспособности даже в глубокой старости. Конечно, для ее развития нужно долго поддерживать в организме физиологическую реакцию повы</w:t>
        <w:softHyphen/>
        <w:t>шенной активации высоких уровней реактивности с по</w:t>
        <w:softHyphen/>
        <w:t>мощью действующих факторов, малых по абсолютной вели</w:t>
        <w:softHyphen/>
        <w:t>чине. В условиях жизни стареющего организма это нелегко, однако возможно. Например, наличие современных методов биорезонансной терапии открывает пути коррекции частот</w:t>
        <w:softHyphen/>
        <w:t>ных характеристик на разных иерархических уровнях орга</w:t>
        <w:softHyphen/>
        <w:t>низма, что может быть использовано для формирования повышенно-активационной ареактивности высоких уровней реактивности.</w:t>
      </w:r>
    </w:p>
    <w:p>
      <w:pPr>
        <w:pStyle w:val="Normal"/>
        <w:shd w:fill="FFFFFF" w:val="clear"/>
        <w:rPr>
          <w:sz w:val="22"/>
          <w:szCs w:val="22"/>
        </w:rPr>
      </w:pPr>
      <w:r>
        <w:rPr>
          <w:b/>
          <w:bCs/>
          <w:sz w:val="22"/>
          <w:szCs w:val="22"/>
        </w:rPr>
        <w:t>Повышенно-активационная ареактивность высоких уровней реактивности сочетает все достоинства состояний ареактивности и физиологической реакции. Проводится большая внутренняя работа (в терминах Э. Бауэра) по под</w:t>
        <w:softHyphen/>
        <w:t>держанию и, что особенно важно, дополнительному синтезу живых структур. Отмечается я резонансная подпитка адек</w:t>
        <w:softHyphen/>
        <w:t>ватными этому состоянию частотами окружающей среды, и отсутствие реакции на неблагоприятные и сильные раздра</w:t>
        <w:softHyphen/>
        <w:t>ж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этом отсутствует снижение лабильности. Это про</w:t>
        <w:softHyphen/>
        <w:t>исходит потому, что резистентность в состоянии повышен</w:t>
        <w:softHyphen/>
        <w:t>но-активационной ареактивности высоких уровней реактив</w:t>
        <w:softHyphen/>
        <w:t>ности в отличие от такой же ареактивности низких уровней реактивности не является жесткой. Организм не закреплен в системе (спирали) ареактивности. Благодаря хорошей синх-</w:t>
      </w:r>
    </w:p>
    <w:p>
      <w:pPr>
        <w:pStyle w:val="Normal"/>
        <w:shd w:fill="FFFFFF" w:val="clear"/>
        <w:rPr>
          <w:sz w:val="22"/>
          <w:szCs w:val="22"/>
        </w:rPr>
      </w:pPr>
      <w:r>
        <w:rPr>
          <w:b/>
          <w:bCs/>
          <w:sz w:val="22"/>
          <w:szCs w:val="22"/>
        </w:rPr>
        <w:t>ронизации и обеспечению энергией организм периодически (скорее всего — в каком-то ритме) осуществляет переходы с системы ареактивности (спирали ареактивности) в систему реакций (спираль реакций) и обратно (глава 11).</w:t>
      </w:r>
    </w:p>
    <w:p>
      <w:pPr>
        <w:pStyle w:val="Normal"/>
        <w:shd w:fill="FFFFFF" w:val="clear"/>
        <w:rPr>
          <w:sz w:val="22"/>
          <w:szCs w:val="22"/>
        </w:rPr>
      </w:pPr>
      <w:r>
        <w:rPr>
          <w:b/>
          <w:bCs/>
          <w:sz w:val="22"/>
          <w:szCs w:val="22"/>
        </w:rPr>
        <w:t>Таким образом, мы предлагаем следующие практические подходы к омоложению и продлению жизни: периодическое проведение с помощью программированных режимов (алго</w:t>
        <w:softHyphen/>
        <w:t>ритмов) дозирования биологически активных средств курсов по вызову и поддержанию в организме реакции активации, особенно повышенной, высоких уровней реактивности (об этом подробно будет сказано в главе об активационной тера</w:t>
        <w:softHyphen/>
        <w:t>пии) и вызов состояния повышенно-активационной ареактив</w:t>
        <w:softHyphen/>
        <w:t>ности высоких уровней реактивности как с помощью режимов, длительно поддерживающих соответствующую реакцию, так и с помощью поличастотного воздействия.</w:t>
      </w:r>
    </w:p>
    <w:p>
      <w:pPr>
        <w:pStyle w:val="Normal"/>
        <w:shd w:fill="FFFFFF" w:val="clear"/>
        <w:rPr>
          <w:sz w:val="22"/>
          <w:szCs w:val="22"/>
        </w:rPr>
      </w:pPr>
      <w:r>
        <w:rPr>
          <w:b/>
          <w:bCs/>
          <w:sz w:val="22"/>
          <w:szCs w:val="22"/>
        </w:rPr>
        <w:t>ВЫВОДЫ</w:t>
      </w:r>
    </w:p>
    <w:p>
      <w:pPr>
        <w:pStyle w:val="Normal"/>
        <w:shd w:fill="FFFFFF" w:val="clear"/>
        <w:rPr>
          <w:sz w:val="22"/>
          <w:szCs w:val="22"/>
        </w:rPr>
      </w:pPr>
      <w:r>
        <w:rPr>
          <w:b/>
          <w:bCs/>
          <w:sz w:val="22"/>
          <w:szCs w:val="22"/>
        </w:rPr>
        <w:t>1.  С самого начала существования и развития живого орга</w:t>
        <w:softHyphen/>
        <w:t>низма в нем начинают работать две программы: более жесткая, генетическая, и более свободная, адаптивная программа развития и самоорганизации, по законам от</w:t>
        <w:softHyphen/>
        <w:t>крытой сложной колебательной системы. Адаптивная про</w:t>
        <w:softHyphen/>
        <w:t>грамма реализуется путем развития адаптационных реак</w:t>
        <w:softHyphen/>
        <w:t>ций и ареактивности. Роль генетической программы особенно велика в периоде роста и развития, подготовки и реализации функции размножения. Процесс старения прямо не связан с генетической программой и происходит по законам адаптивной программы развития сложных открытых самоорганизующихся систем. В пределах пос</w:t>
        <w:softHyphen/>
        <w:t>ледней возможны значительные вариации: возраст, когда начинается старение, может быть очень разным, и даже возможно двигаться назад вдоль стрелы биологического времени. Это зависит от характера адаптационной реак</w:t>
        <w:softHyphen/>
        <w:t>ции или состояния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  При старении развиваются адаптационные реакции низ</w:t>
        <w:softHyphen/>
        <w:t>ких уровней реактивности и соответствующая ареактив-ность, иногда — стресс.</w:t>
      </w:r>
    </w:p>
    <w:p>
      <w:pPr>
        <w:pStyle w:val="Normal"/>
        <w:shd w:fill="FFFFFF" w:val="clear"/>
        <w:rPr>
          <w:sz w:val="22"/>
          <w:szCs w:val="22"/>
        </w:rPr>
      </w:pPr>
      <w:r>
        <w:rPr>
          <w:sz w:val="22"/>
          <w:szCs w:val="22"/>
        </w:rPr>
        <w:t>3.  Опыты на старых животных показали, что с развитием реакций на более высоких уровнях реактивности, осо</w:t>
        <w:softHyphen/>
        <w:t>бенно реакции активации, репродуктивная способность возвращается, внешний вид и состояние внутренних орга</w:t>
        <w:softHyphen/>
        <w:t>нов существенно изменяется в сторону омоложения. Ана</w:t>
        <w:softHyphen/>
        <w:t>логичные эффекты наблюдаются у людей, длительно получающих активационную терап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  Закономерность перехода с возрастом на низкие уровни реактивности и реализация закона отклонения гомеостаза могут быть объяснены с позиций теории адаптационных реакций, соответствующих представлениям об организме как открытой колебательной системе. «Ускорение» биоло</w:t>
        <w:softHyphen/>
        <w:t>гического времени мы связываем с высокой частотой ко</w:t>
        <w:softHyphen/>
        <w:t>лебаний при развитии реакций низких уровней реактив</w:t>
        <w:softHyphen/>
        <w:t>ности.</w:t>
      </w:r>
    </w:p>
    <w:p>
      <w:pPr>
        <w:pStyle w:val="Normal"/>
        <w:shd w:fill="FFFFFF" w:val="clear"/>
        <w:rPr>
          <w:sz w:val="22"/>
          <w:szCs w:val="22"/>
        </w:rPr>
      </w:pPr>
      <w:r>
        <w:rPr>
          <w:b/>
          <w:bCs/>
          <w:i/>
          <w:iCs/>
          <w:sz w:val="22"/>
          <w:szCs w:val="22"/>
        </w:rPr>
        <w:t>Глава 8</w:t>
      </w:r>
    </w:p>
    <w:p>
      <w:pPr>
        <w:pStyle w:val="Normal"/>
        <w:shd w:fill="FFFFFF" w:val="clear"/>
        <w:rPr>
          <w:sz w:val="22"/>
          <w:szCs w:val="22"/>
        </w:rPr>
      </w:pPr>
      <w:r>
        <w:rPr>
          <w:b/>
          <w:bCs/>
          <w:sz w:val="22"/>
          <w:szCs w:val="22"/>
        </w:rPr>
        <w:t>СРЕДСТВА, МЕТОДЫ И ПРИНЦИПЫ АКТИВАЦИОННОЙ ТЕРАПИИ</w:t>
      </w:r>
    </w:p>
    <w:p>
      <w:pPr>
        <w:pStyle w:val="Normal"/>
        <w:shd w:fill="FFFFFF" w:val="clear"/>
        <w:rPr>
          <w:sz w:val="22"/>
          <w:szCs w:val="22"/>
        </w:rPr>
      </w:pPr>
      <w:r>
        <w:rPr>
          <w:i/>
          <w:iCs/>
          <w:sz w:val="22"/>
          <w:szCs w:val="22"/>
        </w:rPr>
        <w:t>Сильно неравновесная система может быть названа организованной не потому, что в ней реализуется план, чуждый активности на элемен</w:t>
        <w:softHyphen/>
        <w:t>тарном уровне или выходящий за рамки первичных проявлений активности, а по противоположной причине: усиление микроскопической флуктуации, происшедшей «в нужный момент», приводит к преимущественному выбору одного пути реакции из ряда априори одинаково возможных. Следователь</w:t>
        <w:softHyphen/>
        <w:t>но, при определенных условиях роль того или иного индивидуального режима становится решающей.</w:t>
      </w:r>
    </w:p>
    <w:p>
      <w:pPr>
        <w:pStyle w:val="Normal"/>
        <w:shd w:fill="FFFFFF" w:val="clear"/>
        <w:rPr>
          <w:sz w:val="22"/>
          <w:szCs w:val="22"/>
        </w:rPr>
      </w:pPr>
      <w:r>
        <w:rPr>
          <w:i/>
          <w:iCs/>
          <w:sz w:val="22"/>
          <w:szCs w:val="22"/>
        </w:rPr>
        <w:t>И. Пригожий, И. Стенгерс, «Порядок из хаоса»</w:t>
      </w:r>
    </w:p>
    <w:p>
      <w:pPr>
        <w:pStyle w:val="Normal"/>
        <w:shd w:fill="FFFFFF" w:val="clear"/>
        <w:rPr>
          <w:sz w:val="22"/>
          <w:szCs w:val="22"/>
        </w:rPr>
      </w:pPr>
      <w:r>
        <w:rPr>
          <w:b/>
          <w:bCs/>
          <w:sz w:val="22"/>
          <w:szCs w:val="22"/>
        </w:rPr>
        <w:t>8.1.  ПОНЯТИЕ И СУЩНОСТЬ АКТИВАЦИОННОЙ ТЕРАПИИ</w:t>
      </w:r>
    </w:p>
    <w:p>
      <w:pPr>
        <w:pStyle w:val="Normal"/>
        <w:shd w:fill="FFFFFF" w:val="clear"/>
        <w:rPr>
          <w:sz w:val="22"/>
          <w:szCs w:val="22"/>
        </w:rPr>
      </w:pPr>
      <w:r>
        <w:rPr>
          <w:sz w:val="22"/>
          <w:szCs w:val="22"/>
        </w:rPr>
        <w:t>Активационная терапия - это терапия путем вызова и поддержания в организме антистрессорных реакций - глав</w:t>
        <w:softHyphen/>
        <w:t>ным образом реакции активации высоких уровней реактив</w:t>
        <w:softHyphen/>
        <w:t>ности. Вызывая развитие реакции активации, мы тем самым повышаем до верхних границ нормы функциональную активность регуляторных и защитных подсистем организма, улучшаем синхронизацию внутри организма и организма с факторами внешней среды, повышаем резистентность, нор</w:t>
        <w:softHyphen/>
        <w:t>мализуем гомеостаз. Организм формирует функциональное состояние, характерное для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актически, если задуматься над вопросом, почему во</w:t>
        <w:softHyphen/>
        <w:t>обще любые лечебные средства оказывают действие, то ответ в самой общей форме таков: потому, что организм и его подсистемы реагируют на это средство. Не было бы реакции,</w:t>
      </w:r>
    </w:p>
    <w:p>
      <w:pPr>
        <w:pStyle w:val="Normal"/>
        <w:shd w:fill="FFFFFF" w:val="clear"/>
        <w:rPr>
          <w:sz w:val="22"/>
          <w:szCs w:val="22"/>
        </w:rPr>
      </w:pPr>
      <w:r>
        <w:rPr>
          <w:b/>
          <w:bCs/>
          <w:sz w:val="22"/>
          <w:szCs w:val="22"/>
        </w:rPr>
        <w:t>не было бы и действия. Значительно раньше нас об этом говорил основоположник гомеопатии С. Ганеман.</w:t>
      </w:r>
    </w:p>
    <w:p>
      <w:pPr>
        <w:pStyle w:val="Normal"/>
        <w:shd w:fill="FFFFFF" w:val="clear"/>
        <w:rPr>
          <w:sz w:val="22"/>
          <w:szCs w:val="22"/>
        </w:rPr>
      </w:pPr>
      <w:r>
        <w:rPr>
          <w:b/>
          <w:bCs/>
          <w:sz w:val="22"/>
          <w:szCs w:val="22"/>
        </w:rPr>
        <w:t>Характер изменений в организме определяется типом и характером развившейся вследствие лечебного воздействия реакции.</w:t>
      </w:r>
    </w:p>
    <w:p>
      <w:pPr>
        <w:pStyle w:val="Normal"/>
        <w:shd w:fill="FFFFFF" w:val="clear"/>
        <w:rPr>
          <w:sz w:val="22"/>
          <w:szCs w:val="22"/>
        </w:rPr>
      </w:pPr>
      <w:r>
        <w:rPr>
          <w:b/>
          <w:bCs/>
          <w:sz w:val="22"/>
          <w:szCs w:val="22"/>
        </w:rPr>
        <w:t>В случаях длительного поддержания определенной реак</w:t>
        <w:softHyphen/>
        <w:t>ции последняя приобретает своеобразную «инерцию» благо</w:t>
        <w:softHyphen/>
        <w:t>даря тому, что подкорковые отделы мозга обладают значи</w:t>
        <w:softHyphen/>
        <w:t>тельной инерционностью. Поэтому другие, случайные, воздействия (кроме сверхсильных) не изменяют ее, и сформ</w:t>
        <w:softHyphen/>
        <w:t>ированный комплекс сохраняется долго.</w:t>
      </w:r>
    </w:p>
    <w:p>
      <w:pPr>
        <w:pStyle w:val="Normal"/>
        <w:shd w:fill="FFFFFF" w:val="clear"/>
        <w:rPr>
          <w:sz w:val="22"/>
          <w:szCs w:val="22"/>
        </w:rPr>
      </w:pPr>
      <w:r>
        <w:rPr>
          <w:b/>
          <w:bCs/>
          <w:sz w:val="22"/>
          <w:szCs w:val="22"/>
        </w:rPr>
        <w:t>В настоящее время хорошо известно, что в основе мно</w:t>
        <w:softHyphen/>
        <w:t>гих патологических процессов лежит развитие хронического стресса. Кроме того, нами показано, что такой основой мо</w:t>
        <w:softHyphen/>
        <w:t>гут являться и переактивация, и антистрессорные реакции низких и очень низких уровней реактивности. Поэтому зада</w:t>
        <w:softHyphen/>
        <w:t>чей активационной терапии является выведение организма из этих неблагоприятных состояний.</w:t>
      </w:r>
    </w:p>
    <w:p>
      <w:pPr>
        <w:pStyle w:val="Normal"/>
        <w:shd w:fill="FFFFFF" w:val="clear"/>
        <w:rPr>
          <w:sz w:val="22"/>
          <w:szCs w:val="22"/>
        </w:rPr>
      </w:pPr>
      <w:r>
        <w:rPr>
          <w:b/>
          <w:bCs/>
          <w:sz w:val="22"/>
          <w:szCs w:val="22"/>
        </w:rPr>
        <w:t>Как можно вывести организм из стресса и других реак</w:t>
        <w:softHyphen/>
        <w:t>ций, развивающихся на большие воздействия, и перевести в антистрессорные реакции высоких уровней реактивности, если это реакции на малые воздействия? Как более слабые воздействия могут преодолеть влияние более сильных? На этом вопросе мы уже подробно останавливались при рас</w:t>
        <w:softHyphen/>
        <w:t>смотрении роли колебательных процессов в развитии всех этих состояний. При тяжелом стрессе в стадии истощения далеко не всегда удается вызвать и особенно поддерживать реакцию активации, а реакцию тренировки, которая требует наименьших энергетических затрат, вызвать гораздо легче. В таких случаях иногда приходится поддерживать некоторое время реакцию тренировки, создавая некий «запас», и только после этого удается перейти к реакции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опрос, почему все-таки удается перевести организм в определенную реакцию с помощью специальных воздействий в то время, как на него падает множество самых разнообраз</w:t>
        <w:softHyphen/>
        <w:t>ных раздражений, тоже освещался нами ранее, с позиций роли резонансных явлений в развитии адаптационных реакций. Мы думаем, что случайные слабые и средние раздражители также выводят организм из стресса, иначе стресс встречался бы чаще.</w:t>
      </w:r>
    </w:p>
    <w:p>
      <w:pPr>
        <w:pStyle w:val="Normal"/>
        <w:shd w:fill="FFFFFF" w:val="clear"/>
        <w:rPr>
          <w:sz w:val="22"/>
          <w:szCs w:val="22"/>
        </w:rPr>
      </w:pPr>
      <w:r>
        <w:rPr>
          <w:b/>
          <w:bCs/>
          <w:sz w:val="22"/>
          <w:szCs w:val="22"/>
        </w:rPr>
        <w:t>Однако эффект разовых или не систематически повторяю</w:t>
        <w:softHyphen/>
        <w:t>щихся воздействий весьма кратковременен. Для достижения стойкого эффекта необходимо систематическое повторение воздействий по определенному алгоритму в соответствии с закономерностями реагирования живых систем.</w:t>
      </w:r>
    </w:p>
    <w:p>
      <w:pPr>
        <w:pStyle w:val="Normal"/>
        <w:shd w:fill="FFFFFF" w:val="clear"/>
        <w:rPr>
          <w:sz w:val="22"/>
          <w:szCs w:val="22"/>
        </w:rPr>
      </w:pPr>
      <w:r>
        <w:rPr>
          <w:b/>
          <w:bCs/>
          <w:sz w:val="22"/>
          <w:szCs w:val="22"/>
        </w:rPr>
        <w:t>Когда мы говорим об активационной терапии, мы вклю</w:t>
        <w:softHyphen/>
        <w:t>чаем такие понятия, как оздоровление, активная профилак</w:t>
        <w:softHyphen/>
        <w:t>тика и собственно лечение.</w:t>
      </w:r>
    </w:p>
    <w:p>
      <w:pPr>
        <w:pStyle w:val="Normal"/>
        <w:shd w:fill="FFFFFF" w:val="clear"/>
        <w:rPr>
          <w:sz w:val="22"/>
          <w:szCs w:val="22"/>
        </w:rPr>
      </w:pPr>
      <w:r>
        <w:rPr>
          <w:b/>
          <w:bCs/>
          <w:sz w:val="22"/>
          <w:szCs w:val="22"/>
        </w:rPr>
        <w:t>Как было показано, вызывая какую-либо адаптацион</w:t>
        <w:softHyphen/>
        <w:t>ную реакцию, мы фактически формируем в организме опре</w:t>
        <w:softHyphen/>
        <w:t>деленный комплекс изменений в деятельности основных его подсистем, создавая определенное функциональное состоя</w:t>
        <w:softHyphen/>
        <w:t>ние целого организма. В зависимости от того, какая реакция, т.е. какой комплекс изменений развивается, резистентность организма повышается или понижается. Если целенаправ</w:t>
        <w:softHyphen/>
        <w:t>ленно вызывать реакцию, повышающую резистентность, устойчивость организма к повреждающим факторам, то та</w:t>
        <w:softHyphen/>
        <w:t>ким образом можно и оздоравливать организм, и проводить профилактику, и проводить лечение разных болезней, как самостоятельно, так и в комплексе со специальным лечени</w:t>
        <w:softHyphen/>
        <w:t>ем. Это, конечно, не панацея: болезни действительно раз</w:t>
        <w:softHyphen/>
        <w:t>ные, и таким путем этиологического лечения осуществить нельзя. Но, вместе с тем, все болезни реализуются в орга</w:t>
        <w:softHyphen/>
        <w:t>низме, и от его состояния, активности его регуляторных и защитных подсистем зависят уровень здоровья, устойчивость к болезням и нагрузкам, тяжесть заболевания и даже эффек</w:t>
        <w:softHyphen/>
        <w:t xml:space="preserve">тивность специфического лечения. </w:t>
      </w:r>
      <w:r>
        <w:rPr>
          <w:b/>
          <w:bCs/>
          <w:i/>
          <w:iCs/>
          <w:sz w:val="22"/>
          <w:szCs w:val="22"/>
        </w:rPr>
        <w:t xml:space="preserve">Нельзя не учитывать роль неспецифических адаптационных реакций в патогенезе любых заболеваний. </w:t>
      </w:r>
      <w:r>
        <w:rPr>
          <w:b/>
          <w:bCs/>
          <w:sz w:val="22"/>
          <w:szCs w:val="22"/>
        </w:rPr>
        <w:t xml:space="preserve">Поэтому мы считаем, </w:t>
      </w:r>
      <w:r>
        <w:rPr>
          <w:b/>
          <w:bCs/>
          <w:i/>
          <w:iCs/>
          <w:sz w:val="22"/>
          <w:szCs w:val="22"/>
        </w:rPr>
        <w:t>что активационная тера</w:t>
        <w:softHyphen/>
        <w:t xml:space="preserve">пия является неспецифической патогенетической терапией. </w:t>
      </w:r>
      <w:r>
        <w:rPr>
          <w:b/>
          <w:bCs/>
          <w:sz w:val="22"/>
          <w:szCs w:val="22"/>
        </w:rPr>
        <w:t xml:space="preserve">Что касается этиологии, то многие заболевания </w:t>
      </w:r>
      <w:r>
        <w:rPr>
          <w:b/>
          <w:bCs/>
          <w:sz w:val="22"/>
          <w:szCs w:val="22"/>
          <w:lang w:val="en-US"/>
        </w:rPr>
        <w:t xml:space="preserve">XX </w:t>
      </w:r>
      <w:r>
        <w:rPr>
          <w:b/>
          <w:bCs/>
          <w:sz w:val="22"/>
          <w:szCs w:val="22"/>
        </w:rPr>
        <w:t xml:space="preserve">века имеют психосоматическую природу и их </w:t>
      </w:r>
      <w:r>
        <w:rPr>
          <w:b/>
          <w:bCs/>
          <w:i/>
          <w:iCs/>
          <w:sz w:val="22"/>
          <w:szCs w:val="22"/>
        </w:rPr>
        <w:t>причиной считается развитие стресса. При таких заболеваниях активационная терапия может считаться этиопатогене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Является ли лечение с помощью улучшения состояния организма чем-то принципиально новым? Безусловно, нет. Еще во времена Гиппократа было замечено, что, с одной стороны, большинство заболеваний может излечиваться без посторонней помощи, а с другой — выздоровление невоз-</w:t>
      </w:r>
    </w:p>
    <w:p>
      <w:pPr>
        <w:pStyle w:val="Normal"/>
        <w:shd w:fill="FFFFFF" w:val="clear"/>
        <w:rPr>
          <w:sz w:val="22"/>
          <w:szCs w:val="22"/>
        </w:rPr>
      </w:pPr>
      <w:r>
        <w:rPr>
          <w:b/>
          <w:bCs/>
          <w:sz w:val="22"/>
          <w:szCs w:val="22"/>
        </w:rPr>
        <w:t xml:space="preserve">можно без усилий самого организма. Можно сказать, что основы неспецифической терапии были заложены еще в </w:t>
      </w:r>
      <w:r>
        <w:rPr>
          <w:b/>
          <w:bCs/>
          <w:sz w:val="22"/>
          <w:szCs w:val="22"/>
          <w:lang w:val="en-US"/>
        </w:rPr>
        <w:t xml:space="preserve">VI </w:t>
      </w:r>
      <w:r>
        <w:rPr>
          <w:b/>
          <w:bCs/>
          <w:sz w:val="22"/>
          <w:szCs w:val="22"/>
        </w:rPr>
        <w:t>в. до н.э. Одним из правил Гиппократа было лечение в соот</w:t>
        <w:softHyphen/>
        <w:t>ветствии с индивидуальными особенностями. Этот принцип был сформулирован так: «Если кто владеет понятием, а опыта не имеет и общее познает, а заключенного в нем индивидуального не ведает, такой человек часто ошибается в лечении, ибо лечить приходится индивидуально». Кроме того, Гиппократ подчеркивал значение мероприятий, воз</w:t>
        <w:softHyphen/>
        <w:t>действующих на весь организм (например, диета, напитки и вообще образ жизни), так как «человек един». Согласно Гиппократу, лечение не только должно быть индиви</w:t>
        <w:softHyphen/>
        <w:t>дуальным, но и должно меняться в течение заболевания у одного и того же больного. Это положение может считаться одним из принципов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иболее выдающиеся врачи последующих веков следо</w:t>
        <w:softHyphen/>
        <w:t>вали принципам лечения Гиппократа. К ним относятся круп</w:t>
        <w:softHyphen/>
        <w:t>нейшие отечественные клиницисты: М.Я.Мудров, Г.А.Захарь</w:t>
        <w:softHyphen/>
        <w:t>ин, С.П.Боткин. «Употребляя различные методы лечебные, не думайте только, что вы лечите самую суть болезни. Врач лишь помогает организму справиться с болезнью, справиться его собственными защитными приемами. Все это можно осущест</w:t>
        <w:softHyphen/>
        <w:t>вить исходя из требования - брать организм в целом и одно</w:t>
        <w:softHyphen/>
        <w:t>временно учитывая влияние окружающей среды на организм человека», - писал С.П.Боткин. Н.В.Лазаревым (1968) было показано, что изменяя общий уровень деятельности защитных систем организма, влияя фармакологическим путем на «пред-существующие в организме комплексные защитные реакции и механизмы», можно вызвать в организме состояние неспеци</w:t>
        <w:softHyphen/>
        <w:t>фически повышенной сопротивляемости (СНПС). Н.ВЛаза-рев подчеркивал большую перспективность такого направле</w:t>
        <w:softHyphen/>
        <w:t>ния по сравнению с попытками влиять на отдельные звенья в цепи нарушений, развивающихся в организме, например, при таком тяжелом заболевании, как опухолевая болезнь. Но по</w:t>
        <w:softHyphen/>
        <w:t>чему этот способ лечения не стал преобладающим? Что мо</w:t>
        <w:softHyphen/>
        <w:t>жет быть лучше, чем лечение силами самого организма! В настоящее время известно, каково значение состояния орга</w:t>
        <w:softHyphen/>
        <w:t>низма при самых различных заболеваниях, в том числе инфекционных  и даже  онкологических.   В  то  же  время,</w:t>
      </w:r>
    </w:p>
    <w:p>
      <w:pPr>
        <w:pStyle w:val="Normal"/>
        <w:shd w:fill="FFFFFF" w:val="clear"/>
        <w:rPr>
          <w:sz w:val="22"/>
          <w:szCs w:val="22"/>
        </w:rPr>
      </w:pPr>
      <w:r>
        <w:rPr>
          <w:b/>
          <w:bCs/>
          <w:sz w:val="22"/>
          <w:szCs w:val="22"/>
        </w:rPr>
        <w:t>применяемая неспецифическая терапия витаминами, био</w:t>
        <w:softHyphen/>
        <w:t>стимуляторами различного происхождения, средствами им</w:t>
        <w:softHyphen/>
        <w:t>мунотерапии в одних случаях высокоэффективна, в других — не оказывает существенного влияния, а иногда это влияние оказывается даже нежелательным.</w:t>
      </w:r>
    </w:p>
    <w:p>
      <w:pPr>
        <w:pStyle w:val="Normal"/>
        <w:shd w:fill="FFFFFF" w:val="clear"/>
        <w:rPr>
          <w:sz w:val="22"/>
          <w:szCs w:val="22"/>
        </w:rPr>
      </w:pPr>
      <w:r>
        <w:rPr>
          <w:b/>
          <w:bCs/>
          <w:sz w:val="22"/>
          <w:szCs w:val="22"/>
        </w:rPr>
        <w:t>По нашему мнению, основной причиной неудач различ</w:t>
        <w:softHyphen/>
        <w:t>ных видов неспецифической терапии является чисто качест</w:t>
        <w:softHyphen/>
        <w:t xml:space="preserve">венный подход к действию различных веществ, </w:t>
      </w:r>
      <w:r>
        <w:rPr>
          <w:b/>
          <w:bCs/>
          <w:i/>
          <w:iCs/>
          <w:sz w:val="22"/>
          <w:szCs w:val="22"/>
        </w:rPr>
        <w:t>без спе</w:t>
        <w:softHyphen/>
        <w:t xml:space="preserve">циального учета количественной стороны, без учета того, что одно и то же средство в различных дозах может оказать на организм разное и даже прямо противоположное действие. </w:t>
      </w:r>
      <w:r>
        <w:rPr>
          <w:b/>
          <w:bCs/>
          <w:sz w:val="22"/>
          <w:szCs w:val="22"/>
        </w:rPr>
        <w:t>В медицине имеется пристрастие к жестким схемам лечения, установлению одинаковых дозировок без учета индиви</w:t>
        <w:softHyphen/>
        <w:t>дуальной чувствительности организма. Для дозировки учи</w:t>
        <w:softHyphen/>
        <w:t>тываются в основном только физические параметры организ</w:t>
        <w:softHyphen/>
        <w:t>ма: вес, поверхность тела, объем циркулирующей крови и т.п.</w:t>
      </w:r>
    </w:p>
    <w:p>
      <w:pPr>
        <w:pStyle w:val="Normal"/>
        <w:shd w:fill="FFFFFF" w:val="clear"/>
        <w:rPr>
          <w:sz w:val="22"/>
          <w:szCs w:val="22"/>
        </w:rPr>
      </w:pPr>
      <w:r>
        <w:rPr>
          <w:b/>
          <w:bCs/>
          <w:sz w:val="22"/>
          <w:szCs w:val="22"/>
        </w:rPr>
        <w:t>По нашим представлениям, благодаря разной индиви</w:t>
        <w:softHyphen/>
        <w:t>дуальной чувствительности одинаковые дозы вызывают у одних развитие реакции тренировки, с помощью которой за короткий срок не удается значительно повысить резистент</w:t>
        <w:softHyphen/>
        <w:t>ность организма, активность его регулирующих и защитных подсистем, и которая оказывает мягкое противовоспалитель</w:t>
        <w:softHyphen/>
        <w:t>ное действие; у других — реакцию активации, быстро и значительно повышающую резистентность, активность регу</w:t>
        <w:softHyphen/>
        <w:t>лирующих и защитных подсистем, и одновременно провос-палительный потенциал, а у третьих - развитие стресса, что может привести даже к ухудшению состояния. Поэтому для реализации количественного подхода необходима индиви</w:t>
        <w:softHyphen/>
        <w:t>дуализация дозировки действующего фактора, в том числе, по обратной связи с организмом в процессе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Успех и неуспех неспецифической терапии, проводимой без количественного подхода, без индивидуальной меняю</w:t>
        <w:softHyphen/>
        <w:t>щейся ежедневно дозировки, без учета обратной связи с орга</w:t>
        <w:softHyphen/>
        <w:t>низмом, является в значительной мере случайным. Даже при иммунотерапии, обоснованной теоретически, при подборе дозы учитывается лишь специфическое действие на исследуе</w:t>
        <w:softHyphen/>
        <w:t>мые факторы иммунитета. Однако в условиях целостного организма развитие специфических и неспецифических защитных реакций тесно связано между собой (Яковлев Г.М.,</w:t>
      </w:r>
    </w:p>
    <w:p>
      <w:pPr>
        <w:pStyle w:val="Normal"/>
        <w:shd w:fill="FFFFFF" w:val="clear"/>
        <w:rPr>
          <w:sz w:val="22"/>
          <w:szCs w:val="22"/>
        </w:rPr>
      </w:pPr>
      <w:r>
        <w:rPr>
          <w:b/>
          <w:bCs/>
          <w:sz w:val="22"/>
          <w:szCs w:val="22"/>
        </w:rPr>
        <w:t xml:space="preserve">Новиков </w:t>
      </w:r>
      <w:r>
        <w:rPr>
          <w:b/>
          <w:bCs/>
          <w:sz w:val="22"/>
          <w:szCs w:val="22"/>
          <w:lang w:val="en-US"/>
        </w:rPr>
        <w:t xml:space="preserve">B.C., </w:t>
      </w:r>
      <w:r>
        <w:rPr>
          <w:b/>
          <w:bCs/>
          <w:sz w:val="22"/>
          <w:szCs w:val="22"/>
        </w:rPr>
        <w:t>Хавинсон В.Х., 1990). Мы полностью согласны с Н.В.Васильевым (1973, 1975), что разделение раздражителей на специфические и неспецифические (в иммунологическом смысле) является условным, так как, с одной стороны, в ответ на действие любого антигенного раздражителя в организме развивается комплекс неспецифических изменений, а с другой - различные раздражители неантигенной природы (вибрация, звук, магнитное поле) вызывают в лимфоидной ткани измене</w:t>
        <w:softHyphen/>
        <w:t>ния, напоминающие иммуноморфологический комплекс. «Нам не удалось найти таких клеточных звеньев лимфоидной ткани, которые реагировали бы только на антиген и не отвечали на неантигенное воздействие» (Васильев Н.В., 1975). Согласно Н.В.Васильеву, неспецифическая клеточная реакция в ответ на введение антигена является фундаментом, основой формирования специфического иммунитета. Имеются данные, свидетельствующие о глубокой внутренней связи адапто- и иммуногенеза (Васильев Н.В., Коляда Т.Н., 1987). Показана также зависимость изменения показателей иммунитета и неспецифической резистентности под влиянием разных наг</w:t>
        <w:softHyphen/>
        <w:t>рузок от исходного уровня (Коляда Т.Н., Волянский Ю.Л., Васильев Н.В., Мальцев В.И., 1995).</w:t>
      </w:r>
    </w:p>
    <w:p>
      <w:pPr>
        <w:pStyle w:val="Normal"/>
        <w:shd w:fill="FFFFFF" w:val="clear"/>
        <w:rPr>
          <w:sz w:val="22"/>
          <w:szCs w:val="22"/>
        </w:rPr>
      </w:pPr>
      <w:r>
        <w:rPr>
          <w:b/>
          <w:bCs/>
          <w:sz w:val="22"/>
          <w:szCs w:val="22"/>
        </w:rPr>
        <w:t>Как уже говорилось, мы также получили при развитии реакции активации (с помощью адреналина и магнитного поля) изменения, характерные для антигенного воздействия (Гаркави Л.Х., Квакина Е.Б., Уколова М.А., Мулатова А.К., Шихлярова А.И., 1982; Мулатова А.К., 1983). На основании этого мы думаем, что и при иммунотерапии дозу воздействия целесообразно подбирать по показателям той адаптационной реакции, которую необходимо вызывать в данном случае. В пользу такой необходимости свидетельствуют разнородные результаты, получаемые при имму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Условность деления раздражителей по специфике, а также важность исходного состояния показаны в работе В.М.Земскова, А.М.Земскова и В.И.Золоедова (1993). Было найдено, что эффект иммунокоррекции зависит не только от профильности используемых иммуномодуляторов, а от исходного типа иммунологического расстройства. Так, сти</w:t>
        <w:softHyphen/>
        <w:t>муляторы клеточного иммунитета — нуклеинат натрия и тимусные препараты - действовали на В-лимфоциты и не</w:t>
      </w:r>
    </w:p>
    <w:p>
      <w:pPr>
        <w:pStyle w:val="Normal"/>
        <w:shd w:fill="FFFFFF" w:val="clear"/>
        <w:rPr>
          <w:sz w:val="22"/>
          <w:szCs w:val="22"/>
        </w:rPr>
      </w:pPr>
      <w:r>
        <w:rPr>
          <w:b/>
          <w:bCs/>
          <w:sz w:val="22"/>
          <w:szCs w:val="22"/>
        </w:rPr>
        <w:t>действовали на Т-лимфоциты при заболеваниях с нормаль</w:t>
        <w:softHyphen/>
        <w:t>ным содержанием Т-клеток и сниженным - В-лимфоцитов, и наоборот, стимуляторы гуморального иммунитета (миело-пид) увеличивали содержание Т-клеток в случаях их сниже</w:t>
        <w:softHyphen/>
        <w:t>ния и не изменяли уровень В-клеток при их нормальном уровне. При этом была обнаружена прямая корреляционная связь нормализации иммунологических показателей и лейкоцитарной формулы.</w:t>
      </w:r>
    </w:p>
    <w:p>
      <w:pPr>
        <w:pStyle w:val="Normal"/>
        <w:shd w:fill="FFFFFF" w:val="clear"/>
        <w:rPr>
          <w:sz w:val="22"/>
          <w:szCs w:val="22"/>
        </w:rPr>
      </w:pPr>
      <w:r>
        <w:rPr>
          <w:b/>
          <w:bCs/>
          <w:sz w:val="22"/>
          <w:szCs w:val="22"/>
        </w:rPr>
        <w:t>Для того, чтобы целенаправленно вызывать развитие адаптационных реакций, нужно хорошо понимать, что почти каждое воздействие в зависимости от его силы, биологической активности, исходного состояния организма, может вызывать разные неспецифические адаптационные реакции. Конечно, специфическое повреждающее действие отдельных раздражи</w:t>
        <w:softHyphen/>
        <w:t>телей делает их непригодными для использования с этой целью. Так, с помощью разового облучения животных дозой 0,2-0,5 Гр удалось вызвать развитие реакции активации с характерным для нее комплексом изменений (Гаркави Л.Х., Мацанов А.К., 1971). Однако вряд ли целесообразно вызывать у людей реакцию активации ионизирующей радиацией, осо</w:t>
        <w:softHyphen/>
        <w:t>бенно повторными облуч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Не отрицая значения качества воздействия, мы хотим еще раз подчеркнуть, </w:t>
      </w:r>
      <w:r>
        <w:rPr>
          <w:b/>
          <w:bCs/>
          <w:i/>
          <w:iCs/>
          <w:sz w:val="22"/>
          <w:szCs w:val="22"/>
        </w:rPr>
        <w:t xml:space="preserve">что одно и то </w:t>
      </w:r>
      <w:r>
        <w:rPr>
          <w:b/>
          <w:bCs/>
          <w:i/>
          <w:iCs/>
          <w:sz w:val="22"/>
          <w:szCs w:val="22"/>
          <w:lang w:val="en-US"/>
        </w:rPr>
        <w:t xml:space="preserve">otce </w:t>
      </w:r>
      <w:r>
        <w:rPr>
          <w:b/>
          <w:bCs/>
          <w:i/>
          <w:iCs/>
          <w:sz w:val="22"/>
          <w:szCs w:val="22"/>
        </w:rPr>
        <w:t xml:space="preserve">по качеству воздействие может вызвать разные изменения в организме </w:t>
      </w:r>
      <w:r>
        <w:rPr>
          <w:b/>
          <w:bCs/>
          <w:sz w:val="22"/>
          <w:szCs w:val="22"/>
        </w:rPr>
        <w:t>в зависимости как от силы или дозы, так и от исходного состояния организма. Мы подчеркиваем это потому, что в медицинских работах часто злоупотребляют чисто качественным подходом к оценке воздействий: адреналин вызывает гипергликемию и повыше</w:t>
        <w:softHyphen/>
        <w:t>ние артериального давления, магнитное поле - гипокоагу-ляцию и т.д. Между тем адреналин в дозах, вызывающих реакцию активации, приводит даже к небольшой гипо</w:t>
        <w:softHyphen/>
        <w:t>гликемии и умеренному снижению артериального давления, магнитное поле вызывает гипокоагуляцию лишь при разви</w:t>
        <w:softHyphen/>
        <w:t>тии реакции тренировки и реакции повышенной активации. Аскорбиновая кислота, которая считается антиокислителем, так как в используемых обычно небольших дозах действует через эндогенный токоферол, в больших дозах обладает, на</w:t>
        <w:softHyphen/>
        <w:t>против, прооксидантным действием, инициируя перекисное окисление липидов через ферритин (Кения М.В., Лукаш А.В.,</w:t>
      </w:r>
    </w:p>
    <w:p>
      <w:pPr>
        <w:pStyle w:val="Normal"/>
        <w:shd w:fill="FFFFFF" w:val="clear"/>
        <w:rPr>
          <w:sz w:val="22"/>
          <w:szCs w:val="22"/>
        </w:rPr>
      </w:pPr>
      <w:r>
        <w:rPr>
          <w:sz w:val="22"/>
          <w:szCs w:val="22"/>
        </w:rPr>
        <w:t>Гуськов Е.П., 1993). С другой стороны, в оценке результатов во многих медицинских работах преобладает количественный подход: больше — меньше. Это ведет к неправильной трактовке результатов, осбенно если исследуется один показатель, а не соотношение между различными (пусть и связанными друг с другом) показателями. Так, например, и в первую фазу стрес</w:t>
        <w:softHyphen/>
        <w:t>са, и в первую фазу реакции тренировки происходит повыше</w:t>
        <w:softHyphen/>
        <w:t>ние секреции глюкокортикоидов, хотя и различное по степе</w:t>
        <w:softHyphen/>
        <w:t>ни. Секреция же минералокортикоидов в первой фазе стресса угнетена, а в первой фазе реакции тренировки - в пределах нижней половины зоны нормы. Разное соотношение этих гормонов обусловливает четкую разницу между реакциями. Если же судить только по принципу «больше-меньше», не учитывая количественно-качественных переходов и соотноше</w:t>
        <w:softHyphen/>
        <w:t>ний в изменении различных показателей, то совершенно разные состояния могут показаться одинаковыми. И напротив, одни и те же состояния могут трактоваться как различные. Так, в процессе смены стадий реакций тренировки и актива</w:t>
        <w:softHyphen/>
        <w:t>ции происходят фазные изменения различных показателей — то повышение, то снижение. Например, содержание глюко</w:t>
        <w:softHyphen/>
        <w:t>кортикоидов, повышенное в первую фазу реакции тренировки, в третью уже снижается до исходного уровня.</w:t>
      </w:r>
    </w:p>
    <w:p>
      <w:pPr>
        <w:pStyle w:val="Normal"/>
        <w:shd w:fill="FFFFFF" w:val="clear"/>
        <w:rPr>
          <w:sz w:val="22"/>
          <w:szCs w:val="22"/>
        </w:rPr>
      </w:pPr>
      <w:r>
        <w:rPr>
          <w:sz w:val="22"/>
          <w:szCs w:val="22"/>
        </w:rPr>
        <w:t>Использование количественно-качественного принци</w:t>
        <w:softHyphen/>
        <w:t>па, который развился в процессе эволюции, позволит наибо</w:t>
        <w:softHyphen/>
        <w:t>лее целесообразно применять самые различные факторы для повышения резистентности и улучшения функционального состояния организма.</w:t>
      </w:r>
    </w:p>
    <w:p>
      <w:pPr>
        <w:pStyle w:val="Normal"/>
        <w:shd w:fill="FFFFFF" w:val="clear"/>
        <w:rPr>
          <w:sz w:val="22"/>
          <w:szCs w:val="22"/>
        </w:rPr>
      </w:pPr>
      <w:r>
        <w:rPr>
          <w:b/>
          <w:bCs/>
          <w:sz w:val="22"/>
          <w:szCs w:val="22"/>
        </w:rPr>
        <w:t>8.2.   ПОКАЗАНИЯ К АКТИВАЦИОННОЙ ТЕРАПИИ</w:t>
      </w:r>
    </w:p>
    <w:p>
      <w:pPr>
        <w:pStyle w:val="Normal"/>
        <w:shd w:fill="FFFFFF" w:val="clear"/>
        <w:rPr>
          <w:sz w:val="22"/>
          <w:szCs w:val="22"/>
        </w:rPr>
      </w:pPr>
      <w:r>
        <w:rPr>
          <w:i/>
          <w:iCs/>
          <w:sz w:val="22"/>
          <w:szCs w:val="22"/>
        </w:rPr>
        <w:t>Дано мне*тело - что мне делать с ним, с таким единым и таким моим}</w:t>
      </w:r>
    </w:p>
    <w:p>
      <w:pPr>
        <w:pStyle w:val="Normal"/>
        <w:shd w:fill="FFFFFF" w:val="clear"/>
        <w:rPr>
          <w:sz w:val="22"/>
          <w:szCs w:val="22"/>
        </w:rPr>
      </w:pPr>
      <w:r>
        <w:rPr>
          <w:b/>
          <w:bCs/>
          <w:i/>
          <w:iCs/>
          <w:sz w:val="22"/>
          <w:szCs w:val="22"/>
        </w:rPr>
        <w:t>О. Мандельштам</w:t>
      </w:r>
    </w:p>
    <w:p>
      <w:pPr>
        <w:pStyle w:val="Normal"/>
        <w:shd w:fill="FFFFFF" w:val="clear"/>
        <w:rPr>
          <w:sz w:val="22"/>
          <w:szCs w:val="22"/>
        </w:rPr>
      </w:pPr>
      <w:r>
        <w:rPr>
          <w:i/>
          <w:iCs/>
          <w:sz w:val="22"/>
          <w:szCs w:val="22"/>
        </w:rPr>
        <w:t>Медицинская наука для человеческого тела по</w:t>
        <w:softHyphen/>
        <w:t>добна могучей Державе, которая ослабляет малое государство своим покровитель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Шри Ауробиндо, «Мысли и афоризмы» </w:t>
      </w:r>
      <w:r>
        <w:rPr>
          <w:sz w:val="22"/>
          <w:szCs w:val="22"/>
        </w:rPr>
        <w:t>Активационная  терапия  показана  практически  всем,</w:t>
      </w:r>
    </w:p>
    <w:p>
      <w:pPr>
        <w:pStyle w:val="Normal"/>
        <w:shd w:fill="FFFFFF" w:val="clear"/>
        <w:rPr>
          <w:sz w:val="22"/>
          <w:szCs w:val="22"/>
        </w:rPr>
      </w:pPr>
      <w:r>
        <w:rPr>
          <w:sz w:val="22"/>
          <w:szCs w:val="22"/>
        </w:rPr>
        <w:t>только одним - для оздоровления, другим — для профилак</w:t>
        <w:softHyphen/>
        <w:t>тики, а третьим - для лечения, либо самостоятельного, либо в сочетании с самыми различными видами терапии и хирур</w:t>
        <w:softHyphen/>
        <w:t>гических вмешательств. Активационная терапия показана для зашиты от повреждающего действия факторов любой природы, больших нагрузок, как физических, так и психо</w:t>
        <w:softHyphen/>
        <w:t>эмоциональных, а также для замедления старения.</w:t>
      </w:r>
    </w:p>
    <w:p>
      <w:pPr>
        <w:pStyle w:val="Normal"/>
        <w:shd w:fill="FFFFFF" w:val="clear"/>
        <w:rPr>
          <w:sz w:val="22"/>
          <w:szCs w:val="22"/>
        </w:rPr>
      </w:pPr>
      <w:r>
        <w:rPr>
          <w:b/>
          <w:bCs/>
          <w:sz w:val="22"/>
          <w:szCs w:val="22"/>
        </w:rPr>
        <w:t>8.2.1. Показания к активационному оздоровлению</w:t>
      </w:r>
    </w:p>
    <w:p>
      <w:pPr>
        <w:pStyle w:val="Normal"/>
        <w:shd w:fill="FFFFFF" w:val="clear"/>
        <w:rPr>
          <w:sz w:val="22"/>
          <w:szCs w:val="22"/>
        </w:rPr>
      </w:pPr>
      <w:r>
        <w:rPr>
          <w:sz w:val="22"/>
          <w:szCs w:val="22"/>
        </w:rPr>
        <w:t>Как известно, в настоящее время практически отсутст</w:t>
        <w:softHyphen/>
        <w:t>вуют люди с оптимальным уровнем здоровья, причем не только в пожилом и среднем врзрасте, но даже в молодом и детском. Поэтому проведение активационного оздоровления показано всем так называемым практически здоровым любо</w:t>
        <w:softHyphen/>
        <w:t>го возраста, кроме детей до 5 лет, если у них нет заметных нарушений.</w:t>
      </w:r>
    </w:p>
    <w:p>
      <w:pPr>
        <w:pStyle w:val="Normal"/>
        <w:shd w:fill="FFFFFF" w:val="clear"/>
        <w:rPr>
          <w:sz w:val="22"/>
          <w:szCs w:val="22"/>
        </w:rPr>
      </w:pPr>
      <w:r>
        <w:rPr>
          <w:b/>
          <w:bCs/>
          <w:sz w:val="22"/>
          <w:szCs w:val="22"/>
        </w:rPr>
        <w:t>8.2.2. Показания к активационной профилактике</w:t>
      </w:r>
    </w:p>
    <w:p>
      <w:pPr>
        <w:pStyle w:val="Normal"/>
        <w:shd w:fill="FFFFFF" w:val="clear"/>
        <w:rPr>
          <w:sz w:val="22"/>
          <w:szCs w:val="22"/>
        </w:rPr>
      </w:pPr>
      <w:r>
        <w:rPr>
          <w:sz w:val="22"/>
          <w:szCs w:val="22"/>
        </w:rPr>
        <w:t>Активационная профилактика показана:</w:t>
      </w:r>
    </w:p>
    <w:p>
      <w:pPr>
        <w:pStyle w:val="Normal"/>
        <w:shd w:fill="FFFFFF" w:val="clear"/>
        <w:rPr/>
      </w:pPr>
      <w:r>
        <w:rPr>
          <w:sz w:val="22"/>
          <w:szCs w:val="22"/>
          <w:lang w:val="en-US"/>
        </w:rPr>
        <w:t xml:space="preserve">1)  </w:t>
      </w:r>
      <w:r>
        <w:rPr>
          <w:sz w:val="22"/>
          <w:szCs w:val="22"/>
        </w:rPr>
        <w:t>При наличии каких-либо нарушений, даже только субъективных, общего характера («третье», или донозологи-ческое состояние).</w:t>
      </w:r>
    </w:p>
    <w:p>
      <w:pPr>
        <w:pStyle w:val="Normal"/>
        <w:shd w:fill="FFFFFF" w:val="clear"/>
        <w:rPr>
          <w:sz w:val="22"/>
          <w:szCs w:val="22"/>
        </w:rPr>
      </w:pPr>
      <w:r>
        <w:rPr>
          <w:sz w:val="22"/>
          <w:szCs w:val="22"/>
        </w:rPr>
        <w:t>2)  При наличии как нарушений общего характера, так и специфических, свойственных какой-либо болезни, но без выраженных объективных, структурных изменений (предбо-лезни).</w:t>
      </w:r>
    </w:p>
    <w:p>
      <w:pPr>
        <w:pStyle w:val="Normal"/>
        <w:shd w:fill="FFFFFF" w:val="clear"/>
        <w:rPr>
          <w:sz w:val="22"/>
          <w:szCs w:val="22"/>
        </w:rPr>
      </w:pPr>
      <w:r>
        <w:rPr>
          <w:sz w:val="22"/>
          <w:szCs w:val="22"/>
        </w:rPr>
        <w:t>3)  При беременности в случае любых нарушений и для рождения физиологически зрелых детей.</w:t>
      </w:r>
    </w:p>
    <w:p>
      <w:pPr>
        <w:pStyle w:val="Normal"/>
        <w:shd w:fill="FFFFFF" w:val="clear"/>
        <w:rPr>
          <w:sz w:val="22"/>
          <w:szCs w:val="22"/>
        </w:rPr>
      </w:pPr>
      <w:r>
        <w:rPr>
          <w:sz w:val="22"/>
          <w:szCs w:val="22"/>
        </w:rPr>
        <w:t>Можно сказать, что в современных условниях активаци</w:t>
        <w:softHyphen/>
        <w:t>онная профилактика показана всем людям любого возраста.</w:t>
      </w:r>
    </w:p>
    <w:p>
      <w:pPr>
        <w:pStyle w:val="Normal"/>
        <w:shd w:fill="FFFFFF" w:val="clear"/>
        <w:rPr>
          <w:sz w:val="22"/>
          <w:szCs w:val="22"/>
        </w:rPr>
      </w:pPr>
      <w:r>
        <w:rPr>
          <w:b/>
          <w:bCs/>
          <w:sz w:val="22"/>
          <w:szCs w:val="22"/>
        </w:rPr>
        <w:t>8.2.3. Показания и противопоказания к активационной терапии</w:t>
      </w:r>
    </w:p>
    <w:p>
      <w:pPr>
        <w:pStyle w:val="Normal"/>
        <w:shd w:fill="FFFFFF" w:val="clear"/>
        <w:rPr>
          <w:sz w:val="22"/>
          <w:szCs w:val="22"/>
        </w:rPr>
      </w:pPr>
      <w:r>
        <w:rPr>
          <w:sz w:val="22"/>
          <w:szCs w:val="22"/>
        </w:rPr>
        <w:t>При наличии любого заболевания, активационная тера</w:t>
        <w:softHyphen/>
        <w:t>пия либо самостоятельная, либо в сочетании со специальным лечением показана во всех случа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тивопоказаний к активационной терапии практич-</w:t>
      </w:r>
    </w:p>
    <w:p>
      <w:pPr>
        <w:pStyle w:val="Normal"/>
        <w:shd w:fill="FFFFFF" w:val="clear"/>
        <w:rPr>
          <w:sz w:val="22"/>
          <w:szCs w:val="22"/>
        </w:rPr>
      </w:pPr>
      <w:r>
        <w:rPr>
          <w:b/>
          <w:bCs/>
          <w:sz w:val="22"/>
          <w:szCs w:val="22"/>
        </w:rPr>
        <w:t>ески нет. Сам принцип активационнои терапии — целена</w:t>
        <w:softHyphen/>
        <w:t>правленный вызов антистрессорных реакций, обусловливаю</w:t>
        <w:softHyphen/>
        <w:t>щих функциональное состояние организма, характерное для здоровья, - исключает потивопоказания по состоянию орга</w:t>
        <w:softHyphen/>
        <w:t>низма. Однако в разных случаях могут быть использованы разные пути к выздоровлению, и путь активационнои тера</w:t>
        <w:softHyphen/>
        <w:t xml:space="preserve">пии имеет, главным образом, </w:t>
      </w:r>
      <w:r>
        <w:rPr>
          <w:b/>
          <w:bCs/>
          <w:i/>
          <w:iCs/>
          <w:sz w:val="22"/>
          <w:szCs w:val="22"/>
        </w:rPr>
        <w:t>психологические противопока</w:t>
        <w:softHyphen/>
        <w:t>з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Так, следование методологии активационнои терапии требует от врача и пациента мировоззрения, принципиально отличного от главенствующей парадигмы в современной медицине, которая стала, в основном, «медициной болезней» и даже симптомов, но не медициной здоровья. «Не сделать человека здоровым, а спасти его, снять острую боль, заглу</w:t>
        <w:softHyphen/>
        <w:t>шить обострения болезни — в этом состоят ее заслуги и этим фактически ограничиваются ее возможности» (Конова</w:t>
        <w:softHyphen/>
        <w:t>лов В.В., 1995). Если целью лечения является борьба с определенной болезнью или облегчение любой ценой субъ</w:t>
        <w:softHyphen/>
        <w:t>ективных ощущений (повышено давление - есть широкий арсенал гипотензивных средств, болит голова — есть высоко</w:t>
        <w:softHyphen/>
        <w:t>эффективные обезболивающие, рак - можно уничтожить опухоль химиотерапией или облучением), то с таким анти</w:t>
        <w:softHyphen/>
        <w:t>холистическим представлением о болезни, как о наборе раз</w:t>
        <w:softHyphen/>
        <w:t>розненных симптомов, которые нужно уничтожить, - ме</w:t>
        <w:softHyphen/>
        <w:t xml:space="preserve">тодология активационнои терапии не совместима, </w:t>
      </w:r>
      <w:r>
        <w:rPr>
          <w:b/>
          <w:bCs/>
          <w:i/>
          <w:iCs/>
          <w:sz w:val="22"/>
          <w:szCs w:val="22"/>
        </w:rPr>
        <w:t>поскольку целью активационнои терапии является повышение самоор</w:t>
        <w:softHyphen/>
        <w:t xml:space="preserve">ганизации организма как целостной неразрывной системы и повышение уровня здоровья человека. </w:t>
      </w:r>
      <w:r>
        <w:rPr>
          <w:b/>
          <w:bCs/>
          <w:sz w:val="22"/>
          <w:szCs w:val="22"/>
        </w:rPr>
        <w:t>При этом нежелательные симптомы (если их много) могут исчезать в каждом кон</w:t>
        <w:softHyphen/>
        <w:t xml:space="preserve">кретном случае в разном порядке, согласно поэтапности самовосстановления здоровья! Уничтожение же отдельных субъективно неприятных симптомов в произвольном порядке с помощью сильнодействующих средств может в некоторых случаях замедлить выздоровление. </w:t>
      </w:r>
      <w:r>
        <w:rPr>
          <w:b/>
          <w:bCs/>
          <w:i/>
          <w:iCs/>
          <w:sz w:val="22"/>
          <w:szCs w:val="22"/>
        </w:rPr>
        <w:t>Приверженность, будь то врача или пациента, к сильно действующим средствам фар</w:t>
        <w:softHyphen/>
        <w:t xml:space="preserve">макотерапии, </w:t>
      </w:r>
      <w:r>
        <w:rPr>
          <w:b/>
          <w:bCs/>
          <w:sz w:val="22"/>
          <w:szCs w:val="22"/>
        </w:rPr>
        <w:t>к симптоматическим (престижным!) средствам в погоне за сиюминутным эффектом без понимания того, что этот эффект дается дорогой ценой (например, ценой утраты возможности авторегуляции артериального давления</w:t>
      </w:r>
    </w:p>
    <w:p>
      <w:pPr>
        <w:pStyle w:val="Normal"/>
        <w:shd w:fill="FFFFFF" w:val="clear"/>
        <w:rPr>
          <w:sz w:val="22"/>
          <w:szCs w:val="22"/>
        </w:rPr>
      </w:pPr>
      <w:r>
        <w:rPr>
          <w:b/>
          <w:bCs/>
          <w:sz w:val="22"/>
          <w:szCs w:val="22"/>
        </w:rPr>
        <w:t xml:space="preserve">после курсов бета-ганглиоблокаторов или ценой атрофии надпочечников после курсов преднизолона и т.п.) </w:t>
      </w:r>
      <w:r>
        <w:rPr>
          <w:b/>
          <w:bCs/>
          <w:i/>
          <w:iCs/>
          <w:sz w:val="22"/>
          <w:szCs w:val="22"/>
        </w:rPr>
        <w:t>не совмес</w:t>
        <w:softHyphen/>
        <w:t xml:space="preserve">тима с методологией активационной терапии. </w:t>
      </w:r>
      <w:r>
        <w:rPr>
          <w:b/>
          <w:bCs/>
          <w:sz w:val="22"/>
          <w:szCs w:val="22"/>
        </w:rPr>
        <w:t>В таком случае ни врач, ни пациент не поймут надежности и тонкости акти</w:t>
        <w:softHyphen/>
        <w:t>вационной терапии: необходимости учитывать единицы ка</w:t>
        <w:softHyphen/>
        <w:t>пель или количество секунд процедуры и т.п. для получения эффекта. Несоответствие мягко гармонизирующих методов активационной терапии современным методам мощного подавления симптомов может, например, в результате неве</w:t>
        <w:softHyphen/>
        <w:t>рия в лечение вызвать чувство психологического дискомфор</w:t>
        <w:softHyphen/>
        <w:t>та, приводящего к дискомфорту и соматическому.</w:t>
      </w:r>
    </w:p>
    <w:p>
      <w:pPr>
        <w:pStyle w:val="Normal"/>
        <w:shd w:fill="FFFFFF" w:val="clear"/>
        <w:rPr>
          <w:sz w:val="22"/>
          <w:szCs w:val="22"/>
        </w:rPr>
      </w:pPr>
      <w:r>
        <w:rPr>
          <w:b/>
          <w:bCs/>
          <w:sz w:val="22"/>
          <w:szCs w:val="22"/>
        </w:rPr>
        <w:t>К этой же категории противопоказаний для актива</w:t>
        <w:softHyphen/>
        <w:t>ционной терапии относится нежелание пациента вникать в смысл проводимого лечения. Подход медицины, направлен</w:t>
        <w:softHyphen/>
        <w:t>ной на обслуживание различных подсистем организма по отдельности (в зависимости от специализации) и назначение отдельных статистически эффективных средств для облегче</w:t>
        <w:softHyphen/>
        <w:t>ния конкретных симптомов, отучил пациентов вникать в смысл лечения: достаточно принимать выписанное врачом лекарство «по столовой ложке три раза в день», и совсем не обязательно помнить, как оно называется, или знать, на что оно действует. Если оно окажется недостаточно эффектив</w:t>
        <w:softHyphen/>
        <w:t>ным, можно будет выписать другое средство. А если в результате приема препарата купируются симптомы, но появится осложнение в другом органе - то больной автома</w:t>
        <w:softHyphen/>
        <w:t>тически переходит к другому специалисту, назначающему соответствующее средство такого же рода. Иначе говоря, «современная медицина многими своими нефизиологич</w:t>
        <w:softHyphen/>
        <w:t>ными методами и средствами культивирует новые болезни и совсем не способствует генетическому здоровью человека» (Коновалов В.В.,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случае же активационной терапии пациент должен вникать в смысл лечения: понимать, что проводимое лечение имеет целью индивидуальный подбор силы или дозы воз</w:t>
        <w:softHyphen/>
        <w:t xml:space="preserve">действия, направленного на постепенное улучшение работы его </w:t>
      </w:r>
      <w:r>
        <w:rPr>
          <w:b/>
          <w:bCs/>
          <w:i/>
          <w:iCs/>
          <w:sz w:val="22"/>
          <w:szCs w:val="22"/>
        </w:rPr>
        <w:t xml:space="preserve">собственных </w:t>
      </w:r>
      <w:r>
        <w:rPr>
          <w:b/>
          <w:bCs/>
          <w:sz w:val="22"/>
          <w:szCs w:val="22"/>
        </w:rPr>
        <w:t>защитных и регуляторных подсистем. Даже только необходимость точно отмерять ежедневно меняю</w:t>
        <w:softHyphen/>
        <w:t xml:space="preserve">щееся число капель назначенного препарата или количество минут и даже секунд процедуры и т.п., </w:t>
      </w:r>
      <w:r>
        <w:rPr>
          <w:b/>
          <w:bCs/>
          <w:i/>
          <w:iCs/>
          <w:sz w:val="22"/>
          <w:szCs w:val="22"/>
        </w:rPr>
        <w:t>наблюдая активно</w:t>
      </w:r>
    </w:p>
    <w:p>
      <w:pPr>
        <w:pStyle w:val="Normal"/>
        <w:shd w:fill="FFFFFF" w:val="clear"/>
        <w:rPr>
          <w:sz w:val="22"/>
          <w:szCs w:val="22"/>
        </w:rPr>
      </w:pPr>
      <w:r>
        <w:rPr>
          <w:b/>
          <w:bCs/>
          <w:sz w:val="22"/>
          <w:szCs w:val="22"/>
        </w:rPr>
        <w:t>за своим состоянием и сообщая врачу об изменении само</w:t>
        <w:softHyphen/>
        <w:t>чувствия, настроения, сна, аппетита, работоспособности и т.д. делает пациента соучастником в лечении. Очень жела</w:t>
        <w:softHyphen/>
        <w:t>тельно, чтобы пациент отмечал, в каких диапазонах доз его состояние особенно улучшается, и зачастую врач дает паци</w:t>
        <w:softHyphen/>
        <w:t>енту право самому менять диапазон доз, оставаясь в пределах одного и того же режима, в зависимости от самочувствия. Для этого можно посоветовать пациенту придерживаться то</w:t>
        <w:softHyphen/>
        <w:t>го же режима приема биостимулятора, но пользоваться при этом другим его разведением: меньшим, если малые дозы не действуют, и большим, если чувствительность оказалась выше.</w:t>
      </w:r>
    </w:p>
    <w:p>
      <w:pPr>
        <w:pStyle w:val="Normal"/>
        <w:shd w:fill="FFFFFF" w:val="clear"/>
        <w:rPr>
          <w:sz w:val="22"/>
          <w:szCs w:val="22"/>
        </w:rPr>
      </w:pPr>
      <w:r>
        <w:rPr>
          <w:b/>
          <w:bCs/>
          <w:sz w:val="22"/>
          <w:szCs w:val="22"/>
        </w:rPr>
        <w:t>В отличие от того, как при «специфическом» подходе в случае неэффективности лечения меняется, чаще всего, ле</w:t>
        <w:softHyphen/>
        <w:t>карство, при активационной терапии в случае неэффектив</w:t>
        <w:softHyphen/>
        <w:t xml:space="preserve">ности отменяется </w:t>
      </w:r>
      <w:r>
        <w:rPr>
          <w:b/>
          <w:bCs/>
          <w:i/>
          <w:iCs/>
          <w:sz w:val="22"/>
          <w:szCs w:val="22"/>
        </w:rPr>
        <w:t xml:space="preserve">не действующее средство, а изменяется схема, </w:t>
      </w:r>
      <w:r>
        <w:rPr>
          <w:b/>
          <w:bCs/>
          <w:sz w:val="22"/>
          <w:szCs w:val="22"/>
        </w:rPr>
        <w:t>режим дозирования, или сменяется диапазон доз, пе</w:t>
        <w:softHyphen/>
        <w:t>реходят к другому методу активационной терапии, и гораздо реже — к другому средству. Это также должен понимать пациент.</w:t>
      </w:r>
    </w:p>
    <w:p>
      <w:pPr>
        <w:pStyle w:val="Normal"/>
        <w:shd w:fill="FFFFFF" w:val="clear"/>
        <w:rPr>
          <w:sz w:val="22"/>
          <w:szCs w:val="22"/>
        </w:rPr>
      </w:pPr>
      <w:r>
        <w:rPr>
          <w:b/>
          <w:bCs/>
          <w:sz w:val="22"/>
          <w:szCs w:val="22"/>
        </w:rPr>
        <w:t>Кроме собственно активационной терапии — вызова определенной антистрессорной реакции - пациент должен выполнять ряд рекомендаций для повышения уровня своего здоровья как на физическом, так и на других планах (о них будет сказано немного позже), и таким образом сотрудничать с врачом в процессе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скольку активационная терапия требует времени (ча</w:t>
        <w:softHyphen/>
        <w:t xml:space="preserve">ще не дней, а недель, месяцев, а при омоложении - даже лет), то отсюда следует еще одно противопоказание: </w:t>
      </w:r>
      <w:r>
        <w:rPr>
          <w:b/>
          <w:bCs/>
          <w:i/>
          <w:iCs/>
          <w:sz w:val="22"/>
          <w:szCs w:val="22"/>
        </w:rPr>
        <w:t xml:space="preserve">скоро-помощные случаи. </w:t>
      </w:r>
      <w:r>
        <w:rPr>
          <w:b/>
          <w:bCs/>
          <w:sz w:val="22"/>
          <w:szCs w:val="22"/>
        </w:rPr>
        <w:t xml:space="preserve">Точнее, это не противопоказание, а </w:t>
      </w:r>
      <w:r>
        <w:rPr>
          <w:b/>
          <w:bCs/>
          <w:i/>
          <w:iCs/>
          <w:sz w:val="22"/>
          <w:szCs w:val="22"/>
        </w:rPr>
        <w:t>отсут</w:t>
        <w:softHyphen/>
        <w:t xml:space="preserve">ствие </w:t>
      </w:r>
      <w:r>
        <w:rPr>
          <w:b/>
          <w:bCs/>
          <w:sz w:val="22"/>
          <w:szCs w:val="22"/>
        </w:rPr>
        <w:t>показания. Активационная терапия не показана в мо</w:t>
        <w:softHyphen/>
        <w:t>мент, когда нужно оказывать скорую помощь. Так, в случае гипертонического криза невозможно начать активационные воздействия с целью незамедлительного снятия этого криза. То же относится к острому инфаркту миокарда, катастрофам в брюшной полости и т.п. Требуется экстренная помощь. Аналогичных примеров можно привести множество: сначала нужно сопоставить концы поломанной кости и наложить гипс, ликвидировать болевой шок, а затем уж сокращать</w:t>
      </w:r>
    </w:p>
    <w:p>
      <w:pPr>
        <w:pStyle w:val="Normal"/>
        <w:shd w:fill="FFFFFF" w:val="clear"/>
        <w:rPr>
          <w:sz w:val="22"/>
          <w:szCs w:val="22"/>
        </w:rPr>
      </w:pPr>
      <w:r>
        <w:rPr>
          <w:sz w:val="22"/>
          <w:szCs w:val="22"/>
        </w:rPr>
        <w:t>сроки заживления перелома (которые в случаях осложнен</w:t>
        <w:softHyphen/>
        <w:t>ных переломов уменьшаются с помощью активационной терапии вдвое-втрое).</w:t>
      </w:r>
    </w:p>
    <w:p>
      <w:pPr>
        <w:pStyle w:val="Normal"/>
        <w:shd w:fill="FFFFFF" w:val="clear"/>
        <w:rPr>
          <w:sz w:val="22"/>
          <w:szCs w:val="22"/>
        </w:rPr>
      </w:pPr>
      <w:r>
        <w:rPr>
          <w:sz w:val="22"/>
          <w:szCs w:val="22"/>
        </w:rPr>
        <w:t>В скоропомощных случаях активационная терапия не может дать быстрого облегчения, сравнимого с получаемым после введения, особенно парэнтерально, симптоматичес</w:t>
        <w:softHyphen/>
        <w:t>кого средства. Артериальное давление снизится в процессе правильного проведения активационной терапии постепен</w:t>
        <w:softHyphen/>
        <w:t>но, чаще лишь через недели или месяцы, хотя бывает и быстрый эффект. При этом отмечается волнообразность эффекта: случаи повышения давления происходят все реже и реже, и подниматься оно будет до меньших и меньших зна</w:t>
        <w:softHyphen/>
        <w:t>чений, прежде чем подобные случаи станут крайне редкими (рецидивы всегда возможны в чрезвычайных обстоятельст</w:t>
        <w:softHyphen/>
        <w:t>вах). Но это снижение будет обеспечено восстановлением собственных регуляторных систем в организме и повлечет за собой отмену специфических гипотензивных препаратов. Как уже говорилось, такие результаты могут быть получены лишь при сотрудничестве пациента и врача.</w:t>
      </w:r>
    </w:p>
    <w:p>
      <w:pPr>
        <w:pStyle w:val="Normal"/>
        <w:shd w:fill="FFFFFF" w:val="clear"/>
        <w:rPr>
          <w:sz w:val="22"/>
          <w:szCs w:val="22"/>
        </w:rPr>
      </w:pPr>
      <w:r>
        <w:rPr>
          <w:sz w:val="22"/>
          <w:szCs w:val="22"/>
        </w:rPr>
        <w:t>После ликвидации острого состояния активационная терапия показана как для более быстрого выздоровления, так и для предотвращения перехода острого состояния в хрони</w:t>
        <w:softHyphen/>
        <w:t>ческую форму.</w:t>
      </w:r>
    </w:p>
    <w:p>
      <w:pPr>
        <w:pStyle w:val="Normal"/>
        <w:shd w:fill="FFFFFF" w:val="clear"/>
        <w:rPr>
          <w:sz w:val="22"/>
          <w:szCs w:val="22"/>
        </w:rPr>
      </w:pPr>
      <w:r>
        <w:rPr>
          <w:sz w:val="22"/>
          <w:szCs w:val="22"/>
        </w:rPr>
        <w:t>При проведении активационной терапии от врача тре</w:t>
        <w:softHyphen/>
        <w:t>буется в каждом конкретном случае понять, какую реакцию какого уровня реактивности нужно вызывать (см. рис. 9.1 и 9.2).</w:t>
      </w:r>
    </w:p>
    <w:p>
      <w:pPr>
        <w:pStyle w:val="Normal"/>
        <w:shd w:fill="FFFFFF" w:val="clear"/>
        <w:rPr>
          <w:sz w:val="22"/>
          <w:szCs w:val="22"/>
        </w:rPr>
      </w:pPr>
      <w:r>
        <w:rPr>
          <w:b/>
          <w:bCs/>
          <w:sz w:val="22"/>
          <w:szCs w:val="22"/>
        </w:rPr>
        <w:t>8.2.4. Показания к целенаправленному вызову реакции тренировки</w:t>
      </w:r>
    </w:p>
    <w:p>
      <w:pPr>
        <w:pStyle w:val="Normal"/>
        <w:shd w:fill="FFFFFF" w:val="clear"/>
        <w:rPr>
          <w:sz w:val="22"/>
          <w:szCs w:val="22"/>
        </w:rPr>
      </w:pPr>
      <w:r>
        <w:rPr>
          <w:sz w:val="22"/>
          <w:szCs w:val="22"/>
        </w:rPr>
        <w:t>1)  При остром воспалительном процессе, до снижения остроты процесса, после чего нужно вызывать реакцию акти</w:t>
        <w:softHyphen/>
        <w:t>вации. При этом показано развитие тренировки не высоких, а средних уровней реактивности, на которых более высока секреция глюкокортикоидов. В остальных случаях показана реакция тренировки высоких у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  При заболеваниях, связанных с гиперкоагуляцией и при наличии одновременно острого воспаления (например,</w:t>
      </w:r>
    </w:p>
    <w:p>
      <w:pPr>
        <w:pStyle w:val="Normal"/>
        <w:shd w:fill="FFFFFF" w:val="clear"/>
        <w:rPr>
          <w:sz w:val="22"/>
          <w:szCs w:val="22"/>
        </w:rPr>
      </w:pPr>
      <w:r>
        <w:rPr>
          <w:sz w:val="22"/>
          <w:szCs w:val="22"/>
        </w:rPr>
        <w:t>острый тромбофлебит). После снижения остроты процесса показана реакция повышенной активации.</w:t>
      </w:r>
    </w:p>
    <w:p>
      <w:pPr>
        <w:pStyle w:val="Normal"/>
        <w:shd w:fill="FFFFFF" w:val="clear"/>
        <w:rPr>
          <w:sz w:val="22"/>
          <w:szCs w:val="22"/>
        </w:rPr>
      </w:pPr>
      <w:r>
        <w:rPr>
          <w:sz w:val="22"/>
          <w:szCs w:val="22"/>
        </w:rPr>
        <w:t>3)  При лейкопении. После нормализации числа лейко</w:t>
        <w:softHyphen/>
        <w:t>цитов нужно вызывать реакцию активации.</w:t>
      </w:r>
    </w:p>
    <w:p>
      <w:pPr>
        <w:pStyle w:val="Normal"/>
        <w:shd w:fill="FFFFFF" w:val="clear"/>
        <w:rPr>
          <w:sz w:val="22"/>
          <w:szCs w:val="22"/>
        </w:rPr>
      </w:pPr>
      <w:r>
        <w:rPr>
          <w:sz w:val="22"/>
          <w:szCs w:val="22"/>
        </w:rPr>
        <w:t>4)  При наличии истощения в результате тяжелого и дли</w:t>
        <w:softHyphen/>
        <w:t>тельного стресса для энергетически выгодной «передышки» - накопления резервов. После 1-2 недель нужно вызывать реакцию активации, спокойную или повышенную.</w:t>
      </w:r>
    </w:p>
    <w:p>
      <w:pPr>
        <w:pStyle w:val="Normal"/>
        <w:shd w:fill="FFFFFF" w:val="clear"/>
        <w:rPr>
          <w:sz w:val="22"/>
          <w:szCs w:val="22"/>
        </w:rPr>
      </w:pPr>
      <w:r>
        <w:rPr>
          <w:sz w:val="22"/>
          <w:szCs w:val="22"/>
        </w:rPr>
        <w:t>5)  При наличии заболеваний, которые сопровождаются развитием переактивации: некоторые формы туберкулеза, коллагенозы, ревматический полиартирит и другие формы ревматизма, гепатиты.</w:t>
      </w:r>
    </w:p>
    <w:p>
      <w:pPr>
        <w:pStyle w:val="Normal"/>
        <w:shd w:fill="FFFFFF" w:val="clear"/>
        <w:rPr>
          <w:sz w:val="22"/>
          <w:szCs w:val="22"/>
        </w:rPr>
      </w:pPr>
      <w:r>
        <w:rPr>
          <w:b/>
          <w:bCs/>
          <w:sz w:val="22"/>
          <w:szCs w:val="22"/>
        </w:rPr>
        <w:t>8.2.5. Показания к целенаправленному вызову реакции активации, спокойной или повышенной</w:t>
      </w:r>
    </w:p>
    <w:p>
      <w:pPr>
        <w:pStyle w:val="Normal"/>
        <w:shd w:fill="FFFFFF" w:val="clear"/>
        <w:rPr>
          <w:sz w:val="22"/>
          <w:szCs w:val="22"/>
        </w:rPr>
      </w:pPr>
      <w:r>
        <w:rPr>
          <w:sz w:val="22"/>
          <w:szCs w:val="22"/>
        </w:rPr>
        <w:t>1) при оздоровлении; 2) при активной профилактике и 3) при лечении различных заболеваний; 4) для защиты орга</w:t>
        <w:softHyphen/>
        <w:t>низма от повреждающих факторов любой природы (при отсутствии лейкопении); 5) при тяжелых нагрузках, как психоэмоциональных, так и физических; 6) для лечения старения; 7) для повышения эффективности санаторно-курортного лечения.</w:t>
      </w:r>
    </w:p>
    <w:p>
      <w:pPr>
        <w:pStyle w:val="Normal"/>
        <w:shd w:fill="FFFFFF" w:val="clear"/>
        <w:rPr>
          <w:sz w:val="22"/>
          <w:szCs w:val="22"/>
        </w:rPr>
      </w:pPr>
      <w:r>
        <w:rPr>
          <w:sz w:val="22"/>
          <w:szCs w:val="22"/>
        </w:rPr>
        <w:t>Реакцию активации чаще всего желательно вызывать на высоких уровнях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огда у очень тяжелых и ослабленных больных (на</w:t>
        <w:softHyphen/>
        <w:t>пример, после операции у пожилых людей при третьей стадии рака)тгри глубоком стрессе (единичные лимфоциты в крови и постельный режим) не удается сразу вызвать анти</w:t>
        <w:softHyphen/>
        <w:t>стрессорные реакции, и в результате активационной терапии развивается мягкий стресс высоких уровней реактивности. Субъективно и объективно э*го состояние можно спутать с реакцией тренировки, если не посмотреть лейкоцитарную формулу. Состояние при этом бывает удовлетворительное, и послеоперационный период проходит без тяжелых осложнений. Однако эта реакция вызывается при актива</w:t>
        <w:softHyphen/>
        <w:t>ционной терапии, когда антистрессорные реакции вызвать не удается. В дальнейшем мягкий стресс может смениться реакциями тренировки и затем активации (при продолжаю-</w:t>
      </w:r>
    </w:p>
    <w:p>
      <w:pPr>
        <w:pStyle w:val="Normal"/>
        <w:shd w:fill="FFFFFF" w:val="clear"/>
        <w:rPr>
          <w:sz w:val="22"/>
          <w:szCs w:val="22"/>
        </w:rPr>
      </w:pPr>
      <w:r>
        <w:rPr>
          <w:sz w:val="22"/>
          <w:szCs w:val="22"/>
        </w:rPr>
        <w:t>щейся «активационной» дозовой тактике). Поэтому, если остается стресс, а наблюдается улучшение состояния, то оно происходит благодаря смягчению стресса.</w:t>
      </w:r>
    </w:p>
    <w:p>
      <w:pPr>
        <w:pStyle w:val="Normal"/>
        <w:shd w:fill="FFFFFF" w:val="clear"/>
        <w:rPr>
          <w:sz w:val="22"/>
          <w:szCs w:val="22"/>
        </w:rPr>
      </w:pPr>
      <w:r>
        <w:rPr>
          <w:sz w:val="22"/>
          <w:szCs w:val="22"/>
        </w:rPr>
        <w:t>Таким образом, почти всегда показано развитие анти-стрессорных реакций высоких уровней реактивности. Реак</w:t>
        <w:softHyphen/>
        <w:t>ция активации высоких уровней, особенно повышенная, — это состояние выздороовления.</w:t>
      </w:r>
    </w:p>
    <w:p>
      <w:pPr>
        <w:pStyle w:val="Normal"/>
        <w:shd w:fill="FFFFFF" w:val="clear"/>
        <w:rPr>
          <w:sz w:val="22"/>
          <w:szCs w:val="22"/>
        </w:rPr>
      </w:pPr>
      <w:r>
        <w:rPr>
          <w:sz w:val="22"/>
          <w:szCs w:val="22"/>
        </w:rPr>
        <w:t>Кроме того, у здоровых или после оздоровления она обладает стойкостью и длительным последействием. Вот почему она показана всегда, кроме специально оговоренных случаев, когда вначале вызывается реакция тренировки. Только при воспалительных процессах целесообразно вна</w:t>
        <w:softHyphen/>
        <w:t>чале вызывать реакции более низких уровней реактивности длялучшей мобилизации глюкокортикоидных гормонов.</w:t>
      </w:r>
    </w:p>
    <w:p>
      <w:pPr>
        <w:pStyle w:val="Normal"/>
        <w:shd w:fill="FFFFFF" w:val="clear"/>
        <w:rPr>
          <w:sz w:val="22"/>
          <w:szCs w:val="22"/>
        </w:rPr>
      </w:pPr>
      <w:r>
        <w:rPr>
          <w:b/>
          <w:bCs/>
          <w:sz w:val="22"/>
          <w:szCs w:val="22"/>
        </w:rPr>
        <w:t>8.3.  СРЕДСТВА АКТИВАЦИОННОЙ ТЕРАПИИ</w:t>
      </w:r>
    </w:p>
    <w:p>
      <w:pPr>
        <w:pStyle w:val="Normal"/>
        <w:shd w:fill="FFFFFF" w:val="clear"/>
        <w:rPr>
          <w:sz w:val="22"/>
          <w:szCs w:val="22"/>
        </w:rPr>
      </w:pPr>
      <w:r>
        <w:rPr>
          <w:b/>
          <w:bCs/>
          <w:sz w:val="22"/>
          <w:szCs w:val="22"/>
        </w:rPr>
        <w:t>8.3.1. Средства, используемые для вызова реакций (управляющие  воздействия)</w:t>
      </w:r>
    </w:p>
    <w:p>
      <w:pPr>
        <w:pStyle w:val="Normal"/>
        <w:shd w:fill="FFFFFF" w:val="clear"/>
        <w:rPr/>
      </w:pPr>
      <w:r>
        <w:rPr>
          <w:sz w:val="22"/>
          <w:szCs w:val="22"/>
        </w:rPr>
        <w:t>Наиболее эффективными из испытанных нами средств для вызова нужных антистрессорных реакций с целью улуч</w:t>
        <w:softHyphen/>
        <w:t xml:space="preserve">шения функционального состояния организма и подъема резистентности при активационной терапии были различные биостимуляторы растительного и животного происхождения, магнитное поле и нейротропные вещества. </w:t>
      </w:r>
      <w:r>
        <w:rPr>
          <w:i/>
          <w:iCs/>
          <w:sz w:val="22"/>
          <w:szCs w:val="22"/>
        </w:rPr>
        <w:t>Средства, с по</w:t>
        <w:softHyphen/>
        <w:t xml:space="preserve">мощью </w:t>
      </w:r>
      <w:r>
        <w:rPr>
          <w:b/>
          <w:bCs/>
          <w:i/>
          <w:iCs/>
          <w:sz w:val="22"/>
          <w:szCs w:val="22"/>
        </w:rPr>
        <w:t xml:space="preserve">которых вызывается адаптационная реакция, мы </w:t>
      </w:r>
      <w:r>
        <w:rPr>
          <w:i/>
          <w:iCs/>
          <w:sz w:val="22"/>
          <w:szCs w:val="22"/>
        </w:rPr>
        <w:t xml:space="preserve">называем управляющими. </w:t>
      </w:r>
      <w:r>
        <w:rPr>
          <w:sz w:val="22"/>
          <w:szCs w:val="22"/>
        </w:rPr>
        <w:t>Конечно, нами не испытано все бесчисленное множество возможных воздействий. Поэтому не исключено, что в дальнейшем можно будет найти и дру</w:t>
        <w:softHyphen/>
        <w:t>гие достаточно эффективные сре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стоящее время чаще всего мы начинаем актива-ционную терапию с приема биостимуляторов, прежде всего, экстракта элеутерококка. Многочисленные исследования говорят об антистрессорном и повышающем резистентность влиянии элеутерококка, связанном в значительной степени с его влиянием на энергетический обмен (Брехман И.И., 1968; Дардымов ИВ., 1976; Кириллов О.И., Дардымов И.В., 1966; Дардымов И.В., Хасина Э.И., 1993). Нами показано, что при</w:t>
      </w:r>
    </w:p>
    <w:p>
      <w:pPr>
        <w:pStyle w:val="Normal"/>
        <w:shd w:fill="FFFFFF" w:val="clear"/>
        <w:rPr>
          <w:sz w:val="22"/>
          <w:szCs w:val="22"/>
        </w:rPr>
      </w:pPr>
      <w:r>
        <w:rPr>
          <w:b/>
          <w:bCs/>
          <w:sz w:val="22"/>
          <w:szCs w:val="22"/>
        </w:rPr>
        <w:t>использовании принципов активационнои терапии эффек</w:t>
        <w:softHyphen/>
        <w:t>тивность элеутерококка существенно увеличивается (Гаркави Л.Х., Квакина Е.Б., 1986). Кроме того, элеутерококк являет</w:t>
        <w:softHyphen/>
        <w:t>ся наиболее доступным биостимулятором.</w:t>
      </w:r>
    </w:p>
    <w:p>
      <w:pPr>
        <w:pStyle w:val="Normal"/>
        <w:shd w:fill="FFFFFF" w:val="clear"/>
        <w:rPr>
          <w:sz w:val="22"/>
          <w:szCs w:val="22"/>
        </w:rPr>
      </w:pPr>
      <w:r>
        <w:rPr>
          <w:b/>
          <w:bCs/>
          <w:sz w:val="22"/>
          <w:szCs w:val="22"/>
        </w:rPr>
        <w:t>Как мы выбираем, какой биостимулятор применять в каждом случае? При активационном оздоровлении и профи</w:t>
        <w:softHyphen/>
        <w:t>лактике, а также при отсутствии каких-либо выраженных местных патологических процессов чаще всего мы рекомен</w:t>
        <w:softHyphen/>
        <w:t>дуем именно элеутерококк. При наличии, например, воспа</w:t>
        <w:softHyphen/>
        <w:t xml:space="preserve">лительных процессов органов дыхательной системы (трахеит, ларингит, бронхит, пневмония) мы отдаем предпочтение прополису и каменному маслу, не только принимаемым </w:t>
      </w:r>
      <w:r>
        <w:rPr>
          <w:b/>
          <w:bCs/>
          <w:sz w:val="22"/>
          <w:szCs w:val="22"/>
          <w:lang w:val="en-US"/>
        </w:rPr>
        <w:t xml:space="preserve">per os, </w:t>
      </w:r>
      <w:r>
        <w:rPr>
          <w:b/>
          <w:bCs/>
          <w:sz w:val="22"/>
          <w:szCs w:val="22"/>
        </w:rPr>
        <w:t>но и в виде ингаляций. При воспалительных процессах желудочно-кишечного тракта, в том числе язвенной болезни желудка и двенадцатиперстной кишки, мы используем, в первую очередь, мумие. Мумие же, но в меньших дозах эф</w:t>
        <w:softHyphen/>
        <w:t>фективно при сердечно-сосудистых заболеваниях, а в боль</w:t>
        <w:softHyphen/>
        <w:t xml:space="preserve">ших дозах — для лечения переломов. При этих заболеваниях можно применять и другие биостимуляторы, особенно те, которые по каким-то причинам пациенту нравятся, т.к. главным все же остается подбор </w:t>
      </w:r>
      <w:r>
        <w:rPr>
          <w:b/>
          <w:bCs/>
          <w:i/>
          <w:iCs/>
          <w:sz w:val="22"/>
          <w:szCs w:val="22"/>
        </w:rPr>
        <w:t xml:space="preserve">дозы </w:t>
      </w:r>
      <w:r>
        <w:rPr>
          <w:b/>
          <w:bCs/>
          <w:sz w:val="22"/>
          <w:szCs w:val="22"/>
        </w:rPr>
        <w:t>для вызова нужной адаптационной реакции. Мы считаем, что для лечения онко</w:t>
        <w:softHyphen/>
        <w:t>логических заболеваний в настоящее время самыми эффек</w:t>
        <w:softHyphen/>
        <w:t>тивными являются тодикамп и каменное масло, введенные в онкологическую практику вице-президентом РАЕН академи</w:t>
        <w:softHyphen/>
        <w:t>ком А.Г.Маленковым.</w:t>
      </w:r>
    </w:p>
    <w:p>
      <w:pPr>
        <w:pStyle w:val="Normal"/>
        <w:shd w:fill="FFFFFF" w:val="clear"/>
        <w:rPr>
          <w:sz w:val="22"/>
          <w:szCs w:val="22"/>
        </w:rPr>
      </w:pPr>
      <w:r>
        <w:rPr>
          <w:b/>
          <w:bCs/>
          <w:sz w:val="22"/>
          <w:szCs w:val="22"/>
        </w:rPr>
        <w:t>Индивидуальный выбор биостимулятора можно осу</w:t>
        <w:softHyphen/>
        <w:t>ществлять с помощью медикаментозного тестирования по Р. Фоллю. Однако после выбора типа биостимулятора не следует подбирать по методу Р. Фолля его дозу: прибор пока</w:t>
        <w:softHyphen/>
        <w:t xml:space="preserve">жет полезную </w:t>
      </w:r>
      <w:r>
        <w:rPr>
          <w:b/>
          <w:bCs/>
          <w:i/>
          <w:iCs/>
          <w:sz w:val="22"/>
          <w:szCs w:val="22"/>
        </w:rPr>
        <w:t xml:space="preserve">сегодня </w:t>
      </w:r>
      <w:r>
        <w:rPr>
          <w:b/>
          <w:bCs/>
          <w:sz w:val="22"/>
          <w:szCs w:val="22"/>
        </w:rPr>
        <w:t>дозу, но не даст возможности опреде</w:t>
        <w:softHyphen/>
        <w:t>лить на длительное время режим ежедневного приема препа</w:t>
        <w:softHyphen/>
        <w:t>рата, направленный на вызов и поддержание нуж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редства активационнои терапии должны соответст</w:t>
        <w:softHyphen/>
        <w:t>вовать некоторым условиям. Первое — отсутствие в исполь</w:t>
        <w:softHyphen/>
        <w:t>зуемых дозах специфического повреждающего действия на отдельные подсистемы организма. Этому условию должны соответствовать все применяемые в активационнои терапии воздействия. Второе — наибольшая близость применяемых</w:t>
      </w:r>
    </w:p>
    <w:p>
      <w:pPr>
        <w:pStyle w:val="Normal"/>
        <w:shd w:fill="FFFFFF" w:val="clear"/>
        <w:rPr>
          <w:sz w:val="22"/>
          <w:szCs w:val="22"/>
        </w:rPr>
      </w:pPr>
      <w:r>
        <w:rPr>
          <w:b/>
          <w:bCs/>
          <w:sz w:val="22"/>
          <w:szCs w:val="22"/>
        </w:rPr>
        <w:t>средств к биологически активным веществам самого орга</w:t>
        <w:softHyphen/>
        <w:t>низма или к природным веществам неорганического, расти</w:t>
        <w:softHyphen/>
        <w:t>тельного или животного происхождения. Например, адрена</w:t>
        <w:softHyphen/>
        <w:t>лин, норадреналин, янтарная кислота и ее соли и т.п., а также природные средства: различные биостимуляторы, не оказывающие повреждающего действия, например, элеутеро</w:t>
        <w:softHyphen/>
        <w:t>кокк колючий, аралия, жень-шень, золотой корень, лимон</w:t>
        <w:softHyphen/>
        <w:t>ник, заманиха, подорожник, сборы трав, пантокрин, про</w:t>
        <w:softHyphen/>
        <w:t>полис, мумие и т.п. Могут быть использованы особенно эффективные при лечении онкологических заболеваний и воспалительных процессов тодикамп и каменное масло.</w:t>
      </w:r>
    </w:p>
    <w:p>
      <w:pPr>
        <w:pStyle w:val="Normal"/>
        <w:shd w:fill="FFFFFF" w:val="clear"/>
        <w:rPr>
          <w:sz w:val="22"/>
          <w:szCs w:val="22"/>
        </w:rPr>
      </w:pPr>
      <w:r>
        <w:rPr>
          <w:b/>
          <w:bCs/>
          <w:sz w:val="22"/>
          <w:szCs w:val="22"/>
        </w:rPr>
        <w:t>Все эти факторы, как практически любые биологически активные, оказывают большей частью опосредованное дейст</w:t>
        <w:softHyphen/>
        <w:t>вие на ЦНС. Непосредственное влияние на мозг, в том числе на гипоталамус и другие подкорковые образования, где фор</w:t>
        <w:softHyphen/>
        <w:t>мируются неспецифические адаптационные реакции, оказы</w:t>
        <w:softHyphen/>
        <w:t>вает магнитное поле, как переменное (ПеМП), так и пос</w:t>
        <w:softHyphen/>
        <w:t xml:space="preserve">тоянное (ПМП) (Холодов Ю.А., 1971; </w:t>
      </w:r>
      <w:r>
        <w:rPr>
          <w:b/>
          <w:bCs/>
          <w:sz w:val="22"/>
          <w:szCs w:val="22"/>
          <w:lang w:val="en-US"/>
        </w:rPr>
        <w:t xml:space="preserve">Becker R., Marino </w:t>
      </w:r>
      <w:r>
        <w:rPr>
          <w:b/>
          <w:bCs/>
          <w:sz w:val="22"/>
          <w:szCs w:val="22"/>
        </w:rPr>
        <w:t>А., 1988). МП - это физический фактор, в процессе действия которого происходило возникновение и развитие жизни, и к которому в процессе эволюции в организме сформировались приспособительные реакции. ПМП практически любой напряженности вызывает в организме реакцию тренировки. Это нужно знать для использования в тех случаях, когда показано развитие реакции тренировки. ПеМП розволяет, кроме непосредственного воздействия на мозг, использовать влияние разных частот, адресованных к разным подсистемам. В специальных главах (главы 3 и 4) говорилось о роли колебательных процессов, частотных воздействий для развития адаптационных реакций, для проведения актива-ционной терапии. Этим же определяется применение для активационной терапии других физических факторов разной частоты: КВЧ, лазера, СВЧ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последние годы нами применяются сверхнизко</w:t>
        <w:softHyphen/>
        <w:t>частотные магнитные поля разных частот, генерируемые ап</w:t>
        <w:softHyphen/>
        <w:t>паратом «Градиент-2» (диапазон частот от 0,001 до 1000 Гц, с управлением), разработанным нами совместно с группой инженеров института «Градиент» г.Ростова-на-Дону. Аппарат прошел клинические испытания и выпускается серийно.</w:t>
      </w:r>
    </w:p>
    <w:p>
      <w:pPr>
        <w:pStyle w:val="Normal"/>
        <w:shd w:fill="FFFFFF" w:val="clear"/>
        <w:rPr>
          <w:sz w:val="22"/>
          <w:szCs w:val="22"/>
        </w:rPr>
      </w:pPr>
      <w:r>
        <w:rPr>
          <w:sz w:val="22"/>
          <w:szCs w:val="22"/>
        </w:rPr>
        <w:t>Все активационные воздействия и средства мы приме</w:t>
        <w:softHyphen/>
        <w:t>няем в малых дозах, обычно меньших терапевтических. Учитывая общее снижение чувствительности в результате плохой экологии, активационные воздействия приходится все же начинать с терапевтической, чаще - нижней терапев</w:t>
        <w:softHyphen/>
        <w:t>тической дозы, но в процессе лечения дозы обычно снижа</w:t>
        <w:softHyphen/>
        <w:t>ются до величин, во много раз меньших. При этом нужно учитывать, что для мужчин в возрасте от 20-25 до 60-65 лет характерна более низкая чувствительность, чем для женщин, пожилых мужчин и детей. Чувствительность детей зависит от возраста.</w:t>
      </w:r>
    </w:p>
    <w:p>
      <w:pPr>
        <w:pStyle w:val="Normal"/>
        <w:shd w:fill="FFFFFF" w:val="clear"/>
        <w:rPr>
          <w:sz w:val="22"/>
          <w:szCs w:val="22"/>
        </w:rPr>
      </w:pPr>
      <w:r>
        <w:rPr>
          <w:sz w:val="22"/>
          <w:szCs w:val="22"/>
        </w:rPr>
        <w:t>Кроме основных управляющих средств активационной терапии нами применяются средства биохимического, суб</w:t>
        <w:softHyphen/>
        <w:t>стратного и специфического сопровождения, а также неко</w:t>
        <w:softHyphen/>
        <w:t>торые другие дополнительные средства и воздействия.</w:t>
      </w:r>
    </w:p>
    <w:p>
      <w:pPr>
        <w:pStyle w:val="Normal"/>
        <w:shd w:fill="FFFFFF" w:val="clear"/>
        <w:rPr>
          <w:sz w:val="22"/>
          <w:szCs w:val="22"/>
        </w:rPr>
      </w:pPr>
      <w:r>
        <w:rPr>
          <w:b/>
          <w:bCs/>
          <w:sz w:val="22"/>
          <w:szCs w:val="22"/>
        </w:rPr>
        <w:t>8.3.2. Средства для воздействия на отстающие от общей реакции под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При развитии антистрессорных реакций, даже реакций активации, очень часто какая-либо подсистема находится в другой, менее благоприятной реакции. Это может быть врожденное или приобретенное «уязвимое место» </w:t>
      </w:r>
      <w:r>
        <w:rPr>
          <w:sz w:val="22"/>
          <w:szCs w:val="22"/>
          <w:lang w:val="en-US"/>
        </w:rPr>
        <w:t xml:space="preserve">(locus minoris resistenciae), </w:t>
      </w:r>
      <w:r>
        <w:rPr>
          <w:sz w:val="22"/>
          <w:szCs w:val="22"/>
        </w:rPr>
        <w:t>или развившееся вследствие разной чув</w:t>
        <w:softHyphen/>
        <w:t>ствительности подсистем организма снижение функциональ</w:t>
        <w:softHyphen/>
        <w:t>ной активности какой-либо подсистемы, или сформировав</w:t>
        <w:softHyphen/>
        <w:t>шееся в результате регулярных перегрузок какой-либо системы или органа стойкое напряженное состояние низкого уровня реактивности. Мы обнаружили, что в мозгу наиболее повреждаемы центры положительных эмоций, в иммунной системе - клеточный иммунитет, особенно киллерная актив</w:t>
        <w:softHyphen/>
        <w:t>ность, в эндокринной системЪ - щитовидная железа и эпи</w:t>
        <w:softHyphen/>
        <w:t>физ, в энергетическом обмене — окислительное фосфорили-рование. Поэтому наряду с неспецифичеким воздействием, которое остается управляющим, т.е. вызывающим нужную реакцию организма, мы применяем специфические, адресо</w:t>
        <w:softHyphen/>
        <w:t>ванные к поврежденной подсистеме (подсистемам) воздейст</w:t>
        <w:softHyphen/>
        <w:t xml:space="preserve">вия, </w:t>
      </w:r>
      <w:r>
        <w:rPr>
          <w:b/>
          <w:bCs/>
          <w:sz w:val="22"/>
          <w:szCs w:val="22"/>
        </w:rPr>
        <w:t xml:space="preserve">т.е. проводим </w:t>
      </w:r>
      <w:r>
        <w:rPr>
          <w:b/>
          <w:bCs/>
          <w:i/>
          <w:iCs/>
          <w:sz w:val="22"/>
          <w:szCs w:val="22"/>
        </w:rPr>
        <w:t>специфическое, в том числе, биохимическое сопровождение.</w:t>
      </w:r>
    </w:p>
    <w:p>
      <w:pPr>
        <w:pStyle w:val="Normal"/>
        <w:shd w:fill="FFFFFF" w:val="clear"/>
        <w:rPr>
          <w:sz w:val="22"/>
          <w:szCs w:val="22"/>
        </w:rPr>
      </w:pPr>
      <w:r>
        <w:rPr>
          <w:b/>
          <w:bCs/>
          <w:sz w:val="22"/>
          <w:szCs w:val="22"/>
        </w:rPr>
        <w:t xml:space="preserve">Сюда входят иммуномодуляторы (тималин, Т-активин, левамизол), янтарная кислота и ее соли (особенно сукцинат калия), гормональные препараты (тиреоидин, эпиталамин, мелатонин), антидепрессанты (например, мелипрамин), антиоксиданты (токоферол ацетат, соединения селена), антигомотоксические препараты фирмы </w:t>
      </w:r>
      <w:r>
        <w:rPr>
          <w:b/>
          <w:bCs/>
          <w:sz w:val="22"/>
          <w:szCs w:val="22"/>
          <w:lang w:val="en-US"/>
        </w:rPr>
        <w:t xml:space="preserve">«Heel» </w:t>
      </w:r>
      <w:r>
        <w:rPr>
          <w:b/>
          <w:bCs/>
          <w:sz w:val="22"/>
          <w:szCs w:val="22"/>
        </w:rPr>
        <w:t>и др. Средст</w:t>
        <w:softHyphen/>
        <w:t>ва биохимического сопровождения также даются обычно в дозах, меньших, чем терапевтические, также в зависимости от пола, возраста и исходного состояния — типа и характера адаптационной реакции — чтобы применяемые средства бы</w:t>
        <w:softHyphen/>
        <w:t>ли действующими. Кроме того, при выборе времени приема любого средства учитываются его биоритмические характе</w:t>
        <w:softHyphen/>
        <w:t>ристики, и для повышения активности они принимаются в фазе подъема активности, а для снижения — в фазе падения активности подсистемы, к которой адресуется воздействие.</w:t>
      </w:r>
    </w:p>
    <w:p>
      <w:pPr>
        <w:pStyle w:val="Normal"/>
        <w:shd w:fill="FFFFFF" w:val="clear"/>
        <w:rPr>
          <w:sz w:val="22"/>
          <w:szCs w:val="22"/>
        </w:rPr>
      </w:pPr>
      <w:r>
        <w:rPr>
          <w:b/>
          <w:bCs/>
          <w:sz w:val="22"/>
          <w:szCs w:val="22"/>
        </w:rPr>
        <w:t>Необходимо особо оговорить, что при даче гормональ</w:t>
        <w:softHyphen/>
        <w:t>ных препаратов мы используем предложенный Л.Х.Гаркави принцип «дать-отнять», чтобы не вызывать угнетения дея</w:t>
        <w:softHyphen/>
        <w:t>тельности соответствующей железы, а также применяем дозы гормонов, в 3-5 раз меньшие, чем нижние терапевтические. Этот принцип состоит в следующем.</w:t>
      </w:r>
    </w:p>
    <w:p>
      <w:pPr>
        <w:pStyle w:val="Normal"/>
        <w:shd w:fill="FFFFFF" w:val="clear"/>
        <w:rPr>
          <w:sz w:val="22"/>
          <w:szCs w:val="22"/>
        </w:rPr>
      </w:pPr>
      <w:r>
        <w:rPr>
          <w:b/>
          <w:bCs/>
          <w:sz w:val="22"/>
          <w:szCs w:val="22"/>
        </w:rPr>
        <w:t>При проведении обычной гормонотерапии отмена гор</w:t>
        <w:softHyphen/>
        <w:t>мональных препаратов — сложный процесс. Это связано с тем, что при даче гормонов собственная эндокринная железа работает менее активно. Лишь постепенно отменяя гормо</w:t>
        <w:softHyphen/>
        <w:t>нальные препараты удается вернуть прежнюю активность железы. Вместе с тем, если какие-то гормоны применяются, то это обычно связано с исходной гипофункцией данной эндокринной железы. Поэтому получается, что длительная и систематическая гормонотерапия снижает активность собст</w:t>
        <w:softHyphen/>
        <w:t>венной железы, и при отмене лечения активность железы с трудом возвращается на прежний, далеко не оптимальный уровень. Это широко известно, но тем не менее все остается по-преж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ы подошли к процессу гормонотерапии с несколько иных позиций: учитывая и роль новизны, и колебательный характер деятельности организма и его подсистем, и память клеток, и роль минимизации дозы. Так, если дается неболь</w:t>
        <w:softHyphen/>
        <w:t>шая (в 3-5 раз меньше терапевтической) доза гормона 2-3 дня,</w:t>
      </w:r>
    </w:p>
    <w:p>
      <w:pPr>
        <w:pStyle w:val="Normal"/>
        <w:shd w:fill="FFFFFF" w:val="clear"/>
        <w:rPr>
          <w:sz w:val="22"/>
          <w:szCs w:val="22"/>
        </w:rPr>
      </w:pPr>
      <w:r>
        <w:rPr>
          <w:b/>
          <w:bCs/>
          <w:sz w:val="22"/>
          <w:szCs w:val="22"/>
        </w:rPr>
        <w:t>то это еще не приводит к угнетению активности, особенно если дозу менять от нуля до 1/5 или 1/3 терапевтической по закону случайных чисел. Когда выпадает нулевая доза, то по закону колебательных систем железа должна использовать все свои функциональные резервы, чтобы не сорвать колебатель</w:t>
        <w:softHyphen/>
        <w:t>ный процесс, который уже сформировался и запомнился. Резервов могло бы не хватить, если бы гормоны долго не давались, но в последние дни та или иная малая доза выпадала по закону случайных чисел. Соблюдение такого принципа «дать-отнять» не только не приводит к атрофии железы, но приводит к разной степени выраженности ее стимуляции. Особенно эффективно такое специфическое сопровождение в сочетании с активационной терап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настоящее время благодаря появлению в нашей стра</w:t>
        <w:softHyphen/>
        <w:t xml:space="preserve">не препаратов фирмы </w:t>
      </w:r>
      <w:r>
        <w:rPr>
          <w:b/>
          <w:bCs/>
          <w:sz w:val="22"/>
          <w:szCs w:val="22"/>
          <w:lang w:val="en-US"/>
        </w:rPr>
        <w:t xml:space="preserve">«Heel» </w:t>
      </w:r>
      <w:r>
        <w:rPr>
          <w:b/>
          <w:bCs/>
          <w:sz w:val="22"/>
          <w:szCs w:val="22"/>
        </w:rPr>
        <w:t>— антигомотоксических препа</w:t>
        <w:softHyphen/>
        <w:t>ратов — есть возможность применять их в качестве специфи</w:t>
        <w:softHyphen/>
        <w:t>ческого или биохимического сопровождения, т.к. они направлены на нормализацию отдельных органов и фермент</w:t>
        <w:softHyphen/>
        <w:t xml:space="preserve">ных систем. Так, почти при всех заболеваниях необходимы дренажные препараты, основным из которых является </w:t>
      </w:r>
      <w:r>
        <w:rPr>
          <w:b/>
          <w:bCs/>
          <w:sz w:val="22"/>
          <w:szCs w:val="22"/>
          <w:lang w:val="en-US"/>
        </w:rPr>
        <w:t xml:space="preserve">Lymphomyosot compositum, </w:t>
      </w:r>
      <w:r>
        <w:rPr>
          <w:b/>
          <w:bCs/>
          <w:sz w:val="22"/>
          <w:szCs w:val="22"/>
        </w:rPr>
        <w:t>одновременно повышающий функциональную активность тимуса и щитовидной железы. Поэтому лимфомиозот показан для сопровождения актива</w:t>
        <w:softHyphen/>
        <w:t xml:space="preserve">ционной терапии при всех видах стресса, при лечении старения, онкопатологии. Приведем несколько примеров препаратов, применяемых в большинстве случаев при активационной терапии: Нераг </w:t>
      </w:r>
      <w:r>
        <w:rPr>
          <w:b/>
          <w:bCs/>
          <w:sz w:val="22"/>
          <w:szCs w:val="22"/>
          <w:lang w:val="en-US"/>
        </w:rPr>
        <w:t xml:space="preserve">compositum </w:t>
      </w:r>
      <w:r>
        <w:rPr>
          <w:b/>
          <w:bCs/>
          <w:sz w:val="22"/>
          <w:szCs w:val="22"/>
        </w:rPr>
        <w:t>стимулирует метаболическую функцию печени, катализаторы респиратор</w:t>
        <w:softHyphen/>
        <w:t xml:space="preserve">ного цикла </w:t>
      </w:r>
      <w:r>
        <w:rPr>
          <w:b/>
          <w:bCs/>
          <w:sz w:val="22"/>
          <w:szCs w:val="22"/>
          <w:lang w:val="en-US"/>
        </w:rPr>
        <w:t xml:space="preserve">(Coenzyme compositum, Ubichinon compositum) </w:t>
      </w:r>
      <w:r>
        <w:rPr>
          <w:b/>
          <w:bCs/>
          <w:sz w:val="22"/>
          <w:szCs w:val="22"/>
        </w:rPr>
        <w:t>стимулируют соответственно внутриклеточное дыхание и защитные механизмы при недостаточной ферментной актив</w:t>
        <w:softHyphen/>
        <w:t>ности, а также способствуют восстановлению клеток после повреждения токсинами и предотвращают злокачественное перерождение клеток. Есть препараты другого типа — цент</w:t>
        <w:softHyphen/>
        <w:t xml:space="preserve">рального действия, например, </w:t>
      </w:r>
      <w:r>
        <w:rPr>
          <w:b/>
          <w:bCs/>
          <w:sz w:val="22"/>
          <w:szCs w:val="22"/>
          <w:lang w:val="en-US"/>
        </w:rPr>
        <w:t xml:space="preserve">Thalamus compositum, </w:t>
      </w:r>
      <w:r>
        <w:rPr>
          <w:b/>
          <w:bCs/>
          <w:sz w:val="22"/>
          <w:szCs w:val="22"/>
        </w:rPr>
        <w:t>кото</w:t>
        <w:softHyphen/>
        <w:t>рый, по-видимому, при соответствующем активационной терапии дозировании может быть использован даже в качест</w:t>
        <w:softHyphen/>
        <w:t>ве управляющего — вызывающего реакцию. Кроме перечис</w:t>
        <w:softHyphen/>
        <w:t>ленных средств, есть специальные препараты, применяемые</w:t>
      </w:r>
    </w:p>
    <w:p>
      <w:pPr>
        <w:pStyle w:val="Normal"/>
        <w:shd w:fill="FFFFFF" w:val="clear"/>
        <w:rPr/>
      </w:pPr>
      <w:r>
        <w:rPr>
          <w:sz w:val="22"/>
          <w:szCs w:val="22"/>
        </w:rPr>
        <w:t xml:space="preserve">для лечения старения </w:t>
      </w:r>
      <w:r>
        <w:rPr>
          <w:sz w:val="22"/>
          <w:szCs w:val="22"/>
          <w:lang w:val="en-US"/>
        </w:rPr>
        <w:t xml:space="preserve">(Bianchi I., </w:t>
      </w:r>
      <w:r>
        <w:rPr>
          <w:sz w:val="22"/>
          <w:szCs w:val="22"/>
        </w:rPr>
        <w:t>1994), о чем мы говорили в главе по старению. Все эти средства и многие другие, подобные им, будучи многокомпонентными (композиты) и в то же время составленными по принципам гомеопатии и гомотоксикологии, не имеют побочных эффектов. Нами начато их использование, и мы находим, что они являются большим подспорьем в активационной терапии. Но нам еще не приходилось применять гомеопатических препаратов с целью вызова антистрессорных реакций. По мнению неко</w:t>
        <w:softHyphen/>
        <w:t>торых врачей, уже применяющих гомеопатию с позиций тео</w:t>
        <w:softHyphen/>
        <w:t>рии адаптационных реакций, «гомеопатические средства являются лучшими адаптогенами» (Махонькина Л.Б., 1997).</w:t>
      </w:r>
    </w:p>
    <w:p>
      <w:pPr>
        <w:pStyle w:val="Normal"/>
        <w:shd w:fill="FFFFFF" w:val="clear"/>
        <w:rPr>
          <w:sz w:val="22"/>
          <w:szCs w:val="22"/>
        </w:rPr>
      </w:pPr>
      <w:r>
        <w:rPr>
          <w:b/>
          <w:bCs/>
          <w:sz w:val="22"/>
          <w:szCs w:val="22"/>
        </w:rPr>
        <w:t>8.3.3. Средства для очищения организма от эндо- и экзотокси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омимо специального сопровождения, для повышения эффективности активационной терапии необходимо сочетать </w:t>
      </w:r>
      <w:r>
        <w:rPr>
          <w:b/>
          <w:bCs/>
          <w:sz w:val="22"/>
          <w:szCs w:val="22"/>
        </w:rPr>
        <w:t xml:space="preserve">ее с мероприятиями </w:t>
      </w:r>
      <w:r>
        <w:rPr>
          <w:b/>
          <w:bCs/>
          <w:i/>
          <w:iCs/>
          <w:sz w:val="22"/>
          <w:szCs w:val="22"/>
        </w:rPr>
        <w:t xml:space="preserve">по очищению организма от эндо- и </w:t>
      </w:r>
      <w:r>
        <w:rPr>
          <w:i/>
          <w:iCs/>
          <w:sz w:val="22"/>
          <w:szCs w:val="22"/>
        </w:rPr>
        <w:t xml:space="preserve">экзотоксинов. </w:t>
      </w:r>
      <w:r>
        <w:rPr>
          <w:sz w:val="22"/>
          <w:szCs w:val="22"/>
        </w:rPr>
        <w:t>К экзогенным токсинам относятся разного ро</w:t>
        <w:softHyphen/>
        <w:t>да экологически обусловленные загрязнения, лекарства, хи</w:t>
        <w:softHyphen/>
        <w:t>мические и пищевые добавки, а также параэкологические факторы, включающие в себя психические, стрессорные факторы, неправильное питание и т.п.; к эндогенным -побочные продукты клеточного метаболизма. Нужно пом</w:t>
        <w:softHyphen/>
        <w:t>нить, что при напряженных реакциях низких уровней реак</w:t>
        <w:softHyphen/>
        <w:t>тивности, особенно при стрессе, побочных продуктов кле</w:t>
        <w:softHyphen/>
        <w:t>точного метаболизма образуется значительно больше, а выводятся или обезвреживаются они значительно меньше, чем при антистрессорных реакциях высоких уровней реактив</w:t>
        <w:softHyphen/>
        <w:t>ности, при прочих равных нагрузках и внешних воздействиях. Все эти токсические вещества накапливаются в межклеточной соединительной ткани - мезенхиме по Р. Фоллю, или «основ</w:t>
        <w:softHyphen/>
        <w:t xml:space="preserve">ной системе» по Пишингеру </w:t>
      </w:r>
      <w:r>
        <w:rPr>
          <w:sz w:val="22"/>
          <w:szCs w:val="22"/>
          <w:lang w:val="en-US"/>
        </w:rPr>
        <w:t xml:space="preserve">(Pischinger </w:t>
      </w:r>
      <w:r>
        <w:rPr>
          <w:sz w:val="22"/>
          <w:szCs w:val="22"/>
        </w:rPr>
        <w:t>А., 1991), в результате чего ближайшее к клеткам пространство, среда их обитания, оказывается не пригодной для существования клеток: сомати</w:t>
        <w:softHyphen/>
        <w:t>ческих, нервных, генеративных, - т.е. всех тканей. Мы уже говорили (главы 3 и 7) о том, что эта ткань занимает важней</w:t>
        <w:softHyphen/>
        <w:t>шее   место  в  функциях  клеточного  питания,   выделения,</w:t>
      </w:r>
    </w:p>
    <w:p>
      <w:pPr>
        <w:pStyle w:val="Normal"/>
        <w:shd w:fill="FFFFFF" w:val="clear"/>
        <w:rPr/>
      </w:pPr>
      <w:r>
        <w:rPr>
          <w:sz w:val="22"/>
          <w:szCs w:val="22"/>
        </w:rPr>
        <w:t xml:space="preserve">защиты, управления и координации </w:t>
      </w:r>
      <w:r>
        <w:rPr>
          <w:sz w:val="22"/>
          <w:szCs w:val="22"/>
          <w:lang w:val="en-US"/>
        </w:rPr>
        <w:t xml:space="preserve">(Hedbum </w:t>
      </w:r>
      <w:r>
        <w:rPr>
          <w:sz w:val="22"/>
          <w:szCs w:val="22"/>
        </w:rPr>
        <w:t>Е., 1993; Махонькина Л.Б., Сазонова И.М., 1997; Левин Ю.М., 1997), а также выполняет информационную функцию, не менее важ</w:t>
        <w:softHyphen/>
        <w:t xml:space="preserve">ную, чем функция генома </w:t>
      </w:r>
      <w:r>
        <w:rPr>
          <w:sz w:val="22"/>
          <w:szCs w:val="22"/>
          <w:lang w:val="en-US"/>
        </w:rPr>
        <w:t xml:space="preserve">(Slavkin </w:t>
      </w:r>
      <w:r>
        <w:rPr>
          <w:sz w:val="22"/>
          <w:szCs w:val="22"/>
        </w:rPr>
        <w:t>Н., 1975; Гаряев П.П., 1994).</w:t>
      </w:r>
    </w:p>
    <w:p>
      <w:pPr>
        <w:pStyle w:val="Normal"/>
        <w:shd w:fill="FFFFFF" w:val="clear"/>
        <w:rPr>
          <w:sz w:val="22"/>
          <w:szCs w:val="22"/>
        </w:rPr>
      </w:pPr>
      <w:r>
        <w:rPr>
          <w:sz w:val="22"/>
          <w:szCs w:val="22"/>
        </w:rPr>
        <w:t>Так как система соединительной ткани является самой древней защитной системой, то она берет на себя самые первые защитные функции. Только когда она уже не в состоянии справиться с патологическим процессом, вступает в действие более молодая система — иммунная, со всеми своими клеточными элементами. Отсюда понятно, какую роль играет блокирование основной системы защиты в ре</w:t>
        <w:softHyphen/>
        <w:t>зультате, например, влияния конституционально-наследст</w:t>
        <w:softHyphen/>
        <w:t>венных факторов, экологических нагрузок, нездорового об</w:t>
        <w:softHyphen/>
        <w:t>раза жизни, длительных напряженных состояний низких уровней реактивности. Современная медицина в течение длительного времени не уделяла внимания межклеточной соединительной ткани. Однако сейчас положение меняется и очищение организма стало занимать особое место в различ</w:t>
        <w:softHyphen/>
        <w:t>ных видах терапии. Развитие научной мысли в этом отноше</w:t>
        <w:softHyphen/>
        <w:t>нии шло разными путями и привело к созданию двух различ</w:t>
        <w:softHyphen/>
        <w:t>ных концепций, имеющих общую цель: очистить ближайшее «экологическое пространство» клеток, сделав его не только пригодным для существования, но и восстановив его регу-ляторную и координационную фун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1952 году в Германии Гансом Генрихом Реккевегом были разработаны принципы гомотоксикологии. Согласно Г.Г.Реккевегу, «здоровье - это отсутствие гомотоксинов бла</w:t>
        <w:softHyphen/>
        <w:t>годаря очистке мезенхимы». Гомотоксины - термин Реккевега для обозначения токсинов, влияющих на организм человека. Согласно гомотоксикологии, различают шесть прогрессивных стадий загрязнения организма (стадий «прогрессивной вика-риации»), приводящих к развитию различных патологических симптомов и заболеваний, соответствующих каждой стадии, вплоть до последней стадии — злокачественных новообразова</w:t>
        <w:softHyphen/>
        <w:t>ний. При лечении болезней в соответствии с этой концепцией, организм проходит эти стадии в обратном порядке («регрес</w:t>
        <w:softHyphen/>
        <w:t>сивная викариация»). Однако лечение не должно осуществ</w:t>
        <w:softHyphen/>
        <w:t>ляться методом «подавления и противодействия», устранения симптомов. Заболевания здесь рассматриваются как следствие</w:t>
      </w:r>
    </w:p>
    <w:p>
      <w:pPr>
        <w:pStyle w:val="Normal"/>
        <w:shd w:fill="FFFFFF" w:val="clear"/>
        <w:rPr>
          <w:sz w:val="22"/>
          <w:szCs w:val="22"/>
        </w:rPr>
      </w:pPr>
      <w:r>
        <w:rPr>
          <w:b/>
          <w:bCs/>
          <w:sz w:val="22"/>
          <w:szCs w:val="22"/>
        </w:rPr>
        <w:t>целесообразных защитных реакций организма на гомотоксины (например, различного рода выделения при экскреторной стадии или различного рода отложения в стадии импрегнации как попытка организма справиться с поступающими и обра</w:t>
        <w:softHyphen/>
        <w:t>зующимися токсинами).</w:t>
      </w:r>
    </w:p>
    <w:p>
      <w:pPr>
        <w:pStyle w:val="Normal"/>
        <w:shd w:fill="FFFFFF" w:val="clear"/>
        <w:rPr>
          <w:sz w:val="22"/>
          <w:szCs w:val="22"/>
        </w:rPr>
      </w:pPr>
      <w:r>
        <w:rPr>
          <w:b/>
          <w:bCs/>
          <w:sz w:val="22"/>
          <w:szCs w:val="22"/>
        </w:rPr>
        <w:t>Лечение в гомотоксикологии понимается как регулиро</w:t>
        <w:softHyphen/>
        <w:t>вание, стимуляция и усиление детоксикации (Риккен К.-Х., 1995; Шмид Ф., 1996; «Введение в гомотоксикологию», 1994, №№ 1-2; Реккевег Г.Г., 1996).</w:t>
      </w:r>
    </w:p>
    <w:p>
      <w:pPr>
        <w:pStyle w:val="Normal"/>
        <w:shd w:fill="FFFFFF" w:val="clear"/>
        <w:rPr>
          <w:sz w:val="22"/>
          <w:szCs w:val="22"/>
        </w:rPr>
      </w:pPr>
      <w:r>
        <w:rPr>
          <w:b/>
          <w:bCs/>
          <w:sz w:val="22"/>
          <w:szCs w:val="22"/>
        </w:rPr>
        <w:t>С целью проведения регрессивной викариации Г.Г.Реккевегом были созданы антигомотоксические препа</w:t>
        <w:softHyphen/>
        <w:t xml:space="preserve">раты (препараты фирмы </w:t>
      </w:r>
      <w:r>
        <w:rPr>
          <w:b/>
          <w:bCs/>
          <w:sz w:val="22"/>
          <w:szCs w:val="22"/>
          <w:lang w:val="en-US"/>
        </w:rPr>
        <w:t xml:space="preserve">«Heel»), </w:t>
      </w:r>
      <w:r>
        <w:rPr>
          <w:b/>
          <w:bCs/>
          <w:sz w:val="22"/>
          <w:szCs w:val="22"/>
        </w:rPr>
        <w:t>основанные на принципах гомеопатии и гомотоксикологии, о которых мы писали ранее (главы 4, 7). Таким образом, антигомотоксическая терапия является видом натуропатического лечения, а гомотоксико-логия - научным направлением, включающим учение о роли интоксикации в патогенезе заболеваний, подробно рассмат</w:t>
        <w:softHyphen/>
        <w:t>ривающим этот процесс по стадиям, и о роли детоксикации в лечении с применением средств совершенно нового класса с научно обоснованным механизмом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езависимо от концепции гомотоксикологии, возникло направление подобных исследований в России, известное под названием «эндоэкологической реабилитации» (Левин Ю.М., 1965-1990). Оно основано на управлении интерстициальным гуморальным транспортом и лимфатическим дренажом тка</w:t>
        <w:softHyphen/>
        <w:t>ней. Разработанные методы управления внесосудистым звеном гуморального транспорта и функциями лимфатической систе</w:t>
        <w:softHyphen/>
        <w:t>мы (эндоэкологическая реабилитация по Ю.М.Левину и ее аппаратная модификация по А.Т.Быкову) позволяют удалить загрязненную тканевую жидкость при возможности одновре</w:t>
        <w:softHyphen/>
        <w:t>менного подведения непосредственно к клетке лекарственных веществ и необходимых метаболитов (Быков А.Т., Дижени-на И.И., Левин Ю.М., Свиридкина Л.П., 1996). Аппаратная физиотерапия стимулирует интерстициальный гуморальный транспорт и лимфатический дренаж тканей, расширяя возмож</w:t>
        <w:softHyphen/>
        <w:t>ности детоксикации на клеточном уровне. Авторами разрабо</w:t>
        <w:softHyphen/>
        <w:t>тана технология и сделано возможным создание многокомпо</w:t>
        <w:softHyphen/>
        <w:t>нентной системы эндоэкологической реабилитации на клеточном   уровне   в   санаторных   условиях.   Стимуляция</w:t>
      </w:r>
    </w:p>
    <w:p>
      <w:pPr>
        <w:pStyle w:val="Normal"/>
        <w:shd w:fill="FFFFFF" w:val="clear"/>
        <w:rPr>
          <w:sz w:val="22"/>
          <w:szCs w:val="22"/>
        </w:rPr>
      </w:pPr>
      <w:r>
        <w:rPr>
          <w:b/>
          <w:bCs/>
          <w:sz w:val="22"/>
          <w:szCs w:val="22"/>
        </w:rPr>
        <w:t>интерстициального гуморального транспорта и лимфатичес</w:t>
        <w:softHyphen/>
        <w:t>кого дренажа тканей методами аппаратной физиотерапии, а также лекарственного электрофореза позволяет проводить очищение организма как общее, так и региональное и соот</w:t>
        <w:softHyphen/>
        <w:t>ветственно улучшать результаты как активационной терапии, так и специального, местного лечения. Кроме лечения, эти методы могут использоваться для оздоровления и для стиму</w:t>
        <w:softHyphen/>
        <w:t>ляции отдельных подсистем.</w:t>
      </w:r>
    </w:p>
    <w:p>
      <w:pPr>
        <w:pStyle w:val="Normal"/>
        <w:shd w:fill="FFFFFF" w:val="clear"/>
        <w:rPr>
          <w:sz w:val="22"/>
          <w:szCs w:val="22"/>
        </w:rPr>
      </w:pPr>
      <w:r>
        <w:rPr>
          <w:b/>
          <w:bCs/>
          <w:sz w:val="22"/>
          <w:szCs w:val="22"/>
        </w:rPr>
        <w:t>Даже не имея возможности осуществления эндоэколо-гической реабилитации, мы рекомендуем в процессе актива</w:t>
        <w:softHyphen/>
        <w:t>ционной терапии, а также профилактики и оздоровления применение- простых, всем доступных методов очищения организма (мезенхимы). Для этого надо включать и активи</w:t>
        <w:softHyphen/>
        <w:t>зировать естественные пути выделения: через кишечник, почки, печень, кожу, слизистые оболочки. Сюда входят раз</w:t>
        <w:softHyphen/>
        <w:t>личные методы энтеросорбции (диеты с высоким содержа</w:t>
        <w:softHyphen/>
        <w:t>нием клетчатки, таблетированная целлюлоза, соки как химические детоксикационные средства, энтеросорбенты — активированный уголь, полифепан, карбактин, лучше энте-росгель, СУМС-1 и др., клизмы или мониторинг кишечни</w:t>
        <w:softHyphen/>
        <w:t>ка), диуретические и желчегонные средства (например, в виде специальных травяных сборов), ванны, души, бани и другие водные процедуры, гимнастика (в т.ч. дыхательная) и бег, а также все остальное, принятое в настоящее время в макробиотике: раздельное или вегетарианское питание (осо</w:t>
        <w:softHyphen/>
        <w:t>бенно при раке как последней стадии викариации), питье только очищенной воды, пищевые натуральные добавки, препараты кишечной микрофлоры. Нельзя не вспомнить рекомендаций И.И.Мечникова (1964) по необходимости очищения кишечника и заселения его благоприятной мик</w:t>
        <w:softHyphen/>
        <w:t>рофлорой. Параллельно с этим или последовательно, для детоксикации можно применять также биорезонансную тера</w:t>
        <w:softHyphen/>
        <w:t>пию по определенным стратегиям (Махонькина Л.Б., Сазонова И.М.,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ши наблюдения говорят о том, что сочетание актива</w:t>
        <w:softHyphen/>
        <w:t>ционной терапии с методами очищения организма особенно эффективно: активация легче вызывается на высоких уров</w:t>
        <w:softHyphen/>
        <w:t>нях реактивности и держится стойко при проводимом очи</w:t>
        <w:softHyphen/>
        <w:t>щении, а очищение протекает без обострений и неприя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щущений (даже специальные чистки печени). Сама реакция активации обладает свойством детоксикации, так как проис</w:t>
        <w:softHyphen/>
        <w:t>ходит активизация микроциркуляции и многих ферментных систем. В то же время, само по себе очищение организма может вызвать развитие реакции активации, особенно в простых случаях - при оздоровлении, а не лечении. Извест</w:t>
        <w:softHyphen/>
        <w:t>но, например, что очищение кишечника с помощью сорбен</w:t>
        <w:softHyphen/>
        <w:t>тов настолько разгружает печень от напряженной работы по детоксикации, что вызывает генетическую индукцию фер</w:t>
        <w:softHyphen/>
        <w:t>ментов микросомального окисления, оказывая при этом положительное влияние на обмен липидов и уменьшая деге</w:t>
        <w:softHyphen/>
        <w:t>неративные процессы в различных органах и такнях, сопро</w:t>
        <w:softHyphen/>
        <w:t>вождающих процесс старения (Фролькис В.В., 1989). Одна</w:t>
        <w:softHyphen/>
        <w:t>ко, как правило, одних методик очищения организма для развития реакции активации недостаточно, т.к. отсутствует управляющий фактор, вызывающий и поддерживающий нужную адаптационную реакцию. Поэтому лечение серьез</w:t>
        <w:softHyphen/>
        <w:t xml:space="preserve">ных заболеваний, особенно онкологических, и тем более при химио-лучевой терапии, совершенно необходимо проводить методами активационной терапии в сопровождении методов очищения. </w:t>
      </w:r>
      <w:r>
        <w:rPr>
          <w:b/>
          <w:bCs/>
          <w:i/>
          <w:iCs/>
          <w:sz w:val="22"/>
          <w:szCs w:val="22"/>
        </w:rPr>
        <w:t xml:space="preserve">Все способы активационной терапии требуют </w:t>
      </w:r>
      <w:r>
        <w:rPr>
          <w:b/>
          <w:bCs/>
          <w:sz w:val="22"/>
          <w:szCs w:val="22"/>
        </w:rPr>
        <w:t xml:space="preserve">с одной стороны, объяснений и обучения пациента со стороны врача, а с другой — </w:t>
      </w:r>
      <w:r>
        <w:rPr>
          <w:b/>
          <w:bCs/>
          <w:i/>
          <w:iCs/>
          <w:sz w:val="22"/>
          <w:szCs w:val="22"/>
        </w:rPr>
        <w:t>понимания и работы по своему оздоров</w:t>
        <w:softHyphen/>
        <w:t xml:space="preserve">лению со стороны пациента. </w:t>
      </w:r>
      <w:r>
        <w:rPr>
          <w:b/>
          <w:bCs/>
          <w:sz w:val="22"/>
          <w:szCs w:val="22"/>
        </w:rPr>
        <w:t>Поэтому активационная тера</w:t>
        <w:softHyphen/>
        <w:t>пия сопровождается беседами с пациентом, разъяснениями цели лечения, необходимости изменения образа жизни (например, в отношении вредных привычек), режима пита</w:t>
        <w:softHyphen/>
        <w:t>ния, двигательной активности и многого другого вплоть до отношения к окружающему миру, включая и образ мыслей, и необходимость работы над собой, например, в медитации, для чего пациенту объясняется суть медитации, даются сове</w:t>
        <w:softHyphen/>
        <w:t>ты по чтению соответствующей литературы и т.п. (желатель</w:t>
        <w:softHyphen/>
        <w:t>но, чтобы человек медитировал в доступных ему формах, сосредоточиваясь на процессе выздоровления). У человека, получившего здоровье и омоложение с помощью актива</w:t>
        <w:softHyphen/>
        <w:t>ционной терапии, зачастую изменяется не только образ жизни, но и ментальный и духовный уровень. При движении к выздоровлению изменяется и спектр электромагнитных частот, излучаемых организмом и его отдельными подсис-</w:t>
      </w:r>
    </w:p>
    <w:p>
      <w:pPr>
        <w:pStyle w:val="Normal"/>
        <w:shd w:fill="FFFFFF" w:val="clear"/>
        <w:rPr>
          <w:sz w:val="22"/>
          <w:szCs w:val="22"/>
        </w:rPr>
      </w:pPr>
      <w:r>
        <w:rPr>
          <w:sz w:val="22"/>
          <w:szCs w:val="22"/>
        </w:rPr>
        <w:t>темами. (Оперировать с этим спектром частот непосредст</w:t>
        <w:softHyphen/>
        <w:t>венно и приближать его к нормальному помогает аппаратура, применяемая в мультирезонансной терапии). Можно ска</w:t>
        <w:softHyphen/>
        <w:t>зать, что последние изменения, затрагивающие гораздо более тонкие слои человеческого организма, чем физический, от</w:t>
        <w:softHyphen/>
        <w:t>носятся к эфирному, эмоциональному, ментальному и психическому очищению. Подобное очищение, с нашей точки зрения, более важно для организма, чем физическое, ему подчиненное. Способов такого очищения существует много. Кроме активных способов, применяемых человеком сознательно (например, аутотренинг или различные психо</w:t>
        <w:softHyphen/>
        <w:t>техники), важную роль играет и самовосстановление орга</w:t>
        <w:softHyphen/>
        <w:t>низма после ликвидации неблагоприятного фактора среды, более тонкого, чем физический (например, электромагнит</w:t>
        <w:softHyphen/>
        <w:t>ное загрязнение). Однако и при физических мероприятиях, входящих в активационную терапию, психические функции получают возможность для нормализации, и весь многопла</w:t>
        <w:softHyphen/>
        <w:t>новый организм человека - для гармоничного очищения и дальнейшей эволюции личности. Именно в этих случаях происходит стойкое выздоровление даже при тяжелых забо</w:t>
        <w:softHyphen/>
        <w:t>леваниях.</w:t>
      </w:r>
    </w:p>
    <w:p>
      <w:pPr>
        <w:pStyle w:val="Normal"/>
        <w:shd w:fill="FFFFFF" w:val="clear"/>
        <w:rPr>
          <w:sz w:val="22"/>
          <w:szCs w:val="22"/>
        </w:rPr>
      </w:pPr>
      <w:r>
        <w:rPr>
          <w:b/>
          <w:bCs/>
          <w:sz w:val="22"/>
          <w:szCs w:val="22"/>
        </w:rPr>
        <w:t>8.3.4. Роль ритмического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ругим необходимым фактором сопровождения актива-</w:t>
      </w:r>
      <w:r>
        <w:rPr>
          <w:b/>
          <w:bCs/>
          <w:sz w:val="22"/>
          <w:szCs w:val="22"/>
        </w:rPr>
        <w:t xml:space="preserve">ционной терапии являются </w:t>
      </w:r>
      <w:r>
        <w:rPr>
          <w:b/>
          <w:bCs/>
          <w:i/>
          <w:iCs/>
          <w:sz w:val="22"/>
          <w:szCs w:val="22"/>
        </w:rPr>
        <w:t>ритмичные, циклические виды двигательной активности (ходьба, бег, лыжи, плавание, греб</w:t>
        <w:softHyphen/>
        <w:t xml:space="preserve">ля). </w:t>
      </w:r>
      <w:r>
        <w:rPr>
          <w:sz w:val="22"/>
          <w:szCs w:val="22"/>
        </w:rPr>
        <w:t>О вредном влиянии гипокинезии и гиподинамии и поль</w:t>
        <w:softHyphen/>
        <w:t>зе двигательной нагрузки говорят буквально все. Имеется много указаний в литературе на положительную роль умерен</w:t>
        <w:softHyphen/>
        <w:t>ных физических нагрузок и отрицательную роль чрезмерных (Марищук В.Л., 1983; Шубин В.М., Левин М.Я., 1985 и др.). И.А.Аршавский (1982), который показал движущую роль мы</w:t>
        <w:softHyphen/>
        <w:t>шечной активности, определяет оптимум мышечных нагрузок по индукции избыточного анаболизма. Выход за пределы оп</w:t>
        <w:softHyphen/>
        <w:t>тимума приводит к развитию стресса («патологического стрес</w:t>
        <w:softHyphen/>
        <w:t>са», по терминологии И.А.Аршавского). И.А.Аршавский (1968, 1979) также обнаружил «энергетическое правило скелетных мышц». Смысл этого правила в том, что двигательная акти-</w:t>
      </w:r>
    </w:p>
    <w:p>
      <w:pPr>
        <w:pStyle w:val="Normal"/>
        <w:shd w:fill="FFFFFF" w:val="clear"/>
        <w:rPr>
          <w:sz w:val="22"/>
          <w:szCs w:val="22"/>
        </w:rPr>
      </w:pPr>
      <w:r>
        <w:rPr>
          <w:b/>
          <w:bCs/>
          <w:sz w:val="22"/>
          <w:szCs w:val="22"/>
        </w:rPr>
        <w:t>вность является фактором функциональной индукции анабо</w:t>
        <w:softHyphen/>
        <w:t>лизма, цель которого не просто восстановление исходного состояния, а избыточное восстановление. Избыточный же ана</w:t>
        <w:softHyphen/>
        <w:t>болизм — форма негэнтропии, свойственной живому орга</w:t>
        <w:softHyphen/>
        <w:t>низму как открытой развивающейся системе. Движение, мышечная нагрузка играет особую роль при проведении активационной профилактики и терапии (Гаркави Л.Х., Квакина Е.Б., 1982). Мышечную деятельность, особенно ритмическую, мы рассматриваем как мощный и мягкий син</w:t>
        <w:softHyphen/>
        <w:t>хронизатор работы подсистем организма, т.е. важнейшее усло</w:t>
        <w:softHyphen/>
        <w:t>вие для формирования адаптационных реакций, особенно реакции активации высоких уровней реактивности - нес</w:t>
        <w:softHyphen/>
        <w:t>пецифической основы здоровья. Поэтому при проведении активационной профилактики и терапии на всех этапах необходимо сочетание действующих факторов с двигательной активностью, особенно ритмического характера.</w:t>
      </w:r>
    </w:p>
    <w:p>
      <w:pPr>
        <w:pStyle w:val="Normal"/>
        <w:shd w:fill="FFFFFF" w:val="clear"/>
        <w:rPr>
          <w:sz w:val="22"/>
          <w:szCs w:val="22"/>
        </w:rPr>
      </w:pPr>
      <w:r>
        <w:rPr>
          <w:b/>
          <w:bCs/>
          <w:sz w:val="22"/>
          <w:szCs w:val="22"/>
        </w:rPr>
        <w:t>Конечно, величина этой активности на разных этапах должна быть различной и ни в коем случае не чрезмерной, утомительной.</w:t>
      </w:r>
    </w:p>
    <w:p>
      <w:pPr>
        <w:pStyle w:val="Normal"/>
        <w:shd w:fill="FFFFFF" w:val="clear"/>
        <w:rPr>
          <w:sz w:val="22"/>
          <w:szCs w:val="22"/>
        </w:rPr>
      </w:pPr>
      <w:r>
        <w:rPr>
          <w:b/>
          <w:bCs/>
          <w:sz w:val="22"/>
          <w:szCs w:val="22"/>
        </w:rPr>
        <w:t>Необходимо подчеркнуть, что применительно к любым действующим факторам, используемым для активационной профилактики и терапии, всегда учитывается принцип мини</w:t>
        <w:softHyphen/>
        <w:t>мизации - полезности постепенного уменьшения их абсолют</w:t>
        <w:softHyphen/>
        <w:t>ной величины для перехода на более физиологичные уровни реактивности. Двигательная активность является исключе</w:t>
        <w:softHyphen/>
        <w:t>нием. Ее необходимо постепенно, нелинейно увеличивать до оптимального уровня — соблюдать принцип оптимальной индивидуальной физической нагрузки (Меделяновский А.Н., 1981; Меделяновский А.Н. и др., 1985). При таком повышении двигательной активности до оптимальной не происходит нежелательного перехода на более неблагоприятные, низкие уровни реактивности. По-видимому, это связано с особой ролью двигательной активности в метаболизме и синхрони</w:t>
        <w:softHyphen/>
        <w:t>зационной деятельности подсистем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тмические виды двигательной активности легко дози</w:t>
        <w:softHyphen/>
        <w:t>руются. Кроме того, двигательная активность способствует выработке эндорфинов и появлению положительного эмо</w:t>
        <w:softHyphen/>
        <w:t>ционального настроя, что само по себе является оздоравли-вающим фактором. Всеми исследователями, занимавшимися</w:t>
      </w:r>
    </w:p>
    <w:p>
      <w:pPr>
        <w:pStyle w:val="Normal"/>
        <w:shd w:fill="FFFFFF" w:val="clear"/>
        <w:rPr>
          <w:sz w:val="22"/>
          <w:szCs w:val="22"/>
        </w:rPr>
      </w:pPr>
      <w:r>
        <w:rPr>
          <w:sz w:val="22"/>
          <w:szCs w:val="22"/>
        </w:rPr>
        <w:t>этими вопросами, как при занятиях большим спортом, так и при лечебной физкультуре, отмечается целесообразность средних, оптимальных для каждого человека нагрузок. Эта величина в отношении двигательной нагрузки также индиви</w:t>
        <w:softHyphen/>
        <w:t>дуально зависима, как и доза управляющего воздействия, и ее нужно подбирать по ощущениям.</w:t>
      </w:r>
    </w:p>
    <w:p>
      <w:pPr>
        <w:pStyle w:val="Normal"/>
        <w:shd w:fill="FFFFFF" w:val="clear"/>
        <w:rPr/>
      </w:pPr>
      <w:r>
        <w:rPr>
          <w:sz w:val="22"/>
          <w:szCs w:val="22"/>
        </w:rPr>
        <w:t>Несмотря на описанные нами дополнительные к акти</w:t>
        <w:softHyphen/>
        <w:t>вационной терапии средства и способы, сама по себе актива-ционная терапия в чистом виде, т.е. только управляющие воздействия, является высокоэффективным видом оздоров</w:t>
        <w:softHyphen/>
        <w:t>ления, профилактики и лечения. В то же время, все перечис</w:t>
        <w:softHyphen/>
        <w:t xml:space="preserve">ленные нами сопутствующие воздействия без </w:t>
      </w:r>
      <w:r>
        <w:rPr>
          <w:i/>
          <w:iCs/>
          <w:sz w:val="22"/>
          <w:szCs w:val="22"/>
        </w:rPr>
        <w:t xml:space="preserve">активационной терапии </w:t>
      </w:r>
      <w:r>
        <w:rPr>
          <w:sz w:val="22"/>
          <w:szCs w:val="22"/>
        </w:rPr>
        <w:t>являются значительно менее эффективными.</w:t>
      </w:r>
    </w:p>
    <w:p>
      <w:pPr>
        <w:pStyle w:val="Normal"/>
        <w:shd w:fill="FFFFFF" w:val="clear"/>
        <w:rPr>
          <w:sz w:val="22"/>
          <w:szCs w:val="22"/>
        </w:rPr>
      </w:pPr>
      <w:r>
        <w:rPr>
          <w:b/>
          <w:bCs/>
          <w:sz w:val="22"/>
          <w:szCs w:val="22"/>
        </w:rPr>
        <w:t>8.3.5.  О сигнальном показателе адаптационных реакций</w:t>
      </w:r>
    </w:p>
    <w:p>
      <w:pPr>
        <w:pStyle w:val="Normal"/>
        <w:shd w:fill="FFFFFF" w:val="clear"/>
        <w:rPr>
          <w:sz w:val="22"/>
          <w:szCs w:val="22"/>
        </w:rPr>
      </w:pPr>
      <w:r>
        <w:rPr>
          <w:sz w:val="22"/>
          <w:szCs w:val="22"/>
        </w:rPr>
        <w:t>Мы судим о типе реакции (тренировка, спокойная акти</w:t>
        <w:softHyphen/>
        <w:t>вация, повышенная активация, стресс) по количеству лим</w:t>
        <w:softHyphen/>
        <w:t>фоцитов в лейкограмме. Все те, кто пользуется этим показа</w:t>
        <w:softHyphen/>
        <w:t>телем на практике, как правило, считает его адекватным поставленной задаче и достаточно информативным (см. главу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чему лимфоциты являются главным показателем типа адаптационной реакции, то есть, выполняют роль информа</w:t>
        <w:softHyphen/>
        <w:t>тивного показателя функционального состояния организма? Полностью на этот вопрос, вероятно, ответить сейчас нельзя, но в рамках имеющихся представлений ответ может быть следующий. Во-первых, это связано с чрезвычайно важной ролью лимфоцитов в организме, и это, конечно, не только их роль в качестве иммунокомпетентных клеток, так как в таком случае они отражали бы состояние лишь одной под</w:t>
        <w:softHyphen/>
        <w:t>системы организма - иммунной. Можно думать, что здесь имеет значение общая роль лимфоцитов, связанная с их спо</w:t>
        <w:softHyphen/>
        <w:t>собностью регулировать ряд неиммунных функций орга</w:t>
        <w:softHyphen/>
        <w:t>низма: от физиологической регенерации (Бабаева А.Г., 1984) до роста и развития организма в целом (Донцов В.И., 1990). При этом необходимо помнить также, что речь идет об относительном количестве лимфоцитов. Это значит, что в этом показателе уже содержится его доля по отношению к</w:t>
      </w:r>
    </w:p>
    <w:p>
      <w:pPr>
        <w:pStyle w:val="Normal"/>
        <w:shd w:fill="FFFFFF" w:val="clear"/>
        <w:rPr>
          <w:sz w:val="22"/>
          <w:szCs w:val="22"/>
        </w:rPr>
      </w:pPr>
      <w:r>
        <w:rPr>
          <w:b/>
          <w:bCs/>
          <w:sz w:val="22"/>
          <w:szCs w:val="22"/>
        </w:rPr>
        <w:t>остальным формам лейкоцитов, и нет необходимости вычис</w:t>
        <w:softHyphen/>
        <w:t>лять дополнительные соотношения.</w:t>
      </w:r>
    </w:p>
    <w:p>
      <w:pPr>
        <w:pStyle w:val="Normal"/>
        <w:shd w:fill="FFFFFF" w:val="clear"/>
        <w:rPr>
          <w:sz w:val="22"/>
          <w:szCs w:val="22"/>
        </w:rPr>
      </w:pPr>
      <w:r>
        <w:rPr>
          <w:b/>
          <w:bCs/>
          <w:sz w:val="22"/>
          <w:szCs w:val="22"/>
        </w:rPr>
        <w:t>Однако иногда корректность этого критерия вызывает сомнения и возражения с различных теоретических позиций. Одно из таких возражений касается использования относи</w:t>
        <w:softHyphen/>
        <w:t>тельного (процентного), а не абсолютного содержания от</w:t>
        <w:softHyphen/>
        <w:t>дельных форм лейкоцитов, в частности, лимфоцитов, для характеристики адаптационных реакцмй. Кроме того, зачас</w:t>
        <w:softHyphen/>
        <w:t>тую эти возражения вызваны тем, что характеристика типа реакций, выраженная через определенное процентное содер</w:t>
        <w:softHyphen/>
        <w:t>жание лимфоцитов, представляется необоснованной. Попро</w:t>
        <w:softHyphen/>
        <w:t>буем обосновать корректность предложенного нами и исполь-зуемого уже многими исследователями и врачами критерия. Как известно, наиболее информативными для характерис-тики различных функциональных систем орга</w:t>
        <w:softHyphen/>
        <w:t>низма являются не абсолютные, а относительные количества, или соотношения. Что можно сказать в этом плане о лейкоцитарной формуле? Ранее считалось, что лейкоци</w:t>
        <w:softHyphen/>
        <w:t>тарная формула крови является своеобразным гормональным зеркалом. Виктор Шиллинг (1928), впервые предложивший определять процентное содержание форменных элементов всех лейкоцитов периферической крови и использовать полученную таким образом гемограмму для характеристики общего состояния больного и прогноза заболевания, убедительно обосновывал важность оценки именно отно</w:t>
        <w:softHyphen/>
        <w:t>сительного (процентного) содержания отдельных форм лей</w:t>
        <w:softHyphen/>
        <w:t>коцитов перед абсолютным, которое подвержено сильным колебаниям даже в течение суток. По Шиллингу гемограмма, как зеркало, отражает состояние больного, а увеличение процентного числа лимфоцитов коррелирует с выздо</w:t>
        <w:softHyphen/>
        <w:t>ровлением.</w:t>
      </w:r>
    </w:p>
    <w:p>
      <w:pPr>
        <w:pStyle w:val="Normal"/>
        <w:shd w:fill="FFFFFF" w:val="clear"/>
        <w:rPr>
          <w:sz w:val="22"/>
          <w:szCs w:val="22"/>
        </w:rPr>
      </w:pPr>
      <w:r>
        <w:rPr>
          <w:b/>
          <w:bCs/>
          <w:sz w:val="22"/>
          <w:szCs w:val="22"/>
        </w:rPr>
        <w:t xml:space="preserve">Г. Селье совершенно однозначно предлагал судить об остром стрессе по относительным лимфопении, эозинопе-нии и нейтрофилезу </w:t>
      </w:r>
      <w:r>
        <w:rPr>
          <w:b/>
          <w:bCs/>
          <w:sz w:val="22"/>
          <w:szCs w:val="22"/>
          <w:lang w:val="en-US"/>
        </w:rPr>
        <w:t xml:space="preserve">(Selye </w:t>
      </w:r>
      <w:r>
        <w:rPr>
          <w:b/>
          <w:bCs/>
          <w:sz w:val="22"/>
          <w:szCs w:val="22"/>
        </w:rPr>
        <w:t>Н., 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тражение всех изменений в организме при стрессе в лейкоцитарной формуле побудило нас также пытаться ис</w:t>
        <w:softHyphen/>
        <w:t>пользовать ее как сигнальный показатель типа адаптацион</w:t>
        <w:softHyphen/>
        <w:t>ной реакции. М.Н.Кондрашова (1979) назвала лейкоцитар</w:t>
        <w:softHyphen/>
        <w:t>ную формулу «смотровым окном», причем не просто в орга-</w:t>
      </w:r>
    </w:p>
    <w:p>
      <w:pPr>
        <w:pStyle w:val="Normal"/>
        <w:shd w:fill="FFFFFF" w:val="clear"/>
        <w:rPr>
          <w:sz w:val="22"/>
          <w:szCs w:val="22"/>
        </w:rPr>
      </w:pPr>
      <w:r>
        <w:rPr>
          <w:b/>
          <w:bCs/>
          <w:sz w:val="22"/>
          <w:szCs w:val="22"/>
        </w:rPr>
        <w:t>низм, а еще и специально - в энергетику, которая коррели</w:t>
        <w:softHyphen/>
        <w:t>рует с типом реакции и уровнем реактивности (Гаркави Л.Х., Квакина Е.Б., 1975). Для примера того, как может подвести в оценке типа адаптационной реакции абсолютное число лимфоцитов, представим себе острый стресс со свойствен</w:t>
        <w:softHyphen/>
        <w:t>ным ему лейкоцитозом, например 10х10</w:t>
      </w:r>
      <w:r>
        <w:rPr>
          <w:b/>
          <w:bCs/>
          <w:sz w:val="22"/>
          <w:szCs w:val="22"/>
          <w:vertAlign w:val="superscript"/>
        </w:rPr>
        <w:t>9</w:t>
      </w:r>
      <w:r>
        <w:rPr>
          <w:b/>
          <w:bCs/>
          <w:sz w:val="22"/>
          <w:szCs w:val="22"/>
        </w:rPr>
        <w:t>, и лимфопенией, например 15%, и реакцию активации с общим числом лей</w:t>
        <w:softHyphen/>
        <w:t>коцитов 5х10</w:t>
      </w:r>
      <w:r>
        <w:rPr>
          <w:b/>
          <w:bCs/>
          <w:sz w:val="22"/>
          <w:szCs w:val="22"/>
          <w:vertAlign w:val="superscript"/>
        </w:rPr>
        <w:t>9</w:t>
      </w:r>
      <w:r>
        <w:rPr>
          <w:b/>
          <w:bCs/>
          <w:sz w:val="22"/>
          <w:szCs w:val="22"/>
        </w:rPr>
        <w:t xml:space="preserve"> и 30%-ным содержанием лимфоцитов. В обо</w:t>
        <w:softHyphen/>
        <w:t>их случаях абсолютное количество лимфоцитов будет одина</w:t>
        <w:softHyphen/>
        <w:t>ковым, а состояние организма, весь комплекс изменений в его подсистемах, уровень резистентности - принципиально различными.</w:t>
      </w:r>
    </w:p>
    <w:p>
      <w:pPr>
        <w:pStyle w:val="Normal"/>
        <w:shd w:fill="FFFFFF" w:val="clear"/>
        <w:rPr>
          <w:sz w:val="22"/>
          <w:szCs w:val="22"/>
        </w:rPr>
      </w:pPr>
      <w:r>
        <w:rPr>
          <w:b/>
          <w:bCs/>
          <w:sz w:val="22"/>
          <w:szCs w:val="22"/>
        </w:rPr>
        <w:t>Были проведены кластерный и корреляционно-регрес</w:t>
        <w:softHyphen/>
        <w:t>сионный анализы. Выявлена высокая степень корреляции изменения уровня лимфоцитов и показателей морфофунк-ционального состояния органов тимико-лимфатической сис</w:t>
        <w:softHyphen/>
        <w:t xml:space="preserve">темы и эндокринных желез: коэффициент множественной корреляции </w:t>
      </w:r>
      <w:r>
        <w:rPr>
          <w:b/>
          <w:bCs/>
          <w:sz w:val="22"/>
          <w:szCs w:val="22"/>
          <w:lang w:val="en-US"/>
        </w:rPr>
        <w:t xml:space="preserve">R </w:t>
      </w:r>
      <w:r>
        <w:rPr>
          <w:b/>
          <w:bCs/>
          <w:sz w:val="22"/>
          <w:szCs w:val="22"/>
        </w:rPr>
        <w:t xml:space="preserve">= 0.99, коэффициент детерминации </w:t>
      </w:r>
      <w:r>
        <w:rPr>
          <w:b/>
          <w:bCs/>
          <w:sz w:val="22"/>
          <w:szCs w:val="22"/>
          <w:lang w:val="en-US"/>
        </w:rPr>
        <w:t xml:space="preserve">R2 </w:t>
      </w:r>
      <w:r>
        <w:rPr>
          <w:b/>
          <w:bCs/>
          <w:sz w:val="22"/>
          <w:szCs w:val="22"/>
        </w:rPr>
        <w:t>= 0.98 — для реакции активации (Шихлярова А.И., 1985).</w:t>
      </w:r>
    </w:p>
    <w:p>
      <w:pPr>
        <w:pStyle w:val="Normal"/>
        <w:shd w:fill="FFFFFF" w:val="clear"/>
        <w:rPr>
          <w:sz w:val="22"/>
          <w:szCs w:val="22"/>
        </w:rPr>
      </w:pPr>
      <w:r>
        <w:rPr>
          <w:b/>
          <w:bCs/>
          <w:sz w:val="22"/>
          <w:szCs w:val="22"/>
        </w:rPr>
        <w:t>Может вызвать недоумение неполное соответствие предлагаемых нами параметров нормы (числа лимфоцитов при реакциях тренировки и активации) с имеющимися в литературе нормативами процентного содержания отдельных форм лейкоцитов. Мы связываем это с тем, что ранее нор</w:t>
        <w:softHyphen/>
        <w:t>мативы лейкограммы устанавливались по исследованиям у людей, якобы здоровых, «практически здоровых», без учета характера адаптационной реакции, т.е. при усреднении показателей, свойственных не только людям, находящимся в гармоничных реакциях тренировки или активации, но и находящимся в напряженных реакциях и даже в стрессе — так как число людей, находящихся в напряженных реакциях, превышает 70%. Это особенно отразилось на среднем коли</w:t>
        <w:softHyphen/>
        <w:t>честве лимфоцитов в лейкоцитарной формуле, которое, та</w:t>
        <w:softHyphen/>
        <w:t>ким образом, оказалось заниженным, а число нейтрофилов — соответственно завыш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начале исследований мы предлагали использовать в качестве критерия реакции не только процентное число лимфоцитов, которым мы пользуемся последние 15 лет, но и отношение   процента  лимфоцитов  к  проценту  сегменто-</w:t>
      </w:r>
    </w:p>
    <w:p>
      <w:pPr>
        <w:pStyle w:val="Normal"/>
        <w:shd w:fill="FFFFFF" w:val="clear"/>
        <w:rPr>
          <w:sz w:val="22"/>
          <w:szCs w:val="22"/>
        </w:rPr>
      </w:pPr>
      <w:r>
        <w:rPr>
          <w:b/>
          <w:bCs/>
          <w:sz w:val="22"/>
          <w:szCs w:val="22"/>
        </w:rPr>
        <w:t>ядерных нейтрофилов (лф/сн). Однако мы поняли, что этот показатель подходит только к случаям, когда отсутствуют признаки напряженности, да и то при некоторых реакциях эти отношения перекрываются (см. таблицу в нижеследую</w:t>
        <w:softHyphen/>
        <w:t>щих методических рекомендациях). Группой биологов и математиков из Новосибирского академгородка был прове</w:t>
        <w:softHyphen/>
        <w:t>ден статистический анализ отношений компонентов лейко</w:t>
        <w:softHyphen/>
        <w:t>цитарной формулы при стрессе, тренировке и активации (Дерибас В.И., Останькович А.А., Погожев И.Б. и др., 1985) и предложен способ статистического анализа лейкоцитарной формулы, позволяющей определить доверительные границы трех типов адаптационных реакций по отношению лф/сн при ненапряженных реакциях (высокие уровни реактив</w:t>
        <w:softHyphen/>
        <w:t>ности). Методика была основана на следующих допущениях: 1) вычисленные по мазку крови значения лимфоцитов и нейтрофилов подвержены случайным колебаниям и соответствуют распределению Пуассона; 2) если лф/сн= 0.4, то статистическая гипотеза нахождения организма в реакции тренировки не противоречит экспериментальным данным, если лф/сн &gt; 0.4, то предыдущая гипотеза отвергается в пользу реакции активации, при лф/сн &lt; 0.4 — в пользу стрес</w:t>
        <w:softHyphen/>
        <w:t>са. Выведенные нами величины соотношений несколько отличаются. Из таблицы видно, что этот показатель не репрезентативен при напряженных реакциях, когда соотно</w:t>
        <w:softHyphen/>
        <w:t>шение лф/сн может широко варьировать из-за разных вели</w:t>
        <w:softHyphen/>
        <w:t>чины, направленности и числа признаков напряженности. Тем не менее, настолько велика потребность в интегральном показателе реакции на действующий фактор, что даже этот показатель «сослужил свою службу» и способствовал подбору параметров воздействий.</w:t>
      </w:r>
    </w:p>
    <w:p>
      <w:pPr>
        <w:pStyle w:val="Normal"/>
        <w:shd w:fill="FFFFFF" w:val="clear"/>
        <w:rPr>
          <w:sz w:val="22"/>
          <w:szCs w:val="22"/>
        </w:rPr>
      </w:pPr>
      <w:r>
        <w:rPr>
          <w:b/>
          <w:bCs/>
          <w:sz w:val="22"/>
          <w:szCs w:val="22"/>
        </w:rPr>
        <w:t>Однако можно думать, что целенаправленная актива-ционная терапия с использованием для обратной связи и для подбора параметров воздействий не соотношения лф/сн, а процентного числа лимфоцитов более эффективна. Кроме то</w:t>
        <w:softHyphen/>
        <w:t>го, учет признаков напряженности позволяет выявить не толь</w:t>
        <w:softHyphen/>
        <w:t>ко тип реакции, но и уровень реактивности и сделать оценку резистентности при лечении более дифференциро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ктивационная терапия проводится с помощью двух основных стратегий. Одна стратегия основана на принципе</w:t>
      </w:r>
    </w:p>
    <w:p>
      <w:pPr>
        <w:pStyle w:val="Normal"/>
        <w:shd w:fill="FFFFFF" w:val="clear"/>
        <w:rPr>
          <w:sz w:val="22"/>
          <w:szCs w:val="22"/>
        </w:rPr>
      </w:pPr>
      <w:r>
        <w:rPr>
          <w:sz w:val="22"/>
          <w:szCs w:val="22"/>
        </w:rPr>
        <w:t>изменения дозы по обратной связи с организмом и коррек</w:t>
        <w:softHyphen/>
        <w:t>ции в процессе лечения намечающихся отклонений. Для обратной связи используется сигнальный показатель реакций — специально подсчитанная лейкоцитарная формула.</w:t>
      </w:r>
    </w:p>
    <w:p>
      <w:pPr>
        <w:pStyle w:val="Normal"/>
        <w:shd w:fill="FFFFFF" w:val="clear"/>
        <w:rPr>
          <w:sz w:val="22"/>
          <w:szCs w:val="22"/>
        </w:rPr>
      </w:pPr>
      <w:r>
        <w:rPr>
          <w:sz w:val="22"/>
          <w:szCs w:val="22"/>
        </w:rPr>
        <w:t>Процентное содержание лимфоцитов характеризует тип реакции, а остальные элементы лейкоцитарной формулы — физиологичность или напряженность антистрессорных реак</w:t>
        <w:softHyphen/>
        <w:t>ций и тяжесть стресса или переактивации.</w:t>
      </w:r>
    </w:p>
    <w:p>
      <w:pPr>
        <w:pStyle w:val="Normal"/>
        <w:shd w:fill="FFFFFF" w:val="clear"/>
        <w:rPr>
          <w:sz w:val="22"/>
          <w:szCs w:val="22"/>
        </w:rPr>
      </w:pPr>
      <w:r>
        <w:rPr>
          <w:sz w:val="22"/>
          <w:szCs w:val="22"/>
        </w:rPr>
        <w:t>Такой подход позволяет индивидуализировать лечение, но не учитывает многих закономерностей развития реакций. При этой стратегии, в основном, используется знание о наличии периодической системы адаптационных реакций с известным коэффициентом реакции и, в какой-то степени, принцип минимизации. Кроме того, поскольку реакции имеют околосуточный ритм, то для слежения за реакциями приходится часто брать анализы крови, что реально возмож</w:t>
        <w:softHyphen/>
        <w:t>но только в условиях клиники. Для оздоровления и профи</w:t>
        <w:softHyphen/>
        <w:t>лактики массовых контингентов населения применение этого метода неосуществимо.</w:t>
      </w:r>
    </w:p>
    <w:p>
      <w:pPr>
        <w:pStyle w:val="Normal"/>
        <w:shd w:fill="FFFFFF" w:val="clear"/>
        <w:rPr>
          <w:sz w:val="22"/>
          <w:szCs w:val="22"/>
        </w:rPr>
      </w:pPr>
      <w:r>
        <w:rPr>
          <w:sz w:val="22"/>
          <w:szCs w:val="22"/>
        </w:rPr>
        <w:t>Вторая стратегия основана на использовании обнару</w:t>
        <w:softHyphen/>
        <w:t>женных закономерностей и принципов равития адаптацион</w:t>
        <w:softHyphen/>
        <w:t>ных реакций. На этой основе разработано несколько програ</w:t>
        <w:softHyphen/>
        <w:t>ммированных режимов, применение которых не требует частых анализов крови. Кроме знания некоторых закономер</w:t>
        <w:softHyphen/>
        <w:t>ностей и принципов развития реакций, в режимах заложено знание особенностей регулирования в организме в зависи</w:t>
        <w:softHyphen/>
        <w:t>мости от пола, возраста, исходного состояния, как по типу и уровню напряженности исходной адаптационной реакции, так и по характеру и тяжести имеющейся патологии, если человек болен. В связи с этим, во всех программированных режимах фактически содержится индивидуализация лечения, связан</w:t>
        <w:softHyphen/>
        <w:t>ная, в первую очередь, с чувствительностью каждого человека и ее изменениями при развитии разных реакций.</w:t>
      </w:r>
    </w:p>
    <w:p>
      <w:pPr>
        <w:pStyle w:val="Normal"/>
        <w:shd w:fill="FFFFFF" w:val="clear"/>
        <w:rPr>
          <w:sz w:val="22"/>
          <w:szCs w:val="22"/>
        </w:rPr>
      </w:pPr>
      <w:r>
        <w:rPr>
          <w:b/>
          <w:bCs/>
          <w:sz w:val="22"/>
          <w:szCs w:val="22"/>
        </w:rPr>
        <w:t>8.4. ПЕРВАЯ СТРАТЕГИЯ АКТИВАЦИОННОЙ ТЕРАПИИ - С ИСПОЛЬЗОВАНИЕМ СИГНАЛЬНОГО ПОКАЗ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изложения первой стратегии активационной те</w:t>
        <w:softHyphen/>
        <w:t>рапии приводим методические рекомендации.</w:t>
      </w:r>
    </w:p>
    <w:p>
      <w:pPr>
        <w:pStyle w:val="Normal"/>
        <w:shd w:fill="FFFFFF" w:val="clear"/>
        <w:rPr>
          <w:sz w:val="22"/>
          <w:szCs w:val="22"/>
        </w:rPr>
      </w:pPr>
      <w:r>
        <w:rPr>
          <w:b/>
          <w:bCs/>
          <w:sz w:val="22"/>
          <w:szCs w:val="22"/>
        </w:rPr>
        <w:t>ПОВЫШЕНИЕ СОПРОТИВЛЯЕМОСТИ ОРГАНИЗМА</w:t>
      </w:r>
    </w:p>
    <w:p>
      <w:pPr>
        <w:pStyle w:val="Normal"/>
        <w:shd w:fill="FFFFFF" w:val="clear"/>
        <w:rPr>
          <w:sz w:val="22"/>
          <w:szCs w:val="22"/>
        </w:rPr>
      </w:pPr>
      <w:r>
        <w:rPr>
          <w:b/>
          <w:bCs/>
          <w:sz w:val="22"/>
          <w:szCs w:val="22"/>
        </w:rPr>
        <w:t>С ПОМОЩЬЮ АДАПТАЦИОННЫХ РЕАКЦИЙ ТРЕНИРОВКИ</w:t>
      </w:r>
    </w:p>
    <w:p>
      <w:pPr>
        <w:pStyle w:val="Normal"/>
        <w:shd w:fill="FFFFFF" w:val="clear"/>
        <w:rPr>
          <w:sz w:val="22"/>
          <w:szCs w:val="22"/>
        </w:rPr>
      </w:pPr>
      <w:r>
        <w:rPr>
          <w:b/>
          <w:bCs/>
          <w:sz w:val="22"/>
          <w:szCs w:val="22"/>
        </w:rPr>
        <w:t>И АКТИВАЦИИ НА РАЗНЫХ УРОВНЯХ</w:t>
      </w:r>
    </w:p>
    <w:p>
      <w:pPr>
        <w:pStyle w:val="Normal"/>
        <w:shd w:fill="FFFFFF" w:val="clear"/>
        <w:rPr>
          <w:sz w:val="22"/>
          <w:szCs w:val="22"/>
        </w:rPr>
      </w:pPr>
      <w:r>
        <w:rPr>
          <w:b/>
          <w:bCs/>
          <w:sz w:val="22"/>
          <w:szCs w:val="22"/>
        </w:rPr>
        <w:t>РЕАКТИВНОСТИ ОРГАНИЗМА</w:t>
      </w:r>
    </w:p>
    <w:p>
      <w:pPr>
        <w:pStyle w:val="Normal"/>
        <w:shd w:fill="FFFFFF" w:val="clear"/>
        <w:rPr>
          <w:sz w:val="22"/>
          <w:szCs w:val="22"/>
        </w:rPr>
      </w:pPr>
      <w:r>
        <w:rPr>
          <w:b/>
          <w:bCs/>
          <w:sz w:val="22"/>
          <w:szCs w:val="22"/>
        </w:rPr>
        <w:t>(АКТИВАЦИОННАЯ ТЕРАПИЯ)</w:t>
      </w:r>
    </w:p>
    <w:p>
      <w:pPr>
        <w:pStyle w:val="Normal"/>
        <w:shd w:fill="FFFFFF" w:val="clear"/>
        <w:rPr>
          <w:sz w:val="22"/>
          <w:szCs w:val="22"/>
        </w:rPr>
      </w:pPr>
      <w:r>
        <w:rPr>
          <w:b/>
          <w:bCs/>
          <w:sz w:val="22"/>
          <w:szCs w:val="22"/>
        </w:rPr>
        <w:t>НА ОСНОВЕ ОБРАТНОЙ СВЯЗИ С ОРГАНИЗМОМ*</w:t>
      </w:r>
    </w:p>
    <w:p>
      <w:pPr>
        <w:pStyle w:val="Normal"/>
        <w:shd w:fill="FFFFFF" w:val="clear"/>
        <w:rPr>
          <w:sz w:val="22"/>
          <w:szCs w:val="22"/>
        </w:rPr>
      </w:pPr>
      <w:r>
        <w:rPr>
          <w:b/>
          <w:bCs/>
          <w:sz w:val="22"/>
          <w:szCs w:val="22"/>
        </w:rPr>
        <w:t xml:space="preserve">При активационной терапии, проводимой по любой стратегии, воздействие осуществляется утром, лучше между 7 и 9 ч, т.к. адаптационная реакция определенного уровня реактивности формируется утром и держится 24 часа. Если это прием </w:t>
      </w:r>
      <w:r>
        <w:rPr>
          <w:b/>
          <w:bCs/>
          <w:sz w:val="22"/>
          <w:szCs w:val="22"/>
          <w:lang w:val="en-US"/>
        </w:rPr>
        <w:t xml:space="preserve">per os, </w:t>
      </w:r>
      <w:r>
        <w:rPr>
          <w:b/>
          <w:bCs/>
          <w:sz w:val="22"/>
          <w:szCs w:val="22"/>
        </w:rPr>
        <w:t>то принимается препарат натощак, не менее чем за 10 минут до завтрака, лучше - сразу после про</w:t>
        <w:softHyphen/>
        <w:t>сыпания и чистки зубов. Малые, информационные воздейст</w:t>
        <w:softHyphen/>
        <w:t>вия особенно эффективны до 9 часов утра, когда формиру</w:t>
        <w:softHyphen/>
        <w:t>ются адаптационные реакции на сутки. Поэтому желательно принимать воздействие активационной терапии до 9 часов.</w:t>
      </w:r>
    </w:p>
    <w:p>
      <w:pPr>
        <w:pStyle w:val="Normal"/>
        <w:shd w:fill="FFFFFF" w:val="clear"/>
        <w:rPr>
          <w:sz w:val="22"/>
          <w:szCs w:val="22"/>
        </w:rPr>
      </w:pPr>
      <w:r>
        <w:rPr>
          <w:b/>
          <w:bCs/>
          <w:sz w:val="22"/>
          <w:szCs w:val="22"/>
        </w:rPr>
        <w:t>Для этого нужно выбрать применяемое средство, чаще всего биостимулятор, и договориться о взятии анализов кро</w:t>
        <w:softHyphen/>
        <w:t>ви. После первого анализа нужно принять первую дозу: в стаканчик с одним-двумя глотками воды капают пипеткой с тупым концом (подходящий размер капли) назначенное на сегодня количество капель и принимают. Все остальные воз</w:t>
        <w:softHyphen/>
        <w:t>действия: утренняя гимнастика, бег, водные процедуры, при</w:t>
        <w:softHyphen/>
        <w:t>ем лекарств, тем более курение (для тех, кто еще не бросил эту вредную привычку) - производятся только после приема средства активационной терапии.</w:t>
      </w:r>
    </w:p>
    <w:p>
      <w:pPr>
        <w:pStyle w:val="Normal"/>
        <w:shd w:fill="FFFFFF" w:val="clear"/>
        <w:rPr>
          <w:sz w:val="22"/>
          <w:szCs w:val="22"/>
        </w:rPr>
      </w:pPr>
      <w:r>
        <w:rPr>
          <w:b/>
          <w:bCs/>
          <w:sz w:val="22"/>
          <w:szCs w:val="22"/>
        </w:rPr>
        <w:t>Такие средства активационной терапии, как подкожные инъекции биологически активных веществ и физиопроце</w:t>
        <w:softHyphen/>
        <w:t>дуры, могут приниматься и после завтрака, но обязательно до 11 часов. После второго и всех последующих анализов крови, в зависимости от типа и напряженности реакции, доза изменяется согласно правилам изменения дозы на коэффициент реакции, изложенным в этих методических рекомендациях. Проведение этой стратегии активацио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Выдержки из Методических рекомендаций (Гаркави Л.Х., Ква-кина Е.Б., Уколова М.А., Захарова Н.П., Захарюта Ф.М., Ших-лярова А.И.), утвержденных МЗ РСФСР 17.01.78, исправлен</w:t>
        <w:softHyphen/>
        <w:t>ные и дополненные.</w:t>
      </w:r>
    </w:p>
    <w:p>
      <w:pPr>
        <w:pStyle w:val="Normal"/>
        <w:shd w:fill="FFFFFF" w:val="clear"/>
        <w:rPr>
          <w:sz w:val="22"/>
          <w:szCs w:val="22"/>
        </w:rPr>
      </w:pPr>
      <w:r>
        <w:rPr>
          <w:sz w:val="22"/>
          <w:szCs w:val="22"/>
        </w:rPr>
        <w:t>терапии невозможно без анализов крови, индивидуального подбора и регулярного изменения дозы.</w:t>
      </w:r>
    </w:p>
    <w:p>
      <w:pPr>
        <w:pStyle w:val="Normal"/>
        <w:shd w:fill="FFFFFF" w:val="clear"/>
        <w:rPr>
          <w:sz w:val="22"/>
          <w:szCs w:val="22"/>
        </w:rPr>
      </w:pPr>
      <w:r>
        <w:rPr>
          <w:sz w:val="22"/>
          <w:szCs w:val="22"/>
        </w:rPr>
        <w:t>Необходимо иметь в виду, что реакции активации и тре</w:t>
        <w:softHyphen/>
        <w:t>нировки высоких уровней реактивности (УР) без признаков напряжения являются неспецифической основой нормы; реакции активации (РСА и РПА) и тренировки низких УР, мягкий стресс высоких УР и не резко выраженная пере</w:t>
        <w:softHyphen/>
        <w:t>активация - неспецифической основой донозологических состояний и предболезни; стресс низких УР, переактивация, РСА, РПА и тренировка низких и очень низких УР с резко выраженными элементами напряженности — неспецифи</w:t>
        <w:softHyphen/>
        <w:t>ческой основой патологических процессов.</w:t>
      </w:r>
    </w:p>
    <w:p>
      <w:pPr>
        <w:pStyle w:val="Normal"/>
        <w:shd w:fill="FFFFFF" w:val="clear"/>
        <w:rPr/>
      </w:pPr>
      <w:r>
        <w:rPr>
          <w:b/>
          <w:bCs/>
          <w:i/>
          <w:iCs/>
          <w:sz w:val="22"/>
          <w:szCs w:val="22"/>
        </w:rPr>
        <w:t xml:space="preserve">Наиболее простые показатели адаптационных реакций. </w:t>
      </w:r>
      <w:r>
        <w:rPr>
          <w:sz w:val="22"/>
          <w:szCs w:val="22"/>
        </w:rPr>
        <w:t>Сложные нейроэндокринные, иммунные и метаболические изменения, характеризующие каждую из адаптационных реак</w:t>
        <w:softHyphen/>
        <w:t>ций, получают определенное отражение в морфологическом составе белой крови. Это дает возможность использовать простые показатели для каждой реакции, а следовательно, осуществлять контролируемую неспецифическую активацион-</w:t>
      </w:r>
    </w:p>
    <w:p>
      <w:pPr>
        <w:pStyle w:val="Normal"/>
        <w:shd w:fill="FFFFFF" w:val="clear"/>
        <w:rPr>
          <w:sz w:val="22"/>
          <w:szCs w:val="22"/>
        </w:rPr>
      </w:pPr>
      <w:r>
        <w:rPr>
          <w:sz w:val="22"/>
          <w:szCs w:val="22"/>
        </w:rPr>
        <w:t>Таблица 8.1</w:t>
      </w:r>
    </w:p>
    <w:p>
      <w:pPr>
        <w:pStyle w:val="Normal"/>
        <w:shd w:fill="FFFFFF" w:val="clear"/>
        <w:rPr/>
      </w:pPr>
      <w:r>
        <w:rPr/>
        <w:t>Критерии адаптационных реакций по сигнальным показателям лейкоцитарной формулы у людей</w:t>
      </w:r>
    </w:p>
    <w:tbl>
      <w:tblPr>
        <w:tblW w:w="4383" w:type="dxa"/>
        <w:jc w:val="left"/>
        <w:tblInd w:w="-7" w:type="dxa"/>
        <w:tblLayout w:type="fixed"/>
        <w:tblCellMar>
          <w:top w:w="0" w:type="dxa"/>
          <w:left w:w="40" w:type="dxa"/>
          <w:bottom w:w="0" w:type="dxa"/>
          <w:right w:w="40" w:type="dxa"/>
        </w:tblCellMar>
      </w:tblPr>
      <w:tblGrid>
        <w:gridCol w:w="802"/>
        <w:gridCol w:w="302"/>
        <w:gridCol w:w="274"/>
        <w:gridCol w:w="331"/>
        <w:gridCol w:w="437"/>
        <w:gridCol w:w="485"/>
        <w:gridCol w:w="384"/>
        <w:gridCol w:w="595"/>
        <w:gridCol w:w="773"/>
      </w:tblGrid>
      <w:tr>
        <w:trPr>
          <w:trHeight w:val="355" w:hRule="atLeast"/>
        </w:trPr>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тип адапта</w:t>
              <w:softHyphen/>
              <w:t>ционной реакции</w:t>
            </w:r>
          </w:p>
        </w:tc>
        <w:tc>
          <w:tcPr>
            <w:tcW w:w="28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Форменные элементы,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тношение лф/сегм</w:t>
            </w:r>
          </w:p>
        </w:tc>
      </w:tr>
      <w:tr>
        <w:trPr>
          <w:trHeight w:val="350"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баз</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эоз</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ал</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егм. нейт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лимф</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мон</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гармон. реакц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апряж. реакция</w:t>
            </w:r>
          </w:p>
        </w:tc>
      </w:tr>
      <w:tr>
        <w:trPr>
          <w:trHeight w:val="346"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ресс</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2-6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19.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07-0.3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07-0.58</w:t>
            </w:r>
          </w:p>
        </w:tc>
      </w:tr>
      <w:tr>
        <w:trPr>
          <w:trHeight w:val="341"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ренировка</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3-5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27-0.5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26-1.17</w:t>
            </w:r>
          </w:p>
        </w:tc>
      </w:tr>
      <w:tr>
        <w:trPr>
          <w:trHeight w:val="346"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ктиваци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0-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5-4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4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6.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5-1.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4-3.0</w:t>
            </w:r>
          </w:p>
        </w:tc>
      </w:tr>
      <w:tr>
        <w:trPr>
          <w:trHeight w:val="346"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покойна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5-4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33.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6.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5-0.6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4-1.43</w:t>
            </w:r>
          </w:p>
        </w:tc>
      </w:tr>
      <w:tr>
        <w:trPr>
          <w:trHeight w:val="360"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вышен</w:t>
              <w:softHyphen/>
              <w:t>на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0-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9-4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4-40 (4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7-1.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57-3.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2"/>
          <w:szCs w:val="22"/>
        </w:rPr>
      </w:pPr>
      <w:r>
        <w:rPr>
          <w:sz w:val="22"/>
          <w:szCs w:val="22"/>
        </w:rPr>
        <w:t>ную терапию. Тип реакции определяется по процентному содержанию лимфоцитов в лейкоцитарной формуле.</w:t>
      </w:r>
    </w:p>
    <w:p>
      <w:pPr>
        <w:pStyle w:val="Normal"/>
        <w:shd w:fill="FFFFFF" w:val="clear"/>
        <w:rPr>
          <w:sz w:val="22"/>
          <w:szCs w:val="22"/>
        </w:rPr>
      </w:pPr>
      <w:r>
        <w:rPr>
          <w:sz w:val="22"/>
          <w:szCs w:val="22"/>
        </w:rPr>
        <w:t>Остальные форменные элементы белой крови и общее число лейкоцитов, являясь лишь дополнительными призна</w:t>
        <w:softHyphen/>
        <w:t>ками реакций, свидетельствуют о степени полноценности, физиологичности реакции, степени ее напряженности и отношении к общепринятым границам нормы. Все это определяет характерную для каждой адаптационной реакции величину отношения процентного содержания лимфоцитов к процентному содержанию сегментоядерных нейтрофилов.</w:t>
      </w:r>
    </w:p>
    <w:p>
      <w:pPr>
        <w:pStyle w:val="Normal"/>
        <w:shd w:fill="FFFFFF" w:val="clear"/>
        <w:rPr/>
      </w:pPr>
      <w:r>
        <w:rPr>
          <w:i/>
          <w:iCs/>
          <w:sz w:val="22"/>
          <w:szCs w:val="22"/>
        </w:rPr>
        <w:t xml:space="preserve">Реакция тренировки. </w:t>
      </w:r>
      <w:r>
        <w:rPr>
          <w:sz w:val="22"/>
          <w:szCs w:val="22"/>
        </w:rPr>
        <w:t>Число лимфоцитов в пределах ниж</w:t>
        <w:softHyphen/>
        <w:t>ней половины зоны нормы: 20-27,5%; для ненапряженной тренировки высоких УР число сегментоядерных нейтрофи</w:t>
        <w:softHyphen/>
        <w:t>лов — в пределах верхней половины зоны нормы, число остальных форменных элементов — в пределах нормы, число лейкоцитов — от 4 до 7х10</w:t>
      </w:r>
      <w:r>
        <w:rPr>
          <w:sz w:val="22"/>
          <w:szCs w:val="22"/>
          <w:vertAlign w:val="superscript"/>
        </w:rPr>
        <w:t>9</w:t>
      </w:r>
      <w:r>
        <w:rPr>
          <w:sz w:val="22"/>
          <w:szCs w:val="22"/>
        </w:rPr>
        <w:t>.</w:t>
      </w:r>
    </w:p>
    <w:p>
      <w:pPr>
        <w:pStyle w:val="Normal"/>
        <w:shd w:fill="FFFFFF" w:val="clear"/>
        <w:rPr>
          <w:sz w:val="22"/>
          <w:szCs w:val="22"/>
        </w:rPr>
      </w:pPr>
      <w:r>
        <w:rPr>
          <w:b/>
          <w:bCs/>
          <w:i/>
          <w:iCs/>
          <w:sz w:val="22"/>
          <w:szCs w:val="22"/>
        </w:rPr>
        <w:t>Реакции активации.</w:t>
      </w:r>
    </w:p>
    <w:p>
      <w:pPr>
        <w:pStyle w:val="Normal"/>
        <w:shd w:fill="FFFFFF" w:val="clear"/>
        <w:rPr/>
      </w:pPr>
      <w:r>
        <w:rPr>
          <w:sz w:val="22"/>
          <w:szCs w:val="22"/>
        </w:rPr>
        <w:t>1.  Реакция спокойной активации (РСА): число лимфо</w:t>
        <w:softHyphen/>
        <w:t>цитов — в пределах верхней половины зоны нормы: 28-33,5%; для РСА высоких УР число сегментоядерных нейтрофилов - в пределах нижней половины зоны нормы, остальных формен</w:t>
        <w:softHyphen/>
        <w:t>ных элеметнов — в пределах нормы, лейкоцитов от 4 до 6,5х10</w:t>
      </w:r>
      <w:r>
        <w:rPr>
          <w:sz w:val="22"/>
          <w:szCs w:val="22"/>
          <w:vertAlign w:val="superscript"/>
        </w:rPr>
        <w:t>9</w:t>
      </w:r>
      <w:r>
        <w:rPr>
          <w:sz w:val="22"/>
          <w:szCs w:val="22"/>
        </w:rPr>
        <w:t>.</w:t>
      </w:r>
    </w:p>
    <w:p>
      <w:pPr>
        <w:pStyle w:val="Normal"/>
        <w:shd w:fill="FFFFFF" w:val="clear"/>
        <w:rPr/>
      </w:pPr>
      <w:r>
        <w:rPr>
          <w:sz w:val="22"/>
          <w:szCs w:val="22"/>
        </w:rPr>
        <w:t>2.  Реакция повышенной активации (РПА): число лим</w:t>
        <w:softHyphen/>
        <w:t>фоцитов выше нормы — более 33,5% и до 40-45% (индиви</w:t>
        <w:softHyphen/>
        <w:t>дуально); при ненапряженной РПА число сегментоядерных нейтрофилов — ниже нормы, остальных форменных элемен</w:t>
        <w:softHyphen/>
        <w:t>тов — в пределах нормы, лейкоцитов от 4 до 6x10</w:t>
      </w:r>
      <w:r>
        <w:rPr>
          <w:sz w:val="22"/>
          <w:szCs w:val="22"/>
          <w:vertAlign w:val="superscript"/>
        </w:rPr>
        <w:t>9</w:t>
      </w:r>
      <w:r>
        <w:rPr>
          <w:sz w:val="22"/>
          <w:szCs w:val="22"/>
        </w:rPr>
        <w:t>.</w:t>
      </w:r>
    </w:p>
    <w:p>
      <w:pPr>
        <w:pStyle w:val="Normal"/>
        <w:shd w:fill="FFFFFF" w:val="clear"/>
        <w:rPr/>
      </w:pPr>
      <w:r>
        <w:rPr>
          <w:i/>
          <w:iCs/>
          <w:sz w:val="22"/>
          <w:szCs w:val="22"/>
        </w:rPr>
        <w:t xml:space="preserve">Острый стресс. </w:t>
      </w:r>
      <w:r>
        <w:rPr>
          <w:sz w:val="22"/>
          <w:szCs w:val="22"/>
        </w:rPr>
        <w:t>Как известно из работ Г.Селье, острый стресс характеризуется лейкоцитозом, анэозинофилией, лим-фопенией и нейтрофилезом. Наши наблюдения позволили определить примерные количественные параметры острого стресса у человека: число лимфоцитов — менее 20%; число сегментоядерных нейтрофилов - выше нормы, палочкоядер-ных — норма и выше, эозинофилов - 0, моноцитов для стресса не очень низких УР - норма и выше, лейкоцитов -более 7x10</w:t>
      </w:r>
      <w:r>
        <w:rPr>
          <w:sz w:val="22"/>
          <w:szCs w:val="22"/>
          <w:vertAlign w:val="superscript"/>
        </w:rPr>
        <w:t>9</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Хронический стресс. </w:t>
      </w:r>
      <w:r>
        <w:rPr>
          <w:sz w:val="22"/>
          <w:szCs w:val="22"/>
        </w:rPr>
        <w:t>Число лимфоцитов — менее 20%, для  не напряженного стресса не высоких  УР:  сегменто-</w:t>
      </w:r>
    </w:p>
    <w:p>
      <w:pPr>
        <w:pStyle w:val="Normal"/>
        <w:shd w:fill="FFFFFF" w:val="clear"/>
        <w:rPr>
          <w:sz w:val="22"/>
          <w:szCs w:val="22"/>
        </w:rPr>
      </w:pPr>
      <w:r>
        <w:rPr>
          <w:sz w:val="22"/>
          <w:szCs w:val="22"/>
        </w:rPr>
        <w:t>ядерных нейтрофилов - выше нормы, палочкоядерных — норма и выше, число эозинофилов может быть и малым (до 0), и нормальным, и выше нормы, моноциты - в пре</w:t>
        <w:softHyphen/>
        <w:t>делах нормы или ниже, или выше, число лейкоцитов может быть и снижено, и повышено, и в пределах нормы.</w:t>
      </w:r>
    </w:p>
    <w:p>
      <w:pPr>
        <w:pStyle w:val="Normal"/>
        <w:shd w:fill="FFFFFF" w:val="clear"/>
        <w:rPr/>
      </w:pPr>
      <w:r>
        <w:rPr>
          <w:i/>
          <w:iCs/>
          <w:sz w:val="22"/>
          <w:szCs w:val="22"/>
        </w:rPr>
        <w:t xml:space="preserve">Переактивация. </w:t>
      </w:r>
      <w:r>
        <w:rPr>
          <w:sz w:val="22"/>
          <w:szCs w:val="22"/>
        </w:rPr>
        <w:t>Число лимфоцитов — более 40% или бо</w:t>
        <w:softHyphen/>
        <w:t>лее 45% в зависимости от индивидуальных особенностей, сег-ментоядерных нейтрофилов - ниже нормы, другие формен</w:t>
        <w:softHyphen/>
        <w:t>ные элементы при не самых низких УР - в пределах нормы.</w:t>
      </w:r>
    </w:p>
    <w:p>
      <w:pPr>
        <w:pStyle w:val="Normal"/>
        <w:shd w:fill="FFFFFF" w:val="clear"/>
        <w:rPr>
          <w:sz w:val="22"/>
          <w:szCs w:val="22"/>
        </w:rPr>
      </w:pPr>
      <w:r>
        <w:rPr>
          <w:sz w:val="22"/>
          <w:szCs w:val="22"/>
        </w:rPr>
        <w:t>Основное соотношение для характеристики реакций не</w:t>
        <w:softHyphen/>
        <w:t>напряженных, высоких УР - между числом лимфоцитов и сегментоядерных нейтрофилов - имеет наибольшую величи</w:t>
        <w:softHyphen/>
        <w:t>ну при РПА, далее в убывающем порядке - РСА, реакция тренировки, стресс. Нужно иметь в виду, что это соотноше</w:t>
        <w:softHyphen/>
        <w:t>ние отражает тип адаптационной реакции лишь при отсут</w:t>
        <w:softHyphen/>
        <w:t>ствии признаков напряженности реакции.</w:t>
      </w:r>
    </w:p>
    <w:p>
      <w:pPr>
        <w:pStyle w:val="Normal"/>
        <w:shd w:fill="FFFFFF" w:val="clear"/>
        <w:rPr>
          <w:sz w:val="22"/>
          <w:szCs w:val="22"/>
        </w:rPr>
      </w:pPr>
      <w:r>
        <w:rPr>
          <w:sz w:val="22"/>
          <w:szCs w:val="22"/>
        </w:rPr>
        <w:t>Повышение числа моноцитов (если оно не стойкое) при любой реакции часто свидетельствует о достижении ее верх</w:t>
        <w:softHyphen/>
        <w:t>ней границы.</w:t>
      </w:r>
    </w:p>
    <w:p>
      <w:pPr>
        <w:pStyle w:val="Normal"/>
        <w:shd w:fill="FFFFFF" w:val="clear"/>
        <w:rPr/>
      </w:pPr>
      <w:r>
        <w:rPr>
          <w:b/>
          <w:bCs/>
          <w:i/>
          <w:iCs/>
          <w:sz w:val="22"/>
          <w:szCs w:val="22"/>
        </w:rPr>
        <w:t xml:space="preserve">Повторяемость адаптационных реакций. Понятие о </w:t>
      </w:r>
      <w:r>
        <w:rPr>
          <w:i/>
          <w:iCs/>
          <w:sz w:val="22"/>
          <w:szCs w:val="22"/>
        </w:rPr>
        <w:t xml:space="preserve">коэффициенте реакции. </w:t>
      </w:r>
      <w:r>
        <w:rPr>
          <w:sz w:val="22"/>
          <w:szCs w:val="22"/>
        </w:rPr>
        <w:t>Четыре основные адаптационные реакции: тренировка, спокойная активация, повышенная ак</w:t>
        <w:softHyphen/>
        <w:t>тивация и стресс — повторяются периодически при измене</w:t>
        <w:softHyphen/>
        <w:t>нии (увеличении или уменьшении) дозы или силы воздейст</w:t>
        <w:softHyphen/>
        <w:t>вия, то есть, на разных уровнях реактивности: высоких - на малые по абсолютной величине воздействия, средних - на средние, низких - на большие и очень низких - на очень большие по абсолютной величине воздействия. Коэффи</w:t>
        <w:softHyphen/>
        <w:t>циент реакции (К) - величина, на которую нужно умножить дозу, чтобы перейти в следующую реакцию, - характерен для каждого человека. Для практически здоровых К колеблется от 1,2 до 1,25; чаще 1,2; у больных, ослабленных, пожилых К бывает меньше: 1,15; 1,1. Обычно, чем старше человек или чем тяжелее его состояние, тем ниже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если методом проб (см. «Как подбирать дозу») выяснено, что коэффициент равен, например, 1,2, то для перехода из реакции тренировки в РСА надо увеличить дозу в 1,2 раза, т.е. на 20%, в РПА — в 1,2 х 1,2, т.е. на 44%.</w:t>
      </w:r>
    </w:p>
    <w:p>
      <w:pPr>
        <w:pStyle w:val="Normal"/>
        <w:shd w:fill="FFFFFF" w:val="clear"/>
        <w:rPr/>
      </w:pPr>
      <w:r>
        <w:rPr>
          <w:sz w:val="22"/>
          <w:szCs w:val="22"/>
        </w:rPr>
        <w:t>Для перехода в такую же реакцию следующего диапазона надо увеличить дозу в 1,2 х 1,2 х 1,2 х 1,2, т.е. умножить на К</w:t>
      </w:r>
      <w:r>
        <w:rPr>
          <w:sz w:val="22"/>
          <w:szCs w:val="22"/>
          <w:vertAlign w:val="superscript"/>
        </w:rPr>
        <w:t>4</w:t>
      </w:r>
      <w:r>
        <w:rPr>
          <w:sz w:val="22"/>
          <w:szCs w:val="22"/>
        </w:rPr>
        <w:t xml:space="preserve"> (на 2 при К = 1,19). На отдаленные УР мы не рекомен</w:t>
        <w:softHyphen/>
        <w:t>дуем переходить с помощью К. Такой переход делают постепенно в течение длительного времени.</w:t>
      </w:r>
    </w:p>
    <w:p>
      <w:pPr>
        <w:pStyle w:val="Normal"/>
        <w:shd w:fill="FFFFFF" w:val="clear"/>
        <w:rPr/>
      </w:pPr>
      <w:r>
        <w:rPr>
          <w:b/>
          <w:bCs/>
          <w:i/>
          <w:iCs/>
          <w:sz w:val="22"/>
          <w:szCs w:val="22"/>
        </w:rPr>
        <w:t xml:space="preserve">Признаки напряженности реакции. </w:t>
      </w:r>
      <w:r>
        <w:rPr>
          <w:b/>
          <w:bCs/>
          <w:sz w:val="22"/>
          <w:szCs w:val="22"/>
        </w:rPr>
        <w:t>Отклонение от указан</w:t>
        <w:softHyphen/>
        <w:t xml:space="preserve">ных </w:t>
      </w:r>
      <w:r>
        <w:rPr>
          <w:sz w:val="22"/>
          <w:szCs w:val="22"/>
        </w:rPr>
        <w:t>для реакций тренировки и активации параметров белой крови: лейкоцитоз, лейкопения, эозинопения или эозино-филия, моноцитоз, монопения, базофилия, сдвиг влево, — говорит о напряженности данной реакции, о нарушении гар</w:t>
        <w:softHyphen/>
        <w:t>моничности в функционировании подсистем организма, о снижении уровня реактивности. Чем ниже уровень реактив</w:t>
        <w:softHyphen/>
        <w:t>ности (выше этаж), тем больше эти отклонения и по большему числу форменных элементов. Нами условно, исходя из требо</w:t>
        <w:softHyphen/>
        <w:t>ваний практики, все УР подразделены на 4 группы: высокие, средние, низкие и очень низкие. Каждая группа характери</w:t>
        <w:softHyphen/>
        <w:t>зуется степенью выраженности отклонений и их количеством.</w:t>
      </w:r>
    </w:p>
    <w:p>
      <w:pPr>
        <w:pStyle w:val="Normal"/>
        <w:shd w:fill="FFFFFF" w:val="clear"/>
        <w:rPr/>
      </w:pPr>
      <w:r>
        <w:rPr>
          <w:sz w:val="22"/>
          <w:szCs w:val="22"/>
        </w:rPr>
        <w:t>В графе «О» таблицы 8.2 дана величина всех показа</w:t>
        <w:softHyphen/>
        <w:t xml:space="preserve">телей в пределах нормы. В </w:t>
      </w:r>
      <w:r>
        <w:rPr>
          <w:sz w:val="22"/>
          <w:szCs w:val="22"/>
          <w:lang w:val="en-US"/>
        </w:rPr>
        <w:t xml:space="preserve">I </w:t>
      </w:r>
      <w:r>
        <w:rPr>
          <w:sz w:val="22"/>
          <w:szCs w:val="22"/>
        </w:rPr>
        <w:t>графе - небольшие отклонения от нормы каждого показателя, т.е. слабы выраженная напря</w:t>
        <w:softHyphen/>
        <w:t xml:space="preserve">женность. Во </w:t>
      </w:r>
      <w:r>
        <w:rPr>
          <w:sz w:val="22"/>
          <w:szCs w:val="22"/>
          <w:lang w:val="en-US"/>
        </w:rPr>
        <w:t xml:space="preserve">II </w:t>
      </w:r>
      <w:r>
        <w:rPr>
          <w:sz w:val="22"/>
          <w:szCs w:val="22"/>
        </w:rPr>
        <w:t xml:space="preserve">графе представлены большие отклонения, соответствующие умеренной (средней) напряженности. В </w:t>
      </w:r>
      <w:r>
        <w:rPr>
          <w:sz w:val="22"/>
          <w:szCs w:val="22"/>
          <w:lang w:val="en-US"/>
        </w:rPr>
        <w:t xml:space="preserve">III </w:t>
      </w:r>
      <w:r>
        <w:rPr>
          <w:sz w:val="22"/>
          <w:szCs w:val="22"/>
        </w:rPr>
        <w:t xml:space="preserve">графе — значительная напряженность. В </w:t>
      </w:r>
      <w:r>
        <w:rPr>
          <w:sz w:val="22"/>
          <w:szCs w:val="22"/>
          <w:lang w:val="en-US"/>
        </w:rPr>
        <w:t xml:space="preserve">IV </w:t>
      </w:r>
      <w:r>
        <w:rPr>
          <w:sz w:val="22"/>
          <w:szCs w:val="22"/>
        </w:rPr>
        <w:t>графе представ</w:t>
        <w:softHyphen/>
        <w:t>лена очень большая величина, т.е. резкая напряженность. Дается отклонение как вверх (первая строка) ~ увеличение по сравнению с нормой, так и вниз (вторая строка) — умень</w:t>
        <w:softHyphen/>
        <w:t>шение по сравнению с нормой. Исключением являются лишь базофилы, которых в норме может и не быть, а приз</w:t>
        <w:softHyphen/>
        <w:t>наком напряжения является лишь увеличение их количества.</w:t>
      </w:r>
    </w:p>
    <w:p>
      <w:pPr>
        <w:pStyle w:val="Normal"/>
        <w:shd w:fill="FFFFFF" w:val="clear"/>
        <w:rPr>
          <w:sz w:val="22"/>
          <w:szCs w:val="22"/>
        </w:rPr>
      </w:pPr>
      <w:r>
        <w:rPr>
          <w:sz w:val="22"/>
          <w:szCs w:val="22"/>
        </w:rPr>
        <w:t>Как определить по этой таблице группу уровней реактивности?</w:t>
      </w:r>
    </w:p>
    <w:p>
      <w:pPr>
        <w:pStyle w:val="Normal"/>
        <w:shd w:fill="FFFFFF" w:val="clear"/>
        <w:rPr>
          <w:sz w:val="22"/>
          <w:szCs w:val="22"/>
        </w:rPr>
      </w:pPr>
      <w:r>
        <w:rPr>
          <w:b/>
          <w:bCs/>
          <w:i/>
          <w:iCs/>
          <w:sz w:val="22"/>
          <w:szCs w:val="22"/>
        </w:rPr>
        <w:t>Высокие уровни реактивности (низкие этажи)</w:t>
      </w:r>
    </w:p>
    <w:p>
      <w:pPr>
        <w:pStyle w:val="Normal"/>
        <w:shd w:fill="FFFFFF" w:val="clear"/>
        <w:rPr>
          <w:sz w:val="22"/>
          <w:szCs w:val="22"/>
        </w:rPr>
      </w:pPr>
      <w:r>
        <w:rPr>
          <w:sz w:val="22"/>
          <w:szCs w:val="22"/>
        </w:rPr>
        <w:t>1.  Норма по всем показателям.</w:t>
      </w:r>
    </w:p>
    <w:p>
      <w:pPr>
        <w:pStyle w:val="Normal"/>
        <w:shd w:fill="FFFFFF" w:val="clear"/>
        <w:rPr>
          <w:sz w:val="22"/>
          <w:szCs w:val="22"/>
        </w:rPr>
      </w:pPr>
      <w:r>
        <w:rPr>
          <w:sz w:val="22"/>
          <w:szCs w:val="22"/>
        </w:rPr>
        <w:t xml:space="preserve">2.    Небольшие отклонения одного-двух (не более) показателей в пределах, указанных в графе </w:t>
      </w:r>
      <w:r>
        <w:rPr>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Средние уровни реактивности (средние этажи) </w:t>
      </w:r>
      <w:r>
        <w:rPr>
          <w:sz w:val="22"/>
          <w:szCs w:val="22"/>
        </w:rPr>
        <w:t xml:space="preserve">1. Более двух отклонений в пределах, указанных в графе </w:t>
      </w:r>
      <w:r>
        <w:rPr>
          <w:sz w:val="22"/>
          <w:szCs w:val="22"/>
          <w:lang w:val="en-US"/>
        </w:rPr>
        <w:t>I.</w:t>
      </w:r>
    </w:p>
    <w:p>
      <w:pPr>
        <w:pStyle w:val="Normal"/>
        <w:shd w:fill="FFFFFF" w:val="clear"/>
        <w:rPr>
          <w:sz w:val="22"/>
          <w:szCs w:val="22"/>
        </w:rPr>
      </w:pPr>
      <w:r>
        <w:rPr>
          <w:b/>
          <w:bCs/>
          <w:sz w:val="22"/>
          <w:szCs w:val="22"/>
        </w:rPr>
        <w:t>Таблица 8.2</w:t>
      </w:r>
    </w:p>
    <w:p>
      <w:pPr>
        <w:pStyle w:val="Normal"/>
        <w:shd w:fill="FFFFFF" w:val="clear"/>
        <w:rPr>
          <w:sz w:val="22"/>
          <w:szCs w:val="22"/>
        </w:rPr>
      </w:pPr>
      <w:r>
        <w:rPr>
          <w:b/>
          <w:bCs/>
          <w:sz w:val="22"/>
          <w:szCs w:val="22"/>
        </w:rPr>
        <w:t>Оценка уровней реактивности</w:t>
      </w:r>
    </w:p>
    <w:p>
      <w:pPr>
        <w:pStyle w:val="Normal"/>
        <w:shd w:fill="FFFFFF" w:val="clear"/>
        <w:rPr>
          <w:sz w:val="22"/>
          <w:szCs w:val="22"/>
        </w:rPr>
      </w:pPr>
      <w:r>
        <w:rPr>
          <w:b/>
          <w:bCs/>
          <w:sz w:val="22"/>
          <w:szCs w:val="22"/>
        </w:rPr>
        <w:t>по выраженности признаков напряженности</w:t>
      </w:r>
    </w:p>
    <w:p>
      <w:pPr>
        <w:pStyle w:val="Normal"/>
        <w:shd w:fill="FFFFFF" w:val="clear"/>
        <w:rPr>
          <w:b/>
          <w:b/>
          <w:bCs/>
          <w:sz w:val="22"/>
          <w:szCs w:val="22"/>
        </w:rPr>
      </w:pPr>
      <w:r>
        <w:rPr>
          <w:b/>
          <w:bCs/>
          <w:sz w:val="22"/>
          <w:szCs w:val="22"/>
        </w:rPr>
        <w:t>в лейкоцитарной формуле</w:t>
      </w:r>
    </w:p>
    <w:tbl>
      <w:tblPr>
        <w:tblW w:w="4431" w:type="dxa"/>
        <w:jc w:val="left"/>
        <w:tblInd w:w="-7" w:type="dxa"/>
        <w:tblLayout w:type="fixed"/>
        <w:tblCellMar>
          <w:top w:w="0" w:type="dxa"/>
          <w:left w:w="40" w:type="dxa"/>
          <w:bottom w:w="0" w:type="dxa"/>
          <w:right w:w="40" w:type="dxa"/>
        </w:tblCellMar>
      </w:tblPr>
      <w:tblGrid>
        <w:gridCol w:w="917"/>
        <w:gridCol w:w="605"/>
        <w:gridCol w:w="696"/>
        <w:gridCol w:w="701"/>
        <w:gridCol w:w="763"/>
        <w:gridCol w:w="749"/>
      </w:tblGrid>
      <w:tr>
        <w:trPr>
          <w:trHeight w:val="216" w:hRule="atLeast"/>
        </w:trPr>
        <w:tc>
          <w:tcPr>
            <w:tcW w:w="91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Клеточные элементы</w:t>
            </w:r>
          </w:p>
        </w:tc>
        <w:tc>
          <w:tcPr>
            <w:tcW w:w="35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Степень напряженности                          </w:t>
            </w:r>
            <w:r>
              <w:rPr>
                <w:sz w:val="22"/>
                <w:szCs w:val="22"/>
              </w:rPr>
              <w:t>|</w:t>
            </w:r>
          </w:p>
        </w:tc>
      </w:tr>
      <w:tr>
        <w:trPr>
          <w:trHeight w:val="202" w:hRule="atLeast"/>
        </w:trPr>
        <w:tc>
          <w:tcPr>
            <w:tcW w:w="91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I</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III</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V</w:t>
            </w:r>
          </w:p>
        </w:tc>
      </w:tr>
      <w:tr>
        <w:trPr>
          <w:trHeight w:val="34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ноцит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5-8.5 4-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0-11.0 3.0-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5-15.0 2.0-2.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gt;15&lt;2</w:t>
            </w:r>
          </w:p>
        </w:tc>
      </w:tr>
      <w:tr>
        <w:trPr>
          <w:trHeight w:val="34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озинофил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6.0 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5-8.5 0.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0-15.0 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gt;15 0</w:t>
            </w:r>
          </w:p>
        </w:tc>
      </w:tr>
      <w:tr>
        <w:trPr>
          <w:trHeight w:val="34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азофил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gt;3</w:t>
            </w:r>
          </w:p>
        </w:tc>
      </w:tr>
      <w:tr>
        <w:trPr>
          <w:trHeight w:val="34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лочкояд. Нейтрофил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0-7.0 2.0-2.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5-9.0 1.0-1.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5-15.0 0.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gt;15 0</w:t>
            </w:r>
          </w:p>
        </w:tc>
      </w:tr>
      <w:tr>
        <w:trPr>
          <w:trHeight w:val="960"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полнитель</w:t>
              <w:softHyphen/>
              <w:t>ные сведе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 плазма</w:t>
              <w:softHyphen/>
              <w:t>тические клетки</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более 2-х плазматич. клеток </w:t>
            </w:r>
            <w:r>
              <w:rPr>
                <w:b/>
                <w:bCs/>
                <w:sz w:val="22"/>
                <w:szCs w:val="22"/>
              </w:rPr>
              <w:t xml:space="preserve">или </w:t>
            </w:r>
            <w:r>
              <w:rPr>
                <w:sz w:val="22"/>
                <w:szCs w:val="22"/>
              </w:rPr>
              <w:t>появление</w:t>
            </w:r>
          </w:p>
          <w:p>
            <w:pPr>
              <w:pStyle w:val="Normal"/>
              <w:shd w:fill="FFFFFF" w:val="clear"/>
              <w:rPr>
                <w:sz w:val="22"/>
                <w:szCs w:val="22"/>
              </w:rPr>
            </w:pPr>
            <w:r>
              <w:rPr>
                <w:sz w:val="22"/>
                <w:szCs w:val="22"/>
              </w:rPr>
              <w:t>незрелых форм</w:t>
            </w:r>
          </w:p>
        </w:tc>
      </w:tr>
      <w:tr>
        <w:trPr>
          <w:trHeight w:val="509"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оксогенная зернистость нейтрофилов</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единич</w:t>
              <w:softHyphen/>
              <w:t>ных клетках</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половине клеток</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чти во</w:t>
            </w:r>
          </w:p>
          <w:p>
            <w:pPr>
              <w:pStyle w:val="Normal"/>
              <w:shd w:fill="FFFFFF" w:val="clear"/>
              <w:rPr>
                <w:sz w:val="22"/>
                <w:szCs w:val="22"/>
              </w:rPr>
            </w:pPr>
            <w:r>
              <w:rPr>
                <w:sz w:val="22"/>
                <w:szCs w:val="22"/>
              </w:rPr>
              <w:t>всех клетках</w:t>
            </w:r>
          </w:p>
        </w:tc>
      </w:tr>
    </w:tbl>
    <w:p>
      <w:pPr>
        <w:pStyle w:val="Normal"/>
        <w:shd w:fill="FFFFFF" w:val="clear"/>
        <w:rPr>
          <w:sz w:val="22"/>
          <w:szCs w:val="22"/>
        </w:rPr>
      </w:pPr>
      <w:r>
        <w:rPr>
          <w:sz w:val="22"/>
          <w:szCs w:val="22"/>
        </w:rPr>
        <w:t xml:space="preserve">2.  Не более двух, указанных в графе </w:t>
      </w:r>
      <w:r>
        <w:rPr>
          <w:sz w:val="22"/>
          <w:szCs w:val="22"/>
          <w:lang w:val="en-US"/>
        </w:rPr>
        <w:t>II.</w:t>
      </w:r>
    </w:p>
    <w:p>
      <w:pPr>
        <w:pStyle w:val="Normal"/>
        <w:shd w:fill="FFFFFF" w:val="clear"/>
        <w:rPr>
          <w:sz w:val="22"/>
          <w:szCs w:val="22"/>
        </w:rPr>
      </w:pPr>
      <w:r>
        <w:rPr>
          <w:sz w:val="22"/>
          <w:szCs w:val="22"/>
        </w:rPr>
        <w:t>3.  То и другое одновременно.</w:t>
      </w:r>
    </w:p>
    <w:p>
      <w:pPr>
        <w:pStyle w:val="Normal"/>
        <w:shd w:fill="FFFFFF" w:val="clear"/>
        <w:rPr>
          <w:sz w:val="22"/>
          <w:szCs w:val="22"/>
        </w:rPr>
      </w:pPr>
      <w:r>
        <w:rPr>
          <w:b/>
          <w:bCs/>
          <w:i/>
          <w:iCs/>
          <w:sz w:val="22"/>
          <w:szCs w:val="22"/>
        </w:rPr>
        <w:t>Низкие уровни реактивности (высокие этажи)</w:t>
      </w:r>
    </w:p>
    <w:p>
      <w:pPr>
        <w:pStyle w:val="Normal"/>
        <w:shd w:fill="FFFFFF" w:val="clear"/>
        <w:rPr>
          <w:sz w:val="22"/>
          <w:szCs w:val="22"/>
        </w:rPr>
      </w:pPr>
      <w:r>
        <w:rPr>
          <w:sz w:val="22"/>
          <w:szCs w:val="22"/>
        </w:rPr>
        <w:t xml:space="preserve">1.  Не более двух максимальных отклонений, указанных в графе </w:t>
      </w:r>
      <w:r>
        <w:rPr>
          <w:sz w:val="22"/>
          <w:szCs w:val="22"/>
          <w:lang w:val="en-US"/>
        </w:rPr>
        <w:t>II.</w:t>
      </w:r>
    </w:p>
    <w:p>
      <w:pPr>
        <w:pStyle w:val="Normal"/>
        <w:shd w:fill="FFFFFF" w:val="clear"/>
        <w:rPr>
          <w:sz w:val="22"/>
          <w:szCs w:val="22"/>
        </w:rPr>
      </w:pPr>
      <w:r>
        <w:rPr>
          <w:sz w:val="22"/>
          <w:szCs w:val="22"/>
        </w:rPr>
        <w:t>2.  3-4 не максимальных отклонения, указанных в этой же графе,</w:t>
      </w:r>
    </w:p>
    <w:p>
      <w:pPr>
        <w:pStyle w:val="Normal"/>
        <w:shd w:fill="FFFFFF" w:val="clear"/>
        <w:rPr>
          <w:sz w:val="22"/>
          <w:szCs w:val="22"/>
        </w:rPr>
      </w:pPr>
      <w:r>
        <w:rPr>
          <w:sz w:val="22"/>
          <w:szCs w:val="22"/>
        </w:rPr>
        <w:t xml:space="preserve">3.    Не   более   двух   отклонений   в   пределах   верхней половины диапазона отклонений, указанных в графе </w:t>
      </w:r>
      <w:r>
        <w:rPr>
          <w:sz w:val="22"/>
          <w:szCs w:val="22"/>
          <w:lang w:val="en-US"/>
        </w:rPr>
        <w:t>III.</w:t>
      </w:r>
    </w:p>
    <w:p>
      <w:pPr>
        <w:pStyle w:val="Normal"/>
        <w:shd w:fill="FFFFFF" w:val="clear"/>
        <w:rPr>
          <w:sz w:val="22"/>
          <w:szCs w:val="22"/>
        </w:rPr>
      </w:pPr>
      <w:r>
        <w:rPr>
          <w:sz w:val="22"/>
          <w:szCs w:val="22"/>
        </w:rPr>
        <w:t>4.  Более трех отклонений в пределах нижней половины диапазона отклонений, указанных в этой же графе.</w:t>
      </w:r>
    </w:p>
    <w:p>
      <w:pPr>
        <w:pStyle w:val="Normal"/>
        <w:shd w:fill="FFFFFF" w:val="clear"/>
        <w:rPr/>
      </w:pPr>
      <w:r>
        <w:rPr>
          <w:sz w:val="22"/>
          <w:szCs w:val="22"/>
        </w:rPr>
        <w:t xml:space="preserve">5.  Наличие одного отклонения, указанного в графе </w:t>
      </w:r>
      <w:r>
        <w:rPr>
          <w:sz w:val="22"/>
          <w:szCs w:val="22"/>
          <w:lang w:val="en-US"/>
        </w:rPr>
        <w:t xml:space="preserve">IV </w:t>
      </w:r>
      <w:r>
        <w:rPr>
          <w:sz w:val="22"/>
          <w:szCs w:val="22"/>
        </w:rPr>
        <w:t>(за исключением палочкоядерных нейтрофи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  Различные сочетания этих отклонений.</w:t>
      </w:r>
    </w:p>
    <w:p>
      <w:pPr>
        <w:pStyle w:val="Normal"/>
        <w:shd w:fill="FFFFFF" w:val="clear"/>
        <w:rPr>
          <w:sz w:val="22"/>
          <w:szCs w:val="22"/>
        </w:rPr>
      </w:pPr>
      <w:r>
        <w:rPr>
          <w:sz w:val="22"/>
          <w:szCs w:val="22"/>
        </w:rPr>
        <w:t>7. Появление в периферической крови 1-2 плазматичес</w:t>
        <w:softHyphen/>
        <w:t>ких клеток.</w:t>
      </w:r>
    </w:p>
    <w:p>
      <w:pPr>
        <w:pStyle w:val="Normal"/>
        <w:shd w:fill="FFFFFF" w:val="clear"/>
        <w:rPr>
          <w:sz w:val="22"/>
          <w:szCs w:val="22"/>
        </w:rPr>
      </w:pPr>
      <w:r>
        <w:rPr>
          <w:b/>
          <w:bCs/>
          <w:i/>
          <w:iCs/>
          <w:sz w:val="22"/>
          <w:szCs w:val="22"/>
        </w:rPr>
        <w:t>Очень низкие уровни реактивности (очень высокие этажи)</w:t>
      </w:r>
    </w:p>
    <w:p>
      <w:pPr>
        <w:pStyle w:val="Normal"/>
        <w:shd w:fill="FFFFFF" w:val="clear"/>
        <w:rPr>
          <w:sz w:val="22"/>
          <w:szCs w:val="22"/>
        </w:rPr>
      </w:pPr>
      <w:r>
        <w:rPr>
          <w:sz w:val="22"/>
          <w:szCs w:val="22"/>
        </w:rPr>
        <w:t xml:space="preserve">1.  Более трех максимальных отклонений, указанных в графе </w:t>
      </w:r>
      <w:r>
        <w:rPr>
          <w:sz w:val="22"/>
          <w:szCs w:val="22"/>
          <w:lang w:val="en-US"/>
        </w:rPr>
        <w:t>II.</w:t>
      </w:r>
    </w:p>
    <w:p>
      <w:pPr>
        <w:pStyle w:val="Normal"/>
        <w:shd w:fill="FFFFFF" w:val="clear"/>
        <w:rPr>
          <w:sz w:val="22"/>
          <w:szCs w:val="22"/>
        </w:rPr>
      </w:pPr>
      <w:r>
        <w:rPr>
          <w:sz w:val="22"/>
          <w:szCs w:val="22"/>
        </w:rPr>
        <w:t>2.   Более двух отклонений из верхней половины диа</w:t>
        <w:softHyphen/>
        <w:t xml:space="preserve">пазона отклонений, указанных в графе </w:t>
      </w:r>
      <w:r>
        <w:rPr>
          <w:sz w:val="22"/>
          <w:szCs w:val="22"/>
          <w:lang w:val="en-US"/>
        </w:rPr>
        <w:t>III.</w:t>
      </w:r>
    </w:p>
    <w:p>
      <w:pPr>
        <w:pStyle w:val="Normal"/>
        <w:shd w:fill="FFFFFF" w:val="clear"/>
        <w:rPr>
          <w:sz w:val="22"/>
          <w:szCs w:val="22"/>
        </w:rPr>
      </w:pPr>
      <w:r>
        <w:rPr>
          <w:sz w:val="22"/>
          <w:szCs w:val="22"/>
        </w:rPr>
        <w:t>3.   Больше четырех отклонений из нижней половины диапазона отклонений, указанных в той же графе.</w:t>
      </w:r>
    </w:p>
    <w:p>
      <w:pPr>
        <w:pStyle w:val="Normal"/>
        <w:shd w:fill="FFFFFF" w:val="clear"/>
        <w:rPr/>
      </w:pPr>
      <w:r>
        <w:rPr>
          <w:sz w:val="22"/>
          <w:szCs w:val="22"/>
        </w:rPr>
        <w:t xml:space="preserve">4.  Больше одного отклонения, указанного в графе </w:t>
      </w:r>
      <w:r>
        <w:rPr>
          <w:sz w:val="22"/>
          <w:szCs w:val="22"/>
          <w:lang w:val="en-US"/>
        </w:rPr>
        <w:t xml:space="preserve">IV </w:t>
      </w:r>
      <w:r>
        <w:rPr>
          <w:sz w:val="22"/>
          <w:szCs w:val="22"/>
        </w:rPr>
        <w:t>(за исключением палочкоядерных нейтрофилов).</w:t>
      </w:r>
    </w:p>
    <w:p>
      <w:pPr>
        <w:pStyle w:val="Normal"/>
        <w:shd w:fill="FFFFFF" w:val="clear"/>
        <w:rPr>
          <w:sz w:val="22"/>
          <w:szCs w:val="22"/>
        </w:rPr>
      </w:pPr>
      <w:r>
        <w:rPr>
          <w:sz w:val="22"/>
          <w:szCs w:val="22"/>
        </w:rPr>
        <w:t>5.  Различные сочетания этих отклонений.</w:t>
      </w:r>
    </w:p>
    <w:p>
      <w:pPr>
        <w:pStyle w:val="Normal"/>
        <w:shd w:fill="FFFFFF" w:val="clear"/>
        <w:rPr>
          <w:sz w:val="22"/>
          <w:szCs w:val="22"/>
        </w:rPr>
      </w:pPr>
      <w:r>
        <w:rPr>
          <w:sz w:val="22"/>
          <w:szCs w:val="22"/>
        </w:rPr>
        <w:t>6.  Появление в периферической крови незрелых клеток, которых обычно нет — от юных до миелоцитов, или более двух плазматических клеток.</w:t>
      </w:r>
    </w:p>
    <w:p>
      <w:pPr>
        <w:pStyle w:val="Normal"/>
        <w:shd w:fill="FFFFFF" w:val="clear"/>
        <w:rPr>
          <w:sz w:val="22"/>
          <w:szCs w:val="22"/>
        </w:rPr>
      </w:pPr>
      <w:r>
        <w:rPr>
          <w:sz w:val="22"/>
          <w:szCs w:val="22"/>
        </w:rPr>
        <w:t>Увеличение числа моноцитов говорит о напряженности ретикуло-эндотелиальной системы, а уменьшение - о сни</w:t>
        <w:softHyphen/>
        <w:t>жении ее активности. Увеличение числа эозинофилов гово</w:t>
        <w:softHyphen/>
        <w:t>рит о глюкокортикоидной недостаточности: при развитии реакций тренировки и активации - об относительной недос</w:t>
        <w:softHyphen/>
        <w:t>таточности, при развитии стресса - об абсолютной. Необхо</w:t>
        <w:softHyphen/>
        <w:t>димо отметить, что сочетание эозинофилии с лимфопенией - неблагоприятный признак, свидетельствующий о наступа</w:t>
        <w:softHyphen/>
        <w:t>ющем истощении глюкокортикоидной функции коры над</w:t>
        <w:softHyphen/>
        <w:t>почечников. Все эти отклонения, если они не стойкие, являются сигналом для уменьшения дозы на корень квадрат</w:t>
        <w:softHyphen/>
        <w:t>ный из коэффициента (т.е. всего на 5-10%) с целью перевода данной реакции в рамки ее нормальных параметров.</w:t>
      </w:r>
    </w:p>
    <w:p>
      <w:pPr>
        <w:pStyle w:val="Normal"/>
        <w:shd w:fill="FFFFFF" w:val="clear"/>
        <w:rPr>
          <w:sz w:val="22"/>
          <w:szCs w:val="22"/>
        </w:rPr>
      </w:pPr>
      <w:r>
        <w:rPr>
          <w:sz w:val="22"/>
          <w:szCs w:val="22"/>
        </w:rPr>
        <w:t>Увеличение числа лимфоцитов (более 40-45%, индиви</w:t>
        <w:softHyphen/>
        <w:t>дуально) сопровождающееся нарушением хорошего само</w:t>
        <w:softHyphen/>
        <w:t>чувствия, свидетельствует о развитии переактивации.</w:t>
      </w:r>
    </w:p>
    <w:p>
      <w:pPr>
        <w:pStyle w:val="Normal"/>
        <w:shd w:fill="FFFFFF" w:val="clear"/>
        <w:rPr>
          <w:sz w:val="22"/>
          <w:szCs w:val="22"/>
        </w:rPr>
      </w:pPr>
      <w:r>
        <w:rPr>
          <w:sz w:val="22"/>
          <w:szCs w:val="22"/>
        </w:rPr>
        <w:t>При наличии признаков напряженности число сегмен-тоядерных нейтрофилов может не соответствовать величине, указанной для кажд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О методике взятия крови и подсчета формулы белой крови для определения характера реакции. </w:t>
      </w:r>
      <w:r>
        <w:rPr>
          <w:b/>
          <w:bCs/>
          <w:sz w:val="22"/>
          <w:szCs w:val="22"/>
        </w:rPr>
        <w:t>Предлагаемые срав</w:t>
        <w:softHyphen/>
        <w:t xml:space="preserve">нительно </w:t>
      </w:r>
      <w:r>
        <w:rPr>
          <w:sz w:val="22"/>
          <w:szCs w:val="22"/>
        </w:rPr>
        <w:t>простые критерии оценки общих адаптационных реакций могут быть использованы для оценки характера</w:t>
      </w:r>
    </w:p>
    <w:p>
      <w:pPr>
        <w:pStyle w:val="Normal"/>
        <w:shd w:fill="FFFFFF" w:val="clear"/>
        <w:rPr>
          <w:sz w:val="22"/>
          <w:szCs w:val="22"/>
        </w:rPr>
      </w:pPr>
      <w:r>
        <w:rPr>
          <w:sz w:val="22"/>
          <w:szCs w:val="22"/>
        </w:rPr>
        <w:t>неспецифического действия разнообразных средств и для целенаправленной активационной терапии. Однако эти кри</w:t>
        <w:softHyphen/>
        <w:t>терии позволяют определять тип развивающейся реакции лишь в случае соблюдения следующих условий:</w:t>
      </w:r>
    </w:p>
    <w:p>
      <w:pPr>
        <w:pStyle w:val="Normal"/>
        <w:shd w:fill="FFFFFF" w:val="clear"/>
        <w:rPr>
          <w:sz w:val="22"/>
          <w:szCs w:val="22"/>
        </w:rPr>
      </w:pPr>
      <w:r>
        <w:rPr>
          <w:sz w:val="22"/>
          <w:szCs w:val="22"/>
        </w:rPr>
        <w:t>1.  Подсчет лейкоцитарной формулы должен проводить</w:t>
        <w:softHyphen/>
        <w:t>ся не менее чем на 200 клеток, а при числе лимфоцитов, близком к границе между реакциями - лучше на 300 клеток.</w:t>
      </w:r>
    </w:p>
    <w:p>
      <w:pPr>
        <w:pStyle w:val="Normal"/>
        <w:shd w:fill="FFFFFF" w:val="clear"/>
        <w:rPr>
          <w:sz w:val="22"/>
          <w:szCs w:val="22"/>
        </w:rPr>
      </w:pPr>
      <w:r>
        <w:rPr>
          <w:sz w:val="22"/>
          <w:szCs w:val="22"/>
        </w:rPr>
        <w:t>2.  Подсчет формулы должен проводиться по классичес</w:t>
        <w:softHyphen/>
        <w:t>кому способу: 3 поля зрения по краю мазка, 3 поля зрения под прямым углом (по направлению вглубь мазка), 3 поля зрения параллельно краю, 3 поля зрения под прямым углом по направлнию к краю, и т.д. до набора половины числа подсчитываемых клеток. Вторая половина подсчитывается так же по другому краю мазка (Справочник по клиническим и лабораторным методам исследований. М., 1975. С.46).</w:t>
      </w:r>
    </w:p>
    <w:p>
      <w:pPr>
        <w:pStyle w:val="Normal"/>
        <w:shd w:fill="FFFFFF" w:val="clear"/>
        <w:rPr>
          <w:sz w:val="22"/>
          <w:szCs w:val="22"/>
        </w:rPr>
      </w:pPr>
      <w:r>
        <w:rPr>
          <w:sz w:val="22"/>
          <w:szCs w:val="22"/>
        </w:rPr>
        <w:t>3.   Подсчет в динамике у одного и того же больного должен осуществляться одним и тем же врач ом-лаборантом.</w:t>
      </w:r>
    </w:p>
    <w:p>
      <w:pPr>
        <w:pStyle w:val="Normal"/>
        <w:shd w:fill="FFFFFF" w:val="clear"/>
        <w:rPr>
          <w:sz w:val="22"/>
          <w:szCs w:val="22"/>
        </w:rPr>
      </w:pPr>
      <w:r>
        <w:rPr>
          <w:sz w:val="22"/>
          <w:szCs w:val="22"/>
        </w:rPr>
        <w:t>4.  Взятие крови должно производиться в одно и то же время суток, желательно утром, обязательно натощак, при</w:t>
        <w:softHyphen/>
        <w:t>чем пациент не должен испытывать чувство острого голода: в таком случае у него наблюдается пищевой условнорефлек-торный лейкоцитоз за счет нейтрофилов, и процент лим</w:t>
        <w:softHyphen/>
        <w:t>фоцитов не будет отражать его адаптационную реакцию.</w:t>
      </w:r>
    </w:p>
    <w:p>
      <w:pPr>
        <w:pStyle w:val="Normal"/>
        <w:shd w:fill="FFFFFF" w:val="clear"/>
        <w:rPr>
          <w:sz w:val="22"/>
          <w:szCs w:val="22"/>
        </w:rPr>
      </w:pPr>
      <w:r>
        <w:rPr>
          <w:sz w:val="22"/>
          <w:szCs w:val="22"/>
        </w:rPr>
        <w:t>5.   Взятие крови должно производиться до лечебной процедуры или приема лекарств, можно после питья воды.</w:t>
      </w:r>
    </w:p>
    <w:p>
      <w:pPr>
        <w:pStyle w:val="Normal"/>
        <w:shd w:fill="FFFFFF" w:val="clear"/>
        <w:rPr>
          <w:sz w:val="22"/>
          <w:szCs w:val="22"/>
        </w:rPr>
      </w:pPr>
      <w:r>
        <w:rPr>
          <w:sz w:val="22"/>
          <w:szCs w:val="22"/>
        </w:rPr>
        <w:t>6.  Взятие крови проводится: в день начала лечения или накануне - исходный фон, через день после начала лечения и затем 2 раза в неделю. При длительном лечении и хорошем состоянии больного можно анализы проводить один раз в нед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Показания к использованию реакции тренировки. </w:t>
      </w:r>
      <w:r>
        <w:rPr>
          <w:b/>
          <w:bCs/>
          <w:sz w:val="22"/>
          <w:szCs w:val="22"/>
        </w:rPr>
        <w:t xml:space="preserve">Реакция </w:t>
      </w:r>
      <w:r>
        <w:rPr>
          <w:sz w:val="22"/>
          <w:szCs w:val="22"/>
        </w:rPr>
        <w:t>тренировки в ее начальной стадии используется для дости</w:t>
        <w:softHyphen/>
        <w:t>жения противовоспалительного эффекта при острых воспа</w:t>
        <w:softHyphen/>
        <w:t>лительных процессах, например, гастрите, панкреатите, коли</w:t>
        <w:softHyphen/>
        <w:t>те, обострении язвенной болезни, аднексите, бронхите, остром тромбофлебите, инфекционном неспецифическом полиартри</w:t>
        <w:softHyphen/>
        <w:t>те; для снижения свертывания крови, а также для защиты при повреждениях   лечебными   воздействиями   типа   лучевого</w:t>
      </w:r>
    </w:p>
    <w:p>
      <w:pPr>
        <w:pStyle w:val="Normal"/>
        <w:shd w:fill="FFFFFF" w:val="clear"/>
        <w:rPr>
          <w:sz w:val="22"/>
          <w:szCs w:val="22"/>
        </w:rPr>
      </w:pPr>
      <w:r>
        <w:rPr>
          <w:sz w:val="22"/>
          <w:szCs w:val="22"/>
        </w:rPr>
        <w:t>лечения или химиотерапии, при выраженной лейкопении или для выхода из тяжелого хронического стресса.</w:t>
      </w:r>
    </w:p>
    <w:p>
      <w:pPr>
        <w:pStyle w:val="Normal"/>
        <w:shd w:fill="FFFFFF" w:val="clear"/>
        <w:rPr>
          <w:sz w:val="22"/>
          <w:szCs w:val="22"/>
        </w:rPr>
      </w:pPr>
      <w:r>
        <w:rPr>
          <w:b/>
          <w:bCs/>
          <w:i/>
          <w:iCs/>
          <w:sz w:val="22"/>
          <w:szCs w:val="22"/>
        </w:rPr>
        <w:t xml:space="preserve">Показания </w:t>
      </w:r>
      <w:r>
        <w:rPr>
          <w:i/>
          <w:iCs/>
          <w:sz w:val="22"/>
          <w:szCs w:val="22"/>
        </w:rPr>
        <w:t xml:space="preserve">к </w:t>
      </w:r>
      <w:r>
        <w:rPr>
          <w:b/>
          <w:bCs/>
          <w:i/>
          <w:iCs/>
          <w:sz w:val="22"/>
          <w:szCs w:val="22"/>
        </w:rPr>
        <w:t xml:space="preserve">использованию реакций активации. </w:t>
      </w:r>
      <w:r>
        <w:rPr>
          <w:b/>
          <w:bCs/>
          <w:sz w:val="22"/>
          <w:szCs w:val="22"/>
        </w:rPr>
        <w:t>РСА и</w:t>
      </w:r>
    </w:p>
    <w:p>
      <w:pPr>
        <w:pStyle w:val="Normal"/>
        <w:shd w:fill="FFFFFF" w:val="clear"/>
        <w:rPr>
          <w:sz w:val="22"/>
          <w:szCs w:val="22"/>
        </w:rPr>
      </w:pPr>
      <w:r>
        <w:rPr>
          <w:sz w:val="22"/>
          <w:szCs w:val="22"/>
        </w:rPr>
        <w:t>РПА применяются в случаях, когда воспалительный потен</w:t>
        <w:softHyphen/>
        <w:t>циал снижен, с целью его повышения, например, при хро</w:t>
        <w:softHyphen/>
        <w:t>нических вяло текущих воспалительных процессах: хрони</w:t>
        <w:softHyphen/>
        <w:t>ческих гастритах, панкреатитах, колитах, бронхитах, неспе</w:t>
        <w:softHyphen/>
        <w:t>цифической пневмонии, в том числе у детей, язвенной болезни желудка и 12-перстной кишки, аднекситах и др.; при опухолевой болезни; при повреждениях лечебными воздействиями (например, массивной противотуберкулезной терапии, применении антибиотиков), не сопровождающихся выраженной лейкопенией; при психических заболеваниях (шизофрении, маниакально-депрессивном психозе, реактив</w:t>
        <w:softHyphen/>
        <w:t>ном психозе и др.). РПА более эффективна, но ее труднее поддерживать у больных. РПА, кроме того, эффективна для снижения коагуляционных свойств крови.</w:t>
      </w:r>
    </w:p>
    <w:p>
      <w:pPr>
        <w:pStyle w:val="Normal"/>
        <w:shd w:fill="FFFFFF" w:val="clear"/>
        <w:rPr>
          <w:sz w:val="22"/>
          <w:szCs w:val="22"/>
        </w:rPr>
      </w:pPr>
      <w:r>
        <w:rPr>
          <w:sz w:val="22"/>
          <w:szCs w:val="22"/>
        </w:rPr>
        <w:t>При активационной терапии воспалительных процессов реакции тренировки и активации должны вызываться на средних УР: дозы должны быть лишь незначительно меньше терапевтических. При использовании же реакции трениров</w:t>
        <w:softHyphen/>
        <w:t>ки в качестве защитного средства при повреждениях лечеб</w:t>
        <w:softHyphen/>
        <w:t>ными воздействиями, особенно сопровождающимися выра</w:t>
        <w:softHyphen/>
        <w:t>женной лейкопенией, должны применяться воздействия в дозах, в 2-5 раз меньших, чем терапевтические, т.е. исполь</w:t>
        <w:softHyphen/>
        <w:t>зоваться высокие УР. То же самое относится к реакции активации при лечении сердечно-сосудистых заболеваний и опухолевой болезни (в большинстве слу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Прием биостимуляторов или введение нейротропных средств без сознательного, целеустремленного вызова нужной для данного случая адаптационной реакции на определенном УР является менее эффективным, а в части случаев — совсем не эффективным. </w:t>
      </w:r>
      <w:r>
        <w:rPr>
          <w:sz w:val="22"/>
          <w:szCs w:val="22"/>
        </w:rPr>
        <w:t>Для достижения лечебного эффекта необхо</w:t>
        <w:softHyphen/>
        <w:t>димо получение (по показаниям) либо реакции тренировки, либо чаще — получение и стойкое поддержание реакции активации. Исследования показали, что наиболее стойкой реакцией здоровья является РПА, обусловливающая высокую неспецифическую резистентность организма и состояние здоровья.</w:t>
      </w:r>
    </w:p>
    <w:p>
      <w:pPr>
        <w:pStyle w:val="Normal"/>
        <w:shd w:fill="FFFFFF" w:val="clear"/>
        <w:rPr>
          <w:sz w:val="22"/>
          <w:szCs w:val="22"/>
        </w:rPr>
      </w:pPr>
      <w:r>
        <w:rPr>
          <w:sz w:val="22"/>
          <w:szCs w:val="22"/>
        </w:rPr>
        <w:t>В прогностическом отношении наименее благоприятна стойкая стадия истощения стресса. Развитие реакции тренировки благоприятно при наличии показании. Наиболее благоприятно в прогностическом отношении развитие и длительное поддержание реакции активации, особенно на высоких УР. Развитие РСА и, особенно, РПА обычно пред</w:t>
        <w:softHyphen/>
        <w:t>шествует выздоровлению.</w:t>
      </w:r>
    </w:p>
    <w:p>
      <w:pPr>
        <w:pStyle w:val="Normal"/>
        <w:shd w:fill="FFFFFF" w:val="clear"/>
        <w:rPr/>
      </w:pPr>
      <w:r>
        <w:rPr>
          <w:i/>
          <w:iCs/>
          <w:sz w:val="22"/>
          <w:szCs w:val="22"/>
        </w:rPr>
        <w:t xml:space="preserve">С характером развивающейся адаптационной реакции связаны течение и прогноз патологического процесса. </w:t>
      </w:r>
      <w:r>
        <w:rPr>
          <w:sz w:val="22"/>
          <w:szCs w:val="22"/>
        </w:rPr>
        <w:t>Целе</w:t>
        <w:softHyphen/>
        <w:t>направленное использование гармоничных реакций трени</w:t>
        <w:softHyphen/>
        <w:t>ровки и, особенно, активации является основой активацион-ной неспецифической терапии. Одновременно с активацион-ным неспецифическим лечением может проводиться специальное лечение данного заболевания.</w:t>
      </w:r>
    </w:p>
    <w:p>
      <w:pPr>
        <w:pStyle w:val="Normal"/>
        <w:shd w:fill="FFFFFF" w:val="clear"/>
        <w:rPr/>
      </w:pPr>
      <w:r>
        <w:rPr>
          <w:b/>
          <w:bCs/>
          <w:i/>
          <w:iCs/>
          <w:sz w:val="22"/>
          <w:szCs w:val="22"/>
        </w:rPr>
        <w:t xml:space="preserve">Чем и как вызывать описанные реакции. </w:t>
      </w:r>
      <w:r>
        <w:rPr>
          <w:sz w:val="22"/>
          <w:szCs w:val="22"/>
        </w:rPr>
        <w:t>Наиболее эф</w:t>
        <w:softHyphen/>
        <w:t>фективными из испытанных нами средств для вызова нуж</w:t>
        <w:softHyphen/>
        <w:t>ных антистрессорных реакций с целью улучшения функ</w:t>
        <w:softHyphen/>
        <w:t>ционального состояния организма и подъема резистентности при активационной терапии были различные биостимуля</w:t>
        <w:softHyphen/>
        <w:t>торы растительного и животного происхождения, магнитное поле и нейротропные вещества. В настоящее время чаще всего мы начинаем активационную терапию с приема биостимуляторов, прежде всего, экстракта элеутерокок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ри активационном оздоровлении и профилактике, а также при отсутствии каких-либо выраженных местных патологических процессов чаще всего мы рекомендуем именно элеутерококк. При наличии воспалительных процес</w:t>
        <w:softHyphen/>
        <w:t>сов органов дыхательной системы лучше принимать пропо</w:t>
        <w:softHyphen/>
        <w:t xml:space="preserve">лис и каменное масло, не только </w:t>
      </w:r>
      <w:r>
        <w:rPr>
          <w:sz w:val="22"/>
          <w:szCs w:val="22"/>
          <w:lang w:val="en-US"/>
        </w:rPr>
        <w:t xml:space="preserve">per os, </w:t>
      </w:r>
      <w:r>
        <w:rPr>
          <w:sz w:val="22"/>
          <w:szCs w:val="22"/>
        </w:rPr>
        <w:t>но и в виде ингаля</w:t>
        <w:softHyphen/>
        <w:t>ций. При воспалительных процессах желудочно-кишечного тракта, в том числе язвенной болезни желудка и двенадцати</w:t>
        <w:softHyphen/>
        <w:t>перстной кишки, лучше использовать, в первую очередь, мумие. Мумие же, но в меньших дозах эффективно при сердечно-сосудистых заболеваниях, а в больших дозах - для лечения переломов. Можно применять и другие биостимуля</w:t>
        <w:softHyphen/>
        <w:t>торы, особенно те, которые по каким-то причинам пациент предпочитает. Для лечения онкологических заболеваний в настоящее время самыми эффективными являются тодикамп</w:t>
      </w:r>
    </w:p>
    <w:p>
      <w:pPr>
        <w:pStyle w:val="Normal"/>
        <w:shd w:fill="FFFFFF" w:val="clear"/>
        <w:rPr>
          <w:sz w:val="22"/>
          <w:szCs w:val="22"/>
        </w:rPr>
      </w:pPr>
      <w:r>
        <w:rPr>
          <w:sz w:val="22"/>
          <w:szCs w:val="22"/>
        </w:rPr>
        <w:t>и каменное масло, введенные в онкологическую практику вице-президентом РАЕН академиком А.Г.Маленковым.</w:t>
      </w:r>
    </w:p>
    <w:p>
      <w:pPr>
        <w:pStyle w:val="Normal"/>
        <w:shd w:fill="FFFFFF" w:val="clear"/>
        <w:rPr>
          <w:sz w:val="22"/>
          <w:szCs w:val="22"/>
        </w:rPr>
      </w:pPr>
      <w:r>
        <w:rPr>
          <w:sz w:val="22"/>
          <w:szCs w:val="22"/>
        </w:rPr>
        <w:t>Индивидуальный выбор биостимулятора можно осу</w:t>
        <w:softHyphen/>
        <w:t>ществлять с помощью медикаментозного тестирования по Р. Фоллю.</w:t>
      </w:r>
    </w:p>
    <w:p>
      <w:pPr>
        <w:pStyle w:val="Normal"/>
        <w:shd w:fill="FFFFFF" w:val="clear"/>
        <w:rPr>
          <w:sz w:val="22"/>
          <w:szCs w:val="22"/>
        </w:rPr>
      </w:pPr>
      <w:r>
        <w:rPr>
          <w:sz w:val="22"/>
          <w:szCs w:val="22"/>
        </w:rPr>
        <w:t>Магнитное поле (МП) действует дистантно, мягко, без повреждения. Постоянное МП вызывает преимущественно реакцию тренировки на разных УР даже без специального подбора «дозы». Переменное МП при подборе «дозы» (ин</w:t>
        <w:softHyphen/>
        <w:t>дукции, экспозиции, частоты или формы импульса) может вызывать различные адаптационные реакции. Учитывая противовоспалительное действие реакции тренировки и максимальное повышение резистентности при реакции акти</w:t>
        <w:softHyphen/>
        <w:t>вации, часто приходится сочетать применение постоянного и переменного МП, особенно при необходимости сочетания общего и местного действия.</w:t>
      </w:r>
    </w:p>
    <w:p>
      <w:pPr>
        <w:pStyle w:val="Normal"/>
        <w:shd w:fill="FFFFFF" w:val="clear"/>
        <w:rPr>
          <w:sz w:val="22"/>
          <w:szCs w:val="22"/>
        </w:rPr>
      </w:pPr>
      <w:r>
        <w:rPr>
          <w:sz w:val="22"/>
          <w:szCs w:val="22"/>
        </w:rPr>
        <w:t>Кроме того, используются иммуномодуляторы, различ</w:t>
        <w:softHyphen/>
        <w:t>ные физические факторы и физиопроцедуры, а также ле</w:t>
        <w:softHyphen/>
        <w:t>карственные нейротропные средства, особенно те, которые образуются в организме: адреналин, норадреналин, соли ян</w:t>
        <w:softHyphen/>
        <w:t>тарной кислоты, некоторые ферменты - в физиологических, а не в фармакологических дозах.</w:t>
      </w:r>
    </w:p>
    <w:p>
      <w:pPr>
        <w:pStyle w:val="Normal"/>
        <w:shd w:fill="FFFFFF" w:val="clear"/>
        <w:rPr>
          <w:sz w:val="22"/>
          <w:szCs w:val="22"/>
        </w:rPr>
      </w:pPr>
      <w:r>
        <w:rPr>
          <w:sz w:val="22"/>
          <w:szCs w:val="22"/>
        </w:rPr>
        <w:t>Главным для достижения определенного эффекта, т.е. вызова нужной адаптационной реакции любым из приме</w:t>
        <w:softHyphen/>
        <w:t>няемых средств, является подбор дозы. Учитывая особую эффективность антистрессорных реакций высоких УР, мож</w:t>
        <w:softHyphen/>
        <w:t>но применять дозы, которые сущкственно меньше терапев</w:t>
        <w:softHyphen/>
        <w:t>тических. Например:</w:t>
      </w:r>
    </w:p>
    <w:p>
      <w:pPr>
        <w:pStyle w:val="Normal"/>
        <w:shd w:fill="FFFFFF" w:val="clear"/>
        <w:rPr/>
      </w:pPr>
      <w:r>
        <w:rPr>
          <w:b/>
          <w:bCs/>
          <w:i/>
          <w:iCs/>
          <w:sz w:val="22"/>
          <w:szCs w:val="22"/>
        </w:rPr>
        <w:t xml:space="preserve">Подкожные инъекции растворов адреналина. </w:t>
      </w:r>
      <w:r>
        <w:rPr>
          <w:b/>
          <w:bCs/>
          <w:sz w:val="22"/>
          <w:szCs w:val="22"/>
        </w:rPr>
        <w:t>1 мл раст</w:t>
        <w:softHyphen/>
        <w:t xml:space="preserve">вора </w:t>
      </w:r>
      <w:r>
        <w:rPr>
          <w:sz w:val="22"/>
          <w:szCs w:val="22"/>
        </w:rPr>
        <w:t>адреналина 1:1000 из ампулы разводится 9 мл стериль</w:t>
        <w:softHyphen/>
        <w:t>ного физиологического раствора, т.е. в 10 раз, и затем производится подбор дозы по анализу крови, начиная с инъекции 0,3-0,5 мл разведенного раствора адреналина, один раз в день, до 11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необходимости увеличения дозы можно ампулу разводить только в 5 раз, а при необходимости уменьшения дозы можно ампулу разводить последовательно в 100, 1000 и даже 10000 раз. Активационные дозы адреналина часто вызы-</w:t>
      </w:r>
    </w:p>
    <w:p>
      <w:pPr>
        <w:pStyle w:val="Normal"/>
        <w:shd w:fill="FFFFFF" w:val="clear"/>
        <w:rPr>
          <w:sz w:val="22"/>
          <w:szCs w:val="22"/>
        </w:rPr>
      </w:pPr>
      <w:r>
        <w:rPr>
          <w:b/>
          <w:bCs/>
          <w:sz w:val="22"/>
          <w:szCs w:val="22"/>
        </w:rPr>
        <w:t>вают небольшую гипогликемию.  При наличии  признаков гипогликемии следует  выпить стакан сладкого чая.</w:t>
      </w:r>
    </w:p>
    <w:p>
      <w:pPr>
        <w:pStyle w:val="Normal"/>
        <w:shd w:fill="FFFFFF" w:val="clear"/>
        <w:rPr>
          <w:sz w:val="22"/>
          <w:szCs w:val="22"/>
        </w:rPr>
      </w:pPr>
      <w:r>
        <w:rPr>
          <w:i/>
          <w:iCs/>
          <w:sz w:val="22"/>
          <w:szCs w:val="22"/>
        </w:rPr>
        <w:t xml:space="preserve">Любой человек, начинающий применять активацион-ную терапию, находится в какой-то реакции какого-то УР. </w:t>
      </w:r>
      <w:r>
        <w:rPr>
          <w:b/>
          <w:bCs/>
          <w:sz w:val="22"/>
          <w:szCs w:val="22"/>
        </w:rPr>
        <w:t>Определение характера адаптационной реакции имеет значе</w:t>
        <w:softHyphen/>
        <w:t>ние для подбора первой дозы, прежде всего, потому, что чувствительность организма коррелирует с характером адап</w:t>
        <w:softHyphen/>
        <w:t>тационной реакции и с уровнем реактивности, на котором она развивается. Первая доза в методе дозирования по обратной связи является своего рода функциональной про</w:t>
        <w:softHyphen/>
        <w:t>бой. Поэтому после 1-3 дней приема биостимулятора дела</w:t>
        <w:softHyphen/>
        <w:t>ется повторный анализ.</w:t>
      </w:r>
    </w:p>
    <w:p>
      <w:pPr>
        <w:pStyle w:val="Normal"/>
        <w:shd w:fill="FFFFFF" w:val="clear"/>
        <w:rPr>
          <w:sz w:val="22"/>
          <w:szCs w:val="22"/>
        </w:rPr>
      </w:pPr>
      <w:r>
        <w:rPr>
          <w:b/>
          <w:bCs/>
          <w:i/>
          <w:iCs/>
          <w:sz w:val="22"/>
          <w:szCs w:val="22"/>
        </w:rPr>
        <w:t>Как подбирать дозу по анализам крови</w:t>
      </w:r>
    </w:p>
    <w:p>
      <w:pPr>
        <w:pStyle w:val="Normal"/>
        <w:shd w:fill="FFFFFF" w:val="clear"/>
        <w:rPr>
          <w:sz w:val="22"/>
          <w:szCs w:val="22"/>
        </w:rPr>
      </w:pPr>
      <w:r>
        <w:rPr>
          <w:b/>
          <w:bCs/>
          <w:sz w:val="22"/>
          <w:szCs w:val="22"/>
        </w:rPr>
        <w:t>1.  Если после первого воздействия кровь изменяется по сравнению с исходным анализом и становится характерной для реакции тренировки, то в случае, когда нужно поддер</w:t>
        <w:softHyphen/>
        <w:t>живать реакцию тренировки, дозу оставить прежней до сле</w:t>
        <w:softHyphen/>
        <w:t>дующего анализа. Если же нужно вызвать реакцию спокой</w:t>
        <w:softHyphen/>
        <w:t>ной активации, то дозу увеличить, умножив на предпо</w:t>
        <w:softHyphen/>
        <w:t>лагаемый коэффициент реакции (К). Если после этого разовьется реакция спокойной активации, значит, К подоб</w:t>
        <w:softHyphen/>
        <w:t>ран правильно, и дозу оставить такой же до следующего анализа. Если окажется, что К не соответствует действи</w:t>
        <w:softHyphen/>
        <w:t>тельному, возможны два варианта:</w:t>
      </w:r>
    </w:p>
    <w:p>
      <w:pPr>
        <w:pStyle w:val="Normal"/>
        <w:shd w:fill="FFFFFF" w:val="clear"/>
        <w:rPr>
          <w:sz w:val="22"/>
          <w:szCs w:val="22"/>
        </w:rPr>
      </w:pPr>
      <w:r>
        <w:rPr>
          <w:b/>
          <w:bCs/>
          <w:sz w:val="22"/>
          <w:szCs w:val="22"/>
        </w:rPr>
        <w:t>а)  остается тренировка — тогда надо повторно увеличить дозу, взяв больший коэффициент;</w:t>
      </w:r>
    </w:p>
    <w:p>
      <w:pPr>
        <w:pStyle w:val="Normal"/>
        <w:shd w:fill="FFFFFF" w:val="clear"/>
        <w:rPr>
          <w:sz w:val="22"/>
          <w:szCs w:val="22"/>
        </w:rPr>
      </w:pPr>
      <w:r>
        <w:rPr>
          <w:b/>
          <w:bCs/>
          <w:sz w:val="22"/>
          <w:szCs w:val="22"/>
        </w:rPr>
        <w:t>б)  вместо спокойной активации разовьется повышенная активация или стресс - тогда коэффициент надо уменьш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   Если после первого'воздействия кровь становится характерной для реакции спокойной активации, то в слу</w:t>
        <w:softHyphen/>
        <w:t>чаях, когда нужно поддерживать спокойную активацию, дозу оставить прежней. Если нужно вызвать реакцию повышен</w:t>
        <w:softHyphen/>
        <w:t>ной активации, то дозу увеличить на К. При этом К берется минимальный, чтобы не попасть в стресс (безопаснее, не угадав К, остаться в спокойной активации). Если же нужно вызвать реакцию тренировки, необходимо уменьшить дозу, разделив на предполагаемый К.</w:t>
      </w:r>
    </w:p>
    <w:p>
      <w:pPr>
        <w:pStyle w:val="Normal"/>
        <w:shd w:fill="FFFFFF" w:val="clear"/>
        <w:rPr>
          <w:sz w:val="22"/>
          <w:szCs w:val="22"/>
        </w:rPr>
      </w:pPr>
      <w:r>
        <w:rPr>
          <w:sz w:val="22"/>
          <w:szCs w:val="22"/>
        </w:rPr>
        <w:t>3.   Если после первого воздействия кровь становится характерной для реакции повышенной активации, то в слу</w:t>
        <w:softHyphen/>
        <w:t>чаях, когда нужна повышенная активация, доза остается прежней. Когда нужна спокойная активация — дозу умень</w:t>
        <w:softHyphen/>
        <w:t>шить на К, а когда нужна тренировка - на К2.</w:t>
      </w:r>
    </w:p>
    <w:p>
      <w:pPr>
        <w:pStyle w:val="Normal"/>
        <w:shd w:fill="FFFFFF" w:val="clear"/>
        <w:rPr>
          <w:sz w:val="22"/>
          <w:szCs w:val="22"/>
        </w:rPr>
      </w:pPr>
      <w:r>
        <w:rPr>
          <w:sz w:val="22"/>
          <w:szCs w:val="22"/>
        </w:rPr>
        <w:t>4.   Если после первого воздействия кровь становится характерной для стресса, то дозу уменьшить до следующего анализа, разделив на К. Если после этого остается стресс, то выбранный К слишком мал; если получена реакция спокой</w:t>
        <w:softHyphen/>
        <w:t>ной активации или тренировки — слишком велик, если реакция повышенной активации - К подобран правильно.</w:t>
      </w:r>
    </w:p>
    <w:p>
      <w:pPr>
        <w:pStyle w:val="Normal"/>
        <w:shd w:fill="FFFFFF" w:val="clear"/>
        <w:rPr>
          <w:sz w:val="22"/>
          <w:szCs w:val="22"/>
        </w:rPr>
      </w:pPr>
      <w:r>
        <w:rPr>
          <w:sz w:val="22"/>
          <w:szCs w:val="22"/>
        </w:rPr>
        <w:t>5.   При расчете К необходимо учитывать, что самое нежелательное - попасть в стресс. Например:</w:t>
      </w:r>
    </w:p>
    <w:p>
      <w:pPr>
        <w:pStyle w:val="Normal"/>
        <w:shd w:fill="FFFFFF" w:val="clear"/>
        <w:rPr>
          <w:sz w:val="22"/>
          <w:szCs w:val="22"/>
        </w:rPr>
      </w:pPr>
      <w:r>
        <w:rPr>
          <w:sz w:val="22"/>
          <w:szCs w:val="22"/>
        </w:rPr>
        <w:t>а)  если нужно перевести из тренировки в активацию, то из предполагаемых К нужно брать меньший, так как лучше остаться в реакции тренировки или перейти в спокойную активацию, чем «перескочить» и повы</w:t>
        <w:softHyphen/>
        <w:t>шенную активацию и попасть в стресс;</w:t>
      </w:r>
    </w:p>
    <w:p>
      <w:pPr>
        <w:pStyle w:val="Normal"/>
        <w:shd w:fill="FFFFFF" w:val="clear"/>
        <w:rPr>
          <w:sz w:val="22"/>
          <w:szCs w:val="22"/>
        </w:rPr>
      </w:pPr>
      <w:r>
        <w:rPr>
          <w:sz w:val="22"/>
          <w:szCs w:val="22"/>
        </w:rPr>
        <w:t>б)   если нужно вывести из стресса в реакцию повы</w:t>
        <w:softHyphen/>
        <w:t>шенной активации, то нужно из предполагаемых К брать больший, так как лучше перейти в спокойную активацию или тренировку, чем остаться в стрессе.</w:t>
      </w:r>
    </w:p>
    <w:p>
      <w:pPr>
        <w:pStyle w:val="Normal"/>
        <w:shd w:fill="FFFFFF" w:val="clear"/>
        <w:rPr>
          <w:sz w:val="22"/>
          <w:szCs w:val="22"/>
        </w:rPr>
      </w:pPr>
      <w:r>
        <w:rPr>
          <w:sz w:val="22"/>
          <w:szCs w:val="22"/>
        </w:rPr>
        <w:t>6.   Необходимо помнить, что анализ может не изме</w:t>
        <w:softHyphen/>
        <w:t>ниться и ввиду стойкости реакции, в которой до воздействия длительное время находился организм, и развития ареак-тивности. Кроме стойкого состояния здоровья при РПА имеются еще стойкие, но патологические состояния: хрони</w:t>
        <w:softHyphen/>
        <w:t>ческий стресс, переактивация и напряженные антистрес-сорные реакции очень низких уровней реактивности. Поэто</w:t>
        <w:softHyphen/>
        <w:t>му в случае, когда организм не удается вывести из стойкой реакции путем изменения дозы в пределах одного уровня реактивности, целесообразно изменить ее так, чтобы перейти на другой уровень, вначале уменьшив для перевода на один уровень ниже, а если и это окажется неэффективным - уве</w:t>
        <w:softHyphen/>
        <w:t>личить дозу для перевода на уровень выше первонача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  Если вызванная нужная реакция на данном уровне реактивности не оказывает существенного лечебного эффек</w:t>
        <w:softHyphen/>
        <w:t>та, то необходимо перевести организм на другой уровень реактивности.</w:t>
      </w:r>
    </w:p>
    <w:p>
      <w:pPr>
        <w:pStyle w:val="Normal"/>
        <w:shd w:fill="FFFFFF" w:val="clear"/>
        <w:rPr>
          <w:sz w:val="22"/>
          <w:szCs w:val="22"/>
        </w:rPr>
      </w:pPr>
      <w:r>
        <w:rPr>
          <w:b/>
          <w:bCs/>
          <w:sz w:val="22"/>
          <w:szCs w:val="22"/>
        </w:rPr>
        <w:t>8.  При наличии признаков напряженности для сохране</w:t>
        <w:softHyphen/>
        <w:t>ния данной реакции дозу надо немного уменьшить, разделив на корень квадратный из К, то есть, чаще всего, на 5-10%. Для перевода в вышележащую реакцию (например, из напря</w:t>
        <w:softHyphen/>
        <w:t>женной тренировки в спокойную активацию) дозу надо уве</w:t>
        <w:softHyphen/>
        <w:t>личить немного, умножив не на К, а на корень квадратный из К. Для перевода в нижележащую реакцию надо уменьшить дозу несколько больше, чем в К раз: разделить на К и еще на корень из К, т.е. чаще всего на 30%.</w:t>
      </w:r>
    </w:p>
    <w:p>
      <w:pPr>
        <w:pStyle w:val="Normal"/>
        <w:shd w:fill="FFFFFF" w:val="clear"/>
        <w:rPr>
          <w:sz w:val="22"/>
          <w:szCs w:val="22"/>
        </w:rPr>
      </w:pPr>
      <w:r>
        <w:rPr>
          <w:b/>
          <w:bCs/>
          <w:sz w:val="22"/>
          <w:szCs w:val="22"/>
        </w:rPr>
        <w:t>При повторных воздействиях принцип подбора дозы остается таким же. Необходимо помнить, что после полу</w:t>
        <w:softHyphen/>
        <w:t>чения нужной реакции нельзя оставлять надолго одну и ту же дозу, так как чувствительность организма меняется. Необходимо брать повторные анализы и изменять дозу в соответствии с полученной информацией.</w:t>
      </w:r>
    </w:p>
    <w:p>
      <w:pPr>
        <w:pStyle w:val="Normal"/>
        <w:shd w:fill="FFFFFF" w:val="clear"/>
        <w:rPr>
          <w:sz w:val="22"/>
          <w:szCs w:val="22"/>
        </w:rPr>
      </w:pPr>
      <w:r>
        <w:rPr>
          <w:b/>
          <w:bCs/>
          <w:sz w:val="22"/>
          <w:szCs w:val="22"/>
        </w:rPr>
        <w:t>При угрозе лейкопении всегда нужно стремиться под</w:t>
        <w:softHyphen/>
        <w:t>держивать реакцию тренировки того или иного уровня реактивности. При подъеме числа лейкоцитов свыше 4х10</w:t>
      </w:r>
      <w:r>
        <w:rPr>
          <w:b/>
          <w:bCs/>
          <w:sz w:val="22"/>
          <w:szCs w:val="22"/>
          <w:vertAlign w:val="superscript"/>
        </w:rPr>
        <w:t xml:space="preserve">9 </w:t>
      </w:r>
      <w:r>
        <w:rPr>
          <w:b/>
          <w:bCs/>
          <w:sz w:val="22"/>
          <w:szCs w:val="22"/>
        </w:rPr>
        <w:t>дозу можно увеличивать для периодического вызова реакции активации.</w:t>
      </w:r>
    </w:p>
    <w:p>
      <w:pPr>
        <w:pStyle w:val="Normal"/>
        <w:shd w:fill="FFFFFF" w:val="clear"/>
        <w:rPr>
          <w:sz w:val="22"/>
          <w:szCs w:val="22"/>
        </w:rPr>
      </w:pPr>
      <w:r>
        <w:rPr>
          <w:b/>
          <w:bCs/>
          <w:sz w:val="22"/>
          <w:szCs w:val="22"/>
        </w:rPr>
        <w:t>9.  В промежутках между анализами дозу лучше немного менять (на 5-10%). Делается это одним из двух способов.</w:t>
      </w:r>
    </w:p>
    <w:p>
      <w:pPr>
        <w:pStyle w:val="Normal"/>
        <w:shd w:fill="FFFFFF" w:val="clear"/>
        <w:rPr>
          <w:sz w:val="22"/>
          <w:szCs w:val="22"/>
        </w:rPr>
      </w:pPr>
      <w:r>
        <w:rPr>
          <w:b/>
          <w:bCs/>
          <w:i/>
          <w:iCs/>
          <w:sz w:val="22"/>
          <w:szCs w:val="22"/>
        </w:rPr>
        <w:t xml:space="preserve">Первый. </w:t>
      </w:r>
      <w:r>
        <w:rPr>
          <w:b/>
          <w:bCs/>
          <w:sz w:val="22"/>
          <w:szCs w:val="22"/>
        </w:rPr>
        <w:t>Чередование двух ближайших значений: вместо постоянного принятия по 10 капель принимается по четным числам 10, по нечетным - 11 капель (тактика «зубчика»).</w:t>
      </w:r>
    </w:p>
    <w:p>
      <w:pPr>
        <w:pStyle w:val="Normal"/>
        <w:shd w:fill="FFFFFF" w:val="clear"/>
        <w:rPr>
          <w:sz w:val="22"/>
          <w:szCs w:val="22"/>
        </w:rPr>
      </w:pPr>
      <w:r>
        <w:rPr>
          <w:b/>
          <w:bCs/>
          <w:i/>
          <w:iCs/>
          <w:sz w:val="22"/>
          <w:szCs w:val="22"/>
        </w:rPr>
        <w:t xml:space="preserve">Второй. </w:t>
      </w:r>
      <w:r>
        <w:rPr>
          <w:b/>
          <w:bCs/>
          <w:sz w:val="22"/>
          <w:szCs w:val="22"/>
        </w:rPr>
        <w:t>Вместо постоянных 10 капель принимают «вол</w:t>
        <w:softHyphen/>
        <w:t>ну» из трех ближайших значений: 9 - 10 - 11 - 10 - 9 - 10 -11 - 10 - 9 и т.д. до следующего анализа. Такая тактика «волны» годится для тех случаев, когда получена довольно стойкая нужная реакция, последние несколько анализов крови почти без изменений, состояние улучшается и нет необходимости брать анализы очень часто.</w:t>
      </w:r>
    </w:p>
    <w:p>
      <w:pPr>
        <w:pStyle w:val="Normal"/>
        <w:shd w:fill="FFFFFF" w:val="clear"/>
        <w:rPr>
          <w:sz w:val="22"/>
          <w:szCs w:val="22"/>
        </w:rPr>
      </w:pPr>
      <w:r>
        <w:rPr>
          <w:b/>
          <w:bCs/>
          <w:sz w:val="22"/>
          <w:szCs w:val="22"/>
        </w:rPr>
        <w:t>Кроме анализов крови, помочь в подборе дозы может субъективное состояние пациента.</w:t>
      </w:r>
    </w:p>
    <w:p>
      <w:pPr>
        <w:pStyle w:val="Normal"/>
        <w:shd w:fill="FFFFFF" w:val="clear"/>
        <w:rPr>
          <w:sz w:val="22"/>
          <w:szCs w:val="22"/>
        </w:rPr>
      </w:pPr>
      <w:r>
        <w:rPr>
          <w:b/>
          <w:bCs/>
          <w:sz w:val="22"/>
          <w:szCs w:val="22"/>
        </w:rPr>
        <w:t>Для реакции тренировки (без элементов напряжен</w:t>
        <w:softHyphen/>
        <w:t>ности) характерно спокойствие, небольшая сонливость, иногда легкое кратковременное головокружение (пошаты</w:t>
        <w:softHyphen/>
        <w:t>вание), удовлетворительные самочувствие, сон, аппет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ля   реакции   спокойной   активации   (без   элементов</w:t>
      </w:r>
    </w:p>
    <w:p>
      <w:pPr>
        <w:pStyle w:val="Normal"/>
        <w:shd w:fill="FFFFFF" w:val="clear"/>
        <w:rPr>
          <w:sz w:val="22"/>
          <w:szCs w:val="22"/>
        </w:rPr>
      </w:pPr>
      <w:r>
        <w:rPr>
          <w:sz w:val="22"/>
          <w:szCs w:val="22"/>
        </w:rPr>
        <w:t>напряженности) характерно спокойное, бодрое состояние, хороший сон, аппетит. Для реакции повышенной активации характерно приподнятое настроение, даже иногда с оттенком эйфории, жажда деятельности, хороший сон, отличный аппетит.</w:t>
      </w:r>
    </w:p>
    <w:p>
      <w:pPr>
        <w:pStyle w:val="Normal"/>
        <w:shd w:fill="FFFFFF" w:val="clear"/>
        <w:rPr>
          <w:sz w:val="22"/>
          <w:szCs w:val="22"/>
        </w:rPr>
      </w:pPr>
      <w:r>
        <w:rPr>
          <w:sz w:val="22"/>
          <w:szCs w:val="22"/>
        </w:rPr>
        <w:t>При наличии выраженных элементов напряженности, т.е. при развитии реакций на низких уровнях реактивности, появляются признаки нарушения самочувствия даже при тренировке, РСА и РПА: раздражительность, апатия, нару</w:t>
        <w:softHyphen/>
        <w:t>шения сна, аппетита, утомляемость, плохое настроение и др.</w:t>
      </w:r>
    </w:p>
    <w:p>
      <w:pPr>
        <w:pStyle w:val="Normal"/>
        <w:shd w:fill="FFFFFF" w:val="clear"/>
        <w:rPr>
          <w:sz w:val="22"/>
          <w:szCs w:val="22"/>
        </w:rPr>
      </w:pPr>
      <w:r>
        <w:rPr>
          <w:b/>
          <w:bCs/>
          <w:i/>
          <w:iCs/>
          <w:sz w:val="22"/>
          <w:szCs w:val="22"/>
        </w:rPr>
        <w:t>Примечания</w:t>
      </w:r>
    </w:p>
    <w:p>
      <w:pPr>
        <w:pStyle w:val="Normal"/>
        <w:shd w:fill="FFFFFF" w:val="clear"/>
        <w:rPr>
          <w:sz w:val="22"/>
          <w:szCs w:val="22"/>
        </w:rPr>
      </w:pPr>
      <w:r>
        <w:rPr>
          <w:sz w:val="22"/>
          <w:szCs w:val="22"/>
        </w:rPr>
        <w:t>1.  Если исходный анализ характерен для активации, это не является противопоказанием для специального поддержа</w:t>
        <w:softHyphen/>
        <w:t>ния реакции активации. Периодическая активация может возникать даже во время болезни, но она не бывает стойкой и большей частью является напряженной — развитвается на низких или очень низких уровнях реактивности.</w:t>
      </w:r>
    </w:p>
    <w:p>
      <w:pPr>
        <w:pStyle w:val="Normal"/>
        <w:shd w:fill="FFFFFF" w:val="clear"/>
        <w:rPr>
          <w:sz w:val="22"/>
          <w:szCs w:val="22"/>
        </w:rPr>
      </w:pPr>
      <w:r>
        <w:rPr>
          <w:sz w:val="22"/>
          <w:szCs w:val="22"/>
        </w:rPr>
        <w:t>2.  Если отмечается переактивация - это плохой приз</w:t>
        <w:softHyphen/>
        <w:t>нак, особенно при сочетании с лейкопенией. Такое состоя</w:t>
        <w:softHyphen/>
        <w:t>ние нужно изменять, переводя в рамки антистрессорных реакций.</w:t>
      </w:r>
    </w:p>
    <w:p>
      <w:pPr>
        <w:pStyle w:val="Normal"/>
        <w:shd w:fill="FFFFFF" w:val="clear"/>
        <w:rPr>
          <w:sz w:val="22"/>
          <w:szCs w:val="22"/>
        </w:rPr>
      </w:pPr>
      <w:r>
        <w:rPr>
          <w:sz w:val="22"/>
          <w:szCs w:val="22"/>
        </w:rPr>
        <w:t>3.  Необходимо учитывать индивидуальные особенности каждого человека, так как для разных людей оптимален свой уровень активации (число лимфоцитов, при котором отме</w:t>
        <w:softHyphen/>
        <w:t>чается наилучшее самочувствие). Верхняя граница РПА не четко определена именно по этой причине и колеблется для разных людей от 40 до 45% лимфоцитов.</w:t>
      </w:r>
    </w:p>
    <w:p>
      <w:pPr>
        <w:pStyle w:val="Normal"/>
        <w:shd w:fill="FFFFFF" w:val="clear"/>
        <w:rPr>
          <w:sz w:val="22"/>
          <w:szCs w:val="22"/>
        </w:rPr>
      </w:pPr>
      <w:r>
        <w:rPr>
          <w:b/>
          <w:bCs/>
          <w:sz w:val="22"/>
          <w:szCs w:val="22"/>
        </w:rPr>
        <w:t>8.5.  ВТОРАЯ СТРАТЕГИЯ АКТИВАЦИОННОЙ ТЕРАПИИ - ПРОГРАММИРОВАННЫЕ РЕЖИ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уже говорилось, многолетнее изучение системы адаптационных реакций и ареактивности позволило выявить некоторые закономерности их развития. Уже упоминалось, что подействовать на сложную открытую самоорганизую</w:t>
        <w:softHyphen/>
        <w:t>щуюся систему, какой является организм, наиболее эффек</w:t>
        <w:softHyphen/>
        <w:t>тивно и экономично можно, используя ее собственные зако</w:t>
        <w:softHyphen/>
        <w:t>номерности, но не действуя вопреки им.  Это позволило</w:t>
      </w:r>
    </w:p>
    <w:p>
      <w:pPr>
        <w:pStyle w:val="Normal"/>
        <w:shd w:fill="FFFFFF" w:val="clear"/>
        <w:rPr>
          <w:sz w:val="22"/>
          <w:szCs w:val="22"/>
        </w:rPr>
      </w:pPr>
      <w:r>
        <w:rPr>
          <w:b/>
          <w:bCs/>
          <w:sz w:val="22"/>
          <w:szCs w:val="22"/>
        </w:rPr>
        <w:t>разработать несколько программированных режимов, даю</w:t>
        <w:softHyphen/>
        <w:t>щих возможность проводить активационную терапию без частых анализов крови (лейкоцитарной формулы). При стра</w:t>
        <w:softHyphen/>
        <w:t>тегии программированных режимов в разных случаях выби</w:t>
        <w:softHyphen/>
        <w:t>рается подходящая тактика: конкретный программирован</w:t>
        <w:softHyphen/>
        <w:t>ный режим и его модификация, подходящий для данного случая диапазон доз и своевременная смена режима при переходе в другое состояние.</w:t>
      </w:r>
    </w:p>
    <w:p>
      <w:pPr>
        <w:pStyle w:val="Normal"/>
        <w:shd w:fill="FFFFFF" w:val="clear"/>
        <w:rPr>
          <w:sz w:val="22"/>
          <w:szCs w:val="22"/>
        </w:rPr>
      </w:pPr>
      <w:r>
        <w:rPr>
          <w:b/>
          <w:bCs/>
          <w:sz w:val="22"/>
          <w:szCs w:val="22"/>
        </w:rPr>
        <w:t>Каждый режим имеет свои особенности - наибольшую эффективность по отношению к определенной категории людей, оптимальные сроки применения, границы дозовых и силовых характеристик и т.д., но все режимы отличаются простотой в исполнении, доступностью для каждого, надеж</w:t>
        <w:softHyphen/>
        <w:t>ностью и высокой эффективностью. Можно сказать, что эти режимы, если их использовать правильно, работают не хуже, а чаще — лучше, чем подбор дозы по обратной связи, даже при лечении тяжелых заболеваний. Самая большая область при</w:t>
        <w:softHyphen/>
        <w:t>менения программированных режимов - это оздоровление и профилактика по отношению ко всем возрастным категориям людей, т.е. фактически ко всем, кто еще не болен, так как вряд ли целесообразно рекомендовать практически здоровым людям систематический контроль за характером адапта</w:t>
        <w:softHyphen/>
        <w:t>ционной реакции по анализу крови, да это и нереально.</w:t>
      </w:r>
    </w:p>
    <w:p>
      <w:pPr>
        <w:pStyle w:val="Normal"/>
        <w:shd w:fill="FFFFFF" w:val="clear"/>
        <w:rPr>
          <w:sz w:val="22"/>
          <w:szCs w:val="22"/>
        </w:rPr>
      </w:pPr>
      <w:r>
        <w:rPr>
          <w:b/>
          <w:bCs/>
          <w:sz w:val="22"/>
          <w:szCs w:val="22"/>
        </w:rPr>
        <w:t>Очень большая область применения этих режимов — это лечение начальных стадий самых различных заболеваний, когда еще нет грубых структурных нарушений.</w:t>
      </w:r>
    </w:p>
    <w:p>
      <w:pPr>
        <w:pStyle w:val="Normal"/>
        <w:shd w:fill="FFFFFF" w:val="clear"/>
        <w:rPr>
          <w:sz w:val="22"/>
          <w:szCs w:val="22"/>
        </w:rPr>
      </w:pPr>
      <w:r>
        <w:rPr>
          <w:b/>
          <w:bCs/>
          <w:sz w:val="22"/>
          <w:szCs w:val="22"/>
        </w:rPr>
        <w:t>Программированные режимы успешно применяются для лечения любых, в том числе тяжелых заболеваний, в комп</w:t>
        <w:softHyphen/>
        <w:t>лексе со специальным лечением, а после его завершения -самостоятельно, для закрепления лечебного эффекта и повы</w:t>
        <w:softHyphen/>
        <w:t>шения уровня здоровья. Очень важно применение програм</w:t>
        <w:softHyphen/>
        <w:t>мированных режимов для лечения старения, поскольку и у этой категории людей часто брать анализы сложно, а эффек</w:t>
        <w:softHyphen/>
        <w:t>тивность режимов при этом не ниже, а выше, чем эффектив</w:t>
        <w:softHyphen/>
        <w:t>ность стратегии с обратной связью.</w:t>
      </w:r>
    </w:p>
    <w:p>
      <w:pPr>
        <w:pStyle w:val="Normal"/>
        <w:shd w:fill="FFFFFF" w:val="clear"/>
        <w:rPr>
          <w:sz w:val="22"/>
          <w:szCs w:val="22"/>
        </w:rPr>
      </w:pPr>
      <w:r>
        <w:rPr>
          <w:b/>
          <w:bCs/>
          <w:sz w:val="22"/>
          <w:szCs w:val="22"/>
        </w:rPr>
        <w:t>Программированные режимы находят широкое приме</w:t>
        <w:softHyphen/>
        <w:t>нение в санаторно-курортном ле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 наконец - программированные режимы применяются для улучшения состояния людей с постоянными большими</w:t>
      </w:r>
    </w:p>
    <w:p>
      <w:pPr>
        <w:pStyle w:val="Normal"/>
        <w:shd w:fill="FFFFFF" w:val="clear"/>
        <w:rPr>
          <w:sz w:val="22"/>
          <w:szCs w:val="22"/>
        </w:rPr>
      </w:pPr>
      <w:r>
        <w:rPr>
          <w:sz w:val="22"/>
          <w:szCs w:val="22"/>
        </w:rPr>
        <w:t>психоэмоциональными или физическими нагрузками и людей, постоянно подвергающихся действию повреждающих факторов.</w:t>
      </w:r>
    </w:p>
    <w:p>
      <w:pPr>
        <w:pStyle w:val="Normal"/>
        <w:shd w:fill="FFFFFF" w:val="clear"/>
        <w:rPr>
          <w:sz w:val="22"/>
          <w:szCs w:val="22"/>
        </w:rPr>
      </w:pPr>
      <w:r>
        <w:rPr>
          <w:b/>
          <w:bCs/>
          <w:sz w:val="22"/>
          <w:szCs w:val="22"/>
        </w:rPr>
        <w:t>8.5.1. Экспоненциальный программированный режим</w:t>
      </w:r>
    </w:p>
    <w:p>
      <w:pPr>
        <w:pStyle w:val="Normal"/>
        <w:shd w:fill="FFFFFF" w:val="clear"/>
        <w:rPr/>
      </w:pPr>
      <w:r>
        <w:rPr>
          <w:sz w:val="22"/>
          <w:szCs w:val="22"/>
        </w:rPr>
        <w:t>Как известно, нелинейность в биологии имеет экспо</w:t>
        <w:softHyphen/>
        <w:t xml:space="preserve">ненциальный характер (Молчанов </w:t>
      </w:r>
      <w:r>
        <w:rPr>
          <w:sz w:val="22"/>
          <w:szCs w:val="22"/>
          <w:lang w:val="en-US"/>
        </w:rPr>
        <w:t xml:space="preserve">A.M., </w:t>
      </w:r>
      <w:r>
        <w:rPr>
          <w:sz w:val="22"/>
          <w:szCs w:val="22"/>
        </w:rPr>
        <w:t>1992). На основании наличия экспоненциальной зависимости между величиной действующего фактора и типом адаптационной реакции был разработан режим уменьшения дозы по экспоненте. Экспо-нентой, или показательной функцией, называют зависи</w:t>
        <w:softHyphen/>
        <w:t>мость, при которой скорость изменения какой-нибудь величины (например, в нашем случае - дозы воздействия) пропорциональна наличному значению этой величины, то есть каждую следующую дозу можно определить, умножая предыдущую на постоянный коэффициент. (При коэффи</w:t>
        <w:softHyphen/>
        <w:t>циенте меньше единицы величины воздействия уменьша</w:t>
        <w:softHyphen/>
        <w:t>ются, больше единицы - возрастают). Экспоненциальный режим был предложен Л.Х.Гаркави и Е.Б.Квакиной. Иссле</w:t>
        <w:softHyphen/>
        <w:t>дования показали, что наиболее соответствует найденной экспоненциальной зависимости экспонента с коэффициен</w:t>
        <w:softHyphen/>
        <w:t>том 0,7, а при переактивации - 0,8. Поэтому уменьшать дозу или силу воздействия, чтобы перейти на более высокие уров</w:t>
        <w:softHyphen/>
        <w:t>ни реактивности (нижние этажи), нужно не просто умень</w:t>
        <w:softHyphen/>
        <w:t xml:space="preserve">шая величину воздействия, а уменьшая на определенный </w:t>
      </w:r>
      <w:r>
        <w:rPr>
          <w:b/>
          <w:bCs/>
          <w:sz w:val="22"/>
          <w:szCs w:val="22"/>
        </w:rPr>
        <w:t xml:space="preserve">коэффициент экспоненты. </w:t>
      </w:r>
      <w:r>
        <w:rPr>
          <w:b/>
          <w:bCs/>
          <w:i/>
          <w:iCs/>
          <w:sz w:val="22"/>
          <w:szCs w:val="22"/>
        </w:rPr>
        <w:t xml:space="preserve">Экспоненциальная зависимость облегчает путь на высокие уровни реактивности (вниз по дозе или силе), а по мере перехода на них — облегчает развитие </w:t>
      </w:r>
      <w:r>
        <w:rPr>
          <w:i/>
          <w:iCs/>
          <w:sz w:val="22"/>
          <w:szCs w:val="22"/>
        </w:rPr>
        <w:t xml:space="preserve">реакции активации. </w:t>
      </w:r>
      <w:r>
        <w:rPr>
          <w:sz w:val="22"/>
          <w:szCs w:val="22"/>
        </w:rPr>
        <w:t>Экспоненциальный режим показан при стрессе низких уровней реактивности, переактивации, реак</w:t>
        <w:softHyphen/>
        <w:t>циях тренировки и активации низ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стоящее время ввиду ухудшения экологической обстановки у большинства людей произошло снижение чув</w:t>
        <w:softHyphen/>
        <w:t>ствительности, переход на напряженные реакции низких уровней реактивности (высоких этажей). И главной задачей этого режима стало «спустить с этажа», т.е. повысить чувст</w:t>
        <w:softHyphen/>
        <w:t>вительность и вызвать развитие в организме антистрессорных реакций высоких уровней реактивности. На этих уровнях</w:t>
      </w:r>
    </w:p>
    <w:p>
      <w:pPr>
        <w:pStyle w:val="Normal"/>
        <w:shd w:fill="FFFFFF" w:val="clear"/>
        <w:rPr>
          <w:sz w:val="22"/>
          <w:szCs w:val="22"/>
        </w:rPr>
      </w:pPr>
      <w:r>
        <w:rPr>
          <w:sz w:val="22"/>
          <w:szCs w:val="22"/>
        </w:rPr>
        <w:t xml:space="preserve">реактивности развитие антистрессорных реакций происходит легче, а если такие реакции становятся стойкими, </w:t>
      </w:r>
      <w:r>
        <w:rPr>
          <w:i/>
          <w:iCs/>
          <w:sz w:val="22"/>
          <w:szCs w:val="22"/>
        </w:rPr>
        <w:t>то к орга</w:t>
        <w:softHyphen/>
        <w:t xml:space="preserve">низму </w:t>
      </w:r>
      <w:r>
        <w:rPr>
          <w:b/>
          <w:bCs/>
          <w:i/>
          <w:iCs/>
          <w:sz w:val="22"/>
          <w:szCs w:val="22"/>
        </w:rPr>
        <w:t>возвращается способность выбирать в качестве управ</w:t>
        <w:softHyphen/>
        <w:t>ляющих воздействий малые, выгодные для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ычно имеющиеся реакции являются стойкими и пос</w:t>
        <w:softHyphen/>
        <w:t>ле воздействия имеют тенденцию возвращаться к исходному уровню, т.е. чувствительность организма меняется не сразу, и поэтому на каждой точке («ступеньке») экспоненты нужно задерживаться в течение нескольких дней (чаще 3-х), но не оставляя ее все дни постоянной, а меняя на 5-10%. При этом в зависимости от исходной реакции и степени ее напря</w:t>
        <w:softHyphen/>
        <w:t>жения это будет «зубчик» либо вверх, либо вниз. Такова же в общем виде тактика изменения дозы на последней сту</w:t>
        <w:softHyphen/>
        <w:t>пеньке. После прохождения ступеньки доза изменяется резко: используется коэффициент экспоненты (0,7). Таких ступенек на протяжении одной экспоненты с самой верхней дозы до самой нижней бывает несколько: экспоненту нужно продолжать до минимальной дозы, еще оказывающей влия</w:t>
        <w:softHyphen/>
        <w:t>ние на самочувствие. Следовательно, при прохождении экс</w:t>
        <w:softHyphen/>
        <w:t>поненты с самого начала необходимо следить за самочувст</w:t>
        <w:softHyphen/>
        <w:t>вием. Улучшение самочувствия, настроения, сна, аппетита, повышение работостособности, появление бодрости свиде</w:t>
        <w:softHyphen/>
        <w:t>тельствует о том, что доза действует. При неоднократном повторении экспоненты (это займет не один месяц) начнут действовать более малые дозы, и более того, они будут вызывать реакции более гармоничные, чем «большие» дозы начала экспоненты. Тогда следующую экспоненту необхо</w:t>
        <w:softHyphen/>
        <w:t>димо начинать со второй ступеньки первоначальной экспо</w:t>
        <w:softHyphen/>
        <w:t>ненты (меньшей дозы), а продолжать ее до еще меньших доз, чем прежде. Таким образом,-экспоненциальный програм</w:t>
        <w:softHyphen/>
        <w:t>мированный режим предполагает проведение серии экспо</w:t>
        <w:softHyphen/>
        <w:t>нент, по 7-15 дней каждая, с постепенным смещением всего диапазона доз вниз. В результате прохождения такого се</w:t>
        <w:softHyphen/>
        <w:t>мейства экспонент организм постепенно переводится на группу более высоких уровней реактивности, где появляется возможность для формирования антистрессорных реакций, лучше гармонизирующих состояние организма, чем реакции не таких высоких уровней реактивности, и значительно ускоряющих процесс лечения.  Таким образом,  обычно  в</w:t>
      </w:r>
    </w:p>
    <w:p>
      <w:pPr>
        <w:pStyle w:val="Normal"/>
        <w:shd w:fill="FFFFFF" w:val="clear"/>
        <w:rPr>
          <w:sz w:val="22"/>
          <w:szCs w:val="22"/>
        </w:rPr>
      </w:pPr>
      <w:r>
        <w:rPr>
          <w:sz w:val="22"/>
          <w:szCs w:val="22"/>
        </w:rPr>
        <w:t>результате первой серии экспонент пациент получает облег</w:t>
        <w:softHyphen/>
        <w:t>чение в первую очередь за счет снижения этажа (повышения уровня реактивности). Исчезают особенно беспокоящие симптомы, а затем, по достижении все меньших и меньших доз - наступает коррекция и незначительных отклонений в гомеостазе и саморегуляции, сопровождающаяся дальней</w:t>
        <w:softHyphen/>
        <w:t>шим продвижением организма в сторону омоложения и оптимизации состояния (достижение гармоничной реакции повышенной активации).</w:t>
      </w:r>
    </w:p>
    <w:p>
      <w:pPr>
        <w:pStyle w:val="Normal"/>
        <w:shd w:fill="FFFFFF" w:val="clear"/>
        <w:rPr>
          <w:sz w:val="22"/>
          <w:szCs w:val="22"/>
        </w:rPr>
      </w:pPr>
      <w:r>
        <w:rPr>
          <w:sz w:val="22"/>
          <w:szCs w:val="22"/>
        </w:rPr>
        <w:t>Для проведения активационной терапии по второй стратегии недостаточно ознакомления с общим описанием. Требуется специальное обучение подробностям вариаций ре</w:t>
        <w:softHyphen/>
        <w:t>жимов для каждого индивидуального случая или работа с экспертной системой «АНТИСТРЕСС».</w:t>
      </w:r>
    </w:p>
    <w:p>
      <w:pPr>
        <w:pStyle w:val="Normal"/>
        <w:shd w:fill="FFFFFF" w:val="clear"/>
        <w:rPr>
          <w:sz w:val="22"/>
          <w:szCs w:val="22"/>
        </w:rPr>
      </w:pPr>
      <w:r>
        <w:rPr>
          <w:sz w:val="22"/>
          <w:szCs w:val="22"/>
        </w:rPr>
        <w:t>Программированный режим экспоненты можно продол</w:t>
        <w:softHyphen/>
        <w:t>жать как угодно долго: месяцы и годы. Можно делать пере</w:t>
        <w:softHyphen/>
        <w:t>рывы при достижении устойчивого хорошего состояния, и возобновлять экспоненциальный режим, начиная с самого первого семейства экспонент, при появлении жалоб или усилении внешних нагрузок и вредностей.</w:t>
      </w:r>
    </w:p>
    <w:p>
      <w:pPr>
        <w:pStyle w:val="Normal"/>
        <w:shd w:fill="FFFFFF" w:val="clear"/>
        <w:rPr>
          <w:sz w:val="22"/>
          <w:szCs w:val="22"/>
        </w:rPr>
      </w:pPr>
      <w:r>
        <w:rPr>
          <w:b/>
          <w:bCs/>
          <w:sz w:val="22"/>
          <w:szCs w:val="22"/>
        </w:rPr>
        <w:t>8.5.2. Программированный режим двойного 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увствительность целого организма как колебательной системы очень велика. Чувствительность разных подсистем различна, но меньше, чем у организма как целого. Регуля-торные подсистемы довольно высоко чувствительны, высо</w:t>
        <w:softHyphen/>
        <w:t>кой чувствительностью обладает и сердечно-сосудистая подсистема. Другие же подсистемы, особенно опорно-двига</w:t>
        <w:softHyphen/>
        <w:t>тельный аппарат, имеют гораздо более низкую чувствитель</w:t>
        <w:softHyphen/>
        <w:t>ность. Чувствительность также уменьшается по мере снижения иерархического уровня: системного, органного, тканевого, клеточного. Поэтому для воздействия на местный процесс необходимо применять довольно большой по абсолютной величине действующий фактор. В то же время, ни одно место в организме от целого организма не отделено, и применяя большие воздействия даже местно, мы вызываем неблагоприятные общие адаптационные реакции низких уровней реактивности.</w:t>
      </w:r>
    </w:p>
    <w:p>
      <w:pPr>
        <w:pStyle w:val="Normal"/>
        <w:shd w:fill="FFFFFF" w:val="clear"/>
        <w:rPr>
          <w:sz w:val="22"/>
          <w:szCs w:val="22"/>
        </w:rPr>
      </w:pPr>
      <w:r>
        <w:rPr>
          <w:b/>
          <w:bCs/>
          <w:sz w:val="22"/>
          <w:szCs w:val="22"/>
        </w:rPr>
        <w:t>Л.Х.Гаркави и Е.Б.Квакина разработали режим двойного воздействия, с помощью которого это противоречие прео</w:t>
        <w:softHyphen/>
        <w:t>долевается. Вначале дается малое по абсолютной величине общее воздействие: например, слабое сверхнизкочастотное магнитное поле (СНЧ ПеМП), на область гипоталамуса. Затем, через промежуток времени от 0,5 часа до 4 часов дается местно значительно большее по напряженности либо по вре</w:t>
        <w:softHyphen/>
        <w:t>мени (в 1,5 - 50 раз) воздействие. При этом первое малое воздействие защищает организм от неблагоприятного действия второго, большого, особенно если эти воздействия одной модальности: магнитное поле - магнитное поле, биости</w:t>
        <w:softHyphen/>
        <w:t>мулятор — тот же биостимулятор (Кузьменко Т.С., 1993,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ежим двойного воздействия применяется не только для повышения эффективности активационной терапии местных процессов. При создании программированного режима двой</w:t>
        <w:softHyphen/>
        <w:t>ного воздействия преследовалась цель быстрого выведения организма из стойкого патологического состояния. Исполь</w:t>
        <w:softHyphen/>
        <w:t>зовалось знание о фазности в развитии адаптационных реакций в организме как сложной колебательной системе. Так, действие первого раздражителя вызывает подъем актив</w:t>
        <w:softHyphen/>
        <w:t>ности (быстрая, нервная фаза реакции), и второй раздра</w:t>
        <w:softHyphen/>
        <w:t>житель, данный в эту фазу, по законам колебательных про</w:t>
        <w:softHyphen/>
        <w:t>цессов является дополнительным толчком к развитию реакции активации (гуморальная фаза). Действительно, в случае стойких состояний в системе (организме) после одно</w:t>
        <w:softHyphen/>
        <w:t>кратного малого воздействия может в скором времени насту</w:t>
        <w:softHyphen/>
        <w:t>пить затухание слабо выраженного «положительного» коле</w:t>
        <w:softHyphen/>
        <w:t>бания в ответ на слабый стимул. С другой стороны, предъявлением лишь одного «сильного» стимула прин</w:t>
        <w:softHyphen/>
        <w:t>ципиально невозможно вывести систему из патологического состояния (Кондрашова М.Н., 1987; Курдюмов СП., 1988; Гаркави Л.Х., Квакина Е.Б., 1990), т.к. патологическое состояние центральных регуляторных звеньев системы раз</w:t>
        <w:softHyphen/>
        <w:t>вивается именно в ответ на чрезмерные по силе раздра</w:t>
        <w:softHyphen/>
        <w:t>жители. Для случаев стойких состояний, когда одиночные ежедневные стимулы оказываются малоэффективными, и был предложен режим двойного «воздействия». Его смысл заключается в том, что второй раздражитель, превышающий по силе первый, увеличивает амплитуду колебания, направ-</w:t>
      </w:r>
    </w:p>
    <w:p>
      <w:pPr>
        <w:pStyle w:val="Normal"/>
        <w:shd w:fill="FFFFFF" w:val="clear"/>
        <w:rPr>
          <w:sz w:val="22"/>
          <w:szCs w:val="22"/>
        </w:rPr>
      </w:pPr>
      <w:r>
        <w:rPr>
          <w:b/>
          <w:bCs/>
          <w:sz w:val="22"/>
          <w:szCs w:val="22"/>
        </w:rPr>
        <w:t>ленного в сторону нормализации, и помогает «выбить» систему из стойкого патологического состояния. Второе воз</w:t>
        <w:softHyphen/>
        <w:t>действие как бы подталкивает «маятник» реакции в том же направлении, и развивается антистрессорная реакция, чаще реакция повышенной активации. При этом, благодаря прин</w:t>
        <w:softHyphen/>
        <w:t>ципу дискретного реагирования (Гаркави Л.Х., Квакина Е.Б., 1987) организм защищен от большой силы разражителя предварительным малым, который первоначально направил организм в сторону физиологических реакций высоких уров</w:t>
        <w:softHyphen/>
        <w:t>ней реактивности и нормализации гомеостаза. Поэтому этот режим так эффективен при выведении из стойкого стресса.</w:t>
      </w:r>
    </w:p>
    <w:p>
      <w:pPr>
        <w:pStyle w:val="Normal"/>
        <w:shd w:fill="FFFFFF" w:val="clear"/>
        <w:rPr>
          <w:sz w:val="22"/>
          <w:szCs w:val="22"/>
        </w:rPr>
      </w:pPr>
      <w:r>
        <w:rPr>
          <w:b/>
          <w:bCs/>
          <w:sz w:val="22"/>
          <w:szCs w:val="22"/>
        </w:rPr>
        <w:t>Чем больше второе воздействие по сравнению с первым или чем меньше интервал между ними, тем сильнее воз</w:t>
        <w:softHyphen/>
        <w:t>действие в целом. Поэтому нужно соблюдать осторожность, и следить, чтобы второе воздействие не превышало терапев</w:t>
        <w:softHyphen/>
        <w:t>тическую дозу.</w:t>
      </w:r>
    </w:p>
    <w:p>
      <w:pPr>
        <w:pStyle w:val="Normal"/>
        <w:shd w:fill="FFFFFF" w:val="clear"/>
        <w:rPr>
          <w:sz w:val="22"/>
          <w:szCs w:val="22"/>
        </w:rPr>
      </w:pPr>
      <w:r>
        <w:rPr>
          <w:b/>
          <w:bCs/>
          <w:sz w:val="22"/>
          <w:szCs w:val="22"/>
        </w:rPr>
        <w:t>У ослабленных, в тяжелом состоянии, вторую дозу сле</w:t>
        <w:softHyphen/>
        <w:t>дует давать всего в 1,5-2 раза больше, чем первую. У людей более или менее крепких, сравнительно молодого возраста, без наличия сердечно-сосудистой патологии вторую дозу биостимулятора можно давать в 5-10 раз больше первой, но не превышая существенно верхней границы терапевтической дозы.</w:t>
      </w:r>
    </w:p>
    <w:p>
      <w:pPr>
        <w:pStyle w:val="Normal"/>
        <w:shd w:fill="FFFFFF" w:val="clear"/>
        <w:rPr>
          <w:sz w:val="22"/>
          <w:szCs w:val="22"/>
        </w:rPr>
      </w:pPr>
      <w:r>
        <w:rPr>
          <w:b/>
          <w:bCs/>
          <w:sz w:val="22"/>
          <w:szCs w:val="22"/>
        </w:rPr>
        <w:t>Ослабленным больным, также из соображений опас</w:t>
        <w:softHyphen/>
        <w:t>ности вызова напряженной реакции и даже переактивации или стресса, не следует делать интервал между воздейст</w:t>
        <w:softHyphen/>
        <w:t>виями менее 2,5 - 3-х часов, а в случаях, когда известно, что пациент легко переходит в переактивацию, делать интервал около 4 часов, а иногда и более (рекомендации Т.С.Кузь-менко). При исходной же переактивации режим двойного воздействия нами вообще не применяется ввиду опасности дальнейшего увеличения амплитуды по лимфоцитам.</w:t>
      </w:r>
    </w:p>
    <w:p>
      <w:pPr>
        <w:pStyle w:val="Normal"/>
        <w:shd w:fill="FFFFFF" w:val="clear"/>
        <w:rPr>
          <w:sz w:val="22"/>
          <w:szCs w:val="22"/>
        </w:rPr>
      </w:pPr>
      <w:r>
        <w:rPr>
          <w:b/>
          <w:bCs/>
          <w:sz w:val="22"/>
          <w:szCs w:val="22"/>
        </w:rPr>
        <w:t>Тонкость в проведении активационной терапии по это</w:t>
        <w:softHyphen/>
        <w:t>му режиму состоит в умении варьировать величину интер</w:t>
        <w:softHyphen/>
        <w:t>вала одновременно с варьированием обеих доз. Этому мы обучаем на семина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описанном виде режим двойного воздействия приме</w:t>
        <w:softHyphen/>
        <w:t>ним недолго: не более недели. Более длительно этот режим применяется  нами  в  сочетании  с другими  режимами,  а</w:t>
      </w:r>
    </w:p>
    <w:p>
      <w:pPr>
        <w:pStyle w:val="Normal"/>
        <w:shd w:fill="FFFFFF" w:val="clear"/>
        <w:rPr>
          <w:sz w:val="22"/>
          <w:szCs w:val="22"/>
        </w:rPr>
      </w:pPr>
      <w:r>
        <w:rPr>
          <w:sz w:val="22"/>
          <w:szCs w:val="22"/>
        </w:rPr>
        <w:t>именно с режимом «новизны» или экспоненциальным, что будет описано дальше.</w:t>
      </w:r>
    </w:p>
    <w:p>
      <w:pPr>
        <w:pStyle w:val="Normal"/>
        <w:shd w:fill="FFFFFF" w:val="clear"/>
        <w:rPr>
          <w:sz w:val="22"/>
          <w:szCs w:val="22"/>
        </w:rPr>
      </w:pPr>
      <w:r>
        <w:rPr>
          <w:sz w:val="22"/>
          <w:szCs w:val="22"/>
        </w:rPr>
        <w:t>Мы думаем, что режим двойного воздействия должен найти широкое применение в физиотерапии, но также в сочетании с другими режимами. Наши еще немногочис</w:t>
        <w:softHyphen/>
        <w:t>ленные попытки применения физиотерапевтических проце</w:t>
        <w:softHyphen/>
        <w:t>дур по этому режиму оказались эффективными, что позво</w:t>
        <w:softHyphen/>
        <w:t>ляет считать применение этого режима в физиотерапии весьма перспективным. Действительно, проводя с утра малое воздействие - во много раз сокращенную по времени или по силе процедуру, - можно предотвратить развитие напряже</w:t>
        <w:softHyphen/>
        <w:t>ния у ослабленного пациента от «полновесной» процедуры, получаемой через 0,5-4 часа, и в то же время значительно усилить ее местное действие благодаря развитию реакции активации высоких уровней реактивности.</w:t>
      </w:r>
    </w:p>
    <w:p>
      <w:pPr>
        <w:pStyle w:val="Normal"/>
        <w:shd w:fill="FFFFFF" w:val="clear"/>
        <w:rPr>
          <w:sz w:val="22"/>
          <w:szCs w:val="22"/>
        </w:rPr>
      </w:pPr>
      <w:r>
        <w:rPr>
          <w:b/>
          <w:bCs/>
          <w:sz w:val="22"/>
          <w:szCs w:val="22"/>
        </w:rPr>
        <w:t>8.5.3. Программированный режим дозирования по закону случайных чисел (режим новизны)</w:t>
      </w:r>
    </w:p>
    <w:p>
      <w:pPr>
        <w:pStyle w:val="Normal"/>
        <w:shd w:fill="FFFFFF" w:val="clear"/>
        <w:rPr>
          <w:sz w:val="22"/>
          <w:szCs w:val="22"/>
        </w:rPr>
      </w:pPr>
      <w:r>
        <w:rPr>
          <w:sz w:val="22"/>
          <w:szCs w:val="22"/>
        </w:rPr>
        <w:t>Режим новизны был предложен Л.Х.Гаркави и Е.Б.Ква-киной на основании того, что фактор новизны приводит к преобладанию в ЦНС процессов возбуждения и способствует повышению чувствительности к слабым раздражителям. По мнению Е.А.Файдыша, именно такой режим поддерживает информационную значимость стимуляции в течение дли</w:t>
        <w:softHyphen/>
        <w:t>тельного времени. Показано, что при реакции активации в мозгу преобладает умеренное возбуждение. Поэтому исполь</w:t>
        <w:softHyphen/>
        <w:t>зование фактора новизны с помощью случайных вариаций как специфики, качества действующего фактора, так и дозы способствуют развитию в организме реакции активации. Мы использовали преимущественно второй вариант, причем доза изменялась в диапазоне сравнительно небольших значений, чтобы новизна не была чрезмер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реализации закона случайных чисел ежедневно оп</w:t>
        <w:softHyphen/>
        <w:t>ределяют дозу непосредственно перед приемом с помощью какого-либо генератора случайных чисел с нормальным рас</w:t>
        <w:softHyphen/>
        <w:t>пределением (метод Монте-Карло, предложенный для режи</w:t>
        <w:softHyphen/>
        <w:t>ма новизны Е.А.Файдышем) В качестве такого генератора могут быть использованы электронный генератор, таблицы</w:t>
      </w:r>
    </w:p>
    <w:p>
      <w:pPr>
        <w:pStyle w:val="Normal"/>
        <w:shd w:fill="FFFFFF" w:val="clear"/>
        <w:rPr>
          <w:sz w:val="22"/>
          <w:szCs w:val="22"/>
        </w:rPr>
      </w:pPr>
      <w:r>
        <w:rPr>
          <w:b/>
          <w:bCs/>
          <w:sz w:val="22"/>
          <w:szCs w:val="22"/>
        </w:rPr>
        <w:t>случайных чисел и такой простой метод, как бросание монеты. Если бросать монету 2 раза, то число сочетаний орла и решки составляет 4, что может быть поставлено в соот</w:t>
        <w:softHyphen/>
        <w:t>ветствие с четырьмя разными дозами; если бросать 3 раза -то число сочетаний равно 8-ми, 4 раза - 16-ти.</w:t>
      </w:r>
    </w:p>
    <w:p>
      <w:pPr>
        <w:pStyle w:val="Normal"/>
        <w:shd w:fill="FFFFFF" w:val="clear"/>
        <w:rPr>
          <w:sz w:val="22"/>
          <w:szCs w:val="22"/>
        </w:rPr>
      </w:pPr>
      <w:r>
        <w:rPr>
          <w:b/>
          <w:bCs/>
          <w:sz w:val="22"/>
          <w:szCs w:val="22"/>
        </w:rPr>
        <w:t>Обычно более 16-ти разных доз не требуется. Если чело</w:t>
        <w:softHyphen/>
        <w:t>век очень ослаблен, то можно начинать с разброса в 4 дозы, потом переходить на 8 доз, потом - на 16. Если общее состояние более или менее удовлетворительное, то можно сразу начинать с 16 разных доз.</w:t>
      </w:r>
    </w:p>
    <w:p>
      <w:pPr>
        <w:pStyle w:val="Normal"/>
        <w:shd w:fill="FFFFFF" w:val="clear"/>
        <w:rPr>
          <w:sz w:val="22"/>
          <w:szCs w:val="22"/>
        </w:rPr>
      </w:pPr>
      <w:r>
        <w:rPr>
          <w:b/>
          <w:bCs/>
          <w:sz w:val="22"/>
          <w:szCs w:val="22"/>
        </w:rPr>
        <w:t>При выборе диапазона разброса доз (в нашем примере разброс от 10 до 17 капель с шагом через 1 каплю) учи</w:t>
        <w:softHyphen/>
        <w:t>тываются особенности чувствительности у мужчин, женщин и детей. Берется любой биостимулятор и рассчитывается диапазон доз, для мужчин начиная с терапевтической, а для женщин любого возраста и старых мужчин, а также больных с тяжелыми сердечно-сосудистыми заболеваниями, - начи</w:t>
        <w:softHyphen/>
        <w:t>ная с дозы, на 1/3 меньшей нижней терапевтической. Далее надо определить величину шага между соседними дозами, что позволяет назначать режим новизны индивидуально. Этому мы обучаем на семинарах по активационной терапии. Там же мы обучаем, как сориентироваться в чувстви</w:t>
        <w:softHyphen/>
        <w:t>тельности пациента, чтобы правильно выбрать диапазон доз и величину разброса. Принимается препарат, как при активационной терапии по любой стратегии, утром натощак, не менее, чем за 10 минут до завтра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аньше мы применяли этот режим с хорошим эффектом при оздоровлении, профилактике и даже лечении. Особенно хороший эффект отмечался у детей. Бросать монету можно сразу для всей группы. Однако в последние годы этот режим применяется реже в связи со снижением чувствительности людей и преобладанием у них напряженных реакций низких уровней реактивности в результате ухудшения экологической обстановки. Наиболее применим такой режим для поддер</w:t>
        <w:softHyphen/>
        <w:t>жания уже имеющегося хорошего состояния, полученного в результате применения других режимов. При этом для даль</w:t>
        <w:softHyphen/>
        <w:t>нейшего повышения уровня реактивности мы стремимся постепенно сдвигать первоначальный диапазон доз в сторону меньших значений.</w:t>
      </w:r>
    </w:p>
    <w:p>
      <w:pPr>
        <w:pStyle w:val="Normal"/>
        <w:shd w:fill="FFFFFF" w:val="clear"/>
        <w:rPr>
          <w:sz w:val="22"/>
          <w:szCs w:val="22"/>
        </w:rPr>
      </w:pPr>
      <w:r>
        <w:rPr>
          <w:sz w:val="22"/>
          <w:szCs w:val="22"/>
        </w:rPr>
        <w:t>Зная важность новизны для формирования адапта</w:t>
        <w:softHyphen/>
        <w:t>ционных реакций, мы привносим элемент случайности практически во все другие режимы.</w:t>
      </w:r>
    </w:p>
    <w:p>
      <w:pPr>
        <w:pStyle w:val="Normal"/>
        <w:shd w:fill="FFFFFF" w:val="clear"/>
        <w:rPr>
          <w:sz w:val="22"/>
          <w:szCs w:val="22"/>
        </w:rPr>
      </w:pPr>
      <w:r>
        <w:rPr>
          <w:sz w:val="22"/>
          <w:szCs w:val="22"/>
        </w:rPr>
        <w:t>Очень эффективным оказалось сочетание режима но</w:t>
        <w:softHyphen/>
        <w:t>визны с режимом двойного воздействия. Привнесение эле</w:t>
        <w:softHyphen/>
        <w:t>мента случайности в режим двойного воздействия позволяет использовать его достаточно долго и более эффективно. Можно дозировать по закону случайных чисел первое воздействие (в небольшом диапазоне значений доз), а второе получать из первого, умножая его на постоянный коэффи</w:t>
        <w:softHyphen/>
        <w:t>циент (например, всегда в 2 раза больше первого).</w:t>
      </w:r>
    </w:p>
    <w:p>
      <w:pPr>
        <w:pStyle w:val="Normal"/>
        <w:shd w:fill="FFFFFF" w:val="clear"/>
        <w:rPr>
          <w:sz w:val="22"/>
          <w:szCs w:val="22"/>
        </w:rPr>
      </w:pPr>
      <w:r>
        <w:rPr>
          <w:b/>
          <w:bCs/>
          <w:sz w:val="22"/>
          <w:szCs w:val="22"/>
        </w:rPr>
        <w:t>8.5.4. Программированный режим двойной экспоненты</w:t>
      </w:r>
    </w:p>
    <w:p>
      <w:pPr>
        <w:pStyle w:val="Normal"/>
        <w:shd w:fill="FFFFFF" w:val="clear"/>
        <w:rPr>
          <w:sz w:val="22"/>
          <w:szCs w:val="22"/>
        </w:rPr>
      </w:pPr>
      <w:r>
        <w:rPr>
          <w:sz w:val="22"/>
          <w:szCs w:val="22"/>
        </w:rPr>
        <w:t>Еще более эффективным режим двойного воздействия становится при сочетании его с экспоненциальным, т.е. при режиме двойной экспоненты. Высокая эффективность режи</w:t>
        <w:softHyphen/>
        <w:t>ма двойной экспоненты показана Т.С.Кузьменко (1994), разработавшей этот режим по отношению к контингенту тяжелых больных со стойкими отклонениями гомеостаза (патент № 2090203).</w:t>
      </w:r>
    </w:p>
    <w:p>
      <w:pPr>
        <w:pStyle w:val="Normal"/>
        <w:shd w:fill="FFFFFF" w:val="clear"/>
        <w:rPr>
          <w:sz w:val="22"/>
          <w:szCs w:val="22"/>
        </w:rPr>
      </w:pPr>
      <w:r>
        <w:rPr>
          <w:sz w:val="22"/>
          <w:szCs w:val="22"/>
        </w:rPr>
        <w:t>Это наиболее часто применяемый нами режим для быстрого выведения из тяжелых или стойких состояний. Утреннее воздействие уменьшается с каждым днем по закону экспоненциального режима, а через 1,5-4 часа производят второе воздействие, в 1,5 - 5 раз больше первого.</w:t>
      </w:r>
    </w:p>
    <w:p>
      <w:pPr>
        <w:pStyle w:val="Normal"/>
        <w:shd w:fill="FFFFFF" w:val="clear"/>
        <w:rPr>
          <w:sz w:val="22"/>
          <w:szCs w:val="22"/>
        </w:rPr>
      </w:pPr>
      <w:r>
        <w:rPr>
          <w:sz w:val="22"/>
          <w:szCs w:val="22"/>
        </w:rPr>
        <w:t>Режим двойной экспоненты сочетает в себе и принцип изменения дозы или силы по экспоненте, и принцип двой</w:t>
        <w:softHyphen/>
        <w:t>ного воздействия, а также, если нужно еще увеличить эф</w:t>
        <w:softHyphen/>
        <w:t>фективность, то и принцип новизны. Начинается режим так же, как и одиночная экспонента, примерно с нижней тера</w:t>
        <w:softHyphen/>
        <w:t>певтической дозы какого-либо природного биостимулятора. Как и в экспоненциальном режиме, следует повторить две-три-пять таких экспонент и перейти к следующему семейст</w:t>
        <w:softHyphen/>
        <w:t>ву экспонент, начиная с меньших доз, чем вначале, и кончая также меньшими доз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актор новизны в режиме двойной экспоненты мы используем по-разному.</w:t>
      </w:r>
    </w:p>
    <w:p>
      <w:pPr>
        <w:pStyle w:val="Normal"/>
        <w:shd w:fill="FFFFFF" w:val="clear"/>
        <w:rPr/>
      </w:pPr>
      <w:r>
        <w:rPr>
          <w:sz w:val="22"/>
          <w:szCs w:val="22"/>
        </w:rPr>
        <w:t>В-</w:t>
      </w:r>
      <w:r>
        <w:rPr>
          <w:sz w:val="22"/>
          <w:szCs w:val="22"/>
          <w:u w:val="single"/>
        </w:rPr>
        <w:t>Перво</w:t>
      </w:r>
      <w:r>
        <w:rPr>
          <w:sz w:val="22"/>
          <w:szCs w:val="22"/>
        </w:rPr>
        <w:t>-й дозе:</w:t>
      </w:r>
    </w:p>
    <w:p>
      <w:pPr>
        <w:pStyle w:val="Normal"/>
        <w:shd w:fill="FFFFFF" w:val="clear"/>
        <w:rPr>
          <w:sz w:val="22"/>
          <w:szCs w:val="22"/>
        </w:rPr>
      </w:pPr>
      <w:r>
        <w:rPr>
          <w:sz w:val="22"/>
          <w:szCs w:val="22"/>
        </w:rPr>
        <w:t>-  задерживаясь на одном уровне разное число дней (то два,  то  три, то четыре, реже — один раз);</w:t>
      </w:r>
    </w:p>
    <w:p>
      <w:pPr>
        <w:pStyle w:val="Normal"/>
        <w:shd w:fill="FFFFFF" w:val="clear"/>
        <w:rPr>
          <w:sz w:val="22"/>
          <w:szCs w:val="22"/>
        </w:rPr>
      </w:pPr>
      <w:r>
        <w:rPr>
          <w:sz w:val="22"/>
          <w:szCs w:val="22"/>
        </w:rPr>
        <w:t>-  изменяя ее то на 5%, то на 10%, то не изменяя (за два-три дня), в зависимости от преобладающей реак</w:t>
        <w:softHyphen/>
        <w:t>ции;</w:t>
      </w:r>
    </w:p>
    <w:p>
      <w:pPr>
        <w:pStyle w:val="Normal"/>
        <w:shd w:fill="FFFFFF" w:val="clear"/>
        <w:rPr/>
      </w:pPr>
      <w:r>
        <w:rPr>
          <w:sz w:val="22"/>
          <w:szCs w:val="22"/>
        </w:rPr>
        <w:t>в</w:t>
      </w:r>
      <w:r>
        <w:rPr>
          <w:sz w:val="22"/>
          <w:szCs w:val="22"/>
          <w:u w:val="single"/>
        </w:rPr>
        <w:t>о второй</w:t>
      </w:r>
      <w:r>
        <w:rPr>
          <w:sz w:val="22"/>
          <w:szCs w:val="22"/>
        </w:rPr>
        <w:t xml:space="preserve"> дозе,:</w:t>
      </w:r>
    </w:p>
    <w:p>
      <w:pPr>
        <w:pStyle w:val="Normal"/>
        <w:shd w:fill="FFFFFF" w:val="clear"/>
        <w:rPr>
          <w:sz w:val="22"/>
          <w:szCs w:val="22"/>
        </w:rPr>
      </w:pPr>
      <w:r>
        <w:rPr>
          <w:sz w:val="22"/>
          <w:szCs w:val="22"/>
        </w:rPr>
        <w:t>- увеличивая ее то в полтора, то в 2, то в 3, то в 4-5 раз по сравнению с первой дозой;</w:t>
      </w:r>
    </w:p>
    <w:p>
      <w:pPr>
        <w:pStyle w:val="Normal"/>
        <w:shd w:fill="FFFFFF" w:val="clear"/>
        <w:rPr>
          <w:sz w:val="22"/>
          <w:szCs w:val="22"/>
        </w:rPr>
      </w:pPr>
      <w:r>
        <w:rPr>
          <w:sz w:val="22"/>
          <w:szCs w:val="22"/>
        </w:rPr>
        <w:t>-  также задерживаясь на одном уровне разное число дней; а главное —</w:t>
      </w:r>
    </w:p>
    <w:p>
      <w:pPr>
        <w:pStyle w:val="Normal"/>
        <w:shd w:fill="FFFFFF" w:val="clear"/>
        <w:rPr>
          <w:sz w:val="22"/>
          <w:szCs w:val="22"/>
        </w:rPr>
      </w:pPr>
      <w:r>
        <w:rPr>
          <w:sz w:val="22"/>
          <w:szCs w:val="22"/>
        </w:rPr>
        <w:t>в интервале между первой и второй дозой, варьируя его в пределах от получаса до пяти часов: надо учитывать, что при стрессе лучше увеличивать интервал, тем самым смягчая воздействие, а при тренировке - уменьшать интервал, уси</w:t>
        <w:softHyphen/>
        <w:t>ливая тем самым воздействие в целом при прочих равных с целью перевода организма в активацию (исследования Т.С.Кузьменко).</w:t>
      </w:r>
    </w:p>
    <w:p>
      <w:pPr>
        <w:pStyle w:val="Normal"/>
        <w:shd w:fill="FFFFFF" w:val="clear"/>
        <w:rPr>
          <w:sz w:val="22"/>
          <w:szCs w:val="22"/>
        </w:rPr>
      </w:pPr>
      <w:r>
        <w:rPr>
          <w:sz w:val="22"/>
          <w:szCs w:val="22"/>
        </w:rPr>
        <w:t>Таким образом, необходимо уметь правильно выбирать начальную дозу, время подсоединения второй дозы, интервал между дозами, размер второй дозы и длину каждой экспо</w:t>
        <w:softHyphen/>
        <w:t>ненты в днях. Ввиду чрезвычайной эффективности програм</w:t>
        <w:softHyphen/>
        <w:t>мированных режимов, и в особенности режима двойной экс</w:t>
        <w:softHyphen/>
        <w:t>поненты, прежде, чем применять эти режимы на больных людях, следует пройти специальное обучение тонкостям индивидуализации назначений.</w:t>
      </w:r>
    </w:p>
    <w:p>
      <w:pPr>
        <w:pStyle w:val="Normal"/>
        <w:shd w:fill="FFFFFF" w:val="clear"/>
        <w:rPr>
          <w:sz w:val="22"/>
          <w:szCs w:val="22"/>
        </w:rPr>
      </w:pPr>
      <w:r>
        <w:rPr>
          <w:sz w:val="22"/>
          <w:szCs w:val="22"/>
        </w:rPr>
        <w:t>На программированные режимы получены авторские свидетельства и патенты. Получено авторское свидетельство и патент на лечение местнораспространенного рака органов головы и шеи с помощью применения биостимуляторов по двойной экспоненте.</w:t>
      </w:r>
    </w:p>
    <w:p>
      <w:pPr>
        <w:pStyle w:val="Normal"/>
        <w:shd w:fill="FFFFFF" w:val="clear"/>
        <w:rPr>
          <w:sz w:val="22"/>
          <w:szCs w:val="22"/>
        </w:rPr>
      </w:pPr>
      <w:r>
        <w:rPr>
          <w:b/>
          <w:bCs/>
          <w:sz w:val="22"/>
          <w:szCs w:val="22"/>
        </w:rPr>
        <w:t>8.5.5. О принципе диагностического лечения</w:t>
      </w:r>
    </w:p>
    <w:p>
      <w:pPr>
        <w:pStyle w:val="Normal"/>
        <w:shd w:fill="FFFFFF" w:val="clear"/>
        <w:rPr>
          <w:sz w:val="22"/>
          <w:szCs w:val="22"/>
        </w:rPr>
      </w:pPr>
      <w:r>
        <w:rPr>
          <w:b/>
          <w:bCs/>
          <w:sz w:val="22"/>
          <w:szCs w:val="22"/>
        </w:rPr>
        <w:t>с целью выявления групп риска и лечения заболевания</w:t>
      </w:r>
    </w:p>
    <w:p>
      <w:pPr>
        <w:pStyle w:val="Normal"/>
        <w:shd w:fill="FFFFFF" w:val="clear"/>
        <w:rPr>
          <w:sz w:val="22"/>
          <w:szCs w:val="22"/>
        </w:rPr>
      </w:pPr>
      <w:r>
        <w:rPr>
          <w:b/>
          <w:bCs/>
          <w:sz w:val="22"/>
          <w:szCs w:val="22"/>
        </w:rPr>
        <w:t>на начальных стад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чень сложным вопросом является выявление так назы</w:t>
        <w:softHyphen/>
        <w:t>ваемых «групп риска». Используя активационную терапию, Л.Х.Гаркави выдвинула принцип «диагностического лече-</w:t>
      </w:r>
    </w:p>
    <w:p>
      <w:pPr>
        <w:pStyle w:val="Normal"/>
        <w:shd w:fill="FFFFFF" w:val="clear"/>
        <w:rPr>
          <w:sz w:val="22"/>
          <w:szCs w:val="22"/>
        </w:rPr>
      </w:pPr>
      <w:r>
        <w:rPr>
          <w:sz w:val="22"/>
          <w:szCs w:val="22"/>
        </w:rPr>
        <w:t>ния», соединяющего в себе диагностику и лечение предбо-лезни и начальных стадий различных заболеваний. Кроме того, в результате проведения диагностического лечения удается выявить «группы риска».</w:t>
      </w:r>
    </w:p>
    <w:p>
      <w:pPr>
        <w:pStyle w:val="Normal"/>
        <w:shd w:fill="FFFFFF" w:val="clear"/>
        <w:rPr>
          <w:sz w:val="22"/>
          <w:szCs w:val="22"/>
        </w:rPr>
      </w:pPr>
      <w:r>
        <w:rPr>
          <w:sz w:val="22"/>
          <w:szCs w:val="22"/>
        </w:rPr>
        <w:t>Для своевременного обнаружения заболеваний в настоя</w:t>
        <w:softHyphen/>
        <w:t>щее время применяются различные способы диагностики, но во всех случаях диагностика отделена от лечения. Однако «люди заинтересованы не в том, чтобы их все более полно обследовали, а в том, чтобы их своевременно и эффективно лечили и, главное, помогали бы им оставаться здоровыми» (Царегородцев Г.И., Ерохин ВТ., 1086). Многие способы выявления заболеваний, особенно массовые профилактичес</w:t>
        <w:softHyphen/>
        <w:t>кие осмотры, анкеты, основываются на наличии опреде</w:t>
        <w:softHyphen/>
        <w:t>ленных жалоб. Вместе с тем общеизвестно, что у больных в начальных стадиях заболевания, при функциональных нару</w:t>
        <w:softHyphen/>
        <w:t>шениях, субъективные неприятные ощущения могут быть выражены даже ярче, чем при хронических заболеваниях. Дорогостоящие и небезразличные для организма диагности</w:t>
        <w:softHyphen/>
        <w:t>ческие исследования, проводимые на начальных стадиях заболеваний, при функциональных нарушениях, мало ин</w:t>
        <w:softHyphen/>
        <w:t>формативны.</w:t>
      </w:r>
    </w:p>
    <w:p>
      <w:pPr>
        <w:pStyle w:val="Normal"/>
        <w:shd w:fill="FFFFFF" w:val="clear"/>
        <w:rPr>
          <w:sz w:val="22"/>
          <w:szCs w:val="22"/>
        </w:rPr>
      </w:pPr>
      <w:r>
        <w:rPr>
          <w:sz w:val="22"/>
          <w:szCs w:val="22"/>
        </w:rPr>
        <w:t>Активационная терапия достигает эффекта наиболее быстро в донозологических состояниях и на ранних этапах заболеваний. При тяжелых, далеко зашедших заболеваниях с глубокими структурными нарушениями с помощью актива-ционной терапии и при отсутствии сопутствующего специ</w:t>
        <w:softHyphen/>
        <w:t>фического лечения эффект достигается медленно. При соче</w:t>
        <w:softHyphen/>
        <w:t>тании со специфической терапией активационная терапия создает для нее благоприятный неспецифический фон, действие специфического средства усиливается при ослабле</w:t>
        <w:softHyphen/>
        <w:t>нии его побочного влияния, и организм гораздо более успешно борется со многими заболеваниями (Гаркави Л.Х., Квакина Е.Б., 1984, 1990). На начальных стадиях многих заболеваний, а также в предболезни активационной терапии оказывается достаточно для выздор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ая существенная разница в быстроте достижения эффекта при активационной терапии начальных и далеко зашедших стадий заболеваний привела к мысли об исполь</w:t>
        <w:softHyphen/>
        <w:t>зовании   ее   в   качестве   диагностического   лечения:   для</w:t>
      </w:r>
    </w:p>
    <w:p>
      <w:pPr>
        <w:pStyle w:val="Normal"/>
        <w:shd w:fill="FFFFFF" w:val="clear"/>
        <w:rPr>
          <w:sz w:val="22"/>
          <w:szCs w:val="22"/>
        </w:rPr>
      </w:pPr>
      <w:r>
        <w:rPr>
          <w:b/>
          <w:bCs/>
          <w:sz w:val="22"/>
          <w:szCs w:val="22"/>
        </w:rPr>
        <w:t>выявления групп риска и одновременного лечения донозоло-гических состояний, начальных стадий заболеваний и функ</w:t>
        <w:softHyphen/>
        <w:t>циональных нарушений.</w:t>
      </w:r>
    </w:p>
    <w:p>
      <w:pPr>
        <w:pStyle w:val="Normal"/>
        <w:shd w:fill="FFFFFF" w:val="clear"/>
        <w:rPr>
          <w:sz w:val="22"/>
          <w:szCs w:val="22"/>
        </w:rPr>
      </w:pPr>
      <w:r>
        <w:rPr>
          <w:b/>
          <w:bCs/>
          <w:sz w:val="22"/>
          <w:szCs w:val="22"/>
        </w:rPr>
        <w:t>Для вызова и поддержания реакции активации без сис</w:t>
        <w:softHyphen/>
        <w:t>тематического исследования лейкоцитарной формулы для коррекции дозы нами при диагностическом лечении исполь</w:t>
        <w:softHyphen/>
        <w:t>зовался программированный режим подбора доз по закону случайных чисел в диапазоне небольших доз природных средств, применяемых либо местно, либо на организм в це</w:t>
        <w:softHyphen/>
        <w:t>лом, или программированный режим двойного воздействия при сочетании общего и местного действия.</w:t>
      </w:r>
    </w:p>
    <w:p>
      <w:pPr>
        <w:pStyle w:val="Normal"/>
        <w:shd w:fill="FFFFFF" w:val="clear"/>
        <w:rPr>
          <w:sz w:val="22"/>
          <w:szCs w:val="22"/>
        </w:rPr>
      </w:pPr>
      <w:r>
        <w:rPr>
          <w:b/>
          <w:bCs/>
          <w:sz w:val="22"/>
          <w:szCs w:val="22"/>
        </w:rPr>
        <w:t>Вначале удобно применять анкеты с перечнем основных жалоб, характерных для определенных групп заболеваний, например, анкету, разработанную Э.А.Айзенштарком для выявления заболеваний желудка и т.п. Затем в течение меся</w:t>
        <w:softHyphen/>
        <w:t>ца всем людям, предъявляющим жалобы, проводится актива-ционная терапия и затем повторное анкетирование. Люди, предъявляющие прежние жалобы, должны быть детально обследованы: они составляют группу риска. Люди, уже не предъявляющие жалоб или имеющие четкую положительную динамику, не нуждаются в таком обследовании. Необходимо отметить, что в некоторых единичных случаях даже при наличии тяжелого заболевания отмечается улучшение само</w:t>
        <w:softHyphen/>
        <w:t>чувствия и исчезновение жалоб. Однако это улучшение недолгое и после прекращения активационной терапии жалобы появятся вновь. Поэтому во второй анкете необхо</w:t>
        <w:softHyphen/>
        <w:t>димо примечание: при возобновлении жалоб следует обра</w:t>
        <w:softHyphen/>
        <w:t>титься к врачу. При заболеваниях желудка эффективен кис</w:t>
        <w:softHyphen/>
        <w:t>лородный коктейль с включением лечебных трав (предложен Э.А.Айзенштарком); при заболеваниях дыхательной системы - ингаляции с растительными маслами, прополисом, камен</w:t>
        <w:softHyphen/>
        <w:t>ным маслом, с травами в сочетании с «полным» дыханием, дыхательной гимнастикой. При применении кислородных коктейлей или ингаляций требование к новизне по дозе выполняется автоматиче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иагностическое лечение проводилось, во-первых, у людей в донозологических состояниях, предъявляющих раз</w:t>
        <w:softHyphen/>
        <w:t>ные жалобы, не характерные для какого-либо заболевания (124 человека). При медицинском обследовании также не было</w:t>
      </w:r>
    </w:p>
    <w:p>
      <w:pPr>
        <w:pStyle w:val="Normal"/>
        <w:shd w:fill="FFFFFF" w:val="clear"/>
        <w:rPr>
          <w:sz w:val="22"/>
          <w:szCs w:val="22"/>
        </w:rPr>
      </w:pPr>
      <w:r>
        <w:rPr>
          <w:sz w:val="22"/>
          <w:szCs w:val="22"/>
        </w:rPr>
        <w:t>поставлено никакого определенного диагноза. Кроме того, диагностическое лечение было проведено у 367 человек с заболеваниями желудка, имеющими диагноз гастрит (гипо-, гипер- и нормацидный) и у 106 человек - с заболеваниями дыхательной системы (чаше всего ~ бронхит).</w:t>
      </w:r>
    </w:p>
    <w:p>
      <w:pPr>
        <w:pStyle w:val="Normal"/>
        <w:shd w:fill="FFFFFF" w:val="clear"/>
        <w:rPr>
          <w:sz w:val="22"/>
          <w:szCs w:val="22"/>
        </w:rPr>
      </w:pPr>
      <w:r>
        <w:rPr>
          <w:b/>
          <w:bCs/>
          <w:sz w:val="22"/>
          <w:szCs w:val="22"/>
        </w:rPr>
        <w:t>8.5.6. Показания к применению программированных режимов</w:t>
      </w:r>
    </w:p>
    <w:p>
      <w:pPr>
        <w:pStyle w:val="Normal"/>
        <w:shd w:fill="FFFFFF" w:val="clear"/>
        <w:rPr/>
      </w:pPr>
      <w:r>
        <w:rPr>
          <w:b/>
          <w:bCs/>
          <w:sz w:val="22"/>
          <w:szCs w:val="22"/>
        </w:rPr>
        <w:t xml:space="preserve">В </w:t>
      </w:r>
      <w:r>
        <w:rPr>
          <w:sz w:val="22"/>
          <w:szCs w:val="22"/>
        </w:rPr>
        <w:t>настоящее время практически все люди из-за тяжелых нагрузок (психоэмоциональное напряжение, интоксикации и т.п.) имеют привычные реакции на низких уровнях реактив</w:t>
        <w:softHyphen/>
        <w:t xml:space="preserve">ности </w:t>
      </w:r>
      <w:r>
        <w:rPr>
          <w:sz w:val="22"/>
          <w:szCs w:val="22"/>
          <w:lang w:val="en-US"/>
        </w:rPr>
        <w:t xml:space="preserve">(Garkavi L., Kvakina </w:t>
      </w:r>
      <w:r>
        <w:rPr>
          <w:sz w:val="22"/>
          <w:szCs w:val="22"/>
        </w:rPr>
        <w:t xml:space="preserve">Е., </w:t>
      </w:r>
      <w:r>
        <w:rPr>
          <w:sz w:val="22"/>
          <w:szCs w:val="22"/>
          <w:lang w:val="en-US"/>
        </w:rPr>
        <w:t xml:space="preserve">Shikhlyarova A., Maryanovskaya G., Barsukova L., Kuzmenko </w:t>
      </w:r>
      <w:r>
        <w:rPr>
          <w:sz w:val="22"/>
          <w:szCs w:val="22"/>
        </w:rPr>
        <w:t>Т., 1995). Поэтому фактически всем, от практически здоровых до больных, нужно начинать активационную терапию с экспоненциального режима, по</w:t>
        <w:softHyphen/>
        <w:t>вышающего уровень реактивности и вследствие этого спо</w:t>
        <w:softHyphen/>
        <w:t>собствующего развитию физиологической реакции повышен</w:t>
        <w:softHyphen/>
        <w:t>ной или спокойной активации.</w:t>
      </w:r>
    </w:p>
    <w:p>
      <w:pPr>
        <w:pStyle w:val="Normal"/>
        <w:shd w:fill="FFFFFF" w:val="clear"/>
        <w:rPr>
          <w:sz w:val="22"/>
          <w:szCs w:val="22"/>
        </w:rPr>
      </w:pPr>
      <w:r>
        <w:rPr>
          <w:sz w:val="22"/>
          <w:szCs w:val="22"/>
        </w:rPr>
        <w:t>Об эффективности режима говорит улучшение субъек</w:t>
        <w:softHyphen/>
        <w:t>тивного состояния, так как каждой реакции в зависимости от уровня реактивности свойственно свое психоэмоциональное состояние (глава 2). Объективными показателями эффектив</w:t>
        <w:softHyphen/>
        <w:t>ности (или неэффективности) режима являются сигнальный показатель реакции и любые показатели метаболизма, имму</w:t>
        <w:softHyphen/>
        <w:t>нитета, свертывающей и антисвертывающей систем крови, системы антиокислительной защиты, функциональной активности эндокринных желез и ЦНС. Если и сигнальный показатель реакций и любой цз перечисленных изменяются в лучшую сторону, то, следовательно, режим эффективен. При лечении различных заболеваний об эффективности лечения судят и по клинической симптоматике, свойст</w:t>
        <w:softHyphen/>
        <w:t>венной данному заболеванию.</w:t>
      </w:r>
    </w:p>
    <w:p>
      <w:pPr>
        <w:pStyle w:val="Normal"/>
        <w:shd w:fill="FFFFFF" w:val="clear"/>
        <w:rPr>
          <w:sz w:val="22"/>
          <w:szCs w:val="22"/>
        </w:rPr>
      </w:pPr>
      <w:r>
        <w:rPr>
          <w:sz w:val="22"/>
          <w:szCs w:val="22"/>
        </w:rPr>
        <w:t>После успешного применения экспоненциального ре</w:t>
        <w:softHyphen/>
        <w:t>жима для поддержания хорошего состояния можно перио</w:t>
        <w:softHyphen/>
        <w:t>дически переходить на режим подбора дозы по закону случайных чис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тяжелых заболеваниях, включая онкологические, наиболее эффективен режим двойной экспоненты.</w:t>
      </w:r>
    </w:p>
    <w:p>
      <w:pPr>
        <w:pStyle w:val="Normal"/>
        <w:shd w:fill="FFFFFF" w:val="clear"/>
        <w:rPr>
          <w:sz w:val="22"/>
          <w:szCs w:val="22"/>
        </w:rPr>
      </w:pPr>
      <w:r>
        <w:rPr>
          <w:sz w:val="22"/>
          <w:szCs w:val="22"/>
        </w:rPr>
        <w:t>Режим двойного воздействия в разных вариантах, как уже говорилось, чаще всего применяется при сочетании местного и общего действия, например, при использовании физических факторов, или для выведения из стойкого стресса. Всегда лучше ввести в этот режим элемент новизны. В таком виде он может быть  использован в физиотерапии.</w:t>
      </w:r>
    </w:p>
    <w:p>
      <w:pPr>
        <w:pStyle w:val="Normal"/>
        <w:shd w:fill="FFFFFF" w:val="clear"/>
        <w:rPr>
          <w:sz w:val="22"/>
          <w:szCs w:val="22"/>
        </w:rPr>
      </w:pPr>
      <w:r>
        <w:rPr>
          <w:sz w:val="22"/>
          <w:szCs w:val="22"/>
        </w:rPr>
        <w:t>Поскольку программированные режимы не требуют сис</w:t>
        <w:softHyphen/>
        <w:t>тематических анализов крови и их (кроме режима двойного воздействия) можно проводить с помощью небольших доз обычных биостимуляторов, то они могут проводиться у мас</w:t>
        <w:softHyphen/>
        <w:t>совых контингентов населения для повышения уровня здо</w:t>
        <w:softHyphen/>
        <w:t>ровья, для чего может использоваться и экспертная система.</w:t>
      </w:r>
    </w:p>
    <w:p>
      <w:pPr>
        <w:pStyle w:val="Normal"/>
        <w:shd w:fill="FFFFFF" w:val="clear"/>
        <w:rPr>
          <w:sz w:val="22"/>
          <w:szCs w:val="22"/>
        </w:rPr>
      </w:pPr>
      <w:r>
        <w:rPr>
          <w:sz w:val="22"/>
          <w:szCs w:val="22"/>
        </w:rPr>
        <w:t>В заключение нужно подчеркнуть, что, хотя програм</w:t>
        <w:softHyphen/>
        <w:t>мированные режимы основаны на знании некоторых законо</w:t>
        <w:softHyphen/>
        <w:t>мерностей поведения организма как сложной самооргани</w:t>
        <w:softHyphen/>
        <w:t>зующейся системы, но в скрытой форме в этих режимах задействована и обратная связь с организмом. Эти режимы, особенно экспоненциальный, основаны также на большом материале по подбору дозы или силы воздействия по обрат</w:t>
        <w:softHyphen/>
        <w:t>ной связи у людей разного пола, возраста и исходного сос</w:t>
        <w:softHyphen/>
        <w:t>тояния. Простота и доступность программированных режи</w:t>
        <w:softHyphen/>
        <w:t>мов базируется на результатах сложных многолетних теоретических и практических тсследований. В режимах сое</w:t>
        <w:softHyphen/>
        <w:t>динены и закономерности реагирования организма, и инди</w:t>
        <w:softHyphen/>
        <w:t>видуальный подход.</w:t>
      </w:r>
    </w:p>
    <w:p>
      <w:pPr>
        <w:pStyle w:val="Normal"/>
        <w:shd w:fill="FFFFFF" w:val="clear"/>
        <w:rPr>
          <w:sz w:val="22"/>
          <w:szCs w:val="22"/>
        </w:rPr>
      </w:pPr>
      <w:r>
        <w:rPr>
          <w:b/>
          <w:bCs/>
          <w:sz w:val="22"/>
          <w:szCs w:val="22"/>
        </w:rPr>
        <w:t>8.6.  ЭКСПЕРТНАЯ СИСТЕМА АКТИВАЦИОННОЙ ТЕРАПИИ «АНТИСТРЕСС»</w:t>
      </w:r>
    </w:p>
    <w:p>
      <w:pPr>
        <w:pStyle w:val="Normal"/>
        <w:shd w:fill="FFFFFF" w:val="clear"/>
        <w:rPr>
          <w:sz w:val="22"/>
          <w:szCs w:val="22"/>
        </w:rPr>
      </w:pPr>
      <w:r>
        <w:rPr>
          <w:sz w:val="22"/>
          <w:szCs w:val="22"/>
        </w:rPr>
        <w:t>Для массового применения методов активационной те</w:t>
        <w:softHyphen/>
        <w:t>рапии нами была создана экспертная система и компью</w:t>
        <w:softHyphen/>
        <w:t>терная программа «АНТИСТРЕСС». Разработаны два основ</w:t>
        <w:softHyphen/>
        <w:t>ных варианта:</w:t>
      </w:r>
    </w:p>
    <w:p>
      <w:pPr>
        <w:pStyle w:val="Normal"/>
        <w:shd w:fill="FFFFFF" w:val="clear"/>
        <w:rPr>
          <w:sz w:val="22"/>
          <w:szCs w:val="22"/>
        </w:rPr>
      </w:pPr>
      <w:r>
        <w:rPr>
          <w:sz w:val="22"/>
          <w:szCs w:val="22"/>
        </w:rPr>
        <w:t>1)  с использованием сигнального показателя реакций — анализа крови;</w:t>
      </w:r>
    </w:p>
    <w:p>
      <w:pPr>
        <w:pStyle w:val="Normal"/>
        <w:shd w:fill="FFFFFF" w:val="clear"/>
        <w:rPr>
          <w:sz w:val="22"/>
          <w:szCs w:val="22"/>
        </w:rPr>
      </w:pPr>
      <w:r>
        <w:rPr>
          <w:sz w:val="22"/>
          <w:szCs w:val="22"/>
        </w:rPr>
        <w:t>2)  с использованием для определения адаптационной реакции специального опрос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каждом из вариантов разработаны отдельные прог-</w:t>
      </w:r>
    </w:p>
    <w:p>
      <w:pPr>
        <w:pStyle w:val="Normal"/>
        <w:shd w:fill="FFFFFF" w:val="clear"/>
        <w:rPr>
          <w:sz w:val="22"/>
          <w:szCs w:val="22"/>
        </w:rPr>
      </w:pPr>
      <w:r>
        <w:rPr>
          <w:sz w:val="22"/>
          <w:szCs w:val="22"/>
        </w:rPr>
        <w:t>раммы: для лечения людей разных возрастных групп, включая детский и пожилой, для лечения в зависимости от характера и тяжести заболевания, для лечения с учетом особенностей профессиональной деятельности и связанного с этим характера и тяжести нагрузки: летчики, космонавты, спортсмены, люди тяжелого физического труда; руководя</w:t>
        <w:softHyphen/>
        <w:t>щие работники, бизнесмены, то есть при тяжелых психо</w:t>
        <w:softHyphen/>
        <w:t>эмоциональных наргузках; люди, работа которых связана с действием повреждающих факторов разной природы, вклю</w:t>
        <w:softHyphen/>
        <w:t>чая хроническое облучение; программы для санаторно-ку</w:t>
        <w:softHyphen/>
        <w:t>рортного лечения взрослых и разных детских возрастных групп.</w:t>
      </w:r>
    </w:p>
    <w:p>
      <w:pPr>
        <w:pStyle w:val="Normal"/>
        <w:shd w:fill="FFFFFF" w:val="clear"/>
        <w:rPr>
          <w:sz w:val="22"/>
          <w:szCs w:val="22"/>
        </w:rPr>
      </w:pPr>
      <w:r>
        <w:rPr>
          <w:sz w:val="22"/>
          <w:szCs w:val="22"/>
        </w:rPr>
        <w:t>Программа дозирования с учетом сигнального показа</w:t>
        <w:softHyphen/>
        <w:t>теля реакций ~ по анализу крови - основана не на стратегии изменения дозы воздействия по обратной связи, а также на программированных режимах. Однако в отличие от прог</w:t>
        <w:softHyphen/>
        <w:t>рамм по опроснику, программированный режим подлежит в этой программе более частой и объективной коррекции, и поэтому применим в клинике, в частности, для пред- и послеоперационного периодов, а также в санаторно-курорт</w:t>
        <w:softHyphen/>
        <w:t>ном лечении — то есть в тех случаях, когда требуется оздо</w:t>
        <w:softHyphen/>
        <w:t>ровить пациента в кратчайший срок и когда затруднен кон</w:t>
        <w:softHyphen/>
        <w:t>такт пациента с машиной. При пользовании такой прог</w:t>
        <w:softHyphen/>
        <w:t>раммой на контакт с компьютером выходит не пациент, а врач. Берется исходный анализ крови, вводится в компьютер вместе с другими данными этого человека, выбирается и вводится в компьютер средство воздействия, на основании чего программа выдает адекватную полу, возрасту и исход</w:t>
        <w:softHyphen/>
        <w:t>ному состоянию, характеру и тяжести заболевания началь</w:t>
        <w:softHyphen/>
        <w:t>ную дозу. В дальнейшем анализы крови в процессе лечения и самооценка состояния («хуже», «лучше», «так же») перио</w:t>
        <w:softHyphen/>
        <w:t>дически вводятся в компьютер, который выдает соответ</w:t>
        <w:softHyphen/>
        <w:t>ственно некоторые изменения в программированным режиме на ближайшие дни. Программа может быть адаптирована к самым различным заболеваниям для повышения эффектив</w:t>
        <w:softHyphen/>
        <w:t>ности их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массового применения используется второй вариант программы «АНТИСТРЕСС». В нем для корректировки дозы служит     не     сигнальный     показатель,     а     показатели</w:t>
      </w:r>
    </w:p>
    <w:p>
      <w:pPr>
        <w:pStyle w:val="Normal"/>
        <w:shd w:fill="FFFFFF" w:val="clear"/>
        <w:rPr>
          <w:sz w:val="22"/>
          <w:szCs w:val="22"/>
        </w:rPr>
      </w:pPr>
      <w:r>
        <w:rPr>
          <w:sz w:val="22"/>
          <w:szCs w:val="22"/>
        </w:rPr>
        <w:t>субъективного состояния. Для этого Л.Х.Гаркави предложе</w:t>
        <w:softHyphen/>
        <w:t>на система оценки состояния по ответам на десять вопросов по 7-балльной шкале. Пользователю предлагается выбрать, какая из семи описанных градаций данного признака подхо</w:t>
        <w:softHyphen/>
        <w:t>дит к его состоянию на сегодня — и так по десяти признакам. На основании многолетнего изучения субъективного состоя</w:t>
        <w:softHyphen/>
        <w:t>ния людей при разных адаптационных реакциях разных уровней реактивности опросник был составлен по следую</w:t>
        <w:softHyphen/>
        <w:t>щим признакам: тревожность, раздражительность, утомляе</w:t>
        <w:softHyphen/>
        <w:t>мость, угнетенность, активность, оптимизм, сон, аппетит, работоспособность по скорости, работоспособность по вре</w:t>
        <w:softHyphen/>
        <w:t>мени (опросник приведен в главе 6).</w:t>
      </w:r>
    </w:p>
    <w:p>
      <w:pPr>
        <w:pStyle w:val="Normal"/>
        <w:shd w:fill="FFFFFF" w:val="clear"/>
        <w:rPr/>
      </w:pPr>
      <w:r>
        <w:rPr>
          <w:sz w:val="22"/>
          <w:szCs w:val="22"/>
        </w:rPr>
        <w:t>Условно все уровни реактивности были разделены на четыре группы: очень низкие, низкие, средние и высокие. В каждой группе уровней реактивности учитывались: стресс, тренировка, спокойная и повышенная активация, а на низ</w:t>
        <w:softHyphen/>
        <w:t>ких и очень низких - еще и переактивация. Таким образом, получилось восемнадцать различных состояний. Ответу (по баллам) на каждый вопрос соответствует фиксированная адаптационная реакция и уровень реактивности. Например, если сон оценивается как 0, это соответствует либо реакции тренировки и активации низких уровней реактивности, либо повышенной активации и переактивации очень низких уров</w:t>
        <w:softHyphen/>
        <w:t>ней реактивности, либо стрессу высоких уровней реактив</w:t>
        <w:softHyphen/>
        <w:t>ности. Такая многозначность оценки требует большого числа вопросов, что и применяется во многих психологических тестах. Математиками А.И.Мащенко и Н.М.Мащенко пред</w:t>
        <w:softHyphen/>
        <w:t xml:space="preserve">ложен вероятностный алгоритм, позволивший снять такую неоднозначность и получить устойчивую оценку состояния по такому сравнительно малому количеству вопросов. Была составлена матрица априорных оценок: </w:t>
      </w:r>
      <w:r>
        <w:rPr>
          <w:sz w:val="22"/>
          <w:szCs w:val="22"/>
          <w:lang w:val="en-US"/>
        </w:rPr>
        <w:t>A</w:t>
      </w:r>
      <w:r>
        <w:rPr>
          <w:sz w:val="22"/>
          <w:szCs w:val="22"/>
          <w:vertAlign w:val="subscript"/>
          <w:lang w:val="en-US"/>
        </w:rPr>
        <w:t>kj</w:t>
      </w:r>
      <w:r>
        <w:rPr>
          <w:sz w:val="22"/>
          <w:szCs w:val="22"/>
          <w:lang w:val="en-US"/>
        </w:rPr>
        <w:t xml:space="preserve">, </w:t>
      </w:r>
      <w:r>
        <w:rPr>
          <w:sz w:val="22"/>
          <w:szCs w:val="22"/>
        </w:rPr>
        <w:t xml:space="preserve">где </w:t>
      </w:r>
      <w:r>
        <w:rPr>
          <w:sz w:val="22"/>
          <w:szCs w:val="22"/>
          <w:lang w:val="en-US"/>
        </w:rPr>
        <w:t xml:space="preserve">j </w:t>
      </w:r>
      <w:r>
        <w:rPr>
          <w:sz w:val="22"/>
          <w:szCs w:val="22"/>
        </w:rPr>
        <w:t xml:space="preserve">— номер вопроса (К </w:t>
      </w:r>
      <w:r>
        <w:rPr>
          <w:sz w:val="22"/>
          <w:szCs w:val="22"/>
          <w:lang w:val="en-US"/>
        </w:rPr>
        <w:t xml:space="preserve">j&lt; </w:t>
      </w:r>
      <w:r>
        <w:rPr>
          <w:sz w:val="22"/>
          <w:szCs w:val="22"/>
        </w:rPr>
        <w:t xml:space="preserve">10), к — номер состояния (0&lt; </w:t>
      </w:r>
      <w:r>
        <w:rPr>
          <w:sz w:val="22"/>
          <w:szCs w:val="22"/>
          <w:lang w:val="en-US"/>
        </w:rPr>
        <w:t xml:space="preserve">j&lt; </w:t>
      </w:r>
      <w:r>
        <w:rPr>
          <w:sz w:val="22"/>
          <w:szCs w:val="22"/>
        </w:rPr>
        <w:t>17). При этом к=0 соответствует стресс очень низких уровней реактивнос</w:t>
        <w:softHyphen/>
        <w:t>ти, к=1 — стресс низких уровней реактивности, ..., к=17 — повышенная активация высо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аждый элемент матрицы представляет собой ответ на </w:t>
      </w:r>
      <w:r>
        <w:rPr>
          <w:sz w:val="22"/>
          <w:szCs w:val="22"/>
          <w:lang w:val="en-US"/>
        </w:rPr>
        <w:t>j</w:t>
      </w:r>
      <w:r>
        <w:rPr>
          <w:sz w:val="22"/>
          <w:szCs w:val="22"/>
        </w:rPr>
        <w:t xml:space="preserve">-й вопрос и соответсвуюет </w:t>
      </w:r>
      <w:r>
        <w:rPr>
          <w:sz w:val="22"/>
          <w:szCs w:val="22"/>
          <w:lang w:val="en-US"/>
        </w:rPr>
        <w:t>k</w:t>
      </w:r>
      <w:r>
        <w:rPr>
          <w:sz w:val="22"/>
          <w:szCs w:val="22"/>
        </w:rPr>
        <w:t>-му состоянию. Можно опреде</w:t>
        <w:softHyphen/>
        <w:t>лить вероятность, соответствующую состоянию к:</w:t>
      </w:r>
    </w:p>
    <w:p>
      <w:pPr>
        <w:pStyle w:val="Normal"/>
        <w:shd w:fill="FFFFFF" w:val="clear"/>
        <w:rPr>
          <w:sz w:val="22"/>
          <w:szCs w:val="22"/>
        </w:rPr>
      </w:pPr>
      <w:r>
        <w:rPr>
          <w:sz w:val="22"/>
          <w:szCs w:val="22"/>
        </w:rPr>
        <w:t xml:space="preserve">» </w:t>
      </w:r>
      <w:r>
        <w:rPr>
          <w:sz w:val="22"/>
          <w:szCs w:val="22"/>
          <w:lang w:val="en-US"/>
        </w:rPr>
        <w:t>N-lx,-Aj</w:t>
      </w:r>
    </w:p>
    <w:p>
      <w:pPr>
        <w:pStyle w:val="Normal"/>
        <w:shd w:fill="FFFFFF" w:val="clear"/>
        <w:rPr/>
      </w:pPr>
      <w:r>
        <w:rPr>
          <w:sz w:val="22"/>
          <w:szCs w:val="22"/>
        </w:rPr>
        <w:t xml:space="preserve">где N — число возможных ответов на вопрос, </w:t>
      </w:r>
      <w:r>
        <w:rPr>
          <w:sz w:val="22"/>
          <w:szCs w:val="22"/>
          <w:lang w:val="en-US"/>
        </w:rPr>
        <w:t xml:space="preserve">xj </w:t>
      </w:r>
      <w:r>
        <w:rPr>
          <w:sz w:val="22"/>
          <w:szCs w:val="22"/>
        </w:rPr>
        <w:t xml:space="preserve">— ответ пациента на </w:t>
      </w:r>
      <w:r>
        <w:rPr>
          <w:sz w:val="22"/>
          <w:szCs w:val="22"/>
          <w:lang w:val="en-US"/>
        </w:rPr>
        <w:t xml:space="preserve">j </w:t>
      </w:r>
      <w:r>
        <w:rPr>
          <w:sz w:val="22"/>
          <w:szCs w:val="22"/>
        </w:rPr>
        <w:t xml:space="preserve">вопрос, </w:t>
      </w:r>
      <w:r>
        <w:rPr>
          <w:sz w:val="22"/>
          <w:szCs w:val="22"/>
          <w:lang w:val="en-US"/>
        </w:rPr>
        <w:t>V</w:t>
      </w:r>
      <w:r>
        <w:rPr>
          <w:sz w:val="22"/>
          <w:szCs w:val="22"/>
          <w:vertAlign w:val="subscript"/>
          <w:lang w:val="en-US"/>
        </w:rPr>
        <w:t>k</w:t>
      </w:r>
      <w:r>
        <w:rPr>
          <w:sz w:val="22"/>
          <w:szCs w:val="22"/>
          <w:lang w:val="en-US"/>
        </w:rPr>
        <w:t xml:space="preserve"> </w:t>
      </w:r>
      <w:r>
        <w:rPr>
          <w:sz w:val="22"/>
          <w:szCs w:val="22"/>
        </w:rPr>
        <w:t xml:space="preserve">- вероятность к-го состояния. Если вероятность </w:t>
      </w:r>
      <w:r>
        <w:rPr>
          <w:sz w:val="22"/>
          <w:szCs w:val="22"/>
          <w:lang w:val="en-US"/>
        </w:rPr>
        <w:t>V</w:t>
      </w:r>
      <w:r>
        <w:rPr>
          <w:sz w:val="22"/>
          <w:szCs w:val="22"/>
          <w:vertAlign w:val="subscript"/>
          <w:lang w:val="en-US"/>
        </w:rPr>
        <w:t>k</w:t>
      </w:r>
      <w:r>
        <w:rPr>
          <w:sz w:val="22"/>
          <w:szCs w:val="22"/>
          <w:lang w:val="en-US"/>
        </w:rPr>
        <w:t xml:space="preserve"> </w:t>
      </w:r>
      <w:r>
        <w:rPr>
          <w:sz w:val="22"/>
          <w:szCs w:val="22"/>
        </w:rPr>
        <w:t>— максимальна, следовательно к - номер нужного нам состояния.</w:t>
      </w:r>
    </w:p>
    <w:p>
      <w:pPr>
        <w:pStyle w:val="Normal"/>
        <w:shd w:fill="FFFFFF" w:val="clear"/>
        <w:rPr>
          <w:sz w:val="22"/>
          <w:szCs w:val="22"/>
        </w:rPr>
      </w:pPr>
      <w:r>
        <w:rPr>
          <w:sz w:val="22"/>
          <w:szCs w:val="22"/>
        </w:rPr>
        <w:t>Проведенная по этой программе оценка состояний и сопоставление с лейкоцитарной формулой (более чем у 300 человек в динамике) показало очень высокий процент совпа</w:t>
        <w:softHyphen/>
        <w:t xml:space="preserve">дений (в 96% случаев). Правильность выбора априорных оценок </w:t>
      </w:r>
      <w:r>
        <w:rPr>
          <w:sz w:val="22"/>
          <w:szCs w:val="22"/>
          <w:lang w:val="en-US"/>
        </w:rPr>
        <w:t>A</w:t>
      </w:r>
      <w:r>
        <w:rPr>
          <w:sz w:val="22"/>
          <w:szCs w:val="22"/>
          <w:vertAlign w:val="subscript"/>
          <w:lang w:val="en-US"/>
        </w:rPr>
        <w:t>kj</w:t>
      </w:r>
      <w:r>
        <w:rPr>
          <w:sz w:val="22"/>
          <w:szCs w:val="22"/>
          <w:lang w:val="en-US"/>
        </w:rPr>
        <w:t xml:space="preserve"> </w:t>
      </w:r>
      <w:r>
        <w:rPr>
          <w:sz w:val="22"/>
          <w:szCs w:val="22"/>
        </w:rPr>
        <w:t xml:space="preserve">подтверждается еще и таким интересным фактом: </w:t>
      </w:r>
      <w:r>
        <w:rPr>
          <w:b/>
          <w:bCs/>
          <w:i/>
          <w:iCs/>
          <w:sz w:val="22"/>
          <w:szCs w:val="22"/>
        </w:rPr>
        <w:t>зависимость вероятности (1) от к имеет глобальный макси</w:t>
        <w:softHyphen/>
        <w:t xml:space="preserve">мум, соответствующий полученному состоянию, а также — локальные максимумы, находящиеся в таких же реакциях, но соседних уровней реактивности. Таким образом, наблюдается периодичность реакций, что согласуется </w:t>
      </w:r>
      <w:r>
        <w:rPr>
          <w:b/>
          <w:bCs/>
          <w:sz w:val="22"/>
          <w:szCs w:val="22"/>
        </w:rPr>
        <w:t xml:space="preserve">с </w:t>
      </w:r>
      <w:r>
        <w:rPr>
          <w:b/>
          <w:bCs/>
          <w:i/>
          <w:iCs/>
          <w:sz w:val="22"/>
          <w:szCs w:val="22"/>
        </w:rPr>
        <w:t>принципом периодич</w:t>
        <w:softHyphen/>
        <w:t>ности в развитии адаптацио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едложенный способ определения начального состоя</w:t>
        <w:softHyphen/>
        <w:t>ния проводится для выработки стратегии дозировки. Для вызова антистрессорной реакции использовали различные природные биостимуляторы. Первая доза определяется в зависимости от возраста, пола, наличия или отсутствия ише-мической болезни сердца или гипертонии, а также от того, какой биостимулятор выбран. Во всех случаях, а особенно при наличии указанных заболеваний, начальная доза не пре</w:t>
        <w:softHyphen/>
        <w:t>вышает терапевтическую, а последующие существенно мень</w:t>
        <w:softHyphen/>
        <w:t>ше терапевтических. Дальнейшая работа программы предус</w:t>
        <w:softHyphen/>
        <w:t>матривает ответ на вопрос об изменении состояния по сравнению с предыдущим опросом («хуже», «лучше» или «без изменений»). От этого зависит определение дозы на следую</w:t>
        <w:softHyphen/>
        <w:t>щие дни. Изменение дозы в начале применения актива</w:t>
        <w:softHyphen/>
        <w:t>ционной терапии по программе «АНТИСТРЕСС» происхо</w:t>
        <w:softHyphen/>
        <w:t>дит, главным образом, по экспоненциальному режиму, а в дальнейшем тактика активационной терапии меняется в зависимости от изменения состояния. Может быть использо</w:t>
        <w:softHyphen/>
        <w:t>вана двойная экспонента, если состояние оказалось стойким,</w:t>
      </w:r>
    </w:p>
    <w:p>
      <w:pPr>
        <w:pStyle w:val="Normal"/>
        <w:shd w:fill="FFFFFF" w:val="clear"/>
        <w:rPr>
          <w:sz w:val="22"/>
          <w:szCs w:val="22"/>
        </w:rPr>
      </w:pPr>
      <w:r>
        <w:rPr>
          <w:sz w:val="22"/>
          <w:szCs w:val="22"/>
        </w:rPr>
        <w:t>или режим дозирования по случайному распределению, если достигнуто хорошее состояние. Выбор стратегии назначения биостимулятора определяется после сравнения текущего сос</w:t>
        <w:softHyphen/>
        <w:t>тояния с предыдущим, а также с начальным.</w:t>
      </w:r>
    </w:p>
    <w:p>
      <w:pPr>
        <w:pStyle w:val="Normal"/>
        <w:shd w:fill="FFFFFF" w:val="clear"/>
        <w:rPr/>
      </w:pPr>
      <w:r>
        <w:rPr>
          <w:sz w:val="22"/>
          <w:szCs w:val="22"/>
        </w:rPr>
        <w:t xml:space="preserve">Программная реализация проведена в системе </w:t>
      </w:r>
      <w:r>
        <w:rPr>
          <w:sz w:val="22"/>
          <w:szCs w:val="22"/>
          <w:lang w:val="en-US"/>
        </w:rPr>
        <w:t>Win</w:t>
        <w:softHyphen/>
        <w:t xml:space="preserve">dows </w:t>
      </w:r>
      <w:r>
        <w:rPr>
          <w:sz w:val="22"/>
          <w:szCs w:val="22"/>
        </w:rPr>
        <w:t xml:space="preserve">3.1 и </w:t>
      </w:r>
      <w:r>
        <w:rPr>
          <w:sz w:val="22"/>
          <w:szCs w:val="22"/>
          <w:lang w:val="en-US"/>
        </w:rPr>
        <w:t xml:space="preserve">Windows-95, </w:t>
      </w:r>
      <w:r>
        <w:rPr>
          <w:sz w:val="22"/>
          <w:szCs w:val="22"/>
        </w:rPr>
        <w:t>имеет стандартный, дружественный интерфейс, контекстно-зависимую помощь, возможность хранения и просмотра истории изменения состояний и наз</w:t>
        <w:softHyphen/>
        <w:t>начения биостимулятора. Программа предназначена как для персональных пользователей, так и для массового приме</w:t>
        <w:softHyphen/>
        <w:t>нения в больницах, на заводах и в любых других коллективах (Гаркави Л.Х., Кузьменко Т.С, Мащенко Н.М., 1995).</w:t>
      </w:r>
    </w:p>
    <w:p>
      <w:pPr>
        <w:pStyle w:val="Normal"/>
        <w:shd w:fill="FFFFFF" w:val="clear"/>
        <w:rPr>
          <w:sz w:val="22"/>
          <w:szCs w:val="22"/>
        </w:rPr>
      </w:pPr>
      <w:r>
        <w:rPr>
          <w:b/>
          <w:bCs/>
          <w:sz w:val="22"/>
          <w:szCs w:val="22"/>
        </w:rPr>
        <w:t>8.7.  ПРИНЦИПЫ АКТИВАЦИОННОЙ ТЕРАПИИ</w:t>
      </w:r>
    </w:p>
    <w:p>
      <w:pPr>
        <w:pStyle w:val="Normal"/>
        <w:shd w:fill="FFFFFF" w:val="clear"/>
        <w:rPr>
          <w:sz w:val="22"/>
          <w:szCs w:val="22"/>
        </w:rPr>
      </w:pPr>
      <w:r>
        <w:rPr>
          <w:i/>
          <w:iCs/>
          <w:sz w:val="22"/>
          <w:szCs w:val="22"/>
        </w:rPr>
        <w:t>Все пациенты носят в себе собственного вра</w:t>
        <w:softHyphen/>
        <w:t>на. Они приходят к нам, не зная этой истины. Мы поступаем наиболее успешно тогда, когда даем шанс действовать этому врачу.</w:t>
      </w:r>
    </w:p>
    <w:p>
      <w:pPr>
        <w:pStyle w:val="Normal"/>
        <w:shd w:fill="FFFFFF" w:val="clear"/>
        <w:rPr>
          <w:sz w:val="22"/>
          <w:szCs w:val="22"/>
        </w:rPr>
      </w:pPr>
      <w:r>
        <w:rPr>
          <w:b/>
          <w:bCs/>
          <w:i/>
          <w:iCs/>
          <w:sz w:val="22"/>
          <w:szCs w:val="22"/>
        </w:rPr>
        <w:t>Альберт Швейцер</w:t>
      </w:r>
    </w:p>
    <w:p>
      <w:pPr>
        <w:pStyle w:val="Normal"/>
        <w:shd w:fill="FFFFFF" w:val="clear"/>
        <w:rPr>
          <w:sz w:val="22"/>
          <w:szCs w:val="22"/>
        </w:rPr>
      </w:pPr>
      <w:r>
        <w:rPr>
          <w:b/>
          <w:bCs/>
          <w:i/>
          <w:iCs/>
          <w:sz w:val="22"/>
          <w:szCs w:val="22"/>
        </w:rPr>
        <w:t>Принцип целенаправленного получения нужной адаптационной реакции</w:t>
      </w:r>
    </w:p>
    <w:p>
      <w:pPr>
        <w:pStyle w:val="Normal"/>
        <w:shd w:fill="FFFFFF" w:val="clear"/>
        <w:rPr>
          <w:sz w:val="22"/>
          <w:szCs w:val="22"/>
        </w:rPr>
      </w:pPr>
      <w:r>
        <w:rPr>
          <w:sz w:val="22"/>
          <w:szCs w:val="22"/>
        </w:rPr>
        <w:t>Основной принцип активационной терапии - это целе</w:t>
        <w:softHyphen/>
        <w:t>направленное получение и поддержание в организме нужной из имеющихся в Периодической системе адаптационной реакции с присущим ей комплексом изменений в организме. Мы назвали такую терапию активационной, так как чаще всего мы стремимся вызывать физиологические реакции активации. Именно при этих реакциях комплекс изменений в организме и на многих его иерархических уровнях соот</w:t>
        <w:softHyphen/>
        <w:t>ветствует состоянию здоровья.</w:t>
      </w:r>
    </w:p>
    <w:p>
      <w:pPr>
        <w:pStyle w:val="Normal"/>
        <w:shd w:fill="FFFFFF" w:val="clear"/>
        <w:rPr>
          <w:sz w:val="22"/>
          <w:szCs w:val="22"/>
        </w:rPr>
      </w:pPr>
      <w:r>
        <w:rPr>
          <w:sz w:val="22"/>
          <w:szCs w:val="22"/>
        </w:rPr>
        <w:t xml:space="preserve">Таким образом формируется нужное функциональное состояние, при котором </w:t>
      </w:r>
      <w:r>
        <w:rPr>
          <w:i/>
          <w:iCs/>
          <w:sz w:val="22"/>
          <w:szCs w:val="22"/>
        </w:rPr>
        <w:t>организм сам способен бороться с имеющимися нарушениями, т.е. воздействие на патологичес</w:t>
        <w:softHyphen/>
        <w:t>кий процесс является опосредов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Мы лечим, не используя принцип </w:t>
      </w:r>
      <w:r>
        <w:rPr>
          <w:i/>
          <w:iCs/>
          <w:sz w:val="22"/>
          <w:szCs w:val="22"/>
        </w:rPr>
        <w:t xml:space="preserve">«против болезни», </w:t>
      </w:r>
      <w:r>
        <w:rPr>
          <w:sz w:val="22"/>
          <w:szCs w:val="22"/>
        </w:rPr>
        <w:t>а ис</w:t>
        <w:softHyphen/>
        <w:t xml:space="preserve">пользуем принцип </w:t>
      </w:r>
      <w:r>
        <w:rPr>
          <w:i/>
          <w:iCs/>
          <w:sz w:val="22"/>
          <w:szCs w:val="22"/>
        </w:rPr>
        <w:t xml:space="preserve">«за организм». </w:t>
      </w:r>
      <w:r>
        <w:rPr>
          <w:sz w:val="22"/>
          <w:szCs w:val="22"/>
        </w:rPr>
        <w:t>В состоянии здоровья, кото</w:t>
        <w:softHyphen/>
        <w:t>рое с позиции адаптационных реакций характеризуется разви-</w:t>
      </w:r>
    </w:p>
    <w:p>
      <w:pPr>
        <w:pStyle w:val="Normal"/>
        <w:shd w:fill="FFFFFF" w:val="clear"/>
        <w:rPr>
          <w:sz w:val="22"/>
          <w:szCs w:val="22"/>
        </w:rPr>
      </w:pPr>
      <w:r>
        <w:rPr>
          <w:sz w:val="22"/>
          <w:szCs w:val="22"/>
        </w:rPr>
        <w:t>тием антистрессорных реакций (в первую очередь, реакций повышенной и спокойной активации) высоких уровней реак</w:t>
        <w:softHyphen/>
        <w:t>тивности, организм сам борется со всевозможными наруше</w:t>
        <w:softHyphen/>
        <w:t>ниями и болезнями. Для этого организм использует свои соб</w:t>
        <w:softHyphen/>
        <w:t>ственные закономерности, некоторые из которых найдены нами. Нам нужно проводить активационную терапию в соот</w:t>
        <w:softHyphen/>
        <w:t>ветствии с этими закономерностями. Даже когда мы соеди</w:t>
        <w:softHyphen/>
        <w:t>няем общее воздействие с местным, мы также стремимся выз</w:t>
        <w:softHyphen/>
        <w:t>вать в патологическом очаге нужную местную адаптационную реакцию. Обычно при сочетании общей и местной актива-ционной терапии (при воспалительных очагах, дегенерации, травме и т.д.) мы стремимся вызвать местно также анти-стрессорную реакцию, чаще — местную активацию, а при ост</w:t>
        <w:softHyphen/>
        <w:t>ром воспалительном процессе — вначале тренировку. Исклю</w:t>
        <w:softHyphen/>
        <w:t>чением является опухоль, когда мы стремимся местно, в ткани опухоли, вызвать стресс, причем выраженный, а в организме</w:t>
      </w:r>
    </w:p>
    <w:p>
      <w:pPr>
        <w:pStyle w:val="Normal"/>
        <w:shd w:fill="FFFFFF" w:val="clear"/>
        <w:rPr>
          <w:sz w:val="22"/>
          <w:szCs w:val="22"/>
        </w:rPr>
      </w:pPr>
      <w:r>
        <w:rPr>
          <w:sz w:val="22"/>
          <w:szCs w:val="22"/>
        </w:rPr>
        <w:t>-  реакцию активации высоких уровней реактивности. В этом случае наше местное воздействие направлено непосредственно «против» опухоли и должно изменить соотношение сил в сис</w:t>
        <w:softHyphen/>
        <w:t>теме опухоль-организм в пользу организма. Однако учитывая, что с помощью сравнительно малых воздействий можно использовать другой механизм противоопухолевого действия</w:t>
      </w:r>
    </w:p>
    <w:p>
      <w:pPr>
        <w:pStyle w:val="Normal"/>
        <w:shd w:fill="FFFFFF" w:val="clear"/>
        <w:rPr>
          <w:sz w:val="22"/>
          <w:szCs w:val="22"/>
        </w:rPr>
      </w:pPr>
      <w:r>
        <w:rPr>
          <w:sz w:val="22"/>
          <w:szCs w:val="22"/>
        </w:rPr>
        <w:t xml:space="preserve">—  </w:t>
      </w:r>
      <w:r>
        <w:rPr>
          <w:sz w:val="22"/>
          <w:szCs w:val="22"/>
        </w:rPr>
        <w:t>увеличение дифференцировки опухолевых клеток — нельзя исключить, что местно мы также будем стремиться вызывать антистрессорную реакцию повышенной активации, стимули</w:t>
        <w:softHyphen/>
        <w:t>рующую процессы дифференцировки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тересно, что принцип изменения соотношения в сис</w:t>
        <w:softHyphen/>
        <w:t>теме организм-патогенный агент использовался нами при сочетании активационной терапии с антибиотиками при воспалительных процессах (например, пневмониях, тяжелых бронхитах и т.п.). Исследование чувствительности патоген</w:t>
        <w:softHyphen/>
        <w:t>ной микрофлоры к антибиотикам до начала активационной терапии обычно свидетельствовало о низкой чувствительнос</w:t>
        <w:softHyphen/>
        <w:t>ти и к ограниченному числу антибиотиков. После получения в организме реакции активации без резких признаков напря</w:t>
        <w:softHyphen/>
        <w:t>женности картина принципиально менялась: чувствитель</w:t>
        <w:softHyphen/>
        <w:t>ность патогенной микрофлоры становилась высокой по от</w:t>
        <w:softHyphen/>
        <w:t>ношению к широкому спектру антибиотиков. Соотношение организм-патогенный агент изменялось в пользу организма.</w:t>
      </w:r>
    </w:p>
    <w:p>
      <w:pPr>
        <w:pStyle w:val="Normal"/>
        <w:shd w:fill="FFFFFF" w:val="clear"/>
        <w:rPr>
          <w:sz w:val="22"/>
          <w:szCs w:val="22"/>
        </w:rPr>
      </w:pPr>
      <w:r>
        <w:rPr>
          <w:sz w:val="22"/>
          <w:szCs w:val="22"/>
        </w:rPr>
        <w:t>Таким образом, активационная терапия основывается на принципе опосредованного влияния — через сам организм -на различные нарушения и заболевания, как общие, так и местные, особенно при использовании не только общих, но и местных активационных воздействий.</w:t>
      </w:r>
    </w:p>
    <w:p>
      <w:pPr>
        <w:pStyle w:val="Normal"/>
        <w:shd w:fill="FFFFFF" w:val="clear"/>
        <w:rPr>
          <w:sz w:val="22"/>
          <w:szCs w:val="22"/>
        </w:rPr>
      </w:pPr>
      <w:r>
        <w:rPr>
          <w:b/>
          <w:bCs/>
          <w:i/>
          <w:iCs/>
          <w:sz w:val="22"/>
          <w:szCs w:val="22"/>
        </w:rPr>
        <w:t>Принцип индивидуализации</w:t>
      </w:r>
    </w:p>
    <w:p>
      <w:pPr>
        <w:pStyle w:val="Normal"/>
        <w:shd w:fill="FFFFFF" w:val="clear"/>
        <w:rPr>
          <w:sz w:val="22"/>
          <w:szCs w:val="22"/>
        </w:rPr>
      </w:pPr>
      <w:r>
        <w:rPr>
          <w:sz w:val="22"/>
          <w:szCs w:val="22"/>
        </w:rPr>
        <w:t>При многих видах терапии, в том числе общепринятой, много говорится об индивидуальном подходе. Однако чаще всего это сводится к учету веса, объема крови, крайних ва</w:t>
        <w:softHyphen/>
        <w:t>риантов возраста.</w:t>
      </w:r>
    </w:p>
    <w:p>
      <w:pPr>
        <w:pStyle w:val="Normal"/>
        <w:shd w:fill="FFFFFF" w:val="clear"/>
        <w:rPr/>
      </w:pPr>
      <w:r>
        <w:rPr>
          <w:b/>
          <w:bCs/>
          <w:i/>
          <w:iCs/>
          <w:sz w:val="22"/>
          <w:szCs w:val="22"/>
        </w:rPr>
        <w:t>Принцип индивидуализации лежит в основе актива-</w:t>
      </w:r>
      <w:r>
        <w:rPr>
          <w:i/>
          <w:iCs/>
          <w:sz w:val="22"/>
          <w:szCs w:val="22"/>
        </w:rPr>
        <w:t xml:space="preserve">ционной терапии. </w:t>
      </w:r>
      <w:r>
        <w:rPr>
          <w:sz w:val="22"/>
          <w:szCs w:val="22"/>
        </w:rPr>
        <w:t>Без его использования активационная тера</w:t>
        <w:softHyphen/>
        <w:t>пия проводиться не может.</w:t>
      </w:r>
    </w:p>
    <w:p>
      <w:pPr>
        <w:pStyle w:val="Normal"/>
        <w:shd w:fill="FFFFFF" w:val="clear"/>
        <w:rPr>
          <w:sz w:val="22"/>
          <w:szCs w:val="22"/>
        </w:rPr>
      </w:pPr>
      <w:r>
        <w:rPr>
          <w:sz w:val="22"/>
          <w:szCs w:val="22"/>
        </w:rPr>
        <w:t>При первой стратегии активационной терапии принцип индивидуализации используется непосредственно, явно: человеку дается первая доза, достаточно небольшая, чтобы не причинить вреда, а затем, в соответствии с его индиви</w:t>
        <w:softHyphen/>
        <w:t>дуальным ответом происходит коррекция дозы. Это периоди</w:t>
        <w:softHyphen/>
        <w:t>чески повторяется в процессе лечения.</w:t>
      </w:r>
    </w:p>
    <w:p>
      <w:pPr>
        <w:pStyle w:val="Normal"/>
        <w:shd w:fill="FFFFFF" w:val="clear"/>
        <w:rPr>
          <w:sz w:val="22"/>
          <w:szCs w:val="22"/>
        </w:rPr>
      </w:pPr>
      <w:r>
        <w:rPr>
          <w:sz w:val="22"/>
          <w:szCs w:val="22"/>
        </w:rPr>
        <w:t>При использовании программированных режимов прин</w:t>
        <w:softHyphen/>
        <w:t>цип индивидуализации используется в скрытой форме, но его значение не меньше. Принцип индивидуализации при активационной терапии практически связан с использова</w:t>
        <w:softHyphen/>
        <w:t>нием индивидуальной чувствительности человека. Нашими многолетними исследованиями показана зависимость чувст</w:t>
        <w:softHyphen/>
        <w:t>вительности не только от пола и возраста, но и от типа ис</w:t>
        <w:softHyphen/>
        <w:t>ходной реакции, уровня реактивности, характера и наличия заболевания и его тяжести. Индивидуальная чувствитель</w:t>
        <w:softHyphen/>
        <w:t>ность формируется из многих факторов. Можно было бы сказать, что среди этих факторов мы не учитываем генети</w:t>
        <w:softHyphen/>
        <w:t>ческих. На самом деле, они во многом учитываются, так как генетические факторы обусловливают тип преобладающей у данного человека адаптационной реакции. Наблюдая за семьями в трех поколениях, мы отмечали преобладание у части семьи одной и той же реакции, причем именно у тех родственников, которые внешне похожи друг на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при использовании программированных режимов учитываются особенности чувствительности по многим факторам, определяющим индивидуальную чувстви-</w:t>
      </w:r>
    </w:p>
    <w:p>
      <w:pPr>
        <w:pStyle w:val="Normal"/>
        <w:shd w:fill="FFFFFF" w:val="clear"/>
        <w:rPr>
          <w:sz w:val="22"/>
          <w:szCs w:val="22"/>
        </w:rPr>
      </w:pPr>
      <w:r>
        <w:rPr>
          <w:sz w:val="22"/>
          <w:szCs w:val="22"/>
        </w:rPr>
        <w:t>тельность и обеспечивающим соблюдение принципа индиви</w:t>
        <w:softHyphen/>
        <w:t>дуализации активационной терапии.</w:t>
      </w:r>
    </w:p>
    <w:p>
      <w:pPr>
        <w:pStyle w:val="Normal"/>
        <w:shd w:fill="FFFFFF" w:val="clear"/>
        <w:rPr>
          <w:sz w:val="22"/>
          <w:szCs w:val="22"/>
        </w:rPr>
      </w:pPr>
      <w:r>
        <w:rPr>
          <w:sz w:val="22"/>
          <w:szCs w:val="22"/>
        </w:rPr>
        <w:t>Немного о характеристике изменения чувствительности в зависимости от некоторых особенностей. У мужчин после 21-25 и до 60-65 лет происходит снижение чувствительности. Потому начинать для них активационную терапию прихо</w:t>
        <w:softHyphen/>
        <w:t>дится с нижней, а иногда и средней терапевтической дозы. У женщин высокая чувствительность сохраняется всю жизнь, но после экологических катастроф последних десятилетий и им начальную дозу приходится применять лишь на 1/3 мень</w:t>
        <w:softHyphen/>
        <w:t>ше терапевтической, как и пожилым мужчинам старше 60-65 лет. У детей начальная доза зависит от возраста. Известна зависимость чувствительности от типа адаптационной реак</w:t>
        <w:softHyphen/>
        <w:t>ции и уровня реактивности. Анализ крови делается перед началом активационной терапии, особенно у больных, что позволяет учитывать и тип реакции, и примерно группу уровней реактивности. При наличии воспалительных про</w:t>
        <w:softHyphen/>
        <w:t>цессов доза вначале должна быть довольно большой — в пре</w:t>
        <w:softHyphen/>
        <w:t>делах терапевтической, так как для противовоспалительного действия нужны собственные глюкокортикоиды, а их секре</w:t>
        <w:softHyphen/>
        <w:t>ция при всех реакциях увеличивается с увеличением абсолютной величины действующего фактора. Конечно, раз</w:t>
        <w:softHyphen/>
        <w:t>витие стресса нежелательно, так как при срессе наблюдаются нарушения иммунитета, но реакции активации и трениров</w:t>
        <w:softHyphen/>
        <w:t>ки должны быть средних, а не высоких уровней реактивнос</w:t>
        <w:softHyphen/>
        <w:t>ти. Вместе с тем, если имеются заболевания сердечно</w:t>
        <w:softHyphen/>
        <w:t>сосудистой системы, то нужно стремиться к развитию анти-стрессорных реакций высоких уровней реактивности, т.е. использовать по возможности самую малую, но вызывающую развитие реакции, величину воздействия, хотя при этом противовоспалительный эффект наступает медлен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онкологических заболеваниях, особенно при тяже</w:t>
        <w:softHyphen/>
        <w:t>лом состоянии, также должна избираться минимально дейст</w:t>
        <w:softHyphen/>
        <w:t>вующая доза. То же относится и к защите от повреждаю</w:t>
        <w:softHyphen/>
        <w:t>щего действия химио- и лучевой терапии опухолей. Нужно при выборе дозы также учитывать заранее метод актива</w:t>
        <w:softHyphen/>
        <w:t>ционной терапии, который нужно применять в данном слу</w:t>
        <w:softHyphen/>
        <w:t>чае. Если это экспоненциальный режим или режим двойной экспоненты, при которых доза или сила воздействия систе-</w:t>
      </w:r>
    </w:p>
    <w:p>
      <w:pPr>
        <w:pStyle w:val="Normal"/>
        <w:shd w:fill="FFFFFF" w:val="clear"/>
        <w:rPr>
          <w:sz w:val="22"/>
          <w:szCs w:val="22"/>
        </w:rPr>
      </w:pPr>
      <w:r>
        <w:rPr>
          <w:sz w:val="22"/>
          <w:szCs w:val="22"/>
        </w:rPr>
        <w:t>матически уменьшается, то нужно оставить возможность движения вниз по дозе или силе действующего фактора.</w:t>
      </w:r>
    </w:p>
    <w:p>
      <w:pPr>
        <w:pStyle w:val="Normal"/>
        <w:shd w:fill="FFFFFF" w:val="clear"/>
        <w:rPr>
          <w:sz w:val="22"/>
          <w:szCs w:val="22"/>
        </w:rPr>
      </w:pPr>
      <w:r>
        <w:rPr>
          <w:sz w:val="22"/>
          <w:szCs w:val="22"/>
        </w:rPr>
        <w:t>При лечении заболеваний опорно-двигательного аппа</w:t>
        <w:softHyphen/>
        <w:t>рата - подсистемы с низкой чувствительностью - необходи</w:t>
        <w:softHyphen/>
        <w:t>мо большое воздействие. При этом обычно применяется режим двойного воздействия (и это уже обеспечивает подачу больших доз) в сочетании с режимом подбора дозы или силы по закону случайных чисел.</w:t>
      </w:r>
    </w:p>
    <w:p>
      <w:pPr>
        <w:pStyle w:val="Normal"/>
        <w:shd w:fill="FFFFFF" w:val="clear"/>
        <w:rPr>
          <w:sz w:val="22"/>
          <w:szCs w:val="22"/>
        </w:rPr>
      </w:pPr>
      <w:r>
        <w:rPr>
          <w:sz w:val="22"/>
          <w:szCs w:val="22"/>
        </w:rPr>
        <w:t>Таким образом, программированные режимы актива-ционной терапии учитывают многие факторы, определяю</w:t>
        <w:softHyphen/>
        <w:t>щие индивидуальную чувствительность. На практике показа</w:t>
        <w:softHyphen/>
        <w:t>но, что при этом принцип индивидуализации используется не менее эффективно, чем при стратегии с обратной связью (по сигнальному показателю реакции). В тех случаях, когда программированные режимы недостаточно эффективны (чаще всего - при лечении тяжелых заболеваний), для их бо</w:t>
        <w:softHyphen/>
        <w:t>лее гибкого изменения иногда исследуется сигнальный пока</w:t>
        <w:softHyphen/>
        <w:t>затель реакции по анализу крови, но не систематически, как при стратегии с обратной связью, а гораздо реже.</w:t>
      </w:r>
    </w:p>
    <w:p>
      <w:pPr>
        <w:pStyle w:val="Normal"/>
        <w:shd w:fill="FFFFFF" w:val="clear"/>
        <w:rPr>
          <w:sz w:val="22"/>
          <w:szCs w:val="22"/>
        </w:rPr>
      </w:pPr>
      <w:r>
        <w:rPr>
          <w:b/>
          <w:bCs/>
          <w:i/>
          <w:iCs/>
          <w:sz w:val="22"/>
          <w:szCs w:val="22"/>
        </w:rPr>
        <w:t>Принцип минимизации</w:t>
      </w:r>
    </w:p>
    <w:p>
      <w:pPr>
        <w:pStyle w:val="Normal"/>
        <w:shd w:fill="FFFFFF" w:val="clear"/>
        <w:rPr>
          <w:sz w:val="22"/>
          <w:szCs w:val="22"/>
        </w:rPr>
      </w:pPr>
      <w:r>
        <w:rPr>
          <w:sz w:val="22"/>
          <w:szCs w:val="22"/>
        </w:rPr>
        <w:t>Целью активационной терапии является «стянуть» организм с высоких этажей на низкие: в реакции высоких уровней реактивности, так как эти состояния наиболее фи</w:t>
        <w:softHyphen/>
        <w:t>зиологичны. Поэтому мы стремимся к минимизации воз</w:t>
        <w:softHyphen/>
        <w:t>действия.</w:t>
      </w:r>
    </w:p>
    <w:p>
      <w:pPr>
        <w:pStyle w:val="Normal"/>
        <w:shd w:fill="FFFFFF" w:val="clear"/>
        <w:rPr>
          <w:sz w:val="22"/>
          <w:szCs w:val="22"/>
        </w:rPr>
      </w:pPr>
      <w:r>
        <w:rPr>
          <w:sz w:val="22"/>
          <w:szCs w:val="22"/>
        </w:rPr>
        <w:t>В других видах лечения этот принцип либо не приме</w:t>
        <w:softHyphen/>
        <w:t>няется, либо, как в гомеопатии, используется в ином виде: применение постоянных малых доз.</w:t>
      </w:r>
    </w:p>
    <w:p>
      <w:pPr>
        <w:pStyle w:val="Normal"/>
        <w:shd w:fill="FFFFFF" w:val="clear"/>
        <w:rPr>
          <w:sz w:val="22"/>
          <w:szCs w:val="22"/>
        </w:rPr>
      </w:pPr>
      <w:r>
        <w:rPr>
          <w:sz w:val="22"/>
          <w:szCs w:val="22"/>
        </w:rPr>
        <w:t>Мы пока, в основном, стремимся к уменьшению дозы в пределах физиологических значений, т.е. в пределах пара</w:t>
        <w:softHyphen/>
        <w:t>метров доз, которые работают в организме при физиологи</w:t>
        <w:softHyphen/>
        <w:t>ческих состояниях. Это относится, например, к нейротроп-ным веществам: адреналину, норадреналину и т.п. (Извест</w:t>
        <w:softHyphen/>
        <w:t>но, что концентрация адреналина в крови составляет вели</w:t>
        <w:softHyphen/>
        <w:t>чину порядка до 2 мкг на 1 л крови - 0,00001%). В пределах физиологических значений дозовые зависимости являются логарифмическими и подчиняются найденным нами коэф</w:t>
        <w:softHyphen/>
        <w:t>фициентам реакции и экспоненциальной завис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нцип минимизации используется при разных стра-</w:t>
      </w:r>
    </w:p>
    <w:p>
      <w:pPr>
        <w:pStyle w:val="Normal"/>
        <w:shd w:fill="FFFFFF" w:val="clear"/>
        <w:rPr>
          <w:sz w:val="22"/>
          <w:szCs w:val="22"/>
        </w:rPr>
      </w:pPr>
      <w:r>
        <w:rPr>
          <w:sz w:val="22"/>
          <w:szCs w:val="22"/>
        </w:rPr>
        <w:t>тегиях активационной терапии: с обратной связью по сиг</w:t>
        <w:softHyphen/>
        <w:t>нальному показателю при изменении дозы или силы воз</w:t>
        <w:softHyphen/>
        <w:t>действия на коэффициент реакции и еще более - при экспоненциальном режиме, так как снижение дозы по опре</w:t>
        <w:softHyphen/>
        <w:t>деленной экспоненте представляет собой наиболее легкий для организма путь по дозе вниз.</w:t>
      </w:r>
    </w:p>
    <w:p>
      <w:pPr>
        <w:pStyle w:val="Normal"/>
        <w:shd w:fill="FFFFFF" w:val="clear"/>
        <w:rPr>
          <w:sz w:val="22"/>
          <w:szCs w:val="22"/>
        </w:rPr>
      </w:pPr>
      <w:r>
        <w:rPr>
          <w:sz w:val="22"/>
          <w:szCs w:val="22"/>
        </w:rPr>
        <w:t>На принципе минимизации работает также режим под</w:t>
        <w:softHyphen/>
        <w:t>бора дозы по закону случайных чисел, поскольку новизна это вообще метод повышения чувствительности к малым дозам, и кроме того, в этом режиме, как правило, возможно постепенное снижение используемого диапазона доз.</w:t>
      </w:r>
    </w:p>
    <w:p>
      <w:pPr>
        <w:pStyle w:val="Normal"/>
        <w:shd w:fill="FFFFFF" w:val="clear"/>
        <w:rPr>
          <w:sz w:val="22"/>
          <w:szCs w:val="22"/>
        </w:rPr>
      </w:pPr>
      <w:r>
        <w:rPr>
          <w:sz w:val="22"/>
          <w:szCs w:val="22"/>
        </w:rPr>
        <w:t>В то же время, мы уже применяем в активационной терапии гомеопатические и антигомотоксические препараты и получаем хороший эффект. По-видимому, гомеопатичес</w:t>
        <w:softHyphen/>
        <w:t>кие и антигомотоксические средства, несмотря на дозовые отличия, также могут вызывать антистрессорные реакции (Гаркави Л.Х., Квакина Е.Б.,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аллопатической терапии применяются так называе</w:t>
        <w:softHyphen/>
        <w:t>мые терапевтические дозы в определенном (часто узком) диапазоне. Это связано, по-видимому, с тем, что целью та</w:t>
        <w:softHyphen/>
        <w:t>кой терапии является получение определенного, однознач</w:t>
        <w:softHyphen/>
        <w:t>ного специфического эффекта. К сожалению, часто действие таких доз оказывается неблагоприятным для общих неспеци</w:t>
        <w:softHyphen/>
        <w:t>фических адаптационных реакций организма и приводит к развитию стресса или переактивации, или напряженных антистрессорных реакций. Наиболее яркими примерами не</w:t>
        <w:softHyphen/>
        <w:t>благоприятного действия на организм являются противо</w:t>
        <w:softHyphen/>
        <w:t>опухолевые химиопрепараты, наряду с противоопухолевым влиянием, вызывающие развитие в организме, главным обра</w:t>
        <w:softHyphen/>
        <w:t>зом, стресса. Вообще, все фармакологические средства, рабо</w:t>
        <w:softHyphen/>
        <w:t>тающие по принципу «против»» (против опухоли, противо микробов, против артериального давления, против боли и т.п.), обычно оказывают на организм нежелательное дейст</w:t>
        <w:softHyphen/>
        <w:t>вие. С этой точки зрения активационная терапия - это тера</w:t>
        <w:softHyphen/>
        <w:t>пия, в основе которой лежит принцип «за»: за повышение активности регуляторных и защитных подсистем, за повыше</w:t>
        <w:softHyphen/>
        <w:t>ние коэффициента полезного действия процессов метаболиз</w:t>
        <w:softHyphen/>
        <w:t>ма, за улучшение функционального состояния организма как единой системы. И только после реализации этих «за» орга-</w:t>
      </w:r>
    </w:p>
    <w:p>
      <w:pPr>
        <w:pStyle w:val="Normal"/>
        <w:shd w:fill="FFFFFF" w:val="clear"/>
        <w:rPr/>
      </w:pPr>
      <w:r>
        <w:rPr>
          <w:sz w:val="22"/>
          <w:szCs w:val="22"/>
        </w:rPr>
        <w:t xml:space="preserve">низм </w:t>
      </w:r>
      <w:r>
        <w:rPr>
          <w:i/>
          <w:iCs/>
          <w:sz w:val="22"/>
          <w:szCs w:val="22"/>
        </w:rPr>
        <w:t xml:space="preserve">сам </w:t>
      </w:r>
      <w:r>
        <w:rPr>
          <w:sz w:val="22"/>
          <w:szCs w:val="22"/>
        </w:rPr>
        <w:t>работает против опухоли, против любого патоло</w:t>
        <w:softHyphen/>
        <w:t>гического процесса.</w:t>
      </w:r>
    </w:p>
    <w:p>
      <w:pPr>
        <w:pStyle w:val="Normal"/>
        <w:shd w:fill="FFFFFF" w:val="clear"/>
        <w:rPr>
          <w:sz w:val="22"/>
          <w:szCs w:val="22"/>
        </w:rPr>
      </w:pPr>
      <w:r>
        <w:rPr>
          <w:sz w:val="22"/>
          <w:szCs w:val="22"/>
        </w:rPr>
        <w:t>При активационной терапии воспалительной реакции организма возвращается ее истинное назначение как одной из основных защитных реакций. Это особенно ярко видно на примере физиологической реакции активации — наиболее стойкой реакции здоровья. При этой реакции провоспали-тельный потенциал повышен, но на фоне высокой активности регуляторных и защитных подсистем происходит выздоров</w:t>
        <w:softHyphen/>
        <w:t>ление, а не переход воспалительных процессов в хроническую форму. Важность воспалительной реакции как защитной, устраняющей, «выжигающей», или нейтрализующей токсины, подчеркивается в гомотоксикологии (Введение в гомотокси-кологию, обзор, 1994).</w:t>
      </w:r>
    </w:p>
    <w:p>
      <w:pPr>
        <w:pStyle w:val="Normal"/>
        <w:shd w:fill="FFFFFF" w:val="clear"/>
        <w:rPr>
          <w:sz w:val="22"/>
          <w:szCs w:val="22"/>
        </w:rPr>
      </w:pPr>
      <w:r>
        <w:rPr>
          <w:sz w:val="22"/>
          <w:szCs w:val="22"/>
        </w:rPr>
        <w:t>Нужно отметить, что на фоне реакции активации тера</w:t>
        <w:softHyphen/>
        <w:t>певтический диапапзон многих фармакологических средств может быть сдвинут вниз по дозе, т.е. осуществлена миними</w:t>
        <w:softHyphen/>
        <w:t>зация и терапевтических доз.</w:t>
      </w:r>
    </w:p>
    <w:p>
      <w:pPr>
        <w:pStyle w:val="Normal"/>
        <w:shd w:fill="FFFFFF" w:val="clear"/>
        <w:rPr>
          <w:sz w:val="22"/>
          <w:szCs w:val="22"/>
        </w:rPr>
      </w:pPr>
      <w:r>
        <w:rPr>
          <w:sz w:val="22"/>
          <w:szCs w:val="22"/>
        </w:rPr>
        <w:t>Кроме того, индивидуальный подбор дозы фармаколо</w:t>
        <w:softHyphen/>
        <w:t>гических средств внутри терапевтического диапазона доз по коэффициенту реакций или одному из программированных режимов с целью вызова физиологической реакции актива</w:t>
        <w:softHyphen/>
        <w:t>ции превращает это средство дополнительно в средство акти</w:t>
        <w:softHyphen/>
        <w:t>вационной терапии, причем сохраняется и значительно усиливается его специфическое действие.</w:t>
      </w:r>
    </w:p>
    <w:p>
      <w:pPr>
        <w:pStyle w:val="Normal"/>
        <w:shd w:fill="FFFFFF" w:val="clear"/>
        <w:rPr>
          <w:sz w:val="22"/>
          <w:szCs w:val="22"/>
        </w:rPr>
      </w:pPr>
      <w:r>
        <w:rPr>
          <w:b/>
          <w:bCs/>
          <w:i/>
          <w:iCs/>
          <w:sz w:val="22"/>
          <w:szCs w:val="22"/>
        </w:rPr>
        <w:t>Принцип выбора средств с множественными точками приложения в орган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 принципам активационной терапии относится выбор средств, имеющих множественные точки приложения в орга</w:t>
        <w:softHyphen/>
        <w:t>низме. Такое действие характерно для многокомпонентных природных, а не синтетических, средств, причем обычно компоненты природных средств хорошо сбалансированы. К такиму же принципу стремится гомотоксикология в созда</w:t>
        <w:softHyphen/>
        <w:t>нии комплексных препаратов. Этим же условиям отвечает магнитное поле, которое обладает целым рядом биотропных параметров (величина магнитной индукции, частота, гради</w:t>
        <w:softHyphen/>
        <w:t>ент, форма импульса, форма флуктуации импульса во време</w:t>
        <w:softHyphen/>
        <w:t>ни), и это делает его воздействие на организм также много</w:t>
        <w:softHyphen/>
        <w:t>компонентным и, тем самым, способствует синхронизации</w:t>
      </w:r>
    </w:p>
    <w:p>
      <w:pPr>
        <w:pStyle w:val="Normal"/>
        <w:shd w:fill="FFFFFF" w:val="clear"/>
        <w:rPr>
          <w:sz w:val="22"/>
          <w:szCs w:val="22"/>
        </w:rPr>
      </w:pPr>
      <w:r>
        <w:rPr>
          <w:sz w:val="22"/>
          <w:szCs w:val="22"/>
        </w:rPr>
        <w:t>деятельности подсистем организма, особенно при соответст</w:t>
        <w:softHyphen/>
        <w:t>вующем подборе этих параметров.</w:t>
      </w:r>
    </w:p>
    <w:p>
      <w:pPr>
        <w:pStyle w:val="Normal"/>
        <w:shd w:fill="FFFFFF" w:val="clear"/>
        <w:rPr>
          <w:sz w:val="22"/>
          <w:szCs w:val="22"/>
        </w:rPr>
      </w:pPr>
      <w:r>
        <w:rPr>
          <w:sz w:val="22"/>
          <w:szCs w:val="22"/>
        </w:rPr>
        <w:t>Учитывая, что каждый компонент в процессе действия на организм трансформируется в частоту, можно сказать, что эти воздействия являются поличастотными и именно поэтому способствуют улучшению синхронизации деятель</w:t>
        <w:softHyphen/>
        <w:t>ности подсистем организма. С повышением уровня синхро</w:t>
        <w:softHyphen/>
        <w:t>низации при действии таких средств мы связываем отсутст</w:t>
        <w:softHyphen/>
        <w:t>вие стресса при изменении их силы или дозы в довольно большом диапазоне значений.</w:t>
      </w:r>
    </w:p>
    <w:p>
      <w:pPr>
        <w:pStyle w:val="Normal"/>
        <w:shd w:fill="FFFFFF" w:val="clear"/>
        <w:rPr>
          <w:sz w:val="22"/>
          <w:szCs w:val="22"/>
        </w:rPr>
      </w:pPr>
      <w:r>
        <w:rPr>
          <w:b/>
          <w:bCs/>
          <w:i/>
          <w:iCs/>
          <w:sz w:val="22"/>
          <w:szCs w:val="22"/>
        </w:rPr>
        <w:t>Принцип этапности</w:t>
      </w:r>
    </w:p>
    <w:p>
      <w:pPr>
        <w:pStyle w:val="Normal"/>
        <w:shd w:fill="FFFFFF" w:val="clear"/>
        <w:rPr>
          <w:sz w:val="22"/>
          <w:szCs w:val="22"/>
        </w:rPr>
      </w:pPr>
      <w:r>
        <w:rPr>
          <w:sz w:val="22"/>
          <w:szCs w:val="22"/>
        </w:rPr>
        <w:t>При активационной терапии широко используется принцип этапности. Если человек уже болен, то использо</w:t>
        <w:softHyphen/>
        <w:t>вание активационной терапии не ограничивается получе</w:t>
        <w:softHyphen/>
        <w:t>нием хорошего лечебного эффекта. Это — лишь первый этап активационной терапии. Следующий этап — профилактичес</w:t>
        <w:softHyphen/>
        <w:t>кий, чтобы не было рецидивов болезни. Если рецидивов долгое время нет, то можно переходить к следующему этапу - оздоровлению и омоложению, с периодическим повторе</w:t>
        <w:softHyphen/>
        <w:t>нием курсов при появлении каких-либо, даже минимальных, признаков нарушения состояния, включая субъективные. В существующей тяжелой экологической обстановке при час</w:t>
        <w:softHyphen/>
        <w:t>тых психоэмоциональных нагрузках нарушения здоровья наступают постоянно. Поэтому практически, учитывая прос</w:t>
        <w:softHyphen/>
        <w:t>тоту программированных режимов, их приходится использо</w:t>
        <w:softHyphen/>
        <w:t>вать почти постоянно, периодически меняя либо режимы, либо действующий фактор, если эффективность снижается. Как уже говорилось, при тяжелых заболеваниях наиболее эффективен режим двойной экспоненты; при лечении забо</w:t>
        <w:softHyphen/>
        <w:t>леваний с выраженными местными*проявляниями и для вы</w:t>
        <w:softHyphen/>
        <w:t>ведения из стойкого стресса — режим двойного воздействия со включением режима новизны; при лечении не очень тяжелых заболеваний, профилактики и оздоровления — экспоненциальный режим; для поддержания хорошего состояния режим новизны с постепенным снижением диапа</w:t>
        <w:softHyphen/>
        <w:t>зона д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нцип этапности разработан нами при лечении он</w:t>
        <w:softHyphen/>
        <w:t>кологических больных. Активационная терапия заключается в поэтапном применении ее методов на всех стадиях: от</w:t>
      </w:r>
    </w:p>
    <w:p>
      <w:pPr>
        <w:pStyle w:val="Normal"/>
        <w:shd w:fill="FFFFFF" w:val="clear"/>
        <w:rPr>
          <w:sz w:val="22"/>
          <w:szCs w:val="22"/>
        </w:rPr>
      </w:pPr>
      <w:r>
        <w:rPr>
          <w:sz w:val="22"/>
          <w:szCs w:val="22"/>
        </w:rPr>
        <w:t>тяжелого состояния, с поэтапным переводом в состояние здоровья, до здоровья (для его поддержания и увеличения его резервов).</w:t>
      </w:r>
    </w:p>
    <w:p>
      <w:pPr>
        <w:pStyle w:val="Normal"/>
        <w:shd w:fill="FFFFFF" w:val="clear"/>
        <w:rPr/>
      </w:pPr>
      <w:r>
        <w:rPr>
          <w:b/>
          <w:bCs/>
          <w:i/>
          <w:iCs/>
          <w:sz w:val="22"/>
          <w:szCs w:val="22"/>
        </w:rPr>
        <w:t xml:space="preserve">Принцип соучастия пациента </w:t>
      </w:r>
      <w:r>
        <w:rPr>
          <w:sz w:val="22"/>
          <w:szCs w:val="22"/>
        </w:rPr>
        <w:t>Одним из немаловажных принципов активационной терапии является участие пациента, его взаимодействие с врачом, проводящим активационную терапию. Пациент дол</w:t>
        <w:softHyphen/>
        <w:t>жен научиться оценивать свое состояние, выявить зависи</w:t>
        <w:softHyphen/>
        <w:t>мость самочувствия от типа и характера адаптационной реакции и сообщать об этом врачу. Пациент должен пони</w:t>
        <w:softHyphen/>
        <w:t>мать цель активационной терапии и необходимость ее систе</w:t>
        <w:softHyphen/>
        <w:t>матического проведения, выполнения дополнительных меро</w:t>
        <w:softHyphen/>
        <w:t>приятий (двигательная активность, режим питания, методы очистки) вплоть до изменения образа жизни. Анализ эффек</w:t>
        <w:softHyphen/>
        <w:t>тивности активационной терапии при самых тяжелых забо</w:t>
        <w:softHyphen/>
        <w:t>леваниях показал, что при соблюдении этого принципа результаты самые лучшие. Мы настолько придаем значение этому принципу, что несоблюдение его отнесли к психо</w:t>
        <w:softHyphen/>
        <w:t>логическим противопоказаниям - единственным, которые имеет активационная терапия.</w:t>
      </w:r>
    </w:p>
    <w:p>
      <w:pPr>
        <w:pStyle w:val="Normal"/>
        <w:shd w:fill="FFFFFF" w:val="clear"/>
        <w:rPr>
          <w:sz w:val="22"/>
          <w:szCs w:val="22"/>
        </w:rPr>
      </w:pPr>
      <w:r>
        <w:rPr>
          <w:sz w:val="22"/>
          <w:szCs w:val="22"/>
        </w:rPr>
        <w:t>Поскольку основным принципом активационной терап</w:t>
        <w:softHyphen/>
        <w:t>ии является вызов и поддержание в организме нужной в каждом конкретном случае адаптационной реакции нужной группы уровней реактивности, то можно сказать, что все перечисленные принципы вытекают из принципов и зако</w:t>
        <w:softHyphen/>
        <w:t>номерностей развития неспецифических адаптационных реакций. Наиболее подробно об этом написано в главе о теории адаптационных реакций (глава 11).</w:t>
      </w:r>
    </w:p>
    <w:p>
      <w:pPr>
        <w:pStyle w:val="Normal"/>
        <w:shd w:fill="FFFFFF" w:val="clear"/>
        <w:rPr>
          <w:sz w:val="22"/>
          <w:szCs w:val="22"/>
        </w:rPr>
      </w:pPr>
      <w:r>
        <w:rPr>
          <w:b/>
          <w:bCs/>
          <w:sz w:val="22"/>
          <w:szCs w:val="22"/>
        </w:rPr>
        <w:t>8.8.   О МЕСТЕ АКТИВАЦИОННОЙ ТЕРАПИИ В СОВРЕМЕННОЙ МЕДИЦИНЕ</w:t>
      </w:r>
    </w:p>
    <w:p>
      <w:pPr>
        <w:pStyle w:val="Normal"/>
        <w:shd w:fill="FFFFFF" w:val="clear"/>
        <w:rPr>
          <w:sz w:val="22"/>
          <w:szCs w:val="22"/>
        </w:rPr>
      </w:pPr>
      <w:r>
        <w:rPr>
          <w:i/>
          <w:iCs/>
          <w:sz w:val="22"/>
          <w:szCs w:val="22"/>
        </w:rPr>
        <w:t>Врач лишь помогает организму справиться с болезнью.</w:t>
      </w:r>
    </w:p>
    <w:p>
      <w:pPr>
        <w:pStyle w:val="Normal"/>
        <w:shd w:fill="FFFFFF" w:val="clear"/>
        <w:rPr>
          <w:sz w:val="22"/>
          <w:szCs w:val="22"/>
        </w:rPr>
      </w:pPr>
      <w:r>
        <w:rPr>
          <w:b/>
          <w:bCs/>
          <w:i/>
          <w:iCs/>
          <w:sz w:val="22"/>
          <w:szCs w:val="22"/>
        </w:rPr>
        <w:t>С. П. Ботк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Закономерно возникает вопрос: какое место занимает активационная терапия в современной медицине? Где ее</w:t>
      </w:r>
    </w:p>
    <w:p>
      <w:pPr>
        <w:pStyle w:val="Normal"/>
        <w:shd w:fill="FFFFFF" w:val="clear"/>
        <w:rPr/>
      </w:pPr>
      <w:r>
        <w:rPr>
          <w:sz w:val="22"/>
          <w:szCs w:val="22"/>
        </w:rPr>
        <w:t xml:space="preserve">ниша среди множества методов лечения? Нам чрезвычайно импонируют интегративные концепции лечения, в основе которых лежит холизм. Холистический подход основан на представлениях об организме как о целостной системе со своими сложными связями и закономерностями, </w:t>
      </w:r>
      <w:r>
        <w:rPr>
          <w:i/>
          <w:iCs/>
          <w:sz w:val="22"/>
          <w:szCs w:val="22"/>
        </w:rPr>
        <w:t>не сво</w:t>
        <w:softHyphen/>
        <w:t xml:space="preserve">димыми </w:t>
      </w:r>
      <w:r>
        <w:rPr>
          <w:b/>
          <w:bCs/>
          <w:i/>
          <w:iCs/>
          <w:sz w:val="22"/>
          <w:szCs w:val="22"/>
        </w:rPr>
        <w:t xml:space="preserve">к совокупности закономерностей функционирования </w:t>
      </w:r>
      <w:r>
        <w:rPr>
          <w:i/>
          <w:iCs/>
          <w:sz w:val="22"/>
          <w:szCs w:val="22"/>
        </w:rPr>
        <w:t xml:space="preserve">составных частей. </w:t>
      </w:r>
      <w:r>
        <w:rPr>
          <w:sz w:val="22"/>
          <w:szCs w:val="22"/>
        </w:rPr>
        <w:t>С точки зрения холистического подхода, нужно изучать именно закономерности, относящиеся к организму как к целому, чтобы лечение было эффективным. При таком лечении главная работа по оздоровлению ложится на организм. В настоящее время это направление равивается синергетикой, а также теорией динамических когнитивных сетей. Теория адаптационных реакций также изучает со своих позиций закономерности работы организма как слож</w:t>
        <w:softHyphen/>
        <w:t>ной системы уже на основе принципов холизма, синергетики и сетевого подхода. Вместе с тем, в официальной медицине преобладают аналитические (а не синтетические) методы, торжествует меризм (попытка объяснить работу целой систе</w:t>
        <w:softHyphen/>
        <w:t>мы сложением деятельности отдельных подсистем — термин А.А.Любищева), а не холизм. В действительности же оба подхода - взаимодополняющие, каждый из них имеет свои показания и должен занимать свое место.</w:t>
      </w:r>
    </w:p>
    <w:p>
      <w:pPr>
        <w:pStyle w:val="Normal"/>
        <w:shd w:fill="FFFFFF" w:val="clear"/>
        <w:rPr>
          <w:sz w:val="22"/>
          <w:szCs w:val="22"/>
        </w:rPr>
      </w:pPr>
      <w:r>
        <w:rPr>
          <w:sz w:val="22"/>
          <w:szCs w:val="22"/>
        </w:rPr>
        <w:t>В древности великие врачеватели рассматривали боль</w:t>
        <w:softHyphen/>
        <w:t>ного как единое целое, часть единой природы. Гиппократ считал, что врач должен помогать природе, направляя боль</w:t>
        <w:softHyphen/>
        <w:t>ного и всю окружающую обстановку на борьбу с болезнью. Большое значение Гиппократ придавал индивидуальному подходу. Авиценну можно назвать основателем психо-сома-тической медицины: он рассматривал заболевание с позиции единства психики и сомы и понижал, что телом управляют душевные силы, а нарушения в теле отражаются и на состоя</w:t>
        <w:softHyphen/>
        <w:t>нии псих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новом витке спирали эти традиции развивались русской терапевтической школой: «Лечить не болезнь, а больного» (М.Я.Мудров), «осуществлять индивидуальный подход» (М.Я.Мудров, Г.А.Захарьин и др.), уделять особое внимание анамнезу и опросу больного (Г.А.Захарьин, С.П.Боткин и др.) В практике же медицины Востока сохра</w:t>
        <w:softHyphen/>
        <w:t>нились древние традиции холистического подхода к организ-</w:t>
      </w:r>
    </w:p>
    <w:p>
      <w:pPr>
        <w:pStyle w:val="Normal"/>
        <w:shd w:fill="FFFFFF" w:val="clear"/>
        <w:rPr>
          <w:sz w:val="22"/>
          <w:szCs w:val="22"/>
        </w:rPr>
      </w:pPr>
      <w:r>
        <w:rPr>
          <w:sz w:val="22"/>
          <w:szCs w:val="22"/>
        </w:rPr>
        <w:t>му. Согласно Аюрведе (Индия), причиной болезни является отчуждение человека от природы, здоровье же достижимо только в гармонии с окружающей средой - природной и социальной.</w:t>
      </w:r>
    </w:p>
    <w:p>
      <w:pPr>
        <w:pStyle w:val="Normal"/>
        <w:shd w:fill="FFFFFF" w:val="clear"/>
        <w:rPr/>
      </w:pPr>
      <w:r>
        <w:rPr>
          <w:sz w:val="22"/>
          <w:szCs w:val="22"/>
        </w:rPr>
        <w:t>На западе системный подход получил развитие в форме психосоматической (бихевиоральной) медицины, парадиг</w:t>
        <w:softHyphen/>
        <w:t>мой которой является рассмотрение стресса (и прежде всего, психо-эмоционального) как неспецифической основы болез</w:t>
        <w:softHyphen/>
        <w:t>ни, человека - в психосоматическом и соматическом единст</w:t>
        <w:softHyphen/>
        <w:t xml:space="preserve">ве со средой, в особенности, с социальной </w:t>
      </w:r>
      <w:r>
        <w:rPr>
          <w:sz w:val="22"/>
          <w:szCs w:val="22"/>
          <w:lang w:val="en-US"/>
        </w:rPr>
        <w:t xml:space="preserve">(Bastecky J., Bolelouwcky Z., </w:t>
      </w:r>
      <w:r>
        <w:rPr>
          <w:sz w:val="22"/>
          <w:szCs w:val="22"/>
        </w:rPr>
        <w:t>1980).</w:t>
      </w:r>
    </w:p>
    <w:p>
      <w:pPr>
        <w:pStyle w:val="Normal"/>
        <w:shd w:fill="FFFFFF" w:val="clear"/>
        <w:rPr>
          <w:sz w:val="22"/>
          <w:szCs w:val="22"/>
        </w:rPr>
      </w:pPr>
      <w:r>
        <w:rPr>
          <w:sz w:val="22"/>
          <w:szCs w:val="22"/>
        </w:rPr>
        <w:t>В настоящее время на Западе по отношению к холисти</w:t>
        <w:softHyphen/>
        <w:t>ческой медицине доминирует термин «биологическая меди</w:t>
        <w:softHyphen/>
        <w:t>цина» (иногда - «альтернативная», «традиционная», «нату</w:t>
        <w:softHyphen/>
        <w:t>ральная», «неортодоксальная»). Имеется в виду, что медицина является биологической наукой, изучающей человека в его неразрывной связи с окружающей средой. Биологическая медицина объединяет все методы, которые направлены не «против», а «для». В рамках традиционной академической медицины все усилия направляются на разработку мощных средств «против» лихорадки, против воспаления, против высо</w:t>
        <w:softHyphen/>
        <w:t>кого артериального давления, против бессоницы, против диареи, против запора и т.д., и т.п. В результате традиционная медицина стала главным образом симптоматической». («Био</w:t>
        <w:softHyphen/>
        <w:t>логическая медицина. Научные взгляды, лекарственные средства и терапевтические методы» - Баден-Баден, 1996, под ред. Ф.Шмида, с.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нтигомотоксическая терапия (принципы которой мы кратко охарактеризовали в гл.З), входящаяя в биологическую медицину, рассматривает симптоматику иначе — как прояв</w:t>
        <w:softHyphen/>
        <w:t>ление целесообразных защитных реакций организма. «Ядро патологии» лежит, как правило глубоко, и ликвидация симптоматики, лежащей на поверхности, с помощью сильно действующих лекарств не решает проблемы лечения, а пре</w:t>
        <w:softHyphen/>
        <w:t>пятствует ему, добавляя другие проблемы (Махонькина Л.Б., 1996). Основным принципом биологической медицины явля</w:t>
        <w:softHyphen/>
        <w:t>ется поддержание целостности человеческого организма, т.е. холистический принцип. Биологическая медицина исполь</w:t>
        <w:softHyphen/>
        <w:t>зует разные способы лечения, которые находятся в «гармо-</w:t>
      </w:r>
    </w:p>
    <w:p>
      <w:pPr>
        <w:pStyle w:val="Normal"/>
        <w:shd w:fill="FFFFFF" w:val="clear"/>
        <w:rPr>
          <w:sz w:val="22"/>
          <w:szCs w:val="22"/>
        </w:rPr>
      </w:pPr>
      <w:r>
        <w:rPr>
          <w:sz w:val="22"/>
          <w:szCs w:val="22"/>
        </w:rPr>
        <w:t>нии с естественными способностями организма к саморегу</w:t>
        <w:softHyphen/>
        <w:t>ляции, регенерации, адаптации и самоисцелению» (там же, с.35) Согласно концепции биологической медицины, тера</w:t>
        <w:softHyphen/>
        <w:t>пия осуществвляется с учетом того, что каждый человек — это уникальная личность, сочетающая в себе, в соответст</w:t>
        <w:softHyphen/>
        <w:t>вии со взглядами основателя антропософии Рудольфа Штайнера (1861-1925), тело, душу и дух. Состояния же души и духа находят выражение в состоянии физического тела. Здоровье человека - это гарантия здоровья духовного, пси</w:t>
        <w:softHyphen/>
        <w:t>хического и физического. Развитие человека в духовном плане способствует выздоровлению. Р. Штайнер различал, помимо физического, еще несколько тел. Современный известный писатель, крупный психолог и философ А.Б.Под</w:t>
        <w:softHyphen/>
        <w:t>водный (1992) описывает семь тел: атманическоге, будд-хиальное, каузальное, ментальное, астральное, эфирное и физическое. Передовые представители медицины рассматри</w:t>
        <w:softHyphen/>
        <w:t>вают человека как гармоничную систему, состоящую из сомы, психики и духовного элемента, причем подчиненным является соматический уровень (Апанасенко Г.Л.,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этому гармонизация организма человека должна осу</w:t>
        <w:softHyphen/>
        <w:t>ществляться не только на уровне физического тела, но и на уровне остальных, так называемых тонких тел. Хотя мы этим не занимались специально, но наши наблюдения свидетель</w:t>
        <w:softHyphen/>
        <w:t>ствует об участии в адаптационной деятельности не только физического тела. Так, духовное развитие и психоэмоцио</w:t>
        <w:softHyphen/>
        <w:t>нальное состояние личности существенно влияли на эффек</w:t>
        <w:softHyphen/>
        <w:t>тивность активационной терапии, а проведение активацион-ной терапии приводило к появлению хорошего самочувствия и полноценной энергетики, начиная с внутриклеточной (эфирное тело), положительного психоэмоционального наст</w:t>
        <w:softHyphen/>
        <w:t>роя (астральное тело), изменению направления мыслей (ментальное тело), активным действиям (каузальное тело) и даже, с течением времени, переоценке ценностей (буддхиаль-ное тело) и духовному росту (атманическое тело). Вообще, мы думаем, что активационная терапмя, будучи адресована к регуляторным механизмам организма как целого, имеет пер</w:t>
        <w:softHyphen/>
        <w:t>вичной мишенью именно астральное тело человека, в отличие от гомеопатии, гомотоксикологии, физиотерапии и гормоно</w:t>
        <w:softHyphen/>
        <w:t>терапии,   имеющих  дело   с   эфирным  телом,   а  также   от</w:t>
      </w:r>
    </w:p>
    <w:p>
      <w:pPr>
        <w:pStyle w:val="Normal"/>
        <w:shd w:fill="FFFFFF" w:val="clear"/>
        <w:rPr>
          <w:sz w:val="22"/>
          <w:szCs w:val="22"/>
        </w:rPr>
      </w:pPr>
      <w:r>
        <w:rPr>
          <w:sz w:val="22"/>
          <w:szCs w:val="22"/>
        </w:rPr>
        <w:t>аллопатии, адресующей фармакологические воздействия к физическому телу. Затем влияние распростаняется на весь организм человека в целом: до физического тела «вниз» и до атманического «вверх». Согласно холистическому принципу организации нашей Вселенной, воздействие на нее в одной точке изменяет и все связанные с этой точкой элементы. Активационная терапия - далеко не единственный метод медицины, оперирующий с астральным телом. Многие спо</w:t>
        <w:softHyphen/>
        <w:t>собы биорезонансной и мультирезонансной терапии, не гово</w:t>
        <w:softHyphen/>
        <w:t>ря музыкотерапии (Шушарджан СВ., 1994, 1997), адресованы в первую очередь к астральному телу, а некоторые способы аутотренинга и медитации — даже к ментальному.</w:t>
      </w:r>
    </w:p>
    <w:p>
      <w:pPr>
        <w:pStyle w:val="Normal"/>
        <w:shd w:fill="FFFFFF" w:val="clear"/>
        <w:rPr>
          <w:sz w:val="22"/>
          <w:szCs w:val="22"/>
        </w:rPr>
      </w:pPr>
      <w:r>
        <w:rPr>
          <w:sz w:val="22"/>
          <w:szCs w:val="22"/>
        </w:rPr>
        <w:t>Целью биологической терапии является достижение гармонии во внутренней и внешней среде человека. Инте</w:t>
        <w:softHyphen/>
        <w:t>ресно, что в рамках биологической медицины большее зна</w:t>
        <w:softHyphen/>
        <w:t>чение придается субъективному состоянию, чем приборным измерениям различных параметров внутренней среды. Ранее мы останавливались на том, как простые тесты, оцениваю</w:t>
        <w:softHyphen/>
        <w:t>щие психо-физическое сосстояние человека, помогают опре</w:t>
        <w:softHyphen/>
        <w:t>делить тип адаптационных реакций и уровень реактивности, на котором она развивается, а вместе с этим уровень здо</w:t>
        <w:softHyphen/>
        <w:t>ровья или тяжесть болезни. Корреляция этих тестов с харак</w:t>
        <w:softHyphen/>
        <w:t>тером адаптационной реакции позволили создать эксперт</w:t>
        <w:softHyphen/>
        <w:t>ную систему «АНТИСТРЕСС», основанную на самооценке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касается онкологии, то биологическая медицина, рассматривая рак как эволюционно-биологический феномен (вспомним утверждение Геккеля: «рак - биологическа про</w:t>
        <w:softHyphen/>
        <w:t>блема»), считает более перспективными не деструктивные методы, а изменение метаболизма и регуляции, т.е. конст</w:t>
        <w:softHyphen/>
        <w:t>руктивные меры, направленные на дифференцировку и соз</w:t>
        <w:softHyphen/>
        <w:t>ревание недифференцированных и поэтому бесконтрольно пролиферирующих клеток (Шмид Ф., 1996). Интересно, что при некоторых видах эффективной противоопухолевой тера</w:t>
        <w:softHyphen/>
        <w:t>пии даже с помощью деструктивных методов (облучение, хи-миопрепараты) при сочетании с препаратами антиоксидант-ного действия, когда происходит перестройка перекисного метаболизма с неферментативного на ферментативный путь, наряду с регрессией опухолевых клеток и замещением ее сое-</w:t>
      </w:r>
    </w:p>
    <w:p>
      <w:pPr>
        <w:pStyle w:val="Normal"/>
        <w:shd w:fill="FFFFFF" w:val="clear"/>
        <w:rPr>
          <w:sz w:val="22"/>
          <w:szCs w:val="22"/>
        </w:rPr>
      </w:pPr>
      <w:r>
        <w:rPr>
          <w:sz w:val="22"/>
          <w:szCs w:val="22"/>
        </w:rPr>
        <w:t>динительной тканью, отмечался процесс дифференцировки опухолевых клеток: от молодых, способных к делению, до разной степени зрелых, ороговевающих (Франциянц Е.М., Сидоренко Ю.С., Розенко Л.Я., 1995).</w:t>
      </w:r>
    </w:p>
    <w:p>
      <w:pPr>
        <w:pStyle w:val="Normal"/>
        <w:shd w:fill="FFFFFF" w:val="clear"/>
        <w:rPr>
          <w:sz w:val="22"/>
          <w:szCs w:val="22"/>
        </w:rPr>
      </w:pPr>
      <w:r>
        <w:rPr>
          <w:sz w:val="22"/>
          <w:szCs w:val="22"/>
        </w:rPr>
        <w:t>Активационная терапия, которая в ее чистом виде не предполагает использования деструктивных методов, по су</w:t>
        <w:softHyphen/>
        <w:t>ществу не является лечением, терапией, в общепринятом в официальной медицине смысле, так как она сама непосред</w:t>
        <w:softHyphen/>
        <w:t>ственно ничего не уничтожает.</w:t>
      </w:r>
    </w:p>
    <w:p>
      <w:pPr>
        <w:pStyle w:val="Normal"/>
        <w:shd w:fill="FFFFFF" w:val="clear"/>
        <w:rPr>
          <w:sz w:val="22"/>
          <w:szCs w:val="22"/>
        </w:rPr>
      </w:pPr>
      <w:r>
        <w:rPr>
          <w:sz w:val="22"/>
          <w:szCs w:val="22"/>
        </w:rPr>
        <w:t>Активационная терапия заключается в применении воз</w:t>
        <w:softHyphen/>
        <w:t>действий, используемых в биологической медицине, для целенаправленной коррекции состояния организма как сложной системы; то есть, она является способом иниции</w:t>
        <w:softHyphen/>
        <w:t>рования процессов самоорганизации в организме, работаю</w:t>
        <w:softHyphen/>
        <w:t>щем по законам, общим для всех сложных открытых систем (биосфера, общество, биоценоз, биологическая ткань, а так</w:t>
        <w:softHyphen/>
        <w:t>же физическая плазма и т.п. сложные физические системы). Поэтому специалист, занимающийся коррекцией состояния организма при болезни или в донозологическом состоянии, должен разбираться в теории управления сложных систем, самоорганизации, синергетике, валеологии, уметь выявлять слабые звенья в организме («ядро патологии», обычно не лежащее в больном органе) и безусловно, владеть специаль</w:t>
        <w:softHyphen/>
        <w:t>ными методами активационной терапии ~ программирован</w:t>
        <w:softHyphen/>
        <w:t>ными режимами дозирования воздействий; а также распола</w:t>
        <w:softHyphen/>
        <w:t>гать арсеналом биологически активных средств, которые эффективны в минимальных дозах, средств мультирезонанс-ной терапии и т.п. К сожалению, ничто из вышеперечислен</w:t>
        <w:softHyphen/>
        <w:t>ного не известно специалистам из ортодоксальной медици</w:t>
        <w:softHyphen/>
        <w:t>ны, занимающейся борьбой с отдельными болезнями. Поэто</w:t>
        <w:softHyphen/>
        <w:t>му они нуждаются в специальной подготовке для овладения методологией и методами, направленными на нормализацию функционального состояния организма как це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мы сравним основные принципы биологической медицины с нашей концепцией управления функциональ</w:t>
        <w:softHyphen/>
        <w:t>ным состоянием организма путем развития гармоничных об</w:t>
        <w:softHyphen/>
        <w:t>щих адаптационных реакций (т.е. реакций целого организ</w:t>
        <w:softHyphen/>
        <w:t>ма, гармонизирующих организм на всех уровнях, включая взаимоотношения с окружающей  средой),  то мы  увидим</w:t>
      </w:r>
    </w:p>
    <w:p>
      <w:pPr>
        <w:pStyle w:val="Normal"/>
        <w:shd w:fill="FFFFFF" w:val="clear"/>
        <w:rPr>
          <w:sz w:val="22"/>
          <w:szCs w:val="22"/>
        </w:rPr>
      </w:pPr>
      <w:r>
        <w:rPr>
          <w:sz w:val="22"/>
          <w:szCs w:val="22"/>
        </w:rPr>
        <w:t>большое сходство между этими направлениями. Но есть и отличия. Биологическая медицина состоит из большого числа областей, включающих различные методы: от гидроте</w:t>
        <w:softHyphen/>
        <w:t>рапии, диетотерапии и фитотерапии до биоэнергетической медицины, гомеопатии и традиционной китайской медици</w:t>
        <w:softHyphen/>
        <w:t>ны и т.п. Активационная терапия еще не апробировала такой обширный арсенал методов. Однако, по сути своей, все это — способы активационного влияния, и критерием их адек</w:t>
        <w:softHyphen/>
        <w:t>ватности, объединяющим разнообразные методы, является развитие гармоничной реакции активации, спокойной или повышенной. Сторонники биологической медицины крити</w:t>
        <w:softHyphen/>
        <w:t>куют современную медицину за ее аналитический характер, углубление в детали и «прямолинейные связи все меньших порядков» и отсутствие синтетического мышления. Предла</w:t>
        <w:softHyphen/>
        <w:t>гаемая нами концепция является синтетической. Но главное состоит в том, что теория активационной терапии является, фактически, методологической, научной основой биологи</w:t>
        <w:softHyphen/>
        <w:t>ческой медицины. Средства, применяемые в биологической медицине, способны гармонизировать организм человека тогда, когда они вызвают развитие реакции активации и активационныых состояний ареактивности низких этажей. Возможность гармонизации состояния даже больного орга</w:t>
        <w:softHyphen/>
        <w:t>низма объясняется тем, что организм, будучи самооргани</w:t>
        <w:softHyphen/>
        <w:t>зующейся системой, способен использовать внешние сигна</w:t>
        <w:softHyphen/>
        <w:t>лы для самовосстановления. Контроль за развитием адапта</w:t>
        <w:softHyphen/>
        <w:t>ционных реакций в процессе лечения при различных видах биологической терапии позволит корректировать величину воздействий в соответствии с меняющейсяя реактивностью организма, оценивать и прогнозировать эффективность их влияния. Эти положения уже частично подтверждены в практике гомеопатии, антигомотоксической терапии, биоре</w:t>
        <w:softHyphen/>
        <w:t>зонансной терапии, а также фитотерапии, акупунктурной терапии, мультирезонансной терапии и физиотерапии.</w:t>
      </w:r>
    </w:p>
    <w:p>
      <w:pPr>
        <w:pStyle w:val="Normal"/>
        <w:shd w:fill="FFFFFF" w:val="clear"/>
        <w:rPr>
          <w:sz w:val="22"/>
          <w:szCs w:val="22"/>
        </w:rPr>
      </w:pPr>
      <w:r>
        <w:rPr>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обдумывая, какое место занимает акти</w:t>
        <w:softHyphen/>
        <w:t>вационная терапия в холистической медицине, мы приходим к следующему заключению. Активационная терапия могла бы быть отнесена к психосоматической медицине, но это</w:t>
      </w:r>
    </w:p>
    <w:p>
      <w:pPr>
        <w:pStyle w:val="Normal"/>
        <w:shd w:fill="FFFFFF" w:val="clear"/>
        <w:rPr>
          <w:sz w:val="22"/>
          <w:szCs w:val="22"/>
        </w:rPr>
      </w:pPr>
      <w:r>
        <w:rPr>
          <w:sz w:val="22"/>
          <w:szCs w:val="22"/>
        </w:rPr>
        <w:t>направление широко использует синтетические фармаколо</w:t>
        <w:softHyphen/>
        <w:t>гические препараты, например, типа транквилизаторов, и кроме того, не ставит целью управлять состоянием организ</w:t>
        <w:softHyphen/>
        <w:t>ма. Биологическая, натуропатическая медицина использует природные средства, но тоже не предлагает путей управле</w:t>
        <w:softHyphen/>
        <w:t xml:space="preserve">ния состоянием организма. Следовательно, </w:t>
      </w:r>
      <w:r>
        <w:rPr>
          <w:i/>
          <w:iCs/>
          <w:sz w:val="22"/>
          <w:szCs w:val="22"/>
        </w:rPr>
        <w:t xml:space="preserve">активационная терапия, </w:t>
      </w:r>
      <w:r>
        <w:rPr>
          <w:sz w:val="22"/>
          <w:szCs w:val="22"/>
        </w:rPr>
        <w:t>рассматривающая психическое и соматическое сос</w:t>
        <w:softHyphen/>
        <w:t xml:space="preserve">тояния как неразрывные и в связи со внешней средой, использующая при этом для коррекции функционального состояния природные средства и ставящая целью управление состоянием вплоть до развития реакций здоровья — </w:t>
      </w:r>
      <w:r>
        <w:rPr>
          <w:i/>
          <w:iCs/>
          <w:sz w:val="22"/>
          <w:szCs w:val="22"/>
        </w:rPr>
        <w:t xml:space="preserve">является </w:t>
      </w:r>
      <w:r>
        <w:rPr>
          <w:b/>
          <w:bCs/>
          <w:i/>
          <w:iCs/>
          <w:sz w:val="22"/>
          <w:szCs w:val="22"/>
        </w:rPr>
        <w:t>более общим разделом холистической медицины, чем психо</w:t>
        <w:softHyphen/>
        <w:t>соматическая или биологическая медицина. Теория адапта</w:t>
        <w:softHyphen/>
        <w:t>ционных реакций является ее теоретической основой.</w:t>
      </w:r>
    </w:p>
    <w:p>
      <w:pPr>
        <w:pStyle w:val="Normal"/>
        <w:shd w:fill="FFFFFF" w:val="clear"/>
        <w:rPr>
          <w:sz w:val="22"/>
          <w:szCs w:val="22"/>
        </w:rPr>
      </w:pPr>
      <w:r>
        <w:rPr>
          <w:sz w:val="22"/>
          <w:szCs w:val="22"/>
        </w:rPr>
        <w:t>Активационная терапия, которая повышает эффектив</w:t>
        <w:softHyphen/>
        <w:t>ность специальных методов лечения, применяемых в офи</w:t>
        <w:softHyphen/>
        <w:t>циальной медицине, одновременно способствуя наращива</w:t>
        <w:softHyphen/>
        <w:t>нию резервов здоровья, может служить связующим звеном между традиционной и биологической медициной. Такая ин</w:t>
        <w:softHyphen/>
        <w:t>тегральная медицина, по мысли Н.А.Агаджаняна (1997), — необходимый и насущный этап развития медицины на пороге 21-го века.</w:t>
      </w:r>
    </w:p>
    <w:p>
      <w:pPr>
        <w:pStyle w:val="Normal"/>
        <w:shd w:fill="FFFFFF" w:val="clear"/>
        <w:rPr>
          <w:sz w:val="22"/>
          <w:szCs w:val="22"/>
        </w:rPr>
      </w:pPr>
      <w:r>
        <w:rPr>
          <w:sz w:val="22"/>
          <w:szCs w:val="22"/>
        </w:rPr>
        <w:t>ВЫВОДЫ</w:t>
      </w:r>
    </w:p>
    <w:p>
      <w:pPr>
        <w:pStyle w:val="Normal"/>
        <w:shd w:fill="FFFFFF" w:val="clear"/>
        <w:rPr>
          <w:sz w:val="22"/>
          <w:szCs w:val="22"/>
        </w:rPr>
      </w:pPr>
      <w:r>
        <w:rPr>
          <w:sz w:val="22"/>
          <w:szCs w:val="22"/>
        </w:rPr>
        <w:t>1.  Активационная терапия заключается в вызове и поддер</w:t>
        <w:softHyphen/>
        <w:t>жании в организме нужной антистрессорной реакции нужного уровня реактивности. Активационная терапия является управляемой, так как главным в ней является не средство, а способ его подачи* основанный на закономер</w:t>
        <w:softHyphen/>
        <w:t>ностях реакций в самоорганизующихся системах. Актива-ционную терапию можно подразделить на активационную профилактику, оздоровление и собственно лечение. Акти</w:t>
        <w:softHyphen/>
        <w:t>вационная терапия является патогенетической терап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  Средства, с помощью которых вызывается адаптационная реакция, называются управляющими. Это могут быть раз</w:t>
        <w:softHyphen/>
        <w:t>личные биологически активные вещества, желательно нетоксичные и природного происхождения, или физичес-</w:t>
      </w:r>
    </w:p>
    <w:p>
      <w:pPr>
        <w:pStyle w:val="Normal"/>
        <w:shd w:fill="FFFFFF" w:val="clear"/>
        <w:rPr>
          <w:sz w:val="22"/>
          <w:szCs w:val="22"/>
        </w:rPr>
      </w:pPr>
      <w:r>
        <w:rPr>
          <w:sz w:val="22"/>
          <w:szCs w:val="22"/>
        </w:rPr>
        <w:t>кие факторы, а также дозируемая физическая нагрузка. Можно при этом использовать дополнительные средства типа средств биохимического сопровождения, средств детоксикации и т.д.</w:t>
      </w:r>
    </w:p>
    <w:p>
      <w:pPr>
        <w:pStyle w:val="Normal"/>
        <w:shd w:fill="FFFFFF" w:val="clear"/>
        <w:rPr>
          <w:sz w:val="22"/>
          <w:szCs w:val="22"/>
        </w:rPr>
      </w:pPr>
      <w:r>
        <w:rPr>
          <w:sz w:val="22"/>
          <w:szCs w:val="22"/>
        </w:rPr>
        <w:t>3.  Активационная терапия проводится по одной из двух стра</w:t>
        <w:softHyphen/>
        <w:t>тегий. Первая стратегия заключается в постоянном подбо</w:t>
        <w:softHyphen/>
        <w:t>ре дозы управляющего воздействия с использованием обратной связи с организмом на основе сигнального пока</w:t>
        <w:softHyphen/>
        <w:t>зателя реакций. Вторая стратегия заключается в назначе</w:t>
        <w:softHyphen/>
        <w:t>нии одного из четырех программированных режимов и индивидуализации их в каждом конкретном случае. Воз</w:t>
        <w:softHyphen/>
        <w:t>можно использование при этом компьютерной эксперт</w:t>
        <w:softHyphen/>
        <w:t>ной системы.</w:t>
      </w:r>
    </w:p>
    <w:p>
      <w:pPr>
        <w:pStyle w:val="Normal"/>
        <w:shd w:fill="FFFFFF" w:val="clear"/>
        <w:rPr>
          <w:sz w:val="22"/>
          <w:szCs w:val="22"/>
        </w:rPr>
      </w:pPr>
      <w:r>
        <w:rPr>
          <w:sz w:val="22"/>
          <w:szCs w:val="22"/>
        </w:rPr>
        <w:t>Создание программированных режимов позволяет исполь</w:t>
        <w:softHyphen/>
        <w:t>зовать активационную терапию для оздоровления боль</w:t>
        <w:softHyphen/>
        <w:t>ших контингентов населения. Применяя любую стратегию активационной терапии, врач должен знать принципы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  Активационная терапия направлена не «против» (против болезни, симптома и т.п.), а «за» — за человека и его здо</w:t>
        <w:softHyphen/>
        <w:t>ровье. Теория активационной терапии с ее холистическим подходом является одним из основополагающих положе</w:t>
        <w:softHyphen/>
        <w:t>ний биологической медицины.</w:t>
      </w:r>
    </w:p>
    <w:p>
      <w:pPr>
        <w:pStyle w:val="Normal"/>
        <w:shd w:fill="FFFFFF" w:val="clear"/>
        <w:rPr>
          <w:sz w:val="22"/>
          <w:szCs w:val="22"/>
        </w:rPr>
      </w:pPr>
      <w:r>
        <w:rPr>
          <w:b/>
          <w:bCs/>
          <w:i/>
          <w:iCs/>
          <w:sz w:val="22"/>
          <w:szCs w:val="22"/>
        </w:rPr>
        <w:t>Глава 9</w:t>
      </w:r>
    </w:p>
    <w:p>
      <w:pPr>
        <w:pStyle w:val="Normal"/>
        <w:shd w:fill="FFFFFF" w:val="clear"/>
        <w:rPr>
          <w:sz w:val="22"/>
          <w:szCs w:val="22"/>
        </w:rPr>
      </w:pPr>
      <w:r>
        <w:rPr>
          <w:b/>
          <w:bCs/>
          <w:sz w:val="22"/>
          <w:szCs w:val="22"/>
        </w:rPr>
        <w:t>ПРИМЕНЕНИЕ АКТИВАЦИОННОЙ ТЕРАПИИ АВТОРАМИ</w:t>
      </w:r>
    </w:p>
    <w:p>
      <w:pPr>
        <w:pStyle w:val="Normal"/>
        <w:shd w:fill="FFFFFF" w:val="clear"/>
        <w:rPr>
          <w:sz w:val="22"/>
          <w:szCs w:val="22"/>
        </w:rPr>
      </w:pPr>
      <w:r>
        <w:rPr>
          <w:i/>
          <w:iCs/>
          <w:sz w:val="22"/>
          <w:szCs w:val="22"/>
        </w:rPr>
        <w:t>Давно бы следовало заняться самоизлечением, но страх, недоверие к себе и неестественное, чисто физическое доверие к лекарствам, к кото</w:t>
        <w:softHyphen/>
        <w:t>рым Медицинская Наука приучила наши умы и тела, стали нашей второй натурой.</w:t>
      </w:r>
    </w:p>
    <w:p>
      <w:pPr>
        <w:pStyle w:val="Normal"/>
        <w:shd w:fill="FFFFFF" w:val="clear"/>
        <w:rPr>
          <w:sz w:val="22"/>
          <w:szCs w:val="22"/>
        </w:rPr>
      </w:pPr>
      <w:r>
        <w:rPr>
          <w:b/>
          <w:bCs/>
          <w:i/>
          <w:iCs/>
          <w:sz w:val="22"/>
          <w:szCs w:val="22"/>
        </w:rPr>
        <w:t>Шри Ауробиндо, «Мысли и афоризмы*</w:t>
      </w:r>
    </w:p>
    <w:p>
      <w:pPr>
        <w:pStyle w:val="Normal"/>
        <w:shd w:fill="FFFFFF" w:val="clear"/>
        <w:rPr>
          <w:sz w:val="22"/>
          <w:szCs w:val="22"/>
        </w:rPr>
      </w:pPr>
      <w:r>
        <w:rPr>
          <w:i/>
          <w:iCs/>
          <w:sz w:val="22"/>
          <w:szCs w:val="22"/>
        </w:rPr>
        <w:t>Я уверена, что нет человека, который не хотел бы обладать знаниями о том, как быть здоровым. И тем не менее сегодня в большинстве своем мы этими знаниями не располагаем и тяжко за это расплачиваемся.</w:t>
      </w:r>
    </w:p>
    <w:p>
      <w:pPr>
        <w:pStyle w:val="Normal"/>
        <w:shd w:fill="FFFFFF" w:val="clear"/>
        <w:rPr>
          <w:sz w:val="22"/>
          <w:szCs w:val="22"/>
        </w:rPr>
      </w:pPr>
      <w:r>
        <w:rPr>
          <w:b/>
          <w:bCs/>
          <w:i/>
          <w:iCs/>
          <w:sz w:val="22"/>
          <w:szCs w:val="22"/>
        </w:rPr>
        <w:t>Е. И. Рерих, «Живая этика*</w:t>
      </w:r>
    </w:p>
    <w:p>
      <w:pPr>
        <w:pStyle w:val="Normal"/>
        <w:shd w:fill="FFFFFF" w:val="clear"/>
        <w:rPr>
          <w:sz w:val="22"/>
          <w:szCs w:val="22"/>
        </w:rPr>
      </w:pPr>
      <w:r>
        <w:rPr>
          <w:sz w:val="22"/>
          <w:szCs w:val="22"/>
        </w:rPr>
        <w:t>Активационная терапия применялась нами для лечения онкологических заболеваний, воспалительных процессов различной локализации (гастриты, панкреатиты, язвенная болезнь желудка и двенадцатиперстной кишки, бронхиты, неспецифическая пневмония, тромбофлебиты, неспецифи</w:t>
        <w:softHyphen/>
        <w:t>ческие инфекционные полиартриты, аднекситы, сальпинго-офориты), психических заболеваний, сложных переломов, ранних токсикозов беременности — совместно с соответст</w:t>
        <w:softHyphen/>
        <w:t>вующими специалистами.</w:t>
      </w:r>
    </w:p>
    <w:p>
      <w:pPr>
        <w:pStyle w:val="Normal"/>
        <w:shd w:fill="FFFFFF" w:val="clear"/>
        <w:rPr>
          <w:sz w:val="22"/>
          <w:szCs w:val="22"/>
        </w:rPr>
      </w:pPr>
      <w:r>
        <w:rPr>
          <w:sz w:val="22"/>
          <w:szCs w:val="22"/>
        </w:rPr>
        <w:t>Активационная терапия применялась для лечения лик</w:t>
        <w:softHyphen/>
        <w:t>видаторов последствий чернобыльской авариии.</w:t>
      </w:r>
    </w:p>
    <w:p>
      <w:pPr>
        <w:pStyle w:val="Normal"/>
        <w:shd w:fill="FFFFFF" w:val="clear"/>
        <w:rPr>
          <w:sz w:val="22"/>
          <w:szCs w:val="22"/>
        </w:rPr>
      </w:pPr>
      <w:r>
        <w:rPr>
          <w:sz w:val="22"/>
          <w:szCs w:val="22"/>
        </w:rPr>
        <w:t>Активационная терапия проводилась при санаторно-курортном ле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целью активной профилактики активационная тера</w:t>
        <w:softHyphen/>
        <w:t>пия проводилась у людей разного возраста — от детей до лиц пожилого и старческого возраста, находящихся в донозоло-гическом (третьем) состоянии и состояниях предболезни.</w:t>
      </w:r>
    </w:p>
    <w:p>
      <w:pPr>
        <w:pStyle w:val="Normal"/>
        <w:shd w:fill="FFFFFF" w:val="clear"/>
        <w:rPr>
          <w:sz w:val="22"/>
          <w:szCs w:val="22"/>
        </w:rPr>
      </w:pPr>
      <w:r>
        <w:rPr>
          <w:b/>
          <w:bCs/>
          <w:sz w:val="22"/>
          <w:szCs w:val="22"/>
        </w:rPr>
        <w:t>РЕАКЦИЯ АКТИВАЦИИ</w:t>
      </w:r>
    </w:p>
    <w:p>
      <w:pPr>
        <w:pStyle w:val="Normal"/>
        <w:rPr>
          <w:sz w:val="22"/>
          <w:szCs w:val="22"/>
        </w:rPr>
      </w:pPr>
      <w:r>
        <w:rPr>
          <w:sz w:val="22"/>
          <w:szCs w:val="22"/>
        </w:rPr>
        <w:drawing>
          <wp:inline distT="0" distB="0" distL="0" distR="0">
            <wp:extent cx="4178300" cy="2164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7" r="-9" b="-17"/>
                    <a:stretch>
                      <a:fillRect/>
                    </a:stretch>
                  </pic:blipFill>
                  <pic:spPr bwMode="auto">
                    <a:xfrm>
                      <a:off x="0" y="0"/>
                      <a:ext cx="4178300" cy="21640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Рис. 9.1. Показания к вызову реакции активации при профилактике и оздоровлении</w:t>
      </w:r>
    </w:p>
    <w:p>
      <w:pPr>
        <w:pStyle w:val="Normal"/>
        <w:shd w:fill="FFFFFF" w:val="clear"/>
        <w:rPr>
          <w:sz w:val="22"/>
          <w:szCs w:val="22"/>
        </w:rPr>
      </w:pPr>
      <w:r>
        <w:rPr>
          <w:sz w:val="22"/>
          <w:szCs w:val="22"/>
        </w:rPr>
        <w:t>С целью оздоровления и повышения работоспособности активационная терапия проводилась нами у людей разного возраста, практически здоровых, не предъявляющих жалоб (рис. 9.1).</w:t>
      </w:r>
    </w:p>
    <w:p>
      <w:pPr>
        <w:pStyle w:val="Normal"/>
        <w:shd w:fill="FFFFFF" w:val="clear"/>
        <w:rPr>
          <w:sz w:val="22"/>
          <w:szCs w:val="22"/>
        </w:rPr>
      </w:pPr>
      <w:r>
        <w:rPr>
          <w:b/>
          <w:bCs/>
          <w:sz w:val="22"/>
          <w:szCs w:val="22"/>
        </w:rPr>
        <w:t>9.1.  АКТИВАЦИОННОЕ ОЗДОРОВЛЕНИЕ</w:t>
      </w:r>
    </w:p>
    <w:p>
      <w:pPr>
        <w:pStyle w:val="Normal"/>
        <w:shd w:fill="FFFFFF" w:val="clear"/>
        <w:rPr>
          <w:sz w:val="22"/>
          <w:szCs w:val="22"/>
        </w:rPr>
      </w:pPr>
      <w:r>
        <w:rPr>
          <w:sz w:val="22"/>
          <w:szCs w:val="22"/>
        </w:rPr>
        <w:t>Активационное оздоровление проводилось более чем у пяти тысяч человек разного возраста, в том числе спортсме</w:t>
        <w:softHyphen/>
        <w:t>нов разной квалификации и разных видов спорта (фехтова</w:t>
        <w:softHyphen/>
        <w:t>ние, плавание, хоккей, марафон, бокс, конный спорт, стрельба).</w:t>
      </w:r>
    </w:p>
    <w:p>
      <w:pPr>
        <w:pStyle w:val="Normal"/>
        <w:shd w:fill="FFFFFF" w:val="clear"/>
        <w:rPr>
          <w:sz w:val="22"/>
          <w:szCs w:val="22"/>
        </w:rPr>
      </w:pPr>
      <w:r>
        <w:rPr>
          <w:b/>
          <w:bCs/>
          <w:sz w:val="22"/>
          <w:szCs w:val="22"/>
        </w:rPr>
        <w:t>9.1.1.  Активационное оздоровление «практически здоровых»</w:t>
      </w:r>
    </w:p>
    <w:p>
      <w:pPr>
        <w:pStyle w:val="Normal"/>
        <w:shd w:fill="FFFFFF" w:val="clear"/>
        <w:rPr>
          <w:sz w:val="22"/>
          <w:szCs w:val="22"/>
        </w:rPr>
      </w:pPr>
      <w:r>
        <w:rPr>
          <w:sz w:val="22"/>
          <w:szCs w:val="22"/>
        </w:rPr>
        <w:t>Предварительное обследование выявило, что боль</w:t>
        <w:softHyphen/>
        <w:t>шинство (более 70%) людей, считающих себя здоровыми, имеют элементы напряженности антистрессорных реакций, т.е. находятся преимущемтвенно на средних, а не на высоких уровнях реактивности. Отмечались (в 6% из этих 70-ти) либо мягкий стресс, либо нерезко выраженная переактивация. Только в 30% случаев по сигнальному показателю опреде</w:t>
        <w:softHyphen/>
        <w:t>лялись реакции, характеризующие состояние здоровья: реак</w:t>
        <w:softHyphen/>
        <w:t>ции повышенной активации (18%), спокойной активации (8%) и тренировки (4%) высоких уровней реактивности.</w:t>
      </w:r>
    </w:p>
    <w:p>
      <w:pPr>
        <w:pStyle w:val="Normal"/>
        <w:shd w:fill="FFFFFF" w:val="clear"/>
        <w:rPr>
          <w:sz w:val="22"/>
          <w:szCs w:val="22"/>
        </w:rPr>
      </w:pPr>
      <w:r>
        <w:rPr>
          <w:sz w:val="22"/>
          <w:szCs w:val="22"/>
        </w:rPr>
        <w:t>Всем проводилась активационная терапия по програм</w:t>
        <w:softHyphen/>
        <w:t>мированным режимам: либо по экспоненциальному, либо по режиму новизны. Применялись природные биостимуляторы, чаще - экстракт элеутерококка колючего, реже — золотого корня, аралии и др.                   *</w:t>
      </w:r>
    </w:p>
    <w:p>
      <w:pPr>
        <w:pStyle w:val="Normal"/>
        <w:shd w:fill="FFFFFF" w:val="clear"/>
        <w:rPr>
          <w:sz w:val="22"/>
          <w:szCs w:val="22"/>
        </w:rPr>
      </w:pPr>
      <w:r>
        <w:rPr>
          <w:sz w:val="22"/>
          <w:szCs w:val="22"/>
        </w:rPr>
        <w:t>Наилучший эффект оздоровления наблюдался при ис</w:t>
        <w:softHyphen/>
        <w:t>пользовании экспоненциального режима. Более чем в 90% случаев люди возвращались к реакциям, характерным для состояний здоровья: прежде всего, к повышенной активации (в 74% случаев), спокойной активации (в 11% случаев) и тренировки (в 6% случаев) высоких уровней реактивности без элементов напряж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тересно, что, хотя эти люди и раньше считали себя</w:t>
      </w:r>
    </w:p>
    <w:p>
      <w:pPr>
        <w:pStyle w:val="Normal"/>
        <w:shd w:fill="FFFFFF" w:val="clear"/>
        <w:rPr>
          <w:sz w:val="22"/>
          <w:szCs w:val="22"/>
        </w:rPr>
      </w:pPr>
      <w:r>
        <w:rPr>
          <w:b/>
          <w:bCs/>
          <w:sz w:val="22"/>
          <w:szCs w:val="22"/>
        </w:rPr>
        <w:t>здоровыми, но после лечения они отмечали значительное улучшение самочувствия, настроения, работоспособности, особенно те, у кого развилась реакция повышенной акти</w:t>
        <w:softHyphen/>
        <w:t>вации. «Мы просто не знали, что это такое — быть здоровы</w:t>
        <w:softHyphen/>
        <w:t>ми», — так говорили многие.</w:t>
      </w:r>
    </w:p>
    <w:p>
      <w:pPr>
        <w:pStyle w:val="Normal"/>
        <w:shd w:fill="FFFFFF" w:val="clear"/>
        <w:rPr>
          <w:sz w:val="22"/>
          <w:szCs w:val="22"/>
        </w:rPr>
      </w:pPr>
      <w:r>
        <w:rPr>
          <w:b/>
          <w:bCs/>
          <w:sz w:val="22"/>
          <w:szCs w:val="22"/>
        </w:rPr>
        <w:t>Результаты использования режима подбора дозы по за</w:t>
        <w:softHyphen/>
        <w:t>кону случайных чисел значительно отличались в зависимости от времени проведения: до середины 80-х годов или после. Раньше результаты этого режима были близки к результатам экспоненциального. Но в последнее десятилетие чувствитель</w:t>
        <w:softHyphen/>
        <w:t>ность не только у мужчин среднего возраста, но и у женщин, и пожилых мужчин, и даже у детей существенно снизилась. Поэтому в диапазоне малых доз режим стал малоэффектив</w:t>
        <w:softHyphen/>
        <w:t>ным. А так как весь смысл этого режима был в поддержании реакции активации именно высоких уровней реактивности благодаря малым дозам, исчезла возможность вызывать эту реакцию таким способом. В связи с этим мы модифицировали режим новизны: вначале стали давать большие дозы, в диа</w:t>
        <w:softHyphen/>
        <w:t>пазоне почти от терапевтической (например, 22 капли экс</w:t>
        <w:softHyphen/>
        <w:t>тракта элеутерококка) до половины верхней терапевтичесской (15 капель), затем — постепенно сдвигать диапазон доз вниз (см. главу 8). Это приближает режим к экспоненциальному (не в смысле изменения дозы по экспоненте, а в смысле того, что лечение со временем переходит на малые дозы). И все же мы теперь применяем режим новизны, в основном, для под</w:t>
        <w:softHyphen/>
        <w:t>держания уже полученного другим способом хорошего состоя</w:t>
        <w:softHyphen/>
        <w:t>ния. Это, по-видимому, связано с тем, что в последние годы редко кто находится на высоких уровнях реактивности, а сле</w:t>
        <w:softHyphen/>
        <w:t>довательно, все нуждаются, прежде всего, в целенаправленном «спуске с этажа», т.е. экспоненциальном реж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чень интересным «побочным» эффектом активацион-ного оздоровления через несколько месяцев применения явилось появление признаков омоложения у лиц пожилого и даже старческого возраста. Происходило улучшение цвета кожи, в разной степени выраженное разглаживание морщин, повышение тургора кожи, у некоторых (10%) — уменьшение количества седых волос. У женщин с недавним прекраще</w:t>
        <w:softHyphen/>
        <w:t>нием менструаций они возобновлялись вновь без каких-либо нарушений.  У большинства,  включая пожилых  и старых</w:t>
      </w:r>
    </w:p>
    <w:p>
      <w:pPr>
        <w:pStyle w:val="Normal"/>
        <w:shd w:fill="FFFFFF" w:val="clear"/>
        <w:rPr>
          <w:sz w:val="22"/>
          <w:szCs w:val="22"/>
        </w:rPr>
      </w:pPr>
      <w:r>
        <w:rPr>
          <w:sz w:val="22"/>
          <w:szCs w:val="22"/>
        </w:rPr>
        <w:t>мужчин, повышался интерес к противоположному полу. Не</w:t>
        <w:softHyphen/>
        <w:t>молодые женщины становились привлекательными как за счет омоложения внешнего вида, так и за счет проявления положительных эмоций и темперамента в поведении. У муж</w:t>
        <w:softHyphen/>
        <w:t>чин разного возраста, в том числе молодых, страдавших импотенцией, отмечалось возвращение потенции.</w:t>
      </w:r>
    </w:p>
    <w:p>
      <w:pPr>
        <w:pStyle w:val="Normal"/>
        <w:shd w:fill="FFFFFF" w:val="clear"/>
        <w:rPr>
          <w:sz w:val="22"/>
          <w:szCs w:val="22"/>
        </w:rPr>
      </w:pPr>
      <w:r>
        <w:rPr>
          <w:sz w:val="22"/>
          <w:szCs w:val="22"/>
        </w:rPr>
        <w:t>Отнести подобные эффекты к специфическому дейст</w:t>
        <w:softHyphen/>
        <w:t>вию природного биостимулятора мы не можем, так как всег</w:t>
        <w:softHyphen/>
        <w:t>да имели контрольную группу, в которой адаптоген давался обычным способом, в одной и той же дозе. Отмечалось неко</w:t>
        <w:softHyphen/>
        <w:t>торое (не очень существенное) улучшение самочувствия и показателей реакций, но в целом эффект был гораздо мень</w:t>
        <w:softHyphen/>
        <w:t>шим. Даже сравнение результатов применения двух режимов показало большую эффективность экспоненциального режи</w:t>
        <w:softHyphen/>
        <w:t>ма по сравнению с режимом новизны. Еще в эксперименте мы сравнивали действие на сигнальный показатель реакции и энергетический обмен печени и мозга крыс элеутерококка в постоянной и меняющейся (для вызова реакции актива</w:t>
        <w:softHyphen/>
        <w:t>ции) дозе и убедились в существенно большей эффектив</w:t>
        <w:softHyphen/>
        <w:t>ности при целенаправленном изменении дозы.</w:t>
      </w:r>
    </w:p>
    <w:p>
      <w:pPr>
        <w:pStyle w:val="Normal"/>
        <w:shd w:fill="FFFFFF" w:val="clear"/>
        <w:rPr>
          <w:sz w:val="22"/>
          <w:szCs w:val="22"/>
        </w:rPr>
      </w:pPr>
      <w:r>
        <w:rPr>
          <w:sz w:val="22"/>
          <w:szCs w:val="22"/>
        </w:rPr>
        <w:t>У 8% людей, считающих себя здоровыми, были обнару</w:t>
        <w:softHyphen/>
        <w:t>жены различные хронические вяло текущие заболевания, с чем, по-видимому, и связана в этих случаях более низкая эффективность метода.</w:t>
      </w:r>
    </w:p>
    <w:p>
      <w:pPr>
        <w:pStyle w:val="Normal"/>
        <w:shd w:fill="FFFFFF" w:val="clear"/>
        <w:rPr>
          <w:sz w:val="22"/>
          <w:szCs w:val="22"/>
        </w:rPr>
      </w:pPr>
      <w:r>
        <w:rPr>
          <w:sz w:val="22"/>
          <w:szCs w:val="22"/>
        </w:rPr>
        <w:t>Из группы практически здоровых необходимо особо вы</w:t>
        <w:softHyphen/>
        <w:t>делить категорию спортсменов.</w:t>
      </w:r>
    </w:p>
    <w:p>
      <w:pPr>
        <w:pStyle w:val="Normal"/>
        <w:shd w:fill="FFFFFF" w:val="clear"/>
        <w:rPr>
          <w:sz w:val="22"/>
          <w:szCs w:val="22"/>
        </w:rPr>
      </w:pPr>
      <w:r>
        <w:rPr>
          <w:b/>
          <w:bCs/>
          <w:sz w:val="22"/>
          <w:szCs w:val="22"/>
        </w:rPr>
        <w:t>9.1.2. Адаптационные реакции и активационное оздоровление спортсм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вестно, что занятия большим спортом сопровождают</w:t>
        <w:softHyphen/>
        <w:t>ся тяжелыми Нагрузками и приводят к нарушению общего сос</w:t>
        <w:softHyphen/>
        <w:t>тояния и частому развитию стресса, что вызывает снижение иммуно-биологической реактивности и повышение заболе</w:t>
        <w:softHyphen/>
        <w:t>ваемости (Дембо А. Г., 1980; МарищукВЛ., 1983; Шубин В.М., Левин М.Я., 1985 и др.). Адаптационные реакции у спорт</w:t>
        <w:softHyphen/>
        <w:t>сменов часто не соответствуют характеристикам здоровья. Данные исследования крови, приводимые в литературе, и наши данные говорят о преобладании напряженных реакций тренировки и активации или стресса, а также переактивации.</w:t>
      </w:r>
    </w:p>
    <w:p>
      <w:pPr>
        <w:pStyle w:val="Normal"/>
        <w:shd w:fill="FFFFFF" w:val="clear"/>
        <w:rPr>
          <w:sz w:val="22"/>
          <w:szCs w:val="22"/>
        </w:rPr>
      </w:pPr>
      <w:r>
        <w:rPr>
          <w:b/>
          <w:bCs/>
          <w:sz w:val="22"/>
          <w:szCs w:val="22"/>
        </w:rPr>
        <w:t>Особенно напряженными бывают реакции в предсоревнова-тельный и соревновательный периоды (Коновалов В.Н., Нечаев В.И., Барабашов СВ., 1991). Наличие больших физи</w:t>
        <w:softHyphen/>
        <w:t>ческих и психо-эмоциональных нагрузок делает проведение активационной терапии у спортсменов особенно нужным. Результаты активационного оздоровления у спортсменов -молодых людей без тяжелых заболеваний - очень хорошие. Ведь при развитии повышенной активации высоких уровней реактивности улучшается психо-эмоциональное состояние, появляются уверенность в себе, эмоциональный подъем, при</w:t>
        <w:softHyphen/>
        <w:t>лив энергии, оптимизм, повышается быстрота и точность движений, улучшаются спортивные результаты.</w:t>
      </w:r>
    </w:p>
    <w:p>
      <w:pPr>
        <w:pStyle w:val="Normal"/>
        <w:shd w:fill="FFFFFF" w:val="clear"/>
        <w:rPr>
          <w:sz w:val="22"/>
          <w:szCs w:val="22"/>
        </w:rPr>
      </w:pPr>
      <w:r>
        <w:rPr>
          <w:b/>
          <w:bCs/>
          <w:sz w:val="22"/>
          <w:szCs w:val="22"/>
        </w:rPr>
        <w:t>Это отмечается у спортсменов всех перечисленных ви</w:t>
        <w:softHyphen/>
        <w:t>дов спорта и без всякого допинга. Поэтому для режима спор</w:t>
        <w:softHyphen/>
        <w:t>тивных тренировок необходимо учитывать характер адапта</w:t>
        <w:softHyphen/>
        <w:t>ционных реакций и уровень реактивности. Перетренировки сопровождаются часто развитием стресса, или переактива</w:t>
        <w:softHyphen/>
        <w:t>ции, или напряженной активации.</w:t>
      </w:r>
    </w:p>
    <w:p>
      <w:pPr>
        <w:pStyle w:val="Normal"/>
        <w:shd w:fill="FFFFFF" w:val="clear"/>
        <w:rPr>
          <w:sz w:val="22"/>
          <w:szCs w:val="22"/>
        </w:rPr>
      </w:pPr>
      <w:r>
        <w:rPr>
          <w:b/>
          <w:bCs/>
          <w:sz w:val="22"/>
          <w:szCs w:val="22"/>
        </w:rPr>
        <w:t>На примере спортсменов можно увидеть, как гармо</w:t>
        <w:softHyphen/>
        <w:t>ничные адаптационные реакции, особенно реакция актива</w:t>
        <w:softHyphen/>
        <w:t>ции, способствуют профессиональной деятельности. При занятиях большим спортом сочетаются трудности различных видов деятельности, и на пике психоэмоционального напря</w:t>
        <w:softHyphen/>
        <w:t>жения люди должны проявлять свои лучшие профессиональ</w:t>
        <w:softHyphen/>
        <w:t>ные качества: выносливость, решительность, бстроту, мас</w:t>
        <w:softHyphen/>
        <w:t>терство и т.д. Поэтому мы остановимся на исследовании адаптационных реакций у спортсменов подробно.</w:t>
      </w:r>
    </w:p>
    <w:p>
      <w:pPr>
        <w:pStyle w:val="Normal"/>
        <w:shd w:fill="FFFFFF" w:val="clear"/>
        <w:rPr>
          <w:sz w:val="22"/>
          <w:szCs w:val="22"/>
        </w:rPr>
      </w:pPr>
      <w:r>
        <w:rPr>
          <w:b/>
          <w:bCs/>
          <w:sz w:val="22"/>
          <w:szCs w:val="22"/>
        </w:rPr>
        <w:t>Наиболее полный анализ адаптационных реакций про</w:t>
        <w:softHyphen/>
        <w:t xml:space="preserve">веден нами совместно с В.Л.Сычом (методистом лечебной физкультуры, мастером спорта по пятиборью, пулевой стрельбе, фехтованию) у спортсменов 2-го и 3-го разрядов по фехтованию (студенты </w:t>
      </w:r>
      <w:r>
        <w:rPr>
          <w:b/>
          <w:bCs/>
          <w:sz w:val="22"/>
          <w:szCs w:val="22"/>
          <w:lang w:val="en-US"/>
        </w:rPr>
        <w:t xml:space="preserve">I </w:t>
      </w:r>
      <w:r>
        <w:rPr>
          <w:b/>
          <w:bCs/>
          <w:sz w:val="22"/>
          <w:szCs w:val="22"/>
        </w:rPr>
        <w:t xml:space="preserve">и </w:t>
      </w:r>
      <w:r>
        <w:rPr>
          <w:b/>
          <w:bCs/>
          <w:sz w:val="22"/>
          <w:szCs w:val="22"/>
          <w:lang w:val="en-US"/>
        </w:rPr>
        <w:t xml:space="preserve">II </w:t>
      </w:r>
      <w:r>
        <w:rPr>
          <w:b/>
          <w:bCs/>
          <w:sz w:val="22"/>
          <w:szCs w:val="22"/>
        </w:rPr>
        <w:t>курсов МГУ) и в группе ОФП. Кроме того, адаптационные реакции изучались и корректи</w:t>
        <w:softHyphen/>
        <w:t>ровались у занимающихся боксом, плаванием и хоккеем.</w:t>
      </w:r>
    </w:p>
    <w:p>
      <w:pPr>
        <w:pStyle w:val="Normal"/>
        <w:shd w:fill="FFFFFF" w:val="clear"/>
        <w:rPr>
          <w:sz w:val="22"/>
          <w:szCs w:val="22"/>
        </w:rPr>
      </w:pPr>
      <w:r>
        <w:rPr>
          <w:b/>
          <w:bCs/>
          <w:sz w:val="22"/>
          <w:szCs w:val="22"/>
        </w:rPr>
        <w:t>Исходно у фехтовальщиков были представлены все реакции: чаще встречались реакция спокойной активации и стресс, в два раза реже — реакция повышенной активации, еще реже - реакция трен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опоставление поведения во время выполнения физи-</w:t>
      </w:r>
    </w:p>
    <w:p>
      <w:pPr>
        <w:pStyle w:val="Normal"/>
        <w:shd w:fill="FFFFFF" w:val="clear"/>
        <w:rPr>
          <w:sz w:val="22"/>
          <w:szCs w:val="22"/>
        </w:rPr>
      </w:pPr>
      <w:r>
        <w:rPr>
          <w:b/>
          <w:bCs/>
          <w:sz w:val="22"/>
          <w:szCs w:val="22"/>
        </w:rPr>
        <w:t>ческих упражнений показало, что фехтовальщики, находив</w:t>
        <w:softHyphen/>
        <w:t>шиеся в активации, и особенно в повышенной, выполняли упражнения легко, в хорошем темпе, с активным стремле</w:t>
        <w:softHyphen/>
        <w:t>нием к увеличению нагрузки, на ярком положительном эмоциональном фоне. Наблюдалась быстрая восстанавлива</w:t>
        <w:softHyphen/>
        <w:t>емость (по показателям АД, пульса и дыхания).</w:t>
      </w:r>
    </w:p>
    <w:p>
      <w:pPr>
        <w:pStyle w:val="Normal"/>
        <w:shd w:fill="FFFFFF" w:val="clear"/>
        <w:rPr>
          <w:sz w:val="22"/>
          <w:szCs w:val="22"/>
        </w:rPr>
      </w:pPr>
      <w:r>
        <w:rPr>
          <w:b/>
          <w:bCs/>
          <w:sz w:val="22"/>
          <w:szCs w:val="22"/>
        </w:rPr>
        <w:t>Фехтовальщики, находившиеся в реакции тренировки, упражнения выполняли правильно и точно, но с пониженной скоростью. Частота и протяженность пауз отдыха была увели</w:t>
        <w:softHyphen/>
        <w:t>ченной по сравнению с активационной группой на 15-20%. Стремления к увеличению нагрузки не было. Напротив, было желание уменьшить нагрузку. Эмоциональный фон неяркий. Частота пульса, дыхания и АД меньше повышались по сравне</w:t>
        <w:softHyphen/>
        <w:t>нию с «активационной» группой, но медленнее восстанав</w:t>
        <w:softHyphen/>
        <w:t>ливались.</w:t>
      </w:r>
    </w:p>
    <w:p>
      <w:pPr>
        <w:pStyle w:val="Normal"/>
        <w:shd w:fill="FFFFFF" w:val="clear"/>
        <w:rPr>
          <w:sz w:val="22"/>
          <w:szCs w:val="22"/>
        </w:rPr>
      </w:pPr>
      <w:r>
        <w:rPr>
          <w:b/>
          <w:bCs/>
          <w:sz w:val="22"/>
          <w:szCs w:val="22"/>
        </w:rPr>
        <w:t>Фехтовальщики с реакцией стресса выполняли упражне</w:t>
        <w:softHyphen/>
        <w:t>ния с большой скоростью, но значительной потерей точности, с резкими, плохо скоординированными движениями; крити</w:t>
        <w:softHyphen/>
        <w:t>ческая самооценка была снижена, что приводило к неправиль</w:t>
        <w:softHyphen/>
        <w:t>ному определению действий, как своих, так и противника. Паузы отдыха были неравномерны: то чрезмерно длительны, то слишком коротки. На замечения тренера реагировали резко, неадекватно, вступали в спор с судьей. Частота пульса и дыхания, а также АД повышались почти так же значительно, как при активации, но почти не восстанавливались к концу занятий, а в некоторых случаях - наоборот, резко снижа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Фехтовальщики с переактивацией или с напряженными реакциями плохо проводили разминку, неравномерно техни</w:t>
        <w:softHyphen/>
        <w:t>чески вели бои. Эмоциональный фон характеризовался час</w:t>
        <w:softHyphen/>
        <w:t>той сменой настроения. Пульс, АД, частота дыхания меня</w:t>
        <w:softHyphen/>
        <w:t>лись неравномерно. Занимающиеся ОФП при реакции акти</w:t>
        <w:softHyphen/>
        <w:t>вации выполняли упражнения с удовольствием, без грубых ошибок, уставали незначительно с быстрым восстановлением на положительном эмоциональном фоне. Частота пульса и дыхания, дыхательный объем и АД равномерно повышались к середине и восстанавливались к концу занятия. Те, кто постоянно посещал занятия на протяжении трех лет и преи</w:t>
        <w:softHyphen/>
        <w:t>мущественно находился в реакции активации, практически не болели даже сезонными простудными заболеваниями.</w:t>
      </w:r>
    </w:p>
    <w:p>
      <w:pPr>
        <w:pStyle w:val="Normal"/>
        <w:shd w:fill="FFFFFF" w:val="clear"/>
        <w:rPr>
          <w:sz w:val="22"/>
          <w:szCs w:val="22"/>
        </w:rPr>
      </w:pPr>
      <w:r>
        <w:rPr>
          <w:b/>
          <w:bCs/>
          <w:sz w:val="22"/>
          <w:szCs w:val="22"/>
        </w:rPr>
        <w:t>Из группы ОФП те, кто находился в реакции трениров</w:t>
        <w:softHyphen/>
        <w:t>ки, выполняли упражнения в замедленном темпе, быстрее уставали, внимание рассеивалось, эмоциональный фон неяр</w:t>
        <w:softHyphen/>
        <w:t>кий. Частота пульса а также АД не восстанавливались к кон</w:t>
        <w:softHyphen/>
        <w:t>цу занятий. Частота дыхания к концу занятий снижалась. Дыхательный объем увеличивался к середине занятий на 10-15%, а к концу возвращался к исходному.</w:t>
      </w:r>
    </w:p>
    <w:p>
      <w:pPr>
        <w:pStyle w:val="Normal"/>
        <w:shd w:fill="FFFFFF" w:val="clear"/>
        <w:rPr>
          <w:sz w:val="22"/>
          <w:szCs w:val="22"/>
        </w:rPr>
      </w:pPr>
      <w:r>
        <w:rPr>
          <w:b/>
          <w:bCs/>
          <w:sz w:val="22"/>
          <w:szCs w:val="22"/>
        </w:rPr>
        <w:t>Находившиеся в стрессе выполняли упражнения неохот</w:t>
        <w:softHyphen/>
        <w:t>но, с резкими, плохо скоординированными движениями, с неадекватным напряжением, с большим количеством оши</w:t>
        <w:softHyphen/>
        <w:t>бок. Частота пульса и АД резко увеличивались к середине занятий, незначительно снижаясь к концу. Дыхание было неравномерным как по частоте, так и по глубине.</w:t>
      </w:r>
    </w:p>
    <w:p>
      <w:pPr>
        <w:pStyle w:val="Normal"/>
        <w:shd w:fill="FFFFFF" w:val="clear"/>
        <w:rPr>
          <w:sz w:val="22"/>
          <w:szCs w:val="22"/>
        </w:rPr>
      </w:pPr>
      <w:r>
        <w:rPr>
          <w:b/>
          <w:bCs/>
          <w:sz w:val="22"/>
          <w:szCs w:val="22"/>
        </w:rPr>
        <w:t>Интересно сопоставить эффективность выполнения уп</w:t>
        <w:softHyphen/>
        <w:t>ражнений при разных реакциях с морфологическими изме</w:t>
        <w:softHyphen/>
        <w:t>нениями периферических нервных окончаний (импрегнация серебром), наблюдавшимися в опытах на животных при развитии адаптационных реакций под влиянием магнитного поля (глава 4). При стрессе в скелетной мускулатуре отме</w:t>
        <w:softHyphen/>
        <w:t>чалось уменьшение количества нервных волокон и оконча</w:t>
        <w:softHyphen/>
        <w:t>ний, неравномерность их импрегнации (фрагментация), в моторных бляшках резко уменьшалось число терминалей и ядер шванновских клеток. Это свидетельствует о наличии при стрессе признаков перераздражения вплоть до деструкции нервных элементов как чувствительных, так и двигательных. При активации нервные волокна в скелетной мускулатуре утолщались, наблюдалась их гиперимпрегнация, а в моторных бляшках - утолщение терминалей и гиперимпрегнация ядер шванновских клеток, т.е. реакция активации характеризова</w:t>
        <w:softHyphen/>
        <w:t>лась высоким уровнем функционирования чувствительных и двигательных нервных волокон и окончаний. В реакции тре</w:t>
        <w:softHyphen/>
        <w:t>нировки отмечалась умеренная функциональная активность периферических нервных окончаний: определялось значитель</w:t>
        <w:softHyphen/>
        <w:t>ное количество нервных волокон, а также тонких терминалей в моторных бляшках и гиперимпрегнация шванновских клеток. Таким образом, при разных адаптационных реакциях различаются не только функциональные, но и морфологичес</w:t>
        <w:softHyphen/>
        <w:t>кие изменения самого «субстрата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ак по отношению к фехтовальщикам, так и по отно-</w:t>
      </w:r>
    </w:p>
    <w:p>
      <w:pPr>
        <w:pStyle w:val="Normal"/>
        <w:shd w:fill="FFFFFF" w:val="clear"/>
        <w:rPr>
          <w:sz w:val="22"/>
          <w:szCs w:val="22"/>
        </w:rPr>
      </w:pPr>
      <w:r>
        <w:rPr>
          <w:b/>
          <w:bCs/>
          <w:sz w:val="22"/>
          <w:szCs w:val="22"/>
        </w:rPr>
        <w:t>шению к группе ОФП В.Л.Сычом была разработана система изменения упражнений (по интенсивности, длительности, величине пауз, последовательности и т.д.) для вывода из неблагоприятных реакций и перевода в реакцию активации, а при наличии активации - для стойкого ее поддержания. Оказалось, что по отношению к каждому типу адаптацион</w:t>
        <w:softHyphen/>
        <w:t>ной реакции нужен свой тип изменения характера физи</w:t>
        <w:softHyphen/>
        <w:t>ческого воздействия для развития реакции активации.</w:t>
      </w:r>
    </w:p>
    <w:p>
      <w:pPr>
        <w:pStyle w:val="Normal"/>
        <w:shd w:fill="FFFFFF" w:val="clear"/>
        <w:rPr>
          <w:sz w:val="22"/>
          <w:szCs w:val="22"/>
        </w:rPr>
      </w:pPr>
      <w:r>
        <w:rPr>
          <w:b/>
          <w:bCs/>
          <w:sz w:val="22"/>
          <w:szCs w:val="22"/>
        </w:rPr>
        <w:t>Из полученных данных были сделаны следующие выводы.</w:t>
      </w:r>
    </w:p>
    <w:p>
      <w:pPr>
        <w:pStyle w:val="Normal"/>
        <w:shd w:fill="FFFFFF" w:val="clear"/>
        <w:rPr>
          <w:sz w:val="22"/>
          <w:szCs w:val="22"/>
        </w:rPr>
      </w:pPr>
      <w:r>
        <w:rPr>
          <w:b/>
          <w:bCs/>
          <w:sz w:val="22"/>
          <w:szCs w:val="22"/>
        </w:rPr>
        <w:t>1.  При занятиях со спортсменами учет и подбор вели</w:t>
        <w:softHyphen/>
        <w:t>чин физического воздействия с помощью адаптационных реакций дает возможность:</w:t>
      </w:r>
    </w:p>
    <w:p>
      <w:pPr>
        <w:pStyle w:val="Normal"/>
        <w:shd w:fill="FFFFFF" w:val="clear"/>
        <w:rPr>
          <w:sz w:val="22"/>
          <w:szCs w:val="22"/>
        </w:rPr>
      </w:pPr>
      <w:r>
        <w:rPr>
          <w:b/>
          <w:bCs/>
          <w:sz w:val="22"/>
          <w:szCs w:val="22"/>
        </w:rPr>
        <w:t>а)  повышать результативность занятия;</w:t>
      </w:r>
    </w:p>
    <w:p>
      <w:pPr>
        <w:pStyle w:val="Normal"/>
        <w:shd w:fill="FFFFFF" w:val="clear"/>
        <w:rPr>
          <w:sz w:val="22"/>
          <w:szCs w:val="22"/>
        </w:rPr>
      </w:pPr>
      <w:r>
        <w:rPr>
          <w:b/>
          <w:bCs/>
          <w:sz w:val="22"/>
          <w:szCs w:val="22"/>
        </w:rPr>
        <w:t>б)  не допускать перетренированности;</w:t>
      </w:r>
    </w:p>
    <w:p>
      <w:pPr>
        <w:pStyle w:val="Normal"/>
        <w:shd w:fill="FFFFFF" w:val="clear"/>
        <w:rPr>
          <w:sz w:val="22"/>
          <w:szCs w:val="22"/>
        </w:rPr>
      </w:pPr>
      <w:r>
        <w:rPr>
          <w:b/>
          <w:bCs/>
          <w:sz w:val="22"/>
          <w:szCs w:val="22"/>
        </w:rPr>
        <w:t>в)  поддерживать хороший эмоциональный уровень за</w:t>
        <w:softHyphen/>
        <w:t>нятий;</w:t>
      </w:r>
    </w:p>
    <w:p>
      <w:pPr>
        <w:pStyle w:val="Normal"/>
        <w:shd w:fill="FFFFFF" w:val="clear"/>
        <w:rPr>
          <w:sz w:val="22"/>
          <w:szCs w:val="22"/>
        </w:rPr>
      </w:pPr>
      <w:r>
        <w:rPr>
          <w:b/>
          <w:bCs/>
          <w:sz w:val="22"/>
          <w:szCs w:val="22"/>
        </w:rPr>
        <w:t>г)  улучшать обучаемость сложным техническим и так</w:t>
        <w:softHyphen/>
        <w:t>тическим приемам;</w:t>
      </w:r>
    </w:p>
    <w:p>
      <w:pPr>
        <w:pStyle w:val="Normal"/>
        <w:shd w:fill="FFFFFF" w:val="clear"/>
        <w:rPr>
          <w:sz w:val="22"/>
          <w:szCs w:val="22"/>
        </w:rPr>
      </w:pPr>
      <w:r>
        <w:rPr>
          <w:b/>
          <w:bCs/>
          <w:sz w:val="22"/>
          <w:szCs w:val="22"/>
        </w:rPr>
        <w:t>д)   подвести к соревнованиям в хорошей физической форме и состоянии здоровья.</w:t>
      </w:r>
    </w:p>
    <w:p>
      <w:pPr>
        <w:pStyle w:val="Normal"/>
        <w:shd w:fill="FFFFFF" w:val="clear"/>
        <w:rPr>
          <w:sz w:val="22"/>
          <w:szCs w:val="22"/>
        </w:rPr>
      </w:pPr>
      <w:r>
        <w:rPr>
          <w:b/>
          <w:bCs/>
          <w:sz w:val="22"/>
          <w:szCs w:val="22"/>
        </w:rPr>
        <w:t>2.  При занятиях ОФП учет и подбор величины физи</w:t>
        <w:softHyphen/>
        <w:t>ческого воздействия с помощью адаптационных реакций дает возможность:</w:t>
      </w:r>
    </w:p>
    <w:p>
      <w:pPr>
        <w:pStyle w:val="Normal"/>
        <w:shd w:fill="FFFFFF" w:val="clear"/>
        <w:rPr>
          <w:sz w:val="22"/>
          <w:szCs w:val="22"/>
        </w:rPr>
      </w:pPr>
      <w:r>
        <w:rPr>
          <w:b/>
          <w:bCs/>
          <w:sz w:val="22"/>
          <w:szCs w:val="22"/>
        </w:rPr>
        <w:t>а)  поддерживать организм в хорошей физической форме с высокой  работоспособностью;</w:t>
      </w:r>
    </w:p>
    <w:p>
      <w:pPr>
        <w:pStyle w:val="Normal"/>
        <w:shd w:fill="FFFFFF" w:val="clear"/>
        <w:rPr>
          <w:sz w:val="22"/>
          <w:szCs w:val="22"/>
        </w:rPr>
      </w:pPr>
      <w:r>
        <w:rPr>
          <w:b/>
          <w:bCs/>
          <w:sz w:val="22"/>
          <w:szCs w:val="22"/>
        </w:rPr>
        <w:t>б)   используя изменения величины физического воз</w:t>
        <w:softHyphen/>
        <w:t>действия выводить из неблагоприятных состояний, способствуя сохранению здоровья и профилактике заболеваний.</w:t>
      </w:r>
    </w:p>
    <w:p>
      <w:pPr>
        <w:pStyle w:val="Normal"/>
        <w:shd w:fill="FFFFFF" w:val="clear"/>
        <w:rPr>
          <w:sz w:val="22"/>
          <w:szCs w:val="22"/>
        </w:rPr>
      </w:pPr>
      <w:r>
        <w:rPr>
          <w:b/>
          <w:bCs/>
          <w:sz w:val="22"/>
          <w:szCs w:val="22"/>
        </w:rPr>
        <w:t>3.  Лучшей реакцией как для спортсменов, так и для занимающихся ОФП, является реакция активации, а при выводе из стресса и у ослабленных — некоторое время (от недели до месяца) - реакция тренировки.</w:t>
      </w:r>
    </w:p>
    <w:p>
      <w:pPr>
        <w:pStyle w:val="Normal"/>
        <w:shd w:fill="FFFFFF" w:val="clear"/>
        <w:rPr>
          <w:sz w:val="22"/>
          <w:szCs w:val="22"/>
        </w:rPr>
      </w:pPr>
      <w:r>
        <w:rPr>
          <w:b/>
          <w:bCs/>
          <w:sz w:val="22"/>
          <w:szCs w:val="22"/>
        </w:rPr>
        <w:t>При работе с пловцами применяли воздействия на био</w:t>
        <w:softHyphen/>
        <w:t>логически активные точки (совместно с врачом Т.М.Под-дубной, г. Ростов-на-Дону). Вызов и поддержание реакции активации приводил к улучшению спортивных результ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занятиях боксом были прослежены адаптационные реакции в тренировочном, соревновательном и восстанови-</w:t>
      </w:r>
    </w:p>
    <w:p>
      <w:pPr>
        <w:pStyle w:val="Normal"/>
        <w:shd w:fill="FFFFFF" w:val="clear"/>
        <w:rPr>
          <w:sz w:val="22"/>
          <w:szCs w:val="22"/>
        </w:rPr>
      </w:pPr>
      <w:r>
        <w:rPr>
          <w:b/>
          <w:bCs/>
          <w:sz w:val="22"/>
          <w:szCs w:val="22"/>
        </w:rPr>
        <w:t>тельном периодах (врачом Н.П.Захаровой, г. Ростов-на-Дону). Под наблюдением находились 34 боксера от 15 до 25 лет. В тренировочном и соревновательном периоде наиболее часто встречался стресс, что, по-видимому, может быть объ</w:t>
        <w:softHyphen/>
        <w:t>яснено тренировочными и психологическими перегрузками. Вследствие этого многие спортсмены не показывали ожи</w:t>
        <w:softHyphen/>
        <w:t>даемых результатов, медленнее восстанавливались после соревнований. Для вызова реакций воздействовали на биоло</w:t>
        <w:softHyphen/>
        <w:t>гически активную точку общего действия с помощью пере</w:t>
        <w:softHyphen/>
        <w:t>менного магнитного поля, синхронизированного с кардио-ритмом. Тренировочные перегрузки после развития реакций активации или тренировки переносились легче, а соревнова</w:t>
        <w:softHyphen/>
        <w:t>тельный период, проходивший на фоне реакции активации, давал более высокие результаты, чем у спортсменов конт</w:t>
        <w:softHyphen/>
        <w:t>рольной группы. Существенно сократился восстановитель</w:t>
        <w:softHyphen/>
        <w:t>ный период, отмечалось меньше патологической симптома</w:t>
        <w:softHyphen/>
        <w:t>тики, что давало возможность приступить к специализиро</w:t>
        <w:softHyphen/>
        <w:t>ванным тренировкам раньше. Развитие реакции активации улучшало самочувствие спортсменов.</w:t>
      </w:r>
    </w:p>
    <w:p>
      <w:pPr>
        <w:pStyle w:val="Normal"/>
        <w:shd w:fill="FFFFFF" w:val="clear"/>
        <w:rPr>
          <w:sz w:val="22"/>
          <w:szCs w:val="22"/>
        </w:rPr>
      </w:pPr>
      <w:r>
        <w:rPr>
          <w:b/>
          <w:bCs/>
          <w:sz w:val="22"/>
          <w:szCs w:val="22"/>
        </w:rPr>
        <w:t>Демонстративен пример с молодым боксером К. До начала активационных воздействий он находился почти все время в стрес</w:t>
        <w:softHyphen/>
        <w:t>се. По результатам тренировок он был исключен из тройки, которая должна была ехать на Всесоюзные соревнования. После перехода в активацию он выиграл все предварительные бои подряд, его вновь включили в состав тройки и на соревнованиях он выиграл все бои, выполнив норму кандидата в мастера спорта.</w:t>
      </w:r>
    </w:p>
    <w:p>
      <w:pPr>
        <w:pStyle w:val="Normal"/>
        <w:shd w:fill="FFFFFF" w:val="clear"/>
        <w:rPr>
          <w:sz w:val="22"/>
          <w:szCs w:val="22"/>
        </w:rPr>
      </w:pPr>
      <w:r>
        <w:rPr>
          <w:b/>
          <w:bCs/>
          <w:sz w:val="22"/>
          <w:szCs w:val="22"/>
        </w:rPr>
        <w:t>Эти результаты свидетельствуют о возможности повы</w:t>
        <w:softHyphen/>
        <w:t>шения эффективности в спорте с помощью поддерживания реакции активации на высоких уровнях реактивности. Ма</w:t>
        <w:softHyphen/>
        <w:t>лые дозы благодаря дискретности реагирования организма делают его более устойчивым к нагрузкам и снижают энерге</w:t>
        <w:softHyphen/>
        <w:t>тические тр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ценка состояния спротсмена по характеру адаптацион</w:t>
        <w:softHyphen/>
        <w:t>ных реакций, а также коррекция состояния - получение и поддержание стойкой реакции активации на высоких уров</w:t>
        <w:softHyphen/>
        <w:t>нях реактивности - было проведено в г. Свердловске работ</w:t>
        <w:softHyphen/>
        <w:t>никами врачебно-физкультурного диспансера при работе с хоккейной комендой «Автомобилист». Было отмечено, что у 70% хоккеистов после очередной игры на первенство СССР</w:t>
      </w:r>
    </w:p>
    <w:p>
      <w:pPr>
        <w:pStyle w:val="Normal"/>
        <w:shd w:fill="FFFFFF" w:val="clear"/>
        <w:rPr>
          <w:sz w:val="22"/>
          <w:szCs w:val="22"/>
        </w:rPr>
      </w:pPr>
      <w:r>
        <w:rPr>
          <w:b/>
          <w:bCs/>
          <w:sz w:val="22"/>
          <w:szCs w:val="22"/>
        </w:rPr>
        <w:t>развивался острый стресс, который при частом повторении переходил в хронический. Такие спортсмены были излишне возбудимы в игре, зачастую допускали ошибки, а при неудачных атаках вели себя грубо.</w:t>
      </w:r>
    </w:p>
    <w:p>
      <w:pPr>
        <w:pStyle w:val="Normal"/>
        <w:shd w:fill="FFFFFF" w:val="clear"/>
        <w:rPr>
          <w:sz w:val="22"/>
          <w:szCs w:val="22"/>
        </w:rPr>
      </w:pPr>
      <w:r>
        <w:rPr>
          <w:b/>
          <w:bCs/>
          <w:sz w:val="22"/>
          <w:szCs w:val="22"/>
        </w:rPr>
        <w:t>Перевод стресса с помощью ежедневных слабых воз</w:t>
        <w:softHyphen/>
        <w:t>действий в реакцию активации нормализовал психическую деятельность, улучшал зрительно-моторные реакции и в целом позволил поддержать хороший функциональный фон и здоровье игроков в течение всего споритвного сезона, в результате чего «Автомобилист» перешел в высшую лигу.</w:t>
      </w:r>
    </w:p>
    <w:p>
      <w:pPr>
        <w:pStyle w:val="Normal"/>
        <w:shd w:fill="FFFFFF" w:val="clear"/>
        <w:rPr>
          <w:sz w:val="22"/>
          <w:szCs w:val="22"/>
        </w:rPr>
      </w:pPr>
      <w:r>
        <w:rPr>
          <w:b/>
          <w:bCs/>
          <w:sz w:val="22"/>
          <w:szCs w:val="22"/>
        </w:rPr>
        <w:t>Таким образом, коррекцию адаптационных реакций у спортсменов можно проводить, используя как само физичес</w:t>
        <w:softHyphen/>
        <w:t>кое воздействие, так и вводя другое, управляющее. Целью такой коррекции является вызов и поддержание гармонич</w:t>
        <w:softHyphen/>
        <w:t>ной реакции активации, как правило, лучше повышенной. Тогда результатом является оздоровление и улучшение ка</w:t>
        <w:softHyphen/>
        <w:t>чества профессиональной деятельности.</w:t>
      </w:r>
    </w:p>
    <w:p>
      <w:pPr>
        <w:pStyle w:val="Normal"/>
        <w:shd w:fill="FFFFFF" w:val="clear"/>
        <w:rPr>
          <w:sz w:val="22"/>
          <w:szCs w:val="22"/>
        </w:rPr>
      </w:pPr>
      <w:r>
        <w:rPr>
          <w:b/>
          <w:bCs/>
          <w:sz w:val="22"/>
          <w:szCs w:val="22"/>
        </w:rPr>
        <w:t>Совершенно необходимо также проводить коррекцию адаптационных реакций с повышением уровня реактивнос</w:t>
        <w:softHyphen/>
        <w:t>ти, применяя малые управляющие воздействия, всем, кто в силу профессиональной деятельности подвергается большим физическим и психическим нагрузкам. К такой категории относятся летчики, ракетчики и космонавты. В отношении этой категории людей, которые должны быть особенно здо</w:t>
        <w:softHyphen/>
        <w:t>ровыми, которые выполняют ответственные задания — нуж</w:t>
        <w:softHyphen/>
        <w:t>но быть особенно внимательными во избежание срыва: вы</w:t>
        <w:softHyphen/>
        <w:t>сокая работоспособность у этого контингента людей может быть результатом длительной переактивации (переактива</w:t>
        <w:softHyphen/>
        <w:t>цией, а не стрессом до поры до времени обычно реагирует сильный организм на большие нагрузки).</w:t>
      </w:r>
    </w:p>
    <w:p>
      <w:pPr>
        <w:pStyle w:val="Normal"/>
        <w:shd w:fill="FFFFFF" w:val="clear"/>
        <w:rPr>
          <w:sz w:val="22"/>
          <w:szCs w:val="22"/>
        </w:rPr>
      </w:pPr>
      <w:r>
        <w:rPr>
          <w:b/>
          <w:bCs/>
          <w:sz w:val="22"/>
          <w:szCs w:val="22"/>
        </w:rPr>
        <w:t>Таким образом, применение активационной терапии для оздоровления, повышения уровня здоровья показало ее высокую эффективность (Гаркави Л.Х., Квакина Е.Б.,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учение закономерностей развития адаптационных реакций под влиянием различных биологически активных факторов, с одной стороны, и физических нагрузок — с дру</w:t>
        <w:softHyphen/>
        <w:t>гой, говорит о том, что фактор физической нагрузки отли</w:t>
        <w:softHyphen/>
        <w:t>чается от остальных: при его дозировании должен учиты</w:t>
        <w:softHyphen/>
        <w:t xml:space="preserve">ваться  не  принцип  минимизации,  а  во-первых,   </w:t>
      </w:r>
      <w:r>
        <w:rPr>
          <w:b/>
          <w:bCs/>
          <w:i/>
          <w:iCs/>
          <w:sz w:val="22"/>
          <w:szCs w:val="22"/>
        </w:rPr>
        <w:t>принцип</w:t>
      </w:r>
    </w:p>
    <w:p>
      <w:pPr>
        <w:pStyle w:val="Normal"/>
        <w:shd w:fill="FFFFFF" w:val="clear"/>
        <w:rPr/>
      </w:pPr>
      <w:r>
        <w:rPr>
          <w:b/>
          <w:bCs/>
          <w:i/>
          <w:iCs/>
          <w:sz w:val="22"/>
          <w:szCs w:val="22"/>
        </w:rPr>
        <w:t xml:space="preserve">оптимума для данного человека </w:t>
      </w:r>
      <w:r>
        <w:rPr>
          <w:b/>
          <w:bCs/>
          <w:sz w:val="22"/>
          <w:szCs w:val="22"/>
        </w:rPr>
        <w:t xml:space="preserve">в данный момент времени, и </w:t>
      </w:r>
      <w:r>
        <w:rPr>
          <w:sz w:val="22"/>
          <w:szCs w:val="22"/>
        </w:rPr>
        <w:t xml:space="preserve">во-вторых — необходимость </w:t>
      </w:r>
      <w:r>
        <w:rPr>
          <w:i/>
          <w:iCs/>
          <w:sz w:val="22"/>
          <w:szCs w:val="22"/>
        </w:rPr>
        <w:t xml:space="preserve">тренировки </w:t>
      </w:r>
      <w:r>
        <w:rPr>
          <w:sz w:val="22"/>
          <w:szCs w:val="22"/>
        </w:rPr>
        <w:t>нервно-мышечного аппарата и сердечно-сосудистой системы при нарастании нагрузки до оптимума. Однако нарастание нагрузки должно быть не линейным, а волнообразным. Иначе могут происхо</w:t>
        <w:softHyphen/>
        <w:t>дить срывы как в персональной (например, спортивной) деятельности, так и в здоровье. Поэтому нами был разра</w:t>
        <w:softHyphen/>
        <w:t>ботан специальный режим, сочетающий нарастание физи</w:t>
        <w:softHyphen/>
        <w:t>ческой нагрузки (тренированности в общепринятом смысле этого слова) с убыванием величины управляющего воздейст</w:t>
        <w:softHyphen/>
        <w:t>вия. И то, и другое лучше осуществлять волнообразно.</w:t>
      </w:r>
    </w:p>
    <w:p>
      <w:pPr>
        <w:pStyle w:val="Normal"/>
        <w:shd w:fill="FFFFFF" w:val="clear"/>
        <w:rPr>
          <w:sz w:val="22"/>
          <w:szCs w:val="22"/>
        </w:rPr>
      </w:pPr>
      <w:r>
        <w:rPr>
          <w:sz w:val="22"/>
          <w:szCs w:val="22"/>
        </w:rPr>
        <w:t>В работе человека-оператора в любой области предъяв</w:t>
        <w:softHyphen/>
        <w:t>ляются аналогичные требования к организму: необходимость быстрого принятия решения на фоне эмоционально-психи</w:t>
        <w:softHyphen/>
        <w:t>ческого напряжения, быстрота переключения с одного вида оперативной работы на другой и т.п. Наблюдения за различ</w:t>
        <w:softHyphen/>
        <w:t>ными (небольшими) группами людей, занятых подобной работой, показало, что оптимальными как для их деятель</w:t>
        <w:softHyphen/>
        <w:t>ности, так и для здоровья являются реакции активации высоких уровней реактивности, особенно повышенная акти</w:t>
        <w:softHyphen/>
        <w:t>вация (Гаркави Л.Х., Квакина Е.Б., Шихлярова А.И., 1993). Так, после изучения психо-физического состояния летного состава и космонавтов целенаправленное развитие реакции повышенной активации предлагается нами как для оздоров</w:t>
        <w:softHyphen/>
        <w:t>ления, так и для длительного сохранения работоспособности в этих профессиональных группах на высоком уровне.</w:t>
      </w:r>
    </w:p>
    <w:p>
      <w:pPr>
        <w:pStyle w:val="Normal"/>
        <w:shd w:fill="FFFFFF" w:val="clear"/>
        <w:rPr>
          <w:sz w:val="22"/>
          <w:szCs w:val="22"/>
        </w:rPr>
      </w:pPr>
      <w:r>
        <w:rPr>
          <w:b/>
          <w:bCs/>
          <w:sz w:val="22"/>
          <w:szCs w:val="22"/>
        </w:rPr>
        <w:t>9.2.  АКТИВАЦИОННАЯ ПРОФИЛАКТИКА</w:t>
      </w:r>
    </w:p>
    <w:p>
      <w:pPr>
        <w:pStyle w:val="Normal"/>
        <w:shd w:fill="FFFFFF" w:val="clear"/>
        <w:rPr>
          <w:sz w:val="22"/>
          <w:szCs w:val="22"/>
        </w:rPr>
      </w:pPr>
      <w:r>
        <w:rPr>
          <w:b/>
          <w:bCs/>
          <w:i/>
          <w:iCs/>
          <w:sz w:val="22"/>
          <w:szCs w:val="22"/>
        </w:rPr>
        <w:t>До тех пор, пока здоровье не станет цент</w:t>
        <w:softHyphen/>
        <w:t>ральным объектом внимания практиков и основной категорией теоретического медицинского мышле</w:t>
        <w:softHyphen/>
        <w:t>ния, существующая в стране система медицинской службы не может даже чисто номинально тракто</w:t>
        <w:softHyphen/>
        <w:t>ваться как ЗДРАВО о хранение.</w:t>
      </w:r>
    </w:p>
    <w:p>
      <w:pPr>
        <w:pStyle w:val="Normal"/>
        <w:shd w:fill="FFFFFF" w:val="clear"/>
        <w:rPr>
          <w:sz w:val="22"/>
          <w:szCs w:val="22"/>
        </w:rPr>
      </w:pPr>
      <w:r>
        <w:rPr>
          <w:b/>
          <w:bCs/>
          <w:i/>
          <w:iCs/>
          <w:sz w:val="22"/>
          <w:szCs w:val="22"/>
        </w:rPr>
        <w:t>В. Г. Ерох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торым этапом после оздоровления является этап акти-вационной профилактики. Профилактика в наше время пре</w:t>
        <w:softHyphen/>
        <w:t>вратилась в формальность. Вместе с тем, уже понятно, что</w:t>
      </w:r>
    </w:p>
    <w:p>
      <w:pPr>
        <w:pStyle w:val="Normal"/>
        <w:shd w:fill="FFFFFF" w:val="clear"/>
        <w:rPr>
          <w:sz w:val="22"/>
          <w:szCs w:val="22"/>
        </w:rPr>
      </w:pPr>
      <w:r>
        <w:rPr>
          <w:b/>
          <w:bCs/>
          <w:sz w:val="22"/>
          <w:szCs w:val="22"/>
        </w:rPr>
        <w:t>профилактика должна быть «активно-конструктивной», наступательной, осуществляющей «формирование или усиле</w:t>
        <w:softHyphen/>
        <w:t>ние уже имеющихся оздоравливающих механизмов жизнеде</w:t>
        <w:softHyphen/>
        <w:t>ятельности организма» (Щепин О.П., Царегородцев Г.И., Ерохин В.Г., 1982). Для этого нужно уметь выявлять людей с небольшими отклонениями от состояния здоровья: в донозологических состояниях или в начальных стадиях забо</w:t>
        <w:softHyphen/>
        <w:t>левания, когда имеются еще лишь функциональные наруше</w:t>
        <w:softHyphen/>
        <w:t>ния. После выявления их нужно лечить, возвращая к состоя</w:t>
        <w:softHyphen/>
        <w:t>нию здоровья, причем без применения сильнодействующих лекарств (Ромашов Ф.И., Фролов В.А., 1983; Кацман М.В., Сидоренко Ю.С., Айзенштарк Э.А., 1986). В. М. Дильман (1987) считает, что активную профилактику - профилакти</w:t>
        <w:softHyphen/>
        <w:t>ческое лечение — нужно начинать с 20-25 лет, когда закан</w:t>
        <w:softHyphen/>
        <w:t>чивается рост и развитие организма, необходимые для вос</w:t>
        <w:softHyphen/>
        <w:t>произведения потомства, и «закон отклонения гомеостаза» начинает работать на формирование главных неинфекцион</w:t>
        <w:softHyphen/>
        <w:t>ных болезней и старения. В.П.Казначеев (1973) говорит о необходимости специального изучения и лечения «донозо-логического» состояния. Мы думаем, что курсы «профилак</w:t>
        <w:softHyphen/>
        <w:t>тического лечения», неспецифического, повышающего ре</w:t>
        <w:softHyphen/>
        <w:t>зистентность организма с помощью очень малых доз биостимуляторов можно и нужно проводить с раннего детст</w:t>
        <w:softHyphen/>
        <w:t>ва, а еще лучше — и раньше, т.е. проводить активационное оздоровление и профилактику у будущих матерей.</w:t>
      </w:r>
    </w:p>
    <w:p>
      <w:pPr>
        <w:pStyle w:val="Normal"/>
        <w:shd w:fill="FFFFFF" w:val="clear"/>
        <w:rPr>
          <w:sz w:val="22"/>
          <w:szCs w:val="22"/>
        </w:rPr>
      </w:pPr>
      <w:r>
        <w:rPr>
          <w:b/>
          <w:bCs/>
          <w:sz w:val="22"/>
          <w:szCs w:val="22"/>
        </w:rPr>
        <w:t>При изучении состояний, промежуточных между здо</w:t>
        <w:softHyphen/>
        <w:t>ровьем и болезнью, или донозологических, мы сделали попытку рассмотреть эту категорию людей с позиции теории адаптационных реакций. Большинство из них (примерно 65%) находится в состоянии напряженных антистрессорных реакций и значительно меньше (примерно 20%) — в ст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блюдались эозинофилия (чаще при тренировке), ано-эзинофилия (чаще при активации), моноцитоз, лейкопения или лейкоцитоз. Встречались переактивация, сопровождаю</w:t>
        <w:softHyphen/>
        <w:t>щаяся анэозинофилией, лейкопенией, моноцитозом. У сов</w:t>
        <w:softHyphen/>
        <w:t>сем небольшой части обследуемых (около 5%) формула кро</w:t>
        <w:softHyphen/>
        <w:t>ви укладывалась в картину ненапряженных реакций. Мы могли лишь предположить, что напряжение реакции в дан</w:t>
        <w:softHyphen/>
        <w:t>ном случае могло выражаться в изменении других параметров.</w:t>
      </w:r>
    </w:p>
    <w:p>
      <w:pPr>
        <w:pStyle w:val="Normal"/>
        <w:shd w:fill="FFFFFF" w:val="clear"/>
        <w:rPr>
          <w:sz w:val="22"/>
          <w:szCs w:val="22"/>
        </w:rPr>
      </w:pPr>
      <w:r>
        <w:rPr>
          <w:b/>
          <w:bCs/>
          <w:sz w:val="22"/>
          <w:szCs w:val="22"/>
        </w:rPr>
        <w:t>Мы предприняли попытку лечения этих лиц. Приме</w:t>
        <w:softHyphen/>
        <w:t>няли различные биостимуляторы, переменное магнитное поле (аппараты «Полюс-1», ГИМП, «Градиент-1» и «Гра-диент-2») совместно с дозированной физической нагрузкой и водными процедурами. Кроме того, использовали соли ян</w:t>
        <w:softHyphen/>
        <w:t>тарной кислоты - сукцинат натрия или калия как биологи</w:t>
        <w:softHyphen/>
        <w:t>чески активные вещества, играющие особую роль в энергети</w:t>
        <w:softHyphen/>
        <w:t>ческом обмене (Кондрашова М.Н., 1972, 1974, 1977). Мы стремились вызвать и поддерживать реакцию активации на высоких уровнях реактивности с помощью малой дозы или силы воздействия, используя экстракт элеутерококка от 2 до 25 капель, настойки жень-шеня и золотого корня от 1 до 15 капель, мумие от 5 до 50 мг, сукцинаты - от 0,25 до 0,5 г, магнитное поле - от 1 до 10 мТл в течение 2-5 мин. Воз</w:t>
        <w:softHyphen/>
        <w:t>действия проводились ежедневно. Дозу для получения реак</w:t>
        <w:softHyphen/>
        <w:t>ции активации подбирали и корригировали либо по методу обратной связи с организмом, либо по программированным режимам. В последние годы применяли только программи</w:t>
        <w:softHyphen/>
        <w:t>рованные режимы, и чаще всего экспоненциальный.</w:t>
      </w:r>
    </w:p>
    <w:p>
      <w:pPr>
        <w:pStyle w:val="Normal"/>
        <w:shd w:fill="FFFFFF" w:val="clear"/>
        <w:rPr>
          <w:sz w:val="22"/>
          <w:szCs w:val="22"/>
        </w:rPr>
      </w:pPr>
      <w:r>
        <w:rPr>
          <w:b/>
          <w:bCs/>
          <w:sz w:val="22"/>
          <w:szCs w:val="22"/>
        </w:rPr>
        <w:t>В тех случаях, когда до начала лечения отмечался хро</w:t>
        <w:softHyphen/>
        <w:t>нический стресс, поддерживание у таких людей не только активации, но даже только тренировки приводило к значи</w:t>
        <w:softHyphen/>
        <w:t>тельному улучшению состояния, повышению работоспособ</w:t>
        <w:softHyphen/>
        <w:t>ности, исчезновению жалоб, улучшению сна и аппетита, т.е. фактически люди переводились в состояние здоровья. В слу</w:t>
        <w:softHyphen/>
        <w:t>чаях, когда до лечения были напряженные антистрессорные реакции, их нормализация переводила людей в категорию здоровых. Когда до лечения наблюдались, согласно анализу крови, ненапряженные реакции, то лечение, заключавшееся в поддержании этих реакций, имело также высокий эффект. Очевидно, исходные реакции были напряжены, хотя и неиз</w:t>
        <w:softHyphen/>
        <w:t>вестно, по каким параметрам; кроме того, однократно взя</w:t>
        <w:softHyphen/>
        <w:t>тый исходный анализ мог быть нерепрезентативным.</w:t>
      </w:r>
    </w:p>
    <w:p>
      <w:pPr>
        <w:pStyle w:val="Normal"/>
        <w:shd w:fill="FFFFFF" w:val="clear"/>
        <w:rPr>
          <w:sz w:val="22"/>
          <w:szCs w:val="22"/>
        </w:rPr>
      </w:pPr>
      <w:r>
        <w:rPr>
          <w:b/>
          <w:bCs/>
          <w:sz w:val="22"/>
          <w:szCs w:val="22"/>
        </w:rPr>
        <w:t>Если учесть, что в состоянии, промежуточном между здоровьем и болезнью, находится большинство людей и что оно рано или поздно переходит в болезнь, перевод этого сос</w:t>
        <w:softHyphen/>
        <w:t>тояния в состояние здоровья есть одна из важнейших задач профилактической медиц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Активационная терапия проводилась с целью профилак-</w:t>
      </w:r>
    </w:p>
    <w:p>
      <w:pPr>
        <w:pStyle w:val="Normal"/>
        <w:shd w:fill="FFFFFF" w:val="clear"/>
        <w:rPr>
          <w:sz w:val="22"/>
          <w:szCs w:val="22"/>
        </w:rPr>
      </w:pPr>
      <w:r>
        <w:rPr>
          <w:b/>
          <w:bCs/>
          <w:sz w:val="22"/>
          <w:szCs w:val="22"/>
        </w:rPr>
        <w:t>тики и у людей в состоянии предболезни, когда, кроме об</w:t>
        <w:softHyphen/>
        <w:t>щих жалоб, были жалобы, характерные для какой-либо болезни. Всего пролечено несколько тысяч человек. Чаще всего (более 65%) у них были напряженные антистресорные реакции, реже - мягкий стресс (около 23%) и нерезко выра</w:t>
        <w:softHyphen/>
        <w:t>женная переактивация (примерно 12%). Вначале, когда еще не было программированных режимов, применялась первая стратегия активационной терапии. Этот метод был довольно эффективным и позволил возвратить более 70% людей в реакции, являющиеся неспецифической основой здоровья: в реакцию повышенной активации (более 50%), спокойной активации (около 15%) и тренировки (около 5%) высоких уровней реактивности. Длительное наблюдение над частью из пациентов (более 500 чел.) показало, что хотя жалобы появляются вновь довольно часто (через 6-12 мес), но они обычно менее выражены и проходят после повтроного курса активационной терапии.</w:t>
      </w:r>
    </w:p>
    <w:p>
      <w:pPr>
        <w:pStyle w:val="Normal"/>
        <w:shd w:fill="FFFFFF" w:val="clear"/>
        <w:rPr>
          <w:sz w:val="22"/>
          <w:szCs w:val="22"/>
        </w:rPr>
      </w:pPr>
      <w:r>
        <w:rPr>
          <w:b/>
          <w:bCs/>
          <w:sz w:val="22"/>
          <w:szCs w:val="22"/>
        </w:rPr>
        <w:t>У 30% от всех пациентов не наступила нормализация реакций, и следовательно, и состояния. У двух третей из них были обнаружены различные, даже довольно тяжелые забо</w:t>
        <w:softHyphen/>
        <w:t>левания, а у остальных незначительный эффект был, по-ви</w:t>
        <w:softHyphen/>
        <w:t>димому, связан со стойкостью исходной реакции. Лечение проводилось два месяца, и этот срок для них был недос</w:t>
        <w:softHyphen/>
        <w:t>таточен.</w:t>
      </w:r>
    </w:p>
    <w:p>
      <w:pPr>
        <w:pStyle w:val="Normal"/>
        <w:shd w:fill="FFFFFF" w:val="clear"/>
        <w:rPr>
          <w:sz w:val="22"/>
          <w:szCs w:val="22"/>
        </w:rPr>
      </w:pPr>
      <w:r>
        <w:rPr>
          <w:b/>
          <w:bCs/>
          <w:sz w:val="22"/>
          <w:szCs w:val="22"/>
        </w:rPr>
        <w:t>В последние годы мы с целью профилактики применяем вторую стратегию активационной терапии — программиро</w:t>
        <w:softHyphen/>
        <w:t>ванные режимы.</w:t>
      </w:r>
    </w:p>
    <w:p>
      <w:pPr>
        <w:pStyle w:val="Normal"/>
        <w:shd w:fill="FFFFFF" w:val="clear"/>
        <w:rPr>
          <w:sz w:val="22"/>
          <w:szCs w:val="22"/>
        </w:rPr>
      </w:pPr>
      <w:r>
        <w:rPr>
          <w:b/>
          <w:bCs/>
          <w:sz w:val="22"/>
          <w:szCs w:val="22"/>
        </w:rPr>
        <w:t>Чаще всего для этого применялся экспоненциальный режим, особенно у людей в донозологическом (третьем) сос</w:t>
        <w:softHyphen/>
        <w:t>тоянии. У людей в предболезни применялись режимы двой</w:t>
        <w:softHyphen/>
        <w:t>ного воздействия (в сочетании с режимом новизны) и двой</w:t>
        <w:softHyphen/>
        <w:t>ной экспон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Если отмечались жалобы, характерные для предболезни органов дыхательной системы, то мы применяли прополис: первую (малую) дозу </w:t>
      </w:r>
      <w:r>
        <w:rPr>
          <w:b/>
          <w:bCs/>
          <w:sz w:val="22"/>
          <w:szCs w:val="22"/>
          <w:lang w:val="en-US"/>
        </w:rPr>
        <w:t xml:space="preserve">per os, </w:t>
      </w:r>
      <w:r>
        <w:rPr>
          <w:b/>
          <w:bCs/>
          <w:sz w:val="22"/>
          <w:szCs w:val="22"/>
        </w:rPr>
        <w:t>а вторую (через 2-4 ч) местно, в виде ингаляций. При явлениях предболезни в женской половой сфере мы сочетали прием биостимулятора (как пер</w:t>
        <w:softHyphen/>
        <w:t>вое, малое воздействие) со спринцеванием через 2-4 ч этим же биостимулятором в виде отвара, с добавлением обычно</w:t>
      </w:r>
    </w:p>
    <w:p>
      <w:pPr>
        <w:pStyle w:val="Normal"/>
        <w:shd w:fill="FFFFFF" w:val="clear"/>
        <w:rPr>
          <w:sz w:val="22"/>
          <w:szCs w:val="22"/>
        </w:rPr>
      </w:pPr>
      <w:r>
        <w:rPr>
          <w:b/>
          <w:bCs/>
          <w:sz w:val="22"/>
          <w:szCs w:val="22"/>
        </w:rPr>
        <w:t>применяемых при таких нарушениях дезинфицирующих средств. При предболезни по типу гастрита поступали еще проще: один раз в день, утром давался кислородный кок</w:t>
        <w:softHyphen/>
        <w:t>тейль на яичном белке с травами, показанными при заболе</w:t>
        <w:softHyphen/>
        <w:t>ваниях желудка (рецепт предложен Э.А.Айзенштарком). Нервная фаза реакции развивалась сразу, а по мере всасыва</w:t>
        <w:softHyphen/>
        <w:t>ния формировалась гуморальная фаза. Кроме того, общее действие сочеталось с местным непосредственно на слизис</w:t>
        <w:softHyphen/>
        <w:t>тую желудка. Фактически, срабатывал режим новизны, так как доза коктейля менялась непредсказуемо. Это более подробно описано в подразделе 8-й главы «диагностическое лечение». При жалобах, характерных для состояния предбо</w:t>
        <w:softHyphen/>
        <w:t>лезни сердечно-сосудистой системы: боли в сердце, периоди</w:t>
        <w:softHyphen/>
        <w:t>ческая экстрасистолия или редкие подъемы артериального давления (не очень значительные), мы применяли только общее воздействие: экспоненциальный режим с использова</w:t>
        <w:softHyphen/>
        <w:t>нием особенно малых доз. Применялись настойка золотого корня, аралии или экстракт элеутерококка в минимальных дозах. В состояниях предболезни или при начальных стадиях заболеваний опорно-двигательного аппарата успешно приме</w:t>
        <w:softHyphen/>
        <w:t>нялось магнитное поле, как постоянное (при признаках начинающегося воспаления), так и переменное — при раз</w:t>
        <w:softHyphen/>
        <w:t>личных других нарушениях, которые можно было отнести к предболезни.</w:t>
      </w:r>
    </w:p>
    <w:p>
      <w:pPr>
        <w:pStyle w:val="Normal"/>
        <w:shd w:fill="FFFFFF" w:val="clear"/>
        <w:rPr>
          <w:sz w:val="22"/>
          <w:szCs w:val="22"/>
        </w:rPr>
      </w:pPr>
      <w:r>
        <w:rPr>
          <w:b/>
          <w:bCs/>
          <w:sz w:val="22"/>
          <w:szCs w:val="22"/>
        </w:rPr>
        <w:t>Эффективность применения стратегии программирован</w:t>
        <w:softHyphen/>
        <w:t>ных режимов была несколько большей: около 80% людей переходили в адаптационные реакции здоровья: в повышен</w:t>
        <w:softHyphen/>
        <w:t>ную активацию (около 60%), спокойную активацию (более 15%) и тренировку (около 5%) высоких уровней реактив</w:t>
        <w:softHyphen/>
        <w:t>ности.</w:t>
      </w:r>
    </w:p>
    <w:p>
      <w:pPr>
        <w:pStyle w:val="Normal"/>
        <w:shd w:fill="FFFFFF" w:val="clear"/>
        <w:rPr>
          <w:sz w:val="22"/>
          <w:szCs w:val="22"/>
        </w:rPr>
      </w:pPr>
      <w:r>
        <w:rPr>
          <w:b/>
          <w:bCs/>
          <w:sz w:val="22"/>
          <w:szCs w:val="22"/>
        </w:rPr>
        <w:t>Нужно отметить волнообразный характер наступающего</w:t>
      </w:r>
    </w:p>
    <w:p>
      <w:pPr>
        <w:pStyle w:val="Normal"/>
        <w:shd w:fill="FFFFFF" w:val="clear"/>
        <w:rPr>
          <w:sz w:val="22"/>
          <w:szCs w:val="22"/>
        </w:rPr>
      </w:pPr>
      <w:r>
        <w:rPr>
          <w:b/>
          <w:bCs/>
          <w:sz w:val="22"/>
          <w:szCs w:val="22"/>
        </w:rPr>
        <w:t>улучшения: жалобы уменьшались, потом опять возрастали,</w:t>
      </w:r>
    </w:p>
    <w:p>
      <w:pPr>
        <w:pStyle w:val="Normal"/>
        <w:shd w:fill="FFFFFF" w:val="clear"/>
        <w:rPr>
          <w:sz w:val="22"/>
          <w:szCs w:val="22"/>
        </w:rPr>
      </w:pPr>
      <w:r>
        <w:rPr>
          <w:b/>
          <w:bCs/>
          <w:sz w:val="22"/>
          <w:szCs w:val="22"/>
        </w:rPr>
        <w:t>"но не до первоначального уровня, ухудшения становились</w:t>
      </w:r>
    </w:p>
    <w:p>
      <w:pPr>
        <w:pStyle w:val="Normal"/>
        <w:shd w:fill="FFFFFF" w:val="clear"/>
        <w:rPr>
          <w:sz w:val="22"/>
          <w:szCs w:val="22"/>
        </w:rPr>
      </w:pPr>
      <w:r>
        <w:rPr>
          <w:b/>
          <w:bCs/>
          <w:sz w:val="22"/>
          <w:szCs w:val="22"/>
        </w:rPr>
        <w:t>все более редкими и менее выраженными, а улучшения — все</w:t>
      </w:r>
    </w:p>
    <w:p>
      <w:pPr>
        <w:pStyle w:val="Normal"/>
        <w:shd w:fill="FFFFFF" w:val="clear"/>
        <w:rPr>
          <w:sz w:val="22"/>
          <w:szCs w:val="22"/>
        </w:rPr>
      </w:pPr>
      <w:r>
        <w:rPr>
          <w:b/>
          <w:bCs/>
          <w:sz w:val="22"/>
          <w:szCs w:val="22"/>
        </w:rPr>
        <w:t>более выраженными и стой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следействие было таким же, но преимущество второй стратегии заключается в том, что технически легко прово</w:t>
        <w:softHyphen/>
        <w:t>дить лечение дольше - не 2 месяца, а полгода, год, так как не нужны  частые анализы крови и частые консультации</w:t>
      </w:r>
    </w:p>
    <w:p>
      <w:pPr>
        <w:pStyle w:val="Normal"/>
        <w:shd w:fill="FFFFFF" w:val="clear"/>
        <w:rPr>
          <w:sz w:val="22"/>
          <w:szCs w:val="22"/>
        </w:rPr>
      </w:pPr>
      <w:r>
        <w:rPr>
          <w:b/>
          <w:bCs/>
          <w:sz w:val="22"/>
          <w:szCs w:val="22"/>
        </w:rPr>
        <w:t>врача. Поэтому такое длительное поддержание реакции активации высоких уровней повышает эффективность акти-вационной профилактики: становится возможным оздоров</w:t>
        <w:softHyphen/>
        <w:t>ление большего количества людей, в большем проценте слу</w:t>
        <w:softHyphen/>
        <w:t>чаев, и на более длительный срок. При этом жалобы возобновляются еще реже и в менее выраженном виде, и связаны чаще с появлением тяжелых стрессовых воздейст</w:t>
        <w:softHyphen/>
        <w:t>вий, преимущественно психоэмоциональных.</w:t>
      </w:r>
    </w:p>
    <w:p>
      <w:pPr>
        <w:pStyle w:val="Normal"/>
        <w:shd w:fill="FFFFFF" w:val="clear"/>
        <w:rPr>
          <w:sz w:val="22"/>
          <w:szCs w:val="22"/>
        </w:rPr>
      </w:pPr>
      <w:r>
        <w:rPr>
          <w:b/>
          <w:bCs/>
          <w:sz w:val="22"/>
          <w:szCs w:val="22"/>
        </w:rPr>
        <w:t>Поскольку при экспоненциальном режиме не нужно час-то брать анализы крови и при длительном лечении люди сами начинают хорошо оценивать свое состояние, то нет никаких противопоказаний для очень длительного его применения. Даже когда мы применяли режим новизны, то наилучший эффект был у тех людей, которые научились правильно оценивать по самочувствию, какая у них реакция и примерно группа уровней реактивности. Они длительное время подбирали себе диапазоны доз по самочувствию и в подавляющем большинстве случаев - с хорошим эффектом.</w:t>
      </w:r>
    </w:p>
    <w:p>
      <w:pPr>
        <w:pStyle w:val="Normal"/>
        <w:shd w:fill="FFFFFF" w:val="clear"/>
        <w:rPr>
          <w:sz w:val="22"/>
          <w:szCs w:val="22"/>
        </w:rPr>
      </w:pPr>
      <w:r>
        <w:rPr>
          <w:b/>
          <w:bCs/>
          <w:sz w:val="22"/>
          <w:szCs w:val="22"/>
        </w:rPr>
        <w:t>После проведения активационной терапии у людей в предболезни более 75% человек вернулись в состояние здо</w:t>
        <w:softHyphen/>
        <w:t>ровья — реакцию повышенной активации высоких уровней реактивности, остальные перешли в спокойную активацию или тренировку высоких и средних уровней. Самочувствие су</w:t>
        <w:softHyphen/>
        <w:t>щественно улучшилось, особенно при развитии повышенной активации. Постепенно исчезали жалобы, в том числе и свой</w:t>
        <w:softHyphen/>
        <w:t>ственные начинающемуся заболеванию. Проходили раздражи</w:t>
        <w:softHyphen/>
        <w:t>тельность или депрессия, появлялось радостное настроение, оптимизм, изменялось отношение к окружающим.</w:t>
      </w:r>
    </w:p>
    <w:p>
      <w:pPr>
        <w:pStyle w:val="Normal"/>
        <w:shd w:fill="FFFFFF" w:val="clear"/>
        <w:rPr>
          <w:sz w:val="22"/>
          <w:szCs w:val="22"/>
        </w:rPr>
      </w:pPr>
      <w:r>
        <w:rPr>
          <w:b/>
          <w:bCs/>
          <w:sz w:val="22"/>
          <w:szCs w:val="22"/>
        </w:rPr>
        <w:t xml:space="preserve">Те 25% людей, у которых </w:t>
      </w:r>
      <w:r>
        <w:rPr>
          <w:b/>
          <w:bCs/>
          <w:i/>
          <w:iCs/>
          <w:sz w:val="22"/>
          <w:szCs w:val="22"/>
        </w:rPr>
        <w:t xml:space="preserve">не </w:t>
      </w:r>
      <w:r>
        <w:rPr>
          <w:b/>
          <w:bCs/>
          <w:sz w:val="22"/>
          <w:szCs w:val="22"/>
        </w:rPr>
        <w:t>удалось полностью восста</w:t>
        <w:softHyphen/>
        <w:t>новить здоровье, все же отмечали существенные улучшения. У 9% они были кратковременными, и практически у всех из них обнаружилось, что это было не состояние предболезни, а уже выраженное заболевание. Поэтому дальнейшее их лечение выходило за рамки профилактики. Это была уже собственно активационная 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оведенная работа показала, что активационная тера</w:t>
        <w:softHyphen/>
        <w:t>пия особенно высоко эффективна на этапах оздоровления и затем — активной профилактики, когда путь к здоровью еще не такой длительный. Поэтому мы считаем,  что с такой</w:t>
      </w:r>
    </w:p>
    <w:p>
      <w:pPr>
        <w:pStyle w:val="Normal"/>
        <w:shd w:fill="FFFFFF" w:val="clear"/>
        <w:rPr>
          <w:sz w:val="22"/>
          <w:szCs w:val="22"/>
        </w:rPr>
      </w:pPr>
      <w:r>
        <w:rPr>
          <w:sz w:val="22"/>
          <w:szCs w:val="22"/>
        </w:rPr>
        <w:t>целью активационную терапию как простую, недорогую и общедоступную нужно применять широко для повышения здоровья больших масс населения.</w:t>
      </w:r>
    </w:p>
    <w:p>
      <w:pPr>
        <w:pStyle w:val="Normal"/>
        <w:shd w:fill="FFFFFF" w:val="clear"/>
        <w:rPr>
          <w:sz w:val="22"/>
          <w:szCs w:val="22"/>
        </w:rPr>
      </w:pPr>
      <w:r>
        <w:rPr>
          <w:b/>
          <w:bCs/>
          <w:sz w:val="22"/>
          <w:szCs w:val="22"/>
        </w:rPr>
        <w:t>9.3.   ПОЛУЧЕНИЕ АНТИСТРЕССОРНЫХ РЕАКЦИЙ</w:t>
      </w:r>
    </w:p>
    <w:p>
      <w:pPr>
        <w:pStyle w:val="Normal"/>
        <w:shd w:fill="FFFFFF" w:val="clear"/>
        <w:rPr>
          <w:sz w:val="22"/>
          <w:szCs w:val="22"/>
        </w:rPr>
      </w:pPr>
      <w:r>
        <w:rPr>
          <w:b/>
          <w:bCs/>
          <w:sz w:val="22"/>
          <w:szCs w:val="22"/>
        </w:rPr>
        <w:t>У ЛЮДЕЙ, ПОДВЕРГАВШИХСЯ</w:t>
      </w:r>
    </w:p>
    <w:p>
      <w:pPr>
        <w:pStyle w:val="Normal"/>
        <w:shd w:fill="FFFFFF" w:val="clear"/>
        <w:rPr>
          <w:sz w:val="22"/>
          <w:szCs w:val="22"/>
        </w:rPr>
      </w:pPr>
      <w:r>
        <w:rPr>
          <w:b/>
          <w:bCs/>
          <w:sz w:val="22"/>
          <w:szCs w:val="22"/>
        </w:rPr>
        <w:t>ИОНИЗИРУЮЩЕМУ ИЗЛУЧЕНИЮ</w:t>
      </w:r>
    </w:p>
    <w:p>
      <w:pPr>
        <w:pStyle w:val="Normal"/>
        <w:shd w:fill="FFFFFF" w:val="clear"/>
        <w:rPr>
          <w:sz w:val="22"/>
          <w:szCs w:val="22"/>
        </w:rPr>
      </w:pPr>
      <w:r>
        <w:rPr>
          <w:sz w:val="22"/>
          <w:szCs w:val="22"/>
        </w:rPr>
        <w:t>Мы предположили, что коррекция адаптационных реак</w:t>
        <w:softHyphen/>
        <w:t>ций может существенно улучшить состояние и у людей, подвергавшихся ионизирующему излучению. Решение этой задачи продолжает оставаться актуальным, так как появилось большое число людей, подвергающихся облучению в разных дозах, в том числе несколько тысяч ликвидаторов аварии на ЧАЭС из Ростовской области. Известно, что действие иони</w:t>
        <w:softHyphen/>
        <w:t>зирующего излучения ведет к отклонениям в деятельности самых различных систем, в том числе, иммунной, эндокрин</w:t>
        <w:softHyphen/>
        <w:t>ной и др. Понятно, что в повреждающем действии облучения большая роль принадлежит развитию стресса и напряженных адаптационных реакций низких уровней реактивности.</w:t>
      </w:r>
    </w:p>
    <w:p>
      <w:pPr>
        <w:pStyle w:val="Normal"/>
        <w:shd w:fill="FFFFFF" w:val="clear"/>
        <w:rPr>
          <w:sz w:val="22"/>
          <w:szCs w:val="22"/>
        </w:rPr>
      </w:pPr>
      <w:r>
        <w:rPr>
          <w:sz w:val="22"/>
          <w:szCs w:val="22"/>
        </w:rPr>
        <w:t>При лечении самых различных расстройств, являю</w:t>
        <w:softHyphen/>
        <w:t>щихся следствием облучения, в том числе предопухолевых заболеваний, были применены программированные режимы.</w:t>
      </w:r>
    </w:p>
    <w:p>
      <w:pPr>
        <w:pStyle w:val="Normal"/>
        <w:shd w:fill="FFFFFF" w:val="clear"/>
        <w:rPr>
          <w:sz w:val="22"/>
          <w:szCs w:val="22"/>
        </w:rPr>
      </w:pPr>
      <w:r>
        <w:rPr>
          <w:sz w:val="22"/>
          <w:szCs w:val="22"/>
        </w:rPr>
        <w:t>Всего обследовали 84 человека из ликвидаторов аварии на ЧАЭС, находившихся в 30-километровой зоне сразу после аварии. Из них 68 получали экстракт элеутерококка по про</w:t>
        <w:softHyphen/>
        <w:t>граммированным режимам, а 16 человек подвергались только специальному лечению. Из 68-ми человек, получавших акти</w:t>
        <w:softHyphen/>
        <w:t>вационную терапию, специальное лечение получали 28 чело</w:t>
        <w:softHyphen/>
        <w:t>век, остальные при таких же жалобах ничего, кроме экстракта элеутерококка, не получали (Гаркави Л.Х., Квакина Е.Б., "Рубцов В.Р., Уколова М.А., Кузьменко Т.С, Гурова СВ., Курганова Н.И.,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поступлении все пациенты предъявляли жалобы на значительное снижение работоспособности, слабость, утом</w:t>
        <w:softHyphen/>
        <w:t>ляемость, головные боли и боли разной локализации неясной этиологии, головокружения, плохое настроение, раздражи</w:t>
        <w:softHyphen/>
        <w:t>тельность, тревожность, депрессию. Объективно почти у всех</w:t>
      </w:r>
    </w:p>
    <w:p>
      <w:pPr>
        <w:pStyle w:val="Normal"/>
        <w:shd w:fill="FFFFFF" w:val="clear"/>
        <w:rPr>
          <w:sz w:val="22"/>
          <w:szCs w:val="22"/>
        </w:rPr>
      </w:pPr>
      <w:r>
        <w:rPr>
          <w:b/>
          <w:bCs/>
          <w:sz w:val="22"/>
          <w:szCs w:val="22"/>
        </w:rPr>
        <w:t>- гипертоническая болезнь разных стадий, нейроциркуля-торная дистония по кардиальному, по гипертоническому или по смешанному типу, дисциркуляторная энцефалопатия, язвенная болезнь. Были выявлены заболевания, отнесенные к предопухолевым: пигментный невус, фиброангиома кожи, аденома предстательной железы, паховый лимфаденит, киста правой почки, шваннома, эпидермальная киста. Все эти па</w:t>
        <w:softHyphen/>
        <w:t>циенты были подвергнуты хирургическому лечению.</w:t>
      </w:r>
    </w:p>
    <w:p>
      <w:pPr>
        <w:pStyle w:val="Normal"/>
        <w:shd w:fill="FFFFFF" w:val="clear"/>
        <w:rPr>
          <w:sz w:val="22"/>
          <w:szCs w:val="22"/>
        </w:rPr>
      </w:pPr>
      <w:r>
        <w:rPr>
          <w:b/>
          <w:bCs/>
          <w:sz w:val="22"/>
          <w:szCs w:val="22"/>
        </w:rPr>
        <w:t>При исследовании сигнальных показателей адаптацион</w:t>
        <w:softHyphen/>
        <w:t>ных реакций у 33% пациентов выявлена реакция стресса, у 64% - напряженные антистрессорные реакции низких уров</w:t>
        <w:softHyphen/>
        <w:t>ней реактивности и у 3% - сигнальные показатели, соот</w:t>
        <w:softHyphen/>
        <w:t>ветствующие норме реакций. Мы предполагаем, что в пос</w:t>
        <w:softHyphen/>
        <w:t>ледних случаях напряжение реакции могло выражаться в изменении какого-либо не исследованного нами параметра. 8 человек исходно имели лейкопению. Пациенты, имевшие выраженную лейкопению, получали омагниченную воду (А.с. Гаркави Л.Х., Квакиной Е.Б., Уколовой М.А., Рубцова В.Р. и др.): 4-6 раз в день в суммарной суточной дозе 800 мл. Через 1-2 недели количество лейкоцитов у них нормализо</w:t>
        <w:softHyphen/>
        <w:t>валось и они подвергались дальнейшей коррекции адапта</w:t>
        <w:softHyphen/>
        <w:t>ционных реакций вместе со всеми остальными пациентами.</w:t>
      </w:r>
    </w:p>
    <w:p>
      <w:pPr>
        <w:pStyle w:val="Normal"/>
        <w:shd w:fill="FFFFFF" w:val="clear"/>
        <w:rPr>
          <w:sz w:val="22"/>
          <w:szCs w:val="22"/>
        </w:rPr>
      </w:pPr>
      <w:r>
        <w:rPr>
          <w:b/>
          <w:bCs/>
          <w:sz w:val="22"/>
          <w:szCs w:val="22"/>
        </w:rPr>
        <w:t>С целью коррекции адаптационных реакций 68 человек получали экстракт элеутерококка по экспоненциальному режиму, а в случаях особо стойких состояний или больших отклонений - по режиму двойной экспон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ак видно из данных, приведенных в таблице 9.1, при поступлении лишь у 3% пациентов не было обнаружено признаков напряженности реакдий по сигнальным показате</w:t>
        <w:softHyphen/>
        <w:t>лям, тогда как через месяц антистрессорные реакции без признаков напряженности отмечались у большинства. У па</w:t>
        <w:softHyphen/>
        <w:t>циентов, получивших курс активационной терапии, все же в 35% случаев отмечался тот или иной признак напряженности реакций. Однако выраженность этих изменений была значи</w:t>
        <w:softHyphen/>
        <w:t>тельно меньше: меньшие величины отклонений по меньше</w:t>
        <w:softHyphen/>
        <w:t>му числу признаков, что говорило о развитии адаптационной реакции на более высоких уровнях реактивности, чем до лечения. У двух человек после коррекции реакций остался стресс, но стал более мягким: исчезла ранее выраженная</w:t>
      </w:r>
    </w:p>
    <w:p>
      <w:pPr>
        <w:pStyle w:val="Normal"/>
        <w:shd w:fill="FFFFFF" w:val="clear"/>
        <w:rPr>
          <w:sz w:val="22"/>
          <w:szCs w:val="22"/>
        </w:rPr>
      </w:pPr>
      <w:r>
        <w:rPr>
          <w:b/>
          <w:bCs/>
          <w:sz w:val="22"/>
          <w:szCs w:val="22"/>
        </w:rPr>
        <w:t>Таблица 9.1</w:t>
      </w:r>
    </w:p>
    <w:p>
      <w:pPr>
        <w:pStyle w:val="Normal"/>
        <w:shd w:fill="FFFFFF" w:val="clear"/>
        <w:rPr>
          <w:b/>
          <w:b/>
          <w:bCs/>
          <w:sz w:val="22"/>
          <w:szCs w:val="22"/>
        </w:rPr>
      </w:pPr>
      <w:r>
        <w:rPr>
          <w:b/>
          <w:bCs/>
          <w:sz w:val="22"/>
          <w:szCs w:val="22"/>
        </w:rPr>
        <w:t>Получение антистрессорных реакций высоких уровней реактивности у людей, подвергавшихся ионизирующему излучению</w:t>
      </w:r>
    </w:p>
    <w:tbl>
      <w:tblPr>
        <w:tblW w:w="4353" w:type="dxa"/>
        <w:jc w:val="left"/>
        <w:tblInd w:w="-7" w:type="dxa"/>
        <w:tblLayout w:type="fixed"/>
        <w:tblCellMar>
          <w:top w:w="0" w:type="dxa"/>
          <w:left w:w="40" w:type="dxa"/>
          <w:bottom w:w="0" w:type="dxa"/>
          <w:right w:w="40" w:type="dxa"/>
        </w:tblCellMar>
      </w:tblPr>
      <w:tblGrid>
        <w:gridCol w:w="653"/>
        <w:gridCol w:w="634"/>
        <w:gridCol w:w="638"/>
        <w:gridCol w:w="629"/>
        <w:gridCol w:w="638"/>
        <w:gridCol w:w="590"/>
        <w:gridCol w:w="571"/>
      </w:tblGrid>
      <w:tr>
        <w:trPr>
          <w:trHeight w:val="235" w:hRule="atLeast"/>
        </w:trPr>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группы</w:t>
            </w:r>
          </w:p>
        </w:tc>
        <w:tc>
          <w:tcPr>
            <w:tcW w:w="1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до лечения</w:t>
            </w:r>
          </w:p>
        </w:tc>
        <w:tc>
          <w:tcPr>
            <w:tcW w:w="1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сле лечения</w:t>
            </w:r>
          </w:p>
        </w:tc>
      </w:tr>
      <w:tr>
        <w:trPr>
          <w:trHeight w:val="350" w:hRule="atLeas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трес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апряж. реакци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орм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тресс</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апряж. реакции</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орма</w:t>
            </w:r>
          </w:p>
        </w:tc>
      </w:tr>
      <w:tr>
        <w:trPr>
          <w:trHeight w:val="346"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без </w:t>
            </w:r>
            <w:r>
              <w:rPr>
                <w:sz w:val="22"/>
                <w:szCs w:val="22"/>
                <w:lang w:val="en-US"/>
              </w:rPr>
              <w:t>A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7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6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00%</w:t>
            </w:r>
          </w:p>
        </w:tc>
      </w:tr>
      <w:tr>
        <w:trPr>
          <w:trHeight w:val="346"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при </w:t>
            </w:r>
            <w:r>
              <w:rPr>
                <w:sz w:val="22"/>
                <w:szCs w:val="22"/>
                <w:lang w:val="en-US"/>
              </w:rPr>
              <w:t>A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6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3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63%</w:t>
            </w:r>
          </w:p>
        </w:tc>
      </w:tr>
      <w:tr>
        <w:trPr>
          <w:trHeight w:val="365" w:hRule="atLeast"/>
        </w:trPr>
        <w:tc>
          <w:tcPr>
            <w:tcW w:w="43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Примечание. </w:t>
            </w:r>
            <w:r>
              <w:rPr>
                <w:sz w:val="22"/>
                <w:szCs w:val="22"/>
                <w:lang w:val="en-US"/>
              </w:rPr>
              <w:t xml:space="preserve">AT </w:t>
            </w:r>
            <w:r>
              <w:rPr>
                <w:sz w:val="22"/>
                <w:szCs w:val="22"/>
              </w:rPr>
              <w:t>- активационная терапия по програмированным режимам.</w:t>
            </w:r>
          </w:p>
        </w:tc>
      </w:tr>
    </w:tbl>
    <w:p>
      <w:pPr>
        <w:pStyle w:val="Normal"/>
        <w:shd w:fill="FFFFFF" w:val="clear"/>
        <w:rPr>
          <w:sz w:val="22"/>
          <w:szCs w:val="22"/>
        </w:rPr>
      </w:pPr>
      <w:r>
        <w:rPr>
          <w:sz w:val="22"/>
          <w:szCs w:val="22"/>
        </w:rPr>
        <w:t>лимфопения и нормализовались остальные параметры лей</w:t>
        <w:softHyphen/>
        <w:t>коцитарной формулы. У всех пациентов отмечалось значи</w:t>
        <w:softHyphen/>
        <w:t>тельное улучшение состояния (Кузьменко Т.С., 1994).</w:t>
      </w:r>
    </w:p>
    <w:p>
      <w:pPr>
        <w:pStyle w:val="Normal"/>
        <w:shd w:fill="FFFFFF" w:val="clear"/>
        <w:rPr>
          <w:sz w:val="22"/>
          <w:szCs w:val="22"/>
        </w:rPr>
      </w:pPr>
      <w:r>
        <w:rPr>
          <w:sz w:val="22"/>
          <w:szCs w:val="22"/>
        </w:rPr>
        <w:t>В группе пациентов, не получавших активационной терапии, коррекции адаптационных реакций в процессе спе</w:t>
        <w:softHyphen/>
        <w:t>циального лечения не произошло (табл. 9.1), в некоторых случаях степень напряженности уменьшалась, но недосто</w:t>
        <w:softHyphen/>
        <w:t>верно по сравнению со статусом д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лученные изменения адаптационных реакций орга</w:t>
        <w:softHyphen/>
        <w:t>низма отразились на общем состоянии пациентов. Так, у по</w:t>
        <w:softHyphen/>
        <w:t>давляющего большинства (70%) жалобы исчезли полностью, включая жалобы на боли неясной этиологии, на головные боли, плохое настроение, утомляемость. Повысилась актив</w:t>
        <w:softHyphen/>
        <w:t>ность, что на фоне резко улучшенного эмоционального наст</w:t>
        <w:softHyphen/>
        <w:t>роя способствует значительному увеличению работоспособ</w:t>
        <w:softHyphen/>
        <w:t>ности. Нормализовались показатели сердечно-сосудистой системы, исчезли или стали минимальными скачки арте</w:t>
        <w:softHyphen/>
        <w:t>риального давления. У остальных пациентов жалобы умень</w:t>
        <w:softHyphen/>
        <w:t>шились, хотя полностью не исчезли. В этих случаях не произошло полной коррекции адаптационной реакции: ос</w:t>
        <w:softHyphen/>
        <w:t>тался тот или иной признак напряженности, хотя выражен</w:t>
        <w:softHyphen/>
        <w:t>ность и количество таких признаков снизилось. Мы думаем, что за столь короткий срок функциональные и, тем более,</w:t>
      </w:r>
    </w:p>
    <w:p>
      <w:pPr>
        <w:pStyle w:val="Normal"/>
        <w:shd w:fill="FFFFFF" w:val="clear"/>
        <w:rPr>
          <w:sz w:val="22"/>
          <w:szCs w:val="22"/>
        </w:rPr>
      </w:pPr>
      <w:r>
        <w:rPr>
          <w:sz w:val="22"/>
          <w:szCs w:val="22"/>
        </w:rPr>
        <w:t>структурные резервы организма могли не успеть перестро</w:t>
        <w:softHyphen/>
        <w:t>иться на устойчивую работу в новом режиме. По-видимому, требуется дальнейшая коррекция адаптационных реакций с помощью управляющих воздействий.</w:t>
      </w:r>
    </w:p>
    <w:p>
      <w:pPr>
        <w:pStyle w:val="Normal"/>
        <w:shd w:fill="FFFFFF" w:val="clear"/>
        <w:rPr>
          <w:sz w:val="22"/>
          <w:szCs w:val="22"/>
        </w:rPr>
      </w:pPr>
      <w:r>
        <w:rPr>
          <w:sz w:val="22"/>
          <w:szCs w:val="22"/>
        </w:rPr>
        <w:t>В группе пациентов, не получавших активационной те</w:t>
        <w:softHyphen/>
        <w:t>рапии, снижение количества жалоб отмечалось только при проведении специального лечения в стационаре. Они оста</w:t>
        <w:softHyphen/>
        <w:t>лись в таких же напряженных реакциях низких уровней реактивности, как и до лечения, то есть, соответственно, не изменился и уровень неспецифической резистентности.</w:t>
      </w:r>
    </w:p>
    <w:p>
      <w:pPr>
        <w:pStyle w:val="Normal"/>
        <w:shd w:fill="FFFFFF" w:val="clear"/>
        <w:rPr>
          <w:sz w:val="22"/>
          <w:szCs w:val="22"/>
        </w:rPr>
      </w:pPr>
      <w:r>
        <w:rPr>
          <w:b/>
          <w:bCs/>
          <w:sz w:val="22"/>
          <w:szCs w:val="22"/>
        </w:rPr>
        <w:t>9.4.  НОРМАТИВЫ АДАПТАЦИОННЫХ РЕАКЦИЙ</w:t>
      </w:r>
    </w:p>
    <w:p>
      <w:pPr>
        <w:pStyle w:val="Normal"/>
        <w:shd w:fill="FFFFFF" w:val="clear"/>
        <w:rPr>
          <w:sz w:val="22"/>
          <w:szCs w:val="22"/>
        </w:rPr>
      </w:pPr>
      <w:r>
        <w:rPr>
          <w:b/>
          <w:bCs/>
          <w:sz w:val="22"/>
          <w:szCs w:val="22"/>
        </w:rPr>
        <w:t>У ДЕТЕЙ И ОЗДОРОВЛЕНИЕ</w:t>
      </w:r>
    </w:p>
    <w:p>
      <w:pPr>
        <w:pStyle w:val="Normal"/>
        <w:shd w:fill="FFFFFF" w:val="clear"/>
        <w:rPr>
          <w:sz w:val="22"/>
          <w:szCs w:val="22"/>
        </w:rPr>
      </w:pPr>
      <w:r>
        <w:rPr>
          <w:b/>
          <w:bCs/>
          <w:sz w:val="22"/>
          <w:szCs w:val="22"/>
        </w:rPr>
        <w:t>И ПРОФИЛАКТИКА В ДЕТСКОМ ВОЗРАСТЕ</w:t>
      </w:r>
    </w:p>
    <w:p>
      <w:pPr>
        <w:pStyle w:val="Normal"/>
        <w:shd w:fill="FFFFFF" w:val="clear"/>
        <w:rPr>
          <w:sz w:val="22"/>
          <w:szCs w:val="22"/>
        </w:rPr>
      </w:pPr>
      <w:r>
        <w:rPr>
          <w:sz w:val="22"/>
          <w:szCs w:val="22"/>
        </w:rPr>
        <w:t>После того, как нами были разработаны методы оздо</w:t>
        <w:softHyphen/>
        <w:t>ровления и профилактики заболеваемости взрослых, анало</w:t>
        <w:softHyphen/>
        <w:t>гичная задача встала относительно детей. В связи с ухудше</w:t>
        <w:softHyphen/>
        <w:t>нием уровня здоровья детей, понижени. адаптационных возможностей детского организма, снижения активности им</w:t>
        <w:softHyphen/>
        <w:t>мунной системы уже с раннего детства, мы считали это прос</w:t>
        <w:softHyphen/>
        <w:t>то своим «социальным заказом». Прежде всего, нужно было понять, как соотносятся показатели белой крови с адапта</w:t>
        <w:softHyphen/>
        <w:t>ционными реакциями детей разного возраста.</w:t>
      </w:r>
    </w:p>
    <w:p>
      <w:pPr>
        <w:pStyle w:val="Normal"/>
        <w:shd w:fill="FFFFFF" w:val="clear"/>
        <w:rPr>
          <w:sz w:val="22"/>
          <w:szCs w:val="22"/>
        </w:rPr>
      </w:pPr>
      <w:r>
        <w:rPr>
          <w:sz w:val="22"/>
          <w:szCs w:val="22"/>
        </w:rPr>
        <w:t>Как уже говорилось ранее в отношении взрослых, нор</w:t>
        <w:softHyphen/>
        <w:t>мативы лейкоцитарной формулы в медицине устанавлива</w:t>
        <w:softHyphen/>
        <w:t>лись без учета характера адаптационной реакции, т.е. при усреднении показателей, свойственных не только здоровым (находящимся в гармоничных реакциях тренировки или активации), но и находящимся в напряженных реакциях и даже в стрессе. Это особенно отразилось на среднем коли</w:t>
        <w:softHyphen/>
        <w:t>честве лимфоцитов в лейкоцитарной формуле, которое, та</w:t>
        <w:softHyphen/>
        <w:t>ким образом, оказалось заниж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ыло обследовано 1150 детей (детские сады г. Ростова и области, школа-интернат спортивного профиля г. Ростова, детский курорт Анапа, Ростовская областная детская клини</w:t>
        <w:softHyphen/>
        <w:t>ческая больница). У всех детей в динамике исследовали об</w:t>
        <w:softHyphen/>
        <w:t>щее число лейкоцитов и лейкоцитарную формулу и сопос-</w:t>
      </w:r>
    </w:p>
    <w:p>
      <w:pPr>
        <w:pStyle w:val="Normal"/>
        <w:shd w:fill="FFFFFF" w:val="clear"/>
        <w:rPr>
          <w:sz w:val="22"/>
          <w:szCs w:val="22"/>
        </w:rPr>
      </w:pPr>
      <w:r>
        <w:rPr>
          <w:b/>
          <w:bCs/>
          <w:sz w:val="22"/>
          <w:szCs w:val="22"/>
        </w:rPr>
        <w:t>тавляли с уровнем здоровья ребенка: здоров, болен, чем болен (бронхиты, бронхопневмонии, диатезы), как часто бо</w:t>
        <w:softHyphen/>
        <w:t>леет, предъявляет ли жалобы, сон, аппетит, уровень развития умственного и физического. Объективными показателями, кроме белой крови, служили клинические анализы крови, мочи, показатели физического развития, а также в части слу</w:t>
        <w:softHyphen/>
        <w:t>чаев показатели иммунограмм и клиническая картина тече</w:t>
        <w:softHyphen/>
        <w:t>ния заболевания (при наличии заболевания).</w:t>
      </w:r>
    </w:p>
    <w:p>
      <w:pPr>
        <w:pStyle w:val="Normal"/>
        <w:shd w:fill="FFFFFF" w:val="clear"/>
        <w:rPr>
          <w:sz w:val="22"/>
          <w:szCs w:val="22"/>
        </w:rPr>
      </w:pPr>
      <w:r>
        <w:rPr>
          <w:b/>
          <w:bCs/>
          <w:sz w:val="22"/>
          <w:szCs w:val="22"/>
        </w:rPr>
        <w:t>Примененялся кластерный анализ с целью определения границ «лимфоцитарного окна», соответствующего качест</w:t>
        <w:softHyphen/>
        <w:t>венно различным комплексам состояний организма по изу</w:t>
        <w:softHyphen/>
        <w:t>чаемым показателям для каждой возрастной группы.</w:t>
      </w:r>
    </w:p>
    <w:p>
      <w:pPr>
        <w:pStyle w:val="Normal"/>
        <w:shd w:fill="FFFFFF" w:val="clear"/>
        <w:rPr>
          <w:sz w:val="22"/>
          <w:szCs w:val="22"/>
        </w:rPr>
      </w:pPr>
      <w:r>
        <w:rPr>
          <w:b/>
          <w:bCs/>
          <w:sz w:val="22"/>
          <w:szCs w:val="22"/>
        </w:rPr>
        <w:t>По полученным критериям адаптационных реакций об</w:t>
        <w:softHyphen/>
        <w:t>следовали 290 детей, здоровых и в различных периодах бо</w:t>
        <w:softHyphen/>
        <w:t>лезни или реабилитации. У части детей (187) проводили коррекцию адаптационных реакций с помощью малых доз экстракта элеутерококка жидкого (в несколько раз меньших обычно применяемых для каждого данного возраста, так что в ряде случаев официнальный препарат разводили в 2-5 раз) по одному из программированных режимов, чаще всего экс</w:t>
        <w:softHyphen/>
        <w:t>поненциальному.</w:t>
      </w:r>
    </w:p>
    <w:p>
      <w:pPr>
        <w:pStyle w:val="Normal"/>
        <w:shd w:fill="FFFFFF" w:val="clear"/>
        <w:rPr>
          <w:sz w:val="22"/>
          <w:szCs w:val="22"/>
        </w:rPr>
      </w:pPr>
      <w:r>
        <w:rPr>
          <w:b/>
          <w:bCs/>
          <w:sz w:val="22"/>
          <w:szCs w:val="22"/>
        </w:rPr>
        <w:t>Были получены пять отдельных кластеров для каждой возрастной группы, соответствующих комплексам изменений в организме при пяти общих адаптационных реакциях (стресса, тренировки, спокойной активации, повышенной активации и переактивации). Такие кластеры (группы подоб</w:t>
        <w:softHyphen/>
        <w:t>ных состояний организма) были получены при значениях процентного содержания лимфоцитов в лейкоцитарной формуле, указанных в таблице 9.2.</w:t>
      </w:r>
    </w:p>
    <w:p>
      <w:pPr>
        <w:pStyle w:val="Normal"/>
        <w:shd w:fill="FFFFFF" w:val="clear"/>
        <w:rPr>
          <w:sz w:val="22"/>
          <w:szCs w:val="22"/>
        </w:rPr>
      </w:pPr>
      <w:r>
        <w:rPr>
          <w:b/>
          <w:bCs/>
          <w:sz w:val="22"/>
          <w:szCs w:val="22"/>
        </w:rPr>
        <w:t>Профилактика простудных заболеваний с помощью воз</w:t>
        <w:softHyphen/>
        <w:t>действия гелий-неонового лазера на биологически активные точки, проведенная в осенне-зимний сезон у учеников спор</w:t>
        <w:softHyphen/>
        <w:t>тивной школы-интерната с вызовом реакции активации по -режиму новизны оказалась в 2 раза более эффективной, чем при использовании таких же воздействий при постоянном режиме (работа проводилась совместно с врачами Ростовс</w:t>
        <w:softHyphen/>
        <w:t>кого Дворца Здоровья Г. С. Стрюковым и Т. М. Поддуб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Было установлено, что стресс у детей при состоянии средней тяжести и тяжелом развивается так же закономерно,</w:t>
      </w:r>
    </w:p>
    <w:p>
      <w:pPr>
        <w:pStyle w:val="Normal"/>
        <w:shd w:fill="FFFFFF" w:val="clear"/>
        <w:rPr>
          <w:sz w:val="22"/>
          <w:szCs w:val="22"/>
        </w:rPr>
      </w:pPr>
      <w:r>
        <w:rPr>
          <w:b/>
          <w:bCs/>
          <w:sz w:val="22"/>
          <w:szCs w:val="22"/>
        </w:rPr>
        <w:t>Таблица 9.2</w:t>
      </w:r>
    </w:p>
    <w:p>
      <w:pPr>
        <w:pStyle w:val="Normal"/>
        <w:shd w:fill="FFFFFF" w:val="clear"/>
        <w:rPr>
          <w:b/>
          <w:b/>
          <w:bCs/>
          <w:sz w:val="22"/>
          <w:szCs w:val="22"/>
        </w:rPr>
      </w:pPr>
      <w:r>
        <w:rPr>
          <w:b/>
          <w:bCs/>
          <w:sz w:val="22"/>
          <w:szCs w:val="22"/>
        </w:rPr>
        <w:t>Возрастные показатели адаптационных реакций по процентному содержанию лимфоцитов</w:t>
      </w:r>
    </w:p>
    <w:tbl>
      <w:tblPr>
        <w:tblW w:w="4387" w:type="dxa"/>
        <w:jc w:val="left"/>
        <w:tblInd w:w="-7" w:type="dxa"/>
        <w:tblLayout w:type="fixed"/>
        <w:tblCellMar>
          <w:top w:w="0" w:type="dxa"/>
          <w:left w:w="40" w:type="dxa"/>
          <w:bottom w:w="0" w:type="dxa"/>
          <w:right w:w="40" w:type="dxa"/>
        </w:tblCellMar>
      </w:tblPr>
      <w:tblGrid>
        <w:gridCol w:w="734"/>
        <w:gridCol w:w="605"/>
        <w:gridCol w:w="653"/>
        <w:gridCol w:w="744"/>
        <w:gridCol w:w="888"/>
        <w:gridCol w:w="763"/>
      </w:tblGrid>
      <w:tr>
        <w:trPr>
          <w:trHeight w:val="3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озрас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трес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рени</w:t>
              <w:softHyphen/>
              <w:t>ровк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покойная активация</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вышенная активац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ереакти</w:t>
              <w:softHyphen/>
              <w:t>вация</w:t>
            </w:r>
          </w:p>
        </w:tc>
      </w:tr>
      <w:tr>
        <w:trPr>
          <w:trHeight w:val="206"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5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lt;29.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5-3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8.0-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5.5-57.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gt;57</w:t>
            </w:r>
          </w:p>
        </w:tc>
      </w:tr>
      <w:tr>
        <w:trPr>
          <w:trHeight w:val="22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9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lt;2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5.0-32.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2.5-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0.5-51.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gt;51</w:t>
            </w:r>
          </w:p>
        </w:tc>
      </w:tr>
      <w:tr>
        <w:trPr>
          <w:trHeight w:val="226"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13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lt;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0-3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5-38.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8.5-48.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gt;48       </w:t>
            </w:r>
            <w:r>
              <w:rPr>
                <w:b/>
                <w:bCs/>
                <w:sz w:val="22"/>
                <w:szCs w:val="22"/>
                <w:lang w:val="en-US"/>
              </w:rPr>
              <w:t>I</w:t>
            </w:r>
          </w:p>
        </w:tc>
      </w:tr>
      <w:tr>
        <w:trPr>
          <w:trHeight w:val="206"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16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lt;20.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5-2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0-36.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6.5-46.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gt;46</w:t>
            </w:r>
          </w:p>
        </w:tc>
      </w:tr>
      <w:tr>
        <w:trPr>
          <w:trHeight w:val="21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зрослы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lt;2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0-2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0-34.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4.5-44.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gt;44</w:t>
            </w:r>
          </w:p>
        </w:tc>
      </w:tr>
    </w:tbl>
    <w:p>
      <w:pPr>
        <w:pStyle w:val="Normal"/>
        <w:shd w:fill="FFFFFF" w:val="clear"/>
        <w:rPr>
          <w:sz w:val="22"/>
          <w:szCs w:val="22"/>
        </w:rPr>
      </w:pPr>
      <w:r>
        <w:rPr>
          <w:sz w:val="22"/>
          <w:szCs w:val="22"/>
        </w:rPr>
        <w:t>как и у взрослых. В этом периоде наблюдается стресс с на</w:t>
        <w:softHyphen/>
        <w:t>пряжением либо по эозинофилам, либо по моноцитам, либо по обоим этим показателям. Переход к выздоровлению в результате эффективного лечения происходил на фоне пере</w:t>
        <w:softHyphen/>
        <w:t>хода в антистрессорные реакции, чаще в реакцию активации через реакцию тренировки, а в ряде случаев — сразу в реак</w:t>
        <w:softHyphen/>
        <w:t>цию активации. Этот переход ускорялся при целенаправ</w:t>
        <w:softHyphen/>
        <w:t>ленном переводе стресса в антистрессорные реакции с по</w:t>
        <w:softHyphen/>
        <w:t>мощью малых доз экстракта элеутерококка, дозируемого по обратной связи с организмом. При этом раньше нормализо</w:t>
        <w:softHyphen/>
        <w:t>вались показатели иммунограммы. У детей реакция повы</w:t>
        <w:softHyphen/>
        <w:t>шенной активации развивалась в процессе эффективного лечения быстрее, чем у взрослых, по-видимому, как реакция, присущая детскому возрасту.</w:t>
      </w:r>
    </w:p>
    <w:p>
      <w:pPr>
        <w:pStyle w:val="Normal"/>
        <w:shd w:fill="FFFFFF" w:val="clear"/>
        <w:rPr>
          <w:sz w:val="22"/>
          <w:szCs w:val="22"/>
        </w:rPr>
      </w:pPr>
      <w:r>
        <w:rPr>
          <w:sz w:val="22"/>
          <w:szCs w:val="22"/>
        </w:rPr>
        <w:t>У часто болеющих детей наблюдались, как правило, на</w:t>
        <w:softHyphen/>
        <w:t>пряженные реакции тренировки* или спокойной активации примерно в равном проценте случаев. У редко болеющих детей в подавляющем большинстве случаев (85%) отмечалась реакция спокойной активации без напряжения, в значитель</w:t>
        <w:softHyphen/>
        <w:t>но меньшем - реакция повышенной активации с небольшим напряжением по моноцитам. В малочисленной группе редко болеющих детей и почти не болеющих в динамике иссле</w:t>
        <w:softHyphen/>
        <w:t>дования преобладала реакция повышенной активации без элементов напря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обо следует отметить группу детей с экссудативно-</w:t>
      </w:r>
    </w:p>
    <w:p>
      <w:pPr>
        <w:pStyle w:val="Normal"/>
        <w:shd w:fill="FFFFFF" w:val="clear"/>
        <w:rPr>
          <w:sz w:val="22"/>
          <w:szCs w:val="22"/>
        </w:rPr>
      </w:pPr>
      <w:r>
        <w:rPr>
          <w:b/>
          <w:bCs/>
          <w:sz w:val="22"/>
          <w:szCs w:val="22"/>
        </w:rPr>
        <w:t>катарральными диатезами, у которых наблюдалась стойкая переактивация как в период обострения, так и вне этого периода.</w:t>
      </w:r>
    </w:p>
    <w:p>
      <w:pPr>
        <w:pStyle w:val="Normal"/>
        <w:shd w:fill="FFFFFF" w:val="clear"/>
        <w:rPr>
          <w:sz w:val="22"/>
          <w:szCs w:val="22"/>
        </w:rPr>
      </w:pPr>
      <w:r>
        <w:rPr>
          <w:b/>
          <w:bCs/>
          <w:sz w:val="22"/>
          <w:szCs w:val="22"/>
        </w:rPr>
        <w:t>Исследование типа адаптационных реакций у детей в зависимости от уровня здоровья выявило разницу по срав</w:t>
        <w:softHyphen/>
        <w:t>нению со взрослыми. В то время, как для взрослых нормой являются антистрессорные гармоничные реакции трениров</w:t>
        <w:softHyphen/>
        <w:t xml:space="preserve">ки, спокойной и повышенной активации, </w:t>
      </w:r>
      <w:r>
        <w:rPr>
          <w:b/>
          <w:bCs/>
          <w:i/>
          <w:iCs/>
          <w:sz w:val="22"/>
          <w:szCs w:val="22"/>
        </w:rPr>
        <w:t>для детей реакция тренировки нормой не является, а при «идеальном здоровье» наблюдается гармоничная реакция повышенной активации. Реакцию спокойной активации у детей можно отнести к «средней норме».</w:t>
      </w:r>
    </w:p>
    <w:p>
      <w:pPr>
        <w:pStyle w:val="Normal"/>
        <w:shd w:fill="FFFFFF" w:val="clear"/>
        <w:rPr>
          <w:sz w:val="22"/>
          <w:szCs w:val="22"/>
        </w:rPr>
      </w:pPr>
      <w:r>
        <w:rPr>
          <w:b/>
          <w:bCs/>
          <w:sz w:val="22"/>
          <w:szCs w:val="22"/>
        </w:rPr>
        <w:t>Так же, как и ранее у взрослых, было выделено 5 основ</w:t>
        <w:softHyphen/>
        <w:t>ных типов адаптационных реакций: стресс, переактивация и антистрессорные реакции тренировки, спокойной активации и повышенной активации. Каждая из этих реакций соответ</w:t>
        <w:softHyphen/>
        <w:t>ствовала определенному функциональному состоянию орга</w:t>
        <w:softHyphen/>
        <w:t>низма ребенка и уровню его здоровья. В остром периоде заболевания (бронхит, бронхопневмония) наблюдался стресс; при обострении экссудативно-катаррального диатеза — пере</w:t>
        <w:softHyphen/>
        <w:t>активация. У часто болеющих детей в периоды здоровья на</w:t>
        <w:softHyphen/>
        <w:t>блюдались, главным образом, напряженные реакции трени</w:t>
        <w:softHyphen/>
        <w:t>ровки и спокойной активации. «Идеальному здоровью» (редко болеющие или почти не болеющие дети) соответст</w:t>
        <w:softHyphen/>
        <w:t>вовала реакция повышенной активации без элементов на</w:t>
        <w:softHyphen/>
        <w:t>пряжения в лейкоцитарной формуле. Эта же реакция сопро</w:t>
        <w:softHyphen/>
        <w:t>вождает заключительные этапы выздоровления.</w:t>
      </w:r>
    </w:p>
    <w:p>
      <w:pPr>
        <w:pStyle w:val="Normal"/>
        <w:shd w:fill="FFFFFF" w:val="clear"/>
        <w:rPr>
          <w:sz w:val="22"/>
          <w:szCs w:val="22"/>
        </w:rPr>
      </w:pPr>
      <w:r>
        <w:rPr>
          <w:b/>
          <w:bCs/>
          <w:sz w:val="22"/>
          <w:szCs w:val="22"/>
        </w:rPr>
        <w:t>Таким образом, лейкоцитарная формула и, прежде всего, процентное содержание лимфоцитов, определяющее тип адап</w:t>
        <w:softHyphen/>
        <w:t>тационной реакции, может так же служить показателем функ</w:t>
        <w:softHyphen/>
        <w:t>ционального состояния организма ребенка, как и взрослого.</w:t>
      </w:r>
    </w:p>
    <w:p>
      <w:pPr>
        <w:pStyle w:val="Normal"/>
        <w:shd w:fill="FFFFFF" w:val="clear"/>
        <w:rPr>
          <w:sz w:val="22"/>
          <w:szCs w:val="22"/>
        </w:rPr>
      </w:pPr>
      <w:r>
        <w:rPr>
          <w:b/>
          <w:bCs/>
          <w:sz w:val="22"/>
          <w:szCs w:val="22"/>
        </w:rPr>
        <w:t>Особую ценность сигнальный показатель типа адапта</w:t>
        <w:softHyphen/>
        <w:t>ционной реакции может иметь у детей школьного возраста, уже способных предъявлять сознательно жалобы, но у кото</w:t>
        <w:softHyphen/>
        <w:t>рых не удается найти определенного заболевания. Согласно В. Шиллингу, в таких случаях, картина крови (лейкоцитар</w:t>
        <w:softHyphen/>
        <w:t>ная формула) может быть единственным «осязательным» (объективным) симптомом внутреннего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 нашему мнению, сигнальные критерии адаптацион-</w:t>
      </w:r>
    </w:p>
    <w:p>
      <w:pPr>
        <w:pStyle w:val="Normal"/>
        <w:shd w:fill="FFFFFF" w:val="clear"/>
        <w:rPr>
          <w:sz w:val="22"/>
          <w:szCs w:val="22"/>
        </w:rPr>
      </w:pPr>
      <w:r>
        <w:rPr>
          <w:sz w:val="22"/>
          <w:szCs w:val="22"/>
        </w:rPr>
        <w:t>ных реакций по лейкоцитарной формуле могут быть исполь</w:t>
        <w:softHyphen/>
        <w:t>зованы при массовых обследованиях для тестирования функ</w:t>
        <w:softHyphen/>
        <w:t>ционального состояния детей, как это было показано в отно</w:t>
        <w:softHyphen/>
        <w:t>шении взрослых, а также для коррекции адаптационной реакции с целью повышения уровня здоровья, профилактики или при лечении.</w:t>
      </w:r>
    </w:p>
    <w:p>
      <w:pPr>
        <w:pStyle w:val="Normal"/>
        <w:shd w:fill="FFFFFF" w:val="clear"/>
        <w:rPr>
          <w:sz w:val="22"/>
          <w:szCs w:val="22"/>
        </w:rPr>
      </w:pPr>
      <w:r>
        <w:rPr>
          <w:b/>
          <w:bCs/>
          <w:sz w:val="22"/>
          <w:szCs w:val="22"/>
        </w:rPr>
        <w:t>9.5.  ЛЕЧЕНИЕ ПАТОЛОГИЧЕСКОЙ БЕРЕМЕННОСТИ КАК СРЕДСТВО ОЗДОРОВЛЕНИЯ БУДУЩИХ ДЕТЕЙ</w:t>
      </w:r>
    </w:p>
    <w:p>
      <w:pPr>
        <w:pStyle w:val="Normal"/>
        <w:shd w:fill="FFFFFF" w:val="clear"/>
        <w:rPr>
          <w:sz w:val="22"/>
          <w:szCs w:val="22"/>
        </w:rPr>
      </w:pPr>
      <w:r>
        <w:rPr>
          <w:sz w:val="22"/>
          <w:szCs w:val="22"/>
        </w:rPr>
        <w:t>Здоровье будущих поколений находится под серьезной угрозой. И.А.Аршавский уделял большое внимание оздоров</w:t>
        <w:softHyphen/>
        <w:t>лению детей раннего детского возраста с позиций разрабаты</w:t>
        <w:softHyphen/>
        <w:t>ваемого им «физиологического стресса». Он отмечал высо</w:t>
        <w:softHyphen/>
        <w:t>кую частоту рождаемости физиологически незрелых мла</w:t>
        <w:softHyphen/>
        <w:t>денцев. Очевидно, что оздоровление детей нужно начинать еще раньше, во внутриутробном периоде.</w:t>
      </w:r>
    </w:p>
    <w:p>
      <w:pPr>
        <w:pStyle w:val="Normal"/>
        <w:shd w:fill="FFFFFF" w:val="clear"/>
        <w:rPr>
          <w:sz w:val="22"/>
          <w:szCs w:val="22"/>
        </w:rPr>
      </w:pPr>
      <w:r>
        <w:rPr>
          <w:sz w:val="22"/>
          <w:szCs w:val="22"/>
        </w:rPr>
        <w:t>Нами были предприняты попытки лечения патологичес</w:t>
        <w:softHyphen/>
        <w:t>кой беременности как состояния, угрожающего рождению физиологически незрелых детей, что усугубляется современ</w:t>
        <w:softHyphen/>
        <w:t>ными методами лечения. Работа проводилась совместно со специалистами (врачом-акушером В.И.Розиной под руковод</w:t>
        <w:softHyphen/>
        <w:t>ством д.м.н. проф. В.П.Юровской — г. Ростов-на-Дону) на контингенте беременных женщин с привычным невынаши</w:t>
        <w:softHyphen/>
        <w:t>ванием беременности эндокринной этиологии (гипофункция яичников).</w:t>
      </w:r>
    </w:p>
    <w:p>
      <w:pPr>
        <w:pStyle w:val="Normal"/>
        <w:shd w:fill="FFFFFF" w:val="clear"/>
        <w:rPr/>
      </w:pPr>
      <w:r>
        <w:rPr>
          <w:sz w:val="22"/>
          <w:szCs w:val="22"/>
        </w:rPr>
        <w:t>Известные способы лечения такой патологии предус</w:t>
        <w:softHyphen/>
        <w:t>матривают применение прогестерона или нескольких препа</w:t>
        <w:softHyphen/>
        <w:t>ратов эстрогенного ряда (диэтилстильбэстрол, фолликулин, микрофоллин и др.) в сочетании с прогестероном. Во всех случаях смысл лечения сводится к тому, чтобы добиться нор</w:t>
        <w:softHyphen/>
        <w:t xml:space="preserve">мального соотношения в </w:t>
      </w:r>
      <w:r>
        <w:rPr>
          <w:i/>
          <w:iCs/>
          <w:sz w:val="22"/>
          <w:szCs w:val="22"/>
        </w:rPr>
        <w:t xml:space="preserve">крови </w:t>
      </w:r>
      <w:r>
        <w:rPr>
          <w:sz w:val="22"/>
          <w:szCs w:val="22"/>
        </w:rPr>
        <w:t>беременных уровня эстроге</w:t>
        <w:softHyphen/>
        <w:t>нов и прогестерона, о чем судят по кольпоцитологическому анализу. Однако такие способы лечения могут вызвать неже</w:t>
        <w:softHyphen/>
        <w:t>лательные стойкие изменения в организме как матери, так и плода, не говоря о том, что само лечение является громозд</w:t>
        <w:softHyphen/>
        <w:t>ким (путь проб и ошиб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предложили давать экстракт элеутерококка в субте-</w:t>
      </w:r>
    </w:p>
    <w:p>
      <w:pPr>
        <w:pStyle w:val="Normal"/>
        <w:shd w:fill="FFFFFF" w:val="clear"/>
        <w:rPr>
          <w:sz w:val="22"/>
          <w:szCs w:val="22"/>
        </w:rPr>
      </w:pPr>
      <w:r>
        <w:rPr>
          <w:b/>
          <w:bCs/>
          <w:sz w:val="22"/>
          <w:szCs w:val="22"/>
        </w:rPr>
        <w:t xml:space="preserve">рапевтических снижающихся дозах по экспоненте вплоть до установления спокойной или повышенной активации. </w:t>
      </w:r>
      <w:r>
        <w:rPr>
          <w:b/>
          <w:bCs/>
          <w:i/>
          <w:iCs/>
          <w:sz w:val="22"/>
          <w:szCs w:val="22"/>
        </w:rPr>
        <w:t>Гор</w:t>
        <w:softHyphen/>
        <w:t xml:space="preserve">моны при этом не назначались. </w:t>
      </w:r>
      <w:r>
        <w:rPr>
          <w:b/>
          <w:bCs/>
          <w:sz w:val="22"/>
          <w:szCs w:val="22"/>
        </w:rPr>
        <w:t>Было проведено лечение 67 женщин, контрольная группа состояла из 60 женщин. Элеутерококк давали в течение всей беременности до 37-й недели. При этом достигалась нормализация кольпоцитоло-гического анализа, что свидетельствовало о коррекции гор</w:t>
        <w:softHyphen/>
        <w:t>мональных нарушений в организме.</w:t>
      </w:r>
    </w:p>
    <w:p>
      <w:pPr>
        <w:pStyle w:val="Normal"/>
        <w:shd w:fill="FFFFFF" w:val="clear"/>
        <w:rPr>
          <w:sz w:val="22"/>
          <w:szCs w:val="22"/>
        </w:rPr>
      </w:pPr>
      <w:r>
        <w:rPr>
          <w:b/>
          <w:bCs/>
          <w:sz w:val="22"/>
          <w:szCs w:val="22"/>
        </w:rPr>
        <w:t>Разработанный нами способ дает возможность достиже</w:t>
        <w:softHyphen/>
        <w:t>ния лечебного эффекта физиологическим путем, причем устраняется не только невынашивание, но излечивается ги</w:t>
        <w:softHyphen/>
        <w:t>пофункция яичников. У женщин контрольной группы, полу</w:t>
        <w:softHyphen/>
        <w:t>чавших гормоны в соответствии с традиционным способом, как правило, отмечался стресс. Они предъявляли жалобы на головную боль, тошноту, слабость. У женщин, получавших только элеутерококк, беременность была сохранена, жалоб не было, дети рождались физиологически зрелые.</w:t>
      </w:r>
    </w:p>
    <w:p>
      <w:pPr>
        <w:pStyle w:val="Normal"/>
        <w:shd w:fill="FFFFFF" w:val="clear"/>
        <w:rPr>
          <w:sz w:val="22"/>
          <w:szCs w:val="22"/>
        </w:rPr>
      </w:pPr>
      <w:r>
        <w:rPr>
          <w:b/>
          <w:bCs/>
          <w:sz w:val="22"/>
          <w:szCs w:val="22"/>
        </w:rPr>
        <w:t>Кроме женщин с привычным невынашиванием бере</w:t>
        <w:softHyphen/>
        <w:t>менности, под нашим наблюдением в разные периоды вре</w:t>
        <w:softHyphen/>
        <w:t>мени находились 18 женщин с токсикозами. Анализы крови показали, что токсикозы протекали на фоне либо стресса, либо резко напряженных антистрессорных реакций. Если удавалось переводить эти реакции в гармоничную реакцию активации, признаки токсикоза уменьшались вплоть до полного исчезновения жал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Заключая разделы об активационном оздоровлении и профилактике, нужно подчеркнуть, что длительное прове</w:t>
        <w:softHyphen/>
        <w:t>дение активационного оздоровления и профилактики и сво</w:t>
        <w:softHyphen/>
        <w:t>евременные активационные мероприятия, предпринятые до развития болезни, - путь к соматическому, психическому и духовному здоровью. Эти виды лечения снимают страхи, тревогу, депрессию, способствуют оздоровлению родителей будущих детей (генетическому здоровью), а также самих детей, что, по идее, ведет к повышению уровня здоровья последующих поколений.</w:t>
      </w:r>
    </w:p>
    <w:p>
      <w:pPr>
        <w:pStyle w:val="Normal"/>
        <w:shd w:fill="FFFFFF" w:val="clear"/>
        <w:rPr>
          <w:sz w:val="22"/>
          <w:szCs w:val="22"/>
        </w:rPr>
      </w:pPr>
      <w:r>
        <w:rPr>
          <w:b/>
          <w:bCs/>
          <w:sz w:val="22"/>
          <w:szCs w:val="22"/>
        </w:rPr>
        <w:t>9.6.  АКТИВАЦИОННАЯ ТЕРАПИЯ РАЗЛИЧНЫХ ЗАБОЛЕВАНИЙ</w:t>
      </w:r>
    </w:p>
    <w:p>
      <w:pPr>
        <w:pStyle w:val="Normal"/>
        <w:shd w:fill="FFFFFF" w:val="clear"/>
        <w:rPr>
          <w:sz w:val="22"/>
          <w:szCs w:val="22"/>
        </w:rPr>
      </w:pPr>
      <w:r>
        <w:rPr>
          <w:i/>
          <w:iCs/>
          <w:sz w:val="22"/>
          <w:szCs w:val="22"/>
        </w:rPr>
        <w:t>Если лечение приводит к успешному исходу, этот исход есть результат активизации внутрен</w:t>
        <w:softHyphen/>
        <w:t>них механизмов исцеления.</w:t>
      </w:r>
    </w:p>
    <w:p>
      <w:pPr>
        <w:pStyle w:val="Normal"/>
        <w:shd w:fill="FFFFFF" w:val="clear"/>
        <w:rPr>
          <w:sz w:val="22"/>
          <w:szCs w:val="22"/>
        </w:rPr>
      </w:pPr>
      <w:r>
        <w:rPr>
          <w:i/>
          <w:iCs/>
          <w:sz w:val="22"/>
          <w:szCs w:val="22"/>
        </w:rPr>
        <w:t>Э. Уэйл</w:t>
      </w:r>
    </w:p>
    <w:p>
      <w:pPr>
        <w:pStyle w:val="Normal"/>
        <w:shd w:fill="FFFFFF" w:val="clear"/>
        <w:rPr>
          <w:sz w:val="22"/>
          <w:szCs w:val="22"/>
        </w:rPr>
      </w:pPr>
      <w:r>
        <w:rPr>
          <w:i/>
          <w:iCs/>
          <w:sz w:val="22"/>
          <w:szCs w:val="22"/>
        </w:rPr>
        <w:t>Живое - это целое, гармония частей. Так цвет включает белый цвета природы всей.</w:t>
      </w:r>
    </w:p>
    <w:p>
      <w:pPr>
        <w:pStyle w:val="Normal"/>
        <w:shd w:fill="FFFFFF" w:val="clear"/>
        <w:rPr>
          <w:sz w:val="22"/>
          <w:szCs w:val="22"/>
        </w:rPr>
      </w:pPr>
      <w:r>
        <w:rPr>
          <w:b/>
          <w:bCs/>
          <w:i/>
          <w:iCs/>
          <w:sz w:val="22"/>
          <w:szCs w:val="22"/>
        </w:rPr>
        <w:t>А. Гаркави</w:t>
      </w:r>
    </w:p>
    <w:p>
      <w:pPr>
        <w:pStyle w:val="Normal"/>
        <w:shd w:fill="FFFFFF" w:val="clear"/>
        <w:rPr/>
      </w:pPr>
      <w:r>
        <w:rPr>
          <w:sz w:val="22"/>
          <w:szCs w:val="22"/>
        </w:rPr>
        <w:t xml:space="preserve">Активационные мероприятия проводятся не </w:t>
      </w:r>
      <w:r>
        <w:rPr>
          <w:i/>
          <w:iCs/>
          <w:sz w:val="22"/>
          <w:szCs w:val="22"/>
        </w:rPr>
        <w:t xml:space="preserve">«против» </w:t>
      </w:r>
      <w:r>
        <w:rPr>
          <w:sz w:val="22"/>
          <w:szCs w:val="22"/>
        </w:rPr>
        <w:t xml:space="preserve">(болезни, микрофлоры, симптома), а </w:t>
      </w:r>
      <w:r>
        <w:rPr>
          <w:i/>
          <w:iCs/>
          <w:sz w:val="22"/>
          <w:szCs w:val="22"/>
        </w:rPr>
        <w:t xml:space="preserve">«за» </w:t>
      </w:r>
      <w:r>
        <w:rPr>
          <w:sz w:val="22"/>
          <w:szCs w:val="22"/>
        </w:rPr>
        <w:t>восстановление гармонии, целостности, физиологических взаимоотношений между подсистемами. Поэтому они являются не терапевти</w:t>
        <w:softHyphen/>
        <w:t>ческими, как это понимается в современной медицине, а целительскими, то есть, восстанавливающими целостность организма.</w:t>
      </w:r>
    </w:p>
    <w:p>
      <w:pPr>
        <w:pStyle w:val="Normal"/>
        <w:shd w:fill="FFFFFF" w:val="clear"/>
        <w:rPr>
          <w:sz w:val="22"/>
          <w:szCs w:val="22"/>
        </w:rPr>
      </w:pPr>
      <w:r>
        <w:rPr>
          <w:sz w:val="22"/>
          <w:szCs w:val="22"/>
        </w:rPr>
        <w:t>Активационная терапия применялась при самых различ</w:t>
        <w:softHyphen/>
        <w:t>ных заболеваниях (рис. 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Распространение лечебного эффекта </w:t>
      </w:r>
      <w:r>
        <w:rPr>
          <w:b/>
          <w:bCs/>
          <w:sz w:val="22"/>
          <w:szCs w:val="22"/>
        </w:rPr>
        <w:t>по многим подсис</w:t>
        <w:softHyphen/>
        <w:t xml:space="preserve">темам </w:t>
      </w:r>
      <w:r>
        <w:rPr>
          <w:sz w:val="22"/>
          <w:szCs w:val="22"/>
        </w:rPr>
        <w:t>вместо узконаправленного на одну, в которой диаг-носцируется основное заболевание, некоторыми ортодок</w:t>
        <w:softHyphen/>
        <w:t>сальными медиками воспринимается как недостаток неспе</w:t>
        <w:softHyphen/>
        <w:t>цифической терапии по сравнению со специфической. Однако не бывает так, чтобы при разившемся заболевании страдала только одна подсистема или один орган. Обычно то, что составляет основу жалоб, не является ядром патоло</w:t>
        <w:softHyphen/>
        <w:t>гии (Махонькина Л.Б., 1996): оно лежит глубже и не прояв</w:t>
        <w:softHyphen/>
        <w:t>ляет себя явным образом. Первичные нарушения в так назы</w:t>
        <w:softHyphen/>
        <w:t>ваемом ядре патологии при-водят со временем к длинной цепочке нарушений. Обычно в официальной медицине лече</w:t>
        <w:softHyphen/>
        <w:t>нию подлежит каждое из звеньев этой цепочки в отдель</w:t>
        <w:softHyphen/>
        <w:t>ности, за исключением самого главного звена — ядра пато</w:t>
        <w:softHyphen/>
        <w:t>логии. При таком подходе болезнь либо не ликвидируется полностью,   либо  возвращается,   либо  появляются   новые</w:t>
      </w:r>
    </w:p>
    <w:p>
      <w:pPr>
        <w:pStyle w:val="Normal"/>
        <w:rPr>
          <w:sz w:val="22"/>
          <w:szCs w:val="22"/>
        </w:rPr>
      </w:pPr>
      <w:r>
        <w:rPr>
          <w:sz w:val="22"/>
          <w:szCs w:val="22"/>
        </w:rPr>
        <w:drawing>
          <wp:inline distT="0" distB="0" distL="0" distR="0">
            <wp:extent cx="2788920" cy="3361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1" r="-13" b="-11"/>
                    <a:stretch>
                      <a:fillRect/>
                    </a:stretch>
                  </pic:blipFill>
                  <pic:spPr bwMode="auto">
                    <a:xfrm>
                      <a:off x="0" y="0"/>
                      <a:ext cx="2788920" cy="3361690"/>
                    </a:xfrm>
                    <a:prstGeom prst="rect">
                      <a:avLst/>
                    </a:prstGeom>
                  </pic:spPr>
                </pic:pic>
              </a:graphicData>
            </a:graphic>
          </wp:inline>
        </w:drawing>
      </w:r>
    </w:p>
    <w:p>
      <w:pPr>
        <w:pStyle w:val="Normal"/>
        <w:shd w:fill="FFFFFF" w:val="clear"/>
        <w:rPr>
          <w:sz w:val="22"/>
          <w:szCs w:val="22"/>
        </w:rPr>
      </w:pPr>
      <w:r>
        <w:rPr>
          <w:b/>
          <w:bCs/>
          <w:sz w:val="22"/>
          <w:szCs w:val="22"/>
        </w:rPr>
        <w:t>Рис. 9.2. Показания к вызову реакции активации при профи</w:t>
        <w:softHyphen/>
        <w:t>лактике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жалобы в результате возникновения новых нарушений в качестве побочного эффекта. Предметом же активационной терапии является нормализация организма в целом, то есть всех нарушенных звеньев и связей между ними. Это возможно благодаря тому, что активационная терапия ис-</w:t>
      </w:r>
    </w:p>
    <w:p>
      <w:pPr>
        <w:pStyle w:val="Normal"/>
        <w:shd w:fill="FFFFFF" w:val="clear"/>
        <w:rPr>
          <w:sz w:val="22"/>
          <w:szCs w:val="22"/>
        </w:rPr>
      </w:pPr>
      <w:r>
        <w:rPr>
          <w:b/>
          <w:bCs/>
          <w:sz w:val="22"/>
          <w:szCs w:val="22"/>
        </w:rPr>
        <w:t>пользует системный подход. Как это ни тривиально говорить после врачей древности, врачей российской терапевтической школы и т.п., но лечить надо человека в целом, а это до сих пор еще не стало девизом нашей (западной) медицины.</w:t>
      </w:r>
    </w:p>
    <w:p>
      <w:pPr>
        <w:pStyle w:val="Normal"/>
        <w:shd w:fill="FFFFFF" w:val="clear"/>
        <w:rPr>
          <w:sz w:val="22"/>
          <w:szCs w:val="22"/>
        </w:rPr>
      </w:pPr>
      <w:r>
        <w:rPr>
          <w:b/>
          <w:bCs/>
          <w:sz w:val="22"/>
          <w:szCs w:val="22"/>
        </w:rPr>
        <w:t>При активационной терапии постепенное повышение уровня реактивности с развитием оптимальной антистрессор-ной реакции гармонизирует все подсистемы, облегчает этим работу организма как с ядром патологии, так и с много</w:t>
        <w:softHyphen/>
        <w:t>численными наслоениями, включая «основное» заболевание.</w:t>
      </w:r>
    </w:p>
    <w:p>
      <w:pPr>
        <w:pStyle w:val="Normal"/>
        <w:shd w:fill="FFFFFF" w:val="clear"/>
        <w:rPr>
          <w:sz w:val="22"/>
          <w:szCs w:val="22"/>
        </w:rPr>
      </w:pPr>
      <w:r>
        <w:rPr>
          <w:b/>
          <w:bCs/>
          <w:sz w:val="22"/>
          <w:szCs w:val="22"/>
        </w:rPr>
        <w:t>За более чем 25 лет применения активационной терапии ее эффективность подтвердилась у большого количества больных (более 7 тысяч). Она проводилась, в частности, при воспалительных процессах разной локализации: бронхитах, пневмониях, гастритах, панкреатитах, энтероколитах, коли</w:t>
        <w:softHyphen/>
        <w:t>тах, сальпингоофоритах и др. Использовались как биостиму</w:t>
        <w:softHyphen/>
        <w:t>ляторы природного происхождения, так и адреналин в малых дозах и магнитное поле — постоянное и переменное. Приме</w:t>
        <w:softHyphen/>
        <w:t>нялись обе стратегии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дход к лечению отличался от лечения состояний предболезни тем, что в тяжелых случаях, с резко выраженной симптоматикой заболеваний применялось и специальное лечение, и даже симптоматическое, особенно в начале ост</w:t>
        <w:softHyphen/>
        <w:t>рого заболевания или в начале обострения. Например, при неспецифической пневмонии с высокой температурой и бо</w:t>
        <w:softHyphen/>
        <w:t>лями вначале применялись и антибиотики, к которым определялась высокая чувствительность микрофлоры (в пос</w:t>
        <w:softHyphen/>
        <w:t>леднее время мы стремимся вместо антибиотиков применять методы очищения организма от эндотоксинов и антигомо-токсические препараты), жаропонижающие средства и даже (при сильных болях) мягкие болеутоляющие и успокаиваю</w:t>
        <w:softHyphen/>
        <w:t>щие средства. Параллельно проводилась активационная те</w:t>
        <w:softHyphen/>
        <w:t>рапия, например, прополисом по методу двойного воз</w:t>
        <w:softHyphen/>
        <w:t xml:space="preserve">действия: утром прием малой дозы </w:t>
      </w:r>
      <w:r>
        <w:rPr>
          <w:b/>
          <w:bCs/>
          <w:sz w:val="22"/>
          <w:szCs w:val="22"/>
          <w:lang w:val="en-US"/>
        </w:rPr>
        <w:t xml:space="preserve">per os, </w:t>
      </w:r>
      <w:r>
        <w:rPr>
          <w:b/>
          <w:bCs/>
          <w:sz w:val="22"/>
          <w:szCs w:val="22"/>
        </w:rPr>
        <w:t>а через 2-3 ч — ингаляции. Очень эффективным при лечении пневмоний был адреналин в малых дозах (подкожные инъекции), подбираемых по обратной связи с использованием сигналь</w:t>
        <w:softHyphen/>
        <w:t>ного показателя или вводимых по экспоненциальному режи</w:t>
        <w:softHyphen/>
        <w:t>му. После развития реакции активации, спокойной и особенно повышенной без выраженных элементов напря-</w:t>
      </w:r>
    </w:p>
    <w:p>
      <w:pPr>
        <w:pStyle w:val="Normal"/>
        <w:shd w:fill="FFFFFF" w:val="clear"/>
        <w:rPr>
          <w:sz w:val="22"/>
          <w:szCs w:val="22"/>
        </w:rPr>
      </w:pPr>
      <w:r>
        <w:rPr>
          <w:b/>
          <w:bCs/>
          <w:sz w:val="22"/>
          <w:szCs w:val="22"/>
        </w:rPr>
        <w:t>женности, общее состояние и настроение быстро улучша</w:t>
        <w:softHyphen/>
        <w:t>лись, нормализовалась температура, боли уменьшались или исчезали, уменьшался кашель, а при рентгенологическом исследовании отмечалось уменьшение или исчезновение вос</w:t>
        <w:softHyphen/>
        <w:t>палительного инфильтрата в легких. Потребность в жаропо</w:t>
        <w:softHyphen/>
        <w:t>нижающих, болеутоляющих и успокаивающих исчезала. Сложнее было с приемом антибиотиков. В те времена требовалось проведение «полного курса» этих не вполне безобидных средств. Нужно ли это? В части случаев у больных отмечалась непереносимость к вводимым антибио</w:t>
        <w:softHyphen/>
        <w:t>тикам. В этих случаях мы проводили активационную тера</w:t>
        <w:softHyphen/>
        <w:t>пию без антибиотиков и получали при лечении неспе</w:t>
        <w:softHyphen/>
        <w:t>цифической пневмонии не худший эффект. После этого мы решались не доводить до конца при наличии хорошего эффекта «полный курс». Мы тщательно наблюдали за боль</w:t>
        <w:softHyphen/>
        <w:t>ными, чтобы не пропустить обострения. Однако при про</w:t>
        <w:softHyphen/>
        <w:t>должении активационной терапии эффект продолжал оста</w:t>
        <w:softHyphen/>
        <w:t>ваться хорошим и больные выздоравливали. Длительное наблюдение за частью больных говорило о том, что рециди</w:t>
        <w:softHyphen/>
        <w:t>вы наблюдались в 2-3 раза реже и были более легкими, чем после вылеченной без активационной терапии пневмонии.</w:t>
      </w:r>
    </w:p>
    <w:p>
      <w:pPr>
        <w:pStyle w:val="Normal"/>
        <w:shd w:fill="FFFFFF" w:val="clear"/>
        <w:rPr>
          <w:sz w:val="22"/>
          <w:szCs w:val="22"/>
        </w:rPr>
      </w:pPr>
      <w:r>
        <w:rPr>
          <w:b/>
          <w:bCs/>
          <w:sz w:val="22"/>
          <w:szCs w:val="22"/>
        </w:rPr>
        <w:t>Проведение активационной терапии при пневмониях туберкулезной этиологии показало, что применять спе</w:t>
        <w:softHyphen/>
        <w:t>циальные противотуберкулезные препараты необходимо. Активационная терапия лишь увеличивала эффективность специфического лечения и давала возможность проводить интенсивную противотуберкулезную терапию при хорошем состоянии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У детей в возрасте от 5 до 14 лет с хроническими пнев</w:t>
        <w:softHyphen/>
        <w:t>мониями проводилась активационная терапия с помощью воздействия магнитным полем. Применяли бегущее им</w:t>
        <w:softHyphen/>
        <w:t>пульсное поле аппарата «Алимп-1» (А.с. 697131, Берлин Ю.В. и др., 1979) в пульмонологическом отделении детской областной больницы при участии зав. отделения М.М.Чепур-ной. Величина магнитной индукции и экспозиция корректи</w:t>
        <w:softHyphen/>
        <w:t>ровались по анализу крови. У детей отмечался глубокий стресс с процентным содержвнием лимфоцитов менее 20. Вызов и поддержание у детей свойственной им реакции повышенной активации быстро приводил к поразительным</w:t>
      </w:r>
    </w:p>
    <w:p>
      <w:pPr>
        <w:pStyle w:val="Normal"/>
        <w:shd w:fill="FFFFFF" w:val="clear"/>
        <w:rPr>
          <w:sz w:val="22"/>
          <w:szCs w:val="22"/>
        </w:rPr>
      </w:pPr>
      <w:r>
        <w:rPr>
          <w:b/>
          <w:bCs/>
          <w:sz w:val="22"/>
          <w:szCs w:val="22"/>
        </w:rPr>
        <w:t>изменениям состояния детей и их поведения. Если на фоне стресса дети были малоподвижны, необщительны, не выказывали интереса к окружающему, то после развития реакции повышенной активации они быстро становились подвижными, веселыми, общительными. Повышался аппетит и интерес к окружающему. Параллельно нормализовалась температура, уменьшались одышка и кашель, количество хрипов в легких, и через 5-10 дней после развития реакции активации дети не жаловались на боли. Рентгенологически определялась значительно меньшая выраженность гипертро</w:t>
        <w:softHyphen/>
        <w:t>фии бронхососудистого рисунка, т.е. не было данных за пневмонию. При этом удавалось сократить курсы анти-биотикотерапии, что давало возможность сократить и время пребывания в стационаре. При формировании непереноси</w:t>
        <w:softHyphen/>
        <w:t>мости к антибиотикам лечение пневмонии оказывалось эффективным и без их использования. Появлялась положи</w:t>
        <w:softHyphen/>
        <w:t>тельная динамика: воспалительный инфильтрат уменьшался и исчезал.</w:t>
      </w:r>
    </w:p>
    <w:p>
      <w:pPr>
        <w:pStyle w:val="Normal"/>
        <w:shd w:fill="FFFFFF" w:val="clear"/>
        <w:rPr>
          <w:sz w:val="22"/>
          <w:szCs w:val="22"/>
        </w:rPr>
      </w:pPr>
      <w:r>
        <w:rPr>
          <w:b/>
          <w:bCs/>
          <w:sz w:val="22"/>
          <w:szCs w:val="22"/>
        </w:rPr>
        <w:t>Длительное наблюдение за большинством детей пока</w:t>
        <w:softHyphen/>
        <w:t>зало, что, как и у взрослых рецидивы отмечались в 2-3 раза реже и были более легкими.</w:t>
      </w:r>
    </w:p>
    <w:p>
      <w:pPr>
        <w:pStyle w:val="Normal"/>
        <w:shd w:fill="FFFFFF" w:val="clear"/>
        <w:rPr>
          <w:sz w:val="22"/>
          <w:szCs w:val="22"/>
        </w:rPr>
      </w:pPr>
      <w:r>
        <w:rPr>
          <w:b/>
          <w:bCs/>
          <w:sz w:val="22"/>
          <w:szCs w:val="22"/>
        </w:rPr>
        <w:t>При более легких формах воспалительных заболеваний как органов дыхания, так и других локализаций применялась только активационная терапия и иногда, на короткое время, симптоматические препараты. Эффект также был хорошим. Особенно в последние 10 лет мы стремимся проводить у больных эндоэкологическую очистку организма, назначать диеты согласно основным правилам макробиотики и при первой возможности подсоединять двигательную активность, хотя бы ходьбу на свежем воздухе, дыхательные упражнения и другие виды лечебной гимнас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заболеваниях желудочно-кишечного тракта, вклю</w:t>
        <w:softHyphen/>
        <w:t>чая язвенную болезнь, очень эффективным было применение мумие по режиму двойного воздействия: утром — малую до</w:t>
        <w:softHyphen/>
        <w:t>зу, а через 2-3 ч - значительно большую. Эффект был очень хорошим, лишь в единичных случаях наблюдалось увели</w:t>
        <w:softHyphen/>
        <w:t>чение болей. Тогда либо заменяли мумие другим биостиму</w:t>
        <w:softHyphen/>
        <w:t>лятором, либо уменьшали его дозу.</w:t>
      </w:r>
    </w:p>
    <w:p>
      <w:pPr>
        <w:pStyle w:val="Normal"/>
        <w:shd w:fill="FFFFFF" w:val="clear"/>
        <w:rPr>
          <w:sz w:val="22"/>
          <w:szCs w:val="22"/>
        </w:rPr>
      </w:pPr>
      <w:r>
        <w:rPr>
          <w:b/>
          <w:bCs/>
          <w:sz w:val="22"/>
          <w:szCs w:val="22"/>
        </w:rPr>
        <w:t>При тяжелых формах воспалительных процессов любой локализации в начале лечения вместе с активационной тера</w:t>
        <w:softHyphen/>
        <w:t>пией применялось специальное лечение. Оно отменялось по мере улучшения состояния, а активационная терапия про</w:t>
        <w:softHyphen/>
        <w:t>должалась, переходя затем в активационную профилактику и активационное оздоровление с помощью приема биостиму</w:t>
        <w:softHyphen/>
        <w:t>лятора по программированным режимам уже дома.</w:t>
      </w:r>
    </w:p>
    <w:p>
      <w:pPr>
        <w:pStyle w:val="Normal"/>
        <w:shd w:fill="FFFFFF" w:val="clear"/>
        <w:rPr>
          <w:sz w:val="22"/>
          <w:szCs w:val="22"/>
        </w:rPr>
      </w:pPr>
      <w:r>
        <w:rPr>
          <w:b/>
          <w:bCs/>
          <w:sz w:val="22"/>
          <w:szCs w:val="22"/>
        </w:rPr>
        <w:t>Нами совместно с гинекологами (под руководством д.м.н. проф. О.И.Барсуковой) проводилось лечение неспеци</w:t>
        <w:softHyphen/>
        <w:t>фических хронических воспалительных заболеваний женской половой сферы в стадии обострения (Захарова Н.П., Гаркави Л.Х. и др., 1984). Лечение проводилось в стационаре. Ак</w:t>
        <w:softHyphen/>
        <w:t>тивационная терапия осуществлялась воздействием магнит</w:t>
        <w:softHyphen/>
        <w:t>ного поля на биологически активные точки в сочетании с традиционной противовоспалительной терапией (102 боль</w:t>
        <w:softHyphen/>
        <w:t>ных) - сульфаниламидами, антибиотиками и физиотера</w:t>
        <w:softHyphen/>
        <w:t>пией. Контролем служили 100 женщин, имевших такие же по выраженности и топике воспалительные процессы, но лечившихся без активационной терапии.</w:t>
      </w:r>
    </w:p>
    <w:p>
      <w:pPr>
        <w:pStyle w:val="Normal"/>
        <w:shd w:fill="FFFFFF" w:val="clear"/>
        <w:rPr>
          <w:sz w:val="22"/>
          <w:szCs w:val="22"/>
        </w:rPr>
      </w:pPr>
      <w:r>
        <w:rPr>
          <w:b/>
          <w:bCs/>
          <w:sz w:val="22"/>
          <w:szCs w:val="22"/>
        </w:rPr>
        <w:t>Магнитотерапия осуществлялась с помощью аппарата, генерирующего переменное магнитное поле в синхрони</w:t>
        <w:softHyphen/>
        <w:t>зации с кардиоритмом (Лупичев Л.Н., Файдыш Е.А., 1980, А.С. № 731966). Величину экспозиции варьировали для коррекции характера реакции в пределах 15-25 минут. Воздействия проводили ежедневно, в течение 12 д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период обострения вызывалась реакция тренировки, в периоде реконвалесценции - реакция активации. В таблице 9.3 обобщены результаты лечения. Обычно на третьи сутки пребывания в реакции тренировки отмечалось уменьшение, а к концу четвертых суток — полное прекращение болей. Появлялся аппетит, бодрость, улучшался сон, и это давало возможность отменить обезболивающие препараты. При осмотре на 3-4 сутки регистрировались уменьшение инфиль</w:t>
        <w:softHyphen/>
        <w:t>трации и напряженности придатков, причем бимануальное исследование становилось менее болезненным или совер</w:t>
        <w:softHyphen/>
        <w:t>шенно безболезненным. В контрольной группе столь раннего и выраженного эффекта не отмечалось. Обращает на себя внимание уменьшение доз лекарственных средств, что было</w:t>
      </w:r>
    </w:p>
    <w:p>
      <w:pPr>
        <w:pStyle w:val="Normal"/>
        <w:shd w:fill="FFFFFF" w:val="clear"/>
        <w:rPr>
          <w:sz w:val="22"/>
          <w:szCs w:val="22"/>
        </w:rPr>
      </w:pPr>
      <w:r>
        <w:rPr>
          <w:b/>
          <w:bCs/>
          <w:sz w:val="22"/>
          <w:szCs w:val="22"/>
        </w:rPr>
        <w:t>Таблица 9.3</w:t>
      </w:r>
    </w:p>
    <w:p>
      <w:pPr>
        <w:pStyle w:val="Normal"/>
        <w:shd w:fill="FFFFFF" w:val="clear"/>
        <w:rPr>
          <w:sz w:val="22"/>
          <w:szCs w:val="22"/>
        </w:rPr>
      </w:pPr>
      <w:r>
        <w:rPr>
          <w:b/>
          <w:bCs/>
          <w:sz w:val="22"/>
          <w:szCs w:val="22"/>
        </w:rPr>
        <w:t>Сравнение эффективности лечения</w:t>
      </w:r>
    </w:p>
    <w:p>
      <w:pPr>
        <w:pStyle w:val="Normal"/>
        <w:shd w:fill="FFFFFF" w:val="clear"/>
        <w:rPr>
          <w:sz w:val="22"/>
          <w:szCs w:val="22"/>
        </w:rPr>
      </w:pPr>
      <w:r>
        <w:rPr>
          <w:b/>
          <w:bCs/>
          <w:sz w:val="22"/>
          <w:szCs w:val="22"/>
        </w:rPr>
        <w:t>неспецифических воспалительных заболевании</w:t>
      </w:r>
    </w:p>
    <w:p>
      <w:pPr>
        <w:pStyle w:val="Normal"/>
        <w:shd w:fill="FFFFFF" w:val="clear"/>
        <w:rPr>
          <w:sz w:val="22"/>
          <w:szCs w:val="22"/>
        </w:rPr>
      </w:pPr>
      <w:r>
        <w:rPr>
          <w:b/>
          <w:bCs/>
          <w:sz w:val="22"/>
          <w:szCs w:val="22"/>
        </w:rPr>
        <w:t>женской половой сферы традиционным методом</w:t>
      </w:r>
    </w:p>
    <w:p>
      <w:pPr>
        <w:pStyle w:val="Normal"/>
        <w:shd w:fill="FFFFFF" w:val="clear"/>
        <w:rPr>
          <w:b/>
          <w:b/>
          <w:bCs/>
          <w:sz w:val="22"/>
          <w:szCs w:val="22"/>
        </w:rPr>
      </w:pPr>
      <w:r>
        <w:rPr>
          <w:b/>
          <w:bCs/>
          <w:sz w:val="22"/>
          <w:szCs w:val="22"/>
        </w:rPr>
        <w:t>и с применением активационной терапии</w:t>
      </w:r>
    </w:p>
    <w:tbl>
      <w:tblPr>
        <w:tblW w:w="4416" w:type="dxa"/>
        <w:jc w:val="left"/>
        <w:tblInd w:w="-7" w:type="dxa"/>
        <w:tblLayout w:type="fixed"/>
        <w:tblCellMar>
          <w:top w:w="0" w:type="dxa"/>
          <w:left w:w="40" w:type="dxa"/>
          <w:bottom w:w="0" w:type="dxa"/>
          <w:right w:w="40" w:type="dxa"/>
        </w:tblCellMar>
      </w:tblPr>
      <w:tblGrid>
        <w:gridCol w:w="2141"/>
        <w:gridCol w:w="1075"/>
        <w:gridCol w:w="1200"/>
      </w:tblGrid>
      <w:tr>
        <w:trPr>
          <w:trHeight w:val="658"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казатели эффективности лече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лекарственное лечение плюс физиотерап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лекарственное</w:t>
            </w:r>
          </w:p>
          <w:p>
            <w:pPr>
              <w:pStyle w:val="Normal"/>
              <w:shd w:fill="FFFFFF" w:val="clear"/>
              <w:rPr>
                <w:sz w:val="22"/>
                <w:szCs w:val="22"/>
              </w:rPr>
            </w:pPr>
            <w:r>
              <w:rPr>
                <w:b/>
                <w:bCs/>
                <w:sz w:val="22"/>
                <w:szCs w:val="22"/>
              </w:rPr>
              <w:t>лечение плюс</w:t>
            </w:r>
          </w:p>
          <w:p>
            <w:pPr>
              <w:pStyle w:val="Normal"/>
              <w:shd w:fill="FFFFFF" w:val="clear"/>
              <w:rPr>
                <w:sz w:val="22"/>
                <w:szCs w:val="22"/>
              </w:rPr>
            </w:pPr>
            <w:r>
              <w:rPr>
                <w:b/>
                <w:bCs/>
                <w:sz w:val="22"/>
                <w:szCs w:val="22"/>
              </w:rPr>
              <w:t>активационная</w:t>
            </w:r>
          </w:p>
          <w:p>
            <w:pPr>
              <w:pStyle w:val="Normal"/>
              <w:shd w:fill="FFFFFF" w:val="clear"/>
              <w:rPr>
                <w:sz w:val="22"/>
                <w:szCs w:val="22"/>
              </w:rPr>
            </w:pPr>
            <w:r>
              <w:rPr>
                <w:b/>
                <w:bCs/>
                <w:sz w:val="22"/>
                <w:szCs w:val="22"/>
              </w:rPr>
              <w:t>терапия</w:t>
            </w:r>
          </w:p>
        </w:tc>
      </w:tr>
      <w:tr>
        <w:trPr>
          <w:trHeight w:val="653"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сего больных. выздоровление улучшение |без изменени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0</w:t>
            </w:r>
          </w:p>
          <w:p>
            <w:pPr>
              <w:pStyle w:val="Normal"/>
              <w:shd w:fill="FFFFFF" w:val="clear"/>
              <w:rPr>
                <w:sz w:val="22"/>
                <w:szCs w:val="22"/>
              </w:rPr>
            </w:pPr>
            <w:r>
              <w:rPr>
                <w:sz w:val="22"/>
                <w:szCs w:val="22"/>
              </w:rPr>
              <w:t>40 (40%)</w:t>
            </w:r>
          </w:p>
          <w:p>
            <w:pPr>
              <w:pStyle w:val="Normal"/>
              <w:shd w:fill="FFFFFF" w:val="clear"/>
              <w:rPr>
                <w:sz w:val="22"/>
                <w:szCs w:val="22"/>
              </w:rPr>
            </w:pPr>
            <w:r>
              <w:rPr>
                <w:sz w:val="22"/>
                <w:szCs w:val="22"/>
              </w:rPr>
              <w:t>52 (52%)</w:t>
            </w:r>
          </w:p>
          <w:p>
            <w:pPr>
              <w:pStyle w:val="Normal"/>
              <w:shd w:fill="FFFFFF" w:val="clear"/>
              <w:rPr>
                <w:sz w:val="22"/>
                <w:szCs w:val="22"/>
              </w:rPr>
            </w:pPr>
            <w:r>
              <w:rPr>
                <w:sz w:val="22"/>
                <w:szCs w:val="22"/>
              </w:rPr>
              <w:t>8 (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2</w:t>
            </w:r>
          </w:p>
          <w:p>
            <w:pPr>
              <w:pStyle w:val="Normal"/>
              <w:shd w:fill="FFFFFF" w:val="clear"/>
              <w:rPr>
                <w:sz w:val="22"/>
                <w:szCs w:val="22"/>
              </w:rPr>
            </w:pPr>
            <w:r>
              <w:rPr>
                <w:sz w:val="22"/>
                <w:szCs w:val="22"/>
              </w:rPr>
              <w:t>70 (68.6%)</w:t>
            </w:r>
          </w:p>
          <w:p>
            <w:pPr>
              <w:pStyle w:val="Normal"/>
              <w:shd w:fill="FFFFFF" w:val="clear"/>
              <w:rPr>
                <w:sz w:val="22"/>
                <w:szCs w:val="22"/>
              </w:rPr>
            </w:pPr>
            <w:r>
              <w:rPr>
                <w:sz w:val="22"/>
                <w:szCs w:val="22"/>
              </w:rPr>
              <w:t>30 (29.4%)</w:t>
            </w:r>
          </w:p>
          <w:p>
            <w:pPr>
              <w:pStyle w:val="Normal"/>
              <w:shd w:fill="FFFFFF" w:val="clear"/>
              <w:rPr>
                <w:sz w:val="22"/>
                <w:szCs w:val="22"/>
              </w:rPr>
            </w:pPr>
            <w:r>
              <w:rPr>
                <w:sz w:val="22"/>
                <w:szCs w:val="22"/>
              </w:rPr>
              <w:t>2 (2%)</w:t>
            </w:r>
          </w:p>
        </w:tc>
      </w:tr>
      <w:tr>
        <w:trPr>
          <w:trHeight w:val="346"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чение антибиотиками лечение сульфаниламид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18 дней 10 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6 дней 5 дней          ]</w:t>
            </w:r>
          </w:p>
        </w:tc>
      </w:tr>
      <w:tr>
        <w:trPr>
          <w:trHeight w:val="499"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менение обезболивающих применение снотворных применение седативных</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14 дней</w:t>
            </w:r>
          </w:p>
          <w:p>
            <w:pPr>
              <w:pStyle w:val="Normal"/>
              <w:shd w:fill="FFFFFF" w:val="clear"/>
              <w:rPr>
                <w:sz w:val="22"/>
                <w:szCs w:val="22"/>
              </w:rPr>
            </w:pPr>
            <w:r>
              <w:rPr>
                <w:sz w:val="22"/>
                <w:szCs w:val="22"/>
              </w:rPr>
              <w:t>все время</w:t>
            </w:r>
          </w:p>
          <w:p>
            <w:pPr>
              <w:pStyle w:val="Normal"/>
              <w:shd w:fill="FFFFFF" w:val="clear"/>
              <w:rPr>
                <w:sz w:val="22"/>
                <w:szCs w:val="22"/>
              </w:rPr>
            </w:pPr>
            <w:r>
              <w:rPr>
                <w:sz w:val="22"/>
                <w:szCs w:val="22"/>
              </w:rPr>
              <w:t>20 и более 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5 дней 2-3 дня 2-5 дней</w:t>
            </w:r>
          </w:p>
        </w:tc>
      </w:tr>
      <w:tr>
        <w:trPr>
          <w:trHeight w:val="346"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роки динамики субъективной |сроки динамики объективно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10 сутки 8-10 сутк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4 сутки 3-5 сутки</w:t>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редняя продолжит, койко-дне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w:t>
            </w:r>
          </w:p>
        </w:tc>
      </w:tr>
      <w:tr>
        <w:trPr>
          <w:trHeight w:val="658"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даленные результаты: колич. повторных госпитализаций колич. амбулаторных противовос</w:t>
              <w:softHyphen/>
              <w:t>палительных курс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1 2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8 8</w:t>
            </w:r>
          </w:p>
        </w:tc>
      </w:tr>
    </w:tbl>
    <w:p>
      <w:pPr>
        <w:pStyle w:val="Normal"/>
        <w:shd w:fill="FFFFFF" w:val="clear"/>
        <w:rPr>
          <w:sz w:val="22"/>
          <w:szCs w:val="22"/>
        </w:rPr>
      </w:pPr>
      <w:r>
        <w:rPr>
          <w:sz w:val="22"/>
          <w:szCs w:val="22"/>
        </w:rPr>
        <w:t>связано с ранней положительной динамикой. Более затяжное течение заболевания у больных контрольной группы требо</w:t>
        <w:softHyphen/>
        <w:t>вало больших доз препаратов и на протяжении более длительного времени. Кроме того, были необходимы повторные курсы антибиотиков и сульфаниламидов, эффек</w:t>
        <w:softHyphen/>
        <w:t>тивность которых, как правило, невысока из-за последствий воспалительного процесса (рубцы, спайки, наложения фибрина), затрудняющих создание необходимой концен</w:t>
        <w:softHyphen/>
        <w:t>трации препарата в очаге воспа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 проведения активационного лечения у женщин, страдавших ранее нарушениями менструального цикла, вое-</w:t>
      </w:r>
    </w:p>
    <w:p>
      <w:pPr>
        <w:pStyle w:val="Normal"/>
        <w:shd w:fill="FFFFFF" w:val="clear"/>
        <w:rPr>
          <w:sz w:val="22"/>
          <w:szCs w:val="22"/>
        </w:rPr>
      </w:pPr>
      <w:r>
        <w:rPr>
          <w:b/>
          <w:bCs/>
          <w:sz w:val="22"/>
          <w:szCs w:val="22"/>
        </w:rPr>
        <w:t>станавливался нормальный цикл. Из 42 женщин, имевших ранее болевой синдром, у 32 боли значительно уменьшились, а у 10 совершенно исчезли. Кроме того, после лечения ни у одной из женщин не отмечалось синдрома вторичных веге</w:t>
        <w:softHyphen/>
        <w:t>тативных нарушений, тогда как в контрольной группе он сохранялся даже тогда, когда проходило обострение.</w:t>
      </w:r>
    </w:p>
    <w:p>
      <w:pPr>
        <w:pStyle w:val="Normal"/>
        <w:shd w:fill="FFFFFF" w:val="clear"/>
        <w:rPr>
          <w:sz w:val="22"/>
          <w:szCs w:val="22"/>
        </w:rPr>
      </w:pPr>
      <w:r>
        <w:rPr>
          <w:b/>
          <w:bCs/>
          <w:sz w:val="22"/>
          <w:szCs w:val="22"/>
        </w:rPr>
        <w:t>Повышение эффективности лечения воспалительных процессов данной локализации считается очень важным, так как их относят к факторам риска в отношении онкопа-тологии.</w:t>
      </w:r>
    </w:p>
    <w:p>
      <w:pPr>
        <w:pStyle w:val="Normal"/>
        <w:shd w:fill="FFFFFF" w:val="clear"/>
        <w:rPr>
          <w:sz w:val="22"/>
          <w:szCs w:val="22"/>
        </w:rPr>
      </w:pPr>
      <w:r>
        <w:rPr>
          <w:b/>
          <w:bCs/>
          <w:sz w:val="22"/>
          <w:szCs w:val="22"/>
        </w:rPr>
        <w:t>Как мы оценивали эффективность лечения при разных воспалительных процессах? Во-первых, как обычно при ак-тивационной терапии: по улучшению характеристик адапта</w:t>
        <w:softHyphen/>
        <w:t>ционных реакций (по сигнальному показателю) - выходу из стресса, из переактивации, уменьшению числа и выра</w:t>
        <w:softHyphen/>
        <w:t>женности признаков напряженности реакций. По этому признаку эффект был хорошим, в 2-3 раза лучшим, чем в группе только со специальным лечением. Разумеется, про</w:t>
        <w:softHyphen/>
        <w:t>цент выздоровления (переход в состояние здоровья) был разным в зависимости от тяжести заболевания. Так, при заболеваниях средней тяжести и легких процент перехода в состояние здоровья был лишь немного ниже, чем при лечении «предболезни» — 65-70%. При тяжелых заболе</w:t>
        <w:softHyphen/>
        <w:t>ваниях — колебался в широких пределах: от 25 до 55%, но всегда был существенно выше, чем в соответствующей контрольной группе. Улучшение, иногда значительное, иногда небольшое — при активационной терапии наступало почти всегда, тогда как в контрольной группе в 15-20% случаев эффекта не отмечалось. Нужно отметить, что акти-вационная терапия часто назначалась больным, которым уже длительно и безуспешно проводилась специальная терапия. На этом фоне активационная терапия была эффективна более чем в половине случаев (около 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Если говорить о таком показателе, как количество койко-дней, то при включении активационной терапии он уменьшался на одну треть, причем при лечении воспа</w:t>
        <w:softHyphen/>
        <w:t>лительных процессов самых разных локализаций. Во-вторых, эффективность лечения мы оценивали по субъективным показателям:   самочувствие,   настроение,   сон,   аппетит,   а</w:t>
      </w:r>
    </w:p>
    <w:p>
      <w:pPr>
        <w:pStyle w:val="Normal"/>
        <w:shd w:fill="FFFFFF" w:val="clear"/>
        <w:rPr>
          <w:sz w:val="22"/>
          <w:szCs w:val="22"/>
        </w:rPr>
      </w:pPr>
      <w:r>
        <w:rPr>
          <w:sz w:val="22"/>
          <w:szCs w:val="22"/>
        </w:rPr>
        <w:t>затем и активность, работоспособность и т.п. По этим пока</w:t>
        <w:softHyphen/>
        <w:t>зателям эффективность активационной терапии была осо</w:t>
        <w:softHyphen/>
        <w:t>бенно высокой.</w:t>
      </w:r>
    </w:p>
    <w:p>
      <w:pPr>
        <w:pStyle w:val="Normal"/>
        <w:shd w:fill="FFFFFF" w:val="clear"/>
        <w:rPr>
          <w:sz w:val="22"/>
          <w:szCs w:val="22"/>
        </w:rPr>
      </w:pPr>
      <w:r>
        <w:rPr>
          <w:sz w:val="22"/>
          <w:szCs w:val="22"/>
        </w:rPr>
        <w:t>Субъективное состояние при развитии еще даже нестой</w:t>
        <w:softHyphen/>
        <w:t>кой реакции активации сразу существенно улучшалось (и в первую очередь — настроение, психоэмоциональный статус), когда до выздоровления было еще далеко. В-третьих, эффективность лечения оценивалась по обычно использую</w:t>
        <w:softHyphen/>
        <w:t>щимся объективным клиническим показателям. Нужно отметить, что и субъективные, и объективные показатели в подавляющем числе случаев (за единичными исключениями) совпадали с результатами изменения характеристик адапта</w:t>
        <w:softHyphen/>
        <w:t>ционных реакций.</w:t>
      </w:r>
    </w:p>
    <w:p>
      <w:pPr>
        <w:pStyle w:val="Normal"/>
        <w:shd w:fill="FFFFFF" w:val="clear"/>
        <w:rPr>
          <w:sz w:val="22"/>
          <w:szCs w:val="22"/>
        </w:rPr>
      </w:pPr>
      <w:r>
        <w:rPr>
          <w:sz w:val="22"/>
          <w:szCs w:val="22"/>
        </w:rPr>
        <w:t>Очень важным свидетельством эффективности актива</w:t>
        <w:softHyphen/>
        <w:t>ционной терапии является стремление к деятельности, уве</w:t>
        <w:softHyphen/>
        <w:t>личение работоспособности, изменение психо-эмоциональ-ного статуса. Кроме того, при длительном проведении активационной терапии отмечаются в разной степени выра</w:t>
        <w:softHyphen/>
        <w:t>женные признаки омоложения.</w:t>
      </w:r>
    </w:p>
    <w:p>
      <w:pPr>
        <w:pStyle w:val="Normal"/>
        <w:shd w:fill="FFFFFF" w:val="clear"/>
        <w:rPr>
          <w:sz w:val="22"/>
          <w:szCs w:val="22"/>
        </w:rPr>
      </w:pPr>
      <w:r>
        <w:rPr>
          <w:sz w:val="22"/>
          <w:szCs w:val="22"/>
        </w:rPr>
        <w:t>Активационная терапия проводилась при ИБС, началь</w:t>
        <w:softHyphen/>
        <w:t>ных формах гипертонической болезни (стадии А и Б), сердечно-сосудистых заболеваниях - в легких случаях само</w:t>
        <w:softHyphen/>
        <w:t>стоятельно, а при более тяжелых - в комплексе со спе</w:t>
        <w:softHyphen/>
        <w:t>циальной терапией. Для активационной терапии этих заболеваний эффективными были малые дозы мумие, элеутерококк, золотой корень и, как ни странно, для лече</w:t>
        <w:softHyphen/>
        <w:t>ния гипертонической болезни — малые дозы адреналина (разведение ампульного раствора в 100, 1000 и даже 10000 раз). В таких дозах адреналин вызывает умеренное снижение артериального давления и не повышение, а снижение до нижней границы нормы содержания сахара.</w:t>
      </w:r>
    </w:p>
    <w:p>
      <w:pPr>
        <w:pStyle w:val="Normal"/>
        <w:shd w:fill="FFFFFF" w:val="clear"/>
        <w:rPr>
          <w:sz w:val="22"/>
          <w:szCs w:val="22"/>
        </w:rPr>
      </w:pPr>
      <w:r>
        <w:rPr>
          <w:sz w:val="22"/>
          <w:szCs w:val="22"/>
        </w:rPr>
        <w:t>Мы даже рекомендовали после инъекции адреналина выпивать стакан сладкого чая. Эффективность активацион</w:t>
        <w:softHyphen/>
        <w:t>ной терапии была высо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легких формах заболевания практическое выздо</w:t>
        <w:softHyphen/>
        <w:t>ровление может даже быть достигнуто без применения спе</w:t>
        <w:softHyphen/>
        <w:t>циального лечения. При более тяжелых случаях специальное лечение необходимо* особенно вначале.</w:t>
      </w:r>
    </w:p>
    <w:p>
      <w:pPr>
        <w:pStyle w:val="Normal"/>
        <w:shd w:fill="FFFFFF" w:val="clear"/>
        <w:rPr>
          <w:sz w:val="22"/>
          <w:szCs w:val="22"/>
        </w:rPr>
      </w:pPr>
      <w:r>
        <w:rPr>
          <w:b/>
          <w:bCs/>
          <w:sz w:val="22"/>
          <w:szCs w:val="22"/>
        </w:rPr>
        <w:t>9.7.  АКТИВАЦИОННАЯ ТЕРАПИЯ В ОНКОЛОГИИ</w:t>
      </w:r>
    </w:p>
    <w:p>
      <w:pPr>
        <w:pStyle w:val="Normal"/>
        <w:shd w:fill="FFFFFF" w:val="clear"/>
        <w:rPr>
          <w:sz w:val="22"/>
          <w:szCs w:val="22"/>
        </w:rPr>
      </w:pPr>
      <w:r>
        <w:rPr>
          <w:b/>
          <w:bCs/>
          <w:i/>
          <w:iCs/>
          <w:sz w:val="22"/>
          <w:szCs w:val="22"/>
        </w:rPr>
        <w:t>Мы должны использовать божественную це</w:t>
        <w:softHyphen/>
        <w:t>лебную силу в нас, чтобы лечить и предотвращать болезни.</w:t>
      </w:r>
    </w:p>
    <w:p>
      <w:pPr>
        <w:pStyle w:val="Normal"/>
        <w:shd w:fill="FFFFFF" w:val="clear"/>
        <w:rPr>
          <w:sz w:val="22"/>
          <w:szCs w:val="22"/>
        </w:rPr>
      </w:pPr>
      <w:r>
        <w:rPr>
          <w:b/>
          <w:bCs/>
          <w:i/>
          <w:iCs/>
          <w:sz w:val="22"/>
          <w:szCs w:val="22"/>
        </w:rPr>
        <w:t>Шри Ауробиндо, {(Мысли и афоризмы*</w:t>
      </w:r>
    </w:p>
    <w:p>
      <w:pPr>
        <w:pStyle w:val="Normal"/>
        <w:shd w:fill="FFFFFF" w:val="clear"/>
        <w:rPr>
          <w:sz w:val="22"/>
          <w:szCs w:val="22"/>
        </w:rPr>
      </w:pPr>
      <w:r>
        <w:rPr>
          <w:b/>
          <w:bCs/>
          <w:sz w:val="22"/>
          <w:szCs w:val="22"/>
        </w:rPr>
        <w:t>9.7.1.   Постановка задачи</w:t>
      </w:r>
    </w:p>
    <w:p>
      <w:pPr>
        <w:pStyle w:val="Normal"/>
        <w:shd w:fill="FFFFFF" w:val="clear"/>
        <w:rPr>
          <w:sz w:val="22"/>
          <w:szCs w:val="22"/>
        </w:rPr>
      </w:pPr>
      <w:r>
        <w:rPr>
          <w:sz w:val="22"/>
          <w:szCs w:val="22"/>
        </w:rPr>
        <w:t>Известно, что рост опухоли происходит на фоне стресса (Селье Г., 1960; Гаркави Л.Х., 1969; Гаркави Л.Х., Кваки-на Е.Б., Уколова М.А., 1979; Дильман В.М., 1989; Пашинс-кий Г.В., Яременко К.В., 1983), который, как правило, усугуб</w:t>
        <w:softHyphen/>
        <w:t>ляется при химио-лучевом лечении. Обнаружение антистрес-сорных реакций тренировки и активации во многом связано с поисками такого состояния организма, в котором он может справиться с развивающейся в нем опухо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Мы всегда поражались имеющимися в литературе данными о самопроизвольной регрессии злокачественных опухолей (Богомолец А.А., 1928; </w:t>
      </w:r>
      <w:r>
        <w:rPr>
          <w:sz w:val="22"/>
          <w:szCs w:val="22"/>
          <w:lang w:val="en-US"/>
        </w:rPr>
        <w:t xml:space="preserve">Everson </w:t>
      </w:r>
      <w:r>
        <w:rPr>
          <w:sz w:val="22"/>
          <w:szCs w:val="22"/>
        </w:rPr>
        <w:t xml:space="preserve">Т.С., 1964; Швем-бергер И.Н., 1987), подтверждающимися и сегодня </w:t>
      </w:r>
      <w:r>
        <w:rPr>
          <w:sz w:val="22"/>
          <w:szCs w:val="22"/>
          <w:lang w:val="en-US"/>
        </w:rPr>
        <w:t xml:space="preserve">(Weil </w:t>
      </w:r>
      <w:r>
        <w:rPr>
          <w:sz w:val="22"/>
          <w:szCs w:val="22"/>
        </w:rPr>
        <w:t>А., 1995). Экспериментаторам известно существование генети</w:t>
        <w:softHyphen/>
        <w:t>ческих линий мышей — «высокораковых» и «низкораковых». Получив в эксперименте полную регрессию как перевивных, так и вызванных канцерогенами опухолей при развитии и поддержании в организме реакции активации (особенно повышенной), мы, естественно, стремились проверить воз</w:t>
        <w:softHyphen/>
        <w:t>можность получения противоопухолевого эффекта в клинике. Во-первых, перед нами стояла задача выяснить, возможно ли получить противоопухолевый эффект без специальной проти</w:t>
        <w:softHyphen/>
        <w:t>воопухолевой терапии у людей. Во-вторых, в связи с тем, что больные получают тяжелую для организма специфическую терапию, было необходимо выяснить, можно ли с помощью развития антистрессорных реакций увеличить противоопу</w:t>
        <w:softHyphen/>
        <w:t>холевое действие специального лечения, и в-третьих - можно ли таким путем снизить побочные эффекты и осложнения от химиолучевой терапии и оперативного лечения. Кроме того, в перспективе стоял вопрос о возможности предотвращения ре</w:t>
        <w:softHyphen/>
        <w:t>цидивов и метастазов и медицинской и социальной реабили</w:t>
        <w:softHyphen/>
        <w:t>тации онкологических больных.</w:t>
      </w:r>
    </w:p>
    <w:p>
      <w:pPr>
        <w:pStyle w:val="Normal"/>
        <w:shd w:fill="FFFFFF" w:val="clear"/>
        <w:rPr>
          <w:sz w:val="22"/>
          <w:szCs w:val="22"/>
        </w:rPr>
      </w:pPr>
      <w:r>
        <w:rPr>
          <w:b/>
          <w:bCs/>
          <w:sz w:val="22"/>
          <w:szCs w:val="22"/>
        </w:rPr>
        <w:t>9.7.2. Самостоятельное противоопухолевое действие реакции активации</w:t>
      </w:r>
    </w:p>
    <w:p>
      <w:pPr>
        <w:pStyle w:val="Normal"/>
        <w:shd w:fill="FFFFFF" w:val="clear"/>
        <w:rPr>
          <w:sz w:val="22"/>
          <w:szCs w:val="22"/>
        </w:rPr>
      </w:pPr>
      <w:r>
        <w:rPr>
          <w:sz w:val="22"/>
          <w:szCs w:val="22"/>
        </w:rPr>
        <w:t>Принципиальная возможность получения противоопу</w:t>
        <w:softHyphen/>
        <w:t>холевого эффекта у людей без применения специальной про</w:t>
        <w:softHyphen/>
        <w:t>тивоопухолевой терапии была показана нами вместе с груп</w:t>
        <w:softHyphen/>
        <w:t>пой клиницистов на примере верифицированного рака кожи и нижней губы Т1 и Т2 . Рак этой локализации почти не дает метастазов и в процессе лечения можно осуществлять ви</w:t>
        <w:softHyphen/>
        <w:t>зуальное наблюдение. Применялось низкочастотное магнит</w:t>
        <w:softHyphen/>
        <w:t>ное поле частотой 50 Гц, с синусоидальной формой тока, прерывистое (2-3 сек. поле, 1-3 сек. — пауза), интенсив</w:t>
        <w:softHyphen/>
        <w:t>ностью до 40 мТл (аппарат «Полюс-1»). «Дозу» магнитного воздействия для вызова реакции активации варьировали по параметрам интенсивность и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 как в аппарате «Полюс-1» не предусмотрена воз</w:t>
        <w:softHyphen/>
        <w:t>можность изменения дозы на коэффициент реакции (мини</w:t>
        <w:softHyphen/>
        <w:t>мальная разница между соседними режимами значительно больше), то в большинстве случаев варьировали обоими параметрами одновременно. Было замечено, что увеличение экспозиции действует как увеличение воздействия («дозы») только в пределах 20 минут. При большей длительности зависимость между временем и величиной воздействия ста</w:t>
        <w:softHyphen/>
        <w:t>новилась непредсказуемой: вначале отмечалось отсутствие увеличения, а затем - при еще большей длительности - даже его уменьшение. В результате лечения более 360 больных у 328 отмечалась полная регрессия опухоли без применения других методов лечения при развитии реакции активации, что отмечено в формуле изобретения (А.с. 522688, Панков А.К., Уколова М.А., Квакина Е.Б., 'Гаркави Л.Х., Соловьева Г.Р., Еремин В.И., Салатов Р.Н., 1976). Магнитное поле приме</w:t>
        <w:softHyphen/>
        <w:t>нялось местно, но это не исключает центрального механизма его действия. В диссертации Г.Я.Марьяновской (1974) на экспериментальном материале показано, что при применении магнитного поля на ЦНС (на голову) или местно (на опухоль) главное для получения противоопухолевого эффекта - это развитие реакции активации. На клиническом материале мы убедились, что при реакции тренировки также отмечается противоопухолевый эффект по отношению к раку кожи и</w:t>
      </w:r>
    </w:p>
    <w:p>
      <w:pPr>
        <w:pStyle w:val="Normal"/>
        <w:shd w:fill="FFFFFF" w:val="clear"/>
        <w:rPr>
          <w:sz w:val="22"/>
          <w:szCs w:val="22"/>
        </w:rPr>
      </w:pPr>
      <w:r>
        <w:rPr>
          <w:sz w:val="22"/>
          <w:szCs w:val="22"/>
        </w:rPr>
        <w:t>нижней губы, но он развивался гораздо медленнее. Само по себе лечение рака кожи и нижней губы — не самая трудная задача. Она решается путем применения, например, корот</w:t>
        <w:softHyphen/>
        <w:t>кофокусной рентгенотерапии или операции. Но получение полной регрессии опухоли без применения специального лечения - факт принципиально новый, говрящий о перспективности активационной терапии в онкологии. Кроме того, для лечения рака кожи в области угла глаза и губы преимуществом этого метода является то, что не развиваются грубые рубцы. Развитие таких рубцов не только приводит к косметическим дефектам, но и к тому, что глаз плохо закрывается, и это ведет к осложнениям со стороны конъюнктивы. При активационной терапии рубец не формируется, разрастается нежная соединительная ткань, которая впоследствии становится малозаметной.</w:t>
      </w:r>
    </w:p>
    <w:p>
      <w:pPr>
        <w:pStyle w:val="Normal"/>
        <w:shd w:fill="FFFFFF" w:val="clear"/>
        <w:rPr>
          <w:sz w:val="22"/>
          <w:szCs w:val="22"/>
        </w:rPr>
      </w:pPr>
      <w:r>
        <w:rPr>
          <w:b/>
          <w:bCs/>
          <w:sz w:val="22"/>
          <w:szCs w:val="22"/>
        </w:rPr>
        <w:t>9.7.3.  Активационная терапия различных опухолей в сочетании с химиолучевым и оперативным леч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ри опухолях других локализаций, метастазирующих и не подлежащих визуальному наблюдению, активационная терапия проводилась в комбинации со специальной противо</w:t>
        <w:softHyphen/>
        <w:t xml:space="preserve">опухолевой. Как уже хорошо известно, специальные виды лечения опухолей вызывают развитие и углубление стресса </w:t>
      </w:r>
      <w:r>
        <w:rPr>
          <w:sz w:val="22"/>
          <w:szCs w:val="22"/>
          <w:lang w:val="en-US"/>
        </w:rPr>
        <w:t xml:space="preserve">(Bammer </w:t>
      </w:r>
      <w:r>
        <w:rPr>
          <w:sz w:val="22"/>
          <w:szCs w:val="22"/>
        </w:rPr>
        <w:t>К., 1981): операция приводит к острому стрессу разной тяжести (в системе наших понятий - разных уровней реактивности); проведение химио- или лучевой терапии так</w:t>
        <w:softHyphen/>
        <w:t>же вызывает развитие стресса, только хронического, усугуб</w:t>
        <w:softHyphen/>
        <w:t>ляя опухолевый стресс. Что же получается? Злокачественная опухоль развилась в организме на фоне хронического стресса низких уровней реактивности, в котором находился орга</w:t>
        <w:softHyphen/>
        <w:t>низм в течение длительного времени. Это значит, что защит</w:t>
        <w:softHyphen/>
        <w:t>ные системы перестали справляться с повреждающими фак</w:t>
        <w:softHyphen/>
        <w:t>торами, накапливающиеся отклонения в тканях и органах в течение многих лет не ликвидировались, гомеостаз нарушал</w:t>
        <w:softHyphen/>
        <w:t>ся все более значительно, вплоть до развития новообра</w:t>
        <w:softHyphen/>
        <w:t>зований. Именно такое состояние организма, согласно гомо-токсикологии (главы 4 и 8), соответствует шестой стадии «прогрессивной викариации» - последней стадии гомотокси-</w:t>
      </w:r>
    </w:p>
    <w:p>
      <w:pPr>
        <w:pStyle w:val="Normal"/>
        <w:shd w:fill="FFFFFF" w:val="clear"/>
        <w:rPr>
          <w:sz w:val="22"/>
          <w:szCs w:val="22"/>
        </w:rPr>
      </w:pPr>
      <w:r>
        <w:rPr>
          <w:b/>
          <w:bCs/>
          <w:sz w:val="22"/>
          <w:szCs w:val="22"/>
        </w:rPr>
        <w:t xml:space="preserve">коза, т.е. накопления эндотоксинов в мезенхиме, или интерстициальном пространстве (Реккевег Г.Г., 1952, 1996; </w:t>
      </w:r>
      <w:r>
        <w:rPr>
          <w:b/>
          <w:bCs/>
          <w:sz w:val="22"/>
          <w:szCs w:val="22"/>
          <w:lang w:val="en-US"/>
        </w:rPr>
        <w:t xml:space="preserve">Pischinger </w:t>
      </w:r>
      <w:r>
        <w:rPr>
          <w:b/>
          <w:bCs/>
          <w:sz w:val="22"/>
          <w:szCs w:val="22"/>
        </w:rPr>
        <w:t xml:space="preserve">А., 1991; </w:t>
      </w:r>
      <w:r>
        <w:rPr>
          <w:b/>
          <w:bCs/>
          <w:sz w:val="22"/>
          <w:szCs w:val="22"/>
          <w:lang w:val="en-US"/>
        </w:rPr>
        <w:t xml:space="preserve">Hedbum </w:t>
      </w:r>
      <w:r>
        <w:rPr>
          <w:b/>
          <w:bCs/>
          <w:sz w:val="22"/>
          <w:szCs w:val="22"/>
        </w:rPr>
        <w:t>Е., 1993; Риккен К.Х., 1995, 1997; Шмид Ф., 1990, 1996; Введение в гомотоксикологию, «Вест</w:t>
        <w:softHyphen/>
        <w:t>ник биофизической медицины», 1994, № 1-2; «Общая тера</w:t>
        <w:softHyphen/>
        <w:t>пия», Баден-Баден, 1992). На шестой стадии викариации глубокие изменения уже затрагивают клетки, что проявляет</w:t>
        <w:softHyphen/>
        <w:t>ся в развитии злокачественных опухолей, и поэтому эта стадия называется стадией дедифференцировки. Что прои</w:t>
        <w:softHyphen/>
        <w:t>зойдет, если на этой стадии применить химиолучевое лече</w:t>
        <w:softHyphen/>
        <w:t>ние? Даже уничтожая злокачественные клетки, такие виды терапии пагубно влияют на состояние интерстиция. Это соответствует основным положениям теории и практики эндоэкологической реабилитации, развиваемой в нашей стране под руководством Ю.М.Левина (1965-1997). Учение А.А.Богомольца о роли соединительной ткани в развитии злокачественных опухолей (1928) получило в современной науке развитие на новом этапе. Состоянию интерстиция придается определяющая роль в возникновении самых различных заболеваний (Левин Ю.М., 1997). Запущенные стадии гомотоксикоза, характерные для современного чело</w:t>
        <w:softHyphen/>
        <w:t>века, соответствуют стрессу и напряженным адаптационным реакциям низких уровней реактивности. Гомотоксикоз, изменение внутриклеточной среды под влиянием токсинов, ослабление иммунитета и т.д. приводит к дальнейшему сни</w:t>
        <w:softHyphen/>
        <w:t>жению уровня реактивности и углублению стресса, а также к углублению шестой стадии викариации и умножению при</w:t>
        <w:softHyphen/>
        <w:t>чин возникновения новых мест злокачественного роста. Не удивительно, что в таком организме велика вероятность ре</w:t>
        <w:softHyphen/>
        <w:t>цидива или генерализации процесса. Ведь состояние мезен</w:t>
        <w:softHyphen/>
        <w:t>химы как «волнового генома» определяет состояние всего организма, и независимо от наличия или отсутствия после лечения первичного очага состояние организма продолжает соответствовать шестой стадии викариации - стадии новооб</w:t>
        <w:softHyphen/>
        <w:t>разований. Тогда понятно, почему при таком лечении онко</w:t>
        <w:softHyphen/>
        <w:t>логическая болезнь считается неизлечи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днако повернуть организм на путь самовосстанов</w:t>
        <w:softHyphen/>
        <w:t>ления, вызвать у онкологического больного антистрессорные реакции высоких уровней реактивности - трудная задача. А</w:t>
      </w:r>
    </w:p>
    <w:p>
      <w:pPr>
        <w:pStyle w:val="Normal"/>
        <w:shd w:fill="FFFFFF" w:val="clear"/>
        <w:rPr>
          <w:sz w:val="22"/>
          <w:szCs w:val="22"/>
        </w:rPr>
      </w:pPr>
      <w:r>
        <w:rPr>
          <w:b/>
          <w:bCs/>
          <w:sz w:val="22"/>
          <w:szCs w:val="22"/>
        </w:rPr>
        <w:t>пока такая реакция не вызвана - опухоль будет продолжать расти и метастазировать: без специальных мер шестая стадия викариации не переходит даже хотя бы в пятую. Не будучи уверенным в возможности быстрого получения реакции активации высоких уровней реактивности у каждого отдель</w:t>
        <w:softHyphen/>
        <w:t>ного пациента, нельзя отказывать ему в специальном лече</w:t>
        <w:softHyphen/>
        <w:t>нии, хотя бы на время тормозящем рост опухоли или даже приводящем к ее существенному уменьшению. Поэтому многие годы мы проводили активационную терапию в ком</w:t>
        <w:softHyphen/>
        <w:t>бинации с традиционным лечением. Без активационной терапии побочное действие такого лечения, как правило, существенно ухудшает общее состояние, о чем свидетельст</w:t>
        <w:softHyphen/>
        <w:t>вует самочувствие (могут появляться тошнота, рвота, сла</w:t>
        <w:softHyphen/>
        <w:t>бость, головные боли, головокружение, нарушения пищева</w:t>
        <w:softHyphen/>
        <w:t>рения и т.д.), развивается лейкопения, анемия, лимфопения, показатели иммунитета резко снижаются. После операций (а они, как правило, у онкологических больных расширенные) стресс также бывает очень тяжел. Поэтому вывести организм больного, получающего специальное лечение, из стресса — сложная задача и в то же время — важнейшая задача. Нужно еще иметь в виду, что, согласно законам гомотоксикологии, для всех предыдущих стадий викариации, предшествующих шестой стадии (стадии новообразований), характерны свои заболевания, и каждый онкологический больной, пройдя за многие годы эти стадии от первой до последней, «приобрел» последовательно целый набор соответствующих нарушений (табл. 9.5). Эти нарушения называют «сопутствующими заболеваниями» (действительно, каждой стадии викариации и соответствующим ей нозологическим единицам «сопутст</w:t>
        <w:softHyphen/>
        <w:t>вуют» нарушения, характерные для всех предыдущих ста</w:t>
        <w:softHyphen/>
        <w:t>дий); этим, естественно, затрудняется проведение расши</w:t>
        <w:softHyphen/>
        <w:t>ренных операций и химиолучево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 помощью активационной предоперационной подго</w:t>
        <w:softHyphen/>
        <w:t>товки в некоторых случаях удалось вообще избежать после</w:t>
        <w:softHyphen/>
        <w:t>операционного стресса. В подавляющем большинстве случа</w:t>
        <w:softHyphen/>
        <w:t>ев острый стресс после операции все же развивался, но его тяжесть была значительно меньше и длительность короче. Именно с этим мы связываем снижение послеоперационных осложнений при проведении предоперационной активацион-</w:t>
      </w:r>
    </w:p>
    <w:p>
      <w:pPr>
        <w:pStyle w:val="Normal"/>
        <w:shd w:fill="FFFFFF" w:val="clear"/>
        <w:rPr>
          <w:sz w:val="22"/>
          <w:szCs w:val="22"/>
        </w:rPr>
      </w:pPr>
      <w:r>
        <w:rPr>
          <w:b/>
          <w:bCs/>
          <w:sz w:val="22"/>
          <w:szCs w:val="22"/>
        </w:rPr>
        <w:t>ной терапии при местнораспространенном раке полости рта и гортани, а также мочевого пузыря и почек. Менее эффективна защита при таких тяжелых операциях, как по поводу рака лег</w:t>
        <w:softHyphen/>
        <w:t>ких или пищевода. Но все же защитный эффект отмечался почти всегда. При раке легких проведение активационной магнитотерапии приводило к тому, что у больных этой группы в отличие от контрольных рентгенологическое исследование свидетельствовало об уменьшении опухоли или стабилизации ее роста до операции, а морфологическое — о признаках выраженного противоопухолевого действия: разрастании соединительной ткани, выраженной лимфоцитарной инфиль</w:t>
        <w:softHyphen/>
        <w:t>трации, снижению митотической активности и увеличению количества патологических митозов опухолевых клеток, а также появлению очагов некроза (Огородникова Л.С, Гайрабедянц Н.Г., Ратнер О.Н. и др., 1980; Гаркави Л.Х., Квакина Е.Б., Чилингарянц С.Г., Козлова М.Б., Зинько-вич С.А., Багринцева М.И., 1997). Таким образом, применение активационной терапии хотя бы в течение недели перед операцией способствовало смягчению операционного стресса и более быстрому выходу из него, снижению числа ослож</w:t>
        <w:softHyphen/>
        <w:t>нений и даже в какой-то степени противоопухолевому дейст</w:t>
        <w:softHyphen/>
        <w:t>вию (последнее обстоятельство иногда приводило к повыше</w:t>
        <w:softHyphen/>
        <w:t>нию операбельности опухоли). Поэтому мы считаем целесообразным проведение активационной терапии в пред</w:t>
        <w:softHyphen/>
        <w:t>операционном периоде, например по экспоненциальному режиму или (лучше) режиму двойной экспоненты. Первое воздействие (лучше на голову, но можно и местно) проводится по экспоненциальному режиму, а второе (более сильное и с большей частотой) - местно, по режиму новизны в узком диапазоне значений, не превышающих плюс минус 10% от основной величины до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менение активационной терапии совместно с химио- и лучевой терапией в клинике также оказало защит</w:t>
        <w:softHyphen/>
        <w:t>ное действие: уменьшалась и исчезала лейкопения, наблю</w:t>
        <w:softHyphen/>
        <w:t>далась нормализация или иногда тенденция к нормализации показателей иммунитета (вместо их резкого падения), и в первую очередь — Т-с.истемы, а также желез внутренней се</w:t>
        <w:softHyphen/>
        <w:t>креции. Улучшалось самочувствие и психо-эмоциональный статус, еще задолго до получения заметного противоопу-</w:t>
      </w:r>
    </w:p>
    <w:p>
      <w:pPr>
        <w:pStyle w:val="Normal"/>
        <w:shd w:fill="FFFFFF" w:val="clear"/>
        <w:rPr>
          <w:sz w:val="22"/>
          <w:szCs w:val="22"/>
        </w:rPr>
      </w:pPr>
      <w:r>
        <w:rPr>
          <w:b/>
          <w:bCs/>
          <w:sz w:val="22"/>
          <w:szCs w:val="22"/>
        </w:rPr>
        <w:t xml:space="preserve">холевого эффекта (иногда даже на следующий день после первого получения реакции активации). Все это весьма существенно улучшало качество жизни онкологических больных с опухолями самой различной локализации: рак пищевода, мочевого пузыря, почки, молочной железы, тела и шейки матки, органов головы и шеи </w:t>
      </w:r>
      <w:r>
        <w:rPr>
          <w:b/>
          <w:bCs/>
          <w:sz w:val="22"/>
          <w:szCs w:val="22"/>
          <w:lang w:val="en-US"/>
        </w:rPr>
        <w:t xml:space="preserve">(Garkavi L., Kvakina </w:t>
      </w:r>
      <w:r>
        <w:rPr>
          <w:b/>
          <w:bCs/>
          <w:sz w:val="22"/>
          <w:szCs w:val="22"/>
        </w:rPr>
        <w:t xml:space="preserve">Е., </w:t>
      </w:r>
      <w:r>
        <w:rPr>
          <w:b/>
          <w:bCs/>
          <w:sz w:val="22"/>
          <w:szCs w:val="22"/>
          <w:lang w:val="en-US"/>
        </w:rPr>
        <w:t xml:space="preserve">Kuzmenko </w:t>
      </w:r>
      <w:r>
        <w:rPr>
          <w:b/>
          <w:bCs/>
          <w:sz w:val="22"/>
          <w:szCs w:val="22"/>
        </w:rPr>
        <w:t xml:space="preserve">Т., </w:t>
      </w:r>
      <w:r>
        <w:rPr>
          <w:b/>
          <w:bCs/>
          <w:sz w:val="22"/>
          <w:szCs w:val="22"/>
          <w:lang w:val="en-US"/>
        </w:rPr>
        <w:t xml:space="preserve">Rubtsov V., Svetitsky P., </w:t>
      </w:r>
      <w:r>
        <w:rPr>
          <w:b/>
          <w:bCs/>
          <w:sz w:val="22"/>
          <w:szCs w:val="22"/>
        </w:rPr>
        <w:t>1994; Гаркави Л.Х., Квакина Е.Б., 1995). Эффект зависел от типа и степени напряженности развившейся адаптационной реакции. Поэ</w:t>
        <w:softHyphen/>
        <w:t>тому, если уж проводится химио-лучевая терапия, мы счи</w:t>
        <w:softHyphen/>
        <w:t>таем необходимым проведение активационной терапии с по</w:t>
        <w:softHyphen/>
        <w:t>мощью любых доступных средств по одному из програм</w:t>
        <w:softHyphen/>
        <w:t>мированных режимов.</w:t>
      </w:r>
    </w:p>
    <w:p>
      <w:pPr>
        <w:pStyle w:val="Normal"/>
        <w:shd w:fill="FFFFFF" w:val="clear"/>
        <w:rPr>
          <w:sz w:val="22"/>
          <w:szCs w:val="22"/>
        </w:rPr>
      </w:pPr>
      <w:r>
        <w:rPr>
          <w:b/>
          <w:bCs/>
          <w:sz w:val="22"/>
          <w:szCs w:val="22"/>
        </w:rPr>
        <w:t>Так, нами совместно с клиницистами Ростовского онко</w:t>
        <w:softHyphen/>
        <w:t>логического института, зав.отделением общей онкологии к.м.н. Л.А.Орловской и тогда еще к.м.н. В.Р.Рубцовым (радио</w:t>
        <w:softHyphen/>
        <w:t>логическое отделение) проводилась активационная терапия адреналином при химио-лучевом лечении рака различных ло</w:t>
        <w:softHyphen/>
        <w:t>кализаций: пищевода, молочной железы, легкого, желудочно-кишечного тракта. Под наблюдением находилось 387 больных. За 4-5 дней до начала специального лечения начинали ежед</w:t>
        <w:softHyphen/>
        <w:t>невные подкожные инъекции адреналина в 0,001-0,0001% растворе. Дозу адреналина варьировали от 0,4 до 0,5 мл, а также с учетом концентрации раствора, в зависимости от об</w:t>
        <w:softHyphen/>
        <w:t>щего количества лимфоцитов, по первой стратегии. Вызова и поддерживали реакцию тренировки, поскольку основной целью была защита от специального лечения, которое сопро</w:t>
        <w:softHyphen/>
        <w:t>вождается нарушением кроветворения. В контрольной группе проводились неоднократные переливания крови на протяже</w:t>
        <w:softHyphen/>
        <w:t>нии лечения, в результате чего не было отмечено стойкой лейкопении (показатели к концу лечения были лишь нес</w:t>
        <w:softHyphen/>
        <w:t>колько снижены: 4 тыс. лейкоцитов). Однако у больных в груп</w:t>
        <w:softHyphen/>
        <w:t>пе с введением адреналина общее число лейкоцитов было дос</w:t>
        <w:softHyphen/>
        <w:t>товерно выше (приближалось к верхней границе нормы), хотя переливаний крови не применялось. Отмечалась разница и по субъективному состоянию в пользу нового метода защ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химиолучевом и оперативном лечении рака пище</w:t>
        <w:softHyphen/>
        <w:t xml:space="preserve">вода, влагалища и шейки матки </w:t>
      </w:r>
      <w:r>
        <w:rPr>
          <w:b/>
          <w:bCs/>
          <w:sz w:val="22"/>
          <w:szCs w:val="22"/>
          <w:lang w:val="en-US"/>
        </w:rPr>
        <w:t xml:space="preserve">III </w:t>
      </w:r>
      <w:r>
        <w:rPr>
          <w:b/>
          <w:bCs/>
          <w:sz w:val="22"/>
          <w:szCs w:val="22"/>
        </w:rPr>
        <w:t>стадии применялось двойное воздействие переменным магнитным полем — всего</w:t>
      </w:r>
    </w:p>
    <w:p>
      <w:pPr>
        <w:pStyle w:val="Normal"/>
        <w:shd w:fill="FFFFFF" w:val="clear"/>
        <w:rPr>
          <w:sz w:val="22"/>
          <w:szCs w:val="22"/>
        </w:rPr>
      </w:pPr>
      <w:r>
        <w:rPr>
          <w:b/>
          <w:bCs/>
          <w:sz w:val="22"/>
          <w:szCs w:val="22"/>
        </w:rPr>
        <w:t>61 больной (в контрольной группе - 53 больных). ПеМП аппарата «Градиент-1» в прерывистом режиме, индукцией 5 мТл, частотой 50 Гц, применялось утром в течение 1-60 сек на область затылка, а через 2-3 ч - в 10 раз более сильное поле (30-50 мТл), частотой 50 Гц, в непрерывном режиме, от 10 до 20 мин в зависимости от анализа крови, на область послеоперационного рубца или проекции опухоли на коже. За время лечения в контрольной группе было проведено 27 переливаний крови и в 18 случаях лечение было прервано из-за лейкопении. В группе с магнитотерапией было всего по одному переливанию донорской крови у двух больных и ни в одном случае лечение не прерывалось. Плохое самочувст</w:t>
        <w:softHyphen/>
        <w:t>вие, тошнота, рвота, слабость отмечалось у 42 больных контрольной группы. В группе с магнитотерапией только у 7 человек отмечалась периодическая тошнота.</w:t>
      </w:r>
    </w:p>
    <w:p>
      <w:pPr>
        <w:pStyle w:val="Normal"/>
        <w:shd w:fill="FFFFFF" w:val="clear"/>
        <w:rPr>
          <w:sz w:val="22"/>
          <w:szCs w:val="22"/>
        </w:rPr>
      </w:pPr>
      <w:r>
        <w:rPr>
          <w:b/>
          <w:bCs/>
          <w:sz w:val="22"/>
          <w:szCs w:val="22"/>
        </w:rPr>
        <w:t>В дальнейшем мы применили еще более простое средст</w:t>
        <w:softHyphen/>
        <w:t>во для защиты от облучения - омагниченную воду (непос</w:t>
        <w:softHyphen/>
        <w:t>редственный участник работы - зав. радиологическим отделением - д.м.н. В.Р.Рубцов). Этот способ борьбы с лей</w:t>
        <w:softHyphen/>
        <w:t>копенией был разработан по инициативе М.А.Уколовой в эксперименте и затем, по ее же инициативе, применен в радиологической клинике ростовского онкоинститута. Преимуществом этого способа по сравнению с другими является быстрота получения эффекта: количество лейкоци</w:t>
        <w:softHyphen/>
        <w:t>тов уже через двое суток повышалось примерно в 2 раза (с 2,0 до 4,0 или 3,6х10</w:t>
      </w:r>
      <w:r>
        <w:rPr>
          <w:b/>
          <w:bCs/>
          <w:sz w:val="22"/>
          <w:szCs w:val="22"/>
          <w:vertAlign w:val="superscript"/>
        </w:rPr>
        <w:t>9</w:t>
      </w:r>
      <w:r>
        <w:rPr>
          <w:b/>
          <w:bCs/>
          <w:sz w:val="22"/>
          <w:szCs w:val="22"/>
        </w:rPr>
        <w:t>), если лечение начато при уже развив</w:t>
        <w:softHyphen/>
        <w:t>шейся лейкопении, в то время, как прием фармакологи</w:t>
        <w:softHyphen/>
        <w:t>ческих стимуляторов кроветворения для достижения эффекта должен осуществляться длительно и сопровождаться перели</w:t>
        <w:softHyphen/>
        <w:t>ванием донорской крови. Кроме того, метод чрезвычайно прост и в отличие от переливаний крови не чреват никакими осложнениями. Больные получают 3-4 стакана в день пропу</w:t>
        <w:softHyphen/>
        <w:t>щенной через магнитную воронку воды, часть которой в качестве управляющего воздействия принимается обязатель</w:t>
        <w:softHyphen/>
        <w:t>но с утра, по режиму новизны. Если прием омагниченной воды начинали с первого дня облучения, то лейкопения вообще не развивалась (патент № 2032424,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еханизм действия омагниченной воды, являющейся биологически  активным  фактором  вследствие  изменения</w:t>
      </w:r>
    </w:p>
    <w:p>
      <w:pPr>
        <w:pStyle w:val="Normal"/>
        <w:shd w:fill="FFFFFF" w:val="clear"/>
        <w:rPr/>
      </w:pPr>
      <w:r>
        <w:rPr>
          <w:sz w:val="22"/>
          <w:szCs w:val="22"/>
        </w:rPr>
        <w:t>своих физических свойств (Классен В.И., 1973 и др.), может быть обусловлен, например, повышением степени структур</w:t>
        <w:softHyphen/>
        <w:t>ной упорядоченности внутриклеточной воды, которой в пос</w:t>
        <w:softHyphen/>
        <w:t>леднее время придается большое значение в патогенезе раз</w:t>
        <w:softHyphen/>
        <w:t xml:space="preserve">личных патологических состояний, в том числе, опухолевого процесса (Сосновский Л.А., Мусиенко </w:t>
      </w:r>
      <w:r>
        <w:rPr>
          <w:sz w:val="22"/>
          <w:szCs w:val="22"/>
          <w:lang w:val="en-US"/>
        </w:rPr>
        <w:t xml:space="preserve">B.C., </w:t>
      </w:r>
      <w:r>
        <w:rPr>
          <w:sz w:val="22"/>
          <w:szCs w:val="22"/>
        </w:rPr>
        <w:t>1994).</w:t>
      </w:r>
    </w:p>
    <w:p>
      <w:pPr>
        <w:pStyle w:val="Normal"/>
        <w:shd w:fill="FFFFFF" w:val="clear"/>
        <w:rPr>
          <w:sz w:val="22"/>
          <w:szCs w:val="22"/>
        </w:rPr>
      </w:pPr>
      <w:r>
        <w:rPr>
          <w:sz w:val="22"/>
          <w:szCs w:val="22"/>
        </w:rPr>
        <w:t>Мы связываем сам эффект, а также быстроту его появ</w:t>
        <w:softHyphen/>
        <w:t>ления с развитием реакции тренировки, которой свойст</w:t>
        <w:softHyphen/>
        <w:t>венно большое число лейкоцитов по сравнению с актива</w:t>
        <w:softHyphen/>
        <w:t>цией или постлучевым стрессом, который отличается от других видов стресса именно лейкопенией.</w:t>
      </w:r>
    </w:p>
    <w:p>
      <w:pPr>
        <w:pStyle w:val="Normal"/>
        <w:shd w:fill="FFFFFF" w:val="clear"/>
        <w:rPr>
          <w:sz w:val="22"/>
          <w:szCs w:val="22"/>
        </w:rPr>
      </w:pPr>
      <w:r>
        <w:rPr>
          <w:sz w:val="22"/>
          <w:szCs w:val="22"/>
        </w:rPr>
        <w:t>Хотя активационная терапия применялась при опухолях самых различных локализаций, наиболее длительное наблю</w:t>
        <w:softHyphen/>
        <w:t>дение с исследованием иммунного статуса, гормональной активности и др. проводилось при раке полости рта и гор</w:t>
        <w:softHyphen/>
        <w:t>тани и раке мочевого пузыря и почки. Поэтому мы рассмот</w:t>
        <w:softHyphen/>
        <w:t>рим эти работы отдельно.</w:t>
      </w:r>
    </w:p>
    <w:p>
      <w:pPr>
        <w:pStyle w:val="Normal"/>
        <w:shd w:fill="FFFFFF" w:val="clear"/>
        <w:rPr>
          <w:sz w:val="22"/>
          <w:szCs w:val="22"/>
        </w:rPr>
      </w:pPr>
      <w:r>
        <w:rPr>
          <w:b/>
          <w:bCs/>
          <w:sz w:val="22"/>
          <w:szCs w:val="22"/>
        </w:rPr>
        <w:t>9.7.4. Применение активационной терапии</w:t>
      </w:r>
    </w:p>
    <w:p>
      <w:pPr>
        <w:pStyle w:val="Normal"/>
        <w:shd w:fill="FFFFFF" w:val="clear"/>
        <w:rPr>
          <w:sz w:val="22"/>
          <w:szCs w:val="22"/>
        </w:rPr>
      </w:pPr>
      <w:r>
        <w:rPr>
          <w:b/>
          <w:bCs/>
          <w:sz w:val="22"/>
          <w:szCs w:val="22"/>
        </w:rPr>
        <w:t>в комплексном лечении больных</w:t>
      </w:r>
    </w:p>
    <w:p>
      <w:pPr>
        <w:pStyle w:val="Normal"/>
        <w:shd w:fill="FFFFFF" w:val="clear"/>
        <w:rPr>
          <w:sz w:val="22"/>
          <w:szCs w:val="22"/>
        </w:rPr>
      </w:pPr>
      <w:r>
        <w:rPr>
          <w:b/>
          <w:bCs/>
          <w:sz w:val="22"/>
          <w:szCs w:val="22"/>
        </w:rPr>
        <w:t xml:space="preserve">раком полости рта и гортани </w:t>
      </w:r>
      <w:r>
        <w:rPr>
          <w:b/>
          <w:bCs/>
          <w:sz w:val="22"/>
          <w:szCs w:val="22"/>
          <w:lang w:val="en-US"/>
        </w:rPr>
        <w:t xml:space="preserve">(III </w:t>
      </w:r>
      <w:r>
        <w:rPr>
          <w:b/>
          <w:bCs/>
          <w:sz w:val="22"/>
          <w:szCs w:val="22"/>
        </w:rPr>
        <w:t xml:space="preserve">и </w:t>
      </w:r>
      <w:r>
        <w:rPr>
          <w:b/>
          <w:bCs/>
          <w:sz w:val="22"/>
          <w:szCs w:val="22"/>
          <w:lang w:val="en-US"/>
        </w:rPr>
        <w:t xml:space="preserve">IV </w:t>
      </w:r>
      <w:r>
        <w:rPr>
          <w:b/>
          <w:bCs/>
          <w:sz w:val="22"/>
          <w:szCs w:val="22"/>
        </w:rPr>
        <w:t>стадии)</w:t>
      </w:r>
    </w:p>
    <w:p>
      <w:pPr>
        <w:pStyle w:val="Normal"/>
        <w:shd w:fill="FFFFFF" w:val="clear"/>
        <w:rPr>
          <w:sz w:val="22"/>
          <w:szCs w:val="22"/>
        </w:rPr>
      </w:pPr>
      <w:r>
        <w:rPr>
          <w:sz w:val="22"/>
          <w:szCs w:val="22"/>
        </w:rPr>
        <w:t>При комплексном подходе к лечению и наличии больших вариаций непосредственного эффекта в онкологии, очень трудно было оценить вклад активационной терапии именно в получение непосредственного противоопухолевого эффекта. Как видно из первых глав, если удавалось в экс</w:t>
        <w:softHyphen/>
        <w:t>перименте получить только реакцию тренировки, то отме</w:t>
        <w:softHyphen/>
        <w:t>чалась лишь защита от побочного действия химиолучевой терапии. Если же удавалось получить реакцию активации, то отмечалось и существенное повышение противоопухолевого эффекта. В клинике мы уверенно можем говорить об уве</w:t>
        <w:softHyphen/>
        <w:t>личении противоопухолевого эффекта при местнораспрост-рЪненном раке органов головы и шеи, только когда приме</w:t>
        <w:softHyphen/>
        <w:t>нялся режим двойной экспон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нее на контингенте онкобольных с этой локализацией нами были получены данные о корреляции между типом адап</w:t>
        <w:softHyphen/>
        <w:t>тационной реакции и состоянием иммунитета (Бирина Л.М., Гаркави Л.Х., Квакина Е.Б., Кузьменко Т.С., Чиж Г.И., 1987).</w:t>
      </w:r>
    </w:p>
    <w:p>
      <w:pPr>
        <w:pStyle w:val="Normal"/>
        <w:shd w:fill="FFFFFF" w:val="clear"/>
        <w:rPr>
          <w:sz w:val="22"/>
          <w:szCs w:val="22"/>
        </w:rPr>
      </w:pPr>
      <w:r>
        <w:rPr>
          <w:b/>
          <w:bCs/>
          <w:sz w:val="22"/>
          <w:szCs w:val="22"/>
        </w:rPr>
        <w:t>У больных исследовали иммунограмму по 18-ти показателям (всего 102 иммунограммы) и сопоставляли с сигнальным показателем реакций. При обработке каждой иммунограммы давали оценку по каждому из показателей по 5-бальной шкале. Определяли процент встречаемости каждой оценки при каждой адаптационной реакции. По сумме этих показателей был выставлен средний балл для каждого больного. Средний балл выше 4, встречавшийся при реакции активации в 83% случаев, при стрессе наблюдался лишь в 4% случаев, а средний балл ниже 3 при антистрессорных реакциях не встречался вообще, в то время как при стрессе он наблюдался более, чем в половине случаев (рис. 9.3). Активационная терапия не про</w:t>
        <w:softHyphen/>
        <w:t>водилась, и антистрессорные реакции у этих больных разви</w:t>
        <w:softHyphen/>
        <w:t>вались как результат борьбы организма с основным процессом и применявшимся лечением. Эти реакции развивались на низ</w:t>
        <w:softHyphen/>
        <w:t>ких уровнях реактивности, и тем не менее различия в иммуно-граммах были статистически значимыми.</w:t>
      </w:r>
    </w:p>
    <w:p>
      <w:pPr>
        <w:pStyle w:val="Normal"/>
        <w:shd w:fill="FFFFFF" w:val="clear"/>
        <w:rPr>
          <w:sz w:val="22"/>
          <w:szCs w:val="22"/>
        </w:rPr>
      </w:pPr>
      <w:r>
        <w:rPr>
          <w:b/>
          <w:bCs/>
          <w:sz w:val="22"/>
          <w:szCs w:val="22"/>
        </w:rPr>
        <w:t>С целью проведения активационной терапии 102 боль</w:t>
        <w:softHyphen/>
        <w:t>ных с местнораспространенным раком головы и шеи были разделены на две группы: контрольную (52 человека) и полу</w:t>
        <w:softHyphen/>
        <w:t>чавшую активационную терапию (50 человек). Работа прово</w:t>
        <w:softHyphen/>
        <w:t>дилась на базе отделения челюстно-лицевой хирургии ростовского    онкоинститута    (зав.    —    д.м.н.,    профессор</w:t>
      </w:r>
    </w:p>
    <w:p>
      <w:pPr>
        <w:pStyle w:val="Normal"/>
        <w:shd w:fill="FFFFFF" w:val="clear"/>
        <w:rPr>
          <w:sz w:val="22"/>
          <w:szCs w:val="22"/>
        </w:rPr>
      </w:pPr>
      <w:r>
        <w:rPr>
          <w:b/>
          <w:bCs/>
          <w:sz w:val="22"/>
          <w:szCs w:val="22"/>
        </w:rPr>
        <w:t>Рис. 9.3. Интегральная оценка иммунограмм у онкологи</w:t>
        <w:softHyphen/>
        <w:t>ческих больных при разных спонтанных адаптационных реакциях без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613660" cy="1345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27" r="-14" b="-27"/>
                    <a:stretch>
                      <a:fillRect/>
                    </a:stretch>
                  </pic:blipFill>
                  <pic:spPr bwMode="auto">
                    <a:xfrm>
                      <a:off x="0" y="0"/>
                      <a:ext cx="2613660" cy="1345565"/>
                    </a:xfrm>
                    <a:prstGeom prst="rect">
                      <a:avLst/>
                    </a:prstGeom>
                  </pic:spPr>
                </pic:pic>
              </a:graphicData>
            </a:graphic>
          </wp:inline>
        </w:drawing>
      </w:r>
    </w:p>
    <w:p>
      <w:pPr>
        <w:pStyle w:val="Normal"/>
        <w:shd w:fill="FFFFFF" w:val="clear"/>
        <w:rPr>
          <w:sz w:val="22"/>
          <w:szCs w:val="22"/>
        </w:rPr>
      </w:pPr>
      <w:r>
        <w:rPr>
          <w:b/>
          <w:bCs/>
          <w:sz w:val="22"/>
          <w:szCs w:val="22"/>
        </w:rPr>
        <w:t>П.В.Светицкий, который предоставил возможности и создал условия для проведения такой работы). Активационная терапия проводилась экстрактом элеутерококка, дозируемым по режимам двойной экспоненты или экспоненциальному. Режимы были индивидуализированы в соответствии с исход</w:t>
        <w:softHyphen/>
        <w:t>ным состоянием, тяжестью местного процесса, спецификой получаемого лечения и общим состоянием, что в целом отражало уровень реактивности. Алгоритмы активационных воздействий корригировали в ходе лечения в соответствии с реактивностью больного, о чем судили раз в неделю по изменению адаптационной реакции.</w:t>
      </w:r>
    </w:p>
    <w:p>
      <w:pPr>
        <w:pStyle w:val="Normal"/>
        <w:shd w:fill="FFFFFF" w:val="clear"/>
        <w:rPr>
          <w:sz w:val="22"/>
          <w:szCs w:val="22"/>
        </w:rPr>
      </w:pPr>
      <w:r>
        <w:rPr>
          <w:b/>
          <w:bCs/>
          <w:sz w:val="22"/>
          <w:szCs w:val="22"/>
        </w:rPr>
        <w:t>Иммунограммы исследовали до и после лечения в стационаре. В качестве показателей из 18-ти ранее апробиро</w:t>
        <w:softHyphen/>
        <w:t>ванных оставили 9 наиболее информативных по отношению к типу адаптационной реакции при распространенном опу</w:t>
        <w:softHyphen/>
        <w:t>холевом процессе: это общие Е-розетки, теофиллинчувстви-тельные и теофиллинрезистентные розетки, активные, высо</w:t>
        <w:softHyphen/>
        <w:t xml:space="preserve">коаффинные розетки, реакция бласттрансформации с ФГА и Кон А, иммуноглобулины </w:t>
      </w:r>
      <w:r>
        <w:rPr>
          <w:b/>
          <w:bCs/>
          <w:sz w:val="22"/>
          <w:szCs w:val="22"/>
          <w:lang w:val="en-US"/>
        </w:rPr>
        <w:t xml:space="preserve">G, </w:t>
      </w:r>
      <w:r>
        <w:rPr>
          <w:b/>
          <w:bCs/>
          <w:sz w:val="22"/>
          <w:szCs w:val="22"/>
        </w:rPr>
        <w:t>А и М.</w:t>
      </w:r>
    </w:p>
    <w:p>
      <w:pPr>
        <w:pStyle w:val="Normal"/>
        <w:shd w:fill="FFFFFF" w:val="clear"/>
        <w:rPr>
          <w:sz w:val="22"/>
          <w:szCs w:val="22"/>
        </w:rPr>
      </w:pPr>
      <w:r>
        <w:rPr>
          <w:b/>
          <w:bCs/>
          <w:sz w:val="22"/>
          <w:szCs w:val="22"/>
        </w:rPr>
        <w:t>Результаты лабораторных исследований показали, что у всех больных, не получавших активационную терапию, пока</w:t>
        <w:softHyphen/>
        <w:t>затели адаптационных реакций, как и показатели иммуно-грамм, в процессе лечения существенно ухудшились. Исход</w:t>
        <w:softHyphen/>
        <w:t>ные реакции перешли в реакции еще более низких уровней реактивности. Эти изменения соответствовали тяжести сос</w:t>
        <w:softHyphen/>
        <w:t>тояния больных, подвергнутых полному курсу химиолуче-вого лечения или расширенным опер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 50-ти человек, получавших активационную терапию, имевших аналогичный опухолевый процесс и подвергнутых такому же лечению, в 48 случаях патологические адаптацион</w:t>
        <w:softHyphen/>
        <w:t>ные реакции изменились на гармоничные. Такое благоприят</w:t>
        <w:softHyphen/>
        <w:t>ное изменение сопровождалось выраженным непосредствен</w:t>
        <w:softHyphen/>
        <w:t>ным эффектом: в случаях химиолучевого лечения - значи</w:t>
        <w:softHyphen/>
        <w:t>тельным уменьшением опухоли, а в случаях хирургического лечения - менее тяжелым течением послеоперационного периода. Такие больные почти не предъявляли жалоб, раны быстрее очищались от некроза (обычно сопровождающего заживление после операций в полости рта), побочного дейст</w:t>
        <w:softHyphen/>
        <w:t>вия химиолучевого лечения не наблюдалось (что позволяло не</w:t>
      </w:r>
    </w:p>
    <w:p>
      <w:pPr>
        <w:pStyle w:val="Normal"/>
        <w:shd w:fill="FFFFFF" w:val="clear"/>
        <w:rPr>
          <w:sz w:val="22"/>
          <w:szCs w:val="22"/>
        </w:rPr>
      </w:pPr>
      <w:r>
        <w:rPr>
          <w:b/>
          <w:bCs/>
          <w:sz w:val="22"/>
          <w:szCs w:val="22"/>
        </w:rPr>
        <w:t>прерывать курс, а также получить более выраженный эффект). Более подробно полученный эффект представлен в таблицах 9.4 и 9.5.</w:t>
      </w:r>
    </w:p>
    <w:p>
      <w:pPr>
        <w:pStyle w:val="Normal"/>
        <w:shd w:fill="FFFFFF" w:val="clear"/>
        <w:rPr>
          <w:sz w:val="22"/>
          <w:szCs w:val="22"/>
        </w:rPr>
      </w:pPr>
      <w:r>
        <w:rPr>
          <w:b/>
          <w:bCs/>
          <w:sz w:val="22"/>
          <w:szCs w:val="22"/>
        </w:rPr>
        <w:t>Приведем примеры применения активационной тера</w:t>
        <w:softHyphen/>
        <w:t>пии при этих  локализациях.</w:t>
      </w:r>
    </w:p>
    <w:p>
      <w:pPr>
        <w:pStyle w:val="Normal"/>
        <w:shd w:fill="FFFFFF" w:val="clear"/>
        <w:rPr>
          <w:sz w:val="22"/>
          <w:szCs w:val="22"/>
        </w:rPr>
      </w:pPr>
      <w:r>
        <w:rPr>
          <w:b/>
          <w:bCs/>
          <w:i/>
          <w:iCs/>
          <w:sz w:val="22"/>
          <w:szCs w:val="22"/>
        </w:rPr>
        <w:t xml:space="preserve">Пример ]. </w:t>
      </w:r>
      <w:r>
        <w:rPr>
          <w:b/>
          <w:bCs/>
          <w:sz w:val="22"/>
          <w:szCs w:val="22"/>
        </w:rPr>
        <w:t xml:space="preserve">Б-ной С, 62 года. Рак слизистой дна полости рта с метастазами в лимфоузлы шеи, стадия </w:t>
      </w:r>
      <w:r>
        <w:rPr>
          <w:b/>
          <w:bCs/>
          <w:sz w:val="22"/>
          <w:szCs w:val="22"/>
          <w:lang w:val="en-US"/>
        </w:rPr>
        <w:t xml:space="preserve">III </w:t>
      </w:r>
      <w:r>
        <w:rPr>
          <w:b/>
          <w:bCs/>
          <w:sz w:val="22"/>
          <w:szCs w:val="22"/>
        </w:rPr>
        <w:t>группа 2. Поступил с анемией: Нв 80, анизохромемия и анизоцитоз ярко выражены. В лейкограмме лимфопения (18%), эозинофилия (7%), несколько снижены лейкоциты (3,8). Назначено облу</w:t>
        <w:softHyphen/>
        <w:t>чение в дозе 40 Гр» по 2 Гр в день 5 дней в неделю с целью уменьшить опухоль перед операцией. За два дня до начала лу</w:t>
        <w:softHyphen/>
        <w:t>чевого лечения в 7 утра стал получать ежедневно экстракт элеутерококка по режиму двойной экспоненты, начиная с 25 капель. На 5-й день лучевого лечения лимфопении нет (22%), осталась анемия (80), эозинофилия (11%) и моноцитоз (13%). С 6-го дня облучения добавлена вторая доза через 2-2,5 часа после первой и вдвое превышающая первую по величине. На 12-й день облучения лимфоциты 26%, лейкоциты 5,5. Нв 90, моноцитоза нет,эозинофилия осталась (10%). На 18-й день облучения: Нв 90, лейкоциты 5,5, лимфоциты 26, моноциты 10, эозинофилы 5. На 31-й день: получил дозу 40 Гр, регрессия опухоли более чем на 50%. Анализ при выписке - реакция тренировки без элементов напряженности (лимфоциты 25, моноциты 8, лейкоциты 4,5).</w:t>
      </w:r>
    </w:p>
    <w:p>
      <w:pPr>
        <w:pStyle w:val="Normal"/>
        <w:shd w:fill="FFFFFF" w:val="clear"/>
        <w:rPr>
          <w:sz w:val="22"/>
          <w:szCs w:val="22"/>
        </w:rPr>
      </w:pPr>
      <w:r>
        <w:rPr>
          <w:b/>
          <w:bCs/>
          <w:sz w:val="22"/>
          <w:szCs w:val="22"/>
        </w:rPr>
        <w:t>Таблица 9.4</w:t>
      </w:r>
    </w:p>
    <w:p>
      <w:pPr>
        <w:pStyle w:val="Normal"/>
        <w:shd w:fill="FFFFFF" w:val="clear"/>
        <w:rPr>
          <w:sz w:val="22"/>
          <w:szCs w:val="22"/>
        </w:rPr>
      </w:pPr>
      <w:r>
        <w:rPr>
          <w:b/>
          <w:bCs/>
          <w:sz w:val="22"/>
          <w:szCs w:val="22"/>
        </w:rPr>
        <w:t>Изменение характера адаптационных реакций</w:t>
      </w:r>
    </w:p>
    <w:p>
      <w:pPr>
        <w:pStyle w:val="Normal"/>
        <w:shd w:fill="FFFFFF" w:val="clear"/>
        <w:rPr>
          <w:sz w:val="22"/>
          <w:szCs w:val="22"/>
        </w:rPr>
      </w:pPr>
      <w:r>
        <w:rPr>
          <w:b/>
          <w:bCs/>
          <w:sz w:val="22"/>
          <w:szCs w:val="22"/>
        </w:rPr>
        <w:t>в процессе лечения больных</w:t>
      </w:r>
    </w:p>
    <w:p>
      <w:pPr>
        <w:pStyle w:val="Normal"/>
        <w:shd w:fill="FFFFFF" w:val="clear"/>
        <w:rPr>
          <w:sz w:val="22"/>
          <w:szCs w:val="22"/>
        </w:rPr>
      </w:pPr>
      <w:r>
        <w:rPr>
          <w:b/>
          <w:bCs/>
          <w:sz w:val="22"/>
          <w:szCs w:val="22"/>
        </w:rPr>
        <w:t xml:space="preserve">раком головы и шеи </w:t>
      </w:r>
      <w:r>
        <w:rPr>
          <w:b/>
          <w:bCs/>
          <w:sz w:val="22"/>
          <w:szCs w:val="22"/>
          <w:lang w:val="en-US"/>
        </w:rPr>
        <w:t xml:space="preserve">III </w:t>
      </w:r>
      <w:r>
        <w:rPr>
          <w:b/>
          <w:bCs/>
          <w:sz w:val="22"/>
          <w:szCs w:val="22"/>
        </w:rPr>
        <w:t xml:space="preserve">и </w:t>
      </w:r>
      <w:r>
        <w:rPr>
          <w:b/>
          <w:bCs/>
          <w:sz w:val="22"/>
          <w:szCs w:val="22"/>
          <w:lang w:val="en-US"/>
        </w:rPr>
        <w:t xml:space="preserve">IV </w:t>
      </w:r>
      <w:r>
        <w:rPr>
          <w:b/>
          <w:bCs/>
          <w:sz w:val="22"/>
          <w:szCs w:val="22"/>
        </w:rPr>
        <w:t>стадии</w:t>
      </w:r>
    </w:p>
    <w:tbl>
      <w:tblPr>
        <w:tblW w:w="4420" w:type="dxa"/>
        <w:jc w:val="left"/>
        <w:tblInd w:w="-7" w:type="dxa"/>
        <w:tblLayout w:type="fixed"/>
        <w:tblCellMar>
          <w:top w:w="0" w:type="dxa"/>
          <w:left w:w="40" w:type="dxa"/>
          <w:bottom w:w="0" w:type="dxa"/>
          <w:right w:w="40" w:type="dxa"/>
        </w:tblCellMar>
      </w:tblPr>
      <w:tblGrid>
        <w:gridCol w:w="840"/>
        <w:gridCol w:w="859"/>
        <w:gridCol w:w="864"/>
        <w:gridCol w:w="902"/>
        <w:gridCol w:w="955"/>
      </w:tblGrid>
      <w:tr>
        <w:trPr>
          <w:trHeight w:val="360"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ип ле</w:t>
              <w:softHyphen/>
              <w:t>чения</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исходные адаптационные реакции (колич. б-ных)</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адаптационные реакции при выписке (колич. б-ных)</w:t>
            </w:r>
          </w:p>
        </w:tc>
      </w:tr>
      <w:tr>
        <w:trPr>
          <w:trHeight w:val="197"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армоничны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пряженны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армоничны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пряженные</w:t>
            </w:r>
          </w:p>
        </w:tc>
      </w:tr>
      <w:tr>
        <w:trPr>
          <w:trHeight w:val="355"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 xml:space="preserve">комплексное </w:t>
            </w:r>
            <w:r>
              <w:rPr>
                <w:b/>
                <w:bCs/>
                <w:sz w:val="22"/>
                <w:szCs w:val="22"/>
              </w:rPr>
              <w:t>лечение</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52</w:t>
            </w:r>
          </w:p>
        </w:tc>
      </w:tr>
      <w:tr>
        <w:trPr>
          <w:trHeight w:val="365"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b/>
                <w:bCs/>
                <w:sz w:val="22"/>
                <w:szCs w:val="22"/>
              </w:rPr>
              <w:t>компл. + ал</w:t>
              <w:softHyphen/>
              <w:t xml:space="preserve">горитмы </w:t>
            </w:r>
            <w:r>
              <w:rPr>
                <w:b/>
                <w:bCs/>
                <w:sz w:val="22"/>
                <w:szCs w:val="22"/>
                <w:lang w:val="en-US"/>
              </w:rPr>
              <w:t>A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4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2"/>
          <w:szCs w:val="22"/>
        </w:rPr>
      </w:pPr>
      <w:r>
        <w:rPr>
          <w:b/>
          <w:bCs/>
          <w:sz w:val="22"/>
          <w:szCs w:val="22"/>
        </w:rPr>
        <w:t>Таблица 9.5</w:t>
      </w:r>
    </w:p>
    <w:p>
      <w:pPr>
        <w:pStyle w:val="Normal"/>
        <w:shd w:fill="FFFFFF" w:val="clear"/>
        <w:rPr>
          <w:sz w:val="22"/>
          <w:szCs w:val="22"/>
        </w:rPr>
      </w:pPr>
      <w:r>
        <w:rPr>
          <w:b/>
          <w:bCs/>
          <w:sz w:val="22"/>
          <w:szCs w:val="22"/>
        </w:rPr>
        <w:t>Характеристика состава больных по локализации</w:t>
      </w:r>
    </w:p>
    <w:p>
      <w:pPr>
        <w:pStyle w:val="Normal"/>
        <w:shd w:fill="FFFFFF" w:val="clear"/>
        <w:rPr>
          <w:sz w:val="22"/>
          <w:szCs w:val="22"/>
        </w:rPr>
      </w:pPr>
      <w:r>
        <w:rPr>
          <w:b/>
          <w:bCs/>
          <w:sz w:val="22"/>
          <w:szCs w:val="22"/>
        </w:rPr>
        <w:t>опухоли и видам лечения в группах</w:t>
      </w:r>
    </w:p>
    <w:p>
      <w:pPr>
        <w:pStyle w:val="Normal"/>
        <w:shd w:fill="FFFFFF" w:val="clear"/>
        <w:rPr>
          <w:sz w:val="22"/>
          <w:szCs w:val="22"/>
        </w:rPr>
      </w:pPr>
      <w:r>
        <w:rPr>
          <w:b/>
          <w:bCs/>
          <w:sz w:val="22"/>
          <w:szCs w:val="22"/>
        </w:rPr>
        <w:t xml:space="preserve">с активационной терапией   </w:t>
      </w:r>
      <w:r>
        <w:rPr>
          <w:b/>
          <w:bCs/>
          <w:sz w:val="22"/>
          <w:szCs w:val="22"/>
          <w:lang w:val="en-US"/>
        </w:rPr>
        <w:t xml:space="preserve">(AT)   </w:t>
      </w:r>
      <w:r>
        <w:rPr>
          <w:b/>
          <w:bCs/>
          <w:sz w:val="22"/>
          <w:szCs w:val="22"/>
        </w:rPr>
        <w:t xml:space="preserve">и без </w:t>
      </w:r>
      <w:r>
        <w:rPr>
          <w:b/>
          <w:bCs/>
          <w:sz w:val="22"/>
          <w:szCs w:val="22"/>
          <w:lang w:val="en-US"/>
        </w:rPr>
        <w:t>AT</w:t>
      </w:r>
    </w:p>
    <w:tbl>
      <w:tblPr>
        <w:tblW w:w="4383" w:type="dxa"/>
        <w:jc w:val="left"/>
        <w:tblInd w:w="-7" w:type="dxa"/>
        <w:tblLayout w:type="fixed"/>
        <w:tblCellMar>
          <w:top w:w="0" w:type="dxa"/>
          <w:left w:w="40" w:type="dxa"/>
          <w:bottom w:w="0" w:type="dxa"/>
          <w:right w:w="40" w:type="dxa"/>
        </w:tblCellMar>
      </w:tblPr>
      <w:tblGrid>
        <w:gridCol w:w="3293"/>
        <w:gridCol w:w="466"/>
        <w:gridCol w:w="624"/>
      </w:tblGrid>
      <w:tr>
        <w:trPr>
          <w:trHeight w:val="202" w:hRule="atLeast"/>
        </w:trPr>
        <w:tc>
          <w:tcPr>
            <w:tcW w:w="329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90"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комбинирован-]</w:t>
            </w:r>
          </w:p>
        </w:tc>
      </w:tr>
      <w:tr>
        <w:trPr>
          <w:trHeight w:val="154" w:hRule="atLeast"/>
        </w:trPr>
        <w:tc>
          <w:tcPr>
            <w:tcW w:w="3293" w:type="dxa"/>
            <w:vMerge w:val="restart"/>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показатели                                 </w:t>
            </w:r>
            <w:r>
              <w:rPr>
                <w:sz w:val="22"/>
                <w:szCs w:val="22"/>
              </w:rPr>
              <w:t>'</w:t>
            </w:r>
          </w:p>
        </w:tc>
        <w:tc>
          <w:tcPr>
            <w:tcW w:w="1090"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ое лечение__|</w:t>
            </w:r>
          </w:p>
        </w:tc>
      </w:tr>
      <w:tr>
        <w:trPr>
          <w:trHeight w:val="264" w:hRule="atLeast"/>
        </w:trPr>
        <w:tc>
          <w:tcPr>
            <w:tcW w:w="3293" w:type="dxa"/>
            <w:vMerge w:val="continue"/>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без </w:t>
            </w:r>
            <w:r>
              <w:rPr>
                <w:b/>
                <w:bCs/>
                <w:sz w:val="22"/>
                <w:szCs w:val="22"/>
                <w:lang w:val="en-US"/>
              </w:rPr>
              <w:t>A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плюс </w:t>
            </w:r>
            <w:r>
              <w:rPr>
                <w:b/>
                <w:bCs/>
                <w:sz w:val="22"/>
                <w:szCs w:val="22"/>
                <w:lang w:val="en-US"/>
              </w:rPr>
              <w:t>AT</w:t>
            </w:r>
          </w:p>
        </w:tc>
      </w:tr>
      <w:tr>
        <w:trPr>
          <w:trHeight w:val="163" w:hRule="atLeast"/>
        </w:trPr>
        <w:tc>
          <w:tcPr>
            <w:tcW w:w="329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исло больных</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52</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50</w:t>
            </w:r>
          </w:p>
        </w:tc>
      </w:tr>
      <w:tr>
        <w:trPr>
          <w:trHeight w:val="15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 xml:space="preserve">из них </w:t>
            </w:r>
            <w:r>
              <w:rPr>
                <w:sz w:val="22"/>
                <w:szCs w:val="22"/>
                <w:lang w:val="en-US"/>
              </w:rPr>
              <w:t xml:space="preserve">III </w:t>
            </w:r>
            <w:r>
              <w:rPr>
                <w:sz w:val="22"/>
                <w:szCs w:val="22"/>
              </w:rPr>
              <w:t>стадия</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50</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44</w:t>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lang w:val="en-US"/>
              </w:rPr>
              <w:t xml:space="preserve">IV </w:t>
            </w:r>
            <w:r>
              <w:rPr>
                <w:sz w:val="22"/>
                <w:szCs w:val="22"/>
              </w:rPr>
              <w:t>стадия</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2</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6</w:t>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число б-х, получавших блеацин, проспидин, мето-</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раксат, циклофосфан</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8</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9</w:t>
            </w:r>
          </w:p>
        </w:tc>
      </w:tr>
      <w:tr>
        <w:trPr>
          <w:trHeight w:val="14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число получавших дистанционную гамма-терапию</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ГТ) в дозе 40 гр</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23</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23</w:t>
            </w:r>
          </w:p>
        </w:tc>
      </w:tr>
      <w:tr>
        <w:trPr>
          <w:trHeight w:val="14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число расширенных операций</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35</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37</w:t>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число больных с раком:</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49"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щитовидной железы</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6</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5</w:t>
            </w:r>
          </w:p>
        </w:tc>
      </w:tr>
      <w:tr>
        <w:trPr>
          <w:trHeight w:val="149"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жней губы</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7</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7</w:t>
            </w:r>
          </w:p>
        </w:tc>
      </w:tr>
      <w:tr>
        <w:trPr>
          <w:trHeight w:val="15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языка</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6</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5</w:t>
            </w:r>
          </w:p>
        </w:tc>
      </w:tr>
      <w:tr>
        <w:trPr>
          <w:trHeight w:val="15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жней челюсти</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9</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11</w:t>
            </w:r>
          </w:p>
        </w:tc>
      </w:tr>
      <w:tr>
        <w:trPr>
          <w:trHeight w:val="15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ерхней челюсти</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14</w:t>
            </w:r>
          </w:p>
        </w:tc>
      </w:tr>
      <w:tr>
        <w:trPr>
          <w:trHeight w:val="158"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лизистой дна полости рта и гортани</w:t>
            </w:r>
          </w:p>
        </w:tc>
        <w:tc>
          <w:tcPr>
            <w:tcW w:w="466"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10</w:t>
            </w:r>
          </w:p>
        </w:tc>
        <w:tc>
          <w:tcPr>
            <w:tcW w:w="624" w:type="dxa"/>
            <w:tcBorders>
              <w:left w:val="single" w:sz="6" w:space="0" w:color="000000"/>
              <w:right w:val="single" w:sz="6" w:space="0" w:color="000000"/>
            </w:tcBorders>
            <w:shd w:fill="FFFFFF" w:val="clear"/>
          </w:tcPr>
          <w:p>
            <w:pPr>
              <w:pStyle w:val="Normal"/>
              <w:shd w:fill="FFFFFF" w:val="clear"/>
              <w:rPr>
                <w:sz w:val="22"/>
                <w:szCs w:val="22"/>
              </w:rPr>
            </w:pPr>
            <w:r>
              <w:rPr>
                <w:b/>
                <w:bCs/>
                <w:sz w:val="22"/>
                <w:szCs w:val="22"/>
              </w:rPr>
              <w:t>8</w:t>
            </w:r>
          </w:p>
        </w:tc>
      </w:tr>
      <w:tr>
        <w:trPr>
          <w:trHeight w:val="149"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опутств. заболев, типа декомпенсированного диа-</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63"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бета, ожирения, хрон. бронхитов, эмфиземы легких,</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5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щых. и серд. недостат,, тахикардии и аритмий, атеро-</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49"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клероза аорты, пневмосклерозы, плевриты, дистро-</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44" w:hRule="atLeast"/>
        </w:trPr>
        <w:tc>
          <w:tcPr>
            <w:tcW w:w="32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фия миокарда, стенокардия, язвен, бол., мочекамен.</w:t>
            </w:r>
          </w:p>
        </w:tc>
        <w:tc>
          <w:tcPr>
            <w:tcW w:w="4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97" w:hRule="atLeast"/>
        </w:trPr>
        <w:tc>
          <w:tcPr>
            <w:tcW w:w="329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 хронич. холецистит, панкреатит (колич. чел)</w:t>
            </w:r>
          </w:p>
        </w:tc>
        <w:tc>
          <w:tcPr>
            <w:tcW w:w="46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20</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 xml:space="preserve">      </w:t>
            </w:r>
            <w:r>
              <w:rPr>
                <w:b/>
                <w:bCs/>
                <w:sz w:val="22"/>
                <w:szCs w:val="22"/>
                <w:vertAlign w:val="superscript"/>
              </w:rPr>
              <w:t>3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ерез 3 недели поступил с едва заметной опухолью (активационную терапию по программированному режиму продолжал дома). Операция отменена ввиду достаточного эффекта от облучения. Продолжено облучение в течение не</w:t>
        <w:softHyphen/>
        <w:t>дели. Опухоль почти не определяется. Анемии и лейкопении нет, реакция тренировки, элементов напряженности не определяется. Контрольная явка через 2 месяца показала отсутствие опухоли. Иммунограмма при выписке сущест</w:t>
        <w:softHyphen/>
        <w:t>венно изменилась в сторону нормализации всех параметров по сравнению с поступлением.</w:t>
      </w:r>
    </w:p>
    <w:p>
      <w:pPr>
        <w:pStyle w:val="Normal"/>
        <w:shd w:fill="FFFFFF" w:val="clear"/>
        <w:rPr>
          <w:sz w:val="22"/>
          <w:szCs w:val="22"/>
        </w:rPr>
      </w:pPr>
      <w:r>
        <w:rPr>
          <w:b/>
          <w:bCs/>
          <w:i/>
          <w:iCs/>
          <w:sz w:val="22"/>
          <w:szCs w:val="22"/>
        </w:rPr>
        <w:t xml:space="preserve">Контрольный пример. </w:t>
      </w:r>
      <w:r>
        <w:rPr>
          <w:b/>
          <w:bCs/>
          <w:sz w:val="22"/>
          <w:szCs w:val="22"/>
        </w:rPr>
        <w:t>Б-ной К., аналогичный процесс, облучение не дало эффекта, стресс при лечении углубился по сигнальному показателю, по состоянию иммунитета и по самочувствию.</w:t>
      </w:r>
    </w:p>
    <w:p>
      <w:pPr>
        <w:pStyle w:val="Normal"/>
        <w:shd w:fill="FFFFFF" w:val="clear"/>
        <w:rPr>
          <w:sz w:val="22"/>
          <w:szCs w:val="22"/>
        </w:rPr>
      </w:pPr>
      <w:r>
        <w:rPr>
          <w:b/>
          <w:bCs/>
          <w:i/>
          <w:iCs/>
          <w:sz w:val="22"/>
          <w:szCs w:val="22"/>
        </w:rPr>
        <w:t xml:space="preserve">Пример 2. </w:t>
      </w:r>
      <w:r>
        <w:rPr>
          <w:b/>
          <w:bCs/>
          <w:sz w:val="22"/>
          <w:szCs w:val="22"/>
        </w:rPr>
        <w:t xml:space="preserve">Б-ной Г., 56 лет. Рак гортани стадия </w:t>
      </w:r>
      <w:r>
        <w:rPr>
          <w:b/>
          <w:bCs/>
          <w:sz w:val="22"/>
          <w:szCs w:val="22"/>
          <w:lang w:val="en-US"/>
        </w:rPr>
        <w:t xml:space="preserve">III </w:t>
      </w:r>
      <w:r>
        <w:rPr>
          <w:b/>
          <w:bCs/>
          <w:sz w:val="22"/>
          <w:szCs w:val="22"/>
        </w:rPr>
        <w:t>груп</w:t>
        <w:softHyphen/>
        <w:t>па 2, метастазы в лимфоузлы шеи. Сопутствующие заболева</w:t>
        <w:softHyphen/>
        <w:t>ния: декомпенсированный диабет, гипертоническая болезнь, ожирение 2 степени. За последние 4 месяца похудел на 25 кг; жалобы на слабость, сухость во рту, тремор пальцев. Дыха</w:t>
        <w:softHyphen/>
        <w:t>тельная недостаточность 2 степени, сердечная недостаточ</w:t>
        <w:softHyphen/>
        <w:t>ность 2 степени. Выраженное нарушение метаболизма в мио</w:t>
        <w:softHyphen/>
        <w:t>карде. Хронический бронхит, эмфизема легких, хроничес</w:t>
        <w:softHyphen/>
        <w:t>кий панкреатит. При поступлении лейкоцитоз, лимфоцитов 22%, остальные показатели анализа крови в норме. Назна</w:t>
        <w:softHyphen/>
        <w:t>чен экстракт элеутерококка по алгоритму двойной экспо</w:t>
        <w:softHyphen/>
        <w:t xml:space="preserve">ненты. Произведена расширенная операция. Через 6 дней после операции головные боли, артериальное давление 210/110, нагноение в ране. Лимфопения (стресс), слабость, боли в ране. Продолжает получать </w:t>
      </w:r>
      <w:r>
        <w:rPr>
          <w:b/>
          <w:bCs/>
          <w:sz w:val="22"/>
          <w:szCs w:val="22"/>
          <w:lang w:val="en-US"/>
        </w:rPr>
        <w:t xml:space="preserve">AT. </w:t>
      </w:r>
      <w:r>
        <w:rPr>
          <w:b/>
          <w:bCs/>
          <w:sz w:val="22"/>
          <w:szCs w:val="22"/>
        </w:rPr>
        <w:t>С 9-го дня после опе</w:t>
        <w:softHyphen/>
        <w:t>рации самочувствие резко улучшилось, лимфоцитов 24%, признаков напряженности реакции тренировки нет. На 12-й день явления воспаления стихают, больной выписан. Про</w:t>
        <w:softHyphen/>
        <w:t>верка через месяц показала хорошее заживление, состояние хорошее, самочувствие нормальное, то же самое через 3 месяца. По сигнальному показателю реакция тренировки без элементов напряженности. Артериальное давление в норме. Иммунограмма при выписке нормализовалась.</w:t>
      </w:r>
    </w:p>
    <w:p>
      <w:pPr>
        <w:pStyle w:val="Normal"/>
        <w:shd w:fill="FFFFFF" w:val="clear"/>
        <w:rPr>
          <w:sz w:val="22"/>
          <w:szCs w:val="22"/>
        </w:rPr>
      </w:pPr>
      <w:r>
        <w:rPr>
          <w:b/>
          <w:bCs/>
          <w:i/>
          <w:iCs/>
          <w:sz w:val="22"/>
          <w:szCs w:val="22"/>
        </w:rPr>
        <w:t xml:space="preserve">Контрольный пример. </w:t>
      </w:r>
      <w:r>
        <w:rPr>
          <w:b/>
          <w:bCs/>
          <w:sz w:val="22"/>
          <w:szCs w:val="22"/>
        </w:rPr>
        <w:t xml:space="preserve">Б-ной К., 59 лет. Рак гортани стадия </w:t>
      </w:r>
      <w:r>
        <w:rPr>
          <w:b/>
          <w:bCs/>
          <w:sz w:val="22"/>
          <w:szCs w:val="22"/>
          <w:lang w:val="en-US"/>
        </w:rPr>
        <w:t xml:space="preserve">III </w:t>
      </w:r>
      <w:r>
        <w:rPr>
          <w:b/>
          <w:bCs/>
          <w:sz w:val="22"/>
          <w:szCs w:val="22"/>
        </w:rPr>
        <w:t>группа 2. Дистрофия миокарда, хронический бронхит. При поступлении напряженная реакция трениров</w:t>
        <w:softHyphen/>
        <w:t>ки. Объем операции меньший, чем у предыдущего больного. На 5-й день нагноение в ране, ежедневные мероприятия по обработке раны не воспрепятствовали образованию стомы. Выписан на 19-й день с некрозом в ране, болями, слабостью. Реакция стресс. Ухудшение показателей иммун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У всех больных, получавших активационную терапию, су</w:t>
        <w:softHyphen/>
        <w:t>щественно улучшились показатели иммунограммы (Кузьмен-ко Т.С., Гаркави Л.Х., Квакина Е.Б., Светицкий П.В., 1994).</w:t>
      </w:r>
    </w:p>
    <w:p>
      <w:pPr>
        <w:pStyle w:val="Normal"/>
        <w:shd w:fill="FFFFFF" w:val="clear"/>
        <w:rPr>
          <w:sz w:val="22"/>
          <w:szCs w:val="22"/>
        </w:rPr>
      </w:pPr>
      <w:r>
        <w:rPr>
          <w:b/>
          <w:bCs/>
          <w:sz w:val="22"/>
          <w:szCs w:val="22"/>
        </w:rPr>
        <w:t>Это говорит о принципиально ином влиянии активационной терапии на иммунную систему по сравнению с традиционным противоопухолевом лечением. Такой факт объясняется тем, что при антистрессорных адаптационных реакциях организму присущ совсем иной иммунный статус, нежели при стрессе (Гаркави Л.Х., Квакина Е.Б., Уколова М.А., 1990; Гарка-ви Л.Х., Квакина Е.Б., Кузьменко Т.С., 1990). Данная законо</w:t>
        <w:softHyphen/>
        <w:t>мерность сохранилась несмотря на повреждающее влияние оперативного и химиолучевого лечения: при отсутствии акти</w:t>
        <w:softHyphen/>
        <w:t>вационной терапии произошло ухудшение почти всех показа</w:t>
        <w:softHyphen/>
        <w:t>телей иммунограммы у каждого больного (Кузьменко Т.С., 1994).</w:t>
      </w:r>
    </w:p>
    <w:p>
      <w:pPr>
        <w:pStyle w:val="Normal"/>
        <w:shd w:fill="FFFFFF" w:val="clear"/>
        <w:rPr>
          <w:sz w:val="22"/>
          <w:szCs w:val="22"/>
        </w:rPr>
      </w:pPr>
      <w:r>
        <w:rPr>
          <w:b/>
          <w:bCs/>
          <w:sz w:val="22"/>
          <w:szCs w:val="22"/>
        </w:rPr>
        <w:t>У двух больных, которых не удалось вывести из глубо</w:t>
        <w:softHyphen/>
        <w:t>кого стресса, показатели иммунограммы, несмортя на это, тоже несколько улучшились. У этих больных на протяжении всего лечения наблюдался стресс и прогрессирование опухо</w:t>
        <w:softHyphen/>
        <w:t>левого процесса. По-видимому, показатели адаптационных реакций в некоторых случаях, особенно в случаях длитель</w:t>
        <w:softHyphen/>
        <w:t>ного применения активационной терапии, могут быть более информативными для прогноза выживаемости, чем иммуно-грамма, так как незначительное улучшение в иммунограмме может при этих условиях наблюдаться и при смягчении стресса, но не сопровождаться при этом повышением про</w:t>
        <w:softHyphen/>
        <w:t>тивоопухолевой резистентности, наступающем только при антистрессорных реак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 связи с информативностью показателей адаптацион</w:t>
        <w:softHyphen/>
        <w:t>ных реакций Т.С.Кузьменко получены важные факты, свиде</w:t>
        <w:softHyphen/>
        <w:t>тельствующие о возможности прогноза развития рецидива злокачественного процесса у тех больных, которые в течение длительного времени амбулаторно получали активационную терапию по программированным режимам. Если в результате применения активационных режимов появлялась стойкая реакция активации, то рецидивов у такого больного не воз</w:t>
        <w:softHyphen/>
        <w:t>никало. Перед возникновением рецидивного процесса орга</w:t>
        <w:softHyphen/>
        <w:t>низм входит в стойкое патологическое состояние, характери</w:t>
        <w:softHyphen/>
        <w:t xml:space="preserve">зующееся отсутствием лабильных реакций на управляющее воздействие (Кузьменко Т.С., 1994). Таким образом, </w:t>
      </w:r>
      <w:r>
        <w:rPr>
          <w:b/>
          <w:bCs/>
          <w:i/>
          <w:iCs/>
          <w:sz w:val="22"/>
          <w:szCs w:val="22"/>
        </w:rPr>
        <w:t>при дли</w:t>
        <w:softHyphen/>
        <w:t xml:space="preserve">тельном </w:t>
      </w:r>
      <w:r>
        <w:rPr>
          <w:i/>
          <w:iCs/>
          <w:sz w:val="22"/>
          <w:szCs w:val="22"/>
        </w:rPr>
        <w:t xml:space="preserve">применении режимов двойного и экспоненциального воздействий, тип адаптационной реакции и особенно ее </w:t>
      </w:r>
      <w:r>
        <w:rPr>
          <w:b/>
          <w:bCs/>
          <w:i/>
          <w:iCs/>
          <w:sz w:val="22"/>
          <w:szCs w:val="22"/>
        </w:rPr>
        <w:t>управ-</w:t>
      </w:r>
    </w:p>
    <w:p>
      <w:pPr>
        <w:pStyle w:val="Normal"/>
        <w:shd w:fill="FFFFFF" w:val="clear"/>
        <w:rPr>
          <w:sz w:val="22"/>
          <w:szCs w:val="22"/>
        </w:rPr>
      </w:pPr>
      <w:r>
        <w:rPr>
          <w:b/>
          <w:bCs/>
          <w:i/>
          <w:iCs/>
          <w:sz w:val="22"/>
          <w:szCs w:val="22"/>
        </w:rPr>
        <w:t xml:space="preserve">ляемость при изменении режима </w:t>
      </w:r>
      <w:r>
        <w:rPr>
          <w:i/>
          <w:iCs/>
          <w:sz w:val="22"/>
          <w:szCs w:val="22"/>
        </w:rPr>
        <w:t>может быть использован для прогноза течения заболевания. Длительный стресс или внезап</w:t>
        <w:softHyphen/>
        <w:t>ный переход в стресс и невозможность вывода из него при ис</w:t>
        <w:softHyphen/>
        <w:t>пользовании данных режимов говорит о вероятности рецидива или генерализации процесса. Напротив, выведение организма в антистрессорные реакции и особенно — в реакцию активации высоких уровненй реактивности при возможности тонкого управления ею с помощью изменения алгоритма управляющего параметра говорит в пользу отсутствия рецидива и о благо</w:t>
        <w:softHyphen/>
        <w:t>приятном прогнозе.</w:t>
      </w:r>
    </w:p>
    <w:p>
      <w:pPr>
        <w:pStyle w:val="Normal"/>
        <w:shd w:fill="FFFFFF" w:val="clear"/>
        <w:rPr>
          <w:sz w:val="22"/>
          <w:szCs w:val="22"/>
        </w:rPr>
      </w:pPr>
      <w:r>
        <w:rPr>
          <w:b/>
          <w:bCs/>
          <w:sz w:val="22"/>
          <w:szCs w:val="22"/>
        </w:rPr>
        <w:t>Следует особо отметить полученную в данной работе высокую эффективность активационной терапии, проводи</w:t>
        <w:softHyphen/>
        <w:t>мой по режиму двойной экспоненты. Этот режим был разра</w:t>
        <w:softHyphen/>
        <w:t>ботан именно на этих больных, а ранее применявшиеся активационные воздействия по принципу обратной связи с организмом позволяли получить антистрессорные адапта</w:t>
        <w:softHyphen/>
        <w:t>ционные реакции у таких больных в значительно меньшем проценте случаев (Гаркави Л.Х., Квакина Е.Б., 1990). Это позволяет рекомендовать именно этот режим как наиболее адекватный из применявшихся при лечении запущенных стадий рака (Гаркави Л.Х., Квакина Е.Б., Кузьменко Т.С, Светицкий П.В., 1995). На такой способ лечения рака полу</w:t>
        <w:softHyphen/>
        <w:t>чен патент (№ 2090203).</w:t>
      </w:r>
    </w:p>
    <w:p>
      <w:pPr>
        <w:pStyle w:val="Normal"/>
        <w:shd w:fill="FFFFFF" w:val="clear"/>
        <w:rPr>
          <w:sz w:val="22"/>
          <w:szCs w:val="22"/>
        </w:rPr>
      </w:pPr>
      <w:r>
        <w:rPr>
          <w:b/>
          <w:bCs/>
          <w:sz w:val="22"/>
          <w:szCs w:val="22"/>
        </w:rPr>
        <w:t>У больных, получавших активационную терапию, улуч</w:t>
        <w:softHyphen/>
        <w:t>шался эмоциональный настрой, определяющий их жизнен</w:t>
        <w:softHyphen/>
        <w:t>ный статус. Для данного контингента больных это особенно важно, так как у них в связи с локализацией опухоли не только нарушаются жизненно важные функции, но возни</w:t>
        <w:softHyphen/>
        <w:t>кают косметические дефекты, ^следствие чего бывают психи</w:t>
        <w:softHyphen/>
        <w:t>ческие расстройства (Светицкий П.В., 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лечении тяжелых больных мы вообще придаем большое значение состоянию психики. У онкологических или других больных с длительно протекающими заболева</w:t>
        <w:softHyphen/>
        <w:t>ниями обычно наблюдается состояние депрессии или, реже, повышенной агрессивности. Известно, что психическая де</w:t>
        <w:softHyphen/>
        <w:t>прессия увеличивает риск заболевания раком. Концепция стресса Г. Селье, будучи распространенной на область пси</w:t>
        <w:softHyphen/>
        <w:t>хики, стала одной из важнейших парадигм бихевиоральной (психосоматичесской)  медицины.  Всегда отмечалась роль</w:t>
      </w:r>
    </w:p>
    <w:p>
      <w:pPr>
        <w:pStyle w:val="Normal"/>
        <w:shd w:fill="FFFFFF" w:val="clear"/>
        <w:rPr>
          <w:sz w:val="22"/>
          <w:szCs w:val="22"/>
        </w:rPr>
      </w:pPr>
      <w:r>
        <w:rPr>
          <w:b/>
          <w:bCs/>
          <w:sz w:val="22"/>
          <w:szCs w:val="22"/>
        </w:rPr>
        <w:t>радостного настроения для преодоления болезни. Мало кто из современных врачей специально работает над тем, чтобы вернуть больному оптимизм. Зачастую больным рисуют без</w:t>
        <w:softHyphen/>
        <w:t>радостное будущее или «проговариваются», что будущего у них вообще нет, т.е. программируют на худшее (Уэйл Э., 1997). И уж тем более мало кто поверит, что радость - это реальная сила, изменяющая нейроэндокринный статус и вместе с ним состояние защитных подсистем, в том числе, иммунной. В экспериментах, проведенных в нашей лабора</w:t>
        <w:softHyphen/>
        <w:t>тории на животных с возбуждением положительных эмо</w:t>
        <w:softHyphen/>
        <w:t>циональных зон, получено торможение роста опухолей, при этом отмечена стимуляция тимико-лимфатической системы и клеточного иммунитета, прежде всего — натуральных кил</w:t>
        <w:softHyphen/>
        <w:t>леров (Коробейникова Е.П., 1992,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ы полагаем, что положительные эмоции являются фактором, способствующим развитию реакции активации и синхронизирующим работу подсистем организма. Кроме того, при разных эмоциях для физического тела человека характерны совершенно разные спектры колебаний. А имен</w:t>
        <w:softHyphen/>
        <w:t>но частоты являются первичными и мощными факторами управления внутренней средой организма. Елена Рерих пишет: «В древней Индии была община врачей, называю</w:t>
        <w:softHyphen/>
        <w:t>щихся «творители радости». Они утверждали, что для удач</w:t>
        <w:softHyphen/>
        <w:t>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w:t>
        <w:softHyphen/>
        <w:t>чувствие больного было возвышаемо и лечение протекало удачно.» Как уже говорилось, эффективность активационной терапии повышается при длительном ее применении, так как нужные антистрессорные реакции при этом становятся стой</w:t>
        <w:softHyphen/>
        <w:t>кими. Поэтому мы считаем, что после прекращения спе</w:t>
        <w:softHyphen/>
        <w:t>циального лечения активационную терапию нужно продол</w:t>
        <w:softHyphen/>
        <w:t>жать с целью уменьшить количество рецидивов и случаев генерализации процесса. В настоящее время, когда уже раз</w:t>
        <w:softHyphen/>
        <w:t>работаны простые режимы, выполнение этой задачи стало реальным: перед выпиской каждому больному можно дать расписание по экспоненте на долгое время, сопроводив это желательно разъяснениями по диете и детоксикации орга</w:t>
        <w:softHyphen/>
        <w:t>низма с целью облегчения регрессивной викариации и даль-</w:t>
      </w:r>
    </w:p>
    <w:p>
      <w:pPr>
        <w:pStyle w:val="Normal"/>
        <w:shd w:fill="FFFFFF" w:val="clear"/>
        <w:rPr>
          <w:sz w:val="22"/>
          <w:szCs w:val="22"/>
        </w:rPr>
      </w:pPr>
      <w:r>
        <w:rPr>
          <w:sz w:val="22"/>
          <w:szCs w:val="22"/>
        </w:rPr>
        <w:t>нейшего повышения уровня реактивности. Предварительные результаты в этом отношении можно назвать обнадеживаю</w:t>
        <w:softHyphen/>
        <w:t>щими.</w:t>
      </w:r>
    </w:p>
    <w:p>
      <w:pPr>
        <w:pStyle w:val="Normal"/>
        <w:shd w:fill="FFFFFF" w:val="clear"/>
        <w:rPr>
          <w:sz w:val="22"/>
          <w:szCs w:val="22"/>
        </w:rPr>
      </w:pPr>
      <w:r>
        <w:rPr>
          <w:b/>
          <w:bCs/>
          <w:sz w:val="22"/>
          <w:szCs w:val="22"/>
        </w:rPr>
        <w:t>9.7.5.  Активационная терапия при раке почки и мочевого пузыря</w:t>
      </w:r>
    </w:p>
    <w:p>
      <w:pPr>
        <w:pStyle w:val="Normal"/>
        <w:shd w:fill="FFFFFF" w:val="clear"/>
        <w:rPr>
          <w:sz w:val="22"/>
          <w:szCs w:val="22"/>
        </w:rPr>
      </w:pPr>
      <w:r>
        <w:rPr>
          <w:sz w:val="22"/>
          <w:szCs w:val="22"/>
        </w:rPr>
        <w:t>В урологическом отделении Ростовского научно-иссле</w:t>
        <w:softHyphen/>
        <w:t>довательского онкологического института активационная терапия проводилась (совместно со старшим научным сотруд</w:t>
        <w:softHyphen/>
        <w:t>ником отделения, тогда еще кандидатом мед. наук В.П.Задери-ным, большим энтузиастом новых перспективных направле</w:t>
        <w:softHyphen/>
        <w:t>ний в медицине) по режиму двойного воздействия перемен</w:t>
        <w:softHyphen/>
        <w:t>ным магнитным полем аппарата «Градиент-1». До начала противоопухолевого лечения — облучения, химиотерапии, оперативного лечения - и затем на протяжении всего курса лечения больные получали ежедневно утром ПеМП индукцией 5 мТл, частотой 50 Гц, в прерывистом режиме (1:1 или 1:2) в течение нескольких секунд на голову (при увеличении воз</w:t>
        <w:softHyphen/>
        <w:t>действия - до 1 минуты); а затем через 2-3 часа - местное воздействие на проекцию опухоли (или после операции -бывшей опухоли) 30-50 мТл, 50 Гц, в непрерывном режиме в течение 10-20 мин. Целью магнитотерапии было повышение неспецифической резистентности для борьбы с лейкопенией при химио-лучевом лечении, с послеоперационными осложне</w:t>
        <w:softHyphen/>
        <w:t>ниями, а также для профилактики рецидивов рака мочевого пузыря после радикального комбинированно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од наблюдением находились 180 больных. Из них с ра</w:t>
        <w:softHyphen/>
        <w:t xml:space="preserve">ком мочевого пузыря </w:t>
      </w:r>
      <w:r>
        <w:rPr>
          <w:sz w:val="22"/>
          <w:szCs w:val="22"/>
          <w:lang w:val="en-US"/>
        </w:rPr>
        <w:t xml:space="preserve">I </w:t>
      </w:r>
      <w:r>
        <w:rPr>
          <w:sz w:val="22"/>
          <w:szCs w:val="22"/>
        </w:rPr>
        <w:t xml:space="preserve">стадии 40 человек, </w:t>
      </w:r>
      <w:r>
        <w:rPr>
          <w:sz w:val="22"/>
          <w:szCs w:val="22"/>
          <w:lang w:val="en-US"/>
        </w:rPr>
        <w:t xml:space="preserve">II </w:t>
      </w:r>
      <w:r>
        <w:rPr>
          <w:sz w:val="22"/>
          <w:szCs w:val="22"/>
        </w:rPr>
        <w:t xml:space="preserve">стадии - 43 человека, </w:t>
      </w:r>
      <w:r>
        <w:rPr>
          <w:sz w:val="22"/>
          <w:szCs w:val="22"/>
          <w:lang w:val="en-US"/>
        </w:rPr>
        <w:t xml:space="preserve">III </w:t>
      </w:r>
      <w:r>
        <w:rPr>
          <w:sz w:val="22"/>
          <w:szCs w:val="22"/>
        </w:rPr>
        <w:t xml:space="preserve">стадии — 40 человек, </w:t>
      </w:r>
      <w:r>
        <w:rPr>
          <w:sz w:val="22"/>
          <w:szCs w:val="22"/>
          <w:lang w:val="en-US"/>
        </w:rPr>
        <w:t xml:space="preserve">IV </w:t>
      </w:r>
      <w:r>
        <w:rPr>
          <w:sz w:val="22"/>
          <w:szCs w:val="22"/>
        </w:rPr>
        <w:t xml:space="preserve">стадии — 3 человека; с раком почки </w:t>
      </w:r>
      <w:r>
        <w:rPr>
          <w:sz w:val="22"/>
          <w:szCs w:val="22"/>
          <w:lang w:val="en-US"/>
        </w:rPr>
        <w:t xml:space="preserve">II </w:t>
      </w:r>
      <w:r>
        <w:rPr>
          <w:sz w:val="22"/>
          <w:szCs w:val="22"/>
        </w:rPr>
        <w:t xml:space="preserve">стадии - 20 человек и </w:t>
      </w:r>
      <w:r>
        <w:rPr>
          <w:sz w:val="22"/>
          <w:szCs w:val="22"/>
          <w:lang w:val="en-US"/>
        </w:rPr>
        <w:t xml:space="preserve">III </w:t>
      </w:r>
      <w:r>
        <w:rPr>
          <w:sz w:val="22"/>
          <w:szCs w:val="22"/>
        </w:rPr>
        <w:t>стадии - 34 человека. 58 больных с многофокусными опухолями моче</w:t>
        <w:softHyphen/>
        <w:t>вого пузыря получали предоперационную лучевую терапию. Активационная магнитотерапия проводилась (сотрудником гормональной лаборатории к.м.н. Н.Н.Капкиной) начиная с 3-5 суток после радикальной операции. У всех больных исследовали нейроэндокринный статус и характер адапта</w:t>
        <w:softHyphen/>
        <w:t>ционных реакций. Было показано, что после радикальной операции  развивается три  вида  адаптационных  реакций:</w:t>
      </w:r>
    </w:p>
    <w:p>
      <w:pPr>
        <w:pStyle w:val="Normal"/>
        <w:shd w:fill="FFFFFF" w:val="clear"/>
        <w:rPr/>
      </w:pPr>
      <w:r>
        <w:rPr>
          <w:sz w:val="22"/>
          <w:szCs w:val="22"/>
        </w:rPr>
        <w:t>стресса, тренировки или активации - все на низких уровнях реактивности. Об этом свидетельствовало повышение содер</w:t>
        <w:softHyphen/>
        <w:t xml:space="preserve">жания кортизола в крови, 17-ОКС в моче и снижение ТЗ, Т4 в крови, а также норадреналина, дофамина и </w:t>
      </w:r>
      <w:r>
        <w:rPr>
          <w:sz w:val="22"/>
          <w:szCs w:val="22"/>
          <w:lang w:val="en-US"/>
        </w:rPr>
        <w:t>L</w:t>
      </w:r>
      <w:r>
        <w:rPr>
          <w:sz w:val="22"/>
          <w:szCs w:val="22"/>
        </w:rPr>
        <w:t>-Дофа в моче. В то же время, содержание гормонов и медиаторов в крови и моче больных, получавших магнитотерапию, полностью нормализовалось уже при достижении реакции тренировки (положительное решение по заявке на способ лечения рака № 96119096/14, Гаркави Л.Х., Квакина Е.Б., Задерин В.П., Капкина Н.Н).</w:t>
      </w:r>
    </w:p>
    <w:p>
      <w:pPr>
        <w:pStyle w:val="Normal"/>
        <w:shd w:fill="FFFFFF" w:val="clear"/>
        <w:rPr>
          <w:sz w:val="22"/>
          <w:szCs w:val="22"/>
        </w:rPr>
      </w:pPr>
      <w:r>
        <w:rPr>
          <w:sz w:val="22"/>
          <w:szCs w:val="22"/>
        </w:rPr>
        <w:t>После радикального комбинированного лечения (облу</w:t>
        <w:softHyphen/>
        <w:t>чение и операция) многофокусных опухолей мочевого пузы</w:t>
        <w:softHyphen/>
        <w:t>ря как наиболее часто рецидивирующих проводилось также двойное воздействие магнитным полем, но с другими пара</w:t>
        <w:softHyphen/>
        <w:t>метрами: центрально — 1 мТл, 50 Гц, модулированное пря</w:t>
        <w:softHyphen/>
        <w:t>моугольными импульсами с экспозицией 5 сек. с последую</w:t>
        <w:softHyphen/>
        <w:t>щим нарастанием до 20 сек., после чего проводили в течение 20 мин. воздействие на область операционной раны сину</w:t>
        <w:softHyphen/>
        <w:t>соидальным полем частотой 50 Гц и начальной индукцией 10 мТл с последующим увеличением не более чем до 50 мТл. Хотя общее число больных еще небольшое (34 с магнитоте-рапией, 33 — без), а срок наблюдения пока три года, сравне</w:t>
        <w:softHyphen/>
        <w:t>ние результатов в обеих группах говорит о том, что способ активационной терапии для предупреждения рецидивов себя оправдывает (Гаркави Л.Х., Задерин В.П., Капкина Н.Н., Квакина Е.Б., Поляничко М.Ф., Торпуджян И.С, 1994, 1995).</w:t>
      </w:r>
    </w:p>
    <w:p>
      <w:pPr>
        <w:pStyle w:val="Normal"/>
        <w:shd w:fill="FFFFFF" w:val="clear"/>
        <w:rPr>
          <w:sz w:val="22"/>
          <w:szCs w:val="22"/>
        </w:rPr>
      </w:pPr>
      <w:r>
        <w:rPr>
          <w:sz w:val="22"/>
          <w:szCs w:val="22"/>
        </w:rPr>
        <w:t>У больных онкоурологического отделения были полу</w:t>
        <w:softHyphen/>
        <w:t>чены дополнительные лабораторные данные по определению типа адаптационной реакции, которые свидетельствовали о развитии той или иной реакции еще до отражения этого в лейкоцитарной формуле. Исследования проводились в мазке крови, взятой из пальца, параллельно с анализом сигналь</w:t>
        <w:softHyphen/>
        <w:t>ного показателя адаптацион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опухолях почки </w:t>
      </w:r>
      <w:r>
        <w:rPr>
          <w:sz w:val="22"/>
          <w:szCs w:val="22"/>
          <w:lang w:val="en-US"/>
        </w:rPr>
        <w:t xml:space="preserve">II </w:t>
      </w:r>
      <w:r>
        <w:rPr>
          <w:sz w:val="22"/>
          <w:szCs w:val="22"/>
        </w:rPr>
        <w:t xml:space="preserve">и </w:t>
      </w:r>
      <w:r>
        <w:rPr>
          <w:sz w:val="22"/>
          <w:szCs w:val="22"/>
          <w:lang w:val="en-US"/>
        </w:rPr>
        <w:t xml:space="preserve">III </w:t>
      </w:r>
      <w:r>
        <w:rPr>
          <w:sz w:val="22"/>
          <w:szCs w:val="22"/>
        </w:rPr>
        <w:t>стадий определяли пара</w:t>
        <w:softHyphen/>
        <w:t>метр а-соотношение односпиральных и двуспиральных нук</w:t>
        <w:softHyphen/>
        <w:t>леиновых кислот (по Карнаухову В.Н., 1978) при химио-лу-чевом и оперативном лечении. С помощью корреляционно-</w:t>
      </w:r>
    </w:p>
    <w:p>
      <w:pPr>
        <w:pStyle w:val="Normal"/>
        <w:shd w:fill="FFFFFF" w:val="clear"/>
        <w:rPr>
          <w:sz w:val="22"/>
          <w:szCs w:val="22"/>
        </w:rPr>
      </w:pPr>
      <w:r>
        <w:rPr>
          <w:sz w:val="22"/>
          <w:szCs w:val="22"/>
        </w:rPr>
        <w:t>регрессионного анализа было показано, что параметр а име</w:t>
        <w:softHyphen/>
        <w:t>ет высокую степень корреляции с количеством лейкоцитов периферической крови, процентным содержанием лимфо</w:t>
        <w:softHyphen/>
        <w:t>цитов и некоторыми иммунологическими показателями (Шейко Е.А., 1992). Низкие значения а у больных с опухоля</w:t>
        <w:softHyphen/>
        <w:t>ми почки (0,022-0,048) были характерны для хронического стресса и соответствовали низкому уровню содержания одно-спиральных нуклеиновых кислот, что говорит о снижении синтетических процессов в лимфоцитах. При таком уровне а после операции наблюдались различные осложнения (в 63%), а при химиолучевом лечении — выраженные побочные явления (в 75% случаев). Если параметр а был достаточно высоким (0,16-0,37), то послеоперационный период прохо</w:t>
        <w:softHyphen/>
        <w:t>дил без осложнений, а побочные реакции при химиолучевом лечении были существенно снижены. Важно, что изменение а наступает раньше, чем изменение лейкоцитарной форму</w:t>
        <w:softHyphen/>
        <w:t>лы. Таким образом, определение этого параметра имеет прогностическое значение в процессе лечения. При низких его значениях проведение оперативного и химиолучевого ле</w:t>
        <w:softHyphen/>
        <w:t>чения нельзя проводить без предварительной активационной терапии (патент № 2067424, 1996).</w:t>
      </w:r>
    </w:p>
    <w:p>
      <w:pPr>
        <w:pStyle w:val="Normal"/>
        <w:shd w:fill="FFFFFF" w:val="clear"/>
        <w:rPr/>
      </w:pPr>
      <w:r>
        <w:rPr>
          <w:sz w:val="22"/>
          <w:szCs w:val="22"/>
        </w:rPr>
        <w:t>Определение у больных раком почки и мочевого пузыря в лимфоцитах и нейтрофилах периферической крови содер</w:t>
        <w:softHyphen/>
        <w:t>жания гистамина позволило выявить выявить корреляцию между величиной отношения содержания гистамина в лим</w:t>
        <w:softHyphen/>
        <w:t xml:space="preserve">фоцитах к этой величине в нейтрофилах (Жукова Г.В., 1994) и прогнозировать появление рецидивов и метастазов в случае высокого показателя (более 0,9) за 4-45 суток до появления этих осложнений (патент № </w:t>
      </w:r>
      <w:r>
        <w:rPr>
          <w:sz w:val="22"/>
          <w:szCs w:val="22"/>
          <w:lang w:val="en-US"/>
        </w:rPr>
        <w:t xml:space="preserve">20J8835, </w:t>
      </w:r>
      <w:r>
        <w:rPr>
          <w:sz w:val="22"/>
          <w:szCs w:val="22"/>
        </w:rPr>
        <w:t>1994).</w:t>
      </w:r>
    </w:p>
    <w:p>
      <w:pPr>
        <w:pStyle w:val="Normal"/>
        <w:shd w:fill="FFFFFF" w:val="clear"/>
        <w:rPr>
          <w:sz w:val="22"/>
          <w:szCs w:val="22"/>
        </w:rPr>
      </w:pPr>
      <w:r>
        <w:rPr>
          <w:b/>
          <w:bCs/>
          <w:sz w:val="22"/>
          <w:szCs w:val="22"/>
        </w:rPr>
        <w:t>9.7.6.  Активационная терапия при запущенных стадиях рака без традиционного специально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чень важно применение активационной терапии у больных, которых нельзя оперировать, которые не могут пе</w:t>
        <w:softHyphen/>
        <w:t>ренести тяжелого лечения вследствие сопутствующих заболе</w:t>
        <w:softHyphen/>
        <w:t>ваний и у больных с генерализованным процессом, включая так называемых инкурабельных. Последних направляют по месту жительства «на симптоматическое лечение», и для них</w:t>
      </w:r>
    </w:p>
    <w:p>
      <w:pPr>
        <w:pStyle w:val="Normal"/>
        <w:shd w:fill="FFFFFF" w:val="clear"/>
        <w:rPr>
          <w:sz w:val="22"/>
          <w:szCs w:val="22"/>
        </w:rPr>
      </w:pPr>
      <w:r>
        <w:rPr>
          <w:sz w:val="22"/>
          <w:szCs w:val="22"/>
        </w:rPr>
        <w:t>активационная терапия становится основным теоретически обоснованным видом противоопухолевого лечения.</w:t>
      </w:r>
    </w:p>
    <w:p>
      <w:pPr>
        <w:pStyle w:val="Normal"/>
        <w:shd w:fill="FFFFFF" w:val="clear"/>
        <w:rPr>
          <w:sz w:val="22"/>
          <w:szCs w:val="22"/>
        </w:rPr>
      </w:pPr>
      <w:r>
        <w:rPr>
          <w:sz w:val="22"/>
          <w:szCs w:val="22"/>
        </w:rPr>
        <w:t>В этом случае речь идет не столько о терапии, то есть, о лечении рака в понимании современной медицины (см. пункт 9.6 этой главы), сколько о коррекции функциональ</w:t>
        <w:softHyphen/>
        <w:t>ного состояния с помощью системного подхода — попытке возвращения организму целостности и саморегуляции с помощью перевода стресса и напряженных адаптационных реакций в антистрессор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Нами за многие годы (а особенно за последние 5 лет, после разработки режима двойной экспоненты) осуществля</w:t>
        <w:softHyphen/>
        <w:t xml:space="preserve">лась коррекция общего состояния у больных с </w:t>
      </w:r>
      <w:r>
        <w:rPr>
          <w:sz w:val="22"/>
          <w:szCs w:val="22"/>
          <w:lang w:val="en-US"/>
        </w:rPr>
        <w:t xml:space="preserve">III </w:t>
      </w:r>
      <w:r>
        <w:rPr>
          <w:sz w:val="22"/>
          <w:szCs w:val="22"/>
        </w:rPr>
        <w:t xml:space="preserve">и </w:t>
      </w:r>
      <w:r>
        <w:rPr>
          <w:sz w:val="22"/>
          <w:szCs w:val="22"/>
          <w:lang w:val="en-US"/>
        </w:rPr>
        <w:t xml:space="preserve">IV </w:t>
      </w:r>
      <w:r>
        <w:rPr>
          <w:sz w:val="22"/>
          <w:szCs w:val="22"/>
        </w:rPr>
        <w:t>ста</w:t>
        <w:softHyphen/>
        <w:t>дией рака различных локализаций. Было достигнуто у всех в разной степени выраженное улучшение субъективного сос</w:t>
        <w:softHyphen/>
        <w:t>тояния и различной степени выраженности торможение рос</w:t>
        <w:softHyphen/>
        <w:t>та опухоли. В единичных случаях мы получили длительную ремиссию и возвращение к трудовой деятельности при раке четвертой стадии у так называемых инкурабельных больных. В таких случаях обязательно подключались к активационной терапии те или иные способы очищения организма с активизацией путей выведения эндотоксинов (глава 8). Программированный режим двойной экспоненты в боль</w:t>
        <w:softHyphen/>
        <w:t>шинстве случаев запущенных стадий рака нами проводится с помощью природного вещества «тодикамп», а биохимичес</w:t>
        <w:softHyphen/>
        <w:t>кое сопровождение — природным веществом неорганичес</w:t>
        <w:softHyphen/>
        <w:t>кого происхождения — «каменным маслом» (впервые эти ве</w:t>
        <w:softHyphen/>
        <w:t>щества стал применять у таких больных вице-президент академии естественных наук А.Г.Маленков). Согласно А.Г.Маленкову, смысл применения каменного масла - в вос</w:t>
        <w:softHyphen/>
        <w:t>становлении ионного гомеостаза, играющего важную роль в нормализации мембран клеток всего организма. Особенно трудна борьба за здоровье в тех случаях, когда пациент про</w:t>
        <w:softHyphen/>
        <w:t>шел ряд малоэффективных курсов химиолучевой терапии, вследствие чего приобрел тяжелые нарушения кроветворе</w:t>
        <w:softHyphen/>
        <w:t>ния, иммунитета, пищеварения, выделения и др. — наруше</w:t>
        <w:softHyphen/>
        <w:t>ния, обычно затрагивающие все сферы в организме, от психоэмоциональной до внутриклеточных и мембранных процессов. В таких случаях борьба за жизнь начинается не с попыток приостановить метастазирование (которое обычно</w:t>
      </w:r>
    </w:p>
    <w:p>
      <w:pPr>
        <w:pStyle w:val="Normal"/>
        <w:shd w:fill="FFFFFF" w:val="clear"/>
        <w:rPr>
          <w:sz w:val="22"/>
          <w:szCs w:val="22"/>
        </w:rPr>
      </w:pPr>
      <w:r>
        <w:rPr>
          <w:sz w:val="22"/>
          <w:szCs w:val="22"/>
        </w:rPr>
        <w:t>довольно широко представлено у этих пациентов в различ</w:t>
        <w:softHyphen/>
        <w:t>ных внутренних органах и костях), а с попыток разгрузить организм от токсических метаболитов.</w:t>
      </w:r>
    </w:p>
    <w:p>
      <w:pPr>
        <w:pStyle w:val="Normal"/>
        <w:shd w:fill="FFFFFF" w:val="clear"/>
        <w:rPr>
          <w:sz w:val="22"/>
          <w:szCs w:val="22"/>
        </w:rPr>
      </w:pPr>
      <w:r>
        <w:rPr>
          <w:sz w:val="22"/>
          <w:szCs w:val="22"/>
        </w:rPr>
        <w:t>Получив даже факты возвращения к трудовой деятель</w:t>
        <w:softHyphen/>
        <w:t>ности после того, как единственным применявшимся средст</w:t>
        <w:softHyphen/>
        <w:t>вом были наркотики и дни были сочтены, мы, тем не менее, не можем утверждать, что это — результат только актива-ционной терапии. Обычно, метаясь в поисках помощи, такие больные чем только не лечились до тех пор, пока не оста</w:t>
        <w:softHyphen/>
        <w:t>новились на активационной терапии. Кроме того, у некото</w:t>
        <w:softHyphen/>
        <w:t>рых под угрозой близкой смерти и при тяжелых физических страданиях, о ней постоянно напоминающих, а также вслед</w:t>
        <w:softHyphen/>
        <w:t>ствие бесед со специалистом по активационной терапии изменяется отношение ко многим жизненным обстоятельст</w:t>
        <w:softHyphen/>
        <w:t>вам; а при изменении психики человека может изменяться и течение болезни. И все же, случаи продления жизни и рабо</w:t>
        <w:softHyphen/>
        <w:t>тоспособности на многие месяцы или даже годы происходят, что говорит о принципиальной возможности помощи онко</w:t>
        <w:softHyphen/>
        <w:t>логическим больным в терминальных стад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дытоживая полученные результаты, можно сказать: почти во всех случаях получено существенное продление жизни по сравнению с официальным медицинским прогно</w:t>
        <w:softHyphen/>
        <w:t>зом (вместо недель — месяцы или годы, вместо единичных месяцев — годы), при существенном улучшении качества жизни и восстановлении на какое-то время трудоспособ</w:t>
        <w:softHyphen/>
        <w:t>ности, улучшении насторения, уменьшении или исчезнове</w:t>
        <w:softHyphen/>
        <w:t>нии жалоб. Мы сознательно не приводим статистические данные, так как вследствие очень большой разницы между исходным состоянием больных (включая пол, возраст, лока</w:t>
        <w:softHyphen/>
        <w:t>лизацию опухоли, степень распространенности процесса, виды перенесенного лечения и др.) и большом разбросе результатов приходилось подходить к обработке данных раз</w:t>
        <w:softHyphen/>
        <w:t>ностным методом, то есть, сравнивать состояние каждого данного человека с его же исходным. Такой подход допустим и даже более корректен, так как при запущенных стадиях рака не ожидается улучшения состояния после выписки «ле</w:t>
        <w:softHyphen/>
        <w:t>жачего» больного на симптоматическое лечение. Получая возвращение трудоспособности на более или менее долгое время, мы считали, что получали эффект по сравнению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жидаемым после официального лечения, которое уже было исчерпано. Инкурабельные больные с четвертой стадией рака, длительное время вынужденные вести постельный режим и требующие постоянного ухода, симптоматических средств и т.п., обычно через две-три недели после начала активационной терапии сообщают, что обезболивающие средства уже не нужны и что они не только сами встают, но затевают работу по дому. Каждый раз нам казалось это неве</w:t>
        <w:softHyphen/>
        <w:t>роятным. Приходилось себе напоминать, что для реакции повышенной активации характерна жажда деятельности, даже если она еще не совсем по силам. Поэтому и начинали люди, которым становилось немного легче, сразу вставать после длительного постельного режима и заниматься работой по дому, который за время их болезни пришел в упадок. Практически все инкурабельные или иноперабельные (после пробной лапаротомии) лежачие больные, у которых нам удавалось вызывать реакцию повышенной или хотя бы спо</w:t>
        <w:softHyphen/>
        <w:t>койной активации, особенно с помощью сочетания тодикам-па, каменного масла и эндоэкологической очистки, на какой-то срок возвращались к активной жизни, а некоторые из них даже выходили на работу. Еще раз напомним, что из этих пациентов, получивших продление жизни, большинство остаются онкологическими больными и через некоторое время (от полугода до нескольких лет) умирают от рака. Часто ухудшение состояния, потеря реакции активации и возвращение болезни было связано с психоэмоциональными стрессами. Зачастую больные (особенно мужчины) прекра</w:t>
        <w:softHyphen/>
        <w:t>щали активационную терапию, как только чувствовали себя здоровыми, уходили целиком в тяжелую работу и отказыва</w:t>
        <w:softHyphen/>
        <w:t>лись следить за состоянием. Но ведь субъективное улучше</w:t>
        <w:softHyphen/>
        <w:t>ние при реакции активации наступает задолго до полной ремиссии. Многие прекращали лечиться, не ставя нас в известность. Но были и случаи, когда болезнь возвращалась даже при строгом выполнении наших рекомендаций. И хотя жизнь этих больных была продлена в несколько раз по срав</w:t>
        <w:softHyphen/>
        <w:t>нению с официальным медицинским прогнозом, а боли сняты без обезболивающих средств, мы не считаем это достижение активационной терапии пределом возможностей. Требуются дальнейшие теоретические разработки, которые</w:t>
      </w:r>
    </w:p>
    <w:p>
      <w:pPr>
        <w:pStyle w:val="Normal"/>
        <w:shd w:fill="FFFFFF" w:val="clear"/>
        <w:rPr>
          <w:sz w:val="22"/>
          <w:szCs w:val="22"/>
        </w:rPr>
      </w:pPr>
      <w:r>
        <w:rPr>
          <w:sz w:val="22"/>
          <w:szCs w:val="22"/>
        </w:rPr>
        <w:t>уже ведутся, но выходят за пределы темы этой монографии. Можно упомянуть лишь то, что в исследованиях Л.Б.Ма-хонькиной (1997) теоретически рассмотрено и на практике показано, что у большинства пациентов, выведенных из тяжелого состояния, даже при полном отсутствии жалоб и выходе на работу еще на долгое время остается след от пере</w:t>
        <w:softHyphen/>
        <w:t>несенной болезни, который Л.Б.Махонькина предлагает определять с помощью исследования биологических индек</w:t>
        <w:softHyphen/>
        <w:t>сов отдельных подсиситем организма по методу Шиммеля («Вега-тест»), ею усовершенствованному, и включившему в себя целый ряд методических разработок сотрудников центра «ИМЕДИС», объединенных под названием «вегетативный резонансный тест «ИМЕДИС-Тест» (Готовский Ю.В., Коса</w:t>
        <w:softHyphen/>
        <w:t>рева Л.Б., Махонькина Л.Б., Сазонова И.М., Фролова Л.А., 1998). Так определяют отстающие подсистемы организма и способы, которыми их можно нормализовать. В самое пос</w:t>
        <w:softHyphen/>
        <w:t>леднее время для ускорения восстановления здоровья нами применяется метод мультирезонансной терапии, но только после того, как с помощью активационной терапии получен основной эффект и непосредственная угроза для жизни ми</w:t>
        <w:softHyphen/>
        <w:t>новала. Стратегии мультирезонансной или другой терапии должны при этом подбираться крайне тщательно ввиду того, что действие таких методов очень сильное и существует опасность перестимулировать отдельные подсистемы орга</w:t>
        <w:softHyphen/>
        <w:t>низма, не подтянув до общего уровня слабые звенья (Ма</w:t>
        <w:softHyphen/>
        <w:t>хонькина Л.Б., 1997). Показано, что на фоне активационной терапии такая опасность меньше (Кузьменко Т.С,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надеемся, что активационная терапия найдет широ</w:t>
        <w:softHyphen/>
        <w:t>кое применение для медицинской и социальной реабилита</w:t>
        <w:softHyphen/>
        <w:t>ции онкобольных. Было бы неразумно не использовать такие сравнительно несложные методические рекомендации (Гар-кави Л.Х., Квакина Е.Б., Шихлярова А.И., Кузьменко Т.С., 1996), чтобы улучшить качество жизни онкологических больных с запущенными стадиями. Трудность применения активационной терапии в онкологии в том, что в официаль</w:t>
        <w:softHyphen/>
        <w:t>ной онкологии неудачи при лечении запущенных стадий рака узаконены. Скорая смерть при симптоматическом лече</w:t>
        <w:softHyphen/>
        <w:t>нии по месту жительства статистически ожидаема. Люди напуганы, к сожалению, еще распространенным мнением о</w:t>
      </w:r>
    </w:p>
    <w:p>
      <w:pPr>
        <w:pStyle w:val="Normal"/>
        <w:shd w:fill="FFFFFF" w:val="clear"/>
        <w:rPr>
          <w:sz w:val="22"/>
          <w:szCs w:val="22"/>
        </w:rPr>
      </w:pPr>
      <w:r>
        <w:rPr>
          <w:sz w:val="22"/>
          <w:szCs w:val="22"/>
        </w:rPr>
        <w:t>неизлечимости этой болезни и отказываются бороться. Мы же получаем продление и улучшение качества жизни прак</w:t>
        <w:softHyphen/>
        <w:t>тически у всех таких больных, хотя и случаются неудачи и жизнь пациента тогда оказывается столь же короткой, какая и ожидалась онкологами. Но и в этих случаях, как уже ска</w:t>
        <w:softHyphen/>
        <w:t>зано, улучшение самочувствия происходит всегда, даже если нам не удалось вызвать реакцию активации, а только пере</w:t>
        <w:softHyphen/>
        <w:t>вести стресс на более высокие уровни реактивности. Поэто</w:t>
        <w:softHyphen/>
        <w:t>му мы не считаем себя вправе отказывать в активационной терапии даже тем больным, которым, согласно официальным медицинским прогнозам, жить осталось недолго.</w:t>
      </w:r>
    </w:p>
    <w:p>
      <w:pPr>
        <w:pStyle w:val="Normal"/>
        <w:shd w:fill="FFFFFF" w:val="clear"/>
        <w:rPr>
          <w:sz w:val="22"/>
          <w:szCs w:val="22"/>
        </w:rPr>
      </w:pPr>
      <w:r>
        <w:rPr>
          <w:sz w:val="22"/>
          <w:szCs w:val="22"/>
        </w:rPr>
        <w:t>Бессилие медицинской мысли в онкологии компенси</w:t>
        <w:softHyphen/>
        <w:t>руется на уровне хирургов-онкологов чудом хирургического исскусства. Мы, работая в онкоинституе, буквально каждый день являлись свидетелями без преувеличения волшебных операций. Однако в этом не было бы необходимости при своевременной профилактике или терапии, не говоря уж об оздоровлении еще практически здоровых. Ведь любая опера</w:t>
        <w:softHyphen/>
        <w:t>ция есть нарушение целостности организма, и когда-нибудь калечащие операции отойдут в прошлое, что позволит хирур</w:t>
        <w:softHyphen/>
        <w:t>гам переключить свое искусство на те области, где оно еще долго останется необходимым (травматология и т.п.).</w:t>
      </w:r>
    </w:p>
    <w:p>
      <w:pPr>
        <w:pStyle w:val="Normal"/>
        <w:shd w:fill="FFFFFF" w:val="clear"/>
        <w:rPr>
          <w:sz w:val="22"/>
          <w:szCs w:val="22"/>
        </w:rPr>
      </w:pPr>
      <w:r>
        <w:rPr>
          <w:sz w:val="22"/>
          <w:szCs w:val="22"/>
        </w:rPr>
        <w:t>Наш опыт показывает, что онкологический больной не должен считаться безнадежным, и данный диагноз не должен «приклеиваться» к таким больным пожизненно. Один паци</w:t>
        <w:softHyphen/>
        <w:t>ент, попавший к нам после выписки из онкоинститута на симптоматическое лечение вследствие метастазов семиномы в легкое, после полного излечения уехал в другой город, где его как геолога хотели направить работать в шахту. Ему пришлось приехать в наш институт за своей историей болезни, подтверждающей рак, так как на новых рентгеноло</w:t>
        <w:softHyphen/>
        <w:t>гических снимках легких не было никаких следов патологии "и местный врач не верил в бывший диагноз. В данном случае пожизненный диагноз сыграл положительную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ходя из всего сказанного, можно заключить, что теория адаптационных реакций должна широко войти в практику онкологии: и как метод диагностики состояния и прогноза течения заболевания, и как метод повышения эф-</w:t>
      </w:r>
    </w:p>
    <w:p>
      <w:pPr>
        <w:pStyle w:val="Normal"/>
        <w:shd w:fill="FFFFFF" w:val="clear"/>
        <w:rPr>
          <w:sz w:val="22"/>
          <w:szCs w:val="22"/>
        </w:rPr>
      </w:pPr>
      <w:r>
        <w:rPr>
          <w:b/>
          <w:bCs/>
          <w:sz w:val="22"/>
          <w:szCs w:val="22"/>
        </w:rPr>
        <w:t>фективности специальных методов лечения и уменьшения их повреждающего действия, и вообще как способ целенаправ</w:t>
        <w:softHyphen/>
        <w:t>ленной и контролируемой коррекции гомеостаза во всех случа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В основе практического применения активационной тера</w:t>
        <w:softHyphen/>
        <w:t>пии в онкологии лежит концепция, которую можно сформули</w:t>
        <w:softHyphen/>
        <w:t>ровать так: наибольшее повышение противоопухолевой защиты происходит при таком уровне активности и синхронизации работы регуляторных и защитных подсистем организма, который достигается при развитии повышенной активации высоких уровней реактивности (Гаркави Л.Х., Квакина Е.Б., Шихлярова А.И., Кузьменко Т. С, 1996).</w:t>
      </w:r>
    </w:p>
    <w:p>
      <w:pPr>
        <w:pStyle w:val="Normal"/>
        <w:shd w:fill="FFFFFF" w:val="clear"/>
        <w:rPr>
          <w:sz w:val="22"/>
          <w:szCs w:val="22"/>
        </w:rPr>
      </w:pPr>
      <w:r>
        <w:rPr>
          <w:b/>
          <w:bCs/>
          <w:i/>
          <w:iCs/>
          <w:sz w:val="22"/>
          <w:szCs w:val="22"/>
        </w:rPr>
        <w:t>Глава   10</w:t>
      </w:r>
    </w:p>
    <w:p>
      <w:pPr>
        <w:pStyle w:val="Normal"/>
        <w:shd w:fill="FFFFFF" w:val="clear"/>
        <w:rPr>
          <w:sz w:val="22"/>
          <w:szCs w:val="22"/>
        </w:rPr>
      </w:pPr>
      <w:r>
        <w:rPr>
          <w:b/>
          <w:bCs/>
          <w:sz w:val="22"/>
          <w:szCs w:val="22"/>
        </w:rPr>
        <w:t>ПРИМЕНЕНИЕ АКТИВАЦИОННОЙ ТЕРАПИИ ДРУГИМИ СПЕЦИАЛИСТАМИ</w:t>
      </w:r>
    </w:p>
    <w:p>
      <w:pPr>
        <w:pStyle w:val="Normal"/>
        <w:shd w:fill="FFFFFF" w:val="clear"/>
        <w:rPr>
          <w:sz w:val="22"/>
          <w:szCs w:val="22"/>
        </w:rPr>
      </w:pPr>
      <w:r>
        <w:rPr>
          <w:i/>
          <w:iCs/>
          <w:sz w:val="22"/>
          <w:szCs w:val="22"/>
        </w:rPr>
        <w:t>Основными признаками развивающейся науч</w:t>
        <w:softHyphen/>
        <w:t>ной области являютя четкая ориентация иссле</w:t>
        <w:softHyphen/>
        <w:t>дований на получение практически значимых ре</w:t>
        <w:softHyphen/>
        <w:t>зультатов и общность языка с возможно большим числом смежных научных областей, понятность этого языка для практической медицины.</w:t>
      </w:r>
    </w:p>
    <w:p>
      <w:pPr>
        <w:pStyle w:val="Normal"/>
        <w:shd w:fill="FFFFFF" w:val="clear"/>
        <w:rPr>
          <w:sz w:val="22"/>
          <w:szCs w:val="22"/>
        </w:rPr>
      </w:pPr>
      <w:r>
        <w:rPr>
          <w:i/>
          <w:iCs/>
          <w:sz w:val="22"/>
          <w:szCs w:val="22"/>
        </w:rPr>
        <w:t>А. Г. Мален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 применении активационной терапии другими иссле</w:t>
        <w:softHyphen/>
        <w:t>дователями мы узнаем из печати, из многочисленных писем, а иногда просто в процессе личного общения. Методоло</w:t>
        <w:softHyphen/>
        <w:t>гический подход к управлению состоянием организма путем целенаправленного развития антистрессорных адаптацион</w:t>
        <w:softHyphen/>
        <w:t>ных реакций осуществляется с помощью самых разных мето</w:t>
        <w:softHyphen/>
        <w:t>дик, средств и воздействий, как тех, что применяли раньше мы, так и совершенно других. Чаще всего работа проводится врачами, прошедшими у нас подготовку на семинаре, но в последнее время мы узнаем из литературы новые имена. Все, кто приобщился к этой работе, - это люди, которые были подготовлены всей своей предыдущей деятельностью и об</w:t>
        <w:softHyphen/>
        <w:t>разом мыслей к системному подходу в медицине, к нетради</w:t>
        <w:softHyphen/>
        <w:t>ционным методам, направленным не на уничтожение болез</w:t>
        <w:softHyphen/>
        <w:t>ни, а на усиление организма и повышение уровня здоровья. Это те, кто понимает роль информационных воздействий в отличие от традиционно применяемых «ударных» (!) доз или исповедуемого принципа «чем больше — тем лучше»; это те, у кого «фармакологическая вакханалия» вызывает естествен</w:t>
        <w:softHyphen/>
        <w:t>ное чувство ужаса, — в общем, те, кто уже сам пришел к тому,   что   организму   надо   помогать   использовать   свои</w:t>
      </w:r>
    </w:p>
    <w:p>
      <w:pPr>
        <w:pStyle w:val="Normal"/>
        <w:shd w:fill="FFFFFF" w:val="clear"/>
        <w:rPr>
          <w:sz w:val="22"/>
          <w:szCs w:val="22"/>
        </w:rPr>
      </w:pPr>
      <w:r>
        <w:rPr>
          <w:b/>
          <w:bCs/>
          <w:sz w:val="22"/>
          <w:szCs w:val="22"/>
        </w:rPr>
        <w:t>собственные защитные силы. Теория адаптационных реак</w:t>
        <w:softHyphen/>
        <w:t>ций вооружает критериями оценки как состояния, так и эф</w:t>
        <w:softHyphen/>
        <w:t>фективности применяемых (традиционных, специфических) лечебных средств. Обычно это является первым этапом в работе врачей разных специальностей. После установления того факта, что определенная адаптационная реакция кор</w:t>
        <w:softHyphen/>
        <w:t>релирует с лучшим клиническим состоянием, начинается следующий этап: специального, активного, целенаправлен</w:t>
        <w:softHyphen/>
        <w:t>ного получения и поддержания этой реакции путем варьиро</w:t>
        <w:softHyphen/>
        <w:t>вания дозы по обратной связи или путем применения прог</w:t>
        <w:softHyphen/>
        <w:t>раммированного режима, причем очень часто — с использо</w:t>
        <w:softHyphen/>
        <w:t>ванием новых для нас средств. Однако многими первый этап либо опускался, либо органически сочетался со вторым эта</w:t>
        <w:softHyphen/>
        <w:t>пом. Это происходило в случаях, когда предыдущий опыт или убедительность наших теоретических доводов и практи</w:t>
        <w:softHyphen/>
        <w:t>ческого опыта делали первый этап необязательным, и уже имеелась уверенность в необходимости активного создания благоприятного неспецифического фона в организме при той патологии, которой занимался данный специали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огда мы знакомились впервые с работами по актива-ционной терапии в разных областях медицины, нас часто удивляла получаемая в ряде случаев высокая эффективность даже в тех областях, которых мы не имели в виду (хотя тео</w:t>
        <w:softHyphen/>
        <w:t>ретически хорошая активация всему в какой-то степени поможет, но именно степень и удивляла!) и зачастую даже без учета всех наших рекомендаций. Так, некоторые еще используют для определения типа адаптационной реакции не процентное число лимфоцитов, а отношение лимфоцитов к сегментоядерным нейтрофилам. Мы действительно гово</w:t>
        <w:softHyphen/>
        <w:t>рили 15 лет назад о том, что это соотношение меняется при разных реакциях, но подчеркивали, что оно может быть ис</w:t>
        <w:softHyphen/>
        <w:t>пользовано только при отсутствии признаков напряженности в лейкоцитарной формуле (см. главу 8). Сами мы никогда не выводили численного коэффициента, определяющего вели</w:t>
        <w:softHyphen/>
        <w:t>чину этого соотношения. Однако многие стали вычислять этот коэффициент, устанавливать его соответствие с типом реакции и пользоваться им в своей работе, причем с положительным результатом. Когда мы ознакомились с анализами пациентов в этих случаях, то увидели, что это</w:t>
      </w:r>
    </w:p>
    <w:p>
      <w:pPr>
        <w:pStyle w:val="Normal"/>
        <w:shd w:fill="FFFFFF" w:val="clear"/>
        <w:rPr>
          <w:sz w:val="22"/>
          <w:szCs w:val="22"/>
        </w:rPr>
      </w:pPr>
      <w:r>
        <w:rPr>
          <w:sz w:val="22"/>
          <w:szCs w:val="22"/>
        </w:rPr>
        <w:t>было при такой патологии, которая сопровождалась одно</w:t>
        <w:softHyphen/>
        <w:t>типными изменениями остальных, помимо лимфоцитов, элементов формулы крови. В таком случае — при остальных постоянных — отношение лимфоцитов к нейтрофилам выполняло свою функцию, хотя и менее четко, чем просто процент лимфоцитов. Мы еще раз настоятельно рекомен</w:t>
        <w:softHyphen/>
        <w:t>дуем использовать для характеристики реакций процентное число лимфоцитов, а для характеристики уровня реактив</w:t>
        <w:softHyphen/>
        <w:t>ности — степень отклонения от нормы других форменных элементов (глава 8).</w:t>
      </w:r>
    </w:p>
    <w:p>
      <w:pPr>
        <w:pStyle w:val="Normal"/>
        <w:shd w:fill="FFFFFF" w:val="clear"/>
        <w:rPr>
          <w:sz w:val="22"/>
          <w:szCs w:val="22"/>
        </w:rPr>
      </w:pPr>
      <w:r>
        <w:rPr>
          <w:b/>
          <w:bCs/>
          <w:sz w:val="22"/>
          <w:szCs w:val="22"/>
        </w:rPr>
        <w:t>10.1. ИСПОЛЬЗОВАНИЕ АДАПТАЦИОННЫХ РЕАКЦИЙ ДЛЯ ОЦЕНКИ И ПРОГНОЗА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В </w:t>
      </w:r>
      <w:r>
        <w:rPr>
          <w:sz w:val="22"/>
          <w:szCs w:val="22"/>
        </w:rPr>
        <w:t>ряде работ показано, что тяжесть патологического процесса и прогнозирование выздоровления находится в тесной корреляционной связи с типом адаптационной реак</w:t>
        <w:softHyphen/>
        <w:t>ции. Так, был проведен ретроспективный анализ 210 исто</w:t>
        <w:softHyphen/>
        <w:t>рий болезни больных ИБС, находившихся на стационарном лечении (Коломиевский Д.Л., 1982). Показано, что ИБС протекает, чаще всего, на фоне стресса или напряженных реакций тренировки и активации, а доля ненапряженных реакций составляет от 4 до 15%. При наиболее тяжелом течении болезни регистрировался стресс, причем чем тяже</w:t>
        <w:softHyphen/>
        <w:t>лее было состояние, тем глубже был стресс (т.е. более выра</w:t>
        <w:softHyphen/>
        <w:t>жена лимфопения, ниже уровень реактивности). По мере улучшения клинического состояния уменьшалась доля стресса и увеличивалась доля ненапряженных антистрес-сорных реакций. Большой интерес представляет проведенное Д.Л.Коломиевским сопоставление прогностической ценнос</w:t>
        <w:softHyphen/>
        <w:t>ти показателей адаптационных реакций с кардиологичес</w:t>
        <w:softHyphen/>
        <w:t>кими тестами. Чаще всего наблюдалась корреляция между напряженными реакциями и стрессом, с одной стороны, и, например, изменениями ЭКГ — с другой. При этом боль</w:t>
        <w:softHyphen/>
        <w:t>шинство пациентов, которые не вышли из стресса в процессе лечения, умерли; а у выздоровевших отмечались антистрес-сорные реакции в большинстве случаев (рис. 10.1). У 80% умерших   от   инфаркта   отмечался   при  лечении   стойкий</w:t>
      </w:r>
    </w:p>
    <w:p>
      <w:pPr>
        <w:pStyle w:val="Normal"/>
        <w:rPr>
          <w:sz w:val="22"/>
          <w:szCs w:val="22"/>
        </w:rPr>
      </w:pPr>
      <w:r>
        <w:rPr>
          <w:sz w:val="22"/>
          <w:szCs w:val="22"/>
        </w:rPr>
        <w:drawing>
          <wp:inline distT="0" distB="0" distL="0" distR="0">
            <wp:extent cx="2501900" cy="3044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2" r="-14" b="-12"/>
                    <a:stretch>
                      <a:fillRect/>
                    </a:stretch>
                  </pic:blipFill>
                  <pic:spPr bwMode="auto">
                    <a:xfrm>
                      <a:off x="0" y="0"/>
                      <a:ext cx="2501900" cy="3044825"/>
                    </a:xfrm>
                    <a:prstGeom prst="rect">
                      <a:avLst/>
                    </a:prstGeom>
                  </pic:spPr>
                </pic:pic>
              </a:graphicData>
            </a:graphic>
          </wp:inline>
        </w:drawing>
      </w:r>
    </w:p>
    <w:p>
      <w:pPr>
        <w:pStyle w:val="Normal"/>
        <w:shd w:fill="FFFFFF" w:val="clear"/>
        <w:rPr>
          <w:sz w:val="22"/>
          <w:szCs w:val="22"/>
        </w:rPr>
      </w:pPr>
      <w:r>
        <w:rPr>
          <w:b/>
          <w:bCs/>
          <w:sz w:val="22"/>
          <w:szCs w:val="22"/>
        </w:rPr>
        <w:t>Рис. 10.1. Динамика адаптационных реакций при инфаркте миокарда (по Д.Л.Коломиевскому). Горизонтальная линия проведе</w:t>
        <w:softHyphen/>
        <w:t>на на уровне 20% лимфоцитов — граница между стрессом и анти-стрессорными реак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тресс. Однако в тех случаях, когда были расхождения (в единичных случаях у впоследствии умерших людей), а имен</w:t>
        <w:softHyphen/>
        <w:t>но: данные ЭКГ свидетельствовали о положительной дина</w:t>
        <w:softHyphen/>
        <w:t>мике, а данные анализа крови - о глубоком стрессе, — пока</w:t>
        <w:softHyphen/>
        <w:t>затель адаптационной реакции оказывался более информа-ти.ным для прогноза. Так, были случаи смерти сразу после</w:t>
      </w:r>
    </w:p>
    <w:p>
      <w:pPr>
        <w:pStyle w:val="Normal"/>
        <w:shd w:fill="FFFFFF" w:val="clear"/>
        <w:rPr>
          <w:sz w:val="22"/>
          <w:szCs w:val="22"/>
        </w:rPr>
      </w:pPr>
      <w:r>
        <w:rPr>
          <w:b/>
          <w:bCs/>
          <w:sz w:val="22"/>
          <w:szCs w:val="22"/>
        </w:rPr>
        <w:t>выписки с нормализовавшейся ЭКГ, но при стрессе. Автор заключает, что показатель адаптационных реакций является высокоинформативным в комплексной оценке состояния, динамики заболевания и прогноза у больных ИБС и инфарк</w:t>
        <w:softHyphen/>
        <w:t>том миокарда (г. Москва, каф. пропедевтики внутр. болезней 2-го мединститута и 4-я б-ца).</w:t>
      </w:r>
    </w:p>
    <w:p>
      <w:pPr>
        <w:pStyle w:val="Normal"/>
        <w:shd w:fill="FFFFFF" w:val="clear"/>
        <w:rPr>
          <w:sz w:val="22"/>
          <w:szCs w:val="22"/>
        </w:rPr>
      </w:pPr>
      <w:r>
        <w:rPr>
          <w:b/>
          <w:bCs/>
          <w:sz w:val="22"/>
          <w:szCs w:val="22"/>
        </w:rPr>
        <w:t>Корреляция тяжести заболевания инфарктом миокарда с характером адаптационной реакции сохранялась и в про</w:t>
        <w:softHyphen/>
        <w:t>цессе физической реабилитации (Африканова Л.П., Бу</w:t>
        <w:softHyphen/>
        <w:t>тов М.А., Денисова А.И., 1985, г. Рязань, мединститут).</w:t>
      </w:r>
    </w:p>
    <w:p>
      <w:pPr>
        <w:pStyle w:val="Normal"/>
        <w:shd w:fill="FFFFFF" w:val="clear"/>
        <w:rPr>
          <w:sz w:val="22"/>
          <w:szCs w:val="22"/>
        </w:rPr>
      </w:pPr>
      <w:r>
        <w:rPr>
          <w:b/>
          <w:bCs/>
          <w:sz w:val="22"/>
          <w:szCs w:val="22"/>
        </w:rPr>
        <w:t>Исследование адаптационных реакций у больных, пере</w:t>
        <w:softHyphen/>
        <w:t>несших инфаркт миокарда, на санаторном этапе реабилита</w:t>
        <w:softHyphen/>
        <w:t>ции (Додис Л.И. и др., 1983) показало, что при реакции активации пациенты предъявляли меньше жалоб, имели большую толерантность к физической нагрузке. В этой груп</w:t>
        <w:softHyphen/>
        <w:t>пе было в 3 раза больше ЭКГ с положительной динамикой, чем в «стрессорной» группе (г. Ростов-на-Дону, кардиоло</w:t>
        <w:softHyphen/>
        <w:t>гическое отделение санатория «Ростовский»).</w:t>
      </w:r>
    </w:p>
    <w:p>
      <w:pPr>
        <w:pStyle w:val="Normal"/>
        <w:shd w:fill="FFFFFF" w:val="clear"/>
        <w:rPr>
          <w:sz w:val="22"/>
          <w:szCs w:val="22"/>
        </w:rPr>
      </w:pPr>
      <w:r>
        <w:rPr>
          <w:b/>
          <w:bCs/>
          <w:sz w:val="22"/>
          <w:szCs w:val="22"/>
        </w:rPr>
        <w:t>Исследование адаптационных реакций в более отдален</w:t>
        <w:softHyphen/>
        <w:t>ные сроки после перенесенного инфаркта миокарда пока</w:t>
        <w:softHyphen/>
        <w:t>зало, что развитие реакции активации способствует более быстрому восстановлению обычного индивидуального сек</w:t>
        <w:softHyphen/>
        <w:t>суального поведения (Смирнов Г.В., 1983).</w:t>
      </w:r>
    </w:p>
    <w:p>
      <w:pPr>
        <w:pStyle w:val="Normal"/>
        <w:shd w:fill="FFFFFF" w:val="clear"/>
        <w:rPr>
          <w:sz w:val="22"/>
          <w:szCs w:val="22"/>
        </w:rPr>
      </w:pPr>
      <w:r>
        <w:rPr>
          <w:b/>
          <w:bCs/>
          <w:sz w:val="22"/>
          <w:szCs w:val="22"/>
        </w:rPr>
        <w:t>Г.В.Смирновым и Т.Г.Смирновой показана высокая ин</w:t>
        <w:softHyphen/>
        <w:t>формативность показателей адаптационных реакций в вос</w:t>
        <w:softHyphen/>
        <w:t>становлении после инфаркта миокарда (98 пациентов). При реакции активации возвращались положительный эмоцио</w:t>
        <w:softHyphen/>
        <w:t>нальный настрой и обычная половая активность; а при напряженных реакциях, переактивации или стрессе форми</w:t>
        <w:softHyphen/>
        <w:t>ровались неврозоподобные симптомокомплексы соматичес</w:t>
        <w:softHyphen/>
        <w:t>кой и сексуальной направленности, что дестабилизировало основной процесс (1990, г. Саратов,  пединстит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Характер адаптационной реакции оценивался в дина</w:t>
        <w:softHyphen/>
        <w:t>мике у больных с хроническими обструктивными бронхита</w:t>
        <w:softHyphen/>
        <w:t>ми в стадии обострения. Более тяжелое течение заболевания наблюдалось при стрессе и напряженных антистрессорных реакциях. Наиболее тяжелые случаи протекали на фоне стойкого высокоэтажного стресса. В этих случаях отсутство</w:t>
        <w:softHyphen/>
        <w:t>вал лечебный эффект от проводимой терапии и процесс про-</w:t>
      </w:r>
    </w:p>
    <w:p>
      <w:pPr>
        <w:pStyle w:val="Normal"/>
        <w:shd w:fill="FFFFFF" w:val="clear"/>
        <w:rPr>
          <w:sz w:val="22"/>
          <w:szCs w:val="22"/>
        </w:rPr>
      </w:pPr>
      <w:r>
        <w:rPr>
          <w:sz w:val="22"/>
          <w:szCs w:val="22"/>
        </w:rPr>
        <w:t>грессировал, со временем развивалась бронхиальная астма. При ненапряженных реакциях тренировки и активации лечебный эфффект от специфической терапии был самым высоким, наступала ремиссия. У больных, выписавшихся в реакции активации, не было обострений в течение года. Авторы делают также вывод о том, что адаптационные реакции являются надежным прогностическим тестом (Рома</w:t>
        <w:softHyphen/>
        <w:t>нов А.И., Стареева Л.В., Васильева В.В., Кайдаш А.Г. и др., 1983,   г. Москва, б-ца 4-го Гл. управления.).</w:t>
      </w:r>
    </w:p>
    <w:p>
      <w:pPr>
        <w:pStyle w:val="Normal"/>
        <w:shd w:fill="FFFFFF" w:val="clear"/>
        <w:rPr>
          <w:sz w:val="22"/>
          <w:szCs w:val="22"/>
        </w:rPr>
      </w:pPr>
      <w:r>
        <w:rPr>
          <w:sz w:val="22"/>
          <w:szCs w:val="22"/>
        </w:rPr>
        <w:t>Анализ историй болезни лиц, страдающих ИБС, хрони</w:t>
        <w:softHyphen/>
        <w:t>ческой пневмонией и бронхиальной астмой, выявил, что положительная динамика этих заболеваний сопровождается переходом из стресса в антистрессорные реакции, а отрица</w:t>
        <w:softHyphen/>
        <w:t>тельная - переходом в глубокий стресс. Авторы делают за</w:t>
        <w:softHyphen/>
        <w:t>ключение, что анализ типа адаптационных реакций в клини</w:t>
        <w:softHyphen/>
        <w:t>ке внутренних болезней является весьма перспективным методом оценки состояния больного (Соколова Г.Б., Царькова М.Ю., 1987).</w:t>
      </w:r>
    </w:p>
    <w:p>
      <w:pPr>
        <w:pStyle w:val="Normal"/>
        <w:shd w:fill="FFFFFF" w:val="clear"/>
        <w:rPr>
          <w:sz w:val="22"/>
          <w:szCs w:val="22"/>
        </w:rPr>
      </w:pPr>
      <w:r>
        <w:rPr>
          <w:sz w:val="22"/>
          <w:szCs w:val="22"/>
        </w:rPr>
        <w:t>Влияние характера адаптационной реакции, отмечав</w:t>
        <w:softHyphen/>
        <w:t>шейся до операции, на течение послеоперационного периода отмечена при раке легкого (Клетке Г.Э., 1990). Было обна</w:t>
        <w:softHyphen/>
        <w:t>ружено, что после операции у всех развивался острый стресс, который на 5-е сутки сменялся антистрессорными реакция</w:t>
        <w:softHyphen/>
        <w:t>ми. Во всех случаях, когда после пульмонэктомии стресс держался более 4-х суток, в последующем наблюдались брон-хоплевральные осложнения (Клетке Г.Э., Котляров Е.В., Бехтерева Е.И., 1984). Авторы считают, что наиболее благоприятное течение послеоперационного периода отмеча</w:t>
        <w:softHyphen/>
        <w:t>ется при реакции активации, нежелательными являются стресс и переактивация.</w:t>
      </w:r>
    </w:p>
    <w:p>
      <w:pPr>
        <w:pStyle w:val="Normal"/>
        <w:shd w:fill="FFFFFF" w:val="clear"/>
        <w:rPr>
          <w:sz w:val="22"/>
          <w:szCs w:val="22"/>
        </w:rPr>
      </w:pPr>
      <w:r>
        <w:rPr>
          <w:sz w:val="22"/>
          <w:szCs w:val="22"/>
        </w:rPr>
        <w:t>Наименьшие значение Т-лимфоцитов, В-лимфоцитов и альбумино-глобулинового коэффициента при наибольшем уровне фибриногена отмечались при стрессе, противополож</w:t>
        <w:softHyphen/>
        <w:t>ные соотношения - при антистрессорных реакциях, осо</w:t>
        <w:softHyphen/>
        <w:t>бенно повышенной активации (Клетке Г.Э., 1989, г. Челя</w:t>
        <w:softHyphen/>
        <w:t>бинск,  мединстит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вязь типа адаптационной реакции с клиническим те</w:t>
        <w:softHyphen/>
        <w:t>чением заболевания и, в том числе, с развитием поздних ин-фекционно-гнойных осложнений обнаружена также при трав-</w:t>
      </w:r>
    </w:p>
    <w:p>
      <w:pPr>
        <w:pStyle w:val="Normal"/>
        <w:shd w:fill="FFFFFF" w:val="clear"/>
        <w:rPr>
          <w:sz w:val="22"/>
          <w:szCs w:val="22"/>
        </w:rPr>
      </w:pPr>
      <w:r>
        <w:rPr>
          <w:sz w:val="22"/>
          <w:szCs w:val="22"/>
        </w:rPr>
        <w:t>матической болезни (Голубев Г.Ш. и др., 1983; Голубев Г.Ш., Локшина Е.Г., 1985). При неосложненном течени, травмати</w:t>
        <w:softHyphen/>
        <w:t>ческой болезни с 19-х суток стресс вообще не регистрировался, а преобладающей реакцией являлась реакция активации низ</w:t>
        <w:softHyphen/>
        <w:t>ких уровней реактивности. При осложненном течении стресс преобладал на протяжении 30 суток с момента травмы (г. Ростов-на-дону, каф.травматологии мединститута).</w:t>
      </w:r>
    </w:p>
    <w:p>
      <w:pPr>
        <w:pStyle w:val="Normal"/>
        <w:shd w:fill="FFFFFF" w:val="clear"/>
        <w:rPr>
          <w:sz w:val="22"/>
          <w:szCs w:val="22"/>
        </w:rPr>
      </w:pPr>
      <w:r>
        <w:rPr>
          <w:sz w:val="22"/>
          <w:szCs w:val="22"/>
        </w:rPr>
        <w:t>А.Г.Бутко изучал характер адаптационных реакций при острых вирусных гепатитах на фоне общепринятого лечения. Была выявлена корреляция показателей клинических симп</w:t>
        <w:softHyphen/>
        <w:t>томов и биохимического синдрома печеночной недостаточ</w:t>
        <w:softHyphen/>
        <w:t>ности с состоянием адаптационных реакций. Показано, что гепатиты А и В протекают на фоне переактивации с волно</w:t>
        <w:softHyphen/>
        <w:t>образным изменением реакций (иногда наблюдается напря</w:t>
        <w:softHyphen/>
        <w:t>женная по моноцитам и эозинофилам высокоэтажная повы</w:t>
        <w:softHyphen/>
        <w:t>шенная активация). В период реконвалесценции происходит переход в реакцию активации (г. Запорожье).</w:t>
      </w:r>
    </w:p>
    <w:p>
      <w:pPr>
        <w:pStyle w:val="Normal"/>
        <w:shd w:fill="FFFFFF" w:val="clear"/>
        <w:rPr/>
      </w:pPr>
      <w:r>
        <w:rPr>
          <w:sz w:val="22"/>
          <w:szCs w:val="22"/>
        </w:rPr>
        <w:t>В течение ряда лет М.А.Бутовым оценивалось состояние здоровья пациентов терапевтического и хирургического про</w:t>
        <w:softHyphen/>
        <w:t>филя путем определения типа адаптационной реакции. Уста</w:t>
        <w:softHyphen/>
        <w:t>новлена связь между типом реакции и тяжестью заболевания. По типу развивающейся реакции определялась эффектив</w:t>
        <w:softHyphen/>
        <w:t>ность лечения, оценивалось состояние больного в динамике, осуществлялся прогноз течения заболевания (Бутов М.А., Луняков А.С., Каширин И.А. и др., 1989; Бутов М.А., Луня</w:t>
        <w:softHyphen/>
        <w:t xml:space="preserve">ков А.С., 1997; Луняков А.С., Бутов М.А., Милосердое Г.И. и др., 1997). Положительная динамика заболевания и улучшение иммуного статуса происходили при антистрес-сорных ненапряженных адаптационных реакциях (Гончарен-ко В.Ф., Бутов М.А. и др., 1995; Ногаллер </w:t>
      </w:r>
      <w:r>
        <w:rPr>
          <w:sz w:val="22"/>
          <w:szCs w:val="22"/>
          <w:lang w:val="en-US"/>
        </w:rPr>
        <w:t xml:space="preserve">A.M., </w:t>
      </w:r>
      <w:r>
        <w:rPr>
          <w:sz w:val="22"/>
          <w:szCs w:val="22"/>
        </w:rPr>
        <w:t>Бутов М.А., Луняков А.С., 1996). При этом динамика изменения общей адаптационной реакции на сутки-двое опережала динамику состояния (Бутов М.А., Соколова Г.Б., Луняков С.Н. и др., 1995). Оценивалась эффективность лазеротерапии по дина</w:t>
        <w:softHyphen/>
        <w:t>мике адаптационных реакций (Гладышева Л.М., Бутов М.А., Тулумджян Л.С, 1991). Также по адаптационным реакциям контролировалась фитотерапия, рефлексотерапия и бальнео-терания (Бутов М.А., 1990). (г. Рязань, мединстит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арактер адаптационных реакций изучался при ревма-</w:t>
      </w:r>
    </w:p>
    <w:p>
      <w:pPr>
        <w:pStyle w:val="Normal"/>
        <w:shd w:fill="FFFFFF" w:val="clear"/>
        <w:rPr>
          <w:sz w:val="22"/>
          <w:szCs w:val="22"/>
        </w:rPr>
      </w:pPr>
      <w:r>
        <w:rPr>
          <w:sz w:val="22"/>
          <w:szCs w:val="22"/>
        </w:rPr>
        <w:t>тизме. Была установлена корреляция типа реакции с актив</w:t>
        <w:softHyphen/>
        <w:t>ностью процесса и со степенью недостаточности кровообра</w:t>
        <w:softHyphen/>
        <w:t>щения (Панчишина М.В., Бевз В.П., Радченко О.М., Федоров Я.М., 1993). Определение типа адаптационных реакций у больных ревматологического, пульмонологического и гастро</w:t>
        <w:softHyphen/>
        <w:t>энтерологического профиля давало возможность следить за течением процесса, оценивать функцию надпочечников, кор</w:t>
        <w:softHyphen/>
        <w:t>ригировать терапию и оценивать прогноз. Неблагоприятные реакции определялись в 40-50% случаев и являлись признаком нестойкости ремиссии (Радченко Е.М., Будзинский В.П., Ильчук М.П., Панчишина Ю.М., 1997).</w:t>
      </w:r>
    </w:p>
    <w:p>
      <w:pPr>
        <w:pStyle w:val="Normal"/>
        <w:shd w:fill="FFFFFF" w:val="clear"/>
        <w:rPr>
          <w:sz w:val="22"/>
          <w:szCs w:val="22"/>
        </w:rPr>
      </w:pPr>
      <w:r>
        <w:rPr>
          <w:sz w:val="22"/>
          <w:szCs w:val="22"/>
        </w:rPr>
        <w:t>Изучение адаптационных реакций при остром бронхите при одновременном исследовании некоторых сторон имму</w:t>
        <w:softHyphen/>
        <w:t>нитета показало, что не только стресс, но и реакция трени</w:t>
        <w:softHyphen/>
        <w:t>ровки свидетельствуют о недостаточно активном иммунном ответе и повышенной вероятности развития нарушения внешнего дыхания. Наиболее благоприятным для течения острого бронхита оказалось развитие реакции повышенной активации, что сопровождалось наиболее высоким уровнем иммуноглобулина А и наилучшими показателями функции внешнего дыхания. Автор считает определение адаптацион</w:t>
        <w:softHyphen/>
        <w:t>ных реакций важным критерием, который может использо</w:t>
        <w:softHyphen/>
        <w:t>ваться для коррекции лечения и в поликлинических усло</w:t>
        <w:softHyphen/>
        <w:t>виях (Радченко Е.М., 1989, 1990,  г . Львов,   мединститут).</w:t>
      </w:r>
    </w:p>
    <w:p>
      <w:pPr>
        <w:pStyle w:val="Normal"/>
        <w:shd w:fill="FFFFFF" w:val="clear"/>
        <w:rPr>
          <w:sz w:val="22"/>
          <w:szCs w:val="22"/>
        </w:rPr>
      </w:pPr>
      <w:r>
        <w:rPr>
          <w:sz w:val="22"/>
          <w:szCs w:val="22"/>
        </w:rPr>
        <w:t>Было показано, что при эффективной лазеротерапии больных с хроническими заболеваниями, в частности, гаст</w:t>
        <w:softHyphen/>
        <w:t>роэнтерологическими, формируются антистрессорные адап</w:t>
        <w:softHyphen/>
        <w:t>тационные реакции (Бутов М.А., Тулумджян Л.С, 1991, 1992).</w:t>
      </w:r>
    </w:p>
    <w:p>
      <w:pPr>
        <w:pStyle w:val="Normal"/>
        <w:shd w:fill="FFFFFF" w:val="clear"/>
        <w:rPr>
          <w:sz w:val="22"/>
          <w:szCs w:val="22"/>
        </w:rPr>
      </w:pPr>
      <w:r>
        <w:rPr>
          <w:sz w:val="22"/>
          <w:szCs w:val="22"/>
        </w:rPr>
        <w:t>Отмечены изменения в системе крови и кровообраще</w:t>
        <w:softHyphen/>
        <w:t>нии при разных адаптационных.реакциях (Кикут Р.П., 1978).</w:t>
      </w:r>
    </w:p>
    <w:p>
      <w:pPr>
        <w:pStyle w:val="Normal"/>
        <w:shd w:fill="FFFFFF" w:val="clear"/>
        <w:rPr>
          <w:sz w:val="22"/>
          <w:szCs w:val="22"/>
        </w:rPr>
      </w:pPr>
      <w:r>
        <w:rPr>
          <w:b/>
          <w:bCs/>
          <w:sz w:val="22"/>
          <w:szCs w:val="22"/>
        </w:rPr>
        <w:t>10.2.  ПРИМЕНЕНИЕ АКТИВАЦИОННОЙ ТЕРАПИИ ПРИ РАЗЛИЧНЫХ ЗАБОЛЕВАНИЯХ</w:t>
      </w:r>
    </w:p>
    <w:p>
      <w:pPr>
        <w:pStyle w:val="Normal"/>
        <w:shd w:fill="FFFFFF" w:val="clear"/>
        <w:rPr>
          <w:sz w:val="22"/>
          <w:szCs w:val="22"/>
        </w:rPr>
      </w:pPr>
      <w:r>
        <w:rPr>
          <w:b/>
          <w:bCs/>
          <w:sz w:val="22"/>
          <w:szCs w:val="22"/>
        </w:rPr>
        <w:t>10.2.1. Применение активационной терапии для оздор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ходится с сожалением отметить, что удивительно ма</w:t>
        <w:softHyphen/>
        <w:t>ло применяется активационная терапия для оздоровления по</w:t>
      </w:r>
    </w:p>
    <w:p>
      <w:pPr>
        <w:pStyle w:val="Normal"/>
        <w:shd w:fill="FFFFFF" w:val="clear"/>
        <w:rPr>
          <w:sz w:val="22"/>
          <w:szCs w:val="22"/>
        </w:rPr>
      </w:pPr>
      <w:r>
        <w:rPr>
          <w:b/>
          <w:bCs/>
          <w:sz w:val="22"/>
          <w:szCs w:val="22"/>
        </w:rPr>
        <w:t>сравнению с тем, как она применяется для лечения самых раз</w:t>
        <w:softHyphen/>
        <w:t>личных заболеваний. В санаториях она применяется, в основ</w:t>
        <w:softHyphen/>
        <w:t>ном, по поводу заболеваний или для реабилитации. Это и по</w:t>
        <w:softHyphen/>
        <w:t>нятно: только в случае недостаточной эффективности тради</w:t>
        <w:softHyphen/>
        <w:t>ционных реабилитационных и терапевтических методов у врачей появляется мотивация применять новые методы. А оздоровление «практически здоровых» трудностей не вызы</w:t>
        <w:softHyphen/>
        <w:t>вает, так как такой вопрос не стоит на повестке дня: не хватает медработников для обслуживания даже тяжелых случаев. В то же время, доступность методов активационной терапии и их высокая эффективность в отношении профилактики и реа</w:t>
        <w:softHyphen/>
        <w:t>билитации могла бы значительно «разгрузить» лечебные уч</w:t>
        <w:softHyphen/>
        <w:t>реждения и позволить сконцентрироваться на серьезно больных.</w:t>
      </w:r>
    </w:p>
    <w:p>
      <w:pPr>
        <w:pStyle w:val="Normal"/>
        <w:shd w:fill="FFFFFF" w:val="clear"/>
        <w:rPr>
          <w:sz w:val="22"/>
          <w:szCs w:val="22"/>
        </w:rPr>
      </w:pPr>
      <w:r>
        <w:rPr>
          <w:b/>
          <w:bCs/>
          <w:sz w:val="22"/>
          <w:szCs w:val="22"/>
        </w:rPr>
        <w:t>С.В.Шушарджаном (1994) разработан оригинальный метод мультирезонансной терапии - вокалотерапия,— целью которой является повышение адаптационных и резервных возможностей организма. Естественно, что адекватным кри</w:t>
        <w:softHyphen/>
        <w:t>терием эффективности метода явились показатели адапта</w:t>
        <w:softHyphen/>
        <w:t>ционных реакций. В процессе лечения примерно на 50% увеличивалось количество лиц с благоприятными реакциями. Метод вокалотерапии заключает в себе комплекс психофи</w:t>
        <w:softHyphen/>
        <w:t>зиологических упражнений, сочетающийся с формированием положительного психоэмоционального состояния. Во время пения происходит вибрационный массаж внутренних орга</w:t>
        <w:softHyphen/>
        <w:t>нов, увеличивается экономичность внешнего дыхания. Автор придает большое значение и музыкальным вибрациям как таковым, которые гармонизируют организм в целом. Неда</w:t>
        <w:softHyphen/>
        <w:t>ром лечебное действие музыки и пения известно уже в тече</w:t>
        <w:softHyphen/>
        <w:t>ние многих веков. Мы вполне разделяем мнение С.В.Шу-шарджана, считающего учение о стрессе и адаптации теоретической базой для формирования профилактической медицины (Дир. ин-та традиционной медицины и музыко-терапии, Москва, дир. оздоровительного центра на о. Кипр). Помимо оздоровления, проводится и лечение, например, больных бронхиальной астмой, которым этот вид терапии особенно показан (Шушарджан СВ.,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 применении активационой терапии в спорте и сана</w:t>
        <w:softHyphen/>
        <w:t>торно-курортном лечении будет сказано в отдельных разделах.</w:t>
      </w:r>
    </w:p>
    <w:p>
      <w:pPr>
        <w:pStyle w:val="Normal"/>
        <w:shd w:fill="FFFFFF" w:val="clear"/>
        <w:rPr>
          <w:sz w:val="22"/>
          <w:szCs w:val="22"/>
        </w:rPr>
      </w:pPr>
      <w:r>
        <w:rPr>
          <w:b/>
          <w:bCs/>
          <w:sz w:val="22"/>
          <w:szCs w:val="22"/>
        </w:rPr>
        <w:t>10.2.2. Активационная терапия при лечении различного рода воспалений и внутренних болезней</w:t>
      </w:r>
    </w:p>
    <w:p>
      <w:pPr>
        <w:pStyle w:val="Normal"/>
        <w:shd w:fill="FFFFFF" w:val="clear"/>
        <w:rPr>
          <w:sz w:val="22"/>
          <w:szCs w:val="22"/>
        </w:rPr>
      </w:pPr>
      <w:r>
        <w:rPr>
          <w:sz w:val="22"/>
          <w:szCs w:val="22"/>
        </w:rPr>
        <w:t>У больных хроническими воспалительными заболева</w:t>
        <w:softHyphen/>
        <w:t>ниями органов пищеварения в амбулаторных условиях про</w:t>
        <w:softHyphen/>
        <w:t>водилась активационная терапия путем назначения панто</w:t>
        <w:softHyphen/>
        <w:t>крина или экстракта элеутерококка в разведении 1:10 (!) в течение 6-9 месяцев по первой стратегии. У большинства из них после развития спокойной и повышекнной активации получена стойкая ремиссия по основному и сопутствующим заболеваниям в течение 3-5 лет. Показано, что при повы</w:t>
        <w:softHyphen/>
        <w:t>шенной активации в случаях сопутствующего панкреатита появлялось обострение (Бутов М.А., Соколова Г.Б., 1992; г. Рязань, мединститут им. И. П. Павлова). (Примечание: здесь следовало бы либо сменить уровень реактивности, либо под</w:t>
        <w:softHyphen/>
        <w:t>держивать сначала реакцию тренировки).</w:t>
      </w:r>
    </w:p>
    <w:p>
      <w:pPr>
        <w:pStyle w:val="Normal"/>
        <w:shd w:fill="FFFFFF" w:val="clear"/>
        <w:rPr>
          <w:sz w:val="22"/>
          <w:szCs w:val="22"/>
        </w:rPr>
      </w:pPr>
      <w:r>
        <w:rPr>
          <w:sz w:val="22"/>
          <w:szCs w:val="22"/>
        </w:rPr>
        <w:t>Активационная терапия больных хроническим пиело</w:t>
        <w:softHyphen/>
        <w:t>нефритом и мочеполовыми свищами осуществлялась дозиро</w:t>
        <w:softHyphen/>
        <w:t>ванными КВЧ-процедурами. Наибольший терапевтический эффект при поддержании реакции активации (Перепечай Д.Л., Кан Д.В., Реброва Т.Б. и др., 1994, г. Москва).</w:t>
      </w:r>
    </w:p>
    <w:p>
      <w:pPr>
        <w:pStyle w:val="Normal"/>
        <w:shd w:fill="FFFFFF" w:val="clear"/>
        <w:rPr>
          <w:sz w:val="22"/>
          <w:szCs w:val="22"/>
        </w:rPr>
      </w:pPr>
      <w:r>
        <w:rPr>
          <w:sz w:val="22"/>
          <w:szCs w:val="22"/>
        </w:rPr>
        <w:t>Высокоэффективным оказалось использование при ги</w:t>
        <w:softHyphen/>
        <w:t>некологических заболеваниях левамизола в дозах, меньших, чем терапевтические, по первой стратегии активационной терапии. При этом длительность лечения сокращалась на 1/3 (А.с. № 1194419, 1985). Соответственно изменялся и иммунный статус этих больных (Мелехина Л.М., 1988, г. Донецк).</w:t>
      </w:r>
    </w:p>
    <w:p>
      <w:pPr>
        <w:pStyle w:val="Normal"/>
        <w:shd w:fill="FFFFFF" w:val="clear"/>
        <w:rPr>
          <w:sz w:val="22"/>
          <w:szCs w:val="22"/>
        </w:rPr>
      </w:pPr>
      <w:r>
        <w:rPr>
          <w:b/>
          <w:bCs/>
          <w:sz w:val="22"/>
          <w:szCs w:val="22"/>
        </w:rPr>
        <w:t>10.2.3. Активационная терапия при лечении сердечно-сосудистой пат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Н.Наумчевой в качестве средства активационной те</w:t>
        <w:softHyphen/>
        <w:t>рапии при остром инфаркте миокарда использовались элек</w:t>
        <w:softHyphen/>
        <w:t>тромагнитная терапия КВЧ волнами. Анализ более 300 исто</w:t>
        <w:softHyphen/>
        <w:t>рий болезни позволил автору рекомендовать определение типа адаптационной реакции для объективизации оценки лечебного действия КВЧ, на основании чего автор рекомен</w:t>
        <w:softHyphen/>
        <w:t>дует подбирать параметры воздействий (например, число процедур и их длительность) для оптимизации лечебного</w:t>
      </w:r>
    </w:p>
    <w:p>
      <w:pPr>
        <w:pStyle w:val="Normal"/>
        <w:shd w:fill="FFFFFF" w:val="clear"/>
        <w:rPr>
          <w:sz w:val="22"/>
          <w:szCs w:val="22"/>
        </w:rPr>
      </w:pPr>
      <w:r>
        <w:rPr>
          <w:sz w:val="22"/>
          <w:szCs w:val="22"/>
        </w:rPr>
        <w:t>эффекта. Предлагается также контроль динамики адапта</w:t>
        <w:softHyphen/>
        <w:t>ционных реакций на амбулаторном этапе для определения сроков проведения повторных профилактических курсов: их следует проводить при появлении стресса и добиваться раз</w:t>
        <w:softHyphen/>
        <w:t>вития спокойной активации (Наумчева Н.Н., 1994, 1994а, 1995, гор. больница № 1, г. Щелково Моск. обл.).</w:t>
      </w:r>
    </w:p>
    <w:p>
      <w:pPr>
        <w:pStyle w:val="Normal"/>
        <w:shd w:fill="FFFFFF" w:val="clear"/>
        <w:rPr>
          <w:sz w:val="22"/>
          <w:szCs w:val="22"/>
        </w:rPr>
      </w:pPr>
      <w:r>
        <w:rPr>
          <w:b/>
          <w:bCs/>
          <w:sz w:val="22"/>
          <w:szCs w:val="22"/>
        </w:rPr>
        <w:t>10.2.4.  Активационная терапия в хирургии и травматологии</w:t>
      </w:r>
    </w:p>
    <w:p>
      <w:pPr>
        <w:pStyle w:val="Normal"/>
        <w:shd w:fill="FFFFFF" w:val="clear"/>
        <w:rPr>
          <w:sz w:val="22"/>
          <w:szCs w:val="22"/>
        </w:rPr>
      </w:pPr>
      <w:r>
        <w:rPr>
          <w:sz w:val="22"/>
          <w:szCs w:val="22"/>
        </w:rPr>
        <w:t>Ряд работ по изучению и коррекции адаптационных ре</w:t>
        <w:softHyphen/>
        <w:t>акций был проведен в хирургии. Известно, что хирургичес</w:t>
        <w:softHyphen/>
        <w:t>кий стресс может рассматриваться как классическая модель стресса.</w:t>
      </w:r>
    </w:p>
    <w:p>
      <w:pPr>
        <w:pStyle w:val="Normal"/>
        <w:shd w:fill="FFFFFF" w:val="clear"/>
        <w:rPr>
          <w:sz w:val="22"/>
          <w:szCs w:val="22"/>
        </w:rPr>
      </w:pPr>
      <w:r>
        <w:rPr>
          <w:sz w:val="22"/>
          <w:szCs w:val="22"/>
        </w:rPr>
        <w:t>Было показано, что выраженное повышение резистент</w:t>
        <w:softHyphen/>
        <w:t>ности к операционному стрессу достигается при целенаправ</w:t>
        <w:softHyphen/>
        <w:t>ленном вызове реакции активации (Клецкин С.З., 1983; Клецкин С.З. и др., 1984).</w:t>
      </w:r>
    </w:p>
    <w:p>
      <w:pPr>
        <w:pStyle w:val="Normal"/>
        <w:shd w:fill="FFFFFF" w:val="clear"/>
        <w:rPr>
          <w:sz w:val="22"/>
          <w:szCs w:val="22"/>
        </w:rPr>
      </w:pPr>
      <w:r>
        <w:rPr>
          <w:sz w:val="22"/>
          <w:szCs w:val="22"/>
        </w:rPr>
        <w:t>С.З.Клецкиным показана возможность осуществления текущего контроля по вегетативным показателям за разви</w:t>
        <w:softHyphen/>
        <w:t>тием послеоперационного стресса. В связи с этим С.З.Клец</w:t>
        <w:softHyphen/>
        <w:t>кин и М.А.Струков занимались изучением влияния ноци-цептивного раздражения на крыс при разных адаптационных реакциях. Поддержание реакции активации с помощью дози</w:t>
        <w:softHyphen/>
        <w:t>рования экстракта элеутерококка у белых крыс приводило к снижению отклонений показателей ритма сердца в ответ на нанесение тестирующего ноцицептивного раздражения Изу</w:t>
        <w:softHyphen/>
        <w:t>чалась связь статистических характеристик и спектральных составляющих ритма сердца в эксперименте и клинике с ха</w:t>
        <w:softHyphen/>
        <w:t>рактером адаптационных реакций. Показано, что эти методы оценки функционального состояния организма дополняют друг друга, что дает возможность целенаправленного управ</w:t>
        <w:softHyphen/>
        <w:t>ления функциональным состоянием организма в послео</w:t>
        <w:softHyphen/>
        <w:t>перационном периоде (г. Москва).</w:t>
      </w:r>
    </w:p>
    <w:p>
      <w:pPr>
        <w:pStyle w:val="Normal"/>
        <w:shd w:fill="FFFFFF" w:val="clear"/>
        <w:rPr>
          <w:sz w:val="22"/>
          <w:szCs w:val="22"/>
        </w:rPr>
      </w:pPr>
      <w:r>
        <w:rPr>
          <w:sz w:val="22"/>
          <w:szCs w:val="22"/>
        </w:rPr>
        <w:t>В нейрохирургии активационная терапия применялась при нескольких видах заболе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Ю.В.Серегиным (1983, 1983а, 1986) предложены метод и устройства для восстановления движений у детей с цереб</w:t>
        <w:softHyphen/>
        <w:t>ральным параличом, а также при сосудистых заболеваниях</w:t>
      </w:r>
    </w:p>
    <w:p>
      <w:pPr>
        <w:pStyle w:val="Normal"/>
        <w:shd w:fill="FFFFFF" w:val="clear"/>
        <w:rPr>
          <w:sz w:val="22"/>
          <w:szCs w:val="22"/>
        </w:rPr>
      </w:pPr>
      <w:r>
        <w:rPr>
          <w:b/>
          <w:bCs/>
          <w:sz w:val="22"/>
          <w:szCs w:val="22"/>
        </w:rPr>
        <w:t>мозга и последствиях черепно-мозговых травм. Оптимальный лечебный эффект отмечался при развитии реакции актива</w:t>
        <w:softHyphen/>
        <w:t>ции: полностью восстанавливались движения у детей, ранее длительно лечившихся без эффекта. Для определения нуж</w:t>
        <w:softHyphen/>
        <w:t>ных параметров действующего фактора - электрического тока - Ю.В.Серегиным разработана математическая модель развития адаптационных реакций при воздействии на голов</w:t>
        <w:softHyphen/>
        <w:t>ной мозг. Амплитуда тока рассчитывается с учетом, прежде всего, числа лимфоцитов, а частота — с учетом других эле</w:t>
        <w:softHyphen/>
        <w:t>ментов лейкоцитарной формулы (г. Ровно).</w:t>
      </w:r>
    </w:p>
    <w:p>
      <w:pPr>
        <w:pStyle w:val="Normal"/>
        <w:shd w:fill="FFFFFF" w:val="clear"/>
        <w:rPr>
          <w:sz w:val="22"/>
          <w:szCs w:val="22"/>
        </w:rPr>
      </w:pPr>
      <w:r>
        <w:rPr>
          <w:b/>
          <w:bCs/>
          <w:sz w:val="22"/>
          <w:szCs w:val="22"/>
        </w:rPr>
        <w:t>В других работах оценка и коррекция состояния орга</w:t>
        <w:softHyphen/>
        <w:t>низма по характеру адаптационной реакции проводилась в предоперационном периоде (Брюшков С.С, 1981, 1983). Тра</w:t>
        <w:softHyphen/>
        <w:t>диционная предоперационная подготовка способствовала вы</w:t>
        <w:softHyphen/>
        <w:t>ведению больных из острого стресса, но количество больных в состоянии хронического стресса даже увеличивалось. Коррек</w:t>
        <w:softHyphen/>
        <w:t>ция адаптационных реакций (с помощью пирогенала) в пред</w:t>
        <w:softHyphen/>
        <w:t>операционном периоде у больных язвенной болезнью, хрони</w:t>
        <w:softHyphen/>
        <w:t>ческим холециститом, тромбооблитерирующими заболева</w:t>
        <w:softHyphen/>
        <w:t xml:space="preserve">ниями, а также раком </w:t>
      </w:r>
      <w:r>
        <w:rPr>
          <w:b/>
          <w:bCs/>
          <w:sz w:val="22"/>
          <w:szCs w:val="22"/>
          <w:lang w:val="en-US"/>
        </w:rPr>
        <w:t xml:space="preserve">I </w:t>
      </w:r>
      <w:r>
        <w:rPr>
          <w:b/>
          <w:bCs/>
          <w:sz w:val="22"/>
          <w:szCs w:val="22"/>
        </w:rPr>
        <w:t xml:space="preserve">и </w:t>
      </w:r>
      <w:r>
        <w:rPr>
          <w:b/>
          <w:bCs/>
          <w:sz w:val="22"/>
          <w:szCs w:val="22"/>
          <w:lang w:val="en-US"/>
        </w:rPr>
        <w:t xml:space="preserve">II </w:t>
      </w:r>
      <w:r>
        <w:rPr>
          <w:b/>
          <w:bCs/>
          <w:sz w:val="22"/>
          <w:szCs w:val="22"/>
        </w:rPr>
        <w:t>стадий оказала существенное влияние на течение послеоперационного периода. Такие боль</w:t>
        <w:softHyphen/>
        <w:t>ные быстрее выходили из операционного стресса, гнойные осложнения наблюдались в 6 раз реже (г. Днепропетровс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Зависимость возникновения осложнений травматичес</w:t>
        <w:softHyphen/>
        <w:t>кой болезни от адаптационных реакций изучал Г.Ш.Голубев на кафедре травматологии ростовского мединститута. С по</w:t>
        <w:softHyphen/>
        <w:t>мощью дисперсионного анализа им показано, что адапта</w:t>
        <w:softHyphen/>
        <w:t>ционные реакции модулируют течение травматической бо</w:t>
        <w:softHyphen/>
        <w:t>лезни и вносят сильный вклад в процесс возникновения осложнений. Автор подчеркивает необходимость поиска способов воздействия на индивидуальную реактивность с целью активного влияния на течение посттравматического периода и снижения экономического ущерба при осложне</w:t>
        <w:softHyphen/>
        <w:t>ниях. Автором и руководителем кафедры проф. Е.Г.Локши-ной проводилась активационная терапия с помощью местно</w:t>
        <w:softHyphen/>
        <w:t>го воздействия на область сложного перелома магнитным полем, что позволило сократить сроки заживления таких пе</w:t>
        <w:softHyphen/>
        <w:t>реломов более чем вдвое (Голубев Г.Ш., 1985; Голубев Г.Ш., Локшина Е.Г.   и др., 1983).</w:t>
      </w:r>
    </w:p>
    <w:p>
      <w:pPr>
        <w:pStyle w:val="Normal"/>
        <w:shd w:fill="FFFFFF" w:val="clear"/>
        <w:rPr>
          <w:sz w:val="22"/>
          <w:szCs w:val="22"/>
        </w:rPr>
      </w:pPr>
      <w:r>
        <w:rPr>
          <w:b/>
          <w:bCs/>
          <w:sz w:val="22"/>
          <w:szCs w:val="22"/>
        </w:rPr>
        <w:t>10.2.5. Активационная терапия в онкологии</w:t>
      </w:r>
    </w:p>
    <w:p>
      <w:pPr>
        <w:pStyle w:val="Normal"/>
        <w:shd w:fill="FFFFFF" w:val="clear"/>
        <w:rPr/>
      </w:pPr>
      <w:r>
        <w:rPr>
          <w:b/>
          <w:bCs/>
          <w:sz w:val="22"/>
          <w:szCs w:val="22"/>
        </w:rPr>
        <w:t xml:space="preserve">В </w:t>
      </w:r>
      <w:r>
        <w:rPr>
          <w:sz w:val="22"/>
          <w:szCs w:val="22"/>
        </w:rPr>
        <w:t>монографии В.Г.Пашинского и К.В.Яременко (Томск, 1983) отмечается необходимость повышения резистентности организма путем развития реакций активации или трениров</w:t>
        <w:softHyphen/>
        <w:t>ки на «профилактическом» этапе лечения онкологических заболеваний у лиц, излеченных от злокачественных ново</w:t>
        <w:softHyphen/>
        <w:t>образований, и в так называемых группах риска. Авторы ис</w:t>
        <w:softHyphen/>
        <w:t>пользуют для этой цели адаптогены.</w:t>
      </w:r>
    </w:p>
    <w:p>
      <w:pPr>
        <w:pStyle w:val="Normal"/>
        <w:shd w:fill="FFFFFF" w:val="clear"/>
        <w:rPr>
          <w:sz w:val="22"/>
          <w:szCs w:val="22"/>
        </w:rPr>
      </w:pPr>
      <w:r>
        <w:rPr>
          <w:sz w:val="22"/>
          <w:szCs w:val="22"/>
        </w:rPr>
        <w:t>Защита организма от побочного действия полихимиоте</w:t>
        <w:softHyphen/>
        <w:t>рапии в больших дозах была получена с помощью магнитно</w:t>
        <w:softHyphen/>
        <w:t>го поля при глиальных опухолях головного мозга (Кикут Р.П. и др., 1981, 1986; Апшкалне и др., 1982, 1985): всем больным удалось провести массивную химиотерапию и уменьшить число переливаний крови в 5 раз при хорошем общем сос</w:t>
        <w:softHyphen/>
        <w:t>тоянии. Повторный компьютерно-томографический анализ показал прекращение роста или уменьшение объема опухоли. Средняя продолжительность жизни была в 2,5 раза больше, чем при хирургическом лечении. При этом, в отличие от боль</w:t>
        <w:softHyphen/>
        <w:t>ных контрольной группы, не только не наблюдалось нервно-психических явлений угнетения, но напротив, отмечалось приподнятое настроение, а также улучшение сна и аппетита (гл. нейрохирург, г. Рига).</w:t>
      </w:r>
    </w:p>
    <w:p>
      <w:pPr>
        <w:pStyle w:val="Normal"/>
        <w:shd w:fill="FFFFFF" w:val="clear"/>
        <w:rPr>
          <w:sz w:val="22"/>
          <w:szCs w:val="22"/>
        </w:rPr>
      </w:pPr>
      <w:r>
        <w:rPr>
          <w:b/>
          <w:bCs/>
          <w:sz w:val="22"/>
          <w:szCs w:val="22"/>
        </w:rPr>
        <w:t>10.2.6.  Активационная терапия при психических заболев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ия адаптационных реакций у больных шизо</w:t>
        <w:softHyphen/>
        <w:t>френией, маниакально-депрессивным психозом, инволю</w:t>
        <w:softHyphen/>
        <w:t>ционным психозом, вторичными энцефалитами показали, что у подавляющего большинства этих больных преобладает стресс. Для вывода из стресса применялся индивидуально подбор дозы по первой стратегии активационной терапии .антидепрессантов (чаще мелипрамина), гормонов (инсули</w:t>
        <w:softHyphen/>
        <w:t>на), адаптогенов (элеутерококка), причем в дозах, в 7-20 раз меньших обычно применяемых (Шевелев А.И. и др., 1984). Так, доза мелипрамина для получения реакции активации колебалась от 12,5 до 37,5 мг (терапевтическая доза - от 100 до 250 мг). Вскоре после развития реакции активации начи</w:t>
        <w:softHyphen/>
        <w:t>налось улучшение психического состояния. При этом симп-</w:t>
      </w:r>
    </w:p>
    <w:p>
      <w:pPr>
        <w:pStyle w:val="Normal"/>
        <w:shd w:fill="FFFFFF" w:val="clear"/>
        <w:rPr>
          <w:sz w:val="22"/>
          <w:szCs w:val="22"/>
        </w:rPr>
      </w:pPr>
      <w:r>
        <w:rPr>
          <w:sz w:val="22"/>
          <w:szCs w:val="22"/>
        </w:rPr>
        <w:t>томатические психотропные вещества назначались в дозах, в 3-10 раз меньших, чем при традиционном лечении. Эффек</w:t>
        <w:softHyphen/>
        <w:t>тивность активационной терапии выражалась в сокращении количества койко-дней. Полное исчезновение симптоматики с выпиской на работу наблюдалось в 77,6% случаев, значи</w:t>
        <w:softHyphen/>
        <w:t>тельное улучшение — в 19,4% случаев, улучшение — в 2,9% случаев. В контроле (с большими дозами психотропных пре</w:t>
        <w:softHyphen/>
        <w:t>паратов) эти цифры составляли соответственно 34, 40 и 26%. Получено авторское свидетельство на метод активационной терапии психических заболеваний (А.с. № 995792,1981).</w:t>
      </w:r>
    </w:p>
    <w:p>
      <w:pPr>
        <w:pStyle w:val="Normal"/>
        <w:shd w:fill="FFFFFF" w:val="clear"/>
        <w:rPr>
          <w:sz w:val="22"/>
          <w:szCs w:val="22"/>
        </w:rPr>
      </w:pPr>
      <w:r>
        <w:rPr>
          <w:sz w:val="22"/>
          <w:szCs w:val="22"/>
        </w:rPr>
        <w:t>Е.И.Макеевой (1981) был разработан метод интенсив</w:t>
        <w:softHyphen/>
        <w:t>ной активационной психотерапии затяжных неврозов. Автор считает, что использование теории адаптационных реакций дает возможность подойти с единых теоретических позиций к выбору средств биологического активирования, осуществ</w:t>
        <w:softHyphen/>
        <w:t>лять оперативный контроль функционального состояния организма и этим обеспечить реализацию активирования, соответствующую возможности организма в данный момент времени (г. Симферополь, Крымская обл. б-ца  № 5).</w:t>
      </w:r>
    </w:p>
    <w:p>
      <w:pPr>
        <w:pStyle w:val="Normal"/>
        <w:shd w:fill="FFFFFF" w:val="clear"/>
        <w:rPr>
          <w:sz w:val="22"/>
          <w:szCs w:val="22"/>
        </w:rPr>
      </w:pPr>
      <w:r>
        <w:rPr>
          <w:sz w:val="22"/>
          <w:szCs w:val="22"/>
        </w:rPr>
        <w:t>М.Е.Литвак (1993) использовал активационную терапию в комплексном лечении неврозов. Применялись элеутеро</w:t>
        <w:softHyphen/>
        <w:t>кокк или инсулин в малых дозах с целью вызова реакции активации. О развитии реакции активации судили по лейко</w:t>
        <w:softHyphen/>
        <w:t>цитарной формуле и психофизическому состоянию. Л.А.Ка-линкин и М.Е.Литвак (1987) считают, что в развитии реак</w:t>
        <w:softHyphen/>
        <w:t>ций активации и тренировки участвуют опиатные системы, которые препятствуют развитию стресса, так как механизм обезболивающего и снимающего тревогу действия эндор-финов и энкефалинов заключается в блокировке выделения дофамина, норадреналина и адреналина (Ростовский мед</w:t>
        <w:softHyphen/>
        <w:t>институт).</w:t>
      </w:r>
    </w:p>
    <w:p>
      <w:pPr>
        <w:pStyle w:val="Normal"/>
        <w:shd w:fill="FFFFFF" w:val="clear"/>
        <w:rPr>
          <w:sz w:val="22"/>
          <w:szCs w:val="22"/>
        </w:rPr>
      </w:pPr>
      <w:r>
        <w:rPr>
          <w:b/>
          <w:bCs/>
          <w:sz w:val="22"/>
          <w:szCs w:val="22"/>
        </w:rPr>
        <w:t>10.2.7.  Адаптационные реакции и вакцин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Ю.В.Гуровым (директором волгоградского центра пси</w:t>
        <w:softHyphen/>
        <w:t>хотерапии и саморегуляции) и соавт. ведутся работы в плане индивидуализации профилактической вакцинации. Была установлена взаимосвязь эффективности вакцинопрофилак-тики с индивидуальными психологическими особенностями</w:t>
      </w:r>
    </w:p>
    <w:p>
      <w:pPr>
        <w:pStyle w:val="Normal"/>
        <w:shd w:fill="FFFFFF" w:val="clear"/>
        <w:rPr>
          <w:sz w:val="22"/>
          <w:szCs w:val="22"/>
        </w:rPr>
      </w:pPr>
      <w:r>
        <w:rPr>
          <w:sz w:val="22"/>
          <w:szCs w:val="22"/>
        </w:rPr>
        <w:t>(экстра- и интраверсивностью), с уровнем резистентности к физической нагрузке и с типом адаптационной реакции. При развитии стресса (он бывает чаще у экстравертов) в поствак</w:t>
        <w:softHyphen/>
        <w:t>цинальном периоде выработка специфических антител прак</w:t>
        <w:softHyphen/>
        <w:t>тически отсутствовала, резистентность к физической нагрузке была резко снижена, и сама нагрузка только усугубляла стресс (Гуров Ю.В., Свистунов В.М., Саронов Н.Н., 1990). В после</w:t>
        <w:softHyphen/>
        <w:t>дующей работе авторы специально создавали благоприятный фон для вакцинации, вызывая развитие антистрессорных реакций с помощью теофедрина, и установили существенное и достоверное повышение иммунологической эффективности гриппозной вакцины. Авторы расценивают полученный ре</w:t>
        <w:softHyphen/>
        <w:t>зультат как свидетельство возможности фенотипической кор</w:t>
        <w:softHyphen/>
        <w:t>рекции иммунологической реактивности за счет формиро</w:t>
        <w:softHyphen/>
        <w:t>вания неспецифической основы иммунитета с помощью ненапряженных физиологических реакций (Гуров Ю.В., Свистунов В.М., 1989, г. Волгоград, НИ противочумный институт).</w:t>
      </w:r>
    </w:p>
    <w:p>
      <w:pPr>
        <w:pStyle w:val="Normal"/>
        <w:shd w:fill="FFFFFF" w:val="clear"/>
        <w:rPr>
          <w:sz w:val="22"/>
          <w:szCs w:val="22"/>
        </w:rPr>
      </w:pPr>
      <w:r>
        <w:rPr>
          <w:b/>
          <w:bCs/>
          <w:sz w:val="22"/>
          <w:szCs w:val="22"/>
        </w:rPr>
        <w:t>10.2.8.  Лктивационная терапия в педиатрии</w:t>
      </w:r>
    </w:p>
    <w:p>
      <w:pPr>
        <w:pStyle w:val="Normal"/>
        <w:shd w:fill="FFFFFF" w:val="clear"/>
        <w:rPr>
          <w:sz w:val="22"/>
          <w:szCs w:val="22"/>
        </w:rPr>
      </w:pPr>
      <w:r>
        <w:rPr>
          <w:sz w:val="22"/>
          <w:szCs w:val="22"/>
        </w:rPr>
        <w:t>Большой оптимизм вызывают успехи применения активационной терапии в педиат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данным Г.С.Мельниковой, 65-78% новорожденных в раннем неонатальном периоде имеют неадекватные адапта</w:t>
        <w:softHyphen/>
        <w:t>ционные реакции, чреватые срывом адаптации. Пятидесяти двум новорожденным (в том числе и недоношенным), нахо</w:t>
        <w:softHyphen/>
        <w:t>дившимся в состоянии «резкого напряжения» и «перенапря</w:t>
        <w:softHyphen/>
        <w:t>жения адаптационных реакций» проводилась коррекция адаптационных реакций. Применялись сублингвально адре</w:t>
        <w:softHyphen/>
        <w:t>налин (0,5-0,75 мкг на 1 кг массы тела) и элеутерококк (неразведенный и разведенный в 10 раз по 1 капле на 1 кг массы тела) в первые 7 суток неонатального периода. Ориен</w:t>
        <w:softHyphen/>
        <w:t>тируясь по сердечному ритму как сигнальному показателю реакций, Г.С.Мельникова изменяла дозу на коэффициент реакции (в 1,1-1,2 раза). Частота выявления перенапряжения уменьшалась на 3-4 сутки более чем в 4 раза. Наблюдалось улучшение статистических показателей сердечного ритма, уменьшение потери массы тела, более раннее ее восстанов-</w:t>
      </w:r>
    </w:p>
    <w:p>
      <w:pPr>
        <w:pStyle w:val="Normal"/>
        <w:shd w:fill="FFFFFF" w:val="clear"/>
        <w:rPr>
          <w:sz w:val="22"/>
          <w:szCs w:val="22"/>
        </w:rPr>
      </w:pPr>
      <w:r>
        <w:rPr>
          <w:sz w:val="22"/>
          <w:szCs w:val="22"/>
        </w:rPr>
        <w:t>ление, более раннее восстановление температурного гомео-стаза и общая нормализация клинического состояния. Про</w:t>
        <w:softHyphen/>
        <w:t>ведение коррекции адаптационных реакций в комплексе профилактических и лечебных мероприятий у новорожден</w:t>
        <w:softHyphen/>
        <w:t>ных позволило снизить заболеваемость новорожденных, особенно недоношенных детей, и раннюю неонатальную смертность. Отмечено повышение резистентности доношен</w:t>
        <w:softHyphen/>
        <w:t>ных и недоношенных новорожденных к интранатальной и постнатальной инфекции. Таким образом, показана возмож</w:t>
        <w:softHyphen/>
        <w:t>ность управления адаптационными реакциями в раннем неонатальном периоде (г. Волгоград, мединститут).</w:t>
      </w:r>
    </w:p>
    <w:p>
      <w:pPr>
        <w:pStyle w:val="Normal"/>
        <w:shd w:fill="FFFFFF" w:val="clear"/>
        <w:rPr>
          <w:sz w:val="22"/>
          <w:szCs w:val="22"/>
        </w:rPr>
      </w:pPr>
      <w:r>
        <w:rPr>
          <w:sz w:val="22"/>
          <w:szCs w:val="22"/>
        </w:rPr>
        <w:t>Главным специалистом г. Одессы (аллергология и пуль</w:t>
        <w:softHyphen/>
        <w:t>монология) Л.Л.Яновской применялась активационная тера</w:t>
        <w:softHyphen/>
        <w:t>пия элеутерококком по режиму «новизны» (диапазон доз — в соответствии с возрастом) в периоды повышенной угрозы заболеваемости у детей, часто и длительно болеющих ОРЗ, тубинфицированных и у детей с неблагоприятным фоном (экссудативно-катарральный диатез, тимомегалия). В пос</w:t>
        <w:softHyphen/>
        <w:t>леднее время ею с успехом применяется активационная тера</w:t>
        <w:softHyphen/>
        <w:t>пия при бронхиальной астме, хронической пневмонии и обструктивных бронхитах у детей. Курс проводился также детям, впервые поступающим в детские дошкольные учреждения. Активационная терапия проводилась на фоне витаминотерапии (галаскорбин), эндадсорбции, десенсиби</w:t>
        <w:softHyphen/>
        <w:t>лизирующей терапии и в некоторых случаях - акупунктуры и дыхания по методу Бутейко. С 1990 по 1996 г. такой комп</w:t>
        <w:softHyphen/>
        <w:t>лексный метод лечения получили 8 тысяч детей. У детей с проявлением аллергии назначался короткий курс антигиста-минных препаратов, а у детей, взятых на лечение в осенне-весенний период, проводилась санация носоглотки. Актива</w:t>
        <w:softHyphen/>
        <w:t>ционная терапия элеутерококком проводилась в количестве 1-2 курсов с мая по сентябрь. Хотя на лечение брались дети, начиная с первых лет жизни, большинство из них имели в анамнезе неоднократные обострения заболевания, несмотря на госпитализации и применявшееся лечение. Л.Л.Яновской получен положительный лечебный эффект в 80-85% случаев: в последующие годы после лечения обострения либо отсутст</w:t>
        <w:softHyphen/>
        <w:t>вовали, либо были одиночными и лег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нашему мнению, Г.С.Мельниковой и Л.Л.Яновской</w:t>
      </w:r>
    </w:p>
    <w:p>
      <w:pPr>
        <w:pStyle w:val="Normal"/>
        <w:shd w:fill="FFFFFF" w:val="clear"/>
        <w:rPr>
          <w:sz w:val="22"/>
          <w:szCs w:val="22"/>
        </w:rPr>
      </w:pPr>
      <w:r>
        <w:rPr>
          <w:sz w:val="22"/>
          <w:szCs w:val="22"/>
        </w:rPr>
        <w:t>проведена работа большой важности в плане повышения по</w:t>
        <w:softHyphen/>
        <w:t>тенциала здоровья. Характер адаптационных реакций в ран</w:t>
        <w:softHyphen/>
        <w:t>нем неонатальном периоде, благодаря высокой способности к импринтингу в этом периоде, оказывает влияние на после</w:t>
        <w:softHyphen/>
        <w:t>дующую жизнь и развитие ребенка. И это с помощью такого простого способа, как капля разведенного в 10 раз элеутеро</w:t>
        <w:softHyphen/>
        <w:t>кокка (с вариацией на коэффициент реакции) под язык в первые дни жизни! Известно также, какое значение для будущего здоровья имеет состояние здоровья ребенка и в первые годы жизни.</w:t>
      </w:r>
    </w:p>
    <w:p>
      <w:pPr>
        <w:pStyle w:val="Normal"/>
        <w:shd w:fill="FFFFFF" w:val="clear"/>
        <w:rPr>
          <w:sz w:val="22"/>
          <w:szCs w:val="22"/>
        </w:rPr>
      </w:pPr>
      <w:r>
        <w:rPr>
          <w:b/>
          <w:bCs/>
          <w:sz w:val="22"/>
          <w:szCs w:val="22"/>
        </w:rPr>
        <w:t>10.2.9. Применение активационной терапии в различных областях медицины</w:t>
      </w:r>
    </w:p>
    <w:p>
      <w:pPr>
        <w:pStyle w:val="Normal"/>
        <w:shd w:fill="FFFFFF" w:val="clear"/>
        <w:rPr>
          <w:sz w:val="22"/>
          <w:szCs w:val="22"/>
        </w:rPr>
      </w:pPr>
      <w:r>
        <w:rPr>
          <w:sz w:val="22"/>
          <w:szCs w:val="22"/>
        </w:rPr>
        <w:t>Об использовании с лечебной целью активационной терапии в сочетании с методами биорезонансной терапии (Махонькина Л.Б., Сазонова И.М., 1997) мы говорили ранее в нескольких главах (4, 8).</w:t>
      </w:r>
    </w:p>
    <w:p>
      <w:pPr>
        <w:pStyle w:val="Normal"/>
        <w:shd w:fill="FFFFFF" w:val="clear"/>
        <w:rPr>
          <w:sz w:val="22"/>
          <w:szCs w:val="22"/>
        </w:rPr>
      </w:pPr>
      <w:r>
        <w:rPr>
          <w:sz w:val="22"/>
          <w:szCs w:val="22"/>
        </w:rPr>
        <w:t>Ю.М.Караш, Р.Б.Стрелков и А.Я.Чижов (1988) разрабо</w:t>
        <w:softHyphen/>
        <w:t>тали новый метод повышения неспецифической резистент</w:t>
        <w:softHyphen/>
        <w:t>ности с помощью применения прерывистой нормобарической гипоксии. Авторы переводили неблагоприятные адаптацион</w:t>
        <w:softHyphen/>
        <w:t>ные реакции в антистрессорные реакции высоких уровней реактивности, дозируя газовую смесь по числу циклов дыхания и концентрации в ней кислорода. Получены оздоровительный и терапевтический эффекты при целом ряде тяжелых или не поддававшихся обычному лечению заболеваний. Получен за</w:t>
        <w:softHyphen/>
        <w:t>щитный эффект от побочного действия облучения при онко</w:t>
        <w:softHyphen/>
        <w:t>логических заболеваниях, значительное ослабление симптомов при нейроциркуляторной дистонии обоих типов, гипертони</w:t>
        <w:softHyphen/>
        <w:t>ческой болезни, ИБС, хронических сальпингоофоритах, при различных нарушениях менструального цикла, при поздних токсикозах беременности у женщин с отягощенным аку</w:t>
        <w:softHyphen/>
        <w:t>шерским анамнезом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роме того, этими же авторами также показана роль адаптационных реакций в течении и прогнозе многих забо</w:t>
        <w:softHyphen/>
        <w:t>леваний. Так, при хронических неспецифических рецидиви</w:t>
        <w:softHyphen/>
        <w:t>рующих сальпингоофоритах показана корреляционная зави</w:t>
        <w:softHyphen/>
        <w:t>симость между характером адаптационной реакции, с одной</w:t>
      </w:r>
    </w:p>
    <w:p>
      <w:pPr>
        <w:pStyle w:val="Normal"/>
        <w:shd w:fill="FFFFFF" w:val="clear"/>
        <w:rPr>
          <w:sz w:val="22"/>
          <w:szCs w:val="22"/>
        </w:rPr>
      </w:pPr>
      <w:r>
        <w:rPr>
          <w:b/>
          <w:bCs/>
          <w:sz w:val="22"/>
          <w:szCs w:val="22"/>
        </w:rPr>
        <w:t>стороны, и длительностью заболевания, частотой обострений, тяжестью процесса, интенсивностью болевого синдрома — с другой (Караш Ю.М. и др., 1984; Караш Ю.М., Стрелков Р.Б., Чижов А.Я., 1988). Применение таким больным, ранее дли</w:t>
        <w:softHyphen/>
        <w:t>тельно и безуспешно лечившимся амбулаторно и в стационаре, гипоксической смеси под контролем адаптационных реакций привело к значительному успеху: более чем в половине случаев произошло полное воздоровление, в остальных достигнут час</w:t>
        <w:softHyphen/>
        <w:t>тичный эффект. Процент неблагоприятных реакций после примененного курса снизился до 9,4 (вместо 61 до лечения), а процент реакций спокойной и повышенной активации уве</w:t>
        <w:softHyphen/>
        <w:t>личился до 90,6%. При этом наблюдалась корреляция изме</w:t>
        <w:softHyphen/>
        <w:t>нения характера реакции с клиническим эффектом. При дос</w:t>
        <w:softHyphen/>
        <w:t>тижении клинического эффекта улучшались и другие клини</w:t>
        <w:softHyphen/>
        <w:t>ческие показатели: время задержки дыхания, психический статус, ферментативная активность, перераспределение субпо</w:t>
        <w:softHyphen/>
        <w:t>пуляций лимфоцитов, многие показатели иммунограммы, тканевое дыхание, кислотно-щелочное равновесие, газы и электролиты крови и др. Авторы заключают, что возможность вызывать целенаправленно физиологические адаптационные реакции способствует формированию новых направлений в области профилактики, терапии и реабилитации при различ</w:t>
        <w:softHyphen/>
        <w:t>ных заболеваниях, разработке методов повышения его устой</w:t>
        <w:softHyphen/>
        <w:t>чивости к неблагоприятным факторам внешней и внутренней среды (г. Москва, медицинский центр при университете Дружбы Нар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ри туберкулезе легких адаптационные реакции ис</w:t>
        <w:softHyphen/>
        <w:t xml:space="preserve">пользовались для диагностики, прогноза и активационной терапии </w:t>
      </w:r>
      <w:r>
        <w:rPr>
          <w:b/>
          <w:bCs/>
          <w:sz w:val="22"/>
          <w:szCs w:val="22"/>
          <w:vertAlign w:val="superscript"/>
        </w:rPr>
        <w:t>(</w:t>
      </w:r>
      <w:r>
        <w:rPr>
          <w:b/>
          <w:bCs/>
          <w:sz w:val="22"/>
          <w:szCs w:val="22"/>
        </w:rPr>
        <w:t>Браженко Н.А., 1985). Была показана высокая информативность определения-типа адаптационной реакции и уровня реактивности для оценки исхода заболевания и проведения целенаправленной патогенетической терапии. Установлена прямая статистически достоверная зависимость между характером адаптационной реакции и распространен</w:t>
        <w:softHyphen/>
        <w:t>ностью туберкулезного процесса, его фазовым состоянием, возрастом больных и длительностью лечения туберкулостати-ческими препаратами. На основании динамического наблю</w:t>
        <w:softHyphen/>
        <w:t>дения за характером адаптационных реакций в течение всего периода лечения Н.А.Браженко было выделено 5 типов реак-</w:t>
      </w:r>
    </w:p>
    <w:p>
      <w:pPr>
        <w:pStyle w:val="Normal"/>
        <w:shd w:fill="FFFFFF" w:val="clear"/>
        <w:rPr>
          <w:sz w:val="22"/>
          <w:szCs w:val="22"/>
        </w:rPr>
      </w:pPr>
      <w:r>
        <w:rPr>
          <w:sz w:val="22"/>
          <w:szCs w:val="22"/>
        </w:rPr>
        <w:t>тивности организма и произведена оценка эффективности лечения при инфильтративных и деструктивных формах туберкулеза (А.с. № 1367963, Браженко Н.А.). Максималь</w:t>
        <w:softHyphen/>
        <w:t>ный эффект отмечался при адекватного типа реактивности, характеризующейся преобладанием в течение лечения нена</w:t>
        <w:softHyphen/>
        <w:t>пряженной реакции активации, спокойной или повышен</w:t>
        <w:softHyphen/>
        <w:t>ной. У этих же пациентов длительность лечения была мини</w:t>
        <w:softHyphen/>
        <w:t>мальной, так как отмечалось более раннее исчезновение инфильтрации, бактериовыделения и рубцевание деструк</w:t>
        <w:softHyphen/>
        <w:t>тивных изменений в легких. Такой эффект достигался при</w:t>
        <w:softHyphen/>
        <w:t>менением активационной терапии с использованием адрена</w:t>
        <w:softHyphen/>
        <w:t>лина, левамизола, тималина, ультразвука или вихревых токов УВЧ на область тимуса в дозировках, вызывающих актива</w:t>
        <w:softHyphen/>
        <w:t>цию (Рыбалко В.В., Браженко Н.А., Хавинсон В.Х., 1986; Денисова Л.В., 1990). Нормализация гормонального статуса и воспалительного потенциала при этом позволила отказать</w:t>
        <w:softHyphen/>
        <w:t>ся от применения глюкокортикоидных гормонов. Н.А.Бра-женко заключает, что патогенетическая терапия, проводимая под контролем адаптационных реакций, становится контро</w:t>
        <w:softHyphen/>
        <w:t>лируемой и управляемой (Санкт-Петербург, Военно-Меди</w:t>
        <w:softHyphen/>
        <w:t>цинская Академия).</w:t>
      </w:r>
    </w:p>
    <w:p>
      <w:pPr>
        <w:pStyle w:val="Normal"/>
        <w:shd w:fill="FFFFFF" w:val="clear"/>
        <w:rPr>
          <w:sz w:val="22"/>
          <w:szCs w:val="22"/>
        </w:rPr>
      </w:pPr>
      <w:r>
        <w:rPr>
          <w:sz w:val="22"/>
          <w:szCs w:val="22"/>
        </w:rPr>
        <w:t>Имеется сообщение об успешном применении актива</w:t>
        <w:softHyphen/>
        <w:t>ционной терапии в дерматологии (Горголюк Ю.А., 1983, г. Москва).</w:t>
      </w:r>
    </w:p>
    <w:p>
      <w:pPr>
        <w:pStyle w:val="Normal"/>
        <w:shd w:fill="FFFFFF" w:val="clear"/>
        <w:rPr>
          <w:sz w:val="22"/>
          <w:szCs w:val="22"/>
        </w:rPr>
      </w:pPr>
      <w:r>
        <w:rPr>
          <w:sz w:val="22"/>
          <w:szCs w:val="22"/>
        </w:rPr>
        <w:t>Высокая эффективность активационной терапии отме</w:t>
        <w:softHyphen/>
        <w:t>чалась при лечении оптохиазмального лептоменингита (Ки-кут Р.П., Лиепа М.Э., Кикуте СР. и др., 1981,  г. Рига).</w:t>
      </w:r>
    </w:p>
    <w:p>
      <w:pPr>
        <w:pStyle w:val="Normal"/>
        <w:shd w:fill="FFFFFF" w:val="clear"/>
        <w:rPr>
          <w:sz w:val="22"/>
          <w:szCs w:val="22"/>
        </w:rPr>
      </w:pPr>
      <w:r>
        <w:rPr>
          <w:sz w:val="22"/>
          <w:szCs w:val="22"/>
        </w:rPr>
        <w:t>Активационная терапия биостимуляторами по первой стратегии применялась у больных климактерического перио</w:t>
        <w:softHyphen/>
        <w:t>да, что смягчало течение климакса и ряда хронических забо</w:t>
        <w:softHyphen/>
        <w:t>леваний (Бутов М.А., 1994).</w:t>
      </w:r>
    </w:p>
    <w:p>
      <w:pPr>
        <w:pStyle w:val="Normal"/>
        <w:shd w:fill="FFFFFF" w:val="clear"/>
        <w:rPr>
          <w:sz w:val="22"/>
          <w:szCs w:val="22"/>
        </w:rPr>
      </w:pPr>
      <w:r>
        <w:rPr>
          <w:b/>
          <w:bCs/>
          <w:sz w:val="22"/>
          <w:szCs w:val="22"/>
        </w:rPr>
        <w:t>10.3.  ПРИМЕНЕНИЕ ТЕОРИИ АДАПТАЦИОННЫХ РЕАКЦИЙ В СПОР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дивительно быстро (по-спортивному) отреагировали и взяли на вооружение метод оценки функционального состоя</w:t>
        <w:softHyphen/>
        <w:t>ния организма по характеру адаптационных реакций спе</w:t>
        <w:softHyphen/>
        <w:t>циалисты  по спортивной  медицине  (Глухман  Н.В.,  Сту-</w:t>
      </w:r>
    </w:p>
    <w:p>
      <w:pPr>
        <w:pStyle w:val="Normal"/>
        <w:shd w:fill="FFFFFF" w:val="clear"/>
        <w:rPr>
          <w:sz w:val="22"/>
          <w:szCs w:val="22"/>
        </w:rPr>
      </w:pPr>
      <w:r>
        <w:rPr>
          <w:b/>
          <w:bCs/>
          <w:sz w:val="22"/>
          <w:szCs w:val="22"/>
        </w:rPr>
        <w:t>пин Г.К., 1979). Было показано, что метод является надеж</w:t>
        <w:softHyphen/>
        <w:t>ным и информативным, позволяющим учитывать индиви</w:t>
        <w:softHyphen/>
        <w:t>дуальные особенности реактивности и своевременно корректировать тренировочный процесс при занятиях различными видами спорта (Сауткин М.Ф., Поляков А.П., Ионова Т.В,, 1984, г. Рязань, мединститут).</w:t>
      </w:r>
    </w:p>
    <w:p>
      <w:pPr>
        <w:pStyle w:val="Normal"/>
        <w:shd w:fill="FFFFFF" w:val="clear"/>
        <w:rPr>
          <w:sz w:val="22"/>
          <w:szCs w:val="22"/>
        </w:rPr>
      </w:pPr>
      <w:r>
        <w:rPr>
          <w:b/>
          <w:bCs/>
          <w:sz w:val="22"/>
          <w:szCs w:val="22"/>
        </w:rPr>
        <w:t>Серией работ В.И.Ульянова было установлено, что до</w:t>
        <w:softHyphen/>
        <w:t>зированное применение средств физической культуры при</w:t>
        <w:softHyphen/>
        <w:t>водит к переводу стресса и напряженных реакций (наблюдав</w:t>
        <w:softHyphen/>
        <w:t>шихся в 65-70%) в благоприятные, причем это происходит в короткие сроки. Автор подчеркивает информативность, надежность и доступность метода (Ульянов В.И., 1981, 1995, 1997; Ульянов В.И., Ульянов Н.В., 1984,  г. Пятигорск).</w:t>
      </w:r>
    </w:p>
    <w:p>
      <w:pPr>
        <w:pStyle w:val="Normal"/>
        <w:shd w:fill="FFFFFF" w:val="clear"/>
        <w:rPr>
          <w:sz w:val="22"/>
          <w:szCs w:val="22"/>
        </w:rPr>
      </w:pPr>
      <w:r>
        <w:rPr>
          <w:b/>
          <w:bCs/>
          <w:sz w:val="22"/>
          <w:szCs w:val="22"/>
        </w:rPr>
        <w:t>Изучение адаптационных реакций высококвалифици</w:t>
        <w:softHyphen/>
        <w:t>рованных марафонцев и скороходов показало, что стресс развивался только в ответ на экстремальные нагрузки, 10-13 раз за годичный цикл, при модельносоревновательных и со</w:t>
        <w:softHyphen/>
        <w:t>ревновательных воздействиях. При этом на финише наряду с лимфопенией отмечалась и эозинофилия, то есть, истощение даже глюкокортикоидной функции коры надпочечников. При нагрузках «развивающего» и поддерживающего характера чаще всего отмечалась реакция активации. Нерациональное сочета</w:t>
        <w:softHyphen/>
        <w:t>ние нагрузок приводило к появлению признаков напряжения, и при сохранении этих признаков в течение нескольких дней - к срыву адаптации в виде симптомов перетренировки или простудных заболеваний. Авторы делают вывод, что внедрение в спортивную практику оценки типа адаптационной реакции позволяет контролировать тренировочный процесс и управ</w:t>
        <w:softHyphen/>
        <w:t>лять им (Козьмин Р.К., Коновалов В.Н., Нечаев В.И., 1983, 1984; Нечаев В.И., Коновалов В.Н., Барбашов СБ.,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аблюдение за 63 практически здоровыми людьми (г. Рязань, мединститут), занимавшимися закаливанием к хо</w:t>
        <w:softHyphen/>
        <w:t>лоду, позволило установить, что дозирование Холодовых и физических нагрузок в соответствии с определенным типом адаптационной реакции является более точным по сравне</w:t>
        <w:softHyphen/>
        <w:t>нию с общепринятыми способами. При интенсивных Холо</w:t>
        <w:softHyphen/>
        <w:t>довых нагрузках (группа «моржей») ответное по адаптацион</w:t>
        <w:softHyphen/>
        <w:t>ной реакции был информативным уже через 5-10 мин после купания (вместо того, чтобы определять реакцию только че-</w:t>
      </w:r>
    </w:p>
    <w:p>
      <w:pPr>
        <w:pStyle w:val="Normal"/>
        <w:shd w:fill="FFFFFF" w:val="clear"/>
        <w:rPr/>
      </w:pPr>
      <w:r>
        <w:rPr>
          <w:sz w:val="22"/>
          <w:szCs w:val="22"/>
        </w:rPr>
        <w:t>рез сутки). Это позволяло дозировать нагрузки более инди</w:t>
        <w:softHyphen/>
        <w:t>видуально и повысить уровень реактивности у зани</w:t>
        <w:softHyphen/>
        <w:t>мающихся моржеванием (обычно у таких людей реакции развиваются, адекватно нагрузке, не на высоких уровнях реактивности) (Бутов М.А., 1984). На такой способ зака</w:t>
        <w:softHyphen/>
        <w:t xml:space="preserve">ливания получено авторское свидетельство (Бутов М.А., Ногаллер </w:t>
      </w:r>
      <w:r>
        <w:rPr>
          <w:sz w:val="22"/>
          <w:szCs w:val="22"/>
          <w:lang w:val="en-US"/>
        </w:rPr>
        <w:t xml:space="preserve">A.M., </w:t>
      </w:r>
      <w:r>
        <w:rPr>
          <w:sz w:val="22"/>
          <w:szCs w:val="22"/>
        </w:rPr>
        <w:t>А.с. № 3004243).</w:t>
      </w:r>
    </w:p>
    <w:p>
      <w:pPr>
        <w:pStyle w:val="Normal"/>
        <w:shd w:fill="FFFFFF" w:val="clear"/>
        <w:rPr>
          <w:sz w:val="22"/>
          <w:szCs w:val="22"/>
        </w:rPr>
      </w:pPr>
      <w:r>
        <w:rPr>
          <w:sz w:val="22"/>
          <w:szCs w:val="22"/>
        </w:rPr>
        <w:t>Установлена связь параметров адаптационных реакций с неспецифической адаптацией к тренингу у скаковых лошадей. Оценка характера адаптационных реакций лошадей предложена для прогноза успешности выступления на скач</w:t>
        <w:softHyphen/>
        <w:t>ках (Зенькович Е.И., 1993).</w:t>
      </w:r>
    </w:p>
    <w:p>
      <w:pPr>
        <w:pStyle w:val="Normal"/>
        <w:shd w:fill="FFFFFF" w:val="clear"/>
        <w:rPr>
          <w:sz w:val="22"/>
          <w:szCs w:val="22"/>
        </w:rPr>
      </w:pPr>
      <w:r>
        <w:rPr>
          <w:b/>
          <w:bCs/>
          <w:sz w:val="22"/>
          <w:szCs w:val="22"/>
        </w:rPr>
        <w:t>10.4.   ПРИМЕНЕНИЕ</w:t>
      </w:r>
    </w:p>
    <w:p>
      <w:pPr>
        <w:pStyle w:val="Normal"/>
        <w:shd w:fill="FFFFFF" w:val="clear"/>
        <w:rPr>
          <w:sz w:val="22"/>
          <w:szCs w:val="22"/>
        </w:rPr>
      </w:pPr>
      <w:r>
        <w:rPr>
          <w:b/>
          <w:bCs/>
          <w:sz w:val="22"/>
          <w:szCs w:val="22"/>
        </w:rPr>
        <w:t>АКТИВАЦИОННОЙ ТЕРАПИИ</w:t>
      </w:r>
    </w:p>
    <w:p>
      <w:pPr>
        <w:pStyle w:val="Normal"/>
        <w:shd w:fill="FFFFFF" w:val="clear"/>
        <w:rPr>
          <w:sz w:val="22"/>
          <w:szCs w:val="22"/>
        </w:rPr>
      </w:pPr>
      <w:r>
        <w:rPr>
          <w:b/>
          <w:bCs/>
          <w:sz w:val="22"/>
          <w:szCs w:val="22"/>
        </w:rPr>
        <w:t>ПРИ САНАТОРНО-КУРОРТНОМ ЛЕЧЕНИИ</w:t>
      </w:r>
    </w:p>
    <w:p>
      <w:pPr>
        <w:pStyle w:val="Normal"/>
        <w:shd w:fill="FFFFFF" w:val="clear"/>
        <w:rPr>
          <w:sz w:val="22"/>
          <w:szCs w:val="22"/>
        </w:rPr>
      </w:pPr>
      <w:r>
        <w:rPr>
          <w:sz w:val="22"/>
          <w:szCs w:val="22"/>
        </w:rPr>
        <w:t>Л.М.Клячкин придает особенно важное значение обес</w:t>
        <w:softHyphen/>
        <w:t>печению максимальной адаптации больного к необычным для него условиям курорта, что является одной из основных предпосылок для достижения высокого лечебного эффекта. Для прогнозирования адаптации, предупреждения ее срывов, им разработана система оценки состояния организма, куда входят критерии адаптационных реакций (Клячкин Л.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рачами санатория Военно-Воздушных сил России «Че-митоквадже» (начальник санатория - С.И.Ромасюк) прово</w:t>
        <w:softHyphen/>
        <w:t>дилось исследование характера адаптационных реакций у лиц, проходящих курортное лечение по поводу заболеваний сердеч</w:t>
        <w:softHyphen/>
        <w:t xml:space="preserve">но-сосудистой системы, дыхательной системы и опорно-двигательного аппарата. Чрезмерное и продолжительное </w:t>
      </w:r>
      <w:r>
        <w:rPr>
          <w:sz w:val="22"/>
          <w:szCs w:val="22"/>
          <w:vertAlign w:val="subscript"/>
        </w:rPr>
        <w:t>ч</w:t>
      </w:r>
      <w:r>
        <w:rPr>
          <w:sz w:val="22"/>
          <w:szCs w:val="22"/>
        </w:rPr>
        <w:t xml:space="preserve"> облучение и повышенная влажность воздуха снижают неспе</w:t>
        <w:softHyphen/>
        <w:t>цифическую резистентность, переводя адаптационные реак</w:t>
        <w:softHyphen/>
        <w:t xml:space="preserve">ции на более низкие уровни реактивности (Откидач С.А., 1995). Поэтому дополнительно к применяемым в санатории </w:t>
      </w:r>
      <w:r>
        <w:rPr>
          <w:i/>
          <w:iCs/>
          <w:sz w:val="22"/>
          <w:szCs w:val="22"/>
        </w:rPr>
        <w:t xml:space="preserve">лечебным </w:t>
      </w:r>
      <w:r>
        <w:rPr>
          <w:sz w:val="22"/>
          <w:szCs w:val="22"/>
        </w:rPr>
        <w:t>процедурам группе больных с хроническими заболеваниями сердечно-сосудистой системы, дыхательной системы и опорно-двигательного аппарата проводилась тера-</w:t>
      </w:r>
    </w:p>
    <w:p>
      <w:pPr>
        <w:pStyle w:val="Normal"/>
        <w:shd w:fill="FFFFFF" w:val="clear"/>
        <w:rPr/>
      </w:pPr>
      <w:r>
        <w:rPr>
          <w:sz w:val="22"/>
          <w:szCs w:val="22"/>
        </w:rPr>
        <w:t xml:space="preserve">пия антигомотоксическими препаратами фирмы </w:t>
      </w:r>
      <w:r>
        <w:rPr>
          <w:sz w:val="22"/>
          <w:szCs w:val="22"/>
          <w:lang w:val="en-US"/>
        </w:rPr>
        <w:t xml:space="preserve">«Heel» </w:t>
      </w:r>
      <w:r>
        <w:rPr>
          <w:sz w:val="22"/>
          <w:szCs w:val="22"/>
        </w:rPr>
        <w:t>под контролем адаптационных реакций. До лечения наблюдались разные антистрессорные реакции, реже - стресс, но в основ</w:t>
        <w:softHyphen/>
        <w:t>ном на низких уровнях реактивности, которые в процессе лечения переходили на более высокие уровни реактивности (ТатковО.В., Откидач С.А., Баранцева Л.П., 1997, 1997а). При функциональных и органических расстройствах сердечной деятельности (ИБС, стенокардия напряжения, атеро-скле-ротический кардиосклероз, гипертоническая болезнь) приме</w:t>
        <w:softHyphen/>
        <w:t xml:space="preserve">няли </w:t>
      </w:r>
      <w:r>
        <w:rPr>
          <w:sz w:val="22"/>
          <w:szCs w:val="22"/>
          <w:lang w:val="en-US"/>
        </w:rPr>
        <w:t xml:space="preserve">Cralonin, Lymphomyosot, Vertigo-Heel, Cerebrum composit </w:t>
      </w:r>
      <w:r>
        <w:rPr>
          <w:sz w:val="22"/>
          <w:szCs w:val="22"/>
        </w:rPr>
        <w:t>в стандартных дозировках, иногда - в несколько меньших, чем указано (кралонин). Через 3 недели лечения все пациенты находились в антистрессорных реакциях высоких уровней реактивности (в основном, в спокойной активации) как по показателям лейкоцитарной формулы, так и по ряду биохими</w:t>
        <w:softHyphen/>
        <w:t xml:space="preserve">ческих показателей крови (нормализовалось содержание гемоглобина, снижались величины трансаминаз </w:t>
      </w:r>
      <w:r>
        <w:rPr>
          <w:sz w:val="22"/>
          <w:szCs w:val="22"/>
          <w:lang w:val="en-US"/>
        </w:rPr>
        <w:t xml:space="preserve">ACT </w:t>
      </w:r>
      <w:r>
        <w:rPr>
          <w:sz w:val="22"/>
          <w:szCs w:val="22"/>
        </w:rPr>
        <w:t>и АЛТ). Лабораторные показатели опережали клинический эффект, который, как правило, наблюдался к концу лечения: норма</w:t>
        <w:softHyphen/>
        <w:t>лизовался сон, повышалась работоспособность, исчезали ме-теопатические реакции и «скачки» артериального давления. У более, чем половины пациентов исчезала потребность в раз</w:t>
        <w:softHyphen/>
        <w:t>личных ранее принимавшихся аллопатических средствах сосудорасширяющего и седативного характера (Марьяновс-кий А.А., Бондаренко Р.А., Татков О.В., Ромасюк СИ., Баранцева Л.П., Откидач С.А., 1997). Авторы заключают, что нормативы адаптационных реакций могут служить критерия</w:t>
        <w:softHyphen/>
        <w:t xml:space="preserve">ми прогноза и эффективности лечения препаратами фирмы </w:t>
      </w:r>
      <w:r>
        <w:rPr>
          <w:sz w:val="22"/>
          <w:szCs w:val="22"/>
          <w:lang w:val="en-US"/>
        </w:rPr>
        <w:t xml:space="preserve">«Heel» </w:t>
      </w:r>
      <w:r>
        <w:rPr>
          <w:sz w:val="22"/>
          <w:szCs w:val="22"/>
        </w:rPr>
        <w:t>(Татков О.В., Откидач С.А., Баранцева Л.П., 1997). Другие врачи этого санатория Также вводят в свою практику критерии адаптационных реакций (в том числе начальник медслужбы Ф.Г.Баранцев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На курорте «Краинка» (Тульская обл.) - одном из ста</w:t>
        <w:softHyphen/>
        <w:t xml:space="preserve">рейших курортов Центральной части России — проводится оценка характера адаптационных реакций (Залеским М.Г.) и коррекция их при бальнеотерапии с целью предотвращения неблагоприятных последствий бальнеотерапии (Ногал-лер </w:t>
      </w:r>
      <w:r>
        <w:rPr>
          <w:sz w:val="22"/>
          <w:szCs w:val="22"/>
          <w:lang w:val="en-US"/>
        </w:rPr>
        <w:t xml:space="preserve">A.M., </w:t>
      </w:r>
      <w:r>
        <w:rPr>
          <w:sz w:val="22"/>
          <w:szCs w:val="22"/>
        </w:rPr>
        <w:t>Алексеев А.В., 1991). Изучалась динамика общих адаптационных реакций под действием лекарственных пре-</w:t>
      </w:r>
    </w:p>
    <w:p>
      <w:pPr>
        <w:pStyle w:val="Normal"/>
        <w:shd w:fill="FFFFFF" w:val="clear"/>
        <w:rPr>
          <w:sz w:val="22"/>
          <w:szCs w:val="22"/>
        </w:rPr>
      </w:pPr>
      <w:r>
        <w:rPr>
          <w:sz w:val="22"/>
          <w:szCs w:val="22"/>
        </w:rPr>
        <w:t>паратов, физиопроцедур; предложено использовать определе</w:t>
        <w:softHyphen/>
        <w:t>ние типов общих адаптационных реакций в качестве критерия эффективности курортотерапии (Бутов М.А., 1989; Бу</w:t>
        <w:softHyphen/>
        <w:t>тов М.А., Соколова Г.Б., 1994).</w:t>
      </w:r>
    </w:p>
    <w:p>
      <w:pPr>
        <w:pStyle w:val="Normal"/>
        <w:shd w:fill="FFFFFF" w:val="clear"/>
        <w:rPr>
          <w:sz w:val="22"/>
          <w:szCs w:val="22"/>
        </w:rPr>
      </w:pPr>
      <w:r>
        <w:rPr>
          <w:sz w:val="22"/>
          <w:szCs w:val="22"/>
        </w:rPr>
        <w:t>К работам, проводимым в области санаторно-курорт</w:t>
        <w:softHyphen/>
        <w:t>ного лечения, можно отнести экспериментально-клиничес</w:t>
        <w:softHyphen/>
        <w:t>кое исследование углекисло-радоновых вод курорта «Хмель</w:t>
        <w:softHyphen/>
        <w:t>ник». Исходя из того, что радон является биологически активным веществом, а следовательно, должен изменять характер адаптационных реакций, в медицинском институте (г. Винница) проводилось морфофункциональное исследова</w:t>
        <w:softHyphen/>
        <w:t>ние механизма влияния радоновых вод на организм (на кры</w:t>
        <w:softHyphen/>
        <w:t>сах линии Вистар). Животные, купавшиеся в воде с концен</w:t>
        <w:softHyphen/>
        <w:t>трацией радона 10 нКи/л на протяжении двух недель имели реакцию активации (Соловьева Л.А., Бабур Л.И., Кли-мас Л.А., Шевчук С.Н.,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ие адаптационных реакций на курорте «Хмельник» показало, что ухудшение состояния (обострение) происходило всегда на фоне самого низкого уровня лимфо</w:t>
        <w:softHyphen/>
        <w:t>цитов для данного больного. Этому же моменту чаще всего соответствовал рост аутофлоры кожных покровов. Обостре</w:t>
        <w:softHyphen/>
        <w:t>ние, причем более растянутое во времени, сопровождало состояние переактивации (число лимфоцитов более 45%) с общим уровнем лейкоцитов на нижней границе нормы. У тех больных, которые субъективно отмечали свой курс лече</w:t>
        <w:softHyphen/>
        <w:t>ния как прошедший без обострения, наблюдалась реакция активации. Реакция активации сопровождалась положитель</w:t>
        <w:softHyphen/>
        <w:t>ными сдвигами в организме и хорошим самочувствием. Авторы приходят к выводу, что бальнеореакция как следст</w:t>
        <w:softHyphen/>
        <w:t>вие состояния переактивации или стресса при прогресси</w:t>
        <w:softHyphen/>
        <w:t>рующем снижении лимфоцитов не может принести пользы и ее следует избегать, а поддержание реакции активации в течение курса санаторно-курортного лечения целесообразно. Вспомогательный метод оценки состояния - показатель аутофлоры кожных покровов - коррелировал с типом адап</w:t>
        <w:softHyphen/>
        <w:t>тационной реакции. Поскольку авторы ставили целью иссле</w:t>
        <w:softHyphen/>
        <w:t>дования наметить пути индивидуального подхода к сана</w:t>
        <w:softHyphen/>
        <w:t>торно-курортному лечению радоновыми водами, то была сделана попытка изменения времени приема ванн (умень-</w:t>
      </w:r>
    </w:p>
    <w:p>
      <w:pPr>
        <w:pStyle w:val="Normal"/>
        <w:shd w:fill="FFFFFF" w:val="clear"/>
        <w:rPr>
          <w:sz w:val="22"/>
          <w:szCs w:val="22"/>
        </w:rPr>
      </w:pPr>
      <w:r>
        <w:rPr>
          <w:sz w:val="22"/>
          <w:szCs w:val="22"/>
        </w:rPr>
        <w:t>шение) с учетом коэффициента реакций 1,2 или примене</w:t>
        <w:softHyphen/>
        <w:t>нием четырехкамерных ванн. Был достигнут переход из стресса и переактивации, сопровождавшихся обострением ревматического полиартирита, в реакцию активации, что приводило к снятию обострения и положительному резуль</w:t>
        <w:softHyphen/>
        <w:t>тату (Соловьева Л.А., Гальперина 3.3., 1986).</w:t>
      </w:r>
    </w:p>
    <w:p>
      <w:pPr>
        <w:pStyle w:val="Normal"/>
        <w:shd w:fill="FFFFFF" w:val="clear"/>
        <w:rPr>
          <w:sz w:val="22"/>
          <w:szCs w:val="22"/>
        </w:rPr>
      </w:pPr>
      <w:r>
        <w:rPr>
          <w:sz w:val="22"/>
          <w:szCs w:val="22"/>
        </w:rPr>
        <w:t>Начинается внедрение методов активационнои терапии и на курортах Кисловодской группы, в самое последнее время — в Кисловодском санатории «Заря». В Кисловодске и Пя</w:t>
        <w:softHyphen/>
        <w:t>тигорске заинтересовались методами активационнои терапии еще 10 лет назад. Тогда же было выпущено информационное письмо «Повышение эффективности санаторнокурортного лечения и других этапов лечебно-профилактических меро</w:t>
        <w:softHyphen/>
        <w:t>приятий больных сердечно-сосудистыми заболеваниями путем оптимизации адаптационных процессов». Адаптационные реакции изучались в связи с биологическими ритмами в кли</w:t>
        <w:softHyphen/>
        <w:t>нике им. Ленина — филиале Пятигорского НИИ курортологии и физиотерапии (Погосян Л.И., Новикова К.Ф., 1987).</w:t>
      </w:r>
    </w:p>
    <w:p>
      <w:pPr>
        <w:pStyle w:val="Normal"/>
        <w:shd w:fill="FFFFFF" w:val="clear"/>
        <w:rPr>
          <w:sz w:val="22"/>
          <w:szCs w:val="22"/>
        </w:rPr>
      </w:pPr>
      <w:r>
        <w:rPr>
          <w:sz w:val="22"/>
          <w:szCs w:val="22"/>
        </w:rPr>
        <w:t>Особенно важно оценивать и повышать адаптационные возможности организма у людей, прибывающих на курорты с Крайнего Севера.</w:t>
      </w:r>
    </w:p>
    <w:p>
      <w:pPr>
        <w:pStyle w:val="Normal"/>
        <w:shd w:fill="FFFFFF" w:val="clear"/>
        <w:rPr/>
      </w:pPr>
      <w:r>
        <w:rPr>
          <w:sz w:val="22"/>
          <w:szCs w:val="22"/>
        </w:rPr>
        <w:t>На детском курорте Анапа группе детей с Крайнего Се</w:t>
        <w:softHyphen/>
        <w:t>вера совместно с комплексом санаторно-курортного лечения применяли биологически активный препарат - гидролизат мидий - в соответствии с критериями адаптационных реак</w:t>
        <w:softHyphen/>
        <w:t>ций, что привело к повышению уровня реактивности у детей с диагнозом вегето-сосудистая дистония в 60-ти % (в кон</w:t>
        <w:softHyphen/>
        <w:t xml:space="preserve">троле - 11%) (Севрюкова </w:t>
      </w:r>
      <w:r>
        <w:rPr>
          <w:sz w:val="22"/>
          <w:szCs w:val="22"/>
          <w:lang w:val="en-US"/>
        </w:rPr>
        <w:t xml:space="preserve">B.C., </w:t>
      </w:r>
      <w:r>
        <w:rPr>
          <w:sz w:val="22"/>
          <w:szCs w:val="22"/>
        </w:rPr>
        <w:t>Журавлева Н.В., Лисачен-ко Л.А., 1996). На этом же курорте проводят активационную терапию детям из района ЧАЭС с помощью программиро</w:t>
        <w:softHyphen/>
        <w:t>ванных режимов экстрактом элеутерококка. Начинают при</w:t>
        <w:softHyphen/>
        <w:t>менение активационнои терапии по программированным режимам и в других санаториях г. Ана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течение последних 10 лет большая работа с использо</w:t>
        <w:softHyphen/>
        <w:t>ванием методологии активационнои терапии проводится в санатории им. М.В.Ломоносова (г. Геленджик) В.М.Феок</w:t>
        <w:softHyphen/>
        <w:t>тистовой и коллективом сотрудников санатория. Адапта</w:t>
        <w:softHyphen/>
        <w:t>ционные реакции положены в основу оценки эффективности санаторно-курортного лечения различных групп населения:</w:t>
      </w:r>
    </w:p>
    <w:p>
      <w:pPr>
        <w:pStyle w:val="Normal"/>
        <w:shd w:fill="FFFFFF" w:val="clear"/>
        <w:rPr>
          <w:sz w:val="22"/>
          <w:szCs w:val="22"/>
        </w:rPr>
      </w:pPr>
      <w:r>
        <w:rPr>
          <w:sz w:val="22"/>
          <w:szCs w:val="22"/>
        </w:rPr>
        <w:t>детей, прибывших из районов радиационного загрязнения (216 чел.)» лиц, прибывших из арктических регионов, том числе сотрудников предприятия Надымгазпром (2324 чел.), больных ИБС и хроническим бронхитом разного возраста (450 чел.), ликвидаторов последствий аварии на ЧАЭС (44 чел.). Был установлен важный факт: для выявления адапта</w:t>
        <w:softHyphen/>
        <w:t>ционной реакции после смены климата проводить исследо</w:t>
        <w:softHyphen/>
        <w:t>вание лейкоцитарной формулы необходимо не ранее, чем через 3 дня после приезда, а также и за 2-3 дня до выписки из санатория, а не в последний день. Одновременно изуча</w:t>
        <w:softHyphen/>
        <w:t>лись другие лабораторные показатели: липидный обмен, некоторые показатели иммунитета и углеводного обмена. На основании своего материала авторы делают заключение: 1) определение степени адаптации по анализу крови имеет существенное значение; 2) лейкоцитарную формулу крови как показатель адаптационных реакций можно рекомендо</w:t>
        <w:softHyphen/>
        <w:t>вать в качестве объективного критерия адекватности лечеб</w:t>
        <w:softHyphen/>
        <w:t>ных процедур и медикаментов и эффективности лечения на курорте; 3) жителям арктических регионов необходимо про</w:t>
        <w:softHyphen/>
        <w:t>ведение активационной терапии в течение всего года, осо</w:t>
        <w:softHyphen/>
        <w:t>бенно в зимний период (Ипатов В.В., Черепанова ВТ., Феоктистова В.М. и др., 1995, 1995а, 19956; Ипатов В.В. и др., 1991; Феоктистова В.М. и др., 1994).</w:t>
      </w:r>
    </w:p>
    <w:p>
      <w:pPr>
        <w:pStyle w:val="Normal"/>
        <w:shd w:fill="FFFFFF" w:val="clear"/>
        <w:rPr>
          <w:sz w:val="22"/>
          <w:szCs w:val="22"/>
        </w:rPr>
      </w:pPr>
      <w:r>
        <w:rPr>
          <w:sz w:val="22"/>
          <w:szCs w:val="22"/>
        </w:rPr>
        <w:t>Таким образом, в целом ряде санаториев отдельные врачи-энтузиасты активационной терапии или просто вос</w:t>
        <w:softHyphen/>
        <w:t>принявшие идеологию адаптационных реакций применяют эти методы. Но в целом это носит спорадический характер. Можно сказать, что такое применение теории адаптацион</w:t>
        <w:softHyphen/>
        <w:t>ных реакций является моделью того, как это делается и в других отраслях медицины в различных лечебных учрежде</w:t>
        <w:softHyphen/>
        <w:t>ниях страны. Особое место занимает в перечисленном ряду санаторий им. Ф.Э. Дзержинского в г. Сочи. Начальник это</w:t>
        <w:softHyphen/>
        <w:t>го санатория, доктор мед. наук А.Т.Быков, посчитал необхо</w:t>
        <w:softHyphen/>
        <w:t>димым организовать работу таким образом, что теория адап</w:t>
        <w:softHyphen/>
        <w:t>тационных реакций стала одним из фундаментальных направлений, которые взяты за основу применяемых в санатории методов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Т.Быковым (1996) разработаны теоретические и орга</w:t>
        <w:softHyphen/>
        <w:t>низационные  основы  и   механизмы  реализации  системы</w:t>
      </w:r>
    </w:p>
    <w:p>
      <w:pPr>
        <w:pStyle w:val="Normal"/>
        <w:shd w:fill="FFFFFF" w:val="clear"/>
        <w:rPr>
          <w:sz w:val="22"/>
          <w:szCs w:val="22"/>
        </w:rPr>
      </w:pPr>
      <w:r>
        <w:rPr>
          <w:sz w:val="22"/>
          <w:szCs w:val="22"/>
        </w:rPr>
        <w:t>технологий оздоровления и медико-социальной реабилита</w:t>
        <w:softHyphen/>
        <w:t>ции военнослужащих и членов их семей на санаторно-курортном этапе. Для медицинского контроля за состоянием здоровья в условиях курорта А.Т.Быков предлагает оценку уровня здоровья по критериям адаптационных реакций. Ме</w:t>
        <w:softHyphen/>
        <w:t>тоды верификации общих неспецифических адаптационных реакций включены в мероприятия по обследованию контин</w:t>
        <w:softHyphen/>
        <w:t>гента военнослужащих для оценки эффективности реабили</w:t>
        <w:softHyphen/>
        <w:t>тации.</w:t>
      </w:r>
    </w:p>
    <w:p>
      <w:pPr>
        <w:pStyle w:val="Normal"/>
        <w:shd w:fill="FFFFFF" w:val="clear"/>
        <w:rPr>
          <w:sz w:val="22"/>
          <w:szCs w:val="22"/>
        </w:rPr>
      </w:pPr>
      <w:r>
        <w:rPr>
          <w:sz w:val="22"/>
          <w:szCs w:val="22"/>
        </w:rPr>
        <w:t>Адаптационные реакции используются в санатории им. Дзержинского как критерии оценки состояния при всех видах лечения-, а методики активационной терапии положе</w:t>
        <w:softHyphen/>
        <w:t>ны в основу также всех видов проводимого лечения. По мнению А.Т.Быкова, активационная терапия в комплексе с прочно утвердившейся в санатории эндоэкологической реа</w:t>
        <w:softHyphen/>
        <w:t>билитацией (Быков А.Т., Диженина И.И., Левин Ю.М., Сви-ридкина Л.П., 1996) явится новым этапом санаторно-курорт</w:t>
        <w:softHyphen/>
        <w:t>ного лечения, а научные разработки, начатые в санатории в связи с внедрением методологии теории адаптационных реакций, будут способствовать и теоретическому развитию обоих напр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это требует специального отдельного изложения в соавторстве с сотрудниками санатория. Здесь же приводим лишь один, опубликованный ранее фрагмент работы. Боль</w:t>
        <w:softHyphen/>
        <w:t>ным с ИБС проводили фотомодификацию крови (внутрисо-судистое облучение крови УФ-лучами) по традиционной методике (1-я группа) и с использованием экспоненциаль</w:t>
        <w:softHyphen/>
        <w:t>ного программированного режима активационной терапии (2-я группа), то есть, с уменьшением дозы по экспоненте (глава 8). По экспоненте изменялась длительность процеду</w:t>
        <w:softHyphen/>
        <w:t>ры. У подавляющего большинства пациентов (до 90%) в про</w:t>
        <w:softHyphen/>
        <w:t>цессе лечения развивались реакции спокойной и повышен</w:t>
        <w:softHyphen/>
        <w:t>ной активации, что сопровождалось хорошим лечебным эффектом в обеих группах. Однако в группе с экспонен</w:t>
        <w:softHyphen/>
        <w:t>циальным режимом данная процедура по ходу курса лечения занимала все меньшее время. Значительное сокращение времени процедуры не только не отразилось отрицательно на результатах лечения, но повысило его эффективность: как по сигнальному показателю реакций, так и  по  показателям</w:t>
      </w:r>
    </w:p>
    <w:p>
      <w:pPr>
        <w:pStyle w:val="Normal"/>
        <w:shd w:fill="FFFFFF" w:val="clear"/>
        <w:rPr>
          <w:sz w:val="22"/>
          <w:szCs w:val="22"/>
        </w:rPr>
      </w:pPr>
      <w:r>
        <w:rPr>
          <w:sz w:val="22"/>
          <w:szCs w:val="22"/>
        </w:rPr>
        <w:t>метаболизма (нормализации липидного и белкового обмена) во второй группе реакции развивались на более высоких уровнях реактивности, с уменьшением признаков напряжен</w:t>
        <w:softHyphen/>
        <w:t>ности (Быков А.Т., Костусева-Муромцева Н.А., 1997).</w:t>
      </w:r>
    </w:p>
    <w:p>
      <w:pPr>
        <w:pStyle w:val="Normal"/>
        <w:shd w:fill="FFFFFF" w:val="clear"/>
        <w:rPr>
          <w:sz w:val="22"/>
          <w:szCs w:val="22"/>
        </w:rPr>
      </w:pPr>
      <w:r>
        <w:rPr>
          <w:b/>
          <w:bCs/>
          <w:sz w:val="22"/>
          <w:szCs w:val="22"/>
        </w:rPr>
        <w:t>***</w:t>
      </w:r>
    </w:p>
    <w:p>
      <w:pPr>
        <w:pStyle w:val="Normal"/>
        <w:shd w:fill="FFFFFF" w:val="clear"/>
        <w:rPr>
          <w:sz w:val="22"/>
          <w:szCs w:val="22"/>
        </w:rPr>
      </w:pPr>
      <w:r>
        <w:rPr>
          <w:sz w:val="22"/>
          <w:szCs w:val="22"/>
        </w:rPr>
        <w:t>Методология теории адаптационных реакций может быть использована не только в научно-практических раз</w:t>
        <w:softHyphen/>
        <w:t>работках и клинических исследованиях, но и в теоретико-экспериментальных исследованиях. В этом разделе приведе</w:t>
        <w:softHyphen/>
        <w:t>ны экспериментальные данные, полученные в работах С.З.Клецкиным, Ю.В.Гуровым и др. Мы надеемся, что в дальнейшем найдется больше пересечений в различных об</w:t>
        <w:softHyphen/>
        <w:t>ластях биологии и медицины с теорией адаптационных реак</w:t>
        <w:softHyphen/>
        <w:t>ций к взаимному их обогащению. Приведем пример одной известной нам работы такого рода из области токсикологии. С.В.Сперанским при обосновании новой методологии токси</w:t>
        <w:softHyphen/>
        <w:t>кологических исследований впервые получены данные о сложнопериодической зависимости реакции на различные яды. Однотипные реакции (по нескольким изучавшимся по</w:t>
        <w:softHyphen/>
        <w:t>казателям) повторялись с определенной периодичностью. Автор видит в этом перекличку с периодичностью общих неспецифических адаптационных реакций организма (Спе</w:t>
        <w:softHyphen/>
        <w:t>ранский СВ., 1985).</w:t>
      </w:r>
    </w:p>
    <w:p>
      <w:pPr>
        <w:pStyle w:val="Normal"/>
        <w:shd w:fill="FFFFFF" w:val="clear"/>
        <w:rPr>
          <w:sz w:val="22"/>
          <w:szCs w:val="22"/>
        </w:rPr>
      </w:pPr>
      <w:r>
        <w:rPr>
          <w:b/>
          <w:bCs/>
          <w:sz w:val="22"/>
          <w:szCs w:val="22"/>
        </w:rPr>
        <w:t>***</w:t>
      </w:r>
    </w:p>
    <w:p>
      <w:pPr>
        <w:pStyle w:val="Normal"/>
        <w:shd w:fill="FFFFFF" w:val="clear"/>
        <w:rPr>
          <w:sz w:val="22"/>
          <w:szCs w:val="22"/>
        </w:rPr>
      </w:pPr>
      <w:r>
        <w:rPr>
          <w:sz w:val="22"/>
          <w:szCs w:val="22"/>
        </w:rPr>
        <w:t>Общее заключение, которое можно сделать на основа</w:t>
        <w:softHyphen/>
        <w:t>нии данных, приведенных в этом разделе, следующее:</w:t>
      </w:r>
    </w:p>
    <w:p>
      <w:pPr>
        <w:pStyle w:val="Normal"/>
        <w:shd w:fill="FFFFFF" w:val="clear"/>
        <w:rPr/>
      </w:pPr>
      <w:r>
        <w:rPr>
          <w:sz w:val="22"/>
          <w:szCs w:val="22"/>
        </w:rPr>
        <w:t>1.  Клиническое течение и прогноз различных заболеваний коррелируют с адаптационными реакциями организма. Наиболее тяжелое течение и плохой прогноз наблюдается при стрессе, переактивации и высокоэтажных реакц</w:t>
      </w:r>
      <w:r>
        <w:rPr>
          <w:sz w:val="22"/>
          <w:szCs w:val="22"/>
          <w:vertAlign w:val="subscript"/>
        </w:rPr>
        <w:t>и</w:t>
      </w:r>
      <w:r>
        <w:rPr>
          <w:sz w:val="22"/>
          <w:szCs w:val="22"/>
        </w:rPr>
        <w:t xml:space="preserve">ях </w:t>
      </w:r>
      <w:r>
        <w:rPr>
          <w:sz w:val="22"/>
          <w:szCs w:val="22"/>
          <w:vertAlign w:val="subscript"/>
        </w:rPr>
        <w:t>а</w:t>
      </w:r>
      <w:r>
        <w:rPr>
          <w:sz w:val="22"/>
          <w:szCs w:val="22"/>
        </w:rPr>
        <w:t>ктивации и тренировки. Хороший прогноз — при анти-стрессорных реакциях без признаков напряженности (низкоэтажных), наилучшие результаты — при реакции повышенной активации высоки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  Активационная терапия повышает эффективность тради</w:t>
        <w:softHyphen/>
        <w:t>ционных способов лечения, снижает их побочное дейст-</w:t>
      </w:r>
    </w:p>
    <w:p>
      <w:pPr>
        <w:pStyle w:val="Normal"/>
        <w:shd w:fill="FFFFFF" w:val="clear"/>
        <w:rPr>
          <w:sz w:val="22"/>
          <w:szCs w:val="22"/>
        </w:rPr>
      </w:pPr>
      <w:r>
        <w:rPr>
          <w:sz w:val="22"/>
          <w:szCs w:val="22"/>
        </w:rPr>
        <w:t>вие, позволяет уменьшить дозы специфических средств и является неспецифической патогенетической терапией различных заболеваний, так как в основе любого заболе</w:t>
        <w:softHyphen/>
        <w:t>вания, помимо специфического компонента, лежит нару</w:t>
        <w:softHyphen/>
        <w:t>шение адаптационной деятельности организма и сниже</w:t>
        <w:softHyphen/>
        <w:t>ние резистентности.</w:t>
      </w:r>
    </w:p>
    <w:p>
      <w:pPr>
        <w:pStyle w:val="Normal"/>
        <w:shd w:fill="FFFFFF" w:val="clear"/>
        <w:rPr>
          <w:sz w:val="22"/>
          <w:szCs w:val="22"/>
        </w:rPr>
      </w:pPr>
      <w:r>
        <w:rPr>
          <w:sz w:val="22"/>
          <w:szCs w:val="22"/>
        </w:rPr>
        <w:t>3.  Теория адаптационных реакций может явиться методоло</w:t>
        <w:softHyphen/>
        <w:t>гической основой оздоровления и реабилитации в усло</w:t>
        <w:softHyphen/>
        <w:t>виях курорта, а также дать метод оценки уровня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  Имеются пересечения основных положений теории адап</w:t>
        <w:softHyphen/>
        <w:t>тационных реакций с теоретическими положениями в других областях медицины.</w:t>
      </w:r>
    </w:p>
    <w:p>
      <w:pPr>
        <w:pStyle w:val="Normal"/>
        <w:shd w:fill="FFFFFF" w:val="clear"/>
        <w:rPr>
          <w:sz w:val="22"/>
          <w:szCs w:val="22"/>
        </w:rPr>
      </w:pPr>
      <w:r>
        <w:rPr>
          <w:b/>
          <w:bCs/>
          <w:i/>
          <w:iCs/>
          <w:sz w:val="22"/>
          <w:szCs w:val="22"/>
        </w:rPr>
        <w:t>Глава 11</w:t>
      </w:r>
    </w:p>
    <w:p>
      <w:pPr>
        <w:pStyle w:val="Normal"/>
        <w:shd w:fill="FFFFFF" w:val="clear"/>
        <w:rPr>
          <w:sz w:val="22"/>
          <w:szCs w:val="22"/>
        </w:rPr>
      </w:pPr>
      <w:r>
        <w:rPr>
          <w:b/>
          <w:bCs/>
          <w:sz w:val="22"/>
          <w:szCs w:val="22"/>
        </w:rPr>
        <w:t>ТЕОРЕТИЧЕСКИЕ ОБОБЩЕНИЯ</w:t>
      </w:r>
    </w:p>
    <w:p>
      <w:pPr>
        <w:pStyle w:val="Normal"/>
        <w:shd w:fill="FFFFFF" w:val="clear"/>
        <w:rPr>
          <w:sz w:val="22"/>
          <w:szCs w:val="22"/>
        </w:rPr>
      </w:pPr>
      <w:r>
        <w:rPr>
          <w:b/>
          <w:bCs/>
          <w:i/>
          <w:iCs/>
          <w:sz w:val="22"/>
          <w:szCs w:val="22"/>
        </w:rPr>
        <w:t>Сложноорганизованным системам нельзя навя</w:t>
        <w:softHyphen/>
        <w:t>зывать пути их развития. Скорее необходимо по</w:t>
        <w:softHyphen/>
        <w:t>нять, как выводить системы на эти пути. В наиболее общем плане важно понять законы совместной жизни природы и человечества, их коэволюции. Проблема управляемого развития принимает, таким образом, форму проблемы само</w:t>
        <w:softHyphen/>
        <w:t>управляемого развития.</w:t>
      </w:r>
    </w:p>
    <w:p>
      <w:pPr>
        <w:pStyle w:val="Normal"/>
        <w:shd w:fill="FFFFFF" w:val="clear"/>
        <w:rPr>
          <w:sz w:val="22"/>
          <w:szCs w:val="22"/>
        </w:rPr>
      </w:pPr>
      <w:r>
        <w:rPr>
          <w:b/>
          <w:bCs/>
          <w:i/>
          <w:iCs/>
          <w:sz w:val="22"/>
          <w:szCs w:val="22"/>
        </w:rPr>
        <w:t xml:space="preserve">Е. </w:t>
      </w:r>
      <w:r>
        <w:rPr>
          <w:b/>
          <w:bCs/>
          <w:sz w:val="22"/>
          <w:szCs w:val="22"/>
        </w:rPr>
        <w:t xml:space="preserve">Я. </w:t>
      </w:r>
      <w:r>
        <w:rPr>
          <w:b/>
          <w:bCs/>
          <w:i/>
          <w:iCs/>
          <w:sz w:val="22"/>
          <w:szCs w:val="22"/>
        </w:rPr>
        <w:t xml:space="preserve">Князева, </w:t>
      </w:r>
      <w:r>
        <w:rPr>
          <w:b/>
          <w:bCs/>
          <w:sz w:val="22"/>
          <w:szCs w:val="22"/>
        </w:rPr>
        <w:t xml:space="preserve">С. Я. </w:t>
      </w:r>
      <w:r>
        <w:rPr>
          <w:b/>
          <w:bCs/>
          <w:i/>
          <w:iCs/>
          <w:sz w:val="22"/>
          <w:szCs w:val="22"/>
        </w:rPr>
        <w:t>Курдюмов</w:t>
      </w:r>
    </w:p>
    <w:p>
      <w:pPr>
        <w:pStyle w:val="Normal"/>
        <w:shd w:fill="FFFFFF" w:val="clear"/>
        <w:rPr>
          <w:sz w:val="22"/>
          <w:szCs w:val="22"/>
        </w:rPr>
      </w:pPr>
      <w:r>
        <w:rPr>
          <w:b/>
          <w:bCs/>
          <w:i/>
          <w:iCs/>
          <w:sz w:val="22"/>
          <w:szCs w:val="22"/>
        </w:rPr>
        <w:t>Кто хочет что-нибудь живое изучить,</w:t>
      </w:r>
    </w:p>
    <w:p>
      <w:pPr>
        <w:pStyle w:val="Normal"/>
        <w:shd w:fill="FFFFFF" w:val="clear"/>
        <w:rPr>
          <w:sz w:val="22"/>
          <w:szCs w:val="22"/>
        </w:rPr>
      </w:pPr>
      <w:r>
        <w:rPr>
          <w:b/>
          <w:bCs/>
          <w:i/>
          <w:iCs/>
          <w:sz w:val="22"/>
          <w:szCs w:val="22"/>
        </w:rPr>
        <w:t>сперва его всегда он убивает,</w:t>
      </w:r>
    </w:p>
    <w:p>
      <w:pPr>
        <w:pStyle w:val="Normal"/>
        <w:shd w:fill="FFFFFF" w:val="clear"/>
        <w:rPr>
          <w:sz w:val="22"/>
          <w:szCs w:val="22"/>
        </w:rPr>
      </w:pPr>
      <w:r>
        <w:rPr>
          <w:b/>
          <w:bCs/>
          <w:i/>
          <w:iCs/>
          <w:sz w:val="22"/>
          <w:szCs w:val="22"/>
        </w:rPr>
        <w:t>потом на части разнимает...</w:t>
      </w:r>
    </w:p>
    <w:p>
      <w:pPr>
        <w:pStyle w:val="Normal"/>
        <w:shd w:fill="FFFFFF" w:val="clear"/>
        <w:rPr>
          <w:sz w:val="22"/>
          <w:szCs w:val="22"/>
        </w:rPr>
      </w:pPr>
      <w:r>
        <w:rPr>
          <w:b/>
          <w:bCs/>
          <w:i/>
          <w:iCs/>
          <w:sz w:val="22"/>
          <w:szCs w:val="22"/>
        </w:rPr>
        <w:t>но связи жизненной ~ увы! - так не открыть.</w:t>
      </w:r>
    </w:p>
    <w:p>
      <w:pPr>
        <w:pStyle w:val="Normal"/>
        <w:shd w:fill="FFFFFF" w:val="clear"/>
        <w:rPr>
          <w:sz w:val="22"/>
          <w:szCs w:val="22"/>
        </w:rPr>
      </w:pPr>
      <w:r>
        <w:rPr>
          <w:b/>
          <w:bCs/>
          <w:i/>
          <w:iCs/>
          <w:sz w:val="22"/>
          <w:szCs w:val="22"/>
        </w:rPr>
        <w:t>И.-В. Гете, «Фауст*</w:t>
      </w:r>
    </w:p>
    <w:p>
      <w:pPr>
        <w:pStyle w:val="Normal"/>
        <w:shd w:fill="FFFFFF" w:val="clear"/>
        <w:rPr/>
      </w:pPr>
      <w:r>
        <w:rPr>
          <w:sz w:val="22"/>
          <w:szCs w:val="22"/>
        </w:rPr>
        <w:t xml:space="preserve">В результате обнаружения антистрессорных реакций, ареактивности и периодической закономерности развития этих реакций и стресса на разных уровнях реактивности у Л.Х.Гаркави и Е.Б.Квакиной сформировалась </w:t>
      </w:r>
      <w:r>
        <w:rPr>
          <w:i/>
          <w:iCs/>
          <w:sz w:val="22"/>
          <w:szCs w:val="22"/>
        </w:rPr>
        <w:t>теория основ</w:t>
        <w:softHyphen/>
        <w:t xml:space="preserve">ных </w:t>
      </w:r>
      <w:r>
        <w:rPr>
          <w:b/>
          <w:bCs/>
          <w:i/>
          <w:iCs/>
          <w:sz w:val="22"/>
          <w:szCs w:val="22"/>
        </w:rPr>
        <w:t xml:space="preserve">дискретных функциональных состояний организма и управления ими на основе двух систем регуляции гомеостаза — системы адаптационных реакций и системы ареактивности. </w:t>
      </w:r>
      <w:r>
        <w:rPr>
          <w:sz w:val="22"/>
          <w:szCs w:val="22"/>
        </w:rPr>
        <w:t>Организм рассматривается при этом как сложная колебатель</w:t>
        <w:softHyphen/>
        <w:t>ная, т.е. самоорганизующаяся система.</w:t>
      </w:r>
    </w:p>
    <w:p>
      <w:pPr>
        <w:pStyle w:val="Normal"/>
        <w:shd w:fill="FFFFFF" w:val="clear"/>
        <w:rPr>
          <w:sz w:val="22"/>
          <w:szCs w:val="22"/>
        </w:rPr>
      </w:pPr>
      <w:r>
        <w:rPr>
          <w:b/>
          <w:bCs/>
          <w:sz w:val="22"/>
          <w:szCs w:val="22"/>
        </w:rPr>
        <w:t>ИЛ. О ФУНКЦИОНАЛЬНЫХ состояниях ОРГАНИЗМА И ПРИНЦИПАХ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мы подразумеваем под функциональным состояни</w:t>
        <w:softHyphen/>
        <w:t>ем организма? Прежде всего — тип адаптационной реакции</w:t>
      </w:r>
    </w:p>
    <w:p>
      <w:pPr>
        <w:pStyle w:val="Normal"/>
        <w:shd w:fill="FFFFFF" w:val="clear"/>
        <w:rPr>
          <w:sz w:val="22"/>
          <w:szCs w:val="22"/>
        </w:rPr>
      </w:pPr>
      <w:r>
        <w:rPr>
          <w:sz w:val="22"/>
          <w:szCs w:val="22"/>
        </w:rPr>
        <w:t>или состояние ареактивности и уровень реактивности, в котором находится организм в целом.</w:t>
      </w:r>
    </w:p>
    <w:p>
      <w:pPr>
        <w:pStyle w:val="Normal"/>
        <w:shd w:fill="FFFFFF" w:val="clear"/>
        <w:rPr/>
      </w:pPr>
      <w:r>
        <w:rPr>
          <w:sz w:val="22"/>
          <w:szCs w:val="22"/>
        </w:rPr>
        <w:t xml:space="preserve">Однако, хотя реакции организма не сводятся к реакциям составляющих его элементов, функциональное состояние этих элементов — подсистем, органов, тканей и т.д. — вносит свой вклад в интегральное состояние организма. Поэтому </w:t>
      </w:r>
      <w:r>
        <w:rPr>
          <w:i/>
          <w:iCs/>
          <w:sz w:val="22"/>
          <w:szCs w:val="22"/>
        </w:rPr>
        <w:t>под функ</w:t>
        <w:softHyphen/>
        <w:t>циональным состоянием организма мы подразумеваем результи</w:t>
        <w:softHyphen/>
        <w:t xml:space="preserve">рующую из мозаики как общих, так и местных адаптационных реакций разных уровней реактивности. </w:t>
      </w:r>
      <w:r>
        <w:rPr>
          <w:sz w:val="22"/>
          <w:szCs w:val="22"/>
        </w:rPr>
        <w:t>Все это определяет функциональную активность и ЦНС, и эндокринной, и защитных подсистем организма, и уровень его гомеостаза и неспецифической резистентности, и характер метаболизма.</w:t>
      </w:r>
    </w:p>
    <w:p>
      <w:pPr>
        <w:pStyle w:val="Normal"/>
        <w:shd w:fill="FFFFFF" w:val="clear"/>
        <w:rPr>
          <w:sz w:val="22"/>
          <w:szCs w:val="22"/>
        </w:rPr>
      </w:pPr>
      <w:r>
        <w:rPr>
          <w:sz w:val="22"/>
          <w:szCs w:val="22"/>
        </w:rPr>
        <w:t>Что мы подразумеваем, когда говорим об управлении? То, что с помощью вызова и поддержания в организме той или иной реакции на различных уровнях реактивности можно целенаправленно и сознательно переводить организм в опре</w:t>
        <w:softHyphen/>
        <w:t>деленное функциональное состояние с присущим ему комп</w:t>
        <w:softHyphen/>
        <w:t>лексом изменений в регуляторных и защитных подсистемах, а также в метаболизме. Нужно подчеркнуть, что задача нашего управления — это вызов не любой реакции: стресса, переакти</w:t>
        <w:softHyphen/>
        <w:t>вации или даже антистрессорных реакций; задачей является вызов наиболее благоприятных антистрессорных реакций, в первую очередь - активации, как спокойной, так и повышен</w:t>
        <w:softHyphen/>
        <w:t xml:space="preserve">ной, </w:t>
      </w:r>
      <w:r>
        <w:rPr>
          <w:i/>
          <w:iCs/>
          <w:sz w:val="22"/>
          <w:szCs w:val="22"/>
        </w:rPr>
        <w:t xml:space="preserve">высоких уровней </w:t>
      </w:r>
      <w:r>
        <w:rPr>
          <w:b/>
          <w:bCs/>
          <w:i/>
          <w:iCs/>
          <w:sz w:val="22"/>
          <w:szCs w:val="22"/>
        </w:rPr>
        <w:t xml:space="preserve">реактивности. </w:t>
      </w:r>
      <w:r>
        <w:rPr>
          <w:sz w:val="22"/>
          <w:szCs w:val="22"/>
        </w:rPr>
        <w:t>Именно при этих реакциях достигается наиболее полное и стойкое состояние здоровья. При этом гармонизируются отношения как внутри организма, так и организма с внешней средой. Поэтому фактически в результате происходит гармонизация функционального состо</w:t>
        <w:softHyphen/>
        <w:t xml:space="preserve">яния организма. </w:t>
      </w:r>
      <w:r>
        <w:rPr>
          <w:i/>
          <w:iCs/>
          <w:sz w:val="22"/>
          <w:szCs w:val="22"/>
        </w:rPr>
        <w:t>Воздействия, вызывающие развитие адапта</w:t>
        <w:softHyphen/>
        <w:t xml:space="preserve">ционной реакции, мы называем </w:t>
      </w:r>
      <w:r>
        <w:rPr>
          <w:b/>
          <w:bCs/>
          <w:i/>
          <w:iCs/>
          <w:sz w:val="22"/>
          <w:szCs w:val="22"/>
        </w:rPr>
        <w:t>управля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изучали функциональное состояние ЦНС, эндо</w:t>
        <w:softHyphen/>
        <w:t>кринной системы, тимико-лимфатической (иммунной) сис</w:t>
        <w:softHyphen/>
        <w:t>темы, т.е. регуляторных и защитных подсистем организма, и состояние метаболизма, в первую очередь, энергетического. Систематического изучения специализированных подсистем организма: сердечно-сосудистой, дыхательной, пищевари</w:t>
        <w:softHyphen/>
        <w:t>тельной, выделительной, мышечной, опорно-двигательного аппарата - нами не проводилось. Однако изучение типа реакций и уровней реактивности при заболеваниях различ-</w:t>
      </w:r>
    </w:p>
    <w:p>
      <w:pPr>
        <w:pStyle w:val="Normal"/>
        <w:shd w:fill="FFFFFF" w:val="clear"/>
        <w:rPr>
          <w:sz w:val="22"/>
          <w:szCs w:val="22"/>
        </w:rPr>
      </w:pPr>
      <w:r>
        <w:rPr>
          <w:sz w:val="22"/>
          <w:szCs w:val="22"/>
        </w:rPr>
        <w:t>ной тяжести показало значение и этих подсистем для форми</w:t>
        <w:softHyphen/>
        <w:t>рования функционального состояния целого организма. Регу</w:t>
        <w:softHyphen/>
        <w:t>лирующие подсистемы организма, в первую очередь ЦНС, анализируя сигналы, поступающие из внешней и внутренней среды, формируют и тип адаптационной реакции, и уровень реактивности. Нервное звено реакции сменяется гумораль</w:t>
        <w:softHyphen/>
        <w:t>ным: в соответствии с функциональным состоянием ЦНС включается эндокринная система, развиваются характерные для соответствующей реакции изменения метаболизма и как эффекторное звено подключаются защитные подсистемы орга</w:t>
        <w:softHyphen/>
        <w:t>низма. Таким образом, изучаемые нами регулирующие и за</w:t>
        <w:softHyphen/>
        <w:t>щитные подсистемы организма, а также метаболизм участвуют в становлении и развитии той или иной адаптационной реакции на том или ином уровне реактивности с характерным для нее комплексом изменений, который, в свою очередь, определяет функциональное состояние организма. Вместе с тем, если в ЦНС, эндокринной системе, имунной системе или в каких-либо звеньях метаболизма появляются нарушения или заболевания, то они, будучи факторами внутренней среды, влияют на характер реакций и уровень реактивности, т.е. на функциональное состояние организма, аналогично действую</w:t>
        <w:softHyphen/>
        <w:t>щим факторам внешней среды.</w:t>
      </w:r>
    </w:p>
    <w:p>
      <w:pPr>
        <w:pStyle w:val="Normal"/>
        <w:shd w:fill="FFFFFF" w:val="clear"/>
        <w:rPr>
          <w:sz w:val="22"/>
          <w:szCs w:val="22"/>
        </w:rPr>
      </w:pPr>
      <w:r>
        <w:rPr>
          <w:sz w:val="22"/>
          <w:szCs w:val="22"/>
        </w:rPr>
        <w:t>Силовые отношения в организме многомерны. Абсо</w:t>
        <w:softHyphen/>
        <w:t>лютная величина действующего фактора определяет уровень реактивности (этаж), на котором развиваются реакции: на малую абсолютную величину — высокие уровни (низкие этажи), на большую - низкие (высокие этажи). Относитель</w:t>
        <w:softHyphen/>
        <w:t>ная величина действующего фактора определяет тип реакции на каждом уровне реактивности: слабая относительная вели</w:t>
        <w:softHyphen/>
        <w:t>чина — реакцию тренировки, средняя — спокойную и повы</w:t>
        <w:softHyphen/>
        <w:t>шенную активацию, большая — стресс. Можно рассматривать две разных количественных шкалы: шкалу абсолютных зна</w:t>
        <w:softHyphen/>
        <w:t>чений и шкалу относительных значений, которая как бы накладывается на абсолютную и по которой отмечается одно из четырех значений, соответствующее одной из четырех реакций данного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писанные нами закономерности и принципы развития общих неспецифических адаптационных реакций и ареакти-вности используются с целью гармонизации функционального</w:t>
      </w:r>
    </w:p>
    <w:p>
      <w:pPr>
        <w:pStyle w:val="Normal"/>
        <w:shd w:fill="FFFFFF" w:val="clear"/>
        <w:rPr>
          <w:sz w:val="22"/>
          <w:szCs w:val="22"/>
        </w:rPr>
      </w:pPr>
      <w:r>
        <w:rPr>
          <w:sz w:val="22"/>
          <w:szCs w:val="22"/>
        </w:rPr>
        <w:t>состояния организма. Мы используем закономерности, свой</w:t>
        <w:softHyphen/>
        <w:t>ственные самому организму, то есть, используем принципы его самоуправления, что, согласно положениям синергетики, способствует высокой эффективности воздействия, без каких-либо элементов насилия (Князева Е.Н., Курдюмов СП., 1992).</w:t>
      </w:r>
    </w:p>
    <w:p>
      <w:pPr>
        <w:pStyle w:val="Normal"/>
        <w:shd w:fill="FFFFFF" w:val="clear"/>
        <w:rPr>
          <w:sz w:val="22"/>
          <w:szCs w:val="22"/>
        </w:rPr>
      </w:pPr>
      <w:r>
        <w:rPr>
          <w:sz w:val="22"/>
          <w:szCs w:val="22"/>
        </w:rPr>
        <w:t>Какие это закономерности и принципы?</w:t>
      </w:r>
    </w:p>
    <w:p>
      <w:pPr>
        <w:pStyle w:val="Normal"/>
        <w:shd w:fill="FFFFFF" w:val="clear"/>
        <w:rPr>
          <w:sz w:val="22"/>
          <w:szCs w:val="22"/>
        </w:rPr>
      </w:pPr>
      <w:r>
        <w:rPr>
          <w:b/>
          <w:bCs/>
          <w:sz w:val="22"/>
          <w:szCs w:val="22"/>
        </w:rPr>
        <w:t xml:space="preserve">. 1) </w:t>
      </w:r>
      <w:r>
        <w:rPr>
          <w:b/>
          <w:bCs/>
          <w:i/>
          <w:iCs/>
          <w:sz w:val="22"/>
          <w:szCs w:val="22"/>
        </w:rPr>
        <w:t>Принцип периодичности: наличие периодической законо</w:t>
        <w:softHyphen/>
        <w:t>мерности развития адаптационных реакций.</w:t>
      </w:r>
    </w:p>
    <w:p>
      <w:pPr>
        <w:pStyle w:val="Normal"/>
        <w:shd w:fill="FFFFFF" w:val="clear"/>
        <w:rPr>
          <w:sz w:val="22"/>
          <w:szCs w:val="22"/>
        </w:rPr>
      </w:pPr>
      <w:r>
        <w:rPr>
          <w:sz w:val="22"/>
          <w:szCs w:val="22"/>
        </w:rPr>
        <w:t>При последовательном увеличении силы воздействия на определенную постоянную величину (коэффициент реак</w:t>
        <w:softHyphen/>
        <w:t>ции), происходит смена реакций: тренировки, спок.йной активации, повышенной активации, стресса и далее в том же порядке (а при уменьшении - в обратном порядке) — перио</w:t>
        <w:softHyphen/>
        <w:t>дическое повторение одноименных реакций. Такая законо</w:t>
        <w:softHyphen/>
        <w:t>мерность отражает путь по дозе от реакции к реакции и через эту последовательность - на другие уровни реактивности. Отсюда вытекают следствия:</w:t>
      </w:r>
    </w:p>
    <w:p>
      <w:pPr>
        <w:pStyle w:val="Normal"/>
        <w:shd w:fill="FFFFFF" w:val="clear"/>
        <w:rPr>
          <w:sz w:val="22"/>
          <w:szCs w:val="22"/>
        </w:rPr>
      </w:pPr>
      <w:r>
        <w:rPr>
          <w:sz w:val="22"/>
          <w:szCs w:val="22"/>
        </w:rPr>
        <w:t xml:space="preserve">•  </w:t>
      </w:r>
      <w:r>
        <w:rPr>
          <w:sz w:val="22"/>
          <w:szCs w:val="22"/>
        </w:rPr>
        <w:t>наличие многих оптимумов: реакции активации на каждом уровне реактивности;</w:t>
      </w:r>
    </w:p>
    <w:p>
      <w:pPr>
        <w:pStyle w:val="Normal"/>
        <w:shd w:fill="FFFFFF" w:val="clear"/>
        <w:rPr>
          <w:sz w:val="22"/>
          <w:szCs w:val="22"/>
        </w:rPr>
      </w:pPr>
      <w:r>
        <w:rPr>
          <w:sz w:val="22"/>
          <w:szCs w:val="22"/>
        </w:rPr>
        <w:t xml:space="preserve">•   </w:t>
      </w:r>
      <w:r>
        <w:rPr>
          <w:sz w:val="22"/>
          <w:szCs w:val="22"/>
        </w:rPr>
        <w:t>наличие   многих   пессимумов:   реакции   стресс   на каждом уровне реактивности;</w:t>
      </w:r>
    </w:p>
    <w:p>
      <w:pPr>
        <w:pStyle w:val="Normal"/>
        <w:shd w:fill="FFFFFF" w:val="clear"/>
        <w:rPr>
          <w:sz w:val="22"/>
          <w:szCs w:val="22"/>
        </w:rPr>
      </w:pPr>
      <w:r>
        <w:rPr>
          <w:sz w:val="22"/>
          <w:szCs w:val="22"/>
        </w:rPr>
        <w:t xml:space="preserve">•  </w:t>
      </w:r>
      <w:r>
        <w:rPr>
          <w:sz w:val="22"/>
          <w:szCs w:val="22"/>
        </w:rPr>
        <w:t>наличие многопороговости: реакции тренировки на каждом уровне реактивности.</w:t>
      </w:r>
    </w:p>
    <w:p>
      <w:pPr>
        <w:pStyle w:val="Normal"/>
        <w:shd w:fill="FFFFFF" w:val="clear"/>
        <w:rPr>
          <w:sz w:val="22"/>
          <w:szCs w:val="22"/>
        </w:rPr>
      </w:pPr>
      <w:r>
        <w:rPr>
          <w:sz w:val="22"/>
          <w:szCs w:val="22"/>
        </w:rPr>
        <w:t>Периодическая зависимость реакции от дозы подтверж</w:t>
        <w:softHyphen/>
        <w:t>дается математически: наличием полиэкстремального харак</w:t>
        <w:softHyphen/>
        <w:t>тера зависимости, полученной при разработке экспертной программы «АНТИСТРЕСС».</w:t>
      </w:r>
    </w:p>
    <w:p>
      <w:pPr>
        <w:pStyle w:val="Normal"/>
        <w:shd w:fill="FFFFFF" w:val="clear"/>
        <w:rPr>
          <w:sz w:val="22"/>
          <w:szCs w:val="22"/>
        </w:rPr>
      </w:pPr>
      <w:r>
        <w:rPr>
          <w:sz w:val="22"/>
          <w:szCs w:val="22"/>
        </w:rPr>
        <w:t>На основе этой закономерности разработан способ изме</w:t>
        <w:softHyphen/>
        <w:t>нения дозы «по обратной связи» с использованием сигнально</w:t>
        <w:softHyphen/>
        <w:t>го показателя реакции для перевода в соседние реакции или близкие уровни реактивности (см. стратегии активационной терапии и методические рекомендации, помещенные в гла</w:t>
        <w:softHyphen/>
        <w:t>ве 8).</w:t>
      </w:r>
    </w:p>
    <w:p>
      <w:pPr>
        <w:pStyle w:val="Normal"/>
        <w:shd w:fill="FFFFFF" w:val="clear"/>
        <w:rPr>
          <w:sz w:val="22"/>
          <w:szCs w:val="22"/>
        </w:rPr>
      </w:pPr>
      <w:r>
        <w:rPr>
          <w:b/>
          <w:bCs/>
          <w:sz w:val="22"/>
          <w:szCs w:val="22"/>
        </w:rPr>
        <w:t xml:space="preserve">2) </w:t>
      </w:r>
      <w:r>
        <w:rPr>
          <w:b/>
          <w:bCs/>
          <w:i/>
          <w:iCs/>
          <w:sz w:val="22"/>
          <w:szCs w:val="22"/>
        </w:rPr>
        <w:t>Принцип экспоненциальной (логарифмической) зависи</w:t>
        <w:softHyphen/>
        <w:t>мости реакции от до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Как известно, нелинейность в биологии имеет экспо</w:t>
        <w:softHyphen/>
        <w:t xml:space="preserve">ненциальный характер (Молчанов </w:t>
      </w:r>
      <w:r>
        <w:rPr>
          <w:sz w:val="22"/>
          <w:szCs w:val="22"/>
          <w:lang w:val="en-US"/>
        </w:rPr>
        <w:t xml:space="preserve">A.M., </w:t>
      </w:r>
      <w:r>
        <w:rPr>
          <w:sz w:val="22"/>
          <w:szCs w:val="22"/>
        </w:rPr>
        <w:t>1992): величина раз</w:t>
        <w:softHyphen/>
        <w:t>дражителя организмом логарифмируется. Примером может</w:t>
      </w:r>
    </w:p>
    <w:p>
      <w:pPr>
        <w:pStyle w:val="Normal"/>
        <w:shd w:fill="FFFFFF" w:val="clear"/>
        <w:rPr>
          <w:sz w:val="22"/>
          <w:szCs w:val="22"/>
        </w:rPr>
      </w:pPr>
      <w:r>
        <w:rPr>
          <w:sz w:val="22"/>
          <w:szCs w:val="22"/>
        </w:rPr>
        <w:t>служить психофизический закон Вебера-Фехнера, согласно которому для изменения интенсивности кожного ощущения раздражитель должен изменяться на постоянную величину по логарифмической шкале. Известно также, что эффект действия разных гормонов изменяется пропорционально логарифму дозы или концентрации (Дильман В.М., 1983).</w:t>
      </w:r>
    </w:p>
    <w:p>
      <w:pPr>
        <w:pStyle w:val="Normal"/>
        <w:shd w:fill="FFFFFF" w:val="clear"/>
        <w:rPr>
          <w:sz w:val="22"/>
          <w:szCs w:val="22"/>
        </w:rPr>
      </w:pPr>
      <w:r>
        <w:rPr>
          <w:sz w:val="22"/>
          <w:szCs w:val="22"/>
        </w:rPr>
        <w:t>Логарифмирование величины раздражителя, вызываю</w:t>
        <w:softHyphen/>
        <w:t>щего общую адаптационную реакцию, позволяет организму тонко реагировать (изменять реакцию) в огромном диапазо</w:t>
        <w:softHyphen/>
        <w:t>не значений факторов окружающей среды и в то же время на минимальное изменение действующего фактора (как описа</w:t>
        <w:softHyphen/>
        <w:t>но в предыдущем пункте). Логарифмическая зависимость реакции от дозы при изменении ее с шагом в коэффициент реакции лежит в основе Периодической системы адапта</w:t>
        <w:softHyphen/>
        <w:t>ционных реакций. Также логарифмическая (экспоненциаль</w:t>
        <w:softHyphen/>
        <w:t>ная) зависимость, но с другим коэффициентом, лежит в ос</w:t>
        <w:softHyphen/>
        <w:t>нове механизма «лифта»: наиболее легкого пути с «этажа» на «этаж» по одноименным реакциям, т.е. способствует перехо</w:t>
        <w:softHyphen/>
        <w:t>ду на другие уровни реактивности.</w:t>
      </w:r>
    </w:p>
    <w:p>
      <w:pPr>
        <w:pStyle w:val="Normal"/>
        <w:shd w:fill="FFFFFF" w:val="clear"/>
        <w:rPr>
          <w:sz w:val="22"/>
          <w:szCs w:val="22"/>
        </w:rPr>
      </w:pPr>
      <w:r>
        <w:rPr>
          <w:sz w:val="22"/>
          <w:szCs w:val="22"/>
        </w:rPr>
        <w:t>Учитывая роль малых воздействий в развитии физиоло</w:t>
        <w:softHyphen/>
        <w:t>гических реакций, использование этой зависимости позво</w:t>
        <w:softHyphen/>
        <w:t>ляет реализовать основную цель управления функциональ</w:t>
        <w:softHyphen/>
        <w:t>ным состоянием: повышение уровня реактивности. Почему такой путь является облегченным для организма по срав</w:t>
        <w:softHyphen/>
        <w:t>нению с уменьшением дозы с шагом в коэффициент реак</w:t>
        <w:softHyphen/>
        <w:t>ции? Ответить на этот вопрос помогает синергетический анализ (подраздел 1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ногократное уменьшение дозы или силы по экспо</w:t>
        <w:softHyphen/>
        <w:t>ненте определенной крутизны приводит к повышению уровня реактивности. Хотя этот режим и не нацелен на специальное получение антистрессорных реакций, но функциональное состояние организма гармонизируется за счет развития реак</w:t>
        <w:softHyphen/>
        <w:t>ций высоких уровней, и в большинстве случаев, активации. Это можно объяснить тем, что на высоких уровнях КПД разных процессов значительно увеличивается, налаживается согласованность работы подсистем, и благодаря этому орга</w:t>
        <w:softHyphen/>
        <w:t>низм получает возможность усилить самоорганизацию, а сле</w:t>
        <w:softHyphen/>
        <w:t>довательно - нормализовать функциональное состояние при малых затратах, а это значит - развить реакцию активации.</w:t>
      </w:r>
    </w:p>
    <w:p>
      <w:pPr>
        <w:pStyle w:val="Normal"/>
        <w:shd w:fill="FFFFFF" w:val="clear"/>
        <w:rPr>
          <w:sz w:val="22"/>
          <w:szCs w:val="22"/>
        </w:rPr>
      </w:pPr>
      <w:r>
        <w:rPr>
          <w:sz w:val="22"/>
          <w:szCs w:val="22"/>
        </w:rPr>
        <w:t>На основе этого принципа разработан экспоненциаль</w:t>
        <w:softHyphen/>
        <w:t>ный режим — один из основных программированных режи</w:t>
        <w:softHyphen/>
        <w:t>мов, эффективных даже при наиболее стойких патологи</w:t>
        <w:softHyphen/>
        <w:t>ческих состояниях.</w:t>
      </w:r>
    </w:p>
    <w:p>
      <w:pPr>
        <w:pStyle w:val="Normal"/>
        <w:shd w:fill="FFFFFF" w:val="clear"/>
        <w:rPr/>
      </w:pPr>
      <w:r>
        <w:rPr>
          <w:sz w:val="22"/>
          <w:szCs w:val="22"/>
        </w:rPr>
        <w:t xml:space="preserve">3) </w:t>
      </w:r>
      <w:r>
        <w:rPr>
          <w:i/>
          <w:iCs/>
          <w:sz w:val="22"/>
          <w:szCs w:val="22"/>
        </w:rPr>
        <w:t xml:space="preserve">Принцип дискретности: </w:t>
      </w:r>
      <w:r>
        <w:rPr>
          <w:sz w:val="22"/>
          <w:szCs w:val="22"/>
        </w:rPr>
        <w:t xml:space="preserve">переход из одной реакции в другую происходит дискретно, скачкообразно, как переход в другое качество. </w:t>
      </w:r>
      <w:r>
        <w:rPr>
          <w:i/>
          <w:iCs/>
          <w:sz w:val="22"/>
          <w:szCs w:val="22"/>
        </w:rPr>
        <w:t>При изменении реакции качественно меня</w:t>
        <w:softHyphen/>
        <w:t xml:space="preserve">ется весь комплекс соотношений в организме, свойственный той или иной реакции. </w:t>
      </w:r>
      <w:r>
        <w:rPr>
          <w:sz w:val="22"/>
          <w:szCs w:val="22"/>
        </w:rPr>
        <w:t>Поэтому, целенаправленно изменяя тип реакции, мы можем также целенаправленно изменять функциональное состояние. На принципе дискретности основана сама возможность смены реакций.</w:t>
      </w:r>
    </w:p>
    <w:p>
      <w:pPr>
        <w:pStyle w:val="Normal"/>
        <w:shd w:fill="FFFFFF" w:val="clear"/>
        <w:rPr>
          <w:sz w:val="22"/>
          <w:szCs w:val="22"/>
        </w:rPr>
      </w:pPr>
      <w:r>
        <w:rPr>
          <w:sz w:val="22"/>
          <w:szCs w:val="22"/>
        </w:rPr>
        <w:t>Дискретностью реагирования объясняется то, что орга</w:t>
        <w:softHyphen/>
        <w:t>низм не суммирует величины всех падающих на него воз</w:t>
        <w:softHyphen/>
        <w:t>действий, а реагирует на одно из них, управляющее, опре</w:t>
        <w:softHyphen/>
        <w:t>деляющее тип реакции и уровень реактивности.</w:t>
      </w:r>
    </w:p>
    <w:p>
      <w:pPr>
        <w:pStyle w:val="Normal"/>
        <w:shd w:fill="FFFFFF" w:val="clear"/>
        <w:rPr/>
      </w:pPr>
      <w:r>
        <w:rPr>
          <w:sz w:val="22"/>
          <w:szCs w:val="22"/>
        </w:rPr>
        <w:t xml:space="preserve">4)  </w:t>
      </w:r>
      <w:r>
        <w:rPr>
          <w:i/>
          <w:iCs/>
          <w:sz w:val="22"/>
          <w:szCs w:val="22"/>
        </w:rPr>
        <w:t xml:space="preserve">Принцип «новизны»: </w:t>
      </w:r>
      <w:r>
        <w:rPr>
          <w:sz w:val="22"/>
          <w:szCs w:val="22"/>
        </w:rPr>
        <w:t>в ответ на новизну как по коли</w:t>
        <w:softHyphen/>
        <w:t>честву, так и по качеству, в мозгу развивается возбуждение, адекватное степени новизны: на умеренную новизну отмеча</w:t>
        <w:softHyphen/>
        <w:t>ется преобладание умеренного возбуждения, что характерно для реакции активации и приводит к ее формированию в организме с присущим этой реакции комплексом изменений. На основе использования «фактора новизны» разработан програмированный режим вызова и поддержания в орга</w:t>
        <w:softHyphen/>
        <w:t>низме реакции активации: дозирование величины воздейст</w:t>
        <w:softHyphen/>
        <w:t>вия по закону случайных чисел. С этим же принципом свя</w:t>
        <w:softHyphen/>
        <w:t>зана возможность смены реакции: новизна усиливает действие раздражителя и благодаря этому помогает получить реакцию на слабое воздействие.</w:t>
      </w:r>
    </w:p>
    <w:p>
      <w:pPr>
        <w:pStyle w:val="Normal"/>
        <w:shd w:fill="FFFFFF" w:val="clear"/>
        <w:rPr>
          <w:sz w:val="22"/>
          <w:szCs w:val="22"/>
        </w:rPr>
      </w:pPr>
      <w:r>
        <w:rPr>
          <w:b/>
          <w:bCs/>
          <w:sz w:val="22"/>
          <w:szCs w:val="22"/>
        </w:rPr>
        <w:t xml:space="preserve">5)   </w:t>
      </w:r>
      <w:r>
        <w:rPr>
          <w:b/>
          <w:bCs/>
          <w:i/>
          <w:iCs/>
          <w:sz w:val="22"/>
          <w:szCs w:val="22"/>
        </w:rPr>
        <w:t>Принцип   приоритетности   слабых раздраж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войственный организму как сложной самоорганизующейся системе. Малые по абсолютной величине факторы могут действовать как управляющие, несмотря на наличие одно</w:t>
        <w:softHyphen/>
        <w:t>временно факторов, существенно больших по абсолютной величине. Мы связывали это с наибольшей экономичностью энергетического обмена в ответ на малые воздействия, что соответствует известному из физики принципу наименьшего действия.</w:t>
      </w:r>
    </w:p>
    <w:p>
      <w:pPr>
        <w:pStyle w:val="Normal"/>
        <w:shd w:fill="FFFFFF" w:val="clear"/>
        <w:rPr>
          <w:sz w:val="22"/>
          <w:szCs w:val="22"/>
        </w:rPr>
      </w:pPr>
      <w:r>
        <w:rPr>
          <w:sz w:val="22"/>
          <w:szCs w:val="22"/>
        </w:rPr>
        <w:t>В настоящее время мы обосновываем возможность реаги</w:t>
        <w:softHyphen/>
        <w:t>рования на слабые раздражители в присутствии сильных с по</w:t>
        <w:softHyphen/>
        <w:t>зиции теории поведения сложных самоорганизующихся сис</w:t>
        <w:softHyphen/>
        <w:t>тем, к которым принадлежит и живой организм (Пригожий И., Стенгерс И., 1986; Хакен Г., 1985). Согласно этой теории, в таких системах слабые воздействия и малые флуктуации являются приоритетными и определяяют дальнейшее развитие системы. Такие флуктуации в состояниях, далеких от равно</w:t>
        <w:softHyphen/>
        <w:t>весия, перед бифуркацией, качественно изменяют систему, переводя ее в новое, более упорядоченное состояние. Состоя</w:t>
        <w:softHyphen/>
        <w:t>ние после бифуркации считается непредсказуемым, случай</w:t>
        <w:softHyphen/>
        <w:t>ным, в те время как вызывая развитие качественно иной реакции, качественно нового функционального состояния организма, мы в большинстве случаев можем предсказать результат. По-видимому, это связано с тем, что мы воздейству</w:t>
        <w:softHyphen/>
        <w:t>ем на живые системы целенаправленно, учитывая их собст</w:t>
        <w:softHyphen/>
        <w:t>венные закономерности. С позиции сетевого подхода эффек</w:t>
        <w:softHyphen/>
        <w:t>тивность малых воздействий также связана с тем, что самоор</w:t>
        <w:softHyphen/>
        <w:t>ганизующаяся система движется в направлении наиболее выгодных, устойчивых энергетических состояний (Терехин А.Т , Будилова Е.В., 1995). Таким образом, с помощью малых и сверхмалых воздействий мы в значительной степени можем способствовать гармонизации состояния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чему это удается не всегда? Снижение чувствитель</w:t>
        <w:softHyphen/>
        <w:t>ности под влиянием больших нагрузок, в результате тяжелой экологической обстановки, увеличения темпа жизни, психо</w:t>
        <w:softHyphen/>
        <w:t>эмоционального напряжения некоторые рассматривают как нормальный ход эволюции, связанный с развитием техноло</w:t>
        <w:softHyphen/>
        <w:t>гической цивилизации. Мы же считаем это явление отклоне</w:t>
        <w:softHyphen/>
        <w:t xml:space="preserve">нием от естественного пути эволюции. </w:t>
      </w:r>
      <w:r>
        <w:rPr>
          <w:i/>
          <w:iCs/>
          <w:sz w:val="22"/>
          <w:szCs w:val="22"/>
        </w:rPr>
        <w:t xml:space="preserve">По мере усложнения </w:t>
      </w:r>
      <w:r>
        <w:rPr>
          <w:b/>
          <w:bCs/>
          <w:i/>
          <w:iCs/>
          <w:sz w:val="22"/>
          <w:szCs w:val="22"/>
        </w:rPr>
        <w:t>живого организма, а особенно организма человека как системы биологической и одновременно социальной, увеличивается роль в его жизнедеятельности слабых, не энергетических, а информа</w:t>
        <w:softHyphen/>
        <w:t xml:space="preserve">ционных </w:t>
      </w:r>
      <w:r>
        <w:rPr>
          <w:i/>
          <w:iCs/>
          <w:sz w:val="22"/>
          <w:szCs w:val="22"/>
        </w:rPr>
        <w:t xml:space="preserve">воздействий. </w:t>
      </w:r>
      <w:r>
        <w:rPr>
          <w:sz w:val="22"/>
          <w:szCs w:val="22"/>
        </w:rPr>
        <w:t>Как известно, каждое воздействие явля</w:t>
        <w:softHyphen/>
        <w:t>ется и энергетическим, и информационным. Однако инфор</w:t>
        <w:softHyphen/>
        <w:t>мационным называется воздействие, энергия которого значи</w:t>
        <w:softHyphen/>
        <w:t xml:space="preserve">тельно меньше, чем энергия, возникающая в результате </w:t>
      </w:r>
      <w:r>
        <w:rPr>
          <w:b/>
          <w:bCs/>
          <w:sz w:val="22"/>
          <w:szCs w:val="22"/>
        </w:rPr>
        <w:t xml:space="preserve">вызванных им перестроек. </w:t>
      </w:r>
      <w:r>
        <w:rPr>
          <w:b/>
          <w:bCs/>
          <w:i/>
          <w:iCs/>
          <w:sz w:val="22"/>
          <w:szCs w:val="22"/>
        </w:rPr>
        <w:t>Поэтому естественный путь эво</w:t>
        <w:softHyphen/>
        <w:t>люции — это не загрубление, не снижение чувствительности, а</w:t>
      </w:r>
    </w:p>
    <w:p>
      <w:pPr>
        <w:pStyle w:val="Normal"/>
        <w:shd w:fill="FFFFFF" w:val="clear"/>
        <w:rPr>
          <w:sz w:val="22"/>
          <w:szCs w:val="22"/>
        </w:rPr>
      </w:pPr>
      <w:r>
        <w:rPr>
          <w:i/>
          <w:iCs/>
          <w:sz w:val="22"/>
          <w:szCs w:val="22"/>
        </w:rPr>
        <w:t>напротив — повышение чувствительности, увеличение способ</w:t>
        <w:softHyphen/>
        <w:t>ности организма выбирать среди массы падающих на него воз</w:t>
        <w:softHyphen/>
        <w:t>действий в качестве управляющего — слабое, энергетически выгодное.</w:t>
      </w:r>
    </w:p>
    <w:p>
      <w:pPr>
        <w:pStyle w:val="Normal"/>
        <w:shd w:fill="FFFFFF" w:val="clear"/>
        <w:rPr/>
      </w:pPr>
      <w:r>
        <w:rPr>
          <w:sz w:val="22"/>
          <w:szCs w:val="22"/>
        </w:rPr>
        <w:t xml:space="preserve">6)  </w:t>
      </w:r>
      <w:r>
        <w:rPr>
          <w:i/>
          <w:iCs/>
          <w:sz w:val="22"/>
          <w:szCs w:val="22"/>
        </w:rPr>
        <w:t xml:space="preserve">Колебательная природа живых объектов </w:t>
      </w:r>
      <w:r>
        <w:rPr>
          <w:sz w:val="22"/>
          <w:szCs w:val="22"/>
        </w:rPr>
        <w:t>как фундамен</w:t>
        <w:softHyphen/>
        <w:t>тальное свойство организма. Закономерности работы живого организма как сложной колебательной системы являются основой для управления его функциональным состоянием, понимания механизма развития реакций и состояний ареак-тивности. На свойствах организма как колебательной системы основано, как минимум, два программированных режима управления функциональным состоянием организма.</w:t>
      </w:r>
    </w:p>
    <w:p>
      <w:pPr>
        <w:pStyle w:val="Normal"/>
        <w:shd w:fill="FFFFFF" w:val="clear"/>
        <w:rPr/>
      </w:pPr>
      <w:r>
        <w:rPr>
          <w:i/>
          <w:iCs/>
          <w:sz w:val="22"/>
          <w:szCs w:val="22"/>
        </w:rPr>
        <w:t xml:space="preserve">Режим двойного воздействия </w:t>
      </w:r>
      <w:r>
        <w:rPr>
          <w:sz w:val="22"/>
          <w:szCs w:val="22"/>
        </w:rPr>
        <w:t>основан на наличии двух фаз реакции: нервной, наступающей сразу же после первого воздействия, и гуморальной, развивающейся через 3-6 ч. Второе, более сильное воздействие, получаемое согласно биоритму реакции через 0,5 - 3 и более часов после первого, усиливает начальное колебание в том же направлении и приводит в большинстве случаев к развитию полноценной антистрессорной реакции.</w:t>
      </w:r>
    </w:p>
    <w:p>
      <w:pPr>
        <w:pStyle w:val="Normal"/>
        <w:shd w:fill="FFFFFF" w:val="clear"/>
        <w:rPr/>
      </w:pPr>
      <w:r>
        <w:rPr>
          <w:sz w:val="22"/>
          <w:szCs w:val="22"/>
        </w:rPr>
        <w:t>Второй режим, основанный и на свойстве организма как колебательной системы, и на принципе приоритетности сла</w:t>
        <w:softHyphen/>
        <w:t xml:space="preserve">бых воздействий, и на экспоненциальной зависимости — </w:t>
      </w:r>
      <w:r>
        <w:rPr>
          <w:i/>
          <w:iCs/>
          <w:sz w:val="22"/>
          <w:szCs w:val="22"/>
        </w:rPr>
        <w:t xml:space="preserve">режим двойной экспоненты. </w:t>
      </w:r>
      <w:r>
        <w:rPr>
          <w:sz w:val="22"/>
          <w:szCs w:val="22"/>
        </w:rPr>
        <w:t>Этот режим сходен с режимом двойного воздействия с той разницей, что оба воздействия изменяются по экспоненте. Этот режим является наиболее эффективным при выведении из тяжелого стресса.</w:t>
      </w:r>
    </w:p>
    <w:p>
      <w:pPr>
        <w:pStyle w:val="Normal"/>
        <w:shd w:fill="FFFFFF" w:val="clear"/>
        <w:rPr>
          <w:sz w:val="22"/>
          <w:szCs w:val="22"/>
        </w:rPr>
      </w:pPr>
      <w:r>
        <w:rPr>
          <w:sz w:val="22"/>
          <w:szCs w:val="22"/>
        </w:rPr>
        <w:t>Следующие принципы работы организма вытекают из колебательной природы живых объектов. Знание этих прин</w:t>
        <w:softHyphen/>
        <w:t>ципов позволяет понять механизмы формирования типа адаптационных реакций, уровней реактивности и состояний ареактивности.</w:t>
      </w:r>
    </w:p>
    <w:p>
      <w:pPr>
        <w:pStyle w:val="Normal"/>
        <w:shd w:fill="FFFFFF" w:val="clear"/>
        <w:rPr>
          <w:sz w:val="22"/>
          <w:szCs w:val="22"/>
        </w:rPr>
      </w:pPr>
      <w:r>
        <w:rPr>
          <w:sz w:val="22"/>
          <w:szCs w:val="22"/>
        </w:rPr>
        <w:t xml:space="preserve">7)  </w:t>
      </w:r>
      <w:r>
        <w:rPr>
          <w:b/>
          <w:bCs/>
          <w:i/>
          <w:iCs/>
          <w:sz w:val="22"/>
          <w:szCs w:val="22"/>
        </w:rPr>
        <w:t>Принципы синхронизации работы подсистем организма и резонансного механизма развития реакций и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лагодаря согласованию колебаний в огромном диапазоне частот на разных иерархических уровнях организм может существовать как система и реагировать как единое целое, т.е. могут развиваться общие адаптационные реакции. Раз-</w:t>
      </w:r>
    </w:p>
    <w:p>
      <w:pPr>
        <w:pStyle w:val="Normal"/>
        <w:shd w:fill="FFFFFF" w:val="clear"/>
        <w:rPr>
          <w:sz w:val="22"/>
          <w:szCs w:val="22"/>
        </w:rPr>
      </w:pPr>
      <w:r>
        <w:rPr>
          <w:sz w:val="22"/>
          <w:szCs w:val="22"/>
        </w:rPr>
        <w:t>ным обшим адаптационным реакциям присущ разный уро</w:t>
        <w:softHyphen/>
        <w:t>вень синхронизации. Известно, что в живом организме синхронизация не может быть жесткой, т.к. это нарушает адаптивные свойства организма, гибкость его регуляции. Но нарушение оптимального уровня синхронизации, как в сто</w:t>
        <w:softHyphen/>
        <w:t>рону гиперсинхронизации, так и в сторону десинхронизации приводит к нарушению гомеостаза. Наиболее высокий уровень синхронизации отмечается при реакции активации, особенно повышенной, высоких уровней реактивности, затем - при реакции тренировки. Десинхронизация приво</w:t>
        <w:softHyphen/>
        <w:t>дит к развитию либо напряженных антистрессорных реакций низких уровней реактивности (высоких этажей), либо стрес</w:t>
        <w:softHyphen/>
        <w:t>са, а гиперсинхронизация - к переактивации. Восстановле</w:t>
        <w:softHyphen/>
        <w:t>ние синхронизации с помощью поличастотных воздействий переменным магнитным полем приводила к развитию гармоничных антистрессорных реакций, в первую очередь -спокойной и повышенной активации, и получению защит</w:t>
        <w:softHyphen/>
        <w:t>ных эффектов по отношению к токсическим химиопрепа-ратам и облучению, а также к противоопухолевому действию.</w:t>
      </w:r>
    </w:p>
    <w:p>
      <w:pPr>
        <w:pStyle w:val="Normal"/>
        <w:shd w:fill="FFFFFF" w:val="clear"/>
        <w:rPr>
          <w:sz w:val="22"/>
          <w:szCs w:val="22"/>
        </w:rPr>
      </w:pPr>
      <w:r>
        <w:rPr>
          <w:sz w:val="22"/>
          <w:szCs w:val="22"/>
        </w:rPr>
        <w:t>С позиций представления о роли синхронизации в орга</w:t>
        <w:softHyphen/>
        <w:t>низме можно подойти к пониманию механизма формирова</w:t>
        <w:softHyphen/>
        <w:t>ния реакций и ареактивности. Процессы синхронизации при состояниях ареактивности охватывают большее число струк</w:t>
        <w:softHyphen/>
        <w:t>турных элементов на разных иерархических уровнях, вплоть до молекуляр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резонансом при развитии адаптационной реакции связаны: усиление действия слабых сигналов - один из меха</w:t>
        <w:softHyphen/>
        <w:t>низмов принципа приоритетности слабых воздействий; под</w:t>
        <w:softHyphen/>
        <w:t>питка энергией с помощью экзогенных воздействий, близких по частоте к эндогенным, свойственным данной реакции или данному состоянию ареактивности; усиление энергетической подпитки при ритмичном мышечном движении, и наконец, выбор организмом величины управляющего воздействия резонансным путем. Организм в состоянии реакции повы</w:t>
        <w:softHyphen/>
        <w:t>шенной активации высоких уровней реактивности обладает выраженной способностью выбирать в качестве управляю</w:t>
        <w:softHyphen/>
        <w:t>щих малые воздействия, видимо, адекватные собственным частотным характеристикам. Это соответствие - адекват</w:t>
        <w:softHyphen/>
        <w:t>ность выбираемых для управления раздражителей собствен-</w:t>
      </w:r>
    </w:p>
    <w:p>
      <w:pPr>
        <w:pStyle w:val="Normal"/>
        <w:shd w:fill="FFFFFF" w:val="clear"/>
        <w:rPr>
          <w:sz w:val="22"/>
          <w:szCs w:val="22"/>
        </w:rPr>
      </w:pPr>
      <w:r>
        <w:rPr>
          <w:sz w:val="22"/>
          <w:szCs w:val="22"/>
        </w:rPr>
        <w:t>ным частотным биоритмическим характеристикам — и опре</w:t>
        <w:softHyphen/>
        <w:t>деляет во многом величину избранного действующего фактора. Тот факт, что избираемый управляющий фактор не всегда именно волновой, частотный, не меняет принципа. В настоящее время уже известно, что неоднократное перекоди</w:t>
        <w:softHyphen/>
        <w:t>рование силы в частоту и частоты в силу характерно для живого организма в прцессе формирования реакции на воз</w:t>
        <w:softHyphen/>
        <w:t>действие. Поэтому здоровый организм резонансным путем поддерживает свое здоровье, а больной — состояние болезни тем, что выбирают адекватный исходному состоянию управ</w:t>
        <w:softHyphen/>
        <w:t>ляющий действующий фактор. Резонансным путем осу</w:t>
        <w:softHyphen/>
        <w:t>ществляется энергетическая подпитка и при состояниях ареактивности, при которых она даже более значительна, чем при реакциях, ввиду большей наполненности частотного спектра организма. Это позволяет накапливать энергию для внутренней работы по Э. Бауэру (1935), что характерно для фонового живого состояния, состояния покоя.</w:t>
      </w:r>
    </w:p>
    <w:p>
      <w:pPr>
        <w:pStyle w:val="Normal"/>
        <w:shd w:fill="FFFFFF" w:val="clear"/>
        <w:rPr>
          <w:sz w:val="22"/>
          <w:szCs w:val="22"/>
        </w:rPr>
      </w:pPr>
      <w:r>
        <w:rPr>
          <w:sz w:val="22"/>
          <w:szCs w:val="22"/>
        </w:rPr>
        <w:t xml:space="preserve">8) </w:t>
      </w:r>
      <w:r>
        <w:rPr>
          <w:b/>
          <w:bCs/>
          <w:i/>
          <w:iCs/>
          <w:sz w:val="22"/>
          <w:szCs w:val="22"/>
        </w:rPr>
        <w:t>Свойство организма поддерживать хорошее состояние</w:t>
      </w:r>
    </w:p>
    <w:p>
      <w:pPr>
        <w:pStyle w:val="Normal"/>
        <w:shd w:fill="FFFFFF" w:val="clear"/>
        <w:rPr>
          <w:sz w:val="22"/>
          <w:szCs w:val="22"/>
        </w:rPr>
      </w:pPr>
      <w:r>
        <w:rPr>
          <w:sz w:val="22"/>
          <w:szCs w:val="22"/>
        </w:rPr>
        <w:t>вытекает из принципа резонансного механизма развития реакций и вообще свойств организма как сложной колеба</w:t>
        <w:softHyphen/>
        <w:t>тельной системы, подчиняющейся космическим законам.</w:t>
      </w:r>
    </w:p>
    <w:p>
      <w:pPr>
        <w:pStyle w:val="Normal"/>
        <w:shd w:fill="FFFFFF" w:val="clear"/>
        <w:rPr>
          <w:sz w:val="22"/>
          <w:szCs w:val="22"/>
        </w:rPr>
      </w:pPr>
      <w:r>
        <w:rPr>
          <w:sz w:val="22"/>
          <w:szCs w:val="22"/>
        </w:rPr>
        <w:t>Принципы, которые мы применяем для управления функциональным состоянием организма, использует и сам организм для самоуправления. В основе самоуправления ор</w:t>
        <w:softHyphen/>
        <w:t xml:space="preserve">ганизма также лежит периодическая закономерность развития реакций и состояний ареактивности, принцип дискретности и т.д. Как уже неоднократно подчеркивалось, мы достигаем эффекта именно потому, </w:t>
      </w:r>
      <w:r>
        <w:rPr>
          <w:i/>
          <w:iCs/>
          <w:sz w:val="22"/>
          <w:szCs w:val="22"/>
        </w:rPr>
        <w:t xml:space="preserve">что используем закономерности, свойственные самому организму, </w:t>
      </w:r>
      <w:r>
        <w:rPr>
          <w:b/>
          <w:bCs/>
          <w:i/>
          <w:iCs/>
          <w:sz w:val="22"/>
          <w:szCs w:val="22"/>
        </w:rPr>
        <w:t xml:space="preserve">а </w:t>
      </w:r>
      <w:r>
        <w:rPr>
          <w:i/>
          <w:iCs/>
          <w:sz w:val="22"/>
          <w:szCs w:val="22"/>
        </w:rPr>
        <w:t>не идем против них.</w:t>
      </w:r>
    </w:p>
    <w:p>
      <w:pPr>
        <w:pStyle w:val="Normal"/>
        <w:shd w:fill="FFFFFF" w:val="clear"/>
        <w:rPr>
          <w:sz w:val="22"/>
          <w:szCs w:val="22"/>
        </w:rPr>
      </w:pPr>
      <w:r>
        <w:rPr>
          <w:sz w:val="22"/>
          <w:szCs w:val="22"/>
        </w:rPr>
        <w:t>Мы хотим подчеркнуть роль «резонансной» энергии, получаемой организмом из внешней среды, по-видимому, в основном, от электромагнитных излучений различных час</w:t>
        <w:softHyphen/>
        <w:t>тот, в соответствии с естественным частотам организма и его подсистем при разных адаптационных реакциях и состоя</w:t>
        <w:softHyphen/>
        <w:t>ниях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Свойство организма выбирать резонансным путем в ка</w:t>
        <w:softHyphen/>
        <w:t xml:space="preserve">честве управляющего малый по абсолютной величине фактор </w:t>
      </w:r>
      <w:r>
        <w:rPr>
          <w:sz w:val="22"/>
          <w:szCs w:val="22"/>
        </w:rPr>
        <w:t>дает возможность самоподдерживать хорошее состояние, т.е. лежит в основе самоуправления. Это также позволяет целе-</w:t>
      </w:r>
    </w:p>
    <w:p>
      <w:pPr>
        <w:pStyle w:val="Normal"/>
        <w:shd w:fill="FFFFFF" w:val="clear"/>
        <w:rPr>
          <w:sz w:val="22"/>
          <w:szCs w:val="22"/>
        </w:rPr>
      </w:pPr>
      <w:r>
        <w:rPr>
          <w:sz w:val="22"/>
          <w:szCs w:val="22"/>
        </w:rPr>
        <w:t>направленно поддерживать благоприятное состояние с по</w:t>
        <w:softHyphen/>
        <w:t>мощью соответствующих воздействий как колебательной, так и не колебательной природы.</w:t>
      </w:r>
    </w:p>
    <w:p>
      <w:pPr>
        <w:pStyle w:val="Normal"/>
        <w:shd w:fill="FFFFFF" w:val="clear"/>
        <w:rPr>
          <w:sz w:val="22"/>
          <w:szCs w:val="22"/>
        </w:rPr>
      </w:pPr>
      <w:r>
        <w:rPr>
          <w:sz w:val="22"/>
          <w:szCs w:val="22"/>
        </w:rPr>
        <w:t>«Путь вниз по этажам» возможен также при использова</w:t>
        <w:softHyphen/>
        <w:t>нии организмом для выбора новой реакции принципов периодичности и дискретности: может происходить переход на одноименные реакции, но более высоких уровней реактивности, имеющие сходный колебательный контур.</w:t>
      </w:r>
    </w:p>
    <w:p>
      <w:pPr>
        <w:pStyle w:val="Normal"/>
        <w:shd w:fill="FFFFFF" w:val="clear"/>
        <w:rPr/>
      </w:pPr>
      <w:r>
        <w:rPr>
          <w:sz w:val="22"/>
          <w:szCs w:val="22"/>
        </w:rPr>
        <w:t>В настоящее время принцип влияния частотных воз</w:t>
        <w:softHyphen/>
        <w:t xml:space="preserve">действий на большие интерактивные системы называют не резонансом, а сопряжением, соответствием </w:t>
      </w:r>
      <w:r>
        <w:rPr>
          <w:sz w:val="22"/>
          <w:szCs w:val="22"/>
          <w:lang w:val="en-US"/>
        </w:rPr>
        <w:t xml:space="preserve">(Back P., Tang </w:t>
      </w:r>
      <w:r>
        <w:rPr>
          <w:sz w:val="22"/>
          <w:szCs w:val="22"/>
        </w:rPr>
        <w:t xml:space="preserve">С, </w:t>
      </w:r>
      <w:r>
        <w:rPr>
          <w:sz w:val="22"/>
          <w:szCs w:val="22"/>
          <w:lang w:val="en-US"/>
        </w:rPr>
        <w:t xml:space="preserve">Wiesenfeld </w:t>
      </w:r>
      <w:r>
        <w:rPr>
          <w:sz w:val="22"/>
          <w:szCs w:val="22"/>
        </w:rPr>
        <w:t xml:space="preserve">К., 1988; </w:t>
      </w:r>
      <w:r>
        <w:rPr>
          <w:sz w:val="22"/>
          <w:szCs w:val="22"/>
          <w:lang w:val="en-US"/>
        </w:rPr>
        <w:t xml:space="preserve">Muzalevskaya N.I.,Timoshinov G.P., Uritsky V.M., </w:t>
      </w:r>
      <w:r>
        <w:rPr>
          <w:sz w:val="22"/>
          <w:szCs w:val="22"/>
        </w:rPr>
        <w:t>1993) ввиду сложного характера сопряжения пространственно-временных характеристик открытых нерав</w:t>
        <w:softHyphen/>
        <w:t>новесных систем с окружающими электромагнитными коле</w:t>
        <w:softHyphen/>
        <w:t>баниями, которые также имеют сложную темпоральную структуру. Принимая эту точку зрения, мы говорим о резо</w:t>
        <w:softHyphen/>
        <w:t>нансе, имея в виду более широкий характер взаимодействий, который гораздо ближе к «сопряжению» и «соответствию», чем к резонансу отдельных фиксированных частот (т.е. резонансу в узком смысле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перечисленные принципы и закономерности разви</w:t>
        <w:softHyphen/>
        <w:t>тия общих адаптационных реакций и ареактивности тесно взаимосвязаны. Вместе с тем, в разных конкретных условиях они могут быть использованы в разной степени, так же, как в разной степени представлены: в одних условиях могут прео</w:t>
        <w:softHyphen/>
        <w:t>бладать одни, а в других — другие. Более того, часто в ряде условий наличие одной из закономерностей приводит к отме</w:t>
        <w:softHyphen/>
        <w:t>не других. Так, например, при исходных благоприятных состояниях организма благодаря резонансному принципу раз</w:t>
        <w:softHyphen/>
        <w:t>вития реакций принцип приоритетности слабых воздействий преобладает и легко реализуется. Это происходит, в первую очередь, при реакциях спокойной и повышенной активации высоких уровней реактивности. При исходных неблагоприят</w:t>
        <w:softHyphen/>
        <w:t>ных состояниях - стрессе, переактивации и антистрессорных реакциях низких уровней реактивности — принцип резонанс</w:t>
        <w:softHyphen/>
        <w:t>ного выбора управляющего воздействия отрицает принцип приоритетности слабых воздействий: организм вынужденно реагирует на сильные раздражители, которые и становятся для</w:t>
      </w:r>
    </w:p>
    <w:p>
      <w:pPr>
        <w:pStyle w:val="Normal"/>
        <w:shd w:fill="FFFFFF" w:val="clear"/>
        <w:rPr>
          <w:sz w:val="22"/>
          <w:szCs w:val="22"/>
        </w:rPr>
      </w:pPr>
      <w:r>
        <w:rPr>
          <w:sz w:val="22"/>
          <w:szCs w:val="22"/>
        </w:rPr>
        <w:t>него управляющими (положительная обратная связь). А для выявления принципа приоритетности слабых воздействий в таком случае необходимо использовать постепенное уменьше</w:t>
        <w:softHyphen/>
        <w:t>ние управляющего воздействия по экспоненциальному прин</w:t>
        <w:softHyphen/>
        <w:t>ципу. Однако и без целенаправленного вмешательства извне неоднородность изменений в подсистемах, органах и тканях при реакциях все же дает «зацепку» для резонансного усиления и вызова, также резонансным путем, более благоприятной реакции. Это значит, что возникновение плохого состояния далеко не всегда означает, что оно будет постоянно сущест</w:t>
        <w:softHyphen/>
        <w:t>вовать. Кроме того, изменения чувствительности приводят и без нашего вмешательства при тех же воздействиях к развитию другого состояния. Так, например, при стрессе развитие за</w:t>
        <w:softHyphen/>
        <w:t>предельного торможения приводит к снижению чувствитель</w:t>
        <w:softHyphen/>
        <w:t>ности, после чего тот же фактор может вызвать реакцию активации и поддерживать ее некоторое время с изменением уровня реактивности в сторону его повышения. Этим созда</w:t>
        <w:softHyphen/>
        <w:t>ются условия для включения в работу принципа приоритет</w:t>
        <w:softHyphen/>
        <w:t>ности слабых воздействий.</w:t>
      </w:r>
    </w:p>
    <w:p>
      <w:pPr>
        <w:pStyle w:val="Normal"/>
        <w:shd w:fill="FFFFFF" w:val="clear"/>
        <w:rPr>
          <w:sz w:val="22"/>
          <w:szCs w:val="22"/>
        </w:rPr>
      </w:pPr>
      <w:r>
        <w:rPr>
          <w:b/>
          <w:bCs/>
          <w:sz w:val="22"/>
          <w:szCs w:val="22"/>
        </w:rPr>
        <w:t xml:space="preserve">Таким образом, </w:t>
      </w:r>
      <w:r>
        <w:rPr>
          <w:b/>
          <w:bCs/>
          <w:i/>
          <w:iCs/>
          <w:sz w:val="22"/>
          <w:szCs w:val="22"/>
        </w:rPr>
        <w:t>в каждом конкретном состоянии рабо</w:t>
        <w:softHyphen/>
        <w:t>тают свойственные ему принципы.</w:t>
      </w:r>
    </w:p>
    <w:p>
      <w:pPr>
        <w:pStyle w:val="Normal"/>
        <w:shd w:fill="FFFFFF" w:val="clear"/>
        <w:rPr>
          <w:sz w:val="22"/>
          <w:szCs w:val="22"/>
        </w:rPr>
      </w:pPr>
      <w:r>
        <w:rPr>
          <w:b/>
          <w:bCs/>
          <w:sz w:val="22"/>
          <w:szCs w:val="22"/>
        </w:rPr>
        <w:t>11.2.  АРХЕТИПЫ И АРХЕТИПИЧЕСКИЕ ПЕРЕХОДЫ</w:t>
      </w:r>
    </w:p>
    <w:p>
      <w:pPr>
        <w:pStyle w:val="Normal"/>
        <w:shd w:fill="FFFFFF" w:val="clear"/>
        <w:rPr>
          <w:sz w:val="22"/>
          <w:szCs w:val="22"/>
        </w:rPr>
      </w:pPr>
      <w:r>
        <w:rPr>
          <w:b/>
          <w:bCs/>
          <w:sz w:val="22"/>
          <w:szCs w:val="22"/>
        </w:rPr>
        <w:t>В СИСТЕМЕ АДАПТАЦИОННЫХ РЕАКЦИЙ</w:t>
      </w:r>
    </w:p>
    <w:p>
      <w:pPr>
        <w:pStyle w:val="Normal"/>
        <w:shd w:fill="FFFFFF" w:val="clear"/>
        <w:rPr>
          <w:sz w:val="22"/>
          <w:szCs w:val="22"/>
        </w:rPr>
      </w:pPr>
      <w:r>
        <w:rPr>
          <w:b/>
          <w:bCs/>
          <w:sz w:val="22"/>
          <w:szCs w:val="22"/>
        </w:rPr>
        <w:t>И ИХ СИНЕРГЕТИЧЕСКИЙ АНАЛИЗ*</w:t>
      </w:r>
    </w:p>
    <w:p>
      <w:pPr>
        <w:pStyle w:val="Normal"/>
        <w:shd w:fill="FFFFFF" w:val="clear"/>
        <w:rPr/>
      </w:pPr>
      <w:r>
        <w:rPr>
          <w:b/>
          <w:bCs/>
          <w:sz w:val="22"/>
          <w:szCs w:val="22"/>
        </w:rPr>
        <w:t xml:space="preserve">В </w:t>
      </w:r>
      <w:r>
        <w:rPr>
          <w:sz w:val="22"/>
          <w:szCs w:val="22"/>
        </w:rPr>
        <w:t>данной монографии описана закономерность, назван</w:t>
        <w:softHyphen/>
        <w:t>ная  Периодической  системой  адаптационных  реакци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Понятие архетипа, введенное знаменитым психологом К. Юн-гом, в настоящее время получает широкое общекультурное упот</w:t>
        <w:softHyphen/>
        <w:t>ребление (см. Подводный А.Б., 1996, 1997; Файдыш Е.А., 1995). Под архетипом понимается некая основополагающая идея, принцип поведения или развития, обобщенный образ группы объектов или явлений в природе, обществе, науке, литературе и др. Обсуждаются, например, архетип сюжета народной сказки, архетип советского человека, архетипические способы поведе</w:t>
        <w:softHyphen/>
        <w:t>ния и архетипические взаимоотношения в семье определенной национальности и т.п. После К. Юнга в теоретической медици</w:t>
        <w:softHyphen/>
        <w:t>не нами применено впервые.</w:t>
      </w:r>
    </w:p>
    <w:p>
      <w:pPr>
        <w:pStyle w:val="Normal"/>
        <w:shd w:fill="FFFFFF" w:val="clear"/>
        <w:rPr/>
      </w:pPr>
      <w:r>
        <w:rPr>
          <w:sz w:val="22"/>
          <w:szCs w:val="22"/>
        </w:rPr>
        <w:t>состоящая в том, что в ответ на ступенчатое изменение силы стимула от пороговой до летальной с шагом в К происходит смена адаптационных реакций в уже хорошо известной читателю последовательности. На самом деле на практике нельзя получить последовательного прохождения организма по всем ячейкам Периодической системы при изменении дозы на К реакции в широком диапазоне. Смену реакций в каждом отдельном случае можно получить лишь в довольно узком «фрагменте» Периодической системы: при использова</w:t>
        <w:softHyphen/>
        <w:t>нии коэффициента реакции чаще всего осуществляется переход между соседними реакциями или из одной реакции в одноименную ближайшего уровня, либо соседнюю бли</w:t>
        <w:softHyphen/>
        <w:t>жайшего уровня — соответственно при изменении дозы в К</w:t>
      </w:r>
      <w:r>
        <w:rPr>
          <w:sz w:val="22"/>
          <w:szCs w:val="22"/>
          <w:vertAlign w:val="superscript"/>
        </w:rPr>
        <w:t>4</w:t>
      </w:r>
      <w:r>
        <w:rPr>
          <w:sz w:val="22"/>
          <w:szCs w:val="22"/>
        </w:rPr>
        <w:t>, К</w:t>
      </w:r>
      <w:r>
        <w:rPr>
          <w:sz w:val="22"/>
          <w:szCs w:val="22"/>
          <w:vertAlign w:val="superscript"/>
        </w:rPr>
        <w:t>3</w:t>
      </w:r>
      <w:r>
        <w:rPr>
          <w:sz w:val="22"/>
          <w:szCs w:val="22"/>
        </w:rPr>
        <w:t xml:space="preserve"> или в К</w:t>
      </w:r>
      <w:r>
        <w:rPr>
          <w:sz w:val="22"/>
          <w:szCs w:val="22"/>
          <w:vertAlign w:val="superscript"/>
        </w:rPr>
        <w:t>5</w:t>
      </w:r>
      <w:r>
        <w:rPr>
          <w:sz w:val="22"/>
          <w:szCs w:val="22"/>
        </w:rPr>
        <w:t xml:space="preserve"> раз.</w:t>
      </w:r>
    </w:p>
    <w:p>
      <w:pPr>
        <w:pStyle w:val="Normal"/>
        <w:shd w:fill="FFFFFF" w:val="clear"/>
        <w:rPr/>
      </w:pPr>
      <w:r>
        <w:rPr>
          <w:sz w:val="22"/>
          <w:szCs w:val="22"/>
        </w:rPr>
        <w:t>Приведем хотя бы некоторые примеры, когда напря</w:t>
        <w:softHyphen/>
        <w:t>мую, с изменением дозы в К</w:t>
      </w:r>
      <w:r>
        <w:rPr>
          <w:sz w:val="22"/>
          <w:szCs w:val="22"/>
          <w:vertAlign w:val="superscript"/>
        </w:rPr>
        <w:t>п</w:t>
      </w:r>
      <w:r>
        <w:rPr>
          <w:sz w:val="22"/>
          <w:szCs w:val="22"/>
        </w:rPr>
        <w:t xml:space="preserve"> раз, не получается расчетный результат.</w:t>
      </w:r>
    </w:p>
    <w:p>
      <w:pPr>
        <w:pStyle w:val="Normal"/>
        <w:shd w:fill="FFFFFF" w:val="clear"/>
        <w:rPr/>
      </w:pPr>
      <w:r>
        <w:rPr>
          <w:i/>
          <w:iCs/>
          <w:sz w:val="22"/>
          <w:szCs w:val="22"/>
        </w:rPr>
        <w:t xml:space="preserve">Первое. </w:t>
      </w:r>
      <w:r>
        <w:rPr>
          <w:sz w:val="22"/>
          <w:szCs w:val="22"/>
        </w:rPr>
        <w:t>При реакции тренировки крайне редко можно получить малыми дозами биостимуляторов или тому подоб</w:t>
        <w:softHyphen/>
        <w:t>ными неповреждающими стимулами стресс предыдущего уровня реактивности, уменьшив дозу в К раз. На уменьше</w:t>
        <w:softHyphen/>
        <w:t>ние и без того уже мягкого воздействия организм, скорее всего, не ответит стрессом. Исключение составят случаи, когда эта тренировка вызвана совсем недавно в организме с хроническим стрес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Второе. </w:t>
      </w:r>
      <w:r>
        <w:rPr>
          <w:sz w:val="22"/>
          <w:szCs w:val="22"/>
        </w:rPr>
        <w:t>Также не происходит «правильной» смены реак</w:t>
        <w:softHyphen/>
        <w:t>ций при стойких состояниях: ареактивности, хроническом или глубоком остром стрессе, переактивации, повышенной активации высоких уровней, тренировке очень низких уровней реактивности (последняя характерна для организма, в какой-то степени не очень больного в целом, но имеющего серьезный местный патологический очаг; тогда получается такая ситуация, что от стресса организм еще умеет уйти, но активацию в нем вызвать трудно). Более того, если бы было возможно получить из любой реакции любую другую, раз</w:t>
        <w:softHyphen/>
        <w:t>делив или умножив на соответствующий коэффициент, то едва ли произошла бы эволюция жизни на Земле: никакое состояние не было бы устойчивым и каждый день проис</w:t>
        <w:softHyphen/>
        <w:t>ходила бы смена реакций; вместо постоянства (пусть относи-</w:t>
      </w:r>
    </w:p>
    <w:p>
      <w:pPr>
        <w:pStyle w:val="Normal"/>
        <w:shd w:fill="FFFFFF" w:val="clear"/>
        <w:rPr>
          <w:sz w:val="22"/>
          <w:szCs w:val="22"/>
        </w:rPr>
      </w:pPr>
      <w:r>
        <w:rPr>
          <w:sz w:val="22"/>
          <w:szCs w:val="22"/>
        </w:rPr>
        <w:t>тельного) параметров гомеостаза приходилось бы говорить об их химерности и виртуальности, многие функции в таком организме просто не могли бы осуществляться.</w:t>
      </w:r>
    </w:p>
    <w:p>
      <w:pPr>
        <w:pStyle w:val="Normal"/>
        <w:shd w:fill="FFFFFF" w:val="clear"/>
        <w:rPr/>
      </w:pPr>
      <w:r>
        <w:rPr>
          <w:i/>
          <w:iCs/>
          <w:sz w:val="22"/>
          <w:szCs w:val="22"/>
        </w:rPr>
        <w:t xml:space="preserve">Третье. </w:t>
      </w:r>
      <w:r>
        <w:rPr>
          <w:sz w:val="22"/>
          <w:szCs w:val="22"/>
        </w:rPr>
        <w:t xml:space="preserve">Почти никогда не должно получаться перевести организм скачком из одной реакции в намеченную другую </w:t>
      </w:r>
      <w:r>
        <w:rPr>
          <w:i/>
          <w:iCs/>
          <w:sz w:val="22"/>
          <w:szCs w:val="22"/>
        </w:rPr>
        <w:t xml:space="preserve">отдаленного </w:t>
      </w:r>
      <w:r>
        <w:rPr>
          <w:sz w:val="22"/>
          <w:szCs w:val="22"/>
        </w:rPr>
        <w:t>уровня реактивности. Причин для этого много: а) вследствие умножения ошибки в индивидуальном К при возведении его в большую степень получится непредсказуе</w:t>
        <w:softHyphen/>
        <w:t>мая реакция; б) вследствие различной подвижности различ</w:t>
        <w:softHyphen/>
        <w:t>ных подсистем организма при резком изменении дозы может произойти непредсказуемое «перераспределение сил» между этими подсистемами - и разовьется также непрогнозируемая реакция; в) а скорее всего — останется та же самая в силу инертности любой реакции по сравнению с уровнем реак</w:t>
        <w:softHyphen/>
        <w:t>тивности. Действительно, соседние реакции одного и того же уровня отличаются друг от друга качественно. Это значит, что при переходе из одной в другую принципиально меня</w:t>
        <w:softHyphen/>
        <w:t>ется все - от внутримитохондриальной энергетики и гормо</w:t>
        <w:softHyphen/>
        <w:t>нальных соотношений до высшей нервной деятельности. В то же время, одноименные реакции даже отдаленных друг от друга уровней имеют гораздо больше сходства между собой и меньше отличий, чем соседние разноименные. И по прин</w:t>
        <w:softHyphen/>
        <w:t>ципу наименьшего действия организму при резком измене</w:t>
        <w:softHyphen/>
        <w:t>нии дозы легче изменить уровень реактивности, чем реак</w:t>
        <w:softHyphen/>
        <w:t>цию. Большая трудность перехода в качественно иное состояние по сравнению со сходным, хотя и более далеким по дозе, объясняется также с позиций закономерности реа</w:t>
        <w:softHyphen/>
        <w:t>гирования сложных открытых систем по законам синерге</w:t>
        <w:softHyphen/>
        <w:t>тики (см. далее).</w:t>
      </w:r>
    </w:p>
    <w:p>
      <w:pPr>
        <w:pStyle w:val="Normal"/>
        <w:shd w:fill="FFFFFF" w:val="clear"/>
        <w:rPr/>
      </w:pPr>
      <w:r>
        <w:rPr>
          <w:i/>
          <w:iCs/>
          <w:sz w:val="22"/>
          <w:szCs w:val="22"/>
        </w:rPr>
        <w:t xml:space="preserve">Четвертое. </w:t>
      </w:r>
      <w:r>
        <w:rPr>
          <w:sz w:val="22"/>
          <w:szCs w:val="22"/>
        </w:rPr>
        <w:t>В каждом данном организме невозможно получить весь диапазон состояний от реакций самых высо</w:t>
        <w:softHyphen/>
        <w:t>ких уровней реактивности до реакций самых низких уровней Периодической системы: каждый организм работает лишь в более или менее узком коридоре уровней, являющемся для него привычным; и нужно провести большую и длительную работу, чтобы изменить границы этого корид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же, в таком случае, отражает Периодическая систе</w:t>
        <w:softHyphen/>
        <w:t>ма? Правильно ли она построена, если множество переходов в ней затруднены? Вспомним Периодическую систему хими-</w:t>
      </w:r>
    </w:p>
    <w:p>
      <w:pPr>
        <w:pStyle w:val="Normal"/>
        <w:shd w:fill="FFFFFF" w:val="clear"/>
        <w:rPr>
          <w:sz w:val="22"/>
          <w:szCs w:val="22"/>
        </w:rPr>
      </w:pPr>
      <w:r>
        <w:rPr>
          <w:sz w:val="22"/>
          <w:szCs w:val="22"/>
        </w:rPr>
        <w:t>ческих элементов. Тот факт, что из каждого элемента нельзя получить любой другой, и также тот факт, что при распаде трансурановых элементов образуются непредсказуемые эле</w:t>
        <w:softHyphen/>
        <w:t xml:space="preserve">менты, не умаляет практического значения расположения элементов именно по порядку атомного номера. Именно положение в ячейке системы определяет свойства элемента. </w:t>
      </w:r>
      <w:r>
        <w:rPr>
          <w:b/>
          <w:bCs/>
          <w:sz w:val="22"/>
          <w:szCs w:val="22"/>
        </w:rPr>
        <w:t xml:space="preserve">Точно так же, </w:t>
      </w:r>
      <w:r>
        <w:rPr>
          <w:b/>
          <w:bCs/>
          <w:i/>
          <w:iCs/>
          <w:sz w:val="22"/>
          <w:szCs w:val="22"/>
        </w:rPr>
        <w:t>благодаря открытию Периодической сис</w:t>
        <w:softHyphen/>
        <w:t>темы реакций, мы имеем представление: а) о структуре сис</w:t>
        <w:softHyphen/>
        <w:t>темы функциональных состояний организма и их зависимости от величины действующего фактора; б) о функциональном состоянии организма при каждой данной реакции данного уров</w:t>
        <w:softHyphen/>
        <w:t>ня; в) о наличии или отсутствии возможностей перевести эту реакуию тем или иным способом в другую; г) о месте данного функционального состояния во всей системе функциональных состояний.</w:t>
      </w:r>
    </w:p>
    <w:p>
      <w:pPr>
        <w:pStyle w:val="Normal"/>
        <w:shd w:fill="FFFFFF" w:val="clear"/>
        <w:rPr>
          <w:sz w:val="22"/>
          <w:szCs w:val="22"/>
        </w:rPr>
      </w:pPr>
      <w:r>
        <w:rPr>
          <w:sz w:val="22"/>
          <w:szCs w:val="22"/>
        </w:rPr>
        <w:t>Теоретическое и практическое изучение закономернос</w:t>
        <w:softHyphen/>
        <w:t>тей реагирования организма при каждой адаптационной реакции позволило разработать программированные режимы изменения воздействий, позволяющие все-таки получать желаемые состояния из имеющихся. Однако переход проис</w:t>
        <w:softHyphen/>
        <w:t>ходит также не в наперед жестко заданную ячейку, а в бла</w:t>
        <w:softHyphen/>
        <w:t>гоприятное состояние, минуя ряд непрогнозируемых или не жестко заданных промежуточных.</w:t>
      </w:r>
    </w:p>
    <w:p>
      <w:pPr>
        <w:pStyle w:val="Normal"/>
        <w:shd w:fill="FFFFFF" w:val="clear"/>
        <w:rPr>
          <w:sz w:val="22"/>
          <w:szCs w:val="22"/>
        </w:rPr>
      </w:pPr>
      <w:r>
        <w:rPr>
          <w:sz w:val="22"/>
          <w:szCs w:val="22"/>
        </w:rPr>
        <w:t>Приведенные «исключения» являются не нарушением действия Периодического закона реакций, а следствием закономерностей реагирования организма как сложной само</w:t>
        <w:softHyphen/>
        <w:t>организующейся системы, работающей по-разному в зависи</w:t>
        <w:softHyphen/>
        <w:t>мости от функциональн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оэтому невозможность из каждой реакции получить любую другую однократным изменением дозы не умаляет концептуальной роли Периодической системы адаптацион</w:t>
        <w:softHyphen/>
        <w:t xml:space="preserve">ных реакций и состояний ареактивности в систематизации функциональных состояний организма, т.к. в этой системе представлены </w:t>
      </w:r>
      <w:r>
        <w:rPr>
          <w:i/>
          <w:iCs/>
          <w:sz w:val="22"/>
          <w:szCs w:val="22"/>
        </w:rPr>
        <w:t xml:space="preserve">архетипы </w:t>
      </w:r>
      <w:r>
        <w:rPr>
          <w:sz w:val="22"/>
          <w:szCs w:val="22"/>
        </w:rPr>
        <w:t>всех возможных адаптацион</w:t>
        <w:softHyphen/>
        <w:t xml:space="preserve">ных </w:t>
      </w:r>
      <w:r>
        <w:rPr>
          <w:b/>
          <w:bCs/>
          <w:sz w:val="22"/>
          <w:szCs w:val="22"/>
        </w:rPr>
        <w:t xml:space="preserve">реакций и </w:t>
      </w:r>
      <w:r>
        <w:rPr>
          <w:b/>
          <w:bCs/>
          <w:i/>
          <w:iCs/>
          <w:sz w:val="22"/>
          <w:szCs w:val="22"/>
        </w:rPr>
        <w:t xml:space="preserve">архетипическиепути </w:t>
      </w:r>
      <w:r>
        <w:rPr>
          <w:b/>
          <w:bCs/>
          <w:sz w:val="22"/>
          <w:szCs w:val="22"/>
        </w:rPr>
        <w:t xml:space="preserve">переходов </w:t>
      </w:r>
      <w:r>
        <w:rPr>
          <w:sz w:val="22"/>
          <w:szCs w:val="22"/>
        </w:rPr>
        <w:t>между ними (Кузьменко Т.С., 1988). Совершая тот или иной переход, организм получает доступ к использованию других принципов, и таким образом в итоге - возможность попасть в любую из ячеек Периодической системы.</w:t>
      </w:r>
    </w:p>
    <w:p>
      <w:pPr>
        <w:pStyle w:val="Normal"/>
        <w:shd w:fill="FFFFFF" w:val="clear"/>
        <w:rPr>
          <w:sz w:val="22"/>
          <w:szCs w:val="22"/>
        </w:rPr>
      </w:pPr>
      <w:r>
        <w:rPr>
          <w:b/>
          <w:bCs/>
          <w:sz w:val="22"/>
          <w:szCs w:val="22"/>
        </w:rPr>
        <w:t xml:space="preserve">Таким образом, </w:t>
      </w:r>
      <w:r>
        <w:rPr>
          <w:b/>
          <w:bCs/>
          <w:i/>
          <w:iCs/>
          <w:sz w:val="22"/>
          <w:szCs w:val="22"/>
        </w:rPr>
        <w:t>Периодическая система реакций и Периодическая система ареактивности описывают спектр различных функциональных состояний организма, соответ</w:t>
        <w:softHyphen/>
        <w:t>ствующих совокупности всех известных в настоящее время архетипов этих состояний.</w:t>
      </w:r>
    </w:p>
    <w:p>
      <w:pPr>
        <w:pStyle w:val="Normal"/>
        <w:shd w:fill="FFFFFF" w:val="clear"/>
        <w:rPr>
          <w:sz w:val="22"/>
          <w:szCs w:val="22"/>
        </w:rPr>
      </w:pPr>
      <w:r>
        <w:rPr>
          <w:sz w:val="22"/>
          <w:szCs w:val="22"/>
        </w:rPr>
        <w:t>С позиций синергетики, а также с точки зрения теории когнитивных динамических сетей, организм может занимать одно из устойчивых положений, соответствующее бассейну притяжения того или иного аттрактора в пространстве сос</w:t>
        <w:softHyphen/>
        <w:t>тояний. Каждое из этих положений будет соответствовать определенному функциональному состоянию, то есть, сог</w:t>
        <w:softHyphen/>
        <w:t>ласно нашим.представлениям — определенной адаптацион</w:t>
        <w:softHyphen/>
        <w:t>ной реакции или ареактивности определенного уровня реактивности.</w:t>
      </w:r>
    </w:p>
    <w:p>
      <w:pPr>
        <w:pStyle w:val="Normal"/>
        <w:shd w:fill="FFFFFF" w:val="clear"/>
        <w:rPr>
          <w:sz w:val="22"/>
          <w:szCs w:val="22"/>
        </w:rPr>
      </w:pPr>
      <w:r>
        <w:rPr>
          <w:sz w:val="22"/>
          <w:szCs w:val="22"/>
        </w:rPr>
        <w:t>Каждое состояние сложной системы в синергетике опи</w:t>
        <w:softHyphen/>
        <w:t>сывается множеством переменных. Очень незначительное количество этих переменных являются так называемыми параметрами порядка: по этим переменным можно судить о состоянии системы в целом и даже о значениях большинства остальных переменных. Эти значения могут в известной сте</w:t>
        <w:softHyphen/>
        <w:t>пени меняться при постоянных параметрах порядка, но сист</w:t>
        <w:softHyphen/>
        <w:t>ема при этом преобразуется топологически инвариантно (бублик остается бубликом даже после завязывания его узлом или надувания его по типу воздушного шарика). Так проис</w:t>
        <w:softHyphen/>
        <w:t>ходит при переходе в одноименную реакцию другого уровня реактивности. Если же параметр порядка меняется, то вместе с ним качественно меняется вся система, т.е. множество остальных переменных состояния — происходит неравновес</w:t>
        <w:softHyphen/>
        <w:t>ный фазовый переход (бублик превращается в шар без дыро</w:t>
        <w:softHyphen/>
        <w:t>чек или в крендель с двумя дырочками). Так происходит при смене реакций.</w:t>
      </w:r>
    </w:p>
    <w:p>
      <w:pPr>
        <w:pStyle w:val="Normal"/>
        <w:shd w:fill="FFFFFF" w:val="clear"/>
        <w:rPr>
          <w:sz w:val="22"/>
          <w:szCs w:val="22"/>
        </w:rPr>
      </w:pPr>
      <w:r>
        <w:rPr>
          <w:sz w:val="22"/>
          <w:szCs w:val="22"/>
        </w:rPr>
        <w:t>Специальный синергетический анализ* системы адапта</w:t>
        <w:softHyphen/>
        <w:t>ционных реакций (Кузьменко Т.С., 1994) показал, что известные характерные показатели адаптационных реакций (энергетического обмена, эндокринной, иммунной, нервной систем и т. д.), могут быть разделены на параметры поряд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Синергетика — отрасль науки, описывающая явления самоорга</w:t>
        <w:softHyphen/>
        <w:t>низации в сильнонеравновесных системах (Хакен Г.)</w:t>
      </w:r>
    </w:p>
    <w:p>
      <w:pPr>
        <w:pStyle w:val="Normal"/>
        <w:shd w:fill="FFFFFF" w:val="clear"/>
        <w:rPr>
          <w:sz w:val="22"/>
          <w:szCs w:val="22"/>
        </w:rPr>
      </w:pPr>
      <w:r>
        <w:rPr>
          <w:sz w:val="22"/>
          <w:szCs w:val="22"/>
        </w:rPr>
        <w:t>и остальные переменные состояния. Параметры порядка (самый удобный из них для нас - это процентное содержа</w:t>
        <w:softHyphen/>
        <w:t>ние лимфоцитов) не изменяются при топологически инва</w:t>
        <w:softHyphen/>
        <w:t>риантных преобразованиях в организме и характеризуют тип адаптационной реакции.</w:t>
      </w:r>
    </w:p>
    <w:p>
      <w:pPr>
        <w:pStyle w:val="Normal"/>
        <w:shd w:fill="FFFFFF" w:val="clear"/>
        <w:rPr>
          <w:sz w:val="22"/>
          <w:szCs w:val="22"/>
        </w:rPr>
      </w:pPr>
      <w:r>
        <w:rPr>
          <w:sz w:val="22"/>
          <w:szCs w:val="22"/>
        </w:rPr>
        <w:t>Совокупность функциональных состояний организма в зависимости от силы действующего фактора разделяется на 4 качественно различные структуры - адаптационные реак</w:t>
        <w:softHyphen/>
        <w:t>ции. Была показана высокая степень корреляции числа лим</w:t>
        <w:softHyphen/>
        <w:t>фоцитов с функциональной активностью органов тимико-лимфатической и эндокринной систем (Шихлярова А.И., 1985), т.е. с множеством переменных состояния.</w:t>
      </w:r>
    </w:p>
    <w:p>
      <w:pPr>
        <w:pStyle w:val="Normal"/>
        <w:shd w:fill="FFFFFF" w:val="clear"/>
        <w:rPr/>
      </w:pPr>
      <w:r>
        <w:rPr>
          <w:sz w:val="22"/>
          <w:szCs w:val="22"/>
        </w:rPr>
        <w:t>В точках неустойчивости - при смене типа адаптацион</w:t>
        <w:softHyphen/>
        <w:t>ной реакции - параметры порядка определяют появление новой реакции и, следовательно, характеризуют новый ком</w:t>
        <w:softHyphen/>
        <w:t>плекс переменных состояния. Смену адаптационных реак</w:t>
        <w:softHyphen/>
        <w:t>ций можно квалифицировать как неравновесный фазовый переход, а разные реакции соответствуют «режимам переме</w:t>
        <w:softHyphen/>
        <w:t xml:space="preserve">шивания» (Кузьменко Т.С., 1994), под которыми понимают устойчивые циклы работы сложных систем, аналогичные предельным циклам или стационарным состояниям простых систем (Молчанов </w:t>
      </w:r>
      <w:r>
        <w:rPr>
          <w:sz w:val="22"/>
          <w:szCs w:val="22"/>
          <w:lang w:val="en-US"/>
        </w:rPr>
        <w:t xml:space="preserve">A.M., </w:t>
      </w:r>
      <w:r>
        <w:rPr>
          <w:sz w:val="22"/>
          <w:szCs w:val="22"/>
        </w:rPr>
        <w:t>1992).</w:t>
      </w:r>
    </w:p>
    <w:p>
      <w:pPr>
        <w:pStyle w:val="Normal"/>
        <w:shd w:fill="FFFFFF" w:val="clear"/>
        <w:rPr>
          <w:sz w:val="22"/>
          <w:szCs w:val="22"/>
        </w:rPr>
      </w:pPr>
      <w:r>
        <w:rPr>
          <w:sz w:val="22"/>
          <w:szCs w:val="22"/>
        </w:rPr>
        <w:t>С другой стороны, переменные состояния могут претер</w:t>
        <w:softHyphen/>
        <w:t>певать значительные изменения при постоянных параметрах порядка, что и происходит с целым рядом показателей гомеостаза на разных уровнях реактивности при одноимен</w:t>
        <w:softHyphen/>
        <w:t>ных реакциях. Поэтому смену уровня реактивности можно отнести к топологически инвариантным преобразованиям (Кузьменко Т.С.,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Знание законов синергетики помогает понять, почему при уменьшении дозы по экспоненте с крутизной в К в четвертой степени вместо К осуществляется более легкий переход организма на более высокие уровни реактивности. Ведь при топологически инвариантных преобразованиях (пе</w:t>
        <w:softHyphen/>
        <w:t>реходе в одноименную реакцию другого уровня реактив</w:t>
        <w:softHyphen/>
        <w:t>ности) происходят незначительные перестройки в системе при сохранении основных соотношений. На это требуется минимум энергии. А для смены адаптационной реакции на соседнюю в ответ на изменение дозы на К требуются значи-</w:t>
      </w:r>
    </w:p>
    <w:p>
      <w:pPr>
        <w:pStyle w:val="Normal"/>
        <w:shd w:fill="FFFFFF" w:val="clear"/>
        <w:rPr>
          <w:sz w:val="22"/>
          <w:szCs w:val="22"/>
        </w:rPr>
      </w:pPr>
      <w:r>
        <w:rPr>
          <w:sz w:val="22"/>
          <w:szCs w:val="22"/>
        </w:rPr>
        <w:t>тельные затраты энергии: это полная смена большинства переменных состояния.</w:t>
      </w:r>
    </w:p>
    <w:p>
      <w:pPr>
        <w:pStyle w:val="Normal"/>
        <w:shd w:fill="FFFFFF" w:val="clear"/>
        <w:rPr>
          <w:sz w:val="22"/>
          <w:szCs w:val="22"/>
        </w:rPr>
      </w:pPr>
      <w:r>
        <w:rPr>
          <w:sz w:val="22"/>
          <w:szCs w:val="22"/>
        </w:rPr>
        <w:t>Параметры нормального гомеостаза и высокой резис</w:t>
        <w:softHyphen/>
        <w:t>тентности, наблюдающиеся при антистрессорных реакциях, свидетельствуют о высокой упорядоченности, эволюции сис</w:t>
        <w:softHyphen/>
        <w:t>темы. Напротив, стресс с присущим ему разбросом параметров и низкой резистентностью характеризуется низкой упорядо</w:t>
        <w:softHyphen/>
        <w:t>ченностью, при которой происходит инволюция системы.</w:t>
      </w:r>
    </w:p>
    <w:p>
      <w:pPr>
        <w:pStyle w:val="Normal"/>
        <w:shd w:fill="FFFFFF" w:val="clear"/>
        <w:rPr/>
      </w:pPr>
      <w:r>
        <w:rPr>
          <w:sz w:val="22"/>
          <w:szCs w:val="22"/>
        </w:rPr>
        <w:t>Занимаясь управлением системой гомеостаза на основа</w:t>
        <w:softHyphen/>
        <w:t>нии знания архетипов адаптационных реакций, закономер</w:t>
        <w:softHyphen/>
        <w:t>ностей смены реакций (то есть, архетипических путей переходов между ними) и законов синергетики, мы под</w:t>
        <w:softHyphen/>
        <w:t>ходим к организму как к самоорганизующейся системе, и поэтому не определяем заранее жестко, по каким ячейкам Периодической системы и за какой срок организм пройдет нужный путь, чтобы в результате оказаться в жестко опреде</w:t>
        <w:softHyphen/>
        <w:t>ленной нами намеченной ячейке (адаптационной реакции определенного уровня реактивности). Наши воздействия -информационные и направлены на то, чтобы в организме усилилась самоорганизация. При этом он получает возмож</w:t>
        <w:softHyphen/>
        <w:t>ность пройти из данного состояния через ряд промежу</w:t>
        <w:softHyphen/>
        <w:t xml:space="preserve">точных, жестко не определенных, в направлении «желаемой» </w:t>
      </w:r>
      <w:r>
        <w:rPr>
          <w:i/>
          <w:iCs/>
          <w:sz w:val="22"/>
          <w:szCs w:val="22"/>
        </w:rPr>
        <w:t xml:space="preserve">группы </w:t>
      </w:r>
      <w:r>
        <w:rPr>
          <w:sz w:val="22"/>
          <w:szCs w:val="22"/>
        </w:rPr>
        <w:t xml:space="preserve">антистрессорных реакций более высоких уровней реактивности. В конце такой перестройки он займет одну из ячеек Периодической системы, характеризующуюся большей упорядоченностью и самоорганизацией, чем исходная. Такая сложная система, как организм, в результате приходит в состояние более гармоничное, чем ему можно навязать извне жестким управлением. Однако </w:t>
      </w:r>
      <w:r>
        <w:rPr>
          <w:i/>
          <w:iCs/>
          <w:sz w:val="22"/>
          <w:szCs w:val="22"/>
        </w:rPr>
        <w:t xml:space="preserve">проследить пути переходов и </w:t>
      </w:r>
      <w:r>
        <w:rPr>
          <w:b/>
          <w:bCs/>
          <w:i/>
          <w:iCs/>
          <w:sz w:val="22"/>
          <w:szCs w:val="22"/>
        </w:rPr>
        <w:t xml:space="preserve">направить в сторону увеличения самоорганизации помогает знание архетипа пространства состояний системы, в данном случае </w:t>
      </w:r>
      <w:r>
        <w:rPr>
          <w:b/>
          <w:bCs/>
          <w:sz w:val="22"/>
          <w:szCs w:val="22"/>
        </w:rPr>
        <w:t xml:space="preserve">— </w:t>
      </w:r>
      <w:r>
        <w:rPr>
          <w:b/>
          <w:bCs/>
          <w:i/>
          <w:iCs/>
          <w:sz w:val="22"/>
          <w:szCs w:val="22"/>
        </w:rPr>
        <w:t xml:space="preserve">Периодической системы адаптационных реакций. </w:t>
      </w:r>
      <w:r>
        <w:rPr>
          <w:b/>
          <w:bCs/>
          <w:sz w:val="22"/>
          <w:szCs w:val="22"/>
        </w:rPr>
        <w:t xml:space="preserve">В </w:t>
      </w:r>
      <w:r>
        <w:rPr>
          <w:sz w:val="22"/>
          <w:szCs w:val="22"/>
        </w:rPr>
        <w:t>этом и состоит ее теоретическое значение и назначение.</w:t>
      </w:r>
    </w:p>
    <w:p>
      <w:pPr>
        <w:pStyle w:val="Normal"/>
        <w:shd w:fill="FFFFFF" w:val="clear"/>
        <w:rPr>
          <w:sz w:val="22"/>
          <w:szCs w:val="22"/>
        </w:rPr>
      </w:pPr>
      <w:r>
        <w:rPr>
          <w:b/>
          <w:bCs/>
          <w:sz w:val="22"/>
          <w:szCs w:val="22"/>
        </w:rPr>
        <w:t>11.3.  О РОЛИ КОЛЕБАТЕЛЬНЫХ ПРОЦЕССОВ В РАЗВИТИИ АДАПТАЦИО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отя нами при разборе принципов управления функ-</w:t>
      </w:r>
    </w:p>
    <w:p>
      <w:pPr>
        <w:pStyle w:val="Normal"/>
        <w:shd w:fill="FFFFFF" w:val="clear"/>
        <w:rPr>
          <w:sz w:val="22"/>
          <w:szCs w:val="22"/>
        </w:rPr>
      </w:pPr>
      <w:r>
        <w:rPr>
          <w:sz w:val="22"/>
          <w:szCs w:val="22"/>
        </w:rPr>
        <w:t>циональным состоянием уже говорилось о роли колебатель</w:t>
        <w:softHyphen/>
        <w:t>ных процессов, однако на этом важнейшем для развития адаптационных реакций аспекте нужно остановиться спе</w:t>
        <w:softHyphen/>
        <w:t>ци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живые организмы формировались в процессе эво</w:t>
        <w:softHyphen/>
        <w:t>люции под влиянием действия различных космических и планетарных факторов, имеющих определенные ритмичес</w:t>
        <w:softHyphen/>
        <w:t>кие, частотные характеристики. Была высказана гипотеза о том, что на разных иерархических уровнях каждой реакции свойственны свои частоты колебаний. Основной эндогенный ритм неспецифических адаптационных реакций целого орга</w:t>
        <w:softHyphen/>
        <w:t>низма - околосуточный. Однако каждая реакция имеет свой вариант этого ритма с ежесуточной подстройкой к внешнему околосуточному ритму. В условиях, когда внешний ритм максимально исключен — например, при пребывании людей в пещерах - у каждого человека выявляется свой околосу</w:t>
        <w:softHyphen/>
        <w:t>точный ритм. Мы связываем это с развитием в этих условиях различных реакций на различных уровнях реактивности (этажах). Как уже говорилось, мы нашли частоты ЭМП, разовое применение которых у всех подопытных животных вызывало развитие одной и той же адаптационной реакции, тогда как при действии раздражителя одной и той же вели</w:t>
        <w:softHyphen/>
        <w:t>чины в зависимости от индивидуальной чувствительности развиваются разные реакции. Поэтому мы считаем результат «частотного» опыта с ЭМП подтверждением гипотезы о наличии собственных частотных характеристик каждой реак</w:t>
        <w:softHyphen/>
        <w:t>ции. Однако при ежедневном повторении действия «актива-ционной» частоты активация срывалась и развивался стресс или напряженные реакции низких уровней. Мы предполо</w:t>
        <w:softHyphen/>
        <w:t>жили, что это связано с развитием десинхронизации, т.к. одна частота адресуется к одному иерархическому уровню, активность которого резонансно усиливается, в то время как активность других уровней отстает. Применение нескольких кратных частот, т.е. поличастотное воздействие, увеличивало эффективность, но все же поддерживать стойкую активацию у всех не удавалось (вариации от 60 до 95%). Возможно, это связано с тем, что многие активационные частоты нам пока неизвестны. Трудность выявления активационных частот связана со сложностью электромагнитного сигнала, в дейст-</w:t>
      </w:r>
    </w:p>
    <w:p>
      <w:pPr>
        <w:pStyle w:val="Normal"/>
        <w:shd w:fill="FFFFFF" w:val="clear"/>
        <w:rPr/>
      </w:pPr>
      <w:r>
        <w:rPr>
          <w:sz w:val="22"/>
          <w:szCs w:val="22"/>
        </w:rPr>
        <w:t>вии которого на организм участвует много биотропных параметров поля. Увеличение частоты ЭМП в пределах еще низких частот приводит к тому, что организм, используя прием низкочастотной модуляции, реагирует по огибающей, и поэтому выявление зависимости реакции от частоты затрудняется. При замене синусоидальной формы сигнала на прямоугольную, что приводит к усложнению сигнала, также осложняется задача выявления зависимости «частота — реакция». Фактически, речь идет о взаимодействии некото</w:t>
        <w:softHyphen/>
        <w:t>рой многомерной пространственно-временной структуры сигнала с еще более сложной и многомерной полевой струк</w:t>
        <w:softHyphen/>
        <w:t>турой организма. Очевидно, что воздействие ЭМП - мульти-резонансная терапия - должно контролироваться типом адаптационной реакции, т.к. при резонансе имеются боль</w:t>
        <w:softHyphen/>
        <w:t xml:space="preserve">шие возможности как для созидания, так и для разрушения. Можно думать, что биорезонансная терапия, использующая параметры самого организма </w:t>
      </w:r>
      <w:r>
        <w:rPr>
          <w:sz w:val="22"/>
          <w:szCs w:val="22"/>
          <w:lang w:val="en-US"/>
        </w:rPr>
        <w:t xml:space="preserve">(Morrel, </w:t>
      </w:r>
      <w:r>
        <w:rPr>
          <w:sz w:val="22"/>
          <w:szCs w:val="22"/>
        </w:rPr>
        <w:t>1987; Ю.В.Готовский, 1996 и др.), является более физиологичным воздействием, однако и она нуждается в управлении с учетом характера адаптационной реакции (Л.Б. Махонькина, 1996). Несмотря на все трудности, мы считаем эти направления весьма перс</w:t>
        <w:softHyphen/>
        <w:t>пективными, тем более, что на этом пути намечаются и но</w:t>
        <w:softHyphen/>
        <w:t>вые подходы. Очень интересен и требует специального исследования подход с использованием слабых низкочас</w:t>
        <w:softHyphen/>
        <w:t>тотных МП стохастического характера со спектром флуктуа</w:t>
        <w:softHyphen/>
        <w:t xml:space="preserve">ции мощности вида </w:t>
      </w:r>
      <w:r>
        <w:rPr>
          <w:sz w:val="22"/>
          <w:szCs w:val="22"/>
          <w:lang w:val="en-US"/>
        </w:rPr>
        <w:t xml:space="preserve">1/f, </w:t>
      </w:r>
      <w:r>
        <w:rPr>
          <w:sz w:val="22"/>
          <w:szCs w:val="22"/>
        </w:rPr>
        <w:t xml:space="preserve">что основывается на представлениях о фундаментальной роли </w:t>
      </w:r>
      <w:r>
        <w:rPr>
          <w:sz w:val="22"/>
          <w:szCs w:val="22"/>
          <w:lang w:val="en-US"/>
        </w:rPr>
        <w:t>l/f</w:t>
      </w:r>
      <w:r>
        <w:rPr>
          <w:sz w:val="22"/>
          <w:szCs w:val="22"/>
        </w:rPr>
        <w:t>-флуктуаций в гомеостазе живых систем и в их восприимчивости к внешним колебаниям (Музалевская Н.И., Урицкий В.М., 1997).</w:t>
      </w:r>
    </w:p>
    <w:p>
      <w:pPr>
        <w:pStyle w:val="Normal"/>
        <w:shd w:fill="FFFFFF" w:val="clear"/>
        <w:rPr>
          <w:sz w:val="22"/>
          <w:szCs w:val="22"/>
        </w:rPr>
      </w:pPr>
      <w:r>
        <w:rPr>
          <w:sz w:val="22"/>
          <w:szCs w:val="22"/>
        </w:rPr>
        <w:t>Наличие новых методов дечения, учитывающих собст</w:t>
        <w:softHyphen/>
        <w:t>венные частоты (спектральные характеристики) организма и гармонизирующих их, открывает перспективы получения гармоничной реакции активации, основываясь непосредст</w:t>
        <w:softHyphen/>
        <w:t>венно на нормализации частотных параметров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 или иначе, но представление о том, что каждому типу реакции соответствуют свои частотные характеристики на разных уровнях реактивности, хорошо согласуется со все</w:t>
        <w:softHyphen/>
        <w:t>ми экспериментальными и клиническими данными. Созда</w:t>
        <w:softHyphen/>
        <w:t>ние резонансного контура, свойственного каждой реакции,</w:t>
      </w:r>
    </w:p>
    <w:p>
      <w:pPr>
        <w:pStyle w:val="Normal"/>
        <w:shd w:fill="FFFFFF" w:val="clear"/>
        <w:rPr>
          <w:sz w:val="22"/>
          <w:szCs w:val="22"/>
        </w:rPr>
      </w:pPr>
      <w:r>
        <w:rPr>
          <w:b/>
          <w:bCs/>
          <w:sz w:val="22"/>
          <w:szCs w:val="22"/>
        </w:rPr>
        <w:t>способствует избирательному поглощению соответствующих частот, а для других частот — создает фильтр электромагнит</w:t>
        <w:softHyphen/>
        <w:t>ных колебаний, и они оказываются как бы недействующими. Это подтвердилось в опытах с лазером и СВЧ сантиметро</w:t>
        <w:softHyphen/>
        <w:t>вого диапазона нетепловых интенсивностей: наибольшее поглощение регистрировалось при стрессе, а наименьшее — при реакциях спокойной и повышенной активации.</w:t>
      </w:r>
    </w:p>
    <w:p>
      <w:pPr>
        <w:pStyle w:val="Normal"/>
        <w:shd w:fill="FFFFFF" w:val="clear"/>
        <w:rPr>
          <w:sz w:val="22"/>
          <w:szCs w:val="22"/>
        </w:rPr>
      </w:pPr>
      <w:r>
        <w:rPr>
          <w:b/>
          <w:bCs/>
          <w:sz w:val="22"/>
          <w:szCs w:val="22"/>
        </w:rPr>
        <w:t>Таким образом, системы регуляции работают по отно</w:t>
        <w:softHyphen/>
        <w:t>шению к внешним сигналам как своего рода фильтрующие системы, контуры, пропускающие частоты колебаний, свой</w:t>
        <w:softHyphen/>
        <w:t>ственные данной реакции и гасящие остальные. Колебания, присущие реакциям активации высоких уровней реактив</w:t>
        <w:softHyphen/>
        <w:t>ности, делают организм открытым к более тонким вибра</w:t>
        <w:softHyphen/>
        <w:t>циям, более слабым воздействиям, что способствует эволю</w:t>
        <w:softHyphen/>
        <w:t>ции системы. Напротив, стрессорные колебания ведут к инволюции и деградации биосистемы: в организме развива</w:t>
        <w:softHyphen/>
        <w:t>ются болезни, происходит преждевременное старение.</w:t>
      </w:r>
    </w:p>
    <w:p>
      <w:pPr>
        <w:pStyle w:val="Normal"/>
        <w:shd w:fill="FFFFFF" w:val="clear"/>
        <w:rPr>
          <w:sz w:val="22"/>
          <w:szCs w:val="22"/>
        </w:rPr>
      </w:pPr>
      <w:r>
        <w:rPr>
          <w:b/>
          <w:bCs/>
          <w:sz w:val="22"/>
          <w:szCs w:val="22"/>
        </w:rPr>
        <w:t>Увеличение стойкости реакций при их длительном под</w:t>
        <w:softHyphen/>
        <w:t>держании в организме можно связать с включением в коле</w:t>
        <w:softHyphen/>
        <w:t>бательную систему реакции все большего числа уровней и подуровней организма.</w:t>
      </w:r>
    </w:p>
    <w:p>
      <w:pPr>
        <w:pStyle w:val="Normal"/>
        <w:shd w:fill="FFFFFF" w:val="clear"/>
        <w:rPr>
          <w:sz w:val="22"/>
          <w:szCs w:val="22"/>
        </w:rPr>
      </w:pPr>
      <w:r>
        <w:rPr>
          <w:b/>
          <w:bCs/>
          <w:sz w:val="22"/>
          <w:szCs w:val="22"/>
        </w:rPr>
        <w:t>Степень синхронизации уменьшается от реакции повы</w:t>
        <w:softHyphen/>
        <w:t>шенной активации к спокойной и далее к реакции трени</w:t>
        <w:softHyphen/>
        <w:t>ровки, достигая выраженной десинхронизации при стрессе. Степень синхронизации и частота колебаний зависят также и от уровня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Обозначим частоты при реакции тренировки через Т, при спокойной активации — через СА, при повышенной активации - ПА, при стрессе - С, а уровень реактивности (этаж) - через п. Коэффициент перехода между одноимен</w:t>
        <w:softHyphen/>
        <w:t>ными реакциями соседних уровней реактивности, как и меж</w:t>
        <w:softHyphen/>
        <w:t>ду октавами звукоряда, равен 2. Тогда частота каждой реак</w:t>
        <w:softHyphen/>
        <w:t>ции в зависимости от уровня реактивности будет равна соот</w:t>
        <w:softHyphen/>
        <w:t>ветственно: Тх2</w:t>
      </w:r>
      <w:r>
        <w:rPr>
          <w:b/>
          <w:bCs/>
          <w:sz w:val="22"/>
          <w:szCs w:val="22"/>
          <w:vertAlign w:val="superscript"/>
        </w:rPr>
        <w:t>п</w:t>
      </w:r>
      <w:r>
        <w:rPr>
          <w:b/>
          <w:bCs/>
          <w:sz w:val="22"/>
          <w:szCs w:val="22"/>
        </w:rPr>
        <w:t>, САх2</w:t>
      </w:r>
      <w:r>
        <w:rPr>
          <w:b/>
          <w:bCs/>
          <w:sz w:val="22"/>
          <w:szCs w:val="22"/>
          <w:vertAlign w:val="superscript"/>
        </w:rPr>
        <w:t>п</w:t>
      </w:r>
      <w:r>
        <w:rPr>
          <w:b/>
          <w:bCs/>
          <w:sz w:val="22"/>
          <w:szCs w:val="22"/>
        </w:rPr>
        <w:t>, ПАх2</w:t>
      </w:r>
      <w:r>
        <w:rPr>
          <w:b/>
          <w:bCs/>
          <w:sz w:val="22"/>
          <w:szCs w:val="22"/>
          <w:vertAlign w:val="superscript"/>
        </w:rPr>
        <w:t>п</w:t>
      </w:r>
      <w:r>
        <w:rPr>
          <w:b/>
          <w:bCs/>
          <w:sz w:val="22"/>
          <w:szCs w:val="22"/>
        </w:rPr>
        <w:t>, Сх2</w:t>
      </w:r>
      <w:r>
        <w:rPr>
          <w:b/>
          <w:bCs/>
          <w:sz w:val="22"/>
          <w:szCs w:val="22"/>
          <w:vertAlign w:val="superscript"/>
        </w:rPr>
        <w:t>п</w:t>
      </w:r>
      <w:r>
        <w:rPr>
          <w:b/>
          <w:bCs/>
          <w:sz w:val="22"/>
          <w:szCs w:val="22"/>
        </w:rPr>
        <w:t>. Законы музыкальной гармонии являются отражением закономерностей, свойст</w:t>
        <w:softHyphen/>
        <w:t>венных космическим явлениям. С космосом связаны также колебания в живой природе. Исходя из этого, мы думаем, что использование закономерностей музыкальной гармонии должно повысить эффективность частотных воздействий.</w:t>
      </w:r>
    </w:p>
    <w:p>
      <w:pPr>
        <w:pStyle w:val="Normal"/>
        <w:shd w:fill="FFFFFF" w:val="clear"/>
        <w:rPr>
          <w:sz w:val="22"/>
          <w:szCs w:val="22"/>
        </w:rPr>
      </w:pPr>
      <w:r>
        <w:rPr>
          <w:sz w:val="22"/>
          <w:szCs w:val="22"/>
        </w:rPr>
        <w:t>С различными частотными характеристиками реакций и ареактивности разных уровней реактивности мы связываем и разную скорость течения биологического времени, и возмож</w:t>
        <w:softHyphen/>
        <w:t>ность его обратного направления — против стрелы времени. И.А.Аршавский (1979) связывает такую возможность с фазой избыточного анаболизма, что, в свою очередь, приводит к уве</w:t>
        <w:softHyphen/>
        <w:t>личению негэнтропии. По сути, мы стоим на тех же позициях. Энергетические траты и процессы анаболизма при реакциях на высоких уровнях реактивности, т.е. при малой силе или частоте действующего фактора, более благоприятны. Самая анаболическая реакция - это реакция повышенной активации высоких уровней реактивности. Мы думаем, что эта реакция на каких-то уровнях реактивности соответствует «физиологи</w:t>
        <w:softHyphen/>
        <w:t>ческому стрессу», найденному и описанному И.А.Аршав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вестно, что при старении и болезнях биологическое время течет быстрее (Моисеева И.И., Сысуев В.М., 1981; Аршавский И.А., 1982), чем в молодости и у здоровых. Нами показано, что по мере старения или при развитии заболе</w:t>
        <w:softHyphen/>
        <w:t>ваний организм стремится на низкие уровни реактивности с присущей им большей частотой колебательных процессов. И напротив, у молодых и здоровых реакции развиваются на высоких уровнях реактивности с меньшей чатотой колеба</w:t>
        <w:softHyphen/>
        <w:t>тельных процессов. С представлениями о скорости и направ</w:t>
        <w:softHyphen/>
        <w:t>ленности биологического времени совпадают и представле</w:t>
        <w:softHyphen/>
        <w:t>ния об энтропии и негэнтропии живого организма. На низких уровнях реактивности, и особенно при стрессе, постепенно происходит все большее отклонение гомеостаза от уровня нормы молодого здорового организма. Это полностью согласуется с «законом отклонения гомеостаза», открытым В.М.Дильманом (1978, 1987). Если при старении спонтанно или целенаправленно поддерживается реакция активации, особенно на высоких уровнях реактивности, то отклонение гомеостаза происходит значительно медленнее, процессы старения также замедляются и даже появляются признаки «антистарения» (накопления негэнтропии). Это свидетельствует о замедлении течения биологического вре</w:t>
        <w:softHyphen/>
        <w:t>мени и даже об изменении на какой-то период вектора его движения. На фоне же преобладания стресса, особенно тя</w:t>
        <w:softHyphen/>
        <w:t>желого стресса низких уровней реактивности, наблюдается</w:t>
      </w:r>
    </w:p>
    <w:p>
      <w:pPr>
        <w:pStyle w:val="Normal"/>
        <w:shd w:fill="FFFFFF" w:val="clear"/>
        <w:rPr>
          <w:sz w:val="22"/>
          <w:szCs w:val="22"/>
        </w:rPr>
      </w:pPr>
      <w:r>
        <w:rPr>
          <w:sz w:val="22"/>
          <w:szCs w:val="22"/>
        </w:rPr>
        <w:t>отклонение гомеостаза, ведущее к быстрому старению. Мы связываем это с тем, что по мере увеличения нагрузки, осо</w:t>
        <w:softHyphen/>
        <w:t>бенно при стрессе, увеличивается и частота колебательных процессов. Поэтому мы считаем, что система неспеци</w:t>
        <w:softHyphen/>
        <w:t>фических адаптационных реакций имеет прямое отношение и к механизмам старения, и к механизмам антистарения.</w:t>
      </w:r>
    </w:p>
    <w:p>
      <w:pPr>
        <w:pStyle w:val="Normal"/>
        <w:shd w:fill="FFFFFF" w:val="clear"/>
        <w:rPr>
          <w:sz w:val="22"/>
          <w:szCs w:val="22"/>
        </w:rPr>
      </w:pPr>
      <w:r>
        <w:rPr>
          <w:sz w:val="22"/>
          <w:szCs w:val="22"/>
        </w:rPr>
        <w:t>Возникает вопрос: если организм сам использует те же закономерности и принципы для самоуправления, то почему необходимо помогать ему управлять функциональным состоя</w:t>
        <w:softHyphen/>
        <w:t>нием? В общей форме можно сказать так: это связано с усло</w:t>
        <w:softHyphen/>
        <w:t>виями, которые препятствуют работе какого-то принципа или, наоборот, способствуют его чрезмерному использованию.</w:t>
      </w:r>
    </w:p>
    <w:p>
      <w:pPr>
        <w:pStyle w:val="Normal"/>
        <w:shd w:fill="FFFFFF" w:val="clear"/>
        <w:rPr>
          <w:sz w:val="22"/>
          <w:szCs w:val="22"/>
        </w:rPr>
      </w:pPr>
      <w:r>
        <w:rPr>
          <w:sz w:val="22"/>
          <w:szCs w:val="22"/>
        </w:rPr>
        <w:t>Так, например, принцип приоритетности слабых воз</w:t>
        <w:softHyphen/>
        <w:t>действий: в хорошем исходном состоянии организм может выбирать из массы падающих раздражителей малый, выгод</w:t>
        <w:softHyphen/>
        <w:t>ный, т.к. он адекватен исходному состоянию и выбирается (прямо или опосредованно) резонансным путем. В плохом исходном состоянии организм вынужденно реагирует на силь</w:t>
        <w:softHyphen/>
        <w:t>ные воздействия, и этим поддерживает свое плохое состояние (порочный круг, или положительная обратная связ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же происходит развитие реакции без специальных воздействий? Из множества падающих воздействий в качест</w:t>
        <w:softHyphen/>
        <w:t>ве управляющего избираетсяя наиболее адекватный исходно</w:t>
        <w:softHyphen/>
        <w:t>му состоянию. Если организм, в первую очередь ЦНС, в которой начинается формирование любой реакции, сохраня</w:t>
        <w:softHyphen/>
        <w:t>ет способность реагировать на малое, то первая — нервная — фаза реакции, скорее всего, должна быть вызвана малым раз</w:t>
        <w:softHyphen/>
        <w:t>дражителем. Если в других подсистемах организма есть эле</w:t>
        <w:softHyphen/>
        <w:t>менты, соответствующие данной реакции, то может развить</w:t>
        <w:softHyphen/>
        <w:t>ся и гуморальная фаза, т.е. полноценная благоприятная реакция на малый раздражитель. Однако возможен и другой вариант: т.к. первая фаза кратковременна, она не создает полного - в объеме всего организма и его подсистем - коле</w:t>
        <w:softHyphen/>
        <w:t>бательного контура, свойственного данной реакции. Поэто</w:t>
        <w:softHyphen/>
        <w:t>му, если малый раздражитель не содержит существенной новизны, не адекватен исходному колебательному контуру организма хотя бы на другом, более высоком, уровне реак</w:t>
        <w:softHyphen/>
        <w:t>тивности или не адекватен измененной в результате прош</w:t>
        <w:softHyphen/>
        <w:t>лой   реакции   чувствительности,   то   при   формировании</w:t>
      </w:r>
    </w:p>
    <w:p>
      <w:pPr>
        <w:pStyle w:val="Normal"/>
        <w:shd w:fill="FFFFFF" w:val="clear"/>
        <w:rPr>
          <w:sz w:val="22"/>
          <w:szCs w:val="22"/>
        </w:rPr>
      </w:pPr>
      <w:r>
        <w:rPr>
          <w:sz w:val="22"/>
          <w:szCs w:val="22"/>
        </w:rPr>
        <w:t>длительной гуморальной фазы реакции организм может вернуться к исходному состоянию. Тогда малый раздражи</w:t>
        <w:softHyphen/>
        <w:t>тель, даже уже вызвавший развитие первой, нервной фазы реакции, к формированию полноценной новой реакции мо</w:t>
        <w:softHyphen/>
        <w:t>жет не привести. Вместе с тем, не нужно забывать о прио</w:t>
        <w:softHyphen/>
        <w:t>ритетности малых воздействий по уже перечисленным причинам. В соответствии с сетевым подходом можно ска</w:t>
        <w:softHyphen/>
        <w:t>зать, что организм имеет возможность в результате сложных ассоциаций под действием слабого, но сложного и адекват</w:t>
        <w:softHyphen/>
        <w:t>ного раздражителя попасть в бассейн притяжения аттрак</w:t>
        <w:softHyphen/>
        <w:t>тора, который соответствует желаемому состоянию высоких уровней реактивности.</w:t>
      </w:r>
    </w:p>
    <w:p>
      <w:pPr>
        <w:pStyle w:val="Normal"/>
        <w:shd w:fill="FFFFFF" w:val="clear"/>
        <w:rPr>
          <w:sz w:val="22"/>
          <w:szCs w:val="22"/>
        </w:rPr>
      </w:pPr>
      <w:r>
        <w:rPr>
          <w:sz w:val="22"/>
          <w:szCs w:val="22"/>
        </w:rPr>
        <w:t>Если гуморальная фаза реакции сформирована — на это требуется 3-6 часов - то весьма маловероятно, чтобы другие воздействия, кроме экстремальных, могли ее изменить в тече</w:t>
        <w:softHyphen/>
        <w:t>ние суток. Таким образом, при развившейся реакции даже но</w:t>
        <w:softHyphen/>
        <w:t>вые, адекватные колебательному контуру и чувствительности раздражители могут не изменить ее тип. Но что они могут изменить? Адекватные новые раздражители или раздражители, характеризующиеся очень большой новизной, могут изменить уровень реактивности. В течение дня он может меняться неоднократно, хотя, как правило, эти изменения происходят в пределах привычного коридора уровней реактивности.</w:t>
      </w:r>
    </w:p>
    <w:p>
      <w:pPr>
        <w:pStyle w:val="Normal"/>
        <w:shd w:fill="FFFFFF" w:val="clear"/>
        <w:rPr>
          <w:sz w:val="22"/>
          <w:szCs w:val="22"/>
        </w:rPr>
      </w:pPr>
      <w:r>
        <w:rPr>
          <w:sz w:val="22"/>
          <w:szCs w:val="22"/>
        </w:rPr>
        <w:t>Могут быть разные варианты. Организм обычно справ</w:t>
        <w:softHyphen/>
        <w:t>ляется с задачей поддержания нормального гомеостаза. Однако, особенно в условиях плохой экологии и частых психоэмоциональных напряжений, при отрыве человека от гармонизирующего влияния природы выйти из неблаго</w:t>
        <w:softHyphen/>
        <w:t>приятного состояния не удается. Поэтому в настоящее время организму требуется поддержкд, заключающаяся в система</w:t>
        <w:softHyphen/>
        <w:t>тических адекватных слабых информационных воздействиях с целью усиления самоорганизации.</w:t>
      </w:r>
    </w:p>
    <w:p>
      <w:pPr>
        <w:pStyle w:val="Normal"/>
        <w:shd w:fill="FFFFFF" w:val="clear"/>
        <w:rPr>
          <w:sz w:val="22"/>
          <w:szCs w:val="22"/>
        </w:rPr>
      </w:pPr>
      <w:r>
        <w:rPr>
          <w:b/>
          <w:bCs/>
          <w:sz w:val="22"/>
          <w:szCs w:val="22"/>
        </w:rPr>
        <w:t>11.4.  СИСТЕМА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перечисленные нами закономерности и принципы управления функциональным состоянием организма относи</w:t>
        <w:softHyphen/>
        <w:t>лись к системе адаптационных реакций.</w:t>
      </w:r>
    </w:p>
    <w:p>
      <w:pPr>
        <w:pStyle w:val="Normal"/>
        <w:shd w:fill="FFFFFF" w:val="clear"/>
        <w:rPr/>
      </w:pPr>
      <w:r>
        <w:rPr>
          <w:sz w:val="22"/>
          <w:szCs w:val="22"/>
        </w:rPr>
        <w:t>Что же такое система ареактивности, каковы принципы ее участия в регуляции функционального состояния орга</w:t>
        <w:softHyphen/>
        <w:t xml:space="preserve">низма? </w:t>
      </w:r>
      <w:r>
        <w:rPr>
          <w:b/>
          <w:bCs/>
          <w:i/>
          <w:iCs/>
          <w:sz w:val="22"/>
          <w:szCs w:val="22"/>
        </w:rPr>
        <w:t xml:space="preserve">Вместо фактора новизны, действие которого связано во многом с высокой лабильностью, в этой системе большое значение имеет фактор повторяемости в течение длительного времени, приводящий к стабилизации состояния организма. </w:t>
      </w:r>
      <w:r>
        <w:rPr>
          <w:b/>
          <w:bCs/>
          <w:sz w:val="22"/>
          <w:szCs w:val="22"/>
        </w:rPr>
        <w:t xml:space="preserve">Для </w:t>
      </w:r>
      <w:r>
        <w:rPr>
          <w:sz w:val="22"/>
          <w:szCs w:val="22"/>
        </w:rPr>
        <w:t>формирования любого состояния ареактивности необ</w:t>
        <w:softHyphen/>
        <w:t>ходимо длительное поддержание в организме одной и той же реакции и даже примерно одних и тех же уровней реак</w:t>
        <w:softHyphen/>
        <w:t>тивности. В этом случае часто происходит переход из реак</w:t>
        <w:softHyphen/>
        <w:t>ции в соответствующее состояние ареактивности, видимого отсутствия реакции, прежде всего, по сигнальному показа</w:t>
        <w:softHyphen/>
        <w:t>телю. Когда мы говорим об отсутствии реакции, то это касается только общих неспецифических адаптационных реакций и может наблюдаться в довольно широком диапа</w:t>
        <w:softHyphen/>
        <w:t>зоне величин действующих факторов. Величина воздействия меняется, а реакция по сигнальному показателю остается той же. Лейкоцитарная формула совершенно не меняется, что говорит о неизменности не только реакции, но и уровня реактивности. Если есть элементы напряженности, то они в течение долгого времени не увеличиваются и не умень</w:t>
        <w:softHyphen/>
        <w:t>шаются. Вместе с тем, реагирование специализированных подсистем организма (и сердечно-сосудистой, и дыхатель</w:t>
        <w:softHyphen/>
        <w:t>ной, и пищеварительной, и выделительной подсистем, и опорно-двигательного аппарата) и развитие их специ</w:t>
        <w:softHyphen/>
        <w:t>фических реакций продолжается, как и при развитии адапта</w:t>
        <w:softHyphen/>
        <w:t>ционных неспецифических реакций. Как неспецифический фон работы специализированных подсистем состояния ареактивности даже более благоприятны, чем исходные реакции. Как уже говорилось, факт отсутствия реакции на воздействия отмечали многие исследователи (глава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наличие в организме такой системы до сих пор кажется нам удивительным. Мы привыкли считать основой высокой резистентности лабильность. Ареактивность более свойственна неживой природе. Повышение резистентности организма, связанное с состояниями ареактивности, как при стойком состоянии здоровья, так и при стойких состояниях болезни, когда организм как бы переставал реагировать на воздействия,  даже довольно большие,   хотя  и  объясняло</w:t>
      </w:r>
    </w:p>
    <w:p>
      <w:pPr>
        <w:pStyle w:val="Normal"/>
        <w:shd w:fill="FFFFFF" w:val="clear"/>
        <w:rPr>
          <w:sz w:val="22"/>
          <w:szCs w:val="22"/>
        </w:rPr>
      </w:pPr>
      <w:r>
        <w:rPr>
          <w:b/>
          <w:bCs/>
          <w:sz w:val="22"/>
          <w:szCs w:val="22"/>
        </w:rPr>
        <w:t>высокую резистентность «здоровых до предела» и удиви</w:t>
        <w:softHyphen/>
        <w:t>тельную, нередко наблюдаемую, довольно высокую резис</w:t>
        <w:softHyphen/>
        <w:t>тентность тяжело больных людей, но представлялось проти</w:t>
        <w:softHyphen/>
        <w:t>воестественным.</w:t>
      </w:r>
    </w:p>
    <w:p>
      <w:pPr>
        <w:pStyle w:val="Normal"/>
        <w:shd w:fill="FFFFFF" w:val="clear"/>
        <w:rPr>
          <w:sz w:val="22"/>
          <w:szCs w:val="22"/>
        </w:rPr>
      </w:pPr>
      <w:r>
        <w:rPr>
          <w:b/>
          <w:bCs/>
          <w:sz w:val="22"/>
          <w:szCs w:val="22"/>
        </w:rPr>
        <w:t>Понять, что это не так, что состояния ареактивности, если можно так сказать, «еще более живые», чем реакции, помог подход к анализу реакций и состояний ареактивности с позиций представлений об организме как о сложной нели</w:t>
        <w:softHyphen/>
        <w:t>нейной колебательной системе. Уже говорилось о роли син</w:t>
        <w:softHyphen/>
        <w:t>хронизации и резонанса в формировании различных функцио</w:t>
        <w:softHyphen/>
        <w:t>нальных состояний организма. При длительном поддержании одной и той же реакции близких уровней реактивности развивается синхронизация все большего числа уровней и подуровней организма, вплоть до молекулярного. Даже при реакциях изменения, например, митохондрий или ферментов лимфоцитов согласуются, синхронизируются с изменениями, свойственными данной реакции данного уровня реактивности на других иерархических уровнях. Мы думаем, что при переходе в состояния ареактивности процессы синхронизации захватывают и более низкие иерархические уровни и подуровни, а также большее число структурных элементов.</w:t>
      </w:r>
    </w:p>
    <w:p>
      <w:pPr>
        <w:pStyle w:val="Normal"/>
        <w:shd w:fill="FFFFFF" w:val="clear"/>
        <w:rPr>
          <w:sz w:val="22"/>
          <w:szCs w:val="22"/>
        </w:rPr>
      </w:pPr>
      <w:r>
        <w:rPr>
          <w:b/>
          <w:bCs/>
          <w:sz w:val="22"/>
          <w:szCs w:val="22"/>
        </w:rPr>
        <w:t>Учитывая, что при стойких реакциях управляющий фак</w:t>
        <w:softHyphen/>
        <w:t>тор выбирается резонансным путем, можно думать, что при состояниях ареактивности резонанс работает на множест</w:t>
        <w:softHyphen/>
        <w:t>венных иерархических уровнях и обеспечивает стабильность и стойкость данного состояния. Отличающиеся по спектру воздействия организмом не воспринимаются, т.е. не дейст</w:t>
        <w:softHyphen/>
        <w:t>вуют. Это приводит к потере высокой лабильности и роли новизны при состояниях ареактивности, за исключением повышенно-активационной ареактивности высоких уровней реактивности. При этой ареактивности сохраняются дос</w:t>
        <w:softHyphen/>
        <w:t>тоинства и ареактивности (стойкость, стабильность), и реак</w:t>
        <w:softHyphen/>
        <w:t>ции (роль новизны, высокая лабильность).</w:t>
      </w:r>
    </w:p>
    <w:p>
      <w:pPr>
        <w:pStyle w:val="Normal"/>
        <w:shd w:fill="FFFFFF" w:val="clear"/>
        <w:rPr>
          <w:sz w:val="22"/>
          <w:szCs w:val="22"/>
        </w:rPr>
      </w:pPr>
      <w:r>
        <w:rPr>
          <w:b/>
          <w:bCs/>
          <w:sz w:val="22"/>
          <w:szCs w:val="22"/>
        </w:rPr>
        <w:t>Таким образом, стало понятно, что регуляция и под</w:t>
        <w:softHyphen/>
        <w:t>держание гомеостаза в организме осуществляется и системой реакций, и «антисистемой» - системой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В системе ареактивности также имеется периодическая зависимость состояний от абсолютной величины воздействия.</w:t>
      </w:r>
    </w:p>
    <w:p>
      <w:pPr>
        <w:pStyle w:val="Normal"/>
        <w:shd w:fill="FFFFFF" w:val="clear"/>
        <w:rPr/>
      </w:pPr>
      <w:r>
        <w:rPr>
          <w:sz w:val="22"/>
          <w:szCs w:val="22"/>
        </w:rPr>
        <w:t>Это выражается в том, что если с помощью малых управляющих воздействий долго поддерживалась стойкая реакция повышенной активации высокого уровня реактив</w:t>
        <w:softHyphen/>
        <w:t>ности, то организм переходит в соответствующую повышен-но-активационную ареактивность также соответствующих уровней. Если долго держится стресс низких уровней реак</w:t>
        <w:softHyphen/>
        <w:t>тивности, то организм переходит в соответствующее состоя</w:t>
        <w:softHyphen/>
        <w:t>ние стрессорной ареактивности, и так далее и тому подоб</w:t>
        <w:softHyphen/>
        <w:t>ное. Однако состояния ареактивности, хотя и сходны с соот</w:t>
        <w:softHyphen/>
        <w:t>ветствующими реакциями, но более благоприятны, как бы более высоких уровней реактивности. Это относится к изме</w:t>
        <w:softHyphen/>
        <w:t>нениям и в нейроэндокринной, и в иммунной подсистемах, и в метаболизме. Так, например, при стрессорной ареактив</w:t>
        <w:softHyphen/>
        <w:t>ности угнетение тимуса и увеличение надпочечников выра</w:t>
        <w:softHyphen/>
        <w:t xml:space="preserve">жены гораздо слабее, чем при стрессе. Метаболизм более экономичен и сбалансирован. При этом сохраняется </w:t>
      </w:r>
      <w:r>
        <w:rPr>
          <w:i/>
          <w:iCs/>
          <w:sz w:val="22"/>
          <w:szCs w:val="22"/>
        </w:rPr>
        <w:t>прин</w:t>
        <w:softHyphen/>
        <w:t xml:space="preserve">цип наименьшего действия: </w:t>
      </w:r>
      <w:r>
        <w:rPr>
          <w:sz w:val="22"/>
          <w:szCs w:val="22"/>
        </w:rPr>
        <w:t>чем более высок уровень реак</w:t>
        <w:softHyphen/>
        <w:t>тивности исходной реакции, тем более благоприятно разви</w:t>
        <w:softHyphen/>
        <w:t>вающееся на этой основе состояние ареактивности.</w:t>
      </w:r>
    </w:p>
    <w:p>
      <w:pPr>
        <w:pStyle w:val="Normal"/>
        <w:shd w:fill="FFFFFF" w:val="clear"/>
        <w:rPr>
          <w:sz w:val="22"/>
          <w:szCs w:val="22"/>
        </w:rPr>
      </w:pPr>
      <w:r>
        <w:rPr>
          <w:b/>
          <w:bCs/>
          <w:i/>
          <w:iCs/>
          <w:sz w:val="22"/>
          <w:szCs w:val="22"/>
        </w:rPr>
        <w:t xml:space="preserve">Повышенно-активационная ареактивность, </w:t>
      </w:r>
      <w:r>
        <w:rPr>
          <w:i/>
          <w:iCs/>
          <w:sz w:val="22"/>
          <w:szCs w:val="22"/>
        </w:rPr>
        <w:t>развившаяся на основе стойкой повышенной активации высоких уровней реак</w:t>
        <w:softHyphen/>
        <w:t xml:space="preserve">тивности, </w:t>
      </w:r>
      <w:r>
        <w:rPr>
          <w:b/>
          <w:bCs/>
          <w:i/>
          <w:iCs/>
          <w:sz w:val="22"/>
          <w:szCs w:val="22"/>
        </w:rPr>
        <w:t>является наиболее стойким состоянием здоровья.</w:t>
      </w:r>
    </w:p>
    <w:p>
      <w:pPr>
        <w:pStyle w:val="Normal"/>
        <w:shd w:fill="FFFFFF" w:val="clear"/>
        <w:rPr>
          <w:sz w:val="22"/>
          <w:szCs w:val="22"/>
        </w:rPr>
      </w:pPr>
      <w:r>
        <w:rPr>
          <w:sz w:val="22"/>
          <w:szCs w:val="22"/>
        </w:rPr>
        <w:t>Стрессорная ареактивность, переактивационная ареак</w:t>
        <w:softHyphen/>
        <w:t>тивность и ареактивность, развившаяся на основе резко напряженных антистрессорных реакций низких уровней реактивности, являются неспецифической основой стойких патологических состояний. Вместе с тем, поскольку это более благоприятные состояния по сравнению с исходной реакцией, то их развитие можно считать мерой защиты, хотя и крайней мерой. То же можно сказать и о состояниях ареак</w:t>
        <w:softHyphen/>
        <w:t>тивности, часто развивающихся при старении.</w:t>
      </w:r>
    </w:p>
    <w:p>
      <w:pPr>
        <w:pStyle w:val="Normal"/>
        <w:shd w:fill="FFFFFF" w:val="clear"/>
        <w:rPr>
          <w:sz w:val="22"/>
          <w:szCs w:val="22"/>
        </w:rPr>
      </w:pPr>
      <w:r>
        <w:rPr>
          <w:b/>
          <w:bCs/>
          <w:sz w:val="22"/>
          <w:szCs w:val="22"/>
        </w:rPr>
        <w:t>11.5.  О РОЛИ УСТОЙЧИВОГО НЕРАВНОВЕСИЯ</w:t>
      </w:r>
    </w:p>
    <w:p>
      <w:pPr>
        <w:pStyle w:val="Normal"/>
        <w:shd w:fill="FFFFFF" w:val="clear"/>
        <w:rPr>
          <w:sz w:val="22"/>
          <w:szCs w:val="22"/>
        </w:rPr>
      </w:pPr>
      <w:r>
        <w:rPr>
          <w:b/>
          <w:bCs/>
          <w:sz w:val="22"/>
          <w:szCs w:val="22"/>
        </w:rPr>
        <w:t>В ФУНКЦИОНИРОВАНИИ СИСТЕМ</w:t>
      </w:r>
    </w:p>
    <w:p>
      <w:pPr>
        <w:pStyle w:val="Normal"/>
        <w:shd w:fill="FFFFFF" w:val="clear"/>
        <w:rPr>
          <w:sz w:val="22"/>
          <w:szCs w:val="22"/>
        </w:rPr>
      </w:pPr>
      <w:r>
        <w:rPr>
          <w:b/>
          <w:bCs/>
          <w:sz w:val="22"/>
          <w:szCs w:val="22"/>
        </w:rPr>
        <w:t>РЕАКЦИЙ И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ногое в механизме деятельности обеих систем поддер</w:t>
        <w:softHyphen/>
        <w:t>жания   гомеостаза   становится   яснее   с   позиции   теории</w:t>
      </w:r>
    </w:p>
    <w:p>
      <w:pPr>
        <w:pStyle w:val="Normal"/>
        <w:shd w:fill="FFFFFF" w:val="clear"/>
        <w:rPr/>
      </w:pPr>
      <w:r>
        <w:rPr>
          <w:sz w:val="22"/>
          <w:szCs w:val="22"/>
        </w:rPr>
        <w:t xml:space="preserve">Э. Бауэра (1935). Мы разделяем представления </w:t>
      </w:r>
      <w:r>
        <w:rPr>
          <w:i/>
          <w:iCs/>
          <w:sz w:val="22"/>
          <w:szCs w:val="22"/>
        </w:rPr>
        <w:t xml:space="preserve">&amp;. </w:t>
      </w:r>
      <w:r>
        <w:rPr>
          <w:i/>
          <w:iCs/>
          <w:sz w:val="22"/>
          <w:szCs w:val="22"/>
          <w:lang w:val="en-US"/>
        </w:rPr>
        <w:t xml:space="preserve">Dayjya </w:t>
      </w:r>
      <w:r>
        <w:rPr>
          <w:sz w:val="22"/>
          <w:szCs w:val="22"/>
        </w:rPr>
        <w:t>и принципе устойчивого неравновесия, свойственного живому. Связано ли это с конформационной неравновесностью бел</w:t>
        <w:softHyphen/>
        <w:t>ковых молекул (Блюменфельд Л.А., 1993), устойчивым нерав</w:t>
        <w:softHyphen/>
        <w:t>новесием при постоянном возобновлении термодинамичес</w:t>
        <w:softHyphen/>
        <w:t>кого потенциала посредством ресинтеза макроэргических фосфатов, устойчиво неравновесным распределением кон</w:t>
        <w:softHyphen/>
        <w:t>центрации ионов в системе клетка-окружающая среда, -важно главное: принцип работает. Биологическая эволюция — процесс неуклонного нарастания количества и качества ин</w:t>
        <w:softHyphen/>
        <w:t>формации — устойчиво-неравновесный процесс (Шноль С.Э., 1993). Согласно М.Н.Кондрашовой (1993), повышение нерав</w:t>
        <w:softHyphen/>
        <w:t>новесности выражается в увеличении параметров энергизации: уровне АТФ, повышении мембранного потенциала, энергоза</w:t>
        <w:softHyphen/>
        <w:t>висимого восстановления НАД(Ф) после рабочего цикла. Мы подошли к анализу отличий в системе реакций и ареактив-ности с позиции взглядов Э. Бауэра на внешнюю работу, которая производится только за счет структуры живой материи лишь тогда, когда происходит нарушение структуры или при</w:t>
        <w:softHyphen/>
        <w:t>ближение ее к равновесию внешними воздействиями. Вся полученная извне энергия служит для поддержания и восста</w:t>
        <w:softHyphen/>
        <w:t>новления живых структур, т.е. для проведения внутренней работы. Иначе говоря, энергия пищи и другая энергия, полу</w:t>
        <w:softHyphen/>
        <w:t>чаемая извне, не тратится непосредственно на работу, а идет на поддержание и восстановление живых структур. Внешняя же работа (в ответ на внешние воздействия) идет за счет нару</w:t>
        <w:softHyphen/>
        <w:t>шения самих структур, выделения структурн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рассматривать подсистемы организма, непосредст</w:t>
        <w:softHyphen/>
        <w:t>венно участвующие в поддержании гомеостаза и функ</w:t>
        <w:softHyphen/>
        <w:t>ционального состояния организма - регуляторные и защит</w:t>
        <w:softHyphen/>
        <w:t>ные подсистемы и метаболизм^ энергетический и пластичес</w:t>
        <w:softHyphen/>
        <w:t>кий, - и назвать все это адаптационной системой организма, то становится ясно, что при развитии реакций в этой подсистеме совершается большая внешняя работа, чем в состояниях ареактивности, и меньшая внутренняя работа по поддержанию и восстановлению живых структур. При состояниях ареактивности — напротив, преобладает внутрен</w:t>
        <w:softHyphen/>
        <w:t>няя работа по поддержанию и восстановлению живых структур. Внешние воздействия, не вызывая при ареактив-</w:t>
      </w:r>
    </w:p>
    <w:p>
      <w:pPr>
        <w:pStyle w:val="Normal"/>
        <w:shd w:fill="FFFFFF" w:val="clear"/>
        <w:rPr>
          <w:sz w:val="22"/>
          <w:szCs w:val="22"/>
        </w:rPr>
      </w:pPr>
      <w:r>
        <w:rPr>
          <w:sz w:val="22"/>
          <w:szCs w:val="22"/>
        </w:rPr>
        <w:t>ности развития новых состояний, резонасным путем подпи</w:t>
        <w:softHyphen/>
        <w:t>тывают энергетику. Нужно отметить, что даже при развитии реакции повышенной активации, а на высоких уровнях реак</w:t>
        <w:softHyphen/>
        <w:t>тивности и спокойной активации, отмечается преобладание анаболизма, в том числе накопление живых структур в виде белка, РНК, АТФ, новых секреторных клеток, лимфоцитов и т.д. и т.п. При состояниях ареактивности происходит еще большее преобладание анаболизма, особенно при актива-ционной ареактивности высоких уровней реактивности. При стрессорной ареактивности преобладание катаболизма выра</w:t>
        <w:softHyphen/>
        <w:t>жено меньше, чем при реакции соответствующего уровня.</w:t>
      </w:r>
    </w:p>
    <w:p>
      <w:pPr>
        <w:pStyle w:val="Normal"/>
        <w:shd w:fill="FFFFFF" w:val="clear"/>
        <w:rPr>
          <w:sz w:val="22"/>
          <w:szCs w:val="22"/>
        </w:rPr>
      </w:pPr>
      <w:r>
        <w:rPr>
          <w:b/>
          <w:bCs/>
          <w:sz w:val="22"/>
          <w:szCs w:val="22"/>
        </w:rPr>
        <w:t>11.6.  ДВОЙНАЯ ЛОГАРИФМИЧЕСКАЯ СПИРАЛЬ</w:t>
      </w:r>
    </w:p>
    <w:p>
      <w:pPr>
        <w:pStyle w:val="Normal"/>
        <w:shd w:fill="FFFFFF" w:val="clear"/>
        <w:rPr>
          <w:sz w:val="22"/>
          <w:szCs w:val="22"/>
        </w:rPr>
      </w:pPr>
      <w:r>
        <w:rPr>
          <w:b/>
          <w:bCs/>
          <w:sz w:val="22"/>
          <w:szCs w:val="22"/>
        </w:rPr>
        <w:t>КАК ИЛЛЮСТРАЦИЯ ВЗАИМООТНОШЕНИЙ</w:t>
      </w:r>
    </w:p>
    <w:p>
      <w:pPr>
        <w:pStyle w:val="Normal"/>
        <w:shd w:fill="FFFFFF" w:val="clear"/>
        <w:rPr>
          <w:sz w:val="22"/>
          <w:szCs w:val="22"/>
        </w:rPr>
      </w:pPr>
      <w:r>
        <w:rPr>
          <w:b/>
          <w:bCs/>
          <w:sz w:val="22"/>
          <w:szCs w:val="22"/>
        </w:rPr>
        <w:t>СИСТЕМ РЕАКЦИЙ И АРЕАКТИВНОСТИ</w:t>
      </w:r>
    </w:p>
    <w:p>
      <w:pPr>
        <w:pStyle w:val="Normal"/>
        <w:shd w:fill="FFFFFF" w:val="clear"/>
        <w:rPr/>
      </w:pPr>
      <w:r>
        <w:rPr>
          <w:sz w:val="22"/>
          <w:szCs w:val="22"/>
        </w:rPr>
        <w:t>Для понимания взаимоотношений между системами ре</w:t>
        <w:softHyphen/>
        <w:t>акций и ареактивности, а также некоторых закономерностей их развития мы хотим остановиться на модели, которая, по нашему мнению, их в какой-то степени отражает (рис. 11.1). В основе модели лежит трехмерная диаграмма; образ двой</w:t>
        <w:softHyphen/>
        <w:t xml:space="preserve">ной логарифмической спирали, расширяющейся кверху. По оси </w:t>
      </w:r>
      <w:r>
        <w:rPr>
          <w:sz w:val="22"/>
          <w:szCs w:val="22"/>
          <w:lang w:val="en-US"/>
        </w:rPr>
        <w:t xml:space="preserve">Z </w:t>
      </w:r>
      <w:r>
        <w:rPr>
          <w:sz w:val="22"/>
          <w:szCs w:val="22"/>
        </w:rPr>
        <w:t xml:space="preserve">отложены уровни реактивности: от некоторых низких уровней в сторону повышения. На осях </w:t>
      </w:r>
      <w:r>
        <w:rPr>
          <w:sz w:val="22"/>
          <w:szCs w:val="22"/>
          <w:lang w:val="en-US"/>
        </w:rPr>
        <w:t xml:space="preserve">X </w:t>
      </w:r>
      <w:r>
        <w:rPr>
          <w:sz w:val="22"/>
          <w:szCs w:val="22"/>
        </w:rPr>
        <w:t xml:space="preserve">и </w:t>
      </w:r>
      <w:r>
        <w:rPr>
          <w:sz w:val="22"/>
          <w:szCs w:val="22"/>
          <w:lang w:val="en-US"/>
        </w:rPr>
        <w:t xml:space="preserve">Y </w:t>
      </w:r>
      <w:r>
        <w:rPr>
          <w:sz w:val="22"/>
          <w:szCs w:val="22"/>
        </w:rPr>
        <w:t>могут быть отражены показатели, увеличение которых также свиде</w:t>
        <w:softHyphen/>
        <w:t>тельствует о пути системы к оптимизации: уровень синхро</w:t>
        <w:softHyphen/>
        <w:t>низации, резистентности, негэнтропии, экономичность энерготрат и КПД системы и т.п. Каждый виток представ</w:t>
        <w:softHyphen/>
        <w:t>ляет собой уровень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Логарифмическая спираль широко представлена в при</w:t>
        <w:softHyphen/>
        <w:t>роде. «Спираль - это своего рода код: в ее линии записана информация о строении и сущности мира» (Ю. Линник). По логарифмической спирали закручены многие галактики, в том числе, и Галактика, к которой относится Солнечная система. По логарифмической спирали растут многие живые существа, что закреплено в их раковинах, т.е. она является математическим выражением соотношения между формой и ростом. Гете считал логарифмическую спираль символом жизни и духовного развития.</w:t>
      </w:r>
    </w:p>
    <w:p>
      <w:pPr>
        <w:pStyle w:val="Normal"/>
        <w:rPr>
          <w:sz w:val="22"/>
          <w:szCs w:val="22"/>
        </w:rPr>
      </w:pPr>
      <w:r>
        <w:rPr>
          <w:sz w:val="22"/>
          <w:szCs w:val="22"/>
        </w:rPr>
        <w:drawing>
          <wp:inline distT="0" distB="0" distL="0" distR="0">
            <wp:extent cx="1718945" cy="2077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7" r="-21" b="-17"/>
                    <a:stretch>
                      <a:fillRect/>
                    </a:stretch>
                  </pic:blipFill>
                  <pic:spPr bwMode="auto">
                    <a:xfrm>
                      <a:off x="0" y="0"/>
                      <a:ext cx="1718945" cy="2077085"/>
                    </a:xfrm>
                    <a:prstGeom prst="rect">
                      <a:avLst/>
                    </a:prstGeom>
                  </pic:spPr>
                </pic:pic>
              </a:graphicData>
            </a:graphic>
          </wp:inline>
        </w:drawing>
      </w:r>
    </w:p>
    <w:p>
      <w:pPr>
        <w:pStyle w:val="Normal"/>
        <w:shd w:fill="FFFFFF" w:val="clear"/>
        <w:rPr>
          <w:sz w:val="22"/>
          <w:szCs w:val="22"/>
        </w:rPr>
      </w:pPr>
      <w:r>
        <w:rPr>
          <w:b/>
          <w:bCs/>
          <w:sz w:val="22"/>
          <w:szCs w:val="22"/>
        </w:rPr>
        <w:t>Рис. 11.1. Трехмерная диаграмма динамики реализации Периодической системы адаптацион</w:t>
        <w:softHyphen/>
        <w:t>ных реакций и ареактивности. По мере расшире</w:t>
        <w:softHyphen/>
        <w:t xml:space="preserve">ния спирали повышаются уровни реактивности (ось </w:t>
      </w:r>
      <w:r>
        <w:rPr>
          <w:b/>
          <w:bCs/>
          <w:sz w:val="22"/>
          <w:szCs w:val="22"/>
          <w:lang w:val="en-US"/>
        </w:rPr>
        <w:t xml:space="preserve">Z). </w:t>
      </w:r>
      <w:r>
        <w:rPr>
          <w:b/>
          <w:bCs/>
          <w:sz w:val="22"/>
          <w:szCs w:val="22"/>
        </w:rPr>
        <w:t xml:space="preserve">На осях </w:t>
      </w:r>
      <w:r>
        <w:rPr>
          <w:b/>
          <w:bCs/>
          <w:sz w:val="22"/>
          <w:szCs w:val="22"/>
          <w:lang w:val="en-US"/>
        </w:rPr>
        <w:t xml:space="preserve">X </w:t>
      </w:r>
      <w:r>
        <w:rPr>
          <w:b/>
          <w:bCs/>
          <w:sz w:val="22"/>
          <w:szCs w:val="22"/>
        </w:rPr>
        <w:t xml:space="preserve">и </w:t>
      </w:r>
      <w:r>
        <w:rPr>
          <w:b/>
          <w:bCs/>
          <w:sz w:val="22"/>
          <w:szCs w:val="22"/>
          <w:lang w:val="en-US"/>
        </w:rPr>
        <w:t xml:space="preserve">Y </w:t>
      </w:r>
      <w:r>
        <w:rPr>
          <w:b/>
          <w:bCs/>
          <w:sz w:val="22"/>
          <w:szCs w:val="22"/>
        </w:rPr>
        <w:t>отложены показатели, увеличение которых ведет к оптимизации состоя</w:t>
        <w:softHyphen/>
        <w:t>ния и отражает эволюционный путь живой системы в сторону дальнейшей само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Символика (модель) в виде двух спиралей в нашем случае отражает соотношение двух типов адаптационных процессов: системы реакций и системы ареактивности с учетом их периодичности, а также уровень резистентности, синхрониза</w:t>
        <w:softHyphen/>
        <w:t>ции, негэнтропии, скорость течения биологического времени, экономичность энергетики, приоритет малых воздействий и, наконец, эволюционный пуГь живых систем в сторону увеличения роли малых информационных воздействий, т.е. к дальнейшей самоорганизации. Спирали расположены коакси-ально и расширяются кверху, в направлении развития высоких уровней реактивности на малые, информационные, воздейст</w:t>
        <w:softHyphen/>
        <w:t>вия. Внутренняя спираль — спираль реакций, внешняя — спираль состояний ареактивности. Это связано с парадоксаль</w:t>
        <w:softHyphen/>
        <w:t>ным фактом наличия большей открытости живой системы в состояниях ареактивности, несмотря на видимое отсутствие</w:t>
      </w:r>
    </w:p>
    <w:p>
      <w:pPr>
        <w:pStyle w:val="Normal"/>
        <w:shd w:fill="FFFFFF" w:val="clear"/>
        <w:rPr>
          <w:sz w:val="22"/>
          <w:szCs w:val="22"/>
        </w:rPr>
      </w:pPr>
      <w:r>
        <w:rPr>
          <w:sz w:val="22"/>
          <w:szCs w:val="22"/>
        </w:rPr>
        <w:t>реакции на внешнее воздействие. Как уже говорилось, при состояниях ареактивности больше и степень синхронизации, и резонансная подпитка энергией от внешних электромагнит</w:t>
        <w:softHyphen/>
        <w:t>ных колебаний. Это обусловливается участием большего количества структурных элементов на всех иерархических уровнях организма: в общий ритм организма входит больше гармоник разной частоты — от высоких до низких, осу</w:t>
        <w:softHyphen/>
        <w:t>ществляется большая «наполненность» частотного спектра организма, его уровней и подуровней. Поэтому, хотя частот</w:t>
        <w:softHyphen/>
        <w:t>ный спектр состояний ареактивности и ограничен частотами только одной реакции, но большая «наполненность» спектра обеспечивает связь системы ареактивности с разнообразными факторами внешней среды.</w:t>
      </w:r>
    </w:p>
    <w:p>
      <w:pPr>
        <w:pStyle w:val="Normal"/>
        <w:shd w:fill="FFFFFF" w:val="clear"/>
        <w:rPr>
          <w:sz w:val="22"/>
          <w:szCs w:val="22"/>
        </w:rPr>
      </w:pPr>
      <w:r>
        <w:rPr>
          <w:sz w:val="22"/>
          <w:szCs w:val="22"/>
        </w:rPr>
        <w:t>Фактически, открытость живых систем определяет эф</w:t>
        <w:softHyphen/>
        <w:t>фективность выполнения в состояниях ареактивности их основной задачи, являющейся также задачей состояний покоя: накопления живых структур, как пластических, так и энергодающих.</w:t>
      </w:r>
    </w:p>
    <w:p>
      <w:pPr>
        <w:pStyle w:val="Normal"/>
        <w:shd w:fill="FFFFFF" w:val="clear"/>
        <w:rPr>
          <w:sz w:val="22"/>
          <w:szCs w:val="22"/>
        </w:rPr>
      </w:pPr>
      <w:r>
        <w:rPr>
          <w:sz w:val="22"/>
          <w:szCs w:val="22"/>
        </w:rPr>
        <w:t>При развитии реакции должен быть задействован толь</w:t>
        <w:softHyphen/>
        <w:t>ко какой-то минимум живых структур, т.е. резонансная под</w:t>
        <w:softHyphen/>
        <w:t>питка энергией при реакциях ограничена. Мы не знаем, каков этот минимум, но даже при морфологических иссле</w:t>
        <w:softHyphen/>
        <w:t>дованиях в каждом изучаемом органе обнаруживаются приз</w:t>
        <w:softHyphen/>
        <w:t>наки други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личие частотного спектра других реакций снижает уровень синхронизации в организме, но облегчает переход в другие реакции. Мы думаем, что основную нагрузку по резо</w:t>
        <w:softHyphen/>
        <w:t>нансной подпитке энергией даже при развитии реакции несут живые структуры, находящиеся в состоянии покоя, т.е. состоянии ареактивности. Да и главная задача реакции -осуществление адаптационной деятельности, трата энергии, разрушение или приближение к равновесию живых структур, т.е. производство внешней работы. В связи с этим, мы счи</w:t>
        <w:softHyphen/>
        <w:t>таем, что открытость живых стстем при развитии реакции меньше, чем при развитии состояний ареактивности. Конеч</w:t>
        <w:softHyphen/>
        <w:t>но, очень многое зависит от типа реакции и уровня реактив</w:t>
        <w:softHyphen/>
        <w:t>ности, но в общем система реакций, предназначенная для реагирования на изменения среды, как это ни парадоксаль</w:t>
        <w:softHyphen/>
        <w:t>но, все же более закрытая система, чем система ареактивнос-</w:t>
      </w:r>
    </w:p>
    <w:p>
      <w:pPr>
        <w:pStyle w:val="Normal"/>
        <w:shd w:fill="FFFFFF" w:val="clear"/>
        <w:rPr>
          <w:sz w:val="22"/>
          <w:szCs w:val="22"/>
        </w:rPr>
      </w:pPr>
      <w:r>
        <w:rPr>
          <w:sz w:val="22"/>
          <w:szCs w:val="22"/>
        </w:rPr>
        <w:t>ти. Поэтому в модели двух логарифмических спиралей спираль ареактивности - внешняя, более широко раскрытая, а реакций — внутренняя. Кроме того, анализируя факты о переходе с одной спирали на другую, мы убедились, что наиболее легко и без нарушений в организме эти переходы осуществляются на высоких уровнях реактивности, особенно при повышенной активации. Именно благодаря частым «перескокам» со спира</w:t>
        <w:softHyphen/>
        <w:t>ли реакции на спираль ареактивности организм использует при повышенно-активационной ареактивности и ту, и другую систему поддержания гомеостаза. Энергетика и пластическкий обмен при этом самые экономные и выгодные, высокий КПД. У нас возникло предположение, что на высоких уровнях реак</w:t>
        <w:softHyphen/>
        <w:t>тивности в системе ареактивности степень открытости может меняться. На этой модели это может выражаться в том, что верхняя часть спирали ареактивности то удаляется от спирали реакции (больше раскрывается), то приближается к ней (зак</w:t>
        <w:softHyphen/>
        <w:t>рывается). Более того, наблюдения за многими людьми при</w:t>
        <w:softHyphen/>
        <w:t>вело нас к мысли, что изменения открытости системы ареак</w:t>
        <w:softHyphen/>
        <w:t>тивности осуществляется ритмично, хотя ритм этот нам пока не известен.</w:t>
      </w:r>
    </w:p>
    <w:p>
      <w:pPr>
        <w:pStyle w:val="Normal"/>
        <w:shd w:fill="FFFFFF" w:val="clear"/>
        <w:rPr>
          <w:sz w:val="22"/>
          <w:szCs w:val="22"/>
        </w:rPr>
      </w:pPr>
      <w:r>
        <w:rPr>
          <w:b/>
          <w:bCs/>
          <w:sz w:val="22"/>
          <w:szCs w:val="22"/>
        </w:rPr>
        <w:t>11.7.  РОЛЬ ПЕРИОДИЧЕСКОЙ СИСТЕМЫ</w:t>
      </w:r>
    </w:p>
    <w:p>
      <w:pPr>
        <w:pStyle w:val="Normal"/>
        <w:shd w:fill="FFFFFF" w:val="clear"/>
        <w:rPr>
          <w:sz w:val="22"/>
          <w:szCs w:val="22"/>
        </w:rPr>
      </w:pPr>
      <w:r>
        <w:rPr>
          <w:b/>
          <w:bCs/>
          <w:sz w:val="22"/>
          <w:szCs w:val="22"/>
        </w:rPr>
        <w:t>АДАПТАЦИОННЫХ РЕАКЦИЙ И АРЕАКТИВНОСТИ</w:t>
      </w:r>
    </w:p>
    <w:p>
      <w:pPr>
        <w:pStyle w:val="Normal"/>
        <w:shd w:fill="FFFFFF" w:val="clear"/>
        <w:rPr>
          <w:sz w:val="22"/>
          <w:szCs w:val="22"/>
        </w:rPr>
      </w:pPr>
      <w:r>
        <w:rPr>
          <w:b/>
          <w:bCs/>
          <w:sz w:val="22"/>
          <w:szCs w:val="22"/>
        </w:rPr>
        <w:t>В РАЗЛИЧНЫЕ ПЕРИОДЫ ОНТОГЕНЕЗА</w:t>
      </w:r>
    </w:p>
    <w:p>
      <w:pPr>
        <w:pStyle w:val="Normal"/>
        <w:shd w:fill="FFFFFF" w:val="clear"/>
        <w:rPr/>
      </w:pPr>
      <w:r>
        <w:rPr>
          <w:b/>
          <w:bCs/>
          <w:sz w:val="22"/>
          <w:szCs w:val="22"/>
        </w:rPr>
        <w:t xml:space="preserve">В </w:t>
      </w:r>
      <w:r>
        <w:rPr>
          <w:sz w:val="22"/>
          <w:szCs w:val="22"/>
        </w:rPr>
        <w:t>основе возрастных изменений, кроме генетической программы, лежат закономерности развития двух систем регуляции гомеостаза: периодической системы адаптацион</w:t>
        <w:softHyphen/>
        <w:t>ных реакций и системы а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ериод, когда происходит рост и развитие организма, важнейшая роль отводится более жесткой генетической программе. В адаптационных реакциях в этот период успеш</w:t>
        <w:softHyphen/>
        <w:t>но работают: принцип приоритетности слабых воздействий (молодому организму свойственна высокая чувствительность и реактивность), связанный с периодичностью реакций; принцип дискретности; принцип новизны, способствующий преобладанию в мозгу умеренного возбуждения, а в орга</w:t>
        <w:softHyphen/>
        <w:t>низме - реакции активации. Преобладает реакция повышен-</w:t>
      </w:r>
    </w:p>
    <w:p>
      <w:pPr>
        <w:pStyle w:val="Normal"/>
        <w:shd w:fill="FFFFFF" w:val="clear"/>
        <w:rPr>
          <w:sz w:val="22"/>
          <w:szCs w:val="22"/>
        </w:rPr>
      </w:pPr>
      <w:r>
        <w:rPr>
          <w:sz w:val="22"/>
          <w:szCs w:val="22"/>
        </w:rPr>
        <w:t>ной активации. При заболеваниях могут развиваться и другие реакции, даже тяжелый стресс у детей. Роль адап</w:t>
        <w:softHyphen/>
        <w:t>тационных реакций заключается прежде всего в обеспечении условий для успешного выполнения генетической програм</w:t>
        <w:softHyphen/>
        <w:t>мы вплоть до функции размножения. По Э. Бауэру, происхо</w:t>
        <w:softHyphen/>
        <w:t>дит нарастание массы живой материи и, следовательно, структурной энергии. Вместе с тем, в организме как в коле</w:t>
        <w:softHyphen/>
        <w:t>бательной системе уже в этом возрасте начинает проявляться эффект невозвращения к исходному состоянию, хотя это выражено, главным образом, при больших нагрузках и бо</w:t>
        <w:softHyphen/>
        <w:t>лезнях. Поскольку и нагрузки, и болезни встречаются часто, уже в этом возрасте желательно проводить коррекцию сос</w:t>
        <w:softHyphen/>
        <w:t>тояния - активационные 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 завершения роста и физического развития роль периодических систем адаптационных реакций и состояний ареактивности увеличивается. При наличии плохой экологии или при болезнях увеличиваются отклонения от исходного состояния. Это приводит, по нашей терминологии, к сниже</w:t>
        <w:softHyphen/>
        <w:t>нию уровня реактивности (повышению этажа), к ослаблению действия принципа приоритетности слабых стимулов. По терминологии В.М.Дильмана (1987), начинает работать закон отклонения гомеостаза, который объясняется им, в первую очередь, снижением порогов гипоталамуса к торможению. Это, фактически, один из механизмов перехода на низкие уровни реактивности. Согласно же В.В.Фролькису (1988), происходит нарушение силовых отношений, и малые воз</w:t>
        <w:softHyphen/>
        <w:t>действия могут влиять, как большие, что также способствует переходу на низкие уровни реактивности. Этот процесс вна</w:t>
        <w:softHyphen/>
        <w:t>чале протекает медленно, с периодической стабилизацией изменений в организме на какое-то время, разное для разных людей. В зависимости от типа реакции изменения в организме при старении и скорость старения бывают разными. Более благоприятны изменения и процесс старения замедляется при преобладании реакции активации, менее благоприятны изме</w:t>
        <w:softHyphen/>
        <w:t>нения и старение ускоряется при преобладании стресса. При стрессе и напряженных реакциях отмечается либо десинхро-низация, либо гиперсинхронизация, между сопряженными процессами устанавливаются жесткие корреляционные связи, что приводит к полому и снижению функции. При реакции</w:t>
      </w:r>
    </w:p>
    <w:p>
      <w:pPr>
        <w:pStyle w:val="Normal"/>
        <w:shd w:fill="FFFFFF" w:val="clear"/>
        <w:rPr>
          <w:sz w:val="22"/>
          <w:szCs w:val="22"/>
        </w:rPr>
      </w:pPr>
      <w:r>
        <w:rPr>
          <w:sz w:val="22"/>
          <w:szCs w:val="22"/>
        </w:rPr>
        <w:t>активации в течение длительного времени сохраняется физиологический уровень синхронизации, при котором не отмечается ни напряжения, ни угнетения.</w:t>
      </w:r>
    </w:p>
    <w:p>
      <w:pPr>
        <w:pStyle w:val="Normal"/>
        <w:shd w:fill="FFFFFF" w:val="clear"/>
        <w:rPr>
          <w:sz w:val="22"/>
          <w:szCs w:val="22"/>
        </w:rPr>
      </w:pPr>
      <w:r>
        <w:rPr>
          <w:sz w:val="22"/>
          <w:szCs w:val="22"/>
        </w:rPr>
        <w:t>Чем быстрее идет путь вниз по уровням реактивности (вверх по этажам), тем быстрее путь к старению.</w:t>
      </w:r>
    </w:p>
    <w:p>
      <w:pPr>
        <w:pStyle w:val="Normal"/>
        <w:shd w:fill="FFFFFF" w:val="clear"/>
        <w:rPr>
          <w:sz w:val="22"/>
          <w:szCs w:val="22"/>
        </w:rPr>
      </w:pPr>
      <w:r>
        <w:rPr>
          <w:sz w:val="22"/>
          <w:szCs w:val="22"/>
        </w:rPr>
        <w:t>По представлениям Э. Бауэра (1935) - это «принцип уве</w:t>
        <w:softHyphen/>
        <w:t>личивающейся внешней работы как историческая закономер</w:t>
        <w:softHyphen/>
        <w:t>ность». Поскольку в основе внешней работы лежит раздра</w:t>
        <w:softHyphen/>
        <w:t>жимость (по нашей терминологии — развитие реакций), то под влиянием раздражителей внешней среды происходит при</w:t>
        <w:softHyphen/>
        <w:t>ближение к равновесию или разрушение живых структур и таким образом - приспособление к изменениям среды. В исто</w:t>
        <w:softHyphen/>
        <w:t>рическом процессе и в процессе жизни величина раздражите</w:t>
        <w:softHyphen/>
        <w:t>ля обычно увеличивается: это происходит вследствие наруше</w:t>
        <w:softHyphen/>
        <w:t>ния гармонии с природой, экологических условий, психоэмо</w:t>
        <w:softHyphen/>
        <w:t>циональных нагрузок, - как в абсолютном выражении, так и относительно, из-за повышения чувствительности к гумо</w:t>
        <w:softHyphen/>
        <w:t>ральным раздражителям ЦНС при старении. Тогда происходит увеличение внешней работы, т.е., по нашей терминологии, — снижение уровня реактивности, повышение эта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 какого-то времени увеличение внешней работы ком</w:t>
        <w:softHyphen/>
        <w:t>пенсируется увеличением внутренней работы, т.е. работа уве</w:t>
        <w:softHyphen/>
        <w:t>личивает работоспособность. Это убедительно показано М.Н.Кондрашовой (1993) на примере энергетического обме</w:t>
        <w:softHyphen/>
        <w:t>на. Однако с течением времени происходит невозвращение к исходному уровню, организм переходит на низкие уровни реактивности (высокие этажи) и восстанавливаемость снижа</w:t>
        <w:softHyphen/>
        <w:t>ется, не говоря уже об избытке пластических веществ и при</w:t>
        <w:softHyphen/>
        <w:t>быльной энергетике. В связи с этим, после подъема на высокие этажи (спуска на низкие уровни реактивности) организм защищается с помощью перехбда в состояние ареактивности. Это происходит и в процессе старения, и при длительных на</w:t>
        <w:softHyphen/>
        <w:t>грузках или заболеваниях. В состояниях ареактивности в адап</w:t>
        <w:softHyphen/>
        <w:t>тационной деятельности преобладает внутренняя работа, вос</w:t>
        <w:softHyphen/>
        <w:t>становление неравновесных живых структур. Можно думать, что с этим связана, с одной стороны, высокая резистентность, а с другой - уменьшение лабильности, подвижности, регуля</w:t>
        <w:softHyphen/>
        <w:t>ции, что характерно для старческого возраста. Однако если рост и развитие генетически детерминированы, то путь к</w:t>
      </w:r>
    </w:p>
    <w:p>
      <w:pPr>
        <w:pStyle w:val="Normal"/>
        <w:shd w:fill="FFFFFF" w:val="clear"/>
        <w:rPr>
          <w:sz w:val="22"/>
          <w:szCs w:val="22"/>
        </w:rPr>
      </w:pPr>
      <w:r>
        <w:rPr>
          <w:sz w:val="22"/>
          <w:szCs w:val="22"/>
        </w:rPr>
        <w:t>старению имеет, по-видимому, много степеней свободы. Сни</w:t>
        <w:softHyphen/>
        <w:t>жение уровней реактивности происходит с разной скоростью не только у разных людей, но по мере старения даже у одного и того же человека в разное время, и более всего связано с открытостью живой системы (В.И.Донцов, 1992).</w:t>
      </w:r>
    </w:p>
    <w:p>
      <w:pPr>
        <w:pStyle w:val="Normal"/>
        <w:shd w:fill="FFFFFF" w:val="clear"/>
        <w:rPr>
          <w:sz w:val="22"/>
          <w:szCs w:val="22"/>
        </w:rPr>
      </w:pPr>
      <w:r>
        <w:rPr>
          <w:sz w:val="22"/>
          <w:szCs w:val="22"/>
        </w:rPr>
        <w:t>Если старение неживых изолированных систем идет в соответствии со вторым началом термодинамики (рост эн</w:t>
        <w:softHyphen/>
        <w:t>тропии, дезорганизация системы), то в живых, сложных, самоорганизующихся системах степень открытости опреде</w:t>
        <w:softHyphen/>
        <w:t>ляет негэнтропийные тенденции и уровень упорядоченности, то есть при большей открытости старение идет медленней. При реакциях низких уровней реактивности, особенно стрессе, возникает целый ряд некоординированных про</w:t>
        <w:softHyphen/>
        <w:t>цессов и уровень самоорганизации резко падает. Это сопро</w:t>
        <w:softHyphen/>
        <w:t>вождается резким увеличением энтропии и уменьшением информационного взаимодействия со средой. Напротив, при развитии антистрессорных реакций высоких уровней реак</w:t>
        <w:softHyphen/>
        <w:t>тивности, особенно активации, поддерживается активное взаимодействие со средой, что способствует высокой упоря</w:t>
        <w:softHyphen/>
        <w:t>доченности в работе подсистем организма (Гаркави Л.Х., Квакина Е.Б., Лупичев Л.Н., Файдыш Е.А., 1988).</w:t>
      </w:r>
    </w:p>
    <w:p>
      <w:pPr>
        <w:pStyle w:val="Normal"/>
        <w:shd w:fill="FFFFFF" w:val="clear"/>
        <w:rPr>
          <w:sz w:val="22"/>
          <w:szCs w:val="22"/>
        </w:rPr>
      </w:pPr>
      <w:r>
        <w:rPr>
          <w:sz w:val="22"/>
          <w:szCs w:val="22"/>
        </w:rPr>
        <w:t>Как уже говорилось, в таких сложных системах, как организм, а особенно, организм человека, энергоинфор</w:t>
        <w:softHyphen/>
        <w:t>мационный обмен имеет первостепенное значение. Имеется в виду информация разного рода и на разных уровнях, необходимая для гармоничного развития человека, откры</w:t>
        <w:softHyphen/>
        <w:t>тость не только на соматическом уровне, но и на психи</w:t>
        <w:softHyphen/>
        <w:t>ческом и духовном, что достигается человеком с помощью работы над собой в духовной и психоэмоциональной сфере.</w:t>
      </w:r>
    </w:p>
    <w:p>
      <w:pPr>
        <w:pStyle w:val="Normal"/>
        <w:shd w:fill="FFFFFF" w:val="clear"/>
        <w:rPr>
          <w:sz w:val="22"/>
          <w:szCs w:val="22"/>
        </w:rPr>
      </w:pPr>
      <w:r>
        <w:rPr>
          <w:b/>
          <w:bCs/>
          <w:sz w:val="22"/>
          <w:szCs w:val="22"/>
        </w:rPr>
        <w:t>11.8.  О ТЕОРИИ В МЕДИЦИНЕ</w:t>
      </w:r>
    </w:p>
    <w:p>
      <w:pPr>
        <w:pStyle w:val="Normal"/>
        <w:shd w:fill="FFFFFF" w:val="clear"/>
        <w:rPr/>
      </w:pPr>
      <w:r>
        <w:rPr>
          <w:b/>
          <w:bCs/>
          <w:sz w:val="22"/>
          <w:szCs w:val="22"/>
        </w:rPr>
        <w:t xml:space="preserve">В </w:t>
      </w:r>
      <w:r>
        <w:rPr>
          <w:sz w:val="22"/>
          <w:szCs w:val="22"/>
        </w:rPr>
        <w:t>заключение теоретической главы необходимо сказать несколько слов о том, какую роль может играть теория адаптационных реакций в новой медиц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нцепция управления функциональным состоянием организма и гармонизации состояний с помощью развития общих неспецифических адаптационных реакций может быть достаточно обоснована благодаря тому, что к настоя-</w:t>
      </w:r>
    </w:p>
    <w:p>
      <w:pPr>
        <w:pStyle w:val="Normal"/>
        <w:shd w:fill="FFFFFF" w:val="clear"/>
        <w:rPr>
          <w:sz w:val="22"/>
          <w:szCs w:val="22"/>
        </w:rPr>
      </w:pPr>
      <w:r>
        <w:rPr>
          <w:sz w:val="22"/>
          <w:szCs w:val="22"/>
        </w:rPr>
        <w:t>щему времени уже сложились представления о закономер</w:t>
        <w:softHyphen/>
        <w:t>ностях работы сложных самоорганизующихся систем. Стало возможным подойти к управлению неравновесными колеба</w:t>
        <w:softHyphen/>
        <w:t>тельными системами с помощью информационных сигналов, несущих минимальную энергию, но ведущих к существен</w:t>
        <w:softHyphen/>
        <w:t>ным перестройкам. Все это возможно только при системном подходе, т.е. понимании того, что описания поведения элементарных компонент системы недостаточно для понима</w:t>
        <w:softHyphen/>
        <w:t>ния системы как целого. «Целое уже не равно сумме частей... оно не больше и не меньше суммы частей, оно качественно иное» (Князева Е.Н., Курдюмов СП., 1992). К сожалению, в биологических науках, в физиологии в последние десяти</w:t>
        <w:softHyphen/>
        <w:t>летия далеко зашел процесс «дезинтеграции» в изучении живых структур. Существует давление молекулярной био</w:t>
        <w:softHyphen/>
        <w:t>логии и генетики, роль которых невозможно не оценить, но нельзя допускать, чтобы углубление в клетку сужало миро</w:t>
        <w:softHyphen/>
        <w:t>воззренческий уровень. Аналитический подход привел к какому-то странному крену в развитии науки о живом организме, когда при увлеченном и технически обеспе</w:t>
        <w:softHyphen/>
        <w:t>ченном изучении листьев забыт не только лес, но даже и отдельные деревья, и стволы. Об этом писал еще Ганс Селье (1972). Все меньшую роль отводят самому организму при попытках изменить его отдельные функции, все большее место занимают изощренные подходы изобретательного замещения отдельных веществ, тканей, органов и функций организма на искусств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ссмотрение сложнейших живых систем через призму их клеточно-молекулярной структуры недостаточно для пони</w:t>
        <w:softHyphen/>
        <w:t>мания закономерностей работы организма как целого. Вслед за Альбертом Сент-Дьерди и Гансом Селье мы готовы повто</w:t>
        <w:softHyphen/>
        <w:t>рить: «Я совсем не хочу сказать, что достижения молекуляр</w:t>
        <w:softHyphen/>
        <w:t>ной биологии не заслуживают гЛубочайшего восхищения... Мы не должны, однако, забывать, что молекулярный уровень представляет собой лишь один из многих уровней органи</w:t>
        <w:softHyphen/>
        <w:t>зации, в то время, как само слово «жизнь» подразумевает совокупность всех функций и всех реакций» (А. Сент-Дьерди, предисловие к книге Г. Селье «На уровне целого организма», 1972). Открытие Гансом Селье стресса - первой общей адап</w:t>
        <w:softHyphen/>
        <w:t>тационной реакции - показало роль кооперативных когерент-</w:t>
      </w:r>
    </w:p>
    <w:p>
      <w:pPr>
        <w:pStyle w:val="Normal"/>
        <w:shd w:fill="FFFFFF" w:val="clear"/>
        <w:rPr/>
      </w:pPr>
      <w:r>
        <w:rPr>
          <w:sz w:val="22"/>
          <w:szCs w:val="22"/>
        </w:rPr>
        <w:t>ных процессов в целом организме. Возникшая на стыке наук синергетика способствует пониманию роли таких процессов в самоорганизации сложных систем. Отрадно, что в последнее время намечается поворот в сторону «интегративной физио</w:t>
        <w:softHyphen/>
        <w:t xml:space="preserve">логии» </w:t>
      </w:r>
      <w:r>
        <w:rPr>
          <w:sz w:val="22"/>
          <w:szCs w:val="22"/>
          <w:lang w:val="en-US"/>
        </w:rPr>
        <w:t xml:space="preserve">(Knobil </w:t>
      </w:r>
      <w:r>
        <w:rPr>
          <w:sz w:val="22"/>
          <w:szCs w:val="22"/>
        </w:rPr>
        <w:t xml:space="preserve">Е., 1990; </w:t>
      </w:r>
      <w:r>
        <w:rPr>
          <w:sz w:val="22"/>
          <w:szCs w:val="22"/>
          <w:lang w:val="en-US"/>
        </w:rPr>
        <w:t xml:space="preserve">Boyd </w:t>
      </w:r>
      <w:r>
        <w:rPr>
          <w:sz w:val="22"/>
          <w:szCs w:val="22"/>
        </w:rPr>
        <w:t xml:space="preserve">С, </w:t>
      </w:r>
      <w:r>
        <w:rPr>
          <w:sz w:val="22"/>
          <w:szCs w:val="22"/>
          <w:lang w:val="en-US"/>
        </w:rPr>
        <w:t xml:space="preserve">Nobile D., </w:t>
      </w:r>
      <w:r>
        <w:rPr>
          <w:sz w:val="22"/>
          <w:szCs w:val="22"/>
        </w:rPr>
        <w:t xml:space="preserve">1993; </w:t>
      </w:r>
      <w:r>
        <w:rPr>
          <w:sz w:val="22"/>
          <w:szCs w:val="22"/>
          <w:lang w:val="en-US"/>
        </w:rPr>
        <w:t xml:space="preserve">Folkov </w:t>
      </w:r>
      <w:r>
        <w:rPr>
          <w:sz w:val="22"/>
          <w:szCs w:val="22"/>
        </w:rPr>
        <w:t>В., 1994; Судаков К.В., 1995). Ведущую роль в процессе интегра</w:t>
        <w:softHyphen/>
        <w:t>ции занимает нейрофизиология. Предлагается и название для новой физиологии: «наука о функциональных системах», куда войдут и морфология, и биология развития, и фармакология, в союзе с клеточной и молекулярной биолог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Однако понятно, что для формирования «интегративной физиологии» необходим внутренний стержень. По идее ини</w:t>
        <w:softHyphen/>
        <w:t xml:space="preserve">циаторов такой интеграции </w:t>
      </w:r>
      <w:r>
        <w:rPr>
          <w:sz w:val="22"/>
          <w:szCs w:val="22"/>
          <w:lang w:val="en-US"/>
        </w:rPr>
        <w:t xml:space="preserve">(Weibel E.R., Noble D., </w:t>
      </w:r>
      <w:r>
        <w:rPr>
          <w:sz w:val="22"/>
          <w:szCs w:val="22"/>
        </w:rPr>
        <w:t xml:space="preserve">1997) должны быть определены подходы к «новой физиологии», </w:t>
      </w:r>
      <w:r>
        <w:rPr>
          <w:b/>
          <w:bCs/>
          <w:sz w:val="22"/>
          <w:szCs w:val="22"/>
        </w:rPr>
        <w:t xml:space="preserve">которые </w:t>
      </w:r>
      <w:r>
        <w:rPr>
          <w:b/>
          <w:bCs/>
          <w:i/>
          <w:iCs/>
          <w:sz w:val="22"/>
          <w:szCs w:val="22"/>
        </w:rPr>
        <w:t xml:space="preserve">охватывали бы уровни, начиная от молекулярного и клеточного вплоть до системного и организменного. </w:t>
      </w:r>
      <w:r>
        <w:rPr>
          <w:b/>
          <w:bCs/>
          <w:sz w:val="22"/>
          <w:szCs w:val="22"/>
        </w:rPr>
        <w:t>Мы ду</w:t>
        <w:softHyphen/>
        <w:t xml:space="preserve">маем, что </w:t>
      </w:r>
      <w:r>
        <w:rPr>
          <w:b/>
          <w:bCs/>
          <w:i/>
          <w:iCs/>
          <w:sz w:val="22"/>
          <w:szCs w:val="22"/>
        </w:rPr>
        <w:t xml:space="preserve">теория общих адаптационных реакций и состояний ареактивности удовлетворяет такому требованию. </w:t>
      </w:r>
      <w:r>
        <w:rPr>
          <w:b/>
          <w:bCs/>
          <w:sz w:val="22"/>
          <w:szCs w:val="22"/>
        </w:rPr>
        <w:t xml:space="preserve">Как </w:t>
      </w:r>
      <w:r>
        <w:rPr>
          <w:sz w:val="22"/>
          <w:szCs w:val="22"/>
        </w:rPr>
        <w:t>показали наши исследования, проводимые на протяжении более четверти века коллективами двух лабораторий, а также исследования, проводимые в этом направлении другими учеными, общие адаптационные реакции и состояния ареак</w:t>
        <w:softHyphen/>
        <w:t>тивности, характеризующие функциональное состояние це</w:t>
        <w:softHyphen/>
        <w:t>лого организма, тем не менее простираются вплоть до клеточного и субклеточного уровня. Изменения на этих уровнях коррелируют с типом реакции. С другой стороны, адаптационные реакции формируются по космическим законам. Характер общих адаптационных реакций имеет принципиальное значение для самоорганизации живых систем любой степени сложности. Поэтому мы думаем, что развивае</w:t>
        <w:softHyphen/>
        <w:t>мая теория адаптационных реакций может быть использована в интегративной физиологии. При этом, как следует из формулировки Гегелем закона отрицания отрицания, физио</w:t>
        <w:softHyphen/>
        <w:t>логия на новом этапе своего развития, утверждая новое, относящееся к организму как к целостной системе, и отрицая самодовлеющую роль элементарных механизмов, будет вклю</w:t>
        <w:softHyphen/>
        <w:t>чать и все достижения молекулярной биологии и генетики.</w:t>
      </w:r>
    </w:p>
    <w:p>
      <w:pPr>
        <w:pStyle w:val="Normal"/>
        <w:shd w:fill="FFFFFF" w:val="clear"/>
        <w:rPr>
          <w:sz w:val="22"/>
          <w:szCs w:val="22"/>
        </w:rPr>
      </w:pPr>
      <w:r>
        <w:rPr>
          <w:b/>
          <w:bCs/>
          <w:i/>
          <w:iCs/>
          <w:sz w:val="22"/>
          <w:szCs w:val="22"/>
        </w:rPr>
        <w:t>Глава 12</w:t>
      </w:r>
    </w:p>
    <w:p>
      <w:pPr>
        <w:pStyle w:val="Normal"/>
        <w:shd w:fill="FFFFFF" w:val="clear"/>
        <w:rPr>
          <w:sz w:val="22"/>
          <w:szCs w:val="22"/>
        </w:rPr>
      </w:pPr>
      <w:r>
        <w:rPr>
          <w:b/>
          <w:bCs/>
          <w:sz w:val="22"/>
          <w:szCs w:val="22"/>
        </w:rPr>
        <w:t>ЗАКЛЮЧЕНИЕ</w:t>
      </w:r>
    </w:p>
    <w:p>
      <w:pPr>
        <w:pStyle w:val="Normal"/>
        <w:shd w:fill="FFFFFF" w:val="clear"/>
        <w:rPr>
          <w:sz w:val="22"/>
          <w:szCs w:val="22"/>
        </w:rPr>
      </w:pPr>
      <w:r>
        <w:rPr>
          <w:i/>
          <w:iCs/>
          <w:sz w:val="22"/>
          <w:szCs w:val="22"/>
        </w:rPr>
        <w:t>Тем, кто посвятил свою жизнь науке, ничто не может доставить большего счастья, чем умно</w:t>
        <w:softHyphen/>
        <w:t>жение числа открытий, но чаша радости ученого становится полной, когда результаты его иссле</w:t>
        <w:softHyphen/>
        <w:t>дований находят сразу практическое применение.</w:t>
      </w:r>
    </w:p>
    <w:p>
      <w:pPr>
        <w:pStyle w:val="Normal"/>
        <w:shd w:fill="FFFFFF" w:val="clear"/>
        <w:rPr>
          <w:sz w:val="22"/>
          <w:szCs w:val="22"/>
        </w:rPr>
      </w:pPr>
      <w:r>
        <w:rPr>
          <w:b/>
          <w:bCs/>
          <w:i/>
          <w:iCs/>
          <w:sz w:val="22"/>
          <w:szCs w:val="22"/>
        </w:rPr>
        <w:t>Луи Пастер</w:t>
      </w:r>
    </w:p>
    <w:p>
      <w:pPr>
        <w:pStyle w:val="Normal"/>
        <w:shd w:fill="FFFFFF" w:val="clear"/>
        <w:rPr>
          <w:sz w:val="22"/>
          <w:szCs w:val="22"/>
        </w:rPr>
      </w:pPr>
      <w:r>
        <w:rPr>
          <w:i/>
          <w:iCs/>
          <w:sz w:val="22"/>
          <w:szCs w:val="22"/>
        </w:rPr>
        <w:t>Каждая из двух частей медицины не что иное как наука, но одна из них — это наука об основах медицины, а другая — о том, как ее применять. Первой из этих частей присвоено название науки или теории, а второй — название практики.</w:t>
      </w:r>
    </w:p>
    <w:p>
      <w:pPr>
        <w:pStyle w:val="Normal"/>
        <w:shd w:fill="FFFFFF" w:val="clear"/>
        <w:rPr>
          <w:sz w:val="22"/>
          <w:szCs w:val="22"/>
        </w:rPr>
      </w:pPr>
      <w:r>
        <w:rPr>
          <w:i/>
          <w:iCs/>
          <w:sz w:val="22"/>
          <w:szCs w:val="22"/>
        </w:rPr>
        <w:t xml:space="preserve">Абу </w:t>
      </w:r>
      <w:r>
        <w:rPr>
          <w:b/>
          <w:bCs/>
          <w:i/>
          <w:iCs/>
          <w:sz w:val="22"/>
          <w:szCs w:val="22"/>
        </w:rPr>
        <w:t>Али Ибн Сина, «Канон врачебной науки»</w:t>
      </w:r>
    </w:p>
    <w:p>
      <w:pPr>
        <w:pStyle w:val="Normal"/>
        <w:shd w:fill="FFFFFF" w:val="clear"/>
        <w:rPr>
          <w:sz w:val="22"/>
          <w:szCs w:val="22"/>
        </w:rPr>
      </w:pPr>
      <w:r>
        <w:rPr>
          <w:b/>
          <w:bCs/>
          <w:sz w:val="22"/>
          <w:szCs w:val="22"/>
        </w:rPr>
        <w:t>12.1.  ИСТОРИЯ ОТКРЫТИЯ ОБЩИХ АДАПТАЦИОННЫХ РЕАКЦИЙ</w:t>
      </w:r>
    </w:p>
    <w:p>
      <w:pPr>
        <w:pStyle w:val="Normal"/>
        <w:shd w:fill="FFFFFF" w:val="clear"/>
        <w:rPr>
          <w:sz w:val="22"/>
          <w:szCs w:val="22"/>
        </w:rPr>
      </w:pPr>
      <w:r>
        <w:rPr>
          <w:sz w:val="22"/>
          <w:szCs w:val="22"/>
        </w:rPr>
        <w:t>Прошло более полувека с тех пор, как канадский уче</w:t>
        <w:softHyphen/>
        <w:t>ный Ганс Селье дал жизнь тогда еще никому неизвестному энергичному слову «стресс» (1936). Г. Селье вошел в исто</w:t>
        <w:softHyphen/>
        <w:t>рию мед-цины, преодолев барьер примата качества, специ</w:t>
        <w:softHyphen/>
        <w:t>фики в медицинской науке и психологический барьер кос</w:t>
        <w:softHyphen/>
        <w:t xml:space="preserve">ности в человеческом сознании, доказав всему миру </w:t>
      </w:r>
      <w:r>
        <w:rPr>
          <w:b/>
          <w:bCs/>
          <w:i/>
          <w:iCs/>
          <w:sz w:val="22"/>
          <w:szCs w:val="22"/>
        </w:rPr>
        <w:t>примат количества в неспецифическом'ответе организма на стиму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очему Г. Селье не сделал следующего шага, казалось бы, такого естественного: не увидел, что разные количества — это разные реакции, а не только стресс? Мы думаем — по</w:t>
        <w:softHyphen/>
        <w:t>тому, что он был необычайно увлечен идеей неспецифичнос</w:t>
        <w:softHyphen/>
        <w:t xml:space="preserve">ти и все силы сконцентрировал на доказательстве почти невероятного по тогдашним представлениям факта, что </w:t>
      </w:r>
      <w:r>
        <w:rPr>
          <w:b/>
          <w:bCs/>
          <w:sz w:val="22"/>
          <w:szCs w:val="22"/>
        </w:rPr>
        <w:t xml:space="preserve">возможен </w:t>
      </w:r>
      <w:r>
        <w:rPr>
          <w:b/>
          <w:bCs/>
          <w:i/>
          <w:iCs/>
          <w:sz w:val="22"/>
          <w:szCs w:val="22"/>
        </w:rPr>
        <w:t xml:space="preserve">один ответ на воздействия, разные по качеству. </w:t>
      </w:r>
      <w:r>
        <w:rPr>
          <w:sz w:val="22"/>
          <w:szCs w:val="22"/>
        </w:rPr>
        <w:t>Ему это удалось, что можно считать научным подвигом.</w:t>
      </w:r>
    </w:p>
    <w:p>
      <w:pPr>
        <w:pStyle w:val="Normal"/>
        <w:shd w:fill="FFFFFF" w:val="clear"/>
        <w:rPr>
          <w:sz w:val="22"/>
          <w:szCs w:val="22"/>
        </w:rPr>
      </w:pPr>
      <w:r>
        <w:rPr>
          <w:sz w:val="22"/>
          <w:szCs w:val="22"/>
        </w:rPr>
        <w:t>В течение длительного времени стресс — стереотипный ответ организма на грубую повреждающую силу (на сильные воздействия любой природы) - был единственной описанной неспецифической адаптационной реакцией организма (рис. 12.1 А). Поэтому естественно было считать реакцию стресс об</w:t>
        <w:softHyphen/>
        <w:t xml:space="preserve">щим адаптационным синдромом </w:t>
      </w:r>
      <w:r>
        <w:rPr>
          <w:sz w:val="22"/>
          <w:szCs w:val="22"/>
          <w:lang w:val="en-US"/>
        </w:rPr>
        <w:t xml:space="preserve">(Selye </w:t>
      </w:r>
      <w:r>
        <w:rPr>
          <w:sz w:val="22"/>
          <w:szCs w:val="22"/>
        </w:rPr>
        <w:t>Н., 1968). Так продол</w:t>
        <w:softHyphen/>
        <w:t xml:space="preserve">жалось до 70-х годов, когда была найдена </w:t>
      </w:r>
      <w:r>
        <w:rPr>
          <w:i/>
          <w:iCs/>
          <w:sz w:val="22"/>
          <w:szCs w:val="22"/>
        </w:rPr>
        <w:t>первая анти-стрес-</w:t>
      </w:r>
      <w:r>
        <w:rPr>
          <w:b/>
          <w:bCs/>
          <w:i/>
          <w:iCs/>
          <w:sz w:val="22"/>
          <w:szCs w:val="22"/>
        </w:rPr>
        <w:t xml:space="preserve">сорная реакция —реакция активации </w:t>
      </w:r>
      <w:r>
        <w:rPr>
          <w:b/>
          <w:bCs/>
          <w:sz w:val="22"/>
          <w:szCs w:val="22"/>
        </w:rPr>
        <w:t xml:space="preserve">(Гаркави Л.Х., 1968) — в </w:t>
      </w:r>
      <w:r>
        <w:rPr>
          <w:sz w:val="22"/>
          <w:szCs w:val="22"/>
        </w:rPr>
        <w:t>ответ на действие раздражителей дострессорной интенсив</w:t>
        <w:softHyphen/>
        <w:t xml:space="preserve">ности («средней силы»), а затем и </w:t>
      </w:r>
      <w:r>
        <w:rPr>
          <w:i/>
          <w:iCs/>
          <w:sz w:val="22"/>
          <w:szCs w:val="22"/>
        </w:rPr>
        <w:t xml:space="preserve">реакция тренировки </w:t>
      </w:r>
      <w:r>
        <w:rPr>
          <w:sz w:val="22"/>
          <w:szCs w:val="22"/>
        </w:rPr>
        <w:t>(Гарка</w:t>
        <w:softHyphen/>
        <w:t xml:space="preserve">ви Л.Х., 1969; Квакина Е.Б., Уколова М.А., 1969) - </w:t>
      </w:r>
      <w:r>
        <w:rPr>
          <w:i/>
          <w:iCs/>
          <w:sz w:val="22"/>
          <w:szCs w:val="22"/>
        </w:rPr>
        <w:t xml:space="preserve">на действие </w:t>
      </w:r>
      <w:r>
        <w:rPr>
          <w:b/>
          <w:bCs/>
          <w:i/>
          <w:iCs/>
          <w:sz w:val="22"/>
          <w:szCs w:val="22"/>
        </w:rPr>
        <w:t xml:space="preserve">еще более слабых, пороговых раздражителей </w:t>
      </w:r>
      <w:r>
        <w:rPr>
          <w:b/>
          <w:bCs/>
          <w:sz w:val="22"/>
          <w:szCs w:val="22"/>
        </w:rPr>
        <w:t xml:space="preserve">(рис. 12.1В). </w:t>
      </w:r>
      <w:r>
        <w:rPr>
          <w:b/>
          <w:bCs/>
          <w:i/>
          <w:iCs/>
          <w:sz w:val="22"/>
          <w:szCs w:val="22"/>
        </w:rPr>
        <w:t>Это позволило описать в первом приближении зависимость типа общей адаптационной реакции от силы или дозы воздействия (Открытие № 158 Гос. реестра СССР Комитета по делам изобретений и открытий, 1975, Л.Х.Гаркави, М.А.Уколова, Е.Б.Квакина). Реакция активации вскоре была подразделена Л.Х.Гаркави на две самостоятельные реакции: спокойной и повышенной активации.</w:t>
      </w:r>
    </w:p>
    <w:p>
      <w:pPr>
        <w:pStyle w:val="Normal"/>
        <w:shd w:fill="FFFFFF" w:val="clear"/>
        <w:rPr/>
      </w:pPr>
      <w:r>
        <w:rPr>
          <w:b/>
          <w:bCs/>
          <w:i/>
          <w:iCs/>
          <w:sz w:val="22"/>
          <w:szCs w:val="22"/>
        </w:rPr>
        <w:t>В дальнейшем оказалось, что была использована лишь шкала относительных величин действующих факторов: больше стрес-</w:t>
      </w:r>
      <w:r>
        <w:rPr>
          <w:i/>
          <w:iCs/>
          <w:sz w:val="22"/>
          <w:szCs w:val="22"/>
        </w:rPr>
        <w:t xml:space="preserve">сорной — меньше — еще меньше. </w:t>
      </w:r>
      <w:r>
        <w:rPr>
          <w:sz w:val="22"/>
          <w:szCs w:val="22"/>
        </w:rPr>
        <w:t>Шкала относительных величин отражает только однократное чередование четырех адапта</w:t>
        <w:softHyphen/>
        <w:t>ционных реакций: тренировки, спокойной активации, повы</w:t>
        <w:softHyphen/>
        <w:t xml:space="preserve">шенной активации и стресса. Эта шкала не охватывала всего огромного диапазона величин, в пределах которого организм способен отвечать общей реакцией, т.е. шкалы абсолютных значений действующих факторов. А этот диапазон очень велик для живых организмов: «надо услышать шорох подползающей змеи и не ослепнуть при большой вспышке молнии» ^(Молчанов </w:t>
      </w:r>
      <w:r>
        <w:rPr>
          <w:sz w:val="22"/>
          <w:szCs w:val="22"/>
          <w:lang w:val="en-US"/>
        </w:rPr>
        <w:t xml:space="preserve">A.M. </w:t>
      </w:r>
      <w:r>
        <w:rPr>
          <w:sz w:val="22"/>
          <w:szCs w:val="22"/>
        </w:rPr>
        <w:t xml:space="preserve">Нелинейности в биологии. Пущино, 1992, с. 55). Градация реакций и по шкале «абсолютных з-ачений» </w:t>
      </w:r>
      <w:r>
        <w:rPr>
          <w:b/>
          <w:bCs/>
          <w:sz w:val="22"/>
          <w:szCs w:val="22"/>
        </w:rPr>
        <w:t xml:space="preserve">привела к обнаружению </w:t>
      </w:r>
      <w:r>
        <w:rPr>
          <w:b/>
          <w:bCs/>
          <w:i/>
          <w:iCs/>
          <w:sz w:val="22"/>
          <w:szCs w:val="22"/>
        </w:rPr>
        <w:t xml:space="preserve">Периодической закономерности развития общих неспецифических адаптационных реакций </w:t>
      </w:r>
      <w:r>
        <w:rPr>
          <w:i/>
          <w:iCs/>
          <w:sz w:val="22"/>
          <w:szCs w:val="22"/>
        </w:rPr>
        <w:t xml:space="preserve">организма </w:t>
      </w:r>
      <w:r>
        <w:rPr>
          <w:sz w:val="22"/>
          <w:szCs w:val="22"/>
        </w:rPr>
        <w:t>(Гаркави Л.Х., Квакина Е.Б.,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Таким образом, подразделение неспецифического ответа организма по параметру количества (силы, дозы) привело 1) к обнаружению других типов общих неспецифических адаптационных реакций, т.е. реакций той же категории, что</w:t>
      </w:r>
    </w:p>
    <w:p>
      <w:pPr>
        <w:pStyle w:val="Normal"/>
        <w:rPr>
          <w:sz w:val="22"/>
          <w:szCs w:val="22"/>
        </w:rPr>
      </w:pPr>
      <w:r>
        <w:rPr>
          <w:sz w:val="22"/>
          <w:szCs w:val="22"/>
        </w:rPr>
        <w:drawing>
          <wp:inline distT="0" distB="0" distL="0" distR="0">
            <wp:extent cx="2870835" cy="2545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4" r="-13" b="-14"/>
                    <a:stretch>
                      <a:fillRect/>
                    </a:stretch>
                  </pic:blipFill>
                  <pic:spPr bwMode="auto">
                    <a:xfrm>
                      <a:off x="0" y="0"/>
                      <a:ext cx="2870835" cy="2545080"/>
                    </a:xfrm>
                    <a:prstGeom prst="rect">
                      <a:avLst/>
                    </a:prstGeom>
                  </pic:spPr>
                </pic:pic>
              </a:graphicData>
            </a:graphic>
          </wp:inline>
        </w:drawing>
      </w:r>
    </w:p>
    <w:p>
      <w:pPr>
        <w:pStyle w:val="Normal"/>
        <w:shd w:fill="FFFFFF" w:val="clear"/>
        <w:rPr>
          <w:sz w:val="22"/>
          <w:szCs w:val="22"/>
        </w:rPr>
      </w:pPr>
      <w:r>
        <w:rPr>
          <w:b/>
          <w:bCs/>
          <w:sz w:val="22"/>
          <w:szCs w:val="22"/>
        </w:rPr>
        <w:t>Рис. 12.1. Эволюция представлений об общем адаптационном синдроме</w:t>
      </w:r>
    </w:p>
    <w:p>
      <w:pPr>
        <w:pStyle w:val="Normal"/>
        <w:shd w:fill="FFFFFF" w:val="clear"/>
        <w:rPr>
          <w:sz w:val="22"/>
          <w:szCs w:val="22"/>
        </w:rPr>
      </w:pPr>
      <w:r>
        <w:rPr>
          <w:b/>
          <w:bCs/>
          <w:i/>
          <w:iCs/>
          <w:sz w:val="22"/>
          <w:szCs w:val="22"/>
        </w:rPr>
        <w:t>и стресс (общих, неспецифических, адаптационных); 2) к обна</w:t>
        <w:softHyphen/>
        <w:t>ружению периодической, количественно-качественной законо</w:t>
        <w:softHyphen/>
        <w:t xml:space="preserve">мерности развития реакций в ответ на различную силу или дозу воздействия во всем диапазоне силовой шкалы биологически активных факторов </w:t>
      </w:r>
      <w:r>
        <w:rPr>
          <w:b/>
          <w:bCs/>
          <w:sz w:val="22"/>
          <w:szCs w:val="22"/>
        </w:rPr>
        <w:t>(пис. 12.1.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ериодическая закономерность заключается в том, что при изменении интенсивности (силы или дозы) раздра</w:t>
        <w:softHyphen/>
        <w:t>жителя одноименные адаптационные реакции (тренировка, спокойная активация, повышенная активация, стресс) зако</w:t>
        <w:softHyphen/>
        <w:t>номерно повторяются на разных уровнях реактивности, т.е. на разных участках шкалы абсолютных значений интенсив-</w:t>
      </w:r>
    </w:p>
    <w:p>
      <w:pPr>
        <w:pStyle w:val="Normal"/>
        <w:shd w:fill="FFFFFF" w:val="clear"/>
        <w:rPr>
          <w:sz w:val="22"/>
          <w:szCs w:val="22"/>
        </w:rPr>
      </w:pPr>
      <w:r>
        <w:rPr>
          <w:sz w:val="22"/>
          <w:szCs w:val="22"/>
        </w:rPr>
        <w:t>ности воздействия. Адаптация организма к многообразию действующих факторов среды во всем огромном диапазоне их количественных значений и осуществляется этой сис</w:t>
        <w:softHyphen/>
        <w:t>темой.</w:t>
      </w:r>
    </w:p>
    <w:p>
      <w:pPr>
        <w:pStyle w:val="Normal"/>
        <w:shd w:fill="FFFFFF" w:val="clear"/>
        <w:rPr>
          <w:sz w:val="22"/>
          <w:szCs w:val="22"/>
        </w:rPr>
      </w:pPr>
      <w:r>
        <w:rPr>
          <w:i/>
          <w:iCs/>
          <w:sz w:val="22"/>
          <w:szCs w:val="22"/>
        </w:rPr>
        <w:t>Следовательно, то, что считалось «общим» адаптацион</w:t>
        <w:softHyphen/>
        <w:t xml:space="preserve">ным синдромом, являлось «частной» реакцией на очень сильный раздражитель, как является «частной» в этом же смысле любая другая взятая в отдельности адаптационная реакция из всего множества реакций разных уровней реактивности; а </w:t>
      </w:r>
      <w:r>
        <w:rPr>
          <w:b/>
          <w:bCs/>
          <w:i/>
          <w:iCs/>
          <w:sz w:val="22"/>
          <w:szCs w:val="22"/>
        </w:rPr>
        <w:t>«общий адаптационный синдром» на самом деле — это вся Периодическая система адаптационных реакций.</w:t>
      </w:r>
    </w:p>
    <w:p>
      <w:pPr>
        <w:pStyle w:val="Normal"/>
        <w:shd w:fill="FFFFFF" w:val="clear"/>
        <w:rPr>
          <w:sz w:val="22"/>
          <w:szCs w:val="22"/>
        </w:rPr>
      </w:pPr>
      <w:r>
        <w:rPr>
          <w:sz w:val="22"/>
          <w:szCs w:val="22"/>
        </w:rPr>
        <w:t>Итак, какая сформировалась к настоящему времени структура «общего адаптационного синдрома» и каково знач</w:t>
        <w:softHyphen/>
        <w:t>ение его составляющих в регуляции гомеостаза, уровня ре</w:t>
        <w:softHyphen/>
        <w:t>зистентности, т.е. в регуляции функционального состояния целого организма?</w:t>
      </w:r>
    </w:p>
    <w:p>
      <w:pPr>
        <w:pStyle w:val="Normal"/>
        <w:shd w:fill="FFFFFF" w:val="clear"/>
        <w:rPr>
          <w:sz w:val="22"/>
          <w:szCs w:val="22"/>
        </w:rPr>
      </w:pPr>
      <w:r>
        <w:rPr>
          <w:b/>
          <w:bCs/>
          <w:sz w:val="22"/>
          <w:szCs w:val="22"/>
        </w:rPr>
        <w:t>12.2. СТРУКТУРА ПЕРИОДИЧЕСКОЙ СИСТЕМЫ</w:t>
      </w:r>
    </w:p>
    <w:p>
      <w:pPr>
        <w:pStyle w:val="Normal"/>
        <w:shd w:fill="FFFFFF" w:val="clear"/>
        <w:rPr>
          <w:sz w:val="22"/>
          <w:szCs w:val="22"/>
        </w:rPr>
      </w:pPr>
      <w:r>
        <w:rPr>
          <w:b/>
          <w:bCs/>
          <w:sz w:val="22"/>
          <w:szCs w:val="22"/>
        </w:rPr>
        <w:t>АДАПТАЦИОННЫХ РЕАКЦИЙ (АРХЕТИПЫ ФУНКЦИОНАЛЬНЫХ СОСТОЯНИЙ)</w:t>
      </w:r>
    </w:p>
    <w:p>
      <w:pPr>
        <w:pStyle w:val="Normal"/>
        <w:shd w:fill="FFFFFF" w:val="clear"/>
        <w:rPr>
          <w:sz w:val="22"/>
          <w:szCs w:val="22"/>
        </w:rPr>
      </w:pPr>
      <w:r>
        <w:rPr>
          <w:sz w:val="22"/>
          <w:szCs w:val="22"/>
        </w:rPr>
        <w:t>Четыре общих неспецифических адаптационных реак</w:t>
        <w:softHyphen/>
        <w:t>ции - тренировки, спокойной активации, повышенной активации и стресса - подчиняются периодической зако</w:t>
        <w:softHyphen/>
        <w:t>номерности развития при изменении величины действую</w:t>
        <w:softHyphen/>
        <w:t>щего фактора, т.е. составляют Периодическую систему. Принцип периодичности — общий для живой и неживой природы. По отношению к адаптационным реакциям это новый принцип, но он хорошо известен в других областях, и в первую очередь - из Периодического закона Д.И.Менделе</w:t>
        <w:softHyphen/>
        <w:t>ева: периодического повторения электронных конфигураций и химических свойств элементов по мере возрастания атомного номера. Уровни реактивности Периодической сис</w:t>
        <w:softHyphen/>
        <w:t>темы адаптационных реакций соответствуют периодам, а реакции - рядам Периодической системы Д.И.Менделеева (рис. 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Фундаментальным принципом Периодической системы неспецифических адаптационных реакций является разделе-</w:t>
      </w:r>
    </w:p>
    <w:tbl>
      <w:tblPr>
        <w:tblW w:w="4411" w:type="dxa"/>
        <w:jc w:val="left"/>
        <w:tblInd w:w="-7" w:type="dxa"/>
        <w:tblLayout w:type="fixed"/>
        <w:tblCellMar>
          <w:top w:w="0" w:type="dxa"/>
          <w:left w:w="40" w:type="dxa"/>
          <w:bottom w:w="0" w:type="dxa"/>
          <w:right w:w="40" w:type="dxa"/>
        </w:tblCellMar>
      </w:tblPr>
      <w:tblGrid>
        <w:gridCol w:w="374"/>
        <w:gridCol w:w="365"/>
        <w:gridCol w:w="360"/>
        <w:gridCol w:w="355"/>
        <w:gridCol w:w="398"/>
        <w:gridCol w:w="322"/>
        <w:gridCol w:w="326"/>
        <w:gridCol w:w="322"/>
        <w:gridCol w:w="317"/>
        <w:gridCol w:w="326"/>
        <w:gridCol w:w="322"/>
        <w:gridCol w:w="326"/>
        <w:gridCol w:w="298"/>
      </w:tblGrid>
      <w:tr>
        <w:trPr>
          <w:trHeight w:val="355"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mallCaps/>
                <w:sz w:val="22"/>
                <w:szCs w:val="22"/>
              </w:rPr>
              <w:t>са.</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Li</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Be</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N</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F</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Ne</w:t>
            </w:r>
          </w:p>
        </w:tc>
      </w:tr>
      <w:tr>
        <w:trPr>
          <w:trHeight w:val="34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А,</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Na</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Mg</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Al</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Si</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P</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S</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CI</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Ar</w:t>
            </w:r>
          </w:p>
        </w:tc>
      </w:tr>
      <w:tr>
        <w:trPr>
          <w:trHeight w:val="34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А,</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R</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Ca</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Ga</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Ge</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As</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Se</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Br</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lang w:val="en-US"/>
              </w:rPr>
              <w:t>Kr</w:t>
            </w:r>
          </w:p>
        </w:tc>
      </w:tr>
      <w:tr>
        <w:trPr>
          <w:trHeight w:val="374" w:hRule="atLeast"/>
        </w:trPr>
        <w:tc>
          <w:tcPr>
            <w:tcW w:w="3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6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5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9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1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rPr/>
      </w:pPr>
      <w:r>
        <w:rPr>
          <w:sz w:val="22"/>
          <w:szCs w:val="22"/>
          <w:lang w:val="en-US"/>
        </w:rPr>
        <w:t xml:space="preserve">T </w:t>
      </w:r>
      <w:r>
        <w:rPr>
          <w:sz w:val="22"/>
          <w:szCs w:val="22"/>
        </w:rPr>
        <w:t xml:space="preserve">— реакция тренировки, </w:t>
      </w:r>
      <w:r>
        <w:rPr>
          <w:sz w:val="22"/>
          <w:szCs w:val="22"/>
          <w:lang w:val="en-US"/>
        </w:rPr>
        <w:t xml:space="preserve">CA </w:t>
      </w:r>
      <w:r>
        <w:rPr>
          <w:sz w:val="22"/>
          <w:szCs w:val="22"/>
        </w:rPr>
        <w:t>— реакция спокойной активации, ПА — реакция повышенной активации, С — стресс; 1, 2, 3... - условно но</w:t>
        <w:softHyphen/>
        <w:t>мера уровней реактивности или периодов. Повторение реакций тре</w:t>
        <w:softHyphen/>
        <w:t>нировки в левой колонке (вертикально) соответствует повторению щелочных металлов в левой колонке химических элементов и т.д.</w:t>
      </w:r>
    </w:p>
    <w:p>
      <w:pPr>
        <w:pStyle w:val="Normal"/>
        <w:shd w:fill="FFFFFF" w:val="clear"/>
        <w:rPr>
          <w:sz w:val="22"/>
          <w:szCs w:val="22"/>
        </w:rPr>
      </w:pPr>
      <w:r>
        <w:rPr>
          <w:sz w:val="22"/>
          <w:szCs w:val="22"/>
        </w:rPr>
        <w:t>Рис. 12.2. Соответствие архетипов Периодической системы реакций и Периодической системы химических элементов</w:t>
      </w:r>
    </w:p>
    <w:p>
      <w:pPr>
        <w:pStyle w:val="Normal"/>
        <w:shd w:fill="FFFFFF" w:val="clear"/>
        <w:rPr>
          <w:sz w:val="22"/>
          <w:szCs w:val="22"/>
        </w:rPr>
      </w:pPr>
      <w:r>
        <w:rPr>
          <w:b/>
          <w:bCs/>
          <w:sz w:val="22"/>
          <w:szCs w:val="22"/>
        </w:rPr>
        <w:t>ние всех реакций по типу реакции и уровню реактивности, на котором они развиваются, т.е. в связи как с относитель</w:t>
        <w:softHyphen/>
        <w:t>ной, так и с абсолютной величиной действующего фактора. Уровень реактивности (этаж) представлен совокупностью общих адаптационных реакций, начинающейся с реакции тренировки и заканчивающейся стрессом. На каждом уровне реакция тренировки развивается на пороговое для данного уровня воздействие, активация - на раздражение средней силы (спокойная - несколько меньшей, чем повышенная), стресс - на большое для данного уровня воздействие. На средних и низких уровнях реактивности появляется реакция переактивации, отсутствующая на высоких.</w:t>
      </w:r>
    </w:p>
    <w:p>
      <w:pPr>
        <w:pStyle w:val="Normal"/>
        <w:shd w:fill="FFFFFF" w:val="clear"/>
        <w:rPr>
          <w:sz w:val="22"/>
          <w:szCs w:val="22"/>
        </w:rPr>
      </w:pPr>
      <w:r>
        <w:rPr>
          <w:b/>
          <w:bCs/>
          <w:sz w:val="22"/>
          <w:szCs w:val="22"/>
        </w:rPr>
        <w:t>Показана роль каждого типа реакций в регуляции гомеостаза и влияние на уровень неспецифической резис</w:t>
        <w:softHyphen/>
        <w:t xml:space="preserve">тентности, </w:t>
      </w:r>
      <w:r>
        <w:rPr>
          <w:b/>
          <w:bCs/>
          <w:i/>
          <w:iCs/>
          <w:sz w:val="22"/>
          <w:szCs w:val="22"/>
        </w:rPr>
        <w:t xml:space="preserve">на характер общего функционального состояния организма </w:t>
      </w:r>
      <w:r>
        <w:rPr>
          <w:b/>
          <w:bCs/>
          <w:sz w:val="22"/>
          <w:szCs w:val="22"/>
        </w:rPr>
        <w:t>(главы 1, 2, 6, 11).</w:t>
      </w:r>
    </w:p>
    <w:p>
      <w:pPr>
        <w:pStyle w:val="Normal"/>
        <w:shd w:fill="FFFFFF" w:val="clear"/>
        <w:rPr>
          <w:sz w:val="22"/>
          <w:szCs w:val="22"/>
        </w:rPr>
      </w:pPr>
      <w:r>
        <w:rPr>
          <w:b/>
          <w:bCs/>
          <w:i/>
          <w:iCs/>
          <w:sz w:val="22"/>
          <w:szCs w:val="22"/>
        </w:rPr>
        <w:t xml:space="preserve">Описана также другая многоуровневая Периодическая система регуляции гомеостаза — система ареактивности </w:t>
      </w:r>
      <w:r>
        <w:rPr>
          <w:b/>
          <w:bCs/>
          <w:sz w:val="22"/>
          <w:szCs w:val="22"/>
        </w:rPr>
        <w:t>(глава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Показана роль различных реакций и ареакти.ности в формировании болезни, предболезни и состояния здоровья. Описана </w:t>
      </w:r>
      <w:r>
        <w:rPr>
          <w:b/>
          <w:bCs/>
          <w:i/>
          <w:iCs/>
          <w:sz w:val="22"/>
          <w:szCs w:val="22"/>
        </w:rPr>
        <w:t xml:space="preserve">зависимость физического и психического состояния от типа и характера адаптационных реакций </w:t>
      </w:r>
      <w:r>
        <w:rPr>
          <w:b/>
          <w:bCs/>
          <w:sz w:val="22"/>
          <w:szCs w:val="22"/>
        </w:rPr>
        <w:t>(глава 6).</w:t>
      </w:r>
    </w:p>
    <w:p>
      <w:pPr>
        <w:pStyle w:val="Normal"/>
        <w:shd w:fill="FFFFFF" w:val="clear"/>
        <w:rPr>
          <w:sz w:val="22"/>
          <w:szCs w:val="22"/>
        </w:rPr>
      </w:pPr>
      <w:r>
        <w:rPr>
          <w:sz w:val="22"/>
          <w:szCs w:val="22"/>
        </w:rPr>
        <w:t>Разработаны пути и способы управления (гармонизации) функционального состояния организма с помощью развития гармоничных физиологических реакций активации - спо</w:t>
        <w:softHyphen/>
        <w:t>койной и повышенной, которые легли в основу активацион-ной профилактики и активационной терапии (главы 8 и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Ранее мы писали, что Периодическая система адапта</w:t>
        <w:softHyphen/>
        <w:t>ционных реакций является эволюционно закрепившейся дифференцированной биологически целесообразной систе</w:t>
        <w:softHyphen/>
        <w:t>мой ответов организма на раздражители разной величины, как абсолютной (уровни реактивности), так и относительной (реакции на каждом уровне), т.е. инструментом регуляции гомеостаза. Теперь же, в свете появления представлений о самоорганизующихся системах, мы думаем, что независимо от того пути, по которому происходила эволюция живых организмов, им присущи архетипические состояния, являю</w:t>
        <w:softHyphen/>
        <w:t xml:space="preserve">щиеся проявлением и содержанием самоорганизации. В пользу этих представлений говорят факты наличия подобных архетипов адаптационных реакций в неживых (но достаточно </w:t>
      </w:r>
      <w:r>
        <w:rPr>
          <w:b/>
          <w:bCs/>
          <w:sz w:val="22"/>
          <w:szCs w:val="22"/>
        </w:rPr>
        <w:t xml:space="preserve">сложных) системах. </w:t>
      </w:r>
      <w:r>
        <w:rPr>
          <w:b/>
          <w:bCs/>
          <w:i/>
          <w:iCs/>
          <w:sz w:val="22"/>
          <w:szCs w:val="22"/>
        </w:rPr>
        <w:t>Периодическая система адаптационных реакций, таким образом, является фундаментальной классифи</w:t>
        <w:softHyphen/>
        <w:t>кационной системой всех известных в настоящее время архети</w:t>
        <w:softHyphen/>
        <w:t xml:space="preserve">пов функциональных состояний сложных самоорганизующихся систем, независимо от их происхождения. </w:t>
      </w:r>
      <w:r>
        <w:rPr>
          <w:b/>
          <w:bCs/>
          <w:sz w:val="22"/>
          <w:szCs w:val="22"/>
        </w:rPr>
        <w:t xml:space="preserve">Что же касается </w:t>
      </w:r>
      <w:r>
        <w:rPr>
          <w:sz w:val="22"/>
          <w:szCs w:val="22"/>
        </w:rPr>
        <w:t>биологической целесообразности, то весьма спорной в этом отношении является реакция стресса. Более целесообразным, чем стресс, ответом на повреждающее воздействие являлась бы любая антистрессорная реакция, пусть более низкого уровня реактивности (Е.Б.Квакина, Т.С.Кузьменко). Ведь при антистрессорных реакциях согласованность работы под</w:t>
        <w:softHyphen/>
        <w:t>систем значительно выше, чем при стрессе. Можно сказать, что стресс — это только архетип поломки в сложной системе (Т.С.Кузьменко). Вот почему Г. Селье так метко назвал стресс «синдромом болезни вообще». Стресс характеризует</w:t>
        <w:softHyphen/>
        <w:t>ся резким рассогласованием работы подсистем на всех иерархических уровнях, деградацией или дегенерацией одних элементов, гиперстимуляцией других, десинхронизацией работы сопряженных элементов, несоизмеримостью затрат и результата. Однако, тем не менее, стресс имеет свои архети</w:t>
        <w:softHyphen/>
        <w:t>пические черты, которые начал описывать еще Г. Селье.</w:t>
      </w:r>
    </w:p>
    <w:p>
      <w:pPr>
        <w:pStyle w:val="Normal"/>
        <w:shd w:fill="FFFFFF" w:val="clear"/>
        <w:rPr>
          <w:sz w:val="22"/>
          <w:szCs w:val="22"/>
        </w:rPr>
      </w:pPr>
      <w:r>
        <w:rPr>
          <w:sz w:val="22"/>
          <w:szCs w:val="22"/>
        </w:rPr>
        <w:t>Поэтому это не аморфное, неподдающееся обобщению сос</w:t>
        <w:softHyphen/>
        <w:t>тояние, а архетип поломки сложной системы, процессы самоорганизации в которой нарушаются и сменяются про</w:t>
        <w:softHyphen/>
        <w:t>цессами дезорганизации. Если стресс становится хроничес</w:t>
        <w:softHyphen/>
        <w:t>ким, то целесообразности тем более в этом нет: нарастает энтропия, а степень открытости системы убывает, десинхро-низация увеличивается, вплоть до гибели системы (орга</w:t>
        <w:softHyphen/>
        <w:t>низма).</w:t>
      </w:r>
    </w:p>
    <w:p>
      <w:pPr>
        <w:pStyle w:val="Normal"/>
        <w:shd w:fill="FFFFFF" w:val="clear"/>
        <w:rPr/>
      </w:pPr>
      <w:r>
        <w:rPr>
          <w:sz w:val="22"/>
          <w:szCs w:val="22"/>
        </w:rPr>
        <w:t>Парадигма психосоматической медицины заключается в том, что стресс с его комплексом изменений, как соматичес</w:t>
        <w:softHyphen/>
        <w:t>ких, так и психических, лежит в основе болезни. Нами пока</w:t>
        <w:softHyphen/>
        <w:t>зано, что в основе болезни лежит не только стресс, но и переактивация, а также антистрессорные реакции низких и очень низких уровней реактивности; а в основе состояний, промежуточных между болезнью и здоровьем — соответст</w:t>
        <w:softHyphen/>
        <w:t>венно мягкий стресс и антистрессорные реакции более высо</w:t>
        <w:softHyphen/>
        <w:t xml:space="preserve">ких уровней реактивности; в основе состояний здоровья — антистрессорные реакции, особенно реакция активации, высоких (реже - средних) уровней реактивности. Поэтому </w:t>
      </w:r>
      <w:r>
        <w:rPr>
          <w:b/>
          <w:bCs/>
          <w:sz w:val="22"/>
          <w:szCs w:val="22"/>
        </w:rPr>
        <w:t xml:space="preserve">мы сформулировали </w:t>
      </w:r>
      <w:r>
        <w:rPr>
          <w:b/>
          <w:bCs/>
          <w:i/>
          <w:iCs/>
          <w:sz w:val="22"/>
          <w:szCs w:val="22"/>
        </w:rPr>
        <w:t>новую парадигму: зависимость физичес</w:t>
        <w:softHyphen/>
        <w:t>кого и психологического состояния от типа и характера адап</w:t>
        <w:softHyphen/>
        <w:t xml:space="preserve">тационных реакций </w:t>
      </w:r>
      <w:r>
        <w:rPr>
          <w:b/>
          <w:bCs/>
          <w:sz w:val="22"/>
          <w:szCs w:val="22"/>
        </w:rPr>
        <w:t xml:space="preserve">— </w:t>
      </w:r>
      <w:r>
        <w:rPr>
          <w:b/>
          <w:bCs/>
          <w:i/>
          <w:iCs/>
          <w:sz w:val="22"/>
          <w:szCs w:val="22"/>
        </w:rPr>
        <w:t>то есть, от определенного архетипа функционального состояния. Нами предложена концепция уп</w:t>
        <w:softHyphen/>
        <w:t>равления функциональным состоянием организма с помощью развития антистрессорных реакций высоких уровней реактив</w:t>
        <w:softHyphen/>
        <w:t>ности — гармоничных реакций спокойной и повышенной акти</w:t>
        <w:softHyphen/>
        <w:t xml:space="preserve">вации. </w:t>
      </w:r>
      <w:r>
        <w:rPr>
          <w:sz w:val="22"/>
          <w:szCs w:val="22"/>
        </w:rPr>
        <w:t>Отсюда следует практическое значение новой пара</w:t>
        <w:softHyphen/>
        <w:t>дигмы.</w:t>
      </w:r>
    </w:p>
    <w:p>
      <w:pPr>
        <w:pStyle w:val="Normal"/>
        <w:shd w:fill="FFFFFF" w:val="clear"/>
        <w:rPr>
          <w:sz w:val="22"/>
          <w:szCs w:val="22"/>
        </w:rPr>
      </w:pPr>
      <w:r>
        <w:rPr>
          <w:b/>
          <w:bCs/>
          <w:sz w:val="22"/>
          <w:szCs w:val="22"/>
        </w:rPr>
        <w:t>12.3.  КРАТКОЕ ОПИСАНИЕ АРХЕТИПОВ ФУНКЦИОНАЛЬНЫХ СОСТОЯНИЙ -</w:t>
      </w:r>
    </w:p>
    <w:p>
      <w:pPr>
        <w:pStyle w:val="Normal"/>
        <w:shd w:fill="FFFFFF" w:val="clear"/>
        <w:rPr>
          <w:sz w:val="22"/>
          <w:szCs w:val="22"/>
        </w:rPr>
      </w:pPr>
      <w:r>
        <w:rPr>
          <w:b/>
          <w:bCs/>
          <w:sz w:val="22"/>
          <w:szCs w:val="22"/>
        </w:rPr>
        <w:t>АДАПТАЦИОННЫХ РЕАКЦИЙ РАЗНЫХ УРОВНЕЙ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Чтобы охарактеризовать адаптационную деятельность организма, нужно кратко повторить описание комплекса изменений (а точнее </w:t>
      </w:r>
      <w:r>
        <w:rPr>
          <w:i/>
          <w:iCs/>
          <w:sz w:val="22"/>
          <w:szCs w:val="22"/>
        </w:rPr>
        <w:t xml:space="preserve">— </w:t>
      </w:r>
      <w:r>
        <w:rPr>
          <w:sz w:val="22"/>
          <w:szCs w:val="22"/>
        </w:rPr>
        <w:t>описание архетипов функциональных состояний), найденных для каждой реакции разных уровней реактивности.</w:t>
      </w:r>
    </w:p>
    <w:p>
      <w:pPr>
        <w:pStyle w:val="Normal"/>
        <w:shd w:fill="FFFFFF" w:val="clear"/>
        <w:rPr>
          <w:sz w:val="22"/>
          <w:szCs w:val="22"/>
        </w:rPr>
      </w:pPr>
      <w:r>
        <w:rPr>
          <w:b/>
          <w:bCs/>
          <w:i/>
          <w:iCs/>
          <w:sz w:val="22"/>
          <w:szCs w:val="22"/>
        </w:rPr>
        <w:t xml:space="preserve">Реакция тренировки. </w:t>
      </w:r>
      <w:r>
        <w:rPr>
          <w:b/>
          <w:bCs/>
          <w:sz w:val="22"/>
          <w:szCs w:val="22"/>
        </w:rPr>
        <w:t>Для реакции тренировки характер</w:t>
        <w:softHyphen/>
        <w:t>на картина в тимико-лимфатической (иммунной) и эндо</w:t>
        <w:softHyphen/>
        <w:t>кринной подсистемах организма, совпадающая с нижней половиной зоны нормы (кроме секреции глюкокортикоидов, которая находится в пределах верхней половины зоны нор</w:t>
        <w:softHyphen/>
        <w:t>мы), в мозгу - преобладание мягкого охранительного тормо</w:t>
        <w:softHyphen/>
        <w:t>жения; активность процессов и анаболизма, и катаболизма не велика, хотя анаболизм преобладает; процессы накопле</w:t>
        <w:softHyphen/>
        <w:t>ния энергетических субстратов превышают траты и создается запас энергии. Уровень синхронизации деятельности подсис</w:t>
        <w:softHyphen/>
        <w:t>тем удовлетворительный.</w:t>
      </w:r>
    </w:p>
    <w:p>
      <w:pPr>
        <w:pStyle w:val="Normal"/>
        <w:shd w:fill="FFFFFF" w:val="clear"/>
        <w:rPr>
          <w:sz w:val="22"/>
          <w:szCs w:val="22"/>
        </w:rPr>
      </w:pPr>
      <w:r>
        <w:rPr>
          <w:b/>
          <w:bCs/>
          <w:sz w:val="22"/>
          <w:szCs w:val="22"/>
        </w:rPr>
        <w:t>Сигнальный показатель реакций — лейкоцитарная фор</w:t>
        <w:softHyphen/>
        <w:t>мула — характеризуется, прежде всего, относительным содер</w:t>
        <w:softHyphen/>
        <w:t>жанием лимфоцитов в пределах нижних значений нормы: 20-28%. Уровень неспецифической резистентности при реак</w:t>
        <w:softHyphen/>
        <w:t>ции тренировки умеренно повышен: в первую стадию реак</w:t>
        <w:softHyphen/>
        <w:t>ции за счет пассивной резистентности благодаря снижению возбудимости, а в стадию тренированности - за счет актив</w:t>
        <w:softHyphen/>
        <w:t>ной резистентнсти благодаря повышению активности защит</w:t>
        <w:softHyphen/>
        <w:t>ных подсистем организма.</w:t>
      </w:r>
    </w:p>
    <w:p>
      <w:pPr>
        <w:pStyle w:val="Normal"/>
        <w:shd w:fill="FFFFFF" w:val="clear"/>
        <w:rPr>
          <w:sz w:val="22"/>
          <w:szCs w:val="22"/>
        </w:rPr>
      </w:pPr>
      <w:r>
        <w:rPr>
          <w:b/>
          <w:bCs/>
          <w:sz w:val="22"/>
          <w:szCs w:val="22"/>
        </w:rPr>
        <w:t>Реакция тренировки сопровождается мягким противо</w:t>
        <w:softHyphen/>
        <w:t>воспалительным действием, по-видимому, за счет некоторо</w:t>
        <w:softHyphen/>
        <w:t>го преобладания секреции глюкокортикоидов над минерало-кортикоидами при нормальной, умеренной функциональной активности защитных подсистем организма. Уровень синхро</w:t>
        <w:softHyphen/>
        <w:t>низации деятельности подсистем организма - удовлетвори</w:t>
        <w:softHyphen/>
        <w:t>тельный, и так же, как и многие другие характеристики, находится в пределах нижней половины зоны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сихо-эмоциональный статус при реакции тренировки на физиологических, высоких уровнях реактивности характе</w:t>
        <w:softHyphen/>
        <w:t>ризуется спокойствием, некоторой вялостью (активность умеренная), невысокой тревожностью, низкой агрессив</w:t>
        <w:softHyphen/>
        <w:t>ностью; работоспособностью, неплохой по длительности работы, но довольно низкой по скорости; сон и аппетит удовлетворительные. Это показано по отношению к работни</w:t>
        <w:softHyphen/>
        <w:t>кам разных специальностей и спортсменам разных видов спорта. На низких уровнях реактивности начинают появ</w:t>
        <w:softHyphen/>
        <w:t>ляться некоторые нарушения: усиление тревожности, сниже</w:t>
        <w:softHyphen/>
        <w:t>ние работоспособности, нарушение сна и аппетита.</w:t>
      </w:r>
    </w:p>
    <w:p>
      <w:pPr>
        <w:pStyle w:val="Normal"/>
        <w:shd w:fill="FFFFFF" w:val="clear"/>
        <w:rPr>
          <w:sz w:val="22"/>
          <w:szCs w:val="22"/>
        </w:rPr>
      </w:pPr>
      <w:r>
        <w:rPr>
          <w:b/>
          <w:bCs/>
          <w:sz w:val="22"/>
          <w:szCs w:val="22"/>
        </w:rPr>
        <w:t>Биологический смысл реакции тренировки — в отсече</w:t>
        <w:softHyphen/>
        <w:t>нии повторяющихся слабых, несущественных раздражителей путем постепенного повышения порога при создании перво</w:t>
        <w:softHyphen/>
        <w:t>начального состояния «готовности к защите».</w:t>
      </w:r>
    </w:p>
    <w:p>
      <w:pPr>
        <w:pStyle w:val="Normal"/>
        <w:shd w:fill="FFFFFF" w:val="clear"/>
        <w:rPr>
          <w:sz w:val="22"/>
          <w:szCs w:val="22"/>
        </w:rPr>
      </w:pPr>
      <w:r>
        <w:rPr>
          <w:b/>
          <w:bCs/>
          <w:i/>
          <w:iCs/>
          <w:sz w:val="22"/>
          <w:szCs w:val="22"/>
        </w:rPr>
        <w:t xml:space="preserve">Реакция спокойной активации. </w:t>
      </w:r>
      <w:r>
        <w:rPr>
          <w:b/>
          <w:bCs/>
          <w:sz w:val="22"/>
          <w:szCs w:val="22"/>
        </w:rPr>
        <w:t>Для адаптационной реак</w:t>
        <w:softHyphen/>
        <w:t>ции спокойной активации характерна картина в тимико-лимфатической (иммунной) и эндокринной подсистемах организма, совпадающая с уровнем верхней половины зоны нормы (кроме секреции глюкокортикоидов, которая нахо</w:t>
        <w:softHyphen/>
        <w:t>дится в пределах нижней половины зоны нормы); в мозгу -преобладание умеренного возбуждения; метаболизм носит анаболический характер, энергетический обмен отличается высокими скоростями метаболизма энергодающих субстра</w:t>
        <w:softHyphen/>
        <w:t>тов при хорошей сбалансированности их расхода и воспол</w:t>
        <w:softHyphen/>
        <w:t>нения. Уровень синхронизации деятельности подсистем организма хороший.</w:t>
      </w:r>
    </w:p>
    <w:p>
      <w:pPr>
        <w:pStyle w:val="Normal"/>
        <w:shd w:fill="FFFFFF" w:val="clear"/>
        <w:rPr>
          <w:sz w:val="22"/>
          <w:szCs w:val="22"/>
        </w:rPr>
      </w:pPr>
      <w:r>
        <w:rPr>
          <w:b/>
          <w:bCs/>
          <w:sz w:val="22"/>
          <w:szCs w:val="22"/>
        </w:rPr>
        <w:t>В сигнальном показателе — лейкоцитарной форомуле — процентное содержание лимфоцитов 28,5-33,5%. Уровень неспецифической резистентности повышается за счет истин</w:t>
        <w:softHyphen/>
        <w:t>ной стимуляции регуляторных и защитных подсистем орга</w:t>
        <w:softHyphen/>
        <w:t>низма, т.е. повышается активная неспецифическая резис</w:t>
        <w:softHyphen/>
        <w:t>тентность, в том числе противоопухолевая (вплоть до полной регрессии экспериментальных опухолей и рака кожи и нижней губы у человека без специальной противоопухолевой терапии).</w:t>
      </w:r>
    </w:p>
    <w:p>
      <w:pPr>
        <w:pStyle w:val="Normal"/>
        <w:shd w:fill="FFFFFF" w:val="clear"/>
        <w:rPr>
          <w:sz w:val="22"/>
          <w:szCs w:val="22"/>
        </w:rPr>
      </w:pPr>
      <w:r>
        <w:rPr>
          <w:b/>
          <w:bCs/>
          <w:sz w:val="22"/>
          <w:szCs w:val="22"/>
        </w:rPr>
        <w:t>Психо-эмоциональный статус при реакции спокойной активации на физиологических, высоких уровнях реактив</w:t>
        <w:softHyphen/>
        <w:t>ности характеризуется высокой активностью наряду со спокойствием, хорошим настроением, низкой тревожностью, низкой агрессивностью; работоспособностью, хорошей и по скорости, и по длительности, и по точности выполнения работы, хорошими сном и аппетитом.</w:t>
      </w:r>
    </w:p>
    <w:p>
      <w:pPr>
        <w:pStyle w:val="Normal"/>
        <w:shd w:fill="FFFFFF" w:val="clear"/>
        <w:rPr>
          <w:sz w:val="22"/>
          <w:szCs w:val="22"/>
        </w:rPr>
      </w:pPr>
      <w:r>
        <w:rPr>
          <w:b/>
          <w:bCs/>
          <w:sz w:val="22"/>
          <w:szCs w:val="22"/>
        </w:rPr>
        <w:t>На низких уровнях реактивности (высоких этажах, дей</w:t>
        <w:softHyphen/>
        <w:t>ствии больших по абсолютной величине факторов) начинают проявляться некоторые нарушения сна, ухудшение настрое</w:t>
        <w:softHyphen/>
        <w:t>ния, снижение работоспособности по всем параметрам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Реакция повышенной активации. </w:t>
      </w:r>
      <w:r>
        <w:rPr>
          <w:b/>
          <w:bCs/>
          <w:sz w:val="22"/>
          <w:szCs w:val="22"/>
        </w:rPr>
        <w:t>Для адаптационной реакции   повышенной   активации   характерна   картина   в</w:t>
      </w:r>
    </w:p>
    <w:p>
      <w:pPr>
        <w:pStyle w:val="Normal"/>
        <w:shd w:fill="FFFFFF" w:val="clear"/>
        <w:rPr>
          <w:sz w:val="22"/>
          <w:szCs w:val="22"/>
        </w:rPr>
      </w:pPr>
      <w:r>
        <w:rPr>
          <w:b/>
          <w:bCs/>
          <w:sz w:val="22"/>
          <w:szCs w:val="22"/>
        </w:rPr>
        <w:t>тимико-лимфатической и эндокринной подсистемах орга</w:t>
        <w:softHyphen/>
        <w:t>низма на уровне верхней трети зоны нормы и несколько выше (включая секрецию глюкокортикоидов); преобладание более значительного возбуждения в ЦНС; метаболизм, в ко</w:t>
        <w:softHyphen/>
        <w:t>тором очень активны и процессы катаболизма, и анаболизма, но значительно преобладают процессы анаболизма также при очень хорошей сбалансированности расхода и воспол</w:t>
        <w:softHyphen/>
        <w:t>нения энергодающих субстратов. Уровень синхронизации работы подсистем организма высокий.</w:t>
      </w:r>
    </w:p>
    <w:p>
      <w:pPr>
        <w:pStyle w:val="Normal"/>
        <w:shd w:fill="FFFFFF" w:val="clear"/>
        <w:rPr>
          <w:sz w:val="22"/>
          <w:szCs w:val="22"/>
        </w:rPr>
      </w:pPr>
      <w:r>
        <w:rPr>
          <w:b/>
          <w:bCs/>
          <w:sz w:val="22"/>
          <w:szCs w:val="22"/>
        </w:rPr>
        <w:t>Сигнальный показатель реакции повышенной актива</w:t>
        <w:softHyphen/>
        <w:t>ции - от 34 до 40-45% лимфоцитов (индивидуально). Уро</w:t>
        <w:softHyphen/>
        <w:t>вень неспецифической резистентности также повышается за счет истинной стимуляции регуляторных и защитных под</w:t>
        <w:softHyphen/>
        <w:t>систем организма, и еще выше, чем при спокойной актива</w:t>
        <w:softHyphen/>
        <w:t>ции, однако поддерживать эту реакцию у больных значи</w:t>
        <w:softHyphen/>
        <w:t>тельно труднее, т.к. часто происходит срыв либо в стресс, либо в переактивацию. У здоровых - это самая стойкая реакция.</w:t>
      </w:r>
    </w:p>
    <w:p>
      <w:pPr>
        <w:pStyle w:val="Normal"/>
        <w:shd w:fill="FFFFFF" w:val="clear"/>
        <w:rPr>
          <w:sz w:val="22"/>
          <w:szCs w:val="22"/>
        </w:rPr>
      </w:pPr>
      <w:r>
        <w:rPr>
          <w:b/>
          <w:bCs/>
          <w:sz w:val="22"/>
          <w:szCs w:val="22"/>
        </w:rPr>
        <w:t>Психо-эмоциональный статус при реакции повышенной активации на физиологических, высоких уровнях реактив</w:t>
        <w:softHyphen/>
        <w:t>ности характеризуется очень высокой активностью (жажда деятельности); оптимизмом, отличным настроением, иногда даже с оттенком эйфории, но без потери правильной оценки ситуации, высокой работоспособностью, особенно по ско</w:t>
        <w:softHyphen/>
        <w:t>рости и точности работы, несколько меньше - по длитель</w:t>
        <w:softHyphen/>
        <w:t>ности. Однако происходит быстрое восстановление и работу можно начинать вновь. Сон и аппетит отличные. На низких уровнях реактивности начинают появляться нарушения сна, раздражительность, даже агрессивность (особенно при пере</w:t>
        <w:softHyphen/>
        <w:t>ходе в переактивацию), снижается работоспособность (вна</w:t>
        <w:softHyphen/>
        <w:t>чале по времени, затем по точности, а лишь затем по скорости).</w:t>
      </w:r>
    </w:p>
    <w:p>
      <w:pPr>
        <w:pStyle w:val="Normal"/>
        <w:shd w:fill="FFFFFF" w:val="clear"/>
        <w:rPr>
          <w:sz w:val="22"/>
          <w:szCs w:val="22"/>
        </w:rPr>
      </w:pPr>
      <w:r>
        <w:rPr>
          <w:b/>
          <w:bCs/>
          <w:sz w:val="22"/>
          <w:szCs w:val="22"/>
        </w:rPr>
        <w:t>Биологический смысл реакции активации - в повышении (уже с самого начала) активности защитных систем в ответ на раздражитель средней силы, по видимому, наиболее адек</w:t>
        <w:softHyphen/>
        <w:t>ватном оптимальному уровню защитного ответа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 xml:space="preserve">Реакция переактивации. </w:t>
      </w:r>
      <w:r>
        <w:rPr>
          <w:b/>
          <w:bCs/>
          <w:sz w:val="22"/>
          <w:szCs w:val="22"/>
        </w:rPr>
        <w:t>При переактивации, в которую часто переходит реакция повышенной актив</w:t>
      </w:r>
      <w:r>
        <w:rPr>
          <w:b/>
          <w:bCs/>
          <w:sz w:val="22"/>
          <w:szCs w:val="22"/>
          <w:vertAlign w:val="superscript"/>
        </w:rPr>
        <w:t>а</w:t>
      </w:r>
      <w:r>
        <w:rPr>
          <w:b/>
          <w:bCs/>
          <w:sz w:val="22"/>
          <w:szCs w:val="22"/>
        </w:rPr>
        <w:t>ции на низки" уровня, реактивности, излишне велико возбуждение в мозгу,</w:t>
      </w:r>
    </w:p>
    <w:p>
      <w:pPr>
        <w:pStyle w:val="Normal"/>
        <w:shd w:fill="FFFFFF" w:val="clear"/>
        <w:rPr>
          <w:sz w:val="22"/>
          <w:szCs w:val="22"/>
        </w:rPr>
      </w:pPr>
      <w:r>
        <w:rPr>
          <w:b/>
          <w:bCs/>
          <w:sz w:val="22"/>
          <w:szCs w:val="22"/>
        </w:rPr>
        <w:t>чрезмерно повышена функциональная активность эндокрин</w:t>
        <w:softHyphen/>
        <w:t>ных желез и тимико-лимфатической системы; отмечается жесткая синхронизация (гиперсинхронизация) деятельности подсистем, что чревато неожиданным срывом, напряженный метаболизм, особенно энергетический. Значительно повы</w:t>
        <w:softHyphen/>
        <w:t>шается скорость расходования энергодающих субстратов, а воспроизводство их постепенно отстает.</w:t>
      </w:r>
    </w:p>
    <w:p>
      <w:pPr>
        <w:pStyle w:val="Normal"/>
        <w:shd w:fill="FFFFFF" w:val="clear"/>
        <w:rPr>
          <w:sz w:val="22"/>
          <w:szCs w:val="22"/>
        </w:rPr>
      </w:pPr>
      <w:r>
        <w:rPr>
          <w:b/>
          <w:bCs/>
          <w:sz w:val="22"/>
          <w:szCs w:val="22"/>
        </w:rPr>
        <w:t>В лейкоцитарной формуле процентное содержание лим</w:t>
        <w:softHyphen/>
        <w:t>фоцитов более 40-45%: лимфоцитоз. Уровень резистентности колеблется в очень широких пределах.</w:t>
      </w:r>
    </w:p>
    <w:p>
      <w:pPr>
        <w:pStyle w:val="Normal"/>
        <w:shd w:fill="FFFFFF" w:val="clear"/>
        <w:rPr>
          <w:sz w:val="22"/>
          <w:szCs w:val="22"/>
        </w:rPr>
      </w:pPr>
      <w:r>
        <w:rPr>
          <w:b/>
          <w:bCs/>
          <w:sz w:val="22"/>
          <w:szCs w:val="22"/>
        </w:rPr>
        <w:t>Психо-эмоциональный статус при переактивации харак</w:t>
        <w:softHyphen/>
        <w:t>теризуется высокой активностью, раздражительностью, агрес</w:t>
        <w:softHyphen/>
        <w:t>сивностью, нарушениями сна без нарушения аппетита. Рабо</w:t>
        <w:softHyphen/>
        <w:t>тоспособность высокая, но могут быть срывы деятельности.</w:t>
      </w:r>
    </w:p>
    <w:p>
      <w:pPr>
        <w:pStyle w:val="Normal"/>
        <w:shd w:fill="FFFFFF" w:val="clear"/>
        <w:rPr>
          <w:sz w:val="22"/>
          <w:szCs w:val="22"/>
        </w:rPr>
      </w:pPr>
      <w:r>
        <w:rPr>
          <w:b/>
          <w:bCs/>
          <w:sz w:val="22"/>
          <w:szCs w:val="22"/>
        </w:rPr>
        <w:t>Биологический смысл переактивации — в попытке со</w:t>
        <w:softHyphen/>
        <w:t>хранить активацию без «сброса» в стресс. Иногда действи</w:t>
        <w:softHyphen/>
        <w:t>тельно переактивация лучше стресса, но в целом она опасна срывом и также является неспецифической основой некото</w:t>
        <w:softHyphen/>
        <w:t>рых болезней.</w:t>
      </w:r>
    </w:p>
    <w:p>
      <w:pPr>
        <w:pStyle w:val="Normal"/>
        <w:shd w:fill="FFFFFF" w:val="clear"/>
        <w:rPr>
          <w:sz w:val="22"/>
          <w:szCs w:val="22"/>
        </w:rPr>
      </w:pPr>
      <w:r>
        <w:rPr>
          <w:b/>
          <w:bCs/>
          <w:i/>
          <w:iCs/>
          <w:sz w:val="22"/>
          <w:szCs w:val="22"/>
        </w:rPr>
        <w:t xml:space="preserve">Стресс. </w:t>
      </w:r>
      <w:r>
        <w:rPr>
          <w:b/>
          <w:bCs/>
          <w:sz w:val="22"/>
          <w:szCs w:val="22"/>
        </w:rPr>
        <w:t>При стрессе в мозгу очень высокое возбуждение сменяется развитием запредельного торможения, нарушена функциональная активность тимико-лимфатической (иммун</w:t>
        <w:softHyphen/>
        <w:t xml:space="preserve">ной) и эндокринной подсистем организма, за исключением АКТГ - глюкокортикоидов, секреция которых повышена, особенно при стрессе Г. Селье - стрессе низких уровней реактивности. Метаболизм характеризуется преобладанием процессов катаболизма, энергетический обмен - резкие увеличением расхода макроэргических соединений на фоне ослабленного воспроизводства, что приводит к </w:t>
      </w:r>
      <w:r>
        <w:rPr>
          <w:b/>
          <w:bCs/>
          <w:i/>
          <w:iCs/>
          <w:sz w:val="22"/>
          <w:szCs w:val="22"/>
        </w:rPr>
        <w:t xml:space="preserve">истощению или </w:t>
      </w:r>
      <w:r>
        <w:rPr>
          <w:b/>
          <w:bCs/>
          <w:sz w:val="22"/>
          <w:szCs w:val="22"/>
        </w:rPr>
        <w:t>блокированию запасов энергодающих субстратов, нарастанием доли процессов глико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Для стресса характерна выраженная десинхронизация работы подсистем на всех иерархических уровнях организма. Так, например, даже при дегенерации лимфоидного органа (тимуса, лимфоузла, селезенки) можно обнаружить в нем микроочаги гиперактивности; или при нормальном уровне содержания какого-либо медиатора, фермента или гормона будет отсутствовать парный к нему медиатор, фермент, гормон, без которого существование первого бессмысленно.</w:t>
      </w:r>
    </w:p>
    <w:p>
      <w:pPr>
        <w:pStyle w:val="Normal"/>
        <w:shd w:fill="FFFFFF" w:val="clear"/>
        <w:rPr>
          <w:sz w:val="22"/>
          <w:szCs w:val="22"/>
        </w:rPr>
      </w:pPr>
      <w:r>
        <w:rPr>
          <w:b/>
          <w:bCs/>
          <w:sz w:val="22"/>
          <w:szCs w:val="22"/>
        </w:rPr>
        <w:t>В лейкоцитарной формуле процентное содержание лим</w:t>
        <w:softHyphen/>
        <w:t>фоцитов менее 20% (лимфопения), при остром стрессе — анэозинофилия и лейкоцитоз, при хроническом — содержа</w:t>
        <w:softHyphen/>
        <w:t>ние эозинофилов и лейкоцитов может быть и сниженным, и повышенным, и нормальным.</w:t>
      </w:r>
    </w:p>
    <w:p>
      <w:pPr>
        <w:pStyle w:val="Normal"/>
        <w:shd w:fill="FFFFFF" w:val="clear"/>
        <w:rPr>
          <w:sz w:val="22"/>
          <w:szCs w:val="22"/>
        </w:rPr>
      </w:pPr>
      <w:r>
        <w:rPr>
          <w:b/>
          <w:bCs/>
          <w:sz w:val="22"/>
          <w:szCs w:val="22"/>
        </w:rPr>
        <w:t>Психо-эмоциональный статус при стрессе характери</w:t>
        <w:softHyphen/>
        <w:t>зуется угнетением, подавленностью, реже — агрессивностью, высокой тревожностью; сон и аппетит нарушены. Работоспо</w:t>
        <w:softHyphen/>
        <w:t>собность по скорости вначале может быть высокой, но затем снижается. По времени и особенно по точности работоспо</w:t>
        <w:softHyphen/>
        <w:t>собность снижена. Степень нарушения зависит от уровня реактивности, наибольшая - при тяжелом стрессе низких уровней реактивности (стрессе Селье) и наименьшая — при мягком стрессе высоких уровней реактивности.</w:t>
      </w:r>
    </w:p>
    <w:p>
      <w:pPr>
        <w:pStyle w:val="Normal"/>
        <w:shd w:fill="FFFFFF" w:val="clear"/>
        <w:rPr>
          <w:sz w:val="22"/>
          <w:szCs w:val="22"/>
        </w:rPr>
      </w:pPr>
      <w:r>
        <w:rPr>
          <w:b/>
          <w:bCs/>
          <w:sz w:val="22"/>
          <w:szCs w:val="22"/>
        </w:rPr>
        <w:t>Неспецифическая резистентность при стрессе в разной степени снижена (включая противоопухолевую резистент</w:t>
        <w:softHyphen/>
        <w:t>ность). Кратковременное повышение резистентности при стрессе, которое Г. Селье называл «стадией резистентности», мы связываем с развитием после стадии тревоги запредель</w:t>
        <w:softHyphen/>
        <w:t>ного торможения в мозгу. На фоне такого торможения развивается одна из антистрессорных реакций какого-либо уровня реактивности, в зависимости от глубины торможения и силы последующих стрессоров или других воздействий. Поэтому мы считаем, что нормализация деятельности под</w:t>
        <w:softHyphen/>
        <w:t xml:space="preserve">систем организма и </w:t>
      </w:r>
      <w:r>
        <w:rPr>
          <w:b/>
          <w:bCs/>
          <w:i/>
          <w:iCs/>
          <w:sz w:val="22"/>
          <w:szCs w:val="22"/>
        </w:rPr>
        <w:t>повышение резистентности в так назы</w:t>
        <w:softHyphen/>
        <w:t>ваемой «стадии резистентности стресса» происходит не за счет стресса, а за счет развившихся в этих условиях анти</w:t>
        <w:softHyphen/>
        <w:t>стрессорных реакций активации или тренировки.</w:t>
      </w:r>
    </w:p>
    <w:p>
      <w:pPr>
        <w:pStyle w:val="Normal"/>
        <w:shd w:fill="FFFFFF" w:val="clear"/>
        <w:rPr>
          <w:sz w:val="22"/>
          <w:szCs w:val="22"/>
        </w:rPr>
      </w:pPr>
      <w:r>
        <w:rPr>
          <w:b/>
          <w:bCs/>
          <w:sz w:val="22"/>
          <w:szCs w:val="22"/>
        </w:rPr>
        <w:t>Биологический смысл стресса Селье - в сохранении жизни любой ценой. Однако, как рассматривалось в преды</w:t>
        <w:softHyphen/>
        <w:t>дущем разделе, «цена» зачастую значительно превосходит «разумные пределы»: не все стрессоры являются настолько реальной угрозой, насколько нарушает процессы жизне</w:t>
        <w:softHyphen/>
        <w:t>деятельности развившийся в результате хронический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Когда мы говорим о стрессе, то подразумеваем то, что Г. Селье в своих поздних работах называл «дистрессом», подразделив стресс на «плохой» (дистресс) и хороший (эу-стресс). Однако какого бы то ни было комплекса изменений при развитии эустресса или характеристики силы воздейст-</w:t>
      </w:r>
    </w:p>
    <w:p>
      <w:pPr>
        <w:pStyle w:val="Normal"/>
        <w:shd w:fill="FFFFFF" w:val="clear"/>
        <w:rPr>
          <w:sz w:val="22"/>
          <w:szCs w:val="22"/>
        </w:rPr>
      </w:pPr>
      <w:r>
        <w:rPr>
          <w:sz w:val="22"/>
          <w:szCs w:val="22"/>
        </w:rPr>
        <w:t>вий, выз-вающих эустресс, им описано не было. Поэтому мы пользуемся термином «стресс», который Г. Селье четко описал: как по комплексу изменений при его развитии, так и в отношении характеристики силы воздействия (сильное, чрезвычайное, повреждающее, неадекватное).</w:t>
      </w:r>
    </w:p>
    <w:p>
      <w:pPr>
        <w:pStyle w:val="Normal"/>
        <w:shd w:fill="FFFFFF" w:val="clear"/>
        <w:rPr/>
      </w:pPr>
      <w:r>
        <w:rPr>
          <w:i/>
          <w:iCs/>
          <w:sz w:val="22"/>
          <w:szCs w:val="22"/>
        </w:rPr>
        <w:t xml:space="preserve">Об уровнях реактивности. </w:t>
      </w:r>
      <w:r>
        <w:rPr>
          <w:sz w:val="22"/>
          <w:szCs w:val="22"/>
        </w:rPr>
        <w:t>С понижением уровня реак</w:t>
        <w:softHyphen/>
        <w:t>тивности - то есть, с увеличением абсолютной величины действующего фактора - в каждой реакции появляются и возрастают признаки напряженности, десинхронизации ра</w:t>
        <w:softHyphen/>
        <w:t>боты подсистем организма, уменьшается доля анаболизма, увеличивается - катаболизма, снижается КПД энергетичес</w:t>
        <w:softHyphen/>
        <w:t>кого обмена (все это — в пределах паттерна для каждой данной реакции). В лейкоцитарной формуле появляются отклонения от нормы других показателей формулы (помимо лимфоцитов) - признаки напряженности; а число лимфоцитов приближа</w:t>
        <w:softHyphen/>
        <w:t>ется к нижней границе каждой данной реакции; повышенная активация может переходить в переактивацию, т.е. число лимфоцитов чрезмерно увеличивается. Мы не знаем, сколько существует уровней реактивности, так как границу вниз по дозе определить не удалось. Условно мы разделили уровни реактивности на 4 группы: высокие, средние, низкие и очень низкие. Это удалось благодаря наличию дискретных измене</w:t>
        <w:softHyphen/>
        <w:t>ний между перечисленными группами по многим изучаемым показателям. Кроме того, мы, по-видимому, не имеем доста</w:t>
        <w:softHyphen/>
        <w:t>точного материала для выделения группы очень высоких уров</w:t>
        <w:softHyphen/>
        <w:t>ней, т.е. мы не исчерпали реакции на высоких уровнях, не дошли до границы реакции «вниз по дозе».</w:t>
      </w:r>
    </w:p>
    <w:p>
      <w:pPr>
        <w:pStyle w:val="Normal"/>
        <w:shd w:fill="FFFFFF" w:val="clear"/>
        <w:rPr>
          <w:sz w:val="22"/>
          <w:szCs w:val="22"/>
        </w:rPr>
      </w:pPr>
      <w:r>
        <w:rPr>
          <w:sz w:val="22"/>
          <w:szCs w:val="22"/>
        </w:rPr>
        <w:t>Таким образом, при развитии разных неспецифических реакций разных уровней реактивности адаптационная дея</w:t>
        <w:softHyphen/>
        <w:t>тельность организма очень многопланова и включает в себя развитие самых разных функциональных состояний.</w:t>
      </w:r>
    </w:p>
    <w:p>
      <w:pPr>
        <w:pStyle w:val="Normal"/>
        <w:shd w:fill="FFFFFF" w:val="clear"/>
        <w:rPr>
          <w:sz w:val="22"/>
          <w:szCs w:val="22"/>
        </w:rPr>
      </w:pPr>
      <w:r>
        <w:rPr>
          <w:b/>
          <w:bCs/>
          <w:sz w:val="22"/>
          <w:szCs w:val="22"/>
        </w:rPr>
        <w:t>12.4.  СИСТЕМА АРЕАКТИВНОСТИ</w:t>
      </w:r>
    </w:p>
    <w:p>
      <w:pPr>
        <w:pStyle w:val="Normal"/>
        <w:shd w:fill="FFFFFF" w:val="clear"/>
        <w:rPr>
          <w:sz w:val="22"/>
          <w:szCs w:val="22"/>
        </w:rPr>
      </w:pPr>
      <w:r>
        <w:rPr>
          <w:sz w:val="22"/>
          <w:szCs w:val="22"/>
        </w:rPr>
        <w:t>Как уже говорилось, регуляция гомеостаза осуществ</w:t>
        <w:softHyphen/>
        <w:t>ляется не только системой реакций, но и системой аре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ивности.</w:t>
      </w:r>
    </w:p>
    <w:p>
      <w:pPr>
        <w:pStyle w:val="Normal"/>
        <w:shd w:fill="FFFFFF" w:val="clear"/>
        <w:rPr>
          <w:sz w:val="22"/>
          <w:szCs w:val="22"/>
        </w:rPr>
      </w:pPr>
      <w:r>
        <w:rPr>
          <w:b/>
          <w:bCs/>
          <w:sz w:val="22"/>
          <w:szCs w:val="22"/>
        </w:rPr>
        <w:t>Сам факт отсутствия реакции на воздействие обнаружен многими учеными - и фармакологами, и физиологами, и называли его по-разному: зона молчания, зона бездействия вещества, выход на плато и т.п. Нами была найдена вначале «зона ареактивности» при увеличении дозы после развития стресса. Возможно, это связано с какими-то фазовыми изме</w:t>
        <w:softHyphen/>
        <w:t>нениями в мозгу, например, с развитием парадоксальной фазы по Н.Е.Введенскому, когда имеется реакция на слабый раздражитель и отсутствует - на сильный. Затем мы столкну</w:t>
        <w:softHyphen/>
        <w:t>лись со стойкими состояниями - как здоровья (реже), так и болезни, а также при старении. Применяемые нами воз</w:t>
        <w:softHyphen/>
        <w:t>действия не приводили к изменению таких состояний; они как бы не подчинялись периодической количественно-качественной закономерности развития реакций. Интересно, что сигнальный показатель реакции — лейкоцитарная фор</w:t>
        <w:softHyphen/>
        <w:t>мула - поражала в этих случаях отсутствием каких-либо ежедневных колебаний даже в пределах одной реакции. Когда такие стойкие состояния встречались у животных, после 1-1,5 месяцев наблюдения и безуспешных попыток изменить состояние, мы обнаруживали более благоприятную картину, чем при соответствующей реакции (т.е. чем при таком же процентном содержании лимфоцитов). Так, при стрессорной ареактивности, проявляющейся по сигнальному показателю, как выраженный стресс, признаки угнетения функциональной активности органов тимико-лимфатичес-кой системы были незначительны, функциональная актив</w:t>
        <w:softHyphen/>
        <w:t>ность щитовидной, половых желез не была существенно снижена. Энергетические траты были невысокими. При повышенно-активационнои ареактивности высокого уровня реактивности вся наблюдаемая картина была еще более благоприятной, чем даже при управляемой соответствующей реакции. Понятно, что эта ареактивность является наиболее стойким состоянием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 xml:space="preserve">Возник вопрос: </w:t>
      </w:r>
      <w:r>
        <w:rPr>
          <w:b/>
          <w:bCs/>
          <w:i/>
          <w:iCs/>
          <w:sz w:val="22"/>
          <w:szCs w:val="22"/>
        </w:rPr>
        <w:t xml:space="preserve">какие нужны условия для перехода реакции в соответствующую ареактивность ? </w:t>
      </w:r>
      <w:r>
        <w:rPr>
          <w:b/>
          <w:bCs/>
          <w:sz w:val="22"/>
          <w:szCs w:val="22"/>
        </w:rPr>
        <w:t xml:space="preserve">Исследования у животных и наблюдения у людей показали, что для этого необходимо </w:t>
      </w:r>
      <w:r>
        <w:rPr>
          <w:b/>
          <w:bCs/>
          <w:i/>
          <w:iCs/>
          <w:sz w:val="22"/>
          <w:szCs w:val="22"/>
        </w:rPr>
        <w:t xml:space="preserve">длительное, систематическое поддержание в организме одной и той же реакции с помощью действующих факторов, довольно близких по абсолютной величине. </w:t>
      </w:r>
      <w:r>
        <w:rPr>
          <w:b/>
          <w:bCs/>
          <w:sz w:val="22"/>
          <w:szCs w:val="22"/>
        </w:rPr>
        <w:t>Наблюдения у людей подт-</w:t>
      </w:r>
    </w:p>
    <w:p>
      <w:pPr>
        <w:pStyle w:val="Normal"/>
        <w:shd w:fill="FFFFFF" w:val="clear"/>
        <w:rPr>
          <w:sz w:val="22"/>
          <w:szCs w:val="22"/>
        </w:rPr>
      </w:pPr>
      <w:r>
        <w:rPr>
          <w:sz w:val="22"/>
          <w:szCs w:val="22"/>
        </w:rPr>
        <w:t>верждали, что стойкие состояния ареактивности, как по само</w:t>
        <w:softHyphen/>
        <w:t>чувствию, так и по объективным показателям (иммунитета, функциональной активности эндокринных желез, а также -по ЭЭГ и реоэнцефалографии) были лучше, чем соответст</w:t>
        <w:softHyphen/>
        <w:t>вующие реакции близких уровней реактивности. Состояния ареактивности наблюдались у молодых, здоровых (повышен -но-активационная ареактивность высоких уровней реактив</w:t>
        <w:softHyphen/>
        <w:t>ности), у длительно и тяжело больных (либо стрессорная, либо переактивационная ареактивность низких уровней реактив</w:t>
        <w:softHyphen/>
        <w:t>ности), либо у старых людей - того же характера, что и у больных, но более высоких, более благоприятных уровней реактивности.</w:t>
      </w:r>
    </w:p>
    <w:p>
      <w:pPr>
        <w:pStyle w:val="Normal"/>
        <w:shd w:fill="FFFFFF" w:val="clear"/>
        <w:rPr>
          <w:sz w:val="22"/>
          <w:szCs w:val="22"/>
        </w:rPr>
      </w:pPr>
      <w:r>
        <w:rPr>
          <w:b/>
          <w:bCs/>
          <w:sz w:val="22"/>
          <w:szCs w:val="22"/>
        </w:rPr>
        <w:t>12.5.   ИСПОЛЬЗОВАНИЕ ЗНАНИЙ ПАТТЕРНОВ РЕАКЦИЙ НА ПРАКТИКЕ</w:t>
      </w:r>
    </w:p>
    <w:p>
      <w:pPr>
        <w:pStyle w:val="Normal"/>
        <w:shd w:fill="FFFFFF" w:val="clear"/>
        <w:rPr>
          <w:sz w:val="22"/>
          <w:szCs w:val="22"/>
        </w:rPr>
      </w:pPr>
      <w:r>
        <w:rPr>
          <w:sz w:val="22"/>
          <w:szCs w:val="22"/>
        </w:rPr>
        <w:t>Как используются характеристики (паттерны) адапта</w:t>
        <w:softHyphen/>
        <w:t>ционных реакций для оздоровления, профилактики и лече</w:t>
        <w:softHyphen/>
        <w:t>ния?</w:t>
      </w:r>
    </w:p>
    <w:p>
      <w:pPr>
        <w:pStyle w:val="Normal"/>
        <w:shd w:fill="FFFFFF" w:val="clear"/>
        <w:rPr/>
      </w:pPr>
      <w:r>
        <w:rPr>
          <w:b/>
          <w:bCs/>
          <w:i/>
          <w:iCs/>
          <w:sz w:val="22"/>
          <w:szCs w:val="22"/>
        </w:rPr>
        <w:t xml:space="preserve">Функциональная активность эндокринных желез. </w:t>
      </w:r>
      <w:r>
        <w:rPr>
          <w:b/>
          <w:bCs/>
          <w:sz w:val="22"/>
          <w:szCs w:val="22"/>
        </w:rPr>
        <w:t>Умерен</w:t>
        <w:softHyphen/>
        <w:t xml:space="preserve">ное </w:t>
      </w:r>
      <w:r>
        <w:rPr>
          <w:sz w:val="22"/>
          <w:szCs w:val="22"/>
        </w:rPr>
        <w:t>преобладание глюкокортикоидных гормонов при реак</w:t>
        <w:softHyphen/>
        <w:t>ции тренировки позволяет использовать ее для мягкого про</w:t>
        <w:softHyphen/>
        <w:t>тивовоспалительного действия при лечении острых воспале</w:t>
        <w:softHyphen/>
        <w:t>ний. Кроме того, реакция тренировки успешно используется для борьбы с лейкопенией. При этой реакции количество лейкоцитов - на верхней границе нормы. На этом основа</w:t>
        <w:softHyphen/>
        <w:t>нии разработан способ борьбы с лейкопенией (патент № 2032424 от 10. 04. 1995).     '</w:t>
      </w:r>
    </w:p>
    <w:p>
      <w:pPr>
        <w:pStyle w:val="Normal"/>
        <w:shd w:fill="FFFFFF" w:val="clear"/>
        <w:rPr/>
      </w:pPr>
      <w:r>
        <w:rPr>
          <w:i/>
          <w:iCs/>
          <w:sz w:val="22"/>
          <w:szCs w:val="22"/>
        </w:rPr>
        <w:t xml:space="preserve">При реакции активации </w:t>
      </w:r>
      <w:r>
        <w:rPr>
          <w:sz w:val="22"/>
          <w:szCs w:val="22"/>
        </w:rPr>
        <w:t>соотношение противовоспали</w:t>
        <w:softHyphen/>
        <w:t>тельных и провоспалительных гормонов коры надпочечни</w:t>
        <w:softHyphen/>
        <w:t>ков в пользу последних. Поэтому реакции активации можно применять при хронических, особенно вялотекущих воспа</w:t>
        <w:softHyphen/>
        <w:t>лительных процессах. Интересно, что существенного обост</w:t>
        <w:softHyphen/>
        <w:t>рения при этом не происходит, а наступает выздоровление, по-видимому, благодаря повышению функциональной ак</w:t>
        <w:softHyphen/>
        <w:t>тивности защитных подсистем органг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касается влияния на другие эндокринные железы (щитовидную, половые, эпифиз, гипофиз), то при повышен-</w:t>
      </w:r>
    </w:p>
    <w:p>
      <w:pPr>
        <w:pStyle w:val="Normal"/>
        <w:shd w:fill="FFFFFF" w:val="clear"/>
        <w:rPr>
          <w:sz w:val="22"/>
          <w:szCs w:val="22"/>
        </w:rPr>
      </w:pPr>
      <w:r>
        <w:rPr>
          <w:b/>
          <w:bCs/>
          <w:sz w:val="22"/>
          <w:szCs w:val="22"/>
        </w:rPr>
        <w:t>ной функции для ее умеренного снижения лучше вызывать реакцию тренировки, а при гипофункции - напротив, реак</w:t>
        <w:softHyphen/>
        <w:t>ции активации, лучше повышенную. В этих случаях мы стре</w:t>
        <w:softHyphen/>
        <w:t>мимся вызывать реакции на высоких уровнях реактивности. Тогда в силу увеличения на этих уровнях КПД даже неболь</w:t>
        <w:softHyphen/>
        <w:t>шие количества своих гормонов обеспечивают нормализа</w:t>
        <w:softHyphen/>
        <w:t>цию функции подсистемы.</w:t>
      </w:r>
    </w:p>
    <w:p>
      <w:pPr>
        <w:pStyle w:val="Normal"/>
        <w:shd w:fill="FFFFFF" w:val="clear"/>
        <w:rPr>
          <w:sz w:val="22"/>
          <w:szCs w:val="22"/>
        </w:rPr>
      </w:pPr>
      <w:r>
        <w:rPr>
          <w:b/>
          <w:bCs/>
          <w:i/>
          <w:iCs/>
          <w:sz w:val="22"/>
          <w:szCs w:val="22"/>
        </w:rPr>
        <w:t xml:space="preserve">Система иммунитета. </w:t>
      </w:r>
      <w:r>
        <w:rPr>
          <w:b/>
          <w:bCs/>
          <w:sz w:val="22"/>
          <w:szCs w:val="22"/>
        </w:rPr>
        <w:t>Для нормализации функцио</w:t>
        <w:softHyphen/>
        <w:t>нальной активности системы иммунитета мы используем реакции активации как спокойной, так и повышенной, так как при этих реакциях функциональная активность этой важнейшей защитной подсистемы организма находится на высоком уровне при хорошей сбалансированности основных ее звеньев.</w:t>
      </w:r>
    </w:p>
    <w:p>
      <w:pPr>
        <w:pStyle w:val="Normal"/>
        <w:shd w:fill="FFFFFF" w:val="clear"/>
        <w:rPr>
          <w:sz w:val="22"/>
          <w:szCs w:val="22"/>
        </w:rPr>
      </w:pPr>
      <w:r>
        <w:rPr>
          <w:b/>
          <w:bCs/>
          <w:i/>
          <w:iCs/>
          <w:sz w:val="22"/>
          <w:szCs w:val="22"/>
        </w:rPr>
        <w:t xml:space="preserve">Метаболизм. </w:t>
      </w:r>
      <w:r>
        <w:rPr>
          <w:b/>
          <w:bCs/>
          <w:sz w:val="22"/>
          <w:szCs w:val="22"/>
        </w:rPr>
        <w:t>Характер изменений метаболизма при ан-тистрессорных реакциях позволяет использовать эти реакции для нормализации различных сторон метаболизма. Наиболее экономный характер как пластического, так и энергетичес</w:t>
        <w:softHyphen/>
        <w:t xml:space="preserve">кого обмена при реакции </w:t>
      </w:r>
      <w:r>
        <w:rPr>
          <w:b/>
          <w:bCs/>
          <w:i/>
          <w:iCs/>
          <w:sz w:val="22"/>
          <w:szCs w:val="22"/>
        </w:rPr>
        <w:t xml:space="preserve">тренировки </w:t>
      </w:r>
      <w:r>
        <w:rPr>
          <w:b/>
          <w:bCs/>
          <w:sz w:val="22"/>
          <w:szCs w:val="22"/>
        </w:rPr>
        <w:t>позволяет использо</w:t>
        <w:softHyphen/>
        <w:t>вать ее при выраженном истощении. Однако затем лучше перейти в реакцию активации, при которой отмечается большее преобладание анаболизма, накопление функ</w:t>
        <w:softHyphen/>
        <w:t>циональных резервов и более активен и хорошо сбаланси</w:t>
        <w:softHyphen/>
        <w:t>рован энергетический обмен.</w:t>
      </w:r>
    </w:p>
    <w:p>
      <w:pPr>
        <w:pStyle w:val="Normal"/>
        <w:shd w:fill="FFFFFF" w:val="clear"/>
        <w:rPr>
          <w:sz w:val="22"/>
          <w:szCs w:val="22"/>
        </w:rPr>
      </w:pPr>
      <w:r>
        <w:rPr>
          <w:b/>
          <w:bCs/>
          <w:sz w:val="22"/>
          <w:szCs w:val="22"/>
        </w:rPr>
        <w:t>При нарушениях липидного обмена (повышение коэф</w:t>
        <w:softHyphen/>
        <w:t>фициента атерогенности, снижение содержания а-липопро-теидов) необходимо вызывать реакции активации, лучше повышенной на высоких уровнях ре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еоценимо влияние реакции активации, особенно по</w:t>
        <w:softHyphen/>
        <w:t>вышенной, на функциональное состояние ЦНС, включая психоэмоциональную сферу. То состояние радости, припод</w:t>
        <w:softHyphen/>
        <w:t>нятости, ощущения своих больших возможностей, жажды деятельности, которое знакомо почти каждому, связано именно с развитием реакции повышенной активации высо</w:t>
        <w:softHyphen/>
        <w:t>ких уровней реактивности. Особенно важно, что такое при</w:t>
        <w:softHyphen/>
        <w:t>поднятое настроение развитвается уже в течение суток, быстро, еще до выздоровления, и безусловно, выздоровле</w:t>
        <w:softHyphen/>
        <w:t>нию способствует. При стойкой активации человек активен,</w:t>
      </w:r>
    </w:p>
    <w:p>
      <w:pPr>
        <w:pStyle w:val="Normal"/>
        <w:shd w:fill="FFFFFF" w:val="clear"/>
        <w:rPr>
          <w:sz w:val="22"/>
          <w:szCs w:val="22"/>
        </w:rPr>
      </w:pPr>
      <w:r>
        <w:rPr>
          <w:sz w:val="22"/>
          <w:szCs w:val="22"/>
        </w:rPr>
        <w:t>работает быстро, эффективно и точно. По нашему мнению, повышенная активация способствует растормаживанию, выявлению творческих способностей человека.</w:t>
      </w:r>
    </w:p>
    <w:p>
      <w:pPr>
        <w:pStyle w:val="Normal"/>
        <w:shd w:fill="FFFFFF" w:val="clear"/>
        <w:rPr>
          <w:sz w:val="22"/>
          <w:szCs w:val="22"/>
        </w:rPr>
      </w:pPr>
      <w:r>
        <w:rPr>
          <w:b/>
          <w:bCs/>
          <w:i/>
          <w:iCs/>
          <w:sz w:val="22"/>
          <w:szCs w:val="22"/>
        </w:rPr>
        <w:t xml:space="preserve">Изменение реологических свойств крови </w:t>
      </w:r>
      <w:r>
        <w:rPr>
          <w:sz w:val="22"/>
          <w:szCs w:val="22"/>
        </w:rPr>
        <w:t>при антистрес</w:t>
        <w:softHyphen/>
        <w:t>сорных реакциях позволяет использовать реакции тренировки и повышенной активации для мягкого антикоагуляционного эффекта, а реакцию спокойной активации - для нормализа</w:t>
        <w:softHyphen/>
        <w:t xml:space="preserve">ции системы </w:t>
      </w:r>
      <w:r>
        <w:rPr>
          <w:sz w:val="22"/>
          <w:szCs w:val="22"/>
          <w:lang w:val="en-US"/>
        </w:rPr>
        <w:t>PACK.</w:t>
      </w:r>
    </w:p>
    <w:p>
      <w:pPr>
        <w:pStyle w:val="Normal"/>
        <w:shd w:fill="FFFFFF" w:val="clear"/>
        <w:rPr/>
      </w:pPr>
      <w:r>
        <w:rPr>
          <w:sz w:val="22"/>
          <w:szCs w:val="22"/>
        </w:rPr>
        <w:t>Мы перечислили отдельные свойства антистрессорных реакций, создающие основу для их лечебного и профилакти</w:t>
        <w:softHyphen/>
        <w:t xml:space="preserve">ческого применения. Но самое главное — это то, что </w:t>
      </w:r>
      <w:r>
        <w:rPr>
          <w:i/>
          <w:iCs/>
          <w:sz w:val="22"/>
          <w:szCs w:val="22"/>
        </w:rPr>
        <w:t>все эти свойства проявляются комплексно при каждой реакции, созда</w:t>
        <w:softHyphen/>
        <w:t>вая при реакции активации, особенно повышенной высоких уровней, гармоничный комплекс изменений, характерных для молодого здорового человека (паттерн повышенной активации). Не менее важно и то, что нужные для нормализации био</w:t>
        <w:softHyphen/>
        <w:t xml:space="preserve">логически активные вещества при развитии антистрессорных реакций вводятся не извне, а продуцируются самим организмом, причем в нужных соотношениях </w:t>
      </w:r>
      <w:r>
        <w:rPr>
          <w:sz w:val="22"/>
          <w:szCs w:val="22"/>
        </w:rPr>
        <w:t>(ведь невозможно извне ввести полностью сбалансированную для данного организма смесь веществ, учесть множество взаимодополняющих изме</w:t>
        <w:softHyphen/>
        <w:t>нений в сопряженных подсистемах, которые влечет за собой изменение какого-то одного звена). Всем известно, к каким тяжелым последствиям приводит гормонотерапия. В отличие от гормонотерапии, развитие реакции активации, например, с целью повышения функции щитовидной железы, способ</w:t>
        <w:softHyphen/>
        <w:t>ствует ее стимуляции до уровня физиологической нормы с накоплением функциональных резервов. Эта же реакция активации приводит к снижению функции щитовидной железы в случае гиперфункции, и не путем подавления, а путем восстановления физиологической нормы данной тка</w:t>
        <w:softHyphen/>
        <w:t>ни. Таким образом, при реакции активации сам организм занимается восстановлением уровня гормонов, необходимого для нормальной жизне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есь комплекс изменений при реакциях различных уровней реактивности обусловливает уровень неспецифи</w:t>
        <w:softHyphen/>
        <w:t>ческой резистентности организма: самый высокий - при реакциях активации (выше - при повышенной), при переак-</w:t>
      </w:r>
    </w:p>
    <w:p>
      <w:pPr>
        <w:pStyle w:val="Normal"/>
        <w:shd w:fill="FFFFFF" w:val="clear"/>
        <w:rPr>
          <w:sz w:val="22"/>
          <w:szCs w:val="22"/>
        </w:rPr>
      </w:pPr>
      <w:r>
        <w:rPr>
          <w:sz w:val="22"/>
          <w:szCs w:val="22"/>
        </w:rPr>
        <w:t>тивации тоже высокий, но чреватый срывом, затем - при реакции тренировки и самый низкий - при стрессе. При одноименных реакциях наиболее высокая резистентность на высоких уровнях реактивности (низких этажах), по мере снижения уровня реактивности (повышения этажа) резис</w:t>
        <w:softHyphen/>
        <w:t>тентность при данной реакции снижается. Поэтому мы стре</w:t>
        <w:softHyphen/>
        <w:t>мимся использовать для ее повышения прежде всего акти</w:t>
        <w:softHyphen/>
        <w:t>вацию высоких уровней, а при необходимости или трудности вызова активации - реакции тренировки и даже мягкого стресса высоких уровней, если лечение начато при тяжелом стрессе низких уровней реактивности.</w:t>
      </w:r>
    </w:p>
    <w:p>
      <w:pPr>
        <w:pStyle w:val="Normal"/>
        <w:shd w:fill="FFFFFF" w:val="clear"/>
        <w:rPr>
          <w:sz w:val="22"/>
          <w:szCs w:val="22"/>
        </w:rPr>
      </w:pPr>
      <w:r>
        <w:rPr>
          <w:sz w:val="22"/>
          <w:szCs w:val="22"/>
        </w:rPr>
        <w:t>Неспецифическая резистентность, связанная с адапта</w:t>
        <w:softHyphen/>
        <w:t>ционными реакциями, может быть активной и пассивной. Активная резистентность реализуется благодаря высокой функциональной активности защитных систем и преобла</w:t>
        <w:softHyphen/>
        <w:t>данию в мозгу процессов возбуждения в физиологических пределах. Такая резистентность характерна для реакции ак</w:t>
        <w:softHyphen/>
        <w:t>тивации, особенно повышенной, высоких уровней реактив</w:t>
        <w:softHyphen/>
        <w:t>ности. Пассивная резистентность реализуется благодаря преобладанию в мозгу процессов охранительного (реакция тренировки) или запредельного (стресс) торможения, обес</w:t>
        <w:softHyphen/>
        <w:t>печивающего снижение возбудимости, чувствительности.</w:t>
      </w:r>
    </w:p>
    <w:p>
      <w:pPr>
        <w:pStyle w:val="Normal"/>
        <w:shd w:fill="FFFFFF" w:val="clear"/>
        <w:rPr>
          <w:sz w:val="22"/>
          <w:szCs w:val="22"/>
        </w:rPr>
      </w:pPr>
      <w:r>
        <w:rPr>
          <w:sz w:val="22"/>
          <w:szCs w:val="22"/>
        </w:rPr>
        <w:t>Два других типа резистентности связаны с состоянием ареактивности: это «подвижная» и «жесткая» резистентность. Первый тип обусловлен частыми резонансными переходами между состояниями повышенно-активационной ареактив</w:t>
        <w:softHyphen/>
        <w:t>ности и стойкой повышенной активацией высоких уровней реактивности. При этом гомеостаз поддерживается на физиологическом уровне. «Жесткая» резистентность обус</w:t>
        <w:softHyphen/>
        <w:t>ловлена только ареактивностью в результате длительного тяжелого стресса или переактивации, а также напряженных антистрессорных реакций низких уровней и поддерживает гомеостаз за пределами физиологических зна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Как видно, свойства реакций активации, спокойной, и особенно, повышенной, в большей степени, чем свойства реакции тренировки, используются в целях оздоровления, активной профилактики и лечения. Поэтому все мероприя</w:t>
        <w:softHyphen/>
        <w:t xml:space="preserve">тия с использованием для этих целей антистрессорных реакций мы назвали </w:t>
      </w:r>
      <w:r>
        <w:rPr>
          <w:i/>
          <w:iCs/>
          <w:sz w:val="22"/>
          <w:szCs w:val="22"/>
        </w:rPr>
        <w:t xml:space="preserve">активационной терапией. </w:t>
      </w:r>
      <w:r>
        <w:rPr>
          <w:sz w:val="22"/>
          <w:szCs w:val="22"/>
        </w:rPr>
        <w:t>Можно, ко-</w:t>
      </w:r>
    </w:p>
    <w:p>
      <w:pPr>
        <w:pStyle w:val="Normal"/>
        <w:shd w:fill="FFFFFF" w:val="clear"/>
        <w:rPr>
          <w:sz w:val="22"/>
          <w:szCs w:val="22"/>
        </w:rPr>
      </w:pPr>
      <w:r>
        <w:rPr>
          <w:b/>
          <w:bCs/>
          <w:sz w:val="22"/>
          <w:szCs w:val="22"/>
        </w:rPr>
        <w:t xml:space="preserve">нечно, </w:t>
      </w:r>
      <w:r>
        <w:rPr>
          <w:b/>
          <w:bCs/>
          <w:i/>
          <w:iCs/>
          <w:sz w:val="22"/>
          <w:szCs w:val="22"/>
        </w:rPr>
        <w:t>выделять активационное оздоровление и активацион-ную профилактику.</w:t>
      </w:r>
    </w:p>
    <w:p>
      <w:pPr>
        <w:pStyle w:val="Normal"/>
        <w:shd w:fill="FFFFFF" w:val="clear"/>
        <w:rPr>
          <w:sz w:val="22"/>
          <w:szCs w:val="22"/>
        </w:rPr>
      </w:pPr>
      <w:r>
        <w:rPr>
          <w:sz w:val="22"/>
          <w:szCs w:val="22"/>
        </w:rPr>
        <w:t>12.6.  ЗДОРОВЬЕ, ПРЕДБОЛЕЗНЬ, БОЛЕЗНЬ И АДАПТАЦИОННЫЕ РЕАКЦИИ</w:t>
      </w:r>
    </w:p>
    <w:p>
      <w:pPr>
        <w:pStyle w:val="Normal"/>
        <w:shd w:fill="FFFFFF" w:val="clear"/>
        <w:rPr>
          <w:sz w:val="22"/>
          <w:szCs w:val="22"/>
        </w:rPr>
      </w:pPr>
      <w:r>
        <w:rPr>
          <w:sz w:val="22"/>
          <w:szCs w:val="22"/>
        </w:rPr>
        <w:t>Система неспецифических адаптационных реакций — общих и местных - и система ареактивности, развитие кото</w:t>
        <w:softHyphen/>
        <w:t>рых подчиняется периодической количественно-качествен</w:t>
        <w:softHyphen/>
        <w:t>ной закономерности, являются основой развития в организме дискретных состояний, реальным механизмом многоуровне</w:t>
        <w:softHyphen/>
        <w:t xml:space="preserve">вой </w:t>
      </w:r>
      <w:r>
        <w:rPr>
          <w:b/>
          <w:bCs/>
          <w:sz w:val="22"/>
          <w:szCs w:val="22"/>
        </w:rPr>
        <w:t xml:space="preserve">регуляции гомеостаза. </w:t>
      </w:r>
      <w:r>
        <w:rPr>
          <w:b/>
          <w:bCs/>
          <w:i/>
          <w:iCs/>
          <w:sz w:val="22"/>
          <w:szCs w:val="22"/>
        </w:rPr>
        <w:t>В каждый данный момент в орга</w:t>
        <w:softHyphen/>
        <w:t>низме имеются какая-то реакция или состояние, характеризую</w:t>
        <w:softHyphen/>
        <w:t>щееся комплексом изменений, определяемым типом этой реакции или состояния ареактивности и уровнем реактивности, на котором они развиваются.</w:t>
      </w:r>
    </w:p>
    <w:p>
      <w:pPr>
        <w:pStyle w:val="Normal"/>
        <w:shd w:fill="FFFFFF" w:val="clear"/>
        <w:rPr>
          <w:sz w:val="22"/>
          <w:szCs w:val="22"/>
        </w:rPr>
      </w:pPr>
      <w:r>
        <w:rPr>
          <w:sz w:val="22"/>
          <w:szCs w:val="22"/>
        </w:rPr>
        <w:t>Мы предлагаем простой сигнальный показатель реакций - лейкоцитарную формулу, в которой процент лимфоцитов определяет тип адаптационной реакции, а степень отклоне</w:t>
        <w:softHyphen/>
        <w:t>ния от нормы других элементов формулы - уровень реактив</w:t>
        <w:softHyphen/>
        <w:t>ности, или степень напряженности реакции.</w:t>
      </w:r>
    </w:p>
    <w:p>
      <w:pPr>
        <w:pStyle w:val="Normal"/>
        <w:shd w:fill="FFFFFF" w:val="clear"/>
        <w:rPr>
          <w:sz w:val="22"/>
          <w:szCs w:val="22"/>
        </w:rPr>
      </w:pPr>
      <w:r>
        <w:rPr>
          <w:sz w:val="22"/>
          <w:szCs w:val="22"/>
        </w:rPr>
        <w:t>Кроме признаков напряженности в лейкоцитарной фор</w:t>
        <w:softHyphen/>
        <w:t>муле, мы считаем признаками напряженности реакций лю</w:t>
        <w:softHyphen/>
        <w:t>бые отклонения от нормы в деятельности подсистем орга</w:t>
        <w:softHyphen/>
        <w:t>низма и метаболизма.</w:t>
      </w:r>
    </w:p>
    <w:p>
      <w:pPr>
        <w:pStyle w:val="Normal"/>
        <w:shd w:fill="FFFFFF" w:val="clear"/>
        <w:rPr>
          <w:sz w:val="22"/>
          <w:szCs w:val="22"/>
        </w:rPr>
      </w:pPr>
      <w:r>
        <w:rPr>
          <w:sz w:val="22"/>
          <w:szCs w:val="22"/>
        </w:rPr>
        <w:t>Если реакции спокойной и повышенной активации или тренировки развиваются на высоких уровнях реактивности (когда организм способен выбирать для реагирования малые по абсолютной величине действующие факторы) или имеется состояние повышенно-активационной ареактивности, то это означает, что уровень гомеостаза соответствует норме, здо</w:t>
        <w:softHyphen/>
        <w:t>ровью. Как видно, состояние здоровья не одно: существует довольно много различных «состояний здоровья», что соот</w:t>
        <w:softHyphen/>
        <w:t>ветствует принципу многооптимумности в периодической системе адаптационных реакций и совпадает с представ</w:t>
        <w:softHyphen/>
        <w:t>лениями великих ученых прош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2"/>
          <w:szCs w:val="22"/>
        </w:rPr>
        <w:t xml:space="preserve">Наиболее стойким состоянием здоровья </w:t>
      </w:r>
      <w:r>
        <w:rPr>
          <w:b/>
          <w:bCs/>
          <w:sz w:val="22"/>
          <w:szCs w:val="22"/>
        </w:rPr>
        <w:t xml:space="preserve">с характером </w:t>
      </w:r>
      <w:r>
        <w:rPr>
          <w:sz w:val="22"/>
          <w:szCs w:val="22"/>
        </w:rPr>
        <w:t>изменений в организме, соответствующим верхним границам</w:t>
      </w:r>
    </w:p>
    <w:p>
      <w:pPr>
        <w:pStyle w:val="Normal"/>
        <w:shd w:fill="FFFFFF" w:val="clear"/>
        <w:rPr>
          <w:sz w:val="22"/>
          <w:szCs w:val="22"/>
        </w:rPr>
      </w:pPr>
      <w:r>
        <w:rPr>
          <w:sz w:val="22"/>
          <w:szCs w:val="22"/>
        </w:rPr>
        <w:t xml:space="preserve">нормы, близкой к норме молодого, здорового организма, </w:t>
      </w:r>
      <w:r>
        <w:rPr>
          <w:i/>
          <w:iCs/>
          <w:sz w:val="22"/>
          <w:szCs w:val="22"/>
        </w:rPr>
        <w:t>яв</w:t>
        <w:softHyphen/>
        <w:t xml:space="preserve">ляется </w:t>
      </w:r>
      <w:r>
        <w:rPr>
          <w:b/>
          <w:bCs/>
          <w:i/>
          <w:iCs/>
          <w:sz w:val="22"/>
          <w:szCs w:val="22"/>
        </w:rPr>
        <w:t>состояние повышенно-активационной ареактивности.</w:t>
      </w:r>
    </w:p>
    <w:p>
      <w:pPr>
        <w:pStyle w:val="Normal"/>
        <w:shd w:fill="FFFFFF" w:val="clear"/>
        <w:rPr>
          <w:sz w:val="22"/>
          <w:szCs w:val="22"/>
        </w:rPr>
      </w:pPr>
      <w:r>
        <w:rPr>
          <w:sz w:val="22"/>
          <w:szCs w:val="22"/>
        </w:rPr>
        <w:t>Было бы заманчиво использовать на практике ареактив-ность как состояние, более благоприятное, чем соответст</w:t>
        <w:softHyphen/>
        <w:t>вующая реакция. Если бы мы могли переводить в ареактив-ность реакцию повышенной активации высоких уровней реактивности, то мы бы имели в своем распоряжении метод получения наиболее стойкого состояния здоровья. В какой-то степени мы достигаем этого, длительно поддерживая дан</w:t>
        <w:softHyphen/>
        <w:t>ную реакцию, т.е. получая состояние, близкое к ареактив</w:t>
        <w:softHyphen/>
        <w:t>ности благодаря стойкости реакции. Но нам пока неизвест</w:t>
        <w:softHyphen/>
        <w:t>ны количественные закономерности, которым подчиняются состояния ареактивности, и поэтому проблема управления функциональным состоянием с помощью ареактивности еще не решена. Возможно, эта проблема будет со временем реше</w:t>
        <w:softHyphen/>
        <w:t>на путем использования колебательных характеристик мно</w:t>
        <w:softHyphen/>
        <w:t>жества иерархических уровней организма, вплоть до субкле</w:t>
        <w:softHyphen/>
        <w:t>точного, которые, по нашему мнению, отличают ареактив-ность от реакций и делают это состояние таким стойким. Тот же характер изменений, как и при состоянии повышенно-активационной ареактивности, но менее стойкий, отмечает</w:t>
        <w:softHyphen/>
        <w:t>ся при развитии реакции повышенной активации высоких уровней реактивности. При развитии реакции спокойной активации характер изменений находится в пределах верхней половины зоны нормы, но функциональная активность за</w:t>
        <w:softHyphen/>
        <w:t>щитных и регуляторных систем несколько ниже, и соотно</w:t>
        <w:softHyphen/>
        <w:t>шение отдельных подсистем несколько иное. При развитии реакции тренировки также высоких уровней реактивности характер изменений лежит в пределах нижней половины зоны нормы и устойчивость этого состояния меньше. Все перечисленные состояния являются состояниями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же реакции тренировки, спокойной и повышенной активации, а также состояния ареактивности развиваются на низких уровнях реактивности, когда сам организм не спосо</w:t>
        <w:softHyphen/>
        <w:t>бен избирать для реагирования малые по величине или про</w:t>
        <w:softHyphen/>
        <w:t>должительности действующие факторы, то это соответствует множеству состояний, промежуточных между здоровьем и болезнью (третье, донозологическое состояние или состоя</w:t>
        <w:softHyphen/>
        <w:t>ния предболезни). В эту же группу состояний входит мягкий</w:t>
      </w:r>
    </w:p>
    <w:p>
      <w:pPr>
        <w:pStyle w:val="Normal"/>
        <w:shd w:fill="FFFFFF" w:val="clear"/>
        <w:rPr>
          <w:sz w:val="22"/>
          <w:szCs w:val="22"/>
        </w:rPr>
      </w:pPr>
      <w:r>
        <w:rPr>
          <w:sz w:val="22"/>
          <w:szCs w:val="22"/>
        </w:rPr>
        <w:t>стресс - стресс высоких уровней реактивности. Разная тя</w:t>
        <w:softHyphen/>
        <w:t>жесть «промежуточных» состояний и их характер связаны с уровнем реактивности и наличием в организме слабого звена — какой-либо наиболее уязвимой подсистемы, которая опре</w:t>
        <w:softHyphen/>
        <w:t>деляет специфику предболезни.</w:t>
      </w:r>
    </w:p>
    <w:p>
      <w:pPr>
        <w:pStyle w:val="Normal"/>
        <w:shd w:fill="FFFFFF" w:val="clear"/>
        <w:rPr/>
      </w:pPr>
      <w:r>
        <w:rPr>
          <w:b/>
          <w:bCs/>
          <w:i/>
          <w:iCs/>
          <w:sz w:val="22"/>
          <w:szCs w:val="22"/>
        </w:rPr>
        <w:t xml:space="preserve">Стресс и переактивация, а также реакции тренировки и активации низких и очень низких уровней реактивности являются неспецифической основой различных патологических </w:t>
      </w:r>
      <w:r>
        <w:rPr>
          <w:i/>
          <w:iCs/>
          <w:sz w:val="22"/>
          <w:szCs w:val="22"/>
        </w:rPr>
        <w:t xml:space="preserve">процессов. </w:t>
      </w:r>
      <w:r>
        <w:rPr>
          <w:sz w:val="22"/>
          <w:szCs w:val="22"/>
        </w:rPr>
        <w:t>При многократном или систематическом действии сильных раздражителей развиваются особенно стойкие пато</w:t>
        <w:softHyphen/>
        <w:t>логические состояния: стрессорной или переактивационной ареактивности. Характер заболеваний, по нашему мнению, определяется в значительной мере типом преобладающей в данном организме, у данного индивидуума, адаптационной реакции. Это, возможно, закреплено генетически, во всяком случае — связано с конституцией человека, с архетипически-ми путями, по которым идет самоорганизация в его орга</w:t>
        <w:softHyphen/>
        <w:t>низме, то есть, тактика и стратегия адаптации в разных усло</w:t>
        <w:softHyphen/>
        <w:t>виях жизни. Выделение в качестве третьего главного признака конституции (кроме продольных размеров тела и доминирующего типа обмена векществ) типа реагирования (Казначеев В.П., Казначеев СВ., 1986) совпадает с нашими представлениями о значении характера преобладающей адап</w:t>
        <w:softHyphen/>
        <w:t>тационной реакции для формирования конституционных особенностей.</w:t>
      </w:r>
    </w:p>
    <w:p>
      <w:pPr>
        <w:pStyle w:val="Normal"/>
        <w:shd w:fill="FFFFFF" w:val="clear"/>
        <w:rPr>
          <w:sz w:val="22"/>
          <w:szCs w:val="22"/>
        </w:rPr>
      </w:pPr>
      <w:r>
        <w:rPr>
          <w:sz w:val="22"/>
          <w:szCs w:val="22"/>
        </w:rPr>
        <w:t>Для каждого типа реакций характерно свое психоэмо</w:t>
        <w:softHyphen/>
        <w:t>циональное состояние. Удалось разработать критерии для самооценки психоэмоционального состояния и показать их хорошую корреляцию с типом реакций и уровнем реактив</w:t>
        <w:softHyphen/>
        <w:t>ности, определяемых по сигнальному показат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и представления ни в Коем случае не отрицают нали</w:t>
        <w:softHyphen/>
        <w:t>чия специфики действующих факторов и различных болез</w:t>
        <w:softHyphen/>
        <w:t>ней. Нужно только помнить, что каждый действующий фак</w:t>
        <w:softHyphen/>
        <w:t>тор обладает и качеством, определяющим специфику его действия, и количеством, определяющим неспецифическую сторону его действия, и следовательно, характер неспеци</w:t>
        <w:softHyphen/>
        <w:t>фической реакции. Специфические изменения накладывают</w:t>
        <w:softHyphen/>
        <w:t>ся на общий неспецифический фон. Наши исследования, посвященные, главным образом, изучению роли неспецифи-</w:t>
      </w:r>
    </w:p>
    <w:p>
      <w:pPr>
        <w:pStyle w:val="Normal"/>
        <w:shd w:fill="FFFFFF" w:val="clear"/>
        <w:rPr>
          <w:sz w:val="22"/>
          <w:szCs w:val="22"/>
        </w:rPr>
      </w:pPr>
      <w:r>
        <w:rPr>
          <w:sz w:val="22"/>
          <w:szCs w:val="22"/>
        </w:rPr>
        <w:t>ческих адаптационных механизмов, говорят об их значении для формирования основы состояний здоровья, предболезни и болезни, а также старения.</w:t>
      </w:r>
    </w:p>
    <w:p>
      <w:pPr>
        <w:pStyle w:val="Normal"/>
        <w:shd w:fill="FFFFFF" w:val="clear"/>
        <w:rPr>
          <w:sz w:val="22"/>
          <w:szCs w:val="22"/>
        </w:rPr>
      </w:pPr>
      <w:r>
        <w:rPr>
          <w:b/>
          <w:bCs/>
          <w:sz w:val="22"/>
          <w:szCs w:val="22"/>
        </w:rPr>
        <w:t>12.7.  ОБ АКТИВАЦИОННОЙ ТЕРАПИИ</w:t>
      </w:r>
    </w:p>
    <w:p>
      <w:pPr>
        <w:pStyle w:val="Normal"/>
        <w:shd w:fill="FFFFFF" w:val="clear"/>
        <w:rPr>
          <w:sz w:val="22"/>
          <w:szCs w:val="22"/>
        </w:rPr>
      </w:pPr>
      <w:r>
        <w:rPr>
          <w:b/>
          <w:bCs/>
          <w:sz w:val="22"/>
          <w:szCs w:val="22"/>
        </w:rPr>
        <w:t>12.7.1.  Сущность и результаты активационной терапии</w:t>
      </w:r>
    </w:p>
    <w:p>
      <w:pPr>
        <w:pStyle w:val="Normal"/>
        <w:shd w:fill="FFFFFF" w:val="clear"/>
        <w:rPr/>
      </w:pPr>
      <w:r>
        <w:rPr>
          <w:sz w:val="22"/>
          <w:szCs w:val="22"/>
        </w:rPr>
        <w:t>Теория адаптационных реакций открывает перспективы использования целенаправленного вызова «состояний здо</w:t>
        <w:softHyphen/>
        <w:t xml:space="preserve">ровья». </w:t>
      </w:r>
      <w:r>
        <w:rPr>
          <w:i/>
          <w:iCs/>
          <w:sz w:val="22"/>
          <w:szCs w:val="22"/>
        </w:rPr>
        <w:t xml:space="preserve">Мы назвали </w:t>
      </w:r>
      <w:r>
        <w:rPr>
          <w:b/>
          <w:bCs/>
          <w:i/>
          <w:iCs/>
          <w:sz w:val="22"/>
          <w:szCs w:val="22"/>
        </w:rPr>
        <w:t xml:space="preserve">активационной терапией </w:t>
      </w:r>
      <w:r>
        <w:rPr>
          <w:i/>
          <w:iCs/>
          <w:sz w:val="22"/>
          <w:szCs w:val="22"/>
        </w:rPr>
        <w:t>систему воздей</w:t>
        <w:softHyphen/>
        <w:t xml:space="preserve">ствий, основанную на теории адаптационных реакций и направленную на получение состояний здоровья. Активационная терапия включает активационное оздоровление, активацион-ную профилактику и собственно активационную терапию, </w:t>
      </w:r>
      <w:r>
        <w:rPr>
          <w:sz w:val="22"/>
          <w:szCs w:val="22"/>
        </w:rPr>
        <w:t>которая может проводиться как самостоятельно, так и сов</w:t>
        <w:softHyphen/>
        <w:t>местно со специальной терапией для повышения ее эффек</w:t>
        <w:softHyphen/>
        <w:t>тивности.</w:t>
      </w:r>
    </w:p>
    <w:p>
      <w:pPr>
        <w:pStyle w:val="Normal"/>
        <w:shd w:fill="FFFFFF" w:val="clear"/>
        <w:rPr/>
      </w:pPr>
      <w:r>
        <w:rPr>
          <w:sz w:val="22"/>
          <w:szCs w:val="22"/>
        </w:rPr>
        <w:t xml:space="preserve">Активационные мероприятия проводятся не </w:t>
      </w:r>
      <w:r>
        <w:rPr>
          <w:b/>
          <w:bCs/>
          <w:i/>
          <w:iCs/>
          <w:sz w:val="22"/>
          <w:szCs w:val="22"/>
        </w:rPr>
        <w:t xml:space="preserve">«против» </w:t>
      </w:r>
      <w:r>
        <w:rPr>
          <w:sz w:val="22"/>
          <w:szCs w:val="22"/>
        </w:rPr>
        <w:t xml:space="preserve">(болезни, микрофлоры, симптома), а </w:t>
      </w:r>
      <w:r>
        <w:rPr>
          <w:i/>
          <w:iCs/>
          <w:sz w:val="22"/>
          <w:szCs w:val="22"/>
        </w:rPr>
        <w:t xml:space="preserve">«за»: </w:t>
      </w:r>
      <w:r>
        <w:rPr>
          <w:sz w:val="22"/>
          <w:szCs w:val="22"/>
        </w:rPr>
        <w:t>за восстановление гармонии, целостности, физиологических взаимоотношений между подсистемами.</w:t>
      </w:r>
    </w:p>
    <w:p>
      <w:pPr>
        <w:pStyle w:val="Normal"/>
        <w:shd w:fill="FFFFFF" w:val="clear"/>
        <w:rPr>
          <w:sz w:val="22"/>
          <w:szCs w:val="22"/>
        </w:rPr>
      </w:pPr>
      <w:r>
        <w:rPr>
          <w:sz w:val="22"/>
          <w:szCs w:val="22"/>
        </w:rPr>
        <w:t>По нашему мнению, как и по мнению уже многих спе</w:t>
        <w:softHyphen/>
        <w:t>циалистов (глава 10), активационные мероприятия необхо</w:t>
        <w:softHyphen/>
        <w:t>димы на всех этапах оздоровления, профилактики и лечения различных заболе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современной медицине практикуется широкое и часто необоснованное применение антибиотиков, глюкокорти-коидных гормонов и различных синтетических лекарствен</w:t>
        <w:softHyphen/>
        <w:t>ных препаратов, нарушающих систему регуляции, подавляю</w:t>
        <w:softHyphen/>
        <w:t>щих активность защитных подсистем организма, что приводит к быстрому «подлечиванию» заболеваний, выведе</w:t>
        <w:softHyphen/>
        <w:t>нию из состояния обострения болезни, но способствует увеличению числа хронических больных. Свой вклад сюда "вносит применение больших доз или сильнодействующих лечебных средств без достаточно обоснованного индиви</w:t>
        <w:softHyphen/>
        <w:t>дуального подбора как характера, так и величины действую</w:t>
        <w:softHyphen/>
        <w:t>щего фактора. Кроме того, населению легко доступен целый арсенал симптоматических средств, которые усовершенст-</w:t>
      </w:r>
    </w:p>
    <w:p>
      <w:pPr>
        <w:pStyle w:val="Normal"/>
        <w:shd w:fill="FFFFFF" w:val="clear"/>
        <w:rPr>
          <w:sz w:val="22"/>
          <w:szCs w:val="22"/>
        </w:rPr>
      </w:pPr>
      <w:r>
        <w:rPr>
          <w:sz w:val="22"/>
          <w:szCs w:val="22"/>
        </w:rPr>
        <w:t>вуются и множатся с каждым годом. Полностью запретить производство подобных средств было бы другой крайностью: могут быть ситуации, когда приходится идти во вред здо</w:t>
        <w:softHyphen/>
        <w:t>ровью на быстрое купирование симптома. Но эти средства, к сожалению, употребляют не только в крайних случаях, а назначают для систематического при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то же время, уже на данном уровне развития иссле</w:t>
        <w:softHyphen/>
        <w:t>дований можно предложить для проведения массового оздо</w:t>
        <w:softHyphen/>
        <w:t>ровления и активной профилактики, то есть, для повышения уровня здоровья населения теоретически обоснованную сис</w:t>
        <w:softHyphen/>
        <w:t>тему мероприятий с учетом пола, возраста, исходного сос</w:t>
        <w:softHyphen/>
        <w:t>тояния, т.е. типа адаптационной реакции и уровня реактив</w:t>
        <w:softHyphen/>
        <w:t>ности; а для лечения различных заболеваний - аналогичную систему с учетом наличия, характера и тяжести заболевания, т.е. многих факторов, определяющих индивидуальную чувствительность. Несмотря на пропаганду в печати здоро</w:t>
        <w:softHyphen/>
        <w:t>вого образа жизни, основные мероприятия и основные средства современной медицины направлены на лечение тяжелых и хронических больных. С философских позиций это объясняют тем, что в центре представлений медицины находится категория «болезнь», а не категория «здоровье» (Щепин О.П., Царегородцев И.Г., Ерохин В.Г., 1983; Еро-хин В.Г., 1985). Поэтому в настоящее время необходима перестройка медицины в плане настоящей активной профи</w:t>
        <w:softHyphen/>
        <w:t>лактики, которая ставит во главу угла категорию «здоровье» и которую необходимо проводить не тогда, когда болезнь уже развилась и процессы старения зашли далеко, а при малейших отклонениях от оптимального уровня здоровья. Подход к организму не является системным, т.е. не прини</w:t>
        <w:softHyphen/>
        <w:t>мается во внимание состояние*организма как целого и взаи</w:t>
        <w:softHyphen/>
        <w:t>модействие различных подсистем организма. Такое состоя</w:t>
        <w:softHyphen/>
        <w:t>ние медицины связывают с отсутствием теории медицины, а это, в свою очередь — с отрывом медицины от общих миро</w:t>
        <w:softHyphen/>
        <w:t>воззренческих позиций философии, являющихся «катего</w:t>
        <w:softHyphen/>
        <w:t>риальной матрицей» (Ерохин В.Г., 1975), основой для конст</w:t>
        <w:softHyphen/>
        <w:t>руирования теории здоровья. Поэтому сегодня на первый план выдвигается переориентация мышления в медицине, изменение методологии, конструирование теории медицины (Коновалов В.В., 1997).</w:t>
      </w:r>
    </w:p>
    <w:p>
      <w:pPr>
        <w:pStyle w:val="Normal"/>
        <w:shd w:fill="FFFFFF" w:val="clear"/>
        <w:rPr>
          <w:sz w:val="22"/>
          <w:szCs w:val="22"/>
        </w:rPr>
      </w:pPr>
      <w:r>
        <w:rPr>
          <w:sz w:val="22"/>
          <w:szCs w:val="22"/>
        </w:rPr>
        <w:t>Когда же нужно начинать проведение профилактичес</w:t>
        <w:softHyphen/>
        <w:t>ких мероприятий? В.М.Дильман (1968-1987) считал, что это нужно делать уже в 20-25 лет, когда найденный им закон отклонения гомеостаза, связанный с ростом и развитием организма, начинает работать, отклоняя гомеостаз организма все дальше от нормальных значений и способствуя развитию главных неинфекционных болезней и старения.</w:t>
      </w:r>
    </w:p>
    <w:p>
      <w:pPr>
        <w:pStyle w:val="Normal"/>
        <w:shd w:fill="FFFFFF" w:val="clear"/>
        <w:rPr>
          <w:sz w:val="22"/>
          <w:szCs w:val="22"/>
        </w:rPr>
      </w:pPr>
      <w:r>
        <w:rPr>
          <w:sz w:val="22"/>
          <w:szCs w:val="22"/>
        </w:rPr>
        <w:t>И.А.Аршавский (1958-1985), изучая организм в процессе онтогенеза, пришел к выводу о большой частоте рождае</w:t>
        <w:softHyphen/>
        <w:t>мости физиологически незрелых младенцев (что в дальней</w:t>
        <w:softHyphen/>
        <w:t>шем приводит к высокой заболеваемости) и предложил — на основе своих теоретических представлений о роли умерен^ ной двигательной активности и холодового закаливания -проводить буквально с младенчества комплекс нормализую</w:t>
        <w:softHyphen/>
        <w:t>щих воздействий, повышающих резистентность организма.</w:t>
      </w:r>
    </w:p>
    <w:p>
      <w:pPr>
        <w:pStyle w:val="Normal"/>
        <w:shd w:fill="FFFFFF" w:val="clear"/>
        <w:rPr>
          <w:sz w:val="22"/>
          <w:szCs w:val="22"/>
        </w:rPr>
      </w:pPr>
      <w:r>
        <w:rPr>
          <w:sz w:val="22"/>
          <w:szCs w:val="22"/>
        </w:rPr>
        <w:t>Мы также считаем, что в современной экологической обстановке, на которую накладывается нездоровый образ жизни с гипокинезией и гиподинамией, избыточным и нерациональным питанием, злоупотреблением спиртными напитками (не говоря о наркомании, токсикомании), фар</w:t>
        <w:softHyphen/>
        <w:t>макологическими препаратами, при невиданной никогда еще ранее «фармакологической вакханалии» (А.С.Залманов), при психоэмоциональном напряжении, становится очевидной необходимость профилактики «с самого начала», т.е. с пренатального периода. Учитывая, что рождающиеся дети часто уже физиологически неполноценные («физиологичес</w:t>
        <w:softHyphen/>
        <w:t>ки незрелые»), нами была проведена работа по оздоровлению будущих матерей, что приводило к развитию реакции акти</w:t>
        <w:softHyphen/>
        <w:t>вации (иногда тренировки) и снижению токсикозов беремен</w:t>
        <w:softHyphen/>
        <w:t>ности, связанных, чаще всего, со стрессом. Совместно с акушерами разработан способ лечения привычного невына</w:t>
        <w:softHyphen/>
        <w:t>шивания беременности эндокринной этиологии с помощью вызова малыми дозами биостимуляторов реакции активации, исключающий применение гормональных (эстрогенных) препаратов, использующихся для лечения эт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активационная терапия применялась нами, начиная с пренатального периода. Сами по себе факты нормального течения беременности на фоне гармоничной реакции активации и патологии беременности, возникающей</w:t>
      </w:r>
    </w:p>
    <w:p>
      <w:pPr>
        <w:pStyle w:val="Normal"/>
        <w:shd w:fill="FFFFFF" w:val="clear"/>
        <w:rPr>
          <w:sz w:val="22"/>
          <w:szCs w:val="22"/>
        </w:rPr>
      </w:pPr>
      <w:r>
        <w:rPr>
          <w:sz w:val="22"/>
          <w:szCs w:val="22"/>
        </w:rPr>
        <w:t>на фоне стресса или реакций низких уровней реактивности, говорят о существенной роли типа адаптационной реакции при вынашивании ребенка. После рождения ребенка роль адаптационных реакций в его жизни не уменьшается. Обсле</w:t>
        <w:softHyphen/>
        <w:t>дование детей, подростков, девушек и юношей показало, что у многих есть отклонения от нормы адаптационных реакций, даже при отсутствии определенных заболеваний. Если не вернуть их в «границы нормы», то можно считать с большой долей вероятности, что в дальнейшем у них разовьется какая-либо предболезнь, а затем и болезнь. Коррекция адап</w:t>
        <w:softHyphen/>
        <w:t>тационных реакций у детей при сочетании со специфи</w:t>
        <w:softHyphen/>
        <w:t>ческим лечением и без него (на курорте, в школах и детских садах) приводила к существенному улучшению здоровья.</w:t>
      </w:r>
    </w:p>
    <w:p>
      <w:pPr>
        <w:pStyle w:val="Normal"/>
        <w:shd w:fill="FFFFFF" w:val="clear"/>
        <w:rPr>
          <w:sz w:val="22"/>
          <w:szCs w:val="22"/>
        </w:rPr>
      </w:pPr>
      <w:r>
        <w:rPr>
          <w:sz w:val="22"/>
          <w:szCs w:val="22"/>
        </w:rPr>
        <w:t>У взрослых активационная терапия применялась самос</w:t>
        <w:softHyphen/>
        <w:t>тоятельно для профилактики и оздоровления, а также в соче</w:t>
        <w:softHyphen/>
        <w:t>тании со специфическими методами для повышения эффективности лечения самых различных заболеваний: вос</w:t>
        <w:softHyphen/>
        <w:t>палительных процессов разной локализации, некоторых заболеваний сердечно-сосудистой системы, психических и даже онкологических заболеваний. Такой широкий спектр применения активационной терапии связан с ее неспеци</w:t>
        <w:softHyphen/>
        <w:t>фичностью и направленностью на оптимизацию деятельнос</w:t>
        <w:softHyphen/>
        <w:t>ти организма как целого. Результаты можно считать обнадеживающими.</w:t>
      </w:r>
    </w:p>
    <w:p>
      <w:pPr>
        <w:pStyle w:val="Normal"/>
        <w:shd w:fill="FFFFFF" w:val="clear"/>
        <w:rPr>
          <w:sz w:val="22"/>
          <w:szCs w:val="22"/>
        </w:rPr>
      </w:pPr>
      <w:r>
        <w:rPr>
          <w:sz w:val="22"/>
          <w:szCs w:val="22"/>
        </w:rPr>
        <w:t>В случаях самостоятельного применения активационной терапии получено повышение уровня здоровья и исчезнове</w:t>
        <w:softHyphen/>
        <w:t>ние жалоб общего характера у нескольких тысяч доброволь</w:t>
        <w:softHyphen/>
        <w:t>цев, находившихся в донозологических состояниях, у ликви</w:t>
        <w:softHyphen/>
        <w:t>даторов последствий чернобыльской аварии, в состояниях предболезни. Активационная терапия самостоятельно приме</w:t>
        <w:softHyphen/>
        <w:t>нялась нами и при лечении'начальных стадий различных заболеваний, реабилитации, а также с целью омоложения и лечения болезней ст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случаях, когда одновременно использовали и способы специфической терапии, на первый взгляд трудно отдиффе</w:t>
        <w:softHyphen/>
        <w:t>ренцировать эффект, полученный с помощью этих способов, от эффекта активационной терапии. Однако сравнение с контрольными группами и статистическими данными при соответствующих заболеваниях и методах лечения позволяет</w:t>
      </w:r>
    </w:p>
    <w:p>
      <w:pPr>
        <w:pStyle w:val="Normal"/>
        <w:shd w:fill="FFFFFF" w:val="clear"/>
        <w:rPr>
          <w:sz w:val="22"/>
          <w:szCs w:val="22"/>
        </w:rPr>
      </w:pPr>
      <w:r>
        <w:rPr>
          <w:sz w:val="22"/>
          <w:szCs w:val="22"/>
        </w:rPr>
        <w:t>отметить три вида эффекта при сочетании специфических методов с активационной терапией: это, во-первых, - уси</w:t>
        <w:softHyphen/>
        <w:t>ление эффективности специфического лечения (по коли</w:t>
        <w:softHyphen/>
        <w:t>честву койко-дней; выраженности полученного результата, и в том числе, в случаях, не поддававшихся только специ</w:t>
        <w:softHyphen/>
        <w:t>фическому лечению; а также в значительном сокращении количества и доз применявшихся специфических средств); во-вторых - улучшение состояния организма в целом (сни</w:t>
        <w:softHyphen/>
        <w:t>жение побочного эффекта от специфического лечения, а также параллельное улучшение состояния других подсистем, не подлежавших лечению); и в-третьих - пролонгирование эффекта (табл. 12.1). Такой «тройной эффект» активацион</w:t>
        <w:softHyphen/>
        <w:t>ной терапии наблюдался при самых различных заболеваниях; онкологические заболевания не составляли здесь исключе</w:t>
        <w:softHyphen/>
        <w:t>ния. Резистентность у онкологического больного снижена еще более значительно, а методы специфической терапии в онкологии способствуют ее дальнейшему снижению. Поэто</w:t>
        <w:softHyphen/>
        <w:t>му проведение активационной терапии при химиолучевом или оперативном лечении онкологических больных особенно необходимо. Принципиальная разница в состоянии и эффек</w:t>
        <w:softHyphen/>
        <w:t>тивности лечения больных, подвергаемых только специфи-</w:t>
      </w:r>
    </w:p>
    <w:p>
      <w:pPr>
        <w:pStyle w:val="Normal"/>
        <w:shd w:fill="FFFFFF" w:val="clear"/>
        <w:rPr>
          <w:sz w:val="22"/>
          <w:szCs w:val="22"/>
        </w:rPr>
      </w:pPr>
      <w:r>
        <w:rPr>
          <w:sz w:val="22"/>
          <w:szCs w:val="22"/>
        </w:rPr>
        <w:t xml:space="preserve">Таблица </w:t>
      </w:r>
      <w:r>
        <w:rPr>
          <w:b/>
          <w:bCs/>
          <w:sz w:val="22"/>
          <w:szCs w:val="22"/>
        </w:rPr>
        <w:t>12.1</w:t>
      </w:r>
    </w:p>
    <w:p>
      <w:pPr>
        <w:pStyle w:val="Normal"/>
        <w:shd w:fill="FFFFFF" w:val="clear"/>
        <w:rPr>
          <w:sz w:val="22"/>
          <w:szCs w:val="22"/>
        </w:rPr>
      </w:pPr>
      <w:r>
        <w:rPr>
          <w:b/>
          <w:bCs/>
          <w:sz w:val="22"/>
          <w:szCs w:val="22"/>
        </w:rPr>
        <w:t>Три стороны влияния активационной терапии</w:t>
      </w:r>
    </w:p>
    <w:p>
      <w:pPr>
        <w:pStyle w:val="Normal"/>
        <w:shd w:fill="FFFFFF" w:val="clear"/>
        <w:rPr>
          <w:sz w:val="22"/>
          <w:szCs w:val="22"/>
        </w:rPr>
      </w:pPr>
      <w:r>
        <w:rPr>
          <w:b/>
          <w:bCs/>
          <w:sz w:val="22"/>
          <w:szCs w:val="22"/>
        </w:rPr>
        <w:t>при ее сочетании со специфическим лечением</w:t>
      </w:r>
    </w:p>
    <w:p>
      <w:pPr>
        <w:pStyle w:val="Normal"/>
        <w:shd w:fill="FFFFFF" w:val="clear"/>
        <w:rPr>
          <w:b/>
          <w:b/>
          <w:bCs/>
          <w:sz w:val="22"/>
          <w:szCs w:val="22"/>
        </w:rPr>
      </w:pPr>
      <w:r>
        <w:rPr>
          <w:b/>
          <w:bCs/>
          <w:sz w:val="22"/>
          <w:szCs w:val="22"/>
        </w:rPr>
        <w:t>различных заболеваний</w:t>
      </w:r>
    </w:p>
    <w:tbl>
      <w:tblPr>
        <w:tblW w:w="4359" w:type="dxa"/>
        <w:jc w:val="left"/>
        <w:tblInd w:w="-7" w:type="dxa"/>
        <w:tblLayout w:type="fixed"/>
        <w:tblCellMar>
          <w:top w:w="0" w:type="dxa"/>
          <w:left w:w="40" w:type="dxa"/>
          <w:bottom w:w="0" w:type="dxa"/>
          <w:right w:w="40" w:type="dxa"/>
        </w:tblCellMar>
      </w:tblPr>
      <w:tblGrid>
        <w:gridCol w:w="1505"/>
        <w:gridCol w:w="1498"/>
        <w:gridCol w:w="1356"/>
      </w:tblGrid>
      <w:tr>
        <w:trPr>
          <w:trHeight w:val="480"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УСИЛЕНИЕ ЭФФЕК</w:t>
              <w:softHyphen/>
              <w:t>ТИВНОСТИ СПЕЦИ</w:t>
              <w:softHyphen/>
              <w:t>ФИЧЕСКОГО ЛЕЧЕНИ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УЛУЧШЕНИЕ СОСТОЯ</w:t>
              <w:softHyphen/>
              <w:t>НИЯ ОРГАНИЗМА В ЦЕЛОМ</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ДЛИТЕЛЬНОСТЬ ЭФФЕКТА</w:t>
            </w:r>
          </w:p>
        </w:tc>
      </w:tr>
      <w:tr>
        <w:trPr>
          <w:trHeight w:val="157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  По скорости выздо</w:t>
              <w:softHyphen/>
              <w:t>ровления</w:t>
            </w:r>
          </w:p>
          <w:p>
            <w:pPr>
              <w:pStyle w:val="Normal"/>
              <w:shd w:fill="FFFFFF" w:val="clear"/>
              <w:rPr>
                <w:sz w:val="22"/>
                <w:szCs w:val="22"/>
              </w:rPr>
            </w:pPr>
            <w:r>
              <w:rPr>
                <w:b/>
                <w:bCs/>
                <w:sz w:val="22"/>
                <w:szCs w:val="22"/>
              </w:rPr>
              <w:t>2.  По выраженности эффекта</w:t>
            </w:r>
          </w:p>
          <w:p>
            <w:pPr>
              <w:pStyle w:val="Normal"/>
              <w:shd w:fill="FFFFFF" w:val="clear"/>
              <w:rPr>
                <w:sz w:val="22"/>
                <w:szCs w:val="22"/>
              </w:rPr>
            </w:pPr>
            <w:r>
              <w:rPr>
                <w:b/>
                <w:bCs/>
                <w:sz w:val="22"/>
                <w:szCs w:val="22"/>
              </w:rPr>
              <w:t>3.  По уменьшении про</w:t>
              <w:softHyphen/>
              <w:t>цента случаев неэф</w:t>
              <w:softHyphen/>
              <w:t>фективного лечения</w:t>
            </w:r>
          </w:p>
          <w:p>
            <w:pPr>
              <w:pStyle w:val="Normal"/>
              <w:shd w:fill="FFFFFF" w:val="clear"/>
              <w:rPr>
                <w:sz w:val="22"/>
                <w:szCs w:val="22"/>
              </w:rPr>
            </w:pPr>
            <w:r>
              <w:rPr>
                <w:b/>
                <w:bCs/>
                <w:sz w:val="22"/>
                <w:szCs w:val="22"/>
              </w:rPr>
              <w:t>4.  По сокращению ко</w:t>
              <w:softHyphen/>
              <w:t>личества и доз специ</w:t>
              <w:softHyphen/>
              <w:t>фических препарат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 Снижение побочного эффекта</w:t>
            </w:r>
          </w:p>
          <w:p>
            <w:pPr>
              <w:pStyle w:val="Normal"/>
              <w:shd w:fill="FFFFFF" w:val="clear"/>
              <w:rPr>
                <w:sz w:val="22"/>
                <w:szCs w:val="22"/>
              </w:rPr>
            </w:pPr>
            <w:r>
              <w:rPr>
                <w:b/>
                <w:bCs/>
                <w:sz w:val="22"/>
                <w:szCs w:val="22"/>
              </w:rPr>
              <w:t>2. Улучшение общего состояния</w:t>
            </w:r>
          </w:p>
          <w:p>
            <w:pPr>
              <w:pStyle w:val="Normal"/>
              <w:shd w:fill="FFFFFF" w:val="clear"/>
              <w:rPr>
                <w:sz w:val="22"/>
                <w:szCs w:val="22"/>
              </w:rPr>
            </w:pPr>
            <w:r>
              <w:rPr>
                <w:b/>
                <w:bCs/>
                <w:sz w:val="22"/>
                <w:szCs w:val="22"/>
              </w:rPr>
              <w:t>3. Лечебный эффект по отношению к сопутст</w:t>
              <w:softHyphen/>
              <w:t>вующим заболеваниям</w:t>
            </w:r>
          </w:p>
          <w:p>
            <w:pPr>
              <w:pStyle w:val="Normal"/>
              <w:shd w:fill="FFFFFF" w:val="clear"/>
              <w:rPr>
                <w:sz w:val="22"/>
                <w:szCs w:val="22"/>
              </w:rPr>
            </w:pPr>
            <w:r>
              <w:rPr>
                <w:b/>
                <w:bCs/>
                <w:sz w:val="22"/>
                <w:szCs w:val="22"/>
              </w:rPr>
              <w:t>4. Улучшение психо</w:t>
              <w:softHyphen/>
              <w:t>эмоционального статуса</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1.  Отсутствие или уменьшение числа и частоты рецидивов, обострений</w:t>
            </w:r>
          </w:p>
          <w:p>
            <w:pPr>
              <w:pStyle w:val="Normal"/>
              <w:shd w:fill="FFFFFF" w:val="clear"/>
              <w:rPr>
                <w:sz w:val="22"/>
                <w:szCs w:val="22"/>
              </w:rPr>
            </w:pPr>
            <w:r>
              <w:rPr>
                <w:b/>
                <w:bCs/>
                <w:sz w:val="22"/>
                <w:szCs w:val="22"/>
              </w:rPr>
              <w:t>2.  Профилактика дру</w:t>
              <w:softHyphen/>
              <w:t>гих заболеваний в ре зультате повышения уровня здоровь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2"/>
          <w:szCs w:val="22"/>
        </w:rPr>
      </w:pPr>
      <w:r>
        <w:rPr>
          <w:sz w:val="22"/>
          <w:szCs w:val="22"/>
        </w:rPr>
        <w:t>ческому лечению, и больных, получающих активационную терапию, подтверждали на практике верность данного рас</w:t>
        <w:softHyphen/>
        <w:t>суждения.</w:t>
      </w:r>
    </w:p>
    <w:p>
      <w:pPr>
        <w:pStyle w:val="Normal"/>
        <w:shd w:fill="FFFFFF" w:val="clear"/>
        <w:rPr>
          <w:sz w:val="22"/>
          <w:szCs w:val="22"/>
        </w:rPr>
      </w:pPr>
      <w:r>
        <w:rPr>
          <w:sz w:val="22"/>
          <w:szCs w:val="22"/>
        </w:rPr>
        <w:t>Нами не упомянута еще одна группа пациентов: это те, которые получали активационную терапию самостоятельно, без специфической терапии. Это больные самыми различ</w:t>
        <w:softHyphen/>
        <w:t>ными заболеваниями, от хронических воспалительных до онкологических (инкурабельных или в промежутках между курсами специальной терапии), которые длительно и без эффекта получали специфическую терапию в соответствую</w:t>
        <w:softHyphen/>
        <w:t>щих стационарах. У всех таких пациентов отмечался либо стресс, либо напряженные реакции низких уровней реактив</w:t>
        <w:softHyphen/>
        <w:t>ности. В ряде таких случаев удавалось получать антистрес-сорные реакции средних или даже высоких уровней реактивности и уменьшение или исчезновение жалоб. Так, например, уже понятно, что если пациент с воспалительным заболеванием после получения нескольких курсов высокоэф</w:t>
        <w:softHyphen/>
        <w:t>фективных антибиотиков выписан без улучшения, то «вино</w:t>
        <w:softHyphen/>
        <w:t>ваты» в этом не лечащие врачи и не применявшиеся препа</w:t>
        <w:softHyphen/>
        <w:t>раты, а реактивность больного, находящегося в напряженной или стрессорной реакции. Вызов и поддержание реакции активации высоких или хотя бы средних уровней реактив</w:t>
        <w:softHyphen/>
        <w:t>ности у таких больных действовали в ряде случаев на мест</w:t>
        <w:softHyphen/>
        <w:t>ный очаг более эфективно, чем даже местное введение анти</w:t>
        <w:softHyphen/>
        <w:t>биотиков последнего поко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ктивационная терапия начинает применяться все более широко в различных лечебных учреждениях страны (глава 10). Имеются публикации о высокой эффективности активационной терапии при лечении инфаркта миокарда, ИБС, нейроциркуляторной дистонии, гипертонической болезни, хронических воспалительных заболеваниях органов пищеварения, мочеполовой сферы, при вегетососудистой дистонии, при различного рода послеоперационных ослож</w:t>
        <w:softHyphen/>
        <w:t>нениях, при церебральных параличах и черепномозговых травмах, осложненных переломах, различных психических заболеваниях, иммунной недостаточности, а также при лече</w:t>
        <w:softHyphen/>
        <w:t>нии часто и длительно болеющих детей, и даже у новорож</w:t>
        <w:softHyphen/>
        <w:t>денных в состоянии срыва адаптации. Теорию адаптацион</w:t>
        <w:softHyphen/>
        <w:t>ных реакций применяют также при оздоровлении, реаби-</w:t>
      </w:r>
    </w:p>
    <w:p>
      <w:pPr>
        <w:pStyle w:val="Normal"/>
        <w:shd w:fill="FFFFFF" w:val="clear"/>
        <w:rPr>
          <w:sz w:val="22"/>
          <w:szCs w:val="22"/>
        </w:rPr>
      </w:pPr>
      <w:r>
        <w:rPr>
          <w:sz w:val="22"/>
          <w:szCs w:val="22"/>
        </w:rPr>
        <w:t>литации, в физкультуре и спорте. Оценку уровня здоровья по адаптационным реакциям, а также индивидуальную коррек</w:t>
        <w:softHyphen/>
        <w:t>цию физиотерапевтического и других видов лечения прово</w:t>
        <w:softHyphen/>
        <w:t>дят в нескольких крупных санаториях.</w:t>
      </w:r>
    </w:p>
    <w:p>
      <w:pPr>
        <w:pStyle w:val="Normal"/>
        <w:shd w:fill="FFFFFF" w:val="clear"/>
        <w:rPr/>
      </w:pPr>
      <w:r>
        <w:rPr>
          <w:sz w:val="22"/>
          <w:szCs w:val="22"/>
        </w:rPr>
        <w:t>Мы подошли к описанию еще одной стороны использо</w:t>
        <w:softHyphen/>
        <w:t xml:space="preserve">вания теории адаптационных реакций. </w:t>
      </w:r>
      <w:r>
        <w:rPr>
          <w:i/>
          <w:iCs/>
          <w:sz w:val="22"/>
          <w:szCs w:val="22"/>
        </w:rPr>
        <w:t xml:space="preserve">Даже тогда, когда не </w:t>
      </w:r>
      <w:r>
        <w:rPr>
          <w:b/>
          <w:bCs/>
          <w:i/>
          <w:iCs/>
          <w:sz w:val="22"/>
          <w:szCs w:val="22"/>
        </w:rPr>
        <w:t>применяется активационная терапия, можно оценивать и отслеживать общее состояние организма, в частности, эф</w:t>
        <w:softHyphen/>
        <w:t>фективность того или иного способа лечения, а также дина</w:t>
        <w:softHyphen/>
        <w:t>мику состояния по тому, какая адаптационная реакция какого уровня реактивности развивается. Появляется также возмож</w:t>
        <w:softHyphen/>
        <w:t xml:space="preserve">ность </w:t>
      </w:r>
      <w:r>
        <w:rPr>
          <w:i/>
          <w:iCs/>
          <w:sz w:val="22"/>
          <w:szCs w:val="22"/>
        </w:rPr>
        <w:t xml:space="preserve">прогноза: </w:t>
      </w:r>
      <w:r>
        <w:rPr>
          <w:sz w:val="22"/>
          <w:szCs w:val="22"/>
        </w:rPr>
        <w:t>как прогноза результата лечения в самом его начале, так и прогноза длительности эффекта после его достижения. Такой подход используется в некоторых боль</w:t>
        <w:softHyphen/>
        <w:t>ницах, санаториях, поликлиниках и диспансерах в разных городах страны. Нами в самое последнее время разработана система оценки уровня здоровья в баллах, исходя из оценки адаптационной реакции и уровня реактивности.</w:t>
      </w:r>
    </w:p>
    <w:p>
      <w:pPr>
        <w:pStyle w:val="Normal"/>
        <w:shd w:fill="FFFFFF" w:val="clear"/>
        <w:rPr>
          <w:sz w:val="22"/>
          <w:szCs w:val="22"/>
        </w:rPr>
      </w:pPr>
      <w:r>
        <w:rPr>
          <w:b/>
          <w:bCs/>
          <w:sz w:val="22"/>
          <w:szCs w:val="22"/>
        </w:rPr>
        <w:t>12.7.2. Средства активацио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ля активационных профилактических и лечебных ме</w:t>
        <w:softHyphen/>
        <w:t>роприятий мы широко применяем различные биостимуля</w:t>
        <w:softHyphen/>
        <w:t>торы растительного и животного происхождения, магнитные поля, некоторые физиопроцедуры, нейротропные вещества, адреналин, норадреналин и др. Все воздействия индиви</w:t>
        <w:softHyphen/>
        <w:t>дуально дозировались с целью получить показанную в каж</w:t>
        <w:softHyphen/>
        <w:t xml:space="preserve">дом случае адаптационную реакцию. </w:t>
      </w:r>
      <w:r>
        <w:rPr>
          <w:i/>
          <w:iCs/>
          <w:sz w:val="22"/>
          <w:szCs w:val="22"/>
        </w:rPr>
        <w:t xml:space="preserve">Средства, с помощью </w:t>
      </w:r>
      <w:r>
        <w:rPr>
          <w:b/>
          <w:bCs/>
          <w:i/>
          <w:iCs/>
          <w:sz w:val="22"/>
          <w:szCs w:val="22"/>
        </w:rPr>
        <w:t xml:space="preserve">которых вызывается адаптационная реакция, мы называем </w:t>
      </w:r>
      <w:r>
        <w:rPr>
          <w:i/>
          <w:iCs/>
          <w:sz w:val="22"/>
          <w:szCs w:val="22"/>
        </w:rPr>
        <w:t xml:space="preserve">управляющими. </w:t>
      </w:r>
      <w:r>
        <w:rPr>
          <w:sz w:val="22"/>
          <w:szCs w:val="22"/>
        </w:rPr>
        <w:t>Все активационные воздействия и средства мы применяем в малых дозах, обычно меньших терапевти</w:t>
        <w:softHyphen/>
        <w:t xml:space="preserve">ческих. Наряду с неспецифичеким воздействием, которое остается управляющим, мы используем специфические, адресованные к поврежденной подсистеме (подсистемам), </w:t>
      </w:r>
      <w:r>
        <w:rPr>
          <w:b/>
          <w:bCs/>
          <w:sz w:val="22"/>
          <w:szCs w:val="22"/>
        </w:rPr>
        <w:t xml:space="preserve">т.е. проводим </w:t>
      </w:r>
      <w:r>
        <w:rPr>
          <w:b/>
          <w:bCs/>
          <w:i/>
          <w:iCs/>
          <w:sz w:val="22"/>
          <w:szCs w:val="22"/>
        </w:rPr>
        <w:t xml:space="preserve">субстратное и специфическое, в том числе, биохимическое сопровождение. </w:t>
      </w:r>
      <w:r>
        <w:rPr>
          <w:b/>
          <w:bCs/>
          <w:sz w:val="22"/>
          <w:szCs w:val="22"/>
        </w:rPr>
        <w:t>Сюда входят иммуномодуля-</w:t>
      </w:r>
      <w:r>
        <w:rPr>
          <w:sz w:val="22"/>
          <w:szCs w:val="22"/>
        </w:rPr>
        <w:t>торы, янтарная кислота и ее соли, гормональные препараты, антидепрессанты, антиоксиданты, антигомотоксические пре</w:t>
        <w:softHyphen/>
        <w:t xml:space="preserve">параты фирмы </w:t>
      </w:r>
      <w:r>
        <w:rPr>
          <w:sz w:val="22"/>
          <w:szCs w:val="22"/>
          <w:lang w:val="en-US"/>
        </w:rPr>
        <w:t xml:space="preserve">«Heel». </w:t>
      </w:r>
      <w:r>
        <w:rPr>
          <w:sz w:val="22"/>
          <w:szCs w:val="22"/>
        </w:rPr>
        <w:t>Средства биохимического сопровож-</w:t>
      </w:r>
    </w:p>
    <w:p>
      <w:pPr>
        <w:pStyle w:val="Normal"/>
        <w:shd w:fill="FFFFFF" w:val="clear"/>
        <w:rPr>
          <w:sz w:val="22"/>
          <w:szCs w:val="22"/>
        </w:rPr>
      </w:pPr>
      <w:r>
        <w:rPr>
          <w:sz w:val="22"/>
          <w:szCs w:val="22"/>
        </w:rPr>
        <w:t>дения также даются обычно в дозах, меньших, чем тера</w:t>
        <w:softHyphen/>
        <w:t>певтические.</w:t>
      </w:r>
    </w:p>
    <w:p>
      <w:pPr>
        <w:pStyle w:val="Normal"/>
        <w:shd w:fill="FFFFFF" w:val="clear"/>
        <w:rPr/>
      </w:pPr>
      <w:r>
        <w:rPr>
          <w:sz w:val="22"/>
          <w:szCs w:val="22"/>
        </w:rPr>
        <w:t xml:space="preserve">Помимо специального сопровождения, для повышения эффективности активационной терапии необходимо сочетать </w:t>
      </w:r>
      <w:r>
        <w:rPr>
          <w:b/>
          <w:bCs/>
          <w:sz w:val="22"/>
          <w:szCs w:val="22"/>
        </w:rPr>
        <w:t xml:space="preserve">ее с мероприятиями по </w:t>
      </w:r>
      <w:r>
        <w:rPr>
          <w:b/>
          <w:bCs/>
          <w:i/>
          <w:iCs/>
          <w:sz w:val="22"/>
          <w:szCs w:val="22"/>
        </w:rPr>
        <w:t xml:space="preserve">очищению организма от эндотоксинов </w:t>
      </w:r>
      <w:r>
        <w:rPr>
          <w:sz w:val="22"/>
          <w:szCs w:val="22"/>
        </w:rPr>
        <w:t>с помощью различных методов, как средствами тради</w:t>
        <w:softHyphen/>
        <w:t>ционной медицины, так и антигомотоксическими препарата</w:t>
        <w:softHyphen/>
        <w:t>ми и методами эндоэкологической очистки, в том числе, с ее аппаратной модификацией (Быков А.Т., Диженина И.И., Левин Ю.М., Свиридкина Л.П., 1996). Учитывая тот факт, что при реакции активации в организме усиливаются про</w:t>
        <w:softHyphen/>
        <w:t>цессы аутодетоксикации (как механические, так и биохими</w:t>
        <w:softHyphen/>
        <w:t>ческие) и замедляется образование эндотоксинов, то сочета</w:t>
        <w:softHyphen/>
        <w:t>ние активационной терапии с методами очищения организма особенно эффективно.</w:t>
      </w:r>
    </w:p>
    <w:p>
      <w:pPr>
        <w:pStyle w:val="Normal"/>
        <w:shd w:fill="FFFFFF" w:val="clear"/>
        <w:rPr/>
      </w:pPr>
      <w:r>
        <w:rPr>
          <w:sz w:val="22"/>
          <w:szCs w:val="22"/>
        </w:rPr>
        <w:t>Другим фактором, усиливающим эффект активацион</w:t>
        <w:softHyphen/>
        <w:t xml:space="preserve">ной </w:t>
      </w:r>
      <w:r>
        <w:rPr>
          <w:b/>
          <w:bCs/>
          <w:sz w:val="22"/>
          <w:szCs w:val="22"/>
        </w:rPr>
        <w:t xml:space="preserve">терапии, являются </w:t>
      </w:r>
      <w:r>
        <w:rPr>
          <w:b/>
          <w:bCs/>
          <w:i/>
          <w:iCs/>
          <w:sz w:val="22"/>
          <w:szCs w:val="22"/>
        </w:rPr>
        <w:t>ритмичные, циклические виды дви</w:t>
        <w:softHyphen/>
        <w:t xml:space="preserve">гательной активности (ходьба, бег, лыжи, плавание, гребля). </w:t>
      </w:r>
      <w:r>
        <w:rPr>
          <w:sz w:val="22"/>
          <w:szCs w:val="22"/>
        </w:rPr>
        <w:t>Движение, мышечная нагрузка играют очень важную роль в активационной профилактике и терапии.</w:t>
      </w:r>
    </w:p>
    <w:p>
      <w:pPr>
        <w:pStyle w:val="Normal"/>
        <w:shd w:fill="FFFFFF" w:val="clear"/>
        <w:rPr>
          <w:sz w:val="22"/>
          <w:szCs w:val="22"/>
        </w:rPr>
      </w:pPr>
      <w:r>
        <w:rPr>
          <w:b/>
          <w:bCs/>
          <w:sz w:val="22"/>
          <w:szCs w:val="22"/>
        </w:rPr>
        <w:t>12.7.3. Стратегии активационной терапии</w:t>
      </w:r>
    </w:p>
    <w:p>
      <w:pPr>
        <w:pStyle w:val="Normal"/>
        <w:shd w:fill="FFFFFF" w:val="clear"/>
        <w:rPr>
          <w:sz w:val="22"/>
          <w:szCs w:val="22"/>
        </w:rPr>
      </w:pPr>
      <w:r>
        <w:rPr>
          <w:sz w:val="22"/>
          <w:szCs w:val="22"/>
        </w:rPr>
        <w:t>Активационная терапия проводится с помощью двух основных стратегий.</w:t>
      </w:r>
    </w:p>
    <w:p>
      <w:pPr>
        <w:pStyle w:val="Normal"/>
        <w:shd w:fill="FFFFFF" w:val="clear"/>
        <w:rPr/>
      </w:pPr>
      <w:r>
        <w:rPr>
          <w:i/>
          <w:iCs/>
          <w:sz w:val="22"/>
          <w:szCs w:val="22"/>
        </w:rPr>
        <w:t xml:space="preserve">Одна стратегия </w:t>
      </w:r>
      <w:r>
        <w:rPr>
          <w:sz w:val="22"/>
          <w:szCs w:val="22"/>
        </w:rPr>
        <w:t>основана на принципе изменения дозы по обратной связи с организмом и коррекции в процессе лечения намечающихся отклонений. Для обратной связи используется сигнальный показатель реакций — лейкоцитар</w:t>
        <w:softHyphen/>
        <w:t>ная формула. По этой стратегии нами были составлены методические рекомендации, которые приведены в главе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Вторая стратегия </w:t>
      </w:r>
      <w:r>
        <w:rPr>
          <w:sz w:val="22"/>
          <w:szCs w:val="22"/>
        </w:rPr>
        <w:t>основана на использовании обнару</w:t>
        <w:softHyphen/>
        <w:t>женных закономерностей и принципов равития адаптацион</w:t>
        <w:softHyphen/>
        <w:t>ных реакций. На этой основе разработано несколько про</w:t>
        <w:softHyphen/>
        <w:t>граммированных режимов, применение которых не требует частых анализов крови. Кроме знания некоторых закономер</w:t>
        <w:softHyphen/>
        <w:t>ностей и принципов развития реакций, в режимах заложены представления об особенностях реагирования организма в</w:t>
      </w:r>
    </w:p>
    <w:p>
      <w:pPr>
        <w:pStyle w:val="Normal"/>
        <w:shd w:fill="FFFFFF" w:val="clear"/>
        <w:rPr>
          <w:sz w:val="22"/>
          <w:szCs w:val="22"/>
        </w:rPr>
      </w:pPr>
      <w:r>
        <w:rPr>
          <w:sz w:val="22"/>
          <w:szCs w:val="22"/>
        </w:rPr>
        <w:t>зависимости от пола, возраста и исходного состояния. В свя</w:t>
        <w:softHyphen/>
        <w:t>зи с этим, во всех программированных режимах фактически содержится индивидуализация лечения, связанная, в первую очередь, с чувствительностью каждого организма и ее изме</w:t>
        <w:softHyphen/>
        <w:t>нениями при развитии разных общих адаптационных реак</w:t>
        <w:softHyphen/>
        <w:t>ций. Подробно о режимах написано в главе 8.</w:t>
      </w:r>
    </w:p>
    <w:p>
      <w:pPr>
        <w:pStyle w:val="Normal"/>
        <w:shd w:fill="FFFFFF" w:val="clear"/>
        <w:rPr>
          <w:sz w:val="22"/>
          <w:szCs w:val="22"/>
        </w:rPr>
      </w:pPr>
      <w:r>
        <w:rPr>
          <w:sz w:val="22"/>
          <w:szCs w:val="22"/>
        </w:rPr>
        <w:t>На способы профилактики, оздоровления и лечения с помощью каждого отдельного программированного режима (по мере их разработки и проверки на практике) получены авторские свидетельства и патенты.</w:t>
      </w:r>
    </w:p>
    <w:p>
      <w:pPr>
        <w:pStyle w:val="Normal"/>
        <w:shd w:fill="FFFFFF" w:val="clear"/>
        <w:rPr>
          <w:sz w:val="22"/>
          <w:szCs w:val="22"/>
        </w:rPr>
      </w:pPr>
      <w:r>
        <w:rPr>
          <w:sz w:val="22"/>
          <w:szCs w:val="22"/>
        </w:rPr>
        <w:t>Для массового применения методов активационной те</w:t>
        <w:softHyphen/>
        <w:t>рапии нами была создана экспертная система и компьютер</w:t>
        <w:softHyphen/>
        <w:t>ная программа «АНТИСТРЕСС». Разработаны два основных варианта: с использованием 1) сигнального показателя реак</w:t>
        <w:softHyphen/>
        <w:t>ций — анализа крови; 2) специального опросника, позволяю</w:t>
        <w:softHyphen/>
        <w:t>щего оценить тип адаптационной реакции и уровень реак</w:t>
        <w:softHyphen/>
        <w:t>тивности на основе самооценки психоэмоционального состояния.</w:t>
      </w:r>
    </w:p>
    <w:p>
      <w:pPr>
        <w:pStyle w:val="Normal"/>
        <w:shd w:fill="FFFFFF" w:val="clear"/>
        <w:rPr>
          <w:sz w:val="22"/>
          <w:szCs w:val="22"/>
        </w:rPr>
      </w:pPr>
      <w:r>
        <w:rPr>
          <w:sz w:val="22"/>
          <w:szCs w:val="22"/>
        </w:rPr>
        <w:t>На основании периодической оценки типа реакции выдаются конкретные рекомендации по дозированию вы</w:t>
        <w:softHyphen/>
        <w:t>бранного средства для оптимизации состояния (глава 8).</w:t>
      </w:r>
    </w:p>
    <w:p>
      <w:pPr>
        <w:pStyle w:val="Normal"/>
        <w:shd w:fill="FFFFFF" w:val="clear"/>
        <w:rPr>
          <w:sz w:val="22"/>
          <w:szCs w:val="22"/>
        </w:rPr>
      </w:pPr>
      <w:r>
        <w:rPr>
          <w:b/>
          <w:bCs/>
          <w:sz w:val="22"/>
          <w:szCs w:val="22"/>
        </w:rPr>
        <w:t>12.8.  ТЕОРИЯ АДАПТАЦИОННЫХ РЕАКЦИЙ И ОЗДОРОВЛЕНИЕ НАСЕЛЕНИЯ</w:t>
      </w:r>
    </w:p>
    <w:p>
      <w:pPr>
        <w:pStyle w:val="Normal"/>
        <w:shd w:fill="FFFFFF" w:val="clear"/>
        <w:rPr>
          <w:sz w:val="22"/>
          <w:szCs w:val="22"/>
        </w:rPr>
      </w:pPr>
      <w:r>
        <w:rPr>
          <w:sz w:val="22"/>
          <w:szCs w:val="22"/>
        </w:rPr>
        <w:t>Мы придаем валеологическому направлению в медици</w:t>
        <w:softHyphen/>
        <w:t>не особое значение. Уровень здоровья населения крайне нуждается в повышении. За последние 25 лет работы методы активационных оздоровления и профилактики доведены нами до большой простоты для пользователя, а необходи</w:t>
        <w:softHyphen/>
        <w:t>мость их применения на всех этапах онтогенеза, как мы надеемся, после прочтения этой книги станет очевидной. В отличие от широко пропагандируемых сейчас самых различ</w:t>
        <w:softHyphen/>
        <w:t>ных и очень, действительно, эффективных и интересных способах оздоровления (журналы «Будь здоров», «Здоровье», «ФИС», «Домашний доктор» и многие другие, а также газеты, радио- и телепрограммы и т. д.), наш метод является не эмпирическим, а теоретически обоснов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ми и другими исследователями, изучавшими адапта-</w:t>
      </w:r>
    </w:p>
    <w:p>
      <w:pPr>
        <w:pStyle w:val="Normal"/>
        <w:shd w:fill="FFFFFF" w:val="clear"/>
        <w:rPr>
          <w:sz w:val="22"/>
          <w:szCs w:val="22"/>
        </w:rPr>
      </w:pPr>
      <w:r>
        <w:rPr>
          <w:sz w:val="22"/>
          <w:szCs w:val="22"/>
        </w:rPr>
        <w:t>ционные реакции при проведении самых различных спосо</w:t>
        <w:softHyphen/>
        <w:t>бов оздоровления, показано, что успех большинства (если не всех) эмпирических способов оздоровления как раз и осно</w:t>
        <w:softHyphen/>
        <w:t>ван на развитии реакции активации, спокойной и повышен</w:t>
        <w:softHyphen/>
        <w:t>ной, — естественной реакции здоровья.</w:t>
      </w:r>
    </w:p>
    <w:p>
      <w:pPr>
        <w:pStyle w:val="Normal"/>
        <w:shd w:fill="FFFFFF" w:val="clear"/>
        <w:rPr>
          <w:sz w:val="22"/>
          <w:szCs w:val="22"/>
        </w:rPr>
      </w:pPr>
      <w:r>
        <w:rPr>
          <w:b/>
          <w:bCs/>
          <w:sz w:val="22"/>
          <w:szCs w:val="22"/>
        </w:rPr>
        <w:t>***</w:t>
      </w:r>
    </w:p>
    <w:p>
      <w:pPr>
        <w:pStyle w:val="Normal"/>
        <w:shd w:fill="FFFFFF" w:val="clear"/>
        <w:rPr>
          <w:sz w:val="22"/>
          <w:szCs w:val="22"/>
        </w:rPr>
      </w:pPr>
      <w:r>
        <w:rPr>
          <w:sz w:val="22"/>
          <w:szCs w:val="22"/>
        </w:rPr>
        <w:t>В данной монографии нами описан и теоретически обоснован новый путь оздоровления: с помощью актива-ционной терапии. Активационная терапия, как видно из монографии, связана не только с другими ветвями практи</w:t>
        <w:softHyphen/>
        <w:t>ческой медицины, но и с другими областями и передовыми научными направлениями современной биологии и медици</w:t>
        <w:softHyphen/>
        <w:t>ны. Из крупных смежных областей науки необходимо наз</w:t>
        <w:softHyphen/>
        <w:t>вать интегративную физиологию, биологическую медицину, биофизику сложных систем, экологию (человека), синерге</w:t>
        <w:softHyphen/>
        <w:t>тику, а также валеологию, гомотоксикологию и др. Законо</w:t>
        <w:softHyphen/>
        <w:t>мерности развития адаптационных реакций определяются «музыкой сфер» и далее будут изучаться нами с этой точки зрения.</w:t>
      </w:r>
    </w:p>
    <w:p>
      <w:pPr>
        <w:pStyle w:val="Normal"/>
        <w:shd w:fill="FFFFFF" w:val="clear"/>
        <w:rPr>
          <w:sz w:val="22"/>
          <w:szCs w:val="22"/>
        </w:rPr>
      </w:pPr>
      <w:r>
        <w:rPr>
          <w:b/>
          <w:bCs/>
          <w:sz w:val="22"/>
          <w:szCs w:val="22"/>
        </w:rPr>
        <w:t>***</w:t>
      </w:r>
    </w:p>
    <w:p>
      <w:pPr>
        <w:pStyle w:val="Normal"/>
        <w:shd w:fill="FFFFFF" w:val="clear"/>
        <w:rPr/>
      </w:pPr>
      <w:r>
        <w:rPr>
          <w:sz w:val="22"/>
          <w:szCs w:val="22"/>
        </w:rPr>
        <w:t xml:space="preserve">Все мы, кто </w:t>
      </w:r>
      <w:r>
        <w:rPr>
          <w:i/>
          <w:iCs/>
          <w:sz w:val="22"/>
          <w:szCs w:val="22"/>
        </w:rPr>
        <w:t xml:space="preserve">за </w:t>
      </w:r>
      <w:r>
        <w:rPr>
          <w:sz w:val="22"/>
          <w:szCs w:val="22"/>
        </w:rPr>
        <w:t xml:space="preserve">организм, а не просто </w:t>
      </w:r>
      <w:r>
        <w:rPr>
          <w:i/>
          <w:iCs/>
          <w:sz w:val="22"/>
          <w:szCs w:val="22"/>
        </w:rPr>
        <w:t xml:space="preserve">против </w:t>
      </w:r>
      <w:r>
        <w:rPr>
          <w:sz w:val="22"/>
          <w:szCs w:val="22"/>
        </w:rPr>
        <w:t>симптомов болезни, лишь пробуждаем к жизни естественные защитные силы, увеличивая жизнеспособность организма человека, повышая уровень здоровья, гармонизируя его внутри себя и с окружающей средой, а значит, - способствуем самоорга</w:t>
        <w:softHyphen/>
        <w:t>низации и дальнейшей эволюции человека, которая, как известно, еще не закончена. Здоровье и гармоничное разви</w:t>
        <w:softHyphen/>
        <w:t>тие не только нашего, но и будущего поколений находится в наших руках и зависит от уровня нашего с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1:22:00Z</dcterms:created>
  <dc:creator>Roman</dc:creator>
  <dc:description/>
  <cp:keywords/>
  <dc:language>en-US</dc:language>
  <cp:lastModifiedBy>Roman</cp:lastModifiedBy>
  <dcterms:modified xsi:type="dcterms:W3CDTF">2007-09-16T21:22:00Z</dcterms:modified>
  <cp:revision>2</cp:revision>
  <dc:subject/>
  <dc:title/>
</cp:coreProperties>
</file>