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bookmarkStart w:id="0" w:name="BITSoft"/>
      <w:bookmarkEnd w:id="0"/>
      <w:r>
        <w:rPr>
          <w:rFonts w:cs="Arial" w:ascii="Arial" w:hAnsi="Arial"/>
          <w:b/>
          <w:color w:val="000000"/>
          <w:sz w:val="28"/>
        </w:rPr>
        <w:t>ВВЕДЕНИЕ</w:t>
      </w:r>
    </w:p>
    <w:p>
      <w:pPr>
        <w:pStyle w:val="Normal1"/>
        <w:widowControl w:val="false"/>
        <w:spacing w:lineRule="auto" w:line="360" w:before="240" w:after="0"/>
        <w:jc w:val="both"/>
        <w:rPr/>
      </w:pPr>
      <w:r>
        <w:rPr>
          <w:rFonts w:cs="Arial" w:ascii="Arial" w:hAnsi="Arial"/>
          <w:color w:val="000000"/>
          <w:sz w:val="28"/>
        </w:rPr>
        <w:tab/>
        <w:t>Одна из тенденций текущего столетия</w:t>
      </w:r>
      <w:r>
        <w:rPr>
          <w:rFonts w:cs="Arial" w:ascii="Arial" w:hAnsi="Arial"/>
          <w:color w:val="000000"/>
          <w:sz w:val="28"/>
          <w:lang w:val="en-US"/>
        </w:rPr>
        <w:t xml:space="preserve"> —</w:t>
      </w:r>
      <w:r>
        <w:rPr>
          <w:rFonts w:cs="Arial" w:ascii="Arial" w:hAnsi="Arial"/>
          <w:color w:val="000000"/>
          <w:sz w:val="28"/>
        </w:rPr>
        <w:t xml:space="preserve"> неуклон</w:t>
        <w:softHyphen/>
        <w:t>ный рост частоты нервно-психических заболева</w:t>
        <w:softHyphen/>
        <w:t>ний, относящихся к пограничным состояниям, пси</w:t>
        <w:softHyphen/>
        <w:t>хогенным расстройствам. Основной причиной их возникновения являются «психические пережива</w:t>
        <w:softHyphen/>
        <w:t>ния», «моральные потрясения», «удары судьбы», эмоциональное перенапряжение</w:t>
      </w:r>
      <w:r>
        <w:rPr>
          <w:rFonts w:cs="Arial" w:ascii="Arial" w:hAnsi="Arial"/>
          <w:color w:val="000000"/>
          <w:sz w:val="28"/>
          <w:lang w:val="en-US"/>
        </w:rPr>
        <w:t xml:space="preserve"> —</w:t>
      </w:r>
      <w:r>
        <w:rPr>
          <w:rFonts w:cs="Arial" w:ascii="Arial" w:hAnsi="Arial"/>
          <w:color w:val="000000"/>
          <w:sz w:val="28"/>
        </w:rPr>
        <w:t xml:space="preserve"> стресс.</w:t>
      </w:r>
    </w:p>
    <w:p>
      <w:pPr>
        <w:pStyle w:val="Normal1"/>
        <w:widowControl w:val="false"/>
        <w:spacing w:lineRule="auto" w:line="360" w:before="240" w:after="0"/>
        <w:jc w:val="both"/>
        <w:rPr/>
      </w:pPr>
      <w:r>
        <w:rPr>
          <w:rFonts w:cs="Arial" w:ascii="Arial" w:hAnsi="Arial"/>
          <w:color w:val="000000"/>
          <w:sz w:val="28"/>
        </w:rPr>
        <w:tab/>
        <w:t>Среди наиболее уязвимых в этом отношении возрастных групп на первое место уверенно выхо</w:t>
        <w:softHyphen/>
        <w:t>дят дети и подростки. Именно они в первую очередь страдают от неблагоприятного состояния семей (частота систематически конфликтующих и разведенных родителей, отсутствие или крайняя недостаточность культурных семейных традиций, осознанная или вынужденная эмансипация жен</w:t>
        <w:softHyphen/>
        <w:t>щин, нервно-психическое или социальное неблаго</w:t>
        <w:softHyphen/>
        <w:t>получие родителей</w:t>
      </w:r>
      <w:r>
        <w:rPr>
          <w:rFonts w:cs="Arial" w:ascii="Arial" w:hAnsi="Arial"/>
          <w:color w:val="000000"/>
          <w:sz w:val="28"/>
          <w:lang w:val="en-US"/>
        </w:rPr>
        <w:t xml:space="preserve"> —</w:t>
      </w:r>
      <w:r>
        <w:rPr>
          <w:rFonts w:cs="Arial" w:ascii="Arial" w:hAnsi="Arial"/>
          <w:color w:val="000000"/>
          <w:sz w:val="28"/>
        </w:rPr>
        <w:t xml:space="preserve"> алкоголизм, судимости, от</w:t>
        <w:softHyphen/>
        <w:t>каз от своих детей, лишение родительских прав и пр.), от формирования новых социально-экономи</w:t>
        <w:softHyphen/>
        <w:t>ческих отношений в обществе</w:t>
      </w:r>
      <w:r>
        <w:rPr>
          <w:rFonts w:cs="Arial" w:ascii="Arial" w:hAnsi="Arial"/>
          <w:color w:val="000000"/>
          <w:sz w:val="28"/>
          <w:lang w:val="en-US"/>
        </w:rPr>
        <w:t xml:space="preserve"> —</w:t>
      </w:r>
      <w:r>
        <w:rPr>
          <w:rFonts w:cs="Arial" w:ascii="Arial" w:hAnsi="Arial"/>
          <w:color w:val="000000"/>
          <w:sz w:val="28"/>
        </w:rPr>
        <w:t xml:space="preserve"> издержками этого процесса оказались дети-изгои, дети-пасынки об</w:t>
        <w:softHyphen/>
        <w:t>щества, дети, лишенные крова из-за коммерческих сделок деградировавших родителей. Растет число социальных сирот при живых родителях, число воспитанников приютов и сиротских домов, под</w:t>
        <w:softHyphen/>
        <w:t>ростков-правонарушителей, отличающихся агрес</w:t>
        <w:softHyphen/>
        <w:t>сивностью и жестокостью вследствие жестокого Обращения с ними. Проблема психогенных заболеваний (психогений*) имеет много спорных и нерешенных вопро</w:t>
        <w:softHyphen/>
        <w:t>сов, касающихся, к сожалению, и самых основных понятий. В частности, до сих пор отсутствуют четкие критерии разграничения основных форм психогенных расстройств: неврозов и психореак</w:t>
        <w:softHyphen/>
        <w:t>тивных состояний. Многие детские психиатры лю</w:t>
        <w:softHyphen/>
        <w:t>бые психогенные заболевания относят к неврозам. Напротив, в последней международной классифи</w:t>
        <w:softHyphen/>
        <w:t>кации психических болезней неврозы оказались поглощенными тревожными расстройствами. Су</w:t>
        <w:softHyphen/>
        <w:t>ществует и другая тенденция</w:t>
      </w:r>
      <w:r>
        <w:rPr>
          <w:rFonts w:cs="Arial" w:ascii="Arial" w:hAnsi="Arial"/>
          <w:color w:val="000000"/>
          <w:sz w:val="28"/>
          <w:lang w:val="en-US"/>
        </w:rPr>
        <w:t xml:space="preserve"> —</w:t>
      </w:r>
      <w:r>
        <w:rPr>
          <w:rFonts w:cs="Arial" w:ascii="Arial" w:hAnsi="Arial"/>
          <w:color w:val="000000"/>
          <w:sz w:val="28"/>
        </w:rPr>
        <w:t xml:space="preserve"> слить неврозы с проявлениями нормальной психики (ортодоксаль</w:t>
        <w:softHyphen/>
        <w:t>ный анализ). До сих пор остается непонятным, относить ли к психогениям такие формы динамики психопатий, как реакции, декомпенсации, аномаль</w:t>
        <w:softHyphen/>
        <w:t>ные развития личности, и можно ли представить себе психопатии вне связи с психогенными рас</w:t>
        <w:softHyphen/>
        <w:t>стройствами. Не решен окончательно и вопрос о генезе неврозов (относятся ли к ним только психо</w:t>
        <w:softHyphen/>
        <w:t>генные формы).</w:t>
      </w:r>
    </w:p>
    <w:p>
      <w:pPr>
        <w:pStyle w:val="Normal1"/>
        <w:widowControl w:val="false"/>
        <w:spacing w:lineRule="auto" w:line="360" w:before="240" w:after="0"/>
        <w:jc w:val="both"/>
        <w:rPr/>
      </w:pPr>
      <w:r>
        <w:rPr>
          <w:rFonts w:cs="Arial" w:ascii="Arial" w:hAnsi="Arial"/>
          <w:color w:val="000000"/>
          <w:sz w:val="28"/>
        </w:rPr>
        <w:tab/>
        <w:t xml:space="preserve">Хорошо известна связь неврозов с личностными переживаниями, но только после работ Э.Кречмера </w:t>
      </w:r>
      <w:r>
        <w:rPr>
          <w:rFonts w:cs="Arial" w:ascii="Arial" w:hAnsi="Arial"/>
          <w:color w:val="000000"/>
          <w:sz w:val="28"/>
          <w:lang w:val="en-US"/>
        </w:rPr>
        <w:t>(1924)</w:t>
      </w:r>
      <w:r>
        <w:rPr>
          <w:rFonts w:cs="Arial" w:ascii="Arial" w:hAnsi="Arial"/>
          <w:color w:val="000000"/>
          <w:sz w:val="28"/>
        </w:rPr>
        <w:t xml:space="preserve"> появилось представление о «ключевом пере</w:t>
        <w:softHyphen/>
        <w:t>живании», когда психотравма подходит к каким-либо особенностям личности,</w:t>
      </w:r>
      <w:r>
        <w:rPr>
          <w:rFonts w:cs="Arial" w:ascii="Arial" w:hAnsi="Arial"/>
          <w:b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</w:rPr>
        <w:t>как ключ к замку, когда она оказывается наиболее патогенной.</w:t>
      </w:r>
    </w:p>
    <w:p>
      <w:pPr>
        <w:pStyle w:val="Normal1"/>
        <w:widowControl w:val="false"/>
        <w:spacing w:lineRule="auto" w:line="360" w:before="240" w:after="0"/>
        <w:jc w:val="both"/>
        <w:rPr/>
      </w:pPr>
      <w:r>
        <w:rPr>
          <w:rFonts w:cs="Arial" w:ascii="Arial" w:hAnsi="Arial"/>
          <w:color w:val="000000"/>
          <w:sz w:val="28"/>
        </w:rPr>
        <w:tab/>
        <w:t>До сих пор остается неясным, как, соотносятся формы неврозов и типы личности, у которых они возникают (например, истерический невроз</w:t>
      </w:r>
      <w:r>
        <w:rPr>
          <w:rFonts w:cs="Arial" w:ascii="Arial" w:hAnsi="Arial"/>
          <w:color w:val="000000"/>
          <w:sz w:val="28"/>
          <w:lang w:val="en-US"/>
        </w:rPr>
        <w:t xml:space="preserve"> —</w:t>
      </w:r>
      <w:r>
        <w:rPr>
          <w:rFonts w:cs="Arial" w:ascii="Arial" w:hAnsi="Arial"/>
          <w:color w:val="000000"/>
          <w:sz w:val="28"/>
        </w:rPr>
        <w:t xml:space="preserve"> у ис</w:t>
        <w:softHyphen/>
        <w:t xml:space="preserve">терических личностей, невроз навязчивых состояний </w:t>
      </w:r>
      <w:r>
        <w:rPr>
          <w:rFonts w:cs="Arial" w:ascii="Arial" w:hAnsi="Arial"/>
          <w:color w:val="000000"/>
          <w:sz w:val="28"/>
          <w:lang w:val="en-US"/>
        </w:rPr>
        <w:t>—</w:t>
      </w:r>
      <w:r>
        <w:rPr>
          <w:rFonts w:cs="Arial" w:ascii="Arial" w:hAnsi="Arial"/>
          <w:color w:val="000000"/>
          <w:sz w:val="28"/>
        </w:rPr>
        <w:t xml:space="preserve"> у психастенических личностей и пр.). Также сло</w:t>
        <w:softHyphen/>
        <w:t>жен вопрос, появляется ли личностная аномальность вместе с нарастанием симптоматики невроза, пред</w:t>
        <w:softHyphen/>
        <w:t>шествует ей или присоединяется позже.</w:t>
      </w:r>
    </w:p>
    <w:p>
      <w:pPr>
        <w:pStyle w:val="Normal1"/>
        <w:widowControl w:val="false"/>
        <w:spacing w:lineRule="auto" w:line="360"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>Последние годы особое внимание стало уде</w:t>
        <w:softHyphen/>
        <w:t>ляться последствиям сексуального насилия, совер</w:t>
        <w:softHyphen/>
        <w:t>шаемого родителями над своими детьми. Этот фе</w:t>
        <w:softHyphen/>
        <w:t>номен (инцест), как и жестокое обращение с деть</w:t>
        <w:softHyphen/>
        <w:t>ми, известен в международной литературе под обобщенным названием «притеснение» («</w:t>
      </w:r>
      <w:r>
        <w:rPr>
          <w:rFonts w:cs="Arial" w:ascii="Arial" w:hAnsi="Arial"/>
          <w:color w:val="000000"/>
          <w:sz w:val="28"/>
          <w:lang w:val="en-US"/>
        </w:rPr>
        <w:t>child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abu</w:t>
      </w:r>
      <w:r>
        <w:rPr>
          <w:rFonts w:cs="Arial" w:ascii="Arial" w:hAnsi="Arial"/>
          <w:color w:val="000000"/>
          <w:sz w:val="28"/>
        </w:rPr>
        <w:softHyphen/>
      </w:r>
      <w:r>
        <w:rPr>
          <w:rFonts w:cs="Arial" w:ascii="Arial" w:hAnsi="Arial"/>
          <w:color w:val="000000"/>
          <w:sz w:val="28"/>
          <w:lang w:val="en-US"/>
        </w:rPr>
        <w:t>se</w:t>
      </w:r>
      <w:r>
        <w:rPr>
          <w:rFonts w:cs="Arial" w:ascii="Arial" w:hAnsi="Arial"/>
          <w:color w:val="000000"/>
          <w:sz w:val="28"/>
        </w:rPr>
        <w:t xml:space="preserve">»). Появились и первые данные о распространенности этих явлений. Так, по данным </w:t>
      </w:r>
      <w:r>
        <w:rPr>
          <w:rFonts w:cs="Arial" w:ascii="Arial" w:hAnsi="Arial"/>
          <w:color w:val="000000"/>
          <w:sz w:val="28"/>
          <w:lang w:val="en-US"/>
        </w:rPr>
        <w:t>D</w:t>
      </w:r>
      <w:r>
        <w:rPr>
          <w:rFonts w:cs="Arial" w:ascii="Arial" w:hAnsi="Arial"/>
          <w:color w:val="000000"/>
          <w:sz w:val="28"/>
        </w:rPr>
        <w:t>.</w:t>
      </w:r>
      <w:r>
        <w:rPr>
          <w:rFonts w:cs="Arial" w:ascii="Arial" w:hAnsi="Arial"/>
          <w:color w:val="000000"/>
          <w:sz w:val="28"/>
          <w:lang w:val="en-US"/>
        </w:rPr>
        <w:t>Olweus</w:t>
      </w:r>
      <w:r>
        <w:rPr>
          <w:rFonts w:cs="Arial" w:ascii="Arial" w:hAnsi="Arial"/>
          <w:color w:val="000000"/>
          <w:sz w:val="28"/>
        </w:rPr>
        <w:t xml:space="preserve"> </w:t>
      </w:r>
      <w:r>
        <w:rPr>
          <w:rFonts w:cs="Arial" w:ascii="Arial" w:hAnsi="Arial"/>
          <w:color w:val="000000"/>
          <w:sz w:val="28"/>
          <w:lang w:val="en-US"/>
        </w:rPr>
        <w:t>(1993),</w:t>
      </w:r>
      <w:r>
        <w:rPr>
          <w:rFonts w:cs="Arial" w:ascii="Arial" w:hAnsi="Arial"/>
          <w:color w:val="000000"/>
          <w:sz w:val="28"/>
        </w:rPr>
        <w:t xml:space="preserve"> в норвежских школах от притеснения стра</w:t>
        <w:softHyphen/>
        <w:t>дают</w:t>
      </w:r>
      <w:r>
        <w:rPr>
          <w:rFonts w:cs="Arial" w:ascii="Arial" w:hAnsi="Arial"/>
          <w:color w:val="000000"/>
          <w:sz w:val="28"/>
          <w:lang w:val="en-US"/>
        </w:rPr>
        <w:t xml:space="preserve"> 15%</w:t>
      </w:r>
      <w:r>
        <w:rPr>
          <w:rFonts w:cs="Arial" w:ascii="Arial" w:hAnsi="Arial"/>
          <w:color w:val="000000"/>
          <w:sz w:val="28"/>
        </w:rPr>
        <w:t xml:space="preserve"> детей, в Англии, по </w:t>
      </w:r>
      <w:r>
        <w:rPr>
          <w:rFonts w:cs="Arial" w:ascii="Arial" w:hAnsi="Arial"/>
          <w:color w:val="000000"/>
          <w:sz w:val="28"/>
          <w:lang w:val="en-US"/>
        </w:rPr>
        <w:t>Lane</w:t>
      </w:r>
      <w:r>
        <w:rPr>
          <w:rFonts w:cs="Arial" w:ascii="Arial" w:hAnsi="Arial"/>
          <w:color w:val="000000"/>
          <w:sz w:val="28"/>
          <w:lang w:val="en-US"/>
        </w:rPr>
        <w:t xml:space="preserve"> (1989), — 23%, </w:t>
      </w:r>
      <w:r>
        <w:rPr>
          <w:rFonts w:cs="Arial" w:ascii="Arial" w:hAnsi="Arial"/>
          <w:color w:val="000000"/>
          <w:sz w:val="28"/>
        </w:rPr>
        <w:t>по данным других авторов</w:t>
      </w:r>
      <w:r>
        <w:rPr>
          <w:rFonts w:cs="Arial" w:ascii="Arial" w:hAnsi="Arial"/>
          <w:color w:val="000000"/>
          <w:sz w:val="28"/>
          <w:lang w:val="en-US"/>
        </w:rPr>
        <w:t xml:space="preserve"> —37%,</w:t>
      </w:r>
      <w:r>
        <w:rPr>
          <w:rFonts w:cs="Arial" w:ascii="Arial" w:hAnsi="Arial"/>
          <w:color w:val="000000"/>
          <w:sz w:val="28"/>
        </w:rPr>
        <w:t xml:space="preserve"> в США</w:t>
      </w:r>
      <w:r>
        <w:rPr>
          <w:rFonts w:cs="Arial" w:ascii="Arial" w:hAnsi="Arial"/>
          <w:color w:val="000000"/>
          <w:sz w:val="28"/>
          <w:lang w:val="en-US"/>
        </w:rPr>
        <w:t xml:space="preserve"> —</w:t>
      </w:r>
      <w:r>
        <w:rPr>
          <w:rFonts w:cs="Arial" w:ascii="Arial" w:hAnsi="Arial"/>
          <w:color w:val="000000"/>
          <w:sz w:val="28"/>
        </w:rPr>
        <w:t xml:space="preserve"> около </w:t>
      </w:r>
      <w:r>
        <w:rPr>
          <w:rFonts w:cs="Arial" w:ascii="Arial" w:hAnsi="Arial"/>
          <w:color w:val="000000"/>
          <w:sz w:val="28"/>
          <w:lang w:val="en-US"/>
        </w:rPr>
        <w:t>25%.</w:t>
      </w:r>
      <w:r>
        <w:rPr>
          <w:rFonts w:cs="Arial" w:ascii="Arial" w:hAnsi="Arial"/>
          <w:color w:val="000000"/>
          <w:sz w:val="28"/>
        </w:rPr>
        <w:t xml:space="preserve"> Во всех этих случаях были выявлены психо</w:t>
        <w:softHyphen/>
        <w:t>генные расстройства. Распространенность этих со</w:t>
        <w:softHyphen/>
        <w:t>стояний среди школьников в разных регионах Рос</w:t>
        <w:softHyphen/>
        <w:t>сии, обследованных сплошным (эпидемиологичес</w:t>
        <w:softHyphen/>
        <w:t>ким) методом, составляет около</w:t>
      </w:r>
      <w:r>
        <w:rPr>
          <w:rFonts w:cs="Arial" w:ascii="Arial" w:hAnsi="Arial"/>
          <w:color w:val="000000"/>
          <w:sz w:val="28"/>
          <w:lang w:val="en-US"/>
        </w:rPr>
        <w:t xml:space="preserve"> 34,04%.</w:t>
      </w:r>
      <w:r>
        <w:rPr>
          <w:rFonts w:cs="Arial" w:ascii="Arial" w:hAnsi="Arial"/>
          <w:color w:val="000000"/>
          <w:sz w:val="28"/>
        </w:rPr>
        <w:t xml:space="preserve"> При этом подавляющее их большинство составляют невроти</w:t>
        <w:softHyphen/>
        <w:t xml:space="preserve">ческие реакции (В.В.Чубаровский, М.М.Смирнов, </w:t>
      </w:r>
      <w:r>
        <w:rPr>
          <w:rFonts w:cs="Arial" w:ascii="Arial" w:hAnsi="Arial"/>
          <w:color w:val="000000"/>
          <w:sz w:val="28"/>
          <w:lang w:val="en-US"/>
        </w:rPr>
        <w:t>1995).</w:t>
      </w:r>
    </w:p>
    <w:p>
      <w:pPr>
        <w:pStyle w:val="Normal1"/>
        <w:widowControl w:val="false"/>
        <w:spacing w:lineRule="auto" w:line="360" w:before="240" w:after="0"/>
        <w:jc w:val="both"/>
        <w:rPr/>
      </w:pPr>
      <w:r>
        <w:rPr>
          <w:rFonts w:cs="Arial" w:ascii="Arial" w:hAnsi="Arial"/>
          <w:color w:val="000000"/>
          <w:sz w:val="28"/>
        </w:rPr>
        <w:tab/>
        <w:t>Из всех психических заболеваний у детей и подростков на долю психогенных расстройств при</w:t>
        <w:softHyphen/>
        <w:t>ходится</w:t>
      </w:r>
      <w:r>
        <w:rPr>
          <w:rFonts w:cs="Arial" w:ascii="Arial" w:hAnsi="Arial"/>
          <w:color w:val="000000"/>
          <w:sz w:val="28"/>
          <w:lang w:val="en-US"/>
        </w:rPr>
        <w:t xml:space="preserve"> 27—32%</w:t>
      </w:r>
      <w:r>
        <w:rPr>
          <w:rFonts w:cs="Arial" w:ascii="Arial" w:hAnsi="Arial"/>
          <w:color w:val="000000"/>
          <w:sz w:val="28"/>
        </w:rPr>
        <w:t xml:space="preserve"> (В.А.Колегова,</w:t>
      </w:r>
      <w:r>
        <w:rPr>
          <w:rFonts w:cs="Arial" w:ascii="Arial" w:hAnsi="Arial"/>
          <w:color w:val="000000"/>
          <w:sz w:val="28"/>
          <w:lang w:val="en-US"/>
        </w:rPr>
        <w:t xml:space="preserve"> 1969).</w:t>
      </w:r>
      <w:r>
        <w:rPr>
          <w:rFonts w:cs="Arial" w:ascii="Arial" w:hAnsi="Arial"/>
          <w:color w:val="000000"/>
          <w:sz w:val="28"/>
        </w:rPr>
        <w:t xml:space="preserve"> Важность изучения этих состояний обусловлена не только их большой распространенностью, но главным обра</w:t>
        <w:softHyphen/>
        <w:t>зом тем, что без знания их причин, механизмов возникновения, клиники невозможно ни выявлять, ни предупреждать, ни преодолевать их.</w:t>
      </w:r>
    </w:p>
    <w:p>
      <w:pPr>
        <w:pStyle w:val="Normal1"/>
        <w:widowControl w:val="false"/>
        <w:spacing w:lineRule="auto" w:line="360" w:before="240" w:after="0"/>
        <w:jc w:val="both"/>
        <w:rPr/>
      </w:pPr>
      <w:r>
        <w:rPr>
          <w:rFonts w:cs="Arial" w:ascii="Arial" w:hAnsi="Arial"/>
          <w:color w:val="000000"/>
          <w:sz w:val="28"/>
        </w:rPr>
        <w:tab/>
        <w:t>Спектр клинических форм этих расстройств в детском и подростковом возрасте очень широк, разнообразен, но далеко не все формы хорошо известны даже специалистам. Важным обстоятель</w:t>
        <w:softHyphen/>
        <w:t>ством, заставляющим обращаться к этой теме, яв</w:t>
        <w:softHyphen/>
        <w:t>ляется значительное возрастное своеобразие кли</w:t>
        <w:softHyphen/>
        <w:t>ники этих болезненных состояний, незнание кото</w:t>
        <w:softHyphen/>
        <w:t>рой приводит к диагностическим ошибкам и к гиподиагностике (можно пройти, не заметив). Здесь необходимо подчеркнуть, что для рассматриваемого возраста характерны особые клинические формы, присущие только этому периоду. Это</w:t>
      </w:r>
      <w:r>
        <w:rPr>
          <w:rFonts w:cs="Arial" w:ascii="Arial" w:hAnsi="Arial"/>
          <w:color w:val="000000"/>
          <w:sz w:val="28"/>
          <w:lang w:val="en-US"/>
        </w:rPr>
        <w:t xml:space="preserve"> —</w:t>
      </w:r>
      <w:r>
        <w:rPr>
          <w:rFonts w:cs="Arial" w:ascii="Arial" w:hAnsi="Arial"/>
          <w:color w:val="000000"/>
          <w:sz w:val="28"/>
        </w:rPr>
        <w:t xml:space="preserve"> маскиро</w:t>
        <w:softHyphen/>
        <w:t>ванные (скрытые) состояния или соматизированные расстройства, проявляющиеся внешне как со</w:t>
        <w:softHyphen/>
        <w:t>матические заболевания.</w:t>
      </w:r>
    </w:p>
    <w:p>
      <w:pPr>
        <w:pStyle w:val="Normal1"/>
        <w:widowControl w:val="false"/>
        <w:spacing w:lineRule="auto" w:line="360"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>Большинство авторов придерживаются той точ</w:t>
        <w:softHyphen/>
        <w:t>ки зрения, что психогенные расстройства у детей не проходят бесследно, меняют личность и могут находить отражение во всей последующей жизни. Психогенная травма действует не в пустоте, не изолированно, а на определенном фоне, в опреде</w:t>
        <w:softHyphen/>
        <w:t>ленном возрасте, у определенной личности, отяго</w:t>
        <w:softHyphen/>
        <w:t>щенной или неотягощенной каким-либо заболеванием или нарушением развития. Это обусловливает важность знакомства с особенностями преморбида, характера психического и физического развития ребенка, которое, как .правило, протекает неравно</w:t>
        <w:softHyphen/>
        <w:t>мерно, а в определенные периоды (возрастных кри</w:t>
        <w:softHyphen/>
        <w:t>зов) отличается повышенной хрупкостью психичес</w:t>
        <w:softHyphen/>
        <w:t>кой организации, чрезмерной реактивностью, го</w:t>
        <w:softHyphen/>
        <w:t>товностью к возникновению нервно-психических расстройств. Именно в эти периоды возрастных кризов чаще всего и начинаются невротические расстройства.</w:t>
      </w:r>
      <w:r>
        <w:rPr>
          <w:rFonts w:cs="Arial" w:ascii="Arial" w:hAnsi="Arial"/>
          <w:color w:val="000000"/>
          <w:sz w:val="28"/>
          <w:lang w:val="en-US"/>
        </w:rPr>
        <w:t xml:space="preserve">                                </w:t>
      </w:r>
    </w:p>
    <w:p>
      <w:pPr>
        <w:pStyle w:val="Normal1"/>
        <w:widowControl w:val="false"/>
        <w:spacing w:lineRule="auto" w:line="360"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>Сложность изучения психореактивных рас</w:t>
        <w:softHyphen/>
        <w:t>стройств и неврозов связана также с тем, что они могут проявляться и как самостоятельное заболева</w:t>
        <w:softHyphen/>
        <w:t>ние, и как начальная стадия других психические страданий. Это определяет необходимость проведе</w:t>
        <w:softHyphen/>
        <w:t>ния дифференциальной диагностики, выделения клинических критериев разграничения.</w:t>
      </w:r>
    </w:p>
    <w:p>
      <w:pPr>
        <w:pStyle w:val="Normal1"/>
        <w:widowControl w:val="false"/>
        <w:spacing w:lineRule="auto" w:line="360"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>При описании психогенных расстройств нель</w:t>
        <w:softHyphen/>
        <w:t>зя не раскрыть такие основополагающие поня</w:t>
        <w:softHyphen/>
        <w:t>тия, как стресс (сильное эмоциональное напря</w:t>
        <w:softHyphen/>
        <w:t>жение) и депривация (дефицит возможности удовлетворения биологически и социально зна</w:t>
        <w:softHyphen/>
        <w:t>чимых потребностей), поскольку они определяют основные механизмы развития психогенных рас</w:t>
        <w:softHyphen/>
        <w:t>стройств.</w:t>
      </w:r>
    </w:p>
    <w:p>
      <w:pPr>
        <w:pStyle w:val="Normal1"/>
        <w:widowControl w:val="false"/>
        <w:spacing w:lineRule="auto" w:line="360"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>Среди вопросов, которые предполагается рас</w:t>
        <w:softHyphen/>
        <w:t>смотреть в данной книге, определенное место зани</w:t>
        <w:softHyphen/>
        <w:t>мают так называемые «посттравматические стрессо</w:t>
        <w:softHyphen/>
        <w:t>вые расстройства», которые связаны со специфичес</w:t>
        <w:softHyphen/>
        <w:t>кими травмирующими ситуациями (катастрофы, пожары, пытки и пр.), а также психогенные развития личности (как результат хронического травматизирования). Последние особенно характерны для подрос</w:t>
        <w:softHyphen/>
        <w:t>ткового возраста.</w:t>
      </w:r>
    </w:p>
    <w:p>
      <w:pPr>
        <w:pStyle w:val="Normal1"/>
        <w:widowControl w:val="false"/>
        <w:spacing w:lineRule="auto" w:line="360"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>В детском и, особенно, подростковом возрасте внешним выражением психических расстройств очень часто являются нарушения поведения вплоть до делинквентных, криминальных форм. Это на</w:t>
        <w:softHyphen/>
        <w:t>иболее характерно для состояний, связанных с дли</w:t>
        <w:softHyphen/>
        <w:t>тельным травматизированием. Криминальные пос</w:t>
        <w:softHyphen/>
        <w:t>тупки при этом нередко выражаются тяжелыми аффективными разрядами, агрессией и потому имеют большое значение для судебно-психиатрической экспертизы несовершеннолетних.</w:t>
      </w:r>
    </w:p>
    <w:p>
      <w:pPr>
        <w:pStyle w:val="Normal1"/>
        <w:widowControl w:val="false"/>
        <w:spacing w:lineRule="auto" w:line="360"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>Сложность и многогранность затрагиваемых в книге проблем ограничивает возможность углублен</w:t>
        <w:softHyphen/>
        <w:t>ного их рассмотрения, но позволяет охватить боль</w:t>
        <w:softHyphen/>
        <w:t>шой круг вопросов.</w:t>
      </w:r>
    </w:p>
    <w:p>
      <w:pPr>
        <w:pStyle w:val="Normal1"/>
        <w:widowControl w:val="false"/>
        <w:spacing w:lineRule="auto" w:line="360" w:before="240" w:after="0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ab/>
        <w:t>Автор с благодарностью примет критические за</w:t>
        <w:softHyphen/>
        <w:t>мечания, которые могли бы способствовать уточне</w:t>
        <w:softHyphen/>
        <w:t>нию наших представлений о рассматриваемых во</w:t>
        <w:softHyphen/>
        <w:t>просах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5:12:00Z</dcterms:created>
  <dc:creator>Psyco</dc:creator>
  <dc:description/>
  <dc:language>en-US</dc:language>
  <cp:lastModifiedBy>Ф-т психологиии</cp:lastModifiedBy>
  <dcterms:modified xsi:type="dcterms:W3CDTF">2001-04-23T05:12:00Z</dcterms:modified>
  <cp:revision>2</cp:revision>
  <dc:subject/>
  <dc:title>ВВЕДЕНИЕ</dc:title>
</cp:coreProperties>
</file>