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240" w:after="0"/>
        <w:ind w:firstLine="720"/>
        <w:jc w:val="center"/>
        <w:rPr>
          <w:rFonts w:ascii="Arial" w:hAnsi="Arial" w:cs="Arial"/>
          <w:b/>
          <w:b/>
          <w:sz w:val="28"/>
          <w:lang w:eastAsia="ru-RU"/>
        </w:rPr>
      </w:pPr>
      <w:bookmarkStart w:id="0" w:name="BITSoft"/>
      <w:bookmarkEnd w:id="0"/>
      <w:r>
        <w:rPr>
          <w:rFonts w:cs="Arial" w:ascii="Arial" w:hAnsi="Arial"/>
          <w:b/>
          <w:sz w:val="28"/>
          <w:lang w:eastAsia="ru-RU"/>
        </w:rPr>
        <w:t>ГЛАВА</w:t>
      </w:r>
      <w:r>
        <w:rPr>
          <w:rFonts w:cs="Arial" w:ascii="Arial" w:hAnsi="Arial"/>
          <w:b/>
          <w:sz w:val="28"/>
          <w:lang w:val="en-US" w:eastAsia="ru-RU"/>
        </w:rPr>
        <w:t xml:space="preserve"> 6</w:t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>ЛЕЧЕНИЕ ПСИХОГЕННЫХ РАССТРОЙСТВ</w:t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>ПСИХОТЕРАПИЯ, ОСНОВНЫЕ ПРИНЦИПЫ И МЕТОДЫ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Детско-подростковая психотерапия в России все еще переживает стадию затянувшегося детства, не может преодолеть психологических барьеров, воз</w:t>
        <w:softHyphen/>
        <w:t>двигнутых в свое время государственной политикой (негативное отношение к педологии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науке о ребенке, созданной В.М.Бехтеревым, и учению З.Фрейда). Указанные обстоятельства, естественно, не способствовали научным исследованиям в об</w:t>
        <w:softHyphen/>
        <w:t>ласти детской и подростковой психотерапии и пре</w:t>
        <w:softHyphen/>
        <w:t>пятствовали широкому внедрению накопленных в отечественной и зарубежной науке психотерапевти</w:t>
        <w:softHyphen/>
        <w:t>ческих знаний. До сих пор каждый детский психо</w:t>
        <w:softHyphen/>
        <w:t>терапевт вынужден «на свой вкус» адаптировать существующие методы психотерапии к возрасту и заниматься поисками новых психотерапевтических методик, учитывающих уровень психического раз</w:t>
        <w:softHyphen/>
        <w:t>вития и особенности психического состояния ре</w:t>
        <w:softHyphen/>
        <w:t>бенка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сихотерапия (в переводе с греческого «лечение душой», «душевное лечение») означает применение разных методов психического воздействия с лечеб</w:t>
        <w:softHyphen/>
        <w:t>ной или профилактической целью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Психогении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эта та область психических рас</w:t>
        <w:softHyphen/>
        <w:t>стройств, при которых психотерапия является на</w:t>
        <w:softHyphen/>
        <w:t>иболее показанной и эффективной, особенно если она применяется вовремя, на ранних стадиях забо</w:t>
        <w:softHyphen/>
        <w:t>левания, и проводится грамотно, т.е. специалиста</w:t>
        <w:softHyphen/>
        <w:t>м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Для правильного представления о возрастном своеобразии психотерапии выделено</w:t>
      </w:r>
      <w:r>
        <w:rPr>
          <w:rFonts w:cs="Arial" w:ascii="Arial" w:hAnsi="Arial"/>
          <w:sz w:val="28"/>
          <w:lang w:val="en-US" w:eastAsia="ru-RU"/>
        </w:rPr>
        <w:t xml:space="preserve"> 6</w:t>
      </w:r>
      <w:r>
        <w:rPr>
          <w:rFonts w:cs="Arial" w:ascii="Arial" w:hAnsi="Arial"/>
          <w:sz w:val="28"/>
          <w:lang w:eastAsia="ru-RU"/>
        </w:rPr>
        <w:t xml:space="preserve"> уровней дет</w:t>
        <w:softHyphen/>
        <w:t>ских и подростковых проблем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Отсутствует безопасность существования</w:t>
      </w:r>
      <w:r>
        <w:rPr>
          <w:rFonts w:cs="Arial" w:ascii="Arial" w:hAnsi="Arial"/>
          <w:sz w:val="28"/>
          <w:lang w:val="en-US" w:eastAsia="ru-RU"/>
        </w:rPr>
        <w:t xml:space="preserve"> — </w:t>
      </w:r>
      <w:r>
        <w:rPr>
          <w:rFonts w:cs="Arial" w:ascii="Arial" w:hAnsi="Arial"/>
          <w:sz w:val="28"/>
          <w:lang w:eastAsia="ru-RU"/>
        </w:rPr>
        <w:t>внешний мир «не несет ни семье, ни ребенку надежной защиты»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Семья не обеспечивает безопасности ребенку, нужного направления в его развитии, коррекции и положительных примеров преодоления стрес</w:t>
        <w:softHyphen/>
        <w:t>са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Ребенок или подросток не приобрел умения ориентироваться в обществе и справляться с различными проблемами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eastAsia="Arial"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ебенок находится в конфликте с самим собой, полон устрашающих мыслей и побуждений, имеет отрицательное представление о себе и тревожное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о мире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Регуляторные личностные механизмы недоста</w:t>
        <w:softHyphen/>
        <w:t>точны. Ребенок легко впадает в панику или становится агрессивным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Вследствие нарушенного развития (чаше при органических поражениях) искажены механиз</w:t>
        <w:softHyphen/>
        <w:t>мы нейрофизиологической регуляции. При выборе методов лечения следует учитывать следующее: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val="en-US"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нозологическая диагностика, необходимая в лю</w:t>
        <w:softHyphen/>
        <w:t>бом случае, важна также для решения вопроса о целесообразности применения психотерапии. Иными словами, важно знать качественную ха</w:t>
        <w:softHyphen/>
        <w:t>рактеристику заболевания и уровень психичес</w:t>
        <w:softHyphen/>
        <w:t>ких расстройств (психотический, невротичес</w:t>
        <w:softHyphen/>
        <w:t>кий)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val="en-US"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для выбора психотерапевтического метода необ</w:t>
        <w:softHyphen/>
        <w:t>ходима синдромологическая квалификация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val="en-US"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уровень психического развития ребенка опреде</w:t>
        <w:softHyphen/>
        <w:t>ляется не только фактическим возрастом, но и соответствием психического развития паспор</w:t>
        <w:softHyphen/>
        <w:t>тному возрасту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val="en-US"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этап онтогенетического развития (моторный, сенсомоторный, аффективный, идеаторный) и уровень патологического реагирования (сомато-вегетативный, психомоторный, аффективный, эмоционально-идеаторный)</w:t>
      </w:r>
      <w:r>
        <w:rPr>
          <w:rFonts w:cs="Arial" w:ascii="Arial" w:hAnsi="Arial"/>
          <w:sz w:val="28"/>
          <w:lang w:val="en-US" w:eastAsia="ru-RU"/>
        </w:rPr>
        <w:t>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val="en-US"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ип личности или личностной аномальности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val="en-US"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уровень и качество социализации личности, на</w:t>
        <w:softHyphen/>
        <w:t>личие педагогической запущенности, а также условия жизни и воспитания ребенка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val="en-US"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имеющиеся у ребенка психологические установ</w:t>
        <w:softHyphen/>
        <w:t>ки, особенно те, которые препятствуют форми</w:t>
        <w:softHyphen/>
        <w:t>рованию внутренних конфликтов; это помогает уточнению механизмов развития психогений и целенаправленному их устранению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val="en-US"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структурную и динамическую характеристику возрастной психологии (это необходимо для вы</w:t>
        <w:softHyphen/>
        <w:t>бора правильного подхода к пациенту, налажи</w:t>
        <w:softHyphen/>
        <w:t>вания контакта)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val="en-US"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важно знать, имеем мы дело с ребенком, пере</w:t>
        <w:softHyphen/>
        <w:t>живающим возрастной криз, или он находится в так называемой спокойной фазе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val="en-US"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абсолютно необходимо установить доверитель</w:t>
        <w:softHyphen/>
        <w:t>ные отношения с ребенком, завоевать у него авторитет, создать ощущение готовности к ис</w:t>
        <w:softHyphen/>
        <w:t>поведи, к обсуждению своих проблем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val="en-US"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одители, воспитатели должны знать о пробле</w:t>
        <w:softHyphen/>
        <w:t>мах, тревожащих ребенка и мешающих его со</w:t>
        <w:softHyphen/>
        <w:t>циальной адаптации, так как их осведомлен</w:t>
        <w:softHyphen/>
        <w:t>ность определяет эффективность психотерапи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Существующее представление о невозможности проведения психотерапии у детей до</w:t>
      </w:r>
      <w:r>
        <w:rPr>
          <w:rFonts w:cs="Arial" w:ascii="Arial" w:hAnsi="Arial"/>
          <w:sz w:val="28"/>
          <w:lang w:val="en-US" w:eastAsia="ru-RU"/>
        </w:rPr>
        <w:t xml:space="preserve"> 10</w:t>
      </w:r>
      <w:r>
        <w:rPr>
          <w:rFonts w:cs="Arial" w:ascii="Arial" w:hAnsi="Arial"/>
          <w:sz w:val="28"/>
          <w:lang w:eastAsia="ru-RU"/>
        </w:rPr>
        <w:t xml:space="preserve"> лет и рациональной психотерапии у детей неоправдано. Хорошо известно, что гипнотическое воздействие осуществляется на неосознаваемом уровне. Глубо</w:t>
        <w:softHyphen/>
        <w:t>кое знание детской психологии поможет выбрать тип гипнотизации в соответствии с уровнем разви</w:t>
        <w:softHyphen/>
        <w:t>тия. Хорошо известны часто неосознаваемые пси</w:t>
        <w:softHyphen/>
        <w:t>хотерапевтические приемы матери, которая помо</w:t>
        <w:softHyphen/>
        <w:t>гает малолетнему ребенку уснуть или успокоиться после пережитого стресса ритмическим напевом, поглаживанием, покачиванием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Условность критерия возраста, используемого в качестве единственного показателя «разумения» и критических способностей, видна хотя бы из того, что некоторые дети уже в</w:t>
      </w:r>
      <w:r>
        <w:rPr>
          <w:rFonts w:cs="Arial" w:ascii="Arial" w:hAnsi="Arial"/>
          <w:sz w:val="28"/>
          <w:lang w:val="en-US" w:eastAsia="ru-RU"/>
        </w:rPr>
        <w:t xml:space="preserve"> 12—13</w:t>
      </w:r>
      <w:r>
        <w:rPr>
          <w:rFonts w:cs="Arial" w:ascii="Arial" w:hAnsi="Arial"/>
          <w:sz w:val="28"/>
          <w:lang w:eastAsia="ru-RU"/>
        </w:rPr>
        <w:t xml:space="preserve"> лет оказываются студентами вузов, а другие в</w:t>
      </w:r>
      <w:r>
        <w:rPr>
          <w:rFonts w:cs="Arial" w:ascii="Arial" w:hAnsi="Arial"/>
          <w:sz w:val="28"/>
          <w:lang w:val="en-US" w:eastAsia="ru-RU"/>
        </w:rPr>
        <w:t xml:space="preserve"> 18</w:t>
      </w:r>
      <w:r>
        <w:rPr>
          <w:rFonts w:cs="Arial" w:ascii="Arial" w:hAnsi="Arial"/>
          <w:sz w:val="28"/>
          <w:lang w:eastAsia="ru-RU"/>
        </w:rPr>
        <w:t xml:space="preserve"> лет не могут преодолеть требований начальной школы. Учиты</w:t>
        <w:softHyphen/>
        <w:t>вая частоту соматизирования психогенных рас</w:t>
        <w:softHyphen/>
        <w:t>стройств в детском и подростковом возрасте, необ</w:t>
        <w:softHyphen/>
        <w:t>ходимо научиться изучать преморбид и клиничес</w:t>
        <w:softHyphen/>
        <w:t>кую картину в целом, а не констатировать отдельные соматические симптомы. Это тем более необходимо, что многие соматические заболевания у детей и подростков сопровождаются вторичными психическими нарушениями, природа которых мо</w:t>
        <w:softHyphen/>
        <w:t>жет быть двоякой: они могут быть соматогенными в узком смысле, но могут быть и психогенными (например, явления госпитализма у длительно со</w:t>
        <w:softHyphen/>
        <w:t>матически болеющих детей или психогенные реак</w:t>
        <w:softHyphen/>
        <w:t>ции на свою ущербность в связи с соматическим заболеванием). Психотерапевтическое лечение в таких случаях давно и хорошо известно, снятие психических наслоений помогает ослабить и телес</w:t>
        <w:softHyphen/>
        <w:t>ный недуг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сихотерапию нельзя противопоставлять меди</w:t>
        <w:softHyphen/>
        <w:t>каментозному лечению. Именно комплексное воз</w:t>
        <w:softHyphen/>
        <w:t>действие с правильным подбором методов, что воз</w:t>
        <w:softHyphen/>
        <w:t>можно только при учете перечисленных выше пре</w:t>
        <w:softHyphen/>
        <w:t>имуществ, может дать наилучший терапевтический эффект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сихотерапия должна быть .направлена не толь</w:t>
        <w:softHyphen/>
        <w:t>ко на ребенка, но и на его окружение, на тех взрослых, которые занимаются его воспитанием, лечением и обучением. Трудно ожидать высокого и стойкого терапевтического эффекта, если после окончания лечения ребенок вновь вынужден нахо</w:t>
        <w:softHyphen/>
        <w:t>диться в ситуации, оказавшейся для него патоген</w:t>
        <w:softHyphen/>
        <w:t>ной (массивная дидактогения в школе, тяжелая семья, фрустрирующие переживания в связи с со</w:t>
        <w:softHyphen/>
        <w:t>циальной изоляцией в соматическом стационаре). Небезызвестно, что большинство детей, нуждаю</w:t>
        <w:softHyphen/>
        <w:t>щихся в психотерапевтической помощи, являются выходцами из семей алкоголиков и деградантов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Психотерапию условно делят на общую, част</w:t>
        <w:softHyphen/>
        <w:t xml:space="preserve">ную и специальную. </w:t>
      </w:r>
      <w:r>
        <w:rPr>
          <w:rFonts w:cs="Arial" w:ascii="Arial" w:hAnsi="Arial"/>
          <w:i/>
          <w:sz w:val="28"/>
          <w:lang w:eastAsia="ru-RU"/>
        </w:rPr>
        <w:t>Общая психотерапия</w:t>
      </w:r>
      <w:r>
        <w:rPr>
          <w:rFonts w:cs="Arial" w:ascii="Arial" w:hAnsi="Arial"/>
          <w:i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это принципы милосердия, сострадания во врачебном подходе к больному. Ее основу составляют медицинская психология, этика, деонтология, лечебная педагогика, психогигиена и психопрофилактика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i/>
          <w:sz w:val="28"/>
          <w:lang w:eastAsia="ru-RU"/>
        </w:rPr>
        <w:t>Частная психотерапия</w:t>
      </w:r>
      <w:r>
        <w:rPr>
          <w:rFonts w:cs="Arial" w:ascii="Arial" w:hAnsi="Arial"/>
          <w:i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это методы психотера</w:t>
        <w:softHyphen/>
        <w:t>певтического воздействия: рациональная, косвен</w:t>
        <w:softHyphen/>
        <w:t>ная, гипносуггестивная, коллективно-групповая, семейная, внушение наяву, аутогенная тренировка, имаготерапия, психофизическая гимнастика и др. У каждого метода имеются свои приемы и модифика</w:t>
        <w:softHyphen/>
        <w:t>ци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i/>
          <w:sz w:val="28"/>
          <w:lang w:eastAsia="ru-RU"/>
        </w:rPr>
        <w:t>Специальная психотерапия</w:t>
      </w:r>
      <w:r>
        <w:rPr>
          <w:rFonts w:cs="Arial" w:ascii="Arial" w:hAnsi="Arial"/>
          <w:i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лечение опреде</w:t>
        <w:softHyphen/>
        <w:t>ленных заболеваний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сихотерапия начинается с установления кон</w:t>
        <w:softHyphen/>
        <w:t>такта с больным и его родными. Далее следует подготовка к лечению, создание оптимальной пси</w:t>
        <w:softHyphen/>
        <w:t>хогигиенической атмосферы, формирование у больного психологической установки на выполне</w:t>
        <w:softHyphen/>
        <w:t>ние врачебных назначений, определение режима жизни и питания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Затем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работа по коррекции характерологи</w:t>
        <w:softHyphen/>
        <w:t>ческих нарушений и устранение вредных привычек, обучение адекватным способам психологической защиты, оптимальным приемам дезактуализации дистрессовых факторов, конфликтных ситуаций. И, наконец, начинается этиопатогенетическая психо-и фармакотерапия психогенных расстройств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Основными задачами психотерапии являются обнаружение и устранение причин и условий травматизирования ребенка, поиск оптимальных мето</w:t>
        <w:softHyphen/>
        <w:t>дов перевоспитания, преодоления у ребенка непра</w:t>
        <w:softHyphen/>
        <w:t>вильного отношения к себе (неуверенность, зани</w:t>
        <w:softHyphen/>
        <w:t>женная  самооценка,  чувство  собственной несостоятельности, несформированность чувства своего достоинства, независимости суждений и пр.)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За рубежом наибольшее развитие получили три направления психотерапии:</w:t>
      </w:r>
      <w:r>
        <w:rPr>
          <w:rFonts w:cs="Arial" w:ascii="Arial" w:hAnsi="Arial"/>
          <w:sz w:val="28"/>
          <w:lang w:val="en-US" w:eastAsia="ru-RU"/>
        </w:rPr>
        <w:t xml:space="preserve"> 1)</w:t>
      </w:r>
      <w:r>
        <w:rPr>
          <w:rFonts w:cs="Arial" w:ascii="Arial" w:hAnsi="Arial"/>
          <w:sz w:val="28"/>
          <w:lang w:eastAsia="ru-RU"/>
        </w:rPr>
        <w:t xml:space="preserve"> психоаналитическое (психодинамическое, динамическое)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психоана</w:t>
        <w:softHyphen/>
        <w:t>лиз З.Фрейда и его последователей, индивидуаль</w:t>
        <w:softHyphen/>
        <w:t>ная психология А.Адлера, аналитическая психоло</w:t>
        <w:softHyphen/>
        <w:t>гия К. Юнга, неофрейдизм К.Хорнея, Е.Фрома, Х.С.Селивана;</w:t>
      </w:r>
      <w:r>
        <w:rPr>
          <w:rFonts w:cs="Arial" w:ascii="Arial" w:hAnsi="Arial"/>
          <w:sz w:val="28"/>
          <w:lang w:val="en-US" w:eastAsia="ru-RU"/>
        </w:rPr>
        <w:t xml:space="preserve"> 2)</w:t>
      </w:r>
      <w:r>
        <w:rPr>
          <w:rFonts w:cs="Arial" w:ascii="Arial" w:hAnsi="Arial"/>
          <w:sz w:val="28"/>
          <w:lang w:eastAsia="ru-RU"/>
        </w:rPr>
        <w:t xml:space="preserve"> бихевиористское направление Х.Айзенка, И.Вольпе;</w:t>
      </w:r>
      <w:r>
        <w:rPr>
          <w:rFonts w:cs="Arial" w:ascii="Arial" w:hAnsi="Arial"/>
          <w:sz w:val="28"/>
          <w:lang w:val="en-US" w:eastAsia="ru-RU"/>
        </w:rPr>
        <w:t xml:space="preserve"> 3)</w:t>
      </w:r>
      <w:r>
        <w:rPr>
          <w:rFonts w:cs="Arial" w:ascii="Arial" w:hAnsi="Arial"/>
          <w:sz w:val="28"/>
          <w:lang w:eastAsia="ru-RU"/>
        </w:rPr>
        <w:t xml:space="preserve"> экзистенциально-гуманис</w:t>
        <w:softHyphen/>
        <w:t>тическое направление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недирективная психотерапия К.Роджерса, гештальт-терапия, логотерапия В.Франкла и др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В рамках каждого из этих направлений форми</w:t>
        <w:softHyphen/>
        <w:t>руются варианты методов, форм, приемов, только отчасти отличающихся от основных, перечислен</w:t>
        <w:softHyphen/>
        <w:t>ных выше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u w:val="single"/>
          <w:lang w:eastAsia="ru-RU"/>
        </w:rPr>
        <w:t>Психоанализ</w:t>
      </w:r>
      <w:r>
        <w:rPr>
          <w:rFonts w:cs="Arial" w:ascii="Arial" w:hAnsi="Arial"/>
          <w:sz w:val="28"/>
          <w:lang w:eastAsia="ru-RU"/>
        </w:rPr>
        <w:t xml:space="preserve"> применяется в отношении лиц, склонных к самосозерцанию, самоанализу, с невро</w:t>
        <w:softHyphen/>
        <w:t>тическими состояниями. Игра детей и их взаимо</w:t>
        <w:softHyphen/>
        <w:t>действие с психотерапевтом интерпретируются, что</w:t>
        <w:softHyphen/>
        <w:t>бы вскрыть внутренние конфликты и невротичес</w:t>
        <w:softHyphen/>
        <w:t>кие комплексы ребенка и преодолеть их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Старших подростков побуждают к свободным ассоциациям и сообщению о своих снах. Все это также интерпретируется по определенным схемам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u w:val="single"/>
          <w:lang w:eastAsia="ru-RU"/>
        </w:rPr>
        <w:t>Психодинамическая терапия</w:t>
      </w:r>
      <w:r>
        <w:rPr>
          <w:rFonts w:cs="Arial" w:ascii="Arial" w:hAnsi="Arial"/>
          <w:sz w:val="28"/>
          <w:lang w:eastAsia="ru-RU"/>
        </w:rPr>
        <w:t xml:space="preserve"> применяется и ин</w:t>
        <w:softHyphen/>
        <w:t>дивидуально, и для работы с супружескими парами при наличии широкого спектра непсихотической симптоматики. Терапия малодирективна. Психоте</w:t>
        <w:softHyphen/>
        <w:t>рапевт занимается поиском внутренних конфлик</w:t>
        <w:softHyphen/>
        <w:t>тов, психотравмирующих переживаний, лежащих в основе психических и психосоматических рас</w:t>
        <w:softHyphen/>
        <w:t>стройств. Материал интерпретируется, устанавли</w:t>
        <w:softHyphen/>
        <w:t>ваются связи с прошлыми событиями, анализиру</w:t>
        <w:softHyphen/>
        <w:t>ются отношения с родителями, братьями, сестрам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Этот метод основан на детально разработанной теории психоанализа. Эффективность его ниже, чем при поведенческой терапи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u w:val="single"/>
          <w:lang w:eastAsia="ru-RU"/>
        </w:rPr>
        <w:t>Терапия, ориентированная на пациента.</w:t>
      </w:r>
      <w:r>
        <w:rPr>
          <w:rFonts w:cs="Arial" w:ascii="Arial" w:hAnsi="Arial"/>
          <w:sz w:val="28"/>
          <w:lang w:eastAsia="ru-RU"/>
        </w:rPr>
        <w:t xml:space="preserve"> Метод разработан К.Роджерсом и изначально назывался «недирективной» терапией, так как мысли и выска</w:t>
        <w:softHyphen/>
        <w:t>зывания больного не направляются терапевтом. Все, что говорит пациент, не интерпретируется врачом, а только зеркально им отображается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Преимущество этой терапии в том, что пациент встречает доброжелательного и понимающего слу</w:t>
        <w:softHyphen/>
        <w:t>шателя, который не дает неприятных комментариев и советов. Недостатки терапии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в ее неспецифич</w:t>
        <w:softHyphen/>
        <w:t>ности, пациент сам решает, что ему говорить или делать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u w:val="single"/>
          <w:lang w:eastAsia="ru-RU"/>
        </w:rPr>
        <w:t>Рациональная психотерапия</w:t>
      </w:r>
      <w:r>
        <w:rPr>
          <w:rFonts w:cs="Arial" w:ascii="Arial" w:hAnsi="Arial"/>
          <w:sz w:val="28"/>
          <w:lang w:eastAsia="ru-RU"/>
        </w:rPr>
        <w:t xml:space="preserve"> более всего нужна как подготавливающая к другим методам психоте</w:t>
        <w:softHyphen/>
        <w:t>рапевтического воздействия. Этот метод убеждения, разъяснения, отвлечения адресуется к логи</w:t>
        <w:softHyphen/>
        <w:t>ческому мышлению пациента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u w:val="single"/>
          <w:lang w:eastAsia="ru-RU"/>
        </w:rPr>
        <w:t>Аутогенная тренировка</w:t>
      </w:r>
      <w:r>
        <w:rPr>
          <w:rFonts w:cs="Arial" w:ascii="Arial" w:hAnsi="Arial"/>
          <w:sz w:val="28"/>
          <w:lang w:eastAsia="ru-RU"/>
        </w:rPr>
        <w:t xml:space="preserve"> наиболее показана при неврастении, нарушениях сна, тревоге и страхах, нерезко выраженных фобиях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u w:val="single"/>
          <w:lang w:eastAsia="ru-RU"/>
        </w:rPr>
        <w:t>Поведенческая терапия</w:t>
      </w:r>
      <w:r>
        <w:rPr>
          <w:rFonts w:cs="Arial" w:ascii="Arial" w:hAnsi="Arial"/>
          <w:sz w:val="28"/>
          <w:lang w:eastAsia="ru-RU"/>
        </w:rPr>
        <w:t xml:space="preserve"> основывается на при</w:t>
        <w:softHyphen/>
        <w:t>нципах классического (павловского) и оперативно</w:t>
        <w:softHyphen/>
        <w:t>го условного рефлекса. Она рассматривает симптом как условнорефлекторный ответ и пытается снять условнорефлекторное реагирование путем, напри</w:t>
        <w:softHyphen/>
        <w:t>мер, блокирования закрепившейся словесной и смысловой связ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оведенческая терапия очень эффективна для лечения таких симптомов, как тревога, реакции избегания, обсессивно-компульсивные расстройст</w:t>
        <w:softHyphen/>
        <w:t>ва, энурез, обкусывание ногтей и т.д. На эту тера</w:t>
        <w:softHyphen/>
        <w:t>пию затрачивается намного меньше времени, чем на все остальные. Недостатком ее является как бы местное воздействие на симптом, а не на больного в целом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Современная поведенческая терапия располага</w:t>
        <w:softHyphen/>
        <w:t>ет несколькими десятками методов, которые наряду с устранением патологических симптомов исполь</w:t>
        <w:softHyphen/>
        <w:t>зуются для обучения новым, здоровым формам поведения. Метод Вольпе, например, основывается на следующем: «Если в присутствии объекта, вызы</w:t>
        <w:softHyphen/>
        <w:t>вающего страх, эта реакция будет частично или полностью заторможена, то тем самым ослабляется связь между ним и чувством страха». Практический прием состоит в постепенном демонстрировании больному, находящемуся в состоянии полной ре</w:t>
        <w:softHyphen/>
        <w:t>лаксации (расслабленности), разных обстоятельств, вызывающих страх. Одна из модификации мето</w:t>
        <w:softHyphen/>
        <w:t>да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воображаемое погружение в фобическую си</w:t>
        <w:softHyphen/>
        <w:t>туацию. Используется</w:t>
      </w:r>
      <w:r>
        <w:rPr>
          <w:rFonts w:cs="Arial" w:ascii="Arial" w:hAnsi="Arial"/>
          <w:sz w:val="28"/>
          <w:lang w:val="en-US" w:eastAsia="ru-RU"/>
        </w:rPr>
        <w:t xml:space="preserve"> 20</w:t>
      </w:r>
      <w:r>
        <w:rPr>
          <w:rFonts w:cs="Arial" w:ascii="Arial" w:hAnsi="Arial"/>
          <w:sz w:val="28"/>
          <w:lang w:eastAsia="ru-RU"/>
        </w:rPr>
        <w:t xml:space="preserve"> таких ситуаций, послед</w:t>
        <w:softHyphen/>
        <w:t>ние из которых наиболее травматичны для больно</w:t>
        <w:softHyphen/>
        <w:t>го. Сначала ребенок представляет себе наиболее легкие травмирующие обстоятельства и тут же</w:t>
      </w:r>
      <w:r>
        <w:rPr>
          <w:rFonts w:cs="Arial" w:ascii="Arial" w:hAnsi="Arial"/>
          <w:sz w:val="28"/>
          <w:lang w:val="en-US" w:eastAsia="ru-RU"/>
        </w:rPr>
        <w:t xml:space="preserve"> — </w:t>
      </w:r>
      <w:r>
        <w:rPr>
          <w:rFonts w:cs="Arial" w:ascii="Arial" w:hAnsi="Arial"/>
          <w:sz w:val="28"/>
          <w:lang w:eastAsia="ru-RU"/>
        </w:rPr>
        <w:t>положительные ситуации. Затем следует релакса</w:t>
        <w:softHyphen/>
        <w:t>ция. Такие циклы повторяются, но интенсивность представляемых ситуаций в каждом цикле усилива</w:t>
        <w:softHyphen/>
        <w:t>ется. Постепенно ребенок учится овладевать ситу</w:t>
        <w:softHyphen/>
        <w:t>ацией и изживать страх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u w:val="single"/>
          <w:lang w:eastAsia="ru-RU"/>
        </w:rPr>
        <w:t>Групповая психотерапия</w:t>
      </w:r>
      <w:r>
        <w:rPr>
          <w:rFonts w:cs="Arial" w:ascii="Arial" w:hAnsi="Arial"/>
          <w:sz w:val="28"/>
          <w:lang w:eastAsia="ru-RU"/>
        </w:rPr>
        <w:t xml:space="preserve"> (групповая дискуссия, пантомима, психогимнастика, проективный рису</w:t>
        <w:softHyphen/>
        <w:t>нок, музыкотерапия, двигательная терапия и пр.). За основу взято положение, согласно которому внутренние конфликты больного неврозом и его неразрешенные эмоциональные комплексы находят свое выражение в нарушении отношений с бли</w:t>
        <w:softHyphen/>
        <w:t>жайшим социальным окружением. Вследствие ис</w:t>
        <w:softHyphen/>
        <w:t>кажения в области социального восприятия боль</w:t>
        <w:softHyphen/>
        <w:t>ной неверно истолковывает мотивацию партнеров по общению, недостаточно адекватно реагирует на возникающие межличностные ситуации, все его внимание сосредоточивается не на разрешении ре</w:t>
        <w:softHyphen/>
        <w:t>альных проблем, а на сохранении представления о значимости своего «я» как в собственных глазах, так и в глазах окружающих,</w:t>
      </w:r>
      <w:r>
        <w:rPr>
          <w:rFonts w:cs="Arial" w:ascii="Arial" w:hAnsi="Arial"/>
          <w:sz w:val="28"/>
          <w:lang w:val="en-US" w:eastAsia="ru-RU"/>
        </w:rPr>
        <w:t xml:space="preserve">    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u w:val="single"/>
          <w:lang w:eastAsia="ru-RU"/>
        </w:rPr>
        <w:t>Когнитивная терапия</w:t>
      </w:r>
      <w:r>
        <w:rPr>
          <w:rFonts w:cs="Arial" w:ascii="Arial" w:hAnsi="Arial"/>
          <w:sz w:val="28"/>
          <w:lang w:eastAsia="ru-RU"/>
        </w:rPr>
        <w:t xml:space="preserve"> разработна специалистами по поведенческой терапии. Здесь изучается «це</w:t>
        <w:softHyphen/>
        <w:t>почка» из мыслей, эмоций и поведения с примене</w:t>
        <w:softHyphen/>
        <w:t>нием методик поведенческой терапии. Для этой терапии тонко разработана техника и четко опреде</w:t>
        <w:softHyphen/>
        <w:t>лены контингенты больных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u w:val="single"/>
          <w:lang w:eastAsia="ru-RU"/>
        </w:rPr>
        <w:t>Мультимодальная. стратегическая или директив</w:t>
        <w:softHyphen/>
        <w:t>ная терапия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эклектическая комбинация разных видов психотерапии. Директивное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значит свя</w:t>
        <w:softHyphen/>
        <w:t>занное с управлением пациентом с авторитарных позиций («под диктовку»). Это делает пациента зависимым от терапевта. Директивным обозначают также совместный поиск выхода из тупиковой си</w:t>
        <w:softHyphen/>
        <w:t>туации, попытки применения новых путей разре</w:t>
        <w:softHyphen/>
        <w:t>шения проблем пациента (Д.Н.Оудсхоорн,</w:t>
      </w:r>
      <w:r>
        <w:rPr>
          <w:rFonts w:cs="Arial" w:ascii="Arial" w:hAnsi="Arial"/>
          <w:sz w:val="28"/>
          <w:lang w:val="en-US" w:eastAsia="ru-RU"/>
        </w:rPr>
        <w:t xml:space="preserve"> 1993). </w:t>
      </w:r>
      <w:r>
        <w:rPr>
          <w:rFonts w:cs="Arial" w:ascii="Arial" w:hAnsi="Arial"/>
          <w:sz w:val="28"/>
          <w:lang w:eastAsia="ru-RU"/>
        </w:rPr>
        <w:t>Предпочитают второй метод. Здесь атмосфера до</w:t>
        <w:softHyphen/>
        <w:t>верия и взаимного уважения не менее важна, чем при других видах психотерапи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ациент получает индивидуально разработан</w:t>
        <w:softHyphen/>
        <w:t>ный план лечения, учитывающий все симптомы, личную ситуацию и образ жизни. При депрессив</w:t>
        <w:softHyphen/>
        <w:t>ных расстройствах комбинация антидепрессантов и когнитивной терапии оказывается более эффектив</w:t>
        <w:softHyphen/>
        <w:t>ной, чем только фармакотерапия. Комбинирован</w:t>
        <w:softHyphen/>
        <w:t>ное лечение направлено на восстановление сбалан</w:t>
        <w:softHyphen/>
        <w:t xml:space="preserve">сированного развития ребенка, подростка.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u w:val="single"/>
          <w:lang w:eastAsia="ru-RU"/>
        </w:rPr>
        <w:t>Поведенчески ориентированные методы</w:t>
      </w:r>
      <w:r>
        <w:rPr>
          <w:rFonts w:cs="Arial" w:ascii="Arial" w:hAnsi="Arial"/>
          <w:sz w:val="28"/>
          <w:lang w:eastAsia="ru-RU"/>
        </w:rPr>
        <w:t xml:space="preserve"> на семейном и индивидуальном уровнях направлены в основном на самоконтроль. Предварительно де</w:t>
        <w:softHyphen/>
        <w:t>тально разъясняется техника лечения, формируется устойчивая мотивация к лечению. Эффект возника</w:t>
        <w:softHyphen/>
        <w:t>ет не сразу, но очень выражен в отношении детей и подростков с агрессивным поведением, тревогой, фобиями, обсессивно-компульсивными расстрой</w:t>
        <w:softHyphen/>
        <w:t>ствами, патологическими привычками, энурезом, энкопрезом, тикам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u w:val="single"/>
          <w:lang w:eastAsia="ru-RU"/>
        </w:rPr>
        <w:t>Разнообразные игровые методы.</w:t>
      </w:r>
      <w:r>
        <w:rPr>
          <w:rFonts w:cs="Arial" w:ascii="Arial" w:hAnsi="Arial"/>
          <w:sz w:val="28"/>
          <w:lang w:eastAsia="ru-RU"/>
        </w:rPr>
        <w:t xml:space="preserve"> Терапевтичес</w:t>
        <w:softHyphen/>
        <w:t>кая игра Гарднера</w:t>
      </w:r>
      <w:r>
        <w:rPr>
          <w:rFonts w:cs="Arial" w:ascii="Arial" w:hAnsi="Arial"/>
          <w:sz w:val="28"/>
          <w:lang w:val="en-US" w:eastAsia="ru-RU"/>
        </w:rPr>
        <w:t xml:space="preserve"> (Gardner,</w:t>
      </w:r>
      <w:r>
        <w:rPr>
          <w:rFonts w:cs="Arial" w:ascii="Arial" w:hAnsi="Arial"/>
          <w:sz w:val="28"/>
          <w:lang w:val="en-US" w:eastAsia="ru-RU"/>
        </w:rPr>
        <w:t xml:space="preserve"> 1975;</w:t>
      </w:r>
      <w:r>
        <w:rPr>
          <w:rFonts w:cs="Arial" w:ascii="Arial" w:hAnsi="Arial"/>
          <w:sz w:val="28"/>
          <w:lang w:val="en-US" w:eastAsia="ru-RU"/>
        </w:rPr>
        <w:t xml:space="preserve"> Oudshoorn, </w:t>
      </w:r>
      <w:r>
        <w:rPr>
          <w:rFonts w:cs="Arial" w:ascii="Arial" w:hAnsi="Arial"/>
          <w:sz w:val="28"/>
          <w:lang w:val="en-US" w:eastAsia="ru-RU"/>
        </w:rPr>
        <w:t>1983) —</w:t>
      </w:r>
      <w:r>
        <w:rPr>
          <w:rFonts w:cs="Arial" w:ascii="Arial" w:hAnsi="Arial"/>
          <w:sz w:val="28"/>
          <w:lang w:eastAsia="ru-RU"/>
        </w:rPr>
        <w:t xml:space="preserve"> для детей старше</w:t>
      </w:r>
      <w:r>
        <w:rPr>
          <w:rFonts w:cs="Arial" w:ascii="Arial" w:hAnsi="Arial"/>
          <w:sz w:val="28"/>
          <w:lang w:val="en-US" w:eastAsia="ru-RU"/>
        </w:rPr>
        <w:t xml:space="preserve"> 5</w:t>
      </w:r>
      <w:r>
        <w:rPr>
          <w:rFonts w:cs="Arial" w:ascii="Arial" w:hAnsi="Arial"/>
          <w:sz w:val="28"/>
          <w:lang w:eastAsia="ru-RU"/>
        </w:rPr>
        <w:t xml:space="preserve"> лет. В процессе игры происходит снятие эмоционального напряжения. Этот метод применяется и для лечения, и для диагностики. Для младших подростков полезны наборы карточек, разработанные специально. При</w:t>
        <w:softHyphen/>
        <w:t>меняется также совместное составление рассказа, постепенно приводящего к тревожащим пережива</w:t>
        <w:softHyphen/>
        <w:t>ниям. Старшим подросткам показаны ролевые игры (со сменой ролей), нормализующие поведение и реакци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u w:val="single"/>
          <w:lang w:eastAsia="ru-RU"/>
        </w:rPr>
        <w:t>Методика рассказывания.</w:t>
      </w:r>
      <w:r>
        <w:rPr>
          <w:rFonts w:cs="Arial" w:ascii="Arial" w:hAnsi="Arial"/>
          <w:sz w:val="28"/>
          <w:lang w:eastAsia="ru-RU"/>
        </w:rPr>
        <w:t xml:space="preserve"> Наиболее популярна методика Гарднера</w:t>
      </w:r>
      <w:r>
        <w:rPr>
          <w:rFonts w:cs="Arial" w:ascii="Arial" w:hAnsi="Arial"/>
          <w:sz w:val="28"/>
          <w:lang w:val="en-US" w:eastAsia="ru-RU"/>
        </w:rPr>
        <w:t xml:space="preserve"> (1971)</w:t>
      </w:r>
      <w:r>
        <w:rPr>
          <w:rFonts w:cs="Arial" w:ascii="Arial" w:hAnsi="Arial"/>
          <w:sz w:val="28"/>
          <w:lang w:eastAsia="ru-RU"/>
        </w:rPr>
        <w:t xml:space="preserve"> для детей от</w:t>
      </w:r>
      <w:r>
        <w:rPr>
          <w:rFonts w:cs="Arial" w:ascii="Arial" w:hAnsi="Arial"/>
          <w:sz w:val="28"/>
          <w:lang w:val="en-US" w:eastAsia="ru-RU"/>
        </w:rPr>
        <w:t xml:space="preserve"> 5</w:t>
      </w:r>
      <w:r>
        <w:rPr>
          <w:rFonts w:cs="Arial" w:ascii="Arial" w:hAnsi="Arial"/>
          <w:sz w:val="28"/>
          <w:lang w:eastAsia="ru-RU"/>
        </w:rPr>
        <w:t xml:space="preserve"> до</w:t>
      </w:r>
      <w:r>
        <w:rPr>
          <w:rFonts w:cs="Arial" w:ascii="Arial" w:hAnsi="Arial"/>
          <w:sz w:val="28"/>
          <w:lang w:val="en-US" w:eastAsia="ru-RU"/>
        </w:rPr>
        <w:t xml:space="preserve"> 12</w:t>
      </w:r>
      <w:r>
        <w:rPr>
          <w:rFonts w:cs="Arial" w:ascii="Arial" w:hAnsi="Arial"/>
          <w:sz w:val="28"/>
          <w:lang w:eastAsia="ru-RU"/>
        </w:rPr>
        <w:t xml:space="preserve"> лет. Рассказываемые истории приближаются к сказкам, мифам и обычно начинаются со слов: «Я знаю одного мальчика (девочку)», что помогает эмоцио</w:t>
        <w:softHyphen/>
        <w:t>нально воспринимать советы и рекомендаци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u w:val="single"/>
          <w:lang w:eastAsia="ru-RU"/>
        </w:rPr>
        <w:t>Гипноз.</w:t>
      </w:r>
      <w:r>
        <w:rPr>
          <w:rFonts w:cs="Arial" w:ascii="Arial" w:hAnsi="Arial"/>
          <w:sz w:val="28"/>
          <w:lang w:eastAsia="ru-RU"/>
        </w:rPr>
        <w:t xml:space="preserve"> С помощью гипно-суггестии можно воздействовать практически на все симптомы при неврозах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как основные (страх, тревога, астения, депрессия), так и другие (вегетативные, соматичес</w:t>
        <w:softHyphen/>
        <w:t>кие, двигательные, чувствительные расстройства). При гипнозе используются следующие методики: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val="en-US"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ориентированные на определенные симптомы (тревога, боль, соматические жалобы, энурез)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val="en-US"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направленные на внутренние комплексы, кон</w:t>
        <w:softHyphen/>
        <w:t>фликты, на создание условий для разрешения имеющихся проблем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val="en-US" w:eastAsia="ru-RU"/>
        </w:rPr>
        <w:t>•</w: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нацеленные на усиление «я», укрепление чувст</w:t>
        <w:softHyphen/>
        <w:t>ва уверенности в себе и формирование позитив</w:t>
        <w:softHyphen/>
        <w:t>ного образа самого себя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rFonts w:cs="Arial" w:ascii="Arial" w:hAnsi="Arial"/>
          <w:sz w:val="28"/>
          <w:lang w:eastAsia="ru-RU"/>
        </w:rPr>
        <w:t>Для усиления терапевтического эффекта исполь</w:t>
        <w:softHyphen/>
        <w:t>зуют домашние задания, закрепляющие эффект от разных видов психотерапии. Например, у детей и подростков с готовностью к панике при наличии аффективной напряженности применяют релакса</w:t>
        <w:softHyphen/>
        <w:t>цию и дыхательный тренинг, а у детей с энурезом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тренинг мочевого пузыря, при соматических симптомах, тревоге, фобиях, излишней застенчи</w:t>
        <w:softHyphen/>
        <w:t>вости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обучение самогипнозу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3:34:00Z</dcterms:created>
  <dc:creator>Ф-т психологиии</dc:creator>
  <dc:description/>
  <dc:language>en-US</dc:language>
  <cp:lastModifiedBy>Ф-т психологиии</cp:lastModifiedBy>
  <dcterms:modified xsi:type="dcterms:W3CDTF">2001-04-25T03:34:00Z</dcterms:modified>
  <cp:revision>2</cp:revision>
  <dc:subject/>
  <dc:title>ГЛАВА 6</dc:title>
</cp:coreProperties>
</file>