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center"/>
        <w:rPr/>
      </w:pPr>
      <w:bookmarkStart w:id="0" w:name="BITSoft"/>
      <w:bookmarkEnd w:id="0"/>
      <w:r>
        <w:rPr>
          <w:rFonts w:cs="Arial" w:ascii="Arial" w:hAnsi="Arial"/>
          <w:b/>
          <w:sz w:val="28"/>
          <w:lang w:eastAsia="ru-RU"/>
        </w:rPr>
        <w:t>ГЛАВА</w:t>
      </w:r>
      <w:r>
        <w:rPr>
          <w:rFonts w:cs="Arial" w:ascii="Arial" w:hAnsi="Arial"/>
          <w:b/>
          <w:sz w:val="28"/>
          <w:lang w:val="en-US" w:eastAsia="ru-RU"/>
        </w:rPr>
        <w:t xml:space="preserve"> 4</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КЛИНИКА ПСИХОРЕАКТИВНЫХ СОСТОЯНИЙ</w:t>
      </w:r>
    </w:p>
    <w:p>
      <w:pPr>
        <w:pStyle w:val="Normal"/>
        <w:widowControl w:val="false"/>
        <w:spacing w:lineRule="auto" w:line="360" w:before="240" w:after="0"/>
        <w:ind w:firstLine="720"/>
        <w:jc w:val="both"/>
        <w:rPr/>
      </w:pPr>
      <w:r>
        <w:rPr>
          <w:rFonts w:cs="Arial" w:ascii="Arial" w:hAnsi="Arial"/>
          <w:sz w:val="28"/>
          <w:lang w:eastAsia="ru-RU"/>
        </w:rPr>
        <w:t>Известно, что психореактивные расстройства могут проявляться как в форме психозов, так и в виде непсихотических реакций. Последние абсолютно преобладают в детском и подростковом возрасте. Существует точка зрения (В.В.Ковалев,</w:t>
      </w:r>
      <w:r>
        <w:rPr>
          <w:rFonts w:cs="Arial" w:ascii="Arial" w:hAnsi="Arial"/>
          <w:sz w:val="28"/>
          <w:lang w:val="en-US" w:eastAsia="ru-RU"/>
        </w:rPr>
        <w:t xml:space="preserve"> 1979,</w:t>
      </w:r>
      <w:r>
        <w:rPr>
          <w:rFonts w:cs="Arial" w:ascii="Arial" w:hAnsi="Arial"/>
          <w:sz w:val="28"/>
          <w:lang w:eastAsia="ru-RU"/>
        </w:rPr>
        <w:t xml:space="preserve"> и др.), согласно которой психогенные реакции непсихотического уровня следует относить к «невротичес</w:t>
        <w:softHyphen/>
        <w:t>ким». Это положение спорно, поскольку ставит знак равенства между психогенными реакциями и «неврозами», стирает грань между ними. Однако, если и нельзя говорить о жестких границах между этими психогенными расстройствами, то и пол</w:t>
        <w:softHyphen/>
        <w:t>ностью сливать их нельзя, а следует рассматривать как относительно самостоятельные формы психо</w:t>
        <w:softHyphen/>
        <w:t>генных заболеваний. Различия между ними, касаю</w:t>
        <w:softHyphen/>
        <w:t>щиеся и механизмов развития болезни, и клиники, приведены в предыдущих главах. Чтобы подчер</w:t>
        <w:softHyphen/>
        <w:t>кнуть легкость регистра непсихотических реактив</w:t>
        <w:softHyphen/>
        <w:t>ных состояний, следует говорить о «невротическом  уровне расстройств» (как альтернативе психотическому уровню), но не о «невротических расстройст</w:t>
        <w:softHyphen/>
        <w:t>вах». Например, психогенная депрессия на невро</w:t>
        <w:softHyphen/>
        <w:t>тическом уровне</w:t>
      </w:r>
      <w:r>
        <w:rPr>
          <w:rFonts w:cs="Arial" w:ascii="Arial" w:hAnsi="Arial"/>
          <w:sz w:val="28"/>
          <w:lang w:val="en-US" w:eastAsia="ru-RU"/>
        </w:rPr>
        <w:t xml:space="preserve"> —</w:t>
      </w:r>
      <w:r>
        <w:rPr>
          <w:rFonts w:cs="Arial" w:ascii="Arial" w:hAnsi="Arial"/>
          <w:sz w:val="28"/>
          <w:lang w:eastAsia="ru-RU"/>
        </w:rPr>
        <w:t xml:space="preserve"> это непсихотическое реактив</w:t>
        <w:softHyphen/>
        <w:t>ное состояние, а «невротическая депрессия»</w:t>
      </w:r>
      <w:r>
        <w:rPr>
          <w:rFonts w:cs="Arial" w:ascii="Arial" w:hAnsi="Arial"/>
          <w:sz w:val="28"/>
          <w:lang w:val="en-US" w:eastAsia="ru-RU"/>
        </w:rPr>
        <w:t xml:space="preserve"> — </w:t>
      </w:r>
      <w:r>
        <w:rPr>
          <w:rFonts w:cs="Arial" w:ascii="Arial" w:hAnsi="Arial"/>
          <w:sz w:val="28"/>
          <w:lang w:eastAsia="ru-RU"/>
        </w:rPr>
        <w:t>депрессия, связанная с какой-либо формой невроза. Это положение следует подчеркнуть как при</w:t>
        <w:softHyphen/>
        <w:t>нципиальное.</w:t>
      </w:r>
    </w:p>
    <w:p>
      <w:pPr>
        <w:pStyle w:val="Normal"/>
        <w:widowControl w:val="false"/>
        <w:spacing w:lineRule="auto" w:line="360" w:before="240" w:after="0"/>
        <w:ind w:firstLine="720"/>
        <w:jc w:val="both"/>
        <w:rPr/>
      </w:pPr>
      <w:r>
        <w:rPr>
          <w:rFonts w:cs="Arial" w:ascii="Arial" w:hAnsi="Arial"/>
          <w:sz w:val="28"/>
          <w:lang w:eastAsia="ru-RU"/>
        </w:rPr>
        <w:t>Психогенные симптомокомплексы нозологичес</w:t>
        <w:softHyphen/>
        <w:t>ки нейтральны, т.е. могут наблюдаться при разных</w:t>
      </w:r>
      <w:r>
        <w:rPr>
          <w:rFonts w:cs="Arial" w:ascii="Arial" w:hAnsi="Arial"/>
          <w:sz w:val="28"/>
          <w:lang w:val="en-US" w:eastAsia="ru-RU"/>
        </w:rPr>
        <w:t xml:space="preserve"> </w:t>
      </w:r>
      <w:r>
        <w:rPr>
          <w:rFonts w:cs="Arial" w:ascii="Arial" w:hAnsi="Arial"/>
          <w:sz w:val="28"/>
          <w:lang w:eastAsia="ru-RU"/>
        </w:rPr>
        <w:t>психических заболеваниях (например, депрессия, бредовой и галлюцинаторный симптомы). Это 'об</w:t>
        <w:softHyphen/>
        <w:t>стоятельство издавна вынуждало психиатров к оп</w:t>
        <w:softHyphen/>
        <w:t>ределению специфической сущности психогенных реакций (реактивных состояний) и их отграниче</w:t>
        <w:softHyphen/>
        <w:t>нию от других психических заболеваний. Наиболь</w:t>
        <w:softHyphen/>
        <w:t>шее распространение при этом получила «триада Ясперса»:</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психогенные заболевания вызываются психи</w:t>
        <w:softHyphen/>
        <w:t>ческой травмой;</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психическая травма находит отражение в содер</w:t>
        <w:softHyphen/>
        <w:t>жании симптомов этих заболеваний;</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реактивные состояния заканчиваются при пре</w:t>
        <w:softHyphen/>
        <w:t xml:space="preserve">кращении действия вызвавшей их причины. </w:t>
      </w:r>
    </w:p>
    <w:p>
      <w:pPr>
        <w:pStyle w:val="Normal"/>
        <w:widowControl w:val="false"/>
        <w:spacing w:lineRule="auto" w:line="360" w:before="240" w:after="0"/>
        <w:ind w:firstLine="720"/>
        <w:jc w:val="both"/>
        <w:rPr/>
      </w:pPr>
      <w:r>
        <w:rPr>
          <w:rFonts w:cs="Arial" w:ascii="Arial" w:hAnsi="Arial"/>
          <w:sz w:val="28"/>
          <w:lang w:eastAsia="ru-RU"/>
        </w:rPr>
        <w:t>Значение этой триады неоднозначно. С одной стороны, эта схема отражают самые общие призна</w:t>
        <w:softHyphen/>
        <w:t>ки психогенных реакций и очень наглядна, с дру</w:t>
        <w:softHyphen/>
        <w:t>гой</w:t>
      </w:r>
      <w:r>
        <w:rPr>
          <w:rFonts w:cs="Arial" w:ascii="Arial" w:hAnsi="Arial"/>
          <w:sz w:val="28"/>
          <w:lang w:val="en-US" w:eastAsia="ru-RU"/>
        </w:rPr>
        <w:t xml:space="preserve"> —</w:t>
      </w:r>
      <w:r>
        <w:rPr>
          <w:rFonts w:cs="Arial" w:ascii="Arial" w:hAnsi="Arial"/>
          <w:sz w:val="28"/>
          <w:lang w:eastAsia="ru-RU"/>
        </w:rPr>
        <w:t xml:space="preserve"> она не охватывает целиком всего понятия психогений. На практике каждый из этих призна</w:t>
        <w:softHyphen/>
        <w:t>ков нуждается в уточнении. Как мы уже говорили, психическая травма</w:t>
      </w:r>
      <w:r>
        <w:rPr>
          <w:rFonts w:cs="Arial" w:ascii="Arial" w:hAnsi="Arial"/>
          <w:sz w:val="28"/>
          <w:lang w:val="en-US" w:eastAsia="ru-RU"/>
        </w:rPr>
        <w:t xml:space="preserve"> —</w:t>
      </w:r>
      <w:r>
        <w:rPr>
          <w:rFonts w:cs="Arial" w:ascii="Arial" w:hAnsi="Arial"/>
          <w:sz w:val="28"/>
          <w:lang w:eastAsia="ru-RU"/>
        </w:rPr>
        <w:t xml:space="preserve"> это главная, но не един</w:t>
        <w:softHyphen/>
        <w:t>ственная причина психогенных расстройств. Она обычно действует в сложном комплексе других социально-психологических и биологических фак</w:t>
        <w:softHyphen/>
        <w:t>торов, и в конечном счете основным из них оказы</w:t>
        <w:softHyphen/>
        <w:t>вается не столько «объективная сила»,травмы сама по себе, сколько конкретный ребенок с его возрас</w:t>
        <w:softHyphen/>
        <w:t>том, уровнем умственного развития, темперамента, эмоциональности, самооценки, с тем, как он осоз</w:t>
        <w:softHyphen/>
        <w:t>нает травму, насколько она для него психологичес</w:t>
        <w:softHyphen/>
        <w:t>ки значим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Наличие второго признака «триады» позволило автору сформулировать положение о «психологи</w:t>
        <w:softHyphen/>
        <w:t>чески понятных связях», отличающих психогенные реакции от больших психозов (например шизофре</w:t>
        <w:softHyphen/>
        <w:t>нии). Однако, если речь идет о психогенном пси</w:t>
        <w:softHyphen/>
        <w:t>хозе (псевдодеменция, ступор), то связь болезнен</w:t>
        <w:softHyphen/>
        <w:t>ных переживаний с содержанием психической трав</w:t>
        <w:softHyphen/>
        <w:t>мы можно обнаружить далеко не всегда.</w:t>
      </w:r>
    </w:p>
    <w:p>
      <w:pPr>
        <w:pStyle w:val="Normal"/>
        <w:widowControl w:val="false"/>
        <w:spacing w:lineRule="auto" w:line="360" w:before="240" w:after="0"/>
        <w:ind w:firstLine="720"/>
        <w:jc w:val="both"/>
        <w:rPr/>
      </w:pPr>
      <w:r>
        <w:rPr>
          <w:rFonts w:cs="Arial" w:ascii="Arial" w:hAnsi="Arial"/>
          <w:sz w:val="28"/>
          <w:lang w:eastAsia="ru-RU"/>
        </w:rPr>
        <w:t>Третий признак наиболее условен. Если реак</w:t>
        <w:softHyphen/>
        <w:t>тивное состояние носит острый характер, то его окончание может в известной мере совпадать с прекращением действия травмы. Однако нередко, особенно при пролонгированном травматизировании, может происходить «отрыв» динамики болез</w:t>
        <w:softHyphen/>
        <w:t>ненных расстройств от вызвавшей их причины. В этих случаях психогенные заболевания становятся как бы автономными, приобретают известную са</w:t>
        <w:softHyphen/>
        <w:t>мостоятельность («саморазвитие» по О.В.Кербикову). Именно так формируются психогенные (пост</w:t>
        <w:softHyphen/>
        <w:t>реактивные, по Н.И.Фелинской,</w:t>
      </w:r>
      <w:r>
        <w:rPr>
          <w:rFonts w:cs="Arial" w:ascii="Arial" w:hAnsi="Arial"/>
          <w:sz w:val="28"/>
          <w:lang w:val="en-US" w:eastAsia="ru-RU"/>
        </w:rPr>
        <w:t xml:space="preserve"> 1968)</w:t>
      </w:r>
      <w:r>
        <w:rPr>
          <w:rFonts w:cs="Arial" w:ascii="Arial" w:hAnsi="Arial"/>
          <w:sz w:val="28"/>
          <w:lang w:eastAsia="ru-RU"/>
        </w:rPr>
        <w:t xml:space="preserve"> развития личности. У подростков указанный «отрыв» проис</w:t>
        <w:softHyphen/>
        <w:t>ходит далеко не всегда. Сложность патогенеза и многообразие клинических форм психореактивных состояний породили массу попыток сгруппировать их, основываясь на разных принципах.</w:t>
      </w:r>
    </w:p>
    <w:p>
      <w:pPr>
        <w:pStyle w:val="Normal"/>
        <w:widowControl w:val="false"/>
        <w:spacing w:lineRule="auto" w:line="360" w:before="240" w:after="0"/>
        <w:ind w:firstLine="720"/>
        <w:jc w:val="both"/>
        <w:rPr/>
      </w:pPr>
      <w:r>
        <w:rPr>
          <w:rFonts w:cs="Arial" w:ascii="Arial" w:hAnsi="Arial"/>
          <w:sz w:val="28"/>
          <w:lang w:eastAsia="ru-RU"/>
        </w:rPr>
        <w:t>Наибольшее распространение получила группи</w:t>
        <w:softHyphen/>
        <w:t>ровка, в основу которой положен принцип остроты и интенсивности психогенной травмы (Г.Е.Сухаре</w:t>
        <w:softHyphen/>
        <w:t>ва,</w:t>
      </w:r>
      <w:r>
        <w:rPr>
          <w:rFonts w:cs="Arial" w:ascii="Arial" w:hAnsi="Arial"/>
          <w:sz w:val="28"/>
          <w:lang w:val="en-US" w:eastAsia="ru-RU"/>
        </w:rPr>
        <w:t xml:space="preserve"> 1959).</w:t>
      </w:r>
      <w:r>
        <w:rPr>
          <w:rFonts w:cs="Arial" w:ascii="Arial" w:hAnsi="Arial"/>
          <w:sz w:val="28"/>
          <w:lang w:eastAsia="ru-RU"/>
        </w:rPr>
        <w:t xml:space="preserve"> 1-я группа</w:t>
      </w:r>
      <w:r>
        <w:rPr>
          <w:rFonts w:cs="Arial" w:ascii="Arial" w:hAnsi="Arial"/>
          <w:sz w:val="28"/>
          <w:lang w:val="en-US" w:eastAsia="ru-RU"/>
        </w:rPr>
        <w:t xml:space="preserve"> —</w:t>
      </w:r>
      <w:r>
        <w:rPr>
          <w:rFonts w:cs="Arial" w:ascii="Arial" w:hAnsi="Arial"/>
          <w:sz w:val="28"/>
          <w:lang w:eastAsia="ru-RU"/>
        </w:rPr>
        <w:t xml:space="preserve"> это острые аффективно-шоковые (и субшоковые) реакции, 2-я</w:t>
      </w:r>
      <w:r>
        <w:rPr>
          <w:rFonts w:cs="Arial" w:ascii="Arial" w:hAnsi="Arial"/>
          <w:sz w:val="28"/>
          <w:lang w:val="en-US" w:eastAsia="ru-RU"/>
        </w:rPr>
        <w:t xml:space="preserve"> —</w:t>
      </w:r>
      <w:r>
        <w:rPr>
          <w:rFonts w:cs="Arial" w:ascii="Arial" w:hAnsi="Arial"/>
          <w:sz w:val="28"/>
          <w:lang w:eastAsia="ru-RU"/>
        </w:rPr>
        <w:t xml:space="preserve"> подострые психогенные реакции, когда психическая трав</w:t>
        <w:softHyphen/>
        <w:t>ма осознается, переживается и интеллектуально перерабатывается; реактивные состояния этой груп</w:t>
        <w:softHyphen/>
        <w:t>пы обозначены как «истинные», «ядерные». Психо</w:t>
        <w:softHyphen/>
        <w:t>генные расстройства 3-й группы возникают под влиянием «хронического» или повторяющегося травматизирования и сопряжены с последующим неправильным формированием личности ребенка.</w:t>
      </w:r>
    </w:p>
    <w:p>
      <w:pPr>
        <w:pStyle w:val="Normal"/>
        <w:widowControl w:val="false"/>
        <w:spacing w:lineRule="auto" w:line="360" w:before="240" w:after="0"/>
        <w:ind w:firstLine="720"/>
        <w:jc w:val="both"/>
        <w:rPr/>
      </w:pPr>
      <w:r>
        <w:rPr>
          <w:rFonts w:cs="Arial" w:ascii="Arial" w:hAnsi="Arial"/>
          <w:sz w:val="28"/>
          <w:lang w:eastAsia="ru-RU"/>
        </w:rPr>
        <w:t>Для понимания клиники и течения психореак</w:t>
        <w:softHyphen/>
        <w:t>тивных расстройств было предложено много гипо</w:t>
        <w:softHyphen/>
        <w:t>тез. Наиболее значимой из них представляется те</w:t>
        <w:softHyphen/>
        <w:t>ория патогенеза этих состояний, изложенная А.Н.Бунеевым</w:t>
      </w:r>
      <w:r>
        <w:rPr>
          <w:rFonts w:cs="Arial" w:ascii="Arial" w:hAnsi="Arial"/>
          <w:sz w:val="28"/>
          <w:lang w:val="en-US" w:eastAsia="ru-RU"/>
        </w:rPr>
        <w:t xml:space="preserve"> (1950).</w:t>
      </w:r>
      <w:r>
        <w:rPr>
          <w:rFonts w:cs="Arial" w:ascii="Arial" w:hAnsi="Arial"/>
          <w:sz w:val="28"/>
          <w:lang w:eastAsia="ru-RU"/>
        </w:rPr>
        <w:t xml:space="preserve"> В сложной структуре реак</w:t>
        <w:softHyphen/>
        <w:t>тивных состояний можно схематически выделить два механизма возникновения симптоматики. Один из них связан с непосредственным действием силь</w:t>
        <w:softHyphen/>
        <w:t>ных аффектов на центральную нервную систему, а другой, более сложный, является результатом пси</w:t>
        <w:softHyphen/>
        <w:t>хической личностной переработки травмирующего переживания или ситуации. Оба механизма дей</w:t>
        <w:softHyphen/>
        <w:t>ствуют в единстве, но в одних случаях преобладает первый, в других</w:t>
      </w:r>
      <w:r>
        <w:rPr>
          <w:rFonts w:cs="Arial" w:ascii="Arial" w:hAnsi="Arial"/>
          <w:sz w:val="28"/>
          <w:lang w:val="en-US" w:eastAsia="ru-RU"/>
        </w:rPr>
        <w:t xml:space="preserve"> —</w:t>
      </w:r>
      <w:r>
        <w:rPr>
          <w:rFonts w:cs="Arial" w:ascii="Arial" w:hAnsi="Arial"/>
          <w:sz w:val="28"/>
          <w:lang w:eastAsia="ru-RU"/>
        </w:rPr>
        <w:t xml:space="preserve"> второй. Обращает на себя внимание то, что приведенная выше клиническая группировка реактивных состояний легко совмеща</w:t>
        <w:softHyphen/>
        <w:t>ется с данной теорией патогенеза, хотя они были предложены в разное время, разными авторами и основывались на разных принципах. Действитель</w:t>
        <w:softHyphen/>
        <w:t>но, первый механизм</w:t>
      </w:r>
      <w:r>
        <w:rPr>
          <w:rFonts w:cs="Arial" w:ascii="Arial" w:hAnsi="Arial"/>
          <w:sz w:val="28"/>
          <w:lang w:val="en-US" w:eastAsia="ru-RU"/>
        </w:rPr>
        <w:t xml:space="preserve"> —</w:t>
      </w:r>
      <w:r>
        <w:rPr>
          <w:rFonts w:cs="Arial" w:ascii="Arial" w:hAnsi="Arial"/>
          <w:sz w:val="28"/>
          <w:lang w:eastAsia="ru-RU"/>
        </w:rPr>
        <w:t xml:space="preserve"> аффектогенный</w:t>
      </w:r>
      <w:r>
        <w:rPr>
          <w:rFonts w:cs="Arial" w:ascii="Arial" w:hAnsi="Arial"/>
          <w:sz w:val="28"/>
          <w:lang w:val="en-US" w:eastAsia="ru-RU"/>
        </w:rPr>
        <w:t xml:space="preserve"> —</w:t>
      </w:r>
      <w:r>
        <w:rPr>
          <w:rFonts w:cs="Arial" w:ascii="Arial" w:hAnsi="Arial"/>
          <w:sz w:val="28"/>
          <w:lang w:eastAsia="ru-RU"/>
        </w:rPr>
        <w:t xml:space="preserve"> отчёт</w:t>
        <w:softHyphen/>
        <w:t>ливо преобладает при острых аффективно-шоковых реакциях, второй</w:t>
      </w:r>
      <w:r>
        <w:rPr>
          <w:rFonts w:cs="Arial" w:ascii="Arial" w:hAnsi="Arial"/>
          <w:sz w:val="28"/>
          <w:lang w:val="en-US" w:eastAsia="ru-RU"/>
        </w:rPr>
        <w:t xml:space="preserve"> —</w:t>
      </w:r>
      <w:r>
        <w:rPr>
          <w:rFonts w:cs="Arial" w:ascii="Arial" w:hAnsi="Arial"/>
          <w:sz w:val="28"/>
          <w:lang w:eastAsia="ru-RU"/>
        </w:rPr>
        <w:t xml:space="preserve"> психогенный</w:t>
      </w:r>
      <w:r>
        <w:rPr>
          <w:rFonts w:cs="Arial" w:ascii="Arial" w:hAnsi="Arial"/>
          <w:sz w:val="28"/>
          <w:lang w:val="en-US" w:eastAsia="ru-RU"/>
        </w:rPr>
        <w:t xml:space="preserve"> —</w:t>
      </w:r>
      <w:r>
        <w:rPr>
          <w:rFonts w:cs="Arial" w:ascii="Arial" w:hAnsi="Arial"/>
          <w:sz w:val="28"/>
          <w:lang w:eastAsia="ru-RU"/>
        </w:rPr>
        <w:t xml:space="preserve"> при подострых и затяжных реактивных состояниях.</w:t>
      </w:r>
    </w:p>
    <w:p>
      <w:pPr>
        <w:pStyle w:val="Normal"/>
        <w:widowControl w:val="false"/>
        <w:spacing w:lineRule="auto" w:line="360" w:before="240" w:after="0"/>
        <w:ind w:firstLine="720"/>
        <w:jc w:val="both"/>
        <w:rPr/>
      </w:pPr>
      <w:r>
        <w:rPr>
          <w:rFonts w:cs="Arial" w:ascii="Arial" w:hAnsi="Arial"/>
          <w:sz w:val="28"/>
          <w:lang w:eastAsia="ru-RU"/>
        </w:rPr>
        <w:t>Механизмы действия аффектов оказываются нагляднее всего при так называемом психическом, шоке, возникающем под влиянием внезапного силь</w:t>
        <w:softHyphen/>
        <w:t>ного аффекта страха. Аффективные расстройства выражаются в диффузных нарушениях аффективости (страх, ужас), психомоторной (рече-двигательной) сферы и сознания. Глубина этих наруше</w:t>
        <w:softHyphen/>
        <w:t>ний различна. Чем менее интенсивен стресс, тем отчетливее личностный характер этого аффекта (гнев, злоба, отчаяние), личностный характер са</w:t>
        <w:softHyphen/>
        <w:t>мой реакции (вплоть до характерологических пси</w:t>
        <w:softHyphen/>
        <w:t>хопатических).</w:t>
      </w:r>
      <w:r>
        <w:rPr>
          <w:rFonts w:cs="Arial" w:ascii="Arial" w:hAnsi="Arial"/>
          <w:sz w:val="28"/>
          <w:lang w:val="en-US" w:eastAsia="ru-RU"/>
        </w:rPr>
        <w:t xml:space="preserve">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Чем менее острое неожиданно и более продол</w:t>
        <w:softHyphen/>
        <w:t>жительно действует травма, ситуация, тем значи</w:t>
        <w:softHyphen/>
        <w:t>тельнее удельный вес второго механизма, собствен</w:t>
        <w:softHyphen/>
        <w:t>но психогенного, тем отчетливее более сложные клинические картины реактивных состояний. Осо</w:t>
        <w:softHyphen/>
        <w:t>бое место занимают при этом психогенные разви</w:t>
        <w:softHyphen/>
        <w:t>тия личности, при которых оба механизма продол</w:t>
        <w:softHyphen/>
        <w:t>жают действовать с переменной силой весь период болезни, определяя частоту возникновения острых тяжелых аффективных реакций на фоне разверну</w:t>
        <w:softHyphen/>
        <w:t>тых психогенных симптомокомплексов (вплоть до сверхценного бреда).</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ЫЕ ПСИХОГЕННЫЕ АФФЕКТИВНО-ШОКОВЫЕ РЕАКЦИИ</w:t>
      </w:r>
    </w:p>
    <w:p>
      <w:pPr>
        <w:pStyle w:val="Normal"/>
        <w:widowControl w:val="false"/>
        <w:spacing w:lineRule="auto" w:line="360" w:before="240" w:after="0"/>
        <w:ind w:firstLine="720"/>
        <w:jc w:val="both"/>
        <w:rPr/>
      </w:pPr>
      <w:r>
        <w:rPr>
          <w:rFonts w:cs="Arial" w:ascii="Arial" w:hAnsi="Arial"/>
          <w:sz w:val="28"/>
          <w:lang w:eastAsia="ru-RU"/>
        </w:rPr>
        <w:t>С учетом предстоящего внедрения в практику международной классификации болезней 10-го пе</w:t>
        <w:softHyphen/>
        <w:t>ресмотра (МКБ-10) отметим сразу, что острые пси</w:t>
        <w:softHyphen/>
        <w:t>хогенные реакции обозначены в МКБ-10 как «ост</w:t>
        <w:softHyphen/>
        <w:t>рые реакции на стресс»</w:t>
      </w:r>
      <w:r>
        <w:rPr>
          <w:rFonts w:cs="Arial" w:ascii="Arial" w:hAnsi="Arial"/>
          <w:sz w:val="28"/>
          <w:lang w:val="en-US" w:eastAsia="ru-RU"/>
        </w:rPr>
        <w:t xml:space="preserve"> (F43.0)</w:t>
      </w:r>
      <w:r>
        <w:rPr>
          <w:rFonts w:cs="Arial" w:ascii="Arial" w:hAnsi="Arial"/>
          <w:sz w:val="28"/>
          <w:lang w:eastAsia="ru-RU"/>
        </w:rPr>
        <w:t xml:space="preserve"> и отчасти включены в рубрику «Эмоциональные расстройства, специфи</w:t>
        <w:softHyphen/>
        <w:t>ческие для детского возраста»</w:t>
      </w:r>
      <w:r>
        <w:rPr>
          <w:rFonts w:cs="Arial" w:ascii="Arial" w:hAnsi="Arial"/>
          <w:sz w:val="28"/>
          <w:lang w:val="en-US" w:eastAsia="ru-RU"/>
        </w:rPr>
        <w:t xml:space="preserve"> (F93).</w:t>
      </w:r>
      <w:r>
        <w:rPr>
          <w:rFonts w:cs="Arial" w:ascii="Arial" w:hAnsi="Arial"/>
          <w:sz w:val="28"/>
          <w:lang w:eastAsia="ru-RU"/>
        </w:rPr>
        <w:t xml:space="preserve"> Последние, правда, ограничены в классификации только такими состояниями страха или тревоги (На русский язык слово</w:t>
      </w:r>
      <w:r>
        <w:rPr>
          <w:rFonts w:cs="Arial" w:ascii="Arial" w:hAnsi="Arial"/>
          <w:sz w:val="28"/>
          <w:lang w:val="en-US" w:eastAsia="ru-RU"/>
        </w:rPr>
        <w:t xml:space="preserve"> Angst</w:t>
      </w:r>
      <w:r>
        <w:rPr>
          <w:rFonts w:cs="Arial" w:ascii="Arial" w:hAnsi="Arial"/>
          <w:sz w:val="28"/>
          <w:lang w:eastAsia="ru-RU"/>
        </w:rPr>
        <w:t xml:space="preserve"> в классификации переведено как тревога, хотя буквально оно означает «страх»), которые свя</w:t>
        <w:softHyphen/>
        <w:t>заны с разлукой ребенка с близкими. Это, конечно не исчерпывает всего разнообразия клиники ост</w:t>
        <w:softHyphen/>
        <w:t>рых психогенных реакций у детей и подростков. Острые реакции возникают в ответ на физический или психологический дистресс, характеризующийся исключительной интенсивностью психогенного фактора (угроза безопасности, здоровью, жизни) и возникающий в ситуации природных катастроф, пожаров, массовой гибели близких и пр. В детском возрасте интенсивность травмы может достигаться неожиданностью, новизной психического воздейст</w:t>
        <w:softHyphen/>
        <w:t>вия, причем чем меньше возраст, тем большее значение имеет этот фактор.</w:t>
      </w:r>
    </w:p>
    <w:p>
      <w:pPr>
        <w:pStyle w:val="Normal"/>
        <w:widowControl w:val="false"/>
        <w:spacing w:lineRule="auto" w:line="360" w:before="240" w:after="0"/>
        <w:ind w:firstLine="720"/>
        <w:jc w:val="both"/>
        <w:rPr/>
      </w:pPr>
      <w:r>
        <w:rPr>
          <w:rFonts w:cs="Arial" w:ascii="Arial" w:hAnsi="Arial"/>
          <w:sz w:val="28"/>
          <w:lang w:eastAsia="ru-RU"/>
        </w:rPr>
        <w:t>Наиболее часто встречаются аффективно-шоко</w:t>
        <w:softHyphen/>
        <w:t>вые (аффективно-субшоковые) реакции, проявляю</w:t>
        <w:softHyphen/>
        <w:t>щиеся, во-первых, клинически очерченными состо</w:t>
        <w:softHyphen/>
        <w:t>яниями сильнейшего страха (вплоть до паники) с хаотическим двигательным возбуждением при неяс</w:t>
        <w:softHyphen/>
        <w:t>ном (аффективно суженном) сознании</w:t>
      </w:r>
      <w:r>
        <w:rPr>
          <w:rFonts w:cs="Arial" w:ascii="Arial" w:hAnsi="Arial"/>
          <w:sz w:val="28"/>
          <w:lang w:val="en-US" w:eastAsia="ru-RU"/>
        </w:rPr>
        <w:t xml:space="preserve"> —</w:t>
      </w:r>
      <w:r>
        <w:rPr>
          <w:rFonts w:cs="Arial" w:ascii="Arial" w:hAnsi="Arial"/>
          <w:sz w:val="28"/>
          <w:lang w:eastAsia="ru-RU"/>
        </w:rPr>
        <w:t xml:space="preserve"> психо</w:t>
        <w:softHyphen/>
        <w:t>генные сумеречные состояния</w:t>
      </w:r>
      <w:r>
        <w:rPr>
          <w:rFonts w:cs="Arial" w:ascii="Arial" w:hAnsi="Arial"/>
          <w:sz w:val="28"/>
          <w:lang w:val="en-US" w:eastAsia="ru-RU"/>
        </w:rPr>
        <w:t xml:space="preserve"> —</w:t>
      </w:r>
      <w:r>
        <w:rPr>
          <w:rFonts w:cs="Arial" w:ascii="Arial" w:hAnsi="Arial"/>
          <w:sz w:val="28"/>
          <w:lang w:eastAsia="ru-RU"/>
        </w:rPr>
        <w:t xml:space="preserve"> и, во-вторых, страхом с выраженной психомоторной (речедвигательной) заторможенностью вплоть до психогенно</w:t>
        <w:softHyphen/>
        <w:t>го (эмоциогенного, аффектогенного) ступора (тя</w:t>
        <w:softHyphen/>
        <w:t>желая речедвигательная заторможенность, обездвиженность).</w:t>
      </w:r>
    </w:p>
    <w:p>
      <w:pPr>
        <w:pStyle w:val="Normal"/>
        <w:widowControl w:val="false"/>
        <w:spacing w:lineRule="auto" w:line="360" w:before="240" w:after="0"/>
        <w:ind w:firstLine="720"/>
        <w:jc w:val="both"/>
        <w:rPr/>
      </w:pPr>
      <w:r>
        <w:rPr>
          <w:rFonts w:cs="Arial" w:ascii="Arial" w:hAnsi="Arial"/>
          <w:sz w:val="28"/>
          <w:lang w:eastAsia="ru-RU"/>
        </w:rPr>
        <w:t>Указанные два варианта</w:t>
      </w:r>
      <w:r>
        <w:rPr>
          <w:rFonts w:cs="Arial" w:ascii="Arial" w:hAnsi="Arial"/>
          <w:sz w:val="28"/>
          <w:lang w:val="en-US" w:eastAsia="ru-RU"/>
        </w:rPr>
        <w:t xml:space="preserve"> —</w:t>
      </w:r>
      <w:r>
        <w:rPr>
          <w:rFonts w:cs="Arial" w:ascii="Arial" w:hAnsi="Arial"/>
          <w:sz w:val="28"/>
          <w:lang w:eastAsia="ru-RU"/>
        </w:rPr>
        <w:t xml:space="preserve"> это острые кратков</w:t>
        <w:softHyphen/>
        <w:t>ременные психотические состояния. Многими ис</w:t>
        <w:softHyphen/>
        <w:t>следованиями доказано, что дети менее выносливы к острым внезапным массивным психическим трав</w:t>
        <w:softHyphen/>
        <w:t>мам указанного выше сверхсильного характера, причем шоковые реакции наиболее часты у детей дошкольного возраста. Ребенок воспринимает как угрожающую ситуацию только то, что он непосред</w:t>
        <w:softHyphen/>
        <w:t>ственно видит и чувствует, будущая же опасность им в полной мере еще не учитывается.</w:t>
      </w:r>
    </w:p>
    <w:p>
      <w:pPr>
        <w:pStyle w:val="Normal"/>
        <w:widowControl w:val="false"/>
        <w:spacing w:lineRule="auto" w:line="360" w:before="240" w:after="0"/>
        <w:ind w:firstLine="720"/>
        <w:jc w:val="both"/>
        <w:rPr/>
      </w:pPr>
      <w:r>
        <w:rPr>
          <w:rFonts w:cs="Arial" w:ascii="Arial" w:hAnsi="Arial"/>
          <w:sz w:val="28"/>
          <w:lang w:eastAsia="ru-RU"/>
        </w:rPr>
        <w:t>Причинами шоковой реакции у ребенка до</w:t>
      </w:r>
      <w:r>
        <w:rPr>
          <w:rFonts w:cs="Arial" w:ascii="Arial" w:hAnsi="Arial"/>
          <w:sz w:val="28"/>
          <w:lang w:val="en-US" w:eastAsia="ru-RU"/>
        </w:rPr>
        <w:t xml:space="preserve"> 5</w:t>
      </w:r>
      <w:r>
        <w:rPr>
          <w:rFonts w:cs="Arial" w:ascii="Arial" w:hAnsi="Arial"/>
          <w:sz w:val="28"/>
          <w:lang w:eastAsia="ru-RU"/>
        </w:rPr>
        <w:t xml:space="preserve"> лет (особенно при наличии у него патологической поч</w:t>
        <w:softHyphen/>
        <w:t>вы, см. гл.</w:t>
      </w:r>
      <w:r>
        <w:rPr>
          <w:rFonts w:cs="Arial" w:ascii="Arial" w:hAnsi="Arial"/>
          <w:sz w:val="28"/>
          <w:lang w:val="en-US" w:eastAsia="ru-RU"/>
        </w:rPr>
        <w:t xml:space="preserve"> 3)</w:t>
      </w:r>
      <w:r>
        <w:rPr>
          <w:rFonts w:cs="Arial" w:ascii="Arial" w:hAnsi="Arial"/>
          <w:sz w:val="28"/>
          <w:lang w:eastAsia="ru-RU"/>
        </w:rPr>
        <w:t xml:space="preserve"> могут быть даже кажущиеся безобид</w:t>
        <w:softHyphen/>
        <w:t>ными факты: внезапное появление нового для ребенка животного, громкий, пронзительный крик,  звук, резкая перемена обстановки. Помещение, например, в детское учреждение ребенка ослаблен</w:t>
        <w:softHyphen/>
        <w:t>ного, изнеженного, с мимозоподобной психикой может сопровождаться ступором, мутизмом, отка</w:t>
        <w:softHyphen/>
        <w:t>зом от контактов и еды.</w:t>
      </w:r>
    </w:p>
    <w:p>
      <w:pPr>
        <w:pStyle w:val="Normal"/>
        <w:widowControl w:val="false"/>
        <w:spacing w:lineRule="auto" w:line="360" w:before="240" w:after="0"/>
        <w:ind w:firstLine="720"/>
        <w:jc w:val="both"/>
        <w:rPr/>
      </w:pPr>
      <w:r>
        <w:rPr>
          <w:rFonts w:cs="Arial" w:ascii="Arial" w:hAnsi="Arial"/>
          <w:sz w:val="28"/>
          <w:lang w:eastAsia="ru-RU"/>
        </w:rPr>
        <w:t>Начинаются аффективно-шоковые реакции обычно сразу после травмирующего воздействия с состояния «оглушенности» и сужения сознания, внимания, дезориентировки, нарастающей паники. Основным симптомом начальной стадии является сильный страх (панический, инстинктивный). В связи с развивающейся в дальнейшем неясностью сознания ребенок плохо помнит события этого периода и свое состояние, так что воспоминания его об этом времени оказываются отрывочными. Через несколько дней после исчезновения острых явлений страх сохраняется в виде приступов, уже не связанных с новым травматизированием. Всякая ситуация, напоминающая травмирующие пережи</w:t>
        <w:softHyphen/>
        <w:t>вания, приводит к возобновлению страха. Психо</w:t>
        <w:softHyphen/>
        <w:t>моторное возбуждение, наблюдающееся в первом варианте, проявляется в повышенной суетливости, бесцельном двигательном беспокойстве и напоми</w:t>
        <w:softHyphen/>
        <w:t>нает тот примитивный тип реагирования, который был описан Э.Кречмером</w:t>
      </w:r>
      <w:r>
        <w:rPr>
          <w:rFonts w:cs="Arial" w:ascii="Arial" w:hAnsi="Arial"/>
          <w:sz w:val="28"/>
          <w:lang w:val="en-US" w:eastAsia="ru-RU"/>
        </w:rPr>
        <w:t xml:space="preserve"> (1924)</w:t>
      </w:r>
      <w:r>
        <w:rPr>
          <w:rFonts w:cs="Arial" w:ascii="Arial" w:hAnsi="Arial"/>
          <w:sz w:val="28"/>
          <w:lang w:eastAsia="ru-RU"/>
        </w:rPr>
        <w:t xml:space="preserve"> как «двигательная буря». Дети мечутся, громко кричат, не реагируют на обращение.</w:t>
      </w:r>
      <w:r>
        <w:rPr>
          <w:rFonts w:cs="Arial" w:ascii="Arial" w:hAnsi="Arial"/>
          <w:sz w:val="28"/>
          <w:lang w:val="en-US" w:eastAsia="ru-RU"/>
        </w:rPr>
        <w:t xml:space="preserve">                      </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торой вариант шоковой реакции протекает также с преобладанием сильного страха и неясного сознания, но вместо речедвигательного возбужде</w:t>
        <w:softHyphen/>
        <w:t>ния отмечается резкая речедвигательная заторможенность по типу так называемой «мнимой смер</w:t>
        <w:softHyphen/>
        <w:t>ти». Дети «цепенеют», застывают в одной поз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качестве клинической иллюстрации первого варианта шоковой реакции может служить следую</w:t>
        <w:softHyphen/>
        <w:t>щее наблюдение.</w:t>
      </w:r>
    </w:p>
    <w:p>
      <w:pPr>
        <w:pStyle w:val="Normal"/>
        <w:widowControl w:val="false"/>
        <w:spacing w:lineRule="auto" w:line="360" w:before="240" w:after="0"/>
        <w:ind w:firstLine="720"/>
        <w:jc w:val="both"/>
        <w:rPr/>
      </w:pPr>
      <w:r>
        <w:rPr>
          <w:rFonts w:cs="Arial" w:ascii="Arial" w:hAnsi="Arial"/>
          <w:sz w:val="28"/>
          <w:lang w:eastAsia="ru-RU"/>
        </w:rPr>
        <w:t>Девочка,</w:t>
      </w:r>
      <w:r>
        <w:rPr>
          <w:rFonts w:cs="Arial" w:ascii="Arial" w:hAnsi="Arial"/>
          <w:sz w:val="28"/>
          <w:lang w:val="en-US" w:eastAsia="ru-RU"/>
        </w:rPr>
        <w:t xml:space="preserve"> 8</w:t>
      </w:r>
      <w:r>
        <w:rPr>
          <w:rFonts w:cs="Arial" w:ascii="Arial" w:hAnsi="Arial"/>
          <w:sz w:val="28"/>
          <w:lang w:eastAsia="ru-RU"/>
        </w:rPr>
        <w:t xml:space="preserve"> лет, была помешена в больницу в состоянии обездвиженности. Она не могла ни ходить, ни стоять, лежала с закрытыми глазами, говорила мало, отвечала еле слышным голосом, лицо было маскообразным, бледным. Из анамнеза известно, что девочка </w:t>
      </w:r>
      <w:r>
        <w:rPr>
          <w:rFonts w:cs="Arial" w:ascii="Arial" w:hAnsi="Arial"/>
          <w:i/>
          <w:sz w:val="28"/>
          <w:lang w:eastAsia="ru-RU"/>
        </w:rPr>
        <w:t>жила</w:t>
      </w:r>
      <w:r>
        <w:rPr>
          <w:rFonts w:cs="Arial" w:ascii="Arial" w:hAnsi="Arial"/>
          <w:sz w:val="28"/>
          <w:lang w:eastAsia="ru-RU"/>
        </w:rPr>
        <w:t xml:space="preserve"> в хорошей семье, развивалась нормально, но была пытливой, робкой, застен</w:t>
        <w:softHyphen/>
        <w:t>чивой. З</w:t>
      </w:r>
      <w:r>
        <w:rPr>
          <w:rFonts w:cs="Arial" w:ascii="Arial" w:hAnsi="Arial"/>
          <w:i/>
          <w:sz w:val="28"/>
          <w:lang w:eastAsia="ru-RU"/>
        </w:rPr>
        <w:t>а</w:t>
      </w:r>
      <w:r>
        <w:rPr>
          <w:rFonts w:cs="Arial" w:ascii="Arial" w:hAnsi="Arial"/>
          <w:sz w:val="28"/>
          <w:lang w:eastAsia="ru-RU"/>
        </w:rPr>
        <w:t xml:space="preserve"> день до госпитализации она пришла из школы, дома никого не было, но должна была прийти бабушка. Зная это, она в ответ на звонок открыла дверь. Ворвались два пьяных мужчины устрашающего вида. Один из них был с пистолетом.</w:t>
      </w:r>
    </w:p>
    <w:p>
      <w:pPr>
        <w:pStyle w:val="Normal"/>
        <w:widowControl w:val="false"/>
        <w:spacing w:lineRule="auto" w:line="360" w:before="240" w:after="0"/>
        <w:ind w:firstLine="720"/>
        <w:jc w:val="both"/>
        <w:rPr/>
      </w:pPr>
      <w:r>
        <w:rPr>
          <w:rFonts w:cs="Arial" w:ascii="Arial" w:hAnsi="Arial"/>
          <w:sz w:val="28"/>
          <w:lang w:eastAsia="ru-RU"/>
        </w:rPr>
        <w:t>Они стали кричать на девочку, угрожать ей, требовали найти деньги. Девочку спас вовремя подоспевший сосед. Через час пришла мать и нашла девочку скованной, дрожа</w:t>
        <w:softHyphen/>
        <w:t>щей, озирающейся, не отвечающей на вопросы. Ее пыта</w:t>
        <w:softHyphen/>
        <w:t>лись уложить в постель, она кричала, плакала, звала на помощь. Мать дала ей валериановые капли, и на некоторое время девочка уснула. Ночью несколько раз вскакивала, плакала, жаловалась на головную боль, во сне обмочилась. Контакт с ней почти отсутствовал, сознание было неясным. Утром «вся горела», температура оказалась высокой (39,5°С). Старалась не двигаться, лежала с закрытыми глазами, ис</w:t>
        <w:softHyphen/>
        <w:t>пытывала «жуткий страх», была уверена, что ее или ее мать убьют. До вечера сознание оставалось таким же, хотя температура снизилась. Девочка лежала, сжавшись в комок, при любом обращении к ней вскрикивала «убьют, убьют!», отказывалась есть. Дня три мать пыталась успокоить ее сама, а постом все же была вынуждена вызвать психиатра. В больнице в первый день была скована, малоподвижна, почти не разговаривала. Было очевидно, что она испыты</w:t>
        <w:softHyphen/>
        <w:t>вает сильный страх, а временами</w:t>
      </w:r>
      <w:r>
        <w:rPr>
          <w:rFonts w:cs="Arial" w:ascii="Arial" w:hAnsi="Arial"/>
          <w:sz w:val="28"/>
          <w:lang w:val="en-US" w:eastAsia="ru-RU"/>
        </w:rPr>
        <w:t xml:space="preserve"> —</w:t>
      </w:r>
      <w:r>
        <w:rPr>
          <w:rFonts w:cs="Arial" w:ascii="Arial" w:hAnsi="Arial"/>
          <w:sz w:val="28"/>
          <w:lang w:eastAsia="ru-RU"/>
        </w:rPr>
        <w:t xml:space="preserve"> панику, возбуждалась, куда-то стремилась, плакала, кричала, пыталась прятаться. После начала лечения за два дня изменилась до неузнава</w:t>
        <w:softHyphen/>
        <w:t>емости</w:t>
      </w:r>
      <w:r>
        <w:rPr>
          <w:rFonts w:cs="Arial" w:ascii="Arial" w:hAnsi="Arial"/>
          <w:sz w:val="28"/>
          <w:lang w:val="en-US" w:eastAsia="ru-RU"/>
        </w:rPr>
        <w:t xml:space="preserve"> —</w:t>
      </w:r>
      <w:r>
        <w:rPr>
          <w:rFonts w:cs="Arial" w:ascii="Arial" w:hAnsi="Arial"/>
          <w:sz w:val="28"/>
          <w:lang w:eastAsia="ru-RU"/>
        </w:rPr>
        <w:t xml:space="preserve"> успокоилась, появилась адекватность в общении. Нормализовалась мимика</w:t>
      </w:r>
      <w:r>
        <w:rPr>
          <w:rFonts w:cs="Arial" w:ascii="Arial" w:hAnsi="Arial"/>
          <w:sz w:val="28"/>
          <w:lang w:val="en-US" w:eastAsia="ru-RU"/>
        </w:rPr>
        <w:t xml:space="preserve"> —</w:t>
      </w:r>
      <w:r>
        <w:rPr>
          <w:rFonts w:cs="Arial" w:ascii="Arial" w:hAnsi="Arial"/>
          <w:sz w:val="28"/>
          <w:lang w:eastAsia="ru-RU"/>
        </w:rPr>
        <w:t xml:space="preserve"> стала живой и выразительной. Сама объясняла свое состояние «страхом перед дядьками». Довольно быстро вошла в контакт со сверстниками. Оказа</w:t>
        <w:softHyphen/>
        <w:t>лось, что она живая, веселая девочка с нормальным психи</w:t>
        <w:softHyphen/>
        <w:t>ческим развитием. На 3-й день пребывания в больнице состояние нормализовалось, остались только склонность к тахикардии, к покраснению, потливости, страх закрытых помещени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Из приведенной истории болезни видно, что в клинической картине острой аффективно-шоковой реакции наряду со страхом, неясным сознанием, чередованием симптомов возбуждения и заторможенности значительное место занимали вегетатив</w:t>
        <w:softHyphen/>
        <w:t>но-соматические расстройства (повышенная темпе</w:t>
        <w:softHyphen/>
        <w:t>ратура, склонность к тахикардии, сосудистым реак</w:t>
        <w:softHyphen/>
        <w:t>циям, потливости), которые определили появление «соматического следа» в период нормализации пси</w:t>
        <w:softHyphen/>
        <w:t>хического состояния. Несмотря на остроту и крат</w:t>
        <w:softHyphen/>
        <w:t>ковременность психотического состояния, выявилась сосудисто-вегетативная лабильность и готовность к возникновению страхов в сходных ситуаци</w:t>
        <w:softHyphen/>
        <w:t>ях (закрытые помеще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еобладание в картине шоковой реакции у детей двигательных и вегетативно-сосудистых расстройств является закономерным. Выраженность этих расстройств особенно наглядна во втором клиническом наблюдении.</w:t>
      </w:r>
    </w:p>
    <w:p>
      <w:pPr>
        <w:pStyle w:val="Normal"/>
        <w:widowControl w:val="false"/>
        <w:spacing w:lineRule="auto" w:line="360" w:before="240" w:after="0"/>
        <w:ind w:firstLine="720"/>
        <w:jc w:val="both"/>
        <w:rPr/>
      </w:pPr>
      <w:r>
        <w:rPr>
          <w:rFonts w:cs="Arial" w:ascii="Arial" w:hAnsi="Arial"/>
          <w:sz w:val="28"/>
          <w:lang w:eastAsia="ru-RU"/>
        </w:rPr>
        <w:t>и В кинотеатре на дневном киносеансе возник пожар. Последовала общая паника. Толпа детей и взрослых С трудом прорывалась к выходу. Более</w:t>
      </w:r>
      <w:r>
        <w:rPr>
          <w:rFonts w:cs="Arial" w:ascii="Arial" w:hAnsi="Arial"/>
          <w:sz w:val="28"/>
          <w:lang w:val="en-US" w:eastAsia="ru-RU"/>
        </w:rPr>
        <w:t xml:space="preserve"> 50</w:t>
      </w:r>
      <w:r>
        <w:rPr>
          <w:rFonts w:cs="Arial" w:ascii="Arial" w:hAnsi="Arial"/>
          <w:sz w:val="28"/>
          <w:lang w:eastAsia="ru-RU"/>
        </w:rPr>
        <w:t xml:space="preserve"> детей были госпитализированы в больницы с физическими ушибами, ожога</w:t>
        <w:softHyphen/>
        <w:t>ми и психическими расстройствами. Один мальчик,</w:t>
      </w:r>
      <w:r>
        <w:rPr>
          <w:rFonts w:cs="Arial" w:ascii="Arial" w:hAnsi="Arial"/>
          <w:sz w:val="28"/>
          <w:lang w:val="en-US" w:eastAsia="ru-RU"/>
        </w:rPr>
        <w:t xml:space="preserve"> 9</w:t>
      </w:r>
      <w:r>
        <w:rPr>
          <w:rFonts w:cs="Arial" w:ascii="Arial" w:hAnsi="Arial"/>
          <w:sz w:val="28"/>
          <w:lang w:eastAsia="ru-RU"/>
        </w:rPr>
        <w:t xml:space="preserve"> лет, вырвался одним из первых и прибежал домой, тяжело дыша и плача. Сначала он путано и заикаясь рассказал, что случилось, но вскоре замолчал и в дальнейшем не мог вымолвить ни слова. К 'вечеру температура повысилась до 39'С. Был озноб. Ночь спал беспокойно, вздрагивал, вскри</w:t>
        <w:softHyphen/>
        <w:t>кивал, вскакивал, был мокрым от пота, кричал «где мама?» Дважды обмочился. На следующий день отмечались заика</w:t>
        <w:softHyphen/>
        <w:t>ние, рвота, понос. Жаловался на головную боль, жажду, сухость во рту. От пищи отказывался, сильно потел. Оста</w:t>
        <w:softHyphen/>
        <w:t>вался тревожным, напряженным, боялся один оставаться в комнате. При обследовании были отмечены тремор языка, ортостатическая тахикардия, клиностатическая брадикардия, стойкий красный дермографизм. Все эти проявления исчезли в течение нескольких дне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тмеченные расстройства соматических и веге</w:t>
        <w:softHyphen/>
        <w:t>тативно-сосудистых функций в данном клиничес</w:t>
        <w:softHyphen/>
        <w:t>ком наблюдении выражены отчетлив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од влиянием острого психогенного воздейст</w:t>
        <w:softHyphen/>
        <w:t>вия у детей чаще всего нарушается регуляция сер</w:t>
        <w:softHyphen/>
        <w:t>дечно-сосудистой системы (в старшем возрасте) и желудочно-кишечного тракта (в младшем). Повы</w:t>
        <w:softHyphen/>
        <w:t>шенная жажда, резкая потливость, зябкость, сыпи, повышение температуры наблюдаются очень част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течении острых психогенных реакций разли</w:t>
        <w:softHyphen/>
        <w:t>чают две фазы: вначале доминируют явления воз</w:t>
        <w:softHyphen/>
        <w:t>буждения и, если этим болезненное состояние не заканчивается, наступает фаза угнетения с наруше</w:t>
        <w:softHyphen/>
        <w:t>нием умственной и физической работоспособнос</w:t>
        <w:softHyphen/>
        <w:t>ти, угнетенным настроением (депрессией), суици</w:t>
        <w:softHyphen/>
        <w:t>дальными мыслями, подозрительностью, сензитивными идеями отношения. В этот период возможны также психопатоподобное поведение и даже изменения личности с формированием чувства собствен</w:t>
        <w:softHyphen/>
        <w:t>ной неполноценност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ажно отметить, что даже острая, однократная психогенная реакция может привести к изменению  адаптационных возможностей и повышению чувствительности. к повторным психическим травмам («психическая сенсибилизация»). Иными словами, несмотря на общую тенденцию к благоприятному 'течению (с длительностью в несколько дней), воз</w:t>
        <w:softHyphen/>
        <w:t>можны отдельные случаи перехода к затяжному или рецидивирующему течению. Это указывает на важ</w:t>
        <w:softHyphen/>
        <w:t>ность своевременного и комплексного (лекарствен</w:t>
        <w:softHyphen/>
        <w:t>ного и психотерапевтического) лече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ак видно из изложенного, основными психо</w:t>
        <w:softHyphen/>
        <w:t>патологическими симптомами при острых аффек</w:t>
        <w:softHyphen/>
        <w:t>тивно-шоковых реакциях являются сильный страх, неясное сознание, нарушение речи, двигательное  возбуждение или заторможенность. В зависимости  от преобладания одного из указанных симптомов выделяют разные варианты аффективно-шоковых реакций («сумеречные состояния сознания», «рече</w:t>
        <w:softHyphen/>
        <w:t>вая спутанность», «острые психозы страха», «ост</w:t>
        <w:softHyphen/>
        <w:t>рый ступор», «реакция короткого замыкания»).</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ЫЙ ПСИХОЗ СТРАХА</w:t>
      </w:r>
    </w:p>
    <w:p>
      <w:pPr>
        <w:pStyle w:val="Normal"/>
        <w:widowControl w:val="false"/>
        <w:spacing w:lineRule="auto" w:line="360" w:before="240" w:after="0"/>
        <w:ind w:firstLine="720"/>
        <w:jc w:val="both"/>
        <w:rPr/>
      </w:pPr>
      <w:r>
        <w:rPr>
          <w:rFonts w:cs="Arial" w:ascii="Arial" w:hAnsi="Arial"/>
          <w:sz w:val="28"/>
          <w:lang w:eastAsia="ru-RU"/>
        </w:rPr>
        <w:t>Коснемся лишь некоторых вариантов шоковых реакций. Среди них необходимо остановиться на «остром психозе страха», поскольку эмоция страха в детском возрасте является одной из самых харак</w:t>
        <w:softHyphen/>
        <w:t>терных, встречающихся практически при всех фор</w:t>
        <w:softHyphen/>
        <w:t>мах психогенных расстройств и при психических заболеваниях иной природы. Кроме того, в рамках неврозов у детей также выделяют состояния с ведущими симптомами страха</w:t>
      </w:r>
      <w:r>
        <w:rPr>
          <w:rFonts w:cs="Arial" w:ascii="Arial" w:hAnsi="Arial"/>
          <w:sz w:val="28"/>
          <w:lang w:val="en-US" w:eastAsia="ru-RU"/>
        </w:rPr>
        <w:t xml:space="preserve"> —</w:t>
      </w:r>
      <w:r>
        <w:rPr>
          <w:rFonts w:cs="Arial" w:ascii="Arial" w:hAnsi="Arial"/>
          <w:sz w:val="28"/>
          <w:lang w:eastAsia="ru-RU"/>
        </w:rPr>
        <w:t xml:space="preserve"> «невроз страха» (см. главу о неврозах). Клинико-нозологическое соотношение этих двух форм «страха» до настоящего времени остается спорным, однако даже в самых последних работах выделяют эти две формы пато</w:t>
        <w:softHyphen/>
        <w:t>логических состояний. По данным ведущих физиологов и психологов, страх относится к числу основных эмоций человека, играющих защитную роль в развитии психической саморегуляции как средство познания окружающего мира. С развитием самосознания страх уменьшается. Появление страха в детском возрасте еще не означает патологии, а может отражать особенности реаги</w:t>
        <w:softHyphen/>
        <w:t>рования незрелой психики. Интенсивный острый страх (ужас, паника), непосредственно связанный с сильной (сверхсильной) психической '«травмой, отли</w:t>
        <w:softHyphen/>
        <w:t>чающийся жесткой связью с соматовегетативными и двигательными нарушениями и отсутствием внутрен</w:t>
        <w:softHyphen/>
        <w:t>ней его переработки, сопровождается аффективным сужением сознания, затрагивающим инстинкт само</w:t>
        <w:softHyphen/>
        <w:t>сохранения. Он характерен для острых шоковых реакций. Появление у ребенка острого страха пара</w:t>
        <w:softHyphen/>
        <w:t>лизует у него способность размышлять, критически оценивать ситуацию, руководить своим поведением.</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ак любая шоковая реакция, острый психоз стра</w:t>
        <w:softHyphen/>
        <w:t>ха продолжается от нескольких часов до нескольких дней. Однако в зависимости от ряда обстоятельств (возраст, особенности личности, характер страха, патологическая почва и пр.) 5то острое состояние может приобретать затяжной или рецидивирующий характер и новые свойства, присущие уже не реакци</w:t>
        <w:softHyphen/>
        <w:t>ям, а невротическим состояниям. При этом в клини</w:t>
        <w:softHyphen/>
        <w:t>ческой картине начинает преобладать тревога, а страх принимает характер фобий (см. раздел о неврозах). Дети, перенесшие острые реакции страха, попадают в группу риска в плане возможности развития «не</w:t>
        <w:softHyphen/>
        <w:t>вроза страха».</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АЯ ПСИХОГЕННАЯ РЕЧЕВАЯ СПУТАННОСТЬ</w:t>
      </w:r>
    </w:p>
    <w:p>
      <w:pPr>
        <w:pStyle w:val="Normal"/>
        <w:widowControl w:val="false"/>
        <w:spacing w:lineRule="auto" w:line="360" w:before="240" w:after="0"/>
        <w:ind w:firstLine="720"/>
        <w:jc w:val="both"/>
        <w:rPr/>
      </w:pPr>
      <w:r>
        <w:rPr>
          <w:rFonts w:cs="Arial" w:ascii="Arial" w:hAnsi="Arial"/>
          <w:sz w:val="28"/>
          <w:lang w:eastAsia="ru-RU"/>
        </w:rPr>
        <w:t>Эта реакция клинически проявляется (кроме не</w:t>
        <w:softHyphen/>
        <w:t>ясного сознания, страха и возбуждения) бессвязной речевой продукцией по типу беспрерывного потока. Напоминает аффективно обусловленное состояние глоссолалии, описанной как истерический, массо</w:t>
        <w:softHyphen/>
        <w:t>вый, религиозный экстаз при суженном сознании и сопровождающейся нанизыванием бессмысленных звукосочетаний (парафазии). Звуки, издаваемые больным ребенком при «речевой спутанности», эмоцио</w:t>
        <w:softHyphen/>
        <w:t>нально ярко окрашены, в связи с чем не сразу становится понятной бессмысленность произноси</w:t>
        <w:softHyphen/>
        <w:t>мого. Многие слова заменены междометиями, нечле</w:t>
        <w:softHyphen/>
        <w:t>нораздельными выкриками или повторяющимися звуками. Такие состояния длятся всего</w:t>
      </w:r>
      <w:r>
        <w:rPr>
          <w:rFonts w:cs="Arial" w:ascii="Arial" w:hAnsi="Arial"/>
          <w:sz w:val="28"/>
          <w:lang w:val="en-US" w:eastAsia="ru-RU"/>
        </w:rPr>
        <w:t xml:space="preserve"> 1—2</w:t>
      </w:r>
      <w:r>
        <w:rPr>
          <w:rFonts w:cs="Arial" w:ascii="Arial" w:hAnsi="Arial"/>
          <w:sz w:val="28"/>
          <w:lang w:eastAsia="ru-RU"/>
        </w:rPr>
        <w:t xml:space="preserve"> дня и заканчиваются выраженной психической слабостью, истощением (астения). Они могут возникать и при более продолжительно протекающих реактивных со</w:t>
        <w:softHyphen/>
        <w:t>стояниях, при добавочном психотравматизировании. От речевой разорванности при шизофрении речевая спутанность отличается наличием нарушенного со</w:t>
        <w:softHyphen/>
        <w:t>знания, отсутствием неологизмов (символическое значение, придаваемое больными бессмысленным словосочетаниям), нелепого рифмования, эмоцио</w:t>
        <w:softHyphen/>
        <w:t>нальной насыщенностью, кратковременностью, со</w:t>
        <w:softHyphen/>
        <w:t>четанием с другой истерической симптоматикой (астазия-абазия</w:t>
      </w:r>
      <w:r>
        <w:rPr>
          <w:rFonts w:cs="Arial" w:ascii="Arial" w:hAnsi="Arial"/>
          <w:sz w:val="28"/>
          <w:lang w:val="en-US" w:eastAsia="ru-RU"/>
        </w:rPr>
        <w:t xml:space="preserve"> —</w:t>
      </w:r>
      <w:r>
        <w:rPr>
          <w:rFonts w:cs="Arial" w:ascii="Arial" w:hAnsi="Arial"/>
          <w:sz w:val="28"/>
          <w:lang w:eastAsia="ru-RU"/>
        </w:rPr>
        <w:t xml:space="preserve"> невозможность стоять и ходить, пре</w:t>
        <w:softHyphen/>
        <w:t xml:space="preserve">ходящие параличи, истерические припадки, рвота и пр.). Примером психогенной речевой спутанности может служить следующее наблюдение. </w:t>
      </w:r>
    </w:p>
    <w:p>
      <w:pPr>
        <w:pStyle w:val="Normal"/>
        <w:widowControl w:val="false"/>
        <w:spacing w:lineRule="auto" w:line="360" w:before="240" w:after="0"/>
        <w:ind w:firstLine="720"/>
        <w:jc w:val="both"/>
        <w:rPr/>
      </w:pPr>
      <w:r>
        <w:rPr>
          <w:rFonts w:cs="Arial" w:ascii="Arial" w:hAnsi="Arial"/>
          <w:sz w:val="28"/>
          <w:lang w:eastAsia="ru-RU"/>
        </w:rPr>
        <w:t>Больная Б.,</w:t>
      </w:r>
      <w:r>
        <w:rPr>
          <w:rFonts w:cs="Arial" w:ascii="Arial" w:hAnsi="Arial"/>
          <w:sz w:val="28"/>
          <w:lang w:val="en-US" w:eastAsia="ru-RU"/>
        </w:rPr>
        <w:t xml:space="preserve"> 17</w:t>
      </w:r>
      <w:r>
        <w:rPr>
          <w:rFonts w:cs="Arial" w:ascii="Arial" w:hAnsi="Arial"/>
          <w:sz w:val="28"/>
          <w:lang w:eastAsia="ru-RU"/>
        </w:rPr>
        <w:t xml:space="preserve"> лет. До привлечения к уголовной ответ</w:t>
        <w:softHyphen/>
        <w:t>ственности была психически здорова и никогда у психиатра не наблюдалась. В анамнезе: в возрасте</w:t>
      </w:r>
      <w:r>
        <w:rPr>
          <w:rFonts w:cs="Arial" w:ascii="Arial" w:hAnsi="Arial"/>
          <w:sz w:val="28"/>
          <w:lang w:val="en-US" w:eastAsia="ru-RU"/>
        </w:rPr>
        <w:t xml:space="preserve"> 12</w:t>
      </w:r>
      <w:r>
        <w:rPr>
          <w:rFonts w:cs="Arial" w:ascii="Arial" w:hAnsi="Arial"/>
          <w:sz w:val="28"/>
          <w:lang w:eastAsia="ru-RU"/>
        </w:rPr>
        <w:t xml:space="preserve"> лет перенесла черепно-мозговую травму с явлениями сотрясения мозга, после которой отмечались склонность к истерическим реак</w:t>
        <w:softHyphen/>
        <w:t>циям, психогенным рвотам, заиканию, чувству удушья после конфликтов, а также к состоянию астении, сезонным коле</w:t>
        <w:softHyphen/>
        <w:t>баниям настроения. Тяжело переживала арест. Сразу после задержания у нее возникло состояние возбуждения с бессон</w:t>
        <w:softHyphen/>
        <w:t>ницей, страхом. Поступила в стационар на судебно-психиат</w:t>
        <w:softHyphen/>
        <w:t>рическую экспертизу в состоянии острого возбуждения. На</w:t>
        <w:softHyphen/>
        <w:t>ходится в непрерывном движении, быстро бегает из угла в угол, старается с разбега стукнуться головой о дверь, стену, царапает себе лицо, шею, бьет себя кулаком в грудь. На лице</w:t>
      </w:r>
      <w:r>
        <w:rPr>
          <w:rFonts w:cs="Arial" w:ascii="Arial" w:hAnsi="Arial"/>
          <w:sz w:val="28"/>
          <w:lang w:val="en-US" w:eastAsia="ru-RU"/>
        </w:rPr>
        <w:t xml:space="preserve"> —</w:t>
      </w:r>
      <w:r>
        <w:rPr>
          <w:rFonts w:cs="Arial" w:ascii="Arial" w:hAnsi="Arial"/>
          <w:sz w:val="28"/>
          <w:lang w:eastAsia="ru-RU"/>
        </w:rPr>
        <w:t xml:space="preserve"> испуг, глаза широко раскрыты, веки мелко дрожат, часто появляется застывшая страдальческая гримаса. Беспре</w:t>
        <w:softHyphen/>
        <w:t>рывно выкрикивает бессвязные слова, полуфразы, отдельные звуки. Говорит то еле слышным шепотом, то неистово кричит, пронзительно визжит. Все бессвязные высказывания явно относятся к травмирующей ее ситуации: «За что?.. За что?.. Угу-у-у-у... а-а-а (воет) ы-ы-ы... ага... отравите меня... убейте... (рыдает)... Ах, вот оно что?! О-о-о-о-о... Пить... пить... Ой, Господи!..» (катается по полу, вскакивает, вновь падает).</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АЯ ПАРАНОИДНАЯ РЕАКЦ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стрые психотические реакции с бредовым тол</w:t>
        <w:softHyphen/>
        <w:t>кованием окружающего у детей и подростков встре</w:t>
        <w:softHyphen/>
        <w:t>чаются исключительно редко. Им обычно предшес</w:t>
        <w:softHyphen/>
        <w:t>твуют соматическая астенизация, вынужденная бес</w:t>
        <w:softHyphen/>
        <w:t>сонница, личностные особенности с повышенными внушаемостью и самовнушаемостью.</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линическая картина развивается остро, харак</w:t>
        <w:softHyphen/>
        <w:t>теризуется растерянностью, тревогой, двигательной ажитацией. Доминирующими являются аффект страха с бредовым восприятием окружающего, ког</w:t>
        <w:softHyphen/>
        <w:t>да все происходящее вокруг принимается больным ребенком как имеющее особое отношение к нему: «все смотрят как-то не так», задним «следят», о нем «говорят», «шепчутся», «делают знаки», имеющие какое-то значени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мером может служить следующее наблюде</w:t>
        <w:softHyphen/>
        <w:t>ние.</w:t>
      </w:r>
    </w:p>
    <w:p>
      <w:pPr>
        <w:pStyle w:val="Normal"/>
        <w:widowControl w:val="false"/>
        <w:spacing w:lineRule="auto" w:line="360" w:before="240" w:after="0"/>
        <w:ind w:firstLine="720"/>
        <w:jc w:val="both"/>
        <w:rPr/>
      </w:pPr>
      <w:r>
        <w:rPr>
          <w:rFonts w:cs="Arial" w:ascii="Arial" w:hAnsi="Arial"/>
          <w:sz w:val="28"/>
          <w:lang w:eastAsia="ru-RU"/>
        </w:rPr>
        <w:t>Девочка,</w:t>
      </w:r>
      <w:r>
        <w:rPr>
          <w:rFonts w:cs="Arial" w:ascii="Arial" w:hAnsi="Arial"/>
          <w:sz w:val="28"/>
          <w:lang w:val="en-US" w:eastAsia="ru-RU"/>
        </w:rPr>
        <w:t xml:space="preserve"> 15</w:t>
      </w:r>
      <w:r>
        <w:rPr>
          <w:rFonts w:cs="Arial" w:ascii="Arial" w:hAnsi="Arial"/>
          <w:sz w:val="28"/>
          <w:lang w:eastAsia="ru-RU"/>
        </w:rPr>
        <w:t xml:space="preserve"> лет, интеллектуально несколько отсталая, несамостоятельная, робкая, внушаемая, в течение</w:t>
      </w:r>
      <w:r>
        <w:rPr>
          <w:rFonts w:cs="Arial" w:ascii="Arial" w:hAnsi="Arial"/>
          <w:sz w:val="28"/>
          <w:lang w:val="en-US" w:eastAsia="ru-RU"/>
        </w:rPr>
        <w:t xml:space="preserve"> 3</w:t>
      </w:r>
      <w:r>
        <w:rPr>
          <w:rFonts w:cs="Arial" w:ascii="Arial" w:hAnsi="Arial"/>
          <w:sz w:val="28"/>
          <w:lang w:eastAsia="ru-RU"/>
        </w:rPr>
        <w:t xml:space="preserve"> дней оставалась дома одна, без матери, которая «вдруг исчезла». Нарастали тревога, страх, почти не ела и не спала, все время плакала, никуда не выходила из квартиры. Затем был долгий звонок в дверь, появилась перепуганная сосед</w:t>
        <w:softHyphen/>
        <w:t>ка и, истерически причитая, сообщила девочке об аресте ее матери. Буквально через</w:t>
      </w:r>
      <w:r>
        <w:rPr>
          <w:rFonts w:cs="Arial" w:ascii="Arial" w:hAnsi="Arial"/>
          <w:sz w:val="28"/>
          <w:lang w:val="en-US" w:eastAsia="ru-RU"/>
        </w:rPr>
        <w:t xml:space="preserve"> 1—2</w:t>
      </w:r>
      <w:r>
        <w:rPr>
          <w:rFonts w:cs="Arial" w:ascii="Arial" w:hAnsi="Arial"/>
          <w:sz w:val="28"/>
          <w:lang w:eastAsia="ru-RU"/>
        </w:rPr>
        <w:t xml:space="preserve"> часа девочка стала расте</w:t>
        <w:softHyphen/>
        <w:t>рянной, тоскливой, «объятой страхом», высказывала бре</w:t>
        <w:softHyphen/>
        <w:t>довые идеи отношения: все о ней говорят, над ней смеют</w:t>
        <w:softHyphen/>
        <w:t>ся, что-то замышляют. В тот же день была стационирована и в течение</w:t>
      </w:r>
      <w:r>
        <w:rPr>
          <w:rFonts w:cs="Arial" w:ascii="Arial" w:hAnsi="Arial"/>
          <w:sz w:val="28"/>
          <w:lang w:val="en-US" w:eastAsia="ru-RU"/>
        </w:rPr>
        <w:t xml:space="preserve"> 2</w:t>
      </w:r>
      <w:r>
        <w:rPr>
          <w:rFonts w:cs="Arial" w:ascii="Arial" w:hAnsi="Arial"/>
          <w:sz w:val="28"/>
          <w:lang w:eastAsia="ru-RU"/>
        </w:rPr>
        <w:t xml:space="preserve"> дней вместе с благополучным разрешением ситуации состояние нормализовалось. Сначала исчезли острые явления, затем подавленность, беспокойство. Поя</w:t>
        <w:softHyphen/>
        <w:t>вилась критика к своим недавним высказываниям. Выпи</w:t>
        <w:softHyphen/>
        <w:t>сана была в хорошем состоянии.</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ЫЕ ИСТЕРИЧЕСКИЕ РЕАКЦИИ, СИНДРОМ ГАНЗЕРА, ПСЕВДОДЕМЕНЦ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Этот вариант аффективно-шоковой реакции из</w:t>
        <w:softHyphen/>
        <w:t>вестен как острый тюремный психоз и по основ</w:t>
        <w:softHyphen/>
        <w:t>ным клиническим проявлениям сходен с другими вариантам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сновными его отличительными признаками являются следующие. Возникает он у подростков, привлеченных к уголовной ответственности и на</w:t>
        <w:softHyphen/>
        <w:t>ходящихся в следственном изоляторе. На фоне острого психогенного страха и истерически изме</w:t>
        <w:softHyphen/>
        <w:t>ненного сознания возникает картина кратковре</w:t>
        <w:softHyphen/>
        <w:t>менной «псевдодеменции» (ложного, кажущегося, слабоумия) с «миморечью» (нелепые ответы на простые вопросы), «мимодействием», когда вопре</w:t>
        <w:softHyphen/>
        <w:t>ки инструкции совершаются неправильные, часто противоречивые действия (больной пытается за</w:t>
        <w:softHyphen/>
        <w:t>жечь спичку обратным концом, папиросу вставляет в ухо, правую руку называет левой). Как и непра</w:t>
        <w:softHyphen/>
        <w:t>вильные ответы, неправильные действия отражают известную сохранность представлений о назначе</w:t>
        <w:softHyphen/>
        <w:t>нии предмета. В случаях, когда превалируют «мимодействия», говорят о «моторной псевдодемен</w:t>
        <w:softHyphen/>
        <w:t>ции».</w:t>
      </w:r>
    </w:p>
    <w:p>
      <w:pPr>
        <w:pStyle w:val="Normal"/>
        <w:widowControl w:val="false"/>
        <w:spacing w:lineRule="auto" w:line="360" w:before="240" w:after="0"/>
        <w:ind w:firstLine="720"/>
        <w:jc w:val="both"/>
        <w:rPr/>
      </w:pPr>
      <w:r>
        <w:rPr>
          <w:rFonts w:cs="Arial" w:ascii="Arial" w:hAnsi="Arial"/>
          <w:sz w:val="28"/>
          <w:lang w:eastAsia="ru-RU"/>
        </w:rPr>
        <w:t>Анализ структуры «миморечи» помогает распоз</w:t>
        <w:softHyphen/>
        <w:t>нать псевдодеменцию: неправильный ответ больно</w:t>
        <w:softHyphen/>
        <w:t>го родственен правильному</w:t>
      </w:r>
      <w:r>
        <w:rPr>
          <w:rFonts w:cs="Arial" w:ascii="Arial" w:hAnsi="Arial"/>
          <w:sz w:val="28"/>
          <w:lang w:val="en-US" w:eastAsia="ru-RU"/>
        </w:rPr>
        <w:t xml:space="preserve"> —</w:t>
      </w:r>
      <w:r>
        <w:rPr>
          <w:rFonts w:cs="Arial" w:ascii="Arial" w:hAnsi="Arial"/>
          <w:sz w:val="28"/>
          <w:lang w:eastAsia="ru-RU"/>
        </w:rPr>
        <w:t xml:space="preserve"> он или прямо про</w:t>
        <w:softHyphen/>
        <w:t>тивоположен правильному, или сходен с ним, или является ответом на предыдущий вопрос. В содер</w:t>
        <w:softHyphen/>
        <w:t>жании ответа всегда можно уловить связь с травми</w:t>
        <w:softHyphen/>
        <w:t>рующей ситуацией. Все ответы при псевдодемен</w:t>
        <w:softHyphen/>
        <w:t>ции сходны, их можно заранее угадать (Н.И.Фелинская,</w:t>
      </w:r>
      <w:r>
        <w:rPr>
          <w:rFonts w:cs="Arial" w:ascii="Arial" w:hAnsi="Arial"/>
          <w:sz w:val="28"/>
          <w:lang w:val="en-US" w:eastAsia="ru-RU"/>
        </w:rPr>
        <w:t xml:space="preserve"> 1968).</w:t>
      </w:r>
    </w:p>
    <w:p>
      <w:pPr>
        <w:pStyle w:val="Normal"/>
        <w:widowControl w:val="false"/>
        <w:spacing w:lineRule="auto" w:line="360" w:before="240" w:after="0"/>
        <w:ind w:firstLine="720"/>
        <w:jc w:val="both"/>
        <w:rPr/>
      </w:pPr>
      <w:r>
        <w:rPr>
          <w:rFonts w:cs="Arial" w:ascii="Arial" w:hAnsi="Arial"/>
          <w:sz w:val="28"/>
          <w:lang w:eastAsia="ru-RU"/>
        </w:rPr>
        <w:t>Иногда появляются также истерические галлю</w:t>
        <w:softHyphen/>
        <w:t>цинации, нарушение чувствительности по истери</w:t>
        <w:softHyphen/>
        <w:t>ческому типу. Продолжается такое состояние обыч</w:t>
        <w:softHyphen/>
        <w:t>но несколько дней, и затем «слабоумие» бесследно исчезает. Синдром псевдодеменции может возни</w:t>
        <w:softHyphen/>
        <w:t>кать не только при психогенных, но и при других психических заболеваниях. При шизофрении «миморечь» считается выражением негативизма (специфическая шизофреническая оппозиционность, -когда больной все делает наоборот).    Ганзеровский синдром возникает обычно как «ажитированный» (Н.И.Фелинская,</w:t>
      </w:r>
      <w:r>
        <w:rPr>
          <w:rFonts w:cs="Arial" w:ascii="Arial" w:hAnsi="Arial"/>
          <w:sz w:val="28"/>
          <w:lang w:val="en-US" w:eastAsia="ru-RU"/>
        </w:rPr>
        <w:t xml:space="preserve"> 1968)</w:t>
      </w:r>
      <w:r>
        <w:rPr>
          <w:rFonts w:cs="Arial" w:ascii="Arial" w:hAnsi="Arial"/>
          <w:sz w:val="28"/>
          <w:lang w:eastAsia="ru-RU"/>
        </w:rPr>
        <w:t xml:space="preserve"> на фоне речедвигательного возбуждения, расторможенности, иногда после синдрома бредоподобных фанта</w:t>
        <w:softHyphen/>
        <w:t>зий. В части случаев острая псевдодеменция возни</w:t>
        <w:softHyphen/>
        <w:t>кает как один из этапов течения реактивного состояния на фоне депрессивного настроения, заторможенности. Больные часто сидят неподвижно, не встают с постели, отвечают «не знаю», «не помню», повторяют одни и те же слова, цифры, имеющие отношение к травмирующей ситуации, не могут запомнить имени врача, медсестры, соседа по па</w:t>
        <w:softHyphen/>
        <w:t>лате. Отмечаются также затруднения при письме, неуверенность почерка, пропуски букв, грубые грамматические ошибки.</w:t>
      </w:r>
    </w:p>
    <w:p>
      <w:pPr>
        <w:pStyle w:val="Normal"/>
        <w:widowControl w:val="false"/>
        <w:spacing w:lineRule="auto" w:line="360" w:before="240" w:after="0"/>
        <w:ind w:firstLine="720"/>
        <w:jc w:val="both"/>
        <w:rPr/>
      </w:pPr>
      <w:r>
        <w:rPr>
          <w:rFonts w:cs="Arial" w:ascii="Arial" w:hAnsi="Arial"/>
          <w:sz w:val="28"/>
          <w:lang w:eastAsia="ru-RU"/>
        </w:rPr>
        <w:t>При углублении реактивного состояния наблю</w:t>
        <w:softHyphen/>
        <w:t>дается переход в реакцию пуэрилизма или синдро</w:t>
        <w:softHyphen/>
        <w:t>ма «одичания» (см. ниже). При выходе из состоя</w:t>
        <w:softHyphen/>
        <w:t>ний псевдодеменции восстановление психических функций проходит определенные этапы. Так, при нормализации речи и действий названия предметов еще не воспроизводятся, но уже возобновляется способность правильно описать их назначение («ножницы</w:t>
      </w:r>
      <w:r>
        <w:rPr>
          <w:rFonts w:cs="Arial" w:ascii="Arial" w:hAnsi="Arial"/>
          <w:sz w:val="28"/>
          <w:lang w:val="en-US" w:eastAsia="ru-RU"/>
        </w:rPr>
        <w:t xml:space="preserve"> —</w:t>
      </w:r>
      <w:r>
        <w:rPr>
          <w:rFonts w:cs="Arial" w:ascii="Arial" w:hAnsi="Arial"/>
          <w:sz w:val="28"/>
          <w:lang w:eastAsia="ru-RU"/>
        </w:rPr>
        <w:t xml:space="preserve"> резать» и пр.).</w:t>
      </w:r>
    </w:p>
    <w:p>
      <w:pPr>
        <w:pStyle w:val="Normal"/>
        <w:widowControl w:val="false"/>
        <w:spacing w:lineRule="auto" w:line="360" w:before="240" w:after="0"/>
        <w:ind w:firstLine="720"/>
        <w:jc w:val="both"/>
        <w:rPr/>
      </w:pPr>
      <w:r>
        <w:rPr>
          <w:rFonts w:cs="Arial" w:ascii="Arial" w:hAnsi="Arial"/>
          <w:sz w:val="28"/>
          <w:lang w:eastAsia="ru-RU"/>
        </w:rPr>
        <w:t>Короткая выписка из истории болезни поможет представить клинику псевдодеменции более на</w:t>
        <w:softHyphen/>
        <w:t>глядно.</w:t>
      </w:r>
      <w:r>
        <w:rPr>
          <w:rFonts w:cs="Arial" w:ascii="Arial" w:hAnsi="Arial"/>
          <w:sz w:val="28"/>
          <w:lang w:val="en-US" w:eastAsia="ru-RU"/>
        </w:rPr>
        <w:t xml:space="preserve">                </w:t>
      </w:r>
    </w:p>
    <w:p>
      <w:pPr>
        <w:pStyle w:val="Normal"/>
        <w:widowControl w:val="false"/>
        <w:spacing w:lineRule="auto" w:line="360" w:before="240" w:after="0"/>
        <w:ind w:firstLine="720"/>
        <w:jc w:val="both"/>
        <w:rPr/>
      </w:pPr>
      <w:r>
        <w:rPr>
          <w:rFonts w:cs="Arial" w:ascii="Arial" w:hAnsi="Arial"/>
          <w:sz w:val="28"/>
          <w:lang w:eastAsia="ru-RU"/>
        </w:rPr>
        <w:t>Больной К.,</w:t>
      </w:r>
      <w:r>
        <w:rPr>
          <w:rFonts w:cs="Arial" w:ascii="Arial" w:hAnsi="Arial"/>
          <w:sz w:val="28"/>
          <w:lang w:val="en-US" w:eastAsia="ru-RU"/>
        </w:rPr>
        <w:t xml:space="preserve"> 17</w:t>
      </w:r>
      <w:r>
        <w:rPr>
          <w:rFonts w:cs="Arial" w:ascii="Arial" w:hAnsi="Arial"/>
          <w:sz w:val="28"/>
          <w:lang w:eastAsia="ru-RU"/>
        </w:rPr>
        <w:t xml:space="preserve"> лет. В анамнезе</w:t>
      </w:r>
      <w:r>
        <w:rPr>
          <w:rFonts w:cs="Arial" w:ascii="Arial" w:hAnsi="Arial"/>
          <w:sz w:val="28"/>
          <w:lang w:val="en-US" w:eastAsia="ru-RU"/>
        </w:rPr>
        <w:t xml:space="preserve"> —</w:t>
      </w:r>
      <w:r>
        <w:rPr>
          <w:rFonts w:cs="Arial" w:ascii="Arial" w:hAnsi="Arial"/>
          <w:sz w:val="28"/>
          <w:lang w:eastAsia="ru-RU"/>
        </w:rPr>
        <w:t xml:space="preserve"> грипп в тяжелой форме. Психическое развитие протекало без особеннос</w:t>
        <w:softHyphen/>
        <w:t>тей. После совершения кражи был задержан и через</w:t>
      </w:r>
      <w:r>
        <w:rPr>
          <w:rFonts w:cs="Arial" w:ascii="Arial" w:hAnsi="Arial"/>
          <w:sz w:val="28"/>
          <w:lang w:val="en-US" w:eastAsia="ru-RU"/>
        </w:rPr>
        <w:t xml:space="preserve"> 3 </w:t>
      </w:r>
      <w:r>
        <w:rPr>
          <w:rFonts w:cs="Arial" w:ascii="Arial" w:hAnsi="Arial"/>
          <w:sz w:val="28"/>
          <w:lang w:eastAsia="ru-RU"/>
        </w:rPr>
        <w:t>дня стал возбужденным, испытывал страх. При поступ</w:t>
        <w:softHyphen/>
        <w:t>лении в стационар был в неясном .сознании, испытывал страх, прятался, плакал, просил отпустить его. Отмеча</w:t>
        <w:softHyphen/>
        <w:t>лись явления «мимодействия»: вместо термометра встав</w:t>
        <w:softHyphen/>
        <w:t>лял себе в подмышечную впадину карандаш, не мог выполнить знакомые прежде действия (открыть водо</w:t>
        <w:softHyphen/>
        <w:t>проводный кран</w:t>
      </w:r>
      <w:r>
        <w:rPr>
          <w:rFonts w:cs="Arial" w:ascii="Arial" w:hAnsi="Arial"/>
          <w:sz w:val="28"/>
          <w:lang w:val="en-US" w:eastAsia="ru-RU"/>
        </w:rPr>
        <w:t xml:space="preserve"> —</w:t>
      </w:r>
      <w:r>
        <w:rPr>
          <w:rFonts w:cs="Arial" w:ascii="Arial" w:hAnsi="Arial"/>
          <w:sz w:val="28"/>
          <w:lang w:eastAsia="ru-RU"/>
        </w:rPr>
        <w:t xml:space="preserve"> стоял и беспомощно оглядывался). Отвечал на вопросы с задержкой, подыскивал слова, часто ответы на разные вопросы были однотипными и не к месту: «да, да», «не туда», «может быть». Не мог назвать ни одного предмета. Разделяют их на «хорошие» и «плохие». Через неделю состояние стало постепенно нормализовываться. В процессе улучшения состояния стал обозначать предметы их назначением («халат»</w:t>
      </w:r>
      <w:r>
        <w:rPr>
          <w:rFonts w:cs="Arial" w:ascii="Arial" w:hAnsi="Arial"/>
          <w:sz w:val="28"/>
          <w:lang w:val="en-US" w:eastAsia="ru-RU"/>
        </w:rPr>
        <w:t xml:space="preserve"> — </w:t>
      </w:r>
      <w:r>
        <w:rPr>
          <w:rFonts w:cs="Arial" w:ascii="Arial" w:hAnsi="Arial"/>
          <w:sz w:val="28"/>
          <w:lang w:eastAsia="ru-RU"/>
        </w:rPr>
        <w:t>«надевать надо», «диван»</w:t>
      </w:r>
      <w:r>
        <w:rPr>
          <w:rFonts w:cs="Arial" w:ascii="Arial" w:hAnsi="Arial"/>
          <w:sz w:val="28"/>
          <w:lang w:val="en-US" w:eastAsia="ru-RU"/>
        </w:rPr>
        <w:t xml:space="preserve"> —</w:t>
      </w:r>
      <w:r>
        <w:rPr>
          <w:rFonts w:cs="Arial" w:ascii="Arial" w:hAnsi="Arial"/>
          <w:sz w:val="28"/>
          <w:lang w:eastAsia="ru-RU"/>
        </w:rPr>
        <w:t xml:space="preserve"> «это сидеть» и пр.). Стал волноваться и адекватно реагировать на вопросы о его правонарушении. Состояние несколько дней оставалось волнообразным</w:t>
      </w:r>
      <w:r>
        <w:rPr>
          <w:rFonts w:cs="Arial" w:ascii="Arial" w:hAnsi="Arial"/>
          <w:sz w:val="28"/>
          <w:lang w:val="en-US" w:eastAsia="ru-RU"/>
        </w:rPr>
        <w:t xml:space="preserve"> —</w:t>
      </w:r>
      <w:r>
        <w:rPr>
          <w:rFonts w:cs="Arial" w:ascii="Arial" w:hAnsi="Arial"/>
          <w:sz w:val="28"/>
          <w:lang w:eastAsia="ru-RU"/>
        </w:rPr>
        <w:t xml:space="preserve"> временами ухудшалось. В дальнейшем на фоне лечения наступила нормализация. Какого-либо интеллектуального снижения или явлений умственной отсталости не отмечалось.</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СИНДРОМ ПУЭРИЛИЗМА</w:t>
      </w:r>
    </w:p>
    <w:p>
      <w:pPr>
        <w:pStyle w:val="Normal"/>
        <w:widowControl w:val="false"/>
        <w:spacing w:lineRule="auto" w:line="360" w:before="240" w:after="0"/>
        <w:ind w:firstLine="720"/>
        <w:jc w:val="both"/>
        <w:rPr/>
      </w:pPr>
      <w:r>
        <w:rPr>
          <w:rFonts w:cs="Arial" w:ascii="Arial" w:hAnsi="Arial"/>
          <w:sz w:val="28"/>
          <w:lang w:eastAsia="ru-RU"/>
        </w:rPr>
        <w:t>Этот острый кратковременный истерический психогенный психоз проявляется (кроме суженного сознания) в детском поведении и высказываниях. Впервые был описан в литературе в середине про</w:t>
        <w:softHyphen/>
        <w:t>шлого века. Монахиня во время молитвы внезапно после тяжелого нравственного потрясения впала в состояние возбуждения, сопровождавшегося дет</w:t>
        <w:softHyphen/>
        <w:t>скими интонациями голоса, «глуповатым шутовст</w:t>
        <w:softHyphen/>
        <w:t>вом», «детскими выходками». В дальнейшем такие состояния объяснили временным психогенным рег</w:t>
        <w:softHyphen/>
        <w:t>рессом психики «на стадию детства»</w:t>
      </w:r>
      <w:r>
        <w:rPr>
          <w:rFonts w:cs="Arial" w:ascii="Arial" w:hAnsi="Arial"/>
          <w:sz w:val="28"/>
          <w:lang w:val="en-US" w:eastAsia="ru-RU"/>
        </w:rPr>
        <w:t xml:space="preserve"> (Dupre,</w:t>
      </w:r>
      <w:r>
        <w:rPr>
          <w:rFonts w:cs="Arial" w:ascii="Arial" w:hAnsi="Arial"/>
          <w:sz w:val="28"/>
          <w:lang w:val="en-US" w:eastAsia="ru-RU"/>
        </w:rPr>
        <w:t xml:space="preserve"> 1905). </w:t>
      </w:r>
      <w:r>
        <w:rPr>
          <w:rFonts w:cs="Arial" w:ascii="Arial" w:hAnsi="Arial"/>
          <w:sz w:val="28"/>
          <w:lang w:eastAsia="ru-RU"/>
        </w:rPr>
        <w:t>Было обнаружено, что пуэрилизм возникает у лиц с остаточными явлениями органических поражений головного мозг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отечественной психиатрии пуэрилизм широко изучался судебными психиатрами (И.Н.Введенский, А.В.Бунеев, Н.И.Фелинская и др.).</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стрые реакции с синдромом пуэрилизма наблю</w:t>
        <w:softHyphen/>
        <w:t>даются и у взрослых, и в старшем подростковом возрасте. Они часто сочетаются с синдромом Ганзера. Наиболее выраженными симптомами пуэрилизма являются детская речь, детская моторика, детские эмоции. Больные говорят с детскими интонациями, тонким голосом, по-детски строят фразы, ко всем обращаются на «ты», называют взрослых «дядями», «тетями», трогают все предметы, тянутся ко всему яркому, блестящему, охотно прячут такие предметы в карманы, сами делают из бумаги игрушки, играют с ними, изображают голосом звук паровоза, парохо</w:t>
        <w:softHyphen/>
        <w:t>да, клаксона. Легко капризничают, обижаются, надувают губы, стучат ногами. Этот синдром может возникать остро и исчерпывать клиническую карти</w:t>
        <w:softHyphen/>
        <w:t>ну, но иногда сменяет другие реактивные синдромы. Восстановление психических функций происходит быстро и завершается нормализацией поведения.</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ЫЙ ПСИХОГЕННЫЙ СТУПОР</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стрые кратковременные психозы в форме син</w:t>
        <w:softHyphen/>
        <w:t>дрома Ганзера, пуэрилизма, психогенного ступора, .«одичания» могут проявляться в виде разных этапов течения реактивных психозов, носящих в этих слу</w:t>
        <w:softHyphen/>
        <w:t>чаях подострый иди затяжной характер. Отмечается такая закономерность: все перечисленные формы острых аффективно-шоковых реакций обычно воз</w:t>
        <w:softHyphen/>
        <w:t>никают у подростков, привлеченных к уголовное ответственности и изолированных от общества (психогенная травматизация сочетается с социаль</w:t>
        <w:softHyphen/>
        <w:t>ной и эмоциональной депривацией).</w:t>
      </w:r>
    </w:p>
    <w:p>
      <w:pPr>
        <w:pStyle w:val="Normal"/>
        <w:widowControl w:val="false"/>
        <w:spacing w:lineRule="auto" w:line="360" w:before="240" w:after="0"/>
        <w:ind w:firstLine="720"/>
        <w:jc w:val="both"/>
        <w:rPr/>
      </w:pPr>
      <w:r>
        <w:rPr>
          <w:rFonts w:cs="Arial" w:ascii="Arial" w:hAnsi="Arial"/>
          <w:sz w:val="28"/>
          <w:lang w:eastAsia="ru-RU"/>
        </w:rPr>
        <w:t>Психогенный ступор у подростков возникает редко, но обычно</w:t>
      </w:r>
      <w:r>
        <w:rPr>
          <w:rFonts w:cs="Arial" w:ascii="Arial" w:hAnsi="Arial"/>
          <w:sz w:val="28"/>
          <w:lang w:val="en-US" w:eastAsia="ru-RU"/>
        </w:rPr>
        <w:t xml:space="preserve"> —</w:t>
      </w:r>
      <w:r>
        <w:rPr>
          <w:rFonts w:cs="Arial" w:ascii="Arial" w:hAnsi="Arial"/>
          <w:sz w:val="28"/>
          <w:lang w:eastAsia="ru-RU"/>
        </w:rPr>
        <w:t xml:space="preserve"> непосредственно после поме</w:t>
        <w:softHyphen/>
        <w:t>щения в следственный изолятор. Клиническая кар</w:t>
        <w:softHyphen/>
        <w:t>тина развертывается быстро, через стадию заторможенности, вялости, обеднения психических процес</w:t>
        <w:softHyphen/>
        <w:t>сов</w:t>
      </w:r>
      <w:r>
        <w:rPr>
          <w:rFonts w:cs="Arial" w:ascii="Arial" w:hAnsi="Arial"/>
          <w:sz w:val="28"/>
          <w:lang w:val="en-US" w:eastAsia="ru-RU"/>
        </w:rPr>
        <w:t xml:space="preserve"> —</w:t>
      </w:r>
      <w:r>
        <w:rPr>
          <w:rFonts w:cs="Arial" w:ascii="Arial" w:hAnsi="Arial"/>
          <w:sz w:val="28"/>
          <w:lang w:eastAsia="ru-RU"/>
        </w:rPr>
        <w:t xml:space="preserve"> к состоянию полной обездвиженности и мутизм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о внешним признакам (выражение лица, ши</w:t>
        <w:softHyphen/>
        <w:t>роко раскрытые глаза, расширенные зрачки) и ве</w:t>
        <w:softHyphen/>
        <w:t>гетативной симптоматике (тахикардия, повышен</w:t>
        <w:softHyphen/>
        <w:t>ное потоотделение, сосудистые реакции на утяже</w:t>
        <w:softHyphen/>
        <w:t>ление ситуации) клиническая картина хорошо узнаваема. Если речь в какой-либо мере сохранена, отмечаются ее скудность, стереотипность или неле</w:t>
        <w:softHyphen/>
        <w:t>пость, при застывшей мимике - выражение стра</w:t>
        <w:softHyphen/>
        <w:t>ха, тоски или удивления. Нередко наблюдаются бессмысленные повторяющиеся движения (стерео</w:t>
        <w:softHyphen/>
        <w:t>типии): одни больные все время трут ладонью голову, другие сосут пальцы и т.д. В целом вид у них гротескный, карикатурно-выразительный, со</w:t>
        <w:softHyphen/>
        <w:t>знание неясное, в ситуации они не ориентируются. Выход из острых ступорозных состояний намечает</w:t>
        <w:softHyphen/>
        <w:t>ся через несколько дней.</w:t>
      </w:r>
    </w:p>
    <w:p>
      <w:pPr>
        <w:pStyle w:val="Normal"/>
        <w:widowControl w:val="false"/>
        <w:spacing w:lineRule="auto" w:line="360" w:before="240" w:after="0"/>
        <w:ind w:firstLine="720"/>
        <w:jc w:val="center"/>
        <w:rPr>
          <w:rFonts w:ascii="Arial" w:hAnsi="Arial" w:cs="Arial"/>
          <w:b/>
          <w:b/>
          <w:sz w:val="28"/>
          <w:lang w:val="en-US" w:eastAsia="ru-RU"/>
        </w:rPr>
      </w:pPr>
      <w:r>
        <w:rPr>
          <w:rFonts w:cs="Arial" w:ascii="Arial" w:hAnsi="Arial"/>
          <w:b/>
          <w:sz w:val="28"/>
          <w:lang w:val="en-US" w:eastAsia="ru-RU"/>
        </w:rPr>
        <w:t>Острые психозы с синдромом регресса психики (“Одичание”)</w:t>
      </w:r>
    </w:p>
    <w:p>
      <w:pPr>
        <w:pStyle w:val="Normal"/>
        <w:widowControl w:val="false"/>
        <w:spacing w:lineRule="auto" w:line="360" w:before="240" w:after="0"/>
        <w:ind w:firstLine="720"/>
        <w:jc w:val="both"/>
        <w:rPr/>
      </w:pPr>
      <w:r>
        <w:rPr>
          <w:rFonts w:cs="Arial" w:ascii="Arial" w:hAnsi="Arial"/>
          <w:sz w:val="28"/>
          <w:lang w:val="en-US" w:eastAsia="ru-RU"/>
        </w:rPr>
        <w:t xml:space="preserve">Данный синдром возникает обычно сразу, остро, на фоне истерически измененного сознания (суженного) и проявляется поведением, напоминающим поведение животного или “дикого” человека (ползание на четвереньках, лакание еды прямо из миски, подвывание, рычание, лаяние, “скаление” </w:t>
      </w:r>
      <w:r>
        <w:rPr>
          <w:rFonts w:cs="Arial" w:ascii="Arial" w:hAnsi="Arial"/>
          <w:sz w:val="28"/>
          <w:lang w:eastAsia="ru-RU"/>
        </w:rPr>
        <w:t>зубов и пр.) (А.Н.Бунеев,</w:t>
      </w:r>
      <w:r>
        <w:rPr>
          <w:rFonts w:cs="Arial" w:ascii="Arial" w:hAnsi="Arial"/>
          <w:sz w:val="28"/>
          <w:lang w:val="en-US" w:eastAsia="ru-RU"/>
        </w:rPr>
        <w:t xml:space="preserve"> 1950;</w:t>
      </w:r>
      <w:r>
        <w:rPr>
          <w:rFonts w:cs="Arial" w:ascii="Arial" w:hAnsi="Arial"/>
          <w:sz w:val="28"/>
          <w:lang w:eastAsia="ru-RU"/>
        </w:rPr>
        <w:t xml:space="preserve"> Н.И.Фелинская, </w:t>
      </w:r>
      <w:r>
        <w:rPr>
          <w:rFonts w:cs="Arial" w:ascii="Arial" w:hAnsi="Arial"/>
          <w:sz w:val="28"/>
          <w:lang w:val="en-US" w:eastAsia="ru-RU"/>
        </w:rPr>
        <w:t>1968;</w:t>
      </w:r>
      <w:r>
        <w:rPr>
          <w:rFonts w:cs="Arial" w:ascii="Arial" w:hAnsi="Arial"/>
          <w:sz w:val="28"/>
          <w:lang w:eastAsia="ru-RU"/>
        </w:rPr>
        <w:t xml:space="preserve"> Ю.К.Чибисов,</w:t>
      </w:r>
      <w:r>
        <w:rPr>
          <w:rFonts w:cs="Arial" w:ascii="Arial" w:hAnsi="Arial"/>
          <w:sz w:val="28"/>
          <w:lang w:val="en-US" w:eastAsia="ru-RU"/>
        </w:rPr>
        <w:t xml:space="preserve"> 1961).</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Истерически суженное (или сумеречное) созна</w:t>
        <w:softHyphen/>
        <w:t>ние сочетается с возбуждением, аффектом страха и агрессивной защитой. Иногда «перевоплощение» в животных носит выраженный, но кратковременный характер. Нередко отмечается исчезновение ориен</w:t>
        <w:softHyphen/>
        <w:t>тировочных и оборонительных реакций. Иногда при совершенно беспорядочном поведении неожи</w:t>
        <w:softHyphen/>
        <w:t>данно выявляются отдельные отрывочные ситуаци</w:t>
        <w:softHyphen/>
        <w:t>онные высказывания. Такие состояния могут воз</w:t>
        <w:softHyphen/>
        <w:t>никать не только как острая психотическая реак</w:t>
        <w:softHyphen/>
        <w:t>ция, но и как отдельная стадия затяжных реактивных психозов. В последнем случае возника</w:t>
        <w:softHyphen/>
        <w:t>ют большие трудности в их отграничении от ши</w:t>
        <w:softHyphen/>
        <w:t>зофрени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подростковом возрасте состояние «регресса» психики принимает форму пуэрилизма, а в виде «одичания» встречается исключительно редко.</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ОСТРЫЕ АФФЕКТИВНЫЕ РЕАКЦИИ («РЕАКЦИИ КОРОТКОГО ЗАМЫКАНИЯ»)</w:t>
      </w:r>
    </w:p>
    <w:p>
      <w:pPr>
        <w:pStyle w:val="Normal"/>
        <w:widowControl w:val="false"/>
        <w:spacing w:lineRule="auto" w:line="360" w:before="240" w:after="0"/>
        <w:ind w:firstLine="720"/>
        <w:jc w:val="both"/>
        <w:rPr/>
      </w:pPr>
      <w:r>
        <w:rPr>
          <w:rFonts w:cs="Arial" w:ascii="Arial" w:hAnsi="Arial"/>
          <w:sz w:val="28"/>
          <w:lang w:eastAsia="ru-RU"/>
        </w:rPr>
        <w:t>Аффективные реакции в подростковом возрасте являются одной из самых распространенных форм психогенно-личностного реагирования и отличают</w:t>
        <w:softHyphen/>
        <w:t>ся большим многообразием как клинических форм, так и степени их патологичности (от обычных неболезненных подростковых и личностных реак</w:t>
        <w:softHyphen/>
        <w:t>ций до острых кратковременных психотических состояний</w:t>
      </w:r>
      <w:r>
        <w:rPr>
          <w:rFonts w:cs="Arial" w:ascii="Arial" w:hAnsi="Arial"/>
          <w:sz w:val="28"/>
          <w:lang w:val="en-US" w:eastAsia="ru-RU"/>
        </w:rPr>
        <w:t xml:space="preserve"> —</w:t>
      </w:r>
      <w:r>
        <w:rPr>
          <w:rFonts w:cs="Arial" w:ascii="Arial" w:hAnsi="Arial"/>
          <w:sz w:val="28"/>
          <w:lang w:eastAsia="ru-RU"/>
        </w:rPr>
        <w:t xml:space="preserve"> эпизодов).</w:t>
      </w:r>
    </w:p>
    <w:p>
      <w:pPr>
        <w:pStyle w:val="Normal"/>
        <w:widowControl w:val="false"/>
        <w:spacing w:lineRule="auto" w:line="360" w:before="240" w:after="0"/>
        <w:ind w:firstLine="720"/>
        <w:jc w:val="both"/>
        <w:rPr/>
      </w:pPr>
      <w:r>
        <w:rPr>
          <w:rFonts w:cs="Arial" w:ascii="Arial" w:hAnsi="Arial"/>
          <w:sz w:val="28"/>
          <w:lang w:eastAsia="ru-RU"/>
        </w:rPr>
        <w:t>Среди острых психогенных психозов острые аффективные реакции занимают особое место и не только в связи с отмеченными выше особенностя</w:t>
        <w:softHyphen/>
        <w:t>ми. Прежде всего</w:t>
      </w:r>
      <w:r>
        <w:rPr>
          <w:rFonts w:cs="Arial" w:ascii="Arial" w:hAnsi="Arial"/>
          <w:sz w:val="28"/>
          <w:lang w:val="en-US" w:eastAsia="ru-RU"/>
        </w:rPr>
        <w:t xml:space="preserve"> —</w:t>
      </w:r>
      <w:r>
        <w:rPr>
          <w:rFonts w:cs="Arial" w:ascii="Arial" w:hAnsi="Arial"/>
          <w:sz w:val="28"/>
          <w:lang w:eastAsia="ru-RU"/>
        </w:rPr>
        <w:t xml:space="preserve"> это самые кратковременные психотические состояния, которые доятся от не</w:t>
        <w:softHyphen/>
        <w:t>скольких минут до нескольких часов и заканчива</w:t>
        <w:softHyphen/>
        <w:t>ются тоже внезапно состоянием тяжелой сомато-психической астении (вплоть до прострации) или сном.</w:t>
      </w:r>
    </w:p>
    <w:p>
      <w:pPr>
        <w:pStyle w:val="Normal"/>
        <w:widowControl w:val="false"/>
        <w:spacing w:lineRule="auto" w:line="360" w:before="240" w:after="0"/>
        <w:ind w:firstLine="720"/>
        <w:jc w:val="both"/>
        <w:rPr/>
      </w:pPr>
      <w:r>
        <w:rPr>
          <w:rFonts w:cs="Arial" w:ascii="Arial" w:hAnsi="Arial"/>
          <w:sz w:val="28"/>
          <w:lang w:eastAsia="ru-RU"/>
        </w:rPr>
        <w:t>Сохраняя все основные качества острых психо</w:t>
        <w:softHyphen/>
        <w:t>генных психозов (острота возникновения реакции и выхода из нее, аффективное сужение сознания, интенсивный аффект страха и пр.), эти психотические реакции развиваются по механизму «короткого замыкания» и отличаются целым рядом признаков. Они, как правило, возникают при наличии «пато</w:t>
        <w:softHyphen/>
        <w:t>логической почвы», чаще всего связанной с пере</w:t>
        <w:softHyphen/>
        <w:t>несенным в раннем детстве неглубоким церебраль</w:t>
        <w:softHyphen/>
        <w:t>но-органическим поражением. В преморбиде</w:t>
      </w:r>
      <w:r>
        <w:rPr>
          <w:rFonts w:cs="Arial" w:ascii="Arial" w:hAnsi="Arial"/>
          <w:sz w:val="28"/>
          <w:lang w:val="en-US" w:eastAsia="ru-RU"/>
        </w:rPr>
        <w:t xml:space="preserve"> y</w:t>
      </w:r>
      <w:r>
        <w:rPr>
          <w:rFonts w:cs="Arial" w:ascii="Arial" w:hAnsi="Arial"/>
          <w:sz w:val="28"/>
          <w:lang w:eastAsia="ru-RU"/>
        </w:rPr>
        <w:t xml:space="preserve"> та</w:t>
        <w:softHyphen/>
        <w:t>ких подростков нередко прослеживается наличие соматогенных астенизирующих факторов: физичес</w:t>
        <w:softHyphen/>
        <w:t>кое истощение, недосыпание, инфекционные и со</w:t>
        <w:softHyphen/>
        <w:t>матические заболевания.</w:t>
      </w:r>
    </w:p>
    <w:p>
      <w:pPr>
        <w:pStyle w:val="Normal"/>
        <w:widowControl w:val="false"/>
        <w:spacing w:lineRule="auto" w:line="360" w:before="240" w:after="0"/>
        <w:ind w:firstLine="720"/>
        <w:jc w:val="both"/>
        <w:rPr/>
      </w:pPr>
      <w:r>
        <w:rPr>
          <w:rFonts w:cs="Arial" w:ascii="Arial" w:hAnsi="Arial"/>
          <w:sz w:val="28"/>
          <w:lang w:eastAsia="ru-RU"/>
        </w:rPr>
        <w:t>Аффективные реакции относятся к группе аффектогенных расстройств</w:t>
      </w:r>
      <w:r>
        <w:rPr>
          <w:rFonts w:cs="Arial" w:ascii="Arial" w:hAnsi="Arial"/>
          <w:sz w:val="28"/>
          <w:lang w:val="en-US" w:eastAsia="ru-RU"/>
        </w:rPr>
        <w:t xml:space="preserve"> и</w:t>
      </w:r>
      <w:r>
        <w:rPr>
          <w:rFonts w:cs="Arial" w:ascii="Arial" w:hAnsi="Arial"/>
          <w:sz w:val="28"/>
          <w:lang w:eastAsia="ru-RU"/>
        </w:rPr>
        <w:t xml:space="preserve"> начинаются быстро, нарастающим аффектом отчаяния, безысходности или злобы, ненависти, как правило, сочетающихся с очень сильным страхом (ужасом) за свою жизнь или жизнь самого близкого человека. Характер аффекта зависит от типа личности подростка, от преобладания тормозимости, слабости или возбуди</w:t>
        <w:softHyphen/>
        <w:t>мости, эпилептоидност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чень важной особенностью этого аффекта является то, что он всегда предметен, т.е. отно</w:t>
        <w:softHyphen/>
        <w:t>сится только к определенному субъекту, являю</w:t>
        <w:softHyphen/>
        <w:t>щемуся источником психотравматизирования. Не менее важно и закономерно то, что такие острые аффективно-шоковые реакции развиваются на фоне уже накопленного длительного психогенно</w:t>
        <w:softHyphen/>
        <w:t>го эффективного напряжения, связанного с той же ситуацией или с тем же лицом, что и сама реакция. Непосредственным толчком к возни</w:t>
        <w:softHyphen/>
        <w:t>кновению таких реакций является очередной кон</w:t>
        <w:softHyphen/>
        <w:t>фликт со «стрессором» или какой-либо добавоч</w:t>
        <w:softHyphen/>
        <w:t>ный психогенный повод, который сам по себе может быть и незначительным, но, падая на подготовленную (сенсибилизированную) почву, оказывается той «последней каплей, которая пе</w:t>
        <w:softHyphen/>
        <w:t>реполняет чашу».</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отличие от других описанных выше аффек</w:t>
        <w:softHyphen/>
        <w:t>тивно-шоковых реакций «реакции короткого замы</w:t>
        <w:softHyphen/>
        <w:t>кания», проявляющиеся как острый аффективный разряд (взрыв) на фоне измененного сознания, сопровождаются тяжелыми разрушительными, агрессивными действиями, направленными на то же лицо, являющееся «стрессором».</w:t>
      </w:r>
    </w:p>
    <w:p>
      <w:pPr>
        <w:pStyle w:val="Normal"/>
        <w:widowControl w:val="false"/>
        <w:spacing w:lineRule="auto" w:line="360" w:before="240" w:after="0"/>
        <w:ind w:firstLine="720"/>
        <w:jc w:val="both"/>
        <w:rPr/>
      </w:pPr>
      <w:r>
        <w:rPr>
          <w:rFonts w:cs="Arial" w:ascii="Arial" w:hAnsi="Arial"/>
          <w:sz w:val="28"/>
          <w:lang w:eastAsia="ru-RU"/>
        </w:rPr>
        <w:t>Такие реакции возникают не После правонару</w:t>
        <w:softHyphen/>
        <w:t>шения (в ответ на привлечение к ответственности), а характеризуют сам момент совершения крими</w:t>
        <w:softHyphen/>
        <w:t>нальных действий. В связи с этим их оценка, квалификация, имеет очень большое значение при судебно-психиатрической экспертизе. О патологи</w:t>
        <w:softHyphen/>
        <w:t>ческом (психотическом) характере таких состояний свидетельствуют следующие признаки. Возникаю</w:t>
        <w:softHyphen/>
        <w:t>щий с самого начала сложный аффект с преоблада</w:t>
        <w:softHyphen/>
        <w:t>нием страха, ужаса, безысходности отличается мол</w:t>
        <w:softHyphen/>
        <w:t>ниеносным нарастанием и возникновением «схва</w:t>
        <w:softHyphen/>
        <w:t>ченности» болезненными переживаниями. Он как бы заполняет все сознание, определяя его аффек</w:t>
        <w:softHyphen/>
        <w:t>тивное сужение и не оставляя места для размышле</w:t>
        <w:softHyphen/>
        <w:t>ний и критического анализа ситуации. Возникаю</w:t>
        <w:softHyphen/>
        <w:t>щее при этом некорригируемое стремление изба</w:t>
        <w:softHyphen/>
        <w:t>виться от тягостного аффекта завершается совершением импульсивных действий, не сопро</w:t>
        <w:softHyphen/>
        <w:t>вождающихся ни борьбой мотивов, ни прогнозиро</w:t>
        <w:softHyphen/>
        <w:t>ванием последствий своего поведения. Окружаю</w:t>
        <w:softHyphen/>
        <w:t>щее при этом воспринимается смутно, и воспоми</w:t>
        <w:softHyphen/>
        <w:t>нания об этом периоде сохраняются лишь частично. Двигательное возбуждение и разрушительные дей</w:t>
        <w:softHyphen/>
        <w:t>ствия отличаются брутальностью, массивностью и такой силой «ударов», которую трудно предпо</w:t>
        <w:softHyphen/>
        <w:t>ложить у подростка. Так, маленькая, хрупкая де</w:t>
        <w:softHyphen/>
        <w:t>вочка</w:t>
      </w:r>
      <w:r>
        <w:rPr>
          <w:rFonts w:cs="Arial" w:ascii="Arial" w:hAnsi="Arial"/>
          <w:sz w:val="28"/>
          <w:lang w:val="en-US" w:eastAsia="ru-RU"/>
        </w:rPr>
        <w:t xml:space="preserve"> 14</w:t>
      </w:r>
      <w:r>
        <w:rPr>
          <w:rFonts w:cs="Arial" w:ascii="Arial" w:hAnsi="Arial"/>
          <w:sz w:val="28"/>
          <w:lang w:eastAsia="ru-RU"/>
        </w:rPr>
        <w:t xml:space="preserve"> лет убила своего отца, отличавшегося большим ростом, весом и силой, нанеся ему</w:t>
      </w:r>
      <w:r>
        <w:rPr>
          <w:rFonts w:cs="Arial" w:ascii="Arial" w:hAnsi="Arial"/>
          <w:sz w:val="28"/>
          <w:lang w:val="en-US" w:eastAsia="ru-RU"/>
        </w:rPr>
        <w:t xml:space="preserve"> 47 </w:t>
      </w:r>
      <w:r>
        <w:rPr>
          <w:rFonts w:cs="Arial" w:ascii="Arial" w:hAnsi="Arial"/>
          <w:sz w:val="28"/>
          <w:lang w:eastAsia="ru-RU"/>
        </w:rPr>
        <w:t>ударов топором, разрубив череп и другие крупные кости. По заключению судебных медикоз, большая часть нанесенных повреждений была несовместима с жизнью. Эта множественность и сила поврежде</w:t>
        <w:softHyphen/>
        <w:t>ний отражают характерный для таких патологичес</w:t>
        <w:softHyphen/>
        <w:t>ких состояний «двигательный автоматизм». Бывают случаи, когда подросток долго не может освобо</w:t>
        <w:softHyphen/>
        <w:t>диться от орудия убийства, так как рука остается как бы скованной судорогой. Повреждения получа</w:t>
        <w:softHyphen/>
        <w:t>ет обычно не только «виновник», но и предметы, расположенные вокруг, и случайные лица. Закан</w:t>
        <w:softHyphen/>
        <w:t>чиваются такие реакции обычно тяжким сомати</w:t>
        <w:softHyphen/>
        <w:t>ческим и психическим истощением или сном. Совершенное деяние и последующее привлечение к ответственности оказываются новыми психогенны</w:t>
        <w:softHyphen/>
        <w:t>ми травмами, вызывающими реактивное состояние, чаще</w:t>
      </w:r>
      <w:r>
        <w:rPr>
          <w:rFonts w:cs="Arial" w:ascii="Arial" w:hAnsi="Arial"/>
          <w:sz w:val="28"/>
          <w:lang w:val="en-US" w:eastAsia="ru-RU"/>
        </w:rPr>
        <w:t xml:space="preserve"> —</w:t>
      </w:r>
      <w:r>
        <w:rPr>
          <w:rFonts w:cs="Arial" w:ascii="Arial" w:hAnsi="Arial"/>
          <w:sz w:val="28"/>
          <w:lang w:eastAsia="ru-RU"/>
        </w:rPr>
        <w:t xml:space="preserve"> в виде психогенной депрессии (см. ниж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Наряду с такими кратковременными психотическими состояниями, которые встречаются нечас</w:t>
        <w:softHyphen/>
        <w:t>то, в детском и, особенно, в подростковом возрасте наблюдается большое количество разнообразных аффективных реакций непсихотического уровня. Особенности их клинического оформления нахо</w:t>
        <w:softHyphen/>
        <w:t>дятся в тесной зависимости от типа личности и чаще развиваются у подростков с формирующейся психопатией. Эти аффективные реакции также вы</w:t>
        <w:softHyphen/>
        <w:t>ражаются бурной вспышкой аффекта и соответ</w:t>
        <w:softHyphen/>
        <w:t>ствующими поступками, отражающими направлен</w:t>
        <w:softHyphen/>
        <w:t>ность аффекта и особенности личности подростка (истерический припадок, взрыв гнева, агрессии, суицидальные попытки, побеги, поджоги и пр.), но не содержат той симптоматики, которая отражает глубокий уровень расстройств (см. выше) и рас</w:t>
        <w:softHyphen/>
        <w:t>строенного сознания. Хотя личностные острые аф</w:t>
        <w:softHyphen/>
        <w:t>фективные реакции не относятся к аффективно-шоковым, по-видимому, целесообразно коротко остановиться на их характеристике именно в этом разделе, поскольку это облегчит сопоставление психотического и непсихотического уровня таких рас</w:t>
        <w:softHyphen/>
        <w:t>стройств.</w:t>
      </w:r>
    </w:p>
    <w:p>
      <w:pPr>
        <w:pStyle w:val="Normal"/>
        <w:widowControl w:val="false"/>
        <w:spacing w:lineRule="auto" w:line="360" w:before="240" w:after="0"/>
        <w:ind w:firstLine="720"/>
        <w:jc w:val="both"/>
        <w:rPr/>
      </w:pPr>
      <w:r>
        <w:rPr>
          <w:rFonts w:cs="Arial" w:ascii="Arial" w:hAnsi="Arial"/>
          <w:sz w:val="28"/>
          <w:lang w:eastAsia="ru-RU"/>
        </w:rPr>
        <w:t>Острыми аффективно-личностными реакциями обозначаются состояния «крайнего эмоционально</w:t>
        <w:softHyphen/>
        <w:t>го напряжения, обусловленные психическими трав</w:t>
        <w:softHyphen/>
        <w:t>мами и кризисными ситуациями» (А.Е.Личко,</w:t>
      </w:r>
      <w:r>
        <w:rPr>
          <w:rFonts w:cs="Arial" w:ascii="Arial" w:hAnsi="Arial"/>
          <w:sz w:val="28"/>
          <w:lang w:val="en-US" w:eastAsia="ru-RU"/>
        </w:rPr>
        <w:t xml:space="preserve"> 1985). </w:t>
      </w:r>
      <w:r>
        <w:rPr>
          <w:rFonts w:cs="Arial" w:ascii="Arial" w:hAnsi="Arial"/>
          <w:sz w:val="28"/>
          <w:lang w:eastAsia="ru-RU"/>
        </w:rPr>
        <w:t>Они также очень кратковременны (от нескольких минут до</w:t>
      </w:r>
      <w:r>
        <w:rPr>
          <w:rFonts w:cs="Arial" w:ascii="Arial" w:hAnsi="Arial"/>
          <w:sz w:val="28"/>
          <w:lang w:val="en-US" w:eastAsia="ru-RU"/>
        </w:rPr>
        <w:t xml:space="preserve"> 1—2</w:t>
      </w:r>
      <w:r>
        <w:rPr>
          <w:rFonts w:cs="Arial" w:ascii="Arial" w:hAnsi="Arial"/>
          <w:sz w:val="28"/>
          <w:lang w:eastAsia="ru-RU"/>
        </w:rPr>
        <w:t xml:space="preserve"> дней). Потребность в естественном сне служит той границей, которая определяет мак</w:t>
        <w:softHyphen/>
        <w:t>симальную продолжительность острой аффектив</w:t>
        <w:softHyphen/>
        <w:t>ной реакции (Д.Е.Личко,</w:t>
      </w:r>
      <w:r>
        <w:rPr>
          <w:rFonts w:cs="Arial" w:ascii="Arial" w:hAnsi="Arial"/>
          <w:sz w:val="28"/>
          <w:lang w:val="en-US" w:eastAsia="ru-RU"/>
        </w:rPr>
        <w:t xml:space="preserve"> 1985).</w:t>
      </w:r>
    </w:p>
    <w:p>
      <w:pPr>
        <w:pStyle w:val="Normal"/>
        <w:widowControl w:val="false"/>
        <w:spacing w:lineRule="auto" w:line="360" w:before="240" w:after="0"/>
        <w:ind w:firstLine="720"/>
        <w:jc w:val="both"/>
        <w:rPr/>
      </w:pPr>
      <w:r>
        <w:rPr>
          <w:rFonts w:cs="Arial" w:ascii="Arial" w:hAnsi="Arial"/>
          <w:sz w:val="28"/>
          <w:lang w:eastAsia="ru-RU"/>
        </w:rPr>
        <w:t>Даже в самых выраженных случаях, когда под</w:t>
        <w:softHyphen/>
        <w:t>росток начинает плохо управлять своими поступка</w:t>
        <w:softHyphen/>
        <w:t>ми и не думает об их последствиях, речь идет не о психотическом уровне расстройств, а о незрелости психики, недостаточной социализации личности и невыработанности волевых задержек. При сопоставлении острых аффективных психотических и непсихотических реакций выявлено сле</w:t>
        <w:softHyphen/>
        <w:t>дующее (Н.Б.Морозова,</w:t>
      </w:r>
      <w:r>
        <w:rPr>
          <w:rFonts w:cs="Arial" w:ascii="Arial" w:hAnsi="Arial"/>
          <w:sz w:val="28"/>
          <w:lang w:val="en-US" w:eastAsia="ru-RU"/>
        </w:rPr>
        <w:t xml:space="preserve"> 1986).</w:t>
      </w:r>
      <w:r>
        <w:rPr>
          <w:rFonts w:cs="Arial" w:ascii="Arial" w:hAnsi="Arial"/>
          <w:sz w:val="28"/>
          <w:lang w:eastAsia="ru-RU"/>
        </w:rPr>
        <w:t xml:space="preserve"> Психотравмирующая ситуация как причина личностных аффективных реакций лишена той массивности, тяжести и дра</w:t>
        <w:softHyphen/>
        <w:t>матизма, которые характерны для психотических реакций. Она скорее субъективно значима. Соотно</w:t>
        <w:softHyphen/>
        <w:t>шение силы психогенных травм и выраженности особенностей личности подростков резко смещено в сторону последней (утрированные самолюбие, эгоцентризм, обидчивость, ранимость, заниженная самооценка, максимализм в оценках, требованиях, претенциозность и пр.). Большое значение в осо</w:t>
        <w:softHyphen/>
        <w:t>бенностях реагирования у таких подростков имеют последствия неправильного воспитания и запозда</w:t>
        <w:softHyphen/>
        <w:t>лая социализация личности в виде педагогической запущенност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Если у подростков с острыми аффективными психотическими реакциями отмечаются сензитивно-шизоидные особенности личности, то в сравни</w:t>
        <w:softHyphen/>
        <w:t>ваемой группе преобладают истеро-возбудимые чер</w:t>
        <w:softHyphen/>
        <w:t>ты.</w:t>
      </w:r>
    </w:p>
    <w:p>
      <w:pPr>
        <w:pStyle w:val="Normal"/>
        <w:widowControl w:val="false"/>
        <w:spacing w:lineRule="auto" w:line="360" w:before="240" w:after="0"/>
        <w:ind w:firstLine="720"/>
        <w:jc w:val="both"/>
        <w:rPr/>
      </w:pPr>
      <w:r>
        <w:rPr>
          <w:rFonts w:cs="Arial" w:ascii="Arial" w:hAnsi="Arial"/>
          <w:sz w:val="28"/>
          <w:lang w:eastAsia="ru-RU"/>
        </w:rPr>
        <w:t>Выделяют</w:t>
      </w:r>
      <w:r>
        <w:rPr>
          <w:rFonts w:cs="Arial" w:ascii="Arial" w:hAnsi="Arial"/>
          <w:sz w:val="28"/>
          <w:lang w:val="en-US" w:eastAsia="ru-RU"/>
        </w:rPr>
        <w:t xml:space="preserve"> 4</w:t>
      </w:r>
      <w:r>
        <w:rPr>
          <w:rFonts w:cs="Arial" w:ascii="Arial" w:hAnsi="Arial"/>
          <w:sz w:val="28"/>
          <w:lang w:eastAsia="ru-RU"/>
        </w:rPr>
        <w:t xml:space="preserve"> типа острых аффективных реакций в подростковом возрасте (А.Е.Личко,</w:t>
      </w:r>
      <w:r>
        <w:rPr>
          <w:rFonts w:cs="Arial" w:ascii="Arial" w:hAnsi="Arial"/>
          <w:sz w:val="28"/>
          <w:lang w:val="en-US" w:eastAsia="ru-RU"/>
        </w:rPr>
        <w:t xml:space="preserve"> 1985):</w:t>
      </w:r>
      <w:r>
        <w:rPr>
          <w:rFonts w:cs="Arial" w:ascii="Arial" w:hAnsi="Arial"/>
          <w:sz w:val="28"/>
          <w:lang w:eastAsia="ru-RU"/>
        </w:rPr>
        <w:t xml:space="preserve"> агрес</w:t>
        <w:softHyphen/>
        <w:t>сивные, аугоагрессивные, импунитивные и демон</w:t>
        <w:softHyphen/>
        <w:t>стративные.</w:t>
      </w:r>
    </w:p>
    <w:p>
      <w:pPr>
        <w:pStyle w:val="Normal"/>
        <w:widowControl w:val="false"/>
        <w:spacing w:lineRule="auto" w:line="360" w:before="240" w:after="0"/>
        <w:ind w:firstLine="720"/>
        <w:jc w:val="both"/>
        <w:rPr/>
      </w:pPr>
      <w:r>
        <w:rPr>
          <w:rFonts w:cs="Arial" w:ascii="Arial" w:hAnsi="Arial"/>
          <w:i/>
          <w:sz w:val="28"/>
          <w:lang w:eastAsia="ru-RU"/>
        </w:rPr>
        <w:t>Агрессивные реакции</w:t>
      </w:r>
      <w:r>
        <w:rPr>
          <w:rFonts w:cs="Arial" w:ascii="Arial" w:hAnsi="Arial"/>
          <w:sz w:val="28"/>
          <w:lang w:eastAsia="ru-RU"/>
        </w:rPr>
        <w:t xml:space="preserve"> проявляются нападением на обидчика или «вымещением» злобы на случайных лицах. Суть реакции состоит в разрядке аффекта. Развиваются чаще у подростков с повышенной возбудимостью.</w:t>
      </w:r>
    </w:p>
    <w:p>
      <w:pPr>
        <w:pStyle w:val="Normal"/>
        <w:widowControl w:val="false"/>
        <w:spacing w:lineRule="auto" w:line="360" w:before="240" w:after="0"/>
        <w:ind w:firstLine="720"/>
        <w:jc w:val="both"/>
        <w:rPr/>
      </w:pPr>
      <w:r>
        <w:rPr>
          <w:rFonts w:cs="Arial" w:ascii="Arial" w:hAnsi="Arial"/>
          <w:i/>
          <w:sz w:val="28"/>
          <w:lang w:eastAsia="ru-RU"/>
        </w:rPr>
        <w:t>Аутоагрессивные реакции</w:t>
      </w:r>
      <w:r>
        <w:rPr>
          <w:rFonts w:cs="Arial" w:ascii="Arial" w:hAnsi="Arial"/>
          <w:sz w:val="28"/>
          <w:lang w:eastAsia="ru-RU"/>
        </w:rPr>
        <w:t xml:space="preserve"> чаще, чем предыдущие, становятся предметом наблюдения психиатра. Про</w:t>
        <w:softHyphen/>
        <w:t>являются нанесением себе повреждений или суи</w:t>
        <w:softHyphen/>
        <w:t>цидальными попытками, покушениями на самоу</w:t>
        <w:softHyphen/>
        <w:t>бийство. Все действия</w:t>
      </w:r>
      <w:r>
        <w:rPr>
          <w:rFonts w:cs="Arial" w:ascii="Arial" w:hAnsi="Arial"/>
          <w:sz w:val="28"/>
          <w:lang w:val="en-US" w:eastAsia="ru-RU"/>
        </w:rPr>
        <w:t xml:space="preserve"> —</w:t>
      </w:r>
      <w:r>
        <w:rPr>
          <w:rFonts w:cs="Arial" w:ascii="Arial" w:hAnsi="Arial"/>
          <w:sz w:val="28"/>
          <w:lang w:eastAsia="ru-RU"/>
        </w:rPr>
        <w:t xml:space="preserve"> лишь путь к разрядке аффекта. К подобной разрядке склонны чаще всего эпилептоидные подростки, но встречается она и при лабильной, и при циклоидной, и при конфор</w:t>
        <w:softHyphen/>
        <w:t>мной, и при неустойчивой акцентуациях. Суици</w:t>
        <w:softHyphen/>
        <w:t>дальные попытки при острых аутоагрессивных ре акциях у подростков составляют особый вид суици</w:t>
        <w:softHyphen/>
        <w:t xml:space="preserve">дального поведения. При </w:t>
      </w:r>
      <w:r>
        <w:rPr>
          <w:rFonts w:cs="Arial" w:ascii="Arial" w:hAnsi="Arial"/>
          <w:i/>
          <w:sz w:val="28"/>
          <w:lang w:eastAsia="ru-RU"/>
        </w:rPr>
        <w:t>импунитивных аффективных реакциях</w:t>
      </w:r>
      <w:r>
        <w:rPr>
          <w:rFonts w:cs="Arial" w:ascii="Arial" w:hAnsi="Arial"/>
          <w:sz w:val="28"/>
          <w:lang w:eastAsia="ru-RU"/>
        </w:rPr>
        <w:t xml:space="preserve"> аффект разряжается не агрессией, а путем бегства из психотравмирующей ситуации (как правило</w:t>
      </w:r>
      <w:r>
        <w:rPr>
          <w:rFonts w:cs="Arial" w:ascii="Arial" w:hAnsi="Arial"/>
          <w:sz w:val="28"/>
          <w:lang w:val="en-US" w:eastAsia="ru-RU"/>
        </w:rPr>
        <w:t xml:space="preserve"> —</w:t>
      </w:r>
      <w:r>
        <w:rPr>
          <w:rFonts w:cs="Arial" w:ascii="Arial" w:hAnsi="Arial"/>
          <w:sz w:val="28"/>
          <w:lang w:eastAsia="ru-RU"/>
        </w:rPr>
        <w:t xml:space="preserve"> по</w:t>
        <w:softHyphen/>
        <w:t>бег из дома). Подобные побеги не готовятся зара</w:t>
        <w:softHyphen/>
        <w:t>нее, совершаются обычно в одиночку. Импунитивные реакции чаще встречаются при лабильной, сензитивной и неустойчивой акцентуациях.</w:t>
      </w:r>
    </w:p>
    <w:p>
      <w:pPr>
        <w:pStyle w:val="Normal"/>
        <w:widowControl w:val="false"/>
        <w:spacing w:lineRule="auto" w:line="360" w:before="240" w:after="0"/>
        <w:ind w:firstLine="720"/>
        <w:jc w:val="both"/>
        <w:rPr/>
      </w:pPr>
      <w:r>
        <w:rPr>
          <w:rFonts w:cs="Arial" w:ascii="Arial" w:hAnsi="Arial"/>
          <w:i/>
          <w:sz w:val="28"/>
          <w:lang w:eastAsia="ru-RU"/>
        </w:rPr>
        <w:t>Демонстративные реакции</w:t>
      </w:r>
      <w:r>
        <w:rPr>
          <w:rFonts w:cs="Arial" w:ascii="Arial" w:hAnsi="Arial"/>
          <w:i/>
          <w:sz w:val="28"/>
          <w:lang w:val="en-US" w:eastAsia="ru-RU"/>
        </w:rPr>
        <w:t xml:space="preserve"> —</w:t>
      </w:r>
      <w:r>
        <w:rPr>
          <w:rFonts w:cs="Arial" w:ascii="Arial" w:hAnsi="Arial"/>
          <w:sz w:val="28"/>
          <w:lang w:eastAsia="ru-RU"/>
        </w:rPr>
        <w:t xml:space="preserve"> наиболее часто наблюдаемый тип острых аффективных реакций у подростков. В основе их лежит крайнее аффектив</w:t>
        <w:softHyphen/>
        <w:t>ное напряжение, вызванное обидой, перспектива оказаться в глазах окружающих униженным, отвер</w:t>
        <w:softHyphen/>
        <w:t>гнутым. На фоне аффекта совершается ряд поступ</w:t>
        <w:softHyphen/>
        <w:t>ков и действий, направленных на то, чтобы обра</w:t>
        <w:softHyphen/>
        <w:t>тить на себя внимание, пробудить сочувствие, жа</w:t>
        <w:softHyphen/>
        <w:t>лость, избавиться от неприятностей. Это обычно выражается демонстративными попытками самоу</w:t>
        <w:softHyphen/>
        <w:t>бийства, как правило, ярко расцвеченными и под</w:t>
        <w:softHyphen/>
        <w:t>готовленными (прием неядовитых лекарств с раз</w:t>
        <w:softHyphen/>
        <w:t>брасыванием оставшихся таблеток, оставление за</w:t>
        <w:softHyphen/>
        <w:t>писок с душераздирающим содержанием и пр.). Такие реакции чаще всего развиваются у подрост</w:t>
        <w:softHyphen/>
        <w:t>ков с истерическими особенностями личности.</w:t>
      </w:r>
    </w:p>
    <w:p>
      <w:pPr>
        <w:pStyle w:val="Normal"/>
        <w:widowControl w:val="false"/>
        <w:spacing w:lineRule="auto" w:line="360" w:before="240" w:after="0"/>
        <w:ind w:firstLine="720"/>
        <w:jc w:val="both"/>
        <w:rPr>
          <w:rFonts w:ascii="Arial" w:hAnsi="Arial" w:cs="Arial"/>
          <w:sz w:val="28"/>
          <w:lang w:val="en-US" w:eastAsia="ru-RU"/>
        </w:rPr>
      </w:pPr>
      <w:r>
        <w:rPr>
          <w:rFonts w:cs="Arial" w:ascii="Arial" w:hAnsi="Arial"/>
          <w:sz w:val="28"/>
          <w:lang w:val="en-US" w:eastAsia="ru-RU"/>
        </w:rPr>
      </w:r>
    </w:p>
    <w:p>
      <w:pPr>
        <w:pStyle w:val="Normal"/>
        <w:widowControl w:val="false"/>
        <w:spacing w:lineRule="auto" w:line="360" w:before="240" w:after="0"/>
        <w:ind w:firstLine="720"/>
        <w:jc w:val="center"/>
        <w:rPr>
          <w:rFonts w:ascii="Arial" w:hAnsi="Arial" w:cs="Arial"/>
          <w:b/>
          <w:b/>
          <w:sz w:val="28"/>
          <w:lang w:val="en-US" w:eastAsia="ru-RU"/>
        </w:rPr>
      </w:pPr>
      <w:r>
        <w:rPr>
          <w:rFonts w:cs="Arial" w:ascii="Arial" w:hAnsi="Arial"/>
          <w:b/>
          <w:sz w:val="28"/>
          <w:lang w:eastAsia="ru-RU"/>
        </w:rPr>
        <w:t>ПОДОСТРЫЕ ПСИХОГЕННЫЕ РАССТРОЙСТВА (РЕАКТИВНЫЕ СОСТОЯ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отличие от «острых аффективно-шоковых ре</w:t>
        <w:softHyphen/>
        <w:t>акций» подострые психогенные расстройства раз</w:t>
        <w:softHyphen/>
        <w:t>виваются в ответ на более продолжительное травматизирование. При этом травма чаще всего носит характер фрустрирующей «жизненной ситуации», «жизненного события», которое субъективно ка</w:t>
        <w:softHyphen/>
        <w:t>жется непреодолимым. В силу того что такая «си</w:t>
        <w:softHyphen/>
        <w:t>туация» возникает неожиданно, внезапно, она вна</w:t>
        <w:softHyphen/>
        <w:t>чале воспринимается как «острое» психогенное воз</w:t>
        <w:softHyphen/>
        <w:t>действие, хотя по своей сути оказывается, как правило, продолжительной (смерть родителя, раз</w:t>
        <w:softHyphen/>
        <w:t>вод родителей, привлечение к уголовной ответ</w:t>
        <w:softHyphen/>
        <w:t>ственност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части случаев «жизненные травмирующие со</w:t>
        <w:softHyphen/>
        <w:t>бытия» сочетаются с депривацией и психосоциальным стрессом (помещение в закрытое учреждение, резкое изменение условий жизни и резкое ухудше</w:t>
        <w:softHyphen/>
        <w:t>ние финансовых возможностей в семье, исчезнове</w:t>
        <w:softHyphen/>
        <w:t>ние лиц, с которыми были наиболее тесные эмоци</w:t>
        <w:softHyphen/>
        <w:t>ональные контакты). Возникновение реактивного состояния возможно только в том случае, если психогенная травма осознается, перерабатывается сознанием и становится доминирующим пережива</w:t>
        <w:softHyphen/>
        <w:t>нием (появление так называемой патодинамической структуры, основное место в которой занимают аффективно насыщенные мысли о травмирующей ситуации).</w:t>
      </w:r>
    </w:p>
    <w:p>
      <w:pPr>
        <w:pStyle w:val="Normal"/>
        <w:widowControl w:val="false"/>
        <w:spacing w:lineRule="auto" w:line="360" w:before="240" w:after="0"/>
        <w:ind w:firstLine="720"/>
        <w:jc w:val="both"/>
        <w:rPr/>
      </w:pPr>
      <w:r>
        <w:rPr>
          <w:rFonts w:cs="Arial" w:ascii="Arial" w:hAnsi="Arial"/>
          <w:sz w:val="28"/>
          <w:lang w:eastAsia="ru-RU"/>
        </w:rPr>
        <w:t>В подростковом возрасте вновь, как и в млад</w:t>
        <w:softHyphen/>
        <w:t>шем детском возрасте, включая второй возрастной криз</w:t>
      </w:r>
      <w:r>
        <w:rPr>
          <w:rFonts w:cs="Arial" w:ascii="Arial" w:hAnsi="Arial"/>
          <w:sz w:val="28"/>
          <w:lang w:val="en-US" w:eastAsia="ru-RU"/>
        </w:rPr>
        <w:t xml:space="preserve"> — 5—7</w:t>
      </w:r>
      <w:r>
        <w:rPr>
          <w:rFonts w:cs="Arial" w:ascii="Arial" w:hAnsi="Arial"/>
          <w:sz w:val="28"/>
          <w:lang w:eastAsia="ru-RU"/>
        </w:rPr>
        <w:t xml:space="preserve"> лет, нарастает частота вегетативных нарушений, причем сосудистый компонент выра</w:t>
        <w:softHyphen/>
        <w:t>жен очень отчетливо (головокружение, обморочные состояния, головные боли, тахикардия, боли в сер</w:t>
        <w:softHyphen/>
        <w:t>дце, преходящая гипертензия, сосудисто-вегетатив</w:t>
        <w:softHyphen/>
        <w:t>ные кризы). Это связано с самой сущностью пубертатной фазы созревания. Характерно также усиле</w:t>
        <w:softHyphen/>
        <w:t>ние моторной расторможенности (большое количество движений, угловатость, гримасничание), что проявляется в психогенных реакциях тиками, гиперкинезами. Учащаются случаи расстройства влечений, исчезает склонность к генерализации страхов, к энурезу, резко снижается частота психо</w:t>
        <w:softHyphen/>
        <w:t>генного мутизма, заикания, психогенной рвоты. В этом возрасте ухудшается успеваемость, резко на</w:t>
        <w:softHyphen/>
        <w:t>растают нарушения поведения, соматопсихическая астения. Все это находит отражение в клинике психогенных расстройств, основной формой кото</w:t>
        <w:softHyphen/>
        <w:t>рых является подавленность, тоска и мысли о смер</w:t>
        <w:softHyphen/>
        <w:t>ти. Усиление соматовегетативных проявлений оп</w:t>
        <w:softHyphen/>
        <w:t>ределяет частоту депрессивно-ипохондрических со</w:t>
        <w:softHyphen/>
        <w:t>стояний в подростковом возраст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Здесь следует повториться: даже самая тяжелая травма в форме «жизненной ситуации» не обяза</w:t>
        <w:softHyphen/>
        <w:t>тельно вызывает психогенные расстройства. Боль</w:t>
        <w:softHyphen/>
        <w:t>шое, а иногда и решающее значение имеют осо</w:t>
        <w:softHyphen/>
        <w:t>бенности личности, характер «патологической поч</w:t>
        <w:softHyphen/>
        <w:t>вы», возраст, особенности психического развития, повторность травматизирования.</w:t>
      </w:r>
    </w:p>
    <w:p>
      <w:pPr>
        <w:pStyle w:val="Normal"/>
        <w:widowControl w:val="false"/>
        <w:spacing w:lineRule="auto" w:line="360" w:before="240" w:after="0"/>
        <w:ind w:firstLine="720"/>
        <w:jc w:val="both"/>
        <w:rPr/>
      </w:pPr>
      <w:r>
        <w:rPr>
          <w:rFonts w:cs="Arial" w:ascii="Arial" w:hAnsi="Arial"/>
          <w:sz w:val="28"/>
          <w:lang w:eastAsia="ru-RU"/>
        </w:rPr>
        <w:t>В целом подострые реактивные состояния обра</w:t>
        <w:softHyphen/>
        <w:t>тимы, т.е. могут проходить под влиянием лечения, а в легких случаях</w:t>
      </w:r>
      <w:r>
        <w:rPr>
          <w:rFonts w:cs="Arial" w:ascii="Arial" w:hAnsi="Arial"/>
          <w:sz w:val="28"/>
          <w:lang w:val="en-US" w:eastAsia="ru-RU"/>
        </w:rPr>
        <w:t xml:space="preserve"> —</w:t>
      </w:r>
      <w:r>
        <w:rPr>
          <w:rFonts w:cs="Arial" w:ascii="Arial" w:hAnsi="Arial"/>
          <w:sz w:val="28"/>
          <w:lang w:eastAsia="ru-RU"/>
        </w:rPr>
        <w:t xml:space="preserve"> даже самостоятельно после прекращения действия психотравмы (К.Ясперс).</w:t>
      </w:r>
    </w:p>
    <w:p>
      <w:pPr>
        <w:pStyle w:val="Normal"/>
        <w:widowControl w:val="false"/>
        <w:spacing w:lineRule="auto" w:line="360" w:before="240" w:after="0"/>
        <w:ind w:firstLine="720"/>
        <w:jc w:val="both"/>
        <w:rPr/>
      </w:pPr>
      <w:r>
        <w:rPr>
          <w:rFonts w:cs="Arial" w:ascii="Arial" w:hAnsi="Arial"/>
          <w:sz w:val="28"/>
          <w:lang w:eastAsia="ru-RU"/>
        </w:rPr>
        <w:t>По тяжести клинических проявлений подострые реактивные состояния могут быть непсихотически-ми (оставаться на невротическом уровне) или до</w:t>
        <w:softHyphen/>
        <w:t>стигать степени психоза. В детском и подростковом возрасте психотический характер реактивного со</w:t>
        <w:softHyphen/>
        <w:t>стояния встречается редко, так ^го возникновение психоза заставляет заподозрить наличие другого, более тяжелого психического заболевания. В зави</w:t>
        <w:softHyphen/>
        <w:t>симости от ведущего психопатологического син</w:t>
        <w:softHyphen/>
        <w:t>дрома различают разные варианты подострых реак</w:t>
        <w:softHyphen/>
        <w:t>тивных состояний.</w:t>
      </w:r>
      <w:r>
        <w:rPr>
          <w:rFonts w:cs="Arial" w:ascii="Arial" w:hAnsi="Arial"/>
          <w:sz w:val="28"/>
          <w:lang w:val="en-US" w:eastAsia="ru-RU"/>
        </w:rPr>
        <w:t xml:space="preserve">         </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ПСИХОГЕННЫЕ ДЕПРЕССИИ</w:t>
      </w:r>
    </w:p>
    <w:p>
      <w:pPr>
        <w:pStyle w:val="Normal"/>
        <w:widowControl w:val="false"/>
        <w:spacing w:lineRule="auto" w:line="360" w:before="240" w:after="0"/>
        <w:ind w:firstLine="720"/>
        <w:jc w:val="both"/>
        <w:rPr/>
      </w:pPr>
      <w:r>
        <w:rPr>
          <w:rFonts w:cs="Arial" w:ascii="Arial" w:hAnsi="Arial"/>
          <w:sz w:val="28"/>
          <w:lang w:eastAsia="ru-RU"/>
        </w:rPr>
        <w:t>Депрессия</w:t>
      </w:r>
      <w:r>
        <w:rPr>
          <w:rFonts w:cs="Arial" w:ascii="Arial" w:hAnsi="Arial"/>
          <w:sz w:val="28"/>
          <w:lang w:val="en-US" w:eastAsia="ru-RU"/>
        </w:rPr>
        <w:t xml:space="preserve"> —</w:t>
      </w:r>
      <w:r>
        <w:rPr>
          <w:rFonts w:cs="Arial" w:ascii="Arial" w:hAnsi="Arial"/>
          <w:sz w:val="28"/>
          <w:lang w:eastAsia="ru-RU"/>
        </w:rPr>
        <w:t xml:space="preserve"> подавленное настроение, душев</w:t>
        <w:softHyphen/>
        <w:t>ное угнетение. Эти состояния обобщенно опреде</w:t>
        <w:softHyphen/>
        <w:t>ляют как синдром, характеризующийся понижен</w:t>
        <w:softHyphen/>
        <w:t>ным настроением (гипотимией), торможением ин</w:t>
        <w:softHyphen/>
        <w:t>теллектуальной и моторной деятельности, снижением жизненно важных (витальных) побуж</w:t>
        <w:softHyphen/>
        <w:t>дений, пессимистическими оценками себя и своего положения, соматоневрологическими расстройства</w:t>
        <w:softHyphen/>
        <w:t>ми (В.М.Блейхер,</w:t>
      </w:r>
      <w:r>
        <w:rPr>
          <w:rFonts w:cs="Arial" w:ascii="Arial" w:hAnsi="Arial"/>
          <w:sz w:val="28"/>
          <w:lang w:val="en-US" w:eastAsia="ru-RU"/>
        </w:rPr>
        <w:t xml:space="preserve"> 1995).</w:t>
      </w:r>
      <w:r>
        <w:rPr>
          <w:rFonts w:cs="Arial" w:ascii="Arial" w:hAnsi="Arial"/>
          <w:sz w:val="28"/>
          <w:lang w:eastAsia="ru-RU"/>
        </w:rPr>
        <w:t xml:space="preserve"> Для уточнения понятия не психогенной, а большой (эндогенной) депрессии важна также триада Протопопова (В.П.Протопо</w:t>
        <w:softHyphen/>
        <w:t>пов,</w:t>
      </w:r>
      <w:r>
        <w:rPr>
          <w:rFonts w:cs="Arial" w:ascii="Arial" w:hAnsi="Arial"/>
          <w:sz w:val="28"/>
          <w:lang w:val="en-US" w:eastAsia="ru-RU"/>
        </w:rPr>
        <w:t xml:space="preserve"> 1920):</w:t>
      </w:r>
      <w:r>
        <w:rPr>
          <w:rFonts w:cs="Arial" w:ascii="Arial" w:hAnsi="Arial"/>
          <w:sz w:val="28"/>
          <w:lang w:eastAsia="ru-RU"/>
        </w:rPr>
        <w:t xml:space="preserve"> учащение пульса, расширение зрачков, склонность к запорам. Эта симптоматика может наблюдаться в остром периоде эндогенной и при психогенной депрессии. Депрессиям присущи и такие свойства, как отрицательная, уничижитель</w:t>
        <w:softHyphen/>
        <w:t>ная оценка собственной личности, внешнего мира и будущего. Для диагностики депрессий у детей и подростков используют «триаду Бека»: пессимисти</w:t>
        <w:softHyphen/>
        <w:t>ческая оценка своего прошлого, настоящего и бу</w:t>
        <w:softHyphen/>
        <w:t>дущего.</w:t>
      </w:r>
    </w:p>
    <w:p>
      <w:pPr>
        <w:pStyle w:val="Normal"/>
        <w:widowControl w:val="false"/>
        <w:spacing w:lineRule="auto" w:line="360" w:before="240" w:after="0"/>
        <w:ind w:firstLine="720"/>
        <w:jc w:val="both"/>
        <w:rPr/>
      </w:pPr>
      <w:r>
        <w:rPr>
          <w:rFonts w:cs="Arial" w:ascii="Arial" w:hAnsi="Arial"/>
          <w:sz w:val="28"/>
          <w:lang w:eastAsia="ru-RU"/>
        </w:rPr>
        <w:t>Долгое время считалось, что у детей психоген</w:t>
        <w:softHyphen/>
        <w:t>ные депрессии возникнуть не могут в силу недиф-ференцированности психики. После работы Шпитца</w:t>
      </w:r>
      <w:r>
        <w:rPr>
          <w:rFonts w:cs="Arial" w:ascii="Arial" w:hAnsi="Arial"/>
          <w:sz w:val="28"/>
          <w:lang w:val="en-US" w:eastAsia="ru-RU"/>
        </w:rPr>
        <w:t xml:space="preserve"> (R.Spitz,</w:t>
      </w:r>
      <w:r>
        <w:rPr>
          <w:rFonts w:cs="Arial" w:ascii="Arial" w:hAnsi="Arial"/>
          <w:sz w:val="28"/>
          <w:lang w:val="en-US" w:eastAsia="ru-RU"/>
        </w:rPr>
        <w:t xml:space="preserve"> 1945),</w:t>
      </w:r>
      <w:r>
        <w:rPr>
          <w:rFonts w:cs="Arial" w:ascii="Arial" w:hAnsi="Arial"/>
          <w:sz w:val="28"/>
          <w:lang w:eastAsia="ru-RU"/>
        </w:rPr>
        <w:t xml:space="preserve"> когда была описана «анаклитическая депрессия» у младенцев, это мнение было поколеблено, но до сих пор считается, что в детс</w:t>
        <w:softHyphen/>
        <w:t>ком возрасте, особенно раннем, психогенные деп</w:t>
        <w:softHyphen/>
        <w:t>рессивные реакции развиваются только в связи с разрушающим воздействием на «комплекс привя</w:t>
        <w:softHyphen/>
        <w:t>занности»</w:t>
      </w:r>
      <w:r>
        <w:rPr>
          <w:rFonts w:cs="Arial" w:ascii="Arial" w:hAnsi="Arial"/>
          <w:sz w:val="28"/>
          <w:lang w:val="en-US" w:eastAsia="ru-RU"/>
        </w:rPr>
        <w:t xml:space="preserve"> (J.Bowlby,</w:t>
      </w:r>
      <w:r>
        <w:rPr>
          <w:rFonts w:cs="Arial" w:ascii="Arial" w:hAnsi="Arial"/>
          <w:sz w:val="28"/>
          <w:lang w:val="en-US" w:eastAsia="ru-RU"/>
        </w:rPr>
        <w:t xml:space="preserve"> 1979),</w:t>
      </w:r>
      <w:r>
        <w:rPr>
          <w:rFonts w:cs="Arial" w:ascii="Arial" w:hAnsi="Arial"/>
          <w:sz w:val="28"/>
          <w:lang w:eastAsia="ru-RU"/>
        </w:rPr>
        <w:t xml:space="preserve"> который обычно сфор</w:t>
        <w:softHyphen/>
        <w:t>мировывается лишь к</w:t>
      </w:r>
      <w:r>
        <w:rPr>
          <w:rFonts w:cs="Arial" w:ascii="Arial" w:hAnsi="Arial"/>
          <w:sz w:val="28"/>
          <w:lang w:val="en-US" w:eastAsia="ru-RU"/>
        </w:rPr>
        <w:t xml:space="preserve"> 6</w:t>
      </w:r>
      <w:r>
        <w:rPr>
          <w:rFonts w:cs="Arial" w:ascii="Arial" w:hAnsi="Arial"/>
          <w:sz w:val="28"/>
          <w:lang w:eastAsia="ru-RU"/>
        </w:rPr>
        <w:t xml:space="preserve"> месяцам. Иными словами, вынужденная разлука с матерью (даже в форме длительного стационирования в больницу)</w:t>
      </w:r>
      <w:r>
        <w:rPr>
          <w:rFonts w:cs="Arial" w:ascii="Arial" w:hAnsi="Arial"/>
          <w:sz w:val="28"/>
          <w:lang w:val="en-US" w:eastAsia="ru-RU"/>
        </w:rPr>
        <w:t xml:space="preserve"> —</w:t>
      </w:r>
      <w:r>
        <w:rPr>
          <w:rFonts w:cs="Arial" w:ascii="Arial" w:hAnsi="Arial"/>
          <w:sz w:val="28"/>
          <w:lang w:eastAsia="ru-RU"/>
        </w:rPr>
        <w:t xml:space="preserve"> на</w:t>
        <w:softHyphen/>
        <w:t>иболее отчетливая причина для развития у ребенка депрессивного состояния. В связи с такой пози</w:t>
        <w:softHyphen/>
        <w:t>цией любые непонятные, психологически необъяс</w:t>
        <w:softHyphen/>
        <w:t>нимые состояния эмоционального угнетения с заторможенностью (а у детей эти психологические связи установить очень трудно и даже не всегда возможно) многие детские психиатры склонны рас</w:t>
        <w:softHyphen/>
        <w:t>ценивать как признак более тяжелого (чем психо</w:t>
        <w:softHyphen/>
        <w:t>генное) заболева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подростковом возрасте психогенные депрес</w:t>
        <w:softHyphen/>
        <w:t>сии встречаются намного чаще, чем другие формы подострых реактивных состояний. Связано это с тем, что при незрелой психике аффективный уро</w:t>
        <w:softHyphen/>
        <w:t>вень реагирования является преимущественным (недостаточная способность к переработке внеш</w:t>
        <w:softHyphen/>
        <w:t>них впечатлений, их анализу, прогнозированию, критической оценке и незаконченность социализа</w:t>
        <w:softHyphen/>
        <w:t>ции личности).</w:t>
      </w:r>
    </w:p>
    <w:p>
      <w:pPr>
        <w:pStyle w:val="Normal"/>
        <w:widowControl w:val="false"/>
        <w:spacing w:lineRule="auto" w:line="360" w:before="240" w:after="0"/>
        <w:ind w:firstLine="720"/>
        <w:jc w:val="both"/>
        <w:rPr/>
      </w:pPr>
      <w:r>
        <w:rPr>
          <w:rFonts w:cs="Arial" w:ascii="Arial" w:hAnsi="Arial"/>
          <w:sz w:val="28"/>
          <w:lang w:eastAsia="ru-RU"/>
        </w:rPr>
        <w:t>По этой же причине наиболее частым клини</w:t>
        <w:softHyphen/>
        <w:t>ческим выражением любых психических заболева</w:t>
        <w:softHyphen/>
        <w:t>ний в подростковом возрасте, особенно на их на</w:t>
        <w:softHyphen/>
        <w:t>чальной стадии, являются депрессивные проявле</w:t>
        <w:softHyphen/>
        <w:t>ния. Частота депрессивного синдрома у подростков определила необходимость его группировки. Выде</w:t>
        <w:softHyphen/>
        <w:t>ляют депрессии психогенные, невротические, экзо</w:t>
        <w:softHyphen/>
        <w:t>генные (органические) и эндогенные (не связанные с какой-либо внешней причиной, но возникающие как проявление хронических психических заболева</w:t>
        <w:softHyphen/>
        <w:t>ний или при наличии определенных личностных структур, например шизоиды, циклоиды). Чаще всего говорят о двух, как бы альтернативных, про</w:t>
        <w:softHyphen/>
        <w:t xml:space="preserve">тивоположных друг другу группах: </w:t>
      </w:r>
      <w:r>
        <w:rPr>
          <w:rFonts w:cs="Arial" w:ascii="Arial" w:hAnsi="Arial"/>
          <w:i/>
          <w:sz w:val="28"/>
          <w:lang w:eastAsia="ru-RU"/>
        </w:rPr>
        <w:t>психогенных</w:t>
      </w:r>
      <w:r>
        <w:rPr>
          <w:rFonts w:cs="Arial" w:ascii="Arial" w:hAnsi="Arial"/>
          <w:sz w:val="28"/>
          <w:lang w:eastAsia="ru-RU"/>
        </w:rPr>
        <w:t xml:space="preserve"> и </w:t>
      </w:r>
      <w:r>
        <w:rPr>
          <w:rFonts w:cs="Arial" w:ascii="Arial" w:hAnsi="Arial"/>
          <w:i/>
          <w:sz w:val="28"/>
          <w:lang w:eastAsia="ru-RU"/>
        </w:rPr>
        <w:t>эндогенных депрессиях.</w:t>
      </w:r>
      <w:r>
        <w:rPr>
          <w:rFonts w:cs="Arial" w:ascii="Arial" w:hAnsi="Arial"/>
          <w:sz w:val="28"/>
          <w:lang w:eastAsia="ru-RU"/>
        </w:rPr>
        <w:t xml:space="preserve"> Знание признаков, позволяющих их разграничить, необходимо для правильной диагностики, хотя любые выделенные критерии не являются абсолютным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сихиатрам хорошо известно, что шизофрени</w:t>
        <w:softHyphen/>
        <w:t>ческий процесс в подростковом возрасте нередко начинается с депрессии, которая и по этиологии (травмирующая ситуация), и по клинике проявля</w:t>
        <w:softHyphen/>
        <w:t>ется как психогенная. Первый депрессивный эпи</w:t>
        <w:softHyphen/>
        <w:t>зод (фаза) при маниакально-депрессивном психозе возникает нередко также после психотравмы и про</w:t>
        <w:softHyphen/>
        <w:t>является затяжным болезненным состоянием, несу</w:t>
        <w:softHyphen/>
        <w:t>щим в себе все признаки реактивной депрессии.</w:t>
      </w:r>
    </w:p>
    <w:p>
      <w:pPr>
        <w:pStyle w:val="Normal"/>
        <w:widowControl w:val="false"/>
        <w:spacing w:lineRule="auto" w:line="360" w:before="240" w:after="0"/>
        <w:ind w:firstLine="720"/>
        <w:jc w:val="both"/>
        <w:rPr/>
      </w:pPr>
      <w:r>
        <w:rPr>
          <w:rFonts w:cs="Arial" w:ascii="Arial" w:hAnsi="Arial"/>
          <w:sz w:val="28"/>
          <w:lang w:eastAsia="ru-RU"/>
        </w:rPr>
        <w:t>Актуальность изучения подростковых депрес</w:t>
        <w:softHyphen/>
        <w:t>сивных состояний связана также с тем, что этот возраст накладывает очень значительный отпечаток на клинику депрессий, придавая ей весьма своеоб</w:t>
        <w:softHyphen/>
        <w:t>разную окраску, что послужило причиной обозна</w:t>
        <w:softHyphen/>
        <w:t>чения их как «пубертатных репрессий». Именно этой проблеме был посвящен</w:t>
      </w:r>
      <w:r>
        <w:rPr>
          <w:rFonts w:cs="Arial" w:ascii="Arial" w:hAnsi="Arial"/>
          <w:sz w:val="28"/>
          <w:lang w:val="en-US" w:eastAsia="ru-RU"/>
        </w:rPr>
        <w:t xml:space="preserve"> IV</w:t>
      </w:r>
      <w:r>
        <w:rPr>
          <w:rFonts w:cs="Arial" w:ascii="Arial" w:hAnsi="Arial"/>
          <w:sz w:val="28"/>
          <w:lang w:eastAsia="ru-RU"/>
        </w:rPr>
        <w:t xml:space="preserve"> Конгресс Евро</w:t>
        <w:softHyphen/>
        <w:t>пейского Союза педопсихиатров</w:t>
      </w:r>
      <w:r>
        <w:rPr>
          <w:rFonts w:cs="Arial" w:ascii="Arial" w:hAnsi="Arial"/>
          <w:sz w:val="28"/>
          <w:lang w:val="en-US" w:eastAsia="ru-RU"/>
        </w:rPr>
        <w:t xml:space="preserve"> (1971),</w:t>
      </w:r>
      <w:r>
        <w:rPr>
          <w:rFonts w:cs="Arial" w:ascii="Arial" w:hAnsi="Arial"/>
          <w:sz w:val="28"/>
          <w:lang w:eastAsia="ru-RU"/>
        </w:rPr>
        <w:t xml:space="preserve"> а в даль</w:t>
        <w:softHyphen/>
        <w:t>нейшем работы по пубертатным депрессиям зани</w:t>
        <w:softHyphen/>
        <w:t>мали целые выпуски крупных зарубежных журна</w:t>
        <w:softHyphen/>
        <w:t>лов.</w:t>
      </w:r>
    </w:p>
    <w:p>
      <w:pPr>
        <w:pStyle w:val="Normal"/>
        <w:widowControl w:val="false"/>
        <w:spacing w:lineRule="auto" w:line="360" w:before="240" w:after="0"/>
        <w:ind w:firstLine="720"/>
        <w:jc w:val="both"/>
        <w:rPr/>
      </w:pPr>
      <w:r>
        <w:rPr>
          <w:rFonts w:cs="Arial" w:ascii="Arial" w:hAnsi="Arial"/>
          <w:sz w:val="28"/>
          <w:lang w:eastAsia="ru-RU"/>
        </w:rPr>
        <w:t>В подавляющем большинстве работ по детским и подростковым депрессиям не делается серьезных попыток разграничивать психогенные и эндоген</w:t>
        <w:softHyphen/>
        <w:t>ные депрессии, так что и статистические разработ</w:t>
        <w:softHyphen/>
        <w:t>ки касаются детских и подростковых депрессий в целом. По международной статистике, депрессиями страдают в среднем</w:t>
      </w:r>
      <w:r>
        <w:rPr>
          <w:rFonts w:cs="Arial" w:ascii="Arial" w:hAnsi="Arial"/>
          <w:sz w:val="28"/>
          <w:lang w:val="en-US" w:eastAsia="ru-RU"/>
        </w:rPr>
        <w:t xml:space="preserve"> 2%</w:t>
      </w:r>
      <w:r>
        <w:rPr>
          <w:rFonts w:cs="Arial" w:ascii="Arial" w:hAnsi="Arial"/>
          <w:sz w:val="28"/>
          <w:lang w:eastAsia="ru-RU"/>
        </w:rPr>
        <w:t xml:space="preserve"> детей. Считается, что у подростков депрессия встречается в</w:t>
      </w:r>
      <w:r>
        <w:rPr>
          <w:rFonts w:cs="Arial" w:ascii="Arial" w:hAnsi="Arial"/>
          <w:sz w:val="28"/>
          <w:lang w:val="en-US" w:eastAsia="ru-RU"/>
        </w:rPr>
        <w:t xml:space="preserve"> 3</w:t>
      </w:r>
      <w:r>
        <w:rPr>
          <w:rFonts w:cs="Arial" w:ascii="Arial" w:hAnsi="Arial"/>
          <w:sz w:val="28"/>
          <w:lang w:eastAsia="ru-RU"/>
        </w:rPr>
        <w:t xml:space="preserve"> раза чаще </w:t>
      </w:r>
      <w:r>
        <w:rPr>
          <w:rFonts w:cs="Arial" w:ascii="Arial" w:hAnsi="Arial"/>
          <w:sz w:val="28"/>
          <w:lang w:val="en-US" w:eastAsia="ru-RU"/>
        </w:rPr>
        <w:t>(Rutter</w:t>
      </w:r>
      <w:r>
        <w:rPr>
          <w:rFonts w:cs="Arial" w:ascii="Arial" w:hAnsi="Arial"/>
          <w:sz w:val="28"/>
          <w:lang w:eastAsia="ru-RU"/>
        </w:rPr>
        <w:t xml:space="preserve"> и соавт.,</w:t>
      </w:r>
      <w:r>
        <w:rPr>
          <w:rFonts w:cs="Arial" w:ascii="Arial" w:hAnsi="Arial"/>
          <w:sz w:val="28"/>
          <w:lang w:val="en-US" w:eastAsia="ru-RU"/>
        </w:rPr>
        <w:t xml:space="preserve"> 1970).</w:t>
      </w:r>
      <w:r>
        <w:rPr>
          <w:rFonts w:cs="Arial" w:ascii="Arial" w:hAnsi="Arial"/>
          <w:sz w:val="28"/>
          <w:lang w:eastAsia="ru-RU"/>
        </w:rPr>
        <w:t xml:space="preserve"> Вместе с тем специальными исследованиями обнаружено, что депрессии у уча</w:t>
        <w:softHyphen/>
        <w:t>щихся встречаются с частотой</w:t>
      </w:r>
      <w:r>
        <w:rPr>
          <w:rFonts w:cs="Arial" w:ascii="Arial" w:hAnsi="Arial"/>
          <w:sz w:val="28"/>
          <w:lang w:val="en-US" w:eastAsia="ru-RU"/>
        </w:rPr>
        <w:t xml:space="preserve"> 13—23%.</w:t>
      </w:r>
      <w:r>
        <w:rPr>
          <w:rFonts w:cs="Arial" w:ascii="Arial" w:hAnsi="Arial"/>
          <w:sz w:val="28"/>
          <w:lang w:eastAsia="ru-RU"/>
        </w:rPr>
        <w:t xml:space="preserve"> Такой зна</w:t>
        <w:softHyphen/>
        <w:t>чительный разброс показателей связан с тем, что депрессии в детском и подростковом возрасте оста</w:t>
        <w:softHyphen/>
        <w:t>ются нераспознанными в связи с частотой скрытых (ларвированных) и маскированных форм. Послед</w:t>
        <w:softHyphen/>
        <w:t>ние в части случаев проявляются, как и у взрослых, «соматическими» (по Д.Д.Плетневу,</w:t>
      </w:r>
      <w:r>
        <w:rPr>
          <w:rFonts w:cs="Arial" w:ascii="Arial" w:hAnsi="Arial"/>
          <w:sz w:val="28"/>
          <w:lang w:val="en-US" w:eastAsia="ru-RU"/>
        </w:rPr>
        <w:t xml:space="preserve"> 1927)</w:t>
      </w:r>
      <w:r>
        <w:rPr>
          <w:rFonts w:cs="Arial" w:ascii="Arial" w:hAnsi="Arial"/>
          <w:sz w:val="28"/>
          <w:lang w:eastAsia="ru-RU"/>
        </w:rPr>
        <w:t xml:space="preserve"> и «веге</w:t>
        <w:softHyphen/>
        <w:t>тативными» депрессиями (по</w:t>
      </w:r>
      <w:r>
        <w:rPr>
          <w:rFonts w:cs="Arial" w:ascii="Arial" w:hAnsi="Arial"/>
          <w:sz w:val="28"/>
          <w:lang w:val="en-US" w:eastAsia="ru-RU"/>
        </w:rPr>
        <w:t xml:space="preserve"> R.Lemke,</w:t>
      </w:r>
      <w:r>
        <w:rPr>
          <w:rFonts w:cs="Arial" w:ascii="Arial" w:hAnsi="Arial"/>
          <w:sz w:val="28"/>
          <w:lang w:val="en-US" w:eastAsia="ru-RU"/>
        </w:rPr>
        <w:t xml:space="preserve"> 1949).</w:t>
      </w:r>
      <w:r>
        <w:rPr>
          <w:rFonts w:cs="Arial" w:ascii="Arial" w:hAnsi="Arial"/>
          <w:sz w:val="28"/>
          <w:lang w:eastAsia="ru-RU"/>
        </w:rPr>
        <w:t xml:space="preserve"> Кли</w:t>
        <w:softHyphen/>
        <w:t>ническим их выражением в этих случаях являются не подавленность, тоска и тревога, а такие психосоматические расстройства, как головные боли, энурез, нарушения сна, приступы по типу бронхи</w:t>
        <w:softHyphen/>
        <w:t>альной астмы, экзема, эритема, спастический ко</w:t>
        <w:softHyphen/>
        <w:t>лит, резкое похудание, связанное с анорексией (отказ от пищи), «ювенильная (юношеская) гипер</w:t>
        <w:softHyphen/>
        <w:t>тония» и т.д. Все же такие «маски» больше харак</w:t>
        <w:softHyphen/>
        <w:t>терны для детского возраста, у подростков же чаще наблюдаются «поведенческие», «психопатоподобные» расстройства (А.Е.Личко,</w:t>
      </w:r>
      <w:r>
        <w:rPr>
          <w:rFonts w:cs="Arial" w:ascii="Arial" w:hAnsi="Arial"/>
          <w:sz w:val="28"/>
          <w:lang w:val="en-US" w:eastAsia="ru-RU"/>
        </w:rPr>
        <w:t xml:space="preserve"> 1985;</w:t>
      </w:r>
      <w:r>
        <w:rPr>
          <w:rFonts w:cs="Arial" w:ascii="Arial" w:hAnsi="Arial"/>
          <w:sz w:val="28"/>
          <w:lang w:eastAsia="ru-RU"/>
        </w:rPr>
        <w:t xml:space="preserve"> О.Д.Сосюкало, </w:t>
      </w:r>
      <w:r>
        <w:rPr>
          <w:rFonts w:cs="Arial" w:ascii="Arial" w:hAnsi="Arial"/>
          <w:sz w:val="28"/>
          <w:lang w:val="en-US" w:eastAsia="ru-RU"/>
        </w:rPr>
        <w:t>1983)</w:t>
      </w:r>
      <w:r>
        <w:rPr>
          <w:rFonts w:cs="Arial" w:ascii="Arial" w:hAnsi="Arial"/>
          <w:sz w:val="28"/>
          <w:lang w:eastAsia="ru-RU"/>
        </w:rPr>
        <w:t xml:space="preserve"> в виде развязности, грубости, эксплозивности (повышенной возбудимости), суицидальных мыслей и поступков, делинквентного (криминального) по</w:t>
        <w:softHyphen/>
        <w:t>ведения. Все это заставляет очень внимательно и углубленно искать причины указанных расстройств соматики и поведения, обязательно анализировать их динамику.</w:t>
      </w:r>
    </w:p>
    <w:p>
      <w:pPr>
        <w:pStyle w:val="Normal"/>
        <w:widowControl w:val="false"/>
        <w:spacing w:lineRule="auto" w:line="360" w:before="240" w:after="0"/>
        <w:ind w:firstLine="720"/>
        <w:jc w:val="both"/>
        <w:rPr/>
      </w:pPr>
      <w:r>
        <w:rPr>
          <w:rFonts w:cs="Arial" w:ascii="Arial" w:hAnsi="Arial"/>
          <w:sz w:val="28"/>
          <w:lang w:eastAsia="ru-RU"/>
        </w:rPr>
        <w:t>Частота ларвированных депрессий у детей и подростков послужила причиной выделения</w:t>
      </w:r>
      <w:r>
        <w:rPr>
          <w:rFonts w:cs="Arial" w:ascii="Arial" w:hAnsi="Arial"/>
          <w:sz w:val="28"/>
          <w:lang w:val="en-US" w:eastAsia="ru-RU"/>
        </w:rPr>
        <w:t xml:space="preserve"> 2</w:t>
      </w:r>
      <w:r>
        <w:rPr>
          <w:rFonts w:cs="Arial" w:ascii="Arial" w:hAnsi="Arial"/>
          <w:sz w:val="28"/>
          <w:lang w:eastAsia="ru-RU"/>
        </w:rPr>
        <w:t xml:space="preserve"> форм депрессий: «явных» и «неявных». Для обнаружения скрытых депрессий предложена «балльная оценка поведения». При этом выявлены как наиболее зна</w:t>
        <w:softHyphen/>
        <w:t>чимые следующие признаки: тревога отделения от лица, к которому привязан ребенок, боязливость, недоверчивость, неустойчивость к фрустрациям, психологическая зависимость, низкий уровень ак</w:t>
        <w:softHyphen/>
        <w:t>тивности, импульсивность, неуверенность в себе, враждебность. Различия по этим показателям выяв</w:t>
        <w:softHyphen/>
        <w:t>ляются только после</w:t>
      </w:r>
      <w:r>
        <w:rPr>
          <w:rFonts w:cs="Arial" w:ascii="Arial" w:hAnsi="Arial"/>
          <w:sz w:val="28"/>
          <w:lang w:val="en-US" w:eastAsia="ru-RU"/>
        </w:rPr>
        <w:t xml:space="preserve"> 5</w:t>
      </w:r>
      <w:r>
        <w:rPr>
          <w:rFonts w:cs="Arial" w:ascii="Arial" w:hAnsi="Arial"/>
          <w:sz w:val="28"/>
          <w:lang w:eastAsia="ru-RU"/>
        </w:rPr>
        <w:t xml:space="preserve"> лет.</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У детей с депрессиями не обнаружено показате</w:t>
        <w:softHyphen/>
        <w:t>лей когнитивного (познавательного) функциониро</w:t>
        <w:softHyphen/>
        <w:t>вания, но имеет место отрицательное мнение о собственных успеха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Маскирующие проявления депрессий у детей и подростков описывают также под названием деп</w:t>
        <w:softHyphen/>
        <w:t>рессивных «эквивалентов». Они проявляются «со</w:t>
        <w:softHyphen/>
        <w:t>матическими ощущениями», не имеющими органи</w:t>
        <w:softHyphen/>
        <w:t>ческого подтверждения, или симптомами аффек</w:t>
        <w:softHyphen/>
        <w:t>тивного ряда. К числу таких «эквивалентов» относят, кроме соматических проявлений, и «школьные фобии» (боязнь школы), и депрессии с картиной юношеской астении, и ипохондрические симптомы. Скрытые и маскированные депрессии у подростков наиболее характерны для психогенных рас</w:t>
        <w:softHyphen/>
        <w:t>стройств. Выявление таких депрессий особенно важно в случаях совершения агрессивных действий, направленных против других или на себя. Именно здесь возникает потребность определить, была ли у подростка депрессия в период совершения агрес</w:t>
        <w:softHyphen/>
        <w:t>сивного поступка или нет и насколько интенсивно она была выражена. Такая квалификация нужна для решения вопроса о том, мог ли подросток отвечать за свои поступки.</w:t>
      </w:r>
    </w:p>
    <w:p>
      <w:pPr>
        <w:pStyle w:val="Normal"/>
        <w:widowControl w:val="false"/>
        <w:spacing w:lineRule="auto" w:line="360" w:before="240" w:after="0"/>
        <w:ind w:firstLine="720"/>
        <w:jc w:val="both"/>
        <w:rPr/>
      </w:pPr>
      <w:r>
        <w:rPr>
          <w:rFonts w:cs="Arial" w:ascii="Arial" w:hAnsi="Arial"/>
          <w:sz w:val="28"/>
          <w:lang w:eastAsia="ru-RU"/>
        </w:rPr>
        <w:t>Для объяснения частоты и разнообразия атипичности подростковых депрессий была разработа</w:t>
        <w:softHyphen/>
        <w:t>на концепция «юношеского смятения»</w:t>
      </w:r>
      <w:r>
        <w:rPr>
          <w:rFonts w:cs="Arial" w:ascii="Arial" w:hAnsi="Arial"/>
          <w:sz w:val="28"/>
          <w:lang w:val="en-US" w:eastAsia="ru-RU"/>
        </w:rPr>
        <w:t xml:space="preserve"> (J.F. Masterson,</w:t>
      </w:r>
      <w:r>
        <w:rPr>
          <w:rFonts w:cs="Arial" w:ascii="Arial" w:hAnsi="Arial"/>
          <w:sz w:val="28"/>
          <w:lang w:val="en-US" w:eastAsia="ru-RU"/>
        </w:rPr>
        <w:t xml:space="preserve"> 1968),</w:t>
      </w:r>
      <w:r>
        <w:rPr>
          <w:rFonts w:cs="Arial" w:ascii="Arial" w:hAnsi="Arial"/>
          <w:sz w:val="28"/>
          <w:lang w:eastAsia="ru-RU"/>
        </w:rPr>
        <w:t xml:space="preserve"> под которой понимается повышенная реактивность и эмоциональная неустойчивость в подростковом возрасте. По, мнению некоторых ав</w:t>
        <w:softHyphen/>
        <w:t>торов, сам пубертат</w:t>
      </w:r>
      <w:r>
        <w:rPr>
          <w:rFonts w:cs="Arial" w:ascii="Arial" w:hAnsi="Arial"/>
          <w:sz w:val="28"/>
          <w:lang w:val="en-US" w:eastAsia="ru-RU"/>
        </w:rPr>
        <w:t xml:space="preserve"> (12—18</w:t>
      </w:r>
      <w:r>
        <w:rPr>
          <w:rFonts w:cs="Arial" w:ascii="Arial" w:hAnsi="Arial"/>
          <w:sz w:val="28"/>
          <w:lang w:eastAsia="ru-RU"/>
        </w:rPr>
        <w:t xml:space="preserve"> </w:t>
      </w:r>
      <w:r>
        <w:rPr>
          <w:rFonts w:cs="Arial" w:ascii="Arial" w:hAnsi="Arial"/>
          <w:i/>
          <w:sz w:val="28"/>
          <w:lang w:eastAsia="ru-RU"/>
        </w:rPr>
        <w:t>лет)</w:t>
      </w:r>
      <w:r>
        <w:rPr>
          <w:rFonts w:cs="Arial" w:ascii="Arial" w:hAnsi="Arial"/>
          <w:i/>
          <w:sz w:val="28"/>
          <w:lang w:val="en-US" w:eastAsia="ru-RU"/>
        </w:rPr>
        <w:t xml:space="preserve"> —</w:t>
      </w:r>
      <w:r>
        <w:rPr>
          <w:rFonts w:cs="Arial" w:ascii="Arial" w:hAnsi="Arial"/>
          <w:sz w:val="28"/>
          <w:lang w:eastAsia="ru-RU"/>
        </w:rPr>
        <w:t xml:space="preserve"> это преддиспозиционный фактор, определяющий готовность к развитию депрессии.       </w:t>
      </w:r>
    </w:p>
    <w:p>
      <w:pPr>
        <w:pStyle w:val="Normal"/>
        <w:widowControl w:val="false"/>
        <w:spacing w:lineRule="auto" w:line="360" w:before="240" w:after="0"/>
        <w:ind w:firstLine="720"/>
        <w:jc w:val="both"/>
        <w:rPr/>
      </w:pPr>
      <w:r>
        <w:rPr>
          <w:rFonts w:cs="Arial" w:ascii="Arial" w:hAnsi="Arial"/>
          <w:sz w:val="28"/>
          <w:lang w:eastAsia="ru-RU"/>
        </w:rPr>
        <w:t>Обобщая возрастные особенности депрессий, можно отметить следующее (Д.Н.Оудсхоорн,</w:t>
      </w:r>
      <w:r>
        <w:rPr>
          <w:rFonts w:cs="Arial" w:ascii="Arial" w:hAnsi="Arial"/>
          <w:sz w:val="28"/>
          <w:lang w:val="en-US" w:eastAsia="ru-RU"/>
        </w:rPr>
        <w:t xml:space="preserve"> 1993). </w:t>
      </w:r>
      <w:r>
        <w:rPr>
          <w:rFonts w:cs="Arial" w:ascii="Arial" w:hAnsi="Arial"/>
          <w:sz w:val="28"/>
          <w:lang w:eastAsia="ru-RU"/>
        </w:rPr>
        <w:t>В младенческом возрасте очень велик шанс появле</w:t>
        <w:softHyphen/>
        <w:t>ния депрессивных эмоций. Вместе с тем, в связи с интенсивными процессами развития (особенно пси</w:t>
        <w:softHyphen/>
        <w:t>хического) и способностью принимать замену на</w:t>
        <w:softHyphen/>
        <w:t>иболее значимого лица, ребенок легко справляется с отрицательными переживаниями. По' мере взросления акцент перемещается на интеллектуальные компоненты (связанные с ростом самосознания и сопутствующие неприятным эмоциям), на способ</w:t>
        <w:softHyphen/>
        <w:t>ность анализировать психогенную травму.</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У младших подростков картина депрессии фор</w:t>
        <w:softHyphen/>
        <w:t>мируется под влиянием эмоциональной незрелости, упрямства, трудностей поведения. Усиление позна</w:t>
        <w:softHyphen/>
        <w:t>вательных и моторных возможностей определяет большую выразительность депрессии.</w:t>
      </w:r>
    </w:p>
    <w:p>
      <w:pPr>
        <w:pStyle w:val="Normal"/>
        <w:widowControl w:val="false"/>
        <w:spacing w:lineRule="auto" w:line="360" w:before="240" w:after="0"/>
        <w:ind w:firstLine="720"/>
        <w:jc w:val="both"/>
        <w:rPr/>
      </w:pPr>
      <w:r>
        <w:rPr>
          <w:rFonts w:cs="Arial" w:ascii="Arial" w:hAnsi="Arial"/>
          <w:sz w:val="28"/>
          <w:lang w:eastAsia="ru-RU"/>
        </w:rPr>
        <w:t>В препубертатном</w:t>
      </w:r>
      <w:r>
        <w:rPr>
          <w:rFonts w:cs="Arial" w:ascii="Arial" w:hAnsi="Arial"/>
          <w:sz w:val="28"/>
          <w:lang w:val="en-US" w:eastAsia="ru-RU"/>
        </w:rPr>
        <w:t xml:space="preserve"> (11—12</w:t>
      </w:r>
      <w:r>
        <w:rPr>
          <w:rFonts w:cs="Arial" w:ascii="Arial" w:hAnsi="Arial"/>
          <w:sz w:val="28"/>
          <w:lang w:eastAsia="ru-RU"/>
        </w:rPr>
        <w:t xml:space="preserve"> лет) возрасте кон</w:t>
        <w:softHyphen/>
        <w:t>фликты могут перерастать в острые кризисы (побег из дома, самоповреждения, суициды). Возникаю</w:t>
        <w:softHyphen/>
        <w:t>щая при этом депрессия часто скрыта поведенчес</w:t>
        <w:softHyphen/>
        <w:t>кими нарушениями.</w:t>
      </w:r>
    </w:p>
    <w:p>
      <w:pPr>
        <w:pStyle w:val="Normal"/>
        <w:widowControl w:val="false"/>
        <w:spacing w:lineRule="auto" w:line="360" w:before="240" w:after="0"/>
        <w:ind w:firstLine="720"/>
        <w:jc w:val="both"/>
        <w:rPr/>
      </w:pPr>
      <w:r>
        <w:rPr>
          <w:rFonts w:cs="Arial" w:ascii="Arial" w:hAnsi="Arial"/>
          <w:sz w:val="28"/>
          <w:lang w:eastAsia="ru-RU"/>
        </w:rPr>
        <w:t>Для периода пубертатного криза</w:t>
      </w:r>
      <w:r>
        <w:rPr>
          <w:rFonts w:cs="Arial" w:ascii="Arial" w:hAnsi="Arial"/>
          <w:sz w:val="28"/>
          <w:lang w:val="en-US" w:eastAsia="ru-RU"/>
        </w:rPr>
        <w:t xml:space="preserve"> (12—18</w:t>
      </w:r>
      <w:r>
        <w:rPr>
          <w:rFonts w:cs="Arial" w:ascii="Arial" w:hAnsi="Arial"/>
          <w:sz w:val="28"/>
          <w:lang w:eastAsia="ru-RU"/>
        </w:rPr>
        <w:t xml:space="preserve"> лет) характерны проблемы в школе и дома, пубертатная истощаемость, астенизация с ухудшением успевае</w:t>
        <w:softHyphen/>
        <w:t>мости, нарушением внимания, пассивностью, лег</w:t>
        <w:softHyphen/>
        <w:t>кость возникновения реакции на замечания роди</w:t>
        <w:softHyphen/>
        <w:t>телей, капризность, эгоцентризм, озабоченность мировыми проблемами, стремление к самоутвер</w:t>
        <w:softHyphen/>
        <w:t>ждению, оппозиционность, сочетание потребнос</w:t>
        <w:softHyphen/>
        <w:t>тей в самостоятельности и в зависимости, максима</w:t>
        <w:softHyphen/>
        <w:t>лизм. Все это определяет легкость возникновения симптомов угнетения и тревоги и своеобразие кли</w:t>
        <w:softHyphen/>
        <w:t>ники депрессивных состояний.</w:t>
      </w:r>
    </w:p>
    <w:p>
      <w:pPr>
        <w:pStyle w:val="Normal"/>
        <w:widowControl w:val="false"/>
        <w:spacing w:lineRule="auto" w:line="360" w:before="240" w:after="0"/>
        <w:ind w:firstLine="720"/>
        <w:jc w:val="both"/>
        <w:rPr/>
      </w:pPr>
      <w:r>
        <w:rPr>
          <w:rFonts w:cs="Arial" w:ascii="Arial" w:hAnsi="Arial"/>
          <w:sz w:val="28"/>
          <w:lang w:eastAsia="ru-RU"/>
        </w:rPr>
        <w:t>В подростковом возрасте возможности разгра</w:t>
        <w:softHyphen/>
        <w:t>ничения эндогенных и психогенных депрессий уве</w:t>
        <w:softHyphen/>
        <w:t xml:space="preserve">личиваются. Именно для этого возраста выделены </w:t>
      </w:r>
      <w:r>
        <w:rPr>
          <w:rFonts w:cs="Arial" w:ascii="Arial" w:hAnsi="Arial"/>
          <w:i/>
          <w:sz w:val="28"/>
          <w:lang w:eastAsia="ru-RU"/>
        </w:rPr>
        <w:t>витальные</w:t>
      </w:r>
      <w:r>
        <w:rPr>
          <w:rFonts w:cs="Arial" w:ascii="Arial" w:hAnsi="Arial"/>
          <w:sz w:val="28"/>
          <w:lang w:eastAsia="ru-RU"/>
        </w:rPr>
        <w:t xml:space="preserve"> и </w:t>
      </w:r>
      <w:r>
        <w:rPr>
          <w:rFonts w:cs="Arial" w:ascii="Arial" w:hAnsi="Arial"/>
          <w:i/>
          <w:sz w:val="28"/>
          <w:lang w:eastAsia="ru-RU"/>
        </w:rPr>
        <w:t>персональные</w:t>
      </w:r>
      <w:r>
        <w:rPr>
          <w:rFonts w:cs="Arial" w:ascii="Arial" w:hAnsi="Arial"/>
          <w:sz w:val="28"/>
          <w:lang w:eastAsia="ru-RU"/>
        </w:rPr>
        <w:t xml:space="preserve"> депрессии</w:t>
      </w:r>
      <w:r>
        <w:rPr>
          <w:rFonts w:cs="Arial" w:ascii="Arial" w:hAnsi="Arial"/>
          <w:sz w:val="28"/>
          <w:lang w:val="en-US" w:eastAsia="ru-RU"/>
        </w:rPr>
        <w:t xml:space="preserve"> (van Praag, </w:t>
      </w:r>
      <w:r>
        <w:rPr>
          <w:rFonts w:cs="Arial" w:ascii="Arial" w:hAnsi="Arial"/>
          <w:sz w:val="28"/>
          <w:lang w:val="en-US" w:eastAsia="ru-RU"/>
        </w:rPr>
        <w:t>1976),</w:t>
      </w:r>
      <w:r>
        <w:rPr>
          <w:rFonts w:cs="Arial" w:ascii="Arial" w:hAnsi="Arial"/>
          <w:sz w:val="28"/>
          <w:lang w:eastAsia="ru-RU"/>
        </w:rPr>
        <w:t xml:space="preserve"> первые из которых больше соответствуют понятию эндогенных, вторые</w:t>
      </w:r>
      <w:r>
        <w:rPr>
          <w:rFonts w:cs="Arial" w:ascii="Arial" w:hAnsi="Arial"/>
          <w:sz w:val="28"/>
          <w:lang w:val="en-US" w:eastAsia="ru-RU"/>
        </w:rPr>
        <w:t xml:space="preserve"> —</w:t>
      </w:r>
      <w:r>
        <w:rPr>
          <w:rFonts w:cs="Arial" w:ascii="Arial" w:hAnsi="Arial"/>
          <w:sz w:val="28"/>
          <w:lang w:eastAsia="ru-RU"/>
        </w:rPr>
        <w:t xml:space="preserve"> экзогенных и пси</w:t>
        <w:softHyphen/>
        <w:t xml:space="preserve">хогенных депрессий. В клинической картине </w:t>
      </w:r>
      <w:r>
        <w:rPr>
          <w:rFonts w:cs="Arial" w:ascii="Arial" w:hAnsi="Arial"/>
          <w:i/>
          <w:sz w:val="28"/>
          <w:lang w:eastAsia="ru-RU"/>
        </w:rPr>
        <w:t>витальных</w:t>
      </w:r>
      <w:r>
        <w:rPr>
          <w:rFonts w:cs="Arial" w:ascii="Arial" w:hAnsi="Arial"/>
          <w:sz w:val="28"/>
          <w:lang w:eastAsia="ru-RU"/>
        </w:rPr>
        <w:t xml:space="preserve"> депрессий ведущее место занимают нару</w:t>
        <w:softHyphen/>
        <w:t>шения «жизненных функций» (сложности с засыпа</w:t>
        <w:softHyphen/>
        <w:t>нием, нарушение продолжительности сна с частыми пробуждениями, расстройства аппетита</w:t>
      </w:r>
      <w:r>
        <w:rPr>
          <w:rFonts w:cs="Arial" w:ascii="Arial" w:hAnsi="Arial"/>
          <w:sz w:val="28"/>
          <w:lang w:val="en-US" w:eastAsia="ru-RU"/>
        </w:rPr>
        <w:t xml:space="preserve"> —</w:t>
      </w:r>
      <w:r>
        <w:rPr>
          <w:rFonts w:cs="Arial" w:ascii="Arial" w:hAnsi="Arial"/>
          <w:sz w:val="28"/>
          <w:lang w:eastAsia="ru-RU"/>
        </w:rPr>
        <w:t xml:space="preserve"> отсутст</w:t>
        <w:softHyphen/>
        <w:t>вие вкусовых ощущений, потеря массы тела, при</w:t>
        <w:softHyphen/>
        <w:t>ступы прожорливости без аппетита), ощущение пос</w:t>
        <w:softHyphen/>
        <w:t>тоянной усталости, бессилия, соматические рас</w:t>
        <w:softHyphen/>
        <w:t>стройства (сухость во рту, запоры), дневные колебания настроения с его ухудшением по утрам.</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 числу признаков, характеризующих клини</w:t>
        <w:softHyphen/>
        <w:t>чески очерченные витальные депрессии, относят также неясное, гнетущее ощущение «тяжести на сердце», необъяснимость возникшего состояния по</w:t>
        <w:softHyphen/>
        <w:t>давленности, наличие речедвигательной заторможенности, тревоги и ажитации (внутреннее и внеш</w:t>
        <w:softHyphen/>
        <w:t>нее беспокойство), вялост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 xml:space="preserve">При </w:t>
      </w:r>
      <w:r>
        <w:rPr>
          <w:rFonts w:cs="Arial" w:ascii="Arial" w:hAnsi="Arial"/>
          <w:i/>
          <w:sz w:val="28"/>
          <w:lang w:eastAsia="ru-RU"/>
        </w:rPr>
        <w:t>персональной</w:t>
      </w:r>
      <w:r>
        <w:rPr>
          <w:rFonts w:cs="Arial" w:ascii="Arial" w:hAnsi="Arial"/>
          <w:sz w:val="28"/>
          <w:lang w:eastAsia="ru-RU"/>
        </w:rPr>
        <w:t xml:space="preserve"> депрессии чувство витальной тоски отсутствует (но может появляться при резком нарастании тяжести депрессии), снижение настро</w:t>
        <w:softHyphen/>
        <w:t>ения тесно связано с конкретной ситуацией или обстоятельствами, чаще и интенсивнее выражена тревожность, реже и слабее</w:t>
      </w:r>
      <w:r>
        <w:rPr>
          <w:rFonts w:cs="Arial" w:ascii="Arial" w:hAnsi="Arial"/>
          <w:sz w:val="28"/>
          <w:lang w:val="en-US" w:eastAsia="ru-RU"/>
        </w:rPr>
        <w:t xml:space="preserve"> —</w:t>
      </w:r>
      <w:r>
        <w:rPr>
          <w:rFonts w:cs="Arial" w:ascii="Arial" w:hAnsi="Arial"/>
          <w:sz w:val="28"/>
          <w:lang w:eastAsia="ru-RU"/>
        </w:rPr>
        <w:t xml:space="preserve"> заторможенность, вялость, отсутствуют очерченные колебания на</w:t>
        <w:softHyphen/>
        <w:t>строения в течение дня или ухудшается состояние по вечерам. Персональные депрессии всегда носят на себе отпечаток возрастного криза.</w:t>
      </w:r>
    </w:p>
    <w:p>
      <w:pPr>
        <w:pStyle w:val="Normal"/>
        <w:spacing w:lineRule="auto" w:line="360" w:before="240" w:after="0"/>
        <w:ind w:firstLine="720"/>
        <w:jc w:val="both"/>
        <w:rPr/>
      </w:pPr>
      <w:r>
        <w:rPr>
          <w:rFonts w:cs="Arial" w:ascii="Arial" w:hAnsi="Arial"/>
          <w:sz w:val="28"/>
          <w:lang w:eastAsia="ru-RU"/>
        </w:rPr>
        <w:t>Многие авторы предлагают применительно к подростковому возрасту не пользоваться термином «дистимия» (см. МКБ-10), а говорить о «депрессив</w:t>
        <w:softHyphen/>
        <w:t xml:space="preserve">ной реакции» или «реактивной депрессии». По МКБ-10, по отношению к реактивным депрессиям выделены следующие рубрики: </w:t>
      </w:r>
      <w:r>
        <w:rPr>
          <w:rFonts w:cs="Arial" w:ascii="Arial" w:hAnsi="Arial"/>
          <w:sz w:val="28"/>
          <w:lang w:val="en-US" w:eastAsia="ru-RU"/>
        </w:rPr>
        <w:t>F.43</w:t>
      </w:r>
      <w:r>
        <w:rPr>
          <w:rFonts w:cs="Arial" w:ascii="Arial" w:hAnsi="Arial"/>
          <w:sz w:val="28"/>
          <w:lang w:eastAsia="ru-RU"/>
        </w:rPr>
        <w:t xml:space="preserve"> — реакция на тяжелый стресс и нарушения адаптации (F.43.2). Последние включают в себя следующее:</w:t>
      </w:r>
    </w:p>
    <w:p>
      <w:pPr>
        <w:pStyle w:val="Normal"/>
        <w:spacing w:lineRule="auto" w:line="360" w:before="240" w:after="0"/>
        <w:ind w:firstLine="720"/>
        <w:jc w:val="both"/>
        <w:rPr/>
      </w:pPr>
      <w:r>
        <w:rPr>
          <w:rFonts w:cs="Arial" w:ascii="Arial" w:hAnsi="Arial"/>
          <w:sz w:val="28"/>
          <w:lang w:val="en-US" w:eastAsia="ru-RU"/>
        </w:rPr>
        <w:t>F.43.20</w:t>
      </w:r>
      <w:r>
        <w:rPr>
          <w:rFonts w:cs="Arial" w:ascii="Arial" w:hAnsi="Arial"/>
          <w:sz w:val="28"/>
          <w:lang w:eastAsia="ru-RU"/>
        </w:rPr>
        <w:t xml:space="preserve"> — кратковременная депрессивная реакция; </w:t>
      </w:r>
    </w:p>
    <w:p>
      <w:pPr>
        <w:pStyle w:val="Normal"/>
        <w:spacing w:lineRule="auto" w:line="360" w:before="240" w:after="0"/>
        <w:ind w:firstLine="720"/>
        <w:jc w:val="both"/>
        <w:rPr/>
      </w:pPr>
      <w:r>
        <w:rPr>
          <w:rFonts w:cs="Arial" w:ascii="Arial" w:hAnsi="Arial"/>
          <w:sz w:val="28"/>
          <w:lang w:val="en-US" w:eastAsia="ru-RU"/>
        </w:rPr>
        <w:t>F.43.21</w:t>
      </w:r>
      <w:r>
        <w:rPr>
          <w:rFonts w:cs="Arial" w:ascii="Arial" w:hAnsi="Arial"/>
          <w:sz w:val="28"/>
          <w:lang w:eastAsia="ru-RU"/>
        </w:rPr>
        <w:t xml:space="preserve"> — пролонгированная депрессивная реак</w:t>
        <w:softHyphen/>
        <w:t>ция;</w:t>
      </w:r>
    </w:p>
    <w:p>
      <w:pPr>
        <w:pStyle w:val="Normal"/>
        <w:spacing w:lineRule="auto" w:line="360" w:before="240" w:after="0"/>
        <w:ind w:firstLine="720"/>
        <w:jc w:val="both"/>
        <w:rPr/>
      </w:pPr>
      <w:r>
        <w:rPr>
          <w:rFonts w:cs="Arial" w:ascii="Arial" w:hAnsi="Arial"/>
          <w:sz w:val="28"/>
          <w:lang w:eastAsia="ru-RU"/>
        </w:rPr>
        <w:t>F.43.22 — смешанная тревожная и депрессивная реакция и др. Соматизированные расстройства охватывают рубрики</w:t>
      </w:r>
      <w:r>
        <w:rPr>
          <w:rFonts w:cs="Arial" w:ascii="Arial" w:hAnsi="Arial"/>
          <w:sz w:val="28"/>
          <w:lang w:val="en-US" w:eastAsia="ru-RU"/>
        </w:rPr>
        <w:t xml:space="preserve"> F.45.0</w:t>
      </w:r>
      <w:r>
        <w:rPr>
          <w:rFonts w:cs="Arial" w:ascii="Arial" w:hAnsi="Arial"/>
          <w:sz w:val="28"/>
          <w:lang w:eastAsia="ru-RU"/>
        </w:rPr>
        <w:t xml:space="preserve"> —</w:t>
      </w:r>
      <w:r>
        <w:rPr>
          <w:rFonts w:cs="Arial" w:ascii="Arial" w:hAnsi="Arial"/>
          <w:sz w:val="28"/>
          <w:lang w:val="en-US" w:eastAsia="ru-RU"/>
        </w:rPr>
        <w:t xml:space="preserve"> F.45.9.</w:t>
      </w:r>
      <w:r>
        <w:rPr>
          <w:rFonts w:cs="Arial" w:ascii="Arial" w:hAnsi="Arial"/>
          <w:sz w:val="28"/>
          <w:lang w:eastAsia="ru-RU"/>
        </w:rPr>
        <w:t xml:space="preserve"> Поведен</w:t>
        <w:softHyphen/>
        <w:t>ческие и эмоциональные расстройства, начина</w:t>
        <w:softHyphen/>
        <w:t>ющиеся в детском и подростковом возрасте и являющиеся часто масками депрессий, охваты</w:t>
        <w:softHyphen/>
        <w:t>вают рубрики</w:t>
      </w:r>
      <w:r>
        <w:rPr>
          <w:rFonts w:cs="Arial" w:ascii="Arial" w:hAnsi="Arial"/>
          <w:sz w:val="28"/>
          <w:lang w:val="en-US" w:eastAsia="ru-RU"/>
        </w:rPr>
        <w:t xml:space="preserve"> F.90</w:t>
      </w:r>
      <w:r>
        <w:rPr>
          <w:rFonts w:cs="Arial" w:ascii="Arial" w:hAnsi="Arial"/>
          <w:sz w:val="28"/>
          <w:lang w:eastAsia="ru-RU"/>
        </w:rPr>
        <w:t xml:space="preserve"> —</w:t>
      </w:r>
      <w:r>
        <w:rPr>
          <w:rFonts w:cs="Arial" w:ascii="Arial" w:hAnsi="Arial"/>
          <w:sz w:val="28"/>
          <w:lang w:val="en-US" w:eastAsia="ru-RU"/>
        </w:rPr>
        <w:t xml:space="preserve"> F.98.</w:t>
      </w:r>
      <w:r>
        <w:rPr>
          <w:rFonts w:cs="Arial" w:ascii="Arial" w:hAnsi="Arial"/>
          <w:sz w:val="28"/>
          <w:lang w:eastAsia="ru-RU"/>
        </w:rPr>
        <w:t xml:space="preserve"> Среди них — гипер</w:t>
        <w:softHyphen/>
        <w:t>кинетические расстройства (F.90), смешанные расстройства поведения и эмоций</w:t>
      </w:r>
      <w:r>
        <w:rPr>
          <w:rFonts w:cs="Arial" w:ascii="Arial" w:hAnsi="Arial"/>
          <w:sz w:val="28"/>
          <w:lang w:val="en-US" w:eastAsia="ru-RU"/>
        </w:rPr>
        <w:t xml:space="preserve"> (F.92),</w:t>
      </w:r>
      <w:r>
        <w:rPr>
          <w:rFonts w:cs="Arial" w:ascii="Arial" w:hAnsi="Arial"/>
          <w:sz w:val="28"/>
          <w:lang w:eastAsia="ru-RU"/>
        </w:rPr>
        <w:t xml:space="preserve"> деп</w:t>
        <w:softHyphen/>
        <w:t>рессивные расстройства поведения</w:t>
      </w:r>
      <w:r>
        <w:rPr>
          <w:rFonts w:cs="Arial" w:ascii="Arial" w:hAnsi="Arial"/>
          <w:sz w:val="28"/>
          <w:lang w:val="en-US" w:eastAsia="ru-RU"/>
        </w:rPr>
        <w:t xml:space="preserve"> (F.92.0),</w:t>
      </w:r>
      <w:r>
        <w:rPr>
          <w:rFonts w:cs="Arial" w:ascii="Arial" w:hAnsi="Arial"/>
          <w:sz w:val="28"/>
          <w:lang w:eastAsia="ru-RU"/>
        </w:rPr>
        <w:t xml:space="preserve"> другие смешанные расстройства поведения и эмо</w:t>
        <w:softHyphen/>
        <w:t>ций</w:t>
      </w:r>
      <w:r>
        <w:rPr>
          <w:rFonts w:cs="Arial" w:ascii="Arial" w:hAnsi="Arial"/>
          <w:sz w:val="28"/>
          <w:lang w:val="en-US" w:eastAsia="ru-RU"/>
        </w:rPr>
        <w:t xml:space="preserve"> (F.92.8).</w:t>
      </w:r>
      <w:r>
        <w:rPr>
          <w:rFonts w:cs="Arial" w:ascii="Arial" w:hAnsi="Arial"/>
          <w:sz w:val="28"/>
          <w:lang w:eastAsia="ru-RU"/>
        </w:rPr>
        <w:t xml:space="preserve"> Важен раздел, посвященный эмо</w:t>
        <w:softHyphen/>
        <w:t>циональным расстройствам, специфическим для детского возраста</w:t>
      </w:r>
      <w:r>
        <w:rPr>
          <w:rFonts w:cs="Arial" w:ascii="Arial" w:hAnsi="Arial"/>
          <w:sz w:val="28"/>
          <w:lang w:val="en-US" w:eastAsia="ru-RU"/>
        </w:rPr>
        <w:t xml:space="preserve"> (F.93).</w:t>
      </w:r>
      <w:r>
        <w:rPr>
          <w:rFonts w:cs="Arial" w:ascii="Arial" w:hAnsi="Arial"/>
          <w:sz w:val="28"/>
          <w:lang w:eastAsia="ru-RU"/>
        </w:rPr>
        <w:t xml:space="preserve"> К последним относят</w:t>
        <w:softHyphen/>
        <w:t>ся детские психогенные депрессии, проявляю</w:t>
        <w:softHyphen/>
        <w:t>щиеся тревогой (эквивалент депрессии). F.93.0 — тревожное расстройство в связи с разлу</w:t>
        <w:softHyphen/>
        <w:t>кой в детском возрасте;</w:t>
      </w:r>
    </w:p>
    <w:p>
      <w:pPr>
        <w:pStyle w:val="Normal"/>
        <w:spacing w:lineRule="auto" w:line="360" w:before="240" w:after="0"/>
        <w:ind w:firstLine="720"/>
        <w:jc w:val="both"/>
        <w:rPr>
          <w:rFonts w:ascii="Arial" w:hAnsi="Arial" w:cs="Arial"/>
          <w:sz w:val="28"/>
          <w:lang w:eastAsia="ru-RU"/>
        </w:rPr>
      </w:pPr>
      <w:r>
        <w:rPr>
          <w:rFonts w:cs="Arial" w:ascii="Arial" w:hAnsi="Arial"/>
          <w:sz w:val="28"/>
          <w:lang w:eastAsia="ru-RU"/>
        </w:rPr>
        <w:t>F.93.1 — фобическое тревожное расстройство дет</w:t>
        <w:softHyphen/>
        <w:t>ского возраста;</w:t>
      </w:r>
    </w:p>
    <w:p>
      <w:pPr>
        <w:pStyle w:val="Normal"/>
        <w:spacing w:lineRule="auto" w:line="360" w:before="240" w:after="0"/>
        <w:ind w:firstLine="720"/>
        <w:jc w:val="both"/>
        <w:rPr/>
      </w:pPr>
      <w:r>
        <w:rPr>
          <w:rFonts w:cs="Arial" w:ascii="Arial" w:hAnsi="Arial"/>
          <w:sz w:val="28"/>
          <w:lang w:val="en-US" w:eastAsia="ru-RU"/>
        </w:rPr>
        <w:t>F.93.2</w:t>
      </w:r>
      <w:r>
        <w:rPr>
          <w:rFonts w:cs="Arial" w:ascii="Arial" w:hAnsi="Arial"/>
          <w:sz w:val="28"/>
          <w:lang w:eastAsia="ru-RU"/>
        </w:rPr>
        <w:t xml:space="preserve"> — социальное тревожное расстройство дет</w:t>
        <w:softHyphen/>
        <w:t>ского возраста, также в случаях, когда это — эквивалент депрессии.</w:t>
      </w:r>
    </w:p>
    <w:p>
      <w:pPr>
        <w:pStyle w:val="Normal"/>
        <w:spacing w:lineRule="auto" w:line="360" w:before="240" w:after="0"/>
        <w:ind w:firstLine="720"/>
        <w:jc w:val="both"/>
        <w:rPr>
          <w:rFonts w:ascii="Arial" w:hAnsi="Arial" w:cs="Arial"/>
          <w:sz w:val="28"/>
          <w:lang w:eastAsia="ru-RU"/>
        </w:rPr>
      </w:pPr>
      <w:r>
        <w:rPr>
          <w:rFonts w:cs="Arial" w:ascii="Arial" w:hAnsi="Arial"/>
          <w:sz w:val="28"/>
          <w:lang w:eastAsia="ru-RU"/>
        </w:rPr>
        <w:t>А. Постоянная тревога в социальных ситуациях, когда ребенок сталкивается с незнакомыми людь</w:t>
        <w:softHyphen/>
        <w:t>ми, проявляется социально уклоняющимся поведе</w:t>
        <w:softHyphen/>
        <w:t>нием.</w:t>
      </w:r>
    </w:p>
    <w:p>
      <w:pPr>
        <w:pStyle w:val="Normal"/>
        <w:spacing w:lineRule="auto" w:line="360" w:before="240" w:after="0"/>
        <w:ind w:firstLine="720"/>
        <w:jc w:val="both"/>
        <w:rPr/>
      </w:pPr>
      <w:r>
        <w:rPr>
          <w:rFonts w:cs="Arial" w:ascii="Arial" w:hAnsi="Arial"/>
          <w:sz w:val="28"/>
          <w:lang w:val="en-US" w:eastAsia="ru-RU"/>
        </w:rPr>
        <w:t>F.93.3</w:t>
      </w:r>
      <w:r>
        <w:rPr>
          <w:rFonts w:cs="Arial" w:ascii="Arial" w:hAnsi="Arial"/>
          <w:sz w:val="28"/>
          <w:lang w:eastAsia="ru-RU"/>
        </w:rPr>
        <w:t xml:space="preserve"> — аномально выраженное негативное чувст</w:t>
        <w:softHyphen/>
        <w:t xml:space="preserve">во к последующему младшему сиблингу (брат, сестра) — сиблинговая депрессия. </w:t>
      </w:r>
    </w:p>
    <w:p>
      <w:pPr>
        <w:pStyle w:val="Normal"/>
        <w:spacing w:lineRule="auto" w:line="360" w:before="240" w:after="0"/>
        <w:ind w:firstLine="720"/>
        <w:jc w:val="both"/>
        <w:rPr/>
      </w:pPr>
      <w:r>
        <w:rPr>
          <w:rFonts w:cs="Arial" w:ascii="Arial" w:hAnsi="Arial"/>
          <w:sz w:val="28"/>
          <w:lang w:eastAsia="ru-RU"/>
        </w:rPr>
        <w:t>Б. Эмоциональные нарушения, проявляющиеся регрессом (поведением маленького ребенка)</w:t>
      </w:r>
      <w:r>
        <w:rPr>
          <w:rFonts w:cs="Arial" w:ascii="Arial" w:hAnsi="Arial"/>
          <w:sz w:val="28"/>
          <w:lang w:val="en-US" w:eastAsia="ru-RU"/>
        </w:rPr>
        <w:t xml:space="preserve"> —</w:t>
      </w:r>
      <w:r>
        <w:rPr>
          <w:rFonts w:cs="Arial" w:ascii="Arial" w:hAnsi="Arial"/>
          <w:sz w:val="28"/>
          <w:lang w:eastAsia="ru-RU"/>
        </w:rPr>
        <w:t xml:space="preserve"> кап</w:t>
        <w:softHyphen/>
        <w:t>ризностью, дисфорией (страх, подавленность, злость), нарушением сна, оппозиционным поведе</w:t>
        <w:softHyphen/>
        <w:t>нием или поведением, направленным на привлече</w:t>
        <w:softHyphen/>
        <w:t>ние внимания родителей.</w:t>
      </w:r>
    </w:p>
    <w:p>
      <w:pPr>
        <w:pStyle w:val="Normal"/>
        <w:widowControl w:val="false"/>
        <w:spacing w:lineRule="auto" w:line="360" w:before="240" w:after="0"/>
        <w:ind w:firstLine="720"/>
        <w:jc w:val="both"/>
        <w:rPr/>
      </w:pPr>
      <w:r>
        <w:rPr>
          <w:rFonts w:cs="Arial" w:ascii="Arial" w:hAnsi="Arial"/>
          <w:sz w:val="28"/>
          <w:lang w:eastAsia="ru-RU"/>
        </w:rPr>
        <w:t>В. Начало</w:t>
      </w:r>
      <w:r>
        <w:rPr>
          <w:rFonts w:cs="Arial" w:ascii="Arial" w:hAnsi="Arial"/>
          <w:sz w:val="28"/>
          <w:lang w:val="en-US" w:eastAsia="ru-RU"/>
        </w:rPr>
        <w:t xml:space="preserve"> —</w:t>
      </w:r>
      <w:r>
        <w:rPr>
          <w:rFonts w:cs="Arial" w:ascii="Arial" w:hAnsi="Arial"/>
          <w:sz w:val="28"/>
          <w:lang w:eastAsia="ru-RU"/>
        </w:rPr>
        <w:t xml:space="preserve"> в течение</w:t>
      </w:r>
      <w:r>
        <w:rPr>
          <w:rFonts w:cs="Arial" w:ascii="Arial" w:hAnsi="Arial"/>
          <w:sz w:val="28"/>
          <w:lang w:val="en-US" w:eastAsia="ru-RU"/>
        </w:rPr>
        <w:t xml:space="preserve"> 6</w:t>
      </w:r>
      <w:r>
        <w:rPr>
          <w:rFonts w:cs="Arial" w:ascii="Arial" w:hAnsi="Arial"/>
          <w:sz w:val="28"/>
          <w:lang w:eastAsia="ru-RU"/>
        </w:rPr>
        <w:t xml:space="preserve"> месяцев после рожде</w:t>
        <w:softHyphen/>
        <w:t>ния сиблинга.</w:t>
      </w:r>
    </w:p>
    <w:p>
      <w:pPr>
        <w:pStyle w:val="Normal"/>
        <w:widowControl w:val="false"/>
        <w:spacing w:lineRule="auto" w:line="360" w:before="240" w:after="0"/>
        <w:ind w:firstLine="720"/>
        <w:jc w:val="both"/>
        <w:rPr/>
      </w:pPr>
      <w:r>
        <w:rPr>
          <w:rFonts w:cs="Arial" w:ascii="Arial" w:hAnsi="Arial"/>
          <w:sz w:val="28"/>
          <w:lang w:eastAsia="ru-RU"/>
        </w:rPr>
        <w:t>Г. Продолжительность</w:t>
      </w:r>
      <w:r>
        <w:rPr>
          <w:rFonts w:cs="Arial" w:ascii="Arial" w:hAnsi="Arial"/>
          <w:sz w:val="28"/>
          <w:lang w:val="en-US" w:eastAsia="ru-RU"/>
        </w:rPr>
        <w:t xml:space="preserve"> —</w:t>
      </w:r>
      <w:r>
        <w:rPr>
          <w:rFonts w:cs="Arial" w:ascii="Arial" w:hAnsi="Arial"/>
          <w:sz w:val="28"/>
          <w:lang w:eastAsia="ru-RU"/>
        </w:rPr>
        <w:t xml:space="preserve"> как минимум</w:t>
      </w:r>
      <w:r>
        <w:rPr>
          <w:rFonts w:cs="Arial" w:ascii="Arial" w:hAnsi="Arial"/>
          <w:sz w:val="28"/>
          <w:lang w:val="en-US" w:eastAsia="ru-RU"/>
        </w:rPr>
        <w:t xml:space="preserve"> 4</w:t>
      </w:r>
      <w:r>
        <w:rPr>
          <w:rFonts w:cs="Arial" w:ascii="Arial" w:hAnsi="Arial"/>
          <w:sz w:val="28"/>
          <w:lang w:eastAsia="ru-RU"/>
        </w:rPr>
        <w:t xml:space="preserve"> недели. </w:t>
      </w:r>
      <w:r>
        <w:rPr>
          <w:rFonts w:cs="Arial" w:ascii="Arial" w:hAnsi="Arial"/>
          <w:sz w:val="28"/>
          <w:lang w:val="en-US" w:eastAsia="ru-RU"/>
        </w:rPr>
        <w:t>F.93.80</w:t>
      </w:r>
      <w:r>
        <w:rPr>
          <w:rFonts w:cs="Arial" w:ascii="Arial" w:hAnsi="Arial"/>
          <w:sz w:val="28"/>
          <w:lang w:val="en-US" w:eastAsia="ru-RU"/>
        </w:rPr>
        <w:t xml:space="preserve"> —</w:t>
      </w:r>
      <w:r>
        <w:rPr>
          <w:rFonts w:cs="Arial" w:ascii="Arial" w:hAnsi="Arial"/>
          <w:sz w:val="28"/>
          <w:lang w:eastAsia="ru-RU"/>
        </w:rPr>
        <w:t xml:space="preserve"> генерализованное тревожное расстройст</w:t>
        <w:softHyphen/>
        <w:t>во детского возраста. Описано как самостоя</w:t>
        <w:softHyphen/>
        <w:t>тельное болезненное состояние и как эквива</w:t>
        <w:softHyphen/>
        <w:t>лент подростковой депрессии. В детском и подростковом возрасте диапазон жалоб, которыми проявляется генерализованная тревога, часто более ограничен, чем у взрослых; нередко менее выражены специфические симптомы возбудимости вегетативной нервной системы. Тре</w:t>
        <w:softHyphen/>
        <w:t>вога, беспокойство и соматические (физические) симптомы обусловливают клинически очерченный дистресс или нарушение в социальной, учебной и других областях деятельности. Эти состояния не связаны с приемом психоактивных веществ, сома</w:t>
        <w:softHyphen/>
        <w:t>тической патологией, психотическими расстрой</w:t>
        <w:softHyphen/>
        <w:t>ствами или расстройствами развития.</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ПСИХОГЕННЫЕ ДЕПРЕССИИ ДЕТСКОГО ВОЗРАСТА (АНАКЛИТИЧЕСКАЯ, СИБЛИНГОВАЯ)</w:t>
      </w:r>
    </w:p>
    <w:p>
      <w:pPr>
        <w:pStyle w:val="Normal"/>
        <w:widowControl w:val="false"/>
        <w:spacing w:lineRule="auto" w:line="360" w:before="240" w:after="0"/>
        <w:ind w:firstLine="720"/>
        <w:jc w:val="both"/>
        <w:rPr/>
      </w:pPr>
      <w:r>
        <w:rPr>
          <w:rFonts w:cs="Arial" w:ascii="Arial" w:hAnsi="Arial"/>
          <w:i/>
          <w:sz w:val="28"/>
          <w:lang w:eastAsia="ru-RU"/>
        </w:rPr>
        <w:t>Анаклитическая депрессия</w:t>
      </w:r>
      <w:r>
        <w:rPr>
          <w:rFonts w:cs="Arial" w:ascii="Arial" w:hAnsi="Arial"/>
          <w:sz w:val="28"/>
          <w:lang w:eastAsia="ru-RU"/>
        </w:rPr>
        <w:t xml:space="preserve"> описана Шпитцем </w:t>
      </w:r>
      <w:r>
        <w:rPr>
          <w:rFonts w:cs="Arial" w:ascii="Arial" w:hAnsi="Arial"/>
          <w:sz w:val="28"/>
          <w:lang w:val="en-US" w:eastAsia="ru-RU"/>
        </w:rPr>
        <w:t>(R. Spitz,</w:t>
      </w:r>
      <w:r>
        <w:rPr>
          <w:rFonts w:cs="Arial" w:ascii="Arial" w:hAnsi="Arial"/>
          <w:sz w:val="28"/>
          <w:lang w:val="en-US" w:eastAsia="ru-RU"/>
        </w:rPr>
        <w:t xml:space="preserve"> 1946).</w:t>
      </w:r>
      <w:r>
        <w:rPr>
          <w:rFonts w:cs="Arial" w:ascii="Arial" w:hAnsi="Arial"/>
          <w:sz w:val="28"/>
          <w:lang w:eastAsia="ru-RU"/>
        </w:rPr>
        <w:t xml:space="preserve"> Возникает она у младенцев после</w:t>
      </w:r>
      <w:r>
        <w:rPr>
          <w:rFonts w:cs="Arial" w:ascii="Arial" w:hAnsi="Arial"/>
          <w:sz w:val="28"/>
          <w:lang w:val="en-US" w:eastAsia="ru-RU"/>
        </w:rPr>
        <w:t xml:space="preserve"> 6 </w:t>
      </w:r>
      <w:r>
        <w:rPr>
          <w:rFonts w:cs="Arial" w:ascii="Arial" w:hAnsi="Arial"/>
          <w:sz w:val="28"/>
          <w:lang w:eastAsia="ru-RU"/>
        </w:rPr>
        <w:t>месяцев жизни в связи с изоляцией от матери. Причиной ее считают отсутствие тех жизненно необходимых, положительно эмоционально насы</w:t>
        <w:softHyphen/>
        <w:t>щенных взаимоотношений, которые характеризуют отношения привязанности к матери.</w:t>
      </w:r>
    </w:p>
    <w:p>
      <w:pPr>
        <w:pStyle w:val="Normal"/>
        <w:widowControl w:val="false"/>
        <w:spacing w:lineRule="auto" w:line="360" w:before="240" w:after="0"/>
        <w:ind w:firstLine="720"/>
        <w:jc w:val="both"/>
        <w:rPr/>
      </w:pPr>
      <w:r>
        <w:rPr>
          <w:rFonts w:cs="Arial" w:ascii="Arial" w:hAnsi="Arial"/>
          <w:sz w:val="28"/>
          <w:lang w:eastAsia="ru-RU"/>
        </w:rPr>
        <w:t>Внешне ребенок производит впечатление грус</w:t>
        <w:softHyphen/>
        <w:t>тного, особенно это отражается во взгляде: глаза широко раскрыты, выражение лица безучастное. Аффективно-двигательные проявления имеют два варианта. В одних случаях отмечаются отрешен</w:t>
        <w:softHyphen/>
        <w:t>ность, вялость, психомоторная заторможенность, трудность установления контакта, в других преоб</w:t>
        <w:softHyphen/>
        <w:t>ладают систематическое двигательное беспокойст</w:t>
        <w:softHyphen/>
        <w:t>во, крик, плач, отсутствие аппетита. В обоих случа</w:t>
        <w:softHyphen/>
        <w:t>ях имеют место психосоматические признаки</w:t>
      </w:r>
      <w:r>
        <w:rPr>
          <w:rFonts w:cs="Arial" w:ascii="Arial" w:hAnsi="Arial"/>
          <w:sz w:val="28"/>
          <w:lang w:val="en-US" w:eastAsia="ru-RU"/>
        </w:rPr>
        <w:t xml:space="preserve"> </w:t>
      </w:r>
      <w:r>
        <w:rPr>
          <w:rFonts w:cs="Arial" w:ascii="Arial" w:hAnsi="Arial"/>
          <w:sz w:val="28"/>
          <w:lang w:eastAsia="ru-RU"/>
        </w:rPr>
        <w:t>нарушение суточного ритма сна, диспепсия, эпизо</w:t>
        <w:softHyphen/>
        <w:t>дическое повышение температуры.</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Эти состояния обратимы, особенно после вос</w:t>
        <w:softHyphen/>
        <w:t>становления контакта с матерью. В иных случаях депрессия может затягиваться, но что самое важ</w:t>
        <w:softHyphen/>
        <w:t>ное, она оставляет след в виде готовности к пато</w:t>
        <w:softHyphen/>
        <w:t>логическому реагированию на стресс.</w:t>
      </w:r>
    </w:p>
    <w:p>
      <w:pPr>
        <w:pStyle w:val="Normal"/>
        <w:widowControl w:val="false"/>
        <w:spacing w:lineRule="auto" w:line="360" w:before="240" w:after="0"/>
        <w:ind w:firstLine="720"/>
        <w:jc w:val="both"/>
        <w:rPr/>
      </w:pPr>
      <w:r>
        <w:rPr>
          <w:rFonts w:cs="Arial" w:ascii="Arial" w:hAnsi="Arial"/>
          <w:sz w:val="28"/>
          <w:lang w:eastAsia="ru-RU"/>
        </w:rPr>
        <w:t>В возрасте</w:t>
      </w:r>
      <w:r>
        <w:rPr>
          <w:rFonts w:cs="Arial" w:ascii="Arial" w:hAnsi="Arial"/>
          <w:sz w:val="28"/>
          <w:lang w:val="en-US" w:eastAsia="ru-RU"/>
        </w:rPr>
        <w:t xml:space="preserve"> 1,5—3</w:t>
      </w:r>
      <w:r>
        <w:rPr>
          <w:rFonts w:cs="Arial" w:ascii="Arial" w:hAnsi="Arial"/>
          <w:sz w:val="28"/>
          <w:lang w:eastAsia="ru-RU"/>
        </w:rPr>
        <w:t xml:space="preserve"> лет у детей при разлуке с семьей (помещение в ясли, детский сад, детский дом) очень -часто развиваются реактивные депрес</w:t>
        <w:softHyphen/>
        <w:t>сии. Часто это происходит у единственных детей и особенно часто у «отказных» детей или сирот, помещенных в детские дома, приюты. Ребенок с большим трудом отрывается от матери, отказывает</w:t>
        <w:softHyphen/>
        <w:t>ся остаться в учреждении, плачет, кричит, цепляет</w:t>
        <w:softHyphen/>
        <w:t>ся за одежду. Оставленный без родителей, избегает контактов, иногда перестает разговаривать с детьми и персоналом (обычно</w:t>
      </w:r>
      <w:r>
        <w:rPr>
          <w:rFonts w:cs="Arial" w:ascii="Arial" w:hAnsi="Arial"/>
          <w:sz w:val="28"/>
          <w:lang w:val="en-US" w:eastAsia="ru-RU"/>
        </w:rPr>
        <w:t xml:space="preserve"> —</w:t>
      </w:r>
      <w:r>
        <w:rPr>
          <w:rFonts w:cs="Arial" w:ascii="Arial" w:hAnsi="Arial"/>
          <w:sz w:val="28"/>
          <w:lang w:eastAsia="ru-RU"/>
        </w:rPr>
        <w:t xml:space="preserve"> за исключением</w:t>
      </w:r>
      <w:r>
        <w:rPr>
          <w:rFonts w:cs="Arial" w:ascii="Arial" w:hAnsi="Arial"/>
          <w:sz w:val="28"/>
          <w:lang w:val="en-US" w:eastAsia="ru-RU"/>
        </w:rPr>
        <w:t xml:space="preserve"> 1—2 </w:t>
      </w:r>
      <w:r>
        <w:rPr>
          <w:rFonts w:cs="Arial" w:ascii="Arial" w:hAnsi="Arial"/>
          <w:sz w:val="28"/>
          <w:lang w:eastAsia="ru-RU"/>
        </w:rPr>
        <w:t>человек), отвечать на вопросы (психогенный час</w:t>
        <w:softHyphen/>
        <w:t>тичный мутизм), играет один, отказывается от еды, мочится под себя, а иногда и испражняется в штанишки. Во сне испытывает, кошмары, кричит. Бывают потеря в весе и резкое истощение. Если такие реакции не проходят в течение нескольких дней, необходимо обратиться к психоневрологу.</w:t>
      </w:r>
    </w:p>
    <w:p>
      <w:pPr>
        <w:pStyle w:val="Normal"/>
        <w:widowControl w:val="false"/>
        <w:spacing w:lineRule="auto" w:line="360" w:before="240" w:after="0"/>
        <w:ind w:firstLine="720"/>
        <w:jc w:val="both"/>
        <w:rPr/>
      </w:pPr>
      <w:r>
        <w:rPr>
          <w:rFonts w:cs="Arial" w:ascii="Arial" w:hAnsi="Arial"/>
          <w:sz w:val="28"/>
          <w:lang w:eastAsia="ru-RU"/>
        </w:rPr>
        <w:t>В период</w:t>
      </w:r>
      <w:r>
        <w:rPr>
          <w:rFonts w:cs="Arial" w:ascii="Arial" w:hAnsi="Arial"/>
          <w:sz w:val="28"/>
          <w:lang w:val="en-US" w:eastAsia="ru-RU"/>
        </w:rPr>
        <w:t xml:space="preserve"> 2,5—5</w:t>
      </w:r>
      <w:r>
        <w:rPr>
          <w:rFonts w:cs="Arial" w:ascii="Arial" w:hAnsi="Arial"/>
          <w:sz w:val="28"/>
          <w:lang w:eastAsia="ru-RU"/>
        </w:rPr>
        <w:t xml:space="preserve"> лет очень часты случаи так называемых «сиблинговых депрессий», возникаю</w:t>
        <w:softHyphen/>
        <w:t>щих после рождения второго ребенка. Это особен</w:t>
        <w:softHyphen/>
        <w:t>но отчетливо проявляется у детей, воспитывающих</w:t>
        <w:softHyphen/>
        <w:t>ся по типу «кумира семьи», «забалованных» или отличающихся личностной аномальностью, когда ребенок не может «мириться» с тем, что внимание родителей теперь безраздельно ему не принадле</w:t>
        <w:softHyphen/>
        <w:t>жит.</w:t>
      </w:r>
    </w:p>
    <w:p>
      <w:pPr>
        <w:pStyle w:val="Normal"/>
        <w:widowControl w:val="false"/>
        <w:spacing w:lineRule="auto" w:line="360" w:before="240" w:after="0"/>
        <w:ind w:firstLine="720"/>
        <w:jc w:val="both"/>
        <w:rPr/>
      </w:pPr>
      <w:r>
        <w:rPr>
          <w:rFonts w:cs="Arial" w:ascii="Arial" w:hAnsi="Arial"/>
          <w:sz w:val="28"/>
          <w:lang w:eastAsia="ru-RU"/>
        </w:rPr>
        <w:t>Первая непосредственная реакция ребенка</w:t>
      </w:r>
      <w:r>
        <w:rPr>
          <w:rFonts w:cs="Arial" w:ascii="Arial" w:hAnsi="Arial"/>
          <w:sz w:val="28"/>
          <w:lang w:val="en-US" w:eastAsia="ru-RU"/>
        </w:rPr>
        <w:t xml:space="preserve"> — </w:t>
      </w:r>
      <w:r>
        <w:rPr>
          <w:rFonts w:cs="Arial" w:ascii="Arial" w:hAnsi="Arial"/>
          <w:sz w:val="28"/>
          <w:lang w:eastAsia="ru-RU"/>
        </w:rPr>
        <w:t>это агрессия, которая может распространяться и на мать. Он набрасывается, дерется, кусается, требует выбросить малыша. Сам старается казаться беспо</w:t>
        <w:softHyphen/>
        <w:t>мощным, «маленьким», плачет, страдает, требует, чтобы его кормили с ложечки, плохо спит, пребы</w:t>
        <w:softHyphen/>
        <w:t>вает в подавленном настроении. Состояние изжи</w:t>
        <w:softHyphen/>
        <w:t>вается постепенно, в зависимости от особенностей среды. Иллюстрацией может служить следующее клиническое наблюдение.</w:t>
      </w:r>
    </w:p>
    <w:p>
      <w:pPr>
        <w:pStyle w:val="Normal"/>
        <w:widowControl w:val="false"/>
        <w:spacing w:lineRule="auto" w:line="360" w:before="240" w:after="0"/>
        <w:ind w:firstLine="720"/>
        <w:jc w:val="both"/>
        <w:rPr/>
      </w:pPr>
      <w:r>
        <w:rPr>
          <w:rFonts w:cs="Arial" w:ascii="Arial" w:hAnsi="Arial"/>
          <w:sz w:val="28"/>
          <w:lang w:eastAsia="ru-RU"/>
        </w:rPr>
        <w:t>Мальчик И.,</w:t>
      </w:r>
      <w:r>
        <w:rPr>
          <w:rFonts w:cs="Arial" w:ascii="Arial" w:hAnsi="Arial"/>
          <w:sz w:val="28"/>
          <w:lang w:val="en-US" w:eastAsia="ru-RU"/>
        </w:rPr>
        <w:t xml:space="preserve"> 6,5</w:t>
      </w:r>
      <w:r>
        <w:rPr>
          <w:rFonts w:cs="Arial" w:ascii="Arial" w:hAnsi="Arial"/>
          <w:sz w:val="28"/>
          <w:lang w:eastAsia="ru-RU"/>
        </w:rPr>
        <w:t xml:space="preserve"> года. Родители</w:t>
      </w:r>
      <w:r>
        <w:rPr>
          <w:rFonts w:cs="Arial" w:ascii="Arial" w:hAnsi="Arial"/>
          <w:sz w:val="28"/>
          <w:lang w:val="en-US" w:eastAsia="ru-RU"/>
        </w:rPr>
        <w:t xml:space="preserve"> —</w:t>
      </w:r>
      <w:r>
        <w:rPr>
          <w:rFonts w:cs="Arial" w:ascii="Arial" w:hAnsi="Arial"/>
          <w:sz w:val="28"/>
          <w:lang w:eastAsia="ru-RU"/>
        </w:rPr>
        <w:t xml:space="preserve"> научные сотрудники. Психомоторное развитие ребенка протекало нормально. Мать обратилась в детскую поликлинику к психоневрологу с жалобами на то, что мальчик переживает какое-то болез</w:t>
        <w:softHyphen/>
        <w:t>ненное состояние, проявляет очень резкую агрессию к младшему братишке, бьет его. Двойственно относится к матери: наряду с нежной заботой, когда она болеет, прояв</w:t>
        <w:softHyphen/>
        <w:t>ляет протест, упрямство, агрессию, когда она «возится» с младшим ребенком. При этом заявляет: «Ты ему сделала красивые глаза, а мне</w:t>
      </w:r>
      <w:r>
        <w:rPr>
          <w:rFonts w:cs="Arial" w:ascii="Arial" w:hAnsi="Arial"/>
          <w:sz w:val="28"/>
          <w:lang w:val="en-US" w:eastAsia="ru-RU"/>
        </w:rPr>
        <w:t xml:space="preserve"> —</w:t>
      </w:r>
      <w:r>
        <w:rPr>
          <w:rFonts w:cs="Arial" w:ascii="Arial" w:hAnsi="Arial"/>
          <w:sz w:val="28"/>
          <w:lang w:eastAsia="ru-RU"/>
        </w:rPr>
        <w:t xml:space="preserve"> плохие». Требует, чтобы его возили в колясочке, «я маленький, а он может ходить». Настроение его постоянно злобно-возбужденное, понижен</w:t>
        <w:softHyphen/>
        <w:t>ное. В играх проявляется агрессия. Как отмечает мать, мальчик переживает такое состояние второй раз. Первый раз это было тогда, когда ему исполнилось два года и родился второй ребенок (он умер через год от менингита). Когда мальчик увидел маленького в первый раз, он ударил его лопаткой и закричал: «Выброси его!» Прежде</w:t>
      </w:r>
      <w:r>
        <w:rPr>
          <w:rFonts w:cs="Arial" w:ascii="Arial" w:hAnsi="Arial"/>
          <w:sz w:val="28"/>
          <w:lang w:val="en-US" w:eastAsia="ru-RU"/>
        </w:rPr>
        <w:t xml:space="preserve"> -</w:t>
      </w:r>
      <w:r>
        <w:rPr>
          <w:rFonts w:cs="Arial" w:ascii="Arial" w:hAnsi="Arial"/>
          <w:sz w:val="28"/>
          <w:lang w:eastAsia="ru-RU"/>
        </w:rPr>
        <w:t xml:space="preserve"> спокой</w:t>
        <w:softHyphen/>
        <w:t>ный и жизнерадостный, активный и энергичный, он стал агрессивным, возбудимым и упрямым «как теперь». Так же бывал подавлен, не отходил от матери, плакал во сне, ночью звал мать. После смерти брата стал прежним и был «нормальным» до рождения второго брата. В психическом состоянии на приеме у врача отмечены пониженное на</w:t>
        <w:softHyphen/>
        <w:t>строение, протестное поведение и агрессивность. Толкал врача руками и ногами, не позволяют матери говорить с врачом. Лицо красное, зло плачет. Болезненное состояние продолжалось около месяца. Лечение оказалось эффектив</w:t>
        <w:softHyphen/>
        <w:t>ным.</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Из приведенного наблюдения совершенно от</w:t>
        <w:softHyphen/>
        <w:t>четливо видно, что у мальчика дважды по анало</w:t>
        <w:softHyphen/>
        <w:t>гичным причинам (появление брата-сиблинга) воз</w:t>
        <w:softHyphen/>
        <w:t>никала очень личностно окрашенная дисфорическая депрессия (сочетание злобного аффекта, подавленности, протестного поведения), которая проходила либо при исчезновении источника травматизирования, либо после лечения, сочетавшего в себе лекарственные назначения и психотерапевти</w:t>
        <w:softHyphen/>
        <w:t>ческие беседы. Важной чертой этого случая является преобладание злобного аффекта, особенности проявления которого позволяют заподозрить, что дисфорическая психогенная депрессия возникла на фоне раннего формирования эпилептоидной пси</w:t>
        <w:softHyphen/>
        <w:t>хопатии.</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ПСИХОГЕННЫЕ ДЕПРЕССИИ, ПРЕИМУЩЕСТВЕННЫЕ ДЛЯ ПОДРОСТКОВОГО ВОЗРАСТ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роме уже описанного возрастного своеобразия депрессий, отметим здесь такие особенности, кото</w:t>
        <w:softHyphen/>
        <w:t>рые характеризуют именно психогенные расстрой</w:t>
        <w:softHyphen/>
        <w:t>ств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сихогенные депрессии у подростков всегда на</w:t>
        <w:softHyphen/>
        <w:t>чинаются с симптомов страха, тревожного ожидания и нарастания аффективного напряжения. На этом фоне быстро кристаллизуется доминирующее пере</w:t>
        <w:softHyphen/>
        <w:t>живание, которое очень часто становится сверх</w:t>
        <w:softHyphen/>
        <w:t>ценным (переживание начинает занимать в сознании незаконно прочное место), т.е. определяющим на</w:t>
        <w:softHyphen/>
        <w:t>правление мыслей и поступков. Это вызывает стой</w:t>
        <w:softHyphen/>
        <w:t>кое отрицательное отношение к лицу-стрессору и к себе (самоуничижительные переживания). Чем пато</w:t>
        <w:softHyphen/>
        <w:t>логичнее комплекс сверхценностей, тем хуже про</w:t>
        <w:softHyphen/>
        <w:t>гноз в плане последующего формирования личност</w:t>
        <w:softHyphen/>
        <w:t>ной аномальности по типу приобретенных психопа</w:t>
        <w:softHyphen/>
        <w:t>тий. Своеобразен характер психического развития (инфантилизм, задержки психического и психосексу</w:t>
        <w:softHyphen/>
        <w:t>ального развития, дисгармоническое и дефицитарное развитие).</w:t>
      </w:r>
    </w:p>
    <w:p>
      <w:pPr>
        <w:pStyle w:val="Normal"/>
        <w:widowControl w:val="false"/>
        <w:spacing w:lineRule="auto" w:line="360" w:before="240" w:after="0"/>
        <w:ind w:firstLine="720"/>
        <w:jc w:val="both"/>
        <w:rPr/>
      </w:pPr>
      <w:r>
        <w:rPr>
          <w:rFonts w:cs="Arial" w:ascii="Arial" w:hAnsi="Arial"/>
          <w:sz w:val="28"/>
          <w:lang w:eastAsia="ru-RU"/>
        </w:rPr>
        <w:t>По преимущественным особенностям клиничес</w:t>
        <w:softHyphen/>
        <w:t>кого оформления реактивных депрессий в подрос</w:t>
        <w:softHyphen/>
        <w:t>тковом возрасте выделяют клинические варианты: астеническая, тревожная, дисфорическая, истери</w:t>
        <w:softHyphen/>
        <w:t>ческая, ипохондрическая депрессии. Нередко в структуру депрессии включаются и другие психопа</w:t>
        <w:softHyphen/>
        <w:t>тологические компоненты, образуя сложные деп</w:t>
        <w:softHyphen/>
        <w:t>рессивные симптомокомплексы (например, депрессивно-параноидные, депрессивно-субступорозные и пр.), которые обычно определяют психотический уровень состояния. Наиболее очерченные реактив</w:t>
        <w:softHyphen/>
        <w:t>ные депрессии у подростков описаны судебными психиатрами (Т.Б.Дмитриева,</w:t>
      </w:r>
      <w:r>
        <w:rPr>
          <w:rFonts w:cs="Arial" w:ascii="Arial" w:hAnsi="Arial"/>
          <w:sz w:val="28"/>
          <w:lang w:val="en-US" w:eastAsia="ru-RU"/>
        </w:rPr>
        <w:t xml:space="preserve"> 1980;</w:t>
      </w:r>
      <w:r>
        <w:rPr>
          <w:rFonts w:cs="Arial" w:ascii="Arial" w:hAnsi="Arial"/>
          <w:sz w:val="28"/>
          <w:lang w:eastAsia="ru-RU"/>
        </w:rPr>
        <w:t xml:space="preserve"> Н.Б.Морозова, </w:t>
      </w:r>
      <w:r>
        <w:rPr>
          <w:rFonts w:cs="Arial" w:ascii="Arial" w:hAnsi="Arial"/>
          <w:sz w:val="28"/>
          <w:lang w:val="en-US" w:eastAsia="ru-RU"/>
        </w:rPr>
        <w:t>1980, 1985;</w:t>
      </w:r>
      <w:r>
        <w:rPr>
          <w:rFonts w:cs="Arial" w:ascii="Arial" w:hAnsi="Arial"/>
          <w:sz w:val="28"/>
          <w:lang w:eastAsia="ru-RU"/>
        </w:rPr>
        <w:t xml:space="preserve"> Э.С.Наталевич, В.И.Посохова, Н.К.Ха</w:t>
        <w:softHyphen/>
        <w:t>ритонова,</w:t>
      </w:r>
      <w:r>
        <w:rPr>
          <w:rFonts w:cs="Arial" w:ascii="Arial" w:hAnsi="Arial"/>
          <w:sz w:val="28"/>
          <w:lang w:val="en-US" w:eastAsia="ru-RU"/>
        </w:rPr>
        <w:t xml:space="preserve"> 1982,</w:t>
      </w:r>
      <w:r>
        <w:rPr>
          <w:rFonts w:cs="Arial" w:ascii="Arial" w:hAnsi="Arial"/>
          <w:sz w:val="28"/>
          <w:lang w:eastAsia="ru-RU"/>
        </w:rPr>
        <w:t xml:space="preserve"> и др.).</w:t>
      </w:r>
    </w:p>
    <w:p>
      <w:pPr>
        <w:pStyle w:val="Normal"/>
        <w:widowControl w:val="false"/>
        <w:spacing w:lineRule="auto" w:line="360" w:before="240" w:after="0"/>
        <w:ind w:firstLine="720"/>
        <w:jc w:val="both"/>
        <w:rPr/>
      </w:pPr>
      <w:r>
        <w:rPr>
          <w:rFonts w:cs="Arial" w:ascii="Arial" w:hAnsi="Arial"/>
          <w:b/>
          <w:sz w:val="28"/>
          <w:lang w:eastAsia="ru-RU"/>
        </w:rPr>
        <w:t>Психогенные астено-депрессивные состояния</w:t>
      </w:r>
      <w:r>
        <w:rPr>
          <w:rFonts w:cs="Arial" w:ascii="Arial" w:hAnsi="Arial"/>
          <w:sz w:val="28"/>
          <w:lang w:eastAsia="ru-RU"/>
        </w:rPr>
        <w:t xml:space="preserve"> яв</w:t>
        <w:softHyphen/>
        <w:t>ляются наиболее распространенными. Астеничес</w:t>
        <w:softHyphen/>
        <w:t>кая депрессия обычно не носит психотического характера, является самой «легкой», наименее очер</w:t>
        <w:softHyphen/>
        <w:t>ченной, часто остается на доклиническом уровне (субдепрессивные состояния), малодинамична, ха</w:t>
        <w:softHyphen/>
        <w:t>рактеризуется явлениями психической и физичес</w:t>
        <w:softHyphen/>
        <w:t>кой астении (повышенная утомляемость, истощаемость, подавленное настроение, эмоциональная неустойчивость, некоторая двигательная заторможенность, соматовегетативные нарушения). В ред</w:t>
        <w:softHyphen/>
        <w:t>ких случаях (в соответствии с утяжелением психо</w:t>
        <w:softHyphen/>
        <w:t>генной ситуации) астено-депрессивные проявления усиливаются, появляются суицидальные мысли и даже витальные компоненты (витализация психо</w:t>
        <w:softHyphen/>
        <w:t>генной депрессии). В этих случаях могут присоеди</w:t>
        <w:softHyphen/>
        <w:t>няться симптомы деперсонализации (нарушение самосознания, чувство отчуждения собственного тела, когда больному кажется, что у него измени</w:t>
        <w:softHyphen/>
        <w:t>лись форма и величина головы, конечностей и пр.) и дереализации (окружающее кажется изменив</w:t>
        <w:softHyphen/>
        <w:t>шимся, нереальным), связанные с гнетущими деп</w:t>
        <w:softHyphen/>
        <w:t>рессивными переживаниями. Деперсонализационно-дереализационный синдром не является специ</w:t>
        <w:softHyphen/>
        <w:t>фическим для какой-либо формы депрессии, но характеризует се глубину, тяжесть.</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 астенической депрессии многие больные жалуются на нарушения сна, головные боли, повы</w:t>
        <w:softHyphen/>
        <w:t>шенную утомляемость, слабость, плохую память, снижение аппетита и интересов. У них легко воз</w:t>
        <w:softHyphen/>
        <w:t>никают аффективные реакции по типу раздражи</w:t>
        <w:softHyphen/>
        <w:t>тельной слабости (легко проходящие состояния раздражения, сменяющиеся ощущением истоще</w:t>
        <w:softHyphen/>
        <w:t>ния). Наиболее травматичной темой собеседования является все, что связано с психогенной ситуацией. При нормализации состояния астенические прояв</w:t>
        <w:softHyphen/>
        <w:t>ления держатся дольше, чем сама депрессия.</w:t>
      </w:r>
    </w:p>
    <w:p>
      <w:pPr>
        <w:pStyle w:val="Normal"/>
        <w:widowControl w:val="false"/>
        <w:spacing w:lineRule="auto" w:line="360" w:before="240" w:after="0"/>
        <w:ind w:firstLine="720"/>
        <w:jc w:val="both"/>
        <w:rPr/>
      </w:pPr>
      <w:r>
        <w:rPr>
          <w:rFonts w:cs="Arial" w:ascii="Arial" w:hAnsi="Arial"/>
          <w:b/>
          <w:sz w:val="28"/>
          <w:lang w:eastAsia="ru-RU"/>
        </w:rPr>
        <w:t>Психогенная тревожная депрессия</w:t>
      </w:r>
      <w:r>
        <w:rPr>
          <w:rFonts w:cs="Arial" w:ascii="Arial" w:hAnsi="Arial"/>
          <w:sz w:val="28"/>
          <w:lang w:eastAsia="ru-RU"/>
        </w:rPr>
        <w:t xml:space="preserve"> чаще всего возникает на фоне соматогенной астении (А.Е.Личко,</w:t>
      </w:r>
      <w:r>
        <w:rPr>
          <w:rFonts w:cs="Arial" w:ascii="Arial" w:hAnsi="Arial"/>
          <w:sz w:val="28"/>
          <w:lang w:val="en-US" w:eastAsia="ru-RU"/>
        </w:rPr>
        <w:t xml:space="preserve"> 1985)</w:t>
      </w:r>
      <w:r>
        <w:rPr>
          <w:rFonts w:cs="Arial" w:ascii="Arial" w:hAnsi="Arial"/>
          <w:sz w:val="28"/>
          <w:lang w:eastAsia="ru-RU"/>
        </w:rPr>
        <w:t xml:space="preserve"> после перенесенного гриппа, ангины или у лиц с остаточными явлениями ранних мозговых поражений. Обычно тревога приходит на смену психогенному страху, с которого начинается реак</w:t>
        <w:softHyphen/>
        <w:t>тивное состояние, и характеризует углубление аф</w:t>
        <w:softHyphen/>
        <w:t>фективных расстройств. Вначале тревога превали</w:t>
        <w:softHyphen/>
        <w:t>рует над собственно депрессивными синдромами и тесно связана с основной психогенной ситуацией, отражая реальные опасения за свою дальнейшую судьбу, жизнь и здоровье своих близких. Внешне она может быть выражена в разной степени. В дальнейшем на фоне углубления депрессии тревож</w:t>
        <w:softHyphen/>
        <w:t>ные переживания становятся менее связанными с ситуацией, более общими (тревожное ожидание беды, несчастья), сопровождаются психомоторным беспокойством. Больные не находят себе места, вертятся на стуле, совершают руками разные дей</w:t>
        <w:softHyphen/>
        <w:t>ствия. Нередко у них возникают недоверчивость, подозрительность, но связаны они также только с лицами, имеющими отношение к психогенной си</w:t>
        <w:softHyphen/>
        <w:t>туации. При нарастании повышенной ранимости и обидчивости могут возникать сензитивные идеи отноше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 тревожной депрессии соматовегетативные компоненты выражены особенно отчетливо. Воз</w:t>
        <w:softHyphen/>
        <w:t>можна трансформация в депрессивно-параноидные состоя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качестве примера предлагается следующее наблюдение.</w:t>
      </w:r>
    </w:p>
    <w:p>
      <w:pPr>
        <w:pStyle w:val="Normal"/>
        <w:widowControl w:val="false"/>
        <w:spacing w:lineRule="auto" w:line="360" w:before="240" w:after="0"/>
        <w:ind w:firstLine="720"/>
        <w:jc w:val="both"/>
        <w:rPr/>
      </w:pPr>
      <w:r>
        <w:rPr>
          <w:rFonts w:cs="Arial" w:ascii="Arial" w:hAnsi="Arial"/>
          <w:sz w:val="28"/>
          <w:lang w:eastAsia="ru-RU"/>
        </w:rPr>
        <w:t>Девочка Л.,</w:t>
      </w:r>
      <w:r>
        <w:rPr>
          <w:rFonts w:cs="Arial" w:ascii="Arial" w:hAnsi="Arial"/>
          <w:sz w:val="28"/>
          <w:lang w:val="en-US" w:eastAsia="ru-RU"/>
        </w:rPr>
        <w:t xml:space="preserve"> 12</w:t>
      </w:r>
      <w:r>
        <w:rPr>
          <w:rFonts w:cs="Arial" w:ascii="Arial" w:hAnsi="Arial"/>
          <w:sz w:val="28"/>
          <w:lang w:eastAsia="ru-RU"/>
        </w:rPr>
        <w:t xml:space="preserve"> лет, была показана психиатру в связи со снижением успеваемости, тревожным сном, беспокойным поведением. Из анамнеза: мать неуравновешенная, замкну</w:t>
        <w:softHyphen/>
        <w:t xml:space="preserve">тая, обидчивая, в ее семье алкоголизм. Когда девочке было </w:t>
      </w:r>
      <w:r>
        <w:rPr>
          <w:rFonts w:cs="Arial" w:ascii="Arial" w:hAnsi="Arial"/>
          <w:sz w:val="28"/>
          <w:lang w:val="en-US" w:eastAsia="ru-RU"/>
        </w:rPr>
        <w:t>1,5</w:t>
      </w:r>
      <w:r>
        <w:rPr>
          <w:rFonts w:cs="Arial" w:ascii="Arial" w:hAnsi="Arial"/>
          <w:sz w:val="28"/>
          <w:lang w:eastAsia="ru-RU"/>
        </w:rPr>
        <w:t xml:space="preserve"> года, в семье появился отчим. К девочке он относился как к своему ребенку, и она платила ему тем же. Девочка но характеру живая, ласковая, привязанная к родителям, несколько неуверенная в себе. За месяц до обращения к психиатру мать девочки находилась в терапевтической боль</w:t>
        <w:softHyphen/>
        <w:t>нице. Однажды ночью к спящей девочке подошел отчим, разбудил ее непривычными для нее ласками. Она не поня</w:t>
        <w:softHyphen/>
        <w:t>ла смысла его притязаний, но испугалась и</w:t>
      </w:r>
      <w:r>
        <w:rPr>
          <w:rFonts w:cs="Arial" w:ascii="Arial" w:hAnsi="Arial"/>
          <w:sz w:val="28"/>
          <w:lang w:val="en-US" w:eastAsia="ru-RU"/>
        </w:rPr>
        <w:t xml:space="preserve"> </w:t>
      </w:r>
      <w:r>
        <w:rPr>
          <w:rFonts w:cs="Arial" w:ascii="Arial" w:hAnsi="Arial"/>
          <w:sz w:val="28"/>
          <w:lang w:eastAsia="ru-RU"/>
        </w:rPr>
        <w:t xml:space="preserve"> рассказала девочке-соседке</w:t>
      </w:r>
      <w:r>
        <w:rPr>
          <w:rFonts w:cs="Arial" w:ascii="Arial" w:hAnsi="Arial"/>
          <w:sz w:val="28"/>
          <w:lang w:val="en-US" w:eastAsia="ru-RU"/>
        </w:rPr>
        <w:t xml:space="preserve"> 15</w:t>
      </w:r>
      <w:r>
        <w:rPr>
          <w:rFonts w:cs="Arial" w:ascii="Arial" w:hAnsi="Arial"/>
          <w:sz w:val="28"/>
          <w:lang w:eastAsia="ru-RU"/>
        </w:rPr>
        <w:t xml:space="preserve"> лет, которая ей все разъяснила. Страх у девочки усилился, появилось тревожное ожидание новых «приставаний», которые, однако, не повторялись в течение недели. Затем отчим ночью сделал попытку изнасиловать девочку. Попытка не удалась из-за крика и сопротивления последней. В дальнейшем отчим старался загладить вину, приносил подарки, был по-отцовски ласков, но девочка все больше боялась его, тревожно ждала ночи. Нарастало нерв</w:t>
        <w:softHyphen/>
        <w:t>ное напряжение. Появилась подавленность. Девочка стара</w:t>
        <w:softHyphen/>
        <w:t>лась избегать отчима, не оставалась с ним одна, вела себя резко отчужденно. Стала плохо, тревожно спать, испытыва</w:t>
        <w:softHyphen/>
        <w:t>ла кошмары («отбивалась от отчима»), пробуждалась, не могла больше заснуть. Подавленное настроение и тревога не проходили. В школе на девочку стали жаловаться учи</w:t>
        <w:softHyphen/>
        <w:t>теля: потеряла интерес к учебе, стала какой-то пугливой, недоверчивой, держалась обособленно, напряженно. На уроках «задумывалась», отказывалась от внеклассных ме</w:t>
        <w:softHyphen/>
        <w:t>роприятий, хотя раньше успешно участвовала в драмкруж</w:t>
        <w:softHyphen/>
        <w:t>ке. Стала уединяться и терять подруг. Сильно похудела. Сон становился все более тревожным. В беседе с врачом формально отвечает на вопросы, недоверчива, подавлена, тревожна. Только после третьей беседы заплакала и стала откровеннее. Сказала, что «он мне больше не отец». В последующие дни под влиянием лечения стала спокойнее, живее. Через год врач беседовала с пей для выяснения динамики заболевания. В школе все наладилось, к девочке вернулась прежняя активность, но скрытность прочно во</w:t>
        <w:softHyphen/>
        <w:t>шла в особенности се личности. Отчим полностью оставил ее в покое, но отношений с ним девочка не поддерживает.</w:t>
      </w:r>
    </w:p>
    <w:p>
      <w:pPr>
        <w:pStyle w:val="Normal"/>
        <w:widowControl w:val="false"/>
        <w:spacing w:lineRule="auto" w:line="360" w:before="240" w:after="0"/>
        <w:ind w:firstLine="720"/>
        <w:jc w:val="both"/>
        <w:rPr/>
      </w:pPr>
      <w:r>
        <w:rPr>
          <w:rFonts w:cs="Arial" w:ascii="Arial" w:hAnsi="Arial"/>
          <w:b/>
          <w:sz w:val="28"/>
          <w:lang w:eastAsia="ru-RU"/>
        </w:rPr>
        <w:t>Психогенная дисфорическая депрессия</w:t>
      </w:r>
      <w:r>
        <w:rPr>
          <w:rFonts w:cs="Arial" w:ascii="Arial" w:hAnsi="Arial"/>
          <w:sz w:val="28"/>
          <w:lang w:eastAsia="ru-RU"/>
        </w:rPr>
        <w:t xml:space="preserve"> характер</w:t>
        <w:softHyphen/>
        <w:t>на для подросткового возраста и обычно развивавается при наличии «патологической органической почвы» или у личностей эпилептоидного круга. И в тех и в других случаях у одних и тех же подростков отмечается склонность как к психоген</w:t>
        <w:softHyphen/>
        <w:t>ным дисфорическим депрессиям, так и к спонтан</w:t>
        <w:softHyphen/>
        <w:t>ным, беспричинным, возникающим в виде очер</w:t>
        <w:softHyphen/>
        <w:t>ченных приступов (фаз). Особенности почвы опре</w:t>
        <w:softHyphen/>
        <w:t>деляют характерность для этих лиц тенденции к накоплению отрицательного аффекта и аффектив</w:t>
        <w:softHyphen/>
        <w:t>ным вспышкам. В структуре дисфорических деп</w:t>
        <w:softHyphen/>
        <w:t>рессий угнетенное, подавленное настроение соче</w:t>
        <w:softHyphen/>
        <w:t>тается с аффектом страха, тревоги, напряжения, злобы и сопряжено с повышенной агрессивностью. Аффективные агрессивные вспышки на фоне дисфорической депрессии могут отличаться брутальностью, массивностью и импульсивностью. Пере</w:t>
        <w:softHyphen/>
        <w:t>несенные дисфорические депрессии обычно сопро</w:t>
        <w:softHyphen/>
        <w:t>вождаются утяжелением личностных расстройств и усилением склонности к психогенным ухудшениям состояния. Пример дисфорической депрессии был приведен выше.</w:t>
      </w:r>
    </w:p>
    <w:p>
      <w:pPr>
        <w:pStyle w:val="Normal"/>
        <w:widowControl w:val="false"/>
        <w:spacing w:lineRule="auto" w:line="360" w:before="240" w:after="0"/>
        <w:ind w:firstLine="720"/>
        <w:jc w:val="both"/>
        <w:rPr/>
      </w:pPr>
      <w:r>
        <w:rPr>
          <w:rFonts w:cs="Arial" w:ascii="Arial" w:hAnsi="Arial"/>
          <w:b/>
          <w:sz w:val="28"/>
          <w:lang w:eastAsia="ru-RU"/>
        </w:rPr>
        <w:t>Психогенная истерическая депрессия</w:t>
      </w:r>
      <w:r>
        <w:rPr>
          <w:rFonts w:cs="Arial" w:ascii="Arial" w:hAnsi="Arial"/>
          <w:sz w:val="28"/>
          <w:lang w:eastAsia="ru-RU"/>
        </w:rPr>
        <w:t xml:space="preserve"> у подрост</w:t>
        <w:softHyphen/>
        <w:t>ков встречается нечасто и обычно у лиц с психопа</w:t>
        <w:softHyphen/>
        <w:t>тическими особенностями или психопатоподобными органическими расстройствами истерического круга. Истерическая депрессия отличается вырази</w:t>
        <w:softHyphen/>
        <w:t>тельностью, гротескностью, драматизмом депрес</w:t>
        <w:softHyphen/>
        <w:t>сивной симптоматики и большой готовностью к ее предъявлению. Больные плачут, надрывно рыдают, заламывают руки, падают в «тоскливом» припадке, бьются головой об пол, просят о помощи. Выра</w:t>
        <w:softHyphen/>
        <w:t>женность «тоскливого» аффекта тесно связана не только со степенью травматичности ситуации, но и с наличием «зрителей». Оставшись один, больной ведет себя значительно спокойнее. На фоне измен</w:t>
        <w:softHyphen/>
        <w:t>чивой подавленности нередко возникают гневли</w:t>
        <w:softHyphen/>
        <w:t>вость, ажитированность. На начальных этапах в картину истерической депрессии могут на короткое время включаться элементы пуэрильности, псевдодеменции, бредоподобных фантазий. При этом деп</w:t>
        <w:softHyphen/>
        <w:t>рессия может достигать психотического уровня и сопровождаться истерическим сужением сознания или переходить в картины истерического ступора (заторможенность, обездвиженность, застывшая мимика, нарушение контактов). Эта симптоматика, однако, чаще всего бывает кратковременной. После перенесенных истерических депрессий некоторое время сохраняются раздражительность, истощаемость, склонность к истерическим аффективным реакциям с демонстративными суицидальными вы</w:t>
        <w:softHyphen/>
        <w:t>сказываниями и попытками.</w:t>
      </w:r>
    </w:p>
    <w:p>
      <w:pPr>
        <w:pStyle w:val="Normal"/>
        <w:widowControl w:val="false"/>
        <w:spacing w:lineRule="auto" w:line="360" w:before="240" w:after="0"/>
        <w:ind w:firstLine="720"/>
        <w:jc w:val="both"/>
        <w:rPr/>
      </w:pPr>
      <w:r>
        <w:rPr>
          <w:rFonts w:cs="Arial" w:ascii="Arial" w:hAnsi="Arial"/>
          <w:b/>
          <w:sz w:val="28"/>
          <w:lang w:eastAsia="ru-RU"/>
        </w:rPr>
        <w:t>Психогенная ипохондрическая депрессия</w:t>
      </w:r>
      <w:r>
        <w:rPr>
          <w:rFonts w:cs="Arial" w:ascii="Arial" w:hAnsi="Arial"/>
          <w:sz w:val="28"/>
          <w:lang w:eastAsia="ru-RU"/>
        </w:rPr>
        <w:t xml:space="preserve"> возни</w:t>
        <w:softHyphen/>
        <w:t>кает в подростковом возрасте нередко. Если речь не идет об ипохондрическом синдроме при шизоф</w:t>
        <w:softHyphen/>
        <w:t>рении, а о пограничных состояниях, то депрессия в этих случаях не является выраженной, а в части случаев оказывается маскированной соматическими жалобами и часто возникает при наличии опреде</w:t>
        <w:softHyphen/>
        <w:t>ленных личностных особенностей в виде боязли</w:t>
        <w:softHyphen/>
        <w:t>вости, нерешительности, впечатлительности, тре</w:t>
        <w:softHyphen/>
        <w:t>вожности (тревожно-мнительная, истероидная, реактивно-лабильная акцентуация характера</w:t>
      </w:r>
      <w:r>
        <w:rPr>
          <w:rFonts w:cs="Arial" w:ascii="Arial" w:hAnsi="Arial"/>
          <w:sz w:val="28"/>
          <w:lang w:val="en-US" w:eastAsia="ru-RU"/>
        </w:rPr>
        <w:t xml:space="preserve"> — </w:t>
      </w:r>
      <w:r>
        <w:rPr>
          <w:rFonts w:cs="Arial" w:ascii="Arial" w:hAnsi="Arial"/>
          <w:sz w:val="28"/>
          <w:lang w:eastAsia="ru-RU"/>
        </w:rPr>
        <w:t>А.Е.Личко,</w:t>
      </w:r>
      <w:r>
        <w:rPr>
          <w:rFonts w:cs="Arial" w:ascii="Arial" w:hAnsi="Arial"/>
          <w:sz w:val="28"/>
          <w:lang w:val="en-US" w:eastAsia="ru-RU"/>
        </w:rPr>
        <w:t xml:space="preserve"> 1985).</w:t>
      </w:r>
      <w:r>
        <w:rPr>
          <w:rFonts w:cs="Arial" w:ascii="Arial" w:hAnsi="Arial"/>
          <w:sz w:val="28"/>
          <w:lang w:eastAsia="ru-RU"/>
        </w:rPr>
        <w:t xml:space="preserve"> Речь идет (наряду с сильно пре</w:t>
        <w:softHyphen/>
        <w:t>увеличенными, но реальными, перенесенными ра</w:t>
        <w:softHyphen/>
        <w:t>нее соматическими нарушениями) главным обра</w:t>
        <w:softHyphen/>
        <w:t>зом о несуществующих болезня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Больные много внимания уделяют своему здо</w:t>
        <w:softHyphen/>
        <w:t>ровью, по многу раз сообщают о своих ощущениях окружающим, ищут сострадания, помощи. В отли</w:t>
        <w:softHyphen/>
        <w:t>чие от обычных соматизированных депрессий, для которых также характерны соматические жалобы, при ипохондрических депрессиях больные выска</w:t>
        <w:softHyphen/>
        <w:t>зывают опасения за состояние своего здоровья, боязнь тяжело заболеть. Такие опасения могут за</w:t>
        <w:softHyphen/>
        <w:t>нимать ведущее место в клинической картине и отражают тягостные переживания больных. Насто</w:t>
        <w:softHyphen/>
        <w:t>ящей соматической или органической подоплеки при этом нет.</w:t>
      </w:r>
    </w:p>
    <w:p>
      <w:pPr>
        <w:pStyle w:val="Normal"/>
        <w:widowControl w:val="false"/>
        <w:spacing w:lineRule="auto" w:line="360" w:before="240" w:after="0"/>
        <w:ind w:firstLine="720"/>
        <w:jc w:val="both"/>
        <w:rPr/>
      </w:pPr>
      <w:r>
        <w:rPr>
          <w:rFonts w:cs="Arial" w:ascii="Arial" w:hAnsi="Arial"/>
          <w:sz w:val="28"/>
          <w:lang w:eastAsia="ru-RU"/>
        </w:rPr>
        <w:t>Ипохондрические опасения могут выступать в качестве сенсаций (эпизодических переживаний), но могут высказываться упорно, с большой убеж</w:t>
        <w:softHyphen/>
        <w:t>денностью и даже эмоциональной схваченностью или с пониманием их чуждости и нелепости. В первом случае ипохондрические расстройства ока</w:t>
        <w:softHyphen/>
        <w:t>зываются ближе к сверхценным психогенным обра</w:t>
        <w:softHyphen/>
        <w:t>зованиям, во втором</w:t>
      </w:r>
      <w:r>
        <w:rPr>
          <w:rFonts w:cs="Arial" w:ascii="Arial" w:hAnsi="Arial"/>
          <w:sz w:val="28"/>
          <w:lang w:val="en-US" w:eastAsia="ru-RU"/>
        </w:rPr>
        <w:t xml:space="preserve"> —</w:t>
      </w:r>
      <w:r>
        <w:rPr>
          <w:rFonts w:cs="Arial" w:ascii="Arial" w:hAnsi="Arial"/>
          <w:sz w:val="28"/>
          <w:lang w:eastAsia="ru-RU"/>
        </w:rPr>
        <w:t xml:space="preserve"> к невротическим навязчи</w:t>
        <w:softHyphen/>
        <w:t>вым фобиям. Ипохондрические неприятные ощу</w:t>
        <w:softHyphen/>
        <w:t>щения в виде боли, жжения, покалывания, сверления, давления и пр. не имеют четкой локали</w:t>
        <w:softHyphen/>
        <w:t>зации, чаще ощущаются «в глубине» как тягостное чувство, меняющее свою топику. Сердечные сенса</w:t>
        <w:softHyphen/>
        <w:t>ции никогда не остаются изолированными, а всегда сопровождаются другими неприятными ощущения</w:t>
        <w:softHyphen/>
        <w:t>ми в тел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отличие от шизофрении, при которой боль</w:t>
        <w:softHyphen/>
        <w:t>ные считают себя здоровыми, больные с психоген</w:t>
        <w:softHyphen/>
        <w:t>ной ипохондрической депрессией чувствуют себя серьезно заболевшим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Ипохондрические переживания могут быть вы</w:t>
        <w:softHyphen/>
        <w:t>раженными, но не делают больных неработоспо</w:t>
        <w:softHyphen/>
        <w:t>собными, не мешают межличностным отношениям, особенно если это связано с учебой, отношениями в семье, не сопровождаются враждебностью. Такие подростки выглядят мрачными, угрюмыми, придирчивыми, назойливыми, плаксивыми. За пышными соматическими жалобами депрессию можно просмотреть. Между тем ее выявление в таких случаях необходимо, ибо лекарственные на</w:t>
        <w:softHyphen/>
        <w:t>значения должны содержать не только малые дозы нейролептиков, но и антидепрессанты.</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Следующая выписка из истории болезни иллюс</w:t>
        <w:softHyphen/>
        <w:t>трирует депрессивно-ипохондрический синдром у подростка.</w:t>
      </w:r>
    </w:p>
    <w:p>
      <w:pPr>
        <w:pStyle w:val="Normal"/>
        <w:widowControl w:val="false"/>
        <w:spacing w:lineRule="auto" w:line="360" w:before="240" w:after="0"/>
        <w:ind w:firstLine="720"/>
        <w:jc w:val="both"/>
        <w:rPr/>
      </w:pPr>
      <w:r>
        <w:rPr>
          <w:rFonts w:cs="Arial" w:ascii="Arial" w:hAnsi="Arial"/>
          <w:sz w:val="28"/>
          <w:lang w:eastAsia="ru-RU"/>
        </w:rPr>
        <w:t>Больной А.,</w:t>
      </w:r>
      <w:r>
        <w:rPr>
          <w:rFonts w:cs="Arial" w:ascii="Arial" w:hAnsi="Arial"/>
          <w:sz w:val="28"/>
          <w:lang w:val="en-US" w:eastAsia="ru-RU"/>
        </w:rPr>
        <w:t xml:space="preserve"> 16</w:t>
      </w:r>
      <w:r>
        <w:rPr>
          <w:rFonts w:cs="Arial" w:ascii="Arial" w:hAnsi="Arial"/>
          <w:sz w:val="28"/>
          <w:lang w:eastAsia="ru-RU"/>
        </w:rPr>
        <w:t xml:space="preserve"> лет, приведен к психиатру в связи с тем, что родители обеспокоены состоянием мальчика, его жало</w:t>
        <w:softHyphen/>
        <w:t>бами и настроением. А. из интеллигентной семьи, в кото</w:t>
        <w:softHyphen/>
        <w:t>рой отсутствуют повседневные конфликты. Родители</w:t>
      </w:r>
      <w:r>
        <w:rPr>
          <w:rFonts w:cs="Arial" w:ascii="Arial" w:hAnsi="Arial"/>
          <w:sz w:val="28"/>
          <w:lang w:val="en-US" w:eastAsia="ru-RU"/>
        </w:rPr>
        <w:t xml:space="preserve"> — </w:t>
      </w:r>
      <w:r>
        <w:rPr>
          <w:rFonts w:cs="Arial" w:ascii="Arial" w:hAnsi="Arial"/>
          <w:sz w:val="28"/>
          <w:lang w:eastAsia="ru-RU"/>
        </w:rPr>
        <w:t>научные сотрудники, заняты в основном работой. Мальчик развивался нормально, но с детства был очень ранимым и «каким-то запуганным», хотя причин для этого родители не видели. В школе успевал отлично, был педантичен, испол</w:t>
        <w:softHyphen/>
        <w:t>нителен, боялся показаться хуже других, охотно занимался самообразованием. Примерно за год до обращения к врачу стал подавленным, тревожным,</w:t>
      </w:r>
      <w:r>
        <w:rPr>
          <w:rFonts w:cs="Arial" w:ascii="Arial" w:hAnsi="Arial"/>
          <w:sz w:val="28"/>
          <w:lang w:val="en-US" w:eastAsia="ru-RU"/>
        </w:rPr>
        <w:t xml:space="preserve"> все</w:t>
      </w:r>
      <w:r>
        <w:rPr>
          <w:rFonts w:cs="Arial" w:ascii="Arial" w:hAnsi="Arial"/>
          <w:sz w:val="28"/>
          <w:lang w:eastAsia="ru-RU"/>
        </w:rPr>
        <w:t xml:space="preserve"> более неуверенным в себе, плохо спал, испытывал кошмары во сне. Изменилось отношение к учебе</w:t>
      </w:r>
      <w:r>
        <w:rPr>
          <w:rFonts w:cs="Arial" w:ascii="Arial" w:hAnsi="Arial"/>
          <w:sz w:val="28"/>
          <w:lang w:val="en-US" w:eastAsia="ru-RU"/>
        </w:rPr>
        <w:t xml:space="preserve"> —</w:t>
      </w:r>
      <w:r>
        <w:rPr>
          <w:rFonts w:cs="Arial" w:ascii="Arial" w:hAnsi="Arial"/>
          <w:sz w:val="28"/>
          <w:lang w:eastAsia="ru-RU"/>
        </w:rPr>
        <w:t xml:space="preserve"> проявлял безразличие к оценкам, считал, что у него нет будущего. Всегда не очень общитель</w:t>
        <w:softHyphen/>
        <w:t>ный, стал еще более замкнутым. Быстро уставал, похудел, тайком плакал. Высказывал жалобы на головные боли, сердцебиения, неприятные ощущения в области груди. Все это вызывало у него тревогу и обеспокоенность. Боялся, что болен неизлечимой болезнью, что скоро умрет. Обсле</w:t>
        <w:softHyphen/>
        <w:t>дование в больнице не обнаружило у мальчика каких-либо соматических заболеваний. Многократное собеседование выявило следующее. Когда А. было</w:t>
      </w:r>
      <w:r>
        <w:rPr>
          <w:rFonts w:cs="Arial" w:ascii="Arial" w:hAnsi="Arial"/>
          <w:sz w:val="28"/>
          <w:lang w:val="en-US" w:eastAsia="ru-RU"/>
        </w:rPr>
        <w:t xml:space="preserve"> 9</w:t>
      </w:r>
      <w:r>
        <w:rPr>
          <w:rFonts w:cs="Arial" w:ascii="Arial" w:hAnsi="Arial"/>
          <w:sz w:val="28"/>
          <w:lang w:eastAsia="ru-RU"/>
        </w:rPr>
        <w:t xml:space="preserve"> лет, утонул его самый близкий друг. Смерть эту переживал очень тяжело, стал задумываться о том, не умрет ли он, его мама и папа. Несколько дней ходил «сам не свой». Не спал, плакал, ждал нового несчастья, не мог сосредоточиться на уроках, «из рук все валилось». Никому не рассказывал о своих пережи</w:t>
        <w:softHyphen/>
        <w:t>ваниях. Постепенно все обошлось, но у него остались «пугливость и нервозность». Год назад внезапно умер его маленький двоюродный брат. Эта смерть, как он говорит сам, «оказалась для него роковой». Сразу вспомнил смерть друга, ожили прежние переживания. Появившиеся после ангины неприятные ощущения в голове и груди расценил как признаки того, что и он скоро умрет. Настроение все время остается подавленным, а когда актуализируются мысли о возможной смерти, присоединяется страх, ужас. Появившееся утрированное внимание родителей к его здо</w:t>
        <w:softHyphen/>
        <w:t>ровью, многочисленные обсуждения и врачебные консультации расценивает как признак того, что и родители пони</w:t>
        <w:softHyphen/>
        <w:t>мают, что он тяжело болен, но скрывают это от него. Лечение антидепрессантами и продолжительная комбини</w:t>
        <w:softHyphen/>
        <w:t>рованная психотерапия в течение</w:t>
      </w:r>
      <w:r>
        <w:rPr>
          <w:rFonts w:cs="Arial" w:ascii="Arial" w:hAnsi="Arial"/>
          <w:sz w:val="28"/>
          <w:lang w:val="en-US" w:eastAsia="ru-RU"/>
        </w:rPr>
        <w:t xml:space="preserve"> 2</w:t>
      </w:r>
      <w:r>
        <w:rPr>
          <w:rFonts w:cs="Arial" w:ascii="Arial" w:hAnsi="Arial"/>
          <w:sz w:val="28"/>
          <w:lang w:eastAsia="ru-RU"/>
        </w:rPr>
        <w:t xml:space="preserve"> месяцев оказались эффективными. В настоящее время мальчик заканчивает среднюю школу, жалоб на него нет, настроение выровня</w:t>
        <w:softHyphen/>
        <w:t>лось, исчезли ипохондрические жалобы, появилась уверен</w:t>
        <w:softHyphen/>
        <w:t>ность в себе.</w:t>
      </w:r>
    </w:p>
    <w:p>
      <w:pPr>
        <w:pStyle w:val="Normal"/>
        <w:widowControl w:val="false"/>
        <w:spacing w:lineRule="auto" w:line="360" w:before="240" w:after="0"/>
        <w:ind w:firstLine="720"/>
        <w:jc w:val="both"/>
        <w:rPr/>
      </w:pPr>
      <w:r>
        <w:rPr>
          <w:rFonts w:cs="Arial" w:ascii="Arial" w:hAnsi="Arial"/>
          <w:b/>
          <w:sz w:val="28"/>
          <w:lang w:eastAsia="ru-RU"/>
        </w:rPr>
        <w:t>Психогенные депрессивно-субступорозные состо</w:t>
        <w:softHyphen/>
        <w:t>яния</w:t>
      </w:r>
      <w:r>
        <w:rPr>
          <w:rFonts w:cs="Arial" w:ascii="Arial" w:hAnsi="Arial"/>
          <w:sz w:val="28"/>
          <w:lang w:eastAsia="ru-RU"/>
        </w:rPr>
        <w:t xml:space="preserve"> характерны для подросткового возраста. У подростков с минимальной мозговой дисфункцией и интеллектуальной ограниченностью психогенная депрессия может сопровождаться двигательной заторможенностью. Иногда этот симптом оказывает</w:t>
        <w:softHyphen/>
        <w:t>ся выраженным настолько значительно, что стано</w:t>
        <w:softHyphen/>
        <w:t>вится ведущим. В этих случаях говорят о психоген</w:t>
        <w:softHyphen/>
        <w:t>ном депрессивном субступоре. Нередко, такие состояния возникают остро, в ответ на сильный дистресс (см. выше). В других случаях субступорозные проявления присоединяются к клинической картине истерической депрессии, протекающей с проявлениями псевдодеменции и пуэрилизма или других реактивных синдромов. Появление субсту</w:t>
        <w:softHyphen/>
        <w:t>пора в течении реактивных состояний свидетель</w:t>
        <w:softHyphen/>
        <w:t>ствует о хронификации заболевания, появлении тенденции к затяжному течению.</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одростки становятся не только подавленными, но и в значительной степени обездвиженными. Обычно наблюдаются вегетативные симптомы (та</w:t>
        <w:softHyphen/>
        <w:t>хикардия, повышение пото- и салоотделения). Больные подолгу остаются в однообразных позах, если и передвигаются, то ходят медленной и шар</w:t>
        <w:softHyphen/>
        <w:t>кающей походкой, почти не двигая туловищем и руками. Во время беседы сидят неподвижно, часто сгорбившись. Внимание их удается привлечь с тру</w:t>
        <w:softHyphen/>
        <w:t>дом, задание понимают не сразу. Голос тихий, грустный, ответы односложны. Они не столько жалуются, сколько соглашаются с тем, что у них болит голова, плохой сон, аппетит, настроение. Большую часть времени проводят в постел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епрессивный затяжной субступор сопровожда</w:t>
        <w:softHyphen/>
        <w:t>ется в части случаев физическим истощением. Из</w:t>
        <w:softHyphen/>
        <w:t>лечение возможно на любом этапе заболевания.</w:t>
      </w:r>
    </w:p>
    <w:p>
      <w:pPr>
        <w:pStyle w:val="Normal"/>
        <w:widowControl w:val="false"/>
        <w:spacing w:lineRule="auto" w:line="360" w:before="240" w:after="0"/>
        <w:ind w:firstLine="720"/>
        <w:jc w:val="both"/>
        <w:rPr/>
      </w:pPr>
      <w:r>
        <w:rPr>
          <w:rFonts w:cs="Arial" w:ascii="Arial" w:hAnsi="Arial"/>
          <w:b/>
          <w:sz w:val="28"/>
          <w:lang w:eastAsia="ru-RU"/>
        </w:rPr>
        <w:t>Психогенные депрессивно-параноидные состоя</w:t>
        <w:softHyphen/>
        <w:t>ния.</w:t>
      </w:r>
      <w:r>
        <w:rPr>
          <w:rFonts w:cs="Arial" w:ascii="Arial" w:hAnsi="Arial"/>
          <w:sz w:val="28"/>
          <w:lang w:eastAsia="ru-RU"/>
        </w:rPr>
        <w:t xml:space="preserve"> Такие подострые состояния могут быть про</w:t>
        <w:softHyphen/>
        <w:t>должением «острых параноидных реакций» (см. выше), но могут развиваться и самостоятельно. Встречаются они нечасто и преимущественно в конце пубертатного периода (в юношеском возрас</w:t>
        <w:softHyphen/>
        <w:t>те). Аффективные нарушения в виде тревожно-депрессивных симптомов всегда предшествуют по</w:t>
        <w:softHyphen/>
        <w:t>явлению бредовой настроенности. По мере углуб</w:t>
        <w:softHyphen/>
        <w:t>ления депрессивной симптоматики все отчетливее становятся напряженность, настороженность, подо</w:t>
        <w:softHyphen/>
        <w:t>зрительность, связанные с психотравмирующей си</w:t>
        <w:softHyphen/>
        <w:t>туацией. Постепенно кристаллизуются бредовые идеи (некорригируемые ошибочные убеждения) отношения, преследования (их «преследуют», хотят «убить», «сговариваются», меняют выражение лица, когда видят, что больной заметил их «сговор»). При утяжелении картины бредовым образом интерпре</w:t>
        <w:softHyphen/>
        <w:t>тируются и события, пред шествующие психотравмированию. Такие психогенные бредовые включе</w:t>
        <w:softHyphen/>
        <w:t>ния в структуру депрессии сохраняются не более</w:t>
      </w:r>
      <w:r>
        <w:rPr>
          <w:rFonts w:cs="Arial" w:ascii="Arial" w:hAnsi="Arial"/>
          <w:sz w:val="28"/>
          <w:lang w:val="en-US" w:eastAsia="ru-RU"/>
        </w:rPr>
        <w:t xml:space="preserve"> 2 </w:t>
      </w:r>
      <w:r>
        <w:rPr>
          <w:rFonts w:cs="Arial" w:ascii="Arial" w:hAnsi="Arial"/>
          <w:sz w:val="28"/>
          <w:lang w:eastAsia="ru-RU"/>
        </w:rPr>
        <w:t>недель. Депрессивные расстройства, сопровождаю</w:t>
        <w:softHyphen/>
        <w:t>щиеся тревогой, сохраняются дольше, но при пра</w:t>
        <w:softHyphen/>
        <w:t>вильном терапевтическом ведении больного прохо</w:t>
        <w:softHyphen/>
        <w:t>дят в течение месяца. Переход в затяжные формы наблюдается исключительно редко и каждый раз требует дифференциальной диагностики с шизоф</w:t>
        <w:softHyphen/>
        <w:t>ренией.</w:t>
      </w:r>
    </w:p>
    <w:p>
      <w:pPr>
        <w:pStyle w:val="Normal"/>
        <w:widowControl w:val="false"/>
        <w:spacing w:lineRule="auto" w:line="360" w:before="240" w:after="0"/>
        <w:ind w:firstLine="720"/>
        <w:jc w:val="both"/>
        <w:rPr/>
      </w:pPr>
      <w:r>
        <w:rPr>
          <w:rFonts w:cs="Arial" w:ascii="Arial" w:hAnsi="Arial"/>
          <w:b/>
          <w:sz w:val="28"/>
          <w:lang w:eastAsia="ru-RU"/>
        </w:rPr>
        <w:t>Психогенные депрессии со сверхценными пере</w:t>
        <w:softHyphen/>
        <w:t>живаниями.</w:t>
      </w:r>
      <w:r>
        <w:rPr>
          <w:rFonts w:cs="Arial" w:ascii="Arial" w:hAnsi="Arial"/>
          <w:sz w:val="28"/>
          <w:lang w:eastAsia="ru-RU"/>
        </w:rPr>
        <w:t xml:space="preserve"> Как видно из текста данной главы, психогенные депрессии в подростковом возрасте сопряжены с внутренней психологической перера</w:t>
        <w:softHyphen/>
        <w:t>боткой травмирующего переживания. При этом чем старше подросток, тем отчетливее эта «переработ</w:t>
        <w:softHyphen/>
        <w:t>ка». Вместе с тем, чем интенсивнее психогенная травма и чем более она значима для личности подростка, тем большее место в клинической кар</w:t>
        <w:softHyphen/>
        <w:t>тине занимает патологическая разработка идеи, отражающей основное содержание травмирующей «жизненной ситуации» («я никому не нужен», «я лишний», «я ничего не могу», «меня никто не любит», «меня ненавидят» и пр.). Такие идеи обоз</w:t>
        <w:softHyphen/>
        <w:t>начаются как «сверхценные», т.е. особо значимые для индивидуума, чрезмерно аффективно заряжен</w:t>
        <w:softHyphen/>
        <w:t>ные, овладевающие сознанием и определяющие поведение больног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ля психогенных расстройств в подростковом возрасте сверхценные образования очень характер</w:t>
        <w:softHyphen/>
        <w:t>ны. Они присутствуют практически во всех случаях подострых реактивных состояний, но часто остают</w:t>
        <w:softHyphen/>
        <w:t>ся нераспознанными. Особенно ярко клинически очерченными сверхценные образования оказывают</w:t>
        <w:softHyphen/>
        <w:t>ся в структуре психогенных развитий личности (см. ниж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Сверхценные образования в подростковом воз</w:t>
        <w:softHyphen/>
        <w:t>расте характерны следующим. Соотношение двух основных компонентов в их структуре (сама идея и депрессивный аффект) обычно значительно смеще</w:t>
        <w:softHyphen/>
        <w:t>но в сторону последнего. Такая «идея» у подрост</w:t>
        <w:softHyphen/>
        <w:t>ков отличается неразработанностью фабулы, незре</w:t>
        <w:softHyphen/>
        <w:t>лостью аргументации, отсутствием доказательнос</w:t>
        <w:softHyphen/>
        <w:t>ти, полиморфизмом и нестойкостью. Всем этим определяется то обстоятельство, что «идея» часто настолько завуалирована основным депрессивным аффектом, что оказывается нераспознанно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оэтому для определения этого явления в под</w:t>
        <w:softHyphen/>
        <w:t>ростковом возрасте лучше подходит не слово «идея», а сверхценные переживания (сверхценная привязанность или неприязнь, ненависть, чувство собственной изгойности, сверхценно заниженная самооценка, чувство своей неполноценности, сверх</w:t>
        <w:softHyphen/>
        <w:t>ценное желание иметь родителей, переживания сиротства, сверхценное убеждение, что родители не родные, и пр.).</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бращает на себя внимание узко эгоцентричес</w:t>
        <w:softHyphen/>
        <w:t>кий, конкретный характер сверхценных детско-под</w:t>
        <w:softHyphen/>
        <w:t>ростковых переживаний, их интимный характер, связь с реальными событиями. Тенденция к психо</w:t>
        <w:softHyphen/>
        <w:t>генному формированию сверхценных переживаний тем значительнее, чем более неравномерно, дисгар</w:t>
        <w:softHyphen/>
        <w:t>монично, критически протекает пубертатный пери</w:t>
        <w:softHyphen/>
        <w:t>од или чем выраженное характерологическая, лич</w:t>
        <w:softHyphen/>
        <w:t>ностная аномальность.</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Особую форму характерных для подростков пси</w:t>
        <w:softHyphen/>
        <w:t>хогенных расстройств, при которой депрессивные переживания переплетаются со сверхценными, представляют собой состояния, развивающиеся час</w:t>
        <w:softHyphen/>
        <w:t>то при неожиданном известии, что родители не родные. Речь идет об усыновленных детях, которые много лет не знали, что они приемные, а в подрос</w:t>
        <w:softHyphen/>
        <w:t>тковом возрасте «добрые» люди сообщили им об этом. Усыновление в описываемых случаях проис</w:t>
        <w:softHyphen/>
        <w:t>ходило рано (до 2-летнего возраста), так что дети об этом не помнили. До этого момента они были сиротами или «социальными сиротами» и жили, как правило, в детских домах, или приютах. Из числа подростков, которые находились под нашим наблюдением, большая часть перенесла психоген</w:t>
        <w:softHyphen/>
        <w:t>ную реакцию по типу анаклитической депрессии. В дальнейшем, однако, каких-либо заметных откло</w:t>
        <w:softHyphen/>
        <w:t>нений от нормы в развитии не наблюдалось, как и значительных отклонений в формировании личнос</w:t>
        <w:softHyphen/>
        <w:t>ти. Задержки интеллектуальноф развития также не было. Дети учились в средней школе, любили своих «родителей», как, впрочем, любили и их. Воспиты</w:t>
        <w:softHyphen/>
        <w:t>вали этих детей как «единственных» (что соответ</w:t>
        <w:softHyphen/>
        <w:t>ствовало действительности), т.е. с «гиперопекой» и по типу «кумира» семьи, баловали, инфантилизировали, во всем потакали. Следует отметить, что в отличие от общей массы усыновленных детей, в которой преобладают дети с церебральной, наслед</w:t>
        <w:softHyphen/>
        <w:t>ственной, конституциональной патологией, невропатией, в рассматриваемых случаях видимой психи</w:t>
        <w:softHyphen/>
        <w:t>ческой патологии не определялось.</w:t>
      </w:r>
    </w:p>
    <w:p>
      <w:pPr>
        <w:pStyle w:val="Normal"/>
        <w:widowControl w:val="false"/>
        <w:spacing w:lineRule="auto" w:line="360" w:before="240" w:after="0"/>
        <w:ind w:firstLine="720"/>
        <w:jc w:val="both"/>
        <w:rPr/>
      </w:pPr>
      <w:r>
        <w:rPr>
          <w:rFonts w:cs="Arial" w:ascii="Arial" w:hAnsi="Arial"/>
          <w:sz w:val="28"/>
          <w:lang w:eastAsia="ru-RU"/>
        </w:rPr>
        <w:t xml:space="preserve">Наиболее травматичным известие о том, что родители не родные, оказывается для подростков </w:t>
      </w:r>
      <w:r>
        <w:rPr>
          <w:rFonts w:cs="Arial" w:ascii="Arial" w:hAnsi="Arial"/>
          <w:sz w:val="28"/>
          <w:lang w:val="en-US" w:eastAsia="ru-RU"/>
        </w:rPr>
        <w:t>12—14</w:t>
      </w:r>
      <w:r>
        <w:rPr>
          <w:rFonts w:cs="Arial" w:ascii="Arial" w:hAnsi="Arial"/>
          <w:sz w:val="28"/>
          <w:lang w:eastAsia="ru-RU"/>
        </w:rPr>
        <w:t xml:space="preserve"> лет. Оно воспринимается как «удар», «шок». Возникающее впоследствии состояние не достигает уровня психоза и не всегда приобретает характер очерченного расстройства, но всегда развивается по сходному образцу.</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более патологических случаях психическое потрясение, которое испытывают от известия под</w:t>
        <w:softHyphen/>
        <w:t>ростки, сразу захватывает их полностью. Возникает двойственное отношение к услышанному: чувство непоправимой беды, «обвала», «чудовищной нере</w:t>
        <w:softHyphen/>
        <w:t>альности» и недоверия («не может этого быть»). Страх, тревога, подавленность сразу становятся ведущими. Подростки не сразу сообщают об этом «родителям», но всеми доступными способами в ближайшие дни и недели ищут доказательства про</w:t>
        <w:softHyphen/>
        <w:t>тивного. Вглядываются в лица «родителей», еще недавно близких, любимых и сразу ставших чужи</w:t>
        <w:softHyphen/>
        <w:t>ми, далекими, сравнивают себя с ними, рассматри</w:t>
        <w:softHyphen/>
        <w:t>вают альбомы с фотографиями, роются в докумен</w:t>
        <w:softHyphen/>
        <w:t>тах, «хитро ведут следствие». Если доказательства сиротства находятся, подростки ничего не сообща</w:t>
        <w:softHyphen/>
        <w:t>ют «родителям», если не находятся, начинают рас</w:t>
        <w:softHyphen/>
        <w:t>спрашивать и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И в том, и в другом случаях переживания приобретают все более доминирующий, сверхцен</w:t>
        <w:softHyphen/>
        <w:t>ный характер («я никому не нужен», «как хорошо притворялись», «жизнь окончена» и пр.). Все мысли поглощены переживаниями своего сирот</w:t>
        <w:softHyphen/>
        <w:t>ства, хотя в реальности ничего не случилось, их по-прежнему любят, считают «своими». Затем начинаются поведенческие нарушения. Подрост</w:t>
        <w:softHyphen/>
        <w:t>ки, переоценив все, что было в отношениях с «родителями», становятся агрессивными по отно</w:t>
        <w:softHyphen/>
        <w:t>шению к ним. Это обычно не доходит до прямой агрессии, но все поступки свидетельствуют об их враждебности. Поведение их становится протестным, оппозиционным, негативистичным, все делают назло, чтобы причинить душевную боль. Очень часто начинаются побеги из дома, реже они совсем покидают «отчий дом», иногда быва</w:t>
        <w:softHyphen/>
        <w:t>ют случаи завершенных суицидов. В целом зна</w:t>
        <w:softHyphen/>
        <w:t>чительно чаще при правильной тактике родите</w:t>
        <w:softHyphen/>
        <w:t>лей, при своевременном обращении к психиатру и лечении такие состояния проходят в течение месяца, но выход из них оказывается медленным и неполным. Эти психогенные депрессии падают часто на сенсибилизированную прошлыми пси</w:t>
        <w:softHyphen/>
        <w:t>хогениями почву и сами становятся благоприят</w:t>
        <w:softHyphen/>
        <w:t>ной почвой для последующих психогенных воздействий. В качестве примера приводим следующее наблюдение.</w:t>
      </w:r>
    </w:p>
    <w:p>
      <w:pPr>
        <w:pStyle w:val="Normal"/>
        <w:widowControl w:val="false"/>
        <w:spacing w:lineRule="auto" w:line="360" w:before="240" w:after="0"/>
        <w:ind w:firstLine="720"/>
        <w:jc w:val="both"/>
        <w:rPr/>
      </w:pPr>
      <w:r>
        <w:rPr>
          <w:rFonts w:cs="Arial" w:ascii="Arial" w:hAnsi="Arial"/>
          <w:sz w:val="28"/>
          <w:lang w:eastAsia="ru-RU"/>
        </w:rPr>
        <w:t>Девочка К.,</w:t>
      </w:r>
      <w:r>
        <w:rPr>
          <w:rFonts w:cs="Arial" w:ascii="Arial" w:hAnsi="Arial"/>
          <w:sz w:val="28"/>
          <w:lang w:val="en-US" w:eastAsia="ru-RU"/>
        </w:rPr>
        <w:t xml:space="preserve"> 13</w:t>
      </w:r>
      <w:r>
        <w:rPr>
          <w:rFonts w:cs="Arial" w:ascii="Arial" w:hAnsi="Arial"/>
          <w:sz w:val="28"/>
          <w:lang w:eastAsia="ru-RU"/>
        </w:rPr>
        <w:t xml:space="preserve"> лет, была удочерена в раннем детстве. Узнала об этом случайно. Внешне на это не реагировала. Однако через некоторое время появилось недержание кала. 0на стала разбрасывать кал по комнате «матери», чтобы сделать ей назло (реакция протеста, см. ниже). В больнице была подавлена, плакала, сообщила врачу, что «теперь» не любит мать, хотя и признательна е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Чтобы обратить внимание на такие редко опи</w:t>
        <w:softHyphen/>
        <w:t>сываемые случаи, приводим еще одно наблюдение.</w:t>
      </w:r>
    </w:p>
    <w:p>
      <w:pPr>
        <w:pStyle w:val="Normal"/>
        <w:widowControl w:val="false"/>
        <w:spacing w:lineRule="auto" w:line="360" w:before="240" w:after="0"/>
        <w:ind w:firstLine="720"/>
        <w:jc w:val="both"/>
        <w:rPr/>
      </w:pPr>
      <w:r>
        <w:rPr>
          <w:rFonts w:cs="Arial" w:ascii="Arial" w:hAnsi="Arial"/>
          <w:sz w:val="28"/>
          <w:lang w:eastAsia="ru-RU"/>
        </w:rPr>
        <w:t>Мальчик Ю.,</w:t>
      </w:r>
      <w:r>
        <w:rPr>
          <w:rFonts w:cs="Arial" w:ascii="Arial" w:hAnsi="Arial"/>
          <w:sz w:val="28"/>
          <w:lang w:val="en-US" w:eastAsia="ru-RU"/>
        </w:rPr>
        <w:t xml:space="preserve"> 12</w:t>
      </w:r>
      <w:r>
        <w:rPr>
          <w:rFonts w:cs="Arial" w:ascii="Arial" w:hAnsi="Arial"/>
          <w:sz w:val="28"/>
          <w:lang w:eastAsia="ru-RU"/>
        </w:rPr>
        <w:t xml:space="preserve"> лет, был взят на воспитание в возрасте </w:t>
      </w:r>
      <w:r>
        <w:rPr>
          <w:rFonts w:cs="Arial" w:ascii="Arial" w:hAnsi="Arial"/>
          <w:sz w:val="28"/>
          <w:lang w:val="en-US" w:eastAsia="ru-RU"/>
        </w:rPr>
        <w:t>2,5</w:t>
      </w:r>
      <w:r>
        <w:rPr>
          <w:rFonts w:cs="Arial" w:ascii="Arial" w:hAnsi="Arial"/>
          <w:sz w:val="28"/>
          <w:lang w:eastAsia="ru-RU"/>
        </w:rPr>
        <w:t xml:space="preserve"> года из детдома, куда попал младенцем (был оставлен родной матерью в роддоме). Все время пребывания в детдоме оставался вялым, безучастным. До</w:t>
      </w:r>
      <w:r>
        <w:rPr>
          <w:rFonts w:cs="Arial" w:ascii="Arial" w:hAnsi="Arial"/>
          <w:sz w:val="28"/>
          <w:lang w:val="en-US" w:eastAsia="ru-RU"/>
        </w:rPr>
        <w:t xml:space="preserve"> 3</w:t>
      </w:r>
      <w:r>
        <w:rPr>
          <w:rFonts w:cs="Arial" w:ascii="Arial" w:hAnsi="Arial"/>
          <w:sz w:val="28"/>
          <w:lang w:eastAsia="ru-RU"/>
        </w:rPr>
        <w:t xml:space="preserve"> лет плохо ходил и почти не говорил (до</w:t>
      </w:r>
      <w:r>
        <w:rPr>
          <w:rFonts w:cs="Arial" w:ascii="Arial" w:hAnsi="Arial"/>
          <w:sz w:val="28"/>
          <w:lang w:val="en-US" w:eastAsia="ru-RU"/>
        </w:rPr>
        <w:t xml:space="preserve"> 3</w:t>
      </w:r>
      <w:r>
        <w:rPr>
          <w:rFonts w:cs="Arial" w:ascii="Arial" w:hAnsi="Arial"/>
          <w:sz w:val="28"/>
          <w:lang w:eastAsia="ru-RU"/>
        </w:rPr>
        <w:t xml:space="preserve"> лет перенес полиомиелит в легкой форме). В новой семье первое время оставался вялым, молчаливым, был жаден к еде, прятал продукты. В дальнейшем выправил</w:t>
        <w:softHyphen/>
        <w:t>ся, стал все более привязываться к «родителям». Обнаружи</w:t>
        <w:softHyphen/>
        <w:t>лось, что мальчик эмоционально теплый, ищет ласки, стал хорошо развиваться. В возрасте</w:t>
      </w:r>
      <w:r>
        <w:rPr>
          <w:rFonts w:cs="Arial" w:ascii="Arial" w:hAnsi="Arial"/>
          <w:sz w:val="28"/>
          <w:lang w:val="en-US" w:eastAsia="ru-RU"/>
        </w:rPr>
        <w:t xml:space="preserve"> 9</w:t>
      </w:r>
      <w:r>
        <w:rPr>
          <w:rFonts w:cs="Arial" w:ascii="Arial" w:hAnsi="Arial"/>
          <w:sz w:val="28"/>
          <w:lang w:eastAsia="ru-RU"/>
        </w:rPr>
        <w:t xml:space="preserve"> лет узнал, что он прием</w:t>
        <w:softHyphen/>
        <w:t>ный сын. Сразу стал раздражительным, капризным, снизи</w:t>
        <w:softHyphen/>
        <w:t>лась успеваемость. Не хотел верить этому. Заявил родителям, что они «настоящие», и успокоился. Через год с воодушев</w:t>
        <w:softHyphen/>
        <w:t>лением готовился к приезду «родного» брата, но, узнав, что он ему не родственник, резко Изменился, стал мрачным, злым, с агрессией набрасывался на этого мальчика, делал ему все назло (активная реакция протеста, см. ниже). Дома и в школе стал грубым, непослушным, стал брать (назло) вещи из дома, после уличения не пришел домой ночевать. Стал грызть ручки, карандаши, воротнички. Помещенный в сана</w:t>
        <w:softHyphen/>
        <w:t>торную школу, вел себя правильно. Отмечались только не</w:t>
        <w:softHyphen/>
        <w:t>усидчивость и недостаточный интерес к учебе. В беседе с врачом был добродушен, словоохотлив, внушаем, инфанти</w:t>
        <w:softHyphen/>
        <w:t>лен, обнаруживал хорошие способности. Новое ухудшение появилось после неправильного- отношения к нему «отца». Стал агрессивным в отношении приемных родителей. В больнице извинялся, смущался, объяснял врачу, что отец его не любит, потому что «не родной». Постепенно состояние нормализовалось.</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данном случае прослеживается четкая зависи</w:t>
        <w:softHyphen/>
        <w:t>мость ухудшений состояния от изменений ситуации и личностный характер реагирования.</w:t>
      </w:r>
    </w:p>
    <w:p>
      <w:pPr>
        <w:pStyle w:val="Normal"/>
        <w:widowControl w:val="false"/>
        <w:spacing w:lineRule="auto" w:line="360" w:before="240" w:after="0"/>
        <w:ind w:firstLine="720"/>
        <w:jc w:val="both"/>
        <w:rPr/>
      </w:pPr>
      <w:r>
        <w:rPr>
          <w:rFonts w:cs="Arial" w:ascii="Arial" w:hAnsi="Arial"/>
          <w:sz w:val="28"/>
          <w:lang w:eastAsia="ru-RU"/>
        </w:rPr>
        <w:t>Специфическими для детского и подросткового возраста являются также</w:t>
      </w:r>
      <w:r>
        <w:rPr>
          <w:rFonts w:cs="Arial" w:ascii="Arial" w:hAnsi="Arial"/>
          <w:b/>
          <w:sz w:val="28"/>
          <w:lang w:eastAsia="ru-RU"/>
        </w:rPr>
        <w:t xml:space="preserve"> состояния, которые разви</w:t>
        <w:softHyphen/>
        <w:t xml:space="preserve">ваются по механизму «психогенного индуцирования». </w:t>
      </w:r>
      <w:r>
        <w:rPr>
          <w:rFonts w:cs="Arial" w:ascii="Arial" w:hAnsi="Arial"/>
          <w:sz w:val="28"/>
          <w:lang w:eastAsia="ru-RU"/>
        </w:rPr>
        <w:t>Буквально</w:t>
      </w:r>
      <w:r>
        <w:rPr>
          <w:rFonts w:cs="Arial" w:ascii="Arial" w:hAnsi="Arial"/>
          <w:sz w:val="28"/>
          <w:lang w:val="en-US" w:eastAsia="ru-RU"/>
        </w:rPr>
        <w:t xml:space="preserve"> —</w:t>
      </w:r>
      <w:r>
        <w:rPr>
          <w:rFonts w:cs="Arial" w:ascii="Arial" w:hAnsi="Arial"/>
          <w:sz w:val="28"/>
          <w:lang w:eastAsia="ru-RU"/>
        </w:rPr>
        <w:t xml:space="preserve"> это повторение того психического заболевания, которое имеет место у близкого чело</w:t>
        <w:softHyphen/>
        <w:t>века. Но это состояние отличается от склонности детей и подростков к сознательной имитации, копированию поведения нравящихся людей, связанной с детской внушаемостью и подражательностью В случаях с «индуцированием» речь идет о сходных, но не идентичных механизмах. Лицо, которое ока</w:t>
        <w:softHyphen/>
        <w:t>зывается индуктором, должно быть для ребенка особенно значимым. Обычно речь идет об очень большой и даже сверхценной привязанности и тес</w:t>
        <w:softHyphen/>
        <w:t>ном общении. Чаще всего индуктором оказывается мать. Характер, содержание, интенсивность пере</w:t>
        <w:softHyphen/>
        <w:t>живаний у индуктора совпадают с таковыми у индуцируемого (ребенка, подростка). Степень иден</w:t>
        <w:softHyphen/>
        <w:t>тификации при этом высокая. Длительная разлука с индуктором приводит к дезактуализации патоло</w:t>
        <w:softHyphen/>
        <w:t>гических проявлени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У таких подростков в период индуцированного патологического состояния всегда присутствуют пониженное настроение и тревога, а воспроизведе</w:t>
        <w:softHyphen/>
        <w:t>ние более значимой симптоматики отражает воз</w:t>
        <w:softHyphen/>
        <w:t>можности инфантильной психики. Приводим следующую иллюстрацию.</w:t>
      </w:r>
    </w:p>
    <w:p>
      <w:pPr>
        <w:pStyle w:val="Normal"/>
        <w:widowControl w:val="false"/>
        <w:spacing w:lineRule="auto" w:line="360" w:before="240" w:after="0"/>
        <w:ind w:firstLine="720"/>
        <w:jc w:val="both"/>
        <w:rPr/>
      </w:pPr>
      <w:r>
        <w:rPr>
          <w:rFonts w:cs="Arial" w:ascii="Arial" w:hAnsi="Arial"/>
          <w:sz w:val="28"/>
          <w:lang w:eastAsia="ru-RU"/>
        </w:rPr>
        <w:t>Девочка И.,</w:t>
      </w:r>
      <w:r>
        <w:rPr>
          <w:rFonts w:cs="Arial" w:ascii="Arial" w:hAnsi="Arial"/>
          <w:sz w:val="28"/>
          <w:lang w:val="en-US" w:eastAsia="ru-RU"/>
        </w:rPr>
        <w:t xml:space="preserve"> 12</w:t>
      </w:r>
      <w:r>
        <w:rPr>
          <w:rFonts w:cs="Arial" w:ascii="Arial" w:hAnsi="Arial"/>
          <w:sz w:val="28"/>
          <w:lang w:eastAsia="ru-RU"/>
        </w:rPr>
        <w:t xml:space="preserve"> лет, ученица</w:t>
      </w:r>
      <w:r>
        <w:rPr>
          <w:rFonts w:cs="Arial" w:ascii="Arial" w:hAnsi="Arial"/>
          <w:sz w:val="28"/>
          <w:lang w:val="en-US" w:eastAsia="ru-RU"/>
        </w:rPr>
        <w:t xml:space="preserve"> 6</w:t>
      </w:r>
      <w:r>
        <w:rPr>
          <w:rFonts w:cs="Arial" w:ascii="Arial" w:hAnsi="Arial"/>
          <w:sz w:val="28"/>
          <w:lang w:eastAsia="ru-RU"/>
        </w:rPr>
        <w:t xml:space="preserve"> класса, очень живая, впечатлительная и инфантильно-внушаемая, была чрезмер</w:t>
        <w:softHyphen/>
        <w:t>но привязана к матери и очень жалела ее (мать постоянно болела, была инвалидом в связи с ампутацией ноги). После смерти мужа у матери развилось депрессивно-параноидное состояние. На фоне тяжелой тоски были мысли, что за ней следит шайка, ее хотят проиграть в карты, хотят отнять дочь и квартиру. Замечала, что у их дома постоянно стоит какая-то подозрительная машина, «а на углу все время появляется странная личность». Девочка стала повторять высказывания матери, бегала в милицию с просьбой спасти ее и мать, просила учительницу помочь им разоблачить «негодяев». После госпитализации матери и девочки в разные отделения больницы и фактической их изоляции друг от друга у девочки быстро исчезли патологические высказывания, выровнялось настроение, но критика к си</w:t>
        <w:softHyphen/>
        <w:t>туации восстановилась только через</w:t>
      </w:r>
      <w:r>
        <w:rPr>
          <w:rFonts w:cs="Arial" w:ascii="Arial" w:hAnsi="Arial"/>
          <w:sz w:val="28"/>
          <w:lang w:val="en-US" w:eastAsia="ru-RU"/>
        </w:rPr>
        <w:t xml:space="preserve"> 3</w:t>
      </w:r>
      <w:r>
        <w:rPr>
          <w:rFonts w:cs="Arial" w:ascii="Arial" w:hAnsi="Arial"/>
          <w:sz w:val="28"/>
          <w:lang w:eastAsia="ru-RU"/>
        </w:rPr>
        <w:t xml:space="preserve"> недели после психо</w:t>
        <w:softHyphen/>
        <w:t>терапии.</w:t>
      </w:r>
    </w:p>
    <w:p>
      <w:pPr>
        <w:pStyle w:val="Normal"/>
        <w:widowControl w:val="false"/>
        <w:spacing w:lineRule="auto" w:line="360" w:before="240" w:after="0"/>
        <w:ind w:firstLine="720"/>
        <w:jc w:val="both"/>
        <w:rPr/>
      </w:pPr>
      <w:r>
        <w:rPr>
          <w:rFonts w:cs="Arial" w:ascii="Arial" w:hAnsi="Arial"/>
          <w:sz w:val="28"/>
          <w:lang w:eastAsia="ru-RU"/>
        </w:rPr>
        <w:t>Сложность патогенеза реактивных состояний определила интерес ученых к его изучению. Наибо</w:t>
        <w:softHyphen/>
        <w:t>лее последовательно проводятся биохимические исследования, особенно после работ Селье, обна</w:t>
        <w:softHyphen/>
        <w:t>ружившего значение адреналинового обмена при стрессе и, особенно, дистрессе. Весьма показатель</w:t>
        <w:softHyphen/>
        <w:t>ными стали и исследования таких реактивных со</w:t>
        <w:softHyphen/>
        <w:t>стояний, ведущее положение в клинической карти</w:t>
        <w:softHyphen/>
        <w:t>не которых занимали аффективные расстройства (депрессии). В отношении психогенных депрессий у подростков биохимических исследований очень мало. Исключение составляют работы, проводив</w:t>
        <w:softHyphen/>
        <w:t>шиеся в Институте судебной психиатрии им. В.П.Сербского (Т.Б.Дмитриева,</w:t>
      </w:r>
      <w:r>
        <w:rPr>
          <w:rFonts w:cs="Arial" w:ascii="Arial" w:hAnsi="Arial"/>
          <w:sz w:val="28"/>
          <w:lang w:val="en-US" w:eastAsia="ru-RU"/>
        </w:rPr>
        <w:t xml:space="preserve"> 1980, 1981).</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результате проведенных исследований оказа</w:t>
        <w:softHyphen/>
        <w:t>лось, что для подростков с психогенной депрессией характерны нарушения обмена дофамина, выража</w:t>
        <w:softHyphen/>
        <w:t>ющиеся в усилении процессов их распада в крови. В моче у таких больных на фоне различных откло</w:t>
        <w:softHyphen/>
        <w:t>нений в экскреции адреналина,дофамина и ДОФА отмечен низкий уровень нордреналина, что связа</w:t>
        <w:softHyphen/>
        <w:t>но с замедлением его синтеза из-за недостаточной активности процессов β-гидросилирования. Выяв</w:t>
        <w:softHyphen/>
        <w:t>лено также значительное усиление синтеза адрена</w:t>
        <w:softHyphen/>
        <w:t>лина. Разница в экскреции катехоламинов в груп</w:t>
        <w:softHyphen/>
        <w:t>пах лиц с тревожной и астенической депрессией расценена как свидетельство активации симпатико-адреналовой системы при тревожном варианте и снижения ее резервных возможностей при «вялом» варианте астенодепрессивного состояния.</w:t>
      </w:r>
    </w:p>
    <w:p>
      <w:pPr>
        <w:pStyle w:val="Normal"/>
        <w:widowControl w:val="false"/>
        <w:spacing w:lineRule="auto" w:line="360" w:before="240" w:after="0"/>
        <w:ind w:firstLine="720"/>
        <w:jc w:val="both"/>
        <w:rPr/>
      </w:pPr>
      <w:r>
        <w:rPr>
          <w:rFonts w:cs="Arial" w:ascii="Arial" w:hAnsi="Arial"/>
          <w:sz w:val="28"/>
          <w:lang w:eastAsia="ru-RU"/>
        </w:rPr>
        <w:t>Интересные данные получены в отношении «со-матизированных» депрессий у .подростков. Несмот</w:t>
        <w:softHyphen/>
        <w:t>ря на «скрытый» характер депрессии, обнаружены те же нарушения уровня катехоламинов, что и у больных с «явными» депрессиями. Автор предпо</w:t>
        <w:softHyphen/>
        <w:t>лагает (Т.Б.Дмитриева,</w:t>
      </w:r>
      <w:r>
        <w:rPr>
          <w:rFonts w:cs="Arial" w:ascii="Arial" w:hAnsi="Arial"/>
          <w:sz w:val="28"/>
          <w:lang w:val="en-US" w:eastAsia="ru-RU"/>
        </w:rPr>
        <w:t xml:space="preserve"> 1981),</w:t>
      </w:r>
      <w:r>
        <w:rPr>
          <w:rFonts w:cs="Arial" w:ascii="Arial" w:hAnsi="Arial"/>
          <w:sz w:val="28"/>
          <w:lang w:eastAsia="ru-RU"/>
        </w:rPr>
        <w:t xml:space="preserve"> что общие для всех вариантов психогенной депрессии нарушения об</w:t>
        <w:softHyphen/>
        <w:t>мена катехоламинов играют патогенетическую роль в возникновении психогенной реакции в условиях эмоционального стресса.</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ПСИХОГЕННЫЕ ПОВЕДЕНЧЕСКИЕ РЕАКЦИ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Девиации поведения практически всегда сопро</w:t>
        <w:softHyphen/>
        <w:t>вождают психогенные расстройства у детей и под</w:t>
        <w:softHyphen/>
        <w:t>ростков. Однако в части случаев поведенческие нарушения становятся не только облигатными, ве</w:t>
        <w:softHyphen/>
        <w:t>дущими в клинической картине психогенных рас</w:t>
        <w:softHyphen/>
        <w:t>стройств, но оказываются их единственным выра</w:t>
        <w:softHyphen/>
        <w:t>жением, их «маско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Такие психогенные поведенческие реакции мо</w:t>
        <w:softHyphen/>
        <w:t>гут занимать самое краевое положение между бо</w:t>
        <w:softHyphen/>
        <w:t>лезнью и психическим здоровьем, но могут скры</w:t>
        <w:softHyphen/>
        <w:t>вать, вуалировать более тяжелые аффективные рас</w:t>
        <w:softHyphen/>
        <w:t>стройства.</w:t>
      </w:r>
    </w:p>
    <w:p>
      <w:pPr>
        <w:pStyle w:val="Normal"/>
        <w:widowControl w:val="false"/>
        <w:spacing w:lineRule="auto" w:line="360" w:before="240" w:after="0"/>
        <w:ind w:firstLine="720"/>
        <w:jc w:val="both"/>
        <w:rPr/>
      </w:pPr>
      <w:r>
        <w:rPr>
          <w:rFonts w:cs="Arial" w:ascii="Arial" w:hAnsi="Arial"/>
          <w:sz w:val="28"/>
          <w:lang w:eastAsia="ru-RU"/>
        </w:rPr>
        <w:t>Понятие поведенческих реакций появилось и утвердилось в детской психиатрии благодаря рабо</w:t>
        <w:softHyphen/>
        <w:t>там французских психиатров</w:t>
      </w:r>
      <w:r>
        <w:rPr>
          <w:rFonts w:cs="Arial" w:ascii="Arial" w:hAnsi="Arial"/>
          <w:sz w:val="28"/>
          <w:lang w:val="en-US" w:eastAsia="ru-RU"/>
        </w:rPr>
        <w:t xml:space="preserve"> (G.Heuyer, J.Dublineau,</w:t>
      </w:r>
      <w:r>
        <w:rPr>
          <w:rFonts w:cs="Arial" w:ascii="Arial" w:hAnsi="Arial"/>
          <w:sz w:val="28"/>
          <w:lang w:val="en-US" w:eastAsia="ru-RU"/>
        </w:rPr>
        <w:t xml:space="preserve"> 1934;</w:t>
      </w:r>
      <w:r>
        <w:rPr>
          <w:rFonts w:cs="Arial" w:ascii="Arial" w:hAnsi="Arial"/>
          <w:sz w:val="28"/>
          <w:lang w:val="en-US" w:eastAsia="ru-RU"/>
        </w:rPr>
        <w:t xml:space="preserve"> L.Michaux,</w:t>
      </w:r>
      <w:r>
        <w:rPr>
          <w:rFonts w:cs="Arial" w:ascii="Arial" w:hAnsi="Arial"/>
          <w:sz w:val="28"/>
          <w:lang w:val="en-US" w:eastAsia="ru-RU"/>
        </w:rPr>
        <w:t xml:space="preserve"> 1950,</w:t>
      </w:r>
      <w:r>
        <w:rPr>
          <w:rFonts w:cs="Arial" w:ascii="Arial" w:hAnsi="Arial"/>
          <w:sz w:val="28"/>
          <w:lang w:eastAsia="ru-RU"/>
        </w:rPr>
        <w:t xml:space="preserve"> и др.). При этом одни авторы считали, что преобладание у ребенка таких реакций свидетельствует об изначальной, конституциональной, личностной аномальности, другие же полагали, что эти реакции при своем повторении формируют склонность к становлению психопатий. Близость их к личностным расстройствам опреде</w:t>
        <w:softHyphen/>
        <w:t>лила их обозначение как «реактивно обусловлен</w:t>
        <w:softHyphen/>
        <w:t>ные изменения характера».</w:t>
      </w:r>
    </w:p>
    <w:p>
      <w:pPr>
        <w:pStyle w:val="Normal"/>
        <w:widowControl w:val="false"/>
        <w:spacing w:lineRule="auto" w:line="360" w:before="240" w:after="0"/>
        <w:ind w:firstLine="720"/>
        <w:jc w:val="both"/>
        <w:rPr/>
      </w:pPr>
      <w:r>
        <w:rPr>
          <w:rFonts w:cs="Arial" w:ascii="Arial" w:hAnsi="Arial"/>
          <w:sz w:val="28"/>
          <w:lang w:eastAsia="ru-RU"/>
        </w:rPr>
        <w:t>Долгое время поведенческие реакции не вызы</w:t>
        <w:softHyphen/>
        <w:t>вали особого интереса, затем появились высказы</w:t>
        <w:softHyphen/>
        <w:t>вания, что выделенные французскими учеными ва</w:t>
        <w:softHyphen/>
        <w:t>рианты (реакция оппозиции-протеста, имитации, отказа, гиперкомпенсации) являются их клиничес</w:t>
        <w:softHyphen/>
        <w:t>кими формами. В настоящее время стало очевид</w:t>
        <w:softHyphen/>
        <w:t>но, что указанные варианты отражают механизмы возникновения поведенческих реакций, а клини</w:t>
        <w:softHyphen/>
        <w:t>ческие формы в каждой из них могут быть разны</w:t>
        <w:softHyphen/>
        <w:t>ми, но выражающимися конкретными психопато</w:t>
        <w:softHyphen/>
        <w:t>логическими синдромами. При этом патологичес</w:t>
        <w:softHyphen/>
        <w:t>кими такие реакции можно назвать тогда, когда они сопровождаются нарушением адаптации, нару</w:t>
        <w:softHyphen/>
        <w:t>шением приспособления ребенка к окружающей среде (Г.Е.Сухарева,</w:t>
      </w:r>
      <w:r>
        <w:rPr>
          <w:rFonts w:cs="Arial" w:ascii="Arial" w:hAnsi="Arial"/>
          <w:sz w:val="28"/>
          <w:lang w:val="en-US" w:eastAsia="ru-RU"/>
        </w:rPr>
        <w:t xml:space="preserve"> 1959;</w:t>
      </w:r>
      <w:r>
        <w:rPr>
          <w:rFonts w:cs="Arial" w:ascii="Arial" w:hAnsi="Arial"/>
          <w:sz w:val="28"/>
          <w:lang w:eastAsia="ru-RU"/>
        </w:rPr>
        <w:t xml:space="preserve"> В.Я.Гиндикин,</w:t>
      </w:r>
      <w:r>
        <w:rPr>
          <w:rFonts w:cs="Arial" w:ascii="Arial" w:hAnsi="Arial"/>
          <w:sz w:val="28"/>
          <w:lang w:val="en-US" w:eastAsia="ru-RU"/>
        </w:rPr>
        <w:t xml:space="preserve"> 1964; </w:t>
      </w:r>
      <w:r>
        <w:rPr>
          <w:rFonts w:cs="Arial" w:ascii="Arial" w:hAnsi="Arial"/>
          <w:sz w:val="28"/>
          <w:lang w:eastAsia="ru-RU"/>
        </w:rPr>
        <w:t>В.А.Гурьева,</w:t>
      </w:r>
      <w:r>
        <w:rPr>
          <w:rFonts w:cs="Arial" w:ascii="Arial" w:hAnsi="Arial"/>
          <w:sz w:val="28"/>
          <w:lang w:val="en-US" w:eastAsia="ru-RU"/>
        </w:rPr>
        <w:t xml:space="preserve"> 1970;</w:t>
      </w:r>
      <w:r>
        <w:rPr>
          <w:rFonts w:cs="Arial" w:ascii="Arial" w:hAnsi="Arial"/>
          <w:sz w:val="28"/>
          <w:lang w:eastAsia="ru-RU"/>
        </w:rPr>
        <w:t xml:space="preserve"> В.В.Ковалев,</w:t>
      </w:r>
      <w:r>
        <w:rPr>
          <w:rFonts w:cs="Arial" w:ascii="Arial" w:hAnsi="Arial"/>
          <w:sz w:val="28"/>
          <w:lang w:val="en-US" w:eastAsia="ru-RU"/>
        </w:rPr>
        <w:t xml:space="preserve"> 1979,</w:t>
      </w:r>
      <w:r>
        <w:rPr>
          <w:rFonts w:cs="Arial" w:ascii="Arial" w:hAnsi="Arial"/>
          <w:sz w:val="28"/>
          <w:lang w:eastAsia="ru-RU"/>
        </w:rPr>
        <w:t xml:space="preserve"> и др.).</w:t>
      </w:r>
    </w:p>
    <w:p>
      <w:pPr>
        <w:pStyle w:val="Normal"/>
        <w:widowControl w:val="false"/>
        <w:spacing w:lineRule="auto" w:line="360" w:before="240" w:after="0"/>
        <w:ind w:firstLine="720"/>
        <w:jc w:val="both"/>
        <w:rPr>
          <w:rFonts w:ascii="Arial" w:hAnsi="Arial" w:cs="Arial"/>
          <w:sz w:val="28"/>
          <w:lang w:val="en-US" w:eastAsia="ru-RU"/>
        </w:rPr>
      </w:pPr>
      <w:r>
        <w:rPr>
          <w:rFonts w:cs="Arial" w:ascii="Arial" w:hAnsi="Arial"/>
          <w:b/>
          <w:sz w:val="28"/>
          <w:lang w:eastAsia="ru-RU"/>
        </w:rPr>
        <w:t>Реакции оппозиции или протеста</w:t>
      </w:r>
      <w:r>
        <w:rPr>
          <w:rFonts w:cs="Arial" w:ascii="Arial" w:hAnsi="Arial"/>
          <w:sz w:val="28"/>
          <w:lang w:eastAsia="ru-RU"/>
        </w:rPr>
        <w:t xml:space="preserve"> («делать все назло»), как уже отмечено, могут выражаться в различных клинических синдромах. Выделяют два варианта</w:t>
      </w:r>
      <w:r>
        <w:rPr>
          <w:rFonts w:cs="Arial" w:ascii="Arial" w:hAnsi="Arial"/>
          <w:sz w:val="28"/>
          <w:lang w:val="en-US" w:eastAsia="ru-RU"/>
        </w:rPr>
        <w:t xml:space="preserve"> —</w:t>
      </w:r>
      <w:r>
        <w:rPr>
          <w:rFonts w:cs="Arial" w:ascii="Arial" w:hAnsi="Arial"/>
          <w:sz w:val="28"/>
          <w:lang w:eastAsia="ru-RU"/>
        </w:rPr>
        <w:t xml:space="preserve"> активные и пассивные реакции про</w:t>
        <w:softHyphen/>
        <w:t>теста. Активные реакции протеста встречаются у детей и, особенно, подростков сравнительно часто. К наиболее распространенным относятся эксплозив</w:t>
        <w:softHyphen/>
        <w:t>ные реакции с гневными вспышками и агрессивны</w:t>
        <w:softHyphen/>
        <w:t>ми поступками на фоне кратковременной дисфорической депрессии, во время которых могут совер</w:t>
        <w:softHyphen/>
        <w:t>шаться разрушительные действия, направленные против обидчика, причиняться телесные поврежде</w:t>
        <w:softHyphen/>
        <w:t>ния. У детей младшего возраста это часто выража</w:t>
        <w:softHyphen/>
        <w:t>ется в выкидывании или порче вещей обидчика, разрезании их на куски, сжигании их. Наиболее типичная клиническая форма активного протеста выражается патологическим агрессивным поведе</w:t>
        <w:softHyphen/>
        <w:t>нием (см. примеры сиблинговой депрессии, пато</w:t>
        <w:softHyphen/>
        <w:t>логических реакций, возникающих в ответ на из</w:t>
        <w:softHyphen/>
        <w:t>вестие, что родители не родные). Повторяющиеся реакции протеста обычно наблюдаются при нали</w:t>
        <w:softHyphen/>
        <w:t>чии хронической психогенной ситуации в семье, отражая появление и фиксацию психогенных лич</w:t>
        <w:softHyphen/>
        <w:t>ностных нарушений.</w:t>
      </w:r>
    </w:p>
    <w:p>
      <w:pPr>
        <w:pStyle w:val="Normal"/>
        <w:widowControl w:val="false"/>
        <w:spacing w:lineRule="auto" w:line="360" w:before="240" w:after="0"/>
        <w:ind w:firstLine="720"/>
        <w:jc w:val="both"/>
        <w:rPr/>
      </w:pPr>
      <w:r>
        <w:rPr>
          <w:rFonts w:cs="Arial" w:ascii="Arial" w:hAnsi="Arial"/>
          <w:sz w:val="28"/>
          <w:lang w:eastAsia="ru-RU"/>
        </w:rPr>
        <w:t>Появление в семье мачехи иди отчима нередко сопровождается столь бурными, длительными и патологическими реакциями протеста, что ребенок буквально заставляет родителей расстаться. При этом в одних случаях, при наличии у ребенка изначальной раздражительности и капризности, реакции на появление мачехи выражаются непре</w:t>
        <w:softHyphen/>
        <w:t>кращающимися агрессивными актами, разруши</w:t>
        <w:softHyphen/>
        <w:t>тельными действиями, в других, при преобладании истероастенических особенностей (эгоцентризм, собственническое отношение к родителям),</w:t>
      </w:r>
      <w:r>
        <w:rPr>
          <w:rFonts w:cs="Arial" w:ascii="Arial" w:hAnsi="Arial"/>
          <w:sz w:val="28"/>
          <w:lang w:val="en-US" w:eastAsia="ru-RU"/>
        </w:rPr>
        <w:t xml:space="preserve"> —</w:t>
      </w:r>
      <w:r>
        <w:rPr>
          <w:rFonts w:cs="Arial" w:ascii="Arial" w:hAnsi="Arial"/>
          <w:sz w:val="28"/>
          <w:lang w:eastAsia="ru-RU"/>
        </w:rPr>
        <w:t xml:space="preserve"> ка</w:t>
        <w:softHyphen/>
        <w:t>рикатурно патологическими проявлениями (напри</w:t>
        <w:softHyphen/>
        <w:t>мер, частые истерические припадки, демонстратив</w:t>
        <w:softHyphen/>
        <w:t>ные попытки самоубийства). Так, в одном случае истеричная девочка Ж.,</w:t>
      </w:r>
      <w:r>
        <w:rPr>
          <w:rFonts w:cs="Arial" w:ascii="Arial" w:hAnsi="Arial"/>
          <w:sz w:val="28"/>
          <w:lang w:val="en-US" w:eastAsia="ru-RU"/>
        </w:rPr>
        <w:t xml:space="preserve"> 10</w:t>
      </w:r>
      <w:r>
        <w:rPr>
          <w:rFonts w:cs="Arial" w:ascii="Arial" w:hAnsi="Arial"/>
          <w:sz w:val="28"/>
          <w:lang w:eastAsia="ru-RU"/>
        </w:rPr>
        <w:t xml:space="preserve"> лет, после появления мачехи стала ее ненавидеть, кричала, плевалась, дралась, требовала, чтобы отец ее выгнал. Затем у нее стали возникать бурные припадки, во время которых она изгибалась, билась об пал, стучала ногами и руками, синела, падала «как мертвая». В итоге отец развелс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ассивные реакции протеста чаще всего выра</w:t>
        <w:softHyphen/>
        <w:t>жаются в частичном мутизме, уходах из дома, нару</w:t>
        <w:softHyphen/>
        <w:t>шениях навыков опрятности (психогенные недержания мочи и кала), суицидальном поведении. Клинически пассивные реакции протеста могут проявляться и невротическими реакциями с син</w:t>
        <w:softHyphen/>
        <w:t>дромом соматовегетативных расстройств (анорексия, насильственный кашель, рвота, запоры).</w:t>
      </w:r>
    </w:p>
    <w:p>
      <w:pPr>
        <w:pStyle w:val="Normal"/>
        <w:widowControl w:val="false"/>
        <w:spacing w:lineRule="auto" w:line="360" w:before="240" w:after="0"/>
        <w:ind w:firstLine="720"/>
        <w:jc w:val="both"/>
        <w:rPr/>
      </w:pPr>
      <w:r>
        <w:rPr>
          <w:rFonts w:cs="Arial" w:ascii="Arial" w:hAnsi="Arial"/>
          <w:sz w:val="28"/>
          <w:lang w:eastAsia="ru-RU"/>
        </w:rPr>
        <w:t>Распознать природу таких реакций бывает очень трудно. Правильной диагностике помогает выявле</w:t>
        <w:softHyphen/>
        <w:t>ние депрессивного аффекта и связи этих рас</w:t>
        <w:softHyphen/>
        <w:t>стройств с психогенной травмой. Анорексия, явля</w:t>
        <w:softHyphen/>
        <w:t>ющаяся психогенной реакцией протеста, чаще ис</w:t>
        <w:softHyphen/>
        <w:t>чезает при перемене обстановки, чем анорексия при депрессивной реакции. В первом случае дети с анорексией отличаются такими личностными нару</w:t>
        <w:softHyphen/>
        <w:t>шениями, как раздражительность, вспыльчивость, обидчивость, а настроение у них обычно хмурое, угрюмое. При депрессивной анорексии дети вялые, подавленные, плаксивые, астеничные (об анорек</w:t>
        <w:softHyphen/>
        <w:t>сии более подробно</w:t>
      </w:r>
      <w:r>
        <w:rPr>
          <w:rFonts w:cs="Arial" w:ascii="Arial" w:hAnsi="Arial"/>
          <w:sz w:val="28"/>
          <w:lang w:val="en-US" w:eastAsia="ru-RU"/>
        </w:rPr>
        <w:t xml:space="preserve"> —</w:t>
      </w:r>
      <w:r>
        <w:rPr>
          <w:rFonts w:cs="Arial" w:ascii="Arial" w:hAnsi="Arial"/>
          <w:sz w:val="28"/>
          <w:lang w:eastAsia="ru-RU"/>
        </w:rPr>
        <w:t xml:space="preserve"> в главе</w:t>
      </w:r>
      <w:r>
        <w:rPr>
          <w:rFonts w:cs="Arial" w:ascii="Arial" w:hAnsi="Arial"/>
          <w:sz w:val="28"/>
          <w:lang w:val="en-US" w:eastAsia="ru-RU"/>
        </w:rPr>
        <w:t xml:space="preserve"> 5).</w:t>
      </w:r>
    </w:p>
    <w:p>
      <w:pPr>
        <w:pStyle w:val="Normal"/>
        <w:widowControl w:val="false"/>
        <w:spacing w:lineRule="auto" w:line="360" w:before="240" w:after="0"/>
        <w:ind w:firstLine="720"/>
        <w:jc w:val="both"/>
        <w:rPr/>
      </w:pPr>
      <w:r>
        <w:rPr>
          <w:rFonts w:cs="Arial" w:ascii="Arial" w:hAnsi="Arial"/>
          <w:sz w:val="28"/>
          <w:lang w:eastAsia="ru-RU"/>
        </w:rPr>
        <w:t>Одна из основных причин реакций протеста</w:t>
      </w:r>
      <w:r>
        <w:rPr>
          <w:rFonts w:cs="Arial" w:ascii="Arial" w:hAnsi="Arial"/>
          <w:sz w:val="28"/>
          <w:lang w:val="en-US" w:eastAsia="ru-RU"/>
        </w:rPr>
        <w:t xml:space="preserve"> — </w:t>
      </w:r>
      <w:r>
        <w:rPr>
          <w:rFonts w:cs="Arial" w:ascii="Arial" w:hAnsi="Arial"/>
          <w:sz w:val="28"/>
          <w:lang w:eastAsia="ru-RU"/>
        </w:rPr>
        <w:t>нарушение отношений в семье. Без своевременных (ранних) лечебно-педагогических мероприятий ре</w:t>
        <w:softHyphen/>
        <w:t>акции протеста постепенно превращаются в устой</w:t>
        <w:softHyphen/>
        <w:t>чивое неправильное поведение и являются основой для формирования патологических характеров.</w:t>
      </w:r>
    </w:p>
    <w:p>
      <w:pPr>
        <w:pStyle w:val="Normal"/>
        <w:widowControl w:val="false"/>
        <w:spacing w:lineRule="auto" w:line="360" w:before="240" w:after="0"/>
        <w:ind w:firstLine="720"/>
        <w:jc w:val="both"/>
        <w:rPr/>
      </w:pPr>
      <w:r>
        <w:rPr>
          <w:rFonts w:cs="Arial" w:ascii="Arial" w:hAnsi="Arial"/>
          <w:sz w:val="28"/>
          <w:lang w:eastAsia="ru-RU"/>
        </w:rPr>
        <w:t>Суицидальное поведение</w:t>
      </w:r>
      <w:r>
        <w:rPr>
          <w:rFonts w:cs="Arial" w:ascii="Arial" w:hAnsi="Arial"/>
          <w:sz w:val="28"/>
          <w:lang w:val="en-US" w:eastAsia="ru-RU"/>
        </w:rPr>
        <w:t xml:space="preserve"> (H.Stutte,</w:t>
      </w:r>
      <w:r>
        <w:rPr>
          <w:rFonts w:cs="Arial" w:ascii="Arial" w:hAnsi="Arial"/>
          <w:sz w:val="28"/>
          <w:lang w:val="en-US" w:eastAsia="ru-RU"/>
        </w:rPr>
        <w:t xml:space="preserve"> 1960;</w:t>
      </w:r>
      <w:r>
        <w:rPr>
          <w:rFonts w:cs="Arial" w:ascii="Arial" w:hAnsi="Arial"/>
          <w:sz w:val="28"/>
          <w:lang w:val="en-US" w:eastAsia="ru-RU"/>
        </w:rPr>
        <w:t xml:space="preserve"> G.Nissen,</w:t>
      </w:r>
      <w:r>
        <w:rPr>
          <w:rFonts w:cs="Arial" w:ascii="Arial" w:hAnsi="Arial"/>
          <w:sz w:val="28"/>
          <w:lang w:val="en-US" w:eastAsia="ru-RU"/>
        </w:rPr>
        <w:t xml:space="preserve"> 1974)</w:t>
      </w:r>
      <w:r>
        <w:rPr>
          <w:rFonts w:cs="Arial" w:ascii="Arial" w:hAnsi="Arial"/>
          <w:sz w:val="28"/>
          <w:lang w:eastAsia="ru-RU"/>
        </w:rPr>
        <w:t xml:space="preserve"> встречается в основном в пре- и пубертатном возрасте. В его основе лежит чаще всего сильно аффективно заряженное сверхценное пере</w:t>
        <w:softHyphen/>
        <w:t>живание обиды, острого недовольства окружающи</w:t>
        <w:softHyphen/>
        <w:t>ми или самим собой, стремление отомстить, нака</w:t>
        <w:softHyphen/>
        <w:t>зать лиц, виновных в этих переживаниях.</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Чаще всего непосредственным поводом служит Незаслуженное наказание, унизительное обвинение. Обычно суицидальное поведение у подростков не</w:t>
        <w:softHyphen/>
        <w:t>адекватно вызвавшему его обстоятельству, что от</w:t>
        <w:softHyphen/>
        <w:t>части связано с отсутствием четкого представления о том, что такое смерть. Мысли и представления могут реализоваться в суицидальных поступках (прием медикаментов, растворителей, самоповеше</w:t>
        <w:softHyphen/>
        <w:t>ние, прыжки с большой высоты и пр.). Решение покончить с собой при реакции пассивного протес</w:t>
        <w:softHyphen/>
        <w:t>та заранее не обдумывается (в отличие от депрес</w:t>
        <w:softHyphen/>
        <w:t>сивных суицидов) и осуществляется импульсивно по механизму «короткого замыкания». В зависи</w:t>
        <w:softHyphen/>
        <w:t>мости от типа личности сама попытка осуществля</w:t>
        <w:softHyphen/>
        <w:t>ется в одиночестве (шизоиды) или «напоказ» (истероиды).</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Считается, что суицидальное поведение наблю</w:t>
        <w:softHyphen/>
        <w:t>дается чаще в рамках ситуационных реакций про</w:t>
        <w:softHyphen/>
        <w:t>теста. Однако хорошо известны и не так уж редки немотивированные попытки самоубийства у под</w:t>
        <w:softHyphen/>
        <w:t>ростков с хроническими психическими заболевани</w:t>
        <w:softHyphen/>
        <w:t>ям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Реакции отказа (от контакта, пищи, жизненных потребностей, обучения и пр.) обычно возникают у детей и подростков при психогенных депрессиях, при «потере перспективы» (реакция фрустрации), при превалировании чувства отчаяния. Нередко такие реакции наблюдаются у детей, помещенных в и) пернаты, приюты, детские дома.</w:t>
      </w:r>
    </w:p>
    <w:p>
      <w:pPr>
        <w:pStyle w:val="Normal"/>
        <w:widowControl w:val="false"/>
        <w:spacing w:lineRule="auto" w:line="360" w:before="240" w:after="0"/>
        <w:ind w:firstLine="720"/>
        <w:jc w:val="both"/>
        <w:rPr/>
      </w:pPr>
      <w:r>
        <w:rPr>
          <w:rFonts w:cs="Arial" w:ascii="Arial" w:hAnsi="Arial"/>
          <w:sz w:val="28"/>
          <w:lang w:eastAsia="ru-RU"/>
        </w:rPr>
        <w:t>О склонности к подражанию у детей и подрос</w:t>
        <w:softHyphen/>
        <w:t>тков уже упоминалось.</w:t>
      </w:r>
      <w:r>
        <w:rPr>
          <w:rFonts w:cs="Arial" w:ascii="Arial" w:hAnsi="Arial"/>
          <w:b/>
          <w:sz w:val="28"/>
          <w:lang w:eastAsia="ru-RU"/>
        </w:rPr>
        <w:t xml:space="preserve"> Реакции имитации</w:t>
      </w:r>
      <w:r>
        <w:rPr>
          <w:rFonts w:cs="Arial" w:ascii="Arial" w:hAnsi="Arial"/>
          <w:sz w:val="28"/>
          <w:lang w:eastAsia="ru-RU"/>
        </w:rPr>
        <w:t xml:space="preserve"> играют важную роль в формировании личности и социали</w:t>
        <w:softHyphen/>
        <w:t>зации. Они могут быть источником и асоциального поведения, а также вредных привычек. Большое значение для поведения подростков имеют реакции имитации, возникающие в больших группах при наличии отрицательного лидера с абсолютным ав</w:t>
        <w:softHyphen/>
        <w:t>торитетом. Наиболее драматические последствия при этом возникают в религиозных сектах, в так называемых подростковых бандах. При наличии чрезвычайно почитаемого лидера, от которого под</w:t>
        <w:softHyphen/>
        <w:t>росток может оказаться в полной эмоциональной зависимости, обычная непатологическая имитация может трансформироваться в индуцированные со</w:t>
        <w:softHyphen/>
        <w:t>стояния (см. выше). Результатом таких внушенных состояний могут быть массовые самоубийства, груп</w:t>
        <w:softHyphen/>
        <w:t>повая агрессия, самосожжение. При склонности к невротическим реакциям ребенок легко перенимает заикание, половые перверсии и пр.</w:t>
      </w:r>
    </w:p>
    <w:p>
      <w:pPr>
        <w:pStyle w:val="Normal"/>
        <w:widowControl w:val="false"/>
        <w:spacing w:lineRule="auto" w:line="360" w:before="240" w:after="0"/>
        <w:ind w:firstLine="720"/>
        <w:jc w:val="both"/>
        <w:rPr/>
      </w:pPr>
      <w:r>
        <w:rPr>
          <w:rFonts w:cs="Arial" w:ascii="Arial" w:hAnsi="Arial"/>
          <w:b/>
          <w:sz w:val="28"/>
          <w:lang w:eastAsia="ru-RU"/>
        </w:rPr>
        <w:t>Реакции гиперкомпенсации</w:t>
      </w:r>
      <w:r>
        <w:rPr>
          <w:rFonts w:cs="Arial" w:ascii="Arial" w:hAnsi="Arial"/>
          <w:sz w:val="28"/>
          <w:lang w:val="en-US" w:eastAsia="ru-RU"/>
        </w:rPr>
        <w:t xml:space="preserve"> (A.Adler,</w:t>
      </w:r>
      <w:r>
        <w:rPr>
          <w:rFonts w:cs="Arial" w:ascii="Arial" w:hAnsi="Arial"/>
          <w:sz w:val="28"/>
          <w:lang w:val="en-US" w:eastAsia="ru-RU"/>
        </w:rPr>
        <w:t xml:space="preserve"> 1912)</w:t>
      </w:r>
      <w:r>
        <w:rPr>
          <w:rFonts w:cs="Arial" w:ascii="Arial" w:hAnsi="Arial"/>
          <w:sz w:val="28"/>
          <w:lang w:eastAsia="ru-RU"/>
        </w:rPr>
        <w:t xml:space="preserve"> про</w:t>
        <w:softHyphen/>
        <w:t>являются в чрезмерном усилении тех форм поведе</w:t>
        <w:softHyphen/>
        <w:t>ния, которые способствуют маскированию пережи</w:t>
        <w:softHyphen/>
        <w:t>ваний собственной неполноценности. Особенно отчетливо это проявляется при наличии у ребенка каких-либо физических дефектов. Подросток старается казаться самоуверенным, очень значитель</w:t>
        <w:softHyphen/>
        <w:t>ным, решительным, умеющим руководить и пр. Внешняя показная бравада, самооговоры, вымыш</w:t>
        <w:softHyphen/>
        <w:t>ленные биографии направлены на завоевание авто</w:t>
        <w:softHyphen/>
        <w:t>ритета (мальчик сообщает, что его отец</w:t>
      </w:r>
      <w:r>
        <w:rPr>
          <w:rFonts w:cs="Arial" w:ascii="Arial" w:hAnsi="Arial"/>
          <w:sz w:val="28"/>
          <w:lang w:val="en-US" w:eastAsia="ru-RU"/>
        </w:rPr>
        <w:t xml:space="preserve"> —</w:t>
      </w:r>
      <w:r>
        <w:rPr>
          <w:rFonts w:cs="Arial" w:ascii="Arial" w:hAnsi="Arial"/>
          <w:sz w:val="28"/>
          <w:lang w:eastAsia="ru-RU"/>
        </w:rPr>
        <w:t xml:space="preserve"> «воен</w:t>
        <w:softHyphen/>
        <w:t>ный герой», «знаменитый разведчик», что он «гла</w:t>
        <w:softHyphen/>
        <w:t>варь» банды и пр.). Возникновению таких реакций способствуют также длительное пребывание в усло</w:t>
        <w:softHyphen/>
        <w:t>виях социальной или эмоциональной депривации, хронические соматические заболевания. Психоген</w:t>
        <w:softHyphen/>
        <w:t>ные поведенческие реакции нередко обусловливают «школьную дезадаптацию», в структуре которой наблюдаются как нарушения успеваемости, дис</w:t>
        <w:softHyphen/>
        <w:t>циплины, так и девиации отношений с окружаю</w:t>
        <w:softHyphen/>
        <w:t>щими.</w:t>
      </w:r>
    </w:p>
    <w:p>
      <w:pPr>
        <w:pStyle w:val="Normal"/>
        <w:widowControl w:val="false"/>
        <w:spacing w:lineRule="auto" w:line="360" w:before="240" w:after="0"/>
        <w:ind w:firstLine="720"/>
        <w:jc w:val="center"/>
        <w:rPr>
          <w:rFonts w:ascii="Arial" w:hAnsi="Arial" w:cs="Arial"/>
          <w:b/>
          <w:b/>
          <w:sz w:val="28"/>
          <w:lang w:eastAsia="ru-RU"/>
        </w:rPr>
      </w:pPr>
      <w:r>
        <w:rPr>
          <w:rFonts w:cs="Arial" w:ascii="Arial" w:hAnsi="Arial"/>
          <w:b/>
          <w:sz w:val="28"/>
          <w:lang w:eastAsia="ru-RU"/>
        </w:rPr>
        <w:t>ПСИХОГЕННЫЕ РАЗВИТИЯ ЛИЧНОСТИ</w:t>
      </w:r>
    </w:p>
    <w:p>
      <w:pPr>
        <w:pStyle w:val="Normal"/>
        <w:widowControl w:val="false"/>
        <w:spacing w:lineRule="auto" w:line="360" w:before="240" w:after="0"/>
        <w:ind w:firstLine="720"/>
        <w:jc w:val="both"/>
        <w:rPr/>
      </w:pPr>
      <w:r>
        <w:rPr>
          <w:rFonts w:cs="Arial" w:ascii="Arial" w:hAnsi="Arial"/>
          <w:sz w:val="28"/>
          <w:lang w:eastAsia="ru-RU"/>
        </w:rPr>
        <w:t>Указанные расстройства возникают в ответ на хроническое психотравматизирование и в динамике своего становления имеют повторные реактивные состояния. Их описывают также как постреактив</w:t>
        <w:softHyphen/>
        <w:t>ные развития личности (Н.И.Фелинская,</w:t>
      </w:r>
      <w:r>
        <w:rPr>
          <w:rFonts w:cs="Arial" w:ascii="Arial" w:hAnsi="Arial"/>
          <w:sz w:val="28"/>
          <w:lang w:val="en-US" w:eastAsia="ru-RU"/>
        </w:rPr>
        <w:t xml:space="preserve"> 1969, 1985).</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отличие от «взрослых», в подростковом воз</w:t>
        <w:softHyphen/>
        <w:t>расте реактивные состояния очень редко бывают психотическими и затяжными и часто отличаются клинической неочерченностью. Массивное пролон</w:t>
        <w:softHyphen/>
        <w:t>гированное травматизирование, лежащее в основе психогенных развитий личности у подростков, как правило, связано с семейной травмирующей обста</w:t>
        <w:softHyphen/>
        <w:t>новкой.</w:t>
      </w:r>
    </w:p>
    <w:p>
      <w:pPr>
        <w:pStyle w:val="Normal"/>
        <w:widowControl w:val="false"/>
        <w:spacing w:lineRule="auto" w:line="360" w:before="240" w:after="0"/>
        <w:ind w:firstLine="720"/>
        <w:jc w:val="both"/>
        <w:rPr/>
      </w:pPr>
      <w:r>
        <w:rPr>
          <w:rFonts w:cs="Arial" w:ascii="Arial" w:hAnsi="Arial"/>
          <w:sz w:val="28"/>
          <w:lang w:eastAsia="ru-RU"/>
        </w:rPr>
        <w:t>В настоящее время проблема жестокости и на</w:t>
        <w:softHyphen/>
        <w:t>силия в детстве в связи с ее большой социальной значимостью во всем мире признана одной из наиболее приоритетных, что закреплено в Между</w:t>
        <w:softHyphen/>
        <w:t>народной конвенции о правах ребенка</w:t>
      </w:r>
      <w:r>
        <w:rPr>
          <w:rFonts w:cs="Arial" w:ascii="Arial" w:hAnsi="Arial"/>
          <w:sz w:val="28"/>
          <w:lang w:val="en-US" w:eastAsia="ru-RU"/>
        </w:rPr>
        <w:t xml:space="preserve"> (1990).</w:t>
      </w:r>
    </w:p>
    <w:p>
      <w:pPr>
        <w:pStyle w:val="Normal"/>
        <w:widowControl w:val="false"/>
        <w:spacing w:lineRule="auto" w:line="360" w:before="240" w:after="0"/>
        <w:ind w:firstLine="720"/>
        <w:jc w:val="both"/>
        <w:rPr>
          <w:rFonts w:ascii="Arial" w:hAnsi="Arial" w:cs="Arial"/>
          <w:i/>
          <w:i/>
          <w:sz w:val="28"/>
          <w:lang w:val="en-US" w:eastAsia="ru-RU"/>
        </w:rPr>
      </w:pPr>
      <w:r>
        <w:rPr>
          <w:rFonts w:cs="Arial" w:ascii="Arial" w:hAnsi="Arial"/>
          <w:sz w:val="28"/>
          <w:lang w:eastAsia="ru-RU"/>
        </w:rPr>
        <w:t>Первым вопросом, связанным с оценкой соци</w:t>
        <w:softHyphen/>
        <w:t>ально-медицинских последствий жестокого обра</w:t>
        <w:softHyphen/>
        <w:t>щения с детьми, является определение основных понятий, используемых в исследованиях насилия над детьми. Чаще всего используются следующие термины: пренебрежение</w:t>
      </w:r>
      <w:r>
        <w:rPr>
          <w:rFonts w:cs="Arial" w:ascii="Arial" w:hAnsi="Arial"/>
          <w:sz w:val="28"/>
          <w:lang w:val="en-US" w:eastAsia="ru-RU"/>
        </w:rPr>
        <w:t xml:space="preserve"> (neglet)</w:t>
      </w:r>
      <w:r>
        <w:rPr>
          <w:rFonts w:cs="Arial" w:ascii="Arial" w:hAnsi="Arial"/>
          <w:sz w:val="28"/>
          <w:lang w:eastAsia="ru-RU"/>
        </w:rPr>
        <w:t xml:space="preserve"> или плохое обра</w:t>
        <w:softHyphen/>
        <w:t>щение</w:t>
      </w:r>
      <w:r>
        <w:rPr>
          <w:rFonts w:cs="Arial" w:ascii="Arial" w:hAnsi="Arial"/>
          <w:sz w:val="28"/>
          <w:lang w:val="en-US" w:eastAsia="ru-RU"/>
        </w:rPr>
        <w:t xml:space="preserve"> (maltreatment),</w:t>
      </w:r>
      <w:r>
        <w:rPr>
          <w:rFonts w:cs="Arial" w:ascii="Arial" w:hAnsi="Arial"/>
          <w:sz w:val="28"/>
          <w:lang w:eastAsia="ru-RU"/>
        </w:rPr>
        <w:t xml:space="preserve"> жестокое физическое наказа</w:t>
        <w:softHyphen/>
        <w:t>ние, физическое насилие, издевательство</w:t>
      </w:r>
      <w:r>
        <w:rPr>
          <w:rFonts w:cs="Arial" w:ascii="Arial" w:hAnsi="Arial"/>
          <w:sz w:val="28"/>
          <w:lang w:val="en-US" w:eastAsia="ru-RU"/>
        </w:rPr>
        <w:t xml:space="preserve"> (physical abuse, victimization),</w:t>
      </w:r>
      <w:r>
        <w:rPr>
          <w:rFonts w:cs="Arial" w:ascii="Arial" w:hAnsi="Arial"/>
          <w:sz w:val="28"/>
          <w:lang w:eastAsia="ru-RU"/>
        </w:rPr>
        <w:t xml:space="preserve"> сексуальное злоупотребление </w:t>
      </w:r>
      <w:r>
        <w:rPr>
          <w:rFonts w:cs="Arial" w:ascii="Arial" w:hAnsi="Arial"/>
          <w:sz w:val="28"/>
          <w:lang w:val="en-US" w:eastAsia="ru-RU"/>
        </w:rPr>
        <w:t>(sexual abuse).</w:t>
      </w:r>
      <w:r>
        <w:rPr>
          <w:rFonts w:cs="Arial" w:ascii="Arial" w:hAnsi="Arial"/>
          <w:sz w:val="28"/>
          <w:lang w:eastAsia="ru-RU"/>
        </w:rPr>
        <w:t xml:space="preserve"> Поведение родителей может также представлять собой серьезные упущения в обеспе</w:t>
        <w:softHyphen/>
        <w:t>чении витальных (жизненно Необходимых) потреб</w:t>
        <w:softHyphen/>
        <w:t>ностей ребенка в пище, одежде, приюте, в меди</w:t>
        <w:softHyphen/>
        <w:t xml:space="preserve">цинском обслуживании, в защите от опасности </w:t>
      </w:r>
      <w:r>
        <w:rPr>
          <w:rFonts w:cs="Arial" w:ascii="Arial" w:hAnsi="Arial"/>
          <w:sz w:val="28"/>
          <w:lang w:val="en-US" w:eastAsia="ru-RU"/>
        </w:rPr>
        <w:t>(C.S.Widom,</w:t>
      </w:r>
      <w:r>
        <w:rPr>
          <w:rFonts w:cs="Arial" w:ascii="Arial" w:hAnsi="Arial"/>
          <w:sz w:val="28"/>
          <w:lang w:val="en-US" w:eastAsia="ru-RU"/>
        </w:rPr>
        <w:t xml:space="preserve"> 1989).</w:t>
      </w:r>
      <w:r>
        <w:rPr>
          <w:rFonts w:cs="Arial" w:ascii="Arial" w:hAnsi="Arial"/>
          <w:sz w:val="28"/>
          <w:lang w:eastAsia="ru-RU"/>
        </w:rPr>
        <w:t xml:space="preserve"> Такое явление, с нашей точки зрения, адекватно обозначается термином «соци</w:t>
        <w:softHyphen/>
        <w:t xml:space="preserve">альное сиротство»,        </w:t>
      </w:r>
    </w:p>
    <w:p>
      <w:pPr>
        <w:pStyle w:val="Normal"/>
        <w:widowControl w:val="false"/>
        <w:spacing w:lineRule="auto" w:line="360" w:before="240" w:after="0"/>
        <w:ind w:firstLine="720"/>
        <w:jc w:val="both"/>
        <w:rPr/>
      </w:pPr>
      <w:r>
        <w:rPr>
          <w:rFonts w:cs="Arial" w:ascii="Arial" w:hAnsi="Arial"/>
          <w:sz w:val="28"/>
          <w:lang w:eastAsia="ru-RU"/>
        </w:rPr>
        <w:t>Все перечисленные понятия Отражают хрони</w:t>
        <w:softHyphen/>
        <w:t>ческое психотравматизирование. «Физически жес</w:t>
        <w:softHyphen/>
        <w:t>токое обращение» определяется как «преднамерен</w:t>
        <w:softHyphen/>
        <w:t>ное или осознанное применение жестоких телес</w:t>
        <w:softHyphen/>
        <w:t>ных наказаний или причинение ребенку неоправданных физических страданий, например, нанесение ударов кулаком, ногой, колющих ударов, прижиганий»</w:t>
      </w:r>
      <w:r>
        <w:rPr>
          <w:rFonts w:cs="Arial" w:ascii="Arial" w:hAnsi="Arial"/>
          <w:sz w:val="28"/>
          <w:lang w:val="en-US" w:eastAsia="ru-RU"/>
        </w:rPr>
        <w:t xml:space="preserve"> (C.S.Widom,</w:t>
      </w:r>
      <w:r>
        <w:rPr>
          <w:rFonts w:cs="Arial" w:ascii="Arial" w:hAnsi="Arial"/>
          <w:sz w:val="28"/>
          <w:lang w:val="en-US" w:eastAsia="ru-RU"/>
        </w:rPr>
        <w:t xml:space="preserve"> 1989).</w:t>
      </w:r>
      <w:r>
        <w:rPr>
          <w:rFonts w:cs="Arial" w:ascii="Arial" w:hAnsi="Arial"/>
          <w:sz w:val="28"/>
          <w:lang w:eastAsia="ru-RU"/>
        </w:rPr>
        <w:t xml:space="preserve"> «Под сексуальным злоупотреблением понимается использование ре</w:t>
        <w:softHyphen/>
        <w:t>бенка для целей сексуального удовлетворения взрослого человека или лица, значительно более старшего, чем сама жертва. Данное деяние может совершаться в различных видах: развратные дейст</w:t>
        <w:softHyphen/>
        <w:t>вия, половые сношения или попытки таковых, из</w:t>
        <w:softHyphen/>
        <w:t>насилование, кровосмешение (инцест), демонстра</w:t>
        <w:softHyphen/>
        <w:t>ция порнографии, проституция малолетних» (цит. по</w:t>
      </w:r>
      <w:r>
        <w:rPr>
          <w:rFonts w:cs="Arial" w:ascii="Arial" w:hAnsi="Arial"/>
          <w:sz w:val="28"/>
          <w:lang w:val="en-US" w:eastAsia="ru-RU"/>
        </w:rPr>
        <w:t xml:space="preserve"> Behamou,</w:t>
      </w:r>
      <w:r>
        <w:rPr>
          <w:rFonts w:cs="Arial" w:ascii="Arial" w:hAnsi="Arial"/>
          <w:sz w:val="28"/>
          <w:lang w:val="en-US" w:eastAsia="ru-RU"/>
        </w:rPr>
        <w:t xml:space="preserve"> 1993).</w:t>
      </w:r>
    </w:p>
    <w:p>
      <w:pPr>
        <w:pStyle w:val="Normal"/>
        <w:widowControl w:val="false"/>
        <w:spacing w:lineRule="auto" w:line="360" w:before="240" w:after="0"/>
        <w:ind w:firstLine="720"/>
        <w:jc w:val="both"/>
        <w:rPr/>
      </w:pPr>
      <w:r>
        <w:rPr>
          <w:rFonts w:cs="Arial" w:ascii="Arial" w:hAnsi="Arial"/>
          <w:sz w:val="28"/>
          <w:lang w:eastAsia="ru-RU"/>
        </w:rPr>
        <w:t>Сексуальное злоупотребление</w:t>
      </w:r>
      <w:r>
        <w:rPr>
          <w:rFonts w:cs="Arial" w:ascii="Arial" w:hAnsi="Arial"/>
          <w:sz w:val="28"/>
          <w:lang w:val="en-US" w:eastAsia="ru-RU"/>
        </w:rPr>
        <w:t xml:space="preserve"> —</w:t>
      </w:r>
      <w:r>
        <w:rPr>
          <w:rFonts w:cs="Arial" w:ascii="Arial" w:hAnsi="Arial"/>
          <w:sz w:val="28"/>
          <w:lang w:eastAsia="ru-RU"/>
        </w:rPr>
        <w:t xml:space="preserve"> это и вовлече</w:t>
        <w:softHyphen/>
        <w:t>ние функционально незрелых детей и подростков в сексуальные действия, которые они совершают, полностью их не понимая, на которые они не способны дать согласие или которые нарушают табу социальных (семейных) ролей.</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 анализе насилия, примененного к детям, важен вопрос об оценке степени серьезности жес</w:t>
        <w:softHyphen/>
        <w:t>токого обращения и характера ближайших и отда</w:t>
        <w:softHyphen/>
        <w:t>ленных социально-медицинских последствий. С вы</w:t>
        <w:softHyphen/>
        <w:t>раженностью последствий связывают такие факто</w:t>
        <w:softHyphen/>
        <w:t>ры, как частота и продолжительность актов жестокости, их массивность, наличие у ребенка различных форм эмоциональной поддержки, воз</w:t>
        <w:softHyphen/>
        <w:t>раст ребенка, особенности преморбидной личности и биологической «почвы», на которые падает наси</w:t>
        <w:softHyphen/>
        <w:t>ли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Существует корреляция между жестокостью на</w:t>
        <w:softHyphen/>
        <w:t>казаний, применяемых к ребенку, и мерами воздей</w:t>
        <w:softHyphen/>
        <w:t>ствия, которые использовались в семье родителя. Массовые исследования подтверждают связь между наказаниями и выраженностью агрессивности ре</w:t>
        <w:softHyphen/>
        <w:t>бенка, частотой встречаемости у него случаев делинквентности, а также жестоким характером пре</w:t>
        <w:softHyphen/>
        <w:t>ступлений у тех лиц, которыми в детстве пренебре</w:t>
        <w:softHyphen/>
        <w:t>гали или с которыми обращались жестоко.</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К числу признаков, определяющих превращение феномена жестокого обращения в психогенный фактор, следует отнести массивность, длительность и повторность воздействия, а также значимость его для личности. Тяжесть травмирующего эффекта жестокости оказалась связанной с наличием и ха</w:t>
        <w:softHyphen/>
        <w:t>рактером психических расстройств у родителей и лиц, воспитывающих ребенка. При патологических последствиях жестокости наиболее часто среди та</w:t>
        <w:softHyphen/>
        <w:t>ких личностей встречаются эксплозивно-эпилепто-идные и экспансивно-паранойяльные, у которых эти особенности сочетаются с массивным алкого</w:t>
        <w:softHyphen/>
        <w:t>лизмом и криминальным анамнезом. В возникнове</w:t>
        <w:softHyphen/>
        <w:t>нии и, особенно, упрочении психогенных рас</w:t>
        <w:softHyphen/>
        <w:t>стройств у детей значительную роль играют меха</w:t>
        <w:softHyphen/>
        <w:t>низмы психогенного индуцирования, если в числе страдающих от жестокости оказывается не только ребенок, но и близкий ему взрослый, к которому имеется симбиотическая привязанность.</w:t>
      </w:r>
    </w:p>
    <w:p>
      <w:pPr>
        <w:pStyle w:val="Normal"/>
        <w:widowControl w:val="false"/>
        <w:spacing w:lineRule="auto" w:line="360" w:before="240" w:after="0"/>
        <w:ind w:firstLine="720"/>
        <w:jc w:val="both"/>
        <w:rPr/>
      </w:pPr>
      <w:r>
        <w:rPr>
          <w:rFonts w:cs="Arial" w:ascii="Arial" w:hAnsi="Arial"/>
          <w:sz w:val="28"/>
          <w:lang w:eastAsia="ru-RU"/>
        </w:rPr>
        <w:t xml:space="preserve">Выделяют следующие основные типы травматизирования. Для </w:t>
      </w:r>
      <w:r>
        <w:rPr>
          <w:rFonts w:cs="Arial" w:ascii="Arial" w:hAnsi="Arial"/>
          <w:i/>
          <w:sz w:val="28"/>
          <w:lang w:eastAsia="ru-RU"/>
        </w:rPr>
        <w:t>первого типа</w:t>
      </w:r>
      <w:r>
        <w:rPr>
          <w:rFonts w:cs="Arial" w:ascii="Arial" w:hAnsi="Arial"/>
          <w:sz w:val="28"/>
          <w:lang w:eastAsia="ru-RU"/>
        </w:rPr>
        <w:t xml:space="preserve"> типично преобладание таких показателей, как сверхсильность, чрезмерная интенсивность (например, тяжелое зрелище, сопря</w:t>
        <w:softHyphen/>
        <w:t>женное с сильным испугом, смерть матери или убийство на глазах ребенка и пр.), повторность психогенных травм. Особенно патогенными явля</w:t>
        <w:softHyphen/>
        <w:t>ются сочетания сверхсильных повторных травм с таким характером хронически тяжелой ситуации в семье, когда имеет место обстановка угроз, запуги</w:t>
        <w:softHyphen/>
        <w:t>вания, систематических, сопровождающихся тяжелыми травмами избиений, издевательств, униже</w:t>
        <w:softHyphen/>
        <w:t>ний. Данный характер психотравматизирования лежит в основе психогенных развитий личности, начинающихся с повторных, очерченных психоген</w:t>
        <w:softHyphen/>
        <w:t>ных реакций, в клинической картине которых ис</w:t>
        <w:softHyphen/>
        <w:t>ключительное место занимают аффективные рас</w:t>
        <w:softHyphen/>
        <w:t>стройства. В детском периоде преобладают острые шоковые реакции в виде состояний «онемения» с растерянностью и заторможенностью, заканчиваю</w:t>
        <w:softHyphen/>
        <w:t>щиеся непродолжительной (до нескольких дней) астенической или адинамической депрессией.</w:t>
      </w:r>
    </w:p>
    <w:p>
      <w:pPr>
        <w:pStyle w:val="Normal"/>
        <w:widowControl w:val="false"/>
        <w:spacing w:lineRule="auto" w:line="360" w:before="240" w:after="0"/>
        <w:ind w:firstLine="720"/>
        <w:jc w:val="both"/>
        <w:rPr/>
      </w:pPr>
      <w:r>
        <w:rPr>
          <w:rFonts w:cs="Arial" w:ascii="Arial" w:hAnsi="Arial"/>
          <w:sz w:val="28"/>
          <w:lang w:eastAsia="ru-RU"/>
        </w:rPr>
        <w:t>Последующие психогенные реакции оформля</w:t>
        <w:softHyphen/>
        <w:t>ются как тревожные и фобические депрессии не</w:t>
        <w:softHyphen/>
        <w:t>вротического уровня. Клиническая невыразитель</w:t>
        <w:softHyphen/>
        <w:t>ность депрессивных проявлений не соответствует действительной тяжести расстройств, что выявляет</w:t>
        <w:softHyphen/>
        <w:t>ся при расспросах подростку, раскрывающих не только обилие психогенных переживаний, но и их глубину, витальность. Этому</w:t>
      </w:r>
      <w:r>
        <w:rPr>
          <w:rFonts w:cs="Arial" w:ascii="Arial" w:hAnsi="Arial"/>
          <w:sz w:val="28"/>
          <w:lang w:val="en-US" w:eastAsia="ru-RU"/>
        </w:rPr>
        <w:t xml:space="preserve"> жe</w:t>
      </w:r>
      <w:r>
        <w:rPr>
          <w:rFonts w:cs="Arial" w:ascii="Arial" w:hAnsi="Arial"/>
          <w:sz w:val="28"/>
          <w:lang w:eastAsia="ru-RU"/>
        </w:rPr>
        <w:t xml:space="preserve"> соответствуют дан</w:t>
        <w:softHyphen/>
        <w:t>ные психологического обследования, выявляющие дезорганизацию психики и многообразие аффек</w:t>
        <w:softHyphen/>
        <w:t>тивных расстройств депрессивного ряда с преобла</w:t>
        <w:softHyphen/>
        <w:t>данием тяжелого зафиксированного страха с схваченностью комплексными переживаниями ситуаци</w:t>
        <w:softHyphen/>
        <w:t>онного характера.</w:t>
      </w:r>
    </w:p>
    <w:p>
      <w:pPr>
        <w:pStyle w:val="Normal"/>
        <w:widowControl w:val="false"/>
        <w:spacing w:lineRule="auto" w:line="360" w:before="240" w:after="0"/>
        <w:ind w:firstLine="720"/>
        <w:jc w:val="both"/>
        <w:rPr/>
      </w:pPr>
      <w:r>
        <w:rPr>
          <w:rFonts w:cs="Arial" w:ascii="Arial" w:hAnsi="Arial"/>
          <w:sz w:val="28"/>
          <w:lang w:eastAsia="ru-RU"/>
        </w:rPr>
        <w:t>Формирование психогенных развитий личности проходит определенные этапы, первый из которых характеризуется аффективными расстройствами. На втором этапе хроническое аффективное напряже</w:t>
        <w:softHyphen/>
        <w:t>ние, сосредоточенность на ситуационных пережи</w:t>
        <w:softHyphen/>
        <w:t>ваниях с неотвязным чувством изгойности приво</w:t>
        <w:softHyphen/>
        <w:t>дят к ассенизации (депрессии истощения по Киельхгольцу), появлению ситуационных фантазий и формированию стойких психогенных комплексов со сверхценным отношением к себе, ситуации, окружающим. Депрессивные расстройства приоб</w:t>
        <w:softHyphen/>
        <w:t>ретают все более личностную окраску. При этом преобладают дисфорический, астеноадинамический, тревожно-фобический, деперсонализационный типы. Клинически все эти расстройства остаются на невротическом уровне или имеют ларвированный характер. При этом до 10-летнего возраста обычно фиксируются малодифференцированные черты тормозимости и возбудимости, до</w:t>
      </w:r>
      <w:r>
        <w:rPr>
          <w:rFonts w:cs="Arial" w:ascii="Arial" w:hAnsi="Arial"/>
          <w:sz w:val="28"/>
          <w:lang w:val="en-US" w:eastAsia="ru-RU"/>
        </w:rPr>
        <w:t xml:space="preserve"> 14</w:t>
      </w:r>
      <w:r>
        <w:rPr>
          <w:rFonts w:cs="Arial" w:ascii="Arial" w:hAnsi="Arial"/>
          <w:sz w:val="28"/>
          <w:lang w:eastAsia="ru-RU"/>
        </w:rPr>
        <w:t xml:space="preserve"> лет</w:t>
      </w:r>
      <w:r>
        <w:rPr>
          <w:rFonts w:cs="Arial" w:ascii="Arial" w:hAnsi="Arial"/>
          <w:sz w:val="28"/>
          <w:lang w:val="en-US" w:eastAsia="ru-RU"/>
        </w:rPr>
        <w:t xml:space="preserve"> —</w:t>
      </w:r>
      <w:r>
        <w:rPr>
          <w:rFonts w:cs="Arial" w:ascii="Arial" w:hAnsi="Arial"/>
          <w:sz w:val="28"/>
          <w:lang w:eastAsia="ru-RU"/>
        </w:rPr>
        <w:t xml:space="preserve"> черты тормозимости, реактивной лабильности и эксплозивности; у старших подростков (до</w:t>
      </w:r>
      <w:r>
        <w:rPr>
          <w:rFonts w:cs="Arial" w:ascii="Arial" w:hAnsi="Arial"/>
          <w:sz w:val="28"/>
          <w:lang w:val="en-US" w:eastAsia="ru-RU"/>
        </w:rPr>
        <w:t xml:space="preserve"> 18</w:t>
      </w:r>
      <w:r>
        <w:rPr>
          <w:rFonts w:cs="Arial" w:ascii="Arial" w:hAnsi="Arial"/>
          <w:sz w:val="28"/>
          <w:lang w:eastAsia="ru-RU"/>
        </w:rPr>
        <w:t xml:space="preserve"> лет и более) формируются отчетливые и разнообразные структу</w:t>
        <w:softHyphen/>
        <w:t>ры патологических личностей по сензитивно-шизоидному, реактивно-лабильному и эпилептоидному типам. В целом установлено, что пролонгирован</w:t>
        <w:softHyphen/>
        <w:t>ные психогенные травмы, лежащие в основе психо</w:t>
        <w:softHyphen/>
        <w:t>генных развитий, не только вызывают, но и моду</w:t>
        <w:softHyphen/>
        <w:t>лируют, совместно с другими факторами, типы личностной аномальности. Наличие стойких психо</w:t>
        <w:softHyphen/>
        <w:t>генных комплексов при усилении психотравматизи</w:t>
        <w:softHyphen/>
        <w:t>рования способствует возникновению сензитивных идей отношения, схваченности травмирующими пе</w:t>
        <w:softHyphen/>
        <w:t>реживаниями вплоть до идей овладения. С этим нередко связаны агрессивные поступки по отноше</w:t>
        <w:softHyphen/>
        <w:t>нию к главному виновнику страдания, которые чаще оформляются в виде острых аффективных реакций, но могут проявляться и как депрессивный раптус (взрыв). Между выраженностью психоген</w:t>
        <w:softHyphen/>
        <w:t>ных расстройств и нарушениями поведения, свя</w:t>
        <w:softHyphen/>
        <w:t>занными с педагогической запущенностью, отмеча</w:t>
        <w:softHyphen/>
        <w:t>ется обратная зависимость: чем более патологичес</w:t>
        <w:softHyphen/>
        <w:t>ким является комплекс психогенных расстройств, тем менее заметны признаки асоциальной личнос</w:t>
        <w:softHyphen/>
        <w:t>тной деформации и делинквентности.</w:t>
      </w:r>
    </w:p>
    <w:p>
      <w:pPr>
        <w:pStyle w:val="Normal"/>
        <w:widowControl w:val="false"/>
        <w:spacing w:lineRule="auto" w:line="360" w:before="240" w:after="0"/>
        <w:ind w:firstLine="720"/>
        <w:jc w:val="both"/>
        <w:rPr/>
      </w:pPr>
      <w:r>
        <w:rPr>
          <w:rFonts w:cs="Arial" w:ascii="Arial" w:hAnsi="Arial"/>
          <w:sz w:val="28"/>
          <w:lang w:eastAsia="ru-RU"/>
        </w:rPr>
        <w:t>Началом психогенного развития у взрослых пос</w:t>
        <w:softHyphen/>
        <w:t>ле перенесенного реактивного состояния считается появление механизма самодвижения, когда, несмот</w:t>
        <w:softHyphen/>
        <w:t>ря на отрыв от вызвавшей причины, происходит дальнейшая патологизация состояния. В детском и подростковом возрасте такой отрыв значительно чаще сопровождается постепенной дезактуализа-цией психогенных переживаний и нормализацией состояния. Показателем же начала психогенного развития следует считать присоединение к психо</w:t>
        <w:softHyphen/>
        <w:t>генной симптоматике личностных изменений. Все это свидетельствует о большей обратимости психо</w:t>
        <w:softHyphen/>
        <w:t>генных расстройств в детском и подростковом воз</w:t>
        <w:softHyphen/>
        <w:t>расте, а следовательно, о возможности их коррек</w:t>
        <w:softHyphen/>
        <w:t xml:space="preserve">ции при своевременном вмешательстве. </w:t>
      </w:r>
      <w:r>
        <w:rPr>
          <w:rFonts w:cs="Arial" w:ascii="Arial" w:hAnsi="Arial"/>
          <w:i/>
          <w:sz w:val="28"/>
          <w:lang w:eastAsia="ru-RU"/>
        </w:rPr>
        <w:t>Второй тип</w:t>
      </w:r>
      <w:r>
        <w:rPr>
          <w:rFonts w:cs="Arial" w:ascii="Arial" w:hAnsi="Arial"/>
          <w:sz w:val="28"/>
          <w:lang w:eastAsia="ru-RU"/>
        </w:rPr>
        <w:t xml:space="preserve"> психотравматизирования отличается отсутствием сверхсильных, чрезмерно интенсив</w:t>
        <w:softHyphen/>
        <w:t>ных, острых психотравм и ограничивается тяжкой семейной ситуацией с преобладанием механизмов индуцирования и усвоения «дурных примеров», культивируемых асоциальных модусов поведения. В таких асоциальных и дезорганизованных семьях с криминологической отягощенностью наблюдаются привычное разрешение конфликтов через драки, частое применение физических наказаний, другие неправильные формы воспитания. Начальный этап становления аномальных личностных свойств вы</w:t>
        <w:softHyphen/>
        <w:t>ражался в повторных характерологических и пове</w:t>
        <w:softHyphen/>
        <w:t>денческих реакциях протеста, отказа, которые име</w:t>
        <w:softHyphen/>
        <w:t>ли склонность к повторению и закреплению. При этом в окладе характера формировались такие осо</w:t>
        <w:softHyphen/>
        <w:t>бенности, как ранимость, отгороженность и непри</w:t>
        <w:softHyphen/>
        <w:t>язнь к лицам, имеющим отношение к психотравмирующей ситуации, раздражительность и взрывча</w:t>
        <w:softHyphen/>
        <w:t>тость, ситуационно обусловленные колебания настроения.</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На втором этапе формирования психогенного развития наблюдается генерализация средовой пси</w:t>
        <w:softHyphen/>
        <w:t>хической дезадаптации с проявлениями патологи</w:t>
        <w:softHyphen/>
        <w:t>ческого модуса личностного реагирования не толь</w:t>
        <w:softHyphen/>
        <w:t>ко в семейной ситуации, но и в школе, ближайшем микроокружении. Одновременно наблюдаются гро</w:t>
        <w:softHyphen/>
        <w:t>тескно усиленные признаки пубертатного криза и полиморфные поведенческие расстройства делинквентного характера (уходы из дома, кражи, ранняя алкоголизация, агрессивное поведение). По окон</w:t>
        <w:softHyphen/>
        <w:t>чании пубертатного периода в условиях стойкой средовой психической дезадаптации с микросоци</w:t>
        <w:softHyphen/>
        <w:t>альной запущенностью закрепляются приобретен</w:t>
        <w:softHyphen/>
        <w:t>ные свойства личности с патохарактерологическими радикалами неустойчивости, истероидности и возбудимости. Отмеченный тип психотравматизации преимущественно проявляется в патохарактерологических развитиях личности, сочетается с не</w:t>
        <w:softHyphen/>
        <w:t>устойчивой асоциальной личностной деформацией, полиморфными делинквентными нарушениями по</w:t>
        <w:softHyphen/>
        <w:t>ведения и наблюдается главным образом в группе воспитанников специальных коррекционных школ для детей с девиантным поведением.</w:t>
      </w:r>
    </w:p>
    <w:p>
      <w:pPr>
        <w:pStyle w:val="Normal"/>
        <w:widowControl w:val="false"/>
        <w:spacing w:lineRule="auto" w:line="360" w:before="240" w:after="0"/>
        <w:ind w:firstLine="720"/>
        <w:jc w:val="both"/>
        <w:rPr/>
      </w:pPr>
      <w:r>
        <w:rPr>
          <w:rFonts w:cs="Arial" w:ascii="Arial" w:hAnsi="Arial"/>
          <w:sz w:val="28"/>
          <w:lang w:eastAsia="ru-RU"/>
        </w:rPr>
        <w:t xml:space="preserve">При </w:t>
      </w:r>
      <w:r>
        <w:rPr>
          <w:rFonts w:cs="Arial" w:ascii="Arial" w:hAnsi="Arial"/>
          <w:i/>
          <w:sz w:val="28"/>
          <w:lang w:eastAsia="ru-RU"/>
        </w:rPr>
        <w:t>третьем типе</w:t>
      </w:r>
      <w:r>
        <w:rPr>
          <w:rFonts w:cs="Arial" w:ascii="Arial" w:hAnsi="Arial"/>
          <w:sz w:val="28"/>
          <w:lang w:eastAsia="ru-RU"/>
        </w:rPr>
        <w:t xml:space="preserve"> психотравматизирования в формировании психических нарушений ведущую роль играют условия семейной, преимущественно «материнской депривации» с эмоциональной без</w:t>
        <w:softHyphen/>
        <w:t>участностью к развитию детей и выраженной гипоопекой, включающей неудовлетворение их витальных потребностей. В таких семьях, как правило, царят беспробудное пьянство и наркотизация соци</w:t>
        <w:softHyphen/>
        <w:t>ально деградировавших родителей. Детьми не зани</w:t>
        <w:softHyphen/>
        <w:t>маются, к ним не проявляют ни интереса, ни сострадания; от них легко отказываются, выгоняют из дома, выписывают с жилплощади. В связи с частотой лишения таких родителей родительских прав дети рано становятся социальными сиротами, и чем раньше они попадают в детские дома, при</w:t>
        <w:softHyphen/>
        <w:t>юты и интернаты, тем скорее к семейной запущен</w:t>
        <w:softHyphen/>
        <w:t>ности присоединяются явления госпитализма, со</w:t>
        <w:softHyphen/>
        <w:t>единяющие в себе психогению и депривацию.</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 xml:space="preserve">Типы становления психогенной личностной аномальности можно представить следующим образом. </w:t>
      </w:r>
    </w:p>
    <w:p>
      <w:pPr>
        <w:pStyle w:val="Normal"/>
        <w:widowControl w:val="false"/>
        <w:spacing w:lineRule="auto" w:line="360" w:before="240" w:after="0"/>
        <w:ind w:firstLine="720"/>
        <w:jc w:val="both"/>
        <w:rPr/>
      </w:pPr>
      <w:r>
        <w:rPr>
          <w:rFonts w:cs="Arial" w:ascii="Arial" w:hAnsi="Arial"/>
          <w:sz w:val="28"/>
          <w:lang w:val="en-US" w:eastAsia="ru-RU"/>
        </w:rPr>
        <w:t>1.</w:t>
      </w:r>
      <w:r>
        <w:rPr>
          <w:rFonts w:cs="Arial" w:ascii="Arial" w:hAnsi="Arial"/>
          <w:sz w:val="28"/>
          <w:lang w:eastAsia="ru-RU"/>
        </w:rPr>
        <w:t xml:space="preserve"> Психогенное развитие личности (этапы станов</w:t>
        <w:softHyphen/>
        <w:t>ления):</w:t>
      </w:r>
    </w:p>
    <w:p>
      <w:pPr>
        <w:pStyle w:val="Normal"/>
        <w:widowControl w:val="false"/>
        <w:spacing w:lineRule="auto" w:line="360" w:before="240" w:after="0"/>
        <w:ind w:firstLine="720"/>
        <w:jc w:val="both"/>
        <w:rPr/>
      </w:pPr>
      <w:r>
        <w:rPr>
          <w:rFonts w:cs="Arial" w:ascii="Arial" w:hAnsi="Arial"/>
          <w:sz w:val="28"/>
          <w:lang w:val="en-US" w:eastAsia="ru-RU"/>
        </w:rPr>
        <w:t>1)</w:t>
      </w:r>
      <w:r>
        <w:rPr>
          <w:rFonts w:cs="Arial" w:ascii="Arial" w:hAnsi="Arial"/>
          <w:sz w:val="28"/>
          <w:lang w:eastAsia="ru-RU"/>
        </w:rPr>
        <w:t xml:space="preserve"> повторные аффективные реакции;</w:t>
      </w:r>
    </w:p>
    <w:p>
      <w:pPr>
        <w:pStyle w:val="Normal"/>
        <w:widowControl w:val="false"/>
        <w:spacing w:lineRule="auto" w:line="360" w:before="240" w:after="0"/>
        <w:ind w:firstLine="720"/>
        <w:jc w:val="both"/>
        <w:rPr/>
      </w:pPr>
      <w:r>
        <w:rPr>
          <w:rFonts w:cs="Arial" w:ascii="Arial" w:hAnsi="Arial"/>
          <w:sz w:val="28"/>
          <w:lang w:val="en-US" w:eastAsia="ru-RU"/>
        </w:rPr>
        <w:t>2)</w:t>
      </w:r>
      <w:r>
        <w:rPr>
          <w:rFonts w:cs="Arial" w:ascii="Arial" w:hAnsi="Arial"/>
          <w:sz w:val="28"/>
          <w:lang w:eastAsia="ru-RU"/>
        </w:rPr>
        <w:t xml:space="preserve"> формирование психогенных сверхценных ком</w:t>
        <w:softHyphen/>
        <w:t>плексов и личностных реакций;</w:t>
      </w:r>
    </w:p>
    <w:p>
      <w:pPr>
        <w:pStyle w:val="Normal"/>
        <w:widowControl w:val="false"/>
        <w:spacing w:lineRule="auto" w:line="360" w:before="240" w:after="0"/>
        <w:ind w:firstLine="720"/>
        <w:jc w:val="both"/>
        <w:rPr/>
      </w:pPr>
      <w:r>
        <w:rPr>
          <w:rFonts w:cs="Arial" w:ascii="Arial" w:hAnsi="Arial"/>
          <w:sz w:val="28"/>
          <w:lang w:val="en-US" w:eastAsia="ru-RU"/>
        </w:rPr>
        <w:t>3)</w:t>
      </w:r>
      <w:r>
        <w:rPr>
          <w:rFonts w:cs="Arial" w:ascii="Arial" w:hAnsi="Arial"/>
          <w:sz w:val="28"/>
          <w:lang w:eastAsia="ru-RU"/>
        </w:rPr>
        <w:t xml:space="preserve"> становление определенных личностных струк</w:t>
        <w:softHyphen/>
        <w:t>тур:</w:t>
      </w:r>
    </w:p>
    <w:p>
      <w:pPr>
        <w:pStyle w:val="Normal"/>
        <w:widowControl w:val="false"/>
        <w:spacing w:lineRule="auto" w:line="360" w:before="240" w:after="0"/>
        <w:ind w:firstLine="720"/>
        <w:jc w:val="both"/>
        <w:rPr/>
      </w:pPr>
      <w:r>
        <w:rPr>
          <w:rFonts w:cs="Arial" w:ascii="Arial" w:hAnsi="Arial"/>
          <w:sz w:val="28"/>
          <w:lang w:val="en-US" w:eastAsia="ru-RU"/>
        </w:rPr>
        <w:t>—</w:t>
      </w:r>
      <w:r>
        <w:rPr>
          <w:rFonts w:eastAsia="Arial" w:cs="Arial" w:ascii="Arial" w:hAnsi="Arial"/>
          <w:sz w:val="28"/>
          <w:lang w:eastAsia="ru-RU"/>
        </w:rPr>
        <w:t xml:space="preserve"> </w:t>
      </w:r>
      <w:r>
        <w:rPr>
          <w:rFonts w:cs="Arial" w:ascii="Arial" w:hAnsi="Arial"/>
          <w:sz w:val="28"/>
          <w:lang w:eastAsia="ru-RU"/>
        </w:rPr>
        <w:t xml:space="preserve">сензитивно-шизоидных </w:t>
      </w:r>
      <w:r>
        <w:rPr>
          <w:rFonts w:cs="Arial" w:ascii="Arial" w:hAnsi="Arial"/>
          <w:b/>
          <w:sz w:val="28"/>
          <w:lang w:val="en-US" w:eastAsia="ru-RU"/>
        </w:rPr>
        <w:t>—</w:t>
      </w:r>
      <w:r>
        <w:rPr>
          <w:rFonts w:cs="Arial" w:ascii="Arial" w:hAnsi="Arial"/>
          <w:sz w:val="28"/>
          <w:lang w:eastAsia="ru-RU"/>
        </w:rPr>
        <w:t xml:space="preserve"> реактивно-лабильных </w:t>
      </w:r>
      <w:r>
        <w:rPr>
          <w:rFonts w:cs="Arial" w:ascii="Arial" w:hAnsi="Arial"/>
          <w:sz w:val="28"/>
          <w:lang w:val="en-US" w:eastAsia="ru-RU"/>
        </w:rPr>
        <w:t>—</w:t>
      </w:r>
      <w:r>
        <w:rPr>
          <w:rFonts w:cs="Arial" w:ascii="Arial" w:hAnsi="Arial"/>
          <w:sz w:val="28"/>
          <w:lang w:eastAsia="ru-RU"/>
        </w:rPr>
        <w:t xml:space="preserve"> психастенических и др. </w:t>
      </w:r>
      <w:r>
        <w:rPr>
          <w:rFonts w:cs="Arial" w:ascii="Arial" w:hAnsi="Arial"/>
          <w:sz w:val="28"/>
          <w:lang w:val="en-US" w:eastAsia="ru-RU"/>
        </w:rPr>
        <w:t>2.</w:t>
      </w:r>
      <w:r>
        <w:rPr>
          <w:rFonts w:cs="Arial" w:ascii="Arial" w:hAnsi="Arial"/>
          <w:sz w:val="28"/>
          <w:lang w:eastAsia="ru-RU"/>
        </w:rPr>
        <w:t xml:space="preserve"> Патохарактерологические развития:</w:t>
      </w:r>
    </w:p>
    <w:p>
      <w:pPr>
        <w:pStyle w:val="Normal"/>
        <w:widowControl w:val="false"/>
        <w:spacing w:lineRule="auto" w:line="360" w:before="240" w:after="0"/>
        <w:ind w:firstLine="720"/>
        <w:jc w:val="both"/>
        <w:rPr/>
      </w:pPr>
      <w:r>
        <w:rPr>
          <w:rFonts w:cs="Arial" w:ascii="Arial" w:hAnsi="Arial"/>
          <w:sz w:val="28"/>
          <w:lang w:val="en-US" w:eastAsia="ru-RU"/>
        </w:rPr>
        <w:t>1)</w:t>
      </w:r>
      <w:r>
        <w:rPr>
          <w:rFonts w:cs="Arial" w:ascii="Arial" w:hAnsi="Arial"/>
          <w:sz w:val="28"/>
          <w:lang w:eastAsia="ru-RU"/>
        </w:rPr>
        <w:t xml:space="preserve"> аффективная сенсибилизация, аффективные ре</w:t>
        <w:softHyphen/>
        <w:t>акции;</w:t>
      </w:r>
    </w:p>
    <w:p>
      <w:pPr>
        <w:pStyle w:val="Normal"/>
        <w:widowControl w:val="false"/>
        <w:spacing w:lineRule="auto" w:line="360" w:before="240" w:after="0"/>
        <w:ind w:firstLine="720"/>
        <w:jc w:val="both"/>
        <w:rPr/>
      </w:pPr>
      <w:r>
        <w:rPr>
          <w:rFonts w:cs="Arial" w:ascii="Arial" w:hAnsi="Arial"/>
          <w:sz w:val="28"/>
          <w:lang w:val="en-US" w:eastAsia="ru-RU"/>
        </w:rPr>
        <w:t>2)</w:t>
      </w:r>
      <w:r>
        <w:rPr>
          <w:rFonts w:cs="Arial" w:ascii="Arial" w:hAnsi="Arial"/>
          <w:sz w:val="28"/>
          <w:lang w:eastAsia="ru-RU"/>
        </w:rPr>
        <w:t xml:space="preserve"> депривационные расстройства и личностные ре</w:t>
        <w:softHyphen/>
        <w:t>акции;</w:t>
      </w:r>
    </w:p>
    <w:p>
      <w:pPr>
        <w:pStyle w:val="Normal"/>
        <w:widowControl w:val="false"/>
        <w:spacing w:lineRule="auto" w:line="360" w:before="240" w:after="0"/>
        <w:ind w:firstLine="720"/>
        <w:jc w:val="both"/>
        <w:rPr/>
      </w:pPr>
      <w:r>
        <w:rPr>
          <w:rFonts w:cs="Arial" w:ascii="Arial" w:hAnsi="Arial"/>
          <w:sz w:val="28"/>
          <w:lang w:val="en-US" w:eastAsia="ru-RU"/>
        </w:rPr>
        <w:t>3)</w:t>
      </w:r>
      <w:r>
        <w:rPr>
          <w:rFonts w:cs="Arial" w:ascii="Arial" w:hAnsi="Arial"/>
          <w:sz w:val="28"/>
          <w:lang w:eastAsia="ru-RU"/>
        </w:rPr>
        <w:t xml:space="preserve"> становление личностной аномальности по меха</w:t>
        <w:softHyphen/>
        <w:t>низму индуцирования, фиксации и депривации с учетом особенностей социализации. Когнитивный характер депривации, сочетание с педагогической и социальной запущенностью опре</w:t>
        <w:softHyphen/>
        <w:t>деляют индивидуальное своеобразие аномальных личностных свойств, частоту частичных задержек психического развития и особенности неправильной социализации. Личностная дисгармония фор</w:t>
        <w:softHyphen/>
        <w:t>мируется не только через фиксацию патохарактерологических реакций, но и посредством неправиль</w:t>
        <w:softHyphen/>
        <w:t>ной социализации личности. При индуцированных вариантах она углубляется признаками асоциальной личностной деформации с выраженной делинквентностью, при депривационных вариантах трансфор</w:t>
        <w:softHyphen/>
        <w:t>мируется проявлениями социальной инфантилизации с недостаточностью навыков социального об</w:t>
        <w:softHyphen/>
        <w:t>щения и личностной активности. На нашем материале патохарактерологические развития встре</w:t>
        <w:softHyphen/>
        <w:t>чались в</w:t>
      </w:r>
      <w:r>
        <w:rPr>
          <w:rFonts w:cs="Arial" w:ascii="Arial" w:hAnsi="Arial"/>
          <w:sz w:val="28"/>
          <w:lang w:val="en-US" w:eastAsia="ru-RU"/>
        </w:rPr>
        <w:t xml:space="preserve"> 2</w:t>
      </w:r>
      <w:r>
        <w:rPr>
          <w:rFonts w:cs="Arial" w:ascii="Arial" w:hAnsi="Arial"/>
          <w:sz w:val="28"/>
          <w:lang w:eastAsia="ru-RU"/>
        </w:rPr>
        <w:t xml:space="preserve"> раза чаще.</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Приведенные данные иллюстрируют два клини</w:t>
        <w:softHyphen/>
        <w:t xml:space="preserve">ческих наблюдения из судебно-психиатрической практики.                  </w:t>
      </w:r>
    </w:p>
    <w:p>
      <w:pPr>
        <w:pStyle w:val="Normal"/>
        <w:widowControl w:val="false"/>
        <w:spacing w:lineRule="auto" w:line="360" w:before="240" w:after="0"/>
        <w:ind w:firstLine="720"/>
        <w:jc w:val="both"/>
        <w:rPr/>
      </w:pPr>
      <w:r>
        <w:rPr>
          <w:rFonts w:cs="Arial" w:ascii="Arial" w:hAnsi="Arial"/>
          <w:sz w:val="28"/>
          <w:lang w:eastAsia="ru-RU"/>
        </w:rPr>
        <w:t>Девочка А.,</w:t>
      </w:r>
      <w:r>
        <w:rPr>
          <w:rFonts w:cs="Arial" w:ascii="Arial" w:hAnsi="Arial"/>
          <w:sz w:val="28"/>
          <w:lang w:val="en-US" w:eastAsia="ru-RU"/>
        </w:rPr>
        <w:t xml:space="preserve"> 16</w:t>
      </w:r>
      <w:r>
        <w:rPr>
          <w:rFonts w:cs="Arial" w:ascii="Arial" w:hAnsi="Arial"/>
          <w:sz w:val="28"/>
          <w:lang w:eastAsia="ru-RU"/>
        </w:rPr>
        <w:t xml:space="preserve"> лет обвинялась</w:t>
      </w:r>
      <w:r>
        <w:rPr>
          <w:rFonts w:cs="Arial" w:ascii="Arial" w:hAnsi="Arial"/>
          <w:sz w:val="28"/>
          <w:lang w:val="en-US" w:eastAsia="ru-RU"/>
        </w:rPr>
        <w:t xml:space="preserve"> в</w:t>
      </w:r>
      <w:r>
        <w:rPr>
          <w:rFonts w:cs="Arial" w:ascii="Arial" w:hAnsi="Arial"/>
          <w:sz w:val="28"/>
          <w:lang w:eastAsia="ru-RU"/>
        </w:rPr>
        <w:t xml:space="preserve"> неоднократных кражах личного имущества. В связи с возникшими сомнениями в психическом здоровье была направлена на стационарное освидетельствование в ГНЦС и СП им. В. П. Сербского. Из анамнеза известно, что наследственность А. психическими заболеваниями не отягощена. «Мать была спокойной, лас</w:t>
        <w:softHyphen/>
        <w:t>ковой, заботливой. Отец до рождения испытуемой также был вполне уравновешенным. В год ее рождения перенес тяжелую травму головы в автомобильной аварии. Через</w:t>
      </w:r>
      <w:r>
        <w:rPr>
          <w:rFonts w:cs="Arial" w:ascii="Arial" w:hAnsi="Arial"/>
          <w:sz w:val="28"/>
          <w:lang w:val="en-US" w:eastAsia="ru-RU"/>
        </w:rPr>
        <w:t xml:space="preserve"> 4 </w:t>
      </w:r>
      <w:r>
        <w:rPr>
          <w:rFonts w:cs="Arial" w:ascii="Arial" w:hAnsi="Arial"/>
          <w:sz w:val="28"/>
          <w:lang w:eastAsia="ru-RU"/>
        </w:rPr>
        <w:t>года у него появились эпилептические припадки и резкие изменения характера. Стал злобным, вспыльчивым, агрес</w:t>
        <w:softHyphen/>
        <w:t>сивным, начал злоупотреблять алкоголем, систематически конфликтовал в семье.</w:t>
      </w:r>
    </w:p>
    <w:p>
      <w:pPr>
        <w:pStyle w:val="Normal"/>
        <w:widowControl w:val="false"/>
        <w:spacing w:lineRule="auto" w:line="360" w:before="240" w:after="0"/>
        <w:ind w:firstLine="720"/>
        <w:jc w:val="both"/>
        <w:rPr/>
      </w:pPr>
      <w:r>
        <w:rPr>
          <w:rFonts w:cs="Arial" w:ascii="Arial" w:hAnsi="Arial"/>
          <w:sz w:val="28"/>
          <w:lang w:eastAsia="ru-RU"/>
        </w:rPr>
        <w:t>Испытуемая</w:t>
      </w:r>
      <w:r>
        <w:rPr>
          <w:rFonts w:cs="Arial" w:ascii="Arial" w:hAnsi="Arial"/>
          <w:sz w:val="28"/>
          <w:lang w:val="en-US" w:eastAsia="ru-RU"/>
        </w:rPr>
        <w:t xml:space="preserve"> —</w:t>
      </w:r>
      <w:r>
        <w:rPr>
          <w:rFonts w:cs="Arial" w:ascii="Arial" w:hAnsi="Arial"/>
          <w:sz w:val="28"/>
          <w:lang w:eastAsia="ru-RU"/>
        </w:rPr>
        <w:t xml:space="preserve"> младшая из четырех детей. Развивалась правильно. В возрасте</w:t>
      </w:r>
      <w:r>
        <w:rPr>
          <w:rFonts w:cs="Arial" w:ascii="Arial" w:hAnsi="Arial"/>
          <w:sz w:val="28"/>
          <w:lang w:val="en-US" w:eastAsia="ru-RU"/>
        </w:rPr>
        <w:t xml:space="preserve"> 5</w:t>
      </w:r>
      <w:r>
        <w:rPr>
          <w:rFonts w:cs="Arial" w:ascii="Arial" w:hAnsi="Arial"/>
          <w:sz w:val="28"/>
          <w:lang w:eastAsia="ru-RU"/>
        </w:rPr>
        <w:t xml:space="preserve"> лет перенесла травму носа и острый испуг: на ее глазах у отца случился припадок. До сих пор вспоминает со страхом, как отец «закричал не своим голо</w:t>
        <w:softHyphen/>
        <w:t>сом, весь почернел, с размаху упал и стал дергаться». Сразу оцепенела, перестала разговаривать, испытывала панический страх. В таком состоянии находилась</w:t>
      </w:r>
      <w:r>
        <w:rPr>
          <w:rFonts w:cs="Arial" w:ascii="Arial" w:hAnsi="Arial"/>
          <w:sz w:val="28"/>
          <w:lang w:val="en-US" w:eastAsia="ru-RU"/>
        </w:rPr>
        <w:t xml:space="preserve"> 2—3</w:t>
      </w:r>
      <w:r>
        <w:rPr>
          <w:rFonts w:cs="Arial" w:ascii="Arial" w:hAnsi="Arial"/>
          <w:sz w:val="28"/>
          <w:lang w:eastAsia="ru-RU"/>
        </w:rPr>
        <w:t xml:space="preserve"> дня, а затем начала говорить, но еще около месяца отмечалось заикание и временами были ночные страхи. В период выхода из этого состояния была плаксива и пуглива.</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Мать очень испугалась за девочку, стала к ней особенно внимательна. Это вызвало ревность старших сестер и брата, которые стали относиться к А. неприязненно. В семье все чаще и тяжелее протекали скандалы, затеваемые отцом. Девочка стала бояться отца, тяжело переживала конфликты и изменившееся отношение сестер и брата. Еще больше привязалась к матери, буквально не отходила от нее ни на шаг.</w:t>
      </w:r>
    </w:p>
    <w:p>
      <w:pPr>
        <w:pStyle w:val="Normal"/>
        <w:widowControl w:val="false"/>
        <w:spacing w:lineRule="auto" w:line="360" w:before="240" w:after="0"/>
        <w:ind w:firstLine="720"/>
        <w:jc w:val="both"/>
        <w:rPr/>
      </w:pPr>
      <w:r>
        <w:rPr>
          <w:rFonts w:cs="Arial" w:ascii="Arial" w:hAnsi="Arial"/>
          <w:sz w:val="28"/>
          <w:lang w:eastAsia="ru-RU"/>
        </w:rPr>
        <w:t>В школе начала учиться с</w:t>
      </w:r>
      <w:r>
        <w:rPr>
          <w:rFonts w:cs="Arial" w:ascii="Arial" w:hAnsi="Arial"/>
          <w:sz w:val="28"/>
          <w:lang w:val="en-US" w:eastAsia="ru-RU"/>
        </w:rPr>
        <w:t xml:space="preserve"> 8</w:t>
      </w:r>
      <w:r>
        <w:rPr>
          <w:rFonts w:cs="Arial" w:ascii="Arial" w:hAnsi="Arial"/>
          <w:sz w:val="28"/>
          <w:lang w:eastAsia="ru-RU"/>
        </w:rPr>
        <w:t xml:space="preserve"> лет. В первом классе перенесла корь и дважды —воспаление легких. В школь</w:t>
        <w:softHyphen/>
        <w:t>ной характеристике значилось, что девочка производит впечатление «какой-то забитой». Обстановка дома все ухуд</w:t>
        <w:softHyphen/>
        <w:t>шалась. Отец прямо заявлял, что не любит ее потому, что она хуже всех детей, кричал, унижал, бил. Когда А. испол</w:t>
        <w:softHyphen/>
        <w:t>нилось</w:t>
      </w:r>
      <w:r>
        <w:rPr>
          <w:rFonts w:cs="Arial" w:ascii="Arial" w:hAnsi="Arial"/>
          <w:sz w:val="28"/>
          <w:lang w:val="en-US" w:eastAsia="ru-RU"/>
        </w:rPr>
        <w:t xml:space="preserve"> 12</w:t>
      </w:r>
      <w:r>
        <w:rPr>
          <w:rFonts w:cs="Arial" w:ascii="Arial" w:hAnsi="Arial"/>
          <w:sz w:val="28"/>
          <w:lang w:eastAsia="ru-RU"/>
        </w:rPr>
        <w:t xml:space="preserve"> лет, ее мать умерла от злокачественной опухоли. Переживала это очень тяжело, тосковала, плакала, не спа</w:t>
        <w:softHyphen/>
        <w:t>ла, уединялась. Считала, что «раз умер единственный близ</w:t>
        <w:softHyphen/>
        <w:t>кий человек, то она также не будет жить». Больше месяца постоянно звала мать, подолгу сидела на ее могиле. Все мысли были поглощены надеждой, что мать вернется. Часто возникали кошмарные сновидения. Однажды с целью самоубийства выпила</w:t>
      </w:r>
      <w:r>
        <w:rPr>
          <w:rFonts w:cs="Arial" w:ascii="Arial" w:hAnsi="Arial"/>
          <w:sz w:val="28"/>
          <w:lang w:val="en-US" w:eastAsia="ru-RU"/>
        </w:rPr>
        <w:t xml:space="preserve"> 12</w:t>
      </w:r>
      <w:r>
        <w:rPr>
          <w:rFonts w:cs="Arial" w:ascii="Arial" w:hAnsi="Arial"/>
          <w:sz w:val="28"/>
          <w:lang w:eastAsia="ru-RU"/>
        </w:rPr>
        <w:t xml:space="preserve"> таблеток аспирина. Сделала это тайком и долго лежала, надеясь умереть. Перестала ходить в школу и не училась около месяца. Дома на нее никто не обращал внимания, она оказалась совсем одна. Постепенно к ней стал теплее относиться средний брат, девочка потя</w:t>
        <w:softHyphen/>
        <w:t>нулась к нему. В школе отстала, была оставлена на второй год в четвертом классе. Становилась все более замкнутой, ранимой, сензитивной. С</w:t>
      </w:r>
      <w:r>
        <w:rPr>
          <w:rFonts w:cs="Arial" w:ascii="Arial" w:hAnsi="Arial"/>
          <w:sz w:val="28"/>
          <w:lang w:val="en-US" w:eastAsia="ru-RU"/>
        </w:rPr>
        <w:t xml:space="preserve"> 13</w:t>
      </w:r>
      <w:r>
        <w:rPr>
          <w:rFonts w:cs="Arial" w:ascii="Arial" w:hAnsi="Arial"/>
          <w:sz w:val="28"/>
          <w:lang w:eastAsia="ru-RU"/>
        </w:rPr>
        <w:t xml:space="preserve"> лет у нее стали возникать психогенные колебания настроения в сторону усиления тоскливости. В такие периоды не находила себе места, уходила из дома, бродила. Все время думала о том, почему ее не любят и почему она хуже других. Через год после смерти жены отец женился. Бурные протесты девочки ни к чему не привели. Мачеха относилась к девочке безразлич</w:t>
        <w:softHyphen/>
        <w:t>но, отец же часто наказывал. А. стала все делать «назло» отцу и мачехе, в частности, начала красть вещи из дома и выкидывала их «на помойку». Настроение все чаще было тоскливым, жить не хотелось. Стала</w:t>
      </w:r>
      <w:r>
        <w:rPr>
          <w:rFonts w:cs="Arial" w:ascii="Arial" w:hAnsi="Arial"/>
          <w:sz w:val="28"/>
          <w:lang w:val="en-US" w:eastAsia="ru-RU"/>
        </w:rPr>
        <w:t xml:space="preserve"> eщe</w:t>
      </w:r>
      <w:r>
        <w:rPr>
          <w:rFonts w:cs="Arial" w:ascii="Arial" w:hAnsi="Arial"/>
          <w:sz w:val="28"/>
          <w:lang w:eastAsia="ru-RU"/>
        </w:rPr>
        <w:t xml:space="preserve"> более замкнутой. Все чаще бродила одна, ночевала где придется. В возрасте </w:t>
      </w:r>
      <w:r>
        <w:rPr>
          <w:rFonts w:cs="Arial" w:ascii="Arial" w:hAnsi="Arial"/>
          <w:sz w:val="28"/>
          <w:lang w:val="en-US" w:eastAsia="ru-RU"/>
        </w:rPr>
        <w:t xml:space="preserve"> 14</w:t>
      </w:r>
      <w:r>
        <w:rPr>
          <w:rFonts w:cs="Arial" w:ascii="Arial" w:hAnsi="Arial"/>
          <w:sz w:val="28"/>
          <w:lang w:eastAsia="ru-RU"/>
        </w:rPr>
        <w:t xml:space="preserve"> лет, во время одного из таких побегов, была изнасило</w:t>
        <w:softHyphen/>
        <w:t>вана. Больше недели не выходила из дома, была сильная тоска, чувство безысходности, сидела, забившись в угол, «плакать уже не могла». В школе стало известно о случив</w:t>
        <w:softHyphen/>
        <w:t>шемся, но дети относились к А. более бережно, чем раньше. В беседе с учительницей отец сообщил, что А. стала невыносимой, ничего не хотела делать, ни с кем не общалась, была «как волчонок».</w:t>
      </w:r>
    </w:p>
    <w:p>
      <w:pPr>
        <w:pStyle w:val="Normal"/>
        <w:widowControl w:val="false"/>
        <w:spacing w:lineRule="auto" w:line="360" w:before="240" w:after="0"/>
        <w:ind w:firstLine="720"/>
        <w:jc w:val="both"/>
        <w:rPr/>
      </w:pPr>
      <w:r>
        <w:rPr>
          <w:rFonts w:cs="Arial" w:ascii="Arial" w:hAnsi="Arial"/>
          <w:sz w:val="28"/>
          <w:lang w:eastAsia="ru-RU"/>
        </w:rPr>
        <w:t>Между тем кражи продолжались. А. похищала вещи мачехи и ее сестры и прятала их на чердаке. В возрасте</w:t>
      </w:r>
      <w:r>
        <w:rPr>
          <w:rFonts w:cs="Arial" w:ascii="Arial" w:hAnsi="Arial"/>
          <w:sz w:val="28"/>
          <w:lang w:val="en-US" w:eastAsia="ru-RU"/>
        </w:rPr>
        <w:t xml:space="preserve"> 16 </w:t>
      </w:r>
      <w:r>
        <w:rPr>
          <w:rFonts w:cs="Arial" w:ascii="Arial" w:hAnsi="Arial"/>
          <w:sz w:val="28"/>
          <w:lang w:eastAsia="ru-RU"/>
        </w:rPr>
        <w:t>лет, после того как вещи были найдены, девочку привлекли к уголовной ответственности.</w:t>
      </w:r>
    </w:p>
    <w:p>
      <w:pPr>
        <w:pStyle w:val="Normal"/>
        <w:widowControl w:val="false"/>
        <w:spacing w:lineRule="auto" w:line="360" w:before="240" w:after="0"/>
        <w:ind w:firstLine="720"/>
        <w:jc w:val="both"/>
        <w:rPr>
          <w:rFonts w:ascii="Arial" w:hAnsi="Arial" w:cs="Arial"/>
          <w:sz w:val="28"/>
          <w:lang w:eastAsia="ru-RU"/>
        </w:rPr>
      </w:pPr>
      <w:r>
        <w:rPr>
          <w:rFonts w:cs="Arial" w:ascii="Arial" w:hAnsi="Arial"/>
          <w:sz w:val="28"/>
          <w:lang w:eastAsia="ru-RU"/>
        </w:rPr>
        <w:t>В стационаре на экспертизе девочка первое время вступала в контакт крайне неохотно, отвечала односложно. Была заторможена, напряжена, тосклива. При разговоре об отце, мачехе совсем замолкала, становилась еще более угрюмой, на глазах появлялись слезы. В дальнейшем пос</w:t>
        <w:softHyphen/>
        <w:t>тепенно стала более контактной. Стало ясно, что А. очень тянется к людям, но постоянно боится встретить неприязнь и недружелюбие. С большим трудом удалось выяснить, что у нее умерла мама, которая ее очень любила, а теперь она никому не нужна. Сообщила, что она по характеру очень изменилась, ей теперь тоже никто не нужен, она никогда не выйдет замуж, никому не верит. Рассказала, что своими поступками «назло» она мстила «за все» своим обидчикам. Иногда, когда ей кажется, что ее не понимают, она отка</w:t>
        <w:softHyphen/>
        <w:t>зывается продолжать беседу, заявляя при этом: «Все равно не поймете». В палате замкнута, угрюма, контакты очень избирательны. Очень ранима.</w:t>
      </w:r>
    </w:p>
    <w:p>
      <w:pPr>
        <w:pStyle w:val="Normal"/>
        <w:widowControl w:val="false"/>
        <w:spacing w:lineRule="auto" w:line="360" w:before="240" w:after="0"/>
        <w:ind w:firstLine="720"/>
        <w:jc w:val="both"/>
        <w:rPr/>
      </w:pPr>
      <w:r>
        <w:rPr>
          <w:rFonts w:cs="Arial" w:ascii="Arial" w:hAnsi="Arial"/>
          <w:sz w:val="28"/>
          <w:lang w:eastAsia="ru-RU"/>
        </w:rPr>
        <w:t>Однажды на ее имя было получено письмо от одной из ее сестер, но отдать его А. было невозможно. Оно было полно упреков, прямых оскорблений и заканчивалось сло</w:t>
        <w:softHyphen/>
        <w:t>вами: «Не вздумай возвращаться, преступница». Пришлось написать отцу и порекомендовать изменить к А. отноше</w:t>
        <w:softHyphen/>
        <w:t>ние. Интеллект у А. достаточно развит. Отношение к травмирующим переживаниям сверценное. В эмоциональ</w:t>
        <w:softHyphen/>
        <w:t>ных реакциях много незрелого, детского, наивного. В за</w:t>
        <w:softHyphen/>
        <w:t>ключении врачей отмечено, что девочка обнаруживает при</w:t>
        <w:softHyphen/>
        <w:t>знаки психогенного равития личности, связанного с тяже</w:t>
        <w:softHyphen/>
        <w:t>лыми, повторными, длительными психогенными травмами, с выраженными личностными изменениями по сензитивно-шизоидному типу, с психогенными сверхценными ком</w:t>
        <w:softHyphen/>
        <w:t>плексами, склонностью к депрессивным реакциям, дисгар</w:t>
        <w:softHyphen/>
        <w:t>моничностью и незрелостью психики. А. была направлена на лечение. Через</w:t>
      </w:r>
      <w:r>
        <w:rPr>
          <w:rFonts w:cs="Arial" w:ascii="Arial" w:hAnsi="Arial"/>
          <w:sz w:val="28"/>
          <w:lang w:val="en-US" w:eastAsia="ru-RU"/>
        </w:rPr>
        <w:t xml:space="preserve"> 3</w:t>
      </w:r>
      <w:r>
        <w:rPr>
          <w:rFonts w:cs="Arial" w:ascii="Arial" w:hAnsi="Arial"/>
          <w:sz w:val="28"/>
          <w:lang w:eastAsia="ru-RU"/>
        </w:rPr>
        <w:t xml:space="preserve"> года, после окончания</w:t>
      </w:r>
      <w:r>
        <w:rPr>
          <w:rFonts w:cs="Arial" w:ascii="Arial" w:hAnsi="Arial"/>
          <w:sz w:val="28"/>
          <w:lang w:val="en-US" w:eastAsia="ru-RU"/>
        </w:rPr>
        <w:t xml:space="preserve"> 7</w:t>
      </w:r>
      <w:r>
        <w:rPr>
          <w:rFonts w:cs="Arial" w:ascii="Arial" w:hAnsi="Arial"/>
          <w:sz w:val="28"/>
          <w:lang w:eastAsia="ru-RU"/>
        </w:rPr>
        <w:t xml:space="preserve"> классов, работает, замечаний нет. Живет в общежитии. Замкнута, очень болезненно относится к малейшим обидам, не верит в свои силы. Очень привязана к брату, но подруг нет. Настроение легко становится тоскливым. Такие состояния длятся по</w:t>
      </w:r>
      <w:r>
        <w:rPr>
          <w:rFonts w:cs="Arial" w:ascii="Arial" w:hAnsi="Arial"/>
          <w:sz w:val="28"/>
          <w:lang w:val="en-US" w:eastAsia="ru-RU"/>
        </w:rPr>
        <w:t xml:space="preserve"> 2—3</w:t>
      </w:r>
      <w:r>
        <w:rPr>
          <w:rFonts w:cs="Arial" w:ascii="Arial" w:hAnsi="Arial"/>
          <w:sz w:val="28"/>
          <w:lang w:eastAsia="ru-RU"/>
        </w:rPr>
        <w:t xml:space="preserve"> дня.</w:t>
      </w:r>
    </w:p>
    <w:p>
      <w:pPr>
        <w:pStyle w:val="Normal"/>
        <w:widowControl w:val="false"/>
        <w:spacing w:lineRule="auto" w:line="360" w:before="240" w:after="0"/>
        <w:ind w:firstLine="720"/>
        <w:jc w:val="both"/>
        <w:rPr/>
      </w:pPr>
      <w:r>
        <w:rPr>
          <w:rFonts w:cs="Arial" w:ascii="Arial" w:hAnsi="Arial"/>
          <w:sz w:val="28"/>
          <w:lang w:eastAsia="ru-RU"/>
        </w:rPr>
        <w:t>Испытуемый П.,</w:t>
      </w:r>
      <w:r>
        <w:rPr>
          <w:rFonts w:cs="Arial" w:ascii="Arial" w:hAnsi="Arial"/>
          <w:sz w:val="28"/>
          <w:lang w:val="en-US" w:eastAsia="ru-RU"/>
        </w:rPr>
        <w:t xml:space="preserve"> 17</w:t>
      </w:r>
      <w:r>
        <w:rPr>
          <w:rFonts w:cs="Arial" w:ascii="Arial" w:hAnsi="Arial"/>
          <w:sz w:val="28"/>
          <w:lang w:eastAsia="ru-RU"/>
        </w:rPr>
        <w:t xml:space="preserve"> лет, обвиняется в убийстве отца. Из анамнеза: отец систематически злоупотреблял алко</w:t>
        <w:softHyphen/>
        <w:t>голем. В состоянии опьянения был злобным, агрессив</w:t>
        <w:softHyphen/>
        <w:t>ным, садистичным, деспотичным, тяжело избивал жену и детей. Мать по характеру неуравновешенная, слабо</w:t>
        <w:softHyphen/>
        <w:t>вольная, последние годы также злоупотребляла алкого</w:t>
        <w:softHyphen/>
        <w:t>лем, воспитанием детей не занималась. Рождение и раннее развитие П.</w:t>
      </w:r>
      <w:r>
        <w:rPr>
          <w:rFonts w:cs="Arial" w:ascii="Arial" w:hAnsi="Arial"/>
          <w:sz w:val="28"/>
          <w:lang w:val="en-US" w:eastAsia="ru-RU"/>
        </w:rPr>
        <w:t xml:space="preserve"> —</w:t>
      </w:r>
      <w:r>
        <w:rPr>
          <w:rFonts w:cs="Arial" w:ascii="Arial" w:hAnsi="Arial"/>
          <w:sz w:val="28"/>
          <w:lang w:eastAsia="ru-RU"/>
        </w:rPr>
        <w:t xml:space="preserve"> без патологии. Болел редко. Был тихим, спокойным, покладистым, общительным. В воз</w:t>
        <w:softHyphen/>
        <w:t>расте</w:t>
      </w:r>
      <w:r>
        <w:rPr>
          <w:rFonts w:cs="Arial" w:ascii="Arial" w:hAnsi="Arial"/>
          <w:sz w:val="28"/>
          <w:lang w:val="en-US" w:eastAsia="ru-RU"/>
        </w:rPr>
        <w:t xml:space="preserve"> 4</w:t>
      </w:r>
      <w:r>
        <w:rPr>
          <w:rFonts w:cs="Arial" w:ascii="Arial" w:hAnsi="Arial"/>
          <w:sz w:val="28"/>
          <w:lang w:eastAsia="ru-RU"/>
        </w:rPr>
        <w:t xml:space="preserve"> лет испугался собаки, стал бояться животных. В школу был определен в</w:t>
      </w:r>
      <w:r>
        <w:rPr>
          <w:rFonts w:cs="Arial" w:ascii="Arial" w:hAnsi="Arial"/>
          <w:sz w:val="28"/>
          <w:lang w:val="en-US" w:eastAsia="ru-RU"/>
        </w:rPr>
        <w:t xml:space="preserve"> 7</w:t>
      </w:r>
      <w:r>
        <w:rPr>
          <w:rFonts w:cs="Arial" w:ascii="Arial" w:hAnsi="Arial"/>
          <w:sz w:val="28"/>
          <w:lang w:eastAsia="ru-RU"/>
        </w:rPr>
        <w:t xml:space="preserve"> лет, учился хорошо, лучше усваивал математику, домашние задания выполнял не всегда. В классе к нему хорошо относились, считали добрым, честным, отзывчивым. С учителями конфлик</w:t>
        <w:softHyphen/>
        <w:t>тов не было. Увлекался спортом, любил животных. В характеристиках подчеркнуты его скромность, чуткость, мягкость, отзывчивость, готовность прийти на помощь.</w:t>
      </w:r>
    </w:p>
    <w:p>
      <w:pPr>
        <w:pStyle w:val="Normal"/>
        <w:widowControl w:val="false"/>
        <w:spacing w:lineRule="auto" w:line="360" w:before="240" w:after="0"/>
        <w:ind w:firstLine="720"/>
        <w:jc w:val="both"/>
        <w:rPr/>
      </w:pPr>
      <w:r>
        <w:rPr>
          <w:rFonts w:cs="Arial" w:ascii="Arial" w:hAnsi="Arial"/>
          <w:sz w:val="28"/>
          <w:lang w:eastAsia="ru-RU"/>
        </w:rPr>
        <w:t>После окончания</w:t>
      </w:r>
      <w:r>
        <w:rPr>
          <w:rFonts w:cs="Arial" w:ascii="Arial" w:hAnsi="Arial"/>
          <w:sz w:val="28"/>
          <w:lang w:val="en-US" w:eastAsia="ru-RU"/>
        </w:rPr>
        <w:t xml:space="preserve"> 8</w:t>
      </w:r>
      <w:r>
        <w:rPr>
          <w:rFonts w:cs="Arial" w:ascii="Arial" w:hAnsi="Arial"/>
          <w:sz w:val="28"/>
          <w:lang w:eastAsia="ru-RU"/>
        </w:rPr>
        <w:t xml:space="preserve"> классов поступила ПТУ, к моменту совершения убийства учился на</w:t>
      </w:r>
      <w:r>
        <w:rPr>
          <w:rFonts w:cs="Arial" w:ascii="Arial" w:hAnsi="Arial"/>
          <w:sz w:val="28"/>
          <w:lang w:val="en-US" w:eastAsia="ru-RU"/>
        </w:rPr>
        <w:t xml:space="preserve"> III</w:t>
      </w:r>
      <w:r>
        <w:rPr>
          <w:rFonts w:cs="Arial" w:ascii="Arial" w:hAnsi="Arial"/>
          <w:sz w:val="28"/>
          <w:lang w:eastAsia="ru-RU"/>
        </w:rPr>
        <w:t xml:space="preserve"> курсе. Успевал хорошо, зарекомендовал себя положительно. Никто не замечал у него плохого настроения. Говорили только, что он «все время какой-то безрадостный».</w:t>
      </w:r>
    </w:p>
    <w:p>
      <w:pPr>
        <w:pStyle w:val="Normal"/>
        <w:widowControl w:val="false"/>
        <w:spacing w:lineRule="auto" w:line="360" w:before="240" w:after="0"/>
        <w:ind w:firstLine="720"/>
        <w:jc w:val="both"/>
        <w:rPr/>
      </w:pPr>
      <w:r>
        <w:rPr>
          <w:rFonts w:cs="Arial" w:ascii="Arial" w:hAnsi="Arial"/>
          <w:sz w:val="28"/>
          <w:lang w:eastAsia="ru-RU"/>
        </w:rPr>
        <w:t>В семье между тем нарастала тяжелая психогенно трав</w:t>
        <w:softHyphen/>
        <w:t>мирующая обстановка. Родители, по словам соседей, «со</w:t>
        <w:softHyphen/>
        <w:t>всем потеряли человеческий облик», ходили в потрепанной одежде, в синяках и царапинах, воспитанием детей совсем не занимались. Также отмечали, что у П. «не было детства», «за</w:t>
      </w:r>
      <w:r>
        <w:rPr>
          <w:rFonts w:cs="Arial" w:ascii="Arial" w:hAnsi="Arial"/>
          <w:sz w:val="28"/>
          <w:lang w:val="en-US" w:eastAsia="ru-RU"/>
        </w:rPr>
        <w:t xml:space="preserve"> 6</w:t>
      </w:r>
      <w:r>
        <w:rPr>
          <w:rFonts w:cs="Arial" w:ascii="Arial" w:hAnsi="Arial"/>
          <w:sz w:val="28"/>
          <w:lang w:eastAsia="ru-RU"/>
        </w:rPr>
        <w:t xml:space="preserve"> лет ни одной ночи не спал спокойно», «отец избивал П. до полусмерти просто так». Сам П. тяжело переживал ситуацию в семье, никому об этом не рассказывал. В детстве после побоев отца и конфликтов в семье плакал, очень боялся прямых встреч с ним, мечтал быстрее вырас</w:t>
        <w:softHyphen/>
        <w:t>ти, чтобы «защитить себя и родных». В то же время, когда отец был трезв, П. радовался, тянулся к нему, «прощал все обиды». Со временем такие периоды становились все более редкими. С</w:t>
      </w:r>
      <w:r>
        <w:rPr>
          <w:rFonts w:cs="Arial" w:ascii="Arial" w:hAnsi="Arial"/>
          <w:sz w:val="28"/>
          <w:lang w:val="en-US" w:eastAsia="ru-RU"/>
        </w:rPr>
        <w:t xml:space="preserve"> 9—10</w:t>
      </w:r>
      <w:r>
        <w:rPr>
          <w:rFonts w:cs="Arial" w:ascii="Arial" w:hAnsi="Arial"/>
          <w:sz w:val="28"/>
          <w:lang w:eastAsia="ru-RU"/>
        </w:rPr>
        <w:t xml:space="preserve"> лет П. все чаще стал задумываться, как изменить поведение отца. В периоды пониженного настро</w:t>
        <w:softHyphen/>
        <w:t>ения стали возникать фантазии, в которых он представлял себе, как отец «вдруг» исчезает или с ним происходит несчастный спутай (попадает под транспорт, ему на голову что-то падает и пр.). П. стал стыдиться родителей. Настро</w:t>
        <w:softHyphen/>
        <w:t>ение стало понижаться не только после агрессии отца, но и в постоянном ожидании конфликта. Во время пьяного буйства отца у П. все чаще стало возникать не только отчуждение, но и злость и даже ненависть, которые со временем становились все сильнее. При встречах с отцом испытывал «огромное внутреннее напряжение», страх, па</w:t>
        <w:softHyphen/>
        <w:t>нику. После конфликта не мог уснуть, испытывал тревогу, опустошение, боялся, что из темноты «выскочит отец». Ночи напролет думал, почему он такой несчастный, мечтал о счастливой жизни, завидовал всем, у кого «нормальные» родители. Часто были кошмарные сновидения, в которых главным злодеем всегда был отец. Утром с трудом просы</w:t>
        <w:softHyphen/>
        <w:t>пался, настроение оставалось подавленным, ощущал вя</w:t>
        <w:softHyphen/>
        <w:t>лость, «тяжесть на сердце», нежелание двигаться, идти в школу. Последние</w:t>
      </w:r>
      <w:r>
        <w:rPr>
          <w:rFonts w:cs="Arial" w:ascii="Arial" w:hAnsi="Arial"/>
          <w:sz w:val="28"/>
          <w:lang w:val="en-US" w:eastAsia="ru-RU"/>
        </w:rPr>
        <w:t xml:space="preserve"> 3—4</w:t>
      </w:r>
      <w:r>
        <w:rPr>
          <w:rFonts w:cs="Arial" w:ascii="Arial" w:hAnsi="Arial"/>
          <w:sz w:val="28"/>
          <w:lang w:eastAsia="ru-RU"/>
        </w:rPr>
        <w:t xml:space="preserve"> года, когда мать также часто нахо</w:t>
        <w:softHyphen/>
        <w:t>дилась в состоянии тяжелого опьянения, не могла передви</w:t>
        <w:softHyphen/>
        <w:t>гаться и даже говорить, у мальчика возникайте отчаяние, непреодолимое чувство беспомощности, на мгновения ощу</w:t>
        <w:softHyphen/>
        <w:t>щал невозможность двинуть руками и ногами, «буквально столбенел». Во всем, что происходит с матерью, винил отца, чувство ненависти к нему усилимтесь и стало посто</w:t>
        <w:softHyphen/>
        <w:t>янным.</w:t>
      </w:r>
    </w:p>
    <w:p>
      <w:pPr>
        <w:pStyle w:val="Normal"/>
        <w:widowControl w:val="false"/>
        <w:spacing w:lineRule="auto" w:line="360" w:before="240" w:after="0"/>
        <w:ind w:firstLine="720"/>
        <w:jc w:val="both"/>
        <w:rPr/>
      </w:pPr>
      <w:r>
        <w:rPr>
          <w:rFonts w:cs="Arial" w:ascii="Arial" w:hAnsi="Arial"/>
          <w:sz w:val="28"/>
          <w:lang w:val="en-US" w:eastAsia="ru-RU"/>
        </w:rPr>
        <w:t>II.</w:t>
      </w:r>
      <w:r>
        <w:rPr>
          <w:rFonts w:cs="Arial" w:ascii="Arial" w:hAnsi="Arial"/>
          <w:sz w:val="28"/>
          <w:lang w:eastAsia="ru-RU"/>
        </w:rPr>
        <w:t xml:space="preserve"> не мог отвлечься от овладевающих им тяжких пере</w:t>
        <w:softHyphen/>
        <w:t>живаний лаже во время занятий в училище. Однако он</w:t>
      </w:r>
      <w:r>
        <w:rPr>
          <w:rFonts w:cs="Arial" w:ascii="Arial" w:hAnsi="Arial"/>
          <w:sz w:val="28"/>
          <w:lang w:val="en-US" w:eastAsia="ru-RU"/>
        </w:rPr>
        <w:t xml:space="preserve"> </w:t>
      </w:r>
      <w:r>
        <w:rPr>
          <w:rFonts w:cs="Arial" w:ascii="Arial" w:hAnsi="Arial"/>
          <w:sz w:val="28"/>
          <w:lang w:eastAsia="ru-RU"/>
        </w:rPr>
        <w:t>никому не жаловался. Последний год его беспокоили го</w:t>
        <w:softHyphen/>
        <w:t>ловные боли, боли в области сердца, общая слабость, повышенная утомляемость, пониженный аппетит. Чувство</w:t>
        <w:softHyphen/>
        <w:t>вал себя совершенно одиноким, заброшенным, настроение стало постоянно плохим. Появилось ощущение, что он не может больше переносить «эти мучения», мечтал об армии. Иногда в периоды крайнего напряжения возникала мысль как-то избавиться от отца. Этих мыслей он пугался, отго</w:t>
        <w:softHyphen/>
        <w:t>нял их. Во время очередной ссоры с отцом он нанес ему тяжелые телесные повреждения, повлекшие за собой смерть. В этот выходной день с утра родители пили водку, кричали и дрались и так «надоели оба», что П. в</w:t>
      </w:r>
      <w:r>
        <w:rPr>
          <w:rFonts w:cs="Arial" w:ascii="Arial" w:hAnsi="Arial"/>
          <w:sz w:val="28"/>
          <w:lang w:val="en-US" w:eastAsia="ru-RU"/>
        </w:rPr>
        <w:t xml:space="preserve"> 3</w:t>
      </w:r>
      <w:r>
        <w:rPr>
          <w:rFonts w:cs="Arial" w:ascii="Arial" w:hAnsi="Arial"/>
          <w:sz w:val="28"/>
          <w:lang w:eastAsia="ru-RU"/>
        </w:rPr>
        <w:t xml:space="preserve"> часа дня ушел из дома и долго бродил по улице. Чувствовал нарас</w:t>
        <w:softHyphen/>
        <w:t>тающую тоску, злобу. Чтобы как-то</w:t>
      </w:r>
      <w:r>
        <w:rPr>
          <w:rFonts w:cs="Arial" w:ascii="Arial" w:hAnsi="Arial"/>
          <w:sz w:val="28"/>
          <w:lang w:val="en-US" w:eastAsia="ru-RU"/>
        </w:rPr>
        <w:t xml:space="preserve"> </w:t>
      </w:r>
      <w:r>
        <w:rPr>
          <w:rFonts w:cs="Arial" w:ascii="Arial" w:hAnsi="Arial"/>
          <w:sz w:val="28"/>
          <w:lang w:eastAsia="ru-RU"/>
        </w:rPr>
        <w:t xml:space="preserve"> успокоиться, выпил </w:t>
      </w:r>
      <w:r>
        <w:rPr>
          <w:rFonts w:cs="Arial" w:ascii="Arial" w:hAnsi="Arial"/>
          <w:sz w:val="28"/>
          <w:lang w:val="en-US" w:eastAsia="ru-RU"/>
        </w:rPr>
        <w:t>200</w:t>
      </w:r>
      <w:r>
        <w:rPr>
          <w:rFonts w:cs="Arial" w:ascii="Arial" w:hAnsi="Arial"/>
          <w:sz w:val="28"/>
          <w:lang w:eastAsia="ru-RU"/>
        </w:rPr>
        <w:t xml:space="preserve"> г водки, сильно опьянел, поспал на скамейке парка. В </w:t>
      </w:r>
      <w:r>
        <w:rPr>
          <w:rFonts w:cs="Arial" w:ascii="Arial" w:hAnsi="Arial"/>
          <w:sz w:val="28"/>
          <w:lang w:val="en-US" w:eastAsia="ru-RU"/>
        </w:rPr>
        <w:t>7</w:t>
      </w:r>
      <w:r>
        <w:rPr>
          <w:rFonts w:cs="Arial" w:ascii="Arial" w:hAnsi="Arial"/>
          <w:sz w:val="28"/>
          <w:lang w:eastAsia="ru-RU"/>
        </w:rPr>
        <w:t xml:space="preserve"> часов вечера снова пошел по улице, чувствовал себя несколько спокойнее. Встретил приятеля,</w:t>
      </w:r>
      <w:r>
        <w:rPr>
          <w:rFonts w:cs="Arial" w:ascii="Arial" w:hAnsi="Arial"/>
          <w:sz w:val="28"/>
          <w:lang w:val="en-US" w:eastAsia="ru-RU"/>
        </w:rPr>
        <w:t xml:space="preserve"> </w:t>
      </w:r>
      <w:r>
        <w:rPr>
          <w:rFonts w:cs="Arial" w:ascii="Arial" w:hAnsi="Arial"/>
          <w:sz w:val="28"/>
          <w:lang w:eastAsia="ru-RU"/>
        </w:rPr>
        <w:t xml:space="preserve"> который не заме</w:t>
        <w:softHyphen/>
        <w:t>тил у П. никаких признаков опьянения. Еще около часа П. с приятелем разгуливал по парку, затем пошел домой. Соседи рассказали, что П. вернулся домой в</w:t>
      </w:r>
      <w:r>
        <w:rPr>
          <w:rFonts w:cs="Arial" w:ascii="Arial" w:hAnsi="Arial"/>
          <w:sz w:val="28"/>
          <w:lang w:val="en-US" w:eastAsia="ru-RU"/>
        </w:rPr>
        <w:t xml:space="preserve"> 9</w:t>
      </w:r>
      <w:r>
        <w:rPr>
          <w:rFonts w:cs="Arial" w:ascii="Arial" w:hAnsi="Arial"/>
          <w:sz w:val="28"/>
          <w:lang w:eastAsia="ru-RU"/>
        </w:rPr>
        <w:t xml:space="preserve"> часов вечера. «Было слышно, как отец орал нашего, потом бил. П. молчал». Мать находилась в тяжелое опьянении, но пом</w:t>
        <w:softHyphen/>
        <w:t>нит, что муж ударил сына ребром кисти по шее. В ответ П. побледнел, кинулся к отцу и заломил ему руки назад. Испугавшись, мать позвала соседей. Сосед, придя через</w:t>
      </w:r>
      <w:r>
        <w:rPr>
          <w:rFonts w:cs="Arial" w:ascii="Arial" w:hAnsi="Arial"/>
          <w:sz w:val="28"/>
          <w:lang w:val="en-US" w:eastAsia="ru-RU"/>
        </w:rPr>
        <w:t xml:space="preserve"> 10 </w:t>
      </w:r>
      <w:r>
        <w:rPr>
          <w:rFonts w:cs="Arial" w:ascii="Arial" w:hAnsi="Arial"/>
          <w:sz w:val="28"/>
          <w:lang w:eastAsia="ru-RU"/>
        </w:rPr>
        <w:t>минут, увидел, что отец П. лежит в проходе большой комнаты, а П., «сидя на корточках, держит его руки за спиной». Тут же он отпустил отца, поднялся. Сосед ушел, мать легла и «услышала удары?.. Эти удары услышали и соседи. Когда они вошли, то увидели, что П. «стоит на голове отца и топчет его лицо». «Он был как безумный, злой, глаза огромные, ничего не видящие вокруг». Соседи с трудом оттащили его, он вырывался, устремился к отцу со словами «все равно убью». Подскочил к лежащему отцу и снова стал с остервенением топтать его лицо ногами. Его вывели на лестницу, все время повторяли, что он убил отца, а мальчик все равно рвался в квартиру. Лицо П. в это время ничего не выражало, взгляд был пустой и безразлич</w:t>
        <w:softHyphen/>
        <w:t>ный. Он бросился к окну (5-й этаж) и пытался выбросить</w:t>
        <w:softHyphen/>
        <w:t>ся. Его остановили. Сотрудники милиции признаков опь</w:t>
        <w:softHyphen/>
        <w:t>янения у П. не обнаружили. Он к моменту их прихода был спокоен, отрешен. П. не помнил, как он топтал отца, как его оттаскивали соседи, выводили на лестницу.</w:t>
      </w:r>
    </w:p>
    <w:p>
      <w:pPr>
        <w:pStyle w:val="Normal"/>
        <w:widowControl w:val="false"/>
        <w:spacing w:lineRule="auto" w:line="360" w:before="240" w:after="0"/>
        <w:ind w:firstLine="720"/>
        <w:jc w:val="both"/>
        <w:rPr/>
      </w:pPr>
      <w:r>
        <w:rPr>
          <w:rFonts w:cs="Arial" w:ascii="Arial" w:hAnsi="Arial"/>
          <w:sz w:val="28"/>
          <w:lang w:eastAsia="ru-RU"/>
        </w:rPr>
        <w:t>В период проведения стационарного освидетельствова</w:t>
        <w:softHyphen/>
        <w:t>ния П. оставался подавленным, но был словоохотлив, вежлив. На многие вопросы отвечал односложно, но об обстановке в семье, поведении отца, своих переживаниях говорил с эмоциональной схваченностью. Отметил, что за последний год он изменился, стал замкнутым, неуверен</w:t>
        <w:softHyphen/>
        <w:t xml:space="preserve">ным в себе, крайне ранимым, беспомощным, «потерял перспективу». Когда он узнал, что убил отца, не поверил, считал что </w:t>
      </w:r>
      <w:r>
        <w:rPr>
          <w:rFonts w:cs="Arial" w:ascii="Arial" w:hAnsi="Arial"/>
          <w:i/>
          <w:sz w:val="28"/>
          <w:lang w:eastAsia="ru-RU"/>
        </w:rPr>
        <w:t>это</w:t>
      </w:r>
      <w:r>
        <w:rPr>
          <w:rFonts w:cs="Arial" w:ascii="Arial" w:hAnsi="Arial"/>
          <w:sz w:val="28"/>
          <w:lang w:eastAsia="ru-RU"/>
        </w:rPr>
        <w:t xml:space="preserve"> сделал не он. Каких-либо изменений лич</w:t>
        <w:softHyphen/>
        <w:t>ности по эндогенному типу не обнаруживал. У врачей сложилось убеждение, что и аффективные расстройства, и изменение характера у П. связаны с тяжелой, длительной психогенно травмирующей ситуацией в семье. Ему был поставлен диагноз: «Психогенное развитие личности, ост</w:t>
        <w:softHyphen/>
        <w:t>рая аффективная реакция, развившаяся по механизму «ко</w:t>
        <w:softHyphen/>
        <w:t>роткого замыкания», сопровождавшаяся аффективно изме</w:t>
        <w:softHyphen/>
        <w:t>ненным сознанием».</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5:00:00Z</dcterms:created>
  <dc:creator>Ф-т психологиии</dc:creator>
  <dc:description/>
  <dc:language>en-US</dc:language>
  <cp:lastModifiedBy>Ф-т психологиии</cp:lastModifiedBy>
  <dcterms:modified xsi:type="dcterms:W3CDTF">2001-04-24T05:00:00Z</dcterms:modified>
  <cp:revision>2</cp:revision>
  <dc:subject/>
  <dc:title>ГЛАВА 4</dc:title>
</cp:coreProperties>
</file>