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bookmarkStart w:id="0" w:name="BITSoft"/>
      <w:bookmarkEnd w:id="0"/>
      <w:r>
        <w:rPr>
          <w:rFonts w:cs="Arial" w:ascii="Arial" w:hAnsi="Arial"/>
          <w:b/>
          <w:color w:val="000000"/>
          <w:sz w:val="28"/>
        </w:rPr>
        <w:t xml:space="preserve">ГЛАВА </w:t>
      </w:r>
      <w:r>
        <w:rPr>
          <w:rFonts w:cs="Arial" w:ascii="Arial" w:hAnsi="Arial"/>
          <w:b/>
          <w:color w:val="000000"/>
          <w:sz w:val="28"/>
          <w:lang w:val="en-US"/>
        </w:rPr>
        <w:t>1</w:t>
      </w:r>
    </w:p>
    <w:p>
      <w:pPr>
        <w:pStyle w:val="Normal1"/>
        <w:widowControl w:val="false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СОВРЕМЕННЫЕ ПРЕДСТАВЛЕНИЯ О ВОЗРАСТНОЙ СПЕЦИФИКЕ ПСИХОГЕНИЙ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Психический фактор в жизни человека играет чрез</w:t>
        <w:softHyphen/>
        <w:t>вычайно важную, но неоднозначную роль. Как двуликий Янус, он наделен противоположными свойствами: с одной стороны, имеет решающее созидательное значение для развития чисто челове</w:t>
        <w:softHyphen/>
        <w:t>ческих качеств психики, а с другой, может прояв</w:t>
        <w:softHyphen/>
        <w:t>ляться как болезнетворное начало, вызывающее психические нарушения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Психические воздействия на ребенка (как по</w:t>
        <w:softHyphen/>
        <w:t>ложительные, так и отрицательные) начинаются раньше, чем он появляется на свет, в период его внутриутробного развития. Очень рано ребенок начинает сначала чувствовать, а затем и понимать, полностью ли удовлетворены его биологические потребности и потребности в эмоциональном об</w:t>
        <w:softHyphen/>
        <w:t>щении. У него рано появляется осознание разных ролевых функций в семье, отношений с родителя</w:t>
        <w:softHyphen/>
        <w:t>ми, усваиваются нормы поведения, система запре</w:t>
        <w:softHyphen/>
        <w:t>тов, поощрений и т.д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При этом, если среда устойчива, если требова</w:t>
        <w:softHyphen/>
        <w:t>ния к ребенку соразмерны его возможностям, не</w:t>
        <w:softHyphen/>
        <w:t>противоречивы, адекватны возрасту, разумно моти</w:t>
        <w:softHyphen/>
        <w:t>вированы, если он окружен теплом и заботой, является желанным, если обучение своевременно, ненавязчиво и способствует выявлению и развитию потенциальных возможностей, если систематически тренируются волевые качества, если в отношениях устанавливается устойчивый гармонический стере</w:t>
        <w:softHyphen/>
        <w:t>отип, то можно с известной долей уверенности сказать, что ранней невротизации родители не при</w:t>
        <w:softHyphen/>
        <w:t>внесут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К сожалению, в реальности психогенные факто</w:t>
        <w:softHyphen/>
        <w:t>ры сыплются на ребенка чуть ли не с рождения, и при ослабленности его нервной системы или повторности травм часто развиваются психогенные состояния с широким, пестрым спектром симпто</w:t>
        <w:softHyphen/>
        <w:t>матики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Считается, что психогении являются самыми распространенными формами психической патоло</w:t>
        <w:softHyphen/>
        <w:t>гии. В свое время ведущий отечественный специа</w:t>
        <w:softHyphen/>
        <w:t xml:space="preserve">лист в области детской психиатрии, Г.Е.Сухарева </w:t>
      </w:r>
      <w:r>
        <w:rPr>
          <w:rFonts w:cs="Arial" w:ascii="Arial" w:hAnsi="Arial"/>
          <w:color w:val="000000"/>
          <w:sz w:val="28"/>
          <w:lang w:val="en-US"/>
        </w:rPr>
        <w:t>(1959),</w:t>
      </w:r>
      <w:r>
        <w:rPr>
          <w:rFonts w:cs="Arial" w:ascii="Arial" w:hAnsi="Arial"/>
          <w:color w:val="000000"/>
          <w:sz w:val="28"/>
        </w:rPr>
        <w:t xml:space="preserve"> отмечала, что психогении у детей составля</w:t>
        <w:softHyphen/>
        <w:t>ют</w:t>
      </w:r>
      <w:r>
        <w:rPr>
          <w:rFonts w:cs="Arial" w:ascii="Arial" w:hAnsi="Arial"/>
          <w:color w:val="000000"/>
          <w:sz w:val="28"/>
          <w:lang w:val="en-US"/>
        </w:rPr>
        <w:t xml:space="preserve"> 80%</w:t>
      </w:r>
      <w:r>
        <w:rPr>
          <w:rFonts w:cs="Arial" w:ascii="Arial" w:hAnsi="Arial"/>
          <w:color w:val="000000"/>
          <w:sz w:val="28"/>
        </w:rPr>
        <w:t xml:space="preserve"> от всех психических заболеваний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По данным ВОЗ</w:t>
      </w:r>
      <w:r>
        <w:rPr>
          <w:rFonts w:cs="Arial" w:ascii="Arial" w:hAnsi="Arial"/>
          <w:color w:val="000000"/>
          <w:sz w:val="28"/>
          <w:lang w:val="en-US"/>
        </w:rPr>
        <w:t xml:space="preserve"> (1974),</w:t>
      </w:r>
      <w:r>
        <w:rPr>
          <w:rFonts w:cs="Arial" w:ascii="Arial" w:hAnsi="Arial"/>
          <w:color w:val="000000"/>
          <w:sz w:val="28"/>
        </w:rPr>
        <w:t xml:space="preserve"> за</w:t>
      </w:r>
      <w:r>
        <w:rPr>
          <w:rFonts w:cs="Arial" w:ascii="Arial" w:hAnsi="Arial"/>
          <w:color w:val="000000"/>
          <w:sz w:val="28"/>
          <w:lang w:val="en-US"/>
        </w:rPr>
        <w:t xml:space="preserve"> 65</w:t>
      </w:r>
      <w:r>
        <w:rPr>
          <w:rFonts w:cs="Arial" w:ascii="Arial" w:hAnsi="Arial"/>
          <w:color w:val="000000"/>
          <w:sz w:val="28"/>
        </w:rPr>
        <w:t xml:space="preserve"> лет заболеваемость неврозами возросла в</w:t>
      </w:r>
      <w:r>
        <w:rPr>
          <w:rFonts w:cs="Arial" w:ascii="Arial" w:hAnsi="Arial"/>
          <w:color w:val="000000"/>
          <w:sz w:val="28"/>
          <w:lang w:val="en-US"/>
        </w:rPr>
        <w:t xml:space="preserve"> 24</w:t>
      </w:r>
      <w:r>
        <w:rPr>
          <w:rFonts w:cs="Arial" w:ascii="Arial" w:hAnsi="Arial"/>
          <w:color w:val="000000"/>
          <w:sz w:val="28"/>
        </w:rPr>
        <w:t xml:space="preserve"> раза, в то время как другими психическими болезнями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только в</w:t>
      </w:r>
      <w:r>
        <w:rPr>
          <w:rFonts w:cs="Arial" w:ascii="Arial" w:hAnsi="Arial"/>
          <w:color w:val="000000"/>
          <w:sz w:val="28"/>
          <w:lang w:val="en-US"/>
        </w:rPr>
        <w:t xml:space="preserve"> 1 6 </w:t>
      </w:r>
      <w:r>
        <w:rPr>
          <w:rFonts w:cs="Arial" w:ascii="Arial" w:hAnsi="Arial"/>
          <w:color w:val="000000"/>
          <w:sz w:val="28"/>
        </w:rPr>
        <w:t>раза. По более поздним данным ВОЗ,</w:t>
      </w:r>
      <w:r>
        <w:rPr>
          <w:rFonts w:cs="Arial" w:ascii="Arial" w:hAnsi="Arial"/>
          <w:color w:val="000000"/>
          <w:sz w:val="28"/>
          <w:lang w:val="en-US"/>
        </w:rPr>
        <w:t xml:space="preserve"> 45%</w:t>
      </w:r>
      <w:r>
        <w:rPr>
          <w:rFonts w:cs="Arial" w:ascii="Arial" w:hAnsi="Arial"/>
          <w:color w:val="000000"/>
          <w:sz w:val="28"/>
        </w:rPr>
        <w:t xml:space="preserve"> всех психических заболеваний у детей связаны со стрес</w:t>
        <w:softHyphen/>
        <w:t>сами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Есть мнение, что определить истинную рас</w:t>
        <w:softHyphen/>
        <w:t>пространенность психогенных расстройств у детей невозможно (Г.Н.Сердюковская,</w:t>
      </w:r>
      <w:r>
        <w:rPr>
          <w:rFonts w:cs="Arial" w:ascii="Arial" w:hAnsi="Arial"/>
          <w:color w:val="000000"/>
          <w:sz w:val="28"/>
          <w:lang w:val="en-US"/>
        </w:rPr>
        <w:t xml:space="preserve"> 1990),</w:t>
      </w:r>
      <w:r>
        <w:rPr>
          <w:rFonts w:cs="Arial" w:ascii="Arial" w:hAnsi="Arial"/>
          <w:color w:val="000000"/>
          <w:sz w:val="28"/>
        </w:rPr>
        <w:t xml:space="preserve"> поскольку приводимые в мировой и региональной статистике цифры охватывают только учтенные, зарегистриро</w:t>
        <w:softHyphen/>
        <w:t>ванные случаи, что, естественно, не отражает ис</w:t>
        <w:softHyphen/>
        <w:t>тинного положения вещей. Распространенность психоневротических расстройств можно образно представить себе в виде айсберга, в котором учтен</w:t>
        <w:softHyphen/>
        <w:t>ные (видимая часть) и неучтенные случаи соотно</w:t>
        <w:softHyphen/>
        <w:t>сятся, как</w:t>
      </w:r>
      <w:r>
        <w:rPr>
          <w:rFonts w:cs="Arial" w:ascii="Arial" w:hAnsi="Arial"/>
          <w:color w:val="000000"/>
          <w:sz w:val="28"/>
          <w:lang w:val="en-US"/>
        </w:rPr>
        <w:t xml:space="preserve"> 1:5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В действительности невидимая часть «айсберга» может быть и больше, если учесть, что нередко такие больные попадают не к психиатрам, а к педиатрам и врачам общего профиля в связи с частотой преобладания не психических, а сомати</w:t>
        <w:softHyphen/>
        <w:t>ческих жалоб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Частота встречаемости психогенных расстройств зависит от возраста ребенка. Чаще всего невроти</w:t>
        <w:softHyphen/>
        <w:t>ческие реакции наблюдаются в старшем дошколь</w:t>
        <w:softHyphen/>
        <w:t>ном возрасте и младшем школьном. Это соответ</w:t>
        <w:softHyphen/>
        <w:t>ствует второму возрастному кризу</w:t>
      </w:r>
      <w:r>
        <w:rPr>
          <w:rFonts w:cs="Arial" w:ascii="Arial" w:hAnsi="Arial"/>
          <w:color w:val="000000"/>
          <w:sz w:val="28"/>
          <w:lang w:val="en-US"/>
        </w:rPr>
        <w:t xml:space="preserve"> (5—7</w:t>
      </w:r>
      <w:r>
        <w:rPr>
          <w:rFonts w:cs="Arial" w:ascii="Arial" w:hAnsi="Arial"/>
          <w:color w:val="000000"/>
          <w:sz w:val="28"/>
        </w:rPr>
        <w:t xml:space="preserve"> лет). Пси</w:t>
        <w:softHyphen/>
        <w:t>хогенные развития личности чаще встречаются в период пубертатного криза</w:t>
      </w:r>
      <w:r>
        <w:rPr>
          <w:rFonts w:cs="Arial" w:ascii="Arial" w:hAnsi="Arial"/>
          <w:color w:val="000000"/>
          <w:sz w:val="28"/>
          <w:lang w:val="en-US"/>
        </w:rPr>
        <w:t xml:space="preserve"> (12—18</w:t>
      </w:r>
      <w:r>
        <w:rPr>
          <w:rFonts w:cs="Arial" w:ascii="Arial" w:hAnsi="Arial"/>
          <w:color w:val="000000"/>
          <w:sz w:val="28"/>
        </w:rPr>
        <w:t xml:space="preserve"> лет), а невроти</w:t>
        <w:softHyphen/>
        <w:t>ческие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после завершения пубертатного периода и в более зрелом возрасте. В фазе пубертатного криза первенство по психогениям держат девочки, а в детском возрасте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мальчики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Стараясь подчеркнуть рост психогений и нарас</w:t>
        <w:softHyphen/>
        <w:t>тающую стрессорность современного общества, К</w:t>
      </w:r>
      <w:r>
        <w:rPr>
          <w:rFonts w:cs="Arial" w:ascii="Arial" w:hAnsi="Arial"/>
          <w:b/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</w:rPr>
        <w:t>Хорни</w:t>
      </w:r>
      <w:r>
        <w:rPr>
          <w:rFonts w:cs="Arial" w:ascii="Arial" w:hAnsi="Arial"/>
          <w:color w:val="000000"/>
          <w:sz w:val="28"/>
          <w:lang w:val="en-US"/>
        </w:rPr>
        <w:t xml:space="preserve"> (1950)</w:t>
      </w:r>
      <w:r>
        <w:rPr>
          <w:rFonts w:cs="Arial" w:ascii="Arial" w:hAnsi="Arial"/>
          <w:color w:val="000000"/>
          <w:sz w:val="28"/>
        </w:rPr>
        <w:t xml:space="preserve"> сказал следующее: «Вместо воло</w:t>
        <w:softHyphen/>
        <w:t>са, является ли данный человек невротиком, В настоящее время следует спрашивать, какой фор</w:t>
        <w:softHyphen/>
        <w:t>мой невроза он страдает». Имеются значительные расхождения в цифровых данных разных исследо</w:t>
        <w:softHyphen/>
        <w:t>вателей, что свидетельствует, в числе прочих при</w:t>
        <w:softHyphen/>
        <w:t>чин, об отсутствии единых подходов к диагностике психогений и, что немаловажно, о расширительном толковании понятия «невроз»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Термин «психогении» (сгоним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психогенные расстройства, психогенные заболевания, психоген</w:t>
        <w:softHyphen/>
        <w:t>ные реакции) принят в отечественной психиатрии' как обобщающее понятие, отражающее связь забо</w:t>
        <w:softHyphen/>
        <w:t>левания с психогенной травмой. В зарубежных ис</w:t>
        <w:softHyphen/>
        <w:t>следованиях и международных классификациях бо</w:t>
        <w:softHyphen/>
        <w:t>лезней (МКБ) разных лет отношение к психоген</w:t>
        <w:softHyphen/>
        <w:t>ным расстройствам часто меняется, но и в последних МКБ</w:t>
      </w:r>
      <w:r>
        <w:rPr>
          <w:rFonts w:cs="Arial" w:ascii="Arial" w:hAnsi="Arial"/>
          <w:color w:val="000000"/>
          <w:sz w:val="28"/>
          <w:lang w:val="en-US"/>
        </w:rPr>
        <w:t xml:space="preserve"> (9,</w:t>
      </w:r>
      <w:r>
        <w:rPr>
          <w:rFonts w:cs="Arial" w:ascii="Arial" w:hAnsi="Arial"/>
          <w:color w:val="000000"/>
          <w:sz w:val="28"/>
        </w:rPr>
        <w:t xml:space="preserve"> 10-го пересмотров) исчерпыва</w:t>
        <w:softHyphen/>
        <w:t>ющей характеристики, как и определений этих состояний в отношении детского и подросткового возраста, нет. Отдельно даны выборочные формы «эмоциональных расстройств, специфических для детского возраста», и «расстройства социального функционирования с началом, специфическим для детского возраста». Неврозы же в отдельную рубри</w:t>
        <w:softHyphen/>
        <w:t>ку не выделены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Представляется очевидным, что обобщающее понятие и обобщенное определение, как и прием</w:t>
        <w:softHyphen/>
        <w:t>лемая для клинициста систематика психогенных расстройств, необходимы, чтобы разобраться в пес</w:t>
        <w:softHyphen/>
        <w:t>трой картине указанных состояний. Это нужно прежде всего потому, что речь идет не об одном каком-либо патологическом состоянии, а о целой группе расстройств, объединенных общей этиоло</w:t>
        <w:softHyphen/>
        <w:t>гией, но различающихся особенностями этих при</w:t>
        <w:softHyphen/>
        <w:t>чинных факторов и механизмами развития болезни, а также характером «почвы», на которую падает психогенный фактор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 xml:space="preserve">В целом, </w:t>
      </w:r>
      <w:r>
        <w:rPr>
          <w:rFonts w:cs="Arial" w:ascii="Arial" w:hAnsi="Arial"/>
          <w:i/>
          <w:color w:val="000000"/>
          <w:sz w:val="28"/>
        </w:rPr>
        <w:t>под психогениями понимают обратимые (функциональные, излечимые) расстройства психичес</w:t>
        <w:softHyphen/>
        <w:t>кой деятельности, возникающие в ответ на воздей</w:t>
        <w:softHyphen/>
        <w:t>ствие психической травмы и подчиняющиеся опреде</w:t>
        <w:softHyphen/>
        <w:t>ленным закономерностям клинического оформления, течения и исхода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 xml:space="preserve">Основными клиническими формами психогений являются </w:t>
      </w:r>
      <w:r>
        <w:rPr>
          <w:rFonts w:cs="Arial" w:ascii="Arial" w:hAnsi="Arial"/>
          <w:i/>
          <w:color w:val="000000"/>
          <w:sz w:val="28"/>
        </w:rPr>
        <w:t>психореактивные состояния (психогенные реакции, реактивные состояния, психогенные разви</w:t>
        <w:softHyphen/>
        <w:t>тия личности)</w:t>
      </w:r>
      <w:r>
        <w:rPr>
          <w:rFonts w:cs="Arial" w:ascii="Arial" w:hAnsi="Arial"/>
          <w:color w:val="000000"/>
          <w:sz w:val="28"/>
        </w:rPr>
        <w:t xml:space="preserve"> и </w:t>
      </w:r>
      <w:r>
        <w:rPr>
          <w:rFonts w:cs="Arial" w:ascii="Arial" w:hAnsi="Arial"/>
          <w:i/>
          <w:color w:val="000000"/>
          <w:sz w:val="28"/>
        </w:rPr>
        <w:t>неврозы (невротические реакции, собственно неврозы, невротические развития личнос</w:t>
        <w:softHyphen/>
        <w:t>ти)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Самый легкий регистр расстройств представлен «реакциями» психогенными и невротическими, ко</w:t>
        <w:softHyphen/>
        <w:t>торые характеризуются остротой возникновения, кратковременностью (от нескольких часов до не</w:t>
        <w:softHyphen/>
        <w:t>скольких недель), неразвернутостью клинической картины, благоприятным исходом. Разграничение психореактивных и невротических реакций носит в известной мере условный характер, и многие авто</w:t>
        <w:softHyphen/>
        <w:t>ры склонны называть невротическими любые пси</w:t>
        <w:softHyphen/>
        <w:t>хогенные реакции, не носящие психотического ха</w:t>
        <w:softHyphen/>
        <w:t>рактера. Это положение является спорным. Необ</w:t>
        <w:softHyphen/>
        <w:t>ходимость их разграничения возникает особенно тогда, когда они оказываются начальной стадией более пролонгированного болезненного состояния. Дело в том, что три варианта расстройств в каждой из двух основных форм психогений (реактивные состояния и неврозы) могут при определенных неблагоприятных обстоятельствах выступать и как три этапа психогенного или невротического разви</w:t>
        <w:softHyphen/>
        <w:t>тия. Реакции в этих случаях оказываются первым этапом болезненных расстройств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i/>
          <w:color w:val="000000"/>
          <w:sz w:val="28"/>
        </w:rPr>
        <w:tab/>
        <w:t>Психогенные реакции</w:t>
      </w:r>
      <w:r>
        <w:rPr>
          <w:rFonts w:cs="Arial" w:ascii="Arial" w:hAnsi="Arial"/>
          <w:color w:val="000000"/>
          <w:sz w:val="28"/>
        </w:rPr>
        <w:t xml:space="preserve"> (реактивные состояния) могут проявляться как острые кратковременные психозы («острые аффективно-шоковые реакции»), протекающие с неясным сознанием, или кратков</w:t>
        <w:softHyphen/>
        <w:t xml:space="preserve">ременные расстройства непсихотического уровня. </w:t>
      </w:r>
      <w:r>
        <w:rPr>
          <w:rFonts w:cs="Arial" w:ascii="Arial" w:hAnsi="Arial"/>
          <w:i/>
          <w:color w:val="000000"/>
          <w:sz w:val="28"/>
        </w:rPr>
        <w:t>Невротические реакции</w:t>
      </w:r>
      <w:r>
        <w:rPr>
          <w:rFonts w:cs="Arial" w:ascii="Arial" w:hAnsi="Arial"/>
          <w:color w:val="000000"/>
          <w:sz w:val="28"/>
        </w:rPr>
        <w:t xml:space="preserve"> проявляются чаще всего преходящими аффективными нарушениями специ</w:t>
        <w:softHyphen/>
        <w:t>фического характера (так называемые «фобии»</w:t>
      </w:r>
      <w:r>
        <w:rPr>
          <w:rFonts w:cs="Arial" w:ascii="Arial" w:hAnsi="Arial"/>
          <w:color w:val="000000"/>
          <w:sz w:val="28"/>
          <w:lang w:val="en-US"/>
        </w:rPr>
        <w:t xml:space="preserve"> — </w:t>
      </w:r>
      <w:r>
        <w:rPr>
          <w:rFonts w:cs="Arial" w:ascii="Arial" w:hAnsi="Arial"/>
          <w:color w:val="000000"/>
          <w:sz w:val="28"/>
        </w:rPr>
        <w:t>навязчивая боязнь чего-либо) или отдельными не</w:t>
        <w:softHyphen/>
        <w:t>вротическими, вазовегетативными, соматическими симптомами.</w:t>
      </w:r>
      <w:r>
        <w:rPr>
          <w:rFonts w:cs="Arial" w:ascii="Arial" w:hAnsi="Arial"/>
          <w:color w:val="000000"/>
          <w:sz w:val="28"/>
          <w:lang w:val="en-US"/>
        </w:rPr>
        <w:t xml:space="preserve">                             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Для более четкого представления о каждой из двух основных форм психогений целесообразно сопоставить их по ведущим признакам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i/>
          <w:color w:val="000000"/>
          <w:sz w:val="28"/>
        </w:rPr>
        <w:tab/>
        <w:t>Реактивные состояния</w:t>
      </w:r>
      <w:r>
        <w:rPr>
          <w:rFonts w:cs="Arial" w:ascii="Arial" w:hAnsi="Arial"/>
          <w:color w:val="000000"/>
          <w:sz w:val="28"/>
        </w:rPr>
        <w:t xml:space="preserve"> обычно развиваются в от</w:t>
        <w:softHyphen/>
        <w:t>вет на непосредственный эмоциональный стресс, возникший в связи с действием (объективно или субъективно) сверхсильных травм. Начальная фаза этой травмы, кроме чрезвычайности, характеризуется остротой, внезапностью, неожиданностью, непонят</w:t>
        <w:softHyphen/>
        <w:t>ностью для ребенка. Внутренняя психологическая переработка травмирующей ситуации может быть выраженной незначительно, особенно при острей</w:t>
        <w:softHyphen/>
        <w:t xml:space="preserve">ших травмах. Соответственно </w:t>
      </w:r>
      <w:r>
        <w:rPr>
          <w:rFonts w:cs="Arial" w:ascii="Arial" w:hAnsi="Arial"/>
          <w:i/>
          <w:color w:val="000000"/>
          <w:sz w:val="28"/>
        </w:rPr>
        <w:t>психогенный «удар» Чаще всего сопровождается эмоциональными, аффективными расстройствами (страхи, панические реакции, депрес</w:t>
        <w:softHyphen/>
        <w:t>сии).</w:t>
      </w:r>
      <w:r>
        <w:rPr>
          <w:rFonts w:cs="Arial" w:ascii="Arial" w:hAnsi="Arial"/>
          <w:color w:val="000000"/>
          <w:sz w:val="28"/>
        </w:rPr>
        <w:t xml:space="preserve"> Характерно наличие «патологической почвы»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 xml:space="preserve">Реактивные состояния могут носить </w:t>
      </w:r>
      <w:r>
        <w:rPr>
          <w:rFonts w:cs="Arial" w:ascii="Arial" w:hAnsi="Arial"/>
          <w:i/>
          <w:color w:val="000000"/>
          <w:sz w:val="28"/>
        </w:rPr>
        <w:t>психотический и непсихотический характер.</w:t>
      </w:r>
      <w:r>
        <w:rPr>
          <w:rFonts w:cs="Arial" w:ascii="Arial" w:hAnsi="Arial"/>
          <w:color w:val="000000"/>
          <w:sz w:val="28"/>
        </w:rPr>
        <w:t xml:space="preserve"> Непсихотический уровень этих расстройств абсолютно преобладает в детском и подростковом возрасте. По сравнению с неврозами реактивные состояния чаще возникают у примитивных, органически стигматизированных личностей, а потому нередко развиваются по древ</w:t>
        <w:softHyphen/>
        <w:t>ним механизмам «двигательной бури» или «мнимой смерти» (Э.Кречмер,</w:t>
      </w:r>
      <w:r>
        <w:rPr>
          <w:rFonts w:cs="Arial" w:ascii="Arial" w:hAnsi="Arial"/>
          <w:color w:val="000000"/>
          <w:sz w:val="28"/>
          <w:lang w:val="en-US"/>
        </w:rPr>
        <w:t xml:space="preserve"> 1924)</w:t>
      </w:r>
      <w:r>
        <w:rPr>
          <w:rFonts w:cs="Arial" w:ascii="Arial" w:hAnsi="Arial"/>
          <w:color w:val="000000"/>
          <w:sz w:val="28"/>
        </w:rPr>
        <w:t xml:space="preserve"> и сопровождаются в этих случаях временным регрессом психики в це</w:t>
        <w:softHyphen/>
        <w:t>лом или отдельных психических функций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i/>
          <w:color w:val="000000"/>
          <w:sz w:val="28"/>
        </w:rPr>
        <w:tab/>
        <w:t>Неврозы</w:t>
      </w:r>
      <w:r>
        <w:rPr>
          <w:rFonts w:cs="Arial" w:ascii="Arial" w:hAnsi="Arial"/>
          <w:color w:val="000000"/>
          <w:sz w:val="28"/>
        </w:rPr>
        <w:t xml:space="preserve"> отличаются значительной связью с оп</w:t>
        <w:softHyphen/>
        <w:t>ределенным типом личности, чаще развиваются под влиянием действующего исподволь длительно</w:t>
        <w:softHyphen/>
        <w:t>го психогенного травматизирования. Психогенные ситуации обычно являются особенно значимыми для ребенка и подходят к особенностям его лич</w:t>
        <w:softHyphen/>
        <w:t>ности, «как ключ к замку» (ключевое переживание)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Связь психогенного воздействия с особенностя</w:t>
        <w:softHyphen/>
        <w:t>ми личности при неврозах проявляется и в том, что основные формы неврозов чаще всего возникают у соответствующих аномальных личностей (напри</w:t>
        <w:softHyphen/>
        <w:t>мер, истерический невроз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у истерических лич</w:t>
        <w:softHyphen/>
        <w:t>ностей и пр.)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Ортодоксальный анализ (З.Фрейд и его после</w:t>
        <w:softHyphen/>
        <w:t>дователи) трактует неврозы как неизбежный необ</w:t>
        <w:softHyphen/>
        <w:t>ходимый момент развития в связи с образованием и разрешением детской тревоги. Сторонники индивидуальной психологии считают, что невроз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это патологическая форма компенсации чувства внут</w:t>
        <w:softHyphen/>
        <w:t>ренней недостаточности или нереализованного чув</w:t>
        <w:softHyphen/>
        <w:t>ства превосходства. Для представителей «поведен</w:t>
        <w:softHyphen/>
        <w:t>ческой терапии» невроз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это зафиксированный навык неприспособленного поведения, приобретен</w:t>
        <w:softHyphen/>
        <w:t xml:space="preserve">ный путем научения. </w:t>
      </w:r>
      <w:r>
        <w:rPr>
          <w:rFonts w:cs="Arial" w:ascii="Arial" w:hAnsi="Arial"/>
          <w:i/>
          <w:color w:val="000000"/>
          <w:sz w:val="28"/>
        </w:rPr>
        <w:t xml:space="preserve">Крупнейший специалист по проблеме неврозов К. </w:t>
      </w:r>
      <w:r>
        <w:rPr>
          <w:rFonts w:cs="Arial" w:ascii="Arial" w:hAnsi="Arial"/>
          <w:i/>
          <w:color w:val="000000"/>
          <w:sz w:val="28"/>
          <w:lang w:val="en-US"/>
        </w:rPr>
        <w:t>Homey</w:t>
      </w:r>
      <w:r>
        <w:rPr>
          <w:rFonts w:cs="Arial" w:ascii="Arial" w:hAnsi="Arial"/>
          <w:i/>
          <w:color w:val="000000"/>
          <w:sz w:val="28"/>
        </w:rPr>
        <w:t xml:space="preserve"> определяет невроз как психическое расстройство, вызванное страхом и за</w:t>
        <w:softHyphen/>
        <w:t>щитой от него, а также попытками отыскать компромисс в конфликте противоположных тенден</w:t>
        <w:softHyphen/>
        <w:t>ций.</w:t>
      </w:r>
      <w:r>
        <w:rPr>
          <w:rFonts w:cs="Arial" w:ascii="Arial" w:hAnsi="Arial"/>
          <w:color w:val="000000"/>
          <w:sz w:val="28"/>
        </w:rPr>
        <w:t xml:space="preserve"> Невротические расстройства как отклонения от общепринятого в данной культуре интерперсо</w:t>
        <w:softHyphen/>
        <w:t>нального поведения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это проявление затормо</w:t>
        <w:softHyphen/>
        <w:t>женного процесса самореализации (</w:t>
      </w:r>
      <w:r>
        <w:rPr>
          <w:rFonts w:cs="Arial" w:ascii="Arial" w:hAnsi="Arial"/>
          <w:color w:val="000000"/>
          <w:sz w:val="28"/>
          <w:lang w:val="en-US"/>
        </w:rPr>
        <w:t>K</w:t>
      </w:r>
      <w:r>
        <w:rPr>
          <w:rFonts w:cs="Arial" w:ascii="Arial" w:hAnsi="Arial"/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  <w:lang w:val="en-US"/>
        </w:rPr>
        <w:t>Homey</w:t>
      </w:r>
      <w:r>
        <w:rPr>
          <w:rFonts w:cs="Arial" w:ascii="Arial" w:hAnsi="Arial"/>
          <w:color w:val="000000"/>
          <w:sz w:val="28"/>
        </w:rPr>
        <w:t>,</w:t>
      </w:r>
      <w:r>
        <w:rPr>
          <w:rFonts w:cs="Arial" w:ascii="Arial" w:hAnsi="Arial"/>
          <w:color w:val="000000"/>
          <w:sz w:val="28"/>
          <w:lang w:val="en-US"/>
        </w:rPr>
        <w:t xml:space="preserve"> 1950)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Для возникновения невроза характерно опосре</w:t>
        <w:softHyphen/>
        <w:t>дованное, а не прямое действие психогенной трав</w:t>
        <w:softHyphen/>
        <w:t>мы. В детском и подростковом возрасте, как прави</w:t>
        <w:softHyphen/>
        <w:t>ло, еще до начала невроза личность психогенно сенсибилизирована (Э.Кречмер), и ее наиболее уяз</w:t>
        <w:softHyphen/>
        <w:t>вимыми пунктами оказываются внутренние психо</w:t>
        <w:softHyphen/>
        <w:t>логические конфликты и комплексы, характерные для детского возраста (комплекс старшего и млад</w:t>
        <w:softHyphen/>
        <w:t>шего брата, комплекс соперничества с одним из родителей в плане лидерской роли в семье, ком</w:t>
        <w:softHyphen/>
        <w:t>плексы Эдипа, Электры, собственной неполноцен</w:t>
        <w:softHyphen/>
        <w:t>ности и пр.)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Важное значение для понимания сущности пси</w:t>
        <w:softHyphen/>
        <w:t>хогений имеет вопрос об их месте среди всего спектра психических заболеваний. Вскользь уже упоминалось, что эти расстройства занимают са</w:t>
        <w:softHyphen/>
        <w:t>мую низкую ступеньку при переходе от нормы к патологии, т.е. находятся ближе всех других форм психических заболеваний к границе с психическим здоровьем. Именно это послужило в свое время основанием для обозначения психогений как «пограничных состояний»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Если учесть абсолютное преобладание у детей и подростков непсихотического уровня расстройств и многообразие доклинических форм заболевания (предболезнь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С.М.Павленко,</w:t>
      </w:r>
      <w:r>
        <w:rPr>
          <w:rFonts w:cs="Arial" w:ascii="Arial" w:hAnsi="Arial"/>
          <w:color w:val="000000"/>
          <w:sz w:val="28"/>
          <w:lang w:val="en-US"/>
        </w:rPr>
        <w:t xml:space="preserve"> 1964;</w:t>
      </w:r>
      <w:r>
        <w:rPr>
          <w:rFonts w:cs="Arial" w:ascii="Arial" w:hAnsi="Arial"/>
          <w:color w:val="000000"/>
          <w:sz w:val="28"/>
        </w:rPr>
        <w:t xml:space="preserve"> преневроз</w:t>
      </w:r>
      <w:r>
        <w:rPr>
          <w:rFonts w:cs="Arial" w:ascii="Arial" w:hAnsi="Arial"/>
          <w:color w:val="000000"/>
          <w:sz w:val="28"/>
          <w:lang w:val="en-US"/>
        </w:rPr>
        <w:t xml:space="preserve"> — </w:t>
      </w:r>
      <w:r>
        <w:rPr>
          <w:rFonts w:cs="Arial" w:ascii="Arial" w:hAnsi="Arial"/>
          <w:color w:val="000000"/>
          <w:sz w:val="28"/>
        </w:rPr>
        <w:t>Дестунис,</w:t>
      </w:r>
      <w:r>
        <w:rPr>
          <w:rFonts w:cs="Arial" w:ascii="Arial" w:hAnsi="Arial"/>
          <w:color w:val="000000"/>
          <w:sz w:val="28"/>
          <w:lang w:val="en-US"/>
        </w:rPr>
        <w:t xml:space="preserve"> 1963;</w:t>
      </w:r>
      <w:r>
        <w:rPr>
          <w:rFonts w:cs="Arial" w:ascii="Arial" w:hAnsi="Arial"/>
          <w:color w:val="000000"/>
          <w:sz w:val="28"/>
        </w:rPr>
        <w:t xml:space="preserve"> препсихопатические состояния</w:t>
      </w:r>
      <w:r>
        <w:rPr>
          <w:rFonts w:cs="Arial" w:ascii="Arial" w:hAnsi="Arial"/>
          <w:color w:val="000000"/>
          <w:sz w:val="28"/>
          <w:lang w:val="en-US"/>
        </w:rPr>
        <w:t xml:space="preserve"> — </w:t>
      </w:r>
      <w:r>
        <w:rPr>
          <w:rFonts w:cs="Arial" w:ascii="Arial" w:hAnsi="Arial"/>
          <w:color w:val="000000"/>
          <w:sz w:val="28"/>
        </w:rPr>
        <w:t>М.Трамер,</w:t>
      </w:r>
      <w:r>
        <w:rPr>
          <w:rFonts w:cs="Arial" w:ascii="Arial" w:hAnsi="Arial"/>
          <w:color w:val="000000"/>
          <w:sz w:val="28"/>
          <w:lang w:val="en-US"/>
        </w:rPr>
        <w:t xml:space="preserve"> 1949;</w:t>
      </w:r>
      <w:r>
        <w:rPr>
          <w:rFonts w:cs="Arial" w:ascii="Arial" w:hAnsi="Arial"/>
          <w:color w:val="000000"/>
          <w:sz w:val="28"/>
        </w:rPr>
        <w:t xml:space="preserve"> О.В.Кербиков, В.Я.Гиндикин,</w:t>
      </w:r>
      <w:r>
        <w:rPr>
          <w:rFonts w:cs="Arial" w:ascii="Arial" w:hAnsi="Arial"/>
          <w:color w:val="000000"/>
          <w:sz w:val="28"/>
          <w:lang w:val="en-US"/>
        </w:rPr>
        <w:t xml:space="preserve"> 1960; </w:t>
      </w:r>
      <w:r>
        <w:rPr>
          <w:rFonts w:cs="Arial" w:ascii="Arial" w:hAnsi="Arial"/>
          <w:color w:val="000000"/>
          <w:sz w:val="28"/>
        </w:rPr>
        <w:t>продромальный периоду В.П.Петренко,</w:t>
      </w:r>
      <w:r>
        <w:rPr>
          <w:rFonts w:cs="Arial" w:ascii="Arial" w:hAnsi="Arial"/>
          <w:color w:val="000000"/>
          <w:sz w:val="28"/>
          <w:lang w:val="en-US"/>
        </w:rPr>
        <w:t xml:space="preserve"> 1982), </w:t>
      </w:r>
      <w:r>
        <w:rPr>
          <w:rFonts w:cs="Arial" w:ascii="Arial" w:hAnsi="Arial"/>
          <w:color w:val="000000"/>
          <w:sz w:val="28"/>
        </w:rPr>
        <w:t>становится очевидным, насколько трудно, а неред</w:t>
        <w:softHyphen/>
        <w:t>ко и невозможно четко отграничить начальные психогенные и личностные расстройства от усилен</w:t>
        <w:softHyphen/>
        <w:t>ных, но еще не болезненных отклонений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В детском и подростковом возрасте эти границы оказываются еще более смазанными, поскольку психогенные расстройства могут-, долго оставаться скрытыми, или проявляться симптоматикой сома</w:t>
        <w:softHyphen/>
        <w:t>тических заболеваний, или поведенческими (психопатоподобными) девиациями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так называемые «маскированные» формы. Крайним выражением таких долго остающихся завуалированными форм являются случаи, впервые обнаруживающиеся не какой-либо клинической симптоматикой, а тяже</w:t>
        <w:softHyphen/>
        <w:t>лым криминальным ..поступком. Это так называе</w:t>
        <w:softHyphen/>
        <w:t xml:space="preserve">мые «инициальный деликт», по Е.Странскому </w:t>
      </w:r>
      <w:r>
        <w:rPr>
          <w:rFonts w:cs="Arial" w:ascii="Arial" w:hAnsi="Arial"/>
          <w:color w:val="000000"/>
          <w:sz w:val="28"/>
          <w:lang w:val="en-US"/>
        </w:rPr>
        <w:t>(1950),</w:t>
      </w:r>
      <w:r>
        <w:rPr>
          <w:rFonts w:cs="Arial" w:ascii="Arial" w:hAnsi="Arial"/>
          <w:color w:val="000000"/>
          <w:sz w:val="28"/>
        </w:rPr>
        <w:t xml:space="preserve"> и «криминальная манифестация», по Н.Н.Оспановой</w:t>
      </w:r>
      <w:r>
        <w:rPr>
          <w:rFonts w:cs="Arial" w:ascii="Arial" w:hAnsi="Arial"/>
          <w:color w:val="000000"/>
          <w:sz w:val="28"/>
          <w:lang w:val="en-US"/>
        </w:rPr>
        <w:t xml:space="preserve"> (1992).</w:t>
      </w:r>
      <w:r>
        <w:rPr>
          <w:rFonts w:cs="Arial" w:ascii="Arial" w:hAnsi="Arial"/>
          <w:color w:val="000000"/>
          <w:sz w:val="28"/>
        </w:rPr>
        <w:t xml:space="preserve"> В этих случаях подросток, казавшийся до того здоровым, совершает тяжелое криминальное действие и лишь потом, при настой</w:t>
        <w:softHyphen/>
        <w:t>чивых расспросах, могут выявляться психопатоло</w:t>
        <w:softHyphen/>
        <w:t xml:space="preserve">гические, болезненные переживания, начавшиеся </w:t>
      </w:r>
      <w:r>
        <w:rPr>
          <w:rFonts w:cs="Arial" w:ascii="Arial" w:hAnsi="Arial"/>
          <w:color w:val="000000"/>
          <w:sz w:val="28"/>
          <w:lang w:val="en-US"/>
        </w:rPr>
        <w:t>.</w:t>
      </w:r>
      <w:r>
        <w:rPr>
          <w:rFonts w:cs="Arial" w:ascii="Arial" w:hAnsi="Arial"/>
          <w:color w:val="000000"/>
          <w:sz w:val="28"/>
        </w:rPr>
        <w:t xml:space="preserve"> задолго до правонарушения или непосредственно перед ним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Необходимо учитывать также, что психогенная симптоматика у детей и подростков часто как бы вырастает из нормальных возрастных психологи</w:t>
        <w:softHyphen/>
        <w:t>ческих особенностей (например, нормальное фан</w:t>
        <w:softHyphen/>
        <w:t>тазирование, присущее возрасту, и психогенные бредоподобные фантазии; неудовлетворенность своей внешностью, типичная для подростков, и навязчивая боязнь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фобия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конкретного физи</w:t>
        <w:softHyphen/>
        <w:t>ческого уродства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дисморфофобия; склонность к отвлеченным размышлениям, характерная для пе</w:t>
        <w:softHyphen/>
        <w:t>риода пубертата, и болезненное мудрствование</w:t>
      </w:r>
      <w:r>
        <w:rPr>
          <w:rFonts w:cs="Arial" w:ascii="Arial" w:hAnsi="Arial"/>
          <w:color w:val="000000"/>
          <w:sz w:val="28"/>
          <w:lang w:val="en-US"/>
        </w:rPr>
        <w:t xml:space="preserve"> — </w:t>
      </w:r>
      <w:r>
        <w:rPr>
          <w:rFonts w:cs="Arial" w:ascii="Arial" w:hAnsi="Arial"/>
          <w:color w:val="000000"/>
          <w:sz w:val="28"/>
        </w:rPr>
        <w:t>философическая интоксикация)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Все это показывает, насколько подчас трудно решить вопрос, являются ли данные внешние проявления отражением возрастного заострения лич</w:t>
        <w:softHyphen/>
        <w:t>ностных особенностей, или мы уже имеем дело с начавшимся заболеванием. Предлагаемые разными авторами критерии отграничения психогенных рас</w:t>
        <w:softHyphen/>
        <w:t>стройств от нормальных возрастных девиаций при фактическом наличии не границы, а некоего погра</w:t>
        <w:softHyphen/>
        <w:t>ничного пространства, часто оказываются малоубе</w:t>
        <w:softHyphen/>
        <w:t>дительными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 xml:space="preserve">Значение психогений очень велико не только </w:t>
      </w:r>
      <w:r>
        <w:rPr>
          <w:rFonts w:cs="Arial" w:ascii="Arial" w:hAnsi="Arial"/>
          <w:i/>
          <w:smallCaps/>
          <w:color w:val="000000"/>
          <w:sz w:val="28"/>
          <w:lang w:val="en-US"/>
        </w:rPr>
        <w:t>q</w:t>
      </w:r>
      <w:r>
        <w:rPr>
          <w:rFonts w:cs="Arial" w:ascii="Arial" w:hAnsi="Arial"/>
          <w:smallCaps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потому, что они являются самыми частыми заболеваниями у детей и подростков, ной в связи с тем, что они часто оставляют след в психике ребенка, при неблагоприятной динамике способствуют появлению личностных девиаций, которые могут стать стойкими, а также являться выражением других, более тяжелых психических заболеваний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Психогении издавна относили к так называемой «малой психиатрии», о которой известный отечес</w:t>
        <w:softHyphen/>
        <w:t>твенный психиатр П.Б.Ганнушкин</w:t>
      </w:r>
      <w:r>
        <w:rPr>
          <w:rFonts w:cs="Arial" w:ascii="Arial" w:hAnsi="Arial"/>
          <w:color w:val="000000"/>
          <w:sz w:val="28"/>
          <w:lang w:val="en-US"/>
        </w:rPr>
        <w:t xml:space="preserve"> (1933)</w:t>
      </w:r>
      <w:r>
        <w:rPr>
          <w:rFonts w:cs="Arial" w:ascii="Arial" w:hAnsi="Arial"/>
          <w:color w:val="000000"/>
          <w:sz w:val="28"/>
        </w:rPr>
        <w:t xml:space="preserve"> сказал: «Это область несравненно более тонкая, область более сложная, требующая гораздо большего опы</w:t>
        <w:softHyphen/>
        <w:t>та, навыков, знаний, чем психиатрия большая, где речь идет о душевнобольных в узком смысле сло</w:t>
        <w:softHyphen/>
        <w:t>ва». Диагностику психических расстройств в под</w:t>
        <w:softHyphen/>
        <w:t>ростковом возрасте П.Б.Ганнушкин назвал самой сложной, а Н.И.Озерецкий</w:t>
      </w:r>
      <w:r>
        <w:rPr>
          <w:rFonts w:cs="Arial" w:ascii="Arial" w:hAnsi="Arial"/>
          <w:color w:val="000000"/>
          <w:sz w:val="28"/>
          <w:lang w:val="en-US"/>
        </w:rPr>
        <w:t xml:space="preserve"> (1934) —</w:t>
      </w:r>
      <w:r>
        <w:rPr>
          <w:rFonts w:cs="Arial" w:ascii="Arial" w:hAnsi="Arial"/>
          <w:color w:val="000000"/>
          <w:sz w:val="28"/>
        </w:rPr>
        <w:t xml:space="preserve"> самой трудной и филигранной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5:15:00Z</dcterms:created>
  <dc:creator>Psyco</dc:creator>
  <dc:description/>
  <dc:language>en-US</dc:language>
  <cp:lastModifiedBy>Ф-т психологиии</cp:lastModifiedBy>
  <dcterms:modified xsi:type="dcterms:W3CDTF">2001-04-23T05:15:00Z</dcterms:modified>
  <cp:revision>2</cp:revision>
  <dc:subject/>
  <dc:title>ГЛАВА 1</dc:title>
</cp:coreProperties>
</file>