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hanging="0"/>
        <w:rPr>
          <w:color w:val="000000"/>
        </w:rPr>
      </w:pPr>
      <w:r>
        <w:rPr>
          <w:color w:val="000000"/>
        </w:rPr>
        <w:t>УДК 616.89-085.815 ББК  53.57 338</w:t>
      </w:r>
    </w:p>
    <w:p>
      <w:pPr>
        <w:pStyle w:val="Normal"/>
        <w:shd w:fill="FFFFFF" w:val="clear"/>
        <w:rPr>
          <w:color w:val="000000"/>
        </w:rPr>
      </w:pPr>
      <w:r>
        <w:rPr>
          <w:color w:val="000000"/>
        </w:rPr>
        <w:t>Рецензенты:</w:t>
      </w:r>
    </w:p>
    <w:p>
      <w:pPr>
        <w:pStyle w:val="Normal"/>
        <w:shd w:fill="FFFFFF" w:val="clear"/>
        <w:rPr/>
      </w:pPr>
      <w:r>
        <w:rPr>
          <w:color w:val="000000"/>
        </w:rPr>
        <w:t>Профессор, заведующий кафедрой детской и подростковой психиатрии,</w:t>
      </w:r>
      <w:r>
        <w:rPr/>
        <w:t xml:space="preserve"> </w:t>
      </w:r>
      <w:r>
        <w:rPr>
          <w:color w:val="000000"/>
        </w:rPr>
        <w:t>психотерапии и медицинской психологии Российской медицинской академии</w:t>
      </w:r>
      <w:r>
        <w:rPr/>
        <w:t xml:space="preserve"> </w:t>
      </w:r>
      <w:r>
        <w:rPr>
          <w:color w:val="000000"/>
        </w:rPr>
        <w:t>последипломного образования</w:t>
      </w:r>
      <w:r>
        <w:rPr/>
        <w:t xml:space="preserve"> </w:t>
      </w:r>
      <w:r>
        <w:rPr>
          <w:color w:val="000000"/>
        </w:rPr>
        <w:t xml:space="preserve">д-р мед. наук </w:t>
      </w:r>
      <w:r>
        <w:rPr>
          <w:i/>
          <w:iCs/>
          <w:color w:val="000000"/>
        </w:rPr>
        <w:t>Ю. С. Шевченко</w:t>
      </w:r>
    </w:p>
    <w:p>
      <w:pPr>
        <w:pStyle w:val="Normal"/>
        <w:shd w:fill="FFFFFF" w:val="clear"/>
        <w:rPr>
          <w:color w:val="000000"/>
        </w:rPr>
      </w:pPr>
      <w:r>
        <w:rPr>
          <w:color w:val="000000"/>
        </w:rPr>
        <w:t>Профессор кафедры психотерапии и медицинской психологии Российской медицинской академии последипломного образования,</w:t>
      </w:r>
    </w:p>
    <w:p>
      <w:pPr>
        <w:pStyle w:val="Normal"/>
        <w:shd w:fill="FFFFFF" w:val="clear"/>
        <w:rPr/>
      </w:pPr>
      <w:r>
        <w:rPr>
          <w:color w:val="000000"/>
        </w:rPr>
        <w:t xml:space="preserve">д-р мед. наук </w:t>
      </w:r>
      <w:r>
        <w:rPr>
          <w:i/>
          <w:iCs/>
          <w:color w:val="000000"/>
        </w:rPr>
        <w:t>М. Е. Нурно</w:t>
      </w:r>
    </w:p>
    <w:p>
      <w:pPr>
        <w:pStyle w:val="Normal"/>
        <w:shd w:fill="FFFFFF" w:val="clear"/>
        <w:rPr/>
      </w:pPr>
      <w:r>
        <w:rPr>
          <w:color w:val="000000"/>
        </w:rPr>
        <w:t xml:space="preserve">Профессор кафедры психологии Международного университета «Дубна», д-р психол. наук </w:t>
      </w:r>
      <w:r>
        <w:rPr>
          <w:i/>
          <w:iCs/>
          <w:color w:val="000000"/>
        </w:rPr>
        <w:t>А. Л. Венгер</w:t>
      </w:r>
    </w:p>
    <w:p>
      <w:pPr>
        <w:pStyle w:val="Normal"/>
        <w:shd w:fill="FFFFFF" w:val="clear"/>
        <w:rPr/>
      </w:pPr>
      <w:r>
        <w:rPr>
          <w:b/>
          <w:color w:val="000000"/>
        </w:rPr>
        <w:t>Федеральная целевая</w:t>
      </w:r>
      <w:r>
        <w:rPr>
          <w:color w:val="000000"/>
        </w:rPr>
        <w:t xml:space="preserve"> </w:t>
      </w:r>
      <w:r>
        <w:rPr>
          <w:b/>
          <w:bCs/>
          <w:color w:val="000000"/>
        </w:rPr>
        <w:t xml:space="preserve">программа </w:t>
      </w:r>
      <w:r>
        <w:rPr>
          <w:color w:val="000000"/>
        </w:rPr>
        <w:t xml:space="preserve">«Культура </w:t>
      </w:r>
      <w:r>
        <w:rPr>
          <w:b/>
          <w:bCs/>
          <w:smallCaps/>
          <w:color w:val="000000"/>
        </w:rPr>
        <w:t xml:space="preserve">России» </w:t>
      </w:r>
      <w:r>
        <w:rPr>
          <w:b/>
          <w:bCs/>
          <w:color w:val="000000"/>
        </w:rPr>
        <w:t>(подпрограмма «Поддержка полиграфии и книгоиздания России»)</w:t>
      </w:r>
    </w:p>
    <w:p>
      <w:pPr>
        <w:pStyle w:val="Normal"/>
        <w:shd w:fill="FFFFFF" w:val="clear"/>
        <w:rPr>
          <w:b/>
          <w:b/>
          <w:bCs/>
          <w:color w:val="000000"/>
        </w:rPr>
      </w:pPr>
      <w:r>
        <w:rPr>
          <w:b/>
          <w:bCs/>
          <w:color w:val="000000"/>
        </w:rPr>
        <w:t>Захаров Н.П.</w:t>
      </w:r>
    </w:p>
    <w:p>
      <w:pPr>
        <w:pStyle w:val="Normal"/>
        <w:shd w:fill="FFFFFF" w:val="clear"/>
        <w:rPr/>
      </w:pPr>
      <w:r>
        <w:rPr>
          <w:b/>
          <w:bCs/>
          <w:color w:val="000000"/>
        </w:rPr>
        <w:t xml:space="preserve">338     Психотерапия </w:t>
      </w:r>
      <w:r>
        <w:rPr>
          <w:color w:val="000000"/>
        </w:rPr>
        <w:t>пограничных расстройств и состояний зависимости. -М.: ДеЛи принт, 2004. - 288 с.</w:t>
      </w:r>
    </w:p>
    <w:p>
      <w:pPr>
        <w:pStyle w:val="Normal"/>
        <w:shd w:fill="FFFFFF" w:val="clear"/>
        <w:rPr/>
      </w:pPr>
      <w:r>
        <w:rPr>
          <w:color w:val="000000"/>
          <w:lang w:val="en-US"/>
        </w:rPr>
        <w:t>ISBN</w:t>
      </w:r>
      <w:r>
        <w:rPr>
          <w:color w:val="000000"/>
        </w:rPr>
        <w:t xml:space="preserve"> 5-94343-064-4</w:t>
      </w:r>
    </w:p>
    <w:p>
      <w:pPr>
        <w:pStyle w:val="Normal"/>
        <w:shd w:fill="FFFFFF" w:val="clear"/>
        <w:rPr/>
      </w:pPr>
      <w:r>
        <w:rPr>
          <w:color w:val="000000"/>
        </w:rPr>
        <w:t>Руководство содержит подробное описание методов, утвержденных Мини</w:t>
        <w:softHyphen/>
        <w:t>стерством здравоохранения РФ, и существенно обогащает арсенал возможностей психотерапевта. Высокоэффективные технологии психотерапии и психокоррекции, представленные в монографии, позволяют в короткие сроки достигать значитель</w:t>
        <w:softHyphen/>
        <w:t>ных результатов в лечении и профилактике широкого спектра пограничных и аддиктивных расстройств, включая невротические, личностные, психосоматические и психосексуальные расстройства, патологию влечений, алкоголизм, наркомании, токсикомании, пищевую и компьютерную зависимости. Теоретической основой методов является когнитивно-аналитическая суггестивно-бихевиоральная модель психотерапии, практическое применение которой - фундаментальная позитивная реинтеграция личности - дает возможность проводить психологические преобра</w:t>
        <w:softHyphen/>
        <w:t>зования с фиксацией адаптивных когнитивно-поведенческих стратегий и нейтрали</w:t>
        <w:softHyphen/>
        <w:t>зацией дезадаптирующих патологических стереотипов. Методы могут использо</w:t>
        <w:softHyphen/>
        <w:t>ваться самостоятельно или в комплексе с любыми другими видами психотерапии, психокоррекции и психофармакотсрапией.</w:t>
      </w:r>
    </w:p>
    <w:p>
      <w:pPr>
        <w:pStyle w:val="Normal"/>
        <w:shd w:fill="FFFFFF" w:val="clear"/>
        <w:rPr>
          <w:color w:val="000000"/>
        </w:rPr>
      </w:pPr>
      <w:r>
        <w:rPr>
          <w:color w:val="000000"/>
        </w:rPr>
        <w:t>Книга предназначена для специалистов, занятых в сфере психотерапии и психокоррекции, - врачей психотерапевтов, медицинских психологов, специаль</w:t>
        <w:softHyphen/>
        <w:t>ных психологов и представителей других смежных специальностей.</w:t>
      </w:r>
    </w:p>
    <w:p>
      <w:pPr>
        <w:pStyle w:val="Normal"/>
        <w:shd w:fill="FFFFFF" w:val="clear"/>
        <w:rPr>
          <w:b/>
          <w:b/>
          <w:bCs/>
          <w:color w:val="000000"/>
        </w:rPr>
      </w:pPr>
      <w:r>
        <w:rPr>
          <w:b/>
          <w:bCs/>
          <w:color w:val="000000"/>
        </w:rPr>
        <w:t>УДК 616.89-085.815</w:t>
      </w:r>
    </w:p>
    <w:p>
      <w:pPr>
        <w:pStyle w:val="Normal"/>
        <w:shd w:fill="FFFFFF" w:val="clear"/>
        <w:rPr>
          <w:b/>
          <w:b/>
          <w:bCs/>
          <w:color w:val="000000"/>
        </w:rPr>
      </w:pPr>
      <w:r>
        <w:rPr>
          <w:b/>
          <w:bCs/>
          <w:color w:val="000000"/>
        </w:rPr>
        <w:t>ББК 53.57</w:t>
      </w:r>
    </w:p>
    <w:p>
      <w:pPr>
        <w:pStyle w:val="Normal"/>
        <w:shd w:fill="FFFFFF" w:val="clear"/>
        <w:rPr>
          <w:color w:val="000000"/>
        </w:rPr>
      </w:pPr>
      <w:r>
        <w:rPr>
          <w:color w:val="000000"/>
        </w:rPr>
        <w:t>© Захаров Н. П., 2004</w:t>
      </w:r>
    </w:p>
    <w:p>
      <w:pPr>
        <w:pStyle w:val="Normal"/>
        <w:shd w:fill="FFFFFF" w:val="clear"/>
        <w:rPr/>
      </w:pPr>
      <w:r>
        <w:rPr>
          <w:b/>
          <w:bCs/>
          <w:color w:val="000000"/>
          <w:lang w:val="en-US"/>
        </w:rPr>
        <w:t>ISBN</w:t>
      </w:r>
      <w:r>
        <w:rPr>
          <w:b/>
          <w:bCs/>
          <w:color w:val="000000"/>
        </w:rPr>
        <w:t xml:space="preserve"> 5-94343-064-4</w:t>
      </w:r>
      <w:r>
        <w:rPr>
          <w:color w:val="000000"/>
        </w:rPr>
        <w:t xml:space="preserve">                               © Оформление ООО «ДеЛи принт», 2004</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ВВЕДЕНИЕ</w:t>
      </w:r>
    </w:p>
    <w:p>
      <w:pPr>
        <w:pStyle w:val="Normal"/>
        <w:shd w:fill="FFFFFF" w:val="clear"/>
        <w:rPr/>
      </w:pPr>
      <w:r>
        <w:rPr>
          <w:color w:val="000000"/>
        </w:rPr>
        <w:t xml:space="preserve">Болезни </w:t>
      </w:r>
      <w:r>
        <w:rPr>
          <w:color w:val="000000"/>
          <w:lang w:val="en-US"/>
        </w:rPr>
        <w:t>XX</w:t>
      </w:r>
      <w:r>
        <w:rPr>
          <w:color w:val="000000"/>
        </w:rPr>
        <w:t xml:space="preserve"> века перекочевали в век </w:t>
      </w:r>
      <w:r>
        <w:rPr>
          <w:color w:val="000000"/>
          <w:lang w:val="en-US"/>
        </w:rPr>
        <w:t>XXI</w:t>
      </w:r>
      <w:r>
        <w:rPr>
          <w:color w:val="000000"/>
        </w:rPr>
        <w:t>, не только не изме</w:t>
        <w:softHyphen/>
        <w:t>нив свой состав и удельный вес среди различных видов многовеко</w:t>
        <w:softHyphen/>
        <w:t>вой патологии человечества, но и дополнившись новыми заболева</w:t>
        <w:softHyphen/>
        <w:t>ниями. Компетенция и точки приложения психотерапии так или иначе охватывают весь спектр этих ноогенных расстройств и могут быть направлены как на их лечение, так и на предупреждение. Осо</w:t>
        <w:softHyphen/>
        <w:t>бенно актуально применение психотерапии при весьма распростра</w:t>
        <w:softHyphen/>
        <w:t>ненных в настоящее время пограничных психических и аддиктивных расстройствах. Имеется насущная проблема противодействия экспансии подобных психических аномалий, прямо или косвенно затрагивающих своим негативным влиянием все социальные слои населения, все профессиональные группы и все возрастные катего</w:t>
        <w:softHyphen/>
        <w:t>рии от детей младшего до лиц преклонного возраста.</w:t>
      </w:r>
    </w:p>
    <w:p>
      <w:pPr>
        <w:pStyle w:val="Normal"/>
        <w:shd w:fill="FFFFFF" w:val="clear"/>
        <w:rPr/>
      </w:pPr>
      <w:r>
        <w:rPr>
          <w:color w:val="000000"/>
        </w:rPr>
        <w:t>Вместе с тем арсенал лечебно-психологических и психокоррекционных воздействий при данной патологии по-прежнему не</w:t>
        <w:softHyphen/>
        <w:t>достаточен и требует дальнейшего развития и расширения. Су</w:t>
        <w:softHyphen/>
        <w:t>ществующие пробелы в отечественной психотерапии, наркологии и психопрофилактической помощи заполняются медленно, глав</w:t>
        <w:softHyphen/>
        <w:t>ным образом за счет перенесения недостаточно адаптированного зарубежного опыта на российскую почву.</w:t>
      </w:r>
    </w:p>
    <w:p>
      <w:pPr>
        <w:pStyle w:val="Normal"/>
        <w:shd w:fill="FFFFFF" w:val="clear"/>
        <w:rPr>
          <w:color w:val="000000"/>
        </w:rPr>
      </w:pPr>
      <w:r>
        <w:rPr>
          <w:color w:val="000000"/>
        </w:rPr>
        <w:t>Предлагаемая читателю книга представляет собой обобщение уже получивших признание данных, накопленных в психологии и психотерапии с многолетним практическим опытом автора. Ре</w:t>
        <w:softHyphen/>
        <w:t>зультатом этого процесса явилась разработка когнитивно-ана</w:t>
        <w:softHyphen/>
        <w:t>литической концепции личности (Н. П. Захаров, 1996), основан</w:t>
        <w:softHyphen/>
        <w:t>ной на результатах анализа когнитивных стилей и глубоких ког</w:t>
        <w:softHyphen/>
        <w:t>нитивных структур, организующих поведение личности.</w:t>
      </w:r>
    </w:p>
    <w:p>
      <w:pPr>
        <w:pStyle w:val="Normal"/>
        <w:shd w:fill="FFFFFF" w:val="clear"/>
        <w:rPr/>
      </w:pPr>
      <w:r>
        <w:rPr>
          <w:color w:val="000000"/>
        </w:rPr>
        <w:t>Когнитивно-аналитическая концепция послужила основой фундаментальной позитивной реинтеграции личности (ФПРЛ) -одного из вариантов интенсивной, краткосрочной психотерапии. Фундаментальной - т. е. нацеленной на коррекцию патогенетиче</w:t>
        <w:softHyphen/>
        <w:t>ских основ, «фундамента» личности пациента, нейрофизиологиче</w:t>
        <w:softHyphen/>
        <w:t>ских и глубинных личностных структур. Позитивной - т. е. несу</w:t>
        <w:softHyphen/>
        <w:t xml:space="preserve">щей в себе положительное, </w:t>
      </w:r>
      <w:r>
        <w:rPr>
          <w:bCs/>
          <w:color w:val="000000"/>
        </w:rPr>
        <w:t>гуманистическое</w:t>
      </w:r>
      <w:r>
        <w:rPr>
          <w:b/>
          <w:bCs/>
          <w:color w:val="000000"/>
        </w:rPr>
        <w:t xml:space="preserve"> </w:t>
      </w:r>
      <w:r>
        <w:rPr>
          <w:color w:val="000000"/>
        </w:rPr>
        <w:t>начало. Реинтегра</w:t>
        <w:softHyphen/>
        <w:t>ции - объединения, создания целостной личности на новой адаптивной, гармоничной основе.</w:t>
      </w:r>
    </w:p>
    <w:p>
      <w:pPr>
        <w:pStyle w:val="Normal"/>
        <w:shd w:fill="FFFFFF" w:val="clear"/>
        <w:rPr/>
      </w:pPr>
      <w:r>
        <w:rPr>
          <w:color w:val="000000"/>
        </w:rPr>
        <w:t xml:space="preserve">Теоретическая платформа разработанных психотехнологий </w:t>
      </w:r>
      <w:r>
        <w:rPr>
          <w:bCs/>
          <w:color w:val="000000"/>
        </w:rPr>
        <w:t>сочетает</w:t>
      </w:r>
      <w:r>
        <w:rPr>
          <w:b/>
          <w:bCs/>
          <w:color w:val="000000"/>
        </w:rPr>
        <w:t xml:space="preserve"> </w:t>
      </w:r>
      <w:r>
        <w:rPr>
          <w:color w:val="000000"/>
        </w:rPr>
        <w:t>в себе рациональную селекцию и дальнейшее развитие в прикладном, психотерапевтическом направлении идей организа</w:t>
        <w:softHyphen/>
        <w:t>ции психической деятельности П. К. Анохина (1978, 1979), Н. Л. Ьсрнштсйна (1947, 1966), Д. Н. Узнадзе (1966), персоноло</w:t>
      </w:r>
      <w:r>
        <w:rPr>
          <w:bCs/>
          <w:color w:val="000000"/>
        </w:rPr>
        <w:t>гических</w:t>
      </w:r>
      <w:r>
        <w:rPr>
          <w:b/>
          <w:bCs/>
          <w:color w:val="000000"/>
        </w:rPr>
        <w:t xml:space="preserve"> </w:t>
      </w:r>
      <w:r>
        <w:rPr>
          <w:color w:val="000000"/>
        </w:rPr>
        <w:t>концепций А. Ф. Лазурского (1924), В. Н. Мясищева (1960) и когнитивно ориентированных исследователей - А. Бека (1985, 1995, 2002, 2003), Д. Келли (1955, 1963, 1969), Э. Толмена (1948), Л. Фестингера (1999), Ф. Хайдера (1958), А. Эллиса, У. Драйдена (2002).</w:t>
      </w:r>
    </w:p>
    <w:p>
      <w:pPr>
        <w:pStyle w:val="Normal"/>
        <w:shd w:fill="FFFFFF" w:val="clear"/>
        <w:rPr/>
      </w:pPr>
      <w:r>
        <w:rPr>
          <w:color w:val="000000"/>
        </w:rPr>
        <w:t>Кроме этого фундаментальная позитивная реинтеграция лично</w:t>
        <w:softHyphen/>
        <w:t>сти опирается на труды классиков и современников суггестии и гипносуггестии от В. М. Бехтерева (1911, 1925) до Л. Шертока (1992), М. Эриксона (1994, 1995, 2000) и его последователей, положения бихевиоризма и поведенческой терапии - концепции Б. Скиннера (1974), практику Д. Вольпе (1973, 1980), В. Франкла (1966) и др., а также подходы личностно-ориентированной (реконструктивной) патогенетической психотерапии (Б. Д. Карвасарский, 1985, 2003; В. Н. Мясищев, 1960, 1973 и др.), эмоционально-стрессовой ус</w:t>
        <w:softHyphen/>
        <w:t>ловно-рефлекторной терапии (В. Е. Рожнов, 1979 и др.) и нейро-лингвистического программирования (Р. Бэндлер, Д. Гриндер, 1995, 1996; Р. Бэндлер, 1998 и др.).</w:t>
      </w:r>
    </w:p>
    <w:p>
      <w:pPr>
        <w:pStyle w:val="Normal"/>
        <w:shd w:fill="FFFFFF" w:val="clear"/>
        <w:rPr/>
      </w:pPr>
      <w:r>
        <w:rPr>
          <w:color w:val="000000"/>
        </w:rPr>
        <w:t>Таким образом, фундаментальная позитивная реинтеграция личности является когнитивно-аналитическим суггестивно-бихевиоральным вариантом психотерапии. Такой комплексный подход позволяет сочетать глубину и эффективность помощи лицам с по</w:t>
        <w:softHyphen/>
        <w:t>граничными психическими и аддиктивными расстройствами, пре-</w:t>
      </w:r>
    </w:p>
    <w:p>
      <w:pPr>
        <w:pStyle w:val="Normal"/>
        <w:shd w:fill="FFFFFF" w:val="clear"/>
        <w:rPr>
          <w:b/>
          <w:b/>
          <w:bCs/>
          <w:color w:val="000000"/>
          <w:lang w:val="en-US"/>
        </w:rPr>
      </w:pPr>
      <w:r>
        <w:rPr>
          <w:b/>
          <w:bCs/>
          <w:color w:val="000000"/>
          <w:lang w:val="en-US"/>
        </w:rPr>
        <w:t>I</w:t>
      </w:r>
    </w:p>
    <w:p>
      <w:pPr>
        <w:pStyle w:val="Normal"/>
        <w:shd w:fill="FFFFFF" w:val="clear"/>
        <w:rPr>
          <w:b/>
          <w:b/>
          <w:bCs/>
          <w:color w:val="000000"/>
        </w:rPr>
      </w:pPr>
      <w:r>
        <w:rPr>
          <w:b/>
          <w:bCs/>
          <w:color w:val="000000"/>
        </w:rPr>
        <w:t>ВВЕДЕНИЕ____________________________________________________5</w:t>
      </w:r>
    </w:p>
    <w:p>
      <w:pPr>
        <w:pStyle w:val="Normal"/>
        <w:shd w:fill="FFFFFF" w:val="clear"/>
        <w:rPr/>
      </w:pPr>
      <w:r>
        <w:rPr>
          <w:color w:val="000000"/>
        </w:rPr>
        <w:t>доставляя возможность всесторонне охватить осознаваемые и не</w:t>
        <w:softHyphen/>
        <w:t>осознаваемые уровни личности, использовать действенные меха</w:t>
        <w:softHyphen/>
        <w:t>низмы когнитивно-опосредованного, сенсорно-акцентированного и условно-рефлекторного каналов психотерапевтического и психокоррекционного воздействий. В процессе лечения осуществляется противопоставление патологическим, дезадаптирующим когнитив</w:t>
        <w:softHyphen/>
        <w:t>но-поведенческим стереотипам пациента противоположных пози</w:t>
        <w:softHyphen/>
        <w:t>тивных, адаптивных установок и реакций, которые фиксируются с помощью разработанных способов.</w:t>
      </w:r>
    </w:p>
    <w:p>
      <w:pPr>
        <w:pStyle w:val="Normal"/>
        <w:shd w:fill="FFFFFF" w:val="clear"/>
        <w:rPr>
          <w:color w:val="000000"/>
        </w:rPr>
      </w:pPr>
      <w:r>
        <w:rPr>
          <w:color w:val="000000"/>
        </w:rPr>
        <w:t>Спектр применения методов, подробно рассмотренных в мо</w:t>
        <w:softHyphen/>
        <w:t>нографии, широк и актуален: невротические, психосоматические, аффективные, психосексуальные расстройства, расстройства лич</w:t>
        <w:softHyphen/>
        <w:t>ности и поведения, зависимость от психоактивных веществ (алко</w:t>
        <w:softHyphen/>
        <w:t>голизм, наркомания, токсикомания, табакизм), персонифициро</w:t>
        <w:softHyphen/>
        <w:t>ванная психологическая зависимость по отношению к отдельным лицам, зависимость от животных, расстройства привычек и влече</w:t>
        <w:softHyphen/>
        <w:t>ний, расстройства приема пищи (нервная анорексия и булимия), расстройства сна неорганической природы, любые другие рас</w:t>
        <w:softHyphen/>
        <w:t>стройства, связанные с психогенными факторами, пограничная интеллектуальная недостаточность, неврозоподобные и психопа-топодобные расстройства различной этиологии.</w:t>
      </w:r>
    </w:p>
    <w:p>
      <w:pPr>
        <w:pStyle w:val="Normal"/>
        <w:shd w:fill="FFFFFF" w:val="clear"/>
        <w:rPr>
          <w:color w:val="000000"/>
        </w:rPr>
      </w:pPr>
      <w:r>
        <w:rPr>
          <w:color w:val="000000"/>
        </w:rPr>
        <w:t>Противопоказаниями являются лишь острые психотические состояния, деменция, острые инфекционные заболевания и ост</w:t>
        <w:softHyphen/>
        <w:t>рая интоксикация психоактивными веществами. Возрастных про</w:t>
        <w:softHyphen/>
        <w:t>тивопоказаний нет.</w:t>
      </w:r>
    </w:p>
    <w:p>
      <w:pPr>
        <w:pStyle w:val="Normal"/>
        <w:shd w:fill="FFFFFF" w:val="clear"/>
        <w:rPr>
          <w:color w:val="000000"/>
        </w:rPr>
      </w:pPr>
      <w:r>
        <w:rPr>
          <w:color w:val="000000"/>
        </w:rPr>
        <w:t>Другое направление использования данного психотерапевти</w:t>
        <w:softHyphen/>
        <w:t>ческого комплекса - психопрофилактика пограничных психиче</w:t>
        <w:softHyphen/>
        <w:t>ских и аддиктивных расстройств, психологическое самосовершен</w:t>
        <w:softHyphen/>
        <w:t>ствование, развитие у психически здоровых лиц адаптивных спо</w:t>
        <w:softHyphen/>
        <w:t>собностей, невосприимчивости к психотравмирующим воздейст-пиям, неизбежным в жизни каждого человека. Этот подход пред</w:t>
        <w:softHyphen/>
        <w:t>ставляет собой когнитивно-аналитическую психопрофилактиче</w:t>
        <w:softHyphen/>
        <w:t>скую педагогику, нацеленную на формирование гармоничной лич</w:t>
        <w:softHyphen/>
        <w:t>ности, включающую в себя обучение детей, подростков и взрос</w:t>
        <w:softHyphen/>
        <w:t>лых эффективным когнитивно-поведенческим стратегиям, защи</w:t>
        <w:softHyphen/>
        <w:t>щающим личность от дистрессов и психогенных расстройств.</w:t>
      </w:r>
    </w:p>
    <w:p>
      <w:pPr>
        <w:pStyle w:val="Normal"/>
        <w:shd w:fill="FFFFFF" w:val="clear"/>
        <w:rPr>
          <w:color w:val="000000"/>
        </w:rPr>
      </w:pPr>
      <w:r>
        <w:rPr>
          <w:color w:val="000000"/>
        </w:rPr>
        <w:t>Когнитивно-аналитическая суггестивно-бихевиоральная пси</w:t>
        <w:softHyphen/>
        <w:t>хотерапия применялась при лечении и психокоррекции 612 лиц обоих полов в возрасте от 4 до 65 лет. Лечебными стационарными базами являлись: московская городская клиническая психиатри</w:t>
        <w:softHyphen/>
        <w:t>ческая больница №8 им. 3. П. Соловьева «Клиника неврозов» (1980-1986 гг.) и московская клиническая психиатрическая боль</w:t>
        <w:softHyphen/>
        <w:t>ница для детей и подростков №6 (1986-2004 гг.). Амбулаторно-поликлинический прием проводился на кафедре детской и подро</w:t>
        <w:softHyphen/>
        <w:t>стковой психиатрии, психотерапии и медицинской психологии Российской медицинской академии последипломного образования (1986-2(Ю4 гг.). Нес пациенты получили адекватный объем кли</w:t>
        <w:softHyphen/>
        <w:t>нических и параклинических исследований.</w:t>
      </w:r>
    </w:p>
    <w:p>
      <w:pPr>
        <w:pStyle w:val="Normal"/>
        <w:shd w:fill="FFFFFF" w:val="clear"/>
        <w:rPr/>
      </w:pPr>
      <w:r>
        <w:rPr>
          <w:color w:val="000000"/>
        </w:rPr>
        <w:t>Психопрофилактическое применение ФПРЛ изучалось на практически здоровых лицах (311 чел.): врачах-психиатрах и психотерапевтах, клинических психологах и логопедах - слуша</w:t>
        <w:softHyphen/>
        <w:t>телях курсов Российской медицинской академии последипломно</w:t>
        <w:softHyphen/>
        <w:t>го образования. Отмечен положительный эффект применения ФПРЛ для повышения стрессоустойчивости, устранения донозологических отклонений на психическом и соматовегетативном уровнях, активизации умственной и творческой деятельности.</w:t>
      </w:r>
    </w:p>
    <w:p>
      <w:pPr>
        <w:pStyle w:val="Normal"/>
        <w:shd w:fill="FFFFFF" w:val="clear"/>
        <w:rPr>
          <w:color w:val="000000"/>
        </w:rPr>
      </w:pPr>
      <w:r>
        <w:rPr>
          <w:color w:val="000000"/>
        </w:rPr>
        <w:t>Предлагаемые методы реализовались в виде индивидуальных, групповых или семейно-групповых сеансов и домашних заданий и применялись самостоятельно или в комплексной терапии. Как по</w:t>
        <w:softHyphen/>
        <w:t>казала практика, методы ФПРЛ хорошо совместимы с любыми ви</w:t>
        <w:softHyphen/>
        <w:t>дами краткосрочной или пролонгированной психотерапии, психо</w:t>
        <w:softHyphen/>
        <w:t>коррекции и психофармакотерапией, а также экономичны, легко воспроизводимы и могут использоваться в медицинских и психоло</w:t>
        <w:softHyphen/>
        <w:t>гических учреждениях любого типа.</w:t>
      </w:r>
    </w:p>
    <w:p>
      <w:pPr>
        <w:pStyle w:val="Normal"/>
        <w:shd w:fill="FFFFFF" w:val="clear"/>
        <w:rPr>
          <w:color w:val="000000"/>
        </w:rPr>
      </w:pPr>
      <w:r>
        <w:rPr>
          <w:color w:val="000000"/>
        </w:rPr>
        <w:t>Максимальный срок катамнеза - 22 года, средний - 8,1 года. Наименьшее количество рецидивов наблюдалось при невротиче</w:t>
        <w:softHyphen/>
        <w:t>ских расстройствах, наибольшее - при зависимости от психоактив</w:t>
        <w:softHyphen/>
        <w:t>ных веществ.</w:t>
      </w:r>
    </w:p>
    <w:p>
      <w:pPr>
        <w:pStyle w:val="Normal"/>
        <w:shd w:fill="FFFFFF" w:val="clear"/>
        <w:rPr/>
      </w:pPr>
      <w:r>
        <w:rPr>
          <w:color w:val="000000"/>
        </w:rPr>
        <w:t>Достигнутые в ходе лечения и психопрофилактической подго</w:t>
        <w:softHyphen/>
        <w:t>товки результаты, как показывают динамическое наблюдение и катамнез, являются достаточно стабильными. Наступление поло</w:t>
        <w:softHyphen/>
        <w:t>жительных изменений в виде редукции проявлений заболевания</w:t>
      </w:r>
      <w:r>
        <w:rPr/>
        <w:t xml:space="preserve"> </w:t>
      </w:r>
      <w:r>
        <w:rPr>
          <w:color w:val="000000"/>
        </w:rPr>
        <w:t>наблюдалось у большинства лиц, получавших данную помощь, уже на первом сеансе, в дальнейшем этот оздоровительный про</w:t>
        <w:softHyphen/>
        <w:t>цесс становился все более заметным и дополнялся позитивными переменами в жизни пациентов.</w:t>
      </w:r>
    </w:p>
    <w:p>
      <w:pPr>
        <w:pStyle w:val="Normal"/>
        <w:shd w:fill="FFFFFF" w:val="clear"/>
        <w:rPr/>
      </w:pPr>
      <w:r>
        <w:rPr>
          <w:color w:val="000000"/>
        </w:rPr>
        <w:t>Терапевтический эффект чаще всего достигался в короткие сроки, обычно не превышающие 20 сеансов, составляя в среднем 7-10 сеансов по 2-3 раза в неделю продолжительностью 1-3 часа. ()организовывались также 5-6-часовые психотерапевтические ма</w:t>
        <w:softHyphen/>
        <w:t>рафоны продолжительностью 7-10 дней. В процессе лечения па</w:t>
        <w:softHyphen/>
        <w:t>циенты постепенно обучались навыкам управления собственным психоэмоциональным состоянием, приемам психической саморегуляции, что было важно для их последующей социальной адап</w:t>
        <w:softHyphen/>
        <w:t>тации. Динамическое наблюдение, противорецидивная терапия, поддерживающие сеансы, подтверждая известную аксиому, сни</w:t>
        <w:softHyphen/>
        <w:t>жали риск возникновения повторных кризисов.</w:t>
      </w:r>
    </w:p>
    <w:p>
      <w:pPr>
        <w:pStyle w:val="Normal"/>
        <w:shd w:fill="FFFFFF" w:val="clear"/>
        <w:rPr/>
      </w:pPr>
      <w:r>
        <w:rPr>
          <w:color w:val="000000"/>
        </w:rPr>
        <w:t>Автор книги (канд. мед. наук, доцент Российской медицин</w:t>
        <w:softHyphen/>
        <w:t>ской академии последипломного образования, вице-президент Российского общества гипнологов) организует курсы интенсивной краткосрочной психотерапии пограничных психических рас</w:t>
        <w:softHyphen/>
        <w:t>стройств и состояний зависимости с выдачей патента на право пользования методиками интенсивной психотерапии. Продолжи</w:t>
        <w:softHyphen/>
        <w:t>тельность обучения - 1-2 недели.</w:t>
      </w:r>
    </w:p>
    <w:p>
      <w:pPr>
        <w:pStyle w:val="Normal"/>
        <w:shd w:fill="FFFFFF" w:val="clear"/>
        <w:rPr/>
      </w:pPr>
      <w:r>
        <w:rPr>
          <w:color w:val="000000"/>
        </w:rPr>
        <w:t xml:space="preserve">Адрес курсов: 119334, Москва, 5-й Донской проезд, д. 21 «а». Телефон/факс: (095) 954-13-14, 8-916-547-86-80. </w:t>
      </w:r>
      <w:r>
        <w:rPr>
          <w:color w:val="000000"/>
          <w:lang w:val="en-US"/>
        </w:rPr>
        <w:t>E</w:t>
      </w:r>
      <w:r>
        <w:rPr>
          <w:color w:val="000000"/>
        </w:rPr>
        <w:t>-</w:t>
      </w:r>
      <w:r>
        <w:rPr>
          <w:color w:val="000000"/>
          <w:lang w:val="en-US"/>
        </w:rPr>
        <w:t>mail</w:t>
      </w:r>
      <w:r>
        <w:rPr>
          <w:color w:val="000000"/>
        </w:rPr>
        <w:t xml:space="preserve">: </w:t>
      </w:r>
      <w:r>
        <w:rPr>
          <w:color w:val="000000"/>
          <w:lang w:val="en-US"/>
        </w:rPr>
        <w:t>europsy</w:t>
      </w:r>
      <w:r>
        <w:rPr>
          <w:color w:val="000000"/>
        </w:rPr>
        <w:t>@</w:t>
      </w:r>
      <w:r>
        <w:rPr>
          <w:color w:val="000000"/>
          <w:lang w:val="en-US"/>
        </w:rPr>
        <w:t>mail</w:t>
      </w:r>
      <w:r>
        <w:rPr>
          <w:color w:val="000000"/>
        </w:rPr>
        <w:t>.</w:t>
      </w:r>
      <w:r>
        <w:rPr>
          <w:color w:val="000000"/>
          <w:lang w:val="en-US"/>
        </w:rPr>
        <w:t>ru</w:t>
      </w:r>
    </w:p>
    <w:p>
      <w:pPr>
        <w:pStyle w:val="Normal"/>
        <w:shd w:fill="FFFFFF" w:val="clear"/>
        <w:rPr/>
      </w:pPr>
      <w:r>
        <w:rPr>
          <w:b/>
          <w:bCs/>
          <w:color w:val="323232"/>
        </w:rPr>
        <w:t xml:space="preserve">Часть </w:t>
      </w:r>
      <w:r>
        <w:rPr>
          <w:b/>
          <w:bCs/>
          <w:color w:val="323232"/>
          <w:lang w:val="en-US"/>
        </w:rPr>
        <w:t>I</w:t>
      </w:r>
    </w:p>
    <w:p>
      <w:pPr>
        <w:pStyle w:val="Normal"/>
        <w:shd w:fill="FFFFFF" w:val="clear"/>
        <w:rPr>
          <w:b/>
          <w:b/>
          <w:bCs/>
          <w:color w:val="323232"/>
        </w:rPr>
      </w:pPr>
      <w:r>
        <w:rPr>
          <w:b/>
          <w:bCs/>
          <w:color w:val="323232"/>
        </w:rPr>
        <w:t>ОСНОВЫ КОГНИТИВНО-АНАЛИТИЧЕСКОЙ СУГГЕСТИВНО БИХЕВИОРАЛЬНОЙ ПСИХОТЕРАПИИ</w:t>
      </w:r>
    </w:p>
    <w:p>
      <w:pPr>
        <w:pStyle w:val="Normal"/>
        <w:shd w:fill="FFFFFF" w:val="clear"/>
        <w:rPr>
          <w:b/>
          <w:b/>
          <w:bCs/>
          <w:color w:val="323232"/>
        </w:rPr>
      </w:pPr>
      <w:r>
        <w:rPr>
          <w:b/>
          <w:bCs/>
          <w:color w:val="323232"/>
        </w:rPr>
        <w:t>Глава 1</w:t>
      </w:r>
    </w:p>
    <w:p>
      <w:pPr>
        <w:pStyle w:val="Normal"/>
        <w:shd w:fill="FFFFFF" w:val="clear"/>
        <w:rPr>
          <w:b/>
          <w:b/>
          <w:bCs/>
          <w:color w:val="000000"/>
        </w:rPr>
      </w:pPr>
      <w:r>
        <w:rPr>
          <w:b/>
          <w:bCs/>
          <w:color w:val="000000"/>
        </w:rPr>
        <w:t>КОГНИТИВНО-АНАЛИТИЧЕСКАЯ КОНЦЕПЦИЯ ЛИЧНОСТИ</w:t>
      </w:r>
    </w:p>
    <w:p>
      <w:pPr>
        <w:pStyle w:val="Normal"/>
        <w:shd w:fill="FFFFFF" w:val="clear"/>
        <w:rPr>
          <w:b/>
          <w:b/>
          <w:bCs/>
          <w:color w:val="000000"/>
        </w:rPr>
      </w:pPr>
      <w:r>
        <w:rPr>
          <w:b/>
          <w:bCs/>
          <w:color w:val="000000"/>
        </w:rPr>
        <w:t>Когнитип личности. Поведенческий цикл</w:t>
      </w:r>
    </w:p>
    <w:p>
      <w:pPr>
        <w:pStyle w:val="Normal"/>
        <w:shd w:fill="FFFFFF" w:val="clear"/>
        <w:rPr/>
      </w:pPr>
      <w:r>
        <w:rPr>
          <w:color w:val="000000"/>
        </w:rPr>
        <w:t xml:space="preserve">Когнитивно-аналитическая концепция личности учитывает </w:t>
      </w:r>
      <w:r>
        <w:rPr>
          <w:color w:val="000000"/>
          <w:lang w:val="en-US"/>
        </w:rPr>
        <w:t>I</w:t>
      </w:r>
      <w:r>
        <w:rPr>
          <w:color w:val="000000"/>
        </w:rPr>
        <w:t xml:space="preserve"> нубокие биопсихосоциальные основы формирования личности и и 11(иснеза психогенных заболеваний и включает в себя пред-Лнилемие о функциональной целостности поведения человека -и </w:t>
      </w:r>
      <w:r>
        <w:rPr>
          <w:color w:val="000000"/>
          <w:lang w:val="en-US"/>
        </w:rPr>
        <w:t>i</w:t>
      </w:r>
      <w:r>
        <w:rPr>
          <w:color w:val="000000"/>
        </w:rPr>
        <w:t xml:space="preserve"> шмодействии, взаимовлиянии различных уровней сознания и Подсознания, психологического и психофизиологического, социаль</w:t>
        <w:softHyphen/>
        <w:t>ной», микросоциального и биологического, индивидуального иршилого и настоящего и т. д. Внутри этого индивидуально спе</w:t>
        <w:softHyphen/>
        <w:t>цифичного комплекса эндопсихического и экзопсихического (Л Ф. Лазурский, 1924), в структуре связей между уровнями или И* отдельными компонентами возможны различные акценты, те ими иные варианты иерархической зависимости и позитивные (бес-Ципфликтные) или негативные (конфликтные) взаимоотношения.</w:t>
      </w:r>
    </w:p>
    <w:p>
      <w:pPr>
        <w:pStyle w:val="Normal"/>
        <w:shd w:fill="FFFFFF" w:val="clear"/>
        <w:rPr/>
      </w:pPr>
      <w:r>
        <w:rPr>
          <w:color w:val="000000"/>
        </w:rPr>
        <w:t>В соответствии с этим психотерапевтическая работа с па</w:t>
        <w:softHyphen/>
        <w:t>циентами, страдающими пограничными психическими или ад-|Нмпиными расстройствами может быть успешной лишь тогда, (ни цп известно содержание и особенности вышеназванных струк-</w:t>
      </w:r>
      <w:r>
        <w:rPr>
          <w:color w:val="000000"/>
          <w:lang w:val="en-US"/>
        </w:rPr>
        <w:t>ivp</w:t>
      </w:r>
      <w:r>
        <w:rPr>
          <w:color w:val="000000"/>
        </w:rPr>
        <w:t xml:space="preserve">, и соответствии с которыми осуществляется комплексное, мм' и </w:t>
      </w:r>
      <w:r>
        <w:rPr>
          <w:color w:val="000000"/>
          <w:lang w:val="en-US"/>
        </w:rPr>
        <w:t>i</w:t>
      </w:r>
      <w:r>
        <w:rPr>
          <w:color w:val="000000"/>
        </w:rPr>
        <w:t xml:space="preserve"> «уронневое воздействие на проявления заболевания.</w:t>
      </w:r>
    </w:p>
    <w:p>
      <w:pPr>
        <w:pStyle w:val="Normal"/>
        <w:shd w:fill="FFFFFF" w:val="clear"/>
        <w:rPr>
          <w:color w:val="000000"/>
        </w:rPr>
      </w:pPr>
      <w:r>
        <w:rPr>
          <w:color w:val="000000"/>
        </w:rPr>
        <w:t>Под личностью мы понимаем индивидуально специфичную,</w:t>
      </w:r>
    </w:p>
    <w:p>
      <w:pPr>
        <w:pStyle w:val="Normal"/>
        <w:shd w:fill="FFFFFF" w:val="clear"/>
        <w:rPr>
          <w:color w:val="000000"/>
        </w:rPr>
      </w:pPr>
      <w:r>
        <w:rPr>
          <w:color w:val="000000"/>
        </w:rPr>
        <w:t>.....иалыю обусловленную, активную, самоосознающую и самоор-</w:t>
      </w:r>
    </w:p>
    <w:p>
      <w:pPr>
        <w:pStyle w:val="Normal"/>
        <w:shd w:fill="FFFFFF" w:val="clear"/>
        <w:rPr>
          <w:color w:val="000000"/>
        </w:rPr>
      </w:pPr>
      <w:r>
        <w:rPr>
          <w:color w:val="000000"/>
        </w:rPr>
        <w:t>Пшн дующуюся, высокообучаемую систему с когнитивно опосре-дшшппым восприятием, реагированием, прогнозированием и кон-||мнн'м поведения. Ее наиболее важными составляющими являют-■ ч   иерархия отношений (А. Ф. Лазурский, 1924; В. Н. Мясищев,</w:t>
      </w:r>
    </w:p>
    <w:p>
      <w:pPr>
        <w:pStyle w:val="Normal"/>
        <w:shd w:fill="FFFFFF" w:val="clear"/>
        <w:rPr>
          <w:b/>
          <w:b/>
          <w:bCs/>
          <w:color w:val="000000"/>
        </w:rPr>
      </w:pPr>
      <w:r>
        <w:rPr>
          <w:b/>
          <w:bCs/>
          <w:color w:val="000000"/>
        </w:rPr>
        <w:t>12</w:t>
      </w:r>
    </w:p>
    <w:p>
      <w:pPr>
        <w:pStyle w:val="Normal"/>
        <w:shd w:fill="FFFFFF" w:val="clear"/>
        <w:rPr>
          <w:b/>
          <w:b/>
          <w:bCs/>
          <w:color w:val="3C3C3C"/>
        </w:rPr>
      </w:pPr>
      <w:r>
        <w:rPr>
          <w:b/>
          <w:bCs/>
          <w:color w:val="3C3C3C"/>
        </w:rPr>
        <w:t>ГЛАВА 1</w:t>
      </w:r>
    </w:p>
    <w:p>
      <w:pPr>
        <w:pStyle w:val="Normal"/>
        <w:shd w:fill="FFFFFF" w:val="clear"/>
        <w:rPr>
          <w:b/>
          <w:b/>
          <w:bCs/>
          <w:color w:val="3C3C3C"/>
        </w:rPr>
      </w:pPr>
      <w:r>
        <w:rPr>
          <w:b/>
          <w:bCs/>
          <w:color w:val="3C3C3C"/>
        </w:rPr>
        <w:t>КОГНИТИВНО-АНАЛИТИЧЕСКАЯ КОНЦЕПЦИЯ</w:t>
      </w:r>
    </w:p>
    <w:p>
      <w:pPr>
        <w:pStyle w:val="Normal"/>
        <w:shd w:fill="FFFFFF" w:val="clear"/>
        <w:rPr>
          <w:b/>
          <w:b/>
          <w:bCs/>
          <w:color w:val="000000"/>
        </w:rPr>
      </w:pPr>
      <w:r>
        <w:rPr>
          <w:b/>
          <w:bCs/>
          <w:color w:val="000000"/>
        </w:rPr>
        <w:t>13</w:t>
      </w:r>
    </w:p>
    <w:p>
      <w:pPr>
        <w:pStyle w:val="Normal"/>
        <w:shd w:fill="FFFFFF" w:val="clear"/>
        <w:rPr>
          <w:color w:val="000000"/>
        </w:rPr>
      </w:pPr>
      <w:r>
        <w:rPr>
          <w:color w:val="000000"/>
        </w:rPr>
        <w:t>1960), мотивационно-смысловые образования (А. Н. Леонтьев, 1981), субъективный образ «Я» (Р. Берне, 1986; К. Р. Роджерс, 2001) и система установок (Д. Н. Узнадзе, 1966).</w:t>
      </w:r>
    </w:p>
    <w:p>
      <w:pPr>
        <w:pStyle w:val="Normal"/>
        <w:shd w:fill="FFFFFF" w:val="clear"/>
        <w:rPr>
          <w:color w:val="000000"/>
        </w:rPr>
      </w:pPr>
      <w:r>
        <w:rPr>
          <w:color w:val="000000"/>
        </w:rPr>
        <w:t>Эти составляющие образуют когнитивные личностные конст</w:t>
        <w:softHyphen/>
        <w:t>рукты (Д. Келли, 1955, 1963, 1969), когнитивные стили (А. Бек, 2002, 2003), когнитивные матрицы (Р. МакМаллин, 2001), когни</w:t>
        <w:softHyphen/>
        <w:t>тивные схемы поведения (Л. Фсстингер, 1999), когнитивные карты (Э. Толмен, 1948), которые занимают промежуточное положение между внешними стимулами и ответными реакциями личности.</w:t>
      </w:r>
    </w:p>
    <w:p>
      <w:pPr>
        <w:pStyle w:val="Normal"/>
        <w:shd w:fill="FFFFFF" w:val="clear"/>
        <w:rPr>
          <w:color w:val="000000"/>
        </w:rPr>
      </w:pPr>
      <w:r>
        <w:rPr>
          <w:color w:val="000000"/>
        </w:rPr>
        <w:t>Активность личности субъективно центрирована, обладает субъективной значимостью, но имеет двунаправленный харак</w:t>
        <w:softHyphen/>
        <w:t>тер - внутриличностный (самоанализ, самоорганизация, само</w:t>
        <w:softHyphen/>
        <w:t>управление и т. п.) и внеличностный (социальные контакты и деятельность, деятельность в целом и др.). Недоразвитие когни</w:t>
        <w:softHyphen/>
        <w:t>тивного уровня, как правило, сочетается с ретардацией развития личности, а снижение когнитивного уровня сопутствует ее де</w:t>
        <w:softHyphen/>
        <w:t>градации.</w:t>
      </w:r>
    </w:p>
    <w:p>
      <w:pPr>
        <w:pStyle w:val="Normal"/>
        <w:shd w:fill="FFFFFF" w:val="clear"/>
        <w:rPr/>
      </w:pPr>
      <w:r>
        <w:rPr>
          <w:color w:val="000000"/>
        </w:rPr>
        <w:t>Согласно приведенному выше определению в качестве инте-гративной базисной индивидуально-психологической составляю</w:t>
        <w:softHyphen/>
        <w:t xml:space="preserve">щей личности мы выделяем </w:t>
      </w:r>
      <w:r>
        <w:rPr>
          <w:b/>
          <w:bCs/>
          <w:color w:val="000000"/>
        </w:rPr>
        <w:t xml:space="preserve">когнитип (когнитивный тип), </w:t>
      </w:r>
      <w:r>
        <w:rPr>
          <w:color w:val="000000"/>
        </w:rPr>
        <w:t>т. е. тип личностно-центрированных когнитивных операций, до</w:t>
        <w:softHyphen/>
        <w:t>минирующий личностно-зависимый когнитивно-поведенческий стиль. Когнитип представляет собой лишь часть личности, являет</w:t>
        <w:softHyphen/>
        <w:t>ся ее отражением и в то же время определяет поведение индиви</w:t>
        <w:softHyphen/>
        <w:t>дуума, особенности самосознания и осознания внешнего мира, влияет на адаптационные способности, особенности дезадаптации и ее последствия. В соответствии с этим можно выделить адап</w:t>
        <w:softHyphen/>
        <w:t>тивные, способствующие адаптации когнитипы и дезадаптивные, прогностически неблагоприятные, приводящие к дезадаптации.</w:t>
      </w:r>
    </w:p>
    <w:p>
      <w:pPr>
        <w:pStyle w:val="Normal"/>
        <w:shd w:fill="FFFFFF" w:val="clear"/>
        <w:rPr>
          <w:color w:val="000000"/>
        </w:rPr>
      </w:pPr>
      <w:r>
        <w:rPr>
          <w:color w:val="000000"/>
        </w:rPr>
        <w:t>Формирование когнитипа в онтогенезе идет параллельно с развитием личности, интеллекта и накоплением опыта социально</w:t>
        <w:softHyphen/>
        <w:t>го взаимодействия. Диагностика когнитипа личности, как и самой личности, становится более точной после окончания пубертата. В более раннем возрасте можно говорить лишь о тех или иных тенденциях в развитии когнитивных компонентов поведения.</w:t>
      </w:r>
    </w:p>
    <w:p>
      <w:pPr>
        <w:pStyle w:val="Normal"/>
        <w:shd w:fill="FFFFFF" w:val="clear"/>
        <w:rPr>
          <w:color w:val="000000"/>
        </w:rPr>
      </w:pPr>
      <w:r>
        <w:rPr>
          <w:color w:val="000000"/>
        </w:rPr>
        <w:t>Как показали наши исследования, когнитип не является жест</w:t>
        <w:softHyphen/>
        <w:t>ко связанным с типом личности, и различные акцентуации харак</w:t>
        <w:softHyphen/>
        <w:t>тера и психопатии могут включать в себя различные или тождест-ненные когнитивные типы или их элементы. Однако можно выде</w:t>
        <w:softHyphen/>
        <w:t>лить наиболее типичные варианты сочетаний когнитипов с теми пли иными вариантами личностных структур в норме и патологии.</w:t>
      </w:r>
    </w:p>
    <w:p>
      <w:pPr>
        <w:pStyle w:val="Normal"/>
        <w:shd w:fill="FFFFFF" w:val="clear"/>
        <w:rPr>
          <w:color w:val="000000"/>
        </w:rPr>
      </w:pPr>
      <w:r>
        <w:rPr>
          <w:color w:val="000000"/>
        </w:rPr>
        <w:t>Возможны также различные соотношения когнитипов с ду</w:t>
        <w:softHyphen/>
        <w:t>ховностью, нравственностью, интеллектом, творческими способ</w:t>
        <w:softHyphen/>
        <w:t>ностями или социальной принадлежностью индивидуума. В связи с этим о социальной ценности тех или иных когнитипов, как и типов личности в целом, можно говорить лишь в относительном плане, однако для условий микросоциума в большей степени подходят их адаптивные варианты, благоприятствующие меж</w:t>
        <w:softHyphen/>
        <w:t>личностным контактам.</w:t>
      </w:r>
    </w:p>
    <w:p>
      <w:pPr>
        <w:pStyle w:val="Normal"/>
        <w:shd w:fill="FFFFFF" w:val="clear"/>
        <w:rPr>
          <w:color w:val="000000"/>
        </w:rPr>
      </w:pPr>
      <w:r>
        <w:rPr>
          <w:color w:val="000000"/>
        </w:rPr>
        <w:t>Когнитип является более динамичной структурой, чем тип личности и легче поддается психотерапевтическим и психокор-рекционным воздействиям. Вместе с тем необходимо отметить, что в некоторых случаях, например, при наличии личностной ри</w:t>
        <w:softHyphen/>
        <w:t>гидности, угроза потери или действительная потеря привычных когнитивно-поведенческих стереотипов способны быть большей психотравмой, чем реальные события, которые со стороны могут быть оценены как психотравмирующие. При этом субъект более склонен к сохранению психологического конфликта со средой, чем к потере своего когнитипа или его элементов.</w:t>
      </w:r>
    </w:p>
    <w:p>
      <w:pPr>
        <w:pStyle w:val="Normal"/>
        <w:shd w:fill="FFFFFF" w:val="clear"/>
        <w:rPr>
          <w:color w:val="000000"/>
        </w:rPr>
      </w:pPr>
      <w:r>
        <w:rPr>
          <w:color w:val="000000"/>
        </w:rPr>
        <w:t>Когнитивный тип, будучи патогенетически значимым обра</w:t>
        <w:softHyphen/>
        <w:t>зованием, предрасполагает к определенным тенденциям осмыс</w:t>
        <w:softHyphen/>
        <w:t>ления внутриличностных и внеличностных социальных или мик</w:t>
        <w:softHyphen/>
        <w:t>росоциальных явлений. В зависимости от своей структуры он может как повышать психологическую устойчивость индивидуу</w:t>
        <w:softHyphen/>
        <w:t>ма, защищать от психотравмирующих факторов, так и являться потенциальной или реализованной основой психологических кризисов, пограничных психических расстройств и состояний аддикции.</w:t>
      </w:r>
    </w:p>
    <w:p>
      <w:pPr>
        <w:pStyle w:val="Normal"/>
        <w:shd w:fill="FFFFFF" w:val="clear"/>
        <w:rPr/>
      </w:pPr>
      <w:r>
        <w:rPr>
          <w:color w:val="000000"/>
        </w:rPr>
        <w:t xml:space="preserve">Когнитивно-аналитическая структура личности включает в себя две составные части - </w:t>
      </w:r>
      <w:r>
        <w:rPr>
          <w:b/>
          <w:bCs/>
          <w:color w:val="000000"/>
        </w:rPr>
        <w:t>эмоционально-поведенческий потен</w:t>
        <w:softHyphen/>
        <w:t xml:space="preserve">циал и функционально-динамическую систему </w:t>
      </w:r>
      <w:r>
        <w:rPr>
          <w:color w:val="000000"/>
        </w:rPr>
        <w:t>(Н. П. Захаров,</w:t>
      </w:r>
    </w:p>
    <w:p>
      <w:pPr>
        <w:pStyle w:val="Normal"/>
        <w:shd w:fill="FFFFFF" w:val="clear"/>
        <w:rPr/>
      </w:pPr>
      <w:r>
        <w:rPr>
          <w:color w:val="000000"/>
        </w:rPr>
        <w:t xml:space="preserve">1999). Их взаимодействие происходит в виде </w:t>
      </w:r>
      <w:r>
        <w:rPr>
          <w:b/>
          <w:bCs/>
          <w:color w:val="000000"/>
        </w:rPr>
        <w:t>поведенческих цик</w:t>
        <w:softHyphen/>
        <w:t xml:space="preserve">лов, </w:t>
      </w:r>
      <w:r>
        <w:rPr>
          <w:color w:val="000000"/>
        </w:rPr>
        <w:t>фиксирующих сложную циклическую последовательность, которая простирается от биологического уровня личности до архи</w:t>
        <w:softHyphen/>
        <w:t>вирования в памяти опыта каждого поведенческого акта (рис. 1).</w:t>
      </w:r>
    </w:p>
    <w:p>
      <w:pPr>
        <w:pStyle w:val="Normal"/>
        <w:shd w:fill="FFFFFF" w:val="clear"/>
        <w:rPr/>
      </w:pPr>
      <w:r>
        <w:rPr>
          <w:color w:val="000000"/>
        </w:rPr>
        <w:t xml:space="preserve">Эмоционально-поведенческий потенциал, основа поведения, состоит из нескольких уровней, самый глубинный из которых -биологический </w:t>
      </w:r>
      <w:r>
        <w:rPr>
          <w:b/>
          <w:bCs/>
          <w:color w:val="000000"/>
        </w:rPr>
        <w:t>(биологический компонент мотивационно-потребностного комплекса: биологический уровень - «факто</w:t>
        <w:softHyphen/>
        <w:t xml:space="preserve">графия нейрогенеза»). </w:t>
      </w:r>
      <w:r>
        <w:rPr>
          <w:color w:val="000000"/>
        </w:rPr>
        <w:t>Он интегрирует в себе генетические и онтогенетические, прижизненно полученные и получаемые морфо-функциональные особенности центральной нервной системы, которые имеют относительную подвижность вследствие действия процессов жизнедеятельности, взросления и старения, компенса</w:t>
        <w:softHyphen/>
        <w:t>ции или декомпенсации.</w:t>
      </w:r>
    </w:p>
    <w:p>
      <w:pPr>
        <w:pStyle w:val="Normal"/>
        <w:shd w:fill="FFFFFF" w:val="clear"/>
        <w:rPr>
          <w:color w:val="000000"/>
        </w:rPr>
      </w:pPr>
      <w:r>
        <w:rPr>
          <w:color w:val="000000"/>
        </w:rPr>
        <w:t>Влияние биологического уровня в той или иной степени проходит от основания к вершине эмоционально-поведенческой пирамиды, претерпевая на каждой ступени определенные воздей</w:t>
        <w:softHyphen/>
        <w:t>ствия и видоизменяясь. Здесь можно выделить такие биологиче</w:t>
        <w:softHyphen/>
        <w:t>ские субстраты, как эмоциогенные и активирующие структуры головного мозга, в норме «аутохтонно» обеспечивающие опти</w:t>
        <w:softHyphen/>
        <w:t>мальный эмоциональный фон и психический тонус, кроме этого -генетическую предрасположенность к тем или иным формам психоэмоционального реагирования, наследуемый потенциал ин</w:t>
        <w:softHyphen/>
        <w:t>теллектуальных ресурсов, врожденные и приобретенные функ</w:t>
        <w:softHyphen/>
        <w:t>циональные или органические особенности центральной нервной системы, например, такие как порог чувствительности, соотно</w:t>
        <w:softHyphen/>
        <w:t>шение между первой сигнальной системой и второй, пластич</w:t>
        <w:softHyphen/>
        <w:t>ность, подвижность или ригидность, инертность. Большое значе</w:t>
        <w:softHyphen/>
        <w:t>ние в модификации поведения могут иметь возрастные кризы и состояния, связанные с кратковременной или хронической инток</w:t>
        <w:softHyphen/>
        <w:t>сикацией при соматических заболеваниях или злоупотреблении психоактивными веществами, а также синдром отмены при воз</w:t>
        <w:softHyphen/>
        <w:t>никновении зависимости от этих субстанций.</w:t>
      </w:r>
    </w:p>
    <w:p>
      <w:pPr>
        <w:pStyle w:val="Normal"/>
        <w:shd w:fill="FFFFFF" w:val="clear"/>
        <w:rPr>
          <w:color w:val="333333"/>
        </w:rPr>
      </w:pPr>
      <w:r>
        <w:rPr>
          <w:color w:val="333333"/>
        </w:rPr>
        <w:t>Функционально-динамическая система</w:t>
      </w:r>
    </w:p>
    <w:tbl>
      <w:tblPr>
        <w:tblW w:w="8080" w:type="dxa"/>
        <w:jc w:val="left"/>
        <w:tblInd w:w="-7" w:type="dxa"/>
        <w:tblLayout w:type="fixed"/>
        <w:tblCellMar>
          <w:top w:w="0" w:type="dxa"/>
          <w:left w:w="40" w:type="dxa"/>
          <w:bottom w:w="0" w:type="dxa"/>
          <w:right w:w="40" w:type="dxa"/>
        </w:tblCellMar>
      </w:tblPr>
      <w:tblGrid>
        <w:gridCol w:w="8080"/>
      </w:tblGrid>
      <w:tr>
        <w:trPr>
          <w:trHeight w:val="336"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Архивирование нового когнитивно-эмоционального опыта</w:t>
            </w:r>
          </w:p>
        </w:tc>
      </w:tr>
      <w:tr>
        <w:trPr>
          <w:trHeight w:val="317"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Итоговая оценочно-аналитическая деятельность</w:t>
            </w:r>
          </w:p>
        </w:tc>
      </w:tr>
      <w:tr>
        <w:trPr>
          <w:trHeight w:val="499"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Результирующее поведение (итоговые эмоционально-поведенческие реакции)</w:t>
            </w:r>
          </w:p>
        </w:tc>
      </w:tr>
      <w:tr>
        <w:trPr>
          <w:trHeight w:val="317"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Адаптивно-корригирующая активность</w:t>
            </w:r>
          </w:p>
        </w:tc>
      </w:tr>
      <w:tr>
        <w:trPr>
          <w:trHeight w:val="288"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Развертывание эмоционально-поведенческой реакции</w:t>
            </w:r>
          </w:p>
        </w:tc>
      </w:tr>
      <w:tr>
        <w:trPr>
          <w:trHeight w:val="278"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Санкционирование деятельности</w:t>
            </w:r>
          </w:p>
        </w:tc>
      </w:tr>
      <w:tr>
        <w:trPr>
          <w:trHeight w:val="672"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Проблемно-ориентированное мышление, актуализация когнитивно-поведенческих стереотипов, сличение опыта и реальности, прогнозирование и программирование поведения</w:t>
            </w:r>
          </w:p>
        </w:tc>
      </w:tr>
      <w:tr>
        <w:trPr>
          <w:trHeight w:val="432"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mc:AlternateContent>
                <mc:Choice Requires="wps">
                  <w:drawing>
                    <wp:anchor behindDoc="0" distT="0" distB="0" distL="114935" distR="114935" simplePos="0" locked="0" layoutInCell="1" allowOverlap="1" relativeHeight="16">
                      <wp:simplePos x="0" y="0"/>
                      <wp:positionH relativeFrom="column">
                        <wp:posOffset>5224780</wp:posOffset>
                      </wp:positionH>
                      <wp:positionV relativeFrom="paragraph">
                        <wp:posOffset>164465</wp:posOffset>
                      </wp:positionV>
                      <wp:extent cx="152400" cy="1752600"/>
                      <wp:effectExtent l="17145" t="14605" r="17780" b="83185"/>
                      <wp:wrapNone/>
                      <wp:docPr id="1" name=""/>
                      <a:graphic xmlns:a="http://schemas.openxmlformats.org/drawingml/2006/main">
                        <a:graphicData uri="http://schemas.microsoft.com/office/word/2010/wordprocessingShape">
                          <wps:wsp>
                            <wps:cNvSpPr/>
                            <wps:spPr>
                              <a:xfrm>
                                <a:off x="0" y="0"/>
                                <a:ext cx="152280" cy="1752480"/>
                              </a:xfrm>
                              <a:prstGeom prst="downArrow">
                                <a:avLst>
                                  <a:gd name="adj1" fmla="val 50000"/>
                                  <a:gd name="adj2" fmla="val 28770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11.4pt;margin-top:12.95pt;width:11.95pt;height:137.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529580</wp:posOffset>
                      </wp:positionH>
                      <wp:positionV relativeFrom="paragraph">
                        <wp:posOffset>164465</wp:posOffset>
                      </wp:positionV>
                      <wp:extent cx="152400" cy="1752600"/>
                      <wp:effectExtent l="17145" t="83185" r="17780" b="14605"/>
                      <wp:wrapNone/>
                      <wp:docPr id="2" name=""/>
                      <a:graphic xmlns:a="http://schemas.openxmlformats.org/drawingml/2006/main">
                        <a:graphicData uri="http://schemas.microsoft.com/office/word/2010/wordprocessingShape">
                          <wps:wsp>
                            <wps:cNvSpPr/>
                            <wps:spPr>
                              <a:xfrm>
                                <a:off x="0" y="0"/>
                                <a:ext cx="152280" cy="1752480"/>
                              </a:xfrm>
                              <a:prstGeom prst="upArrow">
                                <a:avLst>
                                  <a:gd name="adj1" fmla="val 50000"/>
                                  <a:gd name="adj2" fmla="val 28770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435.4pt;margin-top:12.95pt;width:11.95pt;height:137.95pt;mso-wrap-style:none;v-text-anchor:middle" type="_x0000_t68">
                      <v:fill o:detectmouseclick="t" type="solid" color2="black"/>
                      <v:stroke color="black" weight="28440" joinstyle="miter" endcap="flat"/>
                      <w10:wrap type="none"/>
                    </v:shape>
                  </w:pict>
                </mc:Fallback>
              </mc:AlternateContent>
            </w:r>
            <w:r>
              <w:rPr>
                <w:i/>
                <w:iCs/>
                <w:color w:val="000000"/>
              </w:rPr>
              <w:t>Селекция первичных эмоционально-поведенческих тенденций, формирование ведущей мотивации</w:t>
            </w:r>
          </w:p>
        </w:tc>
      </w:tr>
      <w:tr>
        <w:trPr>
          <w:trHeight w:val="470"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Интрапсихическая и экстрапсихическая ориентационно-избирательная и оценочно-аналитическая активность</w:t>
            </w:r>
          </w:p>
        </w:tc>
      </w:tr>
      <w:tr>
        <w:trPr>
          <w:trHeight w:val="480"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Нарушение баланса на психологическом или физиологическом уровне</w:t>
            </w:r>
          </w:p>
        </w:tc>
      </w:tr>
      <w:tr>
        <w:trPr>
          <w:trHeight w:val="307" w:hRule="atLeast"/>
        </w:trPr>
        <w:tc>
          <w:tcPr>
            <w:tcW w:w="8080" w:type="dxa"/>
            <w:tcBorders>
              <w:top w:val="single" w:sz="6" w:space="0" w:color="000000"/>
              <w:bottom w:val="single" w:sz="6" w:space="0" w:color="000000"/>
            </w:tcBorders>
            <w:shd w:fill="FFFFFF" w:val="clear"/>
          </w:tcPr>
          <w:p>
            <w:pPr>
              <w:pStyle w:val="Normal"/>
              <w:shd w:fill="FFFFFF" w:val="clear"/>
              <w:snapToGrid w:val="false"/>
              <w:rPr>
                <w:color w:val="333333"/>
              </w:rPr>
            </w:pPr>
            <w:r>
              <w:rPr>
                <w:color w:val="333333"/>
              </w:rPr>
            </w:r>
          </w:p>
          <w:p>
            <w:pPr>
              <w:pStyle w:val="Normal"/>
              <w:shd w:fill="FFFFFF" w:val="clear"/>
              <w:rPr>
                <w:color w:val="333333"/>
              </w:rPr>
            </w:pPr>
            <w:r>
              <w:rPr>
                <w:color w:val="333333"/>
              </w:rPr>
              <w:t>Эмоционально-поведенческий потенциал</w:t>
            </w:r>
          </w:p>
        </w:tc>
      </w:tr>
      <w:tr>
        <w:trPr>
          <w:trHeight w:val="288"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Первичные эмоционально-поведенческие тенденции</w:t>
            </w:r>
          </w:p>
        </w:tc>
      </w:tr>
      <w:tr>
        <w:trPr>
          <w:trHeight w:val="403"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Ориентационно-избирательный и оценочно-аналитический тонус</w:t>
            </w:r>
          </w:p>
        </w:tc>
      </w:tr>
      <w:tr>
        <w:trPr>
          <w:trHeight w:val="307"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Эмоционально-поведенческие стереотипы</w:t>
            </w:r>
          </w:p>
        </w:tc>
      </w:tr>
      <w:tr>
        <w:trPr>
          <w:trHeight w:val="451"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Социально-психологический компонент мотивационно-потребностного комплекса</w:t>
            </w:r>
          </w:p>
        </w:tc>
      </w:tr>
      <w:tr>
        <w:trPr>
          <w:trHeight w:val="1315"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i/>
                <w:iCs/>
                <w:color w:val="000000"/>
              </w:rPr>
              <w:t>отношение к проблемам, психологические установки, личностный смысл, архивированная каузальная атрибуция личностные конструкты</w:t>
            </w:r>
            <w:r>
              <w:rPr>
                <w:color w:val="000000"/>
              </w:rPr>
              <w:t xml:space="preserve"> </w:t>
            </w:r>
          </w:p>
          <w:p>
            <w:pPr>
              <w:pStyle w:val="Normal"/>
              <w:shd w:fill="FFFFFF" w:val="clear"/>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28575</wp:posOffset>
                      </wp:positionH>
                      <wp:positionV relativeFrom="paragraph">
                        <wp:posOffset>51435</wp:posOffset>
                      </wp:positionV>
                      <wp:extent cx="5181600" cy="0"/>
                      <wp:effectExtent l="0" t="5080" r="0" b="5080"/>
                      <wp:wrapNone/>
                      <wp:docPr id="3" name=""/>
                      <a:graphic xmlns:a="http://schemas.openxmlformats.org/drawingml/2006/main">
                        <a:graphicData uri="http://schemas.microsoft.com/office/word/2010/wordprocessingShape">
                          <wps:wsp>
                            <wps:cNvSpPr/>
                            <wps:spPr>
                              <a:xfrm flipH="1">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5pt" to="405.7pt,4.05pt" stroked="t" o:allowincell="t" style="position:absolute;flip:x">
                      <v:stroke color="black" weight="9360" joinstyle="miter" endcap="flat"/>
                      <v:fill o:detectmouseclick="t" on="false"/>
                      <w10:wrap type="none"/>
                    </v:line>
                  </w:pict>
                </mc:Fallback>
              </mc:AlternateContent>
            </w:r>
          </w:p>
          <w:p>
            <w:pPr>
              <w:pStyle w:val="Normal"/>
              <w:shd w:fill="FFFFFF" w:val="clear"/>
              <w:rPr>
                <w:i/>
                <w:i/>
                <w:iCs/>
                <w:color w:val="000000"/>
              </w:rPr>
            </w:pPr>
            <w:r>
              <mc:AlternateContent>
                <mc:Choice Requires="wps">
                  <w:drawing>
                    <wp:anchor behindDoc="0" distT="0" distB="0" distL="114935" distR="114935" simplePos="0" locked="0" layoutInCell="1" allowOverlap="1" relativeHeight="15">
                      <wp:simplePos x="0" y="0"/>
                      <wp:positionH relativeFrom="column">
                        <wp:posOffset>-33020</wp:posOffset>
                      </wp:positionH>
                      <wp:positionV relativeFrom="paragraph">
                        <wp:posOffset>133350</wp:posOffset>
                      </wp:positionV>
                      <wp:extent cx="5105400" cy="0"/>
                      <wp:effectExtent l="0" t="5080" r="0" b="5080"/>
                      <wp:wrapNone/>
                      <wp:docPr id="4"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0.5pt" to="399.35pt,10.5pt" stroked="t" o:allowincell="t" style="position:absolute">
                      <v:stroke color="black" weight="9360" joinstyle="miter" endcap="flat"/>
                      <v:fill o:detectmouseclick="t" on="false"/>
                      <w10:wrap type="none"/>
                    </v:line>
                  </w:pict>
                </mc:Fallback>
              </mc:AlternateContent>
            </w:r>
            <w:r>
              <w:rPr>
                <w:i/>
                <w:iCs/>
                <w:color w:val="000000"/>
              </w:rPr>
              <w:t xml:space="preserve">субъективные концепты концептуально ценностный коммплекс </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когнитивно-эмоциональный опыт ("фактография психогенеза")</w:t>
            </w:r>
          </w:p>
        </w:tc>
      </w:tr>
      <w:tr>
        <w:trPr>
          <w:trHeight w:val="422"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Биологический компонент мотивационно-потребностного комплекса</w:t>
            </w:r>
          </w:p>
        </w:tc>
      </w:tr>
      <w:tr>
        <w:trPr>
          <w:trHeight w:val="240" w:hRule="atLeas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rPr>
            </w:pPr>
            <w:r>
              <w:rPr>
                <w:i/>
                <w:iCs/>
                <w:color w:val="000000"/>
              </w:rPr>
              <w:t>биологический уровень ("фактография нейрогенеза"}</w:t>
            </w:r>
          </w:p>
        </w:tc>
      </w:tr>
    </w:tbl>
    <w:p>
      <w:pPr>
        <w:pStyle w:val="Normal"/>
        <w:shd w:fill="FFFFFF" w:val="clear"/>
        <w:rPr>
          <w:color w:val="333333"/>
        </w:rPr>
      </w:pPr>
      <w:r>
        <w:rPr>
          <w:color w:val="333333"/>
        </w:rPr>
      </w:r>
    </w:p>
    <w:p>
      <w:pPr>
        <w:pStyle w:val="Normal"/>
        <w:shd w:fill="FFFFFF" w:val="clear"/>
        <w:rPr/>
      </w:pPr>
      <w:r>
        <w:rPr>
          <w:color w:val="333333"/>
        </w:rPr>
        <w:t>рис. 1. Когнитивно-аналитическая структура личности и поведенческого цикла</w:t>
      </w:r>
    </w:p>
    <w:p>
      <w:pPr>
        <w:pStyle w:val="Normal"/>
        <w:shd w:fill="FFFFFF" w:val="clear"/>
        <w:rPr>
          <w:color w:val="000000"/>
        </w:rPr>
      </w:pPr>
      <w:r>
        <w:rPr>
          <w:color w:val="000000"/>
        </w:rPr>
      </w:r>
    </w:p>
    <w:p>
      <w:pPr>
        <w:pStyle w:val="Normal"/>
        <w:shd w:fill="FFFFFF" w:val="clear"/>
        <w:rPr/>
      </w:pPr>
      <w:r>
        <w:rPr>
          <w:color w:val="000000"/>
        </w:rPr>
        <w:t xml:space="preserve">Биологический уровень формирует поток соответствующих биологически ориентированных мотиваций и потребностей </w:t>
      </w:r>
      <w:r>
        <w:rPr>
          <w:b/>
          <w:bCs/>
          <w:color w:val="000000"/>
        </w:rPr>
        <w:t xml:space="preserve">(биологический компонент мотивационно-потребностного комплекса). </w:t>
      </w:r>
      <w:r>
        <w:rPr>
          <w:color w:val="000000"/>
        </w:rPr>
        <w:t>Они в определенной степени модифицированы, «окультурены» благодаря интериоризации социальных нормати</w:t>
        <w:softHyphen/>
        <w:t>вов, происходящей в процессе развития индивидуума, накопле</w:t>
        <w:softHyphen/>
        <w:t xml:space="preserve">ния все более возрастающего объема опыта личностно-социального взаимодействия (на рис. </w:t>
      </w:r>
      <w:r>
        <w:rPr>
          <w:b/>
          <w:bCs/>
          <w:color w:val="000000"/>
        </w:rPr>
        <w:t xml:space="preserve">1 </w:t>
      </w:r>
      <w:r>
        <w:rPr>
          <w:color w:val="000000"/>
        </w:rPr>
        <w:t xml:space="preserve">- </w:t>
      </w:r>
      <w:r>
        <w:rPr>
          <w:b/>
          <w:bCs/>
          <w:color w:val="000000"/>
        </w:rPr>
        <w:t>когнитивно-эмоциональ</w:t>
        <w:softHyphen/>
        <w:t>ный ОПЫТ - «фактография психогенеза»).</w:t>
      </w:r>
    </w:p>
    <w:p>
      <w:pPr>
        <w:pStyle w:val="Normal"/>
        <w:shd w:fill="FFFFFF" w:val="clear"/>
        <w:rPr/>
      </w:pPr>
      <w:r>
        <w:rPr>
          <w:color w:val="000000"/>
        </w:rPr>
        <w:t>Когнитивно-эмоциональное содержание этого опыта - непо</w:t>
        <w:softHyphen/>
        <w:t>средственного и опосредованного, персонального и трансперсонального - представляет собой накопленную и заряженную соот</w:t>
        <w:softHyphen/>
        <w:t>ветствующим аффектом информацию, впечатления, начиная с самых ранних этапов онтогенеза. Одним из важных моментов здесь является влияние значимых лиц собственного прошлого. По мере развития личности это гетерогенное влияние все более дополняется аутогенным. Последнее в итоге может становиться доминирующим, однако возможности этого доминирования в немалой степени зависят от особенностей предшествующих гетеровоздействий.</w:t>
      </w:r>
    </w:p>
    <w:p>
      <w:pPr>
        <w:pStyle w:val="Normal"/>
        <w:shd w:fill="FFFFFF" w:val="clear"/>
        <w:rPr/>
      </w:pPr>
      <w:r>
        <w:rPr>
          <w:color w:val="000000"/>
        </w:rPr>
        <w:t>На основе преломления индивидуально-специфических тен</w:t>
        <w:softHyphen/>
        <w:t>денций, мотиваций, потребностей и получаемого непосредствен</w:t>
        <w:softHyphen/>
        <w:t xml:space="preserve">но и опосредованно опыта формируется комплекс </w:t>
      </w:r>
      <w:r>
        <w:rPr>
          <w:b/>
          <w:bCs/>
          <w:color w:val="000000"/>
        </w:rPr>
        <w:t>субъектив</w:t>
        <w:softHyphen/>
        <w:t xml:space="preserve">ных концептов, </w:t>
      </w:r>
      <w:r>
        <w:rPr>
          <w:color w:val="000000"/>
        </w:rPr>
        <w:t xml:space="preserve">обладающий в зависимости от особенностей онтогенеза той или иной степенью свободы </w:t>
      </w:r>
      <w:r>
        <w:rPr>
          <w:b/>
          <w:bCs/>
          <w:color w:val="000000"/>
        </w:rPr>
        <w:t>(субъективные концепты - концептуально-ценностный комплекс).</w:t>
      </w:r>
    </w:p>
    <w:p>
      <w:pPr>
        <w:pStyle w:val="Normal"/>
        <w:shd w:fill="FFFFFF" w:val="clear"/>
        <w:rPr>
          <w:color w:val="000000"/>
        </w:rPr>
      </w:pPr>
      <w:r>
        <w:rPr>
          <w:color w:val="000000"/>
        </w:rPr>
        <w:t>Субъективные концепты - это концептуально-ценностные характеристики данной личности, иерархия осознаваемых и не</w:t>
        <w:softHyphen/>
        <w:t>осознаваемых концепций, идей, взглядов относительно субъек</w:t>
        <w:softHyphen/>
        <w:t>тивной и объективной реальности в соотношении с их индивидуаль</w:t>
        <w:softHyphen/>
        <w:t>ной значимостью, ценностью. На вершине этой иерархии стоят концепты, обладающие наиболее значительным личностным смыслом и влиянием на организацию поведения, их коллизии со</w:t>
        <w:softHyphen/>
        <w:t>пряжены с переживанием интенсивных эмоций.</w:t>
      </w:r>
    </w:p>
    <w:p>
      <w:pPr>
        <w:pStyle w:val="Normal"/>
        <w:shd w:fill="FFFFFF" w:val="clear"/>
        <w:rPr/>
      </w:pPr>
      <w:r>
        <w:rPr>
          <w:color w:val="000000"/>
        </w:rPr>
        <w:t>Субъективные концепты, определяя интерпретацию, кау</w:t>
        <w:softHyphen/>
        <w:t>зальную атрибуцию (Ф. Хайд ер, 1958), представления и прогно</w:t>
        <w:softHyphen/>
        <w:t xml:space="preserve">зы, индивидуальное отношение к различным сторонам и оттенкам интрапсихического и экстрапсихического мира </w:t>
      </w:r>
      <w:r>
        <w:rPr>
          <w:b/>
          <w:bCs/>
          <w:color w:val="000000"/>
        </w:rPr>
        <w:t xml:space="preserve">(отношение к проблемам, психологические установки, личностный смысл, архивированная каузальная атрибуция, личностные конструкты), </w:t>
      </w:r>
      <w:r>
        <w:rPr>
          <w:color w:val="000000"/>
        </w:rPr>
        <w:t xml:space="preserve">формируют </w:t>
      </w:r>
      <w:r>
        <w:rPr>
          <w:b/>
          <w:bCs/>
          <w:color w:val="000000"/>
        </w:rPr>
        <w:t>социально-психологический компо</w:t>
        <w:softHyphen/>
        <w:t xml:space="preserve">нент мотивационно-потребностного комплекса. </w:t>
      </w:r>
      <w:r>
        <w:rPr>
          <w:color w:val="000000"/>
        </w:rPr>
        <w:t>В пределах эмоционально-поведенческого потенциала содержание субъек</w:t>
        <w:softHyphen/>
        <w:t>тивных концептов представляет собой архивированный материал.</w:t>
      </w:r>
    </w:p>
    <w:p>
      <w:pPr>
        <w:pStyle w:val="Normal"/>
        <w:shd w:fill="FFFFFF" w:val="clear"/>
        <w:rPr>
          <w:color w:val="000000"/>
        </w:rPr>
      </w:pPr>
      <w:r>
        <w:rPr>
          <w:color w:val="000000"/>
        </w:rPr>
        <w:t>Индивидуальная структура концептов напоминает перевер</w:t>
        <w:softHyphen/>
        <w:t>нутую пирамиду (Р. МакМаллин, 2001), в широкой верхней части которой находятся концепты, имеющие подчиненное значение по отношению к концептам более глубоким. На самом нижнем уровне может оказаться совсем небольшое количество мировоз</w:t>
        <w:softHyphen/>
        <w:t>зренческих идей, «ядерных» концепций, глобального свойства, которые определяют существование человека. Психотерапевти</w:t>
        <w:softHyphen/>
        <w:t>ческая помощь становится все более успешной по мере продви</w:t>
        <w:softHyphen/>
        <w:t>жения процесса коррекции от поверхностных концептуальных уровней к глубоким.</w:t>
      </w:r>
    </w:p>
    <w:p>
      <w:pPr>
        <w:pStyle w:val="Normal"/>
        <w:shd w:fill="FFFFFF" w:val="clear"/>
        <w:rPr/>
      </w:pPr>
      <w:r>
        <w:rPr>
          <w:color w:val="000000"/>
        </w:rPr>
        <w:t>Перечисленные уровни влияют на особенности эмоциональ</w:t>
        <w:softHyphen/>
        <w:t>но-поведенческих реакций и состояний, которые по мере апроба</w:t>
        <w:softHyphen/>
        <w:t>ции стандартизируются, приобретают относительную устойчи</w:t>
        <w:softHyphen/>
        <w:t xml:space="preserve">вость и характер стереотипов </w:t>
      </w:r>
      <w:r>
        <w:rPr>
          <w:b/>
          <w:bCs/>
          <w:color w:val="000000"/>
        </w:rPr>
        <w:t>(эмоционально-поведенческие сте</w:t>
        <w:softHyphen/>
        <w:t xml:space="preserve">реотипы), </w:t>
      </w:r>
      <w:r>
        <w:rPr>
          <w:color w:val="000000"/>
        </w:rPr>
        <w:t>сохраняя свойство потенциальной пластичности в зави</w:t>
        <w:softHyphen/>
        <w:t>симости от всей совокупности индивидуальных особенностей.</w:t>
      </w:r>
    </w:p>
    <w:p>
      <w:pPr>
        <w:pStyle w:val="Normal"/>
        <w:shd w:fill="FFFFFF" w:val="clear"/>
        <w:rPr/>
      </w:pPr>
      <w:r>
        <w:rPr>
          <w:color w:val="000000"/>
        </w:rPr>
        <w:t xml:space="preserve">Эмоционально-поведенческий потенциал не является «зоной стагнации», он создает и поддерживает определенный </w:t>
      </w:r>
      <w:r>
        <w:rPr>
          <w:b/>
          <w:bCs/>
          <w:color w:val="000000"/>
        </w:rPr>
        <w:t xml:space="preserve">ориентационно-избирательный и оценочно-аналитический тонус, </w:t>
      </w:r>
      <w:r>
        <w:rPr>
          <w:color w:val="000000"/>
        </w:rPr>
        <w:t>обеспечивая готовность к необходимому количественному и ка</w:t>
        <w:softHyphen/>
        <w:t>чественному объему реакций как физиологического, так и психо</w:t>
        <w:softHyphen/>
        <w:t xml:space="preserve">логического уровня. «В недрах» этого потенциала зарождаются </w:t>
      </w:r>
      <w:r>
        <w:rPr>
          <w:b/>
          <w:bCs/>
          <w:color w:val="000000"/>
        </w:rPr>
        <w:t xml:space="preserve">первичные эмоционально-поведенческие тенденции </w:t>
      </w:r>
      <w:r>
        <w:rPr>
          <w:color w:val="000000"/>
        </w:rPr>
        <w:t>- потреб</w:t>
        <w:softHyphen/>
        <w:t>ности индивидуума, которые получают дальнейшее развитие или блокируются в зависимости от особенностей личности и взаимо</w:t>
        <w:softHyphen/>
        <w:t>отношений личности и среды.</w:t>
      </w:r>
    </w:p>
    <w:p>
      <w:pPr>
        <w:pStyle w:val="Normal"/>
        <w:shd w:fill="FFFFFF" w:val="clear"/>
        <w:rPr>
          <w:color w:val="000000"/>
        </w:rPr>
      </w:pPr>
      <w:r>
        <w:rPr>
          <w:color w:val="000000"/>
        </w:rPr>
        <w:t>Содержание потенциала эмоций и поведения в различной сте</w:t>
        <w:softHyphen/>
        <w:t>пени осознается индивидуумом, неосознаваемые уровни могут быть подвергнуты анализу с помощью психотерапевтических методов.</w:t>
      </w:r>
    </w:p>
    <w:p>
      <w:pPr>
        <w:pStyle w:val="Normal"/>
        <w:shd w:fill="FFFFFF" w:val="clear"/>
        <w:rPr/>
      </w:pPr>
      <w:r>
        <w:rPr>
          <w:color w:val="000000"/>
        </w:rPr>
        <w:t xml:space="preserve">Эмоционально-поведенческий потенциал взаимодействует с объективной и субъективной реальностью с помощью </w:t>
      </w:r>
      <w:r>
        <w:rPr>
          <w:b/>
          <w:bCs/>
          <w:color w:val="000000"/>
        </w:rPr>
        <w:t>функцио</w:t>
        <w:softHyphen/>
        <w:t xml:space="preserve">нально-динамической системы, </w:t>
      </w:r>
      <w:r>
        <w:rPr>
          <w:color w:val="000000"/>
        </w:rPr>
        <w:t>которая выполняет адаптивно-приспособительные функции, включающие в себя в качестве ос</w:t>
        <w:softHyphen/>
        <w:t>новных, стратегических, две задачи. Первая из них - обеспечение максимального соответствия потребностей и возможностей ин</w:t>
        <w:softHyphen/>
        <w:t>дивидуума требованиям и возможностям окружающей среды. Вторая - преобразование окружающей среды или среды внутрен</w:t>
        <w:softHyphen/>
        <w:t>ней (совершенствование самого себя). При адаптационных про</w:t>
        <w:softHyphen/>
        <w:t>блемах функционально-динамическая система обеспечивает вклю</w:t>
        <w:softHyphen/>
        <w:t>чение доступных данной личности защитных психологических механизмов.</w:t>
      </w:r>
    </w:p>
    <w:p>
      <w:pPr>
        <w:pStyle w:val="Normal"/>
        <w:shd w:fill="FFFFFF" w:val="clear"/>
        <w:rPr/>
      </w:pPr>
      <w:r>
        <w:rPr>
          <w:color w:val="000000"/>
        </w:rPr>
        <w:t>Отправной точкой собственно поведенческой реакции (как в норме, так и при патологии) является нарушение психофизиоло</w:t>
        <w:softHyphen/>
        <w:t xml:space="preserve">гического баланса, гомеостаза в его широком или узком смысле </w:t>
      </w:r>
      <w:r>
        <w:rPr>
          <w:b/>
          <w:bCs/>
          <w:color w:val="000000"/>
        </w:rPr>
        <w:t>(нарушение баланса на психологическом или физиологиче</w:t>
        <w:softHyphen/>
        <w:t xml:space="preserve">ском уровне). </w:t>
      </w:r>
      <w:r>
        <w:rPr>
          <w:color w:val="000000"/>
        </w:rPr>
        <w:t>Дисбаланс возникает на уровне эмоционально-поведенческого потенциала - в сложном комплексе биопсихосо</w:t>
        <w:softHyphen/>
        <w:t>циальных взаимоотношений, которые вмещает в себя человече</w:t>
        <w:softHyphen/>
        <w:t>ская индивидуальность, - в результате взаимодействия с внешней средой или вследствие внутренних метаморфоз. При этом появ</w:t>
        <w:softHyphen/>
        <w:t>ляются первичные эмоционально-поведенческие реакции, пред</w:t>
        <w:softHyphen/>
        <w:t>ставляющие собой тенденции в развитии определенных вариантов поведенческих актов. Таких тенденций может быть несколько.</w:t>
      </w:r>
    </w:p>
    <w:p>
      <w:pPr>
        <w:pStyle w:val="Normal"/>
        <w:shd w:fill="FFFFFF" w:val="clear"/>
        <w:rPr>
          <w:color w:val="000000"/>
        </w:rPr>
      </w:pPr>
      <w:r>
        <w:rPr>
          <w:color w:val="000000"/>
        </w:rPr>
        <w:t>На когнитивном уровне этот процесс начинается с когни</w:t>
        <w:softHyphen/>
        <w:t>тивного диссонанса (Л. Фестингер, 1999), состояния несбаланси</w:t>
        <w:softHyphen/>
        <w:t>рованности когнитивной структуры (Ф. Хайдер, 1958), вызы</w:t>
        <w:softHyphen/>
        <w:t>вающего негативное побудительное состояние (Л. Фестингер, 1999), направленное на устранение диссонанса, восстановление когнитивного соответствия (Ф. Хайдер, 1958), конгруэнтности личностных конструктов и внешней реальности.</w:t>
      </w:r>
    </w:p>
    <w:p>
      <w:pPr>
        <w:pStyle w:val="Normal"/>
        <w:shd w:fill="FFFFFF" w:val="clear"/>
        <w:rPr/>
      </w:pPr>
      <w:r>
        <w:rPr>
          <w:color w:val="000000"/>
        </w:rPr>
        <w:t>Первоначальной, инициирующей функцией функционально-динамической системы является двунаправленная ориентационно-избирательная и оценочно-аналитическая активность с вклю</w:t>
        <w:softHyphen/>
        <w:t>чением на осознаваемом и неосознаваемом уровне таких двуна</w:t>
        <w:softHyphen/>
        <w:t xml:space="preserve">правленных когнитивных процессов, как, с одной стороны, сканирование и регистрация первичных внутренних эмоционально-поведенческих тенденций, с другой - анализ и оценка состояния окружающей среды </w:t>
      </w:r>
      <w:r>
        <w:rPr>
          <w:b/>
          <w:bCs/>
          <w:color w:val="000000"/>
        </w:rPr>
        <w:t>(интрапсихическая и экстрапсихическая ориентационно-избирательная и оценочно-аналитическая активность).</w:t>
      </w:r>
    </w:p>
    <w:p>
      <w:pPr>
        <w:pStyle w:val="Normal"/>
        <w:shd w:fill="FFFFFF" w:val="clear"/>
        <w:rPr/>
      </w:pPr>
      <w:r>
        <w:rPr>
          <w:color w:val="000000"/>
        </w:rPr>
        <w:t>На этой основе происходит селекция первичных эмоциональ</w:t>
        <w:softHyphen/>
        <w:t>но-поведенческих тенденций и формирование вторичной тенден</w:t>
        <w:softHyphen/>
        <w:t>ции (как вариант - тенденций), имеющей узкую направленность, которая перерастает в ведущую мотивацию, доминирующую по</w:t>
        <w:softHyphen/>
        <w:t xml:space="preserve">требность </w:t>
      </w:r>
      <w:r>
        <w:rPr>
          <w:b/>
          <w:bCs/>
          <w:color w:val="000000"/>
        </w:rPr>
        <w:t>(селекция первичных эмоционально-поведенческих тенденций, формирование ведущей мотивации).</w:t>
      </w:r>
    </w:p>
    <w:p>
      <w:pPr>
        <w:pStyle w:val="Normal"/>
        <w:shd w:fill="FFFFFF" w:val="clear"/>
        <w:rPr/>
      </w:pPr>
      <w:r>
        <w:rPr>
          <w:color w:val="000000"/>
        </w:rPr>
        <w:t>За этим следует развертывание специализированного, про</w:t>
        <w:softHyphen/>
        <w:t xml:space="preserve">блемно-ориентированного, ситуационно-центрированного (пред-ситуационного и ситуационного) мышления с прогнозированием и программированием поведения </w:t>
      </w:r>
      <w:r>
        <w:rPr>
          <w:b/>
          <w:bCs/>
          <w:color w:val="000000"/>
        </w:rPr>
        <w:t>(проблемно-ориентированное мышление, актуализация когнитивно-поведенческих стерео</w:t>
        <w:softHyphen/>
        <w:t>типов, сличение опыта и реальности, прогнозирование и про</w:t>
        <w:softHyphen/>
        <w:t xml:space="preserve">граммирование поведения). </w:t>
      </w:r>
      <w:r>
        <w:rPr>
          <w:color w:val="000000"/>
        </w:rPr>
        <w:t>По своему уровню ориентирован</w:t>
        <w:softHyphen/>
        <w:t>ное на актуальные проблемы, ситуационно-центрированное мышление может быть различным: осознаваемым, неосознавае</w:t>
        <w:softHyphen/>
        <w:t>мым, вербально-логическим, аналогово-образным с участием сенсорных систем или двигательно-праксическим, а также - аде</w:t>
        <w:softHyphen/>
        <w:t>кватным или неадекватным, сверхценным или бредовым.</w:t>
      </w:r>
    </w:p>
    <w:p>
      <w:pPr>
        <w:pStyle w:val="Normal"/>
        <w:shd w:fill="FFFFFF" w:val="clear"/>
        <w:rPr>
          <w:color w:val="000000"/>
        </w:rPr>
      </w:pPr>
      <w:r>
        <w:rPr>
          <w:color w:val="000000"/>
        </w:rPr>
        <w:t>Данный процесс представляет собой концептуально зависи</w:t>
        <w:softHyphen/>
        <w:t>мую интерпретацию воспринимаемых явлений, несущую в себе особенности субъективного отношения, концептов, личностных смыслов и т. п. Сознательное и бессознательное «Я» при этом одновременно соотносят опыт и особенности происходящего, разрабатывают прогнозы и стратегии достижения желаемой цели.</w:t>
      </w:r>
    </w:p>
    <w:p>
      <w:pPr>
        <w:pStyle w:val="Normal"/>
        <w:shd w:fill="FFFFFF" w:val="clear"/>
        <w:rPr>
          <w:color w:val="000000"/>
        </w:rPr>
      </w:pPr>
      <w:r>
        <w:rPr>
          <w:color w:val="000000"/>
        </w:rPr>
        <w:t>Такое интеллектуальное опосредование внешних или внут</w:t>
        <w:softHyphen/>
        <w:t>ренних воздействий (Д. Фурст, 1957) в когнитивной психотера</w:t>
        <w:softHyphen/>
        <w:t>пии отражают формулой А - В - С, где А - внешнее воздейст</w:t>
        <w:softHyphen/>
        <w:t>вие или внутренний стимул, В - интерпретация этого воздейст</w:t>
        <w:softHyphen/>
        <w:t>вия, С - реакция на воздействие, зависящая от В, своеобразного когнитивного фильтра (А. Бек, 2002, 2003; А. Эллис, 2002).</w:t>
      </w:r>
    </w:p>
    <w:p>
      <w:pPr>
        <w:pStyle w:val="Normal"/>
        <w:shd w:fill="FFFFFF" w:val="clear"/>
        <w:rPr/>
      </w:pPr>
      <w:r>
        <w:rPr>
          <w:color w:val="000000"/>
        </w:rPr>
        <w:t>При этом применительно к возникающим ситуациям актуа</w:t>
        <w:softHyphen/>
        <w:t>лизируются архивированные варианты каузальной атрибуции, личностные конструкты, эмоционально-поведенческие и когни</w:t>
        <w:softHyphen/>
        <w:t>тивно-поведенческие стереотипы. При необходимости и при на</w:t>
        <w:softHyphen/>
        <w:t>личии у данной личности должных адаптивно-пластичных ка</w:t>
        <w:softHyphen/>
        <w:t>честв они могут быть подвергнуты коррекции, а при отсутствии подобных качеств - применяются шаблонно, несмотря на изме</w:t>
        <w:softHyphen/>
        <w:t>нение условий (стереотипные концепции, мысли-клише), являясь одной из причин социальной дезадаптации.</w:t>
      </w:r>
    </w:p>
    <w:p>
      <w:pPr>
        <w:pStyle w:val="Normal"/>
        <w:shd w:fill="FFFFFF" w:val="clear"/>
        <w:rPr>
          <w:color w:val="000000"/>
        </w:rPr>
      </w:pPr>
      <w:r>
        <w:rPr>
          <w:color w:val="000000"/>
        </w:rPr>
        <w:t>Осмысление и интерпретация ситуации могут происходить задолго до непосредственного столкновения с нею, при этом субъект сознательно или на бессознательном уровне предвосхи</w:t>
        <w:softHyphen/>
        <w:t>щает и заранее программирует различные варианты ее развития и своего поведения, создавая «самореализующиеся пророчества». В зависимости от своего содержания они приводят к определен</w:t>
        <w:softHyphen/>
        <w:t>ным экстрапунитивным или импунитивным психологическим реакциям и поступкам.</w:t>
      </w:r>
    </w:p>
    <w:p>
      <w:pPr>
        <w:pStyle w:val="Normal"/>
        <w:shd w:fill="FFFFFF" w:val="clear"/>
        <w:rPr/>
      </w:pPr>
      <w:r>
        <w:rPr>
          <w:color w:val="000000"/>
        </w:rPr>
        <w:t>Из прогнозируемых способов достижения цели избирается субъективно наиболее подходящий (объективно этот вариант мо</w:t>
        <w:softHyphen/>
        <w:t>жет быть оценен по разному, в т. ч. как неадекватный) и санкцио</w:t>
        <w:softHyphen/>
        <w:t xml:space="preserve">нируется соответствующая деятельность. </w:t>
      </w:r>
      <w:r>
        <w:rPr>
          <w:b/>
          <w:bCs/>
          <w:color w:val="000000"/>
        </w:rPr>
        <w:t xml:space="preserve">Санкционирование деятельности, </w:t>
      </w:r>
      <w:r>
        <w:rPr>
          <w:color w:val="000000"/>
        </w:rPr>
        <w:t>определенного варианта поступка происходит соз</w:t>
        <w:softHyphen/>
        <w:t>нательно или подсознательно всегда, даже при, казалось бы, мол</w:t>
        <w:softHyphen/>
        <w:t>ниеносных реакциях (Р. МакМаллин, 2001). При неожиданно воз</w:t>
        <w:softHyphen/>
        <w:t>никающих, незапланированных ситуациях эмоционально-пове</w:t>
        <w:softHyphen/>
        <w:t>денческие реакции индивидуума в большей степени отражают особенности глубоких слоев психологического или психобиоло</w:t>
        <w:softHyphen/>
        <w:t>гического - того, что при относительно размеренной жизни мас</w:t>
        <w:softHyphen/>
        <w:t>кируется в той или иной степени сознанием или подсознанием.</w:t>
      </w:r>
    </w:p>
    <w:p>
      <w:pPr>
        <w:pStyle w:val="Normal"/>
        <w:shd w:fill="FFFFFF" w:val="clear"/>
        <w:rPr/>
      </w:pPr>
      <w:r>
        <w:rPr>
          <w:color w:val="000000"/>
        </w:rPr>
        <w:t xml:space="preserve">Далее происходит </w:t>
      </w:r>
      <w:r>
        <w:rPr>
          <w:b/>
          <w:bCs/>
          <w:color w:val="000000"/>
        </w:rPr>
        <w:t>развертывание эмоционально-пове</w:t>
        <w:softHyphen/>
        <w:t xml:space="preserve">денческой реакции, </w:t>
      </w:r>
      <w:r>
        <w:rPr>
          <w:color w:val="000000"/>
        </w:rPr>
        <w:t>которая претерпевает адаптацию и коррек</w:t>
        <w:softHyphen/>
        <w:t xml:space="preserve">цию </w:t>
      </w:r>
      <w:r>
        <w:rPr>
          <w:b/>
          <w:bCs/>
          <w:color w:val="000000"/>
        </w:rPr>
        <w:t xml:space="preserve">(адаптивно-корригирующая активность) </w:t>
      </w:r>
      <w:r>
        <w:rPr>
          <w:color w:val="000000"/>
        </w:rPr>
        <w:t>для оптимально</w:t>
        <w:softHyphen/>
        <w:t>го соотношения, конгруэнтности желаемого образа цели, модели будущего (Н. А. Бернштейн, 1947, 1966) и достигаемого в процес</w:t>
        <w:softHyphen/>
        <w:t>се деятельности результата. При этом основная роль принадлежит акцептору результата деятельности (П. К. Анохин,  1978,  1979),</w:t>
      </w:r>
    </w:p>
    <w:p>
      <w:pPr>
        <w:pStyle w:val="Normal"/>
        <w:shd w:fill="FFFFFF" w:val="clear"/>
        <w:rPr/>
      </w:pPr>
      <w:r>
        <w:rPr>
          <w:color w:val="000000"/>
        </w:rPr>
        <w:t>сочетающему в себе функцию антиципации (опережающего отра</w:t>
        <w:softHyphen/>
        <w:t>жения, предвосхищения результата) и различных форм контроля, н т. ч. когнитивно-эмоционального, над процессом его достиже</w:t>
        <w:softHyphen/>
        <w:t>ния. Эмоционально-поведенческая реакция с различной скоро</w:t>
        <w:softHyphen/>
        <w:t xml:space="preserve">стью приобретает характер </w:t>
      </w:r>
      <w:r>
        <w:rPr>
          <w:b/>
          <w:bCs/>
          <w:color w:val="000000"/>
        </w:rPr>
        <w:t>результирующего поведения (итого</w:t>
        <w:softHyphen/>
        <w:t>вых эмоционально-поведенческих реакций).</w:t>
      </w:r>
    </w:p>
    <w:p>
      <w:pPr>
        <w:pStyle w:val="Normal"/>
        <w:shd w:fill="FFFFFF" w:val="clear"/>
        <w:rPr/>
      </w:pPr>
      <w:r>
        <w:rPr>
          <w:color w:val="000000"/>
        </w:rPr>
        <w:t xml:space="preserve">Конечный результат подвергается итоговой оценке и анализу </w:t>
      </w:r>
      <w:r>
        <w:rPr>
          <w:b/>
          <w:bCs/>
          <w:color w:val="000000"/>
        </w:rPr>
        <w:t xml:space="preserve">(итоговая оценочно-аналитическая активность) </w:t>
      </w:r>
      <w:r>
        <w:rPr>
          <w:color w:val="000000"/>
        </w:rPr>
        <w:t>для решения попроса о прекращении или возобновлении деятельности. Завер</w:t>
        <w:softHyphen/>
        <w:t>шением всего является архивирование в памяти информации о полученном позитивном или негативном опыте, насыщенном со</w:t>
        <w:softHyphen/>
        <w:t xml:space="preserve">ответствующими эмоциями </w:t>
      </w:r>
      <w:r>
        <w:rPr>
          <w:b/>
          <w:bCs/>
          <w:color w:val="000000"/>
        </w:rPr>
        <w:t>(архивирование нового когнитив</w:t>
        <w:softHyphen/>
        <w:t xml:space="preserve">но-эмоционального опыта). </w:t>
      </w:r>
      <w:r>
        <w:rPr>
          <w:color w:val="000000"/>
        </w:rPr>
        <w:t>Эта информация используется далее при возникновении аналогичных или любых других ситуаций.</w:t>
      </w:r>
    </w:p>
    <w:p>
      <w:pPr>
        <w:pStyle w:val="Normal"/>
        <w:shd w:fill="FFFFFF" w:val="clear"/>
        <w:rPr/>
      </w:pPr>
      <w:r>
        <w:rPr>
          <w:color w:val="000000"/>
        </w:rPr>
        <w:t>Таким образом, осуществляется поведенческий цикл с пря</w:t>
        <w:softHyphen/>
        <w:t>мым и обратным взаимодействием эмоционально-поведенческого потенциала и функционально-динамической системы. В патоло</w:t>
        <w:softHyphen/>
        <w:t>гических случаях формируются дезадаптивные стратегии поведе</w:t>
        <w:softHyphen/>
        <w:t>ния, искаженно оценивается ситуация и собственные возможно</w:t>
        <w:softHyphen/>
        <w:t>сти, получают перевес социально неодобряемые или неприемле</w:t>
        <w:softHyphen/>
        <w:t>мые потребности, недостаточно или тенденциозно анализируются или игнорируются последствия поступков. Из-за слабости произвольного контроля, гиперэмоциональности или ригидности мыш</w:t>
        <w:softHyphen/>
        <w:t>ления могут возникать отклонения от первоначальной схемы дей</w:t>
        <w:softHyphen/>
        <w:t>ствий. Все это становится возможным при различных аномалиях личности, серьезных психогенных воздействиях, психоорганиче</w:t>
        <w:softHyphen/>
        <w:t>ской отягощенности, состояниях интоксикации или абстиненции при зависимости от психоактивных веществ и т. п.</w:t>
      </w:r>
    </w:p>
    <w:p>
      <w:pPr>
        <w:pStyle w:val="Normal"/>
        <w:shd w:fill="FFFFFF" w:val="clear"/>
        <w:rPr>
          <w:lang w:val="en-US"/>
        </w:rPr>
      </w:pPr>
      <w:r>
        <w:rPr>
          <w:b/>
          <w:bCs/>
          <w:color w:val="000000"/>
        </w:rPr>
        <w:t>Глава</w:t>
      </w:r>
      <w:r>
        <w:rPr>
          <w:b/>
          <w:bCs/>
          <w:color w:val="000000"/>
          <w:lang w:val="en-US"/>
        </w:rPr>
        <w:t xml:space="preserve"> 2</w:t>
      </w:r>
      <w:r>
        <w:rPr/>
        <w:t xml:space="preserve"> </w:t>
      </w:r>
      <w:r>
        <w:rPr>
          <w:b/>
          <w:bCs/>
          <w:color w:val="000000"/>
        </w:rPr>
        <w:t>КОГНИТИП И АДАПТАЦИЯ</w:t>
      </w:r>
    </w:p>
    <w:p>
      <w:pPr>
        <w:pStyle w:val="Normal"/>
        <w:shd w:fill="FFFFFF" w:val="clear"/>
        <w:rPr>
          <w:b/>
          <w:b/>
          <w:bCs/>
          <w:color w:val="000000"/>
        </w:rPr>
      </w:pPr>
      <w:r>
        <w:rPr>
          <w:b/>
          <w:bCs/>
          <w:color w:val="000000"/>
        </w:rPr>
        <w:t>Когнитивно-аналитическая динамическая модель психогенных расстройств</w:t>
      </w:r>
    </w:p>
    <w:p>
      <w:pPr>
        <w:pStyle w:val="Normal"/>
        <w:shd w:fill="FFFFFF" w:val="clear"/>
        <w:rPr>
          <w:color w:val="000000"/>
        </w:rPr>
      </w:pPr>
      <w:r>
        <w:rPr>
          <w:color w:val="000000"/>
        </w:rPr>
        <w:t>Согласно когнитивно-аналитической концепции, адаптация как состояние - это осознаваемое позитивно когнитивно-эмоцио</w:t>
        <w:softHyphen/>
        <w:t>нальное соответствие внутренних потребностей и возможностей индивидуума и/или их соотношения с внешними, социальными требованиями и возможностями (интрапсихическая и/или экстра</w:t>
        <w:softHyphen/>
        <w:t>психическая когнитивно-эмоциональная конгруэнтность). Адап</w:t>
        <w:softHyphen/>
        <w:t>тация как процесс - это деятельность по достижению подобного соответствия. Жизненные ситуации редко бывают «хронически благоприятными», в большинстве случаев личность может дос</w:t>
        <w:softHyphen/>
        <w:t>тичь состояния адаптации лишь при наличии способности созда</w:t>
        <w:softHyphen/>
        <w:t>вать адаптогенную конгруэнтность за счет внутренних или внеш</w:t>
        <w:softHyphen/>
        <w:t>них преобразований.</w:t>
      </w:r>
    </w:p>
    <w:p>
      <w:pPr>
        <w:pStyle w:val="Normal"/>
        <w:shd w:fill="FFFFFF" w:val="clear"/>
        <w:rPr>
          <w:color w:val="000000"/>
        </w:rPr>
      </w:pPr>
      <w:r>
        <w:rPr>
          <w:color w:val="000000"/>
        </w:rPr>
        <w:t>Дезадаптация как состояние - это осознаваемое негативно когнитивно-эмоциональное несоответствие внутренних потреб</w:t>
        <w:softHyphen/>
        <w:t>ностей и возможностей индивидуума и/или их соотношения с внешними, социальными требованиями и возможностями (ин</w:t>
        <w:softHyphen/>
        <w:t>трапсихическая и/или экстрапсихическая когнитивно-эмоцио</w:t>
        <w:softHyphen/>
        <w:t>нальная дисконгруэнтность). Дезадаптация как процесс - это на</w:t>
        <w:softHyphen/>
        <w:t>растание подобного несоответствия или его стабильное течение. Определенный уровень дисконгруэнтности является стимулом для той или иной деятельности, в т. ч. творческой.</w:t>
      </w:r>
    </w:p>
    <w:p>
      <w:pPr>
        <w:pStyle w:val="Normal"/>
        <w:shd w:fill="FFFFFF" w:val="clear"/>
        <w:rPr/>
      </w:pPr>
      <w:r>
        <w:rPr>
          <w:color w:val="000000"/>
        </w:rPr>
        <w:t>Отмеченные конгруэнтность и дисконгруэнтность являются исключительно субъективными, и каждый индивидуум имеет свое представление о счастье и психологическом комфорте - «искатели приключений» не поймут тех, кто предпочитает «тихую га</w:t>
      </w:r>
      <w:r>
        <w:rPr>
          <w:b/>
          <w:bCs/>
          <w:color w:val="000000"/>
        </w:rPr>
        <w:t xml:space="preserve">вань», </w:t>
      </w:r>
      <w:r>
        <w:rPr>
          <w:color w:val="000000"/>
        </w:rPr>
        <w:t>и наоборот. Соответственно адаптация и дезадаптация в большей степени зависят от внутрипсихологических факторов, чем от внешних, социальных, т. к. в одних и тех же условиях (по</w:t>
        <w:softHyphen/>
        <w:t>ложительных или отрицательных с объективной точки зрения) разные личности испытывают разные психологические состояния.</w:t>
      </w:r>
    </w:p>
    <w:p>
      <w:pPr>
        <w:pStyle w:val="Normal"/>
        <w:shd w:fill="FFFFFF" w:val="clear"/>
        <w:rPr>
          <w:color w:val="000000"/>
        </w:rPr>
      </w:pPr>
      <w:r>
        <w:rPr>
          <w:color w:val="000000"/>
        </w:rPr>
        <w:t>Особенности этих состояний напрямую связаны с когнитивном личности, характером индивидуальных когнитивно-эмо</w:t>
        <w:softHyphen/>
        <w:t>циональных предиспозиций, «фильтрующих», опосредующих экстрапсихические воздействия. Для каждого типа личности су</w:t>
        <w:softHyphen/>
        <w:t>ществуют свои специфические причины и особенности кризиса адаптации и соответствующие технологии его преодоления. Вме</w:t>
        <w:softHyphen/>
        <w:t>сте с тем больше теоретически, чем практически, для каждой личности можно создать специальные, благоприятные условия, исключающие конфликт с социальной средой (симбиотическая адаптация).</w:t>
      </w:r>
    </w:p>
    <w:p>
      <w:pPr>
        <w:pStyle w:val="Normal"/>
        <w:shd w:fill="FFFFFF" w:val="clear"/>
        <w:rPr>
          <w:color w:val="000000"/>
        </w:rPr>
      </w:pPr>
      <w:r>
        <w:rPr>
          <w:color w:val="000000"/>
        </w:rPr>
        <w:t>Возникновение психогенных расстройств, согласно когни</w:t>
        <w:softHyphen/>
        <w:t>тивно-аналитической концепции личности, связано с нарастаю</w:t>
        <w:softHyphen/>
        <w:t>щей или постоянной дисконгруэнтностью когнитипа личности и окружающей среды и параллельным накоплением отрицательно</w:t>
        <w:softHyphen/>
        <w:t>го аффекта, искажающего компенсирующие когнитивные про</w:t>
        <w:softHyphen/>
        <w:t>цессы при слабости адаптивно-корригирующей системы. Этот процесс характерен для лиц с дезадаптивными когнитивными типами и разворачивается в следующей последовательности.</w:t>
      </w:r>
    </w:p>
    <w:p>
      <w:pPr>
        <w:pStyle w:val="Normal"/>
        <w:shd w:fill="FFFFFF" w:val="clear"/>
        <w:rPr>
          <w:color w:val="000000"/>
        </w:rPr>
      </w:pPr>
      <w:r>
        <w:rPr>
          <w:color w:val="000000"/>
        </w:rPr>
        <w:t>На первом, докризисном этапе дезадаптивный когнитип лич</w:t>
        <w:softHyphen/>
        <w:t>ности находится в состоянии внутренней когнитивно-эмоцио</w:t>
        <w:softHyphen/>
        <w:t>нальной конгруэнтности (беспроблемное соотношение различных внутриличностных тенденций) и/или конгруэнтности с особенно</w:t>
        <w:softHyphen/>
        <w:t>стями окружающей среды и представляет собой лишь скрытую угрозу, фактор риска до момента возникновения несовпадения интрапсихических и экстрапсихических параметров. Это адапти</w:t>
        <w:softHyphen/>
        <w:t>рованное состояние осознается позитивно. Аффективность на этом этапе соответствует норме.</w:t>
      </w:r>
    </w:p>
    <w:p>
      <w:pPr>
        <w:pStyle w:val="Normal"/>
        <w:shd w:fill="FFFFFF" w:val="clear"/>
        <w:rPr>
          <w:color w:val="000000"/>
        </w:rPr>
      </w:pPr>
      <w:r>
        <w:rPr>
          <w:color w:val="000000"/>
        </w:rPr>
        <w:t>Второй этап - адаптационный кризис - обусловлен возникно</w:t>
        <w:softHyphen/>
        <w:t>вением неблагоприятных внешних обстоятельств и нарастанием дисконгруэнтности основополагающих структур личности внутри</w:t>
      </w:r>
    </w:p>
    <w:p>
      <w:pPr>
        <w:pStyle w:val="Normal"/>
        <w:shd w:fill="FFFFFF" w:val="clear"/>
        <w:rPr/>
      </w:pPr>
      <w:r>
        <w:rPr>
          <w:color w:val="000000"/>
        </w:rPr>
        <w:t>нес самой и/или в их соотношении с микросоциальной и/или макросоциальной средой. При этом происходит дестабилизация ког</w:t>
        <w:softHyphen/>
        <w:t>нитипа и состояния эмоциональной сферы с тенденцией к нарас</w:t>
        <w:softHyphen/>
        <w:t>танию отрицательного аффекта.</w:t>
      </w:r>
    </w:p>
    <w:p>
      <w:pPr>
        <w:pStyle w:val="Normal"/>
        <w:shd w:fill="FFFFFF" w:val="clear"/>
        <w:rPr>
          <w:color w:val="000000"/>
        </w:rPr>
      </w:pPr>
      <w:r>
        <w:rPr>
          <w:color w:val="000000"/>
        </w:rPr>
        <w:t>Параллельно в большинстве случаев включается адаптивно-корригирующая система, и начинается «работа с конфликтом», представляющая собой когнитивный поиск. Последний может разворачиваться в трех направлениях: в виде поиска вариантов интерпретации конфликта, в виде поиска стратегий его решения или в виде выбора того или иного варианта коррекции тех или иных составляющих собственного когнитипа. Реже наблюдается пассивное переживание углубляющегося кризиса.</w:t>
      </w:r>
    </w:p>
    <w:p>
      <w:pPr>
        <w:pStyle w:val="Normal"/>
        <w:shd w:fill="FFFFFF" w:val="clear"/>
        <w:rPr>
          <w:color w:val="000000"/>
        </w:rPr>
      </w:pPr>
      <w:r>
        <w:rPr>
          <w:color w:val="000000"/>
        </w:rPr>
        <w:t>На третьем, результирующем, итоговом этапе в благоприят</w:t>
        <w:softHyphen/>
        <w:t>ных случаях происходит реадаптация и реинтеграция когнитипа благодаря эффективной работе адаптивно-корригирующей сис</w:t>
        <w:softHyphen/>
        <w:t>темы, когнитивно-эмоциональной гибкости и приспособления дезадаптивного когнитипа к проблемной ситуации (сбалансиро</w:t>
        <w:softHyphen/>
        <w:t>ванная адаптация).</w:t>
      </w:r>
    </w:p>
    <w:p>
      <w:pPr>
        <w:pStyle w:val="Normal"/>
        <w:shd w:fill="FFFFFF" w:val="clear"/>
        <w:rPr>
          <w:color w:val="000000"/>
        </w:rPr>
      </w:pPr>
      <w:r>
        <w:rPr>
          <w:color w:val="000000"/>
        </w:rPr>
        <w:t>Менее благоприятным является достижение состояния псевдо</w:t>
        <w:softHyphen/>
        <w:t>адаптации, возникающее в результате действия не самых идеаль</w:t>
        <w:softHyphen/>
        <w:t>ных защитных механизмов личности, перемещающих конфликт в подсознание, уводящих от совершения внутренних перемен или конструктивной работы с проблемой (несбалансированная адапта</w:t>
        <w:softHyphen/>
        <w:t>ция). Подобное может наблюдаться при рентных, демонстративно-конверсионных и психосоматических расстройствах, обсессиях, фобиях, замещающих симптомах, смещенной активности и других нарушениях, переключающих активность личности, являющихся «меньшим злом» по сравнению с ломкой собственного когнитипа.</w:t>
      </w:r>
    </w:p>
    <w:p>
      <w:pPr>
        <w:pStyle w:val="Normal"/>
        <w:shd w:fill="FFFFFF" w:val="clear"/>
        <w:rPr>
          <w:color w:val="000000"/>
        </w:rPr>
      </w:pPr>
      <w:r>
        <w:rPr>
          <w:color w:val="000000"/>
        </w:rPr>
        <w:t>Отрицательным исходом является дезадаптация - прогресси</w:t>
        <w:softHyphen/>
        <w:t>рующая или стабильная. В первом случае нарастают психогенные отклонения, патогенетически связанные с конфликтом, углубляет</w:t>
        <w:softHyphen/>
        <w:t>ся когнитивно-эмоциональная дезинтеграция, снижаются способ</w:t>
        <w:softHyphen/>
        <w:t>ности к произвольному контролю, становится все более замет</w:t>
        <w:softHyphen/>
        <w:t>ным когнитивно-дестабилизирующее влияние отрицательных эмоций. При стабильной, сохраняющейся дезадаптации эти на</w:t>
        <w:softHyphen/>
        <w:t>рушения приобретают стационарно-хронический характер.</w:t>
      </w:r>
    </w:p>
    <w:p>
      <w:pPr>
        <w:pStyle w:val="Normal"/>
        <w:shd w:fill="FFFFFF" w:val="clear"/>
        <w:rPr/>
      </w:pPr>
      <w:r>
        <w:rPr>
          <w:color w:val="000000"/>
        </w:rPr>
        <w:t>При обоих вариантах дезадаптации постепенно меняется личность, происходит ее невротическое развитие, заостряются аномальные преморбидные черты. Все это становится возмож</w:t>
        <w:softHyphen/>
        <w:t>ным при отсутствии когнитивно-адаптирующей аутокоррекции или при еще более дезадаптирующей «антикоррекции» - неадек</w:t>
        <w:softHyphen/>
        <w:t>ватной переработке негативной ситуации.</w:t>
      </w:r>
    </w:p>
    <w:p>
      <w:pPr>
        <w:pStyle w:val="Normal"/>
        <w:shd w:fill="FFFFFF" w:val="clear"/>
        <w:rPr/>
      </w:pPr>
      <w:r>
        <w:rPr/>
      </w:r>
    </w:p>
    <w:p>
      <w:pPr>
        <w:pStyle w:val="Normal"/>
        <w:shd w:fill="FFFFFF" w:val="clear"/>
        <w:rPr>
          <w:b/>
          <w:b/>
          <w:bCs/>
          <w:color w:val="000000"/>
        </w:rPr>
      </w:pPr>
      <w:r>
        <w:rPr>
          <w:b/>
          <w:bCs/>
          <w:color w:val="000000"/>
        </w:rPr>
        <w:t>Глава 3</w:t>
      </w:r>
    </w:p>
    <w:p>
      <w:pPr>
        <w:pStyle w:val="Normal"/>
        <w:shd w:fill="FFFFFF" w:val="clear"/>
        <w:rPr>
          <w:b/>
          <w:b/>
          <w:bCs/>
          <w:color w:val="000000"/>
        </w:rPr>
      </w:pPr>
      <w:r>
        <w:rPr>
          <w:b/>
          <w:bCs/>
          <w:color w:val="000000"/>
        </w:rPr>
        <w:t>КЛАССИФИКАЦИЯ КОГНИТИПОВ</w:t>
      </w:r>
    </w:p>
    <w:p>
      <w:pPr>
        <w:pStyle w:val="Normal"/>
        <w:shd w:fill="FFFFFF" w:val="clear"/>
        <w:rPr>
          <w:b/>
          <w:b/>
          <w:bCs/>
          <w:color w:val="000000"/>
        </w:rPr>
      </w:pPr>
      <w:r>
        <w:rPr>
          <w:b/>
          <w:bCs/>
          <w:color w:val="000000"/>
        </w:rPr>
        <w:t>личности</w:t>
      </w:r>
    </w:p>
    <w:p>
      <w:pPr>
        <w:pStyle w:val="Normal"/>
        <w:shd w:fill="FFFFFF" w:val="clear"/>
        <w:rPr/>
      </w:pPr>
      <w:r>
        <w:rPr>
          <w:color w:val="000000"/>
        </w:rPr>
        <w:t xml:space="preserve">Клинико-психологическая </w:t>
      </w:r>
      <w:r>
        <w:rPr>
          <w:b/>
          <w:bCs/>
          <w:color w:val="000000"/>
        </w:rPr>
        <w:t>характеристика когнитивных типов</w:t>
      </w:r>
    </w:p>
    <w:p>
      <w:pPr>
        <w:pStyle w:val="Normal"/>
        <w:shd w:fill="FFFFFF" w:val="clear"/>
        <w:rPr>
          <w:color w:val="000000"/>
        </w:rPr>
      </w:pPr>
      <w:r>
        <w:rPr>
          <w:color w:val="000000"/>
        </w:rPr>
        <w:t>Систематика когнитипов личности была проведена нами на основании клинико-психологического анализа с использованием критериев оценки степени риска нарушения социально-психо</w:t>
        <w:softHyphen/>
        <w:t>логической адаптации (интрапсихической и/или экстрапсихиче</w:t>
        <w:softHyphen/>
        <w:t>ской дезадаптации) в качестве основных. Обследованные были распределены на 2 группы (см. рис. 2).</w:t>
      </w:r>
    </w:p>
    <w:p>
      <w:pPr>
        <w:pStyle w:val="Normal"/>
        <w:shd w:fill="FFFFFF" w:val="clear"/>
        <w:rPr>
          <w:color w:val="000000"/>
        </w:rPr>
      </w:pPr>
      <w:r>
        <w:rPr>
          <w:color w:val="000000"/>
        </w:rPr>
        <w:t>В первую, адаптивную, включены когнитипы, полностью или практически полностью исключающие возможность сущест</w:t>
        <w:softHyphen/>
        <w:t>венных внутриличностных или межличностных конфликтов бла</w:t>
        <w:softHyphen/>
        <w:t>годаря наличию адаптивных когнитивно-поведенческих страте</w:t>
        <w:softHyphen/>
        <w:t>гий, - адаптивно-пластичный, малодифференцированный кон</w:t>
        <w:softHyphen/>
        <w:t>формный, моноцентрированный адаптивный и адаптивно-интег</w:t>
        <w:softHyphen/>
        <w:t>рированный. Они характерны главным образом для психической нормы и благоприятных вариантов акцентуаций характера. Адап</w:t>
        <w:softHyphen/>
        <w:t>тивные когнитипы позволяют личности адаптироваться к любым социальным и микросоциальным условиям.</w:t>
      </w:r>
    </w:p>
    <w:p>
      <w:pPr>
        <w:pStyle w:val="Normal"/>
        <w:shd w:fill="FFFFFF" w:val="clear"/>
        <w:rPr/>
      </w:pPr>
      <w:r>
        <w:rPr>
          <w:color w:val="000000"/>
        </w:rPr>
        <w:t>Во вторую, дезадаптивную, группу включены когнитипы, за</w:t>
        <w:softHyphen/>
        <w:t>ключающие в себе риск возникновения дезадаптации: дезадаптив-но-психогенные (гиперактуализирующий, идеалистический, моно</w:t>
        <w:softHyphen/>
        <w:t>центрированный, контрастный, малодифференцированный антаго</w:t>
        <w:softHyphen/>
        <w:t>нистический, негативно-интерпретирующий, дезадаптивно-интег-рированный), дезадаптивно-эндогенные (эндогенный погранич</w:t>
        <w:softHyphen/>
        <w:t>ный, эндогенный психотический) и дезадаптивно-органическис (погранично-органический, погранично-органический когнитивно- дефицитарный неусложненный и осложненный, неосложненный и осложненный олигофрснический, а также дементный).</w:t>
      </w:r>
    </w:p>
    <w:p>
      <w:pPr>
        <w:pStyle w:val="Normal"/>
        <w:shd w:fill="FFFFFF" w:val="clear"/>
        <w:rPr/>
      </w:pPr>
      <w:r>
        <w:rPr/>
      </w:r>
    </w:p>
    <w:p>
      <w:pPr>
        <w:pStyle w:val="Normal"/>
        <w:rPr>
          <w:lang w:val="en-US" w:eastAsia="en-US"/>
        </w:rPr>
      </w:pPr>
      <w:r>
        <w:rPr>
          <w:lang w:val="en-US" w:eastAsia="en-US"/>
        </w:rPr>
        <w:drawing>
          <wp:inline distT="0" distB="0" distL="0" distR="0">
            <wp:extent cx="6200775" cy="3676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6200775" cy="3676650"/>
                    </a:xfrm>
                    <a:prstGeom prst="rect">
                      <a:avLst/>
                    </a:prstGeom>
                  </pic:spPr>
                </pic:pic>
              </a:graphicData>
            </a:graphic>
          </wp:inline>
        </w:drawing>
      </w:r>
    </w:p>
    <w:p>
      <w:pPr>
        <w:pStyle w:val="Normal"/>
        <w:shd w:fill="FFFFFF" w:val="clear"/>
        <w:rPr>
          <w:color w:val="000000"/>
        </w:rPr>
      </w:pPr>
      <w:r>
        <w:rPr>
          <w:color w:val="000000"/>
        </w:rPr>
        <w:t>Они встречаются при выраженных вариантах акцентуации характера, психопатиях, эндогенных и психоорганических рас</w:t>
        <w:softHyphen/>
        <w:t>стройствах.</w:t>
      </w:r>
    </w:p>
    <w:p>
      <w:pPr>
        <w:pStyle w:val="Normal"/>
        <w:shd w:fill="FFFFFF" w:val="clear"/>
        <w:rPr/>
      </w:pPr>
      <w:r>
        <w:rPr>
          <w:color w:val="000000"/>
        </w:rPr>
        <w:t>Для них типично наличие дезадаптивных когнитивно-поведенческих стратегий, глубоких осознаваемых или неосозна</w:t>
        <w:softHyphen/>
        <w:t>ваемых неадекватных дезадаптивных концепций. А. Бек (2002) выделяет три основных подобных концепции (допущения): «Мир опасен и враждебен», «Я бессилен и уязвим», «По своей сути я не</w:t>
        <w:softHyphen/>
        <w:t xml:space="preserve">приемлем». К ним можно добавить концепцию: «Я лучший и жду лучшего», которая в расширенном виде выглядит так: «Я лучший </w:t>
      </w:r>
      <w:r>
        <w:rPr>
          <w:b/>
          <w:bCs/>
          <w:color w:val="000000"/>
        </w:rPr>
        <w:t xml:space="preserve">и </w:t>
      </w:r>
      <w:r>
        <w:rPr>
          <w:color w:val="000000"/>
        </w:rPr>
        <w:t>достоин того, чтобы получать от жизни все самое хорошее, самое лучшее, все должно соответствовать этому - меня все должны лю</w:t>
        <w:softHyphen/>
        <w:t>бить, жизнь должна быть счастливой, радостной и приятной».</w:t>
      </w:r>
    </w:p>
    <w:p>
      <w:pPr>
        <w:pStyle w:val="Normal"/>
        <w:shd w:fill="FFFFFF" w:val="clear"/>
        <w:rPr>
          <w:color w:val="000000"/>
        </w:rPr>
      </w:pPr>
      <w:r>
        <w:rPr>
          <w:color w:val="000000"/>
        </w:rPr>
        <w:t>Согласно представлениям когнитивно-ориентированных психотерапевтов, переработка информации, связанной с межлич</w:t>
        <w:softHyphen/>
        <w:t>ностными контактами, при склонности к дезадаптации отличает</w:t>
        <w:softHyphen/>
        <w:t>ся наличием когнитивных искажений (А. Бек), иррациональных идей и установок (А. Эллис) - систематических ошибок в сужде</w:t>
        <w:softHyphen/>
        <w:t>ниях и прогнозах. Они представляют собой персонализацию (персонификацию, отнесение на свой счет посторонних событий и действий других людей), дихотомическое мышление (игнори</w:t>
        <w:softHyphen/>
        <w:t>рование переходных значений между крайними оценками по принципу «черное или белое», «все или ничего»), выборочное абстрагирование (извлечение, отрыв оценки от контекста), произ</w:t>
        <w:softHyphen/>
        <w:t>вольные, несоответствующие реальности умозаключения, сверх</w:t>
        <w:softHyphen/>
        <w:t>генерализацию (свсрхобобщснис, расширение оценки на несоот</w:t>
        <w:softHyphen/>
        <w:t>ветствующую ее значению область), навешивание ярлыков, ката-строфизацию (преувеличение тяжести последствий), установки долженствования и обязательной реализации своих потребно</w:t>
        <w:softHyphen/>
        <w:t>стей, «непонимание позитива и фиксацию на негативе», чрезмер</w:t>
        <w:softHyphen/>
        <w:t>но эмоциональные рассуждения, ложное понимание своего «Я» и перфекционизм (А. Бек, А. Фримен и др., 2002; С. Уолсн, Р. Ди-Гусепп, Р. Уэсслер, 1997; А. Эллис, У. Драйден, 2002).</w:t>
      </w:r>
    </w:p>
    <w:p>
      <w:pPr>
        <w:pStyle w:val="Normal"/>
        <w:shd w:fill="FFFFFF" w:val="clear"/>
        <w:rPr/>
      </w:pPr>
      <w:r>
        <w:rPr>
          <w:color w:val="000000"/>
        </w:rPr>
        <w:t xml:space="preserve">К настоящему времени сделаны попытки описания наиболее типичных характеристик когнитивных стилен при основных формах пограничной патологии личности, таких как антисоциальное н марциссическое (Д. Дэйвис), гистрионное и зависимое (1&gt; Фя мпнг),   избегающее   (Д. Бек,   К. Падески),   обсессивно-комт и спвнос (К. Саймон, Д. Майер), параноидное (Д. Претцср), пассии по-агрессивное, шизоидное и шизотипическое (Р. Оттавианп) </w:t>
      </w:r>
      <w:r>
        <w:rPr>
          <w:b/>
          <w:bCs/>
          <w:color w:val="000000"/>
        </w:rPr>
        <w:t xml:space="preserve">рк стройства </w:t>
      </w:r>
      <w:r>
        <w:rPr>
          <w:color w:val="000000"/>
        </w:rPr>
        <w:t>личности (А. Бек, А. Фримен и др. 2002) (табл. 1-3).</w:t>
      </w:r>
    </w:p>
    <w:p>
      <w:pPr>
        <w:pStyle w:val="Normal"/>
        <w:shd w:fill="FFFFFF" w:val="clear"/>
        <w:rPr>
          <w:i/>
          <w:i/>
          <w:iCs/>
          <w:color w:val="000000"/>
        </w:rPr>
      </w:pPr>
      <w:r>
        <w:rPr>
          <w:i/>
          <w:iCs/>
          <w:color w:val="000000"/>
        </w:rPr>
        <w:t>Таблица 1. Основные убеждения и стратегии, связанные с традиционными расстройствами личности</w:t>
      </w:r>
    </w:p>
    <w:p>
      <w:pPr>
        <w:pStyle w:val="Normal"/>
        <w:shd w:fill="FFFFFF" w:val="clear"/>
        <w:rPr>
          <w:i/>
          <w:i/>
          <w:iCs/>
          <w:color w:val="000000"/>
        </w:rPr>
      </w:pPr>
      <w:r>
        <w:rPr>
          <w:i/>
          <w:iCs/>
          <w:color w:val="000000"/>
        </w:rPr>
      </w:r>
    </w:p>
    <w:tbl>
      <w:tblPr>
        <w:tblW w:w="8881" w:type="dxa"/>
        <w:jc w:val="left"/>
        <w:tblInd w:w="0" w:type="dxa"/>
        <w:tblLayout w:type="fixed"/>
        <w:tblCellMar>
          <w:top w:w="0" w:type="dxa"/>
          <w:left w:w="40" w:type="dxa"/>
          <w:bottom w:w="0" w:type="dxa"/>
          <w:right w:w="40" w:type="dxa"/>
        </w:tblCellMar>
      </w:tblPr>
      <w:tblGrid>
        <w:gridCol w:w="2410"/>
        <w:gridCol w:w="3686"/>
        <w:gridCol w:w="2785"/>
      </w:tblGrid>
      <w:tr>
        <w:trPr>
          <w:trHeight w:val="538"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Расстройство личност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сновные убежде</w:t>
              <w:softHyphen/>
              <w:t>ния/установки</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b/>
                <w:b/>
                <w:bCs/>
                <w:color w:val="000000"/>
              </w:rPr>
            </w:pPr>
            <w:r>
              <w:rPr>
                <w:b/>
                <w:bCs/>
                <w:color w:val="000000"/>
              </w:rPr>
              <w:t>Стратегия (наблю</w:t>
              <w:softHyphen/>
              <w:t>даемое поведение)</w:t>
            </w:r>
          </w:p>
        </w:tc>
      </w:tr>
      <w:tr>
        <w:trPr>
          <w:trHeight w:val="269"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Зависим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 беспомощен</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ривязанность</w:t>
            </w:r>
          </w:p>
        </w:tc>
      </w:tr>
      <w:tr>
        <w:trPr>
          <w:trHeight w:val="259"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Избегающе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ня могут обидеть</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збегание</w:t>
            </w:r>
          </w:p>
        </w:tc>
      </w:tr>
      <w:tr>
        <w:trPr>
          <w:trHeight w:val="499"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ассивно-</w:t>
            </w:r>
            <w:r>
              <w:rPr>
                <w:b/>
                <w:bCs/>
                <w:color w:val="000000"/>
              </w:rPr>
              <w:t>агрессив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и интересы могут задеть</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опротивление</w:t>
            </w:r>
          </w:p>
        </w:tc>
      </w:tr>
      <w:tr>
        <w:trPr>
          <w:trHeight w:val="490"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араноид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юди - это потенциальные враги</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Осторожность</w:t>
            </w:r>
          </w:p>
        </w:tc>
      </w:tr>
      <w:tr>
        <w:trPr>
          <w:trHeight w:val="490"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Нарциссическ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 особенный</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тремление к величию</w:t>
            </w:r>
          </w:p>
        </w:tc>
      </w:tr>
      <w:tr>
        <w:trPr>
          <w:trHeight w:val="490"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истрион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 должен производить впечатление</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стеричность</w:t>
            </w:r>
          </w:p>
        </w:tc>
      </w:tr>
      <w:tr>
        <w:trPr>
          <w:trHeight w:val="490"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сессивно-ком-иульенв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шибки - это плохо. Я не должен ошибаться</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ерфекцнонизм</w:t>
            </w:r>
          </w:p>
        </w:tc>
      </w:tr>
      <w:tr>
        <w:trPr>
          <w:trHeight w:val="259"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нтисоциаль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юдьми нужно овладевать</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ападение</w:t>
            </w:r>
          </w:p>
        </w:tc>
      </w:tr>
      <w:tr>
        <w:trPr>
          <w:trHeight w:val="307"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зоидно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не требуется много места</w:t>
            </w:r>
          </w:p>
        </w:tc>
        <w:tc>
          <w:tcPr>
            <w:tcW w:w="278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золяция</w:t>
            </w:r>
          </w:p>
        </w:tc>
      </w:tr>
    </w:tbl>
    <w:p>
      <w:pPr>
        <w:pStyle w:val="Normal"/>
        <w:shd w:fill="FFFFFF" w:val="clear"/>
        <w:rPr>
          <w:color w:val="000000"/>
        </w:rPr>
      </w:pPr>
      <w:r>
        <w:rPr>
          <w:color w:val="000000"/>
        </w:rPr>
        <w:t>Выделены также когнитивные основы некоторых распро</w:t>
        <w:softHyphen/>
        <w:t>страненных психогенных заболеваний - депрессии, панического и тревожно-фобического расстройств (А. Бек, Д. Эмери, 1985; А. Бек и др., 2003).</w:t>
      </w:r>
    </w:p>
    <w:p>
      <w:pPr>
        <w:pStyle w:val="Normal"/>
        <w:shd w:fill="FFFFFF" w:val="clear"/>
        <w:rPr/>
      </w:pPr>
      <w:r>
        <w:rPr>
          <w:color w:val="000000"/>
        </w:rPr>
        <w:t>Одной из общих характеристик лиц, склонных к дезадапта</w:t>
        <w:softHyphen/>
        <w:t xml:space="preserve">ции (особенностей их когнитивных типов), является слабое </w:t>
      </w:r>
      <w:r>
        <w:rPr>
          <w:b/>
          <w:bCs/>
          <w:color w:val="000000"/>
        </w:rPr>
        <w:t>раз</w:t>
        <w:softHyphen/>
        <w:t xml:space="preserve">витие </w:t>
      </w:r>
      <w:r>
        <w:rPr>
          <w:color w:val="000000"/>
        </w:rPr>
        <w:t>способности к произвольной регуляции эмоций, пассивное отношение к отрицательным эмоциям, пассивное их переживание или позднее принятие мер по их преодолению, ориентация на ма</w:t>
        <w:softHyphen/>
        <w:t>лоэффективные пути устранения психологического дискомфорта -отвлечение, выговариванис близким людям, прием седативных</w:t>
      </w:r>
    </w:p>
    <w:p>
      <w:pPr>
        <w:pStyle w:val="Normal"/>
        <w:shd w:fill="FFFFFF" w:val="clear"/>
        <w:rPr>
          <w:color w:val="000000"/>
        </w:rPr>
      </w:pPr>
      <w:r>
        <w:rPr>
          <w:color w:val="000000"/>
        </w:rPr>
        <w:t>средств или алкоголя. При этом отсутствует необходимый объем внутриличностной деятельности, направленной на позитивную переработку негативного состояния.</w:t>
      </w:r>
    </w:p>
    <w:p>
      <w:pPr>
        <w:pStyle w:val="Normal"/>
        <w:shd w:fill="FFFFFF" w:val="clear"/>
        <w:rPr>
          <w:i/>
          <w:i/>
          <w:iCs/>
          <w:color w:val="000000"/>
        </w:rPr>
      </w:pPr>
      <w:r>
        <w:rPr>
          <w:i/>
          <w:iCs/>
          <w:color w:val="000000"/>
        </w:rPr>
        <w:t>Таблица 2. Типичные чрезмерно развитые и слаборазвитые стратегии</w:t>
      </w:r>
    </w:p>
    <w:tbl>
      <w:tblPr>
        <w:tblW w:w="8870" w:type="dxa"/>
        <w:jc w:val="left"/>
        <w:tblInd w:w="0" w:type="dxa"/>
        <w:tblLayout w:type="fixed"/>
        <w:tblCellMar>
          <w:top w:w="0" w:type="dxa"/>
          <w:left w:w="40" w:type="dxa"/>
          <w:bottom w:w="0" w:type="dxa"/>
          <w:right w:w="40" w:type="dxa"/>
        </w:tblCellMar>
      </w:tblPr>
      <w:tblGrid>
        <w:gridCol w:w="2694"/>
        <w:gridCol w:w="2735"/>
        <w:gridCol w:w="3441"/>
      </w:tblGrid>
      <w:tr>
        <w:trPr>
          <w:trHeight w:val="269"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тройство личности</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резмерно развитые</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лаборазвитые</w:t>
            </w:r>
          </w:p>
        </w:tc>
      </w:tr>
      <w:tr>
        <w:trPr>
          <w:trHeight w:val="739"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сессивно-компульсивная лич</w:t>
              <w:softHyphen/>
              <w:t>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нтроль, ответст</w:t>
              <w:softHyphen/>
              <w:t>венность, системати</w:t>
              <w:softHyphen/>
              <w:t>зация</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понтанность, игривость</w:t>
            </w:r>
          </w:p>
        </w:tc>
      </w:tr>
      <w:tr>
        <w:trPr>
          <w:trHeight w:val="499"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висим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иск помощи, привязчивость</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амодостаточность</w:t>
            </w:r>
          </w:p>
        </w:tc>
      </w:tr>
      <w:tr>
        <w:trPr>
          <w:trHeight w:val="72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сивно-агрессивн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зависимость, со</w:t>
              <w:softHyphen/>
              <w:t>противление, пассив</w:t>
              <w:softHyphen/>
              <w:t>ность, саботаж</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одвижность, интим</w:t>
              <w:softHyphen/>
              <w:t>ность, ассертивность, активность</w:t>
            </w:r>
          </w:p>
        </w:tc>
      </w:tr>
      <w:tr>
        <w:trPr>
          <w:trHeight w:val="72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раноидн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стороженность, недоверие, подозри</w:t>
              <w:softHyphen/>
              <w:t>тельность</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Сотрудничество, без</w:t>
              <w:softHyphen/>
              <w:t>мятежность, доверие</w:t>
            </w:r>
          </w:p>
        </w:tc>
      </w:tr>
      <w:tr>
        <w:trPr>
          <w:trHeight w:val="49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рцисснческая лич</w:t>
              <w:softHyphen/>
              <w:t>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звеличивание себя</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ринятие, сопережи</w:t>
              <w:softHyphen/>
              <w:t>вание</w:t>
            </w:r>
          </w:p>
        </w:tc>
      </w:tr>
      <w:tr>
        <w:trPr>
          <w:trHeight w:val="96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нтисоциальн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перничество, неза</w:t>
              <w:softHyphen/>
              <w:t>висимость, эксплуа</w:t>
              <w:softHyphen/>
              <w:t>тирование, хищный образ жизни</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дентификация с группой,эмпатия</w:t>
            </w:r>
          </w:p>
        </w:tc>
      </w:tr>
      <w:tr>
        <w:trPr>
          <w:trHeight w:val="72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зоидн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зависимость, изо</w:t>
              <w:softHyphen/>
              <w:t>ляция</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Взаимность, социаль</w:t>
              <w:softHyphen/>
              <w:t>ная чувствительность, интимность</w:t>
            </w:r>
          </w:p>
        </w:tc>
      </w:tr>
      <w:tr>
        <w:trPr>
          <w:trHeight w:val="720" w:hRule="atLeast"/>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збегающая личность</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циальная уязви</w:t>
              <w:softHyphen/>
              <w:t>мость, замкнутость, сдержанность</w:t>
            </w:r>
          </w:p>
        </w:tc>
        <w:tc>
          <w:tcPr>
            <w:tcW w:w="3441"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Взаимность, самоут</w:t>
              <w:softHyphen/>
              <w:t>верждение, общитель</w:t>
              <w:softHyphen/>
              <w:t>ность</w:t>
            </w:r>
          </w:p>
        </w:tc>
      </w:tr>
      <w:tr>
        <w:trPr>
          <w:trHeight w:val="634" w:hRule="atLeast"/>
        </w:trPr>
        <w:tc>
          <w:tcPr>
            <w:tcW w:w="2694" w:type="dxa"/>
            <w:tcBorders>
              <w:top w:val="single" w:sz="6" w:space="0" w:color="000000"/>
              <w:right w:val="single" w:sz="6" w:space="0" w:color="000000"/>
            </w:tcBorders>
            <w:shd w:fill="FFFFFF" w:val="clear"/>
          </w:tcPr>
          <w:p>
            <w:pPr>
              <w:pStyle w:val="Normal"/>
              <w:shd w:fill="FFFFFF" w:val="clear"/>
              <w:rPr>
                <w:color w:val="000000"/>
              </w:rPr>
            </w:pPr>
            <w:r>
              <w:rPr>
                <w:color w:val="000000"/>
              </w:rPr>
              <w:t>Гистрионная личность</w:t>
            </w:r>
          </w:p>
        </w:tc>
        <w:tc>
          <w:tcPr>
            <w:tcW w:w="273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Эксгибиционизм, вы</w:t>
              <w:softHyphen/>
              <w:t>разительность, впе</w:t>
            </w:r>
            <w:r>
              <w:rPr/>
              <w:t>чатлительность</w:t>
            </w:r>
          </w:p>
          <w:p>
            <w:pPr>
              <w:pStyle w:val="Normal"/>
              <w:shd w:fill="FFFFFF" w:val="clear"/>
              <w:ind w:left="143" w:hanging="143"/>
              <w:rPr>
                <w:b/>
                <w:b/>
                <w:bCs/>
                <w:color w:val="000000"/>
              </w:rPr>
            </w:pPr>
            <w:r>
              <w:rPr>
                <w:b/>
                <w:bCs/>
                <w:color w:val="000000"/>
              </w:rPr>
              <w:t>(*1кНПГТк</w:t>
            </w:r>
          </w:p>
        </w:tc>
        <w:tc>
          <w:tcPr>
            <w:tcW w:w="3441" w:type="dxa"/>
            <w:tcBorders>
              <w:top w:val="single" w:sz="6" w:space="0" w:color="000000"/>
              <w:left w:val="single" w:sz="6" w:space="0" w:color="000000"/>
            </w:tcBorders>
            <w:shd w:fill="FFFFFF" w:val="clear"/>
          </w:tcPr>
          <w:p>
            <w:pPr>
              <w:pStyle w:val="Normal"/>
              <w:shd w:fill="FFFFFF" w:val="clear"/>
              <w:rPr>
                <w:color w:val="000000"/>
              </w:rPr>
            </w:pPr>
            <w:r>
              <w:rPr>
                <w:color w:val="000000"/>
              </w:rPr>
              <w:t>Рефлексивность, кон</w:t>
              <w:softHyphen/>
              <w:t>троль, систематизация</w:t>
            </w:r>
          </w:p>
        </w:tc>
      </w:tr>
    </w:tbl>
    <w:p>
      <w:pPr>
        <w:pStyle w:val="Normal"/>
        <w:shd w:fill="FFFFFF" w:val="clear"/>
        <w:rPr>
          <w:color w:val="000000"/>
        </w:rPr>
      </w:pPr>
      <w:r>
        <w:rPr>
          <w:color w:val="000000"/>
        </w:rPr>
        <w:t>Кроме этого большинство таких людей отличает непосредст</w:t>
        <w:softHyphen/>
        <w:t>венность восприятия, низкий коэффициент когнитивного участия при восприятии внешних воздействий. В других случаях этот коэф</w:t>
        <w:softHyphen/>
        <w:t>фициент может быть неадекватно усилен (например, при обсессиях).</w:t>
      </w:r>
    </w:p>
    <w:p>
      <w:pPr>
        <w:pStyle w:val="Normal"/>
        <w:shd w:fill="FFFFFF" w:val="clear"/>
        <w:rPr>
          <w:i/>
          <w:i/>
          <w:iCs/>
          <w:color w:val="000000"/>
        </w:rPr>
      </w:pPr>
      <w:r>
        <w:rPr>
          <w:i/>
          <w:iCs/>
          <w:color w:val="000000"/>
        </w:rPr>
        <w:t>Таблица 3. Профиль характеристик расстройств личности</w:t>
      </w:r>
    </w:p>
    <w:tbl>
      <w:tblPr>
        <w:tblW w:w="9162" w:type="dxa"/>
        <w:jc w:val="left"/>
        <w:tblInd w:w="0" w:type="dxa"/>
        <w:tblLayout w:type="fixed"/>
        <w:tblCellMar>
          <w:top w:w="0" w:type="dxa"/>
          <w:left w:w="40" w:type="dxa"/>
          <w:bottom w:w="0" w:type="dxa"/>
          <w:right w:w="40" w:type="dxa"/>
        </w:tblCellMar>
      </w:tblPr>
      <w:tblGrid>
        <w:gridCol w:w="1459"/>
        <w:gridCol w:w="43"/>
        <w:gridCol w:w="1579"/>
        <w:gridCol w:w="53"/>
        <w:gridCol w:w="1541"/>
        <w:gridCol w:w="43"/>
        <w:gridCol w:w="2395"/>
        <w:gridCol w:w="43"/>
        <w:gridCol w:w="1954"/>
        <w:gridCol w:w="52"/>
      </w:tblGrid>
      <w:tr>
        <w:trPr>
          <w:trHeight w:val="509" w:hRule="atLeast"/>
        </w:trPr>
        <w:tc>
          <w:tcPr>
            <w:tcW w:w="15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тройство личности</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дставление о себе</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дставление о других</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новные убеждения</w:t>
            </w:r>
          </w:p>
        </w:tc>
        <w:tc>
          <w:tcPr>
            <w:tcW w:w="2006"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Основная стратегия</w:t>
            </w:r>
          </w:p>
        </w:tc>
      </w:tr>
      <w:tr>
        <w:trPr>
          <w:trHeight w:val="1277" w:hRule="atLeast"/>
        </w:trPr>
        <w:tc>
          <w:tcPr>
            <w:tcW w:w="15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збегающая личность</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язвим к недо</w:t>
              <w:softHyphen/>
              <w:t>оценке, отверже</w:t>
              <w:softHyphen/>
              <w:t>нию</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итически на</w:t>
              <w:softHyphen/>
              <w:t>строенные, уни</w:t>
              <w:softHyphen/>
              <w:t>жающие, стоя</w:t>
              <w:softHyphen/>
              <w:t>щие выше, идеа</w:t>
              <w:softHyphen/>
              <w:t>лизированны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жасно быть отвергнутым, униженным; если бы люди знали меня настоящего, они бы меня отвергли; не могу терпеть неприятных чувств</w:t>
            </w:r>
          </w:p>
        </w:tc>
        <w:tc>
          <w:tcPr>
            <w:tcW w:w="2006"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збегание ситуаций оценки; избегание неприятных чувств или мыслей</w:t>
            </w:r>
          </w:p>
        </w:tc>
      </w:tr>
      <w:tr>
        <w:trPr>
          <w:trHeight w:val="1344" w:hRule="atLeast"/>
        </w:trPr>
        <w:tc>
          <w:tcPr>
            <w:tcW w:w="15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висимая лич</w:t>
              <w:softHyphen/>
              <w:t>ность</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циально ущербный, нуж</w:t>
              <w:softHyphen/>
              <w:t>дающийся, не</w:t>
              <w:softHyphen/>
              <w:t>компетентный, слабый, беспо</w:t>
              <w:softHyphen/>
              <w:t>мощный</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ботящиеся, поддерживающие, компетентны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тобы выжить и быть сча</w:t>
              <w:softHyphen/>
              <w:t>стливым, мне нужны лю</w:t>
              <w:softHyphen/>
              <w:t>ди; мне нужны постоянная поддержка и поощрение</w:t>
            </w:r>
          </w:p>
        </w:tc>
        <w:tc>
          <w:tcPr>
            <w:tcW w:w="2006"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Установление зави</w:t>
              <w:softHyphen/>
              <w:t>симых отношений</w:t>
            </w:r>
          </w:p>
        </w:tc>
      </w:tr>
      <w:tr>
        <w:trPr>
          <w:trHeight w:val="1334" w:hRule="atLeast"/>
        </w:trPr>
        <w:tc>
          <w:tcPr>
            <w:tcW w:w="15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сивно-агрессивная личность</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компетентный, самодостаточ</w:t>
              <w:softHyphen/>
              <w:t>ный, уязвим к контролю и вмешательству</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зойливые, тре</w:t>
              <w:softHyphen/>
              <w:t>бующие, вмеши</w:t>
              <w:softHyphen/>
              <w:t>вающиеся, кон</w:t>
              <w:softHyphen/>
              <w:t>тролирующие, доминирующи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 ограничивают мою свободу действий; кон</w:t>
              <w:softHyphen/>
              <w:t>троль со стороны других нетерпим; я должен делать все по-своему</w:t>
            </w:r>
          </w:p>
        </w:tc>
        <w:tc>
          <w:tcPr>
            <w:tcW w:w="2006"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ассивное сопротив</w:t>
              <w:softHyphen/>
              <w:t>ление, поверхностное подчинение, избегание правил, уклонение от следования им</w:t>
            </w:r>
          </w:p>
        </w:tc>
      </w:tr>
      <w:tr>
        <w:trPr>
          <w:trHeight w:val="1085" w:hRule="atLeast"/>
        </w:trPr>
        <w:tc>
          <w:tcPr>
            <w:tcW w:w="15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рциссиче-ская личность</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обенный, уни</w:t>
              <w:softHyphen/>
              <w:t>кальный, заслу</w:t>
              <w:softHyphen/>
              <w:t>живает особых правил</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схищающиеся, соблазняемы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 лучше других; люди должны служить мне или восхищаться мною; они не имеют права отрицать мои достоинства</w:t>
            </w:r>
          </w:p>
        </w:tc>
        <w:tc>
          <w:tcPr>
            <w:tcW w:w="2006"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анипуляция</w:t>
            </w:r>
          </w:p>
        </w:tc>
      </w:tr>
      <w:tr>
        <w:trPr>
          <w:trHeight w:val="528"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тройство личности</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едставление о себе</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редставление о других</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сновные убеждения</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rPr>
                <w:b/>
                <w:b/>
                <w:bCs/>
                <w:color w:val="000000"/>
              </w:rPr>
            </w:pPr>
            <w:r>
              <w:rPr>
                <w:b/>
                <w:bCs/>
                <w:color w:val="000000"/>
              </w:rPr>
              <w:t>Основная стратегия</w:t>
            </w:r>
          </w:p>
        </w:tc>
        <w:tc>
          <w:tcPr>
            <w:tcW w:w="52" w:type="dxa"/>
            <w:tcBorders/>
            <w:tcMar>
              <w:left w:w="0" w:type="dxa"/>
              <w:right w:w="0" w:type="dxa"/>
            </w:tcMar>
          </w:tcPr>
          <w:p>
            <w:pPr>
              <w:pStyle w:val="Normal"/>
              <w:snapToGrid w:val="false"/>
              <w:rPr/>
            </w:pPr>
            <w:r>
              <w:rPr/>
            </w:r>
          </w:p>
        </w:tc>
      </w:tr>
      <w:tr>
        <w:trPr>
          <w:trHeight w:val="902"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зоидная лич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достаточ</w:t>
              <w:softHyphen/>
              <w:t>ный, одиночка</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зойливы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не не нужны другие лю</w:t>
              <w:softHyphen/>
              <w:t>ди, взаимоотношения с людьми беспорядочны и нежелательны</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Дистанцирование</w:t>
            </w:r>
          </w:p>
        </w:tc>
        <w:tc>
          <w:tcPr>
            <w:tcW w:w="52" w:type="dxa"/>
            <w:tcBorders/>
            <w:tcMar>
              <w:left w:w="0" w:type="dxa"/>
              <w:right w:w="0" w:type="dxa"/>
            </w:tcMar>
          </w:tcPr>
          <w:p>
            <w:pPr>
              <w:pStyle w:val="Normal"/>
              <w:snapToGrid w:val="false"/>
              <w:rPr/>
            </w:pPr>
            <w:r>
              <w:rPr/>
            </w:r>
          </w:p>
        </w:tc>
      </w:tr>
      <w:tr>
        <w:trPr>
          <w:trHeight w:val="1325"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сессивно-компульсивная лич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исциплиниро</w:t>
              <w:softHyphen/>
              <w:t>ванный, ответст</w:t>
              <w:softHyphen/>
              <w:t>венный, разбор</w:t>
              <w:softHyphen/>
              <w:t>чивый, компе</w:t>
              <w:softHyphen/>
              <w:t>тентный</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езответствен</w:t>
              <w:softHyphen/>
              <w:t>ные, легкомыс</w:t>
              <w:softHyphen/>
              <w:t>ленные, неком</w:t>
              <w:softHyphen/>
              <w:t>петентные, пота</w:t>
              <w:softHyphen/>
              <w:t>кающие своим желаниям</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 знаю, как лучше; детали имеют решающее значе</w:t>
              <w:softHyphen/>
              <w:t>ние; люди должны рабо</w:t>
              <w:softHyphen/>
              <w:t>тать лучше и больше ста</w:t>
              <w:softHyphen/>
              <w:t>раться</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b/>
                <w:bCs/>
                <w:color w:val="000000"/>
              </w:rPr>
              <w:t xml:space="preserve">Применение правил; </w:t>
            </w:r>
            <w:r>
              <w:rPr>
                <w:color w:val="000000"/>
              </w:rPr>
              <w:t xml:space="preserve">перфект юн нзм; </w:t>
            </w:r>
            <w:r>
              <w:rPr>
                <w:b/>
                <w:bCs/>
                <w:color w:val="000000"/>
              </w:rPr>
              <w:t xml:space="preserve">оценка; </w:t>
            </w:r>
            <w:r>
              <w:rPr>
                <w:color w:val="000000"/>
              </w:rPr>
              <w:t>контроль; использование слова «должен», контроля, наказания</w:t>
            </w:r>
          </w:p>
        </w:tc>
        <w:tc>
          <w:tcPr>
            <w:tcW w:w="52" w:type="dxa"/>
            <w:tcBorders/>
            <w:tcMar>
              <w:left w:w="0" w:type="dxa"/>
              <w:right w:w="0" w:type="dxa"/>
            </w:tcMar>
          </w:tcPr>
          <w:p>
            <w:pPr>
              <w:pStyle w:val="Normal"/>
              <w:snapToGrid w:val="false"/>
              <w:rPr/>
            </w:pPr>
            <w:r>
              <w:rPr/>
            </w:r>
          </w:p>
        </w:tc>
      </w:tr>
      <w:tr>
        <w:trPr>
          <w:trHeight w:val="1104"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раноидная лич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лагочестивый, невинный, благо</w:t>
              <w:softHyphen/>
              <w:t>родный, уязви</w:t>
              <w:softHyphen/>
              <w:t>мый</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ешивающие</w:t>
              <w:softHyphen/>
              <w:t>ся, злобные, дис</w:t>
              <w:softHyphen/>
              <w:t>криминирующие, склонные к зло</w:t>
              <w:softHyphen/>
              <w:t>употреблению</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тивы людей вызывают подозрения; будь начеку; не доверяй</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астороженность; поиск скрытых моти</w:t>
              <w:softHyphen/>
              <w:t>вов; обвинения; контратака</w:t>
            </w:r>
          </w:p>
        </w:tc>
        <w:tc>
          <w:tcPr>
            <w:tcW w:w="52" w:type="dxa"/>
            <w:tcBorders/>
            <w:tcMar>
              <w:left w:w="0" w:type="dxa"/>
              <w:right w:w="0" w:type="dxa"/>
            </w:tcMar>
          </w:tcPr>
          <w:p>
            <w:pPr>
              <w:pStyle w:val="Normal"/>
              <w:snapToGrid w:val="false"/>
              <w:rPr/>
            </w:pPr>
            <w:r>
              <w:rPr/>
            </w:r>
          </w:p>
        </w:tc>
      </w:tr>
      <w:tr>
        <w:trPr>
          <w:trHeight w:val="1325"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нтисоциаль</w:t>
              <w:softHyphen/>
              <w:t>ная лич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диночка, неза</w:t>
              <w:softHyphen/>
              <w:t>висимый, силь</w:t>
              <w:softHyphen/>
              <w:t>ный</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язвимые, экс</w:t>
              <w:softHyphen/>
              <w:t>плуатирующие, подчиненные</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 - это лохи и слиз</w:t>
              <w:softHyphen/>
              <w:t>няки; другие занимаются эксплуатацией; так как я особенный, я заслуживаю особых правил; я стою над правилами</w:t>
            </w:r>
          </w:p>
        </w:tc>
        <w:tc>
          <w:tcPr>
            <w:tcW w:w="1997"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ападение; грабеж; обман; манипуляция; использование других; нарушение правил</w:t>
            </w:r>
          </w:p>
        </w:tc>
        <w:tc>
          <w:tcPr>
            <w:tcW w:w="52" w:type="dxa"/>
            <w:tcBorders/>
            <w:tcMar>
              <w:left w:w="0" w:type="dxa"/>
              <w:right w:w="0" w:type="dxa"/>
            </w:tcMar>
          </w:tcPr>
          <w:p>
            <w:pPr>
              <w:pStyle w:val="Normal"/>
              <w:snapToGrid w:val="false"/>
              <w:rPr/>
            </w:pPr>
            <w:r>
              <w:rPr/>
            </w:r>
          </w:p>
        </w:tc>
      </w:tr>
      <w:tr>
        <w:trPr>
          <w:trHeight w:val="922"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истрионная лич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аятельный, впечатляющий</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увствительные, восхищающиеся</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 xml:space="preserve">Я </w:t>
            </w:r>
            <w:r>
              <w:rPr>
                <w:color w:val="000000"/>
              </w:rPr>
              <w:t>могу руководствоваться своими чувствами</w:t>
            </w:r>
          </w:p>
        </w:tc>
        <w:tc>
          <w:tcPr>
            <w:tcW w:w="19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rPr>
                <w:color w:val="000000"/>
              </w:rPr>
            </w:pPr>
            <w:r>
              <w:rPr>
                <w:color w:val="000000"/>
              </w:rPr>
              <w:t>Использование исте</w:t>
              <w:softHyphen/>
              <w:t>рик, обаяния; вспыш</w:t>
              <w:softHyphen/>
              <w:t>ки раздражения, плач; суицидные попытки</w:t>
            </w:r>
          </w:p>
        </w:tc>
        <w:tc>
          <w:tcPr>
            <w:tcW w:w="52" w:type="dxa"/>
            <w:tcBorders/>
            <w:tcMar>
              <w:left w:w="0" w:type="dxa"/>
              <w:right w:w="0" w:type="dxa"/>
            </w:tcMar>
          </w:tcPr>
          <w:p>
            <w:pPr>
              <w:pStyle w:val="Normal"/>
              <w:snapToGrid w:val="false"/>
              <w:rPr/>
            </w:pPr>
            <w:r>
              <w:rPr/>
            </w:r>
          </w:p>
        </w:tc>
      </w:tr>
    </w:tbl>
    <w:p>
      <w:pPr>
        <w:pStyle w:val="Normal"/>
        <w:shd w:fill="FFFFFF" w:val="clear"/>
        <w:rPr>
          <w:color w:val="000000"/>
        </w:rPr>
      </w:pPr>
      <w:r>
        <w:rPr>
          <w:color w:val="000000"/>
        </w:rPr>
        <w:t>К. Хорни (1993) среди ведущих характеристик невротиче</w:t>
        <w:softHyphen/>
        <w:t>ских личностей выделяет тревожность, враждебность, невротиче</w:t>
        <w:softHyphen/>
        <w:t>скую потребность в любви и привязанности, чувствительность к отвержению, стремление к власти, престижу и обладанию, нсвро-шчсское соперничество или отвращение к соперничеству, чувст</w:t>
        <w:softHyphen/>
        <w:t>во вины, невротическую потребность в страдании (мазохизм). В разных случаях наблюдаются разные комбинации этих качеств.</w:t>
      </w:r>
    </w:p>
    <w:p>
      <w:pPr>
        <w:pStyle w:val="Normal"/>
        <w:shd w:fill="FFFFFF" w:val="clear"/>
        <w:rPr>
          <w:color w:val="000000"/>
        </w:rPr>
      </w:pPr>
      <w:r>
        <w:rPr>
          <w:color w:val="000000"/>
        </w:rPr>
        <w:t>В структуре когнитипов дезадаптантов часто наблюдается психологическая ригидность, наличие хронически действующих неэффективных когнитивно-поведенческих стереотипов, оценок, наносящих ущерб самому пациенту, его окружению или обеим сторонам, а также отсутствие стремления к психологическому развитию, совершенствованию, экстернальный локус контроля.</w:t>
      </w:r>
    </w:p>
    <w:p>
      <w:pPr>
        <w:pStyle w:val="Normal"/>
        <w:shd w:fill="FFFFFF" w:val="clear"/>
        <w:rPr/>
      </w:pPr>
      <w:r>
        <w:rPr>
          <w:color w:val="000000"/>
        </w:rPr>
        <w:t>Типичным является также использование негативно-прог</w:t>
        <w:softHyphen/>
        <w:t>раммирующих вербальных маркеров эмоционально-поведенческих реакций, «органической речи» (Л. Лекрон, 1993) - фраз, имеющих аутодеструктивную или экстеродеструктивную направленность: ■&lt;Я от этого повешусь», «Лучше застрелиться», «Меня от этого гошнит», «Можно сойти с ума от этого», «Это сидит у меня в пе</w:t>
        <w:softHyphen/>
        <w:t>ченках» или «Я его готов убить», «Таких надо расстреливать», Пусть их покарает бог», «Им не место в этом мире» и т. п.</w:t>
      </w:r>
    </w:p>
    <w:p>
      <w:pPr>
        <w:pStyle w:val="Normal"/>
        <w:shd w:fill="FFFFFF" w:val="clear"/>
        <w:rPr>
          <w:color w:val="000000"/>
        </w:rPr>
      </w:pPr>
      <w:r>
        <w:rPr>
          <w:color w:val="000000"/>
        </w:rPr>
        <w:t>Лица адаптированные используют другие настраивающие вы</w:t>
        <w:softHyphen/>
        <w:t>ражения: «Не стоит из мухи делать слона», «Нам и так хорошо». Нам и здесь хорошо», «Лишь бы сверху не капало», «Лучше меньше, да лучше», «Что бы ни случилось - все к лучшему», «Прорвемся», «Сколько людей - столько мнений», «С глаз долой -из сердца вон», «Здоровье дороже» и т. д.</w:t>
      </w:r>
    </w:p>
    <w:p>
      <w:pPr>
        <w:pStyle w:val="Normal"/>
        <w:shd w:fill="FFFFFF" w:val="clear"/>
        <w:rPr>
          <w:color w:val="000000"/>
        </w:rPr>
      </w:pPr>
      <w:r>
        <w:rPr>
          <w:color w:val="000000"/>
        </w:rPr>
        <w:t>Дезадаптивно-эндогенные и дезадаптивно-органические ког-питипы сочетаются при некоторых вариантах с теми или иными нарушениями самооценки, самокритики, самосознания и интел</w:t>
        <w:softHyphen/>
        <w:t>лектуальной деятельности.</w:t>
      </w:r>
    </w:p>
    <w:p>
      <w:pPr>
        <w:pStyle w:val="Normal"/>
        <w:shd w:fill="FFFFFF" w:val="clear"/>
        <w:rPr>
          <w:color w:val="000000"/>
        </w:rPr>
      </w:pPr>
      <w:r>
        <w:rPr>
          <w:color w:val="000000"/>
        </w:rPr>
        <w:t>Наличие дезадаптивных черт в структуре личности предо</w:t>
        <w:softHyphen/>
        <w:t>пределяет высокую вероятность появления психологических проблем, кризисов, внутриличностных и межличностных кон</w:t>
        <w:softHyphen/>
        <w:t>фликтов, психогенных расстройств. Частота их возникновения и продолжительность тем больше, чем значительнее выражена ус-</w:t>
      </w:r>
    </w:p>
    <w:p>
      <w:pPr>
        <w:pStyle w:val="Normal"/>
        <w:shd w:fill="FFFFFF" w:val="clear"/>
        <w:rPr>
          <w:color w:val="000000"/>
        </w:rPr>
      </w:pPr>
      <w:r>
        <w:rPr>
          <w:color w:val="000000"/>
        </w:rPr>
        <w:t>тойчивость и интегрированность различных дезадаптивных ког</w:t>
        <w:softHyphen/>
        <w:t>нитивных предиспозиций.</w:t>
      </w:r>
    </w:p>
    <w:p>
      <w:pPr>
        <w:pStyle w:val="Normal"/>
        <w:shd w:fill="FFFFFF" w:val="clear"/>
        <w:rPr>
          <w:color w:val="000000"/>
        </w:rPr>
      </w:pPr>
      <w:r>
        <w:rPr>
          <w:color w:val="000000"/>
        </w:rPr>
        <w:t>Дезадаптивные когнитипы не позволяют личности адаптиро</w:t>
        <w:softHyphen/>
        <w:t>ваться даже к стандартным (не экстремальным) социальным и микросоциальным условиям. Для каждого из них, кроме психо</w:t>
        <w:softHyphen/>
        <w:t>тического, можно создать идеальные, «тепличные» условия, в которых дезадаптирующий радикал не будет проявляться или, проявляясь, не будет дестабилизирующим образом осознаваться самим потенциальным дезадаптантом, отражаясь лишь на близ</w:t>
        <w:softHyphen/>
        <w:t>ких людях. Однако это может быть сопряжено с принесением больших психологических или материальных жертв окружаю</w:t>
        <w:softHyphen/>
        <w:t>щими и в реальной жизни наблюдается редко.</w:t>
      </w:r>
    </w:p>
    <w:p>
      <w:pPr>
        <w:pStyle w:val="Normal"/>
        <w:shd w:fill="FFFFFF" w:val="clear"/>
        <w:rPr>
          <w:color w:val="000000"/>
        </w:rPr>
      </w:pPr>
      <w:r>
        <w:rPr>
          <w:color w:val="000000"/>
        </w:rPr>
        <w:t>Кроме этих общих особенностей дезадаптивных когнитив</w:t>
        <w:softHyphen/>
        <w:t>ных типов существуют специфические отличия, характерные для их отдельных вариантов (см. главу 4).</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Глава 4</w:t>
      </w:r>
    </w:p>
    <w:p>
      <w:pPr>
        <w:pStyle w:val="Normal"/>
        <w:shd w:fill="FFFFFF" w:val="clear"/>
        <w:rPr/>
      </w:pPr>
      <w:r>
        <w:rPr/>
      </w:r>
    </w:p>
    <w:p>
      <w:pPr>
        <w:pStyle w:val="Normal"/>
        <w:shd w:fill="FFFFFF" w:val="clear"/>
        <w:rPr/>
      </w:pPr>
      <w:r>
        <w:rPr>
          <w:color w:val="000000"/>
        </w:rPr>
        <w:t xml:space="preserve">КЛИНИКО-ПСИХОЛОГИЧЕСКАЯ </w:t>
      </w:r>
      <w:r>
        <w:rPr>
          <w:bCs/>
          <w:color w:val="000000"/>
        </w:rPr>
        <w:t xml:space="preserve">ХАРАКТЕРИСТИКА КОГНИТИВНЫХ ТИПОВ </w:t>
      </w:r>
      <w:r>
        <w:rPr>
          <w:color w:val="000000"/>
        </w:rPr>
        <w:t>АДАПТИВНОЙ ГРУППЫ</w:t>
      </w:r>
    </w:p>
    <w:p>
      <w:pPr>
        <w:pStyle w:val="Normal"/>
        <w:shd w:fill="FFFFFF" w:val="clear"/>
        <w:rPr/>
      </w:pPr>
      <w:r>
        <w:rPr/>
      </w:r>
    </w:p>
    <w:p>
      <w:pPr>
        <w:pStyle w:val="Normal"/>
        <w:shd w:fill="FFFFFF" w:val="clear"/>
        <w:rPr>
          <w:color w:val="000000"/>
        </w:rPr>
      </w:pPr>
      <w:r>
        <w:rPr>
          <w:color w:val="000000"/>
        </w:rPr>
        <w:t>1. Адаптивно-пластичный когнитип</w:t>
      </w:r>
    </w:p>
    <w:p>
      <w:pPr>
        <w:pStyle w:val="Normal"/>
        <w:shd w:fill="FFFFFF" w:val="clear"/>
        <w:rPr>
          <w:color w:val="000000"/>
        </w:rPr>
      </w:pPr>
      <w:r>
        <w:rPr>
          <w:color w:val="000000"/>
        </w:rPr>
        <w:t>Адаптивно-пластичный когнитип является наиболее совер</w:t>
        <w:softHyphen/>
        <w:t>шенным в плане адаптации и личностной зрелости. Он характери</w:t>
        <w:softHyphen/>
        <w:t>зуется пластичностью субъективных концептов, готовностью к переменам оценок, идей, поведения и наличием этих перемен, пре</w:t>
        <w:softHyphen/>
        <w:t>образованием себя в соответствии с требованиями жизни, возраста, щоровья без потери своего «Я», но с развитием своего «Я».</w:t>
      </w:r>
    </w:p>
    <w:p>
      <w:pPr>
        <w:pStyle w:val="Normal"/>
        <w:shd w:fill="FFFFFF" w:val="clear"/>
        <w:rPr>
          <w:color w:val="000000"/>
        </w:rPr>
      </w:pPr>
      <w:r>
        <w:rPr>
          <w:color w:val="000000"/>
        </w:rPr>
        <w:t>При этом когнитипе доминируют ценности, защищающие личность от психологических кризисов, такие как психологиче</w:t>
        <w:softHyphen/>
        <w:t>ская гармония, духовность (в широком и/или узко-религиозном смысле), гуманизм и развитие данной личности.</w:t>
      </w:r>
    </w:p>
    <w:p>
      <w:pPr>
        <w:pStyle w:val="Normal"/>
        <w:shd w:fill="FFFFFF" w:val="clear"/>
        <w:rPr>
          <w:color w:val="000000"/>
        </w:rPr>
      </w:pPr>
      <w:r>
        <w:rPr>
          <w:color w:val="000000"/>
        </w:rPr>
        <w:t>Другим его компонентом является склонность к произволь</w:t>
        <w:softHyphen/>
        <w:t>ной регуляции эмоциональных состояний, активное отношение к отрицательным эмоциям, принятие своевременных внутренних мер по нейтрализации психотравмирующих воздействий, самоог</w:t>
        <w:softHyphen/>
        <w:t>раничения в эмоциональных проявлениях. Особенно это касается гиперэмоциональных состояний, как отрицательных, так и поло</w:t>
        <w:softHyphen/>
        <w:t>жительных, если последние переходят некие средние границы. Амплитуда маятника эмоций при этом удерживается в сбаланси</w:t>
        <w:softHyphen/>
        <w:t>рованных границах (А. А. Александров, 1997), его не «зашкали-пает» ни в отрицательную, ни в положительную стороны.</w:t>
      </w:r>
    </w:p>
    <w:p>
      <w:pPr>
        <w:pStyle w:val="Normal"/>
        <w:shd w:fill="FFFFFF" w:val="clear"/>
        <w:rPr>
          <w:color w:val="000000"/>
        </w:rPr>
      </w:pPr>
      <w:r>
        <w:rPr>
          <w:color w:val="000000"/>
        </w:rPr>
        <w:t>При адаптивно-пластичном когнитипе наблюдается высокая толерантность к фрустрациям, способность переносить эмоцио</w:t>
        <w:softHyphen/>
        <w:t>нально-психологический и физический дискомфорт с ориентацией</w:t>
      </w:r>
    </w:p>
    <w:p>
      <w:pPr>
        <w:pStyle w:val="Normal"/>
        <w:shd w:fill="FFFFFF" w:val="clear"/>
        <w:rPr>
          <w:color w:val="000000"/>
        </w:rPr>
      </w:pPr>
      <w:r>
        <w:rPr>
          <w:color w:val="000000"/>
        </w:rPr>
        <w:t>на то, что это проявление нормального течения жизни, наполнен</w:t>
        <w:softHyphen/>
        <w:t>ной подчас или часто дискомфортом, который можно преодолеть или перетерпеть, переждать.</w:t>
      </w:r>
    </w:p>
    <w:p>
      <w:pPr>
        <w:pStyle w:val="Normal"/>
        <w:shd w:fill="FFFFFF" w:val="clear"/>
        <w:rPr>
          <w:color w:val="000000"/>
        </w:rPr>
      </w:pPr>
      <w:r>
        <w:rPr>
          <w:color w:val="000000"/>
        </w:rPr>
        <w:t>Кроме этого он включает в себя склонность к позитивной интерпретации любых внутренних и внешних коллизий, жизнен</w:t>
        <w:softHyphen/>
        <w:t>ных сложностей и психотравмирующих событий. При этом лич</w:t>
        <w:softHyphen/>
        <w:t>ность способна выбрать среди ряда интерпретаций таких событий позитивный вариант, позволяющий выровнять эмоциональное состояние, снизить или исключить совсем эмоциональный дис</w:t>
        <w:softHyphen/>
        <w:t>комфорт и страдание.</w:t>
      </w:r>
    </w:p>
    <w:p>
      <w:pPr>
        <w:pStyle w:val="Normal"/>
        <w:shd w:fill="FFFFFF" w:val="clear"/>
        <w:rPr>
          <w:color w:val="000000"/>
        </w:rPr>
      </w:pPr>
      <w:r>
        <w:rPr>
          <w:color w:val="000000"/>
        </w:rPr>
        <w:t>Это тесно соприкасается с еще одной особенностью - склон</w:t>
        <w:softHyphen/>
        <w:t>ностью к позитивному прогнозированию и самопрограммирова</w:t>
        <w:softHyphen/>
        <w:t>нию, способностью «настраивать себя на лучшее» при любых вариантах исхода ожидаемых событий, прогнозировать и плани</w:t>
        <w:softHyphen/>
        <w:t>ровать адаптирующие и компенсирующие меры. При этом из прогнозов и программ собственного поведения независимо от сложности проблем и тяжести утрат исключаются аутодеструк-тивные и иные негативные реакции и поступки.</w:t>
      </w:r>
    </w:p>
    <w:p>
      <w:pPr>
        <w:pStyle w:val="Normal"/>
        <w:shd w:fill="FFFFFF" w:val="clear"/>
        <w:rPr>
          <w:color w:val="000000"/>
        </w:rPr>
      </w:pPr>
      <w:r>
        <w:rPr>
          <w:color w:val="000000"/>
        </w:rPr>
        <w:t>Следующая особенность лиц с адаптивно-пластичным ког-нитипом - позитивный минимализм, готовность довольствовать</w:t>
        <w:softHyphen/>
        <w:t>ся малым как в материальном плане, так и в плане поведения дру</w:t>
        <w:softHyphen/>
        <w:t>гих людей, готовность выжить без саморазрушения даже при самых минимальных жизненных условиях, готовность отказаться от максимума в притязаниях. Однако пока есть возможность, та</w:t>
        <w:softHyphen/>
        <w:t>кие люди могут настойчиво добиваться своего, преодолевать пре</w:t>
        <w:softHyphen/>
        <w:t>грады, преобразовывать мир.</w:t>
      </w:r>
    </w:p>
    <w:p>
      <w:pPr>
        <w:pStyle w:val="Normal"/>
        <w:shd w:fill="FFFFFF" w:val="clear"/>
        <w:rPr>
          <w:color w:val="000000"/>
        </w:rPr>
      </w:pPr>
      <w:r>
        <w:rPr>
          <w:color w:val="000000"/>
        </w:rPr>
        <w:t>Их отличает также наличие широкого диапазона оценок себя и других, способность выбрать вариант оценки, травмирующий в меньшей степени, выгодный для сохранения душевного комфор</w:t>
        <w:softHyphen/>
        <w:t>та и исключающий углубление конфликта с другими.</w:t>
      </w:r>
    </w:p>
    <w:p>
      <w:pPr>
        <w:pStyle w:val="Normal"/>
        <w:shd w:fill="FFFFFF" w:val="clear"/>
        <w:rPr>
          <w:color w:val="000000"/>
        </w:rPr>
      </w:pPr>
      <w:r>
        <w:rPr>
          <w:color w:val="000000"/>
        </w:rPr>
        <w:t>Это сочетается с готовностью к утратам, которыми насыще</w:t>
        <w:softHyphen/>
        <w:t>на жизнь, готовностью выдержать их без саморазрушения, нали</w:t>
        <w:softHyphen/>
        <w:t>чием размышлений, а иногда и образных представлений на темы утрат и преодоления их последствий. Материальные утраты такие личности воспринимают как менее значимые по сравнению с ду</w:t>
        <w:softHyphen/>
        <w:t>ховными.</w:t>
      </w:r>
    </w:p>
    <w:p>
      <w:pPr>
        <w:pStyle w:val="Normal"/>
        <w:shd w:fill="FFFFFF" w:val="clear"/>
        <w:rPr>
          <w:color w:val="000000"/>
        </w:rPr>
      </w:pPr>
      <w:r>
        <w:rPr>
          <w:color w:val="000000"/>
        </w:rPr>
        <w:t>При возникновении альтернативы между сохранением опре</w:t>
        <w:softHyphen/>
        <w:t>деленных субъективных концептов и опасностью значительного психологического или физического ущерба для себя или окру</w:t>
        <w:softHyphen/>
        <w:t>жающих индивидуум с адаптивно-пластичным когнитипом, ру</w:t>
        <w:softHyphen/>
        <w:t>ководимый потребностью устранять эмоциональные отклонения, как правило, выбирает коррекцию концептов.</w:t>
      </w:r>
    </w:p>
    <w:p>
      <w:pPr>
        <w:pStyle w:val="Normal"/>
        <w:shd w:fill="FFFFFF" w:val="clear"/>
        <w:rPr>
          <w:color w:val="000000"/>
        </w:rPr>
      </w:pPr>
      <w:r>
        <w:rPr>
          <w:color w:val="000000"/>
        </w:rPr>
        <w:t>Характерной для них является и позитивная отстраненность (невовлеченность в суету, напряженность и скандальность окру</w:t>
        <w:softHyphen/>
        <w:t>жающего мира). Это качество позволяет различать чужое и свое, отделять себя от других, давая и себе, и другим адекватную сво</w:t>
        <w:softHyphen/>
        <w:t>боду. Позитивный характер отстраненности исключает наличие душевной черствости и равнодушия к социальной жизни и жизни близких людей.</w:t>
      </w:r>
    </w:p>
    <w:p>
      <w:pPr>
        <w:pStyle w:val="Normal"/>
        <w:shd w:fill="FFFFFF" w:val="clear"/>
        <w:rPr>
          <w:color w:val="000000"/>
        </w:rPr>
      </w:pPr>
      <w:r>
        <w:rPr>
          <w:color w:val="000000"/>
        </w:rPr>
        <w:t>Основой адаптивно-пластичного когнитипа является наличие глубоких адекватных, адаптивных концепций, касающихся жиз</w:t>
        <w:softHyphen/>
        <w:t>неустройства, картины мира, собственной личности и отношений с другими, стержнем которых является концепция «Я готов к лю-пым трудностям в жизни. Я сильнее любых проблем. Жизнь сложна, но, сохраняя высокое, совершенствуя себя, поднимаясь над суетой и тревогами, уверенно живу и действую».</w:t>
      </w:r>
    </w:p>
    <w:p>
      <w:pPr>
        <w:pStyle w:val="Normal"/>
        <w:shd w:fill="FFFFFF" w:val="clear"/>
        <w:rPr>
          <w:b/>
          <w:b/>
          <w:bCs/>
          <w:color w:val="000000"/>
        </w:rPr>
      </w:pPr>
      <w:r>
        <w:rPr>
          <w:b/>
          <w:bCs/>
          <w:color w:val="000000"/>
        </w:rPr>
        <w:t>2. Малодифференцированный конформный когнитип</w:t>
      </w:r>
    </w:p>
    <w:p>
      <w:pPr>
        <w:pStyle w:val="Normal"/>
        <w:shd w:fill="FFFFFF" w:val="clear"/>
        <w:rPr>
          <w:color w:val="000000"/>
        </w:rPr>
      </w:pPr>
      <w:r>
        <w:rPr>
          <w:color w:val="000000"/>
        </w:rPr>
        <w:t>Малодифференцированный когнитип в целом характеризует слабая дифференцированность, нечеткость различий между субъек-швными концептами, особенно их ценностными качествами. Это свойство способно играть как положительную, так и отрицатель</w:t>
        <w:softHyphen/>
        <w:t>ную роль в адаптации индивидуума, что является основанием для ныделения адаптивного и дезадаптивного вариантов данного ког</w:t>
        <w:softHyphen/>
        <w:t>нитивного типа.</w:t>
      </w:r>
    </w:p>
    <w:p>
      <w:pPr>
        <w:pStyle w:val="Normal"/>
        <w:shd w:fill="FFFFFF" w:val="clear"/>
        <w:rPr>
          <w:color w:val="000000"/>
        </w:rPr>
      </w:pPr>
      <w:r>
        <w:rPr>
          <w:color w:val="000000"/>
        </w:rPr>
        <w:t>К адаптивной группе относится его конформный вариант, имеющий своими главными признаками легкость перестройки личностных когнитивных систем и подстройки их к любым со</w:t>
        <w:softHyphen/>
        <w:t>циально-психологическим условиям. Это характерно в основном для инфантильных и внушаемых лиц. Лица с адаптивно-плас-</w:t>
      </w:r>
    </w:p>
    <w:p>
      <w:pPr>
        <w:pStyle w:val="Normal"/>
        <w:shd w:fill="FFFFFF" w:val="clear"/>
        <w:rPr>
          <w:color w:val="000000"/>
        </w:rPr>
      </w:pPr>
      <w:r>
        <w:rPr>
          <w:color w:val="000000"/>
        </w:rPr>
        <w:t>тичным когнитипом отличаются от них уровнем личностной зре</w:t>
        <w:softHyphen/>
        <w:t>лости, духовной гармонии и принципиальности.</w:t>
      </w:r>
    </w:p>
    <w:p>
      <w:pPr>
        <w:pStyle w:val="Normal"/>
        <w:shd w:fill="FFFFFF" w:val="clear"/>
        <w:rPr>
          <w:color w:val="000000"/>
        </w:rPr>
      </w:pPr>
      <w:r>
        <w:rPr>
          <w:color w:val="000000"/>
        </w:rPr>
        <w:t>Ведущая глубокая концепция при малодифференцированном когнитипе: «Непостоянство мира - норма, все перемены - к луч</w:t>
        <w:softHyphen/>
        <w:t>шему, во всем, что бы ни случилось, можно найти хорошее. Я го</w:t>
        <w:softHyphen/>
        <w:t>тов ко всему и могу принять позитивно все, что угодно».</w:t>
      </w:r>
    </w:p>
    <w:p>
      <w:pPr>
        <w:pStyle w:val="Normal"/>
        <w:shd w:fill="FFFFFF" w:val="clear"/>
        <w:rPr>
          <w:b/>
          <w:b/>
          <w:bCs/>
          <w:color w:val="000000"/>
        </w:rPr>
      </w:pPr>
      <w:r>
        <w:rPr>
          <w:b/>
          <w:bCs/>
          <w:color w:val="000000"/>
        </w:rPr>
        <w:t>3. Моноцентрированныи адаптивный когнитип</w:t>
      </w:r>
    </w:p>
    <w:p>
      <w:pPr>
        <w:pStyle w:val="Normal"/>
        <w:shd w:fill="FFFFFF" w:val="clear"/>
        <w:rPr>
          <w:color w:val="000000"/>
        </w:rPr>
      </w:pPr>
      <w:r>
        <w:rPr>
          <w:color w:val="000000"/>
        </w:rPr>
        <w:t>Моноцентрированныи когнитип своим главным отличием имеет устойчивую одностороннюю концептуально-ценностную ориентацию, не способную меняться в соответствии с течением времени. В этой особенности, так же как и при малодифференци-. рованном когнитипе, могут быть скрыты и положительные, и от</w:t>
        <w:softHyphen/>
        <w:t>рицательные ресурсы, определенным образом отражающиеся на социальной адаптации индивидуума, что позволяет выделить мо</w:t>
        <w:softHyphen/>
        <w:t>ноцентрированныи адаптивный и моноцентрированныи дезадап-тивный когнитивные типы.</w:t>
      </w:r>
    </w:p>
    <w:p>
      <w:pPr>
        <w:pStyle w:val="Normal"/>
        <w:shd w:fill="FFFFFF" w:val="clear"/>
        <w:rPr>
          <w:color w:val="000000"/>
        </w:rPr>
      </w:pPr>
      <w:r>
        <w:rPr>
          <w:color w:val="000000"/>
        </w:rPr>
        <w:t>Первый из них без кризисов «проходит сквозь время и суе</w:t>
        <w:softHyphen/>
        <w:t>ту», сохраняя в неизменном виде свой концептуально-ценностный багаж. Подобное бескризисное существование может обеспечи</w:t>
        <w:softHyphen/>
        <w:t>ваться как низкой ценностью всего, что не затрагивает систему ограниченных индивидуальных приоритетов таких лиц, так и осо</w:t>
        <w:softHyphen/>
        <w:t>бенностями самих ценностей, которые могут быть оторваны от обыденной нестабильной жизни. Такими изолированными ценно</w:t>
        <w:softHyphen/>
        <w:t>стями могут быть и обыденные приоритеты, и научные или куль</w:t>
        <w:softHyphen/>
        <w:t>турные интересы в сферах, где время не требует больших перемен и возможна автономизация деятельности (религия, энтомология, ботаника, математика, живопись, поэзия и т. п.).</w:t>
      </w:r>
    </w:p>
    <w:p>
      <w:pPr>
        <w:pStyle w:val="Normal"/>
        <w:shd w:fill="FFFFFF" w:val="clear"/>
        <w:rPr>
          <w:color w:val="000000"/>
        </w:rPr>
      </w:pPr>
      <w:r>
        <w:rPr>
          <w:color w:val="000000"/>
        </w:rPr>
        <w:t>Лица с моноцентрированным адаптивным когнитипом ста</w:t>
        <w:softHyphen/>
        <w:t>бильно сохраняют одностороннюю охваченность и реализуют тем или иным образом свою потребность в этой деятельности, пусть и в редуцированном виде, несмотря на возрастные или со</w:t>
        <w:softHyphen/>
        <w:t>циальные изменения. Ценность узконаправленного интереса зна</w:t>
        <w:softHyphen/>
        <w:t>чительнее всего другого, выше любых утрат.</w:t>
      </w:r>
    </w:p>
    <w:p>
      <w:pPr>
        <w:pStyle w:val="Normal"/>
        <w:shd w:fill="FFFFFF" w:val="clear"/>
        <w:rPr>
          <w:color w:val="000000"/>
        </w:rPr>
      </w:pPr>
      <w:r>
        <w:rPr>
          <w:color w:val="000000"/>
        </w:rPr>
        <w:t>К отгороженности от общества, существованию по своим особым  стандартам  склонны  аутистически-шизоидные,  пара-</w:t>
      </w:r>
    </w:p>
    <w:p>
      <w:pPr>
        <w:pStyle w:val="Normal"/>
        <w:shd w:fill="FFFFFF" w:val="clear"/>
        <w:rPr>
          <w:color w:val="000000"/>
        </w:rPr>
      </w:pPr>
      <w:r>
        <w:rPr>
          <w:color w:val="000000"/>
        </w:rPr>
        <w:t>нойяльно-фанатичные личности, охваченные какой-либо идеей и деятельностью, а также лица, духовно или интеллектуально ограниченные. Совместное проживание с ними для обычных чюдей может быть дискомфортным.</w:t>
      </w:r>
    </w:p>
    <w:p>
      <w:pPr>
        <w:pStyle w:val="Normal"/>
        <w:shd w:fill="FFFFFF" w:val="clear"/>
        <w:rPr>
          <w:color w:val="000000"/>
        </w:rPr>
      </w:pPr>
      <w:r>
        <w:rPr>
          <w:color w:val="000000"/>
        </w:rPr>
        <w:t>Ведущая глубинная концепция, защищающая личность от 1яжелых кризисов при моноцентрированном адаптивном когни-шпе, такова: «В моей жизни есть одно очень важное для меня дело и очень важные идеи, рядом с которыми все остальное не имеет никакого значения, но если с этим что-то случится, то я не Пуду сломлен, начну все с начала - то же самое или другое - или пуду жить хотя бы памятью о том, что было».</w:t>
      </w:r>
    </w:p>
    <w:p>
      <w:pPr>
        <w:pStyle w:val="Normal"/>
        <w:shd w:fill="FFFFFF" w:val="clear"/>
        <w:rPr>
          <w:b/>
          <w:b/>
          <w:bCs/>
          <w:color w:val="000000"/>
        </w:rPr>
      </w:pPr>
      <w:r>
        <w:rPr>
          <w:b/>
          <w:bCs/>
          <w:color w:val="000000"/>
        </w:rPr>
        <w:t>4. Адаптивно-интегрированный когнитип</w:t>
      </w:r>
    </w:p>
    <w:p>
      <w:pPr>
        <w:pStyle w:val="Normal"/>
        <w:shd w:fill="FFFFFF" w:val="clear"/>
        <w:rPr>
          <w:color w:val="000000"/>
        </w:rPr>
      </w:pPr>
      <w:r>
        <w:rPr>
          <w:color w:val="000000"/>
        </w:rPr>
        <w:t>Этот когнитивный тип интегрирует в себе различные сочета</w:t>
        <w:softHyphen/>
        <w:t>ния малодифференцированного конформного, моноцентрирован-иого адаптивного и адаптивно-пластичного когнитипов.</w:t>
      </w:r>
    </w:p>
    <w:p>
      <w:pPr>
        <w:pStyle w:val="Normal"/>
        <w:shd w:fill="FFFFFF" w:val="clear"/>
        <w:rPr/>
      </w:pPr>
      <w:r>
        <w:rPr/>
      </w:r>
    </w:p>
    <w:p>
      <w:pPr>
        <w:pStyle w:val="Normal"/>
        <w:shd w:fill="FFFFFF" w:val="clear"/>
        <w:rPr/>
      </w:pPr>
      <w:r>
        <w:rPr/>
      </w:r>
    </w:p>
    <w:p>
      <w:pPr>
        <w:pStyle w:val="Normal"/>
        <w:shd w:fill="FFFFFF" w:val="clear"/>
        <w:rPr>
          <w:b/>
          <w:b/>
          <w:bCs/>
          <w:color w:val="000000"/>
        </w:rPr>
      </w:pPr>
      <w:r>
        <w:rPr>
          <w:b/>
          <w:bCs/>
          <w:color w:val="000000"/>
        </w:rPr>
        <w:t>Глава 5</w:t>
      </w:r>
    </w:p>
    <w:p>
      <w:pPr>
        <w:pStyle w:val="Normal"/>
        <w:shd w:fill="FFFFFF" w:val="clear"/>
        <w:rPr/>
      </w:pPr>
      <w:r>
        <w:rPr>
          <w:b/>
          <w:color w:val="000000"/>
        </w:rPr>
        <w:t>КЛИНИКО ПСИХОЛОГИЧЕСКАЯ</w:t>
      </w:r>
      <w:r>
        <w:rPr>
          <w:color w:val="000000"/>
        </w:rPr>
        <w:t xml:space="preserve"> </w:t>
      </w:r>
      <w:r>
        <w:rPr>
          <w:b/>
          <w:bCs/>
          <w:color w:val="000000"/>
        </w:rPr>
        <w:t>ХАРАКТЕРИСТИКА КОГНИТИВНЫХ ТИПОВ ДЕЗАДАПТИВНОЙ ГРУППЫ</w:t>
      </w:r>
    </w:p>
    <w:p>
      <w:pPr>
        <w:pStyle w:val="Normal"/>
        <w:shd w:fill="FFFFFF" w:val="clear"/>
        <w:rPr>
          <w:b/>
          <w:b/>
          <w:bCs/>
          <w:color w:val="000000"/>
        </w:rPr>
      </w:pPr>
      <w:r>
        <w:rPr>
          <w:b/>
          <w:bCs/>
          <w:color w:val="000000"/>
        </w:rPr>
        <w:t>Психогенно-дезадаптивные когнитипы</w:t>
      </w:r>
    </w:p>
    <w:p>
      <w:pPr>
        <w:pStyle w:val="Normal"/>
        <w:shd w:fill="FFFFFF" w:val="clear"/>
        <w:rPr>
          <w:color w:val="000000"/>
        </w:rPr>
      </w:pPr>
      <w:r>
        <w:rPr>
          <w:color w:val="000000"/>
        </w:rPr>
        <w:t>Психогенно-дезадаптивные когнитипы связаны с психоген</w:t>
        <w:softHyphen/>
        <w:t>ными (социогенными, микросоциогенными, аутогенными) нега</w:t>
        <w:softHyphen/>
        <w:t>тивными воздействиями, формирующими личностную дисгармо</w:t>
        <w:softHyphen/>
        <w:t>нию в виде психопатии или прогностически неблагоприятных в плане социальной дезадаптации типов акцентуации характера.</w:t>
      </w:r>
    </w:p>
    <w:p>
      <w:pPr>
        <w:pStyle w:val="Normal"/>
        <w:shd w:fill="FFFFFF" w:val="clear"/>
        <w:rPr>
          <w:b/>
          <w:b/>
          <w:bCs/>
          <w:color w:val="000000"/>
        </w:rPr>
      </w:pPr>
      <w:r>
        <w:rPr>
          <w:b/>
          <w:bCs/>
          <w:color w:val="000000"/>
        </w:rPr>
        <w:t>1. Гиперактуализирующий когнитип</w:t>
      </w:r>
    </w:p>
    <w:p>
      <w:pPr>
        <w:pStyle w:val="Normal"/>
        <w:shd w:fill="FFFFFF" w:val="clear"/>
        <w:rPr>
          <w:color w:val="000000"/>
        </w:rPr>
      </w:pPr>
      <w:r>
        <w:rPr>
          <w:color w:val="000000"/>
        </w:rPr>
        <w:t>Гиперактуализирующий когнитип проявляется в сверхцен</w:t>
        <w:softHyphen/>
        <w:t>ном отношении к тем или иным сторонам внутреннего и/или внешнего мира.</w:t>
      </w:r>
    </w:p>
    <w:p>
      <w:pPr>
        <w:pStyle w:val="Normal"/>
        <w:shd w:fill="FFFFFF" w:val="clear"/>
        <w:rPr>
          <w:color w:val="000000"/>
        </w:rPr>
      </w:pPr>
      <w:r>
        <w:rPr>
          <w:color w:val="000000"/>
        </w:rPr>
        <w:t>Здесь возможна монотематическая или политематическая гиперактуализация, а также гиперактуализация, направленная на себя (импунитивная) и/или на других (экстрапунитивная). На их основе произрастает склонность к гиперэмоциональным состоя</w:t>
        <w:softHyphen/>
        <w:t>ниям, как положительным, так и отрицательным, при которых доминирует эмоциональная логика.</w:t>
      </w:r>
    </w:p>
    <w:p>
      <w:pPr>
        <w:pStyle w:val="Normal"/>
        <w:shd w:fill="FFFFFF" w:val="clear"/>
        <w:rPr>
          <w:color w:val="000000"/>
        </w:rPr>
      </w:pPr>
      <w:r>
        <w:rPr>
          <w:color w:val="000000"/>
        </w:rPr>
        <w:t>Импунитивная направленность гиперактуализации является причиной характерной для подобных лиц низкой толерантности к фрустрациям, непереносимости слабых отклонений от состояния благополучия - физического или эмоционального, восприятия этих слабых отклонений как значительных и неприемлемых при настроенности на состояние полного психологического благопо</w:t>
        <w:softHyphen/>
        <w:t>лучия и комфорта.</w:t>
      </w:r>
    </w:p>
    <w:p>
      <w:pPr>
        <w:pStyle w:val="Normal"/>
        <w:shd w:fill="FFFFFF" w:val="clear"/>
        <w:rPr/>
      </w:pPr>
      <w:r>
        <w:rPr/>
      </w:r>
    </w:p>
    <w:p>
      <w:pPr>
        <w:pStyle w:val="Normal"/>
        <w:shd w:fill="FFFFFF" w:val="clear"/>
        <w:rPr>
          <w:color w:val="000000"/>
        </w:rPr>
      </w:pPr>
      <w:r>
        <w:rPr>
          <w:color w:val="000000"/>
        </w:rPr>
        <w:t>Экстрапунитивное гиперактуализирующес мышление при</w:t>
        <w:softHyphen/>
        <w:t>водит к гиперсоциальности, патологической вовлеченности в суету и скандальность мира, жизнь других людей, что может со</w:t>
        <w:softHyphen/>
        <w:t>четаться с гипертрофированным чувством долга, ответственно</w:t>
        <w:softHyphen/>
        <w:t>сти. Такие лица сильно реагируют на сообщения средств массо-иой информации, легко вовлекаются в острые социальные собы</w:t>
        <w:softHyphen/>
        <w:t>тия, часто пытаются наводить «порядок» везде, где только мож</w:t>
        <w:softHyphen/>
        <w:t>но. Наличие этой черты заставляет их чрезмерно активно, назой</w:t>
        <w:softHyphen/>
        <w:t>ливо внедряться в организацию жизни, планы и личные пережи</w:t>
        <w:softHyphen/>
        <w:t>вания других людей, пытаться руководить ими, оказывать не</w:t>
        <w:softHyphen/>
        <w:t>нужную помощь и вместе с тем требовать от них идеального вы</w:t>
        <w:softHyphen/>
        <w:t>полнения установленных правил.</w:t>
      </w:r>
    </w:p>
    <w:p>
      <w:pPr>
        <w:pStyle w:val="Normal"/>
        <w:shd w:fill="FFFFFF" w:val="clear"/>
        <w:rPr>
          <w:color w:val="000000"/>
        </w:rPr>
      </w:pPr>
      <w:r>
        <w:rPr>
          <w:color w:val="000000"/>
        </w:rPr>
        <w:t>Подобная чрезмерная опека со стороны родителей приводит к задержке развития личности ребенка, делает его несамостоятель</w:t>
        <w:softHyphen/>
        <w:t>ным, робким. Любые коллизии с ним воспринимаются чрезмерно повлеченным лицом как катастрофа, а его попытки быть само</w:t>
        <w:softHyphen/>
        <w:t>стоятельнее, в итоге жить отдельно и независимо оцениваются как опасные или как неблагодарность, предательство.</w:t>
      </w:r>
    </w:p>
    <w:p>
      <w:pPr>
        <w:pStyle w:val="Normal"/>
        <w:shd w:fill="FFFFFF" w:val="clear"/>
        <w:rPr>
          <w:color w:val="000000"/>
        </w:rPr>
      </w:pPr>
      <w:r>
        <w:rPr>
          <w:color w:val="000000"/>
        </w:rPr>
        <w:t>Склонность к гиперактуализации является основой «катаст-рофизирующего мышления» - отношения к сложностям жизни и неудачам, как к вселенским катастрофам, а к незначительным прегрешениям других, как к преступлениям.</w:t>
      </w:r>
    </w:p>
    <w:p>
      <w:pPr>
        <w:pStyle w:val="Normal"/>
        <w:shd w:fill="FFFFFF" w:val="clear"/>
        <w:rPr>
          <w:color w:val="000000"/>
        </w:rPr>
      </w:pPr>
      <w:r>
        <w:rPr>
          <w:color w:val="000000"/>
        </w:rPr>
        <w:t>Деструктивный максимализм - еще один компонент ги-иерактуализнрующего когнитипа. Он проявляется в стремлении ко многому в жизни, неспособности отказаться от малодостижи</w:t>
        <w:softHyphen/>
        <w:t>мых желаний, потребностей, целей, принятии в связи с этим де</w:t>
        <w:softHyphen/>
        <w:t>структивных действий по отношению к себе или другим, при ггом практически всегда присутствует страдание от невозможно</w:t>
        <w:softHyphen/>
        <w:t>сти достичь желаемого или отказаться от этого.</w:t>
      </w:r>
    </w:p>
    <w:p>
      <w:pPr>
        <w:pStyle w:val="Normal"/>
        <w:shd w:fill="FFFFFF" w:val="clear"/>
        <w:rPr>
          <w:color w:val="000000"/>
        </w:rPr>
      </w:pPr>
      <w:r>
        <w:rPr>
          <w:color w:val="000000"/>
        </w:rPr>
        <w:t>Из-за однозначных, ходульных представлений о том, что хо</w:t>
        <w:softHyphen/>
        <w:t>рошо и что плохо, отсутствия душевной истинной тонкости такие люди привносят деструктивное начало в межличностные отно</w:t>
        <w:softHyphen/>
        <w:t>шения, от которого страдают и окружающие, и они сами.</w:t>
      </w:r>
    </w:p>
    <w:p>
      <w:pPr>
        <w:pStyle w:val="Normal"/>
        <w:shd w:fill="FFFFFF" w:val="clear"/>
        <w:rPr>
          <w:color w:val="000000"/>
        </w:rPr>
      </w:pPr>
      <w:r>
        <w:rPr>
          <w:color w:val="000000"/>
        </w:rPr>
        <w:t>Концептуальной основой дезадаптирующих максималисти-ческих установок, настроенности на обязательную реализацию своих потребностей являются принципы: «Человек должен дос-</w:t>
      </w:r>
    </w:p>
    <w:p>
      <w:pPr>
        <w:pStyle w:val="Normal"/>
        <w:shd w:fill="FFFFFF" w:val="clear"/>
        <w:rPr/>
      </w:pPr>
      <w:r>
        <w:rPr>
          <w:color w:val="000000"/>
        </w:rPr>
        <w:t xml:space="preserve">тичь всего, чего он хочет, иначе это не жизнь» и/или </w:t>
      </w:r>
      <w:r>
        <w:rPr>
          <w:i/>
          <w:iCs/>
          <w:color w:val="000000"/>
        </w:rPr>
        <w:t xml:space="preserve">«Я </w:t>
      </w:r>
      <w:r>
        <w:rPr>
          <w:color w:val="000000"/>
        </w:rPr>
        <w:t>достоин того, чтобы жить по максимуму». По отношению к другим эти установки иные: «Все правила, традиции, законы и порядок должны неукоснительно соблюдаться. Отклонения от этого ужасны, непредсказуемы и должны сразу и жестко пресекаться».</w:t>
      </w:r>
    </w:p>
    <w:p>
      <w:pPr>
        <w:pStyle w:val="Normal"/>
        <w:shd w:fill="FFFFFF" w:val="clear"/>
        <w:rPr>
          <w:color w:val="000000"/>
        </w:rPr>
      </w:pPr>
      <w:r>
        <w:rPr>
          <w:color w:val="000000"/>
        </w:rPr>
        <w:t>Ведущими глубинными концепциями гиперактуализирую-щих личностей являются следующие: «Вся жизнь состоит из ме</w:t>
        <w:softHyphen/>
        <w:t>лочей, но то, что некоторые считают мелочью, на самом деле имеет большое значение и может сыграть глобальную роль в на</w:t>
        <w:softHyphen/>
        <w:t>шей судьбе. Поэтому в жизни нет мелочей, в жизни нет места ме</w:t>
        <w:softHyphen/>
        <w:t>лочам». Экстрапунитивная гиперактуализация дополняется кон</w:t>
        <w:softHyphen/>
        <w:t>цепцией: «Равнодушие является преступлением, преступно отго</w:t>
        <w:softHyphen/>
        <w:t>раживаться от других. Если не я, то кто? Именно я знаю, как лучше, и именно я должен помочь другим, а они должны выпол</w:t>
        <w:softHyphen/>
        <w:t>нить то, что я говорю, и если надо, я должен заставить их для их же блага делать то, что я считаю нужным».</w:t>
      </w:r>
    </w:p>
    <w:p>
      <w:pPr>
        <w:pStyle w:val="Normal"/>
        <w:shd w:fill="FFFFFF" w:val="clear"/>
        <w:rPr>
          <w:color w:val="000000"/>
        </w:rPr>
      </w:pPr>
      <w:r>
        <w:rPr>
          <w:color w:val="000000"/>
        </w:rPr>
        <w:t>Гиперактуализирующий когнитип универсален и часто соче</w:t>
        <w:softHyphen/>
        <w:t>тается с другими, может встречаться практически при всех деза-даптивных типах личности, характерен для невротических и по</w:t>
        <w:softHyphen/>
        <w:t>веденческих расстройств.</w:t>
      </w:r>
    </w:p>
    <w:p>
      <w:pPr>
        <w:pStyle w:val="Normal"/>
        <w:shd w:fill="FFFFFF" w:val="clear"/>
        <w:rPr>
          <w:b/>
          <w:b/>
          <w:bCs/>
          <w:color w:val="000000"/>
        </w:rPr>
      </w:pPr>
      <w:r>
        <w:rPr>
          <w:b/>
          <w:bCs/>
          <w:color w:val="000000"/>
        </w:rPr>
        <w:t>2. Идеалистический когнитип</w:t>
      </w:r>
    </w:p>
    <w:p>
      <w:pPr>
        <w:pStyle w:val="Normal"/>
        <w:shd w:fill="FFFFFF" w:val="clear"/>
        <w:rPr>
          <w:color w:val="000000"/>
        </w:rPr>
      </w:pPr>
      <w:r>
        <w:rPr>
          <w:color w:val="000000"/>
        </w:rPr>
        <w:t>Основной особенностью идеалистического когнитивного ти</w:t>
        <w:softHyphen/>
        <w:t>па является устойчивое доминирование уязвимых ценностей в индивидуальной шкале жизненных ценностей, таких как физиче</w:t>
        <w:softHyphen/>
        <w:t>ское, материально-финансовое и социальное благополучие и ста</w:t>
        <w:softHyphen/>
        <w:t>бильность, «вечные» собственное здоровье и здоровье близких людей, внешность, красота, привлекательность, дружба, любовь, верность, расположение начальства и коллектива, честность, по</w:t>
        <w:softHyphen/>
        <w:t>рядок, ответная благодарность за собственные благие дела, бла</w:t>
        <w:softHyphen/>
        <w:t>годарность и забота детей.</w:t>
      </w:r>
    </w:p>
    <w:p>
      <w:pPr>
        <w:pStyle w:val="Normal"/>
        <w:shd w:fill="FFFFFF" w:val="clear"/>
        <w:rPr>
          <w:color w:val="000000"/>
        </w:rPr>
      </w:pPr>
      <w:r>
        <w:rPr>
          <w:color w:val="000000"/>
        </w:rPr>
        <w:t>Здесь приматом является то, что является нестабильным, то, что жизнью, «правдой жизни» опровергается, разрушается, отни</w:t>
        <w:softHyphen/>
        <w:t>мается, неизбежно меняется со временем, причем в основном в худшую сторону, вплоть до «самого печального конца».</w:t>
      </w:r>
    </w:p>
    <w:p>
      <w:pPr>
        <w:pStyle w:val="Normal"/>
        <w:shd w:fill="FFFFFF" w:val="clear"/>
        <w:rPr>
          <w:color w:val="000000"/>
        </w:rPr>
      </w:pPr>
      <w:r>
        <w:rPr>
          <w:color w:val="000000"/>
        </w:rPr>
        <w:t>Таким образом, второй характерной чертой данного когни-типа является отсутствие готовности к утратам - тем или иным</w:t>
      </w:r>
    </w:p>
    <w:p>
      <w:pPr>
        <w:pStyle w:val="Normal"/>
        <w:shd w:fill="FFFFFF" w:val="clear"/>
        <w:rPr/>
      </w:pPr>
      <w:r>
        <w:rPr/>
      </w:r>
    </w:p>
    <w:p>
      <w:pPr>
        <w:pStyle w:val="Normal"/>
        <w:shd w:fill="FFFFFF" w:val="clear"/>
        <w:rPr>
          <w:color w:val="000000"/>
        </w:rPr>
      </w:pPr>
      <w:r>
        <w:rPr>
          <w:color w:val="000000"/>
        </w:rPr>
        <w:t>потерям в сфере значимых уязвимых ценностей, занимающих лидирующее положение, - отсутствие готовности принять эти утраты без кризиса, психологического срыва. В связи с этим не</w:t>
        <w:softHyphen/>
        <w:t>избежные негативные перемены в жизни являются для таких лю</w:t>
        <w:softHyphen/>
        <w:t>дей серьезной психогенией, воспринимаются страдальчески, за</w:t>
        <w:softHyphen/>
        <w:t>ставляя личность каждый раз отвечать сильными отрицательны</w:t>
        <w:softHyphen/>
        <w:t>ми эмоциями на утрату сверхважного.</w:t>
      </w:r>
    </w:p>
    <w:p>
      <w:pPr>
        <w:pStyle w:val="Normal"/>
        <w:shd w:fill="FFFFFF" w:val="clear"/>
        <w:rPr>
          <w:color w:val="000000"/>
        </w:rPr>
      </w:pPr>
      <w:r>
        <w:rPr>
          <w:color w:val="000000"/>
        </w:rPr>
        <w:t>Лица с идеалистическим когнитипом, как правило, избегают размышлять на темы утрат, вытесняют их из своего сознания, часто считают, что их подобные перемены не коснутся, тяготеют к наивно-идеалистическому прогнозированию и самопрограмми</w:t>
        <w:softHyphen/>
        <w:t>рованию - игнорированию возможных неприятностей, подсозна</w:t>
        <w:softHyphen/>
        <w:t>тельному или сознательному выбору благоприятно-благопо</w:t>
        <w:softHyphen/>
        <w:t>лучного прогноза, как единственно возможного.</w:t>
      </w:r>
    </w:p>
    <w:p>
      <w:pPr>
        <w:pStyle w:val="Normal"/>
        <w:shd w:fill="FFFFFF" w:val="clear"/>
        <w:rPr>
          <w:color w:val="000000"/>
        </w:rPr>
      </w:pPr>
      <w:r>
        <w:rPr>
          <w:color w:val="000000"/>
        </w:rPr>
        <w:t>Этот прогноз имеет негативную сущность, поскольку не под</w:t>
        <w:softHyphen/>
        <w:t>готавливает личность к возможным проблемам, не позволяет своевременно сформировать план адаптивных мероприятий по выходу из возможных неприятностей, смягчению их последст</w:t>
        <w:softHyphen/>
        <w:t>вий. Часть подобных лиц старается не думать о проблемах в бу</w:t>
        <w:softHyphen/>
        <w:t>дущем, так как верит, что «мысли материальны и можно накли</w:t>
        <w:softHyphen/>
        <w:t>кать беду на других или на себя, если думать о плохом».</w:t>
      </w:r>
    </w:p>
    <w:p>
      <w:pPr>
        <w:pStyle w:val="Normal"/>
        <w:shd w:fill="FFFFFF" w:val="clear"/>
        <w:rPr>
          <w:color w:val="000000"/>
        </w:rPr>
      </w:pPr>
      <w:r>
        <w:rPr>
          <w:color w:val="000000"/>
        </w:rPr>
        <w:t>Приспособление к неидеальной действительности, «правде жизни» с сохранением ригидных наивно-идеалистических кон</w:t>
        <w:softHyphen/>
        <w:t>цептов при этом когнитипе возможно лишь за счет включения таких защитных психологических ресурсов, как реакции вытес</w:t>
        <w:softHyphen/>
        <w:t>нения, отрицания, подавления или изоляции, автономизации. Де-фицитарность последних при неизбежном столкновении ригид</w:t>
        <w:softHyphen/>
        <w:t>ных инфантильно-идеалистических концептов с отрицательной динамикой состояния социума, микросоциума или собственного психофизического здоровья приводит к дезадаптации.</w:t>
      </w:r>
    </w:p>
    <w:p>
      <w:pPr>
        <w:pStyle w:val="Normal"/>
        <w:shd w:fill="FFFFFF" w:val="clear"/>
        <w:rPr>
          <w:color w:val="000000"/>
        </w:rPr>
      </w:pPr>
      <w:r>
        <w:rPr>
          <w:color w:val="000000"/>
        </w:rPr>
        <w:t>Ведущая базисная концепция при идеалистическом когнити</w:t>
        <w:softHyphen/>
        <w:t>пе: «Всё, всегда и везде должно быть и будет хорошим, прият</w:t>
        <w:softHyphen/>
        <w:t>ным, правильным. Все должны быть и будут честными, откры</w:t>
        <w:softHyphen/>
        <w:t>тыми, светлыми, добрыми, благодарными. Всегда и везде все бу</w:t>
        <w:softHyphen/>
        <w:t>дет именно так. Плохое обойдет меня стороной. Даже без специ</w:t>
        <w:softHyphen/>
        <w:t>альных усилий с моей стороны, само по себе».</w:t>
      </w:r>
    </w:p>
    <w:p>
      <w:pPr>
        <w:pStyle w:val="Normal"/>
        <w:shd w:fill="FFFFFF" w:val="clear"/>
        <w:rPr>
          <w:color w:val="000000"/>
        </w:rPr>
      </w:pPr>
      <w:r>
        <w:rPr>
          <w:color w:val="000000"/>
        </w:rPr>
        <w:t>Этот когнитип, как и предыдущий, гиперактуализирующий, отличается универсальностью и часто тем или иным образом со</w:t>
        <w:softHyphen/>
        <w:t>четается с другими когнитивными типами.</w:t>
      </w:r>
    </w:p>
    <w:p>
      <w:pPr>
        <w:pStyle w:val="Normal"/>
        <w:shd w:fill="FFFFFF" w:val="clear"/>
        <w:rPr>
          <w:b/>
          <w:b/>
          <w:bCs/>
          <w:color w:val="000000"/>
        </w:rPr>
      </w:pPr>
      <w:r>
        <w:rPr>
          <w:b/>
          <w:bCs/>
          <w:color w:val="000000"/>
        </w:rPr>
        <w:t>3. Моноцентрированный дезадаптивный когнитип</w:t>
      </w:r>
    </w:p>
    <w:p>
      <w:pPr>
        <w:pStyle w:val="Normal"/>
        <w:shd w:fill="FFFFFF" w:val="clear"/>
        <w:rPr>
          <w:color w:val="000000"/>
        </w:rPr>
      </w:pPr>
      <w:r>
        <w:rPr>
          <w:color w:val="000000"/>
        </w:rPr>
        <w:t>Моноцентрированный дезадаптивный когнитивный тип ха</w:t>
        <w:softHyphen/>
        <w:t>рактеризуется ригидной односторонней концептуально-ценност</w:t>
        <w:softHyphen/>
        <w:t>ной ориентацией, вступающей в противоречие, конфликт с изме</w:t>
        <w:softHyphen/>
        <w:t>няющимися условиями жизни, психического или физического состояния индивидуума.</w:t>
      </w:r>
    </w:p>
    <w:p>
      <w:pPr>
        <w:pStyle w:val="Normal"/>
        <w:shd w:fill="FFFFFF" w:val="clear"/>
        <w:rPr>
          <w:color w:val="000000"/>
        </w:rPr>
      </w:pPr>
      <w:r>
        <w:rPr>
          <w:color w:val="000000"/>
        </w:rPr>
        <w:t>Вероятность беспроблемного существования при этом ког-нитнпе целиком зависит от окружающей среды и состояния здо</w:t>
        <w:softHyphen/>
        <w:t>ровья его обладателя. В отличие от моноцентрированного адап</w:t>
        <w:softHyphen/>
        <w:t>тивного варианта, здесь не удается достичь автономно-ком</w:t>
        <w:softHyphen/>
        <w:t>фортного, независимого от внешних факторов существования; так как степень ценности этих факторов остается значительной, они тем или иным образом соприкасаются с моноцентрирован-ными интересами. Предотвратить психологические кризисы здесь можно лишь при сохранении привычной, приемлемой для моно-центрированных личностей стабильности в социальной сфере и состоянии их здоровья, что удается редко.</w:t>
      </w:r>
    </w:p>
    <w:p>
      <w:pPr>
        <w:pStyle w:val="Normal"/>
        <w:shd w:fill="FFFFFF" w:val="clear"/>
        <w:rPr>
          <w:color w:val="000000"/>
        </w:rPr>
      </w:pPr>
      <w:r>
        <w:rPr>
          <w:color w:val="000000"/>
        </w:rPr>
        <w:t>Носителями этого когнитипа, как и его адаптивного вариан</w:t>
        <w:softHyphen/>
        <w:t>та, являются, как правило, индивидуумы аутистически-шизоид-ного, паранойяльно-фанатичного типа, патологически фиксиро</w:t>
        <w:softHyphen/>
        <w:t>ванные на какой-либо идее, лица духовно и интеллектуально ог</w:t>
        <w:softHyphen/>
        <w:t>раниченные, а также страдающие зависимым расстройством личности или аддикцией к психоактивным веществам. Не спо</w:t>
        <w:softHyphen/>
        <w:t>собные к безболезненной автономизации, изоляции от социума, они неизбежно вступают в противоречие с изменяющимися ус</w:t>
        <w:softHyphen/>
        <w:t>ловиями жизни.</w:t>
      </w:r>
    </w:p>
    <w:p>
      <w:pPr>
        <w:pStyle w:val="Normal"/>
        <w:shd w:fill="FFFFFF" w:val="clear"/>
        <w:rPr>
          <w:color w:val="000000"/>
        </w:rPr>
      </w:pPr>
      <w:r>
        <w:rPr>
          <w:color w:val="000000"/>
        </w:rPr>
        <w:t>Ведущая глубинная концепция при моноцентрированном де-задаптивном когнитипс: «В моей жизни есть одно очень важное для меня дело и очень важные идеи, рядом с которыми все осталь</w:t>
        <w:softHyphen/>
        <w:t>ное не имеет никакого значения, но если с этим что-то случится, то я не представляю, как я смогу без этого жить, - весь мир рухнет».</w:t>
      </w:r>
    </w:p>
    <w:p>
      <w:pPr>
        <w:pStyle w:val="Normal"/>
        <w:shd w:fill="FFFFFF" w:val="clear"/>
        <w:rPr/>
      </w:pPr>
      <w:r>
        <w:rPr>
          <w:b/>
          <w:bCs/>
          <w:color w:val="000000"/>
        </w:rPr>
        <w:t>4.</w:t>
      </w:r>
      <w:r>
        <w:rPr>
          <w:color w:val="000000"/>
        </w:rPr>
        <w:t xml:space="preserve">  </w:t>
      </w:r>
      <w:r>
        <w:rPr>
          <w:b/>
          <w:bCs/>
          <w:color w:val="000000"/>
        </w:rPr>
        <w:t>Контрастный когнитип</w:t>
      </w:r>
    </w:p>
    <w:p>
      <w:pPr>
        <w:pStyle w:val="Normal"/>
        <w:shd w:fill="FFFFFF" w:val="clear"/>
        <w:rPr>
          <w:color w:val="000000"/>
        </w:rPr>
      </w:pPr>
      <w:r>
        <w:rPr>
          <w:color w:val="000000"/>
        </w:rPr>
        <w:t>Данный когнитивный тип отличается отсутствием выделения промежуточных вариантов, градаций и оттенков в отношении к себе, другим людям и явлениям жизни, дихотомическим мышлением - по принципу «либо черное, либо белое», «или друг, или врап&gt;.</w:t>
      </w:r>
    </w:p>
    <w:p>
      <w:pPr>
        <w:pStyle w:val="Normal"/>
        <w:shd w:fill="FFFFFF" w:val="clear"/>
        <w:rPr>
          <w:color w:val="000000"/>
        </w:rPr>
      </w:pPr>
      <w:r>
        <w:rPr>
          <w:color w:val="000000"/>
        </w:rPr>
        <w:t>Разновидностями его являются ригидно-контрастный (с ус</w:t>
        <w:softHyphen/>
        <w:t>тойчивой поляризацией, ригидно-стационарным, хроническим сохранением дихотомических оценок) и лабильно-контрастный (с легкостью переходов от одной крайности к другой).</w:t>
      </w:r>
    </w:p>
    <w:p>
      <w:pPr>
        <w:pStyle w:val="Normal"/>
        <w:shd w:fill="FFFFFF" w:val="clear"/>
        <w:rPr>
          <w:color w:val="000000"/>
        </w:rPr>
      </w:pPr>
      <w:r>
        <w:rPr>
          <w:color w:val="000000"/>
        </w:rPr>
        <w:t>Этот когнитип встречается в основном при эпилептоидности, паранойяльном, параноидном, эмоционально-неустойчивом и истерическом расстройствах личности.</w:t>
      </w:r>
    </w:p>
    <w:p>
      <w:pPr>
        <w:pStyle w:val="Normal"/>
        <w:shd w:fill="FFFFFF" w:val="clear"/>
        <w:rPr>
          <w:color w:val="000000"/>
        </w:rPr>
      </w:pPr>
      <w:r>
        <w:rPr>
          <w:color w:val="000000"/>
        </w:rPr>
        <w:t>Глубинной концепцией, определяющей поведение при кон</w:t>
        <w:softHyphen/>
        <w:t>трастном когнитипе, является: «Невозможно одновременно жить и быть мертвым, невозможно одновременно быть честным и лгу</w:t>
        <w:softHyphen/>
        <w:t>ном, предателем и патриотом, любить и ненавидеть. Преступле</w:t>
        <w:softHyphen/>
        <w:t>нием, грехом являются не только соответствующие поступки, но и слова и мысли. Поэтому существует лишь «да» и «нет», хоро</w:t>
        <w:softHyphen/>
        <w:t>шее и плохое. Третьего не дано. Все, кто пытается быть между «да» и «нет», - плохие».</w:t>
      </w:r>
    </w:p>
    <w:p>
      <w:pPr>
        <w:pStyle w:val="Normal"/>
        <w:shd w:fill="FFFFFF" w:val="clear"/>
        <w:rPr>
          <w:color w:val="000000"/>
        </w:rPr>
      </w:pPr>
      <w:r>
        <w:rPr>
          <w:color w:val="000000"/>
        </w:rPr>
        <w:t>При ригидно-контрастном когнитипе это дополняется кон</w:t>
        <w:softHyphen/>
        <w:t>цепцией: «Тень совершенного греха сопровождает человека всю жизнь, и ее никакими средствами не устранить и не скрыть. Наши достоинства и наши недостатки вечны, так же как цвет наших глаз или цвет кожи».</w:t>
      </w:r>
    </w:p>
    <w:p>
      <w:pPr>
        <w:pStyle w:val="Normal"/>
        <w:shd w:fill="FFFFFF" w:val="clear"/>
        <w:rPr>
          <w:color w:val="000000"/>
        </w:rPr>
      </w:pPr>
      <w:r>
        <w:rPr>
          <w:color w:val="000000"/>
        </w:rPr>
        <w:t>При лабильно-контрастном когнитипе дополнением являет</w:t>
        <w:softHyphen/>
        <w:t>ся: «Жизнь может вносить свои коррективы в сущность человека, люди переменчивы, однако, меняясь, они все равно или друзья, или враги, всегда остаются или по одну, или по другую сторону баррикады».</w:t>
      </w:r>
    </w:p>
    <w:p>
      <w:pPr>
        <w:pStyle w:val="Normal"/>
        <w:shd w:fill="FFFFFF" w:val="clear"/>
        <w:rPr/>
      </w:pPr>
      <w:r>
        <w:rPr>
          <w:b/>
          <w:bCs/>
          <w:color w:val="000000"/>
        </w:rPr>
        <w:t>5.</w:t>
      </w:r>
      <w:r>
        <w:rPr>
          <w:color w:val="000000"/>
        </w:rPr>
        <w:t xml:space="preserve">  </w:t>
      </w:r>
      <w:r>
        <w:rPr>
          <w:b/>
          <w:bCs/>
          <w:color w:val="000000"/>
        </w:rPr>
        <w:t>Малодифференцированный антагонистический когнитип</w:t>
      </w:r>
    </w:p>
    <w:p>
      <w:pPr>
        <w:pStyle w:val="Normal"/>
        <w:shd w:fill="FFFFFF" w:val="clear"/>
        <w:rPr>
          <w:color w:val="000000"/>
        </w:rPr>
      </w:pPr>
      <w:r>
        <w:rPr>
          <w:color w:val="000000"/>
        </w:rPr>
        <w:t>Слабая дифференцированность, нечеткость различий между субъективными концептами и их ценностными качествами, ха</w:t>
        <w:softHyphen/>
        <w:t>рактерная для малодифференцированного когнитипа, при его де-</w:t>
      </w:r>
    </w:p>
    <w:p>
      <w:pPr>
        <w:pStyle w:val="Normal"/>
        <w:shd w:fill="FFFFFF" w:val="clear"/>
        <w:rPr>
          <w:color w:val="000000"/>
        </w:rPr>
      </w:pPr>
      <w:r>
        <w:rPr>
          <w:color w:val="000000"/>
        </w:rPr>
        <w:t>задаптивном варианте проявляется в сомнениях, колебаниях, борьбе мотивов, трудностях выбора, которые возникают в связи с «размытостью» субъективных концептов. Здесь может наблю</w:t>
        <w:softHyphen/>
        <w:t>даться стабильность в конкуренции определенных концептов и потребностей или неустойчивость, при которой в антагонистиче</w:t>
        <w:softHyphen/>
        <w:t>ские отношения вступают то одни, то другие.</w:t>
      </w:r>
    </w:p>
    <w:p>
      <w:pPr>
        <w:pStyle w:val="Normal"/>
        <w:shd w:fill="FFFFFF" w:val="clear"/>
        <w:rPr>
          <w:color w:val="000000"/>
        </w:rPr>
      </w:pPr>
      <w:r>
        <w:rPr>
          <w:color w:val="000000"/>
        </w:rPr>
        <w:t>Это наблюдается главным образом при неуверенности в се</w:t>
        <w:softHyphen/>
        <w:t>бе, нерешительности, робости и застенчивости, психастениче</w:t>
        <w:softHyphen/>
        <w:t>ском и ананкастном психотипе, а также как временное состояние, при астенизации, психологических кризисах.</w:t>
      </w:r>
    </w:p>
    <w:p>
      <w:pPr>
        <w:pStyle w:val="Normal"/>
        <w:shd w:fill="FFFFFF" w:val="clear"/>
        <w:rPr>
          <w:color w:val="000000"/>
        </w:rPr>
      </w:pPr>
      <w:r>
        <w:rPr>
          <w:color w:val="000000"/>
        </w:rPr>
        <w:t>Когнитивным базисом здесь является глубинная концепция: «Каждый вопрос, даже мелкий может сыграть большую роль в нашей жизни, тем более когда необходимо сделать выбор. Невер</w:t>
        <w:softHyphen/>
        <w:t>но принятое решение, даже по поводу пустяка, грозит неприятно</w:t>
        <w:softHyphen/>
        <w:t>стями, которые могут быть значительными - из искры возгорится пламя. В каждом вопросе и в каждой вещи так много общего, что их необходимо подробно изучить, не торопясь сравнить, найти действительные различия, иногда в нюансах, прежде чем принять окончательное решение. Иногда этого окончательного решения, как ни сравнивай, ни взвешивай, может и не быть. Нам не дано знать наверняка, каковы будут действительные последствия для нас или для других от принятого нами решения, будущее туман</w:t>
        <w:softHyphen/>
        <w:t>но, с ним нет связи, а ответственность слишком велика, чтобы рубить с плеча».</w:t>
      </w:r>
    </w:p>
    <w:p>
      <w:pPr>
        <w:pStyle w:val="Normal"/>
        <w:shd w:fill="FFFFFF" w:val="clear"/>
        <w:rPr>
          <w:b/>
          <w:b/>
          <w:bCs/>
          <w:color w:val="000000"/>
        </w:rPr>
      </w:pPr>
      <w:r>
        <w:rPr>
          <w:b/>
          <w:bCs/>
          <w:color w:val="000000"/>
        </w:rPr>
        <w:t>6. Негативно-интерпретирующий когнитип</w:t>
      </w:r>
    </w:p>
    <w:p>
      <w:pPr>
        <w:pStyle w:val="Normal"/>
        <w:shd w:fill="FFFFFF" w:val="clear"/>
        <w:rPr>
          <w:color w:val="000000"/>
        </w:rPr>
      </w:pPr>
      <w:r>
        <w:rPr>
          <w:color w:val="000000"/>
        </w:rPr>
        <w:t>Негативно-интерпретирующий когнитип характеризуется неадекватной негативной ретроспекцией (негативной оценкой прошлого), негативной оценкой настоящего или негативным про</w:t>
        <w:softHyphen/>
        <w:t>гнозированием. Подобные интерпретации могут быть экстрапу-нитивными (негативная оценка окружения) и/или импунитивны-ми (негативная оценка себя). Возможна также парциальная (час-тачная) негативная интерпретация и тотальная (всесторонняя) негативная интерпретация.</w:t>
      </w:r>
    </w:p>
    <w:p>
      <w:pPr>
        <w:pStyle w:val="Normal"/>
        <w:shd w:fill="FFFFFF" w:val="clear"/>
        <w:rPr>
          <w:color w:val="000000"/>
        </w:rPr>
      </w:pPr>
      <w:r>
        <w:rPr>
          <w:color w:val="000000"/>
        </w:rPr>
        <w:t>Склонность к негативной интерпретации событий внешнего и внутреннего мира, катастрофизация, преувеличение мелких проб-</w:t>
      </w:r>
    </w:p>
    <w:p>
      <w:pPr>
        <w:pStyle w:val="Normal"/>
        <w:shd w:fill="FFFFFF" w:val="clear"/>
        <w:rPr>
          <w:color w:val="000000"/>
        </w:rPr>
      </w:pPr>
      <w:r>
        <w:rPr>
          <w:color w:val="000000"/>
        </w:rPr>
        <w:t>лем приводит к тому, что такие люди из многих вариантов оцен</w:t>
        <w:softHyphen/>
        <w:t>ки событий выбирают негативный вариант, заставляющий их страдать, хотя противоположный вариант имеет абсолютно та</w:t>
        <w:softHyphen/>
        <w:t>кую же обоснованность.</w:t>
      </w:r>
    </w:p>
    <w:p>
      <w:pPr>
        <w:pStyle w:val="Normal"/>
        <w:shd w:fill="FFFFFF" w:val="clear"/>
        <w:rPr>
          <w:color w:val="000000"/>
        </w:rPr>
      </w:pPr>
      <w:r>
        <w:rPr>
          <w:color w:val="000000"/>
        </w:rPr>
        <w:t>Перспективно ориентированное мышление негативно-интер</w:t>
        <w:softHyphen/>
        <w:t>претирующих лиц проявляется в негативном прогнозировании и самопрограммировании - выбору плохого прогноза из ряда про</w:t>
        <w:softHyphen/>
        <w:t>гнозов развития значимых событий и собственного поведения. При этом не планируется адекватных, позитивных мер по пре</w:t>
        <w:softHyphen/>
        <w:t>одолению возможных осложнений.</w:t>
      </w:r>
    </w:p>
    <w:p>
      <w:pPr>
        <w:pStyle w:val="Normal"/>
        <w:shd w:fill="FFFFFF" w:val="clear"/>
        <w:rPr>
          <w:color w:val="000000"/>
        </w:rPr>
      </w:pPr>
      <w:r>
        <w:rPr>
          <w:color w:val="000000"/>
        </w:rPr>
        <w:t>Данный когнитип встречается главным образом при тревож</w:t>
        <w:softHyphen/>
        <w:t>ном типе личности, психастении, ипохондрических и депрессив</w:t>
        <w:softHyphen/>
        <w:t>ных состояниях. При последних тяжесть депрессии коррелирует с широтой негативной интерпретации, усугубляясь в диапазоне от парциальной к тотально-негативной интерпретации.</w:t>
      </w:r>
    </w:p>
    <w:p>
      <w:pPr>
        <w:pStyle w:val="Normal"/>
        <w:shd w:fill="FFFFFF" w:val="clear"/>
        <w:rPr>
          <w:color w:val="000000"/>
        </w:rPr>
      </w:pPr>
      <w:r>
        <w:rPr>
          <w:color w:val="000000"/>
        </w:rPr>
        <w:t>Ведущая глубинная концепция при негативно-интерпре</w:t>
        <w:softHyphen/>
        <w:t>тирующем когнитипе: «Все не так. Все с дефектами, изъянами, минусами. Все, все и всегда. Нечему радоваться. И раньше все было не так, и сейчас, и дальше все будет не так, как хотелось бы, как должно быть. И сам я не то, что должно было бы быть. Жизнь -мучение и разочарование во всем. Жизнь не имеет смысла». Это характерно для тотальной негативной интерпретации. Парциаль</w:t>
        <w:softHyphen/>
        <w:t>ная негативная интерпретация захватывает лишь какую-то часть отношений пациента с самим собой, окружающими его людьми и миром в целом.</w:t>
      </w:r>
    </w:p>
    <w:p>
      <w:pPr>
        <w:pStyle w:val="Normal"/>
        <w:shd w:fill="FFFFFF" w:val="clear"/>
        <w:rPr>
          <w:b/>
          <w:b/>
          <w:bCs/>
          <w:color w:val="000000"/>
        </w:rPr>
      </w:pPr>
      <w:r>
        <w:rPr>
          <w:b/>
          <w:bCs/>
          <w:color w:val="000000"/>
        </w:rPr>
        <w:t>7. Дезадаптивно-интегрированный когнитип</w:t>
      </w:r>
    </w:p>
    <w:p>
      <w:pPr>
        <w:pStyle w:val="Normal"/>
        <w:shd w:fill="FFFFFF" w:val="clear"/>
        <w:rPr>
          <w:color w:val="000000"/>
        </w:rPr>
      </w:pPr>
      <w:r>
        <w:rPr>
          <w:color w:val="000000"/>
        </w:rPr>
        <w:t>Дезадаптивно-интегрированный когнитип сочетает в себе различные комбинации рассмотренных выше 6 дезадаптивных когнитивных типов. Наиболее часто наблюдаются интеграции гиперактуализирующего, идеалистического и негативно-интер</w:t>
        <w:softHyphen/>
        <w:t>претирующего типов.</w:t>
      </w:r>
    </w:p>
    <w:p>
      <w:pPr>
        <w:pStyle w:val="Normal"/>
        <w:shd w:fill="FFFFFF" w:val="clear"/>
        <w:rPr>
          <w:color w:val="000000"/>
        </w:rPr>
      </w:pPr>
      <w:r>
        <w:rPr>
          <w:color w:val="000000"/>
        </w:rPr>
        <w:t>Дезадаптивно-эндогенные когнитипы</w:t>
      </w:r>
    </w:p>
    <w:p>
      <w:pPr>
        <w:pStyle w:val="Normal"/>
        <w:shd w:fill="FFFFFF" w:val="clear"/>
        <w:rPr>
          <w:color w:val="000000"/>
        </w:rPr>
      </w:pPr>
      <w:r>
        <w:rPr>
          <w:color w:val="000000"/>
        </w:rPr>
        <w:t>Дезадаптивно-эндогенные когнитипы имеют в своей основе то или иное эндогенное заболевание (шизофрению, аффективные</w:t>
      </w:r>
    </w:p>
    <w:p>
      <w:pPr>
        <w:pStyle w:val="Normal"/>
        <w:shd w:fill="FFFFFF" w:val="clear"/>
        <w:rPr>
          <w:color w:val="000000"/>
        </w:rPr>
      </w:pPr>
      <w:r>
        <w:rPr>
          <w:color w:val="000000"/>
        </w:rPr>
        <w:t>расстройства, эпилепсию), определяющее когнитивные и эмо</w:t>
        <w:softHyphen/>
        <w:t>ционально-поведенческие особенности больного, нарушающие процесс социальной адаптации. При этом уровень патопсихоло</w:t>
        <w:softHyphen/>
        <w:t>гических проявлений может быть пограничным, допсихотиче-ским или психотическим.</w:t>
      </w:r>
    </w:p>
    <w:p>
      <w:pPr>
        <w:pStyle w:val="Normal"/>
        <w:shd w:fill="FFFFFF" w:val="clear"/>
        <w:rPr/>
      </w:pPr>
      <w:r>
        <w:rPr>
          <w:b/>
          <w:bCs/>
          <w:color w:val="000000"/>
        </w:rPr>
        <w:t>1.</w:t>
      </w:r>
      <w:r>
        <w:rPr>
          <w:color w:val="000000"/>
        </w:rPr>
        <w:t xml:space="preserve">  </w:t>
      </w:r>
      <w:r>
        <w:rPr>
          <w:b/>
          <w:bCs/>
          <w:color w:val="000000"/>
        </w:rPr>
        <w:t>Эндогенный пограничный когнитип</w:t>
      </w:r>
    </w:p>
    <w:p>
      <w:pPr>
        <w:pStyle w:val="Normal"/>
        <w:shd w:fill="FFFFFF" w:val="clear"/>
        <w:rPr>
          <w:color w:val="000000"/>
        </w:rPr>
      </w:pPr>
      <w:r>
        <w:rPr>
          <w:color w:val="000000"/>
        </w:rPr>
        <w:t>Этот когнитивный тип отличает наличие эндогенных психи</w:t>
        <w:softHyphen/>
        <w:t>ческих расстройств пограничного уровня. Особенности личности, когнитивных процессов и эмоций, адаптационные возможности здесь зависят от особенностей заболевания и преморбидных лич</w:t>
        <w:softHyphen/>
        <w:t>ностных предпосылок, концепции существования несут на себе соответствующий нозологический оттенок, но не выходят за пре</w:t>
        <w:softHyphen/>
        <w:t>делы сверхценных построений.</w:t>
      </w:r>
    </w:p>
    <w:p>
      <w:pPr>
        <w:pStyle w:val="Normal"/>
        <w:shd w:fill="FFFFFF" w:val="clear"/>
        <w:rPr>
          <w:color w:val="000000"/>
        </w:rPr>
      </w:pPr>
      <w:r>
        <w:rPr>
          <w:color w:val="000000"/>
        </w:rPr>
        <w:t>Данный тип когнитивных структур развивается соответст</w:t>
        <w:softHyphen/>
        <w:t>венно закономерностям мягкого эндогенного процесса и наблю</w:t>
        <w:softHyphen/>
        <w:t>дается при неврозоподобных и психопатоподобных проявлениях шизофрении, непсихотическом уровне депрессивных или гипо-маниакальных состояний, циклотимии и дистимии.</w:t>
      </w:r>
    </w:p>
    <w:p>
      <w:pPr>
        <w:pStyle w:val="Normal"/>
        <w:shd w:fill="FFFFFF" w:val="clear"/>
        <w:rPr/>
      </w:pPr>
      <w:r>
        <w:rPr>
          <w:b/>
          <w:bCs/>
          <w:color w:val="000000"/>
        </w:rPr>
        <w:t>2.</w:t>
      </w:r>
      <w:r>
        <w:rPr>
          <w:color w:val="000000"/>
        </w:rPr>
        <w:t xml:space="preserve">  </w:t>
      </w:r>
      <w:r>
        <w:rPr>
          <w:b/>
          <w:bCs/>
          <w:color w:val="000000"/>
        </w:rPr>
        <w:t>Эндогенный психотический когнитип</w:t>
      </w:r>
    </w:p>
    <w:p>
      <w:pPr>
        <w:pStyle w:val="Normal"/>
        <w:shd w:fill="FFFFFF" w:val="clear"/>
        <w:rPr>
          <w:color w:val="000000"/>
        </w:rPr>
      </w:pPr>
      <w:r>
        <w:rPr>
          <w:color w:val="000000"/>
        </w:rPr>
        <w:t>Эндогенный психотический когнитип характеризуется грубы</w:t>
        <w:softHyphen/>
        <w:t>ми явлениями эпизодической или хронической дезорганизации ког</w:t>
        <w:softHyphen/>
        <w:t>нитивных процессов, личности и психической деятельности в це</w:t>
        <w:softHyphen/>
        <w:t>лом, в т. ч. их распадом (галлюцинаторно-бредовые состояния, раз</w:t>
        <w:softHyphen/>
        <w:t>личные варианты деменции в связи с эндогенным заболеванием). Динамика когнитипа, глубоких и поверхностных концепций, эмо</w:t>
        <w:softHyphen/>
        <w:t>циональной сферы отражает процесс разрушения и замещения пре</w:t>
        <w:softHyphen/>
        <w:t>морбидных интеллектуально-личностных образований специфиче</w:t>
        <w:softHyphen/>
        <w:t>скими патопсихологическими, эндогенно-психотическими.</w:t>
      </w:r>
    </w:p>
    <w:p>
      <w:pPr>
        <w:pStyle w:val="Normal"/>
        <w:shd w:fill="FFFFFF" w:val="clear"/>
        <w:rPr>
          <w:color w:val="000000"/>
        </w:rPr>
      </w:pPr>
      <w:r>
        <w:rPr>
          <w:color w:val="000000"/>
        </w:rPr>
        <w:t>Таким образом, нарастают, например, эпилептоидные или шизоидные изменения личности, появляются определенные (пре</w:t>
        <w:softHyphen/>
        <w:t>допределенные) бредовые идеи. В случаях углубления когнитив</w:t>
        <w:softHyphen/>
        <w:t>ного хаоса поведение больного становится все более нецелена</w:t>
        <w:softHyphen/>
        <w:t>правленным и дезадаптивным, вплоть до потери дееспособности.</w:t>
      </w:r>
    </w:p>
    <w:p>
      <w:pPr>
        <w:pStyle w:val="Normal"/>
        <w:shd w:fill="FFFFFF" w:val="clear"/>
        <w:rPr>
          <w:b/>
          <w:b/>
          <w:bCs/>
          <w:color w:val="000000"/>
        </w:rPr>
      </w:pPr>
      <w:r>
        <w:rPr>
          <w:b/>
          <w:bCs/>
          <w:color w:val="000000"/>
        </w:rPr>
        <w:t>Дезадаптивно-органические когнитипы</w:t>
      </w:r>
    </w:p>
    <w:p>
      <w:pPr>
        <w:pStyle w:val="Normal"/>
        <w:shd w:fill="FFFFFF" w:val="clear"/>
        <w:rPr>
          <w:b/>
          <w:b/>
          <w:bCs/>
          <w:color w:val="000000"/>
        </w:rPr>
      </w:pPr>
      <w:r>
        <w:rPr>
          <w:b/>
          <w:bCs/>
          <w:color w:val="000000"/>
        </w:rPr>
        <w:t>1. Погранично-органический когнитип</w:t>
      </w:r>
    </w:p>
    <w:p>
      <w:pPr>
        <w:pStyle w:val="Normal"/>
        <w:shd w:fill="FFFFFF" w:val="clear"/>
        <w:rPr>
          <w:color w:val="000000"/>
        </w:rPr>
      </w:pPr>
      <w:r>
        <w:rPr>
          <w:color w:val="000000"/>
        </w:rPr>
        <w:t>При погранично-органическом когнитивном типе премор-бидные индивидуальные особенности постепенно вытесняются характерными биологически, экзогенно-органически обуслов</w:t>
        <w:softHyphen/>
        <w:t>ленными психическими изменениями, которые становятся при</w:t>
        <w:softHyphen/>
        <w:t>чиной социальной дезадаптации. Набор этих изменений может быть различным и включает в себя те или иные нарушения из пе</w:t>
        <w:softHyphen/>
        <w:t>речисленных ниже, соответствующих по МКБ-10 органическому расстройству личности.</w:t>
      </w:r>
    </w:p>
    <w:p>
      <w:pPr>
        <w:pStyle w:val="Normal"/>
        <w:shd w:fill="FFFFFF" w:val="clear"/>
        <w:rPr>
          <w:color w:val="000000"/>
        </w:rPr>
      </w:pPr>
      <w:r>
        <w:rPr>
          <w:color w:val="000000"/>
        </w:rPr>
        <w:t>Среди них наблюдаются отклонения в эмоциональной сфере: эмоциональная лабильность, неоправданная гипертимность, вплоть до степени эйфории, и вместе с тем легкость возникнове</w:t>
        <w:softHyphen/>
        <w:t>ния дисфории с кратковременными приступами раздражительно</w:t>
        <w:softHyphen/>
        <w:t>сти, злобы и агрессии. В некоторых случаях ведущее место мо</w:t>
        <w:softHyphen/>
        <w:t>жет занимать апатия.</w:t>
      </w:r>
    </w:p>
    <w:p>
      <w:pPr>
        <w:pStyle w:val="Normal"/>
        <w:shd w:fill="FFFFFF" w:val="clear"/>
        <w:rPr>
          <w:color w:val="000000"/>
        </w:rPr>
      </w:pPr>
      <w:r>
        <w:rPr>
          <w:color w:val="000000"/>
        </w:rPr>
        <w:t>Это сочетается с нарушениями в сфере потребностей и вле</w:t>
        <w:softHyphen/>
        <w:t>чений, которые реализуются без учета последствий или социаль</w:t>
        <w:softHyphen/>
        <w:t>ных условностей (делинквентность, антисоциальность, неадек</w:t>
        <w:softHyphen/>
        <w:t>ватные или извращенные сексуальные притязания, прожорли</w:t>
        <w:softHyphen/>
        <w:t>вость, несоблюдение правил личной гигиены и др.).</w:t>
      </w:r>
    </w:p>
    <w:p>
      <w:pPr>
        <w:pStyle w:val="Normal"/>
        <w:shd w:fill="FFFFFF" w:val="clear"/>
        <w:rPr>
          <w:color w:val="000000"/>
        </w:rPr>
      </w:pPr>
      <w:r>
        <w:rPr>
          <w:color w:val="000000"/>
        </w:rPr>
        <w:t>В когнитивной сфере отмечается снижение познавательной потребности, аномалии в планировании, прогнозировании и кон</w:t>
        <w:softHyphen/>
        <w:t>троле над деятельностью, истощасмость и прссыщаемость, слу</w:t>
        <w:softHyphen/>
        <w:t>чайные ассоциации, сверхвключение (расширение, включение в тематику побочных ассоциаций), вязкость и гиперграфия, а также подозрительность, параноидность, паранойяльность, охвачен</w:t>
        <w:softHyphen/>
        <w:t>ность какой-либо одной, обычно абстрактной темой (религией, моралью и т. п.).</w:t>
      </w:r>
    </w:p>
    <w:p>
      <w:pPr>
        <w:pStyle w:val="Normal"/>
        <w:shd w:fill="FFFFFF" w:val="clear"/>
        <w:rPr>
          <w:color w:val="000000"/>
        </w:rPr>
      </w:pPr>
      <w:r>
        <w:rPr>
          <w:color w:val="000000"/>
        </w:rPr>
        <w:t>В речевой сфере имеют место более или менее выраженные изменения в темпе и потоке речевой продукции.</w:t>
      </w:r>
    </w:p>
    <w:p>
      <w:pPr>
        <w:pStyle w:val="Normal"/>
        <w:shd w:fill="FFFFFF" w:val="clear"/>
        <w:rPr>
          <w:color w:val="000000"/>
        </w:rPr>
      </w:pPr>
      <w:r>
        <w:rPr>
          <w:color w:val="000000"/>
        </w:rPr>
        <w:t>Базисные концепции существования при погранично-органическом когнитивном типе могут быть аморфными или оп</w:t>
        <w:softHyphen/>
        <w:t>ределенно-устойчивыми и приобретают характер когнитивной оболочки, оправдывающей и закрепляющей патологически изме</w:t>
        <w:softHyphen/>
        <w:t>ненные аффекты, влечения и стереотипы негативного поведения.</w:t>
      </w:r>
    </w:p>
    <w:p>
      <w:pPr>
        <w:pStyle w:val="Normal"/>
        <w:shd w:fill="FFFFFF" w:val="clear"/>
        <w:rPr>
          <w:b/>
          <w:b/>
          <w:bCs/>
          <w:color w:val="000000"/>
        </w:rPr>
      </w:pPr>
      <w:r>
        <w:rPr>
          <w:b/>
          <w:bCs/>
          <w:color w:val="000000"/>
        </w:rPr>
        <w:t>2. Погранично-органический</w:t>
      </w:r>
    </w:p>
    <w:p>
      <w:pPr>
        <w:pStyle w:val="Normal"/>
        <w:shd w:fill="FFFFFF" w:val="clear"/>
        <w:rPr/>
      </w:pPr>
      <w:r>
        <w:rPr>
          <w:color w:val="000000"/>
        </w:rPr>
        <w:t xml:space="preserve">когнитивно-дефицитарный </w:t>
      </w:r>
      <w:r>
        <w:rPr>
          <w:b/>
          <w:bCs/>
          <w:color w:val="000000"/>
        </w:rPr>
        <w:t>когнитип</w:t>
      </w:r>
    </w:p>
    <w:p>
      <w:pPr>
        <w:pStyle w:val="Normal"/>
        <w:shd w:fill="FFFFFF" w:val="clear"/>
        <w:rPr>
          <w:color w:val="000000"/>
        </w:rPr>
      </w:pPr>
      <w:r>
        <w:rPr>
          <w:color w:val="000000"/>
        </w:rPr>
        <w:t>Проявления погранично-органического когнитивно-дефици-тарного когнитипа включают в себя интеллектуальные и лично</w:t>
        <w:softHyphen/>
        <w:t>стные расстройства, не переходящие пределы пограничной ин</w:t>
        <w:softHyphen/>
        <w:t>теллектуальной недостаточности (в детском возрасте - задержки психического развития). Интеллектуальный коэффициент при этой патологии, по данным разных авторов и классификаций, на</w:t>
        <w:softHyphen/>
        <w:t>ходится в диапазоне от 70 до 79-89.</w:t>
      </w:r>
    </w:p>
    <w:p>
      <w:pPr>
        <w:pStyle w:val="Normal"/>
        <w:shd w:fill="FFFFFF" w:val="clear"/>
        <w:rPr>
          <w:color w:val="000000"/>
        </w:rPr>
      </w:pPr>
      <w:r>
        <w:rPr>
          <w:color w:val="000000"/>
        </w:rPr>
        <w:t>Дезадаптация при задержках психического развития возни</w:t>
        <w:softHyphen/>
        <w:t>кает главным образом при обучении таких детей в массовой школе по стандартным программам. Обучение по программам школ 7 вида (для детей с задержкой психического развития) су</w:t>
        <w:softHyphen/>
        <w:t>щественных проблем, как правило, не вызывает. В большинстве случаев при этой патологии наблюдается тенденция к постепен</w:t>
        <w:softHyphen/>
        <w:t>ному сглаживанию интеллектуальных различий с возрастной нормой, развитие личности и когнитивно-поведенческих воз</w:t>
        <w:softHyphen/>
        <w:t>можностей и стилей может достичь «среднестатистического» уровня, соответственно улучшается и адаптация.</w:t>
      </w:r>
    </w:p>
    <w:p>
      <w:pPr>
        <w:pStyle w:val="Normal"/>
        <w:shd w:fill="FFFFFF" w:val="clear"/>
        <w:rPr>
          <w:color w:val="000000"/>
        </w:rPr>
      </w:pPr>
      <w:r>
        <w:rPr>
          <w:color w:val="000000"/>
        </w:rPr>
        <w:t>Однако наряду с этим зачастую наблюдается сохранение та</w:t>
        <w:softHyphen/>
        <w:t>ких личностных особенностей, как недостаточная самостоятель</w:t>
        <w:softHyphen/>
        <w:t>ность, внушаемость, узкий круг интересов (преимущественно ма</w:t>
        <w:softHyphen/>
        <w:t>териально-бытовая сфера), низкая стрессоустойчивость, слабые прогностические способности, недостаточное развитие волевых качеств и способности к произвольной регуляции эмоционально-поведенческой сферы и интеллектуальных процессов.</w:t>
      </w:r>
    </w:p>
    <w:p>
      <w:pPr>
        <w:pStyle w:val="Normal"/>
        <w:shd w:fill="FFFFFF" w:val="clear"/>
        <w:rPr>
          <w:color w:val="000000"/>
        </w:rPr>
      </w:pPr>
      <w:r>
        <w:rPr>
          <w:color w:val="000000"/>
        </w:rPr>
        <w:t>Индивидуальные глубокие, организующие поведение кон</w:t>
        <w:softHyphen/>
        <w:t>цепции при погранично-органическом когнитнвно-дефицитарном когнитипе с большей или меньшей степенью приближенности или утрированности отражают описанные выше концептуальные основы адаптивных и дезадаптивных когнитивных типов. Они отличаются наивностью, базируются на недостаточно полном понимании социальных отношений, особенно тонких условно</w:t>
        <w:softHyphen/>
        <w:t>стей, и могут включать в себя идеи о собственной неполноценно</w:t>
        <w:softHyphen/>
        <w:t>сти, невозможности жить без поддержки со стороны, социофоби-ческие установки. При сочетании с поведенческими расстрой-</w:t>
      </w:r>
    </w:p>
    <w:p>
      <w:pPr>
        <w:pStyle w:val="Normal"/>
        <w:shd w:fill="FFFFFF" w:val="clear"/>
        <w:rPr>
          <w:color w:val="000000"/>
        </w:rPr>
      </w:pPr>
      <w:r>
        <w:rPr>
          <w:color w:val="000000"/>
        </w:rPr>
        <w:t>ствами концепции существования часто приобретают цинично-эгоцентрический антисоциальный оттенок.</w:t>
      </w:r>
    </w:p>
    <w:p>
      <w:pPr>
        <w:pStyle w:val="Normal"/>
        <w:shd w:fill="FFFFFF" w:val="clear"/>
        <w:rPr>
          <w:color w:val="000000"/>
        </w:rPr>
      </w:pPr>
      <w:r>
        <w:rPr>
          <w:color w:val="000000"/>
        </w:rPr>
        <w:t>Выделяются 2 разновидности погранично-органического когнитивно-дефицитарного когнитипа.</w:t>
      </w:r>
    </w:p>
    <w:p>
      <w:pPr>
        <w:pStyle w:val="Normal"/>
        <w:shd w:fill="FFFFFF" w:val="clear"/>
        <w:rPr/>
      </w:pPr>
      <w:r>
        <w:rPr>
          <w:b/>
          <w:bCs/>
          <w:color w:val="000000"/>
        </w:rPr>
        <w:t>1.</w:t>
      </w:r>
      <w:r>
        <w:rPr>
          <w:color w:val="000000"/>
        </w:rPr>
        <w:t xml:space="preserve">   </w:t>
      </w:r>
      <w:r>
        <w:rPr>
          <w:b/>
          <w:bCs/>
          <w:color w:val="000000"/>
        </w:rPr>
        <w:t xml:space="preserve">Неосложненный  погранично-органический  когнитивно-дефицитарный когнитип </w:t>
      </w:r>
      <w:r>
        <w:rPr>
          <w:color w:val="000000"/>
        </w:rPr>
        <w:t>- здесь наблюдаются преимуще</w:t>
        <w:softHyphen/>
        <w:t>ственно интеллектуальные проблемы, не отягощенные лич</w:t>
        <w:softHyphen/>
        <w:t>ностными или невротическими расстройствами, связанные с усвоением информации, овладением определенными умст</w:t>
        <w:softHyphen/>
        <w:t>венными операциями, контролем над деятельностью, про</w:t>
        <w:softHyphen/>
        <w:t>гнозированием поведения, которые осложняют социальную адаптацию, особенно в учебном возрасте при неадекватных программах обучения. В юношеском и зрелом возрасте пси</w:t>
        <w:softHyphen/>
        <w:t xml:space="preserve">хологическая  структура индивидуума  представляет собой комбинацию легкой  интеллектуальной  недостаточности  </w:t>
      </w:r>
      <w:r>
        <w:rPr>
          <w:b/>
          <w:bCs/>
          <w:color w:val="000000"/>
        </w:rPr>
        <w:t xml:space="preserve">с </w:t>
      </w:r>
      <w:r>
        <w:rPr>
          <w:color w:val="000000"/>
        </w:rPr>
        <w:t>упрощенными вариантами адаптивных когнитивных типов.</w:t>
      </w:r>
    </w:p>
    <w:p>
      <w:pPr>
        <w:pStyle w:val="Normal"/>
        <w:shd w:fill="FFFFFF" w:val="clear"/>
        <w:rPr/>
      </w:pPr>
      <w:r>
        <w:rPr>
          <w:color w:val="000000"/>
        </w:rPr>
        <w:t xml:space="preserve">2.   </w:t>
      </w:r>
      <w:r>
        <w:rPr>
          <w:b/>
          <w:bCs/>
          <w:color w:val="000000"/>
        </w:rPr>
        <w:t xml:space="preserve">Осложненный    погранично-органический    когнитивно-дефицитарный когнитип </w:t>
      </w:r>
      <w:r>
        <w:rPr>
          <w:color w:val="000000"/>
        </w:rPr>
        <w:t>- различные сочетания дезадап</w:t>
        <w:softHyphen/>
        <w:t>тирующих пограничных интеллектуальных проблем с психо</w:t>
        <w:softHyphen/>
        <w:t>генными или органически обусловленными расстройствами.</w:t>
      </w:r>
    </w:p>
    <w:p>
      <w:pPr>
        <w:pStyle w:val="Normal"/>
        <w:shd w:fill="FFFFFF" w:val="clear"/>
        <w:rPr>
          <w:color w:val="000000"/>
        </w:rPr>
      </w:pPr>
      <w:r>
        <w:rPr>
          <w:color w:val="000000"/>
        </w:rPr>
        <w:t>Когнитивно-поведенческие стили при этом варианте пред</w:t>
        <w:softHyphen/>
        <w:t>ставляют собой комбинации с теми или иными органически за</w:t>
        <w:softHyphen/>
        <w:t>остренными разновидностями описанных выше дезадаптивно-психогенных когнитипов, которые могут в части случаев соче</w:t>
        <w:softHyphen/>
        <w:t>таться с патологией влечений и потребностей.</w:t>
      </w:r>
    </w:p>
    <w:p>
      <w:pPr>
        <w:pStyle w:val="Normal"/>
        <w:shd w:fill="FFFFFF" w:val="clear"/>
        <w:rPr>
          <w:color w:val="000000"/>
        </w:rPr>
      </w:pPr>
      <w:r>
        <w:rPr>
          <w:color w:val="000000"/>
        </w:rPr>
        <w:t>Психогенные нарушения - невротические, поведенческие характерологические и патохарактерологические реакции и со</w:t>
        <w:softHyphen/>
        <w:t>стояния - возникают здесь вследствие социальной (в учебном возрасте в первую очередь - школьной) несостоятельности, в от</w:t>
        <w:softHyphen/>
        <w:t>вет на ситуацию неуспеха и дискредитации в сферах значимой деятельности и общения.</w:t>
      </w:r>
    </w:p>
    <w:p>
      <w:pPr>
        <w:pStyle w:val="Normal"/>
        <w:shd w:fill="FFFFFF" w:val="clear"/>
        <w:rPr>
          <w:color w:val="000000"/>
        </w:rPr>
      </w:pPr>
      <w:r>
        <w:rPr>
          <w:color w:val="000000"/>
        </w:rPr>
        <w:t>Невротические расстройства включают в себя анксиозные, фобические (главным образом, социофобические), депрессивные, астенические, моносимптомные, психосоматические и др. нару</w:t>
        <w:softHyphen/>
        <w:t>шения. В группу поведенческих отклонений входят реакции ком</w:t>
        <w:softHyphen/>
        <w:t>пенсации и гиперкомпенсации, агрессии и аутоагрессии, делин-</w:t>
      </w:r>
    </w:p>
    <w:p>
      <w:pPr>
        <w:pStyle w:val="Normal"/>
        <w:shd w:fill="FFFFFF" w:val="clear"/>
        <w:rPr>
          <w:color w:val="000000"/>
        </w:rPr>
      </w:pPr>
      <w:r>
        <w:rPr>
          <w:color w:val="000000"/>
        </w:rPr>
        <w:t>квентное и антисоциальное поведение, реакции протеста, отказа, бродяжничество и т. п. К ним нередко присоединяется зависи</w:t>
        <w:softHyphen/>
        <w:t>мость от психоактивных веществ.</w:t>
      </w:r>
    </w:p>
    <w:p>
      <w:pPr>
        <w:pStyle w:val="Normal"/>
        <w:shd w:fill="FFFFFF" w:val="clear"/>
        <w:rPr/>
      </w:pPr>
      <w:r>
        <w:rPr>
          <w:color w:val="000000"/>
        </w:rPr>
        <w:t>Основой этих психогенных отклонений часто является идея о собственной интеллектуальной неполноценности, которая мо</w:t>
        <w:softHyphen/>
        <w:t>жет сочетаться или не сочетаться с завистью и недоброжелатель</w:t>
        <w:softHyphen/>
        <w:t>ным отношением к другим, желанием отомстить более успешным ученикам, а далее - коллегам по работе, обществу в целом, или доказать собственную значимость альтернативными, иногда аутодеструктивными, способами.</w:t>
      </w:r>
    </w:p>
    <w:p>
      <w:pPr>
        <w:pStyle w:val="Normal"/>
        <w:shd w:fill="FFFFFF" w:val="clear"/>
        <w:rPr>
          <w:color w:val="000000"/>
        </w:rPr>
      </w:pPr>
      <w:r>
        <w:rPr>
          <w:color w:val="000000"/>
        </w:rPr>
        <w:t>Концепция собственной несостоятельности, слабая способ</w:t>
        <w:softHyphen/>
        <w:t>ность к прогнозированию может быть также причиной социофо-бии и зависимости от более адаптированных лиц.</w:t>
      </w:r>
    </w:p>
    <w:p>
      <w:pPr>
        <w:pStyle w:val="Normal"/>
        <w:shd w:fill="FFFFFF" w:val="clear"/>
        <w:rPr>
          <w:color w:val="000000"/>
        </w:rPr>
      </w:pPr>
      <w:r>
        <w:rPr>
          <w:color w:val="000000"/>
        </w:rPr>
        <w:t>Другая группа расстройств, осложняющих погранично-орга</w:t>
        <w:softHyphen/>
        <w:t>нический когннтивно-дефицитарный когнитип, - неврозоподоб-ные и психопатоподобные - является следствием резидуально-органической церебральной недостаточности или ее декомпенса</w:t>
        <w:softHyphen/>
        <w:t>ции вследствие истощающих нервную систему умственных нагру</w:t>
        <w:softHyphen/>
        <w:t>зок. Они проявляются в виде нарушений, внешне напоминающих невротические или психогенно-поведснческис, но не реактивного, социогенного происхождения. В детском и подростковом возрасте личность, как правило, незначительно фиксирует свое внимание на этих явлениях (кроме церебрастенических и краниалгических).</w:t>
      </w:r>
    </w:p>
    <w:p>
      <w:pPr>
        <w:pStyle w:val="Normal"/>
        <w:shd w:fill="FFFFFF" w:val="clear"/>
        <w:rPr>
          <w:b/>
          <w:b/>
          <w:bCs/>
          <w:color w:val="000000"/>
        </w:rPr>
      </w:pPr>
      <w:r>
        <w:rPr>
          <w:b/>
          <w:bCs/>
          <w:color w:val="000000"/>
        </w:rPr>
        <w:t>3. Олигофренический когнитип</w:t>
      </w:r>
    </w:p>
    <w:p>
      <w:pPr>
        <w:pStyle w:val="Normal"/>
        <w:shd w:fill="FFFFFF" w:val="clear"/>
        <w:rPr>
          <w:color w:val="000000"/>
        </w:rPr>
      </w:pPr>
      <w:r>
        <w:rPr>
          <w:color w:val="000000"/>
        </w:rPr>
        <w:t>Олигофренический когнитивный тип (неосложненный или осложненный) связан с наличием наследственного, врожденного или приобретенного в раннем детстве необратимого, непрогре-диентного слабоумия. Адаптивные возможности индивидуума здесь ограничены не только из-за когнитивного дефицита (интел</w:t>
        <w:softHyphen/>
        <w:t>лектуальный коэффициент ниже 70), низкой обучаемости и рече</w:t>
        <w:softHyphen/>
        <w:t>вых расстройств, но и в связи с характерными личностными и эмоциональными особенностями (примитивизмом, слабой диффе-ренцированностью личности и эмоций, ригидностью, внушаемо</w:t>
        <w:softHyphen/>
        <w:t>стью, несамостоятельностью, недостаточной критичностью, огра</w:t>
        <w:softHyphen/>
        <w:t>ниченностью интересов и т. п.).</w:t>
      </w:r>
    </w:p>
    <w:p>
      <w:pPr>
        <w:pStyle w:val="Normal"/>
        <w:shd w:fill="FFFFFF" w:val="clear"/>
        <w:rPr>
          <w:color w:val="000000"/>
        </w:rPr>
      </w:pPr>
      <w:r>
        <w:rPr>
          <w:color w:val="000000"/>
        </w:rPr>
        <w:t>Умственная субнормальность препятствует усвоению необ</w:t>
        <w:softHyphen/>
        <w:t>ходимого для гармоничной жизни социального опыта и является помехой для адекватного анализа, прогноза и выбора оптималь</w:t>
        <w:softHyphen/>
        <w:t>ных действий при разрешении ситуаций, проблем и межличност</w:t>
        <w:softHyphen/>
        <w:t>ном общении. Кроме собственно интеллектуального дефицита адаптации мешают те или иные (стационарные, резидуально-органические или прогрессирующие) проявления психоорганиче</w:t>
        <w:softHyphen/>
        <w:t>ского синдрома, соответствующим образом окрашивающие лич-ностно-поведенческис характеристики индивидуума.</w:t>
      </w:r>
    </w:p>
    <w:p>
      <w:pPr>
        <w:pStyle w:val="Normal"/>
        <w:shd w:fill="FFFFFF" w:val="clear"/>
        <w:rPr>
          <w:color w:val="000000"/>
        </w:rPr>
      </w:pPr>
      <w:r>
        <w:rPr>
          <w:color w:val="000000"/>
        </w:rPr>
        <w:t>Спектр психических расстройств при умственной патологии аналогичен таковому при нормальном интеллектуальном развитии, однако эти расстройства встречаются у интеллектуально неполно</w:t>
        <w:softHyphen/>
        <w:t>ценных лиц значительно чаще (Г. Каплан, Б. Сэдок, 1994; МКБ-10).</w:t>
      </w:r>
    </w:p>
    <w:p>
      <w:pPr>
        <w:pStyle w:val="Normal"/>
        <w:shd w:fill="FFFFFF" w:val="clear"/>
        <w:rPr/>
      </w:pPr>
      <w:r>
        <w:rPr>
          <w:color w:val="000000"/>
        </w:rPr>
        <w:t>Необходимо отметить, что лица с интеллектуальной патологией не внесли заметного вклада в трагедии человеческого общества по сравнению с людьми нормально развитыми, - все тираны и подав</w:t>
        <w:softHyphen/>
        <w:t>ляющее большинство преступников не имели умственных проблем, ;</w:t>
      </w:r>
      <w:r>
        <w:rPr>
          <w:color w:val="000000"/>
          <w:lang w:val="en-US"/>
        </w:rPr>
        <w:t>i</w:t>
      </w:r>
      <w:r>
        <w:rPr>
          <w:color w:val="000000"/>
        </w:rPr>
        <w:t xml:space="preserve"> часть из них по интеллекту даже превосходила среднестатистиче</w:t>
        <w:softHyphen/>
        <w:t>ский уровень. В то время как индивидуальные судьбы лиц, от</w:t>
        <w:softHyphen/>
        <w:t>стающих в психическом развитии, по большей части трагичны.</w:t>
      </w:r>
    </w:p>
    <w:p>
      <w:pPr>
        <w:pStyle w:val="Normal"/>
        <w:shd w:fill="FFFFFF" w:val="clear"/>
        <w:rPr>
          <w:color w:val="000000"/>
        </w:rPr>
      </w:pPr>
      <w:r>
        <w:rPr>
          <w:color w:val="000000"/>
        </w:rPr>
        <w:t>Возможность дезадаптации при врожденной умственной па</w:t>
        <w:softHyphen/>
        <w:t>тологии, не осложненной расстройствами личности, зависит не столько от степени интеллектуальной несостоятельности, сколько от невозможности занять адекватную индивидуальным когни</w:t>
        <w:softHyphen/>
        <w:t>тивным возможностям социальную нишу.</w:t>
      </w:r>
    </w:p>
    <w:p>
      <w:pPr>
        <w:pStyle w:val="Normal"/>
        <w:shd w:fill="FFFFFF" w:val="clear"/>
        <w:rPr/>
      </w:pPr>
      <w:r>
        <w:rPr>
          <w:color w:val="000000"/>
        </w:rPr>
        <w:t>Так, несмотря на то, что жизнь без посторонней помощи воз</w:t>
        <w:softHyphen/>
        <w:t>можна лишь при умственном дефиците, не переходящем границы легкой умственной субнормальности (дебильности), интрапсихи-ческая и экстрапсихическая конгруэнтность, определяющая адаптированность, в определенных условиях может наблюдаться и у лиц с более выраженным интеллектуальным дефектом. Например, при проживании больного, страдающего умеренной умственной субнормальностью (имбецильностью) в условиях хорошей опеки в семье или интернате (симбиотическая адаптация).</w:t>
      </w:r>
    </w:p>
    <w:p>
      <w:pPr>
        <w:pStyle w:val="Normal"/>
        <w:shd w:fill="FFFFFF" w:val="clear"/>
        <w:rPr>
          <w:color w:val="000000"/>
        </w:rPr>
      </w:pPr>
      <w:r>
        <w:rPr>
          <w:color w:val="000000"/>
        </w:rPr>
        <w:t>Необходимо также отметить, что о личности как таковой и соответственно о когнитивных типах, стилях и концепциях при легкой олигофрении можно говорить определенно, при умерен-</w:t>
      </w:r>
    </w:p>
    <w:p>
      <w:pPr>
        <w:pStyle w:val="Normal"/>
        <w:shd w:fill="FFFFFF" w:val="clear"/>
        <w:rPr>
          <w:color w:val="000000"/>
        </w:rPr>
      </w:pPr>
      <w:r>
        <w:rPr>
          <w:color w:val="000000"/>
        </w:rPr>
        <w:t>ной олигофрении - условно, а при тяжелом и глубоком недораз</w:t>
        <w:softHyphen/>
        <w:t>витии личностная организация отсутствует совсем. Поэтому и когнитип личности в последних случаях представлен лишь ус</w:t>
        <w:softHyphen/>
        <w:t>ловно, «номенклатурно» в связи с отсутствием его содержания.</w:t>
      </w:r>
    </w:p>
    <w:p>
      <w:pPr>
        <w:pStyle w:val="Normal"/>
        <w:shd w:fill="FFFFFF" w:val="clear"/>
        <w:rPr>
          <w:color w:val="000000"/>
        </w:rPr>
      </w:pPr>
      <w:r>
        <w:rPr>
          <w:color w:val="000000"/>
        </w:rPr>
        <w:t>Концепции существования при олигофрениях предельно при</w:t>
        <w:softHyphen/>
        <w:t>митивны, отражают конкретное мышление и низкую осведомлен</w:t>
        <w:softHyphen/>
        <w:t>ность, а при тяжелой и глубокой олигофрении отсутствуют совсем. Частым компонентом этих концепций являются идеи о сложности, опасности и невозможности самостоятельной жизни, определяющие зависимость от определенных лиц или социальных учреждений.</w:t>
      </w:r>
    </w:p>
    <w:p>
      <w:pPr>
        <w:pStyle w:val="Normal"/>
        <w:shd w:fill="FFFFFF" w:val="clear"/>
        <w:rPr/>
      </w:pPr>
      <w:r>
        <w:rPr>
          <w:b/>
          <w:bCs/>
          <w:color w:val="000000"/>
        </w:rPr>
        <w:t xml:space="preserve">Неосложиенный </w:t>
      </w:r>
      <w:r>
        <w:rPr>
          <w:color w:val="000000"/>
        </w:rPr>
        <w:t xml:space="preserve">олнгофренический </w:t>
      </w:r>
      <w:r>
        <w:rPr>
          <w:b/>
          <w:bCs/>
          <w:color w:val="000000"/>
        </w:rPr>
        <w:t xml:space="preserve">когнитип </w:t>
      </w:r>
      <w:r>
        <w:rPr>
          <w:color w:val="000000"/>
        </w:rPr>
        <w:t>характери</w:t>
        <w:softHyphen/>
        <w:t>зуется стандартным набором когнитивно-эмоциональных и лично</w:t>
        <w:softHyphen/>
        <w:t>стных особенностей, простирающихся от дебильности до идиотии.</w:t>
      </w:r>
    </w:p>
    <w:p>
      <w:pPr>
        <w:pStyle w:val="Normal"/>
        <w:shd w:fill="FFFFFF" w:val="clear"/>
        <w:rPr/>
      </w:pPr>
      <w:r>
        <w:rPr>
          <w:b/>
          <w:bCs/>
          <w:color w:val="000000"/>
        </w:rPr>
        <w:t xml:space="preserve">Осложненный олигофренический когнитип </w:t>
      </w:r>
      <w:r>
        <w:rPr>
          <w:color w:val="000000"/>
        </w:rPr>
        <w:t>включает в себя невротические, поведенческие, аддиктивные, неврозоподоб-ные, психопатоподобные и другие дополнения, еще более ослож</w:t>
        <w:softHyphen/>
        <w:t>няющие социальную адаптацию.</w:t>
      </w:r>
    </w:p>
    <w:p>
      <w:pPr>
        <w:pStyle w:val="Normal"/>
        <w:shd w:fill="FFFFFF" w:val="clear"/>
        <w:rPr>
          <w:b/>
          <w:b/>
          <w:bCs/>
          <w:color w:val="000000"/>
        </w:rPr>
      </w:pPr>
      <w:r>
        <w:rPr>
          <w:b/>
          <w:bCs/>
          <w:color w:val="000000"/>
        </w:rPr>
        <w:t>4. Дементный когнитип</w:t>
      </w:r>
    </w:p>
    <w:p>
      <w:pPr>
        <w:pStyle w:val="Normal"/>
        <w:shd w:fill="FFFFFF" w:val="clear"/>
        <w:rPr>
          <w:color w:val="000000"/>
        </w:rPr>
      </w:pPr>
      <w:r>
        <w:rPr>
          <w:color w:val="000000"/>
        </w:rPr>
        <w:t>Дементный когнитивный тип характеризуется когнитивно-личностными особенностями, нарушающими адаптацию индиви</w:t>
        <w:softHyphen/>
        <w:t>дуума, которые приобретаются в результате сосудистых, травма</w:t>
        <w:softHyphen/>
        <w:t>тических, инфекционно-токсических или иных коллизий с уже сформировавшимся (в отличие от олигофрении) головным моз</w:t>
        <w:softHyphen/>
        <w:t>гом. Эти негативные воздействия могут иметь уже отзвучавший, резидуально-органический или текущий, прогрессирующий ха</w:t>
        <w:softHyphen/>
        <w:t>рактер и клинически проявляются в виде закончившегося или продолжающегося распада психических функций и свойств, при</w:t>
        <w:softHyphen/>
        <w:t>обретенном слабоумии, имеющем соответственно стационарное или прогрессирующее течение. Самостоятельная жизнь подоб</w:t>
        <w:softHyphen/>
        <w:t>ных лиц становится невозможной, единственный вариант под</w:t>
        <w:softHyphen/>
        <w:t>держки их существования - симбиотическая адаптация.</w:t>
      </w:r>
    </w:p>
    <w:p>
      <w:pPr>
        <w:pStyle w:val="Normal"/>
        <w:shd w:fill="FFFFFF" w:val="clear"/>
        <w:rPr>
          <w:color w:val="000000"/>
        </w:rPr>
      </w:pPr>
      <w:r>
        <w:rPr>
          <w:color w:val="000000"/>
        </w:rPr>
        <w:t>Когнитивная деятельность, концепции существования при этом когнитипе представляют собой остаточные, дезинтегриро</w:t>
        <w:softHyphen/>
        <w:t>ванные функции и идеи, которые далее могут распадаться в еще большей степени и исключать адекватное восприятие и осозна</w:t>
        <w:softHyphen/>
        <w:t>ние действительност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bCs/>
          <w:color w:val="000000"/>
        </w:rPr>
      </w:pPr>
      <w:r>
        <w:rPr>
          <w:b/>
          <w:bCs/>
          <w:color w:val="000000"/>
        </w:rPr>
        <w:t>Глава 6</w:t>
      </w:r>
    </w:p>
    <w:p>
      <w:pPr>
        <w:pStyle w:val="Normal"/>
        <w:shd w:fill="FFFFFF" w:val="clear"/>
        <w:rPr>
          <w:b/>
          <w:b/>
          <w:bCs/>
          <w:color w:val="000000"/>
        </w:rPr>
      </w:pPr>
      <w:r>
        <w:rPr>
          <w:b/>
          <w:bCs/>
          <w:color w:val="000000"/>
        </w:rPr>
        <w:t>ПРИКЛАДНОЕ ПРИМЕНЕНИЕ КОГНИТИВНО-АНАЛИТИЧЕСКОЙ КОНЦЕПЦИИ ЛИЧНОСТИ</w:t>
      </w:r>
    </w:p>
    <w:p>
      <w:pPr>
        <w:pStyle w:val="Normal"/>
        <w:shd w:fill="FFFFFF" w:val="clear"/>
        <w:rPr>
          <w:b/>
          <w:b/>
          <w:bCs/>
          <w:color w:val="000000"/>
        </w:rPr>
      </w:pPr>
      <w:r>
        <w:rPr>
          <w:b/>
          <w:bCs/>
          <w:color w:val="000000"/>
        </w:rPr>
        <w:t>Основные положения когнитивно-аналитической суггестивно-бихевиоральной психотерапии (фундаментальной позитивной реинтеграции личности)</w:t>
      </w:r>
    </w:p>
    <w:p>
      <w:pPr>
        <w:pStyle w:val="Normal"/>
        <w:shd w:fill="FFFFFF" w:val="clear"/>
        <w:rPr/>
      </w:pPr>
      <w:r>
        <w:rPr>
          <w:color w:val="000000"/>
        </w:rPr>
        <w:t>Когнитивно-аналитическая суггестивно-бихевиоральная пси</w:t>
        <w:softHyphen/>
        <w:t>хотерапия имеет своей целью переформирование когнитивного типа личности и опирается на ряд принципов, включающих в се</w:t>
        <w:softHyphen/>
        <w:t>бя идентификационно-диагностическую и собственно психотера</w:t>
        <w:softHyphen/>
        <w:t>певтическую части. Последняя представляет собой совокупность методов, инициирующих, активирующих начало позитивной ре</w:t>
        <w:softHyphen/>
        <w:t xml:space="preserve">интеграции личности, консолидирующих </w:t>
      </w:r>
      <w:r>
        <w:rPr>
          <w:b/>
          <w:bCs/>
          <w:color w:val="000000"/>
        </w:rPr>
        <w:t xml:space="preserve">этот </w:t>
      </w:r>
      <w:r>
        <w:rPr>
          <w:color w:val="000000"/>
        </w:rPr>
        <w:t>процесс (фикси</w:t>
        <w:softHyphen/>
        <w:t>рующих позитивные когнитивно-поведенческие изменения) и завершающих его (подготавливающих пациента к самостоятель</w:t>
        <w:softHyphen/>
        <w:t>ной жизни). Часть методов ФПРЛ имеет характер преимущест</w:t>
        <w:softHyphen/>
        <w:t>венного гетеровоздействия, при котором ведущая роль отводится психотерапевту, в другой части доминируют аутовоздействия, при которых пациент после обучения осуществляет самостоя</w:t>
        <w:softHyphen/>
        <w:t>тельные, аутопсихотерапевтические манипуляции. Соблюдение принципов данной методики и адекватное содержание ее состав</w:t>
        <w:softHyphen/>
        <w:t>ных частей обеспечивает высокий эффект психотерапевтической, психокоррекционной и профилактической помощи.</w:t>
      </w:r>
    </w:p>
    <w:p>
      <w:pPr>
        <w:pStyle w:val="Normal"/>
        <w:shd w:fill="FFFFFF" w:val="clear"/>
        <w:rPr>
          <w:b/>
          <w:b/>
          <w:bCs/>
          <w:color w:val="000000"/>
        </w:rPr>
      </w:pPr>
      <w:r>
        <w:rPr>
          <w:b/>
          <w:bCs/>
          <w:color w:val="000000"/>
        </w:rPr>
        <w:t>Принципы ФПРЛ</w:t>
      </w:r>
    </w:p>
    <w:p>
      <w:pPr>
        <w:pStyle w:val="Normal"/>
        <w:shd w:fill="FFFFFF" w:val="clear"/>
        <w:rPr>
          <w:color w:val="000000"/>
        </w:rPr>
      </w:pPr>
      <w:r>
        <w:rPr>
          <w:color w:val="000000"/>
        </w:rPr>
        <w:t>1.   Патогенетический характер помощи.</w:t>
      </w:r>
    </w:p>
    <w:p>
      <w:pPr>
        <w:pStyle w:val="Normal"/>
        <w:shd w:fill="FFFFFF" w:val="clear"/>
        <w:rPr>
          <w:color w:val="000000"/>
        </w:rPr>
      </w:pPr>
      <w:r>
        <w:rPr>
          <w:color w:val="000000"/>
        </w:rPr>
        <w:t>2.   Интсгративность, тотальность  психотерапевтического  воз</w:t>
        <w:softHyphen/>
        <w:t>действия.</w:t>
      </w:r>
    </w:p>
    <w:p>
      <w:pPr>
        <w:pStyle w:val="Normal"/>
        <w:shd w:fill="FFFFFF" w:val="clear"/>
        <w:rPr>
          <w:color w:val="000000"/>
        </w:rPr>
      </w:pPr>
      <w:r>
        <w:rPr>
          <w:color w:val="000000"/>
        </w:rPr>
        <w:t>3.   Интенсивность лечебно-коррекционной помощи.</w:t>
      </w:r>
    </w:p>
    <w:p>
      <w:pPr>
        <w:pStyle w:val="Normal"/>
        <w:shd w:fill="FFFFFF" w:val="clear"/>
        <w:rPr>
          <w:color w:val="000000"/>
        </w:rPr>
      </w:pPr>
      <w:r>
        <w:rPr>
          <w:color w:val="000000"/>
        </w:rPr>
        <w:t>4.   Активация психологических ресурсов пациента.</w:t>
      </w:r>
    </w:p>
    <w:p>
      <w:pPr>
        <w:pStyle w:val="Normal"/>
        <w:shd w:fill="FFFFFF" w:val="clear"/>
        <w:rPr>
          <w:color w:val="000000"/>
        </w:rPr>
      </w:pPr>
      <w:r>
        <w:rPr>
          <w:color w:val="000000"/>
        </w:rPr>
        <w:t>5.   Сочетание гетеровоздействий с аутовоздействиями.</w:t>
      </w:r>
    </w:p>
    <w:p>
      <w:pPr>
        <w:pStyle w:val="Normal"/>
        <w:shd w:fill="FFFFFF" w:val="clear"/>
        <w:rPr>
          <w:color w:val="000000"/>
        </w:rPr>
      </w:pPr>
      <w:r>
        <w:rPr>
          <w:color w:val="000000"/>
        </w:rPr>
        <w:t>6.   Последовательное овладение пациентом адаптивными ког</w:t>
        <w:softHyphen/>
        <w:t>нитивно-поведенческими   стереотипами   с   использованием механизмов десенсибилизации по отношению к психотрав-мирующим факторам.</w:t>
      </w:r>
    </w:p>
    <w:p>
      <w:pPr>
        <w:pStyle w:val="Normal"/>
        <w:shd w:fill="FFFFFF" w:val="clear"/>
        <w:rPr>
          <w:color w:val="000000"/>
        </w:rPr>
      </w:pPr>
      <w:r>
        <w:rPr>
          <w:color w:val="000000"/>
        </w:rPr>
        <w:t>7.   Динамическое наблюдение с контролем отдаленных резуль</w:t>
        <w:softHyphen/>
        <w:t>татов и проведением своевременной коррекции отклонений от состояния психического благополучия.</w:t>
      </w:r>
    </w:p>
    <w:p>
      <w:pPr>
        <w:pStyle w:val="Normal"/>
        <w:shd w:fill="FFFFFF" w:val="clear"/>
        <w:rPr>
          <w:color w:val="000000"/>
        </w:rPr>
      </w:pPr>
      <w:r>
        <w:rPr>
          <w:color w:val="000000"/>
        </w:rPr>
        <w:t>Эти принципы находятся в синергической взаимосвязи друг с другом. Ниже каждый из них рассматривается более подробно.</w:t>
      </w:r>
    </w:p>
    <w:p>
      <w:pPr>
        <w:pStyle w:val="Normal"/>
        <w:shd w:fill="FFFFFF" w:val="clear"/>
        <w:rPr/>
      </w:pPr>
      <w:r>
        <w:rPr>
          <w:color w:val="000000"/>
        </w:rPr>
        <w:t>1. Патогенетический характер помощи - воздействие на глу</w:t>
        <w:softHyphen/>
        <w:t xml:space="preserve">бокие мнестичсскис, концептуальные </w:t>
      </w:r>
      <w:r>
        <w:rPr>
          <w:b/>
          <w:bCs/>
          <w:color w:val="000000"/>
        </w:rPr>
        <w:t xml:space="preserve">и </w:t>
      </w:r>
      <w:r>
        <w:rPr>
          <w:color w:val="000000"/>
        </w:rPr>
        <w:t>когнитивно-ценностные структуры, определяющие поведение личности. Этот принцип является наиболее важным. Симптоматическая помощь, ориенти</w:t>
        <w:softHyphen/>
        <w:t>рованная на снятие внешних проявлений психогенного заболева</w:t>
        <w:softHyphen/>
        <w:t>ния (депрессивных, тревожных, эксплозивных, психосоматических или иных) без нейтрализации вышеуказанных образований, прино</w:t>
        <w:softHyphen/>
        <w:t>сит лишь временный эффект или не дает никакого результата.</w:t>
      </w:r>
    </w:p>
    <w:p>
      <w:pPr>
        <w:pStyle w:val="Normal"/>
        <w:shd w:fill="FFFFFF" w:val="clear"/>
        <w:rPr>
          <w:color w:val="000000"/>
        </w:rPr>
      </w:pPr>
      <w:r>
        <w:rPr>
          <w:color w:val="000000"/>
        </w:rPr>
        <w:t>При патогенетических психотерапевтических воздействиях вектор коррекции направлен к эмоционально-поведенческому потенциалу, как к основе поведения. Влияния в пределах функ</w:t>
        <w:softHyphen/>
        <w:t>ционально-динамической системы, «обслуживающей» этот по</w:t>
        <w:softHyphen/>
        <w:t>тенциал и являющейся вторичной, малоперспективны. Эмоцио</w:t>
        <w:softHyphen/>
        <w:t>нально-поведенческие и мыслительные стереотипы меняются лишь при изменении их концептуально-ценностных основ.</w:t>
      </w:r>
    </w:p>
    <w:p>
      <w:pPr>
        <w:pStyle w:val="Normal"/>
        <w:shd w:fill="FFFFFF" w:val="clear"/>
        <w:rPr/>
      </w:pPr>
      <w:r>
        <w:rPr>
          <w:color w:val="000000"/>
        </w:rPr>
        <w:t xml:space="preserve">Помимо коррекции концепций и ценностей важно изменить стереотип непосредственного поведенческого </w:t>
      </w:r>
      <w:r>
        <w:rPr>
          <w:color w:val="000000"/>
          <w:lang w:val="en-US"/>
        </w:rPr>
        <w:t>aicia</w:t>
      </w:r>
      <w:r>
        <w:rPr>
          <w:color w:val="000000"/>
        </w:rPr>
        <w:t xml:space="preserve"> - последователь</w:t>
        <w:softHyphen/>
        <w:t>ность от побудительного психоэмоционального дисбаланса, оценки опыта и актуальной ситуации, планирования, санкционирования и контроля над действиями по достижению цели до результирующей оценки деятельности и архивирования полученного опыта.</w:t>
      </w:r>
    </w:p>
    <w:p>
      <w:pPr>
        <w:pStyle w:val="Normal"/>
        <w:shd w:fill="FFFFFF" w:val="clear"/>
        <w:rPr>
          <w:color w:val="000000"/>
        </w:rPr>
      </w:pPr>
      <w:r>
        <w:rPr>
          <w:color w:val="000000"/>
        </w:rPr>
        <w:t>В части случаев, таких как возрастные кризисы, психоорга</w:t>
        <w:softHyphen/>
        <w:t>нические расстройства или абстинентные состояния патогенети</w:t>
        <w:softHyphen/>
        <w:t>ческий подход предполагает и биологически ориентированную помощь, например, психофармакотерапию.</w:t>
      </w:r>
    </w:p>
    <w:p>
      <w:pPr>
        <w:pStyle w:val="Normal"/>
        <w:shd w:fill="FFFFFF" w:val="clear"/>
        <w:rPr>
          <w:color w:val="000000"/>
        </w:rPr>
      </w:pPr>
      <w:r>
        <w:rPr>
          <w:color w:val="000000"/>
        </w:rPr>
        <w:t>Вопросы выбора психотерапевтических стратегий, мише* (локусов) и рычагов воздействия рассматриваются в главе «К иитивно-ценностная гармонизация личности». Их основой являь ся прикладные психотерапевтические модели организации э» ционально-поведенческих реакций - интегративно-онтогенетич кая (рис. 3, часть 2) и функционально-динамическая - адапти] ванные варианты когнитивно-аналитической структуры личное и поведенческого цикла.</w:t>
      </w:r>
    </w:p>
    <w:p>
      <w:pPr>
        <w:pStyle w:val="Normal"/>
        <w:shd w:fill="FFFFFF" w:val="clear"/>
        <w:rPr/>
      </w:pPr>
      <w:r>
        <w:rPr>
          <w:color w:val="000000"/>
        </w:rPr>
        <w:t xml:space="preserve">2. Интегративность, тотальность психотерапевтического в действия: охват когнитивной и психосенсорной сфер, осознав мых и подсознательных уровней личности с их вербальной и вербальной представленностью, абстрактно-логического, нагл но-образного, наглядно-действенного мышления, прошлого </w:t>
      </w:r>
      <w:r>
        <w:rPr>
          <w:color w:val="000000"/>
          <w:lang w:val="en-US"/>
        </w:rPr>
        <w:t>oi</w:t>
      </w:r>
      <w:r>
        <w:rPr>
          <w:color w:val="000000"/>
        </w:rPr>
        <w:t xml:space="preserve"> та, настоящего и экспектаций, прогнозов на будущее, а также лесного, в широком смысле психосоматического уровня.</w:t>
      </w:r>
    </w:p>
    <w:p>
      <w:pPr>
        <w:pStyle w:val="Normal"/>
        <w:shd w:fill="FFFFFF" w:val="clear"/>
        <w:rPr>
          <w:color w:val="000000"/>
        </w:rPr>
      </w:pPr>
      <w:r>
        <w:rPr>
          <w:color w:val="000000"/>
        </w:rPr>
        <w:t>Этот принцип адекватным образом отвечает интегратив! основе организации психической деятельности, вооружая паци та широким арсеналом воздействий на собственные проблем* психологические состояния. Графически это отражает рис. 3.</w:t>
      </w:r>
    </w:p>
    <w:p>
      <w:pPr>
        <w:pStyle w:val="Normal"/>
        <w:rPr/>
      </w:pPr>
      <w:r>
        <w:rPr/>
        <w:drawing>
          <wp:inline distT="0" distB="0" distL="0" distR="0">
            <wp:extent cx="4062730" cy="2465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5" r="-9" b="-15"/>
                    <a:stretch>
                      <a:fillRect/>
                    </a:stretch>
                  </pic:blipFill>
                  <pic:spPr bwMode="auto">
                    <a:xfrm>
                      <a:off x="0" y="0"/>
                      <a:ext cx="4062730" cy="2465705"/>
                    </a:xfrm>
                    <a:prstGeom prst="rect">
                      <a:avLst/>
                    </a:prstGeom>
                  </pic:spPr>
                </pic:pic>
              </a:graphicData>
            </a:graphic>
          </wp:inline>
        </w:drawing>
      </w:r>
    </w:p>
    <w:p>
      <w:pPr>
        <w:pStyle w:val="Normal"/>
        <w:shd w:fill="FFFFFF" w:val="clear"/>
        <w:rPr/>
      </w:pPr>
      <w:r>
        <w:rPr>
          <w:b/>
          <w:bCs/>
          <w:color w:val="000000"/>
        </w:rPr>
        <w:t xml:space="preserve">Рис. </w:t>
      </w:r>
      <w:r>
        <w:rPr>
          <w:color w:val="000000"/>
        </w:rPr>
        <w:t xml:space="preserve">3. Интегративный характер воздействия </w:t>
      </w:r>
      <w:r>
        <w:rPr>
          <w:b/>
          <w:bCs/>
          <w:color w:val="000000"/>
        </w:rPr>
        <w:t>ФПРЛ</w:t>
      </w:r>
    </w:p>
    <w:p>
      <w:pPr>
        <w:pStyle w:val="Normal"/>
        <w:shd w:fill="FFFFFF" w:val="clear"/>
        <w:rPr>
          <w:color w:val="000000"/>
        </w:rPr>
      </w:pPr>
      <w:r>
        <w:rPr>
          <w:color w:val="000000"/>
        </w:rPr>
        <w:t>3. Интенсивность лечебно-коррекционного воздействия - аде</w:t>
        <w:softHyphen/>
        <w:t>кватные частота и продолжительность сеансов, позволяющие дос</w:t>
        <w:softHyphen/>
        <w:t>тичь эффекта суммации, благодаря которому возникает лавинооб</w:t>
        <w:softHyphen/>
        <w:t>разное нарастание позитивных изменений в состоянии пациента. Для этого проводятся 2-3-х часовые сеансы 2-3 раза в неделю или ежедневный многочасовой психотерапевтический марафон в тече</w:t>
        <w:softHyphen/>
        <w:t>ние 7-10 дней. Однако в тех случаях, когда целесообразным являет</w:t>
        <w:softHyphen/>
        <w:t>ся постепенное, не ограниченное во времени переформирование личности пациента, выбирается другой режим сеансов.</w:t>
      </w:r>
    </w:p>
    <w:p>
      <w:pPr>
        <w:pStyle w:val="Normal"/>
        <w:shd w:fill="FFFFFF" w:val="clear"/>
        <w:rPr>
          <w:color w:val="000000"/>
        </w:rPr>
      </w:pPr>
      <w:r>
        <w:rPr>
          <w:color w:val="000000"/>
        </w:rPr>
        <w:t>4.  Активация психологических ресурсов пациента. Лечение ускоряется при использовании сильных сторон личности, уже имеющихся качеств, способных при должной стимуляции или при переориентации, изменении зоны их использования вытес</w:t>
        <w:softHyphen/>
        <w:t>нить   патологические   когнитивно-поведенческие   стереотипы. Подходящие ресурсы можно найти в любом случае, даже у тяже</w:t>
        <w:softHyphen/>
        <w:t>ло больных лиц. Кроме психологических могут быть использова</w:t>
        <w:softHyphen/>
        <w:t>ны и любые другие ресурсы, например, физические - сила или красота, преподносимые адекватным образом.</w:t>
      </w:r>
    </w:p>
    <w:p>
      <w:pPr>
        <w:pStyle w:val="Normal"/>
        <w:shd w:fill="FFFFFF" w:val="clear"/>
        <w:rPr>
          <w:color w:val="000000"/>
        </w:rPr>
      </w:pPr>
      <w:r>
        <w:rPr>
          <w:color w:val="000000"/>
        </w:rPr>
        <w:t>5.  Сочетание гетеровоздействий (помощи со стороны психо</w:t>
        <w:softHyphen/>
        <w:t>терапевта) с аутовоздеиствиями (обучением пациента психической саморегуляции) позволяет достичь главной цели патогенетической психотерапии - освобождения пациента от внешнего контроля и коррекции, формирования самостоятельной личности с высоким коэффициентом адаптивности. Многолетнее, иногда пожизненное, активное сопровождение пациента может отражать некомпетент</w:t>
        <w:softHyphen/>
        <w:t>ность специалиста или ошибочность позиций школы, которой он придерживается. Обычно при ФПРЛ больные овладевают сразу несколькими методами психической саморегуляции, которые по</w:t>
        <w:softHyphen/>
        <w:t>зволяют эффективно осуществлять самопрограммирование опти</w:t>
        <w:softHyphen/>
        <w:t>мального поведения и контролировать его реализацию.</w:t>
      </w:r>
    </w:p>
    <w:p>
      <w:pPr>
        <w:pStyle w:val="Normal"/>
        <w:shd w:fill="FFFFFF" w:val="clear"/>
        <w:rPr>
          <w:color w:val="000000"/>
        </w:rPr>
      </w:pPr>
      <w:r>
        <w:rPr>
          <w:color w:val="000000"/>
        </w:rPr>
        <w:t>6.   Последовательное  овладение  адаптивными   когнитивно-поведенческими стереотипами с использованием механизмов де</w:t>
        <w:softHyphen/>
        <w:t>сенсибилизации по отношению к психотравмирующим факторам. Это реализуется в процессе постепенного перехода от этапа визуа</w:t>
        <w:softHyphen/>
        <w:t>лизации негативных воздействий к моделированию взаимодейст</w:t>
        <w:softHyphen/>
        <w:t>вия с ними в ролевом тренинге, после успешного выполнения ко-</w:t>
      </w:r>
    </w:p>
    <w:p>
      <w:pPr>
        <w:pStyle w:val="Normal"/>
        <w:shd w:fill="FFFFFF" w:val="clear"/>
        <w:rPr>
          <w:color w:val="000000"/>
        </w:rPr>
      </w:pPr>
      <w:r>
        <w:rPr>
          <w:color w:val="000000"/>
        </w:rPr>
        <w:t>торого переходят к реальному контакту с проблемными ситуация</w:t>
        <w:softHyphen/>
        <w:t>ми, используя сформированные на предыдущих этапах навыки.</w:t>
      </w:r>
    </w:p>
    <w:p>
      <w:pPr>
        <w:pStyle w:val="Normal"/>
        <w:shd w:fill="FFFFFF" w:val="clear"/>
        <w:rPr>
          <w:color w:val="000000"/>
        </w:rPr>
      </w:pPr>
      <w:r>
        <w:rPr>
          <w:color w:val="000000"/>
        </w:rPr>
        <w:t>7. Динамическое наблюдение с контролем отдаленных ре</w:t>
        <w:softHyphen/>
        <w:t>зультатов и проведением своевременной коррекции отклонений от состояния психического благополучия. При этом используют график «затухающих», все более редких психотерапевтических контактов. Выполнение этого принципа позволяет исключить рецидивы заболевания.</w:t>
      </w:r>
    </w:p>
    <w:p>
      <w:pPr>
        <w:pStyle w:val="Normal"/>
        <w:shd w:fill="FFFFFF" w:val="clear"/>
        <w:rPr>
          <w:b/>
          <w:b/>
          <w:bCs/>
          <w:color w:val="000000"/>
        </w:rPr>
      </w:pPr>
      <w:r>
        <w:rPr>
          <w:b/>
          <w:bCs/>
          <w:color w:val="000000"/>
        </w:rPr>
        <w:t>Составные части ФПРЛ</w:t>
      </w:r>
    </w:p>
    <w:p>
      <w:pPr>
        <w:pStyle w:val="Normal"/>
        <w:shd w:fill="FFFFFF" w:val="clear"/>
        <w:rPr>
          <w:color w:val="000000"/>
        </w:rPr>
      </w:pPr>
      <w:r>
        <w:rPr>
          <w:color w:val="000000"/>
        </w:rPr>
        <w:t>ФПРЛ включает в себя 2 составные части: идентификацион</w:t>
        <w:softHyphen/>
        <w:t>но-диагностическую и собственно психотерапевтическую, пози</w:t>
        <w:softHyphen/>
        <w:t>тивно реинтегрирующую, которые последовательно используют</w:t>
        <w:softHyphen/>
        <w:t>ся в процессе работы с пациентом.</w:t>
      </w:r>
    </w:p>
    <w:p>
      <w:pPr>
        <w:pStyle w:val="Normal"/>
        <w:shd w:fill="FFFFFF" w:val="clear"/>
        <w:rPr>
          <w:color w:val="000000"/>
        </w:rPr>
      </w:pPr>
      <w:r>
        <w:rPr>
          <w:color w:val="000000"/>
        </w:rPr>
        <w:t>Первая, идентификационно-диагностическая часть построена на исследовательской мысли психотерапевта, нацеленной на изу</w:t>
        <w:softHyphen/>
        <w:t>чение психологической и патопсихологической феноменологии, ЭТИОЛОГИИ и патогенеза беспокоящих пациента расстройств. Век</w:t>
        <w:softHyphen/>
        <w:t>тор движения этого когнитивного процесса направлен от фено</w:t>
        <w:softHyphen/>
        <w:t>мена к феноменогенезу, от внешних проявлений к их основе, от функционально-динамической системы к эмоционально-поведен</w:t>
        <w:softHyphen/>
        <w:t>ческому потенциалу. Диагностический процесс сопровождается идентификацией, соотнесением выявленных отклонений с опре</w:t>
        <w:softHyphen/>
        <w:t>деленными когнитивными базисами, когнитипами личности и факторами нейрогенеза и психогенеза. Его результатом является когнитивно-аналитический диагноз.</w:t>
      </w:r>
    </w:p>
    <w:p>
      <w:pPr>
        <w:pStyle w:val="Normal"/>
        <w:shd w:fill="FFFFFF" w:val="clear"/>
        <w:rPr>
          <w:color w:val="000000"/>
        </w:rPr>
      </w:pPr>
      <w:r>
        <w:rPr>
          <w:color w:val="000000"/>
        </w:rPr>
        <w:t>Вектор второй, психотерапевтической, позитивно реинтег-рирующей части имеет обратную направленность - от основы к феномену, от переформирования ядерных концепций к перефор</w:t>
        <w:softHyphen/>
        <w:t>мированию когнитивно-поведенческого стиля, когнитивного типа личности, от эмоционально-поведенческого потенциала к функ</w:t>
        <w:softHyphen/>
        <w:t>ционально-динамической системе. При этом психотерапевт ин</w:t>
        <w:softHyphen/>
        <w:t>формирует пациента о содержании когнитивно-аналитической концепции личности, раскрывает перед ним найденные отклоне</w:t>
        <w:softHyphen/>
        <w:t>ния и концепцию его заболевания, осуществляя далее в адекват</w:t>
        <w:softHyphen/>
        <w:t>ном объеме необходимую помощь.</w:t>
      </w:r>
    </w:p>
    <w:p>
      <w:pPr>
        <w:pStyle w:val="Normal"/>
        <w:shd w:fill="FFFFFF" w:val="clear"/>
        <w:rPr>
          <w:color w:val="000000"/>
        </w:rPr>
      </w:pPr>
      <w:r>
        <w:rPr>
          <w:color w:val="000000"/>
        </w:rPr>
        <w:t>Выбор комбинации и последовательности применения мето</w:t>
        <w:softHyphen/>
        <w:t>дов ФПРЛ зависит от особенностей этиологии, патогенеза и кли</w:t>
        <w:softHyphen/>
        <w:t>ники в каждом конкретном случае. В комплекс лечения могут входить также любые другие варианты психотерапии, психокор</w:t>
        <w:softHyphen/>
        <w:t>рекции или психофармакотерапия. Продолжительность сеансов и лечения в целом не лимитируется, средние временные парамет</w:t>
        <w:softHyphen/>
        <w:t>ры, использованные нами, рассмотрены во введении.</w:t>
      </w:r>
    </w:p>
    <w:p>
      <w:pPr>
        <w:pStyle w:val="Normal"/>
        <w:shd w:fill="FFFFFF" w:val="clear"/>
        <w:rPr>
          <w:color w:val="000000"/>
        </w:rPr>
      </w:pPr>
      <w:r>
        <w:rPr>
          <w:color w:val="000000"/>
        </w:rPr>
        <w:t>Предлагаемые методы оказывают влияние на личностный уро</w:t>
        <w:softHyphen/>
        <w:t>вень. Воздействия на биологический уровень при необходимости проводятся предварительно или параллельно психотерапевтическим воздействиям с помощью психофармакотерапии согласно имею</w:t>
        <w:softHyphen/>
        <w:t>щимся показаниям. Вспомогательную роль при коррекции отклоне</w:t>
        <w:softHyphen/>
        <w:t>ний на этом уровне могут играть приемы психической саморегуля</w:t>
        <w:softHyphen/>
        <w:t>ции, влияющие на степень психической активности (например, пси</w:t>
        <w:softHyphen/>
        <w:t>хомышечная релаксация или активация, дыхательные техники).</w:t>
      </w:r>
    </w:p>
    <w:p>
      <w:pPr>
        <w:pStyle w:val="Normal"/>
        <w:shd w:fill="FFFFFF" w:val="clear"/>
        <w:rPr>
          <w:color w:val="000000"/>
        </w:rPr>
      </w:pPr>
      <w:r>
        <w:rPr>
          <w:color w:val="000000"/>
        </w:rPr>
        <w:t>Методы ФПРЛ представлены ниже в таблицах 4-9.</w:t>
      </w:r>
    </w:p>
    <w:p>
      <w:pPr>
        <w:pStyle w:val="Normal"/>
        <w:shd w:fill="FFFFFF" w:val="clear"/>
        <w:rPr>
          <w:b/>
          <w:b/>
          <w:i/>
          <w:i/>
          <w:iCs/>
          <w:color w:val="000000"/>
        </w:rPr>
      </w:pPr>
      <w:r>
        <w:rPr>
          <w:b/>
          <w:i/>
          <w:iCs/>
          <w:color w:val="000000"/>
        </w:rPr>
        <w:t>Таблица 4. Методы психотерапии и психокоррекции ФПРЛ</w:t>
      </w:r>
    </w:p>
    <w:tbl>
      <w:tblPr>
        <w:tblW w:w="10065" w:type="dxa"/>
        <w:jc w:val="left"/>
        <w:tblInd w:w="0" w:type="dxa"/>
        <w:tblLayout w:type="fixed"/>
        <w:tblCellMar>
          <w:top w:w="0" w:type="dxa"/>
          <w:left w:w="40" w:type="dxa"/>
          <w:bottom w:w="0" w:type="dxa"/>
          <w:right w:w="40" w:type="dxa"/>
        </w:tblCellMar>
      </w:tblPr>
      <w:tblGrid>
        <w:gridCol w:w="709"/>
        <w:gridCol w:w="9356"/>
      </w:tblGrid>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V» </w:t>
            </w:r>
            <w:r>
              <w:rPr>
                <w:color w:val="000000"/>
              </w:rPr>
              <w:t>н.п.</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ы</w:t>
            </w:r>
          </w:p>
        </w:tc>
      </w:tr>
      <w:tr>
        <w:trPr>
          <w:trHeight w:val="259"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версионный тренинг</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ктуализация ресурсов</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льтернирующая суггестия и гипносуггестия</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пробация психологических защит</w:t>
            </w:r>
          </w:p>
        </w:tc>
      </w:tr>
      <w:tr>
        <w:trPr>
          <w:trHeight w:val="461"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Гипнотическая базисная интеграция (гипнотическая «телепатия»)</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нтегративная суггестия и аутосуггестия</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7.</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огнитивно-ценностная гармонизация</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реативный гипноз</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контрастных переживаний</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кумуляции радости (накопление эйфории)</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психомоделируюшего модернизма</w:t>
            </w:r>
          </w:p>
        </w:tc>
      </w:tr>
      <w:tr>
        <w:trPr>
          <w:trHeight w:val="461"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телесно-фиксированной и фармакологической имитации, негативного подкрепления и моделирования</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психомоделирующего гротеска</w:t>
            </w:r>
          </w:p>
        </w:tc>
      </w:tr>
      <w:tr>
        <w:trPr>
          <w:trHeight w:val="461"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ейтрализация патогенных триггеров негативного поведения</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Позитивное символическое опосредование</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оследовательней систематический самоконтроль</w:t>
            </w:r>
          </w:p>
        </w:tc>
      </w:tr>
      <w:tr>
        <w:trPr>
          <w:trHeight w:val="461"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сихическар^аморегуляция с использованием малоассо-циируемых аудиальных стереотипов (МАС-метод)</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сихорЛсорно-химическое ирофаммированис (кодирование)</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ет(*бспективная психокоррекция</w:t>
            </w:r>
          </w:p>
        </w:tc>
      </w:tr>
      <w:tr>
        <w:trPr>
          <w:trHeight w:val="25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lang w:val="en-US"/>
              </w:rPr>
            </w:pPr>
            <w:r>
              <w:rPr>
                <w:color w:val="000000"/>
                <w:lang w:val="en-US"/>
              </w:rPr>
              <w:t>"Vifbula rasa</w:t>
            </w:r>
          </w:p>
        </w:tc>
      </w:tr>
      <w:tr>
        <w:trPr>
          <w:trHeight w:val="461"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Тренинг пластичности (коррекция психофизиологической ригидности)</w:t>
            </w:r>
          </w:p>
        </w:tc>
      </w:tr>
      <w:tr>
        <w:trPr>
          <w:trHeight w:val="24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Тренинг позитивных ассоциаций</w:t>
            </w:r>
          </w:p>
        </w:tc>
      </w:tr>
      <w:tr>
        <w:trPr>
          <w:trHeight w:val="470"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Тренинг психофизиологической толерантности и стрессоустойчивое™ (коррекция сензитивности)</w:t>
            </w:r>
          </w:p>
        </w:tc>
      </w:tr>
      <w:tr>
        <w:trPr>
          <w:trHeight w:val="259"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w:t>
            </w:r>
          </w:p>
        </w:tc>
        <w:tc>
          <w:tcPr>
            <w:tcW w:w="93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Эмпатический «зеркальный» диалог</w:t>
            </w:r>
          </w:p>
        </w:tc>
      </w:tr>
    </w:tbl>
    <w:p>
      <w:pPr>
        <w:pStyle w:val="Normal"/>
        <w:shd w:fill="FFFFFF" w:val="clear"/>
        <w:rPr>
          <w:i/>
          <w:i/>
          <w:iCs/>
          <w:color w:val="000000"/>
        </w:rPr>
      </w:pPr>
      <w:r>
        <w:rPr>
          <w:i/>
          <w:iCs/>
          <w:color w:val="000000"/>
        </w:rPr>
      </w:r>
    </w:p>
    <w:p>
      <w:pPr>
        <w:pStyle w:val="Normal"/>
        <w:shd w:fill="FFFFFF" w:val="clear"/>
        <w:rPr>
          <w:b/>
          <w:b/>
          <w:i/>
          <w:i/>
          <w:iCs/>
          <w:color w:val="000000"/>
        </w:rPr>
      </w:pPr>
      <w:r>
        <w:rPr>
          <w:b/>
          <w:i/>
          <w:iCs/>
          <w:color w:val="000000"/>
        </w:rPr>
        <w:t>Таблица 5. Методы, инициирующие позитивную реинтеграцию личности</w:t>
      </w:r>
    </w:p>
    <w:tbl>
      <w:tblPr>
        <w:tblW w:w="10065" w:type="dxa"/>
        <w:jc w:val="left"/>
        <w:tblInd w:w="0" w:type="dxa"/>
        <w:tblLayout w:type="fixed"/>
        <w:tblCellMar>
          <w:top w:w="0" w:type="dxa"/>
          <w:left w:w="40" w:type="dxa"/>
          <w:bottom w:w="0" w:type="dxa"/>
          <w:right w:w="40" w:type="dxa"/>
        </w:tblCellMar>
      </w:tblPr>
      <w:tblGrid>
        <w:gridCol w:w="576"/>
        <w:gridCol w:w="9489"/>
      </w:tblGrid>
      <w:tr>
        <w:trPr>
          <w:trHeight w:val="586" w:hRule="atLeast"/>
        </w:trPr>
        <w:tc>
          <w:tcPr>
            <w:tcW w:w="576" w:type="dxa"/>
            <w:tcBorders>
              <w:right w:val="single" w:sz="6" w:space="0" w:color="000000"/>
            </w:tcBorders>
            <w:shd w:fill="FFFFFF" w:val="clear"/>
          </w:tcPr>
          <w:p>
            <w:pPr>
              <w:pStyle w:val="Normal"/>
              <w:shd w:fill="FFFFFF" w:val="clear"/>
              <w:rPr/>
            </w:pPr>
            <w:r>
              <w:rPr>
                <w:i/>
                <w:iCs/>
                <w:color w:val="000000"/>
              </w:rPr>
              <w:t xml:space="preserve">К» </w:t>
            </w:r>
            <w:r>
              <w:rPr>
                <w:b/>
                <w:bCs/>
                <w:color w:val="000000"/>
              </w:rPr>
              <w:t>11.11.</w:t>
            </w:r>
          </w:p>
        </w:tc>
        <w:tc>
          <w:tcPr>
            <w:tcW w:w="948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ы</w:t>
            </w:r>
          </w:p>
        </w:tc>
      </w:tr>
      <w:tr>
        <w:trPr>
          <w:trHeight w:val="269" w:hRule="atLeast"/>
        </w:trPr>
        <w:tc>
          <w:tcPr>
            <w:tcW w:w="576" w:type="dxa"/>
            <w:tcBorders>
              <w:right w:val="single" w:sz="6" w:space="0" w:color="000000"/>
            </w:tcBorders>
            <w:shd w:fill="FFFFFF" w:val="clear"/>
          </w:tcPr>
          <w:p>
            <w:pPr>
              <w:pStyle w:val="Normal"/>
              <w:shd w:fill="FFFFFF" w:val="clear"/>
              <w:rPr>
                <w:color w:val="000000"/>
                <w:lang w:val="en-US"/>
              </w:rPr>
            </w:pPr>
            <w:r>
              <w:rPr>
                <w:color w:val="000000"/>
                <w:lang w:val="en-US"/>
              </w:rPr>
              <w:t>I.</w:t>
            </w:r>
          </w:p>
        </w:tc>
        <w:tc>
          <w:tcPr>
            <w:tcW w:w="948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ктуализация ресурсов</w:t>
            </w:r>
          </w:p>
        </w:tc>
      </w:tr>
      <w:tr>
        <w:trPr>
          <w:trHeight w:val="269" w:hRule="atLeast"/>
        </w:trPr>
        <w:tc>
          <w:tcPr>
            <w:tcW w:w="576" w:type="dxa"/>
            <w:tcBorders>
              <w:right w:val="single" w:sz="6" w:space="0" w:color="000000"/>
            </w:tcBorders>
            <w:shd w:fill="FFFFFF" w:val="clear"/>
          </w:tcPr>
          <w:p>
            <w:pPr>
              <w:pStyle w:val="Normal"/>
              <w:shd w:fill="FFFFFF" w:val="clear"/>
              <w:rPr>
                <w:color w:val="000000"/>
              </w:rPr>
            </w:pPr>
            <w:r>
              <w:rPr>
                <w:color w:val="000000"/>
              </w:rPr>
              <w:t>2.</w:t>
            </w:r>
          </w:p>
        </w:tc>
        <w:tc>
          <w:tcPr>
            <w:tcW w:w="9489" w:type="dxa"/>
            <w:tcBorders>
              <w:top w:val="single" w:sz="6" w:space="0" w:color="000000"/>
              <w:left w:val="single" w:sz="6" w:space="0" w:color="000000"/>
            </w:tcBorders>
            <w:shd w:fill="FFFFFF" w:val="clear"/>
          </w:tcPr>
          <w:p>
            <w:pPr>
              <w:pStyle w:val="Normal"/>
              <w:shd w:fill="FFFFFF" w:val="clear"/>
              <w:rPr>
                <w:color w:val="000000"/>
              </w:rPr>
            </w:pPr>
            <w:r>
              <w:rPr>
                <w:color w:val="000000"/>
              </w:rPr>
              <w:t>Апробация психологических защит</w:t>
            </w:r>
          </w:p>
        </w:tc>
      </w:tr>
      <w:tr>
        <w:trPr>
          <w:trHeight w:val="259" w:hRule="atLeast"/>
        </w:trPr>
        <w:tc>
          <w:tcPr>
            <w:tcW w:w="576" w:type="dxa"/>
            <w:tcBorders>
              <w:right w:val="single" w:sz="6" w:space="0" w:color="000000"/>
            </w:tcBorders>
            <w:shd w:fill="FFFFFF" w:val="clear"/>
          </w:tcPr>
          <w:p>
            <w:pPr>
              <w:pStyle w:val="Normal"/>
              <w:shd w:fill="FFFFFF" w:val="clear"/>
              <w:rPr>
                <w:color w:val="000000"/>
              </w:rPr>
            </w:pPr>
            <w:r>
              <w:rPr>
                <w:color w:val="000000"/>
              </w:rPr>
              <w:t>3.</w:t>
            </w:r>
          </w:p>
        </w:tc>
        <w:tc>
          <w:tcPr>
            <w:tcW w:w="9489" w:type="dxa"/>
            <w:tcBorders>
              <w:left w:val="single" w:sz="6" w:space="0" w:color="000000"/>
            </w:tcBorders>
            <w:shd w:fill="FFFFFF" w:val="clear"/>
          </w:tcPr>
          <w:p>
            <w:pPr>
              <w:pStyle w:val="Normal"/>
              <w:shd w:fill="FFFFFF" w:val="clear"/>
              <w:rPr>
                <w:color w:val="000000"/>
              </w:rPr>
            </w:pPr>
            <w:r>
              <w:rPr>
                <w:color w:val="000000"/>
              </w:rPr>
              <w:t>Когнитивно-ценностная гармонизация</w:t>
            </w:r>
          </w:p>
        </w:tc>
      </w:tr>
      <w:tr>
        <w:trPr>
          <w:trHeight w:val="490" w:hRule="atLeast"/>
        </w:trPr>
        <w:tc>
          <w:tcPr>
            <w:tcW w:w="576" w:type="dxa"/>
            <w:tcBorders>
              <w:right w:val="single" w:sz="6" w:space="0" w:color="000000"/>
            </w:tcBorders>
            <w:shd w:fill="FFFFFF" w:val="clear"/>
          </w:tcPr>
          <w:p>
            <w:pPr>
              <w:pStyle w:val="Normal"/>
              <w:shd w:fill="FFFFFF" w:val="clear"/>
              <w:rPr>
                <w:color w:val="000000"/>
              </w:rPr>
            </w:pPr>
            <w:r>
              <w:rPr>
                <w:color w:val="000000"/>
              </w:rPr>
              <w:t>4.</w:t>
            </w:r>
          </w:p>
        </w:tc>
        <w:tc>
          <w:tcPr>
            <w:tcW w:w="9489" w:type="dxa"/>
            <w:tcBorders>
              <w:left w:val="single" w:sz="6" w:space="0" w:color="000000"/>
            </w:tcBorders>
            <w:shd w:fill="FFFFFF" w:val="clear"/>
          </w:tcPr>
          <w:p>
            <w:pPr>
              <w:pStyle w:val="Normal"/>
              <w:shd w:fill="FFFFFF" w:val="clear"/>
              <w:rPr>
                <w:color w:val="000000"/>
              </w:rPr>
            </w:pPr>
            <w:r>
              <w:rPr>
                <w:color w:val="000000"/>
              </w:rPr>
              <w:t>Тренинг пластичности (коррекция психофизиологической ригидности)</w:t>
            </w:r>
          </w:p>
        </w:tc>
      </w:tr>
      <w:tr>
        <w:trPr>
          <w:trHeight w:val="374" w:hRule="atLeast"/>
        </w:trPr>
        <w:tc>
          <w:tcPr>
            <w:tcW w:w="576" w:type="dxa"/>
            <w:tcBorders>
              <w:right w:val="single" w:sz="6" w:space="0" w:color="000000"/>
            </w:tcBorders>
            <w:shd w:fill="FFFFFF" w:val="clear"/>
          </w:tcPr>
          <w:p>
            <w:pPr>
              <w:pStyle w:val="Normal"/>
              <w:shd w:fill="FFFFFF" w:val="clear"/>
              <w:rPr>
                <w:color w:val="000000"/>
              </w:rPr>
            </w:pPr>
            <w:r>
              <w:rPr>
                <w:color w:val="000000"/>
              </w:rPr>
              <w:t>5.</w:t>
            </w:r>
          </w:p>
        </w:tc>
        <w:tc>
          <w:tcPr>
            <w:tcW w:w="9489" w:type="dxa"/>
            <w:tcBorders>
              <w:left w:val="single" w:sz="6" w:space="0" w:color="000000"/>
            </w:tcBorders>
            <w:shd w:fill="FFFFFF" w:val="clear"/>
          </w:tcPr>
          <w:p>
            <w:pPr>
              <w:pStyle w:val="Normal"/>
              <w:shd w:fill="FFFFFF" w:val="clear"/>
              <w:rPr>
                <w:color w:val="000000"/>
              </w:rPr>
            </w:pPr>
            <w:r>
              <w:rPr>
                <w:color w:val="000000"/>
              </w:rPr>
              <w:t>Эмпатический «зеркальный» диалог</w:t>
            </w:r>
          </w:p>
        </w:tc>
      </w:tr>
    </w:tbl>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b/>
          <w:b/>
          <w:i/>
          <w:i/>
          <w:iCs/>
          <w:color w:val="000000"/>
        </w:rPr>
      </w:pPr>
      <w:r>
        <w:rPr>
          <w:b/>
          <w:i/>
          <w:iCs/>
          <w:color w:val="000000"/>
        </w:rPr>
        <w:t>Таблица 6. Методы, консолидирующие позитивную реинтеграцию личности</w:t>
      </w:r>
    </w:p>
    <w:p>
      <w:pPr>
        <w:pStyle w:val="Normal"/>
        <w:shd w:fill="FFFFFF" w:val="clear"/>
        <w:rPr>
          <w:b/>
          <w:b/>
          <w:i/>
          <w:i/>
          <w:iCs/>
          <w:color w:val="000000"/>
        </w:rPr>
      </w:pPr>
      <w:r>
        <w:rPr>
          <w:b/>
          <w:i/>
          <w:iCs/>
          <w:color w:val="000000"/>
        </w:rPr>
      </w:r>
    </w:p>
    <w:tbl>
      <w:tblPr>
        <w:tblW w:w="9923" w:type="dxa"/>
        <w:jc w:val="left"/>
        <w:tblInd w:w="0" w:type="dxa"/>
        <w:tblLayout w:type="fixed"/>
        <w:tblCellMar>
          <w:top w:w="0" w:type="dxa"/>
          <w:left w:w="40" w:type="dxa"/>
          <w:bottom w:w="0" w:type="dxa"/>
          <w:right w:w="40" w:type="dxa"/>
        </w:tblCellMar>
      </w:tblPr>
      <w:tblGrid>
        <w:gridCol w:w="557"/>
        <w:gridCol w:w="9366"/>
      </w:tblGrid>
      <w:tr>
        <w:trPr>
          <w:trHeight w:val="720" w:hRule="atLeast"/>
        </w:trPr>
        <w:tc>
          <w:tcPr>
            <w:tcW w:w="557" w:type="dxa"/>
            <w:tcBorders>
              <w:right w:val="single" w:sz="6" w:space="0" w:color="000000"/>
            </w:tcBorders>
            <w:shd w:fill="FFFFFF" w:val="clear"/>
          </w:tcPr>
          <w:p>
            <w:pPr>
              <w:pStyle w:val="Normal"/>
              <w:shd w:fill="FFFFFF" w:val="clear"/>
              <w:rPr>
                <w:color w:val="000000"/>
              </w:rPr>
            </w:pPr>
            <w:r>
              <w:rPr>
                <w:color w:val="000000"/>
              </w:rPr>
              <w:t>№</w:t>
            </w:r>
          </w:p>
          <w:p>
            <w:pPr>
              <w:pStyle w:val="Normal"/>
              <w:shd w:fill="FFFFFF" w:val="clear"/>
              <w:rPr>
                <w:color w:val="000000"/>
              </w:rPr>
            </w:pPr>
            <w:r>
              <w:rPr>
                <w:color w:val="000000"/>
              </w:rPr>
              <w:t>п.п.</w:t>
            </w:r>
          </w:p>
          <w:p>
            <w:pPr>
              <w:pStyle w:val="Normal"/>
              <w:shd w:fill="FFFFFF" w:val="clear"/>
              <w:rPr>
                <w:b/>
                <w:b/>
                <w:bCs/>
                <w:color w:val="000000"/>
              </w:rPr>
            </w:pPr>
            <w:r>
              <w:rPr>
                <w:b/>
                <w:bCs/>
                <w:color w:val="000000"/>
              </w:rPr>
              <w:t>1</w:t>
            </w:r>
          </w:p>
        </w:tc>
        <w:tc>
          <w:tcPr>
            <w:tcW w:w="9366" w:type="dxa"/>
            <w:tcBorders>
              <w:left w:val="single" w:sz="6" w:space="0" w:color="000000"/>
              <w:bottom w:val="single" w:sz="6" w:space="0" w:color="000000"/>
            </w:tcBorders>
            <w:shd w:fill="FFFFFF" w:val="clear"/>
          </w:tcPr>
          <w:p>
            <w:pPr>
              <w:pStyle w:val="Normal"/>
              <w:shd w:fill="FFFFFF" w:val="clear"/>
              <w:rPr>
                <w:color w:val="000000"/>
              </w:rPr>
            </w:pPr>
            <w:r>
              <w:rPr>
                <w:color w:val="000000"/>
              </w:rPr>
              <w:t>Методы</w:t>
            </w:r>
          </w:p>
        </w:tc>
      </w:tr>
      <w:tr>
        <w:trPr>
          <w:trHeight w:val="182" w:hRule="atLeast"/>
        </w:trPr>
        <w:tc>
          <w:tcPr>
            <w:tcW w:w="557" w:type="dxa"/>
            <w:tcBorders>
              <w:right w:val="single" w:sz="6" w:space="0" w:color="000000"/>
            </w:tcBorders>
            <w:shd w:fill="FFFFFF" w:val="clear"/>
          </w:tcPr>
          <w:p>
            <w:pPr>
              <w:pStyle w:val="Normal"/>
              <w:shd w:fill="FFFFFF" w:val="clear"/>
              <w:snapToGrid w:val="false"/>
              <w:rPr/>
            </w:pPr>
            <w:r>
              <w:rPr/>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версионнын тренинг</w:t>
            </w:r>
          </w:p>
        </w:tc>
      </w:tr>
      <w:tr>
        <w:trPr>
          <w:trHeight w:val="548" w:hRule="atLeast"/>
        </w:trPr>
        <w:tc>
          <w:tcPr>
            <w:tcW w:w="557" w:type="dxa"/>
            <w:tcBorders>
              <w:bottom w:val="single" w:sz="6" w:space="0" w:color="000000"/>
              <w:right w:val="single" w:sz="6" w:space="0" w:color="000000"/>
            </w:tcBorders>
            <w:shd w:fill="FFFFFF" w:val="clear"/>
          </w:tcPr>
          <w:p>
            <w:pPr>
              <w:pStyle w:val="Normal"/>
              <w:shd w:fill="FFFFFF" w:val="clear"/>
              <w:rPr>
                <w:color w:val="000000"/>
              </w:rPr>
            </w:pPr>
            <w:r>
              <w:rPr>
                <w:color w:val="000000"/>
              </w:rPr>
              <w:t xml:space="preserve">2. </w:t>
            </w:r>
          </w:p>
          <w:p>
            <w:pPr>
              <w:pStyle w:val="Normal"/>
              <w:shd w:fill="FFFFFF" w:val="clear"/>
              <w:rPr>
                <w:color w:val="000000"/>
              </w:rPr>
            </w:pPr>
            <w:r>
              <w:rPr>
                <w:color w:val="000000"/>
              </w:rPr>
              <w:t>3.</w:t>
            </w:r>
          </w:p>
          <w:p>
            <w:pPr>
              <w:pStyle w:val="Normal"/>
              <w:shd w:fill="FFFFFF" w:val="clear"/>
              <w:rPr>
                <w:color w:val="000000"/>
              </w:rPr>
            </w:pPr>
            <w:r>
              <w:rPr>
                <w:color w:val="000000"/>
              </w:rPr>
              <w:t>4.</w:t>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льтернирующая суггестия и гипносуггестия</w:t>
            </w:r>
          </w:p>
          <w:p>
            <w:pPr>
              <w:pStyle w:val="Normal"/>
              <w:shd w:fill="FFFFFF" w:val="clear"/>
              <w:rPr>
                <w:color w:val="000000"/>
              </w:rPr>
            </w:pPr>
            <w:r>
              <w:rPr>
                <w:color w:val="000000"/>
              </w:rPr>
              <w:t xml:space="preserve"> </w:t>
            </w:r>
            <w:r>
              <w:rPr>
                <w:color w:val="000000"/>
              </w:rPr>
              <w:t xml:space="preserve">Гипнотическая базисная интеграция (гипнотическая «телепатия») </w:t>
            </w:r>
          </w:p>
          <w:p>
            <w:pPr>
              <w:pStyle w:val="Normal"/>
              <w:shd w:fill="FFFFFF" w:val="clear"/>
              <w:rPr>
                <w:color w:val="000000"/>
              </w:rPr>
            </w:pPr>
            <w:r>
              <w:rPr>
                <w:color w:val="000000"/>
              </w:rPr>
              <w:t>Интегративная суггестия</w:t>
            </w:r>
          </w:p>
        </w:tc>
      </w:tr>
      <w:tr>
        <w:trPr>
          <w:trHeight w:val="684" w:hRule="atLeast"/>
        </w:trPr>
        <w:tc>
          <w:tcPr>
            <w:tcW w:w="557"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5. </w:t>
            </w:r>
          </w:p>
          <w:p>
            <w:pPr>
              <w:pStyle w:val="Normal"/>
              <w:shd w:fill="FFFFFF" w:val="clear"/>
              <w:rPr>
                <w:color w:val="000000"/>
              </w:rPr>
            </w:pPr>
            <w:r>
              <w:rPr>
                <w:color w:val="000000"/>
              </w:rPr>
              <w:t xml:space="preserve">6. </w:t>
            </w:r>
          </w:p>
          <w:p>
            <w:pPr>
              <w:pStyle w:val="Normal"/>
              <w:shd w:fill="FFFFFF" w:val="clear"/>
              <w:rPr>
                <w:color w:val="000000"/>
              </w:rPr>
            </w:pPr>
            <w:r>
              <w:rPr>
                <w:color w:val="000000"/>
              </w:rPr>
              <w:t xml:space="preserve">7. </w:t>
            </w:r>
          </w:p>
          <w:p>
            <w:pPr>
              <w:pStyle w:val="Normal"/>
              <w:shd w:fill="FFFFFF" w:val="clear"/>
              <w:rPr>
                <w:color w:val="000000"/>
              </w:rPr>
            </w:pPr>
            <w:r>
              <w:rPr>
                <w:color w:val="000000"/>
              </w:rPr>
              <w:t>8.</w:t>
            </w:r>
          </w:p>
          <w:p>
            <w:pPr>
              <w:pStyle w:val="Normal"/>
              <w:shd w:fill="FFFFFF" w:val="clear"/>
              <w:rPr>
                <w:color w:val="000000"/>
              </w:rPr>
            </w:pPr>
            <w:r>
              <w:rPr>
                <w:color w:val="000000"/>
              </w:rPr>
              <w:t>9.</w:t>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реативный гипноз</w:t>
            </w:r>
          </w:p>
          <w:p>
            <w:pPr>
              <w:pStyle w:val="Normal"/>
              <w:shd w:fill="FFFFFF" w:val="clear"/>
              <w:rPr>
                <w:color w:val="000000"/>
              </w:rPr>
            </w:pPr>
            <w:r>
              <w:rPr>
                <w:color w:val="000000"/>
              </w:rPr>
              <w:t xml:space="preserve"> </w:t>
            </w:r>
            <w:r>
              <w:rPr>
                <w:color w:val="000000"/>
              </w:rPr>
              <w:t xml:space="preserve">Метод контрастных переживаний </w:t>
            </w:r>
          </w:p>
          <w:p>
            <w:pPr>
              <w:pStyle w:val="Normal"/>
              <w:shd w:fill="FFFFFF" w:val="clear"/>
              <w:rPr>
                <w:color w:val="000000"/>
              </w:rPr>
            </w:pPr>
            <w:r>
              <w:rPr>
                <w:color w:val="000000"/>
              </w:rPr>
              <w:t xml:space="preserve">Метод психомоделирующего модернизма </w:t>
            </w:r>
          </w:p>
          <w:p>
            <w:pPr>
              <w:pStyle w:val="Normal"/>
              <w:shd w:fill="FFFFFF" w:val="clear"/>
              <w:rPr>
                <w:color w:val="000000"/>
              </w:rPr>
            </w:pPr>
            <w:r>
              <w:rPr>
                <w:color w:val="000000"/>
              </w:rPr>
              <w:t>Метод телесно-фиксированной и фармакологической имита</w:t>
              <w:softHyphen/>
              <w:t xml:space="preserve">ции, </w:t>
            </w:r>
          </w:p>
          <w:p>
            <w:pPr>
              <w:pStyle w:val="Normal"/>
              <w:shd w:fill="FFFFFF" w:val="clear"/>
              <w:rPr>
                <w:color w:val="000000"/>
              </w:rPr>
            </w:pPr>
            <w:r>
              <w:rPr>
                <w:color w:val="000000"/>
              </w:rPr>
              <w:t>негативного подкрепления и моделирования</w:t>
            </w:r>
          </w:p>
        </w:tc>
      </w:tr>
      <w:tr>
        <w:trPr>
          <w:trHeight w:val="298" w:hRule="atLeast"/>
        </w:trPr>
        <w:tc>
          <w:tcPr>
            <w:tcW w:w="557" w:type="dxa"/>
            <w:tcBorders>
              <w:top w:val="single" w:sz="6" w:space="0" w:color="000000"/>
              <w:right w:val="single" w:sz="6" w:space="0" w:color="000000"/>
            </w:tcBorders>
            <w:shd w:fill="FFFFFF" w:val="clear"/>
          </w:tcPr>
          <w:p>
            <w:pPr>
              <w:pStyle w:val="Normal"/>
              <w:shd w:fill="FFFFFF" w:val="clear"/>
              <w:rPr>
                <w:color w:val="000000"/>
              </w:rPr>
            </w:pPr>
            <w:r>
              <w:rPr>
                <w:color w:val="000000"/>
              </w:rPr>
              <w:t>10.</w:t>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ейтрализация патогенных триггеров негативного поведения</w:t>
            </w:r>
          </w:p>
        </w:tc>
      </w:tr>
      <w:tr>
        <w:trPr>
          <w:trHeight w:val="298" w:hRule="atLeast"/>
        </w:trPr>
        <w:tc>
          <w:tcPr>
            <w:tcW w:w="557" w:type="dxa"/>
            <w:tcBorders>
              <w:right w:val="single" w:sz="6" w:space="0" w:color="000000"/>
            </w:tcBorders>
            <w:shd w:fill="FFFFFF" w:val="clear"/>
          </w:tcPr>
          <w:p>
            <w:pPr>
              <w:pStyle w:val="Normal"/>
              <w:shd w:fill="FFFFFF" w:val="clear"/>
              <w:rPr>
                <w:color w:val="000000"/>
              </w:rPr>
            </w:pPr>
            <w:r>
              <w:rPr>
                <w:color w:val="000000"/>
              </w:rPr>
              <w:t>П.</w:t>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сихосенсорно-хнмическое программирование (кодирование)</w:t>
            </w:r>
          </w:p>
        </w:tc>
      </w:tr>
      <w:tr>
        <w:trPr>
          <w:trHeight w:val="278" w:hRule="atLeast"/>
        </w:trPr>
        <w:tc>
          <w:tcPr>
            <w:tcW w:w="557" w:type="dxa"/>
            <w:tcBorders>
              <w:right w:val="single" w:sz="6" w:space="0" w:color="000000"/>
            </w:tcBorders>
            <w:shd w:fill="FFFFFF" w:val="clear"/>
          </w:tcPr>
          <w:p>
            <w:pPr>
              <w:pStyle w:val="Normal"/>
              <w:shd w:fill="FFFFFF" w:val="clear"/>
              <w:rPr>
                <w:color w:val="000000"/>
              </w:rPr>
            </w:pPr>
            <w:r>
              <w:rPr>
                <w:color w:val="000000"/>
              </w:rPr>
              <w:t>12. 13. 14.</w:t>
            </w:r>
          </w:p>
        </w:tc>
        <w:tc>
          <w:tcPr>
            <w:tcW w:w="93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етроспективная психокоррекция</w:t>
            </w:r>
          </w:p>
        </w:tc>
      </w:tr>
      <w:tr>
        <w:trPr>
          <w:trHeight w:val="638" w:hRule="atLeast"/>
        </w:trPr>
        <w:tc>
          <w:tcPr>
            <w:tcW w:w="557" w:type="dxa"/>
            <w:tcBorders>
              <w:right w:val="single" w:sz="6" w:space="0" w:color="000000"/>
            </w:tcBorders>
            <w:shd w:fill="FFFFFF" w:val="clear"/>
          </w:tcPr>
          <w:p>
            <w:pPr>
              <w:pStyle w:val="Normal"/>
              <w:snapToGrid w:val="false"/>
              <w:rPr/>
            </w:pPr>
            <w:r>
              <w:rPr/>
            </w:r>
          </w:p>
          <w:p>
            <w:pPr>
              <w:pStyle w:val="Normal"/>
              <w:rPr/>
            </w:pPr>
            <w:r>
              <w:rPr/>
            </w:r>
          </w:p>
        </w:tc>
        <w:tc>
          <w:tcPr>
            <w:tcW w:w="9366" w:type="dxa"/>
            <w:tcBorders>
              <w:top w:val="single" w:sz="6" w:space="0" w:color="000000"/>
              <w:left w:val="single" w:sz="6" w:space="0" w:color="000000"/>
            </w:tcBorders>
            <w:shd w:fill="FFFFFF" w:val="clear"/>
          </w:tcPr>
          <w:p>
            <w:pPr>
              <w:pStyle w:val="Normal"/>
              <w:shd w:fill="FFFFFF" w:val="clear"/>
              <w:rPr/>
            </w:pPr>
            <w:r>
              <w:rPr>
                <w:color w:val="000000"/>
                <w:lang w:val="en-US"/>
              </w:rPr>
              <w:t>Tabula</w:t>
            </w:r>
            <w:r>
              <w:rPr>
                <w:color w:val="000000"/>
              </w:rPr>
              <w:t xml:space="preserve"> </w:t>
            </w:r>
            <w:r>
              <w:rPr>
                <w:color w:val="000000"/>
                <w:lang w:val="en-US"/>
              </w:rPr>
              <w:t>rasa</w:t>
            </w:r>
            <w:r>
              <w:rPr>
                <w:color w:val="000000"/>
              </w:rPr>
              <w:t xml:space="preserve"> Тренинг позитивных ассоциаций</w:t>
            </w:r>
          </w:p>
        </w:tc>
      </w:tr>
    </w:tbl>
    <w:p>
      <w:pPr>
        <w:pStyle w:val="Normal"/>
        <w:shd w:fill="FFFFFF" w:val="clear"/>
        <w:rPr/>
      </w:pPr>
      <w:r>
        <w:rPr>
          <w:i/>
          <w:iCs/>
          <w:color w:val="000000"/>
        </w:rPr>
        <w:t>Таблица7. Методы, завершающие позитивную реинтеграции личности</w:t>
      </w:r>
    </w:p>
    <w:tbl>
      <w:tblPr>
        <w:tblW w:w="9923" w:type="dxa"/>
        <w:jc w:val="left"/>
        <w:tblInd w:w="0" w:type="dxa"/>
        <w:tblLayout w:type="fixed"/>
        <w:tblCellMar>
          <w:top w:w="0" w:type="dxa"/>
          <w:left w:w="40" w:type="dxa"/>
          <w:bottom w:w="0" w:type="dxa"/>
          <w:right w:w="40" w:type="dxa"/>
        </w:tblCellMar>
      </w:tblPr>
      <w:tblGrid>
        <w:gridCol w:w="518"/>
        <w:gridCol w:w="9405"/>
      </w:tblGrid>
      <w:tr>
        <w:trPr>
          <w:trHeight w:val="49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pPr>
            <w:r>
              <w:rPr>
                <w:b/>
                <w:bCs/>
                <w:color w:val="000000"/>
                <w:lang w:val="en-US"/>
              </w:rPr>
              <w:t xml:space="preserve">JVi </w:t>
            </w:r>
            <w:r>
              <w:rPr>
                <w:b/>
                <w:bCs/>
                <w:color w:val="000000"/>
              </w:rPr>
              <w:t>11.11.</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ы</w:t>
            </w:r>
          </w:p>
        </w:tc>
      </w:tr>
      <w:tr>
        <w:trPr>
          <w:trHeight w:val="278"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тегративная аутосуггестия</w:t>
            </w:r>
          </w:p>
        </w:tc>
      </w:tr>
      <w:tr>
        <w:trPr>
          <w:trHeight w:val="25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 кумуляции радости (накопление эйфории)</w:t>
            </w:r>
          </w:p>
        </w:tc>
      </w:tr>
      <w:tr>
        <w:trPr>
          <w:trHeight w:val="25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йтрализация патогенных триггеров негативного поведения</w:t>
            </w:r>
          </w:p>
        </w:tc>
      </w:tr>
      <w:tr>
        <w:trPr>
          <w:trHeight w:val="25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зитивное символическое опосредование</w:t>
            </w:r>
          </w:p>
        </w:tc>
      </w:tr>
      <w:tr>
        <w:trPr>
          <w:trHeight w:val="25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1.</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следовательный систематический самоконтроль</w:t>
            </w:r>
          </w:p>
        </w:tc>
      </w:tr>
      <w:tr>
        <w:trPr>
          <w:trHeight w:val="499"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сихическая саморегуляция с использованием малоассоции-руемых аудиальных стереотипов (МАС-метод)</w:t>
            </w:r>
          </w:p>
        </w:tc>
      </w:tr>
      <w:tr>
        <w:trPr>
          <w:trHeight w:val="528"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9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ренинг психофизиологической толерантности и стрессо-устойчивости (коррекция сензитивности)</w:t>
            </w:r>
          </w:p>
        </w:tc>
      </w:tr>
    </w:tbl>
    <w:p>
      <w:pPr>
        <w:pStyle w:val="Normal"/>
        <w:shd w:fill="FFFFFF" w:val="clear"/>
        <w:rPr/>
      </w:pPr>
      <w:r>
        <w:rPr>
          <w:color w:val="000000"/>
        </w:rPr>
        <w:t>Таблица</w:t>
      </w:r>
      <w:r>
        <w:rPr>
          <w:i/>
          <w:iCs/>
          <w:color w:val="000000"/>
        </w:rPr>
        <w:t xml:space="preserve"> 8. Методы преимущественного гетеровоздепствия</w:t>
      </w:r>
    </w:p>
    <w:tbl>
      <w:tblPr>
        <w:tblW w:w="9923" w:type="dxa"/>
        <w:jc w:val="left"/>
        <w:tblInd w:w="0" w:type="dxa"/>
        <w:tblLayout w:type="fixed"/>
        <w:tblCellMar>
          <w:top w:w="0" w:type="dxa"/>
          <w:left w:w="40" w:type="dxa"/>
          <w:bottom w:w="0" w:type="dxa"/>
          <w:right w:w="40" w:type="dxa"/>
        </w:tblCellMar>
      </w:tblPr>
      <w:tblGrid>
        <w:gridCol w:w="586"/>
        <w:gridCol w:w="9337"/>
      </w:tblGrid>
      <w:tr>
        <w:trPr>
          <w:trHeight w:val="538"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p>
            <w:pPr>
              <w:pStyle w:val="Normal"/>
              <w:shd w:fill="FFFFFF" w:val="clear"/>
              <w:rPr>
                <w:color w:val="000000"/>
              </w:rPr>
            </w:pPr>
            <w:r>
              <w:rPr>
                <w:color w:val="000000"/>
              </w:rPr>
              <w:t>иль</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ы</w:t>
            </w:r>
          </w:p>
        </w:tc>
      </w:tr>
      <w:tr>
        <w:trPr>
          <w:trHeight w:val="26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версионный тренинг</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2.</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ктуализация ресурсов</w:t>
            </w:r>
          </w:p>
        </w:tc>
      </w:tr>
      <w:tr>
        <w:trPr>
          <w:trHeight w:val="26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Альтернирующая суггестия и гипносуггестия</w:t>
            </w:r>
          </w:p>
        </w:tc>
      </w:tr>
      <w:tr>
        <w:trPr>
          <w:trHeight w:val="490"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Гипнотическая базисная интефация (гипнотическая «телепатия»)</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Интегративная суггестия</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ошт ивно-ценностная гармони тцмя</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реативный гипноз</w:t>
            </w:r>
          </w:p>
        </w:tc>
      </w:tr>
      <w:tr>
        <w:trPr>
          <w:trHeight w:val="490"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телесно-фнксированной и фармакологической имита</w:t>
              <w:softHyphen/>
              <w:t>ции, негативного подкрепления и моделирования</w:t>
            </w:r>
          </w:p>
        </w:tc>
      </w:tr>
      <w:tr>
        <w:trPr>
          <w:trHeight w:val="26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етод психомоделирующего гротеска</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ейтрализация патогенных триггеров негативного повеления</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сихосенсорно-химическое программирование (кодирование)</w:t>
            </w:r>
          </w:p>
        </w:tc>
      </w:tr>
      <w:tr>
        <w:trPr>
          <w:trHeight w:val="25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етроспективная психокоррекция</w:t>
            </w:r>
          </w:p>
        </w:tc>
      </w:tr>
      <w:tr>
        <w:trPr>
          <w:trHeight w:val="269"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lang w:val="en-US"/>
              </w:rPr>
            </w:pPr>
            <w:r>
              <w:rPr>
                <w:color w:val="000000"/>
                <w:lang w:val="en-US"/>
              </w:rPr>
              <w:t>Tabula rasa</w:t>
            </w:r>
          </w:p>
        </w:tc>
      </w:tr>
      <w:tr>
        <w:trPr>
          <w:trHeight w:val="307" w:hRule="atLeast"/>
        </w:trPr>
        <w:tc>
          <w:tcPr>
            <w:tcW w:w="5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w:t>
            </w:r>
          </w:p>
        </w:tc>
        <w:tc>
          <w:tcPr>
            <w:tcW w:w="9337"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Эмпатический «зеркальный» диалог</w:t>
            </w:r>
          </w:p>
        </w:tc>
      </w:tr>
    </w:tbl>
    <w:p>
      <w:pPr>
        <w:pStyle w:val="Normal"/>
        <w:shd w:fill="FFFFFF" w:val="clear"/>
        <w:rPr>
          <w:b/>
          <w:b/>
          <w:bCs/>
          <w:color w:val="000000"/>
        </w:rPr>
      </w:pPr>
      <w:r>
        <w:rPr>
          <w:b/>
          <w:bCs/>
          <w:color w:val="000000"/>
        </w:rPr>
        <w:t>1 этап. Установление глубокого эмпатического контакта с пациентом</w:t>
      </w:r>
    </w:p>
    <w:p>
      <w:pPr>
        <w:pStyle w:val="Normal"/>
        <w:shd w:fill="FFFFFF" w:val="clear"/>
        <w:rPr>
          <w:color w:val="000000"/>
        </w:rPr>
      </w:pPr>
      <w:r>
        <w:rPr>
          <w:color w:val="000000"/>
        </w:rPr>
        <w:t>От результатов этого этапа зависит не только успешность последующего лечения, но и вероятность самого факта продол</w:t>
        <w:softHyphen/>
        <w:t>жения психотерапевтических встреч.</w:t>
      </w:r>
    </w:p>
    <w:p>
      <w:pPr>
        <w:pStyle w:val="Normal"/>
        <w:shd w:fill="FFFFFF" w:val="clear"/>
        <w:rPr>
          <w:color w:val="000000"/>
        </w:rPr>
      </w:pPr>
      <w:r>
        <w:rPr>
          <w:color w:val="000000"/>
        </w:rPr>
        <w:t>Установление глубокого эмпатического контакта дости</w:t>
        <w:softHyphen/>
        <w:t>гается целенаправленно за счет работы по соответствию экспек-тациям пациента относительно облика, манеры поведения, внутреннего содержания, духовно-психологических особенно</w:t>
        <w:softHyphen/>
        <w:t>стей психотерапевта и его профессиональной компетентности. Эти экспектации различны по отношению к различным предста</w:t>
        <w:softHyphen/>
        <w:t>вителям, вовлеченным в сферу помощи людям с психологиче</w:t>
        <w:softHyphen/>
        <w:t>скими проблемами, - одни по отношению к психологам, другие по отношению к гипнотерапевтам, третьи по отношению к свя</w:t>
        <w:softHyphen/>
        <w:t>щеннослужителям, целителям и т. п.</w:t>
      </w:r>
    </w:p>
    <w:p>
      <w:pPr>
        <w:pStyle w:val="Normal"/>
        <w:shd w:fill="FFFFFF" w:val="clear"/>
        <w:rPr>
          <w:color w:val="000000"/>
        </w:rPr>
      </w:pPr>
      <w:r>
        <w:rPr>
          <w:color w:val="000000"/>
        </w:rPr>
        <w:t>Подобные ожидания на первых порах включают в себя эле</w:t>
        <w:softHyphen/>
        <w:t>менты самого раннего этапа общения - в первую очередь визуаль</w:t>
        <w:softHyphen/>
        <w:t>ный портрет психотерапевта, и, как показывает практика, специа</w:t>
        <w:softHyphen/>
        <w:t>листам «неметафизического» направления рекомендуется придер</w:t>
        <w:softHyphen/>
        <w:t>живаться академического облика, неброско-спокойно отражающе</w:t>
        <w:softHyphen/>
        <w:t>го хороший культурный уровень и вкус профессионала.</w:t>
      </w:r>
    </w:p>
    <w:p>
      <w:pPr>
        <w:pStyle w:val="Normal"/>
        <w:shd w:fill="FFFFFF" w:val="clear"/>
        <w:rPr>
          <w:color w:val="000000"/>
        </w:rPr>
      </w:pPr>
      <w:r>
        <w:rPr>
          <w:color w:val="000000"/>
        </w:rPr>
        <w:t>Другая часть экспектации касается психологического плана общения, особенностей межличностного контакта. Пациент ожи</w:t>
        <w:softHyphen/>
        <w:t>дает встретить личность более уверенную в себе и в жизни, чем он сам, гармоничную, более сильную, устойчивую и адаптиро</w:t>
        <w:softHyphen/>
        <w:t>ванную, глубже понимающую жизнь, компетентную в психоло</w:t>
        <w:softHyphen/>
        <w:t>гическом и социальном плане, своей силой и знаниями готовую поделиться. Личность более слабая, чем сам пациент, или равная ему, скорее всего, будет отвергнута.</w:t>
      </w:r>
    </w:p>
    <w:p>
      <w:pPr>
        <w:pStyle w:val="Normal"/>
        <w:shd w:fill="FFFFFF" w:val="clear"/>
        <w:rPr/>
      </w:pPr>
      <w:r>
        <w:rPr>
          <w:color w:val="000000"/>
        </w:rPr>
        <w:t>Узнавание, распознавание данного типа происходит за счет «чтения» мимико-пантомимического стереотипа психотерапевта и наблюдения за особенностями его взгляда. Неуверенно-застенчивое или нервозное выражение лица, соответствующие жесты и позы, «бегающий», избегающий контакта с собеседником, робкий взгляд или взгляды, направленные на изучение одежды и аксессуаров своего визави, подрывают экспектации относительно возможностей</w:t>
      </w:r>
      <w:r>
        <w:rPr/>
        <w:t xml:space="preserve"> спе</w:t>
      </w:r>
      <w:r>
        <w:rPr>
          <w:color w:val="000000"/>
        </w:rPr>
        <w:t>циалиста. Визуальная демонстрация директивно властной, по</w:t>
        <w:softHyphen/>
        <w:t>давляющей манеры, немигающие, «сверлящие насквозь глаза» так</w:t>
        <w:softHyphen/>
        <w:t>же вызывает негативизм у большинства пациентов.</w:t>
      </w:r>
    </w:p>
    <w:p>
      <w:pPr>
        <w:pStyle w:val="Normal"/>
        <w:shd w:fill="FFFFFF" w:val="clear"/>
        <w:rPr>
          <w:color w:val="000000"/>
        </w:rPr>
      </w:pPr>
      <w:r>
        <w:rPr>
          <w:color w:val="000000"/>
        </w:rPr>
        <w:t>Существенная часть экспектации относится к глубине пони</w:t>
        <w:softHyphen/>
        <w:t>мания пациента и его проблем. Психотерапевт, для того чтобы пыть адекватным этой части экспектации, проявляет гуманисти</w:t>
        <w:softHyphen/>
        <w:t>ческую заинтересованность в помощи пациенту, используя соот-истствующие высказывания и мимико-пантомимические прояв</w:t>
        <w:softHyphen/>
        <w:t>ления. Эффективными являются также приемы создания конгру</w:t>
        <w:softHyphen/>
        <w:t>энтности поведенческих моделей психотерапевта и пациента, широко распространенные в эриксонианской психотерапии и иейролингвистическом программировании. Для этого применяют демонстрацию признаков общности на различных уровнях.</w:t>
      </w:r>
    </w:p>
    <w:p>
      <w:pPr>
        <w:pStyle w:val="Normal"/>
        <w:shd w:fill="FFFFFF" w:val="clear"/>
        <w:rPr>
          <w:color w:val="000000"/>
        </w:rPr>
      </w:pPr>
      <w:r>
        <w:rPr>
          <w:color w:val="000000"/>
        </w:rPr>
        <w:t>На когнитивном уровне используются аналогичные концеп</w:t>
        <w:softHyphen/>
        <w:t>туальные высказывания, касающиеся взглядов на жизнь и про</w:t>
        <w:softHyphen/>
        <w:t>блемную ситуацию. Здесь нежелательной является критика, кон</w:t>
        <w:softHyphen/>
        <w:t>фронтация и создание блоков с родственниками, находящимися в конфликтных отношениях с пациентом (при необходимости это осуществляют в дальнейшем). Могут быть сделаны парадоксаль</w:t>
        <w:softHyphen/>
        <w:t>ные высказывания, вызывающие у пациента реакцию удивления, иногда легкий транс, который благоприятствует углублению пси</w:t>
        <w:softHyphen/>
        <w:t>хотерапевтического контакта и влияния. Так, может быть одоб</w:t>
        <w:softHyphen/>
        <w:t>рено, поддержано само заболевание, в т. ч. любая зависимость, как «важный и нужный этап жизни - важный и нужный для того, чтобы глубже понять жизнь, свое место в жизни, себя, других и свое место среди других. Хорошо, что Вы проявляли...».</w:t>
      </w:r>
    </w:p>
    <w:p>
      <w:pPr>
        <w:pStyle w:val="Normal"/>
        <w:shd w:fill="FFFFFF" w:val="clear"/>
        <w:rPr/>
      </w:pPr>
      <w:r>
        <w:rPr>
          <w:color w:val="000000"/>
        </w:rPr>
        <w:t>Конгруэнтность углубляется при использовании сенсорно-определенных высказываний относительно актуальных вопросов и проблем, отражающих особенности восприятия, переработки и воспроизведения информации больным. Так, лицам, применяю</w:t>
        <w:softHyphen/>
        <w:t>щим для характеристики своего состояния негативные визуаль</w:t>
        <w:softHyphen/>
        <w:t>ные маркеры («темная, беспросветная жизнь», «нет света в конце туннеля» и т. п.) после аналогичных высказываний, подтвер</w:t>
        <w:softHyphen/>
        <w:t>ждающих адекватное принятие сообщения, говорят, например, о перспективах, используя позитивные визуальные маркеры: «Поя</w:t>
        <w:softHyphen/>
        <w:t>вится свет и его лучи будут освещать не только Ваше настоящее,</w:t>
      </w:r>
      <w:r>
        <w:rPr/>
        <w:t xml:space="preserve"> </w:t>
      </w:r>
      <w:r>
        <w:rPr>
          <w:color w:val="000000"/>
        </w:rPr>
        <w:t>но и прошлое, которое Вы поймете по-новому и будущее, кото</w:t>
        <w:softHyphen/>
        <w:t>рое в лучах этого света станет четче, понятнее, ближе и светлее». Лицам, в высказываниях которых доминируют маркеры те-лесно-фиксированного, кинестетического порядка («тяжелая, не</w:t>
        <w:softHyphen/>
        <w:t>выносимая жизнь», «камень на сердце» и т. п.), говорят о перспек</w:t>
        <w:softHyphen/>
        <w:t>тивах «облегчения жизни, освобождения от надоевшего груза проблем». Соответствующим образом «присоединяются» к лицам, акцентуированным в других сенсорных системах или комплексно. Целесообразно применять также прием цитирования и дру</w:t>
        <w:softHyphen/>
        <w:t>гих, независимых от сенсорных систем высказываний пациента.</w:t>
      </w:r>
    </w:p>
    <w:p>
      <w:pPr>
        <w:pStyle w:val="Normal"/>
        <w:shd w:fill="FFFFFF" w:val="clear"/>
        <w:rPr>
          <w:color w:val="000000"/>
        </w:rPr>
      </w:pPr>
      <w:r>
        <w:rPr>
          <w:color w:val="000000"/>
        </w:rPr>
        <w:t>На невербальном уровне незаметно для больного имитируют его манеру невербального поведения, демонстрируют частично или полностью совпадающие позы и движения от крупных (дви</w:t>
        <w:softHyphen/>
        <w:t>жений головой и конечностями) до мелких (движений глазами, мигательных движений), а также дыхания.</w:t>
      </w:r>
    </w:p>
    <w:p>
      <w:pPr>
        <w:pStyle w:val="Normal"/>
        <w:shd w:fill="FFFFFF" w:val="clear"/>
        <w:rPr/>
      </w:pPr>
      <w:r>
        <w:rPr>
          <w:color w:val="000000"/>
        </w:rPr>
        <w:t>Создание конгруэнтности приводит к возникновению рап</w:t>
        <w:softHyphen/>
        <w:t>порта в состоянии бодрствования, эта связь благоприятствует проведению лечебной суггестии. Качество раппорта можно про</w:t>
        <w:softHyphen/>
        <w:t xml:space="preserve">верить по степени обратной, ответной неосознаваемой имитации со стороны пациента - копированию невербального поведения психотерапевта, если тот после этапа подражания переходит </w:t>
      </w:r>
      <w:r>
        <w:rPr>
          <w:b/>
          <w:bCs/>
          <w:color w:val="000000"/>
        </w:rPr>
        <w:t xml:space="preserve">к </w:t>
      </w:r>
      <w:r>
        <w:rPr>
          <w:color w:val="000000"/>
        </w:rPr>
        <w:t>самостоятельным движениям.</w:t>
      </w:r>
    </w:p>
    <w:p>
      <w:pPr>
        <w:pStyle w:val="Normal"/>
        <w:shd w:fill="FFFFFF" w:val="clear"/>
        <w:rPr>
          <w:color w:val="000000"/>
        </w:rPr>
      </w:pPr>
      <w:r>
        <w:rPr>
          <w:color w:val="000000"/>
        </w:rPr>
        <w:t>Весьма важным для установления глубокого эмпатического контакта является доступное объяснение больному причин его проблем или заболевания, предложение определенного плана по</w:t>
        <w:softHyphen/>
        <w:t>мощи и вселение надежды на преодоление кризиса. Это в наи</w:t>
        <w:softHyphen/>
        <w:t>большей степени соответствует ожиданиям пациента, реально от</w:t>
        <w:softHyphen/>
        <w:t xml:space="preserve">ражает профессиональную компетентность специалиста и является первой ступенью полноценной психотерапевтической помощи. </w:t>
      </w:r>
    </w:p>
    <w:p>
      <w:pPr>
        <w:pStyle w:val="Normal"/>
        <w:shd w:fill="FFFFFF" w:val="clear"/>
        <w:rPr/>
      </w:pPr>
      <w:r>
        <w:rPr>
          <w:b/>
          <w:bCs/>
          <w:color w:val="000000"/>
        </w:rPr>
        <w:t xml:space="preserve">2 этап. Клинико-психологическая диагностика </w:t>
      </w:r>
      <w:r>
        <w:rPr>
          <w:color w:val="000000"/>
        </w:rPr>
        <w:t>Клинико-психологичсская диагностика при ФПРЛ фокуси</w:t>
        <w:softHyphen/>
        <w:t>руется на анализе когнитивного стиля, характерного для пациен</w:t>
        <w:softHyphen/>
        <w:t>та, и выявлении его глубоких основ. Этот идентификационно-диагностический процесс включает в себя изучение жалоб, анам</w:t>
        <w:softHyphen/>
        <w:t>неза жизни и заболевания, а также анализ каждого из уровней и элементов когнитивно-аналитической структуры личности и поведенческого цикла. При этом используются адекватные клинико-психологические методы. В затруднительных случаях прово</w:t>
        <w:softHyphen/>
        <w:t>дится гипноанализ. Для оценки состояния биологического уровня используются параклинические методы.</w:t>
      </w:r>
    </w:p>
    <w:p>
      <w:pPr>
        <w:pStyle w:val="Normal"/>
        <w:shd w:fill="FFFFFF" w:val="clear"/>
        <w:rPr>
          <w:color w:val="000000"/>
        </w:rPr>
      </w:pPr>
      <w:r>
        <w:rPr>
          <w:color w:val="000000"/>
        </w:rPr>
        <w:t>Элементы личностной организации (индивидуальные осо</w:t>
        <w:softHyphen/>
        <w:t>бенности ситуационного и предситуационного мышления, систе</w:t>
        <w:softHyphen/>
        <w:t>му отношений, иерархию жизненных ценностей, концепции и др.) рассматривают как в аспекте их влияния на развитие заболевания, гак и в плане наличия ресурсов данного индивидуума, способных обеспечить выздоровление. В качестве ресурсов могут выступать любые способности и особенности пациента - и положительные и отрицательные (см. метод «Актуализации ресурсов»).</w:t>
      </w:r>
    </w:p>
    <w:p>
      <w:pPr>
        <w:pStyle w:val="Normal"/>
        <w:shd w:fill="FFFFFF" w:val="clear"/>
        <w:rPr>
          <w:color w:val="000000"/>
        </w:rPr>
      </w:pPr>
      <w:r>
        <w:rPr>
          <w:color w:val="000000"/>
        </w:rPr>
        <w:t>Для повышения надежности оценки проблем пациента, его когнитивного стиля и с целью получения структурного материала для отдельных методов ФПРЛ используются описанные ниже диагностические подходы, часть которых включает в себя шка</w:t>
        <w:softHyphen/>
        <w:t>лированное или графическое отображение некоторых личност</w:t>
        <w:softHyphen/>
        <w:t>ных особенностей и динамики имеющихся расстройств.</w:t>
      </w:r>
    </w:p>
    <w:p>
      <w:pPr>
        <w:pStyle w:val="Normal"/>
        <w:shd w:fill="FFFFFF" w:val="clear"/>
        <w:rPr>
          <w:color w:val="000000"/>
        </w:rPr>
      </w:pPr>
      <w:r>
        <w:rPr>
          <w:color w:val="000000"/>
        </w:rPr>
        <w:t>1.   Построение иерархической шкалы или диаграммы, отра</w:t>
        <w:softHyphen/>
        <w:t>жающих соотношение актуальных для пациента проблем. Шкала представляет собой вертикаль, в верхней части которой располагают максимально значимую проблему, а ниже - менее значимые. Паци</w:t>
        <w:softHyphen/>
        <w:t>ент вместо построения шкалы может выбрать диаграмму, на кото</w:t>
        <w:softHyphen/>
        <w:t>рой злободневность тем отражается площадью соответствующих секторов или прямоугольников. Детям при этом говорят, что необ</w:t>
        <w:softHyphen/>
        <w:t>ходимо «нарезать кусочки торта из проблем» - каждый кусочек должен соответствовать остроте проблемы. Полезны также «отра</w:t>
        <w:softHyphen/>
        <w:t>женные» диаграммы, которые выстраивают родственники пациен</w:t>
        <w:softHyphen/>
        <w:t>тов (особенно детей), отражая взгляд со стороны на их проблемы и проявления болезни.</w:t>
      </w:r>
    </w:p>
    <w:p>
      <w:pPr>
        <w:pStyle w:val="Normal"/>
        <w:shd w:fill="FFFFFF" w:val="clear"/>
        <w:rPr>
          <w:color w:val="000000"/>
        </w:rPr>
      </w:pPr>
      <w:r>
        <w:rPr>
          <w:color w:val="000000"/>
        </w:rPr>
        <w:t>На рисунках 4 и 5 демонстрируются примеры таких шкал и диаграмм.</w:t>
      </w:r>
    </w:p>
    <w:p>
      <w:pPr>
        <w:pStyle w:val="Normal"/>
        <w:shd w:fill="FFFFFF" w:val="clear"/>
        <w:rPr>
          <w:color w:val="000000"/>
        </w:rPr>
      </w:pPr>
      <w:r>
        <w:rPr>
          <w:color w:val="000000"/>
        </w:rPr>
        <w:t>2. Построение шкалы, отражающей иерархию негативных пси</w:t>
        <w:softHyphen/>
        <w:t>хологических состояний - тех, что беспокоят пациента на данном этапе, от которых он хотел бы избавиться, например, пониженного настроения, избыточной раздражительности, головных болей.</w:t>
      </w:r>
    </w:p>
    <w:p>
      <w:pPr>
        <w:pStyle w:val="Normal"/>
        <w:rPr/>
      </w:pPr>
      <w:r>
        <w:rPr/>
        <w:drawing>
          <wp:inline distT="0" distB="0" distL="0" distR="0">
            <wp:extent cx="2740025" cy="1925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9" r="-13" b="-19"/>
                    <a:stretch>
                      <a:fillRect/>
                    </a:stretch>
                  </pic:blipFill>
                  <pic:spPr bwMode="auto">
                    <a:xfrm>
                      <a:off x="0" y="0"/>
                      <a:ext cx="2740025" cy="1925955"/>
                    </a:xfrm>
                    <a:prstGeom prst="rect">
                      <a:avLst/>
                    </a:prstGeom>
                  </pic:spPr>
                </pic:pic>
              </a:graphicData>
            </a:graphic>
          </wp:inline>
        </w:drawing>
      </w:r>
    </w:p>
    <w:p>
      <w:pPr>
        <w:pStyle w:val="Normal"/>
        <w:shd w:fill="FFFFFF" w:val="clear"/>
        <w:rPr/>
      </w:pPr>
      <w:r>
        <w:rPr>
          <w:b/>
          <w:bCs/>
          <w:color w:val="000000"/>
        </w:rPr>
        <w:t xml:space="preserve">Рис. </w:t>
      </w:r>
      <w:r>
        <w:rPr>
          <w:color w:val="000000"/>
        </w:rPr>
        <w:t>4. Шкала актуальных проблел</w:t>
      </w:r>
    </w:p>
    <w:p>
      <w:pPr>
        <w:pStyle w:val="Normal"/>
        <w:rPr/>
      </w:pPr>
      <w:r>
        <w:rPr/>
        <w:drawing>
          <wp:inline distT="0" distB="0" distL="0" distR="0">
            <wp:extent cx="4206240" cy="2572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4" r="-9" b="-14"/>
                    <a:stretch>
                      <a:fillRect/>
                    </a:stretch>
                  </pic:blipFill>
                  <pic:spPr bwMode="auto">
                    <a:xfrm>
                      <a:off x="0" y="0"/>
                      <a:ext cx="4206240" cy="2572385"/>
                    </a:xfrm>
                    <a:prstGeom prst="rect">
                      <a:avLst/>
                    </a:prstGeom>
                  </pic:spPr>
                </pic:pic>
              </a:graphicData>
            </a:graphic>
          </wp:inline>
        </w:drawing>
      </w:r>
    </w:p>
    <w:p>
      <w:pPr>
        <w:pStyle w:val="Normal"/>
        <w:shd w:fill="FFFFFF" w:val="clear"/>
        <w:rPr/>
      </w:pPr>
      <w:r>
        <w:rPr>
          <w:b/>
          <w:bCs/>
          <w:color w:val="000000"/>
        </w:rPr>
        <w:t xml:space="preserve">Рис. </w:t>
      </w:r>
      <w:r>
        <w:rPr>
          <w:color w:val="000000"/>
        </w:rPr>
        <w:t>5. Диаграмма актуальных проблем</w:t>
      </w:r>
    </w:p>
    <w:p>
      <w:pPr>
        <w:pStyle w:val="Normal"/>
        <w:shd w:fill="FFFFFF" w:val="clear"/>
        <w:rPr>
          <w:color w:val="000000"/>
        </w:rPr>
      </w:pPr>
      <w:r>
        <w:rPr>
          <w:color w:val="000000"/>
        </w:rPr>
        <w:t>3. Построение графика, отражающего среднесуточный эмо</w:t>
        <w:softHyphen/>
        <w:t>циональный баланс, усредненный, наиболее типичный характер динамики эмоциональных колебаний. На этом графике по верти</w:t>
        <w:softHyphen/>
        <w:t>кали, используя пятибалльную шкалу, отражают уровень эмоций: 5 баллов - очень хорошее настроение, 0 баллов - очень плохое.</w:t>
      </w:r>
    </w:p>
    <w:p>
      <w:pPr>
        <w:pStyle w:val="Normal"/>
        <w:shd w:fill="FFFFFF" w:val="clear"/>
        <w:rPr/>
      </w:pPr>
      <w:r>
        <w:rPr>
          <w:b/>
          <w:bCs/>
          <w:color w:val="000000"/>
        </w:rPr>
        <w:t xml:space="preserve">По </w:t>
      </w:r>
      <w:r>
        <w:rPr>
          <w:color w:val="000000"/>
        </w:rPr>
        <w:t xml:space="preserve">горизонтали </w:t>
      </w:r>
      <w:r>
        <w:rPr>
          <w:b/>
          <w:bCs/>
          <w:color w:val="000000"/>
        </w:rPr>
        <w:t xml:space="preserve">откладывают время в течение суток. </w:t>
      </w:r>
      <w:r>
        <w:rPr>
          <w:color w:val="000000"/>
        </w:rPr>
        <w:t xml:space="preserve">Для </w:t>
      </w:r>
      <w:r>
        <w:rPr>
          <w:b/>
          <w:bCs/>
          <w:color w:val="000000"/>
        </w:rPr>
        <w:t xml:space="preserve">примера </w:t>
      </w:r>
      <w:r>
        <w:rPr>
          <w:color w:val="000000"/>
        </w:rPr>
        <w:t>приводится рисунок 6.</w:t>
      </w:r>
    </w:p>
    <w:p>
      <w:pPr>
        <w:pStyle w:val="Normal"/>
        <w:rPr/>
      </w:pPr>
      <w:r>
        <w:rPr/>
        <w:drawing>
          <wp:inline distT="0" distB="0" distL="0" distR="0">
            <wp:extent cx="2654300" cy="1998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18" r="-14" b="-18"/>
                    <a:stretch>
                      <a:fillRect/>
                    </a:stretch>
                  </pic:blipFill>
                  <pic:spPr bwMode="auto">
                    <a:xfrm>
                      <a:off x="0" y="0"/>
                      <a:ext cx="2654300" cy="1998980"/>
                    </a:xfrm>
                    <a:prstGeom prst="rect">
                      <a:avLst/>
                    </a:prstGeom>
                  </pic:spPr>
                </pic:pic>
              </a:graphicData>
            </a:graphic>
          </wp:inline>
        </w:drawing>
      </w:r>
    </w:p>
    <w:p>
      <w:pPr>
        <w:pStyle w:val="Normal"/>
        <w:shd w:fill="FFFFFF" w:val="clear"/>
        <w:rPr/>
      </w:pPr>
      <w:r>
        <w:rPr>
          <w:b/>
          <w:bCs/>
          <w:color w:val="000000"/>
        </w:rPr>
        <w:t xml:space="preserve">Рис. </w:t>
      </w:r>
      <w:r>
        <w:rPr>
          <w:color w:val="000000"/>
        </w:rPr>
        <w:t>6. Среднесуточная динамика эмоционального состояния</w:t>
      </w:r>
    </w:p>
    <w:p>
      <w:pPr>
        <w:pStyle w:val="Normal"/>
        <w:shd w:fill="FFFFFF" w:val="clear"/>
        <w:rPr>
          <w:color w:val="000000"/>
        </w:rPr>
      </w:pPr>
      <w:r>
        <w:rPr>
          <w:color w:val="000000"/>
        </w:rPr>
        <w:t>4.  Построение шкалы, отражающей наиболее типичную ие</w:t>
        <w:softHyphen/>
        <w:t>рархию мыслей в течение суток, как позитивных, так и негатив</w:t>
        <w:softHyphen/>
        <w:t>ных. Здесь отражаются темы размышлений.</w:t>
      </w:r>
    </w:p>
    <w:p>
      <w:pPr>
        <w:pStyle w:val="Normal"/>
        <w:shd w:fill="FFFFFF" w:val="clear"/>
        <w:rPr>
          <w:color w:val="000000"/>
        </w:rPr>
      </w:pPr>
      <w:r>
        <w:rPr>
          <w:color w:val="000000"/>
        </w:rPr>
        <w:t>5.  Построение аверсионной иерархической шкалы неприят</w:t>
        <w:softHyphen/>
        <w:t>ных явлений - перечня, отражающего все, что субъективно не</w:t>
        <w:softHyphen/>
        <w:t>приятно больному. Он может включать отдельных людей и их поведение, определенные воспоминания, состояния боли, виды земноводных, насекомых, слизней, виды пищи, отдельные объек</w:t>
        <w:softHyphen/>
        <w:t>ты - все, что вызывает негативные психологические и физиче</w:t>
        <w:softHyphen/>
        <w:t>ские состояния, например, тревожность, усталость, отвращение, тошноту, рвоту и т. д. Эта шкала применяется далее при проведе</w:t>
        <w:softHyphen/>
        <w:t>нии методик, использующих механизмы аверсии и контраста.</w:t>
      </w:r>
    </w:p>
    <w:p>
      <w:pPr>
        <w:pStyle w:val="Normal"/>
        <w:shd w:fill="FFFFFF" w:val="clear"/>
        <w:rPr>
          <w:color w:val="000000"/>
        </w:rPr>
      </w:pPr>
      <w:r>
        <w:rPr>
          <w:color w:val="000000"/>
        </w:rPr>
        <w:t>6.  Построение шкалы, отображающей иерархию приятных явлений (шкалы удовольствий), - с охватом широкой сферы, про</w:t>
        <w:softHyphen/>
        <w:t>тивоположной по содержанию аверсионной шкале. При аддик-тивных расстройствах отражают положение объектов зависимо</w:t>
        <w:softHyphen/>
        <w:t>сти с учетом степени получаемого удовольствия. Данная иерар</w:t>
        <w:softHyphen/>
        <w:t>хия позволяет определить объем позитивно-эмоциональных ре</w:t>
        <w:softHyphen/>
        <w:t>сурсов пациента и используется для методик повышения эмоцио-</w:t>
      </w:r>
    </w:p>
    <w:p>
      <w:pPr>
        <w:pStyle w:val="Normal"/>
        <w:shd w:fill="FFFFFF" w:val="clear"/>
        <w:rPr/>
      </w:pPr>
      <w:r>
        <w:rPr>
          <w:color w:val="000000"/>
        </w:rPr>
        <w:t>нального фона (см. метод кумуляции радо</w:t>
      </w:r>
      <w:r>
        <w:rPr>
          <w:color w:val="000000"/>
          <w:vertAlign w:val="subscript"/>
        </w:rPr>
        <w:t>сти</w:t>
      </w:r>
      <w:r>
        <w:rPr>
          <w:color w:val="000000"/>
        </w:rPr>
        <w:t xml:space="preserve"> </w:t>
      </w:r>
      <w:r>
        <w:rPr>
          <w:color w:val="000000"/>
          <w:vertAlign w:val="subscript"/>
        </w:rPr>
        <w:t>и</w:t>
      </w:r>
      <w:r>
        <w:rPr>
          <w:color w:val="000000"/>
        </w:rPr>
        <w:t xml:space="preserve"> </w:t>
      </w:r>
      <w:r>
        <w:rPr>
          <w:color w:val="000000"/>
          <w:vertAlign w:val="subscript"/>
        </w:rPr>
        <w:t>др</w:t>
      </w:r>
      <w:r>
        <w:rPr>
          <w:color w:val="000000"/>
        </w:rPr>
        <w:t>). При аддик-тивных расстройствах из этих ресурсов со,</w:t>
      </w:r>
      <w:r>
        <w:rPr>
          <w:color w:val="000000"/>
          <w:vertAlign w:val="subscript"/>
        </w:rPr>
        <w:t>3</w:t>
      </w:r>
      <w:r>
        <w:rPr>
          <w:color w:val="000000"/>
        </w:rPr>
        <w:t>да</w:t>
      </w:r>
      <w:r>
        <w:rPr>
          <w:color w:val="000000"/>
          <w:vertAlign w:val="subscript"/>
        </w:rPr>
        <w:t>ЮТ</w:t>
      </w:r>
      <w:r>
        <w:rPr>
          <w:color w:val="000000"/>
        </w:rPr>
        <w:t xml:space="preserve"> конкурентоспо</w:t>
        <w:softHyphen/>
        <w:t>собный арсенал по отношению к объектам Зависимости.</w:t>
      </w:r>
    </w:p>
    <w:p>
      <w:pPr>
        <w:pStyle w:val="Normal"/>
        <w:shd w:fill="FFFFFF" w:val="clear"/>
        <w:rPr/>
      </w:pPr>
      <w:r>
        <w:rPr>
          <w:color w:val="000000"/>
        </w:rPr>
        <w:t>7. Построение иерархической шкапы н</w:t>
      </w:r>
      <w:r>
        <w:rPr>
          <w:color w:val="000000"/>
          <w:vertAlign w:val="subscript"/>
        </w:rPr>
        <w:t>Ьгативных</w:t>
      </w:r>
      <w:r>
        <w:rPr>
          <w:color w:val="000000"/>
        </w:rPr>
        <w:t xml:space="preserve"> триггеров _ внутренних (определенных эмоционально -психологических со</w:t>
        <w:softHyphen/>
        <w:t>стояний) или внешних (определенных сиТу</w:t>
      </w:r>
      <w:r>
        <w:rPr>
          <w:color w:val="000000"/>
          <w:vertAlign w:val="subscript"/>
        </w:rPr>
        <w:t>а</w:t>
      </w:r>
      <w:r>
        <w:rPr>
          <w:color w:val="000000"/>
        </w:rPr>
        <w:t>ц</w:t>
      </w:r>
      <w:r>
        <w:rPr>
          <w:color w:val="000000"/>
          <w:vertAlign w:val="subscript"/>
        </w:rPr>
        <w:t>ИИ</w:t>
      </w:r>
      <w:r>
        <w:rPr>
          <w:color w:val="000000"/>
        </w:rPr>
        <w:t xml:space="preserve"> людей, объек</w:t>
        <w:softHyphen/>
        <w:t>тов, мест и др.) стимулов, провоцирующих нежелательное пове</w:t>
        <w:softHyphen/>
        <w:t>дение (эмоциональные срывы, тревожность страх, желание упот</w:t>
        <w:softHyphen/>
        <w:t>ребить алкоголь и т. п.). Показания этой Ш1</w:t>
      </w:r>
      <w:r>
        <w:rPr>
          <w:color w:val="000000"/>
          <w:vertAlign w:val="subscript"/>
        </w:rPr>
        <w:t>&lt;алы</w:t>
      </w:r>
      <w:r>
        <w:rPr>
          <w:color w:val="000000"/>
        </w:rPr>
        <w:t xml:space="preserve"> используются на этапе нейтрализации действия негативных Тр</w:t>
      </w:r>
      <w:r>
        <w:rPr>
          <w:color w:val="000000"/>
          <w:vertAlign w:val="subscript"/>
        </w:rPr>
        <w:t>ИГГС</w:t>
      </w:r>
      <w:r>
        <w:rPr>
          <w:color w:val="000000"/>
        </w:rPr>
        <w:t>р</w:t>
      </w:r>
      <w:r>
        <w:rPr>
          <w:color w:val="000000"/>
          <w:vertAlign w:val="subscript"/>
        </w:rPr>
        <w:t>ОВ</w:t>
      </w:r>
    </w:p>
    <w:p>
      <w:pPr>
        <w:pStyle w:val="Normal"/>
        <w:shd w:fill="FFFFFF" w:val="clear"/>
        <w:rPr/>
      </w:pPr>
      <w:r>
        <w:rPr>
          <w:color w:val="000000"/>
        </w:rPr>
        <w:t xml:space="preserve">8.   Построение иерархической шкалы Ресурсов, отражающей сдерживающие факторы - сильные стороны </w:t>
      </w:r>
      <w:r>
        <w:rPr>
          <w:i/>
          <w:iCs/>
          <w:color w:val="000000"/>
        </w:rPr>
        <w:t>Щ</w:t>
      </w:r>
      <w:r>
        <w:rPr>
          <w:i/>
          <w:iCs/>
          <w:color w:val="000000"/>
          <w:vertAlign w:val="subscript"/>
        </w:rPr>
        <w:t>чносп1</w:t>
      </w:r>
      <w:r>
        <w:rPr>
          <w:i/>
          <w:iCs/>
          <w:color w:val="000000"/>
        </w:rPr>
        <w:t xml:space="preserve"> </w:t>
      </w:r>
      <w:r>
        <w:rPr>
          <w:color w:val="000000"/>
        </w:rPr>
        <w:t>пациента, спо</w:t>
        <w:softHyphen/>
        <w:t xml:space="preserve">собные конкурировать с негативными </w:t>
      </w:r>
      <w:r>
        <w:rPr>
          <w:i/>
          <w:iCs/>
          <w:color w:val="000000"/>
        </w:rPr>
        <w:t xml:space="preserve">т^чаЩциями, </w:t>
      </w:r>
      <w:r>
        <w:rPr>
          <w:color w:val="000000"/>
        </w:rPr>
        <w:t>а также внеш</w:t>
        <w:softHyphen/>
        <w:t>ние факторы, которые препятствуют нежел^ьному поведению. Эта информация используется в методе актуал</w:t>
      </w:r>
      <w:r>
        <w:rPr>
          <w:color w:val="000000"/>
          <w:vertAlign w:val="subscript"/>
        </w:rPr>
        <w:t>иза</w:t>
      </w:r>
      <w:r>
        <w:rPr>
          <w:color w:val="000000"/>
        </w:rPr>
        <w:t>ц</w:t>
      </w:r>
      <w:r>
        <w:rPr>
          <w:color w:val="000000"/>
          <w:vertAlign w:val="subscript"/>
        </w:rPr>
        <w:t>И</w:t>
      </w:r>
      <w:r>
        <w:rPr>
          <w:color w:val="000000"/>
        </w:rPr>
        <w:t>и ресурсов</w:t>
      </w:r>
    </w:p>
    <w:p>
      <w:pPr>
        <w:pStyle w:val="Normal"/>
        <w:shd w:fill="FFFFFF" w:val="clear"/>
        <w:rPr/>
      </w:pPr>
      <w:r>
        <w:rPr>
          <w:color w:val="000000"/>
        </w:rPr>
        <w:t>9.   Построение шкалы «Баланс намерь</w:t>
      </w:r>
      <w:r>
        <w:rPr>
          <w:color w:val="000000"/>
          <w:vertAlign w:val="subscript"/>
        </w:rPr>
        <w:t>нии&gt;&gt;)</w:t>
      </w:r>
      <w:r>
        <w:rPr>
          <w:color w:val="000000"/>
        </w:rPr>
        <w:t xml:space="preserve"> состоящей из двух частей: в одной из них, левой (при пись</w:t>
      </w:r>
      <w:r>
        <w:rPr>
          <w:color w:val="000000"/>
          <w:vertAlign w:val="subscript"/>
        </w:rPr>
        <w:t>мс</w:t>
      </w:r>
      <w:r>
        <w:rPr>
          <w:color w:val="000000"/>
        </w:rPr>
        <w:t xml:space="preserve"> </w:t>
      </w:r>
      <w:r>
        <w:rPr>
          <w:color w:val="000000"/>
          <w:vertAlign w:val="subscript"/>
        </w:rPr>
        <w:t>слсва</w:t>
      </w:r>
      <w:r>
        <w:rPr>
          <w:color w:val="000000"/>
        </w:rPr>
        <w:t xml:space="preserve"> направо как бы отражающей прошлое, пройденный этапч откладывают дово</w:t>
        <w:softHyphen/>
        <w:t>ды «Против» освобождения от патологичес</w:t>
      </w:r>
      <w:r>
        <w:rPr>
          <w:color w:val="000000"/>
          <w:vertAlign w:val="subscript"/>
        </w:rPr>
        <w:t>;ких</w:t>
      </w:r>
      <w:r>
        <w:rPr>
          <w:color w:val="000000"/>
        </w:rPr>
        <w:t xml:space="preserve"> стереотипов  за сохранение расстройства. На другой, правой (</w:t>
      </w:r>
      <w:r>
        <w:rPr>
          <w:color w:val="000000"/>
          <w:vertAlign w:val="subscript"/>
        </w:rPr>
        <w:t>для</w:t>
      </w:r>
      <w:r>
        <w:rPr>
          <w:color w:val="000000"/>
        </w:rPr>
        <w:t xml:space="preserve"> сообщения под</w:t>
        <w:softHyphen/>
        <w:t>сознанию правильности этого выбора, отр</w:t>
      </w:r>
      <w:r>
        <w:rPr>
          <w:color w:val="000000"/>
          <w:vertAlign w:val="subscript"/>
        </w:rPr>
        <w:t>ажения</w:t>
      </w:r>
      <w:r>
        <w:rPr>
          <w:color w:val="000000"/>
        </w:rPr>
        <w:t xml:space="preserve"> настоящего) приводят доводы «За» здоровое поведение. Внизу условно под</w:t>
        <w:softHyphen/>
        <w:t xml:space="preserve">считывают, взвешивают соотношение того </w:t>
      </w:r>
      <w:r>
        <w:rPr>
          <w:color w:val="000000"/>
          <w:lang w:val="en-US"/>
        </w:rPr>
        <w:t>q</w:t>
      </w:r>
      <w:r>
        <w:rPr>
          <w:color w:val="000000"/>
        </w:rPr>
        <w:t xml:space="preserve"> другого - подводят баланс. Эти данные применяются на этапе стимуляции лечебной мотивации у пациента.</w:t>
      </w:r>
    </w:p>
    <w:p>
      <w:pPr>
        <w:pStyle w:val="Normal"/>
        <w:shd w:fill="FFFFFF" w:val="clear"/>
        <w:rPr/>
      </w:pPr>
      <w:r>
        <w:rPr>
          <w:color w:val="000000"/>
        </w:rPr>
        <w:t>10.  Построение иерархической шкалы Ж1,</w:t>
      </w:r>
      <w:r>
        <w:rPr>
          <w:color w:val="000000"/>
          <w:vertAlign w:val="subscript"/>
        </w:rPr>
        <w:t>зненных</w:t>
      </w:r>
      <w:r>
        <w:rPr>
          <w:color w:val="000000"/>
        </w:rPr>
        <w:t xml:space="preserve"> ценностей позволяющей выявить доминирование уязвил,</w:t>
      </w:r>
      <w:r>
        <w:rPr>
          <w:color w:val="000000"/>
          <w:vertAlign w:val="subscript"/>
        </w:rPr>
        <w:t>1ЫХ</w:t>
      </w:r>
      <w:r>
        <w:rPr>
          <w:color w:val="000000"/>
        </w:rPr>
        <w:t xml:space="preserve"> ценностей и Оп</w:t>
        <w:softHyphen/>
        <w:t>ределить основу характерных для пациента Отношений  При ад-диктивных расстройствах на ней, как и на прь</w:t>
      </w:r>
      <w:r>
        <w:rPr>
          <w:color w:val="000000"/>
          <w:vertAlign w:val="subscript"/>
        </w:rPr>
        <w:t>ДЬ1</w:t>
      </w:r>
      <w:r>
        <w:rPr>
          <w:color w:val="000000"/>
        </w:rPr>
        <w:t>ду</w:t>
      </w:r>
      <w:r>
        <w:rPr>
          <w:color w:val="000000"/>
          <w:vertAlign w:val="subscript"/>
        </w:rPr>
        <w:t>ЩСИ</w:t>
      </w:r>
      <w:r>
        <w:rPr>
          <w:color w:val="000000"/>
        </w:rPr>
        <w:t xml:space="preserve"> </w:t>
      </w:r>
      <w:r>
        <w:rPr>
          <w:color w:val="000000"/>
          <w:vertAlign w:val="subscript"/>
        </w:rPr>
        <w:t>шкалс</w:t>
      </w:r>
      <w:r>
        <w:rPr>
          <w:color w:val="000000"/>
        </w:rPr>
        <w:t xml:space="preserve"> у</w:t>
      </w:r>
      <w:r>
        <w:rPr>
          <w:color w:val="000000"/>
          <w:vertAlign w:val="subscript"/>
        </w:rPr>
        <w:t>с</w:t>
      </w:r>
      <w:r>
        <w:rPr>
          <w:color w:val="000000"/>
        </w:rPr>
        <w:t xml:space="preserve">_ танавливают ценность пристрастия. Эта шкал^ </w:t>
      </w:r>
      <w:r>
        <w:rPr>
          <w:color w:val="000000"/>
          <w:vertAlign w:val="subscript"/>
        </w:rPr>
        <w:t>част0</w:t>
      </w:r>
      <w:r>
        <w:rPr>
          <w:color w:val="000000"/>
        </w:rPr>
        <w:t xml:space="preserve"> используется при   ФПРЛ   и   играет   большую   роль   в   Методе   когнитивно-ценностной гармонизации.</w:t>
      </w:r>
    </w:p>
    <w:p>
      <w:pPr>
        <w:pStyle w:val="Normal"/>
        <w:shd w:fill="FFFFFF" w:val="clear"/>
        <w:rPr/>
      </w:pPr>
      <w:r>
        <w:rPr>
          <w:color w:val="000000"/>
        </w:rPr>
        <w:t>11.  Построение графика развития заболе%</w:t>
      </w:r>
      <w:r>
        <w:rPr>
          <w:color w:val="000000"/>
          <w:vertAlign w:val="subscript"/>
        </w:rPr>
        <w:t>ния</w:t>
      </w:r>
      <w:r>
        <w:rPr>
          <w:color w:val="000000"/>
        </w:rPr>
        <w:t xml:space="preserve"> </w:t>
      </w:r>
      <w:r>
        <w:rPr>
          <w:i/>
          <w:iCs/>
          <w:color w:val="000000"/>
        </w:rPr>
        <w:t>ц</w:t>
      </w:r>
      <w:r>
        <w:rPr>
          <w:i/>
          <w:iCs/>
          <w:color w:val="000000"/>
          <w:vertAlign w:val="subscript"/>
        </w:rPr>
        <w:t>0</w:t>
      </w:r>
      <w:r>
        <w:rPr>
          <w:i/>
          <w:iCs/>
          <w:color w:val="000000"/>
        </w:rPr>
        <w:t xml:space="preserve"> </w:t>
      </w:r>
      <w:r>
        <w:rPr>
          <w:color w:val="000000"/>
        </w:rPr>
        <w:t>вертикали откладывают состояние здоровья, используя 5-балльную шкалу-5 баллов очень хорошее состояние, отсутстви</w:t>
      </w:r>
      <w:r>
        <w:rPr>
          <w:color w:val="000000"/>
          <w:vertAlign w:val="subscript"/>
        </w:rPr>
        <w:t>с</w:t>
      </w:r>
      <w:r>
        <w:rPr>
          <w:color w:val="000000"/>
        </w:rPr>
        <w:t xml:space="preserve"> </w:t>
      </w:r>
      <w:r>
        <w:rPr>
          <w:color w:val="000000"/>
          <w:vertAlign w:val="subscript"/>
        </w:rPr>
        <w:t>жа</w:t>
      </w:r>
      <w:r>
        <w:rPr>
          <w:color w:val="000000"/>
        </w:rPr>
        <w:t>лоб, 0 баллов -</w:t>
      </w:r>
    </w:p>
    <w:p>
      <w:pPr>
        <w:pStyle w:val="Normal"/>
        <w:shd w:fill="FFFFFF" w:val="clear"/>
        <w:rPr/>
      </w:pPr>
      <w:r>
        <w:rPr>
          <w:color w:val="000000"/>
        </w:rPr>
        <w:t>Наиболее тяжелое состояние. На этом графике рядом с подъема</w:t>
        <w:softHyphen/>
        <w:t>ми и спадами отмечают их причины. Отсчет начинают с момен-|.|, незадолго предшествовавшего началу заболевания или появ-ипшю проблем, когда состояние больного было хорошим, независим</w:t>
      </w:r>
      <w:r>
        <w:rPr>
          <w:color w:val="000000"/>
          <w:lang w:val="en-US"/>
        </w:rPr>
        <w:t>o</w:t>
      </w:r>
      <w:r>
        <w:rPr>
          <w:color w:val="000000"/>
        </w:rPr>
        <w:t xml:space="preserve"> от того, как давно это наблюдалось. Рисунок 7демонстрирует модель такого графика.</w:t>
      </w:r>
    </w:p>
    <w:p>
      <w:pPr>
        <w:pStyle w:val="Normal"/>
        <w:rPr/>
      </w:pPr>
      <w:r>
        <w:rPr/>
        <w:drawing>
          <wp:inline distT="0" distB="0" distL="0" distR="0">
            <wp:extent cx="3870960" cy="1922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9" r="-9" b="-19"/>
                    <a:stretch>
                      <a:fillRect/>
                    </a:stretch>
                  </pic:blipFill>
                  <pic:spPr bwMode="auto">
                    <a:xfrm>
                      <a:off x="0" y="0"/>
                      <a:ext cx="3870960" cy="1922780"/>
                    </a:xfrm>
                    <a:prstGeom prst="rect">
                      <a:avLst/>
                    </a:prstGeom>
                  </pic:spPr>
                </pic:pic>
              </a:graphicData>
            </a:graphic>
          </wp:inline>
        </w:drawing>
      </w:r>
    </w:p>
    <w:p>
      <w:pPr>
        <w:pStyle w:val="Normal"/>
        <w:shd w:fill="FFFFFF" w:val="clear"/>
        <w:rPr>
          <w:color w:val="000000"/>
        </w:rPr>
      </w:pPr>
      <w:r>
        <w:rPr>
          <w:color w:val="000000"/>
        </w:rPr>
        <w:t>Рис. 7. Динамика заболевания</w:t>
      </w:r>
    </w:p>
    <w:p>
      <w:pPr>
        <w:pStyle w:val="Normal"/>
        <w:shd w:fill="FFFFFF" w:val="clear"/>
        <w:rPr>
          <w:color w:val="000000"/>
        </w:rPr>
      </w:pPr>
      <w:r>
        <w:rPr>
          <w:color w:val="000000"/>
        </w:rPr>
        <w:t>12.  Изучение самооценки любым из принятых в психодиаг</w:t>
        <w:softHyphen/>
        <w:t>ностике способом.</w:t>
      </w:r>
    </w:p>
    <w:p>
      <w:pPr>
        <w:pStyle w:val="Normal"/>
        <w:shd w:fill="FFFFFF" w:val="clear"/>
        <w:rPr>
          <w:color w:val="000000"/>
        </w:rPr>
      </w:pPr>
      <w:r>
        <w:rPr>
          <w:color w:val="000000"/>
        </w:rPr>
        <w:t>13.  Анализ мыслей пациента - один из наиболее важных эта</w:t>
        <w:softHyphen/>
        <w:t>пов диагностики. Для этого больному дают задание регистриро</w:t>
        <w:softHyphen/>
        <w:t>вать свои мысли (именно мысли, а не названия тем, в отличие 4-го диагностического элемента). Ему вменяется в обязанность носить с собой удобную записную книжку и записывать в нее все, о чем он думал, по возможности не откладывая. Мысли записывают лю</w:t>
        <w:softHyphen/>
        <w:t>бые, без редакции, как они есть. Наличие «тотальных» записей ментальной продукции пациента позволяет точнее понять его при</w:t>
        <w:softHyphen/>
        <w:t>оритеты. Если вести такие записи тяжело, то регистрируют лишь содержание процесса осмысления психотравмирующих проблем.</w:t>
      </w:r>
    </w:p>
    <w:p>
      <w:pPr>
        <w:pStyle w:val="Normal"/>
        <w:shd w:fill="FFFFFF" w:val="clear"/>
        <w:rPr>
          <w:color w:val="000000"/>
        </w:rPr>
      </w:pPr>
      <w:r>
        <w:rPr>
          <w:color w:val="000000"/>
        </w:rPr>
        <w:t>14.  Далее сочетают процесс диагностики с одновременным информированием пациента об особенностях дисгармоничных и гармоничных, склонных к дезадаптации и адаптированных лиц. В ходе клинико-диагностической дискуссии доступно разбирают</w:t>
      </w:r>
    </w:p>
    <w:p>
      <w:pPr>
        <w:pStyle w:val="Normal"/>
        <w:shd w:fill="FFFFFF" w:val="clear"/>
        <w:rPr>
          <w:color w:val="000000"/>
        </w:rPr>
      </w:pPr>
      <w:r>
        <w:rPr>
          <w:color w:val="000000"/>
        </w:rPr>
        <w:t>каждое качество тех и других, идентифицируя их наличие у па</w:t>
        <w:softHyphen/>
        <w:t>циента, вычисляя в итоге интерактивный коэффициент адаптации (см. метод когнитивно-ценностной гармонизации).</w:t>
      </w:r>
    </w:p>
    <w:p>
      <w:pPr>
        <w:pStyle w:val="Normal"/>
        <w:shd w:fill="FFFFFF" w:val="clear"/>
        <w:rPr>
          <w:color w:val="000000"/>
        </w:rPr>
      </w:pPr>
      <w:r>
        <w:rPr>
          <w:color w:val="000000"/>
        </w:rPr>
        <w:t>15. Проведение ассоциативного эксперимента. Его цель - ис</w:t>
        <w:softHyphen/>
        <w:t>следование вербальных и невербальных (аналогово-образных) ас</w:t>
        <w:softHyphen/>
        <w:t>социаций больного, связанных со словами-стимулами, имеющими тематическое отношение к актуальным проблемам пациента и структуре его заболевания. Охватывают как можно больший смы</w:t>
        <w:softHyphen/>
        <w:t>словой материал и на каждое стимульное слово получают несколь</w:t>
        <w:softHyphen/>
        <w:t>ко ассоциирующихся с ним слов и образов. Предъявление про</w:t>
        <w:softHyphen/>
        <w:t>блемно-значимых слов сочетают с нейтральными, «шумовыми». Пациенту дают инструкцию отвечать быстро, не задумываясь. Для повышения достоверности возникающих ассоциаций исследование сочетают с релаксацией или неглубоким гипнозом (при глубоком гипнозе ассоциации могут иметь внушенный характер).</w:t>
      </w:r>
    </w:p>
    <w:p>
      <w:pPr>
        <w:pStyle w:val="Normal"/>
        <w:shd w:fill="FFFFFF" w:val="clear"/>
        <w:rPr>
          <w:color w:val="000000"/>
        </w:rPr>
      </w:pPr>
      <w:r>
        <w:rPr>
          <w:color w:val="000000"/>
        </w:rPr>
        <w:t>Выявленные ассоциации раскрывают подробности когнитив</w:t>
        <w:softHyphen/>
        <w:t>ных матриц, преднепозиций и используются далее в различных техниках ФПРЛ (см. метод позитивных ассоциаций и др.). Этот эксперимент повторяется в процессе лечения для оценки динамики выздоровления - изменение ассоциаций на проблемные стимулы в сторону извлечения позитивных вариантов является благоприят</w:t>
        <w:softHyphen/>
        <w:t>ным признаком, свидетельствующим об успешности психотерапии.</w:t>
      </w:r>
    </w:p>
    <w:p>
      <w:pPr>
        <w:pStyle w:val="Normal"/>
        <w:shd w:fill="FFFFFF" w:val="clear"/>
        <w:rPr>
          <w:color w:val="000000"/>
        </w:rPr>
      </w:pPr>
      <w:r>
        <w:rPr>
          <w:color w:val="000000"/>
        </w:rPr>
        <w:t>16.  Изучение индивидуальной терминологии, касающейся спе</w:t>
        <w:softHyphen/>
        <w:t>цифики используемых слов и формулировок, относящихся к субъек</w:t>
        <w:softHyphen/>
        <w:t>тивному наименованию проблемы и описанию ее содержания.</w:t>
      </w:r>
    </w:p>
    <w:p>
      <w:pPr>
        <w:pStyle w:val="Normal"/>
        <w:shd w:fill="FFFFFF" w:val="clear"/>
        <w:rPr>
          <w:color w:val="000000"/>
        </w:rPr>
      </w:pPr>
      <w:r>
        <w:rPr>
          <w:color w:val="000000"/>
        </w:rPr>
        <w:t>17.  Изучение и спецификация сенсорно-образной продукции, участвующей в процессе переработки актуальной информации, имеющей отношение к психотравмирующим факторам.</w:t>
      </w:r>
    </w:p>
    <w:p>
      <w:pPr>
        <w:pStyle w:val="Normal"/>
        <w:shd w:fill="FFFFFF" w:val="clear"/>
        <w:rPr>
          <w:color w:val="000000"/>
        </w:rPr>
      </w:pPr>
      <w:r>
        <w:rPr>
          <w:color w:val="000000"/>
        </w:rPr>
        <w:t>18. Оценка невербальных - мимических и пантомимических -проявлений, характерных для переживаний пациента.</w:t>
      </w:r>
    </w:p>
    <w:p>
      <w:pPr>
        <w:pStyle w:val="Normal"/>
        <w:shd w:fill="FFFFFF" w:val="clear"/>
        <w:rPr>
          <w:color w:val="000000"/>
        </w:rPr>
      </w:pPr>
      <w:r>
        <w:rPr>
          <w:color w:val="000000"/>
        </w:rPr>
        <w:t>16, 17 и 18 диагностические элементы используются как для создания конгруэнтных моделей взаимодействия психотерапевта с пациентом, так и для последующего проведения лечебно-коррск-ционных воздействий (см. «Метод контрастных переживаний» и др.).</w:t>
      </w:r>
    </w:p>
    <w:p>
      <w:pPr>
        <w:pStyle w:val="Normal"/>
        <w:shd w:fill="FFFFFF" w:val="clear"/>
        <w:rPr>
          <w:color w:val="000000"/>
        </w:rPr>
      </w:pPr>
      <w:r>
        <w:rPr>
          <w:color w:val="000000"/>
        </w:rPr>
        <w:t>Расшифровывая записи мыслей пациента, сравнивая их с ин</w:t>
        <w:softHyphen/>
        <w:t>формацией, полученной при анализе шкал и графиков, и выявлен-</w:t>
      </w:r>
    </w:p>
    <w:p>
      <w:pPr>
        <w:pStyle w:val="Normal"/>
        <w:shd w:fill="FFFFFF" w:val="clear"/>
        <w:rPr>
          <w:color w:val="000000"/>
        </w:rPr>
      </w:pPr>
      <w:r>
        <w:rPr>
          <w:color w:val="000000"/>
        </w:rPr>
        <w:t>ными соотношениями между дезадаптивными и адаптивными чертами, используя методы дедукции и индукции, проводят иден</w:t>
        <w:softHyphen/>
        <w:t>тификацию когнитивного типа личности и выделяют глубинные, «ядерные» когнитивные построения, определяющие стиль пове</w:t>
        <w:softHyphen/>
        <w:t>дения и послужившие причиной психогенного расстройства.</w:t>
      </w:r>
    </w:p>
    <w:p>
      <w:pPr>
        <w:pStyle w:val="Normal"/>
        <w:shd w:fill="FFFFFF" w:val="clear"/>
        <w:rPr/>
      </w:pPr>
      <w:r>
        <w:rPr>
          <w:b/>
          <w:bCs/>
          <w:color w:val="000000"/>
        </w:rPr>
        <w:t>3 этап. Стимуляция мотивации пациента</w:t>
      </w:r>
      <w:r>
        <w:rPr/>
        <w:t xml:space="preserve"> </w:t>
      </w:r>
      <w:r>
        <w:rPr>
          <w:b/>
          <w:bCs/>
          <w:color w:val="000000"/>
        </w:rPr>
        <w:t>к избавлению от патологических моделей поведения</w:t>
      </w:r>
    </w:p>
    <w:p>
      <w:pPr>
        <w:pStyle w:val="Normal"/>
        <w:shd w:fill="FFFFFF" w:val="clear"/>
        <w:rPr>
          <w:color w:val="000000"/>
        </w:rPr>
      </w:pPr>
      <w:r>
        <w:rPr>
          <w:color w:val="000000"/>
        </w:rPr>
        <w:t>В большинстве случаев пациент приходит к психотерапевту, имея достаточную мотивацию лечиться. Исключение могут со</w:t>
        <w:softHyphen/>
        <w:t>ставлять некоторые демонстративные, эксплозивные, шизоидные личности или больные зависимостями от психоактивных ве</w:t>
        <w:softHyphen/>
        <w:t>ществ, а также лица, страдающие сексуальными парафилиями.</w:t>
      </w:r>
    </w:p>
    <w:p>
      <w:pPr>
        <w:pStyle w:val="Normal"/>
        <w:shd w:fill="FFFFFF" w:val="clear"/>
        <w:rPr>
          <w:color w:val="000000"/>
        </w:rPr>
      </w:pPr>
      <w:r>
        <w:rPr>
          <w:color w:val="000000"/>
        </w:rPr>
        <w:t>Однако даже при наличии потребности лечиться далеко не все больные понимают, что пограничные и аддиктивные рас</w:t>
        <w:softHyphen/>
        <w:t>стройства связаны с особенностями их личности, главным обра</w:t>
        <w:softHyphen/>
        <w:t>зом с дезадаптирующими когнитивно-поведенческими страте</w:t>
        <w:softHyphen/>
        <w:t>гиями. Поэтому первоначально пациенту объясняют глубокие причины его проблем.</w:t>
      </w:r>
    </w:p>
    <w:p>
      <w:pPr>
        <w:pStyle w:val="Normal"/>
        <w:shd w:fill="FFFFFF" w:val="clear"/>
        <w:rPr>
          <w:color w:val="000000"/>
        </w:rPr>
      </w:pPr>
      <w:r>
        <w:rPr>
          <w:color w:val="000000"/>
        </w:rPr>
        <w:t>Рассмотренный выше идентификационно-диагностический процесс при ФПРЛ это не только изучение больного, но и парал</w:t>
        <w:softHyphen/>
        <w:t>лельное изучение больным самого себя под руководством психо</w:t>
        <w:softHyphen/>
        <w:t>терапевта. Это знание самого себя повышает мотивацию к внут</w:t>
        <w:softHyphen/>
        <w:t>ренним изменениям, чтобы, как это ни парадоксально, в большей степени стать самим собой - избавившись от неадекватных убеждений и поведенческих стереотипов, тревожности, тоскливости и других психологических отклонений, которые мешают чувствовать и понимать самого себя, чувствовать внутри себя гармонию и комфорт.</w:t>
      </w:r>
    </w:p>
    <w:p>
      <w:pPr>
        <w:pStyle w:val="Normal"/>
        <w:shd w:fill="FFFFFF" w:val="clear"/>
        <w:rPr>
          <w:color w:val="000000"/>
        </w:rPr>
      </w:pPr>
      <w:r>
        <w:rPr>
          <w:color w:val="000000"/>
        </w:rPr>
        <w:t>Для усиления лечебной мотивации пациенту описывают не</w:t>
        <w:softHyphen/>
        <w:t>благоприятные перспективы сохранения дезадаптивных когни</w:t>
        <w:softHyphen/>
        <w:t>тивно-поведенческих стереотипов - усугубление расстройств, снижение чувства удовлетворенности жизнью и творческого по</w:t>
        <w:softHyphen/>
        <w:t>тенциала, нарастание противоречий с окружающими, ухудшение соматического статуса и т. п.</w:t>
      </w:r>
    </w:p>
    <w:p>
      <w:pPr>
        <w:pStyle w:val="Normal"/>
        <w:shd w:fill="FFFFFF" w:val="clear"/>
        <w:rPr>
          <w:color w:val="000000"/>
        </w:rPr>
      </w:pPr>
      <w:r>
        <w:rPr>
          <w:color w:val="000000"/>
        </w:rPr>
        <w:t>С другой стороны, рисуют благоприятные перспективы, по</w:t>
        <w:softHyphen/>
        <w:t>являющиеся в случае усвоении адаптивных моделей поведения, -позитивные перемены в жизни и самочувствии, обретение психо</w:t>
        <w:softHyphen/>
        <w:t>логического равновесия, истинной душевной свободы и др. Объяс</w:t>
        <w:softHyphen/>
        <w:t>няют, что это одновременно служит профилактикой раннего ста</w:t>
        <w:softHyphen/>
        <w:t>рения, психосоматических и соматических расстройств, которые так или иначе связаны с душевным состоянием. Приводятся при</w:t>
        <w:softHyphen/>
        <w:t>меры из практики, демонстрирующие блага позитивных перемен в жизни. Разрабатывая этот вопрос, пользуются данными шкалы «Баланс намерений».</w:t>
      </w:r>
    </w:p>
    <w:p>
      <w:pPr>
        <w:pStyle w:val="Normal"/>
        <w:shd w:fill="FFFFFF" w:val="clear"/>
        <w:rPr>
          <w:color w:val="000000"/>
        </w:rPr>
      </w:pPr>
      <w:r>
        <w:rPr>
          <w:color w:val="000000"/>
        </w:rPr>
        <w:t>Сравниваются модели поведения пациента, связанные с бе</w:t>
        <w:softHyphen/>
        <w:t>режным уходом и большими затратами времени или денег на ценности, несопоставимо более низкие по значимости, чем здо</w:t>
        <w:softHyphen/>
        <w:t>ровье и психологический комфорт, - например, уход за автомо</w:t>
        <w:softHyphen/>
        <w:t>билем или домом, питание, чистка зубов, выбор и покупка това</w:t>
        <w:softHyphen/>
        <w:t>ров и т. п. В то время как отсутствие заботы о своем душевном состоянии приводит к нервным срывам и лишает возможности наслаждаться чем-либо вообще.</w:t>
      </w:r>
    </w:p>
    <w:p>
      <w:pPr>
        <w:pStyle w:val="Normal"/>
        <w:shd w:fill="FFFFFF" w:val="clear"/>
        <w:rPr>
          <w:color w:val="000000"/>
        </w:rPr>
      </w:pPr>
      <w:r>
        <w:rPr>
          <w:color w:val="000000"/>
        </w:rPr>
        <w:t>Для активации настроенности пациента на радикальные пе</w:t>
        <w:softHyphen/>
        <w:t>ремены и патогенетическую помощь обретение психического равновесия и здоровья связывают именно с коррекцией его ког</w:t>
        <w:softHyphen/>
        <w:t>нитивного типа как с единственно возможным вариантом.</w:t>
      </w:r>
    </w:p>
    <w:p>
      <w:pPr>
        <w:pStyle w:val="Normal"/>
        <w:shd w:fill="FFFFFF" w:val="clear"/>
        <w:rPr>
          <w:color w:val="000000"/>
        </w:rPr>
      </w:pPr>
      <w:r>
        <w:rPr>
          <w:color w:val="000000"/>
        </w:rPr>
        <w:t>При аддиктивных расстройствах используется также прием «иатрогенизации-ннохондризации» больного, основной сутью ко</w:t>
        <w:softHyphen/>
        <w:t>торого является преувеличение тяжести обнаруженных наруше</w:t>
        <w:softHyphen/>
        <w:t>ний и последствий заболевания, утяжеление прогноза на будущее.</w:t>
      </w:r>
    </w:p>
    <w:p>
      <w:pPr>
        <w:pStyle w:val="Normal"/>
        <w:shd w:fill="FFFFFF" w:val="clear"/>
        <w:rPr>
          <w:color w:val="000000"/>
        </w:rPr>
      </w:pPr>
      <w:r>
        <w:rPr>
          <w:color w:val="000000"/>
        </w:rPr>
        <w:t>Кроме этого, при данной патологии добиваются осознания пациентом истинного места аномального удовольствия среди других источников удовольствий (как физиологических, так пси</w:t>
        <w:softHyphen/>
        <w:t>хологических и духовных) и реальной ценности этой потребно</w:t>
        <w:softHyphen/>
        <w:t>сти по сравнению с другими интересами и видами деятельности, что стимулирует потребность изменяться. Для иллюстрации здесь используют составленные на предыдущем этапе шкалу удоволь</w:t>
        <w:softHyphen/>
        <w:t>ствий (как правило, степень удовольствия, связанного с интокси</w:t>
        <w:softHyphen/>
        <w:t>кацией ниже, чем удовольствие от других источников) и шкалу жизненных ценностей (обычно ценность пристрастия ниже, чем другие, социально одобряемые ценности).</w:t>
      </w:r>
    </w:p>
    <w:p>
      <w:pPr>
        <w:pStyle w:val="Normal"/>
        <w:shd w:fill="FFFFFF" w:val="clear"/>
        <w:rPr>
          <w:color w:val="000000"/>
        </w:rPr>
      </w:pPr>
      <w:r>
        <w:rPr>
          <w:color w:val="000000"/>
        </w:rPr>
        <w:t>Так, например, при алкоголизме проводят сравнительное изучение ценности психотропных эффектов водки и ценности психологических эффектов от общения с близкими людьми, ус</w:t>
        <w:softHyphen/>
        <w:t>пехов в делах, осознания себя полноценным человеком или, на</w:t>
        <w:softHyphen/>
        <w:t>конец, от интимных отношений. Предлагаются альтернативные диады: «Бутылка или здоровье?», «Бутылка или работа?», «Бу</w:t>
        <w:softHyphen/>
        <w:t>тылка и мерзкая деградация, нищета, презренное существование, пьяная смерть или трезвость и чистота, приобретения, истинные радости, достойная жизнь?» и т. п.</w:t>
      </w:r>
    </w:p>
    <w:p>
      <w:pPr>
        <w:pStyle w:val="Normal"/>
        <w:shd w:fill="FFFFFF" w:val="clear"/>
        <w:rPr>
          <w:color w:val="000000"/>
        </w:rPr>
      </w:pPr>
      <w:r>
        <w:rPr>
          <w:color w:val="000000"/>
        </w:rPr>
        <w:t>Помимо этого предлагается сделать выбор по поводу сле</w:t>
        <w:softHyphen/>
        <w:t>дующего предложения: «Согласились бы вы на такую процедуру: Вам ежедневно, по нескольку раз в день будут вводить в мозг че</w:t>
        <w:softHyphen/>
        <w:t>рез специальную канюлю химическое средство, которое повышает настроение, но никаких вредных последствий от этого не будет или, если они и будут, то не скоро?» Как правило, пациенты не со</w:t>
        <w:softHyphen/>
        <w:t>глашаются на это, наличие согласия - прогностически неблаго</w:t>
        <w:softHyphen/>
        <w:t>приятный признак, свидетельствующий о низкой ценности ясного сознания, низкой мотивации сохранения чистоты внутренней сре</w:t>
        <w:softHyphen/>
        <w:t>ды и настроенности на любое, в т. ч. искусственное, достижение эмоционально-позитивных состояний.</w:t>
      </w:r>
    </w:p>
    <w:p>
      <w:pPr>
        <w:pStyle w:val="Normal"/>
        <w:shd w:fill="FFFFFF" w:val="clear"/>
        <w:rPr>
          <w:color w:val="000000"/>
        </w:rPr>
      </w:pPr>
      <w:r>
        <w:rPr>
          <w:color w:val="000000"/>
        </w:rPr>
        <w:t>Отказавшимся от этого предложения говорят о том, что они это делали сами, только вводили себе психоактивные химические средства другим путем, и они все равно попадали в мозг, причем использованные средства имели очевидные, доказанные и уже проявившиеся побочные, разрушающие здоровье эффекты. Не принимая способ лабораторного внутримозгового введения пси</w:t>
        <w:softHyphen/>
        <w:t>хоактивных веществ, пациент получает дополнительный стимул к отказу от употребления их естественным образом.</w:t>
      </w:r>
    </w:p>
    <w:p>
      <w:pPr>
        <w:pStyle w:val="Normal"/>
        <w:shd w:fill="FFFFFF" w:val="clear"/>
        <w:rPr>
          <w:color w:val="000000"/>
        </w:rPr>
      </w:pPr>
      <w:r>
        <w:rPr>
          <w:color w:val="000000"/>
        </w:rPr>
        <w:t>При аддикциях имеет успех и следующий прием. Больному объясняют, что он предохраняет себя от опасностей, которые ма</w:t>
        <w:softHyphen/>
        <w:t>ловероятны или по своим последствиям незначительны, - он не ест грязными руками, старается мыть их перед сдой, не ест ис</w:t>
        <w:softHyphen/>
        <w:t>порченные продукты, не пьет из лужи, не станет заниматься лю</w:t>
        <w:softHyphen/>
        <w:t>бовью с подозрительной в плане инфицированное™ венериче</w:t>
        <w:softHyphen/>
        <w:t>ским заболеванием женщиной (хотя мог бы получить удовольст</w:t>
        <w:softHyphen/>
        <w:t>вие). Однако опасность заразиться пищевой инфекцией, тем бо</w:t>
        <w:softHyphen/>
        <w:t>лее холерой, чумой или СПИДом незначительна, в то время как</w:t>
      </w:r>
    </w:p>
    <w:p>
      <w:pPr>
        <w:pStyle w:val="Normal"/>
        <w:shd w:fill="FFFFFF" w:val="clear"/>
        <w:rPr>
          <w:color w:val="000000"/>
        </w:rPr>
      </w:pPr>
      <w:r>
        <w:rPr>
          <w:color w:val="000000"/>
        </w:rPr>
        <w:t>вероятность получить гепатит, цирроз печени, деградировать или умереть от запоя или передозировки наркотика очень велики. Статистика, данные о смертности алкоголиков и наркоманов под</w:t>
        <w:softHyphen/>
        <w:t>тверждают это. Степень же удовольствия, связанного с отравле</w:t>
        <w:softHyphen/>
        <w:t>нием мозга алкоголем или другими веществами при аддиктивных расстройствах, чаще всего несоизмеримо мала по сравнению с этим очевидным риском и уступает или сопоставима с удоволь</w:t>
        <w:softHyphen/>
        <w:t>ствием, получаемым из других источников.</w:t>
      </w:r>
    </w:p>
    <w:p>
      <w:pPr>
        <w:pStyle w:val="Normal"/>
        <w:shd w:fill="FFFFFF" w:val="clear"/>
        <w:rPr>
          <w:color w:val="000000"/>
        </w:rPr>
      </w:pPr>
      <w:r>
        <w:rPr>
          <w:color w:val="000000"/>
        </w:rPr>
        <w:t>Кроме этого, для повышения мотивации отказа от разруши</w:t>
        <w:softHyphen/>
        <w:t>тельных пристрастий приводят примеры того, что человеческая жизнь изначально, постоянно и весьма часто сопровождается от</w:t>
        <w:softHyphen/>
        <w:t>казами от чего-то, имеющего определенную ценность, и люди, как правило, не обладают всем, чем хотели бы. При этом спрашивают пациента о том, насколько полно удовлетворены его желания, об</w:t>
        <w:softHyphen/>
        <w:t>ладает ли он всем «самым-самым». Таких лиц обычно не бывает. Ему говорят, что раз он спокойно переносит то, что он не прези</w:t>
        <w:softHyphen/>
        <w:t>дент, не академик, не финансовый олигарх, не первый красавец и атлет, то к этому набору не будет большим дополнением, а для него не будет большой утратой отказ от того, что приносит оче</w:t>
        <w:softHyphen/>
        <w:t>видный вред, что явно мешает ему жить. Это отказ от удовольст</w:t>
        <w:softHyphen/>
        <w:t>вия, за которое нет смысла держаться, так как оно не является са</w:t>
        <w:softHyphen/>
        <w:t>мым сильным в жизни (если не является). Есть вещи гораздо бо</w:t>
        <w:softHyphen/>
        <w:t>лее приятные и приносящие при этом пользу.</w:t>
      </w:r>
    </w:p>
    <w:p>
      <w:pPr>
        <w:pStyle w:val="Normal"/>
        <w:shd w:fill="FFFFFF" w:val="clear"/>
        <w:rPr>
          <w:color w:val="000000"/>
        </w:rPr>
      </w:pPr>
      <w:r>
        <w:rPr>
          <w:color w:val="000000"/>
        </w:rPr>
        <w:t>Мотивация избавления от аддикции повышается при внуше</w:t>
        <w:softHyphen/>
        <w:t>нии или убеждении больного в положительном отношении к пре</w:t>
        <w:softHyphen/>
        <w:t>одолению состояний эмоционального дискомфорта другими спосо</w:t>
        <w:softHyphen/>
        <w:t>бами, удобными и не имеющими никаких отрицательных последст</w:t>
        <w:softHyphen/>
        <w:t>вий, например, с помощью методов психической саморегуляции.</w:t>
      </w:r>
    </w:p>
    <w:p>
      <w:pPr>
        <w:pStyle w:val="Normal"/>
        <w:shd w:fill="FFFFFF" w:val="clear"/>
        <w:rPr>
          <w:color w:val="000000"/>
        </w:rPr>
      </w:pPr>
      <w:r>
        <w:rPr>
          <w:color w:val="000000"/>
        </w:rPr>
        <w:t>При алкоголизме необходимо также принятие пациентом модели трезвой встречи праздников, трезвого заключения сделок, трезвого досуга, трезвого общения с приятелями и в целом моде</w:t>
        <w:softHyphen/>
        <w:t>ли трезвости как естественной и достойной, не подрывающей ав</w:t>
        <w:softHyphen/>
        <w:t>торитет (часто состояние трезвой «белой вороны» среди пьющих воспринимается как неприемлемое). Добиваются осознания того, что как раз невозможность нормально употреблять спиртное и связанные с этим последствия мешают нормально встречать праздники, вести переговоры и дела, проводить досуг, по-нас-</w:t>
      </w:r>
    </w:p>
    <w:p>
      <w:pPr>
        <w:pStyle w:val="Normal"/>
        <w:shd w:fill="FFFFFF" w:val="clear"/>
        <w:rPr>
          <w:color w:val="000000"/>
        </w:rPr>
      </w:pPr>
      <w:r>
        <w:rPr>
          <w:color w:val="000000"/>
        </w:rPr>
        <w:t>тоящему общаться с друзьями, подрывают авторитет. Помимо зтого пациент должен понять невозможность беспроблемного употребления алкоголя, полную утрату способности контролиро</w:t>
        <w:softHyphen/>
        <w:t>вать его количество (употреблять в небольших дозах) и пожиз</w:t>
        <w:softHyphen/>
        <w:t>ненное сохранение этого дефекта.</w:t>
      </w:r>
    </w:p>
    <w:p>
      <w:pPr>
        <w:pStyle w:val="Normal"/>
        <w:shd w:fill="FFFFFF" w:val="clear"/>
        <w:rPr>
          <w:color w:val="000000"/>
        </w:rPr>
      </w:pPr>
      <w:r>
        <w:rPr>
          <w:color w:val="000000"/>
        </w:rPr>
        <w:t>Практически в каждом методе ФПРЛ есть приемы, прямым пли косвенным образом стимулирующие мотивацию личностного роста, позитивных перемен и отказа от дезадаптивных моделей поведения.</w:t>
      </w:r>
    </w:p>
    <w:p>
      <w:pPr>
        <w:pStyle w:val="Normal"/>
        <w:shd w:fill="FFFFFF" w:val="clear"/>
        <w:rPr>
          <w:color w:val="000000"/>
        </w:rPr>
      </w:pPr>
      <w:r>
        <w:rPr>
          <w:color w:val="000000"/>
        </w:rPr>
        <w:t>Многие методы позволяют также преодолеть тенденцию к сохранению симптомов и сопротивлению лечебно-коррекцион-ному процессу. При этом часто используются способы негатив</w:t>
        <w:softHyphen/>
        <w:t>ного подкрепления и отягощения заболевания, позволяющие сде</w:t>
        <w:softHyphen/>
        <w:t>лать это сопротивление субъективно невыгодным и неприятным.</w:t>
      </w:r>
    </w:p>
    <w:p>
      <w:pPr>
        <w:pStyle w:val="Normal"/>
        <w:shd w:fill="FFFFFF" w:val="clear"/>
        <w:rPr/>
      </w:pPr>
      <w:r>
        <w:rPr>
          <w:b/>
          <w:bCs/>
          <w:color w:val="000000"/>
        </w:rPr>
        <w:t>4</w:t>
      </w:r>
      <w:r>
        <w:rPr>
          <w:color w:val="000000"/>
        </w:rPr>
        <w:t xml:space="preserve"> </w:t>
      </w:r>
      <w:r>
        <w:rPr>
          <w:b/>
          <w:bCs/>
          <w:color w:val="000000"/>
        </w:rPr>
        <w:t>этап. Тренинг пластичности, коррекция</w:t>
      </w:r>
      <w:r>
        <w:rPr/>
        <w:t xml:space="preserve"> </w:t>
      </w:r>
      <w:r>
        <w:rPr>
          <w:b/>
          <w:bCs/>
          <w:color w:val="000000"/>
        </w:rPr>
        <w:t>психофизиологической ригидности с целью повышения готовности пациента к освобождению от дезадаптивных стратегий поведения и усвоению новых, адаптивных</w:t>
      </w:r>
    </w:p>
    <w:p>
      <w:pPr>
        <w:pStyle w:val="Normal"/>
        <w:shd w:fill="FFFFFF" w:val="clear"/>
        <w:rPr>
          <w:color w:val="000000"/>
        </w:rPr>
      </w:pPr>
      <w:r>
        <w:rPr>
          <w:color w:val="000000"/>
        </w:rPr>
        <w:t>Психологическая ригидность является одной из причин дис-конгруэнтности личности и среды. Личность может не успевать за динамикой жизни, переменами социальных условий и индиви</w:t>
        <w:softHyphen/>
        <w:t>дуальных особенностей окружающих людей, сохранять неадек</w:t>
        <w:softHyphen/>
        <w:t>ватные, консервативные, не раз доказавшие свою вредоносность когнитивно-поведенческие стратегии. Отсюда необходимость развития психологической пластичности как таковой или доведе</w:t>
        <w:softHyphen/>
        <w:t>ние до различных уровней личности идеи целесообразности пе</w:t>
        <w:softHyphen/>
        <w:t>ремен и их принятия. Задачи этого этапа решаются с помощью метода «Тренинг пластичности (коррекция психофизиологиче</w:t>
        <w:softHyphen/>
        <w:t>ской ригидности)» на инициирующем этапе ФПРЛ.</w:t>
      </w:r>
    </w:p>
    <w:p>
      <w:pPr>
        <w:pStyle w:val="Normal"/>
        <w:shd w:fill="FFFFFF" w:val="clear"/>
        <w:rPr/>
      </w:pPr>
      <w:r>
        <w:rPr>
          <w:b/>
          <w:bCs/>
          <w:color w:val="000000"/>
        </w:rPr>
        <w:t>5</w:t>
      </w:r>
      <w:r>
        <w:rPr>
          <w:color w:val="000000"/>
        </w:rPr>
        <w:t xml:space="preserve"> </w:t>
      </w:r>
      <w:r>
        <w:rPr>
          <w:b/>
          <w:bCs/>
          <w:color w:val="000000"/>
        </w:rPr>
        <w:t>этап. Когнитивно-ценностная гармонизация</w:t>
      </w:r>
      <w:r>
        <w:rPr/>
        <w:t xml:space="preserve"> </w:t>
      </w:r>
      <w:r>
        <w:rPr>
          <w:b/>
          <w:bCs/>
          <w:color w:val="000000"/>
        </w:rPr>
        <w:t>личности</w:t>
      </w:r>
    </w:p>
    <w:p>
      <w:pPr>
        <w:pStyle w:val="Normal"/>
        <w:shd w:fill="FFFFFF" w:val="clear"/>
        <w:rPr>
          <w:color w:val="000000"/>
        </w:rPr>
      </w:pPr>
      <w:r>
        <w:rPr>
          <w:color w:val="000000"/>
        </w:rPr>
        <w:t>Этот этап реализуется путем применения метода «Когнитив</w:t>
        <w:softHyphen/>
        <w:t>но-ценностная гармонизация личности», которая является центральным звеном ФПРЛ. Именно здесь решается задача личност</w:t>
        <w:softHyphen/>
        <w:t>ного роста пациента, переформирование глубоких структур ког</w:t>
        <w:softHyphen/>
        <w:t>нитивного типа, изменения характерной для него, не адекватной условиям реальной жизни системы ценностей и отношений, кор</w:t>
        <w:softHyphen/>
        <w:t>рекция когнитивных искажений, устранение психологической дисгармонии.</w:t>
      </w:r>
    </w:p>
    <w:p>
      <w:pPr>
        <w:pStyle w:val="Normal"/>
        <w:shd w:fill="FFFFFF" w:val="clear"/>
        <w:rPr/>
      </w:pPr>
      <w:r>
        <w:rPr>
          <w:b/>
          <w:bCs/>
          <w:color w:val="000000"/>
        </w:rPr>
        <w:t>6</w:t>
      </w:r>
      <w:r>
        <w:rPr>
          <w:color w:val="000000"/>
        </w:rPr>
        <w:t xml:space="preserve"> </w:t>
      </w:r>
      <w:r>
        <w:rPr>
          <w:b/>
          <w:bCs/>
          <w:color w:val="000000"/>
        </w:rPr>
        <w:t>этап. Устранение негативных, дезадаптирующих</w:t>
      </w:r>
      <w:r>
        <w:rPr/>
        <w:t xml:space="preserve"> </w:t>
      </w:r>
      <w:r>
        <w:rPr>
          <w:b/>
          <w:bCs/>
          <w:color w:val="000000"/>
        </w:rPr>
        <w:t xml:space="preserve">когнитивно-поведенческих стереотипов с нейтрализацией нежелательных реакций на патогенные триггеры - стимулы, запускающие аномальные реакции </w:t>
      </w:r>
      <w:r>
        <w:rPr>
          <w:color w:val="000000"/>
        </w:rPr>
        <w:t>Задачи 6 этапа также относятся к весьма важным и решаются с   помощью   адекватного   объема   консолидирующих   методов ФПРЛ. Устранение дезадаптирующих стереотипов мышления и поведения является неполным, если не проводится нейтрализация действия патогенных триггеров (внутренних или внешних), ини</w:t>
        <w:softHyphen/>
        <w:t>циирующих аномальные реакции. Это позволяет наиболее глубоко оздоровить поведенческие системы личности, так как оказывает влияние на самые ранние этапы организации поведения.</w:t>
      </w:r>
    </w:p>
    <w:p>
      <w:pPr>
        <w:pStyle w:val="Normal"/>
        <w:shd w:fill="FFFFFF" w:val="clear"/>
        <w:rPr/>
      </w:pPr>
      <w:r>
        <w:rPr>
          <w:b/>
          <w:bCs/>
          <w:color w:val="000000"/>
        </w:rPr>
        <w:t>7</w:t>
      </w:r>
      <w:r>
        <w:rPr>
          <w:color w:val="000000"/>
        </w:rPr>
        <w:t xml:space="preserve"> </w:t>
      </w:r>
      <w:r>
        <w:rPr>
          <w:b/>
          <w:bCs/>
          <w:color w:val="000000"/>
        </w:rPr>
        <w:t>этап. Фиксация позитивных, адаптирующих</w:t>
      </w:r>
      <w:r>
        <w:rPr/>
        <w:t xml:space="preserve"> </w:t>
      </w:r>
      <w:r>
        <w:rPr>
          <w:b/>
          <w:bCs/>
          <w:color w:val="000000"/>
        </w:rPr>
        <w:t>когнитивно-поведенческих стереотипов</w:t>
      </w:r>
    </w:p>
    <w:p>
      <w:pPr>
        <w:pStyle w:val="Normal"/>
        <w:shd w:fill="FFFFFF" w:val="clear"/>
        <w:rPr>
          <w:color w:val="000000"/>
        </w:rPr>
      </w:pPr>
      <w:r>
        <w:rPr>
          <w:color w:val="000000"/>
        </w:rPr>
        <w:t>Лишение больного привычных патологических стереотипов, осуществляемое на предыдущем этапе, создает внутрипсихологи-ческий «вакуум», исчезновение устоявшейся системы мировос</w:t>
        <w:softHyphen/>
        <w:t>приятия может восприниматься как кризис. Поэтому вместо деза</w:t>
        <w:softHyphen/>
        <w:t>даптирующих концепций и моделей поведения фиксируют их альтернативные, позитивные варианты, повышающие адаптацион</w:t>
        <w:softHyphen/>
        <w:t>ный потенциал личности и устраняющие основы для новых пси</w:t>
        <w:softHyphen/>
        <w:t>хологических кризисов. Эта важная задача осуществляется с по</w:t>
        <w:softHyphen/>
        <w:t>мощью применения индивидуального набора методов консолиди</w:t>
        <w:softHyphen/>
        <w:t>рующего этапа ФПРЛ.</w:t>
      </w:r>
    </w:p>
    <w:p>
      <w:pPr>
        <w:pStyle w:val="Normal"/>
        <w:shd w:fill="FFFFFF" w:val="clear"/>
        <w:rPr/>
      </w:pPr>
      <w:r>
        <w:rPr>
          <w:b/>
          <w:bCs/>
          <w:color w:val="000000"/>
        </w:rPr>
        <w:t>8</w:t>
      </w:r>
      <w:r>
        <w:rPr>
          <w:color w:val="000000"/>
        </w:rPr>
        <w:t xml:space="preserve"> </w:t>
      </w:r>
      <w:r>
        <w:rPr>
          <w:b/>
          <w:bCs/>
          <w:color w:val="000000"/>
        </w:rPr>
        <w:t>этап. Обучение пациентов психической</w:t>
      </w:r>
      <w:r>
        <w:rPr/>
        <w:t xml:space="preserve"> </w:t>
      </w:r>
      <w:r>
        <w:rPr>
          <w:b/>
          <w:bCs/>
          <w:color w:val="000000"/>
        </w:rPr>
        <w:t>саморегуляции</w:t>
      </w:r>
    </w:p>
    <w:p>
      <w:pPr>
        <w:pStyle w:val="Normal"/>
        <w:shd w:fill="FFFFFF" w:val="clear"/>
        <w:rPr>
          <w:color w:val="000000"/>
        </w:rPr>
      </w:pPr>
      <w:r>
        <w:rPr>
          <w:color w:val="000000"/>
        </w:rPr>
        <w:t>Освобождение пациента от помощи и опеки со стороны пси</w:t>
        <w:softHyphen/>
        <w:t>хотерапевта или других лиц является следующей важной целью ФПРЛ. Данное направление позволяет достичь необходимого уровня психологической грамотности для успешной социальной адаптации. Обучение пациентов психической саморегуляции проводится с помощью соответствующих методов на завершаю</w:t>
        <w:softHyphen/>
        <w:t>щем этапе. Эти методы нацелены на своевременное применение как в специальных благоприятных условиях, при изоляции от внешних помех, так и в ситуациях непосредственного общения, незаметно для окружающих, тогда когда они особенно нужны.</w:t>
      </w:r>
    </w:p>
    <w:p>
      <w:pPr>
        <w:pStyle w:val="Normal"/>
        <w:shd w:fill="FFFFFF" w:val="clear"/>
        <w:rPr/>
      </w:pPr>
      <w:r>
        <w:rPr>
          <w:b/>
          <w:bCs/>
          <w:color w:val="000000"/>
        </w:rPr>
        <w:t>9</w:t>
      </w:r>
      <w:r>
        <w:rPr>
          <w:color w:val="000000"/>
        </w:rPr>
        <w:t xml:space="preserve"> </w:t>
      </w:r>
      <w:r>
        <w:rPr>
          <w:b/>
          <w:bCs/>
          <w:color w:val="000000"/>
        </w:rPr>
        <w:t>этап. Последовательная тренировка</w:t>
      </w:r>
      <w:r>
        <w:rPr/>
        <w:t xml:space="preserve"> </w:t>
      </w:r>
      <w:r>
        <w:rPr>
          <w:b/>
          <w:bCs/>
          <w:color w:val="000000"/>
        </w:rPr>
        <w:t>адаптивных навыков в условиях визуализации проблемных ситуаций, ролевого тренинга и в реальных психотравмирующих условиях</w:t>
      </w:r>
    </w:p>
    <w:p>
      <w:pPr>
        <w:pStyle w:val="Normal"/>
        <w:shd w:fill="FFFFFF" w:val="clear"/>
        <w:rPr>
          <w:color w:val="000000"/>
        </w:rPr>
      </w:pPr>
      <w:r>
        <w:rPr>
          <w:color w:val="000000"/>
        </w:rPr>
        <w:t>На этом этапе ставится задача подготовить пациента к реаль</w:t>
        <w:softHyphen/>
        <w:t>ной жизни. Временное отстранение от проблемных ситуаций, тем более полное, например, при лечении в стационаре, само по себе облегчает состояние пограничных больных. Вдалеке от психо</w:t>
        <w:softHyphen/>
        <w:t>травм легко «быть здоровым». На определенном этапе лечения при отсутствии контакта с негативными стимулами пациенты час</w:t>
        <w:softHyphen/>
        <w:t>то перестают предъявлять жалобы на свое самочувствие, однако «правда жизни» может легко лишить их душевного равновесия.</w:t>
      </w:r>
    </w:p>
    <w:p>
      <w:pPr>
        <w:pStyle w:val="Normal"/>
        <w:shd w:fill="FFFFFF" w:val="clear"/>
        <w:rPr>
          <w:color w:val="000000"/>
        </w:rPr>
      </w:pPr>
      <w:r>
        <w:rPr>
          <w:color w:val="000000"/>
        </w:rPr>
        <w:t>Для профилактики рецидивов при завершении методов кон</w:t>
        <w:softHyphen/>
        <w:t>солидирующего и заключительного этапов ФПРЛ проводится постепенная подготовка пациента к встрече с острыми пробле</w:t>
        <w:softHyphen/>
        <w:t>мами, последовательная тренировка адаптивных навыков. Перво</w:t>
        <w:softHyphen/>
        <w:t>начально это проводится в условиях визуализации проблемных ситуаций, затем ролевого тренинга и после закрепления навыков на этих этапах - в реальных психотравмирующих условиях.</w:t>
      </w:r>
    </w:p>
    <w:p>
      <w:pPr>
        <w:pStyle w:val="Normal"/>
        <w:shd w:fill="FFFFFF" w:val="clear"/>
        <w:rPr/>
      </w:pPr>
      <w:r>
        <w:rPr>
          <w:b/>
          <w:bCs/>
          <w:color w:val="000000"/>
        </w:rPr>
        <w:t>10</w:t>
      </w:r>
      <w:r>
        <w:rPr>
          <w:color w:val="000000"/>
        </w:rPr>
        <w:t xml:space="preserve"> </w:t>
      </w:r>
      <w:r>
        <w:rPr>
          <w:b/>
          <w:bCs/>
          <w:color w:val="000000"/>
        </w:rPr>
        <w:t>этап. Коррекция сензитивности</w:t>
      </w:r>
      <w:r>
        <w:rPr/>
        <w:t xml:space="preserve"> </w:t>
      </w:r>
      <w:r>
        <w:rPr>
          <w:b/>
          <w:bCs/>
          <w:color w:val="000000"/>
        </w:rPr>
        <w:t>(повышение психофизиологической толерантности и стрессоустоичивости)</w:t>
      </w:r>
    </w:p>
    <w:p>
      <w:pPr>
        <w:pStyle w:val="Normal"/>
        <w:shd w:fill="FFFFFF" w:val="clear"/>
        <w:rPr>
          <w:color w:val="000000"/>
        </w:rPr>
      </w:pPr>
      <w:r>
        <w:rPr>
          <w:color w:val="000000"/>
        </w:rPr>
        <w:t>Подготовка к трудностям жизни при ФПРЛ затрагивает не только специфические проблемы пациента и его «локальную» уяз</w:t>
        <w:softHyphen/>
        <w:t>вимость, но и предполагает всестороннее повышение сопротивляе</w:t>
        <w:softHyphen/>
        <w:t>мости к негативным психологическим факторам вообще. С этой целью на завершающем этапе проводится тренинг психофизиоло</w:t>
        <w:softHyphen/>
        <w:t>гической толерантности и стрессоустоичивости (коррекция сен</w:t>
        <w:softHyphen/>
        <w:t>зитивности).</w:t>
      </w:r>
    </w:p>
    <w:p>
      <w:pPr>
        <w:pStyle w:val="Normal"/>
        <w:shd w:fill="FFFFFF" w:val="clear"/>
        <w:rPr/>
      </w:pPr>
      <w:r>
        <w:rPr>
          <w:b/>
          <w:bCs/>
          <w:color w:val="000000"/>
        </w:rPr>
        <w:t>11</w:t>
      </w:r>
      <w:r>
        <w:rPr>
          <w:color w:val="000000"/>
        </w:rPr>
        <w:t xml:space="preserve">  </w:t>
      </w:r>
      <w:r>
        <w:rPr>
          <w:b/>
          <w:bCs/>
          <w:color w:val="000000"/>
        </w:rPr>
        <w:t>этап. Динамическое наблюдение, контроль</w:t>
      </w:r>
      <w:r>
        <w:rPr/>
        <w:t xml:space="preserve"> </w:t>
      </w:r>
      <w:r>
        <w:rPr>
          <w:b/>
          <w:bCs/>
          <w:color w:val="000000"/>
        </w:rPr>
        <w:t>и поддерживающие сеансы</w:t>
      </w:r>
    </w:p>
    <w:p>
      <w:pPr>
        <w:pStyle w:val="Normal"/>
        <w:shd w:fill="FFFFFF" w:val="clear"/>
        <w:rPr/>
      </w:pPr>
      <w:r>
        <w:rPr>
          <w:color w:val="000000"/>
        </w:rPr>
        <w:t>ФПРЛ ориентируется на достижение долгосрочных результа</w:t>
        <w:softHyphen/>
        <w:t>тов, эту задачу помогает осуществить динамическое наблюдение, контроль и поддерживающие сеансы. Для этого с пациентом выбирают индивидуальное расписание контрольных коррекционно-диагностических встреч, которые проводятся с разной частотой -от 1-й в месяц до 1-й в полгода, год, 3 года или еще реже. Кроме личных встреч практикуются телефонные беседы, а также почтовая вязь или контакты через Интернет с использованием тестов.</w:t>
      </w:r>
    </w:p>
    <w:p>
      <w:pPr>
        <w:pStyle w:val="Normal"/>
        <w:shd w:fill="FFFFFF" w:val="clear"/>
        <w:rPr/>
      </w:pPr>
      <w:r>
        <w:rPr/>
      </w:r>
    </w:p>
    <w:p>
      <w:pPr>
        <w:pStyle w:val="Normal"/>
        <w:shd w:fill="FFFFFF" w:val="clear"/>
        <w:rPr/>
      </w:pPr>
      <w:r>
        <w:rPr/>
      </w:r>
    </w:p>
    <w:p>
      <w:pPr>
        <w:pStyle w:val="Normal"/>
        <w:shd w:fill="FFFFFF" w:val="clear"/>
        <w:rPr/>
      </w:pPr>
      <w:r>
        <w:rPr>
          <w:b/>
          <w:bCs/>
          <w:color w:val="000000"/>
        </w:rPr>
        <w:t xml:space="preserve">Часть </w:t>
      </w:r>
      <w:r>
        <w:rPr>
          <w:b/>
          <w:bCs/>
          <w:color w:val="000000"/>
          <w:lang w:val="en-US"/>
        </w:rPr>
        <w:t>II</w:t>
      </w:r>
    </w:p>
    <w:p>
      <w:pPr>
        <w:pStyle w:val="Normal"/>
        <w:shd w:fill="FFFFFF" w:val="clear"/>
        <w:rPr/>
      </w:pPr>
      <w:r>
        <w:rPr>
          <w:b/>
          <w:bCs/>
          <w:color w:val="000000"/>
        </w:rPr>
        <w:t>МЕТОДЫ ФУНДАМЕНТАЛЬНОЙ</w:t>
      </w:r>
      <w:r>
        <w:rPr/>
        <w:t xml:space="preserve"> </w:t>
      </w:r>
      <w:r>
        <w:rPr>
          <w:b/>
          <w:bCs/>
          <w:color w:val="000000"/>
        </w:rPr>
        <w:t>ПОЗИТИВНОЙ РЕИНТЕГРАЦИИ</w:t>
      </w:r>
      <w:r>
        <w:rPr/>
        <w:t xml:space="preserve"> </w:t>
      </w:r>
      <w:r>
        <w:rPr>
          <w:b/>
          <w:bCs/>
          <w:color w:val="000000"/>
        </w:rPr>
        <w:t>ЛИЧНОСТИ</w:t>
      </w:r>
    </w:p>
    <w:p>
      <w:pPr>
        <w:pStyle w:val="Normal"/>
        <w:shd w:fill="FFFFFF" w:val="clear"/>
        <w:rPr>
          <w:b/>
          <w:b/>
          <w:bCs/>
          <w:color w:val="000000"/>
        </w:rPr>
      </w:pPr>
      <w:r>
        <w:rPr>
          <w:b/>
          <w:bCs/>
          <w:color w:val="000000"/>
        </w:rPr>
        <w:t>Глава 1</w:t>
      </w:r>
    </w:p>
    <w:p>
      <w:pPr>
        <w:pStyle w:val="Normal"/>
        <w:shd w:fill="FFFFFF" w:val="clear"/>
        <w:rPr/>
      </w:pPr>
      <w:r>
        <w:rPr>
          <w:color w:val="000000"/>
        </w:rPr>
        <w:t xml:space="preserve">АВЕРСИОННЫЙ </w:t>
      </w:r>
      <w:r>
        <w:rPr>
          <w:b/>
          <w:bCs/>
          <w:color w:val="000000"/>
        </w:rPr>
        <w:t>ТРЕНИНГ</w:t>
      </w:r>
    </w:p>
    <w:p>
      <w:pPr>
        <w:pStyle w:val="Normal"/>
        <w:shd w:fill="FFFFFF" w:val="clear"/>
        <w:rPr>
          <w:color w:val="000000"/>
        </w:rPr>
      </w:pPr>
      <w:r>
        <w:rPr>
          <w:color w:val="000000"/>
        </w:rPr>
        <w:t>Метод используется для отторжения ранее предпочитаемой патологической модели поведения и устранения зависимости от психоактивных веществ, объектов или отдельных лиц и пред</w:t>
        <w:softHyphen/>
        <w:t>ставляет собой аверсионный лечебно-коррекционный комплекс. Его основное содержание составляют модифицированные прие</w:t>
        <w:softHyphen/>
        <w:t>мы условно-рефлекторной психотерапии и якорной техники ней-ролингвистического программирования, которые включают в се</w:t>
        <w:softHyphen/>
        <w:t>бя тематически ориентированную аверсионную суггестию и ау</w:t>
        <w:softHyphen/>
        <w:t>тосуггестию, подкрепляемую специальными манипуляциями, об</w:t>
        <w:softHyphen/>
        <w:t>легчающими вызывание нужных реакций.</w:t>
      </w:r>
    </w:p>
    <w:p>
      <w:pPr>
        <w:pStyle w:val="Normal"/>
        <w:shd w:fill="FFFFFF" w:val="clear"/>
        <w:rPr>
          <w:color w:val="000000"/>
        </w:rPr>
      </w:pPr>
      <w:r>
        <w:rPr>
          <w:color w:val="000000"/>
        </w:rPr>
        <w:t>Проработка проблемных тем пациента на фоне повторяю</w:t>
        <w:softHyphen/>
        <w:t>щейся аверсионно ориентированной стимуляции эмоции неприя</w:t>
        <w:softHyphen/>
        <w:t>тия, тошнотно-рвотных, болевых и других отрицательных реак</w:t>
        <w:softHyphen/>
        <w:t>ций формирует негативизм по отношению к нежелательному поведению или объектам зависимости.</w:t>
      </w:r>
    </w:p>
    <w:p>
      <w:pPr>
        <w:pStyle w:val="Normal"/>
        <w:shd w:fill="FFFFFF" w:val="clear"/>
        <w:rPr/>
      </w:pPr>
      <w:r>
        <w:rPr>
          <w:color w:val="000000"/>
        </w:rPr>
        <w:t xml:space="preserve">Первоначально создают </w:t>
      </w:r>
      <w:r>
        <w:rPr>
          <w:b/>
          <w:bCs/>
          <w:color w:val="000000"/>
        </w:rPr>
        <w:t>«аверсионный потенциал лично</w:t>
        <w:softHyphen/>
        <w:t xml:space="preserve">сти» </w:t>
      </w:r>
      <w:r>
        <w:rPr>
          <w:color w:val="000000"/>
        </w:rPr>
        <w:t>- набор отрицательных реакций, впечатлений, воспоминаний, ожиданий и прогнозов.</w:t>
      </w:r>
    </w:p>
    <w:p>
      <w:pPr>
        <w:pStyle w:val="Normal"/>
        <w:shd w:fill="FFFFFF" w:val="clear"/>
        <w:rPr/>
      </w:pPr>
      <w:r>
        <w:rPr>
          <w:color w:val="000000"/>
        </w:rPr>
        <w:t>Данный потенциал по своей эмоциональной и интеллек</w:t>
        <w:softHyphen/>
        <w:t>туально опосредованной силе должен быть конкурентоспособным по отношению к интеллектуальной и эмоциональной заряженно-сти негативного состояния, которое предполагается корректиро</w:t>
        <w:softHyphen/>
        <w:t>вать или нейтрализовать. Для этого используют информацию, по</w:t>
        <w:softHyphen/>
        <w:t xml:space="preserve">лученную на диагностическом этапе, - шкалу аверсии, выбирая из нее наиболее неприятные факторы. Они относятся к разряду </w:t>
      </w:r>
      <w:r>
        <w:rPr>
          <w:b/>
          <w:bCs/>
          <w:color w:val="000000"/>
        </w:rPr>
        <w:t xml:space="preserve">первично-аверсионных условно-рефлекторных стимулов </w:t>
      </w:r>
      <w:r>
        <w:rPr>
          <w:color w:val="000000"/>
        </w:rPr>
        <w:t>- воз</w:t>
        <w:softHyphen/>
        <w:t>действий, вызывающих реакцию неприятия и отвращения, уже сформированных ранее естественным образом.</w:t>
      </w:r>
    </w:p>
    <w:p>
      <w:pPr>
        <w:pStyle w:val="Normal"/>
        <w:shd w:fill="FFFFFF" w:val="clear"/>
        <w:rPr>
          <w:color w:val="000000"/>
        </w:rPr>
      </w:pPr>
      <w:r>
        <w:rPr>
          <w:color w:val="000000"/>
        </w:rPr>
        <w:t>Это могут быть тошнотно-рвотные, тревожные, устрашаю</w:t>
        <w:softHyphen/>
        <w:t>щие, депрессогенные и другие неприятные реакции, связанные с определенными впечатлениями из собственно пережитого или увиденного со стороны (несчастными случаями, травмами, опе</w:t>
        <w:softHyphen/>
        <w:t>ративными вмешательствами, воспоминаниями о перенесенной боли, образами рвотных масс, фекалий, червей, слизней, гнило</w:t>
        <w:softHyphen/>
        <w:t>стного процесса и т. п.).</w:t>
      </w:r>
    </w:p>
    <w:p>
      <w:pPr>
        <w:pStyle w:val="Normal"/>
        <w:shd w:fill="FFFFFF" w:val="clear"/>
        <w:rPr>
          <w:color w:val="000000"/>
        </w:rPr>
      </w:pPr>
      <w:r>
        <w:rPr>
          <w:color w:val="000000"/>
        </w:rPr>
        <w:t>Они могут включать в себя собственно вербальную инфор</w:t>
        <w:softHyphen/>
        <w:t>мацию об этом событии, образы из тех или иных сенсорных сис</w:t>
        <w:softHyphen/>
        <w:t>тем (зрительной, слуховой, ольфакторной, вкусовой, тактильной, кинестетической) и их мимико-пантомимическое сопровождение. В их структуре важно выделить ядерные сегменты - наиболее эмоционально насыщенные компоненты, которые далее при вос</w:t>
        <w:softHyphen/>
        <w:t>произведении целенаправленно пролонгируются и «периферию» (второстепенные элементы).</w:t>
      </w:r>
    </w:p>
    <w:p>
      <w:pPr>
        <w:pStyle w:val="Normal"/>
        <w:shd w:fill="FFFFFF" w:val="clear"/>
        <w:rPr>
          <w:color w:val="000000"/>
        </w:rPr>
      </w:pPr>
      <w:r>
        <w:rPr>
          <w:color w:val="000000"/>
        </w:rPr>
        <w:t>После подробного обсуждения с пациентом деталей этих вос</w:t>
        <w:softHyphen/>
        <w:t>поминаний осуществляют их пробное воспроизведение, оценивают степень выраженности неприятных эмоций, после чего останавли</w:t>
        <w:softHyphen/>
        <w:t>ваются на окончательном варианте набора этих впечатлений.</w:t>
      </w:r>
    </w:p>
    <w:p>
      <w:pPr>
        <w:pStyle w:val="Normal"/>
        <w:shd w:fill="FFFFFF" w:val="clear"/>
        <w:rPr>
          <w:color w:val="000000"/>
        </w:rPr>
      </w:pPr>
      <w:r>
        <w:rPr>
          <w:color w:val="000000"/>
        </w:rPr>
        <w:t>Если первично-аверсионных стимулов не обнаруживается или имеющиеся реакции не обладают нужным аффективным за</w:t>
        <w:softHyphen/>
        <w:t>рядом, то для их формирования или усиления на следующем эта</w:t>
        <w:softHyphen/>
        <w:t>пе используют вторично-аверсионные условно-рефлекторные стимулы - аверсионные когенераторы. Они представляют со</w:t>
        <w:softHyphen/>
        <w:t>бой специальные манипуляции (изолированные, отдельные или комплексные) в пределах когнитивной сферы, одной или не</w:t>
        <w:softHyphen/>
        <w:t>скольких сенсорных систем и на телесно-фиксированном уровне.</w:t>
      </w:r>
    </w:p>
    <w:p>
      <w:pPr>
        <w:pStyle w:val="Normal"/>
        <w:shd w:fill="FFFFFF" w:val="clear"/>
        <w:rPr>
          <w:color w:val="000000"/>
        </w:rPr>
      </w:pPr>
      <w:r>
        <w:rPr>
          <w:color w:val="000000"/>
        </w:rPr>
        <w:t>На следующем, втором этапе целенаправленное переживание первично-аверсионных стимулов (если они имеются) сочетают с включением аверсионных когенераторов для обеспечения быстро</w:t>
        <w:softHyphen/>
        <w:t>го и яркого оживления отрицательных состояний и их усиления.</w:t>
      </w:r>
    </w:p>
    <w:p>
      <w:pPr>
        <w:pStyle w:val="Normal"/>
        <w:shd w:fill="FFFFFF" w:val="clear"/>
        <w:rPr>
          <w:color w:val="000000"/>
        </w:rPr>
      </w:pPr>
      <w:r>
        <w:rPr>
          <w:color w:val="000000"/>
        </w:rPr>
        <w:t>В когнитивно-вербальной сфере используют «ключевые» умозаключения, ассоциации, фразы или слова, в виде внутренней или экспрессивной речи, среди которых выбирают ведущий аверсионный вербальный маркер, емко определяющий отно-</w:t>
      </w:r>
    </w:p>
    <w:p>
      <w:pPr>
        <w:pStyle w:val="Normal"/>
        <w:shd w:fill="FFFFFF" w:val="clear"/>
        <w:rPr>
          <w:color w:val="000000"/>
        </w:rPr>
      </w:pPr>
      <w:r>
        <w:rPr>
          <w:color w:val="000000"/>
        </w:rPr>
        <w:t>шение пациента к воспроизводимым переживаниям («бессмыс</w:t>
        <w:softHyphen/>
        <w:t>ленно», «отвратительно», «гадко», «боль», «глупо» и т. п.). Таких маркеров может быть несколько.</w:t>
      </w:r>
    </w:p>
    <w:p>
      <w:pPr>
        <w:pStyle w:val="Normal"/>
        <w:shd w:fill="FFFFFF" w:val="clear"/>
        <w:rPr>
          <w:color w:val="000000"/>
        </w:rPr>
      </w:pPr>
      <w:r>
        <w:rPr>
          <w:color w:val="000000"/>
        </w:rPr>
        <w:t>В зрительной сфере могут использоваться визуализации этих когнитивно-вербальных построений (умозаключений, ассоциа</w:t>
        <w:softHyphen/>
        <w:t>ций, фраз или слов), которые представляют в виде букв, образов или символов. Создаются также самостоятельные новые, вторич</w:t>
        <w:softHyphen/>
        <w:t>но-аверсионные образы, которыми дополняют образы первона</w:t>
        <w:softHyphen/>
        <w:t>чальные. Например, при целесообразных грубых воздействиях при лечении наркотической аддикции используется представле</w:t>
        <w:softHyphen/>
        <w:t>ние грязных тел наркоманов, копошащихся в месиве шприцев, таблеток, порошка, слизи, мусора и нечистот среди уже умерших собратьев, на телах которых видны проявления гнилостного про</w:t>
        <w:softHyphen/>
        <w:t>цесса и т. д.</w:t>
      </w:r>
    </w:p>
    <w:p>
      <w:pPr>
        <w:pStyle w:val="Normal"/>
        <w:shd w:fill="FFFFFF" w:val="clear"/>
        <w:rPr>
          <w:color w:val="000000"/>
        </w:rPr>
      </w:pPr>
      <w:r>
        <w:rPr>
          <w:color w:val="000000"/>
        </w:rPr>
        <w:t>В системе слухового восприятия в качестве дополнений мо</w:t>
        <w:softHyphen/>
        <w:t>гут быть те или иные звуковые ритмы, музыка или звуки не</w:t>
        <w:softHyphen/>
        <w:t>приятного, фрустрирующего характера (например, фонограммы голосов дельфинов, звуков металлического скрежета, царапания пенопластом по стеклу).</w:t>
      </w:r>
    </w:p>
    <w:p>
      <w:pPr>
        <w:pStyle w:val="Normal"/>
        <w:shd w:fill="FFFFFF" w:val="clear"/>
        <w:rPr>
          <w:color w:val="000000"/>
        </w:rPr>
      </w:pPr>
      <w:r>
        <w:rPr>
          <w:color w:val="000000"/>
        </w:rPr>
        <w:t>В пределах ольфакторной системы применяются неприятные запахи раствора аммиака, жженой ваты и др.</w:t>
      </w:r>
    </w:p>
    <w:p>
      <w:pPr>
        <w:pStyle w:val="Normal"/>
        <w:shd w:fill="FFFFFF" w:val="clear"/>
        <w:rPr>
          <w:color w:val="000000"/>
        </w:rPr>
      </w:pPr>
      <w:r>
        <w:rPr>
          <w:color w:val="000000"/>
        </w:rPr>
        <w:t>Когнитивно-вербальные и сенсорно-определенные когенера</w:t>
        <w:softHyphen/>
        <w:t>торы сочетают с телесно-фиксированными когенераторами:</w:t>
      </w:r>
    </w:p>
    <w:p>
      <w:pPr>
        <w:pStyle w:val="Normal"/>
        <w:shd w:fill="FFFFFF" w:val="clear"/>
        <w:rPr>
          <w:color w:val="000000"/>
        </w:rPr>
      </w:pPr>
      <w:r>
        <w:rPr>
          <w:color w:val="000000"/>
        </w:rPr>
        <w:t xml:space="preserve">•    </w:t>
      </w:r>
      <w:r>
        <w:rPr>
          <w:color w:val="000000"/>
        </w:rPr>
        <w:t>мимическими и пантомимическими стереотипами, отражаю</w:t>
        <w:softHyphen/>
        <w:t>щими негативные эмоции, реакции отвращения и отказа (от</w:t>
        <w:softHyphen/>
        <w:t>рицательными движениями головой, жестом отказа рукой);</w:t>
      </w:r>
    </w:p>
    <w:p>
      <w:pPr>
        <w:pStyle w:val="Normal"/>
        <w:shd w:fill="FFFFFF" w:val="clear"/>
        <w:rPr>
          <w:color w:val="000000"/>
        </w:rPr>
      </w:pPr>
      <w:r>
        <w:rPr>
          <w:color w:val="000000"/>
        </w:rPr>
        <w:t xml:space="preserve">•    </w:t>
      </w:r>
      <w:r>
        <w:rPr>
          <w:color w:val="000000"/>
        </w:rPr>
        <w:t>необычными жестами (соединением пальцев рук или ног не</w:t>
        <w:softHyphen/>
        <w:t>привычным образом и т. п.);</w:t>
      </w:r>
    </w:p>
    <w:p>
      <w:pPr>
        <w:pStyle w:val="Normal"/>
        <w:shd w:fill="FFFFFF" w:val="clear"/>
        <w:rPr>
          <w:color w:val="000000"/>
        </w:rPr>
      </w:pPr>
      <w:r>
        <w:rPr>
          <w:color w:val="000000"/>
        </w:rPr>
        <w:t xml:space="preserve">•    </w:t>
      </w:r>
      <w:r>
        <w:rPr>
          <w:color w:val="000000"/>
        </w:rPr>
        <w:t>псевдоакупрессурой (плацебопрессурой) - умеренно болез</w:t>
        <w:softHyphen/>
        <w:t>ненным массажем сензитивных точек Хэ-Гу, козелков уш</w:t>
        <w:softHyphen/>
        <w:t>ных раковин, точки Бехтерева (места прохождения локтевого нерва в области локтевого мыщелка), давлением указатель</w:t>
        <w:softHyphen/>
        <w:t>ным пальцем на область солнечного сплетения, фиксацией зубами кончика языка и др.</w:t>
      </w:r>
    </w:p>
    <w:p>
      <w:pPr>
        <w:pStyle w:val="Normal"/>
        <w:shd w:fill="FFFFFF" w:val="clear"/>
        <w:rPr>
          <w:color w:val="000000"/>
        </w:rPr>
      </w:pPr>
      <w:r>
        <w:rPr>
          <w:color w:val="000000"/>
        </w:rPr>
        <w:t>Кроме этого, телеснофиксированные манипуляции включают в себя «фармакотерапию» (плацебофармакотерапию) с использо-</w:t>
      </w:r>
    </w:p>
    <w:p>
      <w:pPr>
        <w:pStyle w:val="Normal"/>
        <w:shd w:fill="FFFFFF" w:val="clear"/>
        <w:rPr>
          <w:color w:val="000000"/>
        </w:rPr>
      </w:pPr>
      <w:r>
        <w:rPr>
          <w:color w:val="000000"/>
        </w:rPr>
        <w:t>ванием никотиновой кислоты внутрь, ксантинола никотината и беллалгина, которые имеют неприятный вкус, для рассасывания во рту. Помимо этого применяется мазь «Финалгон», которую то</w:t>
        <w:softHyphen/>
        <w:t>чечно или захватывая участки большей площади, втирают в «про</w:t>
        <w:softHyphen/>
        <w:t>блемные зоны» - например, области желудка при алкоголизме.</w:t>
      </w:r>
    </w:p>
    <w:p>
      <w:pPr>
        <w:pStyle w:val="Normal"/>
        <w:shd w:fill="FFFFFF" w:val="clear"/>
        <w:rPr/>
      </w:pPr>
      <w:r>
        <w:rPr>
          <w:color w:val="000000"/>
        </w:rPr>
        <w:t>Средства плацебопрессуры и плацебофармакотерапии опо</w:t>
        <w:softHyphen/>
        <w:t>средуют внушением как «точечно-рефлексогенные акупрессурные воздействия», «аминокислоты» и «биогенные стимуляторы», не</w:t>
        <w:softHyphen/>
        <w:t>обходимые для «активации ресурсов, преодоления заболевания». Истинная сущность этих средств должна быть скрыта от больно</w:t>
        <w:softHyphen/>
        <w:t>го, в противном случае их эффект значительно снижается. О при</w:t>
        <w:softHyphen/>
        <w:t>менении данного рода воздействий, в частности о дозировках препаратов, см. «Метод телеснофиксированной и фармакологиче</w:t>
        <w:softHyphen/>
        <w:t>ской имитации, негативного подкрепления и моделирования».</w:t>
      </w:r>
    </w:p>
    <w:p>
      <w:pPr>
        <w:pStyle w:val="Normal"/>
        <w:shd w:fill="FFFFFF" w:val="clear"/>
        <w:rPr>
          <w:color w:val="000000"/>
        </w:rPr>
      </w:pPr>
      <w:r>
        <w:rPr>
          <w:color w:val="000000"/>
        </w:rPr>
        <w:t>Когенераторами могут быть также фразы, жесты и все оттен</w:t>
        <w:softHyphen/>
        <w:t>ки вербального или невербального поведения психотерапевта, совпадающие по времени и эмоциональной направленности с не</w:t>
        <w:softHyphen/>
        <w:t>приятными переживаниями пациента.</w:t>
      </w:r>
    </w:p>
    <w:p>
      <w:pPr>
        <w:pStyle w:val="Normal"/>
        <w:shd w:fill="FFFFFF" w:val="clear"/>
        <w:rPr>
          <w:color w:val="000000"/>
        </w:rPr>
      </w:pPr>
      <w:r>
        <w:rPr>
          <w:color w:val="000000"/>
        </w:rPr>
        <w:t>После обсуждения с больным структуры аверсионного по</w:t>
        <w:softHyphen/>
        <w:t>тенциала (первично-аверсионных условно-рефлекторных стиму</w:t>
        <w:softHyphen/>
        <w:t>лов, аверсионных когенераторов и маркеров), приступают к фор</w:t>
        <w:softHyphen/>
        <w:t>мированию эффективного доступа к нему для успешной «реани</w:t>
        <w:softHyphen/>
        <w:t>мации» аверсионных эмоций и ощущений. Для этого действуют по следующим правилам:</w:t>
      </w:r>
    </w:p>
    <w:p>
      <w:pPr>
        <w:pStyle w:val="Normal"/>
        <w:shd w:fill="FFFFFF" w:val="clear"/>
        <w:rPr>
          <w:color w:val="000000"/>
        </w:rPr>
      </w:pPr>
      <w:r>
        <w:rPr>
          <w:color w:val="000000"/>
        </w:rPr>
        <w:t>1.   Аверсионные условно-рефлекторные когенераторы успешно фиксируются в момент максимально яркого представления первично-аверсионных стимулов (особенно их ядерных сег</w:t>
        <w:softHyphen/>
        <w:t>ментов)  и  выраженного  сопутствующего  эмоционального переживания. Это отражает рис. 1.</w:t>
      </w:r>
    </w:p>
    <w:p>
      <w:pPr>
        <w:pStyle w:val="Normal"/>
        <w:shd w:fill="FFFFFF" w:val="clear"/>
        <w:rPr>
          <w:color w:val="000000"/>
        </w:rPr>
      </w:pPr>
      <w:r>
        <w:rPr>
          <w:color w:val="000000"/>
        </w:rPr>
        <w:t>2.   Подкрепляющие манипуляции должны быть легко воспроиз</w:t>
        <w:softHyphen/>
        <w:t>водимыми, удобными в использовании, сверхсложные дей</w:t>
        <w:softHyphen/>
        <w:t>ствия нежелательны. Необходимо, чтобы они могли неза</w:t>
        <w:softHyphen/>
        <w:t>метно применяться в среде общения, не вызывая у окру</w:t>
        <w:softHyphen/>
        <w:t>жающих недоумения или протеста.</w:t>
      </w:r>
    </w:p>
    <w:p>
      <w:pPr>
        <w:pStyle w:val="Normal"/>
        <w:rPr/>
      </w:pPr>
      <w:r>
        <w:rPr/>
        <w:drawing>
          <wp:inline distT="0" distB="0" distL="0" distR="0">
            <wp:extent cx="3962400" cy="2882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2" r="-9" b="-12"/>
                    <a:stretch>
                      <a:fillRect/>
                    </a:stretch>
                  </pic:blipFill>
                  <pic:spPr bwMode="auto">
                    <a:xfrm>
                      <a:off x="0" y="0"/>
                      <a:ext cx="3962400" cy="2882900"/>
                    </a:xfrm>
                    <a:prstGeom prst="rect">
                      <a:avLst/>
                    </a:prstGeom>
                  </pic:spPr>
                </pic:pic>
              </a:graphicData>
            </a:graphic>
          </wp:inline>
        </w:drawing>
      </w:r>
    </w:p>
    <w:p>
      <w:pPr>
        <w:pStyle w:val="Normal"/>
        <w:shd w:fill="FFFFFF" w:val="clear"/>
        <w:rPr/>
      </w:pPr>
      <w:r>
        <w:rPr>
          <w:color w:val="000000"/>
        </w:rPr>
        <w:t>Рис. 1. Последовательность фиксации когенераторов</w:t>
      </w:r>
      <w:r>
        <w:rPr/>
        <w:t xml:space="preserve"> </w:t>
      </w:r>
      <w:r>
        <w:rPr>
          <w:color w:val="000000"/>
        </w:rPr>
        <w:t>аверсионных реакций:</w:t>
      </w:r>
    </w:p>
    <w:p>
      <w:pPr>
        <w:pStyle w:val="Normal"/>
        <w:shd w:fill="FFFFFF" w:val="clear"/>
        <w:rPr/>
      </w:pPr>
      <w:r>
        <w:rPr>
          <w:b/>
          <w:bCs/>
          <w:i/>
          <w:iCs/>
          <w:color w:val="000000"/>
        </w:rPr>
        <w:t xml:space="preserve">тах </w:t>
      </w:r>
      <w:r>
        <w:rPr>
          <w:i/>
          <w:iCs/>
          <w:color w:val="000000"/>
        </w:rPr>
        <w:t>- максимальная интенсивность воспроизведения первично-аверсион</w:t>
        <w:softHyphen/>
        <w:t xml:space="preserve">ных стимулов; </w:t>
      </w:r>
      <w:r>
        <w:rPr>
          <w:i/>
          <w:iCs/>
          <w:color w:val="000000"/>
          <w:lang w:val="en-US"/>
        </w:rPr>
        <w:t>inin</w:t>
      </w:r>
      <w:r>
        <w:rPr>
          <w:i/>
          <w:iCs/>
          <w:color w:val="000000"/>
        </w:rPr>
        <w:t xml:space="preserve"> - минимальная интенсивность воспроизведения пер</w:t>
        <w:softHyphen/>
        <w:t xml:space="preserve">вично-аверсионных стимулов; </w:t>
      </w:r>
      <w:r>
        <w:rPr>
          <w:i/>
          <w:iCs/>
          <w:color w:val="000000"/>
          <w:lang w:val="en-US"/>
        </w:rPr>
        <w:t>opt</w:t>
      </w:r>
      <w:r>
        <w:rPr>
          <w:i/>
          <w:iCs/>
          <w:color w:val="000000"/>
        </w:rPr>
        <w:t xml:space="preserve"> - оптимальное время фиксации коге</w:t>
        <w:softHyphen/>
        <w:t>нераторов</w:t>
      </w:r>
    </w:p>
    <w:p>
      <w:pPr>
        <w:pStyle w:val="Normal"/>
        <w:shd w:fill="FFFFFF" w:val="clear"/>
        <w:rPr>
          <w:color w:val="000000"/>
        </w:rPr>
      </w:pPr>
      <w:r>
        <w:rPr>
          <w:color w:val="000000"/>
        </w:rPr>
        <w:t>3.   Важна специфичность подкрепляющих манипуляций - жела</w:t>
        <w:softHyphen/>
        <w:t>тельно использовать те, которые не применяются в других случаях для того, чтобы исключить ослабление или нейтра</w:t>
        <w:softHyphen/>
        <w:t>лизацию их действия и обеспечить строгую однозначность эффекта.</w:t>
      </w:r>
    </w:p>
    <w:p>
      <w:pPr>
        <w:pStyle w:val="Normal"/>
        <w:shd w:fill="FFFFFF" w:val="clear"/>
        <w:rPr>
          <w:color w:val="000000"/>
        </w:rPr>
      </w:pPr>
      <w:r>
        <w:rPr>
          <w:color w:val="000000"/>
        </w:rPr>
        <w:t>4.   Необходимым условием для успешности метода является стандартизация   и   точность   повторного   воспроизведения аверсионного  комплекса -  и  когнитивно-вербальных  по</w:t>
        <w:softHyphen/>
        <w:t>строений, и образов, и жестов, и поз, и плацебовоздействий -необходим жесткий стереотип, который вызывает жестко-тождественные реакции.</w:t>
      </w:r>
    </w:p>
    <w:p>
      <w:pPr>
        <w:pStyle w:val="Normal"/>
        <w:shd w:fill="FFFFFF" w:val="clear"/>
        <w:rPr/>
      </w:pPr>
      <w:r>
        <w:rPr>
          <w:color w:val="000000"/>
        </w:rPr>
        <w:t>5.   Для фиксации аверсионного стереотипа целесообразно про</w:t>
        <w:softHyphen/>
        <w:t>вести адекватное количество повторений. Это определяется</w:t>
      </w:r>
      <w:r>
        <w:rPr/>
        <w:t xml:space="preserve"> </w:t>
      </w:r>
      <w:r>
        <w:rPr>
          <w:color w:val="000000"/>
        </w:rPr>
        <w:t>возникающим эффектом - успешностью «реанимации» нуж</w:t>
        <w:softHyphen/>
        <w:t>ных переживаний. Обычно требуется около 10 повторений по нескольку минут каждое.</w:t>
      </w:r>
    </w:p>
    <w:p>
      <w:pPr>
        <w:pStyle w:val="Normal"/>
        <w:shd w:fill="FFFFFF" w:val="clear"/>
        <w:rPr>
          <w:color w:val="000000"/>
        </w:rPr>
      </w:pPr>
      <w:r>
        <w:rPr>
          <w:color w:val="000000"/>
        </w:rPr>
        <w:t>6.   Желательно «поддержание формы», периодическое повторе</w:t>
        <w:softHyphen/>
        <w:t>ние тренировок с самого начала.</w:t>
      </w:r>
    </w:p>
    <w:p>
      <w:pPr>
        <w:pStyle w:val="Normal"/>
        <w:shd w:fill="FFFFFF" w:val="clear"/>
        <w:rPr>
          <w:color w:val="000000"/>
        </w:rPr>
      </w:pPr>
      <w:r>
        <w:rPr>
          <w:color w:val="000000"/>
        </w:rPr>
        <w:t>7.   Со временем, если стандартный образ становится привыч</w:t>
        <w:softHyphen/>
        <w:t>ным и теряет совою эмоциональную заряженность, его мо</w:t>
        <w:softHyphen/>
        <w:t>дифицируют.</w:t>
      </w:r>
    </w:p>
    <w:p>
      <w:pPr>
        <w:pStyle w:val="Normal"/>
        <w:shd w:fill="FFFFFF" w:val="clear"/>
        <w:rPr>
          <w:color w:val="000000"/>
        </w:rPr>
      </w:pPr>
      <w:r>
        <w:rPr>
          <w:color w:val="000000"/>
        </w:rPr>
        <w:t>Таким образом, формируется первая часть аверсионного ле</w:t>
        <w:softHyphen/>
        <w:t>чебно-коррекционного комплекса - аверсионная: аверсионный потенциал, включающий в себя первичные аверсионные стимулы (воспоминания) и вторичные аверсионные стимулы - когенера</w:t>
        <w:softHyphen/>
        <w:t>торы, манипуляции в пределах различных систем, облегчающие доступ к первым и усиливающие их.</w:t>
      </w:r>
    </w:p>
    <w:p>
      <w:pPr>
        <w:pStyle w:val="Normal"/>
        <w:shd w:fill="FFFFFF" w:val="clear"/>
        <w:rPr/>
      </w:pPr>
      <w:r>
        <w:rPr>
          <w:color w:val="000000"/>
        </w:rPr>
        <w:t xml:space="preserve">Далее формируют вторую часть лечебно-коррекционного комплекса - </w:t>
      </w:r>
      <w:r>
        <w:rPr>
          <w:b/>
          <w:bCs/>
          <w:color w:val="000000"/>
        </w:rPr>
        <w:t xml:space="preserve">акцепторную, </w:t>
      </w:r>
      <w:r>
        <w:rPr>
          <w:color w:val="000000"/>
        </w:rPr>
        <w:t xml:space="preserve">которая будет далее соединена с аверсионной. Первоначально на этом этапе создают стандарт воспроизведения образа негативной модели поведения, людей и объектов, по отношению к которым возникают патологические реакции (патогенный акцептор). Аналогично структуризации первично-аверсионных стимулов выделяют стандартизованные когнитивные, вербальные, сенсорно-определенные, телеснофик-сированные компоненты, которые играют роль </w:t>
      </w:r>
      <w:r>
        <w:rPr>
          <w:b/>
          <w:bCs/>
          <w:color w:val="000000"/>
        </w:rPr>
        <w:t>патогенных ус</w:t>
        <w:softHyphen/>
        <w:t xml:space="preserve">ловно-рефлекторных кооператоров. </w:t>
      </w:r>
      <w:r>
        <w:rPr>
          <w:color w:val="000000"/>
        </w:rPr>
        <w:t>Однако при этом не тре</w:t>
        <w:softHyphen/>
        <w:t>буется выполнения всех правил воспроизведения, которые при</w:t>
        <w:softHyphen/>
        <w:t>меняются для «реанимации» аверсионного потенциала.</w:t>
      </w:r>
    </w:p>
    <w:p>
      <w:pPr>
        <w:pStyle w:val="Normal"/>
        <w:shd w:fill="FFFFFF" w:val="clear"/>
        <w:rPr/>
      </w:pPr>
      <w:r>
        <w:rPr>
          <w:color w:val="000000"/>
        </w:rPr>
        <w:t>Здесь также важным является вычленение «ядра» пережива</w:t>
        <w:softHyphen/>
        <w:t xml:space="preserve">ний - наиболее значимого компонента, который обозначается </w:t>
      </w:r>
      <w:r>
        <w:rPr>
          <w:b/>
          <w:bCs/>
          <w:color w:val="000000"/>
        </w:rPr>
        <w:t xml:space="preserve">ведущим тематическим патогенным маркером </w:t>
      </w:r>
      <w:r>
        <w:rPr>
          <w:color w:val="000000"/>
        </w:rPr>
        <w:t>- наиболее ха</w:t>
        <w:softHyphen/>
        <w:t>рактерным словом, фразой, образом, жестом или их комбина</w:t>
        <w:softHyphen/>
        <w:t>цией, обозначающим переживание или его причину (например, «тоска», «гнев», «бывший муж», «игра», «алкоголь», «выпивка», «табак» и т. п.).</w:t>
      </w:r>
    </w:p>
    <w:p>
      <w:pPr>
        <w:pStyle w:val="Normal"/>
        <w:shd w:fill="FFFFFF" w:val="clear"/>
        <w:rPr>
          <w:color w:val="000000"/>
        </w:rPr>
      </w:pPr>
      <w:r>
        <w:rPr>
          <w:color w:val="000000"/>
        </w:rPr>
        <w:t>Выделяется и «периферия» (второстепенные элементы), предвестники (самые ранние эмоциональные состояния) и ини</w:t>
        <w:softHyphen/>
        <w:t>циирующие стимулы (факторы-триггеры, запускающие процесс</w:t>
      </w:r>
    </w:p>
    <w:p>
      <w:pPr>
        <w:pStyle w:val="Normal"/>
        <w:shd w:fill="FFFFFF" w:val="clear"/>
        <w:rPr>
          <w:color w:val="000000"/>
        </w:rPr>
      </w:pPr>
      <w:r>
        <w:rPr>
          <w:color w:val="000000"/>
        </w:rPr>
        <w:t>аномального реагирования - определенные мысли, образы, люди, объекты, места, зоны и т. д.).</w:t>
      </w:r>
    </w:p>
    <w:p>
      <w:pPr>
        <w:pStyle w:val="Normal"/>
        <w:shd w:fill="FFFFFF" w:val="clear"/>
        <w:rPr>
          <w:color w:val="000000"/>
        </w:rPr>
      </w:pPr>
      <w:r>
        <w:rPr>
          <w:color w:val="000000"/>
        </w:rPr>
        <w:t>Кроме этого варианта воспроизведения акцепторной части аверсионного лечебно-коррекционного комплекса может исполь</w:t>
        <w:softHyphen/>
        <w:t>зоваться несколько более сложный, при котором патогенные ус</w:t>
        <w:softHyphen/>
        <w:t>ловно-рефлекторные когенераторы (когнитивно-вербальные, сен</w:t>
        <w:softHyphen/>
        <w:t>сорно-фиксированные, мимические и пантомимические), облег</w:t>
        <w:softHyphen/>
        <w:t>чающие доступ к самим негативным переживаниям и стереоти</w:t>
        <w:softHyphen/>
        <w:t>пам поведения, требующим коррекции или полного устранения, фиксируют, руководствуясь теми же принципами, что и вторич-но-аверсионные когенераторы.</w:t>
      </w:r>
    </w:p>
    <w:p>
      <w:pPr>
        <w:pStyle w:val="Normal"/>
        <w:shd w:fill="FFFFFF" w:val="clear"/>
        <w:rPr>
          <w:color w:val="000000"/>
        </w:rPr>
      </w:pPr>
      <w:r>
        <w:rPr>
          <w:color w:val="000000"/>
        </w:rPr>
        <w:t>После формирования акцепторной части аверсионного ле</w:t>
        <w:softHyphen/>
        <w:t>чебно-коррекционного комплекса его интегрируют с аверсион-ным потенциалом - «наслаивают» заряд аверсии на негативные поведенческие стереотипы, соединяя ведущие маркеры и фикси</w:t>
        <w:softHyphen/>
        <w:t>руя интегративный лечебно-коррекционный вербальный маркер. На эту процедуру, как и на предыдущую, в среднем требуется около 10 сеансов. Критерий успешности - яркость аверсии и не</w:t>
        <w:softHyphen/>
        <w:t>возможность прежнего эмоционального отреагирования при мо</w:t>
        <w:softHyphen/>
        <w:t>делировании взаимодействия, а затем и реальных контактах, от</w:t>
        <w:softHyphen/>
        <w:t>рицательными факторами.</w:t>
      </w:r>
    </w:p>
    <w:p>
      <w:pPr>
        <w:pStyle w:val="Normal"/>
        <w:shd w:fill="FFFFFF" w:val="clear"/>
        <w:rPr>
          <w:color w:val="000000"/>
        </w:rPr>
      </w:pPr>
      <w:r>
        <w:rPr>
          <w:color w:val="000000"/>
        </w:rPr>
        <w:t>Таблица 1 схематически отражает результат интеграции авер</w:t>
        <w:softHyphen/>
        <w:t>сионного потенциала и акцепторной части - структуру лечебно-коррекционного комплекса.</w:t>
      </w:r>
    </w:p>
    <w:p>
      <w:pPr>
        <w:pStyle w:val="Normal"/>
        <w:shd w:fill="FFFFFF" w:val="clear"/>
        <w:rPr>
          <w:color w:val="000000"/>
        </w:rPr>
      </w:pPr>
      <w:r>
        <w:rPr>
          <w:color w:val="000000"/>
        </w:rPr>
        <w:t>В процессе интеграции воспроизведение негативных стерео</w:t>
        <w:softHyphen/>
        <w:t>типов сопровождают синхронным или периодическим включе</w:t>
        <w:softHyphen/>
        <w:t>нием соответствующих аверсионных переживаний и когенерато-ров. Для получения надежного результата важно создать устой</w:t>
        <w:softHyphen/>
        <w:t>чивый стереотип своевременной активации аверсионного потен</w:t>
        <w:softHyphen/>
        <w:t>циала, начиная с самых ранних этапов воображаемого взаимо</w:t>
        <w:softHyphen/>
        <w:t>действия с патогенными триггерами и предвестниками отрица</w:t>
        <w:softHyphen/>
        <w:t>тельной эмоции или побуждения. В то же время негативный стимул должен быть распознан.</w:t>
      </w:r>
    </w:p>
    <w:p>
      <w:pPr>
        <w:pStyle w:val="Normal"/>
        <w:shd w:fill="FFFFFF" w:val="clear"/>
        <w:rPr>
          <w:i/>
          <w:i/>
          <w:iCs/>
          <w:color w:val="000000"/>
        </w:rPr>
      </w:pPr>
      <w:r>
        <w:rPr>
          <w:i/>
          <w:iCs/>
          <w:color w:val="000000"/>
        </w:rPr>
        <w:t>Таблица 1. Структура аверсионного лечебно-коррекционного комплекса</w:t>
      </w:r>
    </w:p>
    <w:tbl>
      <w:tblPr>
        <w:tblW w:w="7371" w:type="dxa"/>
        <w:jc w:val="center"/>
        <w:tblInd w:w="0" w:type="dxa"/>
        <w:tblLayout w:type="fixed"/>
        <w:tblCellMar>
          <w:top w:w="0" w:type="dxa"/>
          <w:left w:w="40" w:type="dxa"/>
          <w:bottom w:w="0" w:type="dxa"/>
          <w:right w:w="40" w:type="dxa"/>
        </w:tblCellMar>
      </w:tblPr>
      <w:tblGrid>
        <w:gridCol w:w="3168"/>
        <w:gridCol w:w="4203"/>
      </w:tblGrid>
      <w:tr>
        <w:trPr>
          <w:trHeight w:val="298" w:hRule="atLeast"/>
        </w:trPr>
        <w:tc>
          <w:tcPr>
            <w:tcW w:w="73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 xml:space="preserve">Аверсиоиный лечебно-коррекционный </w:t>
            </w:r>
            <w:r>
              <w:rPr>
                <w:color w:val="000000"/>
              </w:rPr>
              <w:t>комплекс</w:t>
            </w:r>
          </w:p>
        </w:tc>
      </w:tr>
      <w:tr>
        <w:trPr>
          <w:trHeight w:val="269" w:hRule="atLeast"/>
        </w:trPr>
        <w:tc>
          <w:tcPr>
            <w:tcW w:w="73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тегратнвный лечебно-коррекционный вербальный маркер</w:t>
            </w:r>
          </w:p>
        </w:tc>
      </w:tr>
      <w:tr>
        <w:trPr>
          <w:trHeight w:val="259"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Аверсиоиный потенциал</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Патогенный акцептор</w:t>
            </w:r>
          </w:p>
        </w:tc>
      </w:tr>
      <w:tr>
        <w:trPr>
          <w:trHeight w:val="490"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дущий аверсионный маркер</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дущий тематический патоген</w:t>
              <w:softHyphen/>
              <w:t>ный маркер</w:t>
            </w:r>
          </w:p>
        </w:tc>
      </w:tr>
      <w:tr>
        <w:trPr>
          <w:trHeight w:val="730"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торичные аверсионные условно-рефлекторные стимулы - когене-раторы</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тогенные условно-рефлек</w:t>
              <w:softHyphen/>
              <w:t>торные когенераторы</w:t>
            </w:r>
          </w:p>
        </w:tc>
      </w:tr>
      <w:tr>
        <w:trPr>
          <w:trHeight w:val="509"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е аверсионные условно-рефлекторные стимулы</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гативный когнитивно-пове</w:t>
              <w:softHyphen/>
              <w:t>денческий стереотип</w:t>
            </w:r>
          </w:p>
        </w:tc>
      </w:tr>
    </w:tbl>
    <w:p>
      <w:pPr>
        <w:pStyle w:val="Normal"/>
        <w:shd w:fill="FFFFFF" w:val="clear"/>
        <w:rPr>
          <w:color w:val="000000"/>
        </w:rPr>
      </w:pPr>
      <w:r>
        <w:rPr>
          <w:color w:val="000000"/>
        </w:rPr>
        <w:t>Это отличает данную процедуру от предшествующего этапа. Здесь необходимо не допустить развития негативной реакции по ее привычному пути, заблокировать его, провести аверсию, «пе</w:t>
        <w:softHyphen/>
        <w:t>ревернуть», перевести реакцию в другую полярность - из преж</w:t>
        <w:softHyphen/>
        <w:t>ней, предпочитаемой - в новую, отвращающую, дать патологиче</w:t>
        <w:softHyphen/>
        <w:t>ским стереотипам другой оттенок - отталкивающий вместо при</w:t>
        <w:softHyphen/>
        <w:t>тягательного. Необходимо заблокировать даже тенденции, «на</w:t>
        <w:softHyphen/>
        <w:t>меки» на прежний путь реагирования. Если аверсионный потен</w:t>
        <w:softHyphen/>
        <w:t>циал наслаивать в период максимального проявления патологи</w:t>
        <w:softHyphen/>
        <w:t>ческой реакции, то конкуренция между этими двумя частями ле</w:t>
        <w:softHyphen/>
        <w:t>чебно-коррекционного комплекса будет сильнее, аверсия может быть приглушена эмоциональной силой патологической реакции, кроме того, часть нежелательного пути остается «нетронутой», т. е. как бы разрешаемой.</w:t>
      </w:r>
    </w:p>
    <w:p>
      <w:pPr>
        <w:pStyle w:val="Normal"/>
        <w:shd w:fill="FFFFFF" w:val="clear"/>
        <w:rPr>
          <w:color w:val="000000"/>
        </w:rPr>
      </w:pPr>
      <w:r>
        <w:rPr>
          <w:color w:val="000000"/>
        </w:rPr>
        <w:t>Особенности процесса интеграции лечебно-коррекционного комплекса отражены на рис. 2.</w:t>
      </w:r>
    </w:p>
    <w:p>
      <w:pPr>
        <w:pStyle w:val="Normal"/>
        <w:shd w:fill="FFFFFF" w:val="clear"/>
        <w:rPr>
          <w:color w:val="000000"/>
        </w:rPr>
      </w:pPr>
      <w:r>
        <w:rPr>
          <w:color w:val="000000"/>
        </w:rPr>
        <w:t>Аверсионные манипуляции должны охватывать не только настоящее, но и прошлое и будущее пациента с обозначением всех вариантов контакта с патогенными факторами (воспомина</w:t>
        <w:softHyphen/>
        <w:t>ний, прогностических представлений, мыслей, образов, рассказов кому-либо, зрительного или слухового восприятия сходных тем, непосредственного контакта и т. д.) и всего спектра проявлений негативных стереотипов.</w:t>
      </w:r>
    </w:p>
    <w:p>
      <w:pPr>
        <w:pStyle w:val="Normal"/>
        <w:rPr/>
      </w:pPr>
      <w:r>
        <w:rPr/>
        <w:drawing>
          <wp:inline distT="0" distB="0" distL="0" distR="0">
            <wp:extent cx="3986530" cy="23037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6" r="-9" b="-16"/>
                    <a:stretch>
                      <a:fillRect/>
                    </a:stretch>
                  </pic:blipFill>
                  <pic:spPr bwMode="auto">
                    <a:xfrm>
                      <a:off x="0" y="0"/>
                      <a:ext cx="3986530" cy="2303780"/>
                    </a:xfrm>
                    <a:prstGeom prst="rect">
                      <a:avLst/>
                    </a:prstGeom>
                  </pic:spPr>
                </pic:pic>
              </a:graphicData>
            </a:graphic>
          </wp:inline>
        </w:drawing>
      </w:r>
    </w:p>
    <w:p>
      <w:pPr>
        <w:pStyle w:val="Normal"/>
        <w:shd w:fill="FFFFFF" w:val="clear"/>
        <w:rPr>
          <w:color w:val="000000"/>
        </w:rPr>
      </w:pPr>
      <w:r>
        <w:rPr>
          <w:color w:val="000000"/>
        </w:rPr>
        <w:t>Рис. 2. Последовательность нейтрализации патологических когнитивно-поведенческих стереотипов с помощью аверсионного потенциала:</w:t>
      </w:r>
    </w:p>
    <w:p>
      <w:pPr>
        <w:pStyle w:val="Normal"/>
        <w:shd w:fill="FFFFFF" w:val="clear"/>
        <w:rPr/>
      </w:pPr>
      <w:r>
        <w:rPr>
          <w:i/>
          <w:iCs/>
          <w:color w:val="000000"/>
          <w:lang w:val="en-US"/>
        </w:rPr>
        <w:t>max</w:t>
      </w:r>
      <w:r>
        <w:rPr>
          <w:i/>
          <w:iCs/>
          <w:color w:val="000000"/>
        </w:rPr>
        <w:t xml:space="preserve"> - максимальная интенсивность воспроизведения патологических когнитивно-поведенческих стереотипов; </w:t>
      </w:r>
      <w:r>
        <w:rPr>
          <w:i/>
          <w:iCs/>
          <w:color w:val="000000"/>
          <w:lang w:val="en-US"/>
        </w:rPr>
        <w:t>min</w:t>
      </w:r>
      <w:r>
        <w:rPr>
          <w:i/>
          <w:iCs/>
          <w:color w:val="000000"/>
        </w:rPr>
        <w:t xml:space="preserve"> - этап предвестников, минимальная интенсивность воспроизведения патологических когни</w:t>
        <w:softHyphen/>
        <w:t xml:space="preserve">тивно-поведенческих стереотипов; </w:t>
      </w:r>
      <w:r>
        <w:rPr>
          <w:i/>
          <w:iCs/>
          <w:color w:val="000000"/>
          <w:lang w:val="en-US"/>
        </w:rPr>
        <w:t>opt</w:t>
      </w:r>
      <w:r>
        <w:rPr>
          <w:i/>
          <w:iCs/>
          <w:color w:val="000000"/>
        </w:rPr>
        <w:t xml:space="preserve"> </w:t>
      </w:r>
      <w:r>
        <w:rPr>
          <w:color w:val="000000"/>
        </w:rPr>
        <w:t xml:space="preserve">- </w:t>
      </w:r>
      <w:r>
        <w:rPr>
          <w:i/>
          <w:iCs/>
          <w:color w:val="000000"/>
        </w:rPr>
        <w:t>оптимальное время фиксации когенераторов</w:t>
      </w:r>
    </w:p>
    <w:p>
      <w:pPr>
        <w:pStyle w:val="Normal"/>
        <w:shd w:fill="FFFFFF" w:val="clear"/>
        <w:rPr>
          <w:color w:val="000000"/>
        </w:rPr>
      </w:pPr>
      <w:r>
        <w:rPr>
          <w:color w:val="000000"/>
        </w:rPr>
        <w:t>Процесс интеграции лечебно-коррекционного аверсионного комплекса может сопровождаться ауто- и гстсросуггестией не</w:t>
        <w:softHyphen/>
        <w:t>приятия аномальных когнитивно-поведенческих стереотипов, вплоть до стимуляции возникновения выраженных реакций от</w:t>
        <w:softHyphen/>
        <w:t>вращения.</w:t>
      </w:r>
    </w:p>
    <w:p>
      <w:pPr>
        <w:pStyle w:val="Normal"/>
        <w:shd w:fill="FFFFFF" w:val="clear"/>
        <w:rPr>
          <w:color w:val="000000"/>
        </w:rPr>
      </w:pPr>
      <w:r>
        <w:rPr>
          <w:color w:val="000000"/>
        </w:rPr>
        <w:t>После создания эффективно функционирующих навыков аверсионного переключения эмоций пациенту предъявляют таб</w:t>
        <w:softHyphen/>
        <w:t>лички с названием проблемных тем и стимулов, провоцирующих негативные когнитивно-поведенческие стереотипы, которые пе</w:t>
        <w:softHyphen/>
        <w:t>ремежаются с табличками, обозначающими нешральные темы (темы приятные рекомендуется не затрагивать во избежание на</w:t>
        <w:softHyphen/>
        <w:t>слоений на них аверсионных следов). Получая табличку за таб</w:t>
        <w:softHyphen/>
        <w:t>личкой, пациент реагирует на них соответствующим образом (аверсией или нейтрально). Упражнения с этими табличками проводятся и в домашних условиях.</w:t>
      </w:r>
    </w:p>
    <w:p>
      <w:pPr>
        <w:pStyle w:val="Normal"/>
        <w:shd w:fill="FFFFFF" w:val="clear"/>
        <w:rPr/>
      </w:pPr>
      <w:r>
        <w:rPr>
          <w:color w:val="000000"/>
        </w:rPr>
        <w:t>По окончании занятий на уровне ментальное™ приступают к ролевым тренингам, в которых могут участвовать другие пациен</w:t>
        <w:softHyphen/>
        <w:t>ты, персонал или родственники пациента. После успешного их выполнения переходят к тренировкам «</w:t>
      </w:r>
      <w:r>
        <w:rPr>
          <w:color w:val="000000"/>
          <w:lang w:val="en-US"/>
        </w:rPr>
        <w:t>in</w:t>
      </w:r>
      <w:r>
        <w:rPr>
          <w:color w:val="000000"/>
        </w:rPr>
        <w:t xml:space="preserve"> </w:t>
      </w:r>
      <w:r>
        <w:rPr>
          <w:color w:val="000000"/>
          <w:lang w:val="en-US"/>
        </w:rPr>
        <w:t>vivo</w:t>
      </w:r>
      <w:r>
        <w:rPr>
          <w:color w:val="000000"/>
        </w:rPr>
        <w:t>», в реальной жиз</w:t>
        <w:softHyphen/>
        <w:t>ни, при действительном контакте с психотравмирующими факто</w:t>
        <w:softHyphen/>
        <w:t>рами. Этот процесс при необходимости сопровождается допол</w:t>
        <w:softHyphen/>
        <w:t>нительными корригирующими воздействиями.</w:t>
      </w:r>
    </w:p>
    <w:p>
      <w:pPr>
        <w:pStyle w:val="Normal"/>
        <w:shd w:fill="FFFFFF" w:val="clear"/>
        <w:rPr>
          <w:color w:val="000000"/>
        </w:rPr>
      </w:pPr>
      <w:r>
        <w:rPr>
          <w:color w:val="000000"/>
        </w:rPr>
        <w:t>Затруднения в получении устойчиво хорошего эффекта авер-сионной психодрамы могут быть связаны с недостаточной когни</w:t>
        <w:softHyphen/>
        <w:t>тивной подготовкой пациента или слабостью аффективного заря</w:t>
        <w:softHyphen/>
        <w:t>да аверсионного потенциала по сравнению с основным патологи</w:t>
        <w:softHyphen/>
        <w:t>ческим. В первом случае можно направить аверсионный вектор на глубинные образования, имеющие отношение к этиологии и патогенезу имеющихся отклонений, - концепты или фактогра</w:t>
        <w:softHyphen/>
        <w:t>фию психогенеза (значимые впечатления прошлого). При воз</w:t>
        <w:softHyphen/>
        <w:t>никновении проблем второго рода активнее используют аверси-онную суггестию и гипносуггестию, фармакологические и аку-прессурные плацебо-воздействия, описанные выше. Кроме этого может быть подвергнуто коррекции время интеграции аверсион</w:t>
        <w:softHyphen/>
        <w:t>ного потенциала с акцепторной частью лечебно-коррекционного комплекса.</w:t>
      </w:r>
    </w:p>
    <w:p>
      <w:pPr>
        <w:pStyle w:val="Normal"/>
        <w:shd w:fill="FFFFFF" w:val="clear"/>
        <w:rPr>
          <w:color w:val="000000"/>
        </w:rPr>
      </w:pPr>
      <w:r>
        <w:rPr>
          <w:color w:val="000000"/>
        </w:rPr>
        <w:t>В качестве иллюстрации можно привести пример применения аверсионного тренинга у больной Ш. (дезаптивно-интегриро-ванный идеалистический моноцентрированный когнитип), в 35 лет заболевшей депрессивным неврозом после ухода мужа. Разрыв отношений произошел неожиданно, на фоне внешне благополуч</w:t>
        <w:softHyphen/>
        <w:t>ных отношений. Ш. была во всех отношениях образцовой женой, воспитанной в патриархальных традициях, она оставила карьеру и работу, целиком посвятив себя мужу и дочери. Позиция мужа, несмотря на уход из семьи, оставалась неясной, на разводе он не настаивал, хотя жил отдельно и встречался с другой женщиной. Состояние пациентки утяжелялось, она была целиком поглощена постигшим ее несчастьем, усиливались суицидальные тенденции. В течение 4 месяцев безуспешно лечилась средствами психофар</w:t>
        <w:softHyphen/>
        <w:t>макотерапии.</w:t>
      </w:r>
    </w:p>
    <w:p>
      <w:pPr>
        <w:pStyle w:val="Normal"/>
        <w:shd w:fill="FFFFFF" w:val="clear"/>
        <w:rPr/>
      </w:pPr>
      <w:r>
        <w:rPr/>
      </w:r>
    </w:p>
    <w:p>
      <w:pPr>
        <w:pStyle w:val="Normal"/>
        <w:shd w:fill="FFFFFF" w:val="clear"/>
        <w:rPr>
          <w:color w:val="000000"/>
        </w:rPr>
      </w:pPr>
      <w:r>
        <w:rPr>
          <w:color w:val="000000"/>
        </w:rPr>
        <w:t>Первоначально была проведена коррекция выявленных глубо</w:t>
        <w:softHyphen/>
        <w:t>ких дезадаптивных идеалистических концепций: «Брак до гроба. Только смерть может разлучить супругов», «Быть брошенной - все равно, что умереть, т. к. одиночество - это не жизнь», «Развод -это позор для женщины, потому, что нормальных женщин не бро</w:t>
        <w:softHyphen/>
        <w:t>сают», «В теперешнее время одной мне не вытянуть дочь, не соз</w:t>
        <w:softHyphen/>
        <w:t>дать для нее нормальные условия жизни». Это осуществлялось с помощью методов позитивной интерпретации, контрастных пере</w:t>
        <w:softHyphen/>
        <w:t>живаний, гротеска, релаксацией и гипнотерапией с использовани</w:t>
        <w:softHyphen/>
        <w:t>ем прямой суггестии и метафор. Однако состояние пациентки су</w:t>
        <w:softHyphen/>
        <w:t>щественно не изменилось. Решено было использовать аверсион</w:t>
        <w:softHyphen/>
        <w:t>ный тренинг, направленный на устранение притягательности му</w:t>
        <w:softHyphen/>
        <w:t>жа, достигшей степени патологической зависимости.</w:t>
      </w:r>
    </w:p>
    <w:p>
      <w:pPr>
        <w:pStyle w:val="Normal"/>
        <w:shd w:fill="FFFFFF" w:val="clear"/>
        <w:rPr>
          <w:color w:val="000000"/>
        </w:rPr>
      </w:pPr>
      <w:r>
        <w:rPr>
          <w:color w:val="000000"/>
        </w:rPr>
        <w:t>В аверсионный потенциал вошли первично-аверсионные стимулы - отрицательные впечатления, связанные с беременно</w:t>
        <w:softHyphen/>
        <w:t>стью больной, перенесшей тяжелый токсикоз, пищевыми и алко</w:t>
        <w:softHyphen/>
        <w:t>гольными отравлениями, сопровождавшимися тошнотой и рво</w:t>
        <w:softHyphen/>
        <w:t>той, с видом слизней и мокриц, а также запахом горелой ваты, который был очень неприятен Ш. Другим элементом потенциала аверсии стали вторично-аверсионные стимулы, условно-реф</w:t>
        <w:softHyphen/>
        <w:t>лекторные аверсионные когенераторы, которые были сформиро</w:t>
        <w:softHyphen/>
        <w:t>ваны с выполнением соответствующих требований:</w:t>
      </w:r>
    </w:p>
    <w:p>
      <w:pPr>
        <w:pStyle w:val="Normal"/>
        <w:shd w:fill="FFFFFF" w:val="clear"/>
        <w:rPr>
          <w:color w:val="000000"/>
        </w:rPr>
      </w:pPr>
      <w:r>
        <w:rPr>
          <w:color w:val="000000"/>
        </w:rPr>
        <w:t>1.   когнитивно-вербальный   с   аверсионными   когенераторами: «нет гадости, хуже этой», «тошнота и рвота» и «это выглядит рвотно и звучит рвотно» (последнее выступало как ведущий аверсионный вербальный маркер);</w:t>
      </w:r>
    </w:p>
    <w:p>
      <w:pPr>
        <w:pStyle w:val="Normal"/>
        <w:shd w:fill="FFFFFF" w:val="clear"/>
        <w:rPr>
          <w:color w:val="000000"/>
        </w:rPr>
      </w:pPr>
      <w:r>
        <w:rPr>
          <w:color w:val="000000"/>
        </w:rPr>
        <w:t>2.   сенсорно-определенные,  отражавшие  максимально  точное воспроизведение ядерных сегментов этих образов и телесно-фиксированные - стандартизованные мимика и пантомимика реакций отвращения.</w:t>
      </w:r>
    </w:p>
    <w:p>
      <w:pPr>
        <w:pStyle w:val="Normal"/>
        <w:shd w:fill="FFFFFF" w:val="clear"/>
        <w:rPr>
          <w:color w:val="000000"/>
        </w:rPr>
      </w:pPr>
      <w:r>
        <w:rPr>
          <w:color w:val="000000"/>
        </w:rPr>
        <w:t>Далее была сформирована акцепторная часть лечебно-коррекционного комплекса - стандартизованное многокомпо</w:t>
        <w:softHyphen/>
        <w:t>нентное воспроизведение личности мужа с фиксацией ведущего тематического патогенного вербального маркера «муж Денис».</w:t>
      </w:r>
    </w:p>
    <w:p>
      <w:pPr>
        <w:pStyle w:val="Normal"/>
        <w:shd w:fill="FFFFFF" w:val="clear"/>
        <w:rPr>
          <w:color w:val="000000"/>
        </w:rPr>
      </w:pPr>
      <w:r>
        <w:rPr>
          <w:color w:val="000000"/>
        </w:rPr>
        <w:t>Все манипуляции сопровождались суггестивным, эмоцио</w:t>
        <w:softHyphen/>
        <w:t>нальным, интонационным вербальным и невербальным подкреп</w:t>
        <w:softHyphen/>
        <w:t>лением со стороны психотерапевта.</w:t>
      </w:r>
    </w:p>
    <w:p>
      <w:pPr>
        <w:pStyle w:val="Normal"/>
        <w:shd w:fill="FFFFFF" w:val="clear"/>
        <w:rPr>
          <w:color w:val="000000"/>
        </w:rPr>
      </w:pPr>
      <w:r>
        <w:rPr>
          <w:color w:val="000000"/>
        </w:rPr>
        <w:t>На заключительном этапе была осуществлена интеграция аверсионного потенциала и его ведущего аверсионно-вербаль-ного маркера «это выглядит рвотно и звучит рвотно!» с патоген</w:t>
        <w:softHyphen/>
        <w:t>ным акцептором - стандартизованным образом мужа и его пато</w:t>
        <w:softHyphen/>
        <w:t>генно-вербальным маркером «муж Денис». В итоге в течение од</w:t>
        <w:softHyphen/>
        <w:t>ного сеанса произошло бурное отрсагирование и смена полярно</w:t>
        <w:softHyphen/>
        <w:t>сти отношения к мужу «под вывеской» (интегративно-вср-бальным маркером) «Денис - это выглядит рвотно, это звучит рвотно!». В течение суток исчезли и симптомы депрессии, что больная назвала «каким-то волшебством». При дальнейшем на</w:t>
        <w:softHyphen/>
        <w:t>блюдении помощи не требовала, сделала успешные шаги в биз</w:t>
        <w:softHyphen/>
        <w:t>несе, самостоятельно подала на развод с мужем и была разведена. Успех аверсионного тренинга был обеспечен предшествующей когнитивной подготовко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bCs/>
          <w:color w:val="000000"/>
        </w:rPr>
      </w:pPr>
      <w:r>
        <w:rPr>
          <w:b/>
          <w:bCs/>
          <w:color w:val="000000"/>
        </w:rPr>
        <w:t>Глава 2</w:t>
      </w:r>
    </w:p>
    <w:p>
      <w:pPr>
        <w:pStyle w:val="Normal"/>
        <w:shd w:fill="FFFFFF" w:val="clear"/>
        <w:rPr>
          <w:b/>
          <w:b/>
          <w:bCs/>
          <w:color w:val="000000"/>
        </w:rPr>
      </w:pPr>
      <w:r>
        <w:rPr>
          <w:b/>
          <w:bCs/>
          <w:color w:val="000000"/>
        </w:rPr>
        <w:t>АКТУАЛИЗАЦИЯ РЕСУРСОВ</w:t>
      </w:r>
    </w:p>
    <w:p>
      <w:pPr>
        <w:pStyle w:val="Normal"/>
        <w:shd w:fill="FFFFFF" w:val="clear"/>
        <w:rPr>
          <w:color w:val="000000"/>
        </w:rPr>
      </w:pPr>
      <w:r>
        <w:rPr>
          <w:color w:val="000000"/>
        </w:rPr>
        <w:t>Метод направлен на использование естественных, уже имею</w:t>
        <w:softHyphen/>
        <w:t>щихся у пациента возможностей, ресурсов, резервов - как психо</w:t>
        <w:softHyphen/>
        <w:t>логических (идей, ценностей, характера, темперамента и т. п.), так и физических, например, внешних данных или состояния здоровья.</w:t>
      </w:r>
    </w:p>
    <w:p>
      <w:pPr>
        <w:pStyle w:val="Normal"/>
        <w:shd w:fill="FFFFFF" w:val="clear"/>
        <w:rPr/>
      </w:pPr>
      <w:r>
        <w:rPr>
          <w:color w:val="000000"/>
        </w:rPr>
        <w:t>Каждое психологическое качество, особенно акцентуирован</w:t>
        <w:softHyphen/>
        <w:t>ное, может приносить и пользу, и вред человеку, его окружению или обеим сторонам. Так, например, боязливость способна изба-</w:t>
      </w:r>
      <w:r>
        <w:rPr>
          <w:b/>
          <w:bCs/>
          <w:color w:val="000000"/>
        </w:rPr>
        <w:t xml:space="preserve">вить </w:t>
      </w:r>
      <w:r>
        <w:rPr>
          <w:color w:val="000000"/>
        </w:rPr>
        <w:t xml:space="preserve">от травм или ситуаций насилия и в то же время быть основой </w:t>
      </w:r>
      <w:r>
        <w:rPr>
          <w:b/>
          <w:bCs/>
          <w:color w:val="000000"/>
        </w:rPr>
        <w:t xml:space="preserve">фобии. </w:t>
      </w:r>
      <w:r>
        <w:rPr>
          <w:color w:val="000000"/>
        </w:rPr>
        <w:t>Чувство собственного достоинства может помочь человеку пережить одну группу проблем, но будучи ущемленным, служит основой для других. Педантизм в некоторых случаях необходим, например, в фармации, в других вреден и т. д. Точно так же физи</w:t>
        <w:softHyphen/>
        <w:t>ческие данные, независимо от радикала своего качества могут по</w:t>
        <w:softHyphen/>
        <w:t>зитивно или негативно сказываться на судьбе индивидуума.</w:t>
      </w:r>
    </w:p>
    <w:p>
      <w:pPr>
        <w:pStyle w:val="Normal"/>
        <w:shd w:fill="FFFFFF" w:val="clear"/>
        <w:rPr>
          <w:color w:val="000000"/>
        </w:rPr>
      </w:pPr>
      <w:r>
        <w:rPr>
          <w:color w:val="000000"/>
        </w:rPr>
        <w:t>При актуализации ресурсов на первом этапе проводят диаг</w:t>
        <w:softHyphen/>
        <w:t>ностику индивидуальных ресурсов. Они могут быть как положи</w:t>
        <w:softHyphen/>
        <w:t>тельного, так и отрицательного свойства, в т. ч. социально не одобряемого (например, жадность или внешние дефекты). Факт наличия и компенсирующая роль ресурсов прямо или косвенно внушаются психотерапевтом (это внушение может иметь оттенок скрытого от больного преувеличения) - формируется компенси</w:t>
        <w:softHyphen/>
        <w:t>рующая концепция ресурса.</w:t>
      </w:r>
    </w:p>
    <w:p>
      <w:pPr>
        <w:pStyle w:val="Normal"/>
        <w:shd w:fill="FFFFFF" w:val="clear"/>
        <w:rPr>
          <w:color w:val="000000"/>
        </w:rPr>
      </w:pPr>
      <w:r>
        <w:rPr>
          <w:color w:val="000000"/>
        </w:rPr>
        <w:t>На втором этапе производится подбор модели актуализации ресурса, его экстраполяция и переориентация - «адресное при</w:t>
        <w:softHyphen/>
        <w:t>крепление» к тематике проблемного состояния в качестве опти</w:t>
        <w:softHyphen/>
        <w:t>мального способа адаптации. Примером здесь может служить прикрепление сверхтщательности к совершенному овладению навыками психической саморегуляции.</w:t>
      </w:r>
    </w:p>
    <w:p>
      <w:pPr>
        <w:pStyle w:val="Normal"/>
        <w:shd w:fill="FFFFFF" w:val="clear"/>
        <w:rPr/>
      </w:pPr>
      <w:r>
        <w:rPr>
          <w:color w:val="000000"/>
        </w:rPr>
        <w:t>При использовании ресурсов с негативным радикалом важно найти альтернативу потребности, с которой связан этот ресурс, -найти способ мышления и поведения, который будет давать па</w:t>
        <w:softHyphen/>
        <w:t xml:space="preserve">циенту </w:t>
      </w:r>
      <w:r>
        <w:rPr>
          <w:b/>
          <w:bCs/>
          <w:color w:val="000000"/>
        </w:rPr>
        <w:t xml:space="preserve">то, </w:t>
      </w:r>
      <w:r>
        <w:rPr>
          <w:color w:val="000000"/>
        </w:rPr>
        <w:t>что давал негативный стереотип. Например, экспло-зивность чаще всего основывается на концепции: «Для того что</w:t>
        <w:softHyphen/>
        <w:t>бы поставить кого-то на место - того, кто делает мне больно, или не так как я хочу, или вредит обществу - можно и нужно не толь</w:t>
        <w:softHyphen/>
        <w:t>ко кричать, но таких можно и нужно бить, а некоторых и при</w:t>
        <w:softHyphen/>
        <w:t>бить. Для достижения цели нужны энергичные, радикальные средства». Выбрав цель - состояние психологической удовлетво</w:t>
        <w:softHyphen/>
        <w:t>ренности, эксплозивность направляют против эксплозивное™, ее «яростно атакуют» привычным способом, добиваясь устранения. Это становится возможным, если в качестве ведущей принята ценность собственной духовно-психологической гармонии.</w:t>
      </w:r>
    </w:p>
    <w:p>
      <w:pPr>
        <w:pStyle w:val="Normal"/>
        <w:shd w:fill="FFFFFF" w:val="clear"/>
        <w:rPr>
          <w:color w:val="000000"/>
        </w:rPr>
      </w:pPr>
      <w:r>
        <w:rPr>
          <w:color w:val="000000"/>
        </w:rPr>
        <w:t>Точно так же истерическая дсмонстративность вполне может рассматриваться как ресурс, если «прикрепляется» к демонстра</w:t>
        <w:softHyphen/>
        <w:t>ции достижений в области управления собой и движения в на</w:t>
        <w:softHyphen/>
        <w:t>правлении личностной гармонизации, которые отмечаются и под</w:t>
        <w:softHyphen/>
        <w:t>черкиваются психотерапевтом.</w:t>
      </w:r>
    </w:p>
    <w:p>
      <w:pPr>
        <w:pStyle w:val="Normal"/>
        <w:shd w:fill="FFFFFF" w:val="clear"/>
        <w:rPr>
          <w:color w:val="000000"/>
        </w:rPr>
      </w:pPr>
      <w:r>
        <w:rPr>
          <w:color w:val="000000"/>
        </w:rPr>
        <w:t>При наличии нескольких ресурсов или нескольких проблем</w:t>
        <w:softHyphen/>
        <w:t>ных кластеров составляется своеобразный «банк ресурсов». На</w:t>
        <w:softHyphen/>
        <w:t>пример, при лечении ожирения могут актуализироваться такие ресурсы, как чувство стыда, ипохондричность, боязливость и да</w:t>
        <w:softHyphen/>
        <w:t>же патриотизм («не позорить нацию своей фигурой»). В то же время избыточный вес как ресурс может способствовать пре</w:t>
        <w:softHyphen/>
        <w:t>одолению идей собственной малоценности - «избыточный вес придает человеку солидность, полные люди окружающими вос</w:t>
        <w:softHyphen/>
        <w:t>принимаются с большим уважением, их обычно положительно оценивают с точки зрения человечности и доброты». При лече</w:t>
        <w:softHyphen/>
        <w:t>нии гневливости, взрывчатости, возбудимости «эксплуатируют» чувства стыда, долга, совесть наряду с уже имеющимся ресурсом быть спокойным в тех или иных (не проблемных) ситуациях. Во всех случаях у каждого человека можно обнаружить достаточный внутренний потенциал.</w:t>
      </w:r>
    </w:p>
    <w:p>
      <w:pPr>
        <w:pStyle w:val="Normal"/>
        <w:shd w:fill="FFFFFF" w:val="clear"/>
        <w:rPr>
          <w:color w:val="000000"/>
        </w:rPr>
      </w:pPr>
      <w:r>
        <w:rPr>
          <w:color w:val="000000"/>
        </w:rPr>
        <w:t>В качестве эффективных ресурсов могут выступать также экстернальные качества - достоинства других людей, героев кино</w:t>
      </w:r>
    </w:p>
    <w:p>
      <w:pPr>
        <w:pStyle w:val="Normal"/>
        <w:shd w:fill="FFFFFF" w:val="clear"/>
        <w:rPr>
          <w:color w:val="000000"/>
        </w:rPr>
      </w:pPr>
      <w:r>
        <w:rPr>
          <w:color w:val="000000"/>
        </w:rPr>
        <w:t>и книг, их привлекательные для пациента особенности. Экс-тернальным ресурсным потенциалом обладают также предметы (имеющие статус амулетов, символов, фетишей или тс, что связа</w:t>
        <w:softHyphen/>
        <w:t>ны с подходящими воспоминаниями), технические объекты (на</w:t>
        <w:softHyphen/>
        <w:t>пример, автомобиль, езда или нахождение в котором приносят положительные эмоции), любимые животные и т. д.</w:t>
      </w:r>
    </w:p>
    <w:p>
      <w:pPr>
        <w:pStyle w:val="Normal"/>
        <w:shd w:fill="FFFFFF" w:val="clear"/>
        <w:rPr>
          <w:color w:val="000000"/>
        </w:rPr>
      </w:pPr>
      <w:r>
        <w:rPr>
          <w:color w:val="000000"/>
        </w:rPr>
        <w:t>Предпочтительнее опираться на ресурсы «интернальные», те, что находятся «внутри» пациента, а не вне его, - это позволяет быть более свободным, исключает риск формирования психо</w:t>
        <w:softHyphen/>
        <w:t>логической зависимости. Внешние ресурсы интериоризируют.</w:t>
      </w:r>
    </w:p>
    <w:p>
      <w:pPr>
        <w:pStyle w:val="Normal"/>
        <w:shd w:fill="FFFFFF" w:val="clear"/>
        <w:rPr>
          <w:color w:val="000000"/>
        </w:rPr>
      </w:pPr>
      <w:r>
        <w:rPr>
          <w:color w:val="000000"/>
        </w:rPr>
        <w:t>При использовании нескольких ресурсов учитывают их ба</w:t>
        <w:softHyphen/>
        <w:t>ланс, соотношение, особенности синергического или антагони</w:t>
        <w:softHyphen/>
        <w:t>стического взаимодействия.</w:t>
      </w:r>
    </w:p>
    <w:p>
      <w:pPr>
        <w:pStyle w:val="Normal"/>
        <w:shd w:fill="FFFFFF" w:val="clear"/>
        <w:rPr/>
      </w:pPr>
      <w:r>
        <w:rPr>
          <w:color w:val="000000"/>
        </w:rPr>
        <w:t xml:space="preserve">В качестве базисного, первоначально апробируется </w:t>
      </w:r>
      <w:r>
        <w:rPr>
          <w:b/>
          <w:bCs/>
          <w:color w:val="000000"/>
        </w:rPr>
        <w:t>когни</w:t>
        <w:softHyphen/>
        <w:t xml:space="preserve">тивный вариант актуализации: </w:t>
      </w:r>
      <w:r>
        <w:rPr>
          <w:color w:val="000000"/>
        </w:rPr>
        <w:t>позитивная интерпретация, многократное осознание и логическое обоснование определенно</w:t>
        <w:softHyphen/>
        <w:t xml:space="preserve">го качества как ресурса, вербальная суггестия или гипносугге-стия, аутосуггестия. Наиболее простым суггестивным вариантом является прямое внушение и самовнушение о наличии и значении того или иного ресурса, его целесообразности, выгодности </w:t>
      </w:r>
      <w:r>
        <w:rPr>
          <w:b/>
          <w:bCs/>
          <w:color w:val="000000"/>
        </w:rPr>
        <w:t xml:space="preserve">с </w:t>
      </w:r>
      <w:r>
        <w:rPr>
          <w:color w:val="000000"/>
        </w:rPr>
        <w:t>ут</w:t>
        <w:softHyphen/>
        <w:t>верждением уверенного выполнения определенного варианта по</w:t>
        <w:softHyphen/>
        <w:t>ведения. При этом желательно подготовить для пациента ком</w:t>
        <w:softHyphen/>
        <w:t>пактные карточки с соответствующими индивидуализированны</w:t>
        <w:softHyphen/>
        <w:t>ми текстами для самовнушения.</w:t>
      </w:r>
    </w:p>
    <w:p>
      <w:pPr>
        <w:pStyle w:val="Normal"/>
        <w:shd w:fill="FFFFFF" w:val="clear"/>
        <w:rPr>
          <w:color w:val="000000"/>
          <w:lang w:val="en-US"/>
        </w:rPr>
      </w:pPr>
      <w:r>
        <w:rPr>
          <w:color w:val="000000"/>
        </w:rPr>
        <w:t xml:space="preserve">Далее апробируют </w:t>
      </w:r>
      <w:r>
        <w:rPr>
          <w:b/>
          <w:bCs/>
          <w:color w:val="000000"/>
        </w:rPr>
        <w:t xml:space="preserve">сенсорно-фиксированную </w:t>
      </w:r>
      <w:r>
        <w:rPr>
          <w:color w:val="000000"/>
        </w:rPr>
        <w:t>(главным обра</w:t>
        <w:softHyphen/>
        <w:t xml:space="preserve">зом, визуальную или аудиальную) и </w:t>
      </w:r>
      <w:r>
        <w:rPr>
          <w:b/>
          <w:bCs/>
          <w:color w:val="000000"/>
        </w:rPr>
        <w:t xml:space="preserve">телесно-фиксированную </w:t>
      </w:r>
      <w:r>
        <w:rPr>
          <w:color w:val="000000"/>
        </w:rPr>
        <w:t>(ми-мико-пантомимическую) модели актуализации ресурса. При визуа</w:t>
        <w:softHyphen/>
        <w:t>лизации эффективен путь от диссоциированного варианта (пред</w:t>
        <w:softHyphen/>
        <w:t>ставления своей копии, обладающей желательным ресурсом) к ассоциированному (пациент «видит» ситуацию «как в жизни», «изнутри себя»). Аудиальное подкрепление включает в себя воспо</w:t>
        <w:softHyphen/>
        <w:t>минания и представления, сопряженные с системой слухового вос</w:t>
        <w:softHyphen/>
        <w:t>приятия. Телесно-фиксированная модель основана на воспроизве</w:t>
        <w:softHyphen/>
        <w:t>дении телесных (мимико-пантомимических) эквивалентов ресурс</w:t>
        <w:softHyphen/>
        <w:t>ных состояний - например, уверенности, радости - или копинге стереотипа поведения личности, у которой «заимствуют» ресурс.</w:t>
      </w:r>
    </w:p>
    <w:p>
      <w:pPr>
        <w:pStyle w:val="Normal"/>
        <w:shd w:fill="FFFFFF" w:val="clear"/>
        <w:rPr>
          <w:color w:val="000000"/>
        </w:rPr>
      </w:pPr>
      <w:r>
        <w:rPr>
          <w:color w:val="000000"/>
        </w:rPr>
        <w:t>Для облегчения доступа к нужному ресурсу может быть ис</w:t>
        <w:softHyphen/>
        <w:t>пользована якорная техника нейролингвистического программи</w:t>
        <w:softHyphen/>
        <w:t>рования.</w:t>
      </w:r>
    </w:p>
    <w:p>
      <w:pPr>
        <w:pStyle w:val="Normal"/>
        <w:shd w:fill="FFFFFF" w:val="clear"/>
        <w:rPr/>
      </w:pPr>
      <w:r>
        <w:rPr>
          <w:color w:val="000000"/>
        </w:rPr>
        <w:t>Важной является активация эмоций при извлечении и экс</w:t>
        <w:softHyphen/>
        <w:t>плуатации ресурса. Использование ресурсов облегчается при стандартизации тренирующих процедур с одновременным под</w:t>
        <w:softHyphen/>
        <w:t>ключением и закреплением на высоте переживаний субъективно приемлемых вербальных, слуховых, двигательных или других стереотипов, хорошо доступных для повторного воспроиз</w:t>
        <w:softHyphen/>
        <w:t>ведения, играющих далее роль условно-рефлекторных когенера-торов (якорей) позитивного поведения.</w:t>
      </w:r>
    </w:p>
    <w:p>
      <w:pPr>
        <w:pStyle w:val="Normal"/>
        <w:shd w:fill="FFFFFF" w:val="clear"/>
        <w:rPr>
          <w:color w:val="000000"/>
        </w:rPr>
      </w:pPr>
      <w:r>
        <w:rPr>
          <w:color w:val="000000"/>
        </w:rPr>
        <w:t>На третьем этапе, после построения моделей актуализации ресурса проводят тренинги с эксплуатацией ресурса. Первона</w:t>
        <w:softHyphen/>
        <w:t>чально это могут быть проблемно-тематические когнитивные или сенсорно акцентированные построения (визуализации и др.), за</w:t>
        <w:softHyphen/>
        <w:t>тем организуют ролевые тренинги и, наконец, сформированный навык используют в условиях реальных стрессогснных ситуаций.</w:t>
      </w:r>
    </w:p>
    <w:p>
      <w:pPr>
        <w:pStyle w:val="Normal"/>
        <w:shd w:fill="FFFFFF" w:val="clear"/>
        <w:rPr>
          <w:color w:val="000000"/>
        </w:rPr>
      </w:pPr>
      <w:r>
        <w:rPr>
          <w:color w:val="000000"/>
        </w:rPr>
        <w:t>Количество упражнений и тренингов определяется их каче</w:t>
        <w:softHyphen/>
        <w:t>ственным критерием - появлением устойчивой способности соз</w:t>
        <w:softHyphen/>
        <w:t>давать желаемое психологическое состояние.</w:t>
      </w:r>
    </w:p>
    <w:p>
      <w:pPr>
        <w:pStyle w:val="Normal"/>
        <w:shd w:fill="FFFFFF" w:val="clear"/>
        <w:rPr>
          <w:color w:val="000000"/>
        </w:rPr>
      </w:pPr>
      <w:r>
        <w:rPr>
          <w:color w:val="000000"/>
        </w:rPr>
        <w:t>Четвертый этап - поддержание и коррекция стереотипа ак</w:t>
        <w:softHyphen/>
        <w:t>туализации ресурса. Его реализация осуществляется пациентом самостоятельно, в соответствии с полученными рекомендациями или может быть связана с повторными психотерапевтическими сессиями по индивидуальному графику.</w:t>
      </w:r>
    </w:p>
    <w:p>
      <w:pPr>
        <w:pStyle w:val="Normal"/>
        <w:shd w:fill="FFFFFF" w:val="clear"/>
        <w:rPr>
          <w:b/>
          <w:b/>
          <w:bCs/>
          <w:color w:val="000000"/>
        </w:rPr>
      </w:pPr>
      <w:r>
        <w:rPr>
          <w:b/>
          <w:bCs/>
          <w:color w:val="000000"/>
        </w:rPr>
        <w:t>Глава 3</w:t>
      </w:r>
    </w:p>
    <w:p>
      <w:pPr>
        <w:pStyle w:val="Normal"/>
        <w:shd w:fill="FFFFFF" w:val="clear"/>
        <w:rPr/>
      </w:pPr>
      <w:r>
        <w:rPr>
          <w:color w:val="000000"/>
        </w:rPr>
        <w:t xml:space="preserve">АЛЬТЕРНИРУЮЩАЯ </w:t>
      </w:r>
      <w:r>
        <w:rPr>
          <w:b/>
          <w:bCs/>
          <w:color w:val="000000"/>
        </w:rPr>
        <w:t>СУГГЕСТИЯ И ГИПНОСУГГЕСТИЯ</w:t>
      </w:r>
    </w:p>
    <w:p>
      <w:pPr>
        <w:pStyle w:val="Normal"/>
        <w:shd w:fill="FFFFFF" w:val="clear"/>
        <w:rPr>
          <w:color w:val="000000"/>
        </w:rPr>
      </w:pPr>
      <w:r>
        <w:rPr>
          <w:color w:val="000000"/>
        </w:rPr>
        <w:t>Одной из главных особенностей метода альтернирующей суггестии и гипносуггестии является применение контрастных внушений, которые попеременно (маятникообразно) преподно</w:t>
        <w:softHyphen/>
        <w:t>сятся больному и сопровождаются комплексным воздействием на ряд анализаторов, формирующим условно-рефлекторные связи лечебного характера (аверсионные - отталкивающие, отвращаю</w:t>
        <w:softHyphen/>
        <w:t>щие - или симпатические - привлекательные, притягательные).</w:t>
      </w:r>
    </w:p>
    <w:p>
      <w:pPr>
        <w:pStyle w:val="Normal"/>
        <w:shd w:fill="FFFFFF" w:val="clear"/>
        <w:rPr>
          <w:color w:val="000000"/>
        </w:rPr>
      </w:pPr>
      <w:r>
        <w:rPr>
          <w:color w:val="000000"/>
        </w:rPr>
        <w:t>При проведении метода после анализа жалоб, анамнеза и структуры личности внимание направляют на изучение субъек</w:t>
        <w:softHyphen/>
        <w:t>тивных психофизиологических реакций, ощущений и пережива</w:t>
        <w:softHyphen/>
        <w:t>ний пациента, сопровождающих здоровое и патологическое по</w:t>
        <w:softHyphen/>
        <w:t>ведение, с разделением их на положительные и отрицательные, приятные и неприятные. При этом используют максимальный набор ценностных, духовных, нравственных, когнитивных, эмо</w:t>
        <w:softHyphen/>
        <w:t>циональных, физиологических, визуальных, аудиальных и кине</w:t>
        <w:softHyphen/>
        <w:t>стетических характеристик обоих полюсов поведения. В итоге выстраиваются полярные, диаметрально противоположные пози</w:t>
        <w:softHyphen/>
        <w:t>тивные и негативные суггестивные комплексы, включающие в себя субъективный опыт больного.</w:t>
      </w:r>
    </w:p>
    <w:p>
      <w:pPr>
        <w:pStyle w:val="Normal"/>
        <w:shd w:fill="FFFFFF" w:val="clear"/>
        <w:rPr>
          <w:color w:val="000000"/>
        </w:rPr>
      </w:pPr>
      <w:r>
        <w:rPr>
          <w:color w:val="000000"/>
        </w:rPr>
        <w:t>Важна когнитивная подготовка с обсуждением проблем па</w:t>
        <w:softHyphen/>
        <w:t>циента, механизмов развития заболевания и путей его преодоле</w:t>
        <w:softHyphen/>
        <w:t>ния. Необходимо рассмотреть закономерности организации пове</w:t>
        <w:softHyphen/>
        <w:t>дения согласно прикладным психотерапевтическим моделям: ин-тегративно-онтогенетической и функционально-динамической (см. «Когнитивно-ценностная гарионизация»). При этом с учетом уровня возрастного и интеллектуального развития больного осу</w:t>
        <w:softHyphen/>
        <w:t>ществляют внушение о зависимости характера поступков и каче</w:t>
        <w:softHyphen/>
        <w:t>ства жизни человека от сделанного им предшествующего выбора, от сознательного или подсознательного прогнозирования опреде-</w:t>
      </w:r>
    </w:p>
    <w:p>
      <w:pPr>
        <w:pStyle w:val="Normal"/>
        <w:shd w:fill="FFFFFF" w:val="clear"/>
        <w:rPr>
          <w:color w:val="000000"/>
        </w:rPr>
      </w:pPr>
      <w:r>
        <w:rPr>
          <w:color w:val="000000"/>
        </w:rPr>
        <w:t>ленного варианта поведения. Проводят аналогии с управлением транспортными средствами, работой компьютера. Мозг может быть назван биокомпьютером, функционирующим согласно пози</w:t>
        <w:softHyphen/>
        <w:t>тивной или негативной программе, алгоритму, который человек задает себе сам или получаст от окружающих. Создают емкую формулу о связи выбора, программы и судьбы. Кроме этого, па</w:t>
        <w:softHyphen/>
        <w:t>циенту объясняют закономерности развития его заболевания в ас</w:t>
        <w:softHyphen/>
        <w:t>пекте выбора и аутопрограммирования, описывают прогноз, кото</w:t>
        <w:softHyphen/>
        <w:t>рый может быть намеренно утяжелен при зависимости от психоак</w:t>
        <w:softHyphen/>
        <w:t>тивных веществ и психопатиях возбудимого круга (прием «иатро-генизации-ипохондризации»), а в случаях с невротическими рас</w:t>
        <w:softHyphen/>
        <w:t>стройствами (особенно депрессивными), наоборот, представлен более оптимистично.</w:t>
      </w:r>
    </w:p>
    <w:p>
      <w:pPr>
        <w:pStyle w:val="Normal"/>
        <w:shd w:fill="FFFFFF" w:val="clear"/>
        <w:rPr>
          <w:color w:val="000000"/>
        </w:rPr>
      </w:pPr>
      <w:r>
        <w:rPr>
          <w:color w:val="000000"/>
        </w:rPr>
        <w:t>Далее больному рассказывают об особенностях метода, в ча</w:t>
        <w:softHyphen/>
        <w:t>стности о том, что он может сочетаться с гипнозом, музыкотера-пией, акупрессурой и ароматерапией. Внушают, что они исполь</w:t>
        <w:softHyphen/>
        <w:t>зуются для повышения восприимчивости мозга к лечебной ин</w:t>
        <w:softHyphen/>
        <w:t>формации. Акупрессура и ароматерапия имеют имитационный характер, применяются как псевдовоздействия, играют роль пла</w:t>
        <w:softHyphen/>
        <w:t>цебо-факторов. Пациенту в доступной форме объясняют меха</w:t>
        <w:softHyphen/>
        <w:t>низм оздоравливающего действия гипноза и «стимуляции сен</w:t>
        <w:softHyphen/>
        <w:t>сорных систем», сообщают, что некоторые манипуляции могут быть несколько неприятны, незначительно болезненны, но от них зависит качество лечения. Определяют зоны повышенной чувст</w:t>
        <w:softHyphen/>
        <w:t>вительности: точки выхода лицевого, тройничного, затылочного нервов, области основания и крыльев носа, козелки ушных рако</w:t>
        <w:softHyphen/>
        <w:t>вин, ульнарные области, точки Хэ-Гу и др. (см. метод «Телесно-фиксированной и фармакологической имитации, негативного подкрепления и моделирования»). Выбирают наиболее целесооб</w:t>
        <w:softHyphen/>
        <w:t>разные комбинации этих точек и делают пробные, незначитель</w:t>
        <w:softHyphen/>
        <w:t>ные надавливания на них.</w:t>
      </w:r>
    </w:p>
    <w:p>
      <w:pPr>
        <w:pStyle w:val="Normal"/>
        <w:shd w:fill="FFFFFF" w:val="clear"/>
        <w:rPr/>
      </w:pPr>
      <w:r>
        <w:rPr>
          <w:color w:val="000000"/>
        </w:rPr>
        <w:t>Суггестивное воздействие проводят путем погружения па</w:t>
        <w:softHyphen/>
        <w:t>циента в гипнотический транс с использованием любой техники цо индивидуально доступной глубины или в состоянии бодрст</w:t>
        <w:softHyphen/>
        <w:t xml:space="preserve">вования. Во время сеанса периодически проговаривают формулу энушения о роли выбора, программирования и прогнозирования </w:t>
      </w:r>
      <w:r>
        <w:rPr>
          <w:i/>
          <w:iCs/>
          <w:color w:val="000000"/>
          <w:lang w:val="en-US"/>
        </w:rPr>
        <w:t>i</w:t>
      </w:r>
      <w:r>
        <w:rPr>
          <w:i/>
          <w:iCs/>
          <w:color w:val="000000"/>
        </w:rPr>
        <w:t xml:space="preserve"> </w:t>
      </w:r>
      <w:r>
        <w:rPr>
          <w:color w:val="000000"/>
        </w:rPr>
        <w:t>поведении человека и последовательно, многократно чередуют</w:t>
      </w:r>
    </w:p>
    <w:p>
      <w:pPr>
        <w:pStyle w:val="Normal"/>
        <w:shd w:fill="FFFFFF" w:val="clear"/>
        <w:rPr>
          <w:color w:val="000000"/>
        </w:rPr>
      </w:pPr>
      <w:r>
        <w:rPr>
          <w:color w:val="000000"/>
        </w:rPr>
        <w:t>эмоционально-насыщенное описание негативной и позитивной моделей поведения больного, основанных на его выборе в про</w:t>
        <w:softHyphen/>
        <w:t>шлом, настоящем и будущем, с прогнозом последствий этого выбора для него самого и окружающих. Используемое при этом условно-рефлекторное подкрепление оказывают с учетом ранее выявленных индивидуальных особенностей.</w:t>
      </w:r>
    </w:p>
    <w:p>
      <w:pPr>
        <w:pStyle w:val="Normal"/>
        <w:shd w:fill="FFFFFF" w:val="clear"/>
        <w:rPr>
          <w:color w:val="000000"/>
        </w:rPr>
      </w:pPr>
      <w:r>
        <w:rPr>
          <w:color w:val="000000"/>
        </w:rPr>
        <w:t>При использовании гипнотического транса для интерпрета</w:t>
        <w:softHyphen/>
        <w:t>ции возможных колебаний глубины погружения и нейтрализации сопротивления пациенту говорят, выделяя интонационно или с помощью пауз, пассов более выгодные для лечения варианты: «Во время сеанса Вы будете находиться в том состоянии, которое необходимо лично Вам, для лично Вашего выздоровления. Это может быть очень глубокое погружение или не очень глубокое погружение, оно может наступить сразу или постепенно, быть постоянным или волнообразным, но Вы будете постоянно ясно и четко слышать меня! Полная концентрация на каждом моем сло</w:t>
        <w:softHyphen/>
        <w:t>ве! Каждое мое слово впечатается в Вашу память надежно и прочно! Ваш мозг запомнит каждое мое слово, и каждое мое сло</w:t>
        <w:softHyphen/>
        <w:t>во будет помогать Вам в нужное время в нужном месте!»</w:t>
      </w:r>
    </w:p>
    <w:p>
      <w:pPr>
        <w:pStyle w:val="Normal"/>
        <w:shd w:fill="FFFFFF" w:val="clear"/>
        <w:rPr/>
      </w:pPr>
      <w:r>
        <w:rPr>
          <w:color w:val="000000"/>
        </w:rPr>
        <w:t xml:space="preserve">Описание </w:t>
      </w:r>
      <w:r>
        <w:rPr>
          <w:b/>
          <w:bCs/>
          <w:color w:val="000000"/>
        </w:rPr>
        <w:t xml:space="preserve">негативной модели </w:t>
      </w:r>
      <w:r>
        <w:rPr>
          <w:color w:val="000000"/>
        </w:rPr>
        <w:t>поведения проговаривают с эмоционально неприятными интонациями, с элементами гроте</w:t>
        <w:softHyphen/>
        <w:t>ска, описывая жизнь пациента до лечения, со всеми се проблема</w:t>
        <w:softHyphen/>
        <w:t>ми, страданиями. Очень важно затронуть дезаптирующие кон</w:t>
        <w:softHyphen/>
        <w:t>цепции. Целесообразно цитировать наиболее демонстративные высказывания пациента на специфические темы, сделанные им ранее. Используют соматовегстативные характеристики, физио</w:t>
        <w:softHyphen/>
        <w:t>логические термины, особенно при злоупотреблении психоак</w:t>
        <w:softHyphen/>
        <w:t>тивными веществами, переедании («слизь», «мокрота», «рвотные массы», «разложение», «гниение» и т. п.), с учетом действитель</w:t>
        <w:softHyphen/>
        <w:t>ных, но преувеличенных закономерностей протекания патологи</w:t>
        <w:softHyphen/>
        <w:t>ческого процесса. Желательны образные сравнения, аналогии, яркие метафоры. В необходимых случаях могут быть спровоци</w:t>
        <w:softHyphen/>
        <w:t>рованы тошнотнорвотные реакции. Внушения сопровождают фо</w:t>
        <w:softHyphen/>
        <w:t>нограммами, имеющими тревожный характер звучания, - голоса дельфинов и китов, звуки шаманских бубнов, резкие звуки, ком</w:t>
        <w:softHyphen/>
        <w:t>позиции из обрывков музыкальных произведений и т. п. Парал-</w:t>
      </w:r>
    </w:p>
    <w:p>
      <w:pPr>
        <w:pStyle w:val="Normal"/>
        <w:shd w:fill="FFFFFF" w:val="clear"/>
        <w:rPr>
          <w:color w:val="000000"/>
        </w:rPr>
      </w:pPr>
      <w:r>
        <w:rPr>
          <w:color w:val="000000"/>
        </w:rPr>
        <w:t>лельно осуществляют болевые акупрессурные воздействия и раз</w:t>
        <w:softHyphen/>
        <w:t>дражают обоняние неприятными для больного запахами, напри</w:t>
        <w:softHyphen/>
        <w:t>мер, нашатырного спирта, а при алкоголизме - этанола или вод</w:t>
        <w:softHyphen/>
        <w:t>ки, если они вызывают отвращение. Эффективно также раздра</w:t>
        <w:softHyphen/>
        <w:t>жение слизистых губ, языка, ротовой полости водкой, табаком или другими веществами и пищевыми продуктами, по отноше</w:t>
        <w:softHyphen/>
        <w:t>нию к которым необходимо вызвать аверсию. При этом импера</w:t>
        <w:softHyphen/>
        <w:t>тивно подчеркивается отвращение, непереносимость, недопусти</w:t>
        <w:softHyphen/>
        <w:t>мость или опасность их употребления.</w:t>
      </w:r>
    </w:p>
    <w:p>
      <w:pPr>
        <w:pStyle w:val="Normal"/>
        <w:shd w:fill="FFFFFF" w:val="clear"/>
        <w:rPr/>
      </w:pPr>
      <w:r>
        <w:rPr>
          <w:color w:val="000000"/>
        </w:rPr>
        <w:t xml:space="preserve">После описания негативной модели поведения проводят </w:t>
      </w:r>
      <w:r>
        <w:rPr>
          <w:b/>
          <w:bCs/>
          <w:color w:val="000000"/>
        </w:rPr>
        <w:t>пе</w:t>
        <w:softHyphen/>
        <w:t xml:space="preserve">реходное внушение </w:t>
      </w:r>
      <w:r>
        <w:rPr>
          <w:color w:val="000000"/>
        </w:rPr>
        <w:t>- произносят текст, включающий рассужде</w:t>
        <w:softHyphen/>
        <w:t>ния вопросительного характера, например: «Такой была Ваша жизнь, таким был Ваш выбор. Может быть, именно в этом истин</w:t>
        <w:softHyphen/>
        <w:t>ный смысл Вашего появления на свет, в этом смысл Вашего рож</w:t>
        <w:softHyphen/>
        <w:t>дения...». Далее в гиперболизированной форме, в зависимости от нозологии, называют варианты саморазрушения или нарушения отношений с другими, например, при алкоголизме: «...про</w:t>
        <w:softHyphen/>
        <w:t>питывать, загрязнять, заполнять и разрушать себя алкоголем, с каждым глотком водки, вина или пива все больше и больше уничтожать свой мозг, сердце, печень и, в конце концов, исчез</w:t>
        <w:softHyphen/>
        <w:t>нуть так же, как исчезает с поверхности земли сорняк или лужа грязной воды...». Затем больному говорят: «Но, может быть, Вы родились для другого, и смысл Вашего появления на свет, смысл Вашей судьбы в другом и другим станет Ваш выбор...», после чего повторяют внушение о роли выбора и переходят к описанию позитивной модели.</w:t>
      </w:r>
    </w:p>
    <w:p>
      <w:pPr>
        <w:pStyle w:val="Normal"/>
        <w:shd w:fill="FFFFFF" w:val="clear"/>
        <w:rPr/>
      </w:pPr>
      <w:r>
        <w:rPr>
          <w:b/>
          <w:bCs/>
          <w:color w:val="000000"/>
        </w:rPr>
        <w:t xml:space="preserve">Позитивная модель </w:t>
      </w:r>
      <w:r>
        <w:rPr>
          <w:color w:val="000000"/>
        </w:rPr>
        <w:t>поведения преподносится с приятными, обнадеживающими, проникновенными интонациями и сопровож</w:t>
        <w:softHyphen/>
        <w:t>дается записью музыки, имеющей просветленный, освобождаю</w:t>
        <w:softHyphen/>
        <w:t>щий, оптимистический характер (произведения Китаро, Ж.-М. Жар-ра, К. де Мальо, шумы и звуки природы и т. п.). Этот же оттенок приобретают телесно ориентированные воздействия, с помощью которых углубляют расслабление и степень гипнотического по</w:t>
        <w:softHyphen/>
        <w:t>гружения. Здесь можно производить успокаивающие контактные лассы, наложение руки на лоб пациента с невербальным сообще-</w:t>
      </w:r>
      <w:r>
        <w:rPr>
          <w:i/>
          <w:iCs/>
          <w:color w:val="000000"/>
        </w:rPr>
        <w:t xml:space="preserve">тем </w:t>
      </w:r>
      <w:r>
        <w:rPr>
          <w:color w:val="000000"/>
        </w:rPr>
        <w:t>понимания, всепрощения, поддержки, обмахивание веером в</w:t>
      </w:r>
    </w:p>
    <w:p>
      <w:pPr>
        <w:pStyle w:val="Normal"/>
        <w:shd w:fill="FFFFFF" w:val="clear"/>
        <w:rPr>
          <w:color w:val="000000"/>
        </w:rPr>
      </w:pPr>
      <w:r>
        <w:rPr>
          <w:color w:val="000000"/>
        </w:rPr>
        <w:t>неторопливом темпе, дать инструкцию поочередно дышать носом или слегка приоткрытым ртом с фиксацией внимания на усилении прохлады и свежести в носовой, ротовой полости и голове. После подкрепления аверсионными веществами очищают слизистые с помощью влажных тампонов или прополаскивания рта.</w:t>
      </w:r>
    </w:p>
    <w:p>
      <w:pPr>
        <w:pStyle w:val="Normal"/>
        <w:shd w:fill="FFFFFF" w:val="clear"/>
        <w:rPr>
          <w:color w:val="000000"/>
        </w:rPr>
      </w:pPr>
      <w:r>
        <w:rPr>
          <w:color w:val="000000"/>
        </w:rPr>
        <w:t>На этом этапе внушают концепции и стереотипы оптималь</w:t>
        <w:softHyphen/>
        <w:t>ного, адаптивного мышления и поведения в различных ситуациях, в т. ч. в провоцирующих срыв, рецидив заболевания, стиму</w:t>
        <w:softHyphen/>
        <w:t>лируют волю, углубляют раппорт, подчеркивают лечебную силу внушений. Суггестию в этой полярности завершают образным внушением разрыва связи с прошлой негативной моделью пове</w:t>
        <w:softHyphen/>
        <w:t>дения, дают аналогии, образы, символы обновления, очищения, расцвета, например: «Снять с себя липкую паутину болезни! Стремиться к здоровью! Болезнь заканчивается и скоро полно</w:t>
        <w:softHyphen/>
        <w:t>стью исчезнет - так же, как исчезает старый, ненужный, прошло</w:t>
        <w:softHyphen/>
        <w:t>годний снег под лучами яркого, весеннего, веселого солнца!».</w:t>
      </w:r>
    </w:p>
    <w:p>
      <w:pPr>
        <w:pStyle w:val="Normal"/>
        <w:shd w:fill="FFFFFF" w:val="clear"/>
        <w:rPr>
          <w:color w:val="000000"/>
        </w:rPr>
      </w:pPr>
      <w:r>
        <w:rPr>
          <w:color w:val="000000"/>
        </w:rPr>
        <w:t>Далее повторяют внушения о роли выбора и, через переход</w:t>
        <w:softHyphen/>
        <w:t>ные рассуждения вопросительного характера, вновь описывают негативную модель.</w:t>
      </w:r>
    </w:p>
    <w:p>
      <w:pPr>
        <w:pStyle w:val="Normal"/>
        <w:shd w:fill="FFFFFF" w:val="clear"/>
        <w:rPr>
          <w:color w:val="000000"/>
        </w:rPr>
      </w:pPr>
      <w:r>
        <w:rPr>
          <w:color w:val="000000"/>
        </w:rPr>
        <w:t>Смену альтернирующих воздействий осуществляют от 4 до 8 и более раз, начинают с описания отрицательного выбора, за</w:t>
        <w:softHyphen/>
        <w:t>канчивают описанием положительного. Цель этих внушений и манипуляций - создать отторжение ранее предпочитаемой пато</w:t>
        <w:softHyphen/>
        <w:t>логической модели поведения, сформировать неприятие ее на всех уровнях психического, психофизиологического и психосо</w:t>
        <w:softHyphen/>
        <w:t>матического и внедрить в сознание и подсознание пациента мо</w:t>
        <w:softHyphen/>
        <w:t>дель здорового, адаптивного поведения, которая полностью при</w:t>
        <w:softHyphen/>
        <w:t>нимается им, в т. ч. на уровне физиологической организации и для достижения которой мобилизуются все его ресурсы. Эта но</w:t>
        <w:softHyphen/>
        <w:t>вая модель должна выдержать проверку жизнью, поэтому лечеб</w:t>
        <w:softHyphen/>
        <w:t>ные фразы целесообразно наполнять ориентированными в буду</w:t>
        <w:softHyphen/>
        <w:t>щее установками (постгипнотическими внушениями), способ</w:t>
        <w:softHyphen/>
        <w:t>ными конкурировать со стрессорами или соблазнами окружаю</w:t>
        <w:softHyphen/>
        <w:t>щей среды. Во время сеансов постепенно снижают объем нега</w:t>
        <w:softHyphen/>
        <w:t>тивной информации и повышают объем позитивной, переходя от вопросов и сомнений к утверждению выбора позитивной моде</w:t>
        <w:softHyphen/>
        <w:t>ли. Таким образом, создают ситуацию контролируемого, направ-</w:t>
      </w:r>
    </w:p>
    <w:p>
      <w:pPr>
        <w:pStyle w:val="Normal"/>
        <w:shd w:fill="FFFFFF" w:val="clear"/>
        <w:rPr>
          <w:color w:val="000000"/>
        </w:rPr>
      </w:pPr>
      <w:r>
        <w:rPr>
          <w:color w:val="000000"/>
        </w:rPr>
        <w:t>Метод альтернирующей суггестии и гипносуггестии хорошо сочетается с любыми другими видами психотерапии, психокор</w:t>
        <w:softHyphen/>
        <w:t>рекции и психофармакотерапией.</w:t>
      </w:r>
    </w:p>
    <w:p>
      <w:pPr>
        <w:pStyle w:val="Normal"/>
        <w:shd w:fill="FFFFFF" w:val="clear"/>
        <w:rPr>
          <w:color w:val="000000"/>
        </w:rPr>
      </w:pPr>
      <w:r>
        <w:rPr>
          <w:color w:val="000000"/>
        </w:rPr>
        <w:t>Для целей психопрофилактики пограничных психических расстройств и зависимости от психоактивных веществ проводят сеансы согласно описанной выше технике, при этом в качестве позитивной и негативной моделей поведения используются экс-пектации данного индивидуума и опосредованные общепринятые представления о двух вариантах существования.</w:t>
      </w:r>
    </w:p>
    <w:p>
      <w:pPr>
        <w:pStyle w:val="Normal"/>
        <w:shd w:fill="FFFFFF" w:val="clear"/>
        <w:rPr>
          <w:color w:val="000000"/>
        </w:rPr>
      </w:pPr>
      <w:r>
        <w:rPr>
          <w:color w:val="000000"/>
        </w:rPr>
        <w:t>Ниже приводятся варианты основных внушений при некото</w:t>
        <w:softHyphen/>
        <w:t>рых заболеваниях.</w:t>
      </w:r>
    </w:p>
    <w:p>
      <w:pPr>
        <w:pStyle w:val="Normal"/>
        <w:shd w:fill="FFFFFF" w:val="clear"/>
        <w:rPr>
          <w:b/>
          <w:b/>
          <w:bCs/>
          <w:color w:val="000000"/>
        </w:rPr>
      </w:pPr>
      <w:r>
        <w:rPr>
          <w:b/>
          <w:bCs/>
          <w:color w:val="000000"/>
        </w:rPr>
        <w:t>Альтернирующая суггестия при алкоголизме</w:t>
      </w:r>
    </w:p>
    <w:p>
      <w:pPr>
        <w:pStyle w:val="Normal"/>
        <w:shd w:fill="FFFFFF" w:val="clear"/>
        <w:rPr>
          <w:color w:val="000000"/>
        </w:rPr>
      </w:pPr>
      <w:r>
        <w:rPr>
          <w:color w:val="000000"/>
        </w:rPr>
        <w:t>____Вводное внушение при гипносуггестии:</w:t>
      </w:r>
    </w:p>
    <w:p>
      <w:pPr>
        <w:pStyle w:val="Normal"/>
        <w:shd w:fill="FFFFFF" w:val="clear"/>
        <w:rPr>
          <w:color w:val="000000"/>
        </w:rPr>
      </w:pPr>
      <w:r>
        <w:rPr>
          <w:color w:val="000000"/>
        </w:rPr>
        <w:t>«Во время сеанса Вы будете находиться в том состоянии, которое необходимо лично Вам, для лично Вашего выздоровле</w:t>
        <w:softHyphen/>
        <w:t>ния. Это может быть очень глубокое погружение или не очень глубокое погружение, оно может наступить сразу или постепен</w:t>
        <w:softHyphen/>
        <w:t>но, быть постоянным или волнообразным, но Вы будете постоян</w:t>
        <w:softHyphen/>
        <w:t>но ясно и четко слышать меня! Полная концентрация на каждом моем слове! Мои слова впечатаются в Вашу память надежно и прочно! Ваш мозг запомнит каждое мое слово, и каждое мое сло</w:t>
        <w:softHyphen/>
        <w:t>во будет помогать Вам в нужное время в нужном месте!»</w:t>
      </w:r>
    </w:p>
    <w:p>
      <w:pPr>
        <w:pStyle w:val="Normal"/>
        <w:shd w:fill="FFFFFF" w:val="clear"/>
        <w:rPr>
          <w:color w:val="000000"/>
        </w:rPr>
      </w:pPr>
      <w:r>
        <w:rPr>
          <w:color w:val="000000"/>
        </w:rPr>
        <w:t>Вводное внушение при суггестии в состоянии бодрствования освобождается от указаний о глубине погружения и содержит фразы о фиксации внимания пациента.</w:t>
      </w:r>
    </w:p>
    <w:p>
      <w:pPr>
        <w:pStyle w:val="Normal"/>
        <w:shd w:fill="FFFFFF" w:val="clear"/>
        <w:rPr>
          <w:color w:val="000000"/>
        </w:rPr>
      </w:pPr>
      <w:r>
        <w:rPr>
          <w:color w:val="000000"/>
        </w:rPr>
        <w:t>Переходное внушение:</w:t>
      </w:r>
    </w:p>
    <w:p>
      <w:pPr>
        <w:pStyle w:val="Normal"/>
        <w:shd w:fill="FFFFFF" w:val="clear"/>
        <w:rPr>
          <w:color w:val="000000"/>
        </w:rPr>
      </w:pPr>
      <w:r>
        <w:rPr>
          <w:color w:val="000000"/>
        </w:rPr>
        <w:t>«Каждый задолго до поступка сделал свой выбор, имеет свою программу, свою цель, свою судьбу! Мозг - это бноком-пьютер. Каков выбор, такова и жизнь! Каждый полностью управляет собой! Каждый живет так, как заранее выбрал, как за</w:t>
        <w:softHyphen/>
        <w:t>программировал себя! Пешеход идет туда, куда направляет сто</w:t>
        <w:softHyphen/>
        <w:t>пы, автомобилист едет туда, куда направляет руль, - каков вы</w:t>
        <w:softHyphen/>
        <w:t>бор, таков путь, такова судьба!»</w:t>
      </w:r>
    </w:p>
    <w:p>
      <w:pPr>
        <w:pStyle w:val="Normal"/>
        <w:shd w:fill="FFFFFF" w:val="clear"/>
        <w:rPr>
          <w:color w:val="000000"/>
        </w:rPr>
      </w:pPr>
      <w:r>
        <w:rPr>
          <w:color w:val="000000"/>
        </w:rPr>
        <w:t>Негативная часть:</w:t>
      </w:r>
    </w:p>
    <w:p>
      <w:pPr>
        <w:pStyle w:val="Normal"/>
        <w:shd w:fill="FFFFFF" w:val="clear"/>
        <w:rPr/>
      </w:pPr>
      <w:r>
        <w:rPr>
          <w:color w:val="000000"/>
        </w:rPr>
        <w:t>«Раньше Вашим выбором было алкогольное самоотравление. Вы много лет травили себя водкой, вином, пивом и другими спиртными напитками! Вы многократно пропитывали ими свой организм - мозг, сердце, печень, все внутренние органы, мышцы, кости, кожу. Вы всасывали каждой клеткой своего организма этот яд и уничтожали себя! С каждым днем Вы все больше и больше теряли - теряли здоровье, покой, деньги, уважение дру</w:t>
        <w:softHyphen/>
        <w:t>гих и самоуважение. Вы проглатывали алкоголь, впитывали его, а затем выделяли продукты его разложения через почки, легкие, потовые железы, кишечник! И можно было почувствовать Ваш особый запах - смесь перегара и запаха разложения, гниения. По</w:t>
        <w:softHyphen/>
        <w:t>тому, что алкоголь уничтожает и разрушает! Потому, что водка, вино, пиво и другие алкогольные яды - это путь к самоликвида</w:t>
        <w:softHyphen/>
        <w:t>ции, это самоубийство! Но, может быть, именно в этом смысл Вашего рождения, Вашего появления на свет - в том, чтобы уничтожать себя алкоголем, спиртом?</w:t>
      </w:r>
    </w:p>
    <w:p>
      <w:pPr>
        <w:pStyle w:val="Normal"/>
        <w:shd w:fill="FFFFFF" w:val="clear"/>
        <w:rPr/>
      </w:pPr>
      <w:r>
        <w:rPr>
          <w:color w:val="000000"/>
        </w:rPr>
        <w:t>Вы превратили себя в резервуар, хранилище этой дряни, об</w:t>
        <w:softHyphen/>
        <w:t>тянутое стареющей, отекающей, желтеющей, дурно пахнущей оболочкой - кожей. Ваш желудок постоянно пополнялся смесью алкоголя и пережеванной, проглоченной пищи, смешанной со слюной и желудочным соком. Эта смесь называется рвотной мас</w:t>
        <w:softHyphen/>
        <w:t>сой! Рвотной массой! У нес особый вид, цвет, запах, вкус. При тошноте она подкатывает вверх, возникает гадкое, распирающее ощущение в глотке, усиливается выделение слюны! При рвоте эта масса выбрасывается наружу! Тошнота и рвота! Рвотные массы -скользкие и зловонные - подталкиваются вверх сокращениями желудка, спазмами желудка и живота! С каждым рвотным движе</w:t>
        <w:softHyphen/>
        <w:t>нием и сокращением они поднимаются, выталкиваются все выше и выше! Усиливается тошнота! Переполняется пищевод! Усили</w:t>
        <w:softHyphen/>
        <w:t>вается гадкое ощущение в глотке! Рвота! Рвотные спазмы в же</w:t>
        <w:softHyphen/>
        <w:t>лудке и животе! Алкогольная дрянь устремляется в глотку и рот-скользкая, кислая, зловонная! Выбрасывается наружу! Водка -рвота! Водка - рвота! Любой алкоголь - рвота! Рвота! Все, где спирт- рвота! Скользкое,,кислое зловоние! Слизь! Комки пищи! Слюна! Желудочный сок! Водка, рвота! Рвота может быть много кратной, неукротимой! Рвотные массы могут попасть в трахею -дыхательное горло, носовую полость, могут попасть на одежду, могут запачкать других! На улице, в метро или других местах час</w:t>
        <w:softHyphen/>
        <w:t>то можно видеть эту дрянь, пахнущую алкоголём, и только голод</w:t>
        <w:softHyphen/>
        <w:t>ная, бездомная собака способна слизывать, пережевывать и про</w:t>
        <w:softHyphen/>
        <w:t xml:space="preserve">глатывать ее! Если рвотные массы, содержащие </w:t>
      </w:r>
      <w:r>
        <w:rPr>
          <w:color w:val="000000"/>
          <w:vertAlign w:val="superscript"/>
        </w:rPr>
        <w:t>{</w:t>
      </w:r>
      <w:r>
        <w:rPr>
          <w:color w:val="000000"/>
        </w:rPr>
        <w:t xml:space="preserve">Спирт/ не </w:t>
      </w:r>
      <w:r>
        <w:rPr>
          <w:color w:val="000000"/>
          <w:lang w:val="en-US"/>
        </w:rPr>
        <w:t>ip</w:t>
      </w:r>
      <w:r>
        <w:rPr>
          <w:color w:val="000000"/>
        </w:rPr>
        <w:t>? гаются наружу, то они всасываются из желудка и кишечника внутрь - в мозг, тело, мышцы, кости, внутренние органы, кожу - и человек носит в себе это зловоние, эту слизь, этот яд!</w:t>
      </w:r>
    </w:p>
    <w:p>
      <w:pPr>
        <w:pStyle w:val="Normal"/>
        <w:shd w:fill="FFFFFF" w:val="clear"/>
        <w:rPr/>
      </w:pPr>
      <w:r>
        <w:rPr>
          <w:color w:val="000000"/>
        </w:rPr>
        <w:t>Утром, глядя на себя в зеркало, вы видели признаки отравле</w:t>
        <w:softHyphen/>
        <w:t>ния алкоголем - отечность, изменение цвета кожи. Вы чувствова</w:t>
        <w:softHyphen/>
        <w:t>ли дрожь в теле, озноб, потливость, боли, страх, стыд и многое другое. Все Ваше тело и все Ваши выделения источали запах пе</w:t>
        <w:softHyphen/>
        <w:t>регара, алкогольного разложения. Вы были сточной канавой, п</w:t>
      </w:r>
      <w:r>
        <w:rPr>
          <w:color w:val="000000"/>
          <w:lang w:val="en-US"/>
        </w:rPr>
        <w:t>o</w:t>
      </w:r>
      <w:r>
        <w:rPr>
          <w:color w:val="000000"/>
        </w:rPr>
        <w:t>мойной ямой, где скапливались алкогольные  нечистоты, алко</w:t>
        <w:softHyphen/>
        <w:t>гольная дрянь, и многие отворачивались от Вас. Вы видели дру</w:t>
        <w:softHyphen/>
        <w:t>гих, которые так же, как Вы, опускались в грязь, и Вы погружа</w:t>
        <w:softHyphen/>
        <w:t>лись вместе с ними и все больше и больше теряли. Теряли здоро</w:t>
        <w:softHyphen/>
        <w:t>вье, разум, уважение, деньги, теряли настоящее и будущее. Хо</w:t>
        <w:softHyphen/>
        <w:t>рошего становилось все меньше и меньше, а плохого все больше и больше: все меньше и меньше разумного, светлого, радостного, чистого и спокойного - и все больше и больше тупого, темного, тоскливого, грязного и тревожного...</w:t>
      </w:r>
    </w:p>
    <w:p>
      <w:pPr>
        <w:pStyle w:val="Normal"/>
        <w:shd w:fill="FFFFFF" w:val="clear"/>
        <w:rPr>
          <w:color w:val="000000"/>
        </w:rPr>
      </w:pPr>
      <w:r>
        <w:rPr>
          <w:color w:val="000000"/>
        </w:rPr>
        <w:t>Такой была Ваша жизнь, таким был Ваш выбор... Но, может быть, именно в этом смысл Вашего появления на свет, смысл Вашего рождения. В том, .чтобы уничтожать себя, засорять, поднять, пропитывать алкоголем, Превратить себя в придаток бутылки, и всасывать в себя все больше и больше спирта"! 'и постепенно растворить себя в нем, и исчезнуть, исчезнуть бесследно, так же, как бесследно исчезают насекомые, слизни, пыль на ветру или сорняк с поверхности земли... И освободить других - близ</w:t>
        <w:softHyphen/>
        <w:t>ких - от стыда, страха, горя... Каждый полностью управляет своей судьбой - каков выбор, такова и судьба!»</w:t>
      </w:r>
    </w:p>
    <w:p>
      <w:pPr>
        <w:pStyle w:val="Normal"/>
        <w:shd w:fill="FFFFFF" w:val="clear"/>
        <w:rPr>
          <w:color w:val="000000"/>
        </w:rPr>
      </w:pPr>
      <w:r>
        <w:rPr>
          <w:color w:val="000000"/>
        </w:rPr>
        <w:t>Позитивная часть:</w:t>
      </w:r>
    </w:p>
    <w:p>
      <w:pPr>
        <w:pStyle w:val="Normal"/>
        <w:shd w:fill="FFFFFF" w:val="clear"/>
        <w:rPr>
          <w:color w:val="000000"/>
        </w:rPr>
      </w:pPr>
      <w:r>
        <w:rPr>
          <w:color w:val="000000"/>
        </w:rPr>
        <w:t>«Но, может быть, Вы родились для другого, и смысл Вашего появления на свет, смысл Вашей судьбы в другом, и другим ста-</w:t>
      </w:r>
    </w:p>
    <w:p>
      <w:pPr>
        <w:pStyle w:val="Normal"/>
        <w:shd w:fill="FFFFFF" w:val="clear"/>
        <w:rPr>
          <w:color w:val="000000"/>
        </w:rPr>
      </w:pPr>
      <w:r>
        <w:rPr>
          <w:color w:val="000000"/>
        </w:rPr>
        <w:t>нет Ваш выбор? Может быть, Ваша цель - чистая, спокойная, ра</w:t>
        <w:softHyphen/>
        <w:t>достная жизнь, с чистой радостью, чистой совестью. Жизнь с чистым, здоровым телом и чистой душой, жизнь, когда уверен в себе, уверен в завтрашнем дне, когда все хорошо сегодня, хорошо вчера, хорошо завтра. Когда можно планировать хорошее, прият</w:t>
        <w:softHyphen/>
        <w:t>ное, радостное, здоровое и достигать всего, что планируешь. Ко</w:t>
        <w:softHyphen/>
        <w:t>гда полностью управляешь собой - своими мыслями, желаниями, телом. Когда твердо и прочно стоишь на ногах, движешься впе</w:t>
        <w:softHyphen/>
        <w:t>ред - к еще лучшему, еще более радостному, - и никто не повер</w:t>
        <w:softHyphen/>
        <w:t>нет назад, никто не собьет с правильного пути! Когда дыхание свежее и чистое, и мысли ясные, четкие, правильные! Когда все тело излучает свежесть, и каждая клеточка организма чистая, и работает нормально, и благодарит за это тем, что работает еще лучше! Когда приобретаешь, а не теряешь. Когда нет чувства стыда и вины перед другими. Когда утром открываешь глаза и знаешь: живу правильно, чисто! Трезво и чистыми, незамутнен</w:t>
        <w:softHyphen/>
        <w:t>ными глазами видишь утро, и потом видишь себя в зеркале - здо</w:t>
        <w:softHyphen/>
        <w:t>рового, мудрого, сильного! И смотришь себе в глаза - смело, от</w:t>
        <w:softHyphen/>
        <w:t>крыто, уверенно! - и в глаза другим смотришь открыто и без стыда. Когда все удается и все под контролем,!...Когда уничтожено многолетнее рабство, уничтожены'алкогольные цепи, отброшено далеко в прошлое грязное, пьяное, скользкое, тревожное, по</w:t>
        <w:softHyphen/>
        <w:t>стыдное! И кто-то другой - не Вы - падает в пропасть, теряет, уничтожает себя и гибнет в блевотине, в канаве - пьяный и боль</w:t>
        <w:softHyphen/>
        <w:t>ной, с разложившимся мозгом и телом, от которого все отверну</w:t>
        <w:softHyphen/>
        <w:t>лись, кроме ему подобных!.. А Вы - мудрый, сильный, чистый, здоровый, ставший вы тс прошлого и выше многих! Самостоя</w:t>
        <w:softHyphen/>
        <w:t>тельный, точно знающий, что нужно выбрать в этой жизни! От</w:t>
        <w:softHyphen/>
        <w:t>брасывающий прочь любые соблазны и грязные мысли! Когда алкогольная отрава, алкогольная химическая радость отврати-тельна! Отвратителен запах спиртного! Когда ценишь чистый, здоровый мозг и чистое, здоровое тело! И в любое время суток -и утром, и днем, и вечером, и ночью - сильный, чистый, трезвый! И с любыми людьми, и в любом месте - сильный, чистый, трез</w:t>
        <w:softHyphen/>
        <w:t>вый, мудрый, самостоятельный! Когда все верят в тебя, любят, уважают, ценят! Когда приносишь другим пользу и радость! Ко</w:t>
        <w:softHyphen/>
        <w:t>гда сможешь помочь другим, стать примером и опорой для дру-</w:t>
      </w:r>
    </w:p>
    <w:p>
      <w:pPr>
        <w:pStyle w:val="Normal"/>
        <w:shd w:fill="FFFFFF" w:val="clear"/>
        <w:rPr/>
      </w:pPr>
      <w:r>
        <w:rPr>
          <w:color w:val="000000"/>
        </w:rPr>
        <w:t>гих! И когда уверен в себе, в своей силе, в своем выборе - выборе чистоты и трезвости! И когда всегда при деньгах, и можешь при</w:t>
        <w:softHyphen/>
        <w:t xml:space="preserve">обрести то, что нужно для себя, для семьи, </w:t>
      </w:r>
      <w:r>
        <w:rPr>
          <w:i/>
          <w:iCs/>
          <w:color w:val="000000"/>
        </w:rPr>
        <w:t xml:space="preserve">я </w:t>
      </w:r>
      <w:r>
        <w:rPr>
          <w:color w:val="000000"/>
        </w:rPr>
        <w:t>дети видят то, как надо жить. Сильный, трезвый, самостоятельный! Полное отвра</w:t>
        <w:softHyphen/>
        <w:t>щение к алкогольному яду! Отторжение от себя адкогольнбй гря</w:t>
        <w:softHyphen/>
        <w:t>зи! В любое время суток, в любом месте, с любыми людьми -трезвый, сильный, самостоятельный!»</w:t>
      </w:r>
    </w:p>
    <w:p>
      <w:pPr>
        <w:pStyle w:val="Normal"/>
        <w:shd w:fill="FFFFFF" w:val="clear"/>
        <w:rPr>
          <w:b/>
          <w:b/>
          <w:bCs/>
          <w:color w:val="000000"/>
        </w:rPr>
      </w:pPr>
      <w:r>
        <w:rPr>
          <w:b/>
          <w:bCs/>
          <w:color w:val="000000"/>
        </w:rPr>
        <w:t>Альтернирующая суггестия при депрессивных состояниях непсихотического уровня</w:t>
      </w:r>
    </w:p>
    <w:p>
      <w:pPr>
        <w:pStyle w:val="Normal"/>
        <w:shd w:fill="FFFFFF" w:val="clear"/>
        <w:rPr>
          <w:color w:val="000000"/>
        </w:rPr>
      </w:pPr>
      <w:r>
        <w:rPr>
          <w:color w:val="000000"/>
        </w:rPr>
        <w:t>Вводное и переходные внушения аналогичны таковым при алкоголизме и других заболеваниях. Негативная часть:</w:t>
      </w:r>
    </w:p>
    <w:p>
      <w:pPr>
        <w:pStyle w:val="Normal"/>
        <w:shd w:fill="FFFFFF" w:val="clear"/>
        <w:rPr>
          <w:color w:val="000000"/>
        </w:rPr>
      </w:pPr>
      <w:r>
        <w:rPr>
          <w:color w:val="000000"/>
        </w:rPr>
        <w:t>«До настоящего времени Вашим выбором были грусть, тос</w:t>
        <w:softHyphen/>
        <w:t>ка, серое, черное, мрачное. Вы все больше и больше заполняли тоской свою жизнь. Вы изгоняли солнце из своей жизни, и его свет сменила темнота тоски. Вы стали чувствовать, что эта тем</w:t>
        <w:softHyphen/>
        <w:t>нота, эта тоска простираются далеко вперед и закрывают впереди все хорошее, что могло бы быть, и окрашивают собою прошлое -все, что было. Тоска могла исходить из будущего или прошлого, и Вас тревожило прошлое или будущее. Вы постоянно думали о... (назвать психотравмирующие объекты). Эти мысли вытеснили все остальное, и Вы забыли о многом.</w:t>
      </w:r>
    </w:p>
    <w:p>
      <w:pPr>
        <w:pStyle w:val="Normal"/>
        <w:shd w:fill="FFFFFF" w:val="clear"/>
        <w:rPr>
          <w:color w:val="000000"/>
        </w:rPr>
      </w:pPr>
      <w:r>
        <w:rPr>
          <w:color w:val="000000"/>
        </w:rPr>
        <w:t>Может быть, именно в этом смысл Вашего рождения на свет, и именно эта тоска, и эта тревога - Ваша главная цель в жизни, ваш выбор? Каков выбор, такова и цель, такова и жизнь - на</w:t>
        <w:softHyphen/>
        <w:t>сыщать себя тревогой, тоской, мрачным, тяжелым все больше и больше, вытеснять все светлое, радостное, легкое, хорошее, все больше и больше рыдать, потерять смысл во всем, кроме тревоги, тоски и мыслей о... И забыть обо всем другом, полностью раство</w:t>
        <w:softHyphen/>
        <w:t>рить себя в этой тоске, в этой проблеме! Забыть, забыть... забыть... забыть!.. Перестать следить за собой, постареть, стать неопрятным, потерять аппетит и вкус к пище, лежать целыми днями в тоске, приковать себя к тоске и тревоге и разрушать себя, разлагаться! Перестать работать, перестать двигаться! Перестать... перестать... перестать! Жить только болью - болью прошлого или болью бу</w:t>
        <w:softHyphen/>
        <w:t>дущего, сделать боль души своей привычкой, своей частью, своей</w:t>
      </w:r>
    </w:p>
    <w:p>
      <w:pPr>
        <w:pStyle w:val="Normal"/>
        <w:shd w:fill="FFFFFF" w:val="clear"/>
        <w:rPr>
          <w:color w:val="000000"/>
        </w:rPr>
      </w:pPr>
      <w:r>
        <w:rPr>
          <w:color w:val="000000"/>
        </w:rPr>
        <w:t>главной частью - и стареть вместе с нею, видеть в зеркале лицо тоски и старости - и ускорять разрушение. Покрыть паутиной тос</w:t>
        <w:softHyphen/>
        <w:t>ки свою жизнь. Превратить себя в кокон, заполненный тоской. И забыть обо всем другом! Забыть... забыть... забыть... забыть! Жить тоской и тревогой. Забыть... забыть... забыть... забыть! Жить тос</w:t>
        <w:softHyphen/>
        <w:t>кой и физиологией, тоской и физиологией - есть пищу, пережевы</w:t>
        <w:softHyphen/>
        <w:t>вать, переваривать ее, выделять остатки и тосковать! Тосковать, пережевывать, проглатывать, переваривать и выделять! И забыть! Забыть! Забыть! Забыть! Тосковать каждой клеткой тела! Много лежать. Переваривать, выделять и тосковать!..</w:t>
      </w:r>
    </w:p>
    <w:p>
      <w:pPr>
        <w:pStyle w:val="Normal"/>
        <w:shd w:fill="FFFFFF" w:val="clear"/>
        <w:rPr>
          <w:color w:val="000000"/>
        </w:rPr>
      </w:pPr>
      <w:r>
        <w:rPr>
          <w:color w:val="000000"/>
        </w:rPr>
        <w:t>Может быть, именно в этом смысл Вашего рождения на свет, именно это Ваш выбор, в этом цель Вашей жизни, это - Ваша судьба? Каков выбор, такова и жизнь! Каждый живет по заранее намеченной им самим программе, плану, выбору! Автомобилист едет туда, куда направляет руль машины, пешеход идет туда, ку</w:t>
        <w:softHyphen/>
        <w:t>да направляет стопы. Выбор, план, цель определяют путь жизни!</w:t>
      </w:r>
    </w:p>
    <w:p>
      <w:pPr>
        <w:pStyle w:val="Normal"/>
        <w:shd w:fill="FFFFFF" w:val="clear"/>
        <w:rPr>
          <w:color w:val="000000"/>
        </w:rPr>
      </w:pPr>
      <w:r>
        <w:rPr>
          <w:color w:val="000000"/>
        </w:rPr>
        <w:t>Позитивная часть:</w:t>
      </w:r>
    </w:p>
    <w:p>
      <w:pPr>
        <w:pStyle w:val="Normal"/>
        <w:shd w:fill="FFFFFF" w:val="clear"/>
        <w:rPr>
          <w:color w:val="000000"/>
        </w:rPr>
      </w:pPr>
      <w:r>
        <w:rPr>
          <w:color w:val="000000"/>
        </w:rPr>
        <w:t>«Но, может быть, Вы родились для другого - для того, чтобы видеть, находить, чувствовать красоту мира. Красоту в простом и сложном, красоту в понятном и непонятном, красоту бесспорного и противоречивого. Видеть, находить, чувствовать эту красоту -и радоваться! Везде находить радость, жить радостью! Видеть, находить, чувствовать спокойствие... Спокойствие неба и земной тверди, спокойствие дерева и цветка, спокойствие собственной души, спокойствие своего разума... Найти свое собственное спо</w:t>
        <w:softHyphen/>
        <w:t>койствие, найти свою собственную радость..., когда все будет очень хорошо... все будет очень хорошо... все будет очень хоро</w:t>
        <w:softHyphen/>
        <w:t>шо. Найти свою собственную твердую опору - внутри себя или вне себя - в другом или в других. Твердо и прочно встать на но</w:t>
        <w:softHyphen/>
        <w:t>ги! Распрямиться! Уверенно поднять голову! Свободно дышать! Сбросить с себя кандалы грусти! Чувства зависят от мыслей, от идей, от выбора! Думать по-новому, по-новому посмотреть на многое и может быть на многих! И разрешить себе простить и забыть! Простить и забыть! Простить и забыть... Забыть... За</w:t>
        <w:softHyphen/>
        <w:t>быть... Разрешить себе сделать выбор: покой и радость! Спокой</w:t>
        <w:softHyphen/>
        <w:t>ствие и радость! Спокойствие и радость! Силой чистого разума</w:t>
      </w:r>
    </w:p>
    <w:p>
      <w:pPr>
        <w:pStyle w:val="Normal"/>
        <w:shd w:fill="FFFFFF" w:val="clear"/>
        <w:rPr>
          <w:color w:val="000000"/>
        </w:rPr>
      </w:pPr>
      <w:r>
        <w:rPr>
          <w:color w:val="000000"/>
        </w:rPr>
        <w:t>смыть грязь горечи и тоски с прошлого или будущего и сделать факты прошлого или тревоги о будущем безвредными и ней</w:t>
        <w:softHyphen/>
        <w:t>тральными! Безвредными и нейтральными! Безвредными и ней</w:t>
        <w:softHyphen/>
        <w:t>тральными! Разорвать связь с ними! Сжечь пуповину тоски и тревоги, соединявшую с ними! Отбросить их далеко! Далеко... Далеко... Туда, откуда нет возврата! Нет возврата! Нет сигналов! Нет тревоги и тоски! Есть только покой и радость!</w:t>
      </w:r>
    </w:p>
    <w:p>
      <w:pPr>
        <w:pStyle w:val="Normal"/>
        <w:shd w:fill="FFFFFF" w:val="clear"/>
        <w:rPr/>
      </w:pPr>
      <w:r>
        <w:rPr>
          <w:color w:val="000000"/>
        </w:rPr>
        <w:t>Существует мудрость. Она может быть врожденной, ею обла</w:t>
        <w:softHyphen/>
        <w:t>дают даже насекомые - пчелы, муравьи. Существует приобретен</w:t>
        <w:softHyphen/>
        <w:t>ная мудрость - обретенная на основе собственного опыта или опы</w:t>
        <w:softHyphen/>
        <w:t>та других, когда делают выводы, делают выводы и выбор. Выводы и выбор! Выбор и выводы! Выбор! И если выбрано спокойствие -то выводы будут успокаивать! Успокаивать! И если выбрана ра</w:t>
        <w:softHyphen/>
        <w:t>дость, то выводы будут радовать! Радовать! Сделать радостные и успокаивающие выводы! Чувства зависят от мыслей - какие мыс</w:t>
        <w:softHyphen/>
        <w:t>ли, такие и чувства! Мысли стоят перед чувствами! Думать по-новому! Новой, другой можно сделать память - безвредной, ней</w:t>
        <w:softHyphen/>
        <w:t>тральной, далекой! Или радостной и светлой! А к тому, что ко</w:t>
        <w:softHyphen/>
        <w:t>гда-то раньше было болью памяти, не будет возврата, и от нее не будет сигналов! Далекая и чужая память! Далекая и ничья! У Вас есть право на радость и спокойствие! Вы хотите быть спокойным и радостным! И Вы разрешите себе быть спокойным и радост</w:t>
        <w:softHyphen/>
        <w:t xml:space="preserve">ным! Все будет очень хорошо... Очень хорошо! Вы будете по крупицам впитывать в себя радость и спокойствие из всего того, </w:t>
      </w:r>
      <w:r>
        <w:rPr>
          <w:i/>
          <w:iCs/>
          <w:color w:val="000000"/>
        </w:rPr>
        <w:t xml:space="preserve">что </w:t>
      </w:r>
      <w:r>
        <w:rPr>
          <w:color w:val="000000"/>
        </w:rPr>
        <w:t>Вас окружает! Вы найдете спокойствие и радость в любое время года и в любое время суток - и летом, и осенью, и зимой, и 1есной, и днем, и ночью, и утром! С любым человеком и в любом 1еле Вы найдете спокойствие и радость! Потому, что будете ду</w:t>
        <w:softHyphen/>
        <w:t>мать по-новому! Вы найдете радость и спокойствие в облаках и (вездах, в листьях деревьев и лепестках цветов, в полете свобод-ю летящих птиц и красавице бабочке, море или реке, тепле или солоде - везде Вы почувствуете спокойствие и радость! И даже :сли Вы столкнетесь со злом, - и тогда Вы почувствуете спокой</w:t>
        <w:softHyphen/>
        <w:t>ствие и радость. Потому что зло пройдет мимо Вас, потому что ло проходит мимо мудрых!</w:t>
      </w:r>
    </w:p>
    <w:p>
      <w:pPr>
        <w:pStyle w:val="Normal"/>
        <w:shd w:fill="FFFFFF" w:val="clear"/>
        <w:rPr>
          <w:color w:val="000000"/>
        </w:rPr>
      </w:pPr>
      <w:r>
        <w:rPr>
          <w:color w:val="000000"/>
        </w:rPr>
        <w:t>Вы будете сильнее обстоятельств, сильнее болезни, сильнее шогих!</w:t>
      </w:r>
    </w:p>
    <w:p>
      <w:pPr>
        <w:pStyle w:val="Normal"/>
        <w:shd w:fill="FFFFFF" w:val="clear"/>
        <w:rPr>
          <w:color w:val="000000"/>
        </w:rPr>
      </w:pPr>
      <w:r>
        <w:rPr>
          <w:color w:val="000000"/>
        </w:rPr>
        <w:t>Везде и во всем - и в окружающем мире, и внутри себя, Вы сможете найти спокойствие и радость, и все будет очень хорошо!</w:t>
      </w:r>
    </w:p>
    <w:p>
      <w:pPr>
        <w:pStyle w:val="Normal"/>
        <w:shd w:fill="FFFFFF" w:val="clear"/>
        <w:rPr>
          <w:color w:val="000000"/>
        </w:rPr>
      </w:pPr>
      <w:r>
        <w:rPr>
          <w:color w:val="000000"/>
        </w:rPr>
        <w:t>По крупицам впитывать в себя радость и спокойствие! Найти их в облаках - и в чистых, светлых, высоких, спокойных, и в дож</w:t>
        <w:softHyphen/>
        <w:t>девых - потому, что дождь очищает и уносит прочь пыль грусти, а после дождя появляется радуга радости и чистоты, надежды и спокойствия... Вы сможете найти радость в летнем зное - потому, что рядом всегда будет прохлада, и потому, что солнце - это жизнь. Вы найдете радость и спокойствие в осени, которая завер</w:t>
        <w:softHyphen/>
        <w:t>шает, заканчивает хлопоты лета, в осени, богатой урожаем и цве</w:t>
        <w:softHyphen/>
        <w:t>том листвы. Радость и спокойствие в зимних снегах, чистых и светлых, укрывающих и сохраняющих лесных зверьков, зерна и корни растений. Радость в весне, пробуждающей, оживляющей и очищающей, радость в журчании ручьев, уносящих прочь все ста</w:t>
        <w:softHyphen/>
        <w:t>рое, ненужное, грязное - то, что можно забыть и отбросить в ни</w:t>
        <w:softHyphen/>
        <w:t>куда - туда, откуда нет возврата! Нет возврата! Нет сигналов!...</w:t>
      </w:r>
    </w:p>
    <w:p>
      <w:pPr>
        <w:pStyle w:val="Normal"/>
        <w:shd w:fill="FFFFFF" w:val="clear"/>
        <w:rPr>
          <w:color w:val="000000"/>
        </w:rPr>
      </w:pPr>
      <w:r>
        <w:rPr>
          <w:color w:val="000000"/>
        </w:rPr>
        <w:t>Секунда за секундой летит время, прошлое все дальше и дальше... дальше и дальше... Каждая секунда отделяет Вас от него и то, что раньше было рядом и тревожило, уходит далеко... дале</w:t>
        <w:softHyphen/>
        <w:t>ко... туда, откуда нет возврата... и его можно забыть... потерять навсегда... и никогда больше не найти... не увидеть... не услы</w:t>
        <w:softHyphen/>
        <w:t>шать... не почувствовать... никогда... потому, что Вас постепенно наполняет - и будет наполнять все больше и больше - мудрость... радость... покой... И все будет очень хорошо... очень хорошо, мо</w:t>
        <w:softHyphen/>
        <w:t>жет быть, лучше, чем когда-либо... и радость, знакомая Вам, со</w:t>
        <w:softHyphen/>
        <w:t>единится с новой радостью - радостью надежной, которая всегда будет с Вами и всегда будет поддерживать Вас, и каждое мое слово будет поддерживать Вас в любое время, в любом месте, в нужный момент! И все будет очень хорошо... И можно улыбнуть</w:t>
        <w:softHyphen/>
        <w:t>ся... и свободно вздохнуть... - все будет очень хорошо...»</w:t>
      </w:r>
    </w:p>
    <w:p>
      <w:pPr>
        <w:pStyle w:val="Normal"/>
        <w:shd w:fill="FFFFFF" w:val="clear"/>
        <w:rPr>
          <w:color w:val="000000"/>
        </w:rPr>
      </w:pPr>
      <w:r>
        <w:rPr>
          <w:color w:val="000000"/>
        </w:rPr>
        <w:t>В представленных текстах не приводятся дезадаптивные и адаптивные глубокие концепции - их присоединяют к внушениям с учетом особенностей конкретного пациента.</w:t>
      </w:r>
    </w:p>
    <w:p>
      <w:pPr>
        <w:pStyle w:val="Normal"/>
        <w:shd w:fill="FFFFFF" w:val="clear"/>
        <w:rPr>
          <w:b/>
          <w:b/>
          <w:bCs/>
          <w:color w:val="000000"/>
        </w:rPr>
      </w:pPr>
      <w:r>
        <w:rPr>
          <w:b/>
          <w:bCs/>
          <w:color w:val="000000"/>
        </w:rPr>
        <w:t xml:space="preserve">Глава 4   </w:t>
      </w:r>
    </w:p>
    <w:p>
      <w:pPr>
        <w:pStyle w:val="Normal"/>
        <w:shd w:fill="FFFFFF" w:val="clear"/>
        <w:rPr>
          <w:b/>
          <w:b/>
          <w:bCs/>
          <w:color w:val="000000"/>
        </w:rPr>
      </w:pPr>
      <w:r>
        <w:rPr>
          <w:b/>
          <w:bCs/>
          <w:color w:val="000000"/>
        </w:rPr>
        <w:t>АПРОБАЦИЯ ПСИХОЛОГИЧЕСКИХ ЗАЩИТ</w:t>
      </w:r>
    </w:p>
    <w:p>
      <w:pPr>
        <w:pStyle w:val="Normal"/>
        <w:shd w:fill="FFFFFF" w:val="clear"/>
        <w:rPr/>
      </w:pPr>
      <w:r>
        <w:rPr>
          <w:color w:val="000000"/>
        </w:rPr>
        <w:t>Метод включает в себя ролевой тренинг, в процессе которого</w:t>
      </w:r>
      <w:r>
        <w:rPr>
          <w:i/>
          <w:iCs/>
          <w:color w:val="000000"/>
        </w:rPr>
        <w:t xml:space="preserve">  </w:t>
      </w:r>
      <w:r>
        <w:rPr>
          <w:color w:val="000000"/>
        </w:rPr>
        <w:t>пациент, ознакомленный с особенностями различных вариантов психологической защиты, пробует «вживаться» в каждый из них поочередно и соответствующим образом адаптироваться к актуаль</w:t>
        <w:softHyphen/>
        <w:t>ным для себя проблемам. В процессе апробации пациент одно</w:t>
        <w:softHyphen/>
        <w:t>временно узнает себя в той или иной модели психологической защиты (аутоидентификация).</w:t>
      </w:r>
    </w:p>
    <w:p>
      <w:pPr>
        <w:pStyle w:val="Normal"/>
        <w:shd w:fill="FFFFFF" w:val="clear"/>
        <w:rPr>
          <w:color w:val="000000"/>
        </w:rPr>
      </w:pPr>
      <w:r>
        <w:rPr>
          <w:color w:val="000000"/>
        </w:rPr>
        <w:t>Защитные механизмы возникают при взаимодействии субъекта с окружением в сложных ситуациях, при воздействии фрустрирующих факторов. Психологическая защита* может быть успешной, позволяющей прекратить импульсы, которые провоцируют дискомфорт. Стереотип успешной защиты закре</w:t>
        <w:softHyphen/>
        <w:t>пляется в психике при повторении сходных ситуаций, актуали</w:t>
        <w:softHyphen/>
        <w:t>зируется в них и обеспечивает адаптацию личности. Неуспеш</w:t>
        <w:softHyphen/>
        <w:t>ная защита усугубляет дезадаптацию.</w:t>
      </w:r>
    </w:p>
    <w:p>
      <w:pPr>
        <w:pStyle w:val="Normal"/>
        <w:shd w:fill="FFFFFF" w:val="clear"/>
        <w:rPr>
          <w:color w:val="000000"/>
        </w:rPr>
      </w:pPr>
      <w:r>
        <w:rPr>
          <w:color w:val="000000"/>
        </w:rPr>
        <w:t>Психологической «примерке» и идентификации подвергают</w:t>
        <w:softHyphen/>
        <w:t>ся: вытеснение, замещение, идентификация, изоляция, интроек-ция, компенсация, гиперкомпенсация, конверсия, отрицание, проек-ция, рационализация, регрессия, сублимация и любые другие.            '</w:t>
      </w:r>
    </w:p>
    <w:p>
      <w:pPr>
        <w:pStyle w:val="Normal"/>
        <w:shd w:fill="FFFFFF" w:val="clear"/>
        <w:rPr>
          <w:color w:val="000000"/>
        </w:rPr>
      </w:pPr>
      <w:r>
        <w:rPr>
          <w:color w:val="000000"/>
        </w:rPr>
        <w:t>Первоначально пациенту не объясняют, каковы достоинства или недостатки каждой модели, вводя его лишь в содержатель</w:t>
        <w:softHyphen/>
        <w:t>ную сторону защиты и объясняя как пользоваться конкретной технологией.</w:t>
      </w:r>
    </w:p>
    <w:p>
      <w:pPr>
        <w:pStyle w:val="Normal"/>
        <w:shd w:fill="FFFFFF" w:val="clear"/>
        <w:rPr>
          <w:color w:val="000000"/>
        </w:rPr>
      </w:pPr>
      <w:r>
        <w:rPr>
          <w:color w:val="000000"/>
        </w:rPr>
        <w:t>1. Вытеснение (подавление) представляет собой более или менее осознаваемый, в той или иной степени произвольный или непроизвольный процесс удаления, «изгнания» неприятных для личности или недозволенных желаний, мыслей, чувств, пережива</w:t>
        <w:softHyphen/>
        <w:t>ний, воспоминаний и т. п. из сознания в сферу бессознательного.</w:t>
      </w:r>
    </w:p>
    <w:p>
      <w:pPr>
        <w:pStyle w:val="Normal"/>
        <w:shd w:fill="FFFFFF" w:val="clear"/>
        <w:rPr/>
      </w:pPr>
      <w:r>
        <w:rPr>
          <w:color w:val="000000"/>
        </w:rPr>
        <w:t>Вытесненные субстанции теряют свою активность лишь от</w:t>
        <w:softHyphen/>
        <w:t>части и продолжают оказывать влияние на поведение индивида в косвенной форме, проявляясь в виде тревоги, страха, тематически окрашенных сновидений, в которых болезненная тема предстает в «зашифрованном виде», психосоматических расстройствах, рече</w:t>
        <w:softHyphen/>
        <w:t>вой продукции, сублимированном поведении и т. д. Вытеснение -процесс, требующий энергетических затрат и поддержание нега</w:t>
        <w:softHyphen/>
        <w:t>тивных переживаний в подавленном состоянии способно астенизировать и «соматизировать» личность.</w:t>
      </w:r>
    </w:p>
    <w:p>
      <w:pPr>
        <w:pStyle w:val="Normal"/>
        <w:shd w:fill="FFFFFF" w:val="clear"/>
        <w:rPr>
          <w:color w:val="000000"/>
        </w:rPr>
      </w:pPr>
      <w:r>
        <w:rPr>
          <w:color w:val="000000"/>
        </w:rPr>
        <w:t>Вытеснение подразделяется на полное и частичное. В первом случае наблюдается амнезия данного негативного воздействия, для устранения которой необходимы специальные методы, на</w:t>
        <w:softHyphen/>
        <w:t>пример, ретроградный гипноз.</w:t>
      </w:r>
    </w:p>
    <w:p>
      <w:pPr>
        <w:pStyle w:val="Normal"/>
        <w:shd w:fill="FFFFFF" w:val="clear"/>
        <w:rPr>
          <w:color w:val="000000"/>
        </w:rPr>
      </w:pPr>
      <w:r>
        <w:rPr>
          <w:color w:val="000000"/>
        </w:rPr>
        <w:t>Во втором случае личности, несмотря на усилия, не удается о них не думать, полностью забыть. При этом влияние частично вытесненных, «всплывающих» переживаний на поведение инди</w:t>
        <w:softHyphen/>
        <w:t>видуума, аффективную сферу, его психосоматический статус бо</w:t>
        <w:softHyphen/>
        <w:t>лее заметное и может проявляться в эмоциональных срывах и недостаточно обдуманных поступках, которые имеют прямую пли косвенную связь с темой патогенных переживаний.</w:t>
      </w:r>
    </w:p>
    <w:p>
      <w:pPr>
        <w:pStyle w:val="Normal"/>
        <w:shd w:fill="FFFFFF" w:val="clear"/>
        <w:rPr>
          <w:color w:val="000000"/>
        </w:rPr>
      </w:pPr>
      <w:r>
        <w:rPr>
          <w:color w:val="000000"/>
        </w:rPr>
        <w:t>2. Замещение - защитное поведение, имеющее 2 варианта проявлений:</w:t>
      </w:r>
    </w:p>
    <w:p>
      <w:pPr>
        <w:pStyle w:val="Normal"/>
        <w:shd w:fill="FFFFFF" w:val="clear"/>
        <w:rPr/>
      </w:pPr>
      <w:r>
        <w:rPr>
          <w:color w:val="000000"/>
        </w:rPr>
        <w:t xml:space="preserve">• </w:t>
      </w:r>
      <w:r>
        <w:rPr>
          <w:i/>
          <w:iCs/>
          <w:color w:val="000000"/>
        </w:rPr>
        <w:t xml:space="preserve">защита путем замещения объекта </w:t>
      </w:r>
      <w:r>
        <w:rPr>
          <w:color w:val="000000"/>
        </w:rPr>
        <w:t>возникает в тех случаях, когда нет возможности по моральным, психологическим, фи</w:t>
        <w:softHyphen/>
        <w:t>зическим, социальным, экономическим или другим причи</w:t>
        <w:softHyphen/>
        <w:t>нам напрямую выразить свои чувства или совершить какие-либо действия по отношению к патогенному объекту (источ</w:t>
        <w:softHyphen/>
        <w:t>нику негативных чувств). При этом нереализованные чувства и действия направляются на объект иррелевантный, не имеющий отношения к ситуации, конфликту - например, аг</w:t>
        <w:softHyphen/>
        <w:t>рессия по отношению к начальнику замещается агрессией по отношению к собственной жене, детям или домашним жи</w:t>
        <w:softHyphen/>
        <w:t>вотным, на них же или на предметы может быть направлено недовольство собой и т. п. Возможна и переадресация враж</w:t>
        <w:softHyphen/>
        <w:t>дебных импульсов, адресованных другим, на самого себя.</w:t>
      </w:r>
    </w:p>
    <w:p>
      <w:pPr>
        <w:pStyle w:val="Normal"/>
        <w:shd w:fill="FFFFFF" w:val="clear"/>
        <w:rPr/>
      </w:pPr>
      <w:r>
        <w:rPr>
          <w:color w:val="000000"/>
        </w:rPr>
        <w:t xml:space="preserve">• </w:t>
      </w:r>
      <w:r>
        <w:rPr>
          <w:color w:val="000000"/>
        </w:rPr>
        <w:t xml:space="preserve">другой вариант замещения - </w:t>
      </w:r>
      <w:r>
        <w:rPr>
          <w:i/>
          <w:iCs/>
          <w:color w:val="000000"/>
        </w:rPr>
        <w:t>защита путем замещения чув</w:t>
        <w:softHyphen/>
        <w:t xml:space="preserve">ства, </w:t>
      </w:r>
      <w:r>
        <w:rPr>
          <w:color w:val="000000"/>
        </w:rPr>
        <w:t>изменение на противоположное чувство и сопутст</w:t>
        <w:softHyphen/>
        <w:t>вующие ему полярные по отношению к первоначальным действия при сохранении неизменным объекта. Это возникает при неудовлетворении значимых потребностей и может иметь характер неосознаваемой мести или наказания тех, кто мешает реализации желаний, не удовлетворяет потребности. Так, неудовлетворенная любовь или потребность в любви перерастают в ненависть, сексуальная потребность, не нахо</w:t>
        <w:softHyphen/>
        <w:t>дящая реализации переходит в агрессию.</w:t>
      </w:r>
    </w:p>
    <w:p>
      <w:pPr>
        <w:pStyle w:val="Normal"/>
        <w:shd w:fill="FFFFFF" w:val="clear"/>
        <w:rPr>
          <w:color w:val="000000"/>
        </w:rPr>
      </w:pPr>
      <w:r>
        <w:rPr>
          <w:color w:val="000000"/>
        </w:rPr>
        <w:t>Такая инверсия чувств, возникновение диаметрально проти</w:t>
        <w:softHyphen/>
        <w:t>воположных изменений линии поведения и его когнитивно-эмоциональных компонентов может иметь и гиперкомпенсатор</w:t>
        <w:softHyphen/>
        <w:t>ный характер - инверсия страха на безрассудную смелость, за</w:t>
        <w:softHyphen/>
        <w:t>стенчивости на развязность, агрессивности на жертвенность и благотворительность и т. п.</w:t>
      </w:r>
    </w:p>
    <w:p>
      <w:pPr>
        <w:pStyle w:val="Normal"/>
        <w:shd w:fill="FFFFFF" w:val="clear"/>
        <w:rPr>
          <w:color w:val="000000"/>
        </w:rPr>
      </w:pPr>
      <w:r>
        <w:rPr>
          <w:color w:val="000000"/>
        </w:rPr>
        <w:t>3.  Идентификация - включение некоторых аспектов пове</w:t>
        <w:softHyphen/>
        <w:t>дения лиц, вызывающих отрицательные чувства (например, бес</w:t>
        <w:softHyphen/>
        <w:t>покойство, ненависть или зависть), в свое собственное поведение. Идентификация может проявляться и в отношении любимых лиц или тех, кто вызывает чувство восхищения, - подражание их дей</w:t>
        <w:softHyphen/>
        <w:t>ствиям, интериоризация их ценностей и установок позволяют по</w:t>
        <w:softHyphen/>
        <w:t>высить адаптационный потенциал.</w:t>
      </w:r>
    </w:p>
    <w:p>
      <w:pPr>
        <w:pStyle w:val="Normal"/>
        <w:shd w:fill="FFFFFF" w:val="clear"/>
        <w:rPr>
          <w:color w:val="000000"/>
        </w:rPr>
      </w:pPr>
      <w:r>
        <w:rPr>
          <w:color w:val="000000"/>
        </w:rPr>
        <w:t>4. Изоляция (диссоциация, компартментализация) - преодо</w:t>
        <w:softHyphen/>
        <w:t>ление внутреннего конфликта за счет разделения неприемлемых желаний, чувств или идей на несвязанные между собой, изолиро</w:t>
        <w:softHyphen/>
        <w:t>ванные части, так что становится возможным отдельное, бескон</w:t>
        <w:softHyphen/>
        <w:t>фликтное переживание этих взаимоисключающих частей.</w:t>
      </w:r>
    </w:p>
    <w:p>
      <w:pPr>
        <w:pStyle w:val="Normal"/>
        <w:shd w:fill="FFFFFF" w:val="clear"/>
        <w:rPr>
          <w:color w:val="000000"/>
        </w:rPr>
      </w:pPr>
      <w:r>
        <w:rPr>
          <w:color w:val="000000"/>
        </w:rPr>
        <w:t>5.  Интроекция - более примитивный вариант идентифика</w:t>
        <w:softHyphen/>
        <w:t>ции, имитация поведения интросцированного образа значимого пица, несмотря на возможную чуждость его данному индивидуу</w:t>
        <w:softHyphen/>
        <w:t>му в условиях, затрудняющих иные поведенческие реакции. Чер-гы и установки интроецированной личности усваиваются без критической переработки, в неизменном виде.</w:t>
      </w:r>
    </w:p>
    <w:p>
      <w:pPr>
        <w:pStyle w:val="Normal"/>
        <w:shd w:fill="FFFFFF" w:val="clear"/>
        <w:rPr>
          <w:color w:val="000000"/>
        </w:rPr>
      </w:pPr>
      <w:r>
        <w:rPr>
          <w:color w:val="000000"/>
        </w:rPr>
        <w:t>6.  Компенсация и гиперкомпенсация - замена недостижи</w:t>
        <w:softHyphen/>
        <w:t>мой цели другой, более реальной, появление когнитивно-пове-</w:t>
      </w:r>
    </w:p>
    <w:p>
      <w:pPr>
        <w:pStyle w:val="Normal"/>
        <w:shd w:fill="FFFFFF" w:val="clear"/>
        <w:rPr>
          <w:color w:val="000000"/>
        </w:rPr>
      </w:pPr>
      <w:r>
        <w:rPr>
          <w:color w:val="000000"/>
        </w:rPr>
        <w:t>денческих стереотипов, маскирующих слабые стороны личности, позволяющих преодолеть чувство собственной неполноценности (психологической, физической, социальной, финансовой и др.) и избавиться от внутриличностного конфликта. Восполнение не</w:t>
        <w:softHyphen/>
        <w:t>достающих качеств может происходить непосредственно в об</w:t>
        <w:softHyphen/>
        <w:t>ласти недостатков, либо в другой области, иногда весьма отда</w:t>
        <w:softHyphen/>
        <w:t>ленной, либо носит символический характер.</w:t>
      </w:r>
    </w:p>
    <w:p>
      <w:pPr>
        <w:pStyle w:val="Normal"/>
        <w:shd w:fill="FFFFFF" w:val="clear"/>
        <w:rPr>
          <w:color w:val="000000"/>
        </w:rPr>
      </w:pPr>
      <w:r>
        <w:rPr>
          <w:color w:val="000000"/>
        </w:rPr>
        <w:t>Идеи собственной неполноценности могут быть исключи</w:t>
        <w:softHyphen/>
        <w:t>тельно субъективными, мнимыми, или носить объективный ха</w:t>
        <w:softHyphen/>
        <w:t>рактер, т. е. она может действительно иметь место. Гиперкомпен</w:t>
        <w:softHyphen/>
        <w:t>сация, в отличие от компенсации, носит гипертрофированный, не</w:t>
        <w:softHyphen/>
        <w:t>редко карикатурный характер и часто становится источником но</w:t>
        <w:softHyphen/>
        <w:t>вых конфликтов и социальной дезадаптации в определенных кру</w:t>
        <w:softHyphen/>
        <w:t>гах, где является неконгруэнтной принятому стилю поведения.</w:t>
      </w:r>
    </w:p>
    <w:p>
      <w:pPr>
        <w:pStyle w:val="Normal"/>
        <w:shd w:fill="FFFFFF" w:val="clear"/>
        <w:rPr>
          <w:color w:val="000000"/>
        </w:rPr>
      </w:pPr>
      <w:r>
        <w:rPr>
          <w:color w:val="000000"/>
        </w:rPr>
        <w:t>7.  Конверсия - переход (перевод) негативных, непереноси</w:t>
        <w:softHyphen/>
        <w:t>мых для личности психических переживаний или потребностей в другое русло - на уровень телесный и сенсорный, сопровождаю</w:t>
        <w:softHyphen/>
        <w:t>щийся функциональными изменениями мышечного тонуса, дви</w:t>
        <w:softHyphen/>
        <w:t>гательной сферы, органов чувств, кожной системы, внутренних органов и др., имеющий, как правило, характер субъективной вы</w:t>
        <w:softHyphen/>
        <w:t>годности возникающих симптомов.</w:t>
      </w:r>
    </w:p>
    <w:p>
      <w:pPr>
        <w:pStyle w:val="Normal"/>
        <w:shd w:fill="FFFFFF" w:val="clear"/>
        <w:rPr>
          <w:color w:val="000000"/>
        </w:rPr>
      </w:pPr>
      <w:r>
        <w:rPr>
          <w:color w:val="000000"/>
        </w:rPr>
        <w:t>8.   Отрицание - неприятие, алогичное отрицание какого-либо события, осознавать факт которого невыносимо для лично</w:t>
        <w:softHyphen/>
        <w:t>сти. Это событие, несмотря на противоречия, принимается как несуществующее, как «неправда».</w:t>
      </w:r>
    </w:p>
    <w:p>
      <w:pPr>
        <w:pStyle w:val="Normal"/>
        <w:shd w:fill="FFFFFF" w:val="clear"/>
        <w:rPr>
          <w:color w:val="000000"/>
        </w:rPr>
      </w:pPr>
      <w:r>
        <w:rPr>
          <w:color w:val="000000"/>
        </w:rPr>
        <w:t>9.  Проекция - процесс пристрастного перенесения субъек</w:t>
        <w:softHyphen/>
        <w:t>том собственных побуждений,  чувств,  мыслей и свойств на внешние объекты. Неосознаваемая проекция - неосознаваемое перенесение, приписывание другим собственных неприемлемых для сознания импульсов и чувств. Осознаваемая проекция (атри</w:t>
        <w:softHyphen/>
        <w:t>бутивная проекция) - приписывание другим собственных осозна</w:t>
        <w:softHyphen/>
        <w:t>ваемых мотивов, чувств и других психологических особенностей.</w:t>
      </w:r>
    </w:p>
    <w:p>
      <w:pPr>
        <w:pStyle w:val="Normal"/>
        <w:shd w:fill="FFFFFF" w:val="clear"/>
        <w:rPr>
          <w:color w:val="000000"/>
        </w:rPr>
      </w:pPr>
      <w:r>
        <w:rPr>
          <w:color w:val="000000"/>
        </w:rPr>
        <w:t>10.  Рационализация - интерпретация событий, собственных действий, мотивов, чувств и мыслей, направленная на сокрытие от сознания субъекта его истинных побуждений и мыслей. Этот не-</w:t>
      </w:r>
    </w:p>
    <w:p>
      <w:pPr>
        <w:pStyle w:val="Normal"/>
        <w:shd w:fill="FFFFFF" w:val="clear"/>
        <w:rPr/>
      </w:pPr>
      <w:r>
        <w:rPr>
          <w:color w:val="000000"/>
        </w:rPr>
        <w:t>осознаваемый процесс позволяет сохранить чувство самоуваже</w:t>
        <w:softHyphen/>
        <w:t xml:space="preserve">ния, собственного достоинства, соответствия образу идеального </w:t>
      </w:r>
      <w:r>
        <w:rPr>
          <w:i/>
          <w:iCs/>
          <w:color w:val="000000"/>
        </w:rPr>
        <w:t xml:space="preserve">Я. </w:t>
      </w:r>
      <w:r>
        <w:rPr>
          <w:color w:val="000000"/>
        </w:rPr>
        <w:t>Рационализации подвергаются социально, морально или инди</w:t>
        <w:softHyphen/>
        <w:t>видуально неприемлемые действия, мотивы, чувства и мысли. Тен</w:t>
        <w:softHyphen/>
        <w:t>денциозный самоанализ поведения приводит к тому, что личность находит более приемлемые для себя объяснения произошедшим событиям и их причинам. Эти трактовки могут быть весьма отда</w:t>
        <w:softHyphen/>
        <w:t>лены от причин истинных, которые могут человеком не осозна</w:t>
        <w:softHyphen/>
        <w:t>ваться. У взрослого это приводит к неадекватному контролю пове</w:t>
        <w:softHyphen/>
        <w:t>дения, отсутствию правильного понимания себя и мира.</w:t>
      </w:r>
    </w:p>
    <w:p>
      <w:pPr>
        <w:pStyle w:val="Normal"/>
        <w:shd w:fill="FFFFFF" w:val="clear"/>
        <w:rPr>
          <w:color w:val="000000"/>
        </w:rPr>
      </w:pPr>
      <w:r>
        <w:rPr>
          <w:color w:val="000000"/>
        </w:rPr>
        <w:t>11.  Регрессия - вариант психологической защиты, прояв</w:t>
        <w:softHyphen/>
        <w:t>ляющийся в возврате, регрессии к более ранним, главным обра</w:t>
        <w:softHyphen/>
        <w:t>зом детским формам реагирования и схемам познания, переходе на предшествующие уровни психического развития, когда дан</w:t>
        <w:softHyphen/>
        <w:t>ные когнитивные схемы и форма реагирования на сложные си</w:t>
        <w:softHyphen/>
        <w:t>туации и стрессы имела положительный эффект.</w:t>
      </w:r>
    </w:p>
    <w:p>
      <w:pPr>
        <w:pStyle w:val="Normal"/>
        <w:shd w:fill="FFFFFF" w:val="clear"/>
        <w:rPr>
          <w:color w:val="000000"/>
        </w:rPr>
      </w:pPr>
      <w:r>
        <w:rPr>
          <w:color w:val="000000"/>
        </w:rPr>
        <w:t>Вне рамок психологической защиты регрессия может быть источником дальнейшего прогрессивного развития личности, способствовать возникновению оригинальных творческих реше</w:t>
        <w:softHyphen/>
        <w:t>ний на стадии генерирования идей.</w:t>
      </w:r>
    </w:p>
    <w:p>
      <w:pPr>
        <w:pStyle w:val="Normal"/>
        <w:shd w:fill="FFFFFF" w:val="clear"/>
        <w:rPr>
          <w:color w:val="000000"/>
        </w:rPr>
      </w:pPr>
      <w:r>
        <w:rPr>
          <w:color w:val="000000"/>
        </w:rPr>
        <w:t>12.  Сублимация - защитный механизм, позволяющий реа</w:t>
        <w:softHyphen/>
        <w:t>лизовать психологическую или биологическую потребность кос</w:t>
        <w:softHyphen/>
        <w:t>венным путем в тех случаях, когда прямая реализация неприем</w:t>
        <w:softHyphen/>
        <w:t>лема по каким-то причинам (например, моральным). Сублимация представляет собой замещающую форму вознаграждения и мо</w:t>
        <w:softHyphen/>
        <w:t>жет принимать вид любой «разрешенной» деятельности, в т. ч. творческой.</w:t>
      </w:r>
    </w:p>
    <w:p>
      <w:pPr>
        <w:pStyle w:val="Normal"/>
        <w:shd w:fill="FFFFFF" w:val="clear"/>
        <w:rPr>
          <w:color w:val="000000"/>
        </w:rPr>
      </w:pPr>
      <w:r>
        <w:rPr>
          <w:color w:val="000000"/>
        </w:rPr>
        <w:t>В процессе апробации психологических защит с пациентом составляются соответствующие когнитивно-поведенческие схе</w:t>
        <w:softHyphen/>
        <w:t>мы - варианты тематически направленного мышления и сценарии действий и поступков, проводятся тренинги навыков, в которых целесообразно использовать юмор и гротеск. На апробацию каж</w:t>
        <w:softHyphen/>
        <w:t>дого типа защиты отводятся сутки. Пациент ведет дневник, в ко</w:t>
        <w:softHyphen/>
        <w:t>тором отражает ход этого «психологического эксперимента». По</w:t>
        <w:softHyphen/>
        <w:t>сле каждого дня работы проводят обсуждение полученного опыта апробации и критический разбор каждой схемы защиты.</w:t>
      </w:r>
    </w:p>
    <w:p>
      <w:pPr>
        <w:pStyle w:val="Normal"/>
        <w:shd w:fill="FFFFFF" w:val="clear"/>
        <w:rPr/>
      </w:pPr>
      <w:r>
        <w:rPr>
          <w:color w:val="000000"/>
        </w:rPr>
        <w:t xml:space="preserve">Результатом, с одной стороны, как правило, является до&gt; сенсибилизация по отношению к психотравмирующим </w:t>
      </w:r>
      <w:r>
        <w:rPr>
          <w:color w:val="000000"/>
          <w:lang w:val="en-US"/>
        </w:rPr>
        <w:t>iioutoll</w:t>
      </w:r>
      <w:r>
        <w:rPr>
          <w:color w:val="000000"/>
        </w:rPr>
        <w:t xml:space="preserve"> ствиям, с другой - расширение способностей и тактики преодо</w:t>
        <w:softHyphen/>
        <w:t>ления проблемного состояния.</w:t>
      </w:r>
    </w:p>
    <w:p>
      <w:pPr>
        <w:pStyle w:val="Normal"/>
        <w:shd w:fill="FFFFFF" w:val="clear"/>
        <w:rPr/>
      </w:pPr>
      <w:r>
        <w:rPr>
          <w:color w:val="000000"/>
        </w:rPr>
        <w:t xml:space="preserve">Пациент постепенно подводится к выбору психологически и духовно совершенных, характерных для адаптированных зрелых личностей моделей психологической защиты (см. «Когнитинно-ценностная гармонизация личности»), что и является целью </w:t>
      </w:r>
      <w:r>
        <w:rPr>
          <w:b/>
          <w:bCs/>
          <w:color w:val="000000"/>
        </w:rPr>
        <w:t xml:space="preserve">дан* </w:t>
      </w:r>
      <w:r>
        <w:rPr>
          <w:color w:val="000000"/>
        </w:rPr>
        <w:t>ного метода.</w:t>
      </w:r>
    </w:p>
    <w:p>
      <w:pPr>
        <w:pStyle w:val="Normal"/>
        <w:shd w:fill="FFFFFF" w:val="clear"/>
        <w:rPr/>
      </w:pPr>
      <w:r>
        <w:rPr>
          <w:b/>
          <w:bCs/>
          <w:color w:val="000000"/>
        </w:rPr>
        <w:t>г</w:t>
      </w:r>
      <w:r>
        <w:rPr>
          <w:b/>
          <w:bCs/>
          <w:color w:val="000000"/>
          <w:vertAlign w:val="subscript"/>
        </w:rPr>
        <w:t>пава</w:t>
      </w:r>
      <w:r>
        <w:rPr>
          <w:b/>
          <w:bCs/>
          <w:color w:val="000000"/>
        </w:rPr>
        <w:t xml:space="preserve"> </w:t>
      </w:r>
      <w:r>
        <w:rPr>
          <w:b/>
          <w:bCs/>
          <w:color w:val="000000"/>
          <w:lang w:val="en-US"/>
        </w:rPr>
        <w:t>R</w:t>
      </w:r>
    </w:p>
    <w:p>
      <w:pPr>
        <w:pStyle w:val="Normal"/>
        <w:shd w:fill="FFFFFF" w:val="clear"/>
        <w:rPr>
          <w:b/>
          <w:b/>
          <w:bCs/>
          <w:color w:val="000000"/>
        </w:rPr>
      </w:pPr>
      <w:r>
        <w:rPr>
          <w:b/>
          <w:bCs/>
          <w:color w:val="000000"/>
        </w:rPr>
        <w:t>глава о</w:t>
      </w:r>
    </w:p>
    <w:p>
      <w:pPr>
        <w:pStyle w:val="Normal"/>
        <w:shd w:fill="FFFFFF" w:val="clear"/>
        <w:rPr>
          <w:b/>
          <w:b/>
          <w:bCs/>
          <w:color w:val="000000"/>
        </w:rPr>
      </w:pPr>
      <w:r>
        <w:rPr>
          <w:b/>
          <w:bCs/>
          <w:color w:val="000000"/>
        </w:rPr>
        <w:t>ГИПНОТИЧЕСКАЯ БАЗИСНАЯ ИНТЕГРАЦИЯ (ГИПНОТИЧЕСКАЯ «ТЕЛЕПАТИЯ»)</w:t>
      </w:r>
    </w:p>
    <w:p>
      <w:pPr>
        <w:pStyle w:val="Normal"/>
        <w:shd w:fill="FFFFFF" w:val="clear"/>
        <w:rPr>
          <w:color w:val="000000"/>
        </w:rPr>
      </w:pPr>
      <w:r>
        <w:rPr>
          <w:color w:val="000000"/>
        </w:rPr>
        <w:t>Этот метод чаще всего применяется на завершающих этапах</w:t>
      </w:r>
    </w:p>
    <w:p>
      <w:pPr>
        <w:pStyle w:val="Normal"/>
        <w:shd w:fill="FFFFFF" w:val="clear"/>
        <w:rPr>
          <w:color w:val="000000"/>
        </w:rPr>
      </w:pPr>
      <w:r>
        <w:rPr>
          <w:color w:val="000000"/>
        </w:rPr>
        <w:t>[РЛ. В зависимости от менталитета пациента эта процедура кет называться собственно телепатической или сеансом «глу-:ой гипнотической диагностики», процедурой «интуитивной 1гностики», «интуитивно-диагностическим контактом» и т. п.</w:t>
      </w:r>
    </w:p>
    <w:p>
      <w:pPr>
        <w:pStyle w:val="Normal"/>
        <w:shd w:fill="FFFFFF" w:val="clear"/>
        <w:rPr>
          <w:color w:val="000000"/>
        </w:rPr>
      </w:pPr>
      <w:r>
        <w:rPr>
          <w:color w:val="000000"/>
        </w:rPr>
        <w:t>Метод требует хорошего знания патогенеза заболевания, )блем пациента, особенностей его личности, когнитипа, когни-;ного стиля (включая ядерные концепции), для того чтобы «го-1ить от имени» глубоких структур личности. Необходимо пъ набор типичных высказываний пациента (цитат) и знать (бенности его невербального мышления, характер предпочи-мых образов из заинтересованных психосенсорных систем для шоценной имитации сообщений из области подсознания.</w:t>
      </w:r>
    </w:p>
    <w:p>
      <w:pPr>
        <w:pStyle w:val="Normal"/>
        <w:shd w:fill="FFFFFF" w:val="clear"/>
        <w:rPr/>
      </w:pPr>
      <w:r>
        <w:rPr>
          <w:color w:val="000000"/>
        </w:rPr>
        <w:t>Пациента заранее предупреждают о том, что во время сеанса [ более глубокого контакта руки психотерапевта будут находить-</w:t>
      </w:r>
      <w:r>
        <w:rPr>
          <w:i/>
          <w:iCs/>
          <w:color w:val="000000"/>
        </w:rPr>
        <w:t xml:space="preserve">л&amp; </w:t>
      </w:r>
      <w:r>
        <w:rPr>
          <w:color w:val="000000"/>
        </w:rPr>
        <w:t>близком расстоянии (0,5-1 см) от его головы - лба и затылка -</w:t>
      </w:r>
      <w:r>
        <w:rPr>
          <w:color w:val="000000"/>
          <w:lang w:val="en-US"/>
        </w:rPr>
        <w:t>i</w:t>
      </w:r>
      <w:r>
        <w:rPr>
          <w:color w:val="000000"/>
        </w:rPr>
        <w:t xml:space="preserve"> будут осуществляться прикосновения к различным частям его овы. Это положение рук или прикосновения демонстрируют -1ближают или кладут, осуществляя мягкое прикосновение, руку 1 обе руки на теменную, височные или лобную и затылочную [асти. Если пациент не настроен на такие манипуляции то про-</w:t>
      </w:r>
      <w:r>
        <w:rPr>
          <w:color w:val="000000"/>
          <w:lang w:val="en-US"/>
        </w:rPr>
        <w:t>lypy</w:t>
      </w:r>
      <w:r>
        <w:rPr>
          <w:color w:val="000000"/>
        </w:rPr>
        <w:t xml:space="preserve"> «телепатии» осуществляют без них - «ментально».</w:t>
      </w:r>
    </w:p>
    <w:p>
      <w:pPr>
        <w:pStyle w:val="Normal"/>
        <w:shd w:fill="FFFFFF" w:val="clear"/>
        <w:rPr>
          <w:color w:val="000000"/>
        </w:rPr>
      </w:pPr>
      <w:r>
        <w:rPr>
          <w:color w:val="000000"/>
        </w:rPr>
        <w:t>Проводится гипноз (если пациент против гипнотизации его ;ывают как-либо иначе - см. «Креативный гипноз»), по дости-нии достаточной глубины которого врач приближает или кла-■ свою руку (руки) на голову пациенту и говорит, что начинает ггать», понимать или чувствовать то, о чем сейчас думает его дознание, осознавать то, что содержится в глубине психики.</w:t>
      </w:r>
    </w:p>
    <w:p>
      <w:pPr>
        <w:pStyle w:val="Normal"/>
        <w:shd w:fill="FFFFFF" w:val="clear"/>
        <w:rPr>
          <w:color w:val="000000"/>
        </w:rPr>
      </w:pPr>
      <w:r>
        <w:rPr>
          <w:color w:val="000000"/>
        </w:rPr>
        <w:t>Наложение руки можно проводить после «диагностики зоны наилучшего контакта с подсознанием» - последовательных при</w:t>
        <w:softHyphen/>
        <w:t>косновений к различным частям головы пациента, в итоге кото</w:t>
        <w:softHyphen/>
        <w:t>рых для символизации контакта с глубокими отделами психики одну из рук можно положить на область затылка, чуть ниже гра</w:t>
        <w:softHyphen/>
        <w:t>ницы роста волос.</w:t>
      </w:r>
    </w:p>
    <w:p>
      <w:pPr>
        <w:pStyle w:val="Normal"/>
        <w:shd w:fill="FFFFFF" w:val="clear"/>
        <w:rPr>
          <w:color w:val="000000"/>
        </w:rPr>
      </w:pPr>
      <w:r>
        <w:rPr>
          <w:color w:val="000000"/>
        </w:rPr>
        <w:t>При удержании одной из рук на близком расстоянии около лба пациенты обычно ощущают тепло, исходящее от ладони, которое называют чциагностическими волнами» или как-то еще. Можно через некоторое время выяснить, что чувствует пациент при этом, -если ничего, то руку для углубления контакта прикладывают ко лбу и также уточняют, какие возникают при этом ощущения, - здесь они появляются обязательно, остается лишь их интерпретировать.</w:t>
      </w:r>
    </w:p>
    <w:p>
      <w:pPr>
        <w:pStyle w:val="Normal"/>
        <w:shd w:fill="FFFFFF" w:val="clear"/>
        <w:rPr>
          <w:color w:val="000000"/>
        </w:rPr>
      </w:pPr>
      <w:r>
        <w:rPr>
          <w:color w:val="000000"/>
        </w:rPr>
        <w:t>Сохраняя фиксацию для привлечения внимания больного и устранения параллельных мыслей, используют также изменение степени давления ладонями рук или отдельными пальцами, мик</w:t>
        <w:softHyphen/>
        <w:t>ро- или макродвижения обеими руками или одной рукой. Воз</w:t>
        <w:softHyphen/>
        <w:t>можны также различные варианты перемещения руки или рук.</w:t>
      </w:r>
    </w:p>
    <w:p>
      <w:pPr>
        <w:pStyle w:val="Normal"/>
        <w:shd w:fill="FFFFFF" w:val="clear"/>
        <w:rPr>
          <w:color w:val="000000"/>
        </w:rPr>
      </w:pPr>
      <w:r>
        <w:rPr>
          <w:color w:val="000000"/>
        </w:rPr>
        <w:t>Эффективным является изменение интонации, во время вы</w:t>
        <w:softHyphen/>
        <w:t>сказываний от имени подсознания так, чтобы пациент отличал слова психотерапевта от «слов подсознания». Также интонацион</w:t>
        <w:softHyphen/>
        <w:t>но подстраиваются и к содержанию этих высказываний. Хоро</w:t>
        <w:softHyphen/>
        <w:t>ший имитационный «телепатический» эффект приносит исполь</w:t>
        <w:softHyphen/>
        <w:t>зование формулировок глубинных концепций и цитирование вы</w:t>
        <w:softHyphen/>
        <w:t>сказываний пациента относительно его проблематики.</w:t>
      </w:r>
    </w:p>
    <w:p>
      <w:pPr>
        <w:pStyle w:val="Normal"/>
        <w:shd w:fill="FFFFFF" w:val="clear"/>
        <w:rPr>
          <w:color w:val="000000"/>
        </w:rPr>
      </w:pPr>
      <w:r>
        <w:rPr>
          <w:color w:val="000000"/>
        </w:rPr>
        <w:t>Суггестию проводят следующим образом. Вначале психоте</w:t>
        <w:softHyphen/>
        <w:t>рапевт сообщает:</w:t>
      </w:r>
    </w:p>
    <w:p>
      <w:pPr>
        <w:pStyle w:val="Normal"/>
        <w:shd w:fill="FFFFFF" w:val="clear"/>
        <w:rPr/>
      </w:pPr>
      <w:r>
        <w:rPr>
          <w:i/>
          <w:iCs/>
          <w:color w:val="000000"/>
        </w:rPr>
        <w:t xml:space="preserve">«Я </w:t>
      </w:r>
      <w:r>
        <w:rPr>
          <w:color w:val="000000"/>
        </w:rPr>
        <w:t>(моя интуиция) слышит ваше подсознание... Я чувствую его... Оно хочет послать откровенное, искреннее послание... Я могу перевести его с языка биотоков, энергетических волн на язык разума и вслух повторить его... Раньше оно боялось заяв</w:t>
        <w:softHyphen/>
        <w:t>лять о себе явно, оно не хотело терять свои позиции... Но оно устало от своей игры... Эта игра не приносит никакого удовле</w:t>
        <w:softHyphen/>
        <w:t>творения, более того, она приносит только неприятности, растет количество проблем, радость жизни ускользает и ускользает, а жизнь наполняется...» (При этом перечисляют явления, которые реально беспокоят пациента, например, «.. .тревогами, страхами, стыдом, пессимизмом...». «А как хочется жить по-другому - легко и свободно, уверенно и хорошо, без тревог, без страха, без стыда и пессимизма (или других проявлений заболевания)... Я понимаю Ваше подсознание, оно хочет сообщить, что уста</w:t>
        <w:softHyphen/>
        <w:t>ло...» - здесь в соответствии с нозологией называют проявления заболевания, например, при фобиях: «...устало пугать Вас несу</w:t>
        <w:softHyphen/>
        <w:t>ществующими страшилками, устало обманывать Вас в том, что они есть, лгать о том, чего нет и быть не может»; при алкоголизме:  «...устало обманывать Вас тем, что Вы сможете контролировать пьянство и выпивать по чуть-чуть и что будет только хорошо, очень хорошо если выпить и что никто об этом даже не узнает...»; при депрессиях: «...устало представлять все в черном свете, ос</w:t>
        <w:softHyphen/>
        <w:t>корблять Вас уничижительными словами, лишать Вас не только надежд на будущее, но и аппетита и сна, обманывать, что все, что было - плохо, все, что есть - плохо, и все, что будет - плохо...».</w:t>
      </w:r>
    </w:p>
    <w:p>
      <w:pPr>
        <w:pStyle w:val="Normal"/>
        <w:shd w:fill="FFFFFF" w:val="clear"/>
        <w:rPr>
          <w:color w:val="000000"/>
        </w:rPr>
      </w:pPr>
      <w:r>
        <w:rPr>
          <w:color w:val="000000"/>
        </w:rPr>
        <w:t>Далее внушают: «Теперь все предельно понятно, прежние нездоровые мысли и поступки были ошибкой, глупостью. Начи</w:t>
        <w:softHyphen/>
        <w:t>нается новая жизнь, происходит новое рождение... Подсознание сообщает о том, что отказывается от своих ошибочных представ</w:t>
        <w:softHyphen/>
        <w:t>лений, ошибочных мыслей, ошибочных, неоправдавшихся, пре</w:t>
        <w:softHyphen/>
        <w:t>ступных желаний. Вместо прежней установки... (называют деза-даптивную ядерную концепцию) оно принимает... (называют альтернативную основополагающую адаптивную концепцию)».</w:t>
      </w:r>
    </w:p>
    <w:p>
      <w:pPr>
        <w:pStyle w:val="Normal"/>
        <w:shd w:fill="FFFFFF" w:val="clear"/>
        <w:rPr/>
      </w:pPr>
      <w:r>
        <w:rPr>
          <w:color w:val="000000"/>
        </w:rPr>
        <w:t>При этом могут быть даны индивидуально значимые метафо</w:t>
        <w:softHyphen/>
        <w:t>ры, внушаются визуализации нормального поведения, имитирует</w:t>
        <w:softHyphen/>
        <w:t>ся принятие подсознанием позитивных когнитивно-поведенческих моделей. Важно провести постгипнотическое внушение, которое определяет их применение в различных жизненных ситуациях. Знание механизмов развития  заболевания  у конкретного</w:t>
      </w:r>
      <w:r>
        <w:rPr>
          <w:i/>
          <w:iCs/>
          <w:color w:val="000000"/>
        </w:rPr>
        <w:t xml:space="preserve"> </w:t>
      </w:r>
      <w:r>
        <w:rPr>
          <w:color w:val="000000"/>
        </w:rPr>
        <w:t>больного и предварительная психотерапевтическая работа позво-         ляют проводить успешную коррекцию негативных установок. Большинство пациентов отмечают значительное влияние гипно</w:t>
        <w:softHyphen/>
        <w:t>тической «телепатической коррекции» на процесс осознания сути своего расстройства и выздоровление.</w:t>
      </w:r>
    </w:p>
    <w:p>
      <w:pPr>
        <w:pStyle w:val="Normal"/>
        <w:shd w:fill="FFFFFF" w:val="clear"/>
        <w:rPr>
          <w:color w:val="000000"/>
        </w:rPr>
      </w:pPr>
      <w:r>
        <w:rPr>
          <w:color w:val="000000"/>
        </w:rPr>
        <w:t>Количество таких сеансов обычно небольшое: 1 или 2. При возникновении несовпадений или сомнений, о которых может высказаться пациент, проводят «уточняющий сеанс» или на ос</w:t>
        <w:softHyphen/>
        <w:t>новании клинической логики его убеждают в том, что подсозна</w:t>
        <w:softHyphen/>
        <w:t>ние было «расшифровано» правильно.</w:t>
      </w:r>
    </w:p>
    <w:p>
      <w:pPr>
        <w:pStyle w:val="Normal"/>
        <w:shd w:fill="FFFFFF" w:val="clear"/>
        <w:rPr>
          <w:b/>
          <w:b/>
          <w:bCs/>
          <w:color w:val="000000"/>
        </w:rPr>
      </w:pPr>
      <w:r>
        <w:rPr>
          <w:b/>
          <w:bCs/>
          <w:color w:val="000000"/>
        </w:rPr>
        <w:t>Глава О</w:t>
      </w:r>
    </w:p>
    <w:p>
      <w:pPr>
        <w:pStyle w:val="Normal"/>
        <w:shd w:fill="FFFFFF" w:val="clear"/>
        <w:rPr>
          <w:b/>
          <w:b/>
          <w:bCs/>
          <w:color w:val="000000"/>
        </w:rPr>
      </w:pPr>
      <w:r>
        <w:rPr>
          <w:b/>
          <w:bCs/>
          <w:color w:val="000000"/>
        </w:rPr>
        <w:t>ИНТЕГРАТИВНАЯ СУГГЕСТИЯ И АУТОСУГГЕСТИЯ</w:t>
      </w:r>
    </w:p>
    <w:p>
      <w:pPr>
        <w:pStyle w:val="Normal"/>
        <w:shd w:fill="FFFFFF" w:val="clear"/>
        <w:rPr>
          <w:color w:val="000000"/>
        </w:rPr>
      </w:pPr>
      <w:r>
        <w:rPr>
          <w:color w:val="000000"/>
        </w:rPr>
        <w:t>Основой интегративной суггестии и аутосуггестии является комплекс психотерапевтических воздействий, направленных на формирование позитивных стереотипов адаптивного мышления и поведения. Этот комплекс включает в себя гипноз, самогипноз и использование базисных и ситуационных вербально-логических, сенсорно-символических и телесно-фиксированных стимулов и программ (симпатических, аверсионных, анксиозных или запре</w:t>
        <w:softHyphen/>
        <w:t>тительных), сочетающихся с условно-рефлекторным подкрепле</w:t>
        <w:softHyphen/>
        <w:t>нием акупрессурой или фармакологическими средствами, имею</w:t>
        <w:softHyphen/>
        <w:t>щими характер плацебо.</w:t>
      </w:r>
    </w:p>
    <w:p>
      <w:pPr>
        <w:pStyle w:val="Normal"/>
        <w:shd w:fill="FFFFFF" w:val="clear"/>
        <w:rPr>
          <w:color w:val="000000"/>
        </w:rPr>
      </w:pPr>
      <w:r>
        <w:rPr>
          <w:color w:val="000000"/>
        </w:rPr>
        <w:t>Пациенту сообщают, что метод включает в себя гипнотическое воздействие (или самогипноз, медитацию, релаксацию и т. п. -в зависимости от индивидуальных предпочтений), позитивное са</w:t>
        <w:softHyphen/>
        <w:t>мопрограммирование и, при необходимости, применение лекарств, а также воздействие на биологически активные точки (см. также главу «Метод телесно-фиксированной и фармакологической ими</w:t>
        <w:softHyphen/>
        <w:t>тации, негативного подкрепления и моделирования*).</w:t>
      </w:r>
    </w:p>
    <w:p>
      <w:pPr>
        <w:pStyle w:val="Normal"/>
        <w:shd w:fill="FFFFFF" w:val="clear"/>
        <w:rPr>
          <w:color w:val="000000"/>
        </w:rPr>
      </w:pPr>
      <w:r>
        <w:rPr>
          <w:color w:val="000000"/>
        </w:rPr>
        <w:t>Далее совместно с больным обсуждают и выбирают лечебно-коррекционные установки: страха и/или запрета, и/или отвраще</w:t>
        <w:softHyphen/>
        <w:t>ния к негативному мышлению и поведению, и/или установку стремления к позитивному мышлению и поведению. Последняя может быть выбрана как единственная или возможны различные варианты ее сочетания с установками первых типов.</w:t>
      </w:r>
    </w:p>
    <w:p>
      <w:pPr>
        <w:pStyle w:val="Normal"/>
        <w:shd w:fill="FFFFFF" w:val="clear"/>
        <w:rPr>
          <w:color w:val="000000"/>
        </w:rPr>
      </w:pPr>
      <w:r>
        <w:rPr>
          <w:color w:val="000000"/>
        </w:rPr>
        <w:t>В соответствии с выбранными установками определяют один из 5-ти типов суггестии:</w:t>
      </w:r>
    </w:p>
    <w:p>
      <w:pPr>
        <w:pStyle w:val="Normal"/>
        <w:shd w:fill="FFFFFF" w:val="clear"/>
        <w:rPr>
          <w:color w:val="000000"/>
        </w:rPr>
      </w:pPr>
      <w:r>
        <w:rPr>
          <w:color w:val="000000"/>
        </w:rPr>
        <w:t>1.  анксиозный (устрашающий, запугивающий мнимыми или реальными последствиями заболевания);</w:t>
      </w:r>
    </w:p>
    <w:p>
      <w:pPr>
        <w:pStyle w:val="Normal"/>
        <w:shd w:fill="FFFFFF" w:val="clear"/>
        <w:rPr>
          <w:color w:val="000000"/>
        </w:rPr>
      </w:pPr>
      <w:r>
        <w:rPr>
          <w:color w:val="000000"/>
        </w:rPr>
        <w:t>2.   запретительный,  барьерный  (запрещающий дезадаптивное мышление и поведение);</w:t>
      </w:r>
    </w:p>
    <w:p>
      <w:pPr>
        <w:pStyle w:val="Normal"/>
        <w:shd w:fill="FFFFFF" w:val="clear"/>
        <w:rPr>
          <w:color w:val="000000"/>
        </w:rPr>
      </w:pPr>
      <w:r>
        <w:rPr>
          <w:color w:val="000000"/>
        </w:rPr>
        <w:t>3.   аверсионный (формирующий отвращение, вплоть до возник</w:t>
        <w:softHyphen/>
        <w:t>новения рвотных реакций по отношению к определенным воздействиям или когнитивно-поведенческим стереотипам);</w:t>
      </w:r>
    </w:p>
    <w:p>
      <w:pPr>
        <w:pStyle w:val="Normal"/>
        <w:shd w:fill="FFFFFF" w:val="clear"/>
        <w:rPr>
          <w:color w:val="000000"/>
        </w:rPr>
      </w:pPr>
      <w:r>
        <w:rPr>
          <w:color w:val="000000"/>
        </w:rPr>
        <w:t>4.   симпатический (притягательный, стимулирующий мотива</w:t>
        <w:softHyphen/>
        <w:t>цию к овладению позитивными моделями мышления и пове</w:t>
        <w:softHyphen/>
        <w:t>дения и отражающий основную цель лечения - создание гар</w:t>
        <w:softHyphen/>
        <w:t>моничной, адаптированной личности);</w:t>
      </w:r>
    </w:p>
    <w:p>
      <w:pPr>
        <w:pStyle w:val="Normal"/>
        <w:shd w:fill="FFFFFF" w:val="clear"/>
        <w:rPr>
          <w:color w:val="000000"/>
        </w:rPr>
      </w:pPr>
      <w:r>
        <w:rPr>
          <w:color w:val="000000"/>
        </w:rPr>
        <w:t>5.   комплексный, включающий в себя различные сочетания этих вариантов.</w:t>
      </w:r>
    </w:p>
    <w:p>
      <w:pPr>
        <w:pStyle w:val="Normal"/>
        <w:shd w:fill="FFFFFF" w:val="clear"/>
        <w:rPr>
          <w:color w:val="000000"/>
        </w:rPr>
      </w:pPr>
      <w:r>
        <w:rPr>
          <w:color w:val="000000"/>
        </w:rPr>
        <w:t>С учетом всех особенностей личности пациента и его исто</w:t>
        <w:softHyphen/>
        <w:t>рии, задач лечения, выбранных установок и типа суггестии со</w:t>
        <w:softHyphen/>
        <w:t>ставляют интегративный позитивный комплекс ауто- и гетеро-суггестивного воздействия. Он также включает в себя 5 компо</w:t>
        <w:softHyphen/>
        <w:t>нентов: базисный, ситуационный, логический, сенсорно-симво</w:t>
        <w:softHyphen/>
        <w:t>лический и тслссно-фиксированный.</w:t>
      </w:r>
    </w:p>
    <w:p>
      <w:pPr>
        <w:pStyle w:val="Normal"/>
        <w:shd w:fill="FFFFFF" w:val="clear"/>
        <w:rPr>
          <w:color w:val="000000"/>
        </w:rPr>
      </w:pPr>
      <w:r>
        <w:rPr>
          <w:color w:val="000000"/>
        </w:rPr>
        <w:t>Базисный компонент, с одной стороны, направляется на пре</w:t>
        <w:softHyphen/>
        <w:t>образование выявленных ранее неадекватных, дезадаптирующих ядерных концепций и связанных с ними мыслей. Они заменяются позитивными, адаптивными концепциями и мыслями. С другой -программирует генеральную, основополагающую линию пози</w:t>
        <w:softHyphen/>
        <w:t>тивного поведения в будущем - «философию жизни», например: «Вы преодолеете любые проблемы и стрессы! Вы сильнее любых проблем. Полная власть над собой всегда!».</w:t>
      </w:r>
    </w:p>
    <w:p>
      <w:pPr>
        <w:pStyle w:val="Normal"/>
        <w:shd w:fill="FFFFFF" w:val="clear"/>
        <w:rPr>
          <w:color w:val="000000"/>
        </w:rPr>
      </w:pPr>
      <w:r>
        <w:rPr>
          <w:color w:val="000000"/>
        </w:rPr>
        <w:t>Ситуационно-тематический компонент определяет мышле</w:t>
        <w:softHyphen/>
        <w:t>ние и поведение пациента в конкретной психотравмирующей или провоцирующей ситуации и по отношению к определенным па</w:t>
        <w:softHyphen/>
        <w:t>тогенным темам. Он включает в себя опережающее, проводимое заранее и синхронное, осуществляемое параллельно развитию ситуации внушение и самовнушение.</w:t>
      </w:r>
    </w:p>
    <w:p>
      <w:pPr>
        <w:pStyle w:val="Normal"/>
        <w:shd w:fill="FFFFFF" w:val="clear"/>
        <w:rPr/>
      </w:pPr>
      <w:r>
        <w:rPr>
          <w:color w:val="000000"/>
        </w:rPr>
        <w:t>Для ситуационно-тематической аутосуггестии важным яв</w:t>
        <w:softHyphen/>
        <w:t>ляется выделение триггеров негативных реакций. Внешних -определенных обстоятельств, объектов, зон, событий, людей или их поступков, мимики, пантомимики, специфических осо</w:t>
        <w:softHyphen/>
        <w:t>бенностей их речи - слов, интонаций и т. п. Или внутренних -определенных мыслей, эмоционально-психологических или сомато-физиологических состояний (см. метод «Нейтрализация патогенных триггеров негативного поведения»). Тренировке предвидения и опознания этих факторов или состояний на воз</w:t>
        <w:softHyphen/>
        <w:t>можно более ранних этапах отводится необходимое время. При ожидаемом, прогнозируемом или состоявшемся контакте с эти</w:t>
        <w:softHyphen/>
        <w:t>ми отрицательными стимулами проводят соответствующее психорегулирующее самовоздействие.</w:t>
      </w:r>
    </w:p>
    <w:p>
      <w:pPr>
        <w:pStyle w:val="Normal"/>
        <w:shd w:fill="FFFFFF" w:val="clear"/>
        <w:rPr>
          <w:color w:val="000000"/>
        </w:rPr>
      </w:pPr>
      <w:r>
        <w:rPr>
          <w:color w:val="000000"/>
        </w:rPr>
        <w:t>Логический компонент отражает и утверждает логическое обоснование правильности и желательности позитивной когни</w:t>
        <w:softHyphen/>
        <w:t>тивно-поведенческой модели, а также наличие необходимых для ее реализации возможностей и способностей у данной личности и нежелательности, нецелесообразности, неадекватности или опас</w:t>
        <w:softHyphen/>
        <w:t>ности негативного мышления и поведения.</w:t>
      </w:r>
    </w:p>
    <w:p>
      <w:pPr>
        <w:pStyle w:val="Normal"/>
        <w:shd w:fill="FFFFFF" w:val="clear"/>
        <w:rPr>
          <w:color w:val="000000"/>
        </w:rPr>
      </w:pPr>
      <w:r>
        <w:rPr>
          <w:color w:val="000000"/>
        </w:rPr>
        <w:t>Сенсорно-символический компонент объединяет в себе зри</w:t>
        <w:softHyphen/>
        <w:t>тельные, слуховые, обонятельные и другие образы и ощущения, а также метафоры и символы. Они характеризуют позитивную ког</w:t>
        <w:softHyphen/>
        <w:t>нитивно-поведенческую модель или подавление, нейтрализацию негативной модели, процесс выздоровления, избавления от сим</w:t>
        <w:softHyphen/>
        <w:t>птомов болезни, освобождения от влияния негативных факторов. При этом могут использоваться воспоминания, имеющие психо</w:t>
        <w:softHyphen/>
        <w:t>терапевтическое значение и/или впервые создаваемые сенсорно-символические конструкции, соответственно типам суггестии.</w:t>
      </w:r>
    </w:p>
    <w:p>
      <w:pPr>
        <w:pStyle w:val="Normal"/>
        <w:shd w:fill="FFFFFF" w:val="clear"/>
        <w:rPr>
          <w:color w:val="000000"/>
        </w:rPr>
      </w:pPr>
      <w:r>
        <w:rPr>
          <w:color w:val="000000"/>
        </w:rPr>
        <w:t>Телесно-фиксированный компонент представляет собой те</w:t>
        <w:softHyphen/>
        <w:t>лесные (мимические, пантомимические и дыхательно-ритмиче</w:t>
        <w:softHyphen/>
        <w:t>ские) эквиваленты эмоциональных состояний, которые подклю</w:t>
        <w:softHyphen/>
        <w:t>чаются в качестве когенераторов программируемого мышления и поведения. При этом используются как пантомимические прояв</w:t>
        <w:softHyphen/>
        <w:t>ления позитивных эмоций и состояний (уверенности, смелости, радости, релаксации и др.), так и, при необходимости, телесные отражения отрицательных эмоциональных реакций (например, пантомимика отвращения или страха соответственно при аверси-онной или анксиозной суггестии). Интенсивность телесно-фиксированного подкрепления регулируется в соответствии с не</w:t>
        <w:softHyphen/>
        <w:t>обходимостью от максимального, гротескного до минимального.</w:t>
      </w:r>
    </w:p>
    <w:p>
      <w:pPr>
        <w:pStyle w:val="Normal"/>
        <w:shd w:fill="FFFFFF" w:val="clear"/>
        <w:rPr>
          <w:color w:val="000000"/>
        </w:rPr>
      </w:pPr>
      <w:r>
        <w:rPr>
          <w:color w:val="000000"/>
        </w:rPr>
        <w:t>Составляется два варианта лечебно-суггестивной формулы:</w:t>
      </w:r>
    </w:p>
    <w:p>
      <w:pPr>
        <w:pStyle w:val="Normal"/>
        <w:shd w:fill="FFFFFF" w:val="clear"/>
        <w:rPr>
          <w:color w:val="000000"/>
        </w:rPr>
      </w:pPr>
      <w:r>
        <w:rPr>
          <w:color w:val="000000"/>
        </w:rPr>
        <w:t>1.   полный, включающий в себя максимальный набор сугге</w:t>
        <w:softHyphen/>
        <w:t>стивных фраз (10-20 и более предложений, образов, симво</w:t>
        <w:softHyphen/>
        <w:t>лов и телесно-фиксированных эквивалентов);</w:t>
      </w:r>
    </w:p>
    <w:p>
      <w:pPr>
        <w:pStyle w:val="Normal"/>
        <w:shd w:fill="FFFFFF" w:val="clear"/>
        <w:rPr>
          <w:color w:val="000000"/>
        </w:rPr>
      </w:pPr>
      <w:r>
        <w:rPr>
          <w:color w:val="000000"/>
        </w:rPr>
        <w:t>2.   краткий, компактный, состоящий из минимального объема лингвистического, образно-символического и мимико-панто-мимического материала (одного или нескольких ключевых слов, фразы, девиза, одного или двух образов, мимических выражений и жестов). Оба варианта формул используют как при гетеро-, так и при аутосуггестивном воздействии.</w:t>
      </w:r>
    </w:p>
    <w:p>
      <w:pPr>
        <w:pStyle w:val="Normal"/>
        <w:shd w:fill="FFFFFF" w:val="clear"/>
        <w:rPr>
          <w:color w:val="000000"/>
        </w:rPr>
      </w:pPr>
      <w:r>
        <w:rPr>
          <w:color w:val="000000"/>
        </w:rPr>
        <w:t>Важно, чтобы все составляющие суггестивного комплекса имели субъективную значимость и значительную конкурентоспо</w:t>
        <w:softHyphen/>
        <w:t>собность по отношению к устраняемым патологическим когни</w:t>
        <w:softHyphen/>
        <w:t>тивно-поведенческим стереотипам - это обеспечивается предва</w:t>
        <w:softHyphen/>
        <w:t>рительными этапами работы с больным.</w:t>
      </w:r>
    </w:p>
    <w:p>
      <w:pPr>
        <w:pStyle w:val="Normal"/>
        <w:shd w:fill="FFFFFF" w:val="clear"/>
        <w:rPr>
          <w:color w:val="000000"/>
        </w:rPr>
      </w:pPr>
      <w:r>
        <w:rPr>
          <w:color w:val="000000"/>
        </w:rPr>
        <w:t>Согласно традиционным требованиям, желательно, чтобы фразы для суггестии и аутосуггестии были без частицы «не», ут</w:t>
        <w:softHyphen/>
        <w:t>вердительного характера.</w:t>
      </w:r>
    </w:p>
    <w:p>
      <w:pPr>
        <w:pStyle w:val="Normal"/>
        <w:shd w:fill="FFFFFF" w:val="clear"/>
        <w:rPr>
          <w:color w:val="000000"/>
        </w:rPr>
      </w:pPr>
      <w:r>
        <w:rPr>
          <w:color w:val="000000"/>
        </w:rPr>
        <w:t>Апробируются два стиля вербального самовнушения: дирек</w:t>
        <w:softHyphen/>
        <w:t>тивный (в императивной, командной манере) и недирективный (как бы со стороны, рефреном, малозаметно для сознания) и два типа психотерапевтической визуализации: диссоциированный (при ко</w:t>
        <w:softHyphen/>
        <w:t>тором представляют свою копию, совершающую те или иные дей</w:t>
        <w:softHyphen/>
        <w:t>ствия) и ассоциированный (видение, как в жизни). В зависимости от эффекта и индивидуальных предпочтений выбирают тот, или иной, или оба варианта вербальной и визуальной аутосуггестии, которые адаптируют к психологическим возможностям пациента.</w:t>
      </w:r>
    </w:p>
    <w:p>
      <w:pPr>
        <w:pStyle w:val="Normal"/>
        <w:shd w:fill="FFFFFF" w:val="clear"/>
        <w:rPr>
          <w:color w:val="000000"/>
        </w:rPr>
      </w:pPr>
      <w:r>
        <w:rPr>
          <w:color w:val="000000"/>
        </w:rPr>
        <w:t>В детском возрасте эффективны стихотворные варианты суг</w:t>
        <w:softHyphen/>
        <w:t>гестии и аутосуггестии. Например, 6-летняя девочка с навязчи</w:t>
        <w:softHyphen/>
        <w:t>вым расчесыванием шеи, которое привело к образованию косме</w:t>
        <w:softHyphen/>
        <w:t>тического дефекта в виде обширной кожной мозоли, успешно использовала такой текст: «Я красавица, я фея, у меня в порядке шея! И спокойны мои ручки! Я люблю другие штучки!». В по</w:t>
        <w:softHyphen/>
        <w:t>следнее слово детский разум не включал ничего предосудитель</w:t>
        <w:softHyphen/>
        <w:t>ного. Мальчик 7 лет с психогенным дневным энурезом, испыты</w:t>
        <w:softHyphen/>
        <w:t>вавший обсессивныс позывы к мочеиспусканию через каждые</w:t>
      </w:r>
    </w:p>
    <w:p>
      <w:pPr>
        <w:pStyle w:val="Normal"/>
        <w:shd w:fill="FFFFFF" w:val="clear"/>
        <w:rPr>
          <w:color w:val="000000"/>
        </w:rPr>
      </w:pPr>
      <w:r>
        <w:rPr>
          <w:color w:val="000000"/>
        </w:rPr>
        <w:t>20-30 секунд, с положительным эффектом применял следующее самовнушение: «Я, Максим, хороший мальчик! У меня в порядке пальчик! Он послушный, он сухой! Я теперь совсем большой!». Девушке с фобией полетов хорошо помогало суггестивное четве</w:t>
        <w:softHyphen/>
        <w:t>ростишие: «Самолет - небесная лошадка. В нем могу поспать я сладко. Все надежно, все в порядке. Все в полете будет гладко!».</w:t>
      </w:r>
    </w:p>
    <w:p>
      <w:pPr>
        <w:pStyle w:val="Normal"/>
        <w:shd w:fill="FFFFFF" w:val="clear"/>
        <w:rPr>
          <w:color w:val="000000"/>
        </w:rPr>
      </w:pPr>
      <w:r>
        <w:rPr>
          <w:color w:val="000000"/>
        </w:rPr>
        <w:t>Суггестивное лечебное воздействие проводится с погруже</w:t>
        <w:softHyphen/>
        <w:t>нием пациента в состояние релаксации или гипноза (по любой из принятых в психотерапии схем) до индивидуально доступной глубины. Во время гипносуггестивного воздействия многократно повторяют составленную ранее формулу внушения, чередуя ее полный и краткий варианты.</w:t>
      </w:r>
    </w:p>
    <w:p>
      <w:pPr>
        <w:pStyle w:val="Normal"/>
        <w:shd w:fill="FFFFFF" w:val="clear"/>
        <w:rPr>
          <w:color w:val="000000"/>
        </w:rPr>
      </w:pPr>
      <w:r>
        <w:rPr>
          <w:color w:val="000000"/>
        </w:rPr>
        <w:t>При анксиозной, запретительной и аверсионной суггестии параллельно для повышения лечебного эффекта могут быть ис</w:t>
        <w:softHyphen/>
        <w:t>пользованы приемы негативного условно-рефлекторного подкре</w:t>
        <w:softHyphen/>
        <w:t>пления - механическое раздражение сензитивных точек и плаце</w:t>
        <w:softHyphen/>
        <w:t>бо-препараты. Их преподносят пациенту как «акупрессурные» и фармакологические средства, стимулирующие ресурсы организ</w:t>
        <w:softHyphen/>
        <w:t>ма, улучшающие фиксацию лечебной информации. Истинная сущность подобных воздействий сохраняется в тайне (см. «Метод телесно-фиксированной и фармакологической имитации, нега</w:t>
        <w:softHyphen/>
        <w:t>тивного подкрепления и моделирования»).</w:t>
      </w:r>
    </w:p>
    <w:p>
      <w:pPr>
        <w:pStyle w:val="Normal"/>
        <w:shd w:fill="FFFFFF" w:val="clear"/>
        <w:rPr>
          <w:color w:val="000000"/>
        </w:rPr>
      </w:pPr>
      <w:r>
        <w:rPr>
          <w:color w:val="000000"/>
        </w:rPr>
        <w:t>Для этих же целей применяют нашатырный спирт - раздра</w:t>
        <w:softHyphen/>
        <w:t>жают им обоняние пациента. Ближе к концу сеанса под видом аминокислоты, усиливающей запоминание лечебной информации, пациенту перорально, однократно дают никотиновую кислоту (с учетом возраста - в разовых дозах для детей 0,025-0,05 г, для взрослых - 0,15-0,5 г с 200 мл воды). При этом больного (если он находился в состоянии гипнотического сна) частично пробуждают, а затем вновь погружают в лечебный транс или внушают, что он сможет принять лекарство, находясь в гипнотическом состоянии.</w:t>
      </w:r>
    </w:p>
    <w:p>
      <w:pPr>
        <w:pStyle w:val="Normal"/>
        <w:shd w:fill="FFFFFF" w:val="clear"/>
        <w:rPr>
          <w:color w:val="000000"/>
        </w:rPr>
      </w:pPr>
      <w:r>
        <w:rPr>
          <w:color w:val="000000"/>
        </w:rPr>
        <w:t>По мере нарастания фармакологического (сосудорасширяю</w:t>
        <w:softHyphen/>
        <w:t>щего) действия препарата, сопровождающегося покраснением кожных покровов, ощущением жжения, зуда, жара, активизируют суггестивное воздействие и опосредуют действие препарата, вну</w:t>
        <w:softHyphen/>
        <w:t>шая его «мощный, усиливающий фиксацию информации и стиму-</w:t>
      </w:r>
    </w:p>
    <w:p>
      <w:pPr>
        <w:pStyle w:val="Normal"/>
        <w:shd w:fill="FFFFFF" w:val="clear"/>
        <w:rPr/>
      </w:pPr>
      <w:r>
        <w:rPr/>
      </w:r>
    </w:p>
    <w:p>
      <w:pPr>
        <w:pStyle w:val="Normal"/>
        <w:shd w:fill="FFFFFF" w:val="clear"/>
        <w:rPr>
          <w:color w:val="000000"/>
        </w:rPr>
      </w:pPr>
      <w:r>
        <w:rPr>
          <w:color w:val="000000"/>
        </w:rPr>
        <w:t>лирующий ресурсы», эффекг. Одновременно продолжают стиму</w:t>
        <w:softHyphen/>
        <w:t>ляцию сензитивных точек и/или раздражают обоняние больного нашатырным спиртом.</w:t>
      </w:r>
    </w:p>
    <w:p>
      <w:pPr>
        <w:pStyle w:val="Normal"/>
        <w:shd w:fill="FFFFFF" w:val="clear"/>
        <w:rPr>
          <w:color w:val="000000"/>
        </w:rPr>
      </w:pPr>
      <w:r>
        <w:rPr>
          <w:color w:val="000000"/>
        </w:rPr>
        <w:t>При наличии соответствующего мировоззрения у пациента действие никотиновой кислоты может быть преподнесено как «биоэнергетический эффект». Для этого, выждав 1-2 минуты по</w:t>
        <w:softHyphen/>
        <w:t>сле дачи препарата, близко к моменту возникновения ощущений, проводят «экстрасенсорные» контактные или бесконтактные пас</w:t>
        <w:softHyphen/>
        <w:t>сы, кладут руку на лоб больному, а при лечении зависимостей -на патогенетически значимые зоны или области проекций внут</w:t>
        <w:softHyphen/>
        <w:t>ренних органов, которые будут вовлечены в процесс саморазру</w:t>
        <w:softHyphen/>
        <w:t>шения при нарушении режима ограничений. Эти воздействия опосредуют соответствующим внушением.</w:t>
      </w:r>
    </w:p>
    <w:p>
      <w:pPr>
        <w:pStyle w:val="Normal"/>
        <w:shd w:fill="FFFFFF" w:val="clear"/>
        <w:rPr>
          <w:color w:val="000000"/>
        </w:rPr>
      </w:pPr>
      <w:r>
        <w:rPr>
          <w:color w:val="000000"/>
        </w:rPr>
        <w:t>При лечении алкогольной, табачной или пищевой зависимо</w:t>
        <w:softHyphen/>
        <w:t>сти и при использовании устрашающих, запретительных или аверсионных внушений проводят дополнительное подкрепление эффекта обработки сензитивных точек (ощущения боли) и дейст</w:t>
        <w:softHyphen/>
        <w:t>вия никотиновой кислоты соответствующими реальными раз</w:t>
        <w:softHyphen/>
        <w:t>дражителями. Для этого используют алкоголь (обоняние запаха этилового спирта или водки, восприятие их вкуса - спиртом или водкой смазывают губы или язык больного, капают 1-2 капли на язык), табак (жевание табака, вдыхание табачного дыма) и пище</w:t>
        <w:softHyphen/>
        <w:t>вые продукты (разжевывание кусочка сахара или «микродозы» продукта, вызывающего пристрастие у больного).</w:t>
      </w:r>
    </w:p>
    <w:p>
      <w:pPr>
        <w:pStyle w:val="Normal"/>
        <w:shd w:fill="FFFFFF" w:val="clear"/>
        <w:rPr>
          <w:color w:val="000000"/>
        </w:rPr>
      </w:pPr>
      <w:r>
        <w:rPr>
          <w:color w:val="000000"/>
        </w:rPr>
        <w:t>При наркомании и токсикомании допускается давать лишь имитации токсических одурманивающих средств (безобидные таблетки, капсулы и порошки, пустой или заполненный водой шприц), а также представлять, вспоминать опыт приема соответ</w:t>
        <w:softHyphen/>
        <w:t>ствующих веществ. При этом императивно подчеркивают непе</w:t>
        <w:softHyphen/>
        <w:t>реносимость, недопустимость, опасность употребления этих ве</w:t>
        <w:softHyphen/>
        <w:t>ществ и/или равнодушие, безразличие или отвращение к ним и провоцирующим вариантам поведения.</w:t>
      </w:r>
    </w:p>
    <w:p>
      <w:pPr>
        <w:pStyle w:val="Normal"/>
        <w:shd w:fill="FFFFFF" w:val="clear"/>
        <w:rPr>
          <w:color w:val="000000"/>
        </w:rPr>
      </w:pPr>
      <w:r>
        <w:rPr>
          <w:color w:val="000000"/>
        </w:rPr>
        <w:t>При невротических расстройствах и психопатиях тормози</w:t>
        <w:softHyphen/>
        <w:t>мого круга для негативного подкрепления дезадаптивных когни</w:t>
        <w:softHyphen/>
        <w:t>тивно-поведенческих стереотипов у детей и подростков исполь</w:t>
        <w:softHyphen/>
        <w:t>зуют мягкие, щадящие псевдоакупрессурные воздействия, огра-</w:t>
      </w:r>
    </w:p>
    <w:p>
      <w:pPr>
        <w:pStyle w:val="Normal"/>
        <w:shd w:fill="FFFFFF" w:val="clear"/>
        <w:rPr>
          <w:color w:val="000000"/>
        </w:rPr>
      </w:pPr>
      <w:r>
        <w:rPr>
          <w:color w:val="000000"/>
        </w:rPr>
        <w:t>ниченное подкрепление нашатырным спиртом и небольшие дозы никотиновой кислоты (детям - 0,025, взрослым - 0,15-0,2 г).</w:t>
      </w:r>
    </w:p>
    <w:p>
      <w:pPr>
        <w:pStyle w:val="Normal"/>
        <w:shd w:fill="FFFFFF" w:val="clear"/>
        <w:rPr>
          <w:color w:val="000000"/>
        </w:rPr>
      </w:pPr>
      <w:r>
        <w:rPr>
          <w:color w:val="000000"/>
        </w:rPr>
        <w:t>При зависимости от психоактивных веществ, ожирении и грубых психопатиях возбудимого типа акупунктурные и лекарст</w:t>
        <w:softHyphen/>
        <w:t>венные плацебо-воздействия проводят более интенсивно с ис</w:t>
        <w:softHyphen/>
        <w:t>пользованием больших доз никотиновой кислоты (детям - до 0,05 г, взрослым - до 0,5 г), особенно при сочетании с устра</w:t>
        <w:softHyphen/>
        <w:t>шающими, запретительными или аверсионными внушениями.</w:t>
      </w:r>
    </w:p>
    <w:p>
      <w:pPr>
        <w:pStyle w:val="Normal"/>
        <w:shd w:fill="FFFFFF" w:val="clear"/>
        <w:rPr>
          <w:color w:val="000000"/>
        </w:rPr>
      </w:pPr>
      <w:r>
        <w:rPr>
          <w:color w:val="000000"/>
        </w:rPr>
        <w:t>Проводят необходимое количество подобных сеансов. Парал</w:t>
        <w:softHyphen/>
        <w:t>лельно больных обучают технике интегративной аутосуггестии (позитивного самопрограммирования) в состоянии бодрствования, релаксации или самогипноза. В период времени между сеансами и после завершения лечебного курса рекомендует самостоятельно осуществлять психорегулирующее самовоздействие с использова</w:t>
        <w:softHyphen/>
        <w:t>нием составленных ранее текстов внушения, приемов опережаю</w:t>
        <w:softHyphen/>
        <w:t>щего и синхронного самовнушения. При этом пациент повторяет лечебную формулу, вспоминает слова врача, представляет лечеб</w:t>
        <w:softHyphen/>
        <w:t>ные образы и проводит телесно-фиксированные упражнения.</w:t>
      </w:r>
    </w:p>
    <w:p>
      <w:pPr>
        <w:pStyle w:val="Normal"/>
        <w:shd w:fill="FFFFFF" w:val="clear"/>
        <w:rPr>
          <w:color w:val="000000"/>
        </w:rPr>
      </w:pPr>
      <w:r>
        <w:rPr>
          <w:color w:val="000000"/>
        </w:rPr>
        <w:t>Обработку сензитивных точек («акупрессуру») и прием ни</w:t>
        <w:softHyphen/>
        <w:t>котиновой кислоты (выдаваемой врачом во флаконах или пакети</w:t>
        <w:softHyphen/>
        <w:t>ках с маскирующими надписями) часть больных способна произ</w:t>
        <w:softHyphen/>
        <w:t>водить в состоянии релаксации или самогипноза, другие - в со</w:t>
        <w:softHyphen/>
        <w:t>стоянии бодрствования. В последнем случае количество акупрес-сурных воздействий в течение дня не ограничено, прием же ни</w:t>
        <w:softHyphen/>
        <w:t>котиновой кислоты проводят 1-3 раза в день (суточные дозы для детей - до 0,15 г, для взрослых - до 1 г). Одновременно с этим осуществляют аутосуггестию.</w:t>
      </w:r>
    </w:p>
    <w:p>
      <w:pPr>
        <w:pStyle w:val="Normal"/>
        <w:shd w:fill="FFFFFF" w:val="clear"/>
        <w:rPr>
          <w:color w:val="000000"/>
        </w:rPr>
      </w:pPr>
      <w:r>
        <w:rPr>
          <w:color w:val="000000"/>
        </w:rPr>
        <w:t>Аутосуггестия без акупрессуры и никотиновой кислоты может применяться неограниченное количество раз в сутки, в т. ч. утром и перед сном с использованием фазовых просоночных состояний.</w:t>
      </w:r>
    </w:p>
    <w:p>
      <w:pPr>
        <w:pStyle w:val="Normal"/>
        <w:shd w:fill="FFFFFF" w:val="clear"/>
        <w:rPr>
          <w:color w:val="000000"/>
        </w:rPr>
      </w:pPr>
      <w:r>
        <w:rPr>
          <w:color w:val="000000"/>
        </w:rPr>
        <w:t>Как альтернатива или дополнение к никотиновой кислоте может быть назначен ксантинола никотинат: суточные дозы для детей - до 0,15 г, для взрослых - до 0,9 г. Может быть использо</w:t>
        <w:softHyphen/>
        <w:t>ван также «Беллалгин». Эти препараты назначают для рассасыва</w:t>
        <w:softHyphen/>
        <w:t>ния в ротовой полости по 1/4-1 таблетке при проведении ауто</w:t>
        <w:softHyphen/>
        <w:t>суггестии или для подавления негативных поведенческих стерео-</w:t>
      </w:r>
    </w:p>
    <w:p>
      <w:pPr>
        <w:pStyle w:val="Normal"/>
        <w:shd w:fill="FFFFFF" w:val="clear"/>
        <w:rPr>
          <w:color w:val="000000"/>
        </w:rPr>
      </w:pPr>
      <w:r>
        <w:rPr>
          <w:color w:val="000000"/>
        </w:rPr>
        <w:t>типов и влечений - они неприятны на вкус и оказывают отвле</w:t>
        <w:softHyphen/>
        <w:t>кающее или подкрепляющее действие для установок запрета, устрашения и аверсии.</w:t>
      </w:r>
    </w:p>
    <w:p>
      <w:pPr>
        <w:pStyle w:val="Normal"/>
        <w:shd w:fill="FFFFFF" w:val="clear"/>
        <w:rPr>
          <w:color w:val="000000"/>
        </w:rPr>
      </w:pPr>
      <w:r>
        <w:rPr>
          <w:color w:val="000000"/>
        </w:rPr>
        <w:t>Аналогичное негативно подкрепляющее действие оказывает мазь «Финалгон», содержащая никотиновую кислоту и раздра</w:t>
        <w:softHyphen/>
        <w:t>жающие компоненты, ее наносят точечно, на «заинтересованные» участки тела, имеющие то или иное значение, играющие ту или иную роль в проявлениях заболевания.</w:t>
      </w:r>
    </w:p>
    <w:p>
      <w:pPr>
        <w:pStyle w:val="Normal"/>
        <w:shd w:fill="FFFFFF" w:val="clear"/>
        <w:rPr>
          <w:color w:val="000000"/>
        </w:rPr>
      </w:pPr>
      <w:r>
        <w:rPr>
          <w:color w:val="000000"/>
        </w:rPr>
        <w:t>Вопрос о самостоятельном подкреплении аутосуггестии обо</w:t>
        <w:softHyphen/>
        <w:t>нянием нашатырного спирта решается индивидуально. Если па</w:t>
        <w:softHyphen/>
        <w:t>циент настроен положительно, то он может носить с собой это средство в небольшом герметичном флакончике.</w:t>
      </w:r>
    </w:p>
    <w:p>
      <w:pPr>
        <w:pStyle w:val="Normal"/>
        <w:shd w:fill="FFFFFF" w:val="clear"/>
        <w:rPr>
          <w:color w:val="000000"/>
        </w:rPr>
      </w:pPr>
      <w:r>
        <w:rPr>
          <w:color w:val="000000"/>
        </w:rPr>
        <w:t>Применение метода интегративной суггестии и аутосугге</w:t>
        <w:softHyphen/>
        <w:t>стии может быть проиллюстрировано описанием практики лече</w:t>
        <w:softHyphen/>
        <w:t>ния пациента Т., 41 года, с акцентуацией характера по шизоид</w:t>
        <w:softHyphen/>
        <w:t>ному типу с чертами демоистративности, осложненной психофи</w:t>
        <w:softHyphen/>
        <w:t>зической зависимостью от алкоголя (дезадаптивно-интегриро-ванный гиперактуализирующий моноцентрированный контраст</w:t>
        <w:softHyphen/>
        <w:t>ный когнитип).</w:t>
      </w:r>
    </w:p>
    <w:p>
      <w:pPr>
        <w:pStyle w:val="Normal"/>
        <w:shd w:fill="FFFFFF" w:val="clear"/>
        <w:rPr>
          <w:color w:val="000000"/>
        </w:rPr>
      </w:pPr>
      <w:r>
        <w:rPr>
          <w:color w:val="000000"/>
        </w:rPr>
        <w:t>Заболеванию способствовали: неблагоприятная наследствен</w:t>
        <w:softHyphen/>
        <w:t>ность по алкоголизму, отрицательные детские впечатления (пьянство и грубость отца), сензитивность в сочетании с завы</w:t>
        <w:softHyphen/>
        <w:t>шенной самооценкой и притязаниями, наличие контраста собст</w:t>
        <w:softHyphen/>
        <w:t>венных неудач с успехами преуспевающей жены, эйфоризиру-щее, раскрепощающее и активизирующее действие алкоголя, приносившее пациенту чувство уверенности и повышавшее толе</w:t>
        <w:softHyphen/>
        <w:t>рантность к стрессам. Осуществлению грандиозных проектов, к которым стремился пациент, мешала нехватка воли, организо</w:t>
        <w:softHyphen/>
        <w:t>ванности, терпения, эмоциональной устойчивости и недостаточ</w:t>
        <w:softHyphen/>
        <w:t>ность контроля над импульсами.</w:t>
      </w:r>
    </w:p>
    <w:p>
      <w:pPr>
        <w:pStyle w:val="Normal"/>
        <w:shd w:fill="FFFFFF" w:val="clear"/>
        <w:rPr>
          <w:color w:val="000000"/>
        </w:rPr>
      </w:pPr>
      <w:r>
        <w:rPr>
          <w:color w:val="000000"/>
        </w:rPr>
        <w:t>Основное дезадаптирующее действие оказывали концепции и ценности перфекционизма, максималистские установки, склон-яость к катастрофизации проблем и расширению их по</w:t>
        <w:softHyphen/>
        <w:t>следствий, пессимистическая некреативная мыслительная «тупи-швость» при появлении затруднений («нет выхода, все конче-гЮ»), дихотомическое мышление («все или ничего»).</w:t>
      </w:r>
    </w:p>
    <w:p>
      <w:pPr>
        <w:pStyle w:val="Normal"/>
        <w:shd w:fill="FFFFFF" w:val="clear"/>
        <w:rPr>
          <w:color w:val="000000"/>
        </w:rPr>
      </w:pPr>
      <w:r>
        <w:rPr>
          <w:color w:val="000000"/>
        </w:rPr>
        <w:t>Ядерными дезадаптивными концепциями оказались сле</w:t>
        <w:softHyphen/>
        <w:t>дующие:</w:t>
      </w:r>
    </w:p>
    <w:p>
      <w:pPr>
        <w:pStyle w:val="Normal"/>
        <w:shd w:fill="FFFFFF" w:val="clear"/>
        <w:rPr>
          <w:color w:val="000000"/>
        </w:rPr>
      </w:pPr>
      <w:r>
        <w:rPr>
          <w:color w:val="000000"/>
        </w:rPr>
        <w:t>1.   «Нормальный, полноценный человек - это лишь тот, кото</w:t>
        <w:softHyphen/>
        <w:t>рый достигает вершин в своей деятельности и возвышается над серой массой обывателей».</w:t>
      </w:r>
    </w:p>
    <w:p>
      <w:pPr>
        <w:pStyle w:val="Normal"/>
        <w:shd w:fill="FFFFFF" w:val="clear"/>
        <w:rPr>
          <w:color w:val="000000"/>
        </w:rPr>
      </w:pPr>
      <w:r>
        <w:rPr>
          <w:color w:val="000000"/>
        </w:rPr>
        <w:t>2.   «Я рожден для великого - или все, или ничего».</w:t>
      </w:r>
    </w:p>
    <w:p>
      <w:pPr>
        <w:pStyle w:val="Normal"/>
        <w:shd w:fill="FFFFFF" w:val="clear"/>
        <w:rPr/>
      </w:pPr>
      <w:r>
        <w:rPr>
          <w:color w:val="000000"/>
        </w:rPr>
        <w:t>3.   «Жизнь не имеет смысла и является позорной, если остаешь</w:t>
        <w:softHyphen/>
        <w:t>ся внизу».</w:t>
      </w:r>
    </w:p>
    <w:p>
      <w:pPr>
        <w:pStyle w:val="Normal"/>
        <w:shd w:fill="FFFFFF" w:val="clear"/>
        <w:rPr>
          <w:color w:val="000000"/>
        </w:rPr>
      </w:pPr>
      <w:r>
        <w:rPr>
          <w:color w:val="000000"/>
        </w:rPr>
        <w:t>На их основе строились концепции, послужившие причиной алкогольной зависимости:</w:t>
      </w:r>
    </w:p>
    <w:p>
      <w:pPr>
        <w:pStyle w:val="Normal"/>
        <w:shd w:fill="FFFFFF" w:val="clear"/>
        <w:rPr>
          <w:color w:val="000000"/>
        </w:rPr>
      </w:pPr>
      <w:r>
        <w:rPr>
          <w:color w:val="000000"/>
        </w:rPr>
        <w:t>1.   «Нормальное психологическое состояние - это легкая эйфо</w:t>
        <w:softHyphen/>
        <w:t>рия, 100% уверенность в себе и когда все нипочем. Все ос</w:t>
        <w:softHyphen/>
        <w:t>тальное - нетерпимо, болезнь».</w:t>
      </w:r>
    </w:p>
    <w:p>
      <w:pPr>
        <w:pStyle w:val="Normal"/>
        <w:shd w:fill="FFFFFF" w:val="clear"/>
        <w:rPr>
          <w:color w:val="000000"/>
        </w:rPr>
      </w:pPr>
      <w:r>
        <w:rPr>
          <w:color w:val="000000"/>
        </w:rPr>
        <w:t>2.   «Употреблять спиртное важно и нужно, чтобы поддерживать себя в хорошей бойцовской форме. Я способен контролиро</w:t>
        <w:softHyphen/>
        <w:t>вать количество алкоголя».</w:t>
      </w:r>
    </w:p>
    <w:p>
      <w:pPr>
        <w:pStyle w:val="Normal"/>
        <w:shd w:fill="FFFFFF" w:val="clear"/>
        <w:rPr>
          <w:color w:val="000000"/>
        </w:rPr>
      </w:pPr>
      <w:r>
        <w:rPr>
          <w:color w:val="000000"/>
        </w:rPr>
        <w:t>Этот концептуально-ценностный комплекс порождал соот</w:t>
        <w:softHyphen/>
        <w:t>ветствующее отношение и когнитивный стиль осмысления раз</w:t>
        <w:softHyphen/>
        <w:t>личных сторон жизни и проявлял себя в адекватных ему эмо</w:t>
        <w:softHyphen/>
        <w:t>ционально-поведенческих реакциях. Запои пациент называл «сим</w:t>
        <w:softHyphen/>
        <w:t>волическим самоубийством», состоянием небытия, «нежизни», так как жизнь, какая ожидалась, не получалась. Однако алкоголь лишь ненадолго маскировал тяжесть неудач, создавая новые про</w:t>
        <w:softHyphen/>
        <w:t>блемы, но каких-либо других, столь же эффективных, хотя и кратковременных способов снятия у себя негативных эмоцио</w:t>
        <w:softHyphen/>
        <w:t>нальных состояний пациент не нашел, несмотря на то, что пробо</w:t>
        <w:softHyphen/>
        <w:t>вал освоить различные восточно-эзотерические методы психиче</w:t>
        <w:softHyphen/>
        <w:t>ской саморегуляции.</w:t>
      </w:r>
    </w:p>
    <w:p>
      <w:pPr>
        <w:pStyle w:val="Normal"/>
        <w:shd w:fill="FFFFFF" w:val="clear"/>
        <w:rPr>
          <w:color w:val="000000"/>
        </w:rPr>
      </w:pPr>
      <w:r>
        <w:rPr>
          <w:color w:val="000000"/>
        </w:rPr>
        <w:t>На уровне функционально-динамической модели организа</w:t>
        <w:softHyphen/>
        <w:t>ции поведения наблюдались главным образом эмоциогенные ис</w:t>
        <w:softHyphen/>
        <w:t>кажения оценки собственных возможностей по отношению к об</w:t>
        <w:softHyphen/>
        <w:t>ществу и бизнесу, которым занимался, некритичное отношение к алкоголю, вытеснение опыта последствий прошлых запоев, ошибочный прогноз, выбор и санкционирование алкоголизации как способа самоактивации и разрешения психологического и социально-адаптационного кризиса.</w:t>
      </w:r>
    </w:p>
    <w:p>
      <w:pPr>
        <w:pStyle w:val="Normal"/>
        <w:shd w:fill="FFFFFF" w:val="clear"/>
        <w:rPr/>
      </w:pPr>
      <w:r>
        <w:rPr>
          <w:color w:val="000000"/>
        </w:rPr>
        <w:t>С другой стороны, у больного имелись положительные каче</w:t>
        <w:softHyphen/>
        <w:t xml:space="preserve">ства, которые были использованы в качестве ресурсов для выздо-эовления: достаточно развитое чувство долга, относительно вы-;окая эрудиция, интерес к психологии </w:t>
      </w:r>
      <w:r>
        <w:rPr>
          <w:b/>
          <w:bCs/>
          <w:color w:val="000000"/>
        </w:rPr>
        <w:t xml:space="preserve">и </w:t>
      </w:r>
      <w:r>
        <w:rPr>
          <w:color w:val="000000"/>
        </w:rPr>
        <w:t>самогипнозу (увлечение медитацией, серьезное отношение к идеям послесмертной жизни, хереселения души), ориентация на высокие социальные и духов-ше ценности, перфекционизм и нежелание деградировать. Мни</w:t>
        <w:softHyphen/>
        <w:t>тельность в отношении собственного здоровья, обнаружившаяся , 1 структуре характера, также была использована в качестве ре- ' :урса при проведении «иатрогенизации-ипохондризации». Авер-:ионные внушения опирались на хороший «ресурс» легкого воз-шкновения тошнотно-рвотного рефлекса.</w:t>
      </w:r>
    </w:p>
    <w:p>
      <w:pPr>
        <w:pStyle w:val="Normal"/>
        <w:shd w:fill="FFFFFF" w:val="clear"/>
        <w:rPr>
          <w:color w:val="000000"/>
        </w:rPr>
      </w:pPr>
      <w:r>
        <w:rPr>
          <w:color w:val="000000"/>
        </w:rPr>
        <w:t>При проведении психотерапии подверглись рассмотрению и соррекции дезадаптирующие концептуально-ценностные уста-ювки и стратегии мышления. При этом дезадаптивным ядерным юнцепциям были противопоставлены адаптивные, построенные аким образом, что включали в себя новые интерпретации деза-щптивных формулировок. Эти концепции пациент принял как юлее подходящие ему:</w:t>
      </w:r>
    </w:p>
    <w:p>
      <w:pPr>
        <w:pStyle w:val="Normal"/>
        <w:shd w:fill="FFFFFF" w:val="clear"/>
        <w:rPr/>
      </w:pPr>
      <w:r>
        <w:rPr>
          <w:color w:val="000000"/>
        </w:rPr>
        <w:t>1. «Вершина и максимум в человеческих достижениях - поня</w:t>
        <w:softHyphen/>
        <w:t>тия относительные. Все мозаично. Преуспевая в одном, че</w:t>
        <w:softHyphen/>
        <w:t xml:space="preserve">ловек теряет в другом. Наши оценщики - тоже люди разные, </w:t>
      </w:r>
      <w:r>
        <w:rPr>
          <w:b/>
          <w:bCs/>
          <w:color w:val="000000"/>
        </w:rPr>
        <w:t xml:space="preserve">со </w:t>
      </w:r>
      <w:r>
        <w:rPr>
          <w:color w:val="000000"/>
        </w:rPr>
        <w:t>своими достоинствами и недостатками, их взгляды ка</w:t>
        <w:softHyphen/>
        <w:t xml:space="preserve">призны и непостоянны. Ради кого конкретно я лезу из кожи вон? Таких людей, которым я хотел бы что-то доказать, нет. Была </w:t>
      </w:r>
      <w:r>
        <w:rPr>
          <w:b/>
          <w:bCs/>
          <w:color w:val="000000"/>
        </w:rPr>
        <w:t xml:space="preserve">лишь </w:t>
      </w:r>
      <w:r>
        <w:rPr>
          <w:color w:val="000000"/>
        </w:rPr>
        <w:t xml:space="preserve">детская абстрактная </w:t>
      </w:r>
      <w:r>
        <w:rPr>
          <w:b/>
          <w:bCs/>
          <w:color w:val="000000"/>
        </w:rPr>
        <w:t xml:space="preserve">идея - у меня должно быть </w:t>
      </w:r>
      <w:r>
        <w:rPr>
          <w:color w:val="000000"/>
        </w:rPr>
        <w:t>больше игрушек. Но я уже взрослый. Жена достигла больше</w:t>
        <w:softHyphen/>
        <w:t xml:space="preserve">го - ну </w:t>
      </w:r>
      <w:r>
        <w:rPr>
          <w:b/>
          <w:bCs/>
          <w:color w:val="000000"/>
        </w:rPr>
        <w:t xml:space="preserve">и </w:t>
      </w:r>
      <w:r>
        <w:rPr>
          <w:color w:val="000000"/>
        </w:rPr>
        <w:t>что? Она уважает меня любого. Сегодня она, завтра я, в чем-то она, в чем-то я сильнее. Нет людей самых умных, самых выдающихся, самых правильных. Мода на кумиров постоянно меняется, те, кто был в моде вчера, сегодня в тени и наоборот. Нормальный, полноценный человек - это лишь тот, который достигает вершин в своей духовной деятельно</w:t>
        <w:softHyphen/>
        <w:t>сти и возвышается над серой массой обывателей, стремя</w:t>
        <w:softHyphen/>
        <w:t>щихся произвести впечатление друг на друга и готовых уме</w:t>
        <w:softHyphen/>
        <w:t>реть ради того, чтобы больше есть и больше покупать. Един-</w:t>
      </w:r>
    </w:p>
    <w:p>
      <w:pPr>
        <w:pStyle w:val="Normal"/>
        <w:shd w:fill="FFFFFF" w:val="clear"/>
        <w:rPr>
          <w:color w:val="000000"/>
        </w:rPr>
      </w:pPr>
      <w:r>
        <w:rPr>
          <w:color w:val="000000"/>
        </w:rPr>
        <w:t>ственная ценность, проверенная временем - духовность, ду</w:t>
        <w:softHyphen/>
        <w:t>ховно-психологическое самосовершенствование. Люди, дос</w:t>
        <w:softHyphen/>
        <w:t>тигшие в этом успеха, всегда в моде и всегда уважаемы, не</w:t>
        <w:softHyphen/>
        <w:t>которым из них поклоняются веками. Но самим этим людям не нужны ни почет, ни слава, ни деньги. Они совершенны и значительны сами по себе, без этих довесков, которые нуж</w:t>
        <w:softHyphen/>
        <w:t>ны лишь посредственности».</w:t>
      </w:r>
    </w:p>
    <w:p>
      <w:pPr>
        <w:pStyle w:val="Normal"/>
        <w:shd w:fill="FFFFFF" w:val="clear"/>
        <w:rPr/>
      </w:pPr>
      <w:r>
        <w:rPr>
          <w:color w:val="000000"/>
        </w:rPr>
        <w:t xml:space="preserve">2.   </w:t>
      </w:r>
      <w:r>
        <w:rPr>
          <w:b/>
          <w:bCs/>
          <w:color w:val="000000"/>
        </w:rPr>
        <w:t xml:space="preserve">«Я рожден для великого - для великого внутреннего </w:t>
      </w:r>
      <w:r>
        <w:rPr>
          <w:color w:val="000000"/>
        </w:rPr>
        <w:t xml:space="preserve">труда, для </w:t>
      </w:r>
      <w:r>
        <w:rPr>
          <w:b/>
          <w:bCs/>
          <w:color w:val="000000"/>
        </w:rPr>
        <w:t xml:space="preserve">избавления от психологии раба, желающего </w:t>
      </w:r>
      <w:r>
        <w:rPr>
          <w:color w:val="000000"/>
        </w:rPr>
        <w:t xml:space="preserve">услужить хозяину </w:t>
      </w:r>
      <w:r>
        <w:rPr>
          <w:b/>
          <w:bCs/>
          <w:color w:val="000000"/>
        </w:rPr>
        <w:t xml:space="preserve">и </w:t>
      </w:r>
      <w:r>
        <w:rPr>
          <w:color w:val="000000"/>
        </w:rPr>
        <w:t xml:space="preserve">получить похвалу </w:t>
      </w:r>
      <w:r>
        <w:rPr>
          <w:b/>
          <w:bCs/>
          <w:color w:val="000000"/>
        </w:rPr>
        <w:t xml:space="preserve">и </w:t>
      </w:r>
      <w:r>
        <w:rPr>
          <w:color w:val="000000"/>
        </w:rPr>
        <w:t>дополнительный кусок хлеба за то, что в чем-то обогнал других. Мой девиз: все или ниче</w:t>
        <w:softHyphen/>
        <w:t>го. Все - это личностный рост. Ничего - это заискивание пе</w:t>
        <w:softHyphen/>
        <w:t>ред другими ради очередного комплимента и кошелек вме</w:t>
        <w:softHyphen/>
        <w:t>сто сердца и ума».</w:t>
      </w:r>
    </w:p>
    <w:p>
      <w:pPr>
        <w:pStyle w:val="Normal"/>
        <w:shd w:fill="FFFFFF" w:val="clear"/>
        <w:rPr>
          <w:color w:val="000000"/>
        </w:rPr>
      </w:pPr>
      <w:r>
        <w:rPr>
          <w:color w:val="000000"/>
        </w:rPr>
        <w:t>3.   «Жизнь не имеет смысла и является позорной, если остаешься внизу - там, где люди жалко пресмыкаются друг перед дру</w:t>
        <w:softHyphen/>
        <w:t>гом, соревнуясь в погоне за ярлыками и денежными знаками». Мотивация выздоровления была усилена путем сравнения</w:t>
      </w:r>
    </w:p>
    <w:p>
      <w:pPr>
        <w:pStyle w:val="Normal"/>
        <w:shd w:fill="FFFFFF" w:val="clear"/>
        <w:rPr/>
      </w:pPr>
      <w:r>
        <w:rPr>
          <w:color w:val="000000"/>
        </w:rPr>
        <w:t>притягательных для него сторон здоровой жизни (возможность достижения успеха в интересующих его сферах жизни, само</w:t>
        <w:softHyphen/>
        <w:t>реализация, развитие уверенности в себе, эмоциональной устой</w:t>
        <w:softHyphen/>
        <w:t>чивости и способности к здоровой психологической стимуляции мыслительной активности и настроения) с теми негативными, отталкивающими сторонами и последствиями алкоголизма, кото</w:t>
        <w:softHyphen/>
        <w:t>рые были неприемлемы и для него самого (нарастающая деграда</w:t>
        <w:softHyphen/>
        <w:t xml:space="preserve">ция, </w:t>
      </w:r>
      <w:r>
        <w:rPr>
          <w:b/>
          <w:bCs/>
          <w:color w:val="000000"/>
        </w:rPr>
        <w:t xml:space="preserve">фиаско во всех </w:t>
      </w:r>
      <w:r>
        <w:rPr>
          <w:color w:val="000000"/>
        </w:rPr>
        <w:t xml:space="preserve">планах </w:t>
      </w:r>
      <w:r>
        <w:rPr>
          <w:b/>
          <w:bCs/>
          <w:color w:val="000000"/>
        </w:rPr>
        <w:t xml:space="preserve">существования, потеря нормальной </w:t>
      </w:r>
      <w:r>
        <w:rPr>
          <w:color w:val="000000"/>
        </w:rPr>
        <w:t>человеческой среды, ранняя и неприглядная смерть и т. п.). Ка</w:t>
        <w:softHyphen/>
        <w:t>ких-либо проявлений психологического сопротивления проводи</w:t>
        <w:softHyphen/>
        <w:t>мому лечению у больного не отмечалось.</w:t>
      </w:r>
    </w:p>
    <w:p>
      <w:pPr>
        <w:pStyle w:val="Normal"/>
        <w:shd w:fill="FFFFFF" w:val="clear"/>
        <w:rPr>
          <w:color w:val="000000"/>
        </w:rPr>
      </w:pPr>
      <w:r>
        <w:rPr>
          <w:color w:val="000000"/>
        </w:rPr>
        <w:t>Для усиления антиалкогольной мотивации использовалась также «иатрогенизация-ипохондризация», которая включала в себя обнаружение у пациента не существующего на самом деле алкогольного поражения сердца, печени и нервной системы, утя</w:t>
        <w:softHyphen/>
        <w:t>желение стадии алкоголизма (было сообщено, что имеет место завершение 2-й стадии и появление предвестников 3-й), а также назначение «соответствующего» медикаментозного лечения для</w:t>
      </w:r>
    </w:p>
    <w:p>
      <w:pPr>
        <w:pStyle w:val="Normal"/>
        <w:shd w:fill="FFFFFF" w:val="clear"/>
        <w:rPr>
          <w:color w:val="000000"/>
        </w:rPr>
      </w:pPr>
      <w:r>
        <w:rPr>
          <w:color w:val="000000"/>
        </w:rPr>
        <w:t>«спасения сердца, печени и мозга» (оротата калия, легалона, ноо-тропила, поливитаминов, имевших в его случае главным образом общеоздоровительное значение).</w:t>
      </w:r>
    </w:p>
    <w:p>
      <w:pPr>
        <w:pStyle w:val="Normal"/>
        <w:shd w:fill="FFFFFF" w:val="clear"/>
        <w:rPr>
          <w:color w:val="000000"/>
        </w:rPr>
      </w:pPr>
      <w:r>
        <w:rPr>
          <w:color w:val="000000"/>
        </w:rPr>
        <w:t>Больному было далее объяснено, что сущностью предлагае</w:t>
        <w:softHyphen/>
        <w:t>мого метода является наличие комплексного воздействия, вклю</w:t>
        <w:softHyphen/>
        <w:t>чающего в себя гипноз и самогипноз (в доступной форме было рассказано о психофизиологии гипноза), позитивное самовнуше</w:t>
        <w:softHyphen/>
        <w:t>ние и самопрограммирование, а также использование «аминокис</w:t>
        <w:softHyphen/>
        <w:t>лот» и «акупрессуры» биологически активных точек для актива</w:t>
        <w:softHyphen/>
        <w:t>ции запоминания лечебной информации, стимуляции ресурсов организма и подавления патологической потребности в алкоголе. Была проведена пробная пальпация точек в области козелков уш</w:t>
        <w:softHyphen/>
        <w:t>ных раковин и точек Хэ-Гу на кистях рук.</w:t>
      </w:r>
    </w:p>
    <w:p>
      <w:pPr>
        <w:pStyle w:val="Normal"/>
        <w:shd w:fill="FFFFFF" w:val="clear"/>
        <w:rPr>
          <w:color w:val="000000"/>
        </w:rPr>
      </w:pPr>
      <w:r>
        <w:rPr>
          <w:color w:val="000000"/>
        </w:rPr>
        <w:t>Итогом этого был выбор комбинации сразу нескольких ти</w:t>
        <w:softHyphen/>
        <w:t>пов суггестии для формирования у пациента соответствующих лечебно-коррекционных психологических установок. Решено было использовать следующие варианты внушений.</w:t>
      </w:r>
    </w:p>
    <w:p>
      <w:pPr>
        <w:pStyle w:val="Normal"/>
        <w:shd w:fill="FFFFFF" w:val="clear"/>
        <w:rPr>
          <w:color w:val="000000"/>
        </w:rPr>
      </w:pPr>
      <w:r>
        <w:rPr>
          <w:color w:val="000000"/>
        </w:rPr>
        <w:t>1.   Анксиозный - с использованием страха последствий алкого</w:t>
        <w:softHyphen/>
        <w:t>лизма вообще и последствий возобновления приема алкоголя после лечения в частности.</w:t>
      </w:r>
    </w:p>
    <w:p>
      <w:pPr>
        <w:pStyle w:val="Normal"/>
        <w:shd w:fill="FFFFFF" w:val="clear"/>
        <w:rPr>
          <w:color w:val="000000"/>
        </w:rPr>
      </w:pPr>
      <w:r>
        <w:rPr>
          <w:color w:val="000000"/>
        </w:rPr>
        <w:t>2.   Запретительный - запрещающий прием спиртных напитков на основе страха и рационального понимания нецелесооб</w:t>
        <w:softHyphen/>
        <w:t>разности алкоголизации.</w:t>
      </w:r>
    </w:p>
    <w:p>
      <w:pPr>
        <w:pStyle w:val="Normal"/>
        <w:shd w:fill="FFFFFF" w:val="clear"/>
        <w:rPr>
          <w:color w:val="000000"/>
        </w:rPr>
      </w:pPr>
      <w:r>
        <w:rPr>
          <w:color w:val="000000"/>
        </w:rPr>
        <w:t>3.   Аверсионный - формирующий отвращение к стереотипу пьяной жизни и алкоголю на основе рассмотренных ранее последствий алкоголизма и последующего условно-рефлек</w:t>
        <w:softHyphen/>
        <w:t>торного подкрепления.</w:t>
      </w:r>
    </w:p>
    <w:p>
      <w:pPr>
        <w:pStyle w:val="Normal"/>
        <w:shd w:fill="FFFFFF" w:val="clear"/>
        <w:rPr>
          <w:color w:val="000000"/>
        </w:rPr>
      </w:pPr>
      <w:r>
        <w:rPr>
          <w:color w:val="000000"/>
        </w:rPr>
        <w:t>4.   Симпатический - стимулирующий мотивацию к трезвой жизни и психологической гармонии благодаря пониманию их высокой ценности и целесообразности для достижения собственных целей и фиксирующий адаптивный стереотип мышления и поведения.</w:t>
      </w:r>
    </w:p>
    <w:p>
      <w:pPr>
        <w:pStyle w:val="Normal"/>
        <w:shd w:fill="FFFFFF" w:val="clear"/>
        <w:rPr>
          <w:color w:val="000000"/>
        </w:rPr>
      </w:pPr>
      <w:r>
        <w:rPr>
          <w:color w:val="000000"/>
        </w:rPr>
        <w:t>С учетом рассмотренных выше психологических особенно</w:t>
        <w:softHyphen/>
        <w:t>стей пациента, выбранных установок и типов суггестии была со</w:t>
        <w:softHyphen/>
        <w:t>ставлена формула внушения для гетеро- и аутосуггестивного воз</w:t>
        <w:softHyphen/>
        <w:t>действия. В последнем случае текст повторялся от первого лица.</w:t>
      </w:r>
    </w:p>
    <w:p>
      <w:pPr>
        <w:pStyle w:val="Normal"/>
        <w:shd w:fill="FFFFFF" w:val="clear"/>
        <w:rPr>
          <w:color w:val="000000"/>
        </w:rPr>
      </w:pPr>
      <w:r>
        <w:rPr>
          <w:color w:val="000000"/>
        </w:rPr>
        <w:t>Для гетеросуггестии использовался директивный стиль, который больной выбрал как более близкий ему, при аутосуггестии ис</w:t>
        <w:softHyphen/>
        <w:t>пользовалась как директивность, так и самовнушение рефреном. Суггестивная формула включала в себя 4 компонента:</w:t>
      </w:r>
    </w:p>
    <w:p>
      <w:pPr>
        <w:pStyle w:val="Normal"/>
        <w:shd w:fill="FFFFFF" w:val="clear"/>
        <w:rPr/>
      </w:pPr>
      <w:r>
        <w:rPr>
          <w:color w:val="000000"/>
        </w:rPr>
        <w:t>1. Базисный, утверждающий адаптивные ядерные концепции и определяющий генеральную, основополагающую линию пове</w:t>
        <w:softHyphen/>
        <w:t xml:space="preserve">дения. Здесь повторялись позитивные глубинные личностные   .. концепции (см, выше) и добавлялось) «Вы преодолеете любые </w:t>
      </w:r>
      <w:r>
        <w:rPr>
          <w:i/>
          <w:iCs/>
          <w:color w:val="000000"/>
        </w:rPr>
        <w:t xml:space="preserve">ц </w:t>
      </w:r>
      <w:r>
        <w:rPr>
          <w:color w:val="000000"/>
        </w:rPr>
        <w:t>стрессы, любые проблемы! Справитесь с любыми трудностями в жизни! Вы уверенно добьетесь успеха! Успеха в себе! Успеха внутри себя! Успеха, которого Вы желаете не ради пустой шуми</w:t>
        <w:softHyphen/>
        <w:t>хи-и не ради того, чтобы стать выше кого-то. Вы уверенно добье</w:t>
        <w:softHyphen/>
        <w:t>тесь успеха в себе для того, чтобы Ваша жизнь стала светлее, чи</w:t>
        <w:softHyphen/>
        <w:t>ще, свободнее, легче! Чтобы Вы сами стали светлее, свободнее, чище! Рабство закончилось! Теперь у Вас нет хозяев и не перед кем выслуживаться, чтобы быть заметнее! Свобода делает Вас сильным! Полная власть над собой! Абсолютная власть над лю</w:t>
        <w:softHyphen/>
        <w:t>быми эмоциями! Ваша болезнь в прошлом! Она полностью и на</w:t>
        <w:softHyphen/>
        <w:t>всегда закончилась! Впереди только свет, чистота, свобода, ра</w:t>
        <w:softHyphen/>
        <w:t>дость! Радость трезвости и трезвость радости! Чистая радость, радость светлого мозга! Полная власть над собой!».</w:t>
      </w:r>
    </w:p>
    <w:p>
      <w:pPr>
        <w:pStyle w:val="Normal"/>
        <w:shd w:fill="FFFFFF" w:val="clear"/>
        <w:rPr/>
      </w:pPr>
      <w:r>
        <w:rPr>
          <w:color w:val="000000"/>
        </w:rPr>
        <w:t>2.   Ситуационно-тематический компонент (для ситуаций и состояний триггерного характера, провоцирующих алкогольное влечение): )«В любое время года, с любыми людьми, в любом месте Вы - трезвый, уверенный в себе и сильный! Преодолеть любые проблемы, любые стрессы! Стрессы - это радость! Это способ показать свою прочность и силу! Стрессы это тренировка, это психологическое закаливание! Чем больше стрессов - тем лучше, потому что тем чаще закаливание, тем крепче характер, тем крепче нервы! Абсолютная власть над собой! Вы сильнее любых проблем и стрессов! Устойчивое настроение! Уверен</w:t>
        <w:softHyphen/>
        <w:t>ность! Трезвость! Спирт - яд! Все алкогольные напитки - яды! В течение всей жизни, все виды спиртной дряни - отрава! Орга</w:t>
        <w:softHyphen/>
        <w:t>низм каждого человека, и Ваш мозг, и Ваш организм подвергают</w:t>
        <w:softHyphen/>
        <w:t>ся саморазрушению, вплоть до необратимых состояний в ответ на алкогольное загрязнение! Вы полностью и навсегда отказались от</w:t>
      </w:r>
      <w:r>
        <w:rPr/>
        <w:t xml:space="preserve"> </w:t>
      </w:r>
      <w:r>
        <w:rPr>
          <w:color w:val="000000"/>
        </w:rPr>
        <w:t>алкогольной судьбы! Полный отказ от алкогольного разложения! Абсолютный запрет! Это радостный запрет! Это запрет, дающий свободу! Уничтожены алкогольные цепи! Рабство закончилось! Впереди светлая, чистая, трезвая, свободная жизнь!».</w:t>
      </w:r>
    </w:p>
    <w:p>
      <w:pPr>
        <w:pStyle w:val="Normal"/>
        <w:shd w:fill="FFFFFF" w:val="clear"/>
        <w:rPr>
          <w:color w:val="000000"/>
        </w:rPr>
      </w:pPr>
      <w:r>
        <w:rPr>
          <w:color w:val="000000"/>
        </w:rPr>
        <w:t>3.  Логический компонент^Все предельно ясно и понятно! Алкоголизм быстро приводит к смерти ума и тела. Миллионы людей променяли себя на бутылку и исчезли, оставив после себя лишь грязь! Раньше Вы уничтожали себя спиртом, но теперь Вы уверенно стремитесь к Чистоте и Свету! Только это нужно Вам -Чистота и Свет - в мыслях, душе, совести, теле! Вы много раз пробовали 2 стиля жизни: 1-й - пьяный, грязный, тревожный, пустой, с постоянными утратами и стыдом; 2-й - светлый, трез</w:t>
        <w:softHyphen/>
        <w:t>вый, чистый, с достижениями, приобретениями, уважением, лю</w:t>
        <w:softHyphen/>
        <w:t>бовью, стабильностью, порядком и успехом. Вы сравнили эти две жизни, Вы все поняли и уверенно сделали выбор - выбор света и чистоты! Вы уверенно отбросили от себя грязь! Впереди только Свет, Чистота, Трезвость и полная власть над собой! Всегда!».~7   .</w:t>
      </w:r>
    </w:p>
    <w:p>
      <w:pPr>
        <w:pStyle w:val="Normal"/>
        <w:shd w:fill="FFFFFF" w:val="clear"/>
        <w:rPr>
          <w:color w:val="000000"/>
        </w:rPr>
      </w:pPr>
      <w:r>
        <w:rPr>
          <w:color w:val="000000"/>
        </w:rPr>
        <w:t>4.  Сенсорно-символический компонент (с включением авер-сии и последующим использованием визуализации образа благо</w:t>
        <w:softHyphen/>
        <w:t>родного Рыцаря, поборника Света, Разума и Свободы, который выбрал пациент): \</w:t>
      </w:r>
    </w:p>
    <w:p>
      <w:pPr>
        <w:pStyle w:val="Normal"/>
        <w:shd w:fill="FFFFFF" w:val="clear"/>
        <w:rPr>
          <w:color w:val="000000"/>
        </w:rPr>
      </w:pPr>
      <w:r>
        <w:rPr>
          <w:color w:val="000000"/>
        </w:rPr>
        <w:t>«Пьяная жизнь - жизнь обезьяны с человеческим лицом и пустым черепом, жизнь с бутылкой и только ради бутылки. Пья</w:t>
        <w:softHyphen/>
        <w:t>ная жизнь - это жизнь с желудком, заполненным проспиртован</w:t>
        <w:softHyphen/>
        <w:t>ным содержимым - рвотными массами - смесью пережеванной пищи, слюны и желудочного сока с алкоголем - водкой, вином, пивом или другой отравой! Эта зловонная, скользкая, отврати</w:t>
        <w:softHyphen/>
        <w:t>тельная масса часто выбрасывается наружу - желудок сокращает</w:t>
        <w:softHyphen/>
        <w:t>ся, она подбрасывается все выше и выше, толчками распирает глотку и неудержимо изрыгается наружу, загрязняя все вокруг! Водка - рвота! Тошнота, рвота, водка! Все виды спиртных напит</w:t>
        <w:softHyphen/>
        <w:t>ков - это тошнота, разложение, рвота, грязь, деградация мозга и тела! Если это зловонное содержимое не выбрасывается наружу, то происходит его всасывание в организм - из желудка и кишеч</w:t>
        <w:softHyphen/>
        <w:t>ника в мозг, сердце, печень, в другие органы, кожу, кости! Весь организм отравляется продуктами алкогольного разложения, ал-</w:t>
      </w:r>
    </w:p>
    <w:p>
      <w:pPr>
        <w:pStyle w:val="Normal"/>
        <w:shd w:fill="FFFFFF" w:val="clear"/>
        <w:rPr/>
      </w:pPr>
      <w:r>
        <w:rPr>
          <w:color w:val="000000"/>
        </w:rPr>
        <w:t xml:space="preserve">когольными ядами </w:t>
      </w:r>
      <w:r>
        <w:rPr>
          <w:i/>
          <w:iCs/>
          <w:color w:val="000000"/>
          <w:lang w:val="en-US"/>
        </w:rPr>
        <w:t>i</w:t>
      </w:r>
      <w:r>
        <w:rPr>
          <w:i/>
          <w:iCs/>
          <w:color w:val="000000"/>
        </w:rPr>
        <w:t xml:space="preserve"> </w:t>
      </w:r>
      <w:r>
        <w:rPr>
          <w:color w:val="000000"/>
        </w:rPr>
        <w:t>Пьяная жизнь - это жизнь с постоянным про</w:t>
        <w:softHyphen/>
        <w:t>питыванием себя алкогольной отравой и постоянным уничтоже</w:t>
        <w:softHyphen/>
        <w:t>нием себя этой грязью и превращением себя в алкогольную грязь! Но все это теперь чужое! Вы полностью отбросили от себя этот путь, эту грязь!</w:t>
      </w:r>
    </w:p>
    <w:p>
      <w:pPr>
        <w:pStyle w:val="Normal"/>
        <w:shd w:fill="FFFFFF" w:val="clear"/>
        <w:rPr>
          <w:color w:val="000000"/>
        </w:rPr>
      </w:pPr>
      <w:r>
        <w:rPr>
          <w:color w:val="000000"/>
        </w:rPr>
        <w:t>Ваше настоящее и будущее - это свет трезвости и трезвость света! Чистота света и свет чистоты! Вы - благородный рыцарь Света, Разума и Свободы! И Вы сам - Свет, Разум и Свобода, сильный, опытный, знающий все и видящий все, уверенно иду</w:t>
        <w:softHyphen/>
        <w:t>щий к цели! Ваша броня - это Свет, Разум и Свобода, Ваш меч -это Свет, Разум и Свобода! И Ваша победа - это Свет, Разум и Свобода! Вы - победитель! Никто и никогда не заставит Вас по</w:t>
        <w:softHyphen/>
        <w:t>вернуть назад - к пьяной, грязной жизни! Нет таких людей! Да</w:t>
        <w:softHyphen/>
        <w:t>леко позади исчезла химера Вашей болезни - побежденная, унич</w:t>
        <w:softHyphen/>
        <w:t>тоженная, она исчезла навсегда! Могучая стена времени и воли отделяет Вас от нее! Стена Света, Разума и Свободы! Вы сильнее любых проблем! У Вас все под контролемЬ^При проведении са</w:t>
        <w:softHyphen/>
        <w:t>мовнушения этот текст произносился пациентом от первого лица.</w:t>
      </w:r>
    </w:p>
    <w:p>
      <w:pPr>
        <w:pStyle w:val="Normal"/>
        <w:shd w:fill="FFFFFF" w:val="clear"/>
        <w:rPr>
          <w:color w:val="000000"/>
        </w:rPr>
      </w:pPr>
      <w:r>
        <w:rPr>
          <w:color w:val="000000"/>
        </w:rPr>
        <w:t>Кроме полного варианта формулы для гетеросуггестии был составлен краткий, компактный вариант: «Полная власть над со</w:t>
        <w:softHyphen/>
        <w:t>бой! Вы свободный человек! Вы рыцарь свободы! Сила и мощь Света, Разума и Свободы внутри Вас и вокруг Вас! Абсолютная власть над собой! Полная власть над своей судьбой!». В качестве ключевых слов было выбрано: «Свет, Разум, Свобода!». При ауто</w:t>
        <w:softHyphen/>
        <w:t>суггестии эти фразы повторялись от первого лица.</w:t>
      </w:r>
    </w:p>
    <w:p>
      <w:pPr>
        <w:pStyle w:val="Normal"/>
        <w:shd w:fill="FFFFFF" w:val="clear"/>
        <w:rPr>
          <w:color w:val="000000"/>
        </w:rPr>
      </w:pPr>
      <w:r>
        <w:rPr>
          <w:color w:val="000000"/>
        </w:rPr>
        <w:t>Пациенту было объяснено, что при варьировании аутосугте-стивных фраз необходимо сохранять их утвердительный характер (без частицы «не»), самовнушение следует проводить с опереже</w:t>
        <w:softHyphen/>
        <w:t>нием ситуации и параллельно, синхронно с развитием событий, обращая внимание на внешние и внутренние триггеры для вклю</w:t>
        <w:softHyphen/>
        <w:t>чения защитных механизмов.</w:t>
      </w:r>
    </w:p>
    <w:p>
      <w:pPr>
        <w:pStyle w:val="Normal"/>
        <w:shd w:fill="FFFFFF" w:val="clear"/>
        <w:rPr>
          <w:color w:val="000000"/>
        </w:rPr>
      </w:pPr>
      <w:r>
        <w:rPr>
          <w:color w:val="000000"/>
        </w:rPr>
        <w:t>Суггестивные воздействия проводились с погружением па</w:t>
        <w:softHyphen/>
        <w:t>циента в состояние гипноза по классической схеме до 2-й стадии течение 1 часа. Во время этих сеансов многократно повторялась составленная ранее формула внушения - как ее полный вариант, так и краткий.</w:t>
      </w:r>
    </w:p>
    <w:p>
      <w:pPr>
        <w:pStyle w:val="Normal"/>
        <w:shd w:fill="FFFFFF" w:val="clear"/>
        <w:rPr>
          <w:color w:val="000000"/>
        </w:rPr>
      </w:pPr>
      <w:r>
        <w:rPr>
          <w:color w:val="000000"/>
        </w:rPr>
        <w:t>При внушении устрашающей, запретительной и аверсионной установок использовалось условно-рефлекторное подкрепление: тактильное раздражение сензитивных точек, а ближе к концу сеан</w:t>
        <w:softHyphen/>
        <w:t>са без снятия гипнотического состояния пациенту давалась нико</w:t>
        <w:softHyphen/>
        <w:t>тиновая кислота (10 таблеток по 0,05 г с 200 мл воды), через 1 ми</w:t>
        <w:softHyphen/>
        <w:t>нуту после этого к его носу подносилась вата, обильно смоченная спиртом для активного обоняния, спиртом также смазывались гу</w:t>
        <w:softHyphen/>
        <w:t>бы и язык. При этом говорилось: «Сейчас Ваш мозг будет полу</w:t>
        <w:softHyphen/>
        <w:t>чать микродозы этилового яда - это необходимо для того, чтобы мозг абсолютно точно запомнил это вещество. Только этиловый, алкогольный яд, в чистом виде или входящий в алкогольные на</w:t>
        <w:softHyphen/>
        <w:t>питки или спиртосодержащие лекарства, будет вызывать реакцию саморазрушения! Саморазрушение идет по пути наименьшего со</w:t>
        <w:softHyphen/>
        <w:t>противления, по принципу - где тоньше, там и рвется! У каждого человека есть свои слабые места - у кого-то психика, у кого-то сердце, или легкие, или система крови, иммунитет! Эти ослаблен</w:t>
        <w:softHyphen/>
        <w:t>ные системы и органы будут дестабилизированы в первую оче</w:t>
        <w:softHyphen/>
        <w:t>редь! Поэтому я призываю Вас избежать самоубийства! И я верю в Вас! Вы сможете жить нормально - трезво, уверенно, успешно!».</w:t>
      </w:r>
    </w:p>
    <w:p>
      <w:pPr>
        <w:pStyle w:val="Normal"/>
        <w:shd w:fill="FFFFFF" w:val="clear"/>
        <w:rPr>
          <w:color w:val="000000"/>
        </w:rPr>
      </w:pPr>
      <w:r>
        <w:rPr>
          <w:color w:val="000000"/>
        </w:rPr>
        <w:t>Внушение установок страха, запрета, авсрсии и акупрессура активизировались по мере нарастания сосудорасширяющего дей</w:t>
        <w:softHyphen/>
        <w:t>ствия никотиновой кислоты, сопровождавшегося покраснением кожных покровов, ощущением жжения, зуда, жара, которые с тревогой воспринимались больным. Этот фармакологический эффект опосредовался как «полная непереносимость организмом даже минимальных количеств этилового яда». По мере снижения фармакологической реакции «экспозиция» этилового подкрепле</w:t>
        <w:softHyphen/>
        <w:t>ния устранялась.</w:t>
      </w:r>
    </w:p>
    <w:p>
      <w:pPr>
        <w:pStyle w:val="Normal"/>
        <w:shd w:fill="FFFFFF" w:val="clear"/>
        <w:rPr>
          <w:color w:val="000000"/>
        </w:rPr>
      </w:pPr>
      <w:r>
        <w:rPr>
          <w:color w:val="000000"/>
        </w:rPr>
        <w:t>Всего было проведено 7 подобных сеансов. Параллельно па</w:t>
        <w:softHyphen/>
        <w:t>циенту были даны инструкции по проведению классического са</w:t>
        <w:softHyphen/>
        <w:t>могипноза, и он легко освоил его, повторяя при погружении в транс составленные ранее и заученные варианты формул аутосуг</w:t>
        <w:softHyphen/>
        <w:t>гестии. Они же повторялись в бодрственном состоянии в задан</w:t>
        <w:softHyphen/>
        <w:t>ное время. Параллельно, по мере необходимости, проводилась самостоятельная обработка сензитивных точек для «активизации мозга и укрепления уверенности в себе». Для этих же целей в</w:t>
      </w:r>
    </w:p>
    <w:p>
      <w:pPr>
        <w:pStyle w:val="Normal"/>
        <w:shd w:fill="FFFFFF" w:val="clear"/>
        <w:rPr>
          <w:color w:val="000000"/>
        </w:rPr>
      </w:pPr>
      <w:r>
        <w:rPr>
          <w:color w:val="000000"/>
        </w:rPr>
        <w:t>сложных случаях, способных спровоцировать алкогольный срыв, было рекомендовано рассасывать в ротовой полости 1 таблетку ксантинола никотината, который больной должен был постоянно носить с собой.</w:t>
      </w:r>
    </w:p>
    <w:p>
      <w:pPr>
        <w:pStyle w:val="Normal"/>
        <w:shd w:fill="FFFFFF" w:val="clear"/>
        <w:rPr>
          <w:color w:val="000000"/>
        </w:rPr>
      </w:pPr>
      <w:r>
        <w:rPr>
          <w:color w:val="000000"/>
        </w:rPr>
        <w:t>Наблюдение за пациентом в динамике показывает устойчи</w:t>
        <w:softHyphen/>
        <w:t>вую ремиссию в течение 3 лет. Справляется с трудностями своего бизнеса. Стал увереннее в себе, уравновешеннее, активнее. К ал</w:t>
        <w:softHyphen/>
        <w:t>коголю равнодушен, свободно себя чувствует в среде пьющих. Улучшились отношение с женой, жалоб на самочувствие не предъявляет, доволен достигнутым. Интегративной аутосуггес</w:t>
        <w:softHyphen/>
        <w:t>тией в первые полгода занимался относительно регулярно, далее -лишь при появлении потребности в коррекции своего состояния.</w:t>
      </w:r>
    </w:p>
    <w:p>
      <w:pPr>
        <w:pStyle w:val="Normal"/>
        <w:shd w:fill="FFFFFF" w:val="clear"/>
        <w:rPr>
          <w:color w:val="000000"/>
        </w:rPr>
      </w:pPr>
      <w:r>
        <w:rPr>
          <w:color w:val="000000"/>
        </w:rPr>
        <w:t>-</w:t>
      </w:r>
    </w:p>
    <w:p>
      <w:pPr>
        <w:pStyle w:val="Normal"/>
        <w:shd w:fill="FFFFFF" w:val="clear"/>
        <w:rPr>
          <w:color w:val="000000"/>
        </w:rPr>
      </w:pPr>
      <w:r>
        <w:rPr>
          <w:color w:val="000000"/>
        </w:rPr>
        <w:t>Глава 7</w:t>
      </w:r>
    </w:p>
    <w:p>
      <w:pPr>
        <w:pStyle w:val="Normal"/>
        <w:shd w:fill="FFFFFF" w:val="clear"/>
        <w:rPr>
          <w:b/>
          <w:b/>
          <w:bCs/>
          <w:color w:val="000000"/>
        </w:rPr>
      </w:pPr>
      <w:r>
        <w:rPr>
          <w:b/>
          <w:bCs/>
          <w:color w:val="000000"/>
        </w:rPr>
        <w:t>КОГНИТИВНО-ЦЕННОСТНАЯ ГАРМОНИЗАЦИЯ ЛИЧНОСТИ</w:t>
      </w:r>
    </w:p>
    <w:p>
      <w:pPr>
        <w:pStyle w:val="Normal"/>
        <w:shd w:fill="FFFFFF" w:val="clear"/>
        <w:rPr>
          <w:color w:val="000000"/>
        </w:rPr>
      </w:pPr>
      <w:r>
        <w:rPr>
          <w:color w:val="000000"/>
        </w:rPr>
        <w:t>Метод представляет собой комбинацию когнитивно ориен</w:t>
        <w:softHyphen/>
        <w:t>тированных дискуссий, косвенных и прямых суггестивных воз</w:t>
        <w:softHyphen/>
        <w:t>действий, направленных на коррекцию дезадаптивных когнитив</w:t>
        <w:softHyphen/>
        <w:t>но-поведенческих стратегий, которые сочетаются с показатель</w:t>
        <w:softHyphen/>
        <w:t>ным диагностическим обследованием пациента, демонстрирую</w:t>
        <w:softHyphen/>
        <w:t>щим характер соотношения имеющихся у него адаптивных и де</w:t>
        <w:softHyphen/>
        <w:t>задаптивных личностных качеств.</w:t>
      </w:r>
    </w:p>
    <w:p>
      <w:pPr>
        <w:pStyle w:val="Normal"/>
        <w:shd w:fill="FFFFFF" w:val="clear"/>
        <w:rPr>
          <w:color w:val="000000"/>
        </w:rPr>
      </w:pPr>
      <w:r>
        <w:rPr>
          <w:color w:val="000000"/>
        </w:rPr>
        <w:t>На первом этапе пациенту объясняют, что его проблемы не случайны, как и все на свете. Имеются определенные причины каждого его поступка, каждой его эмоции, каждой мысли. Его особенностью, в отличие от большинства других людей, является то, что он обратился за помощью к психотерапевту.</w:t>
      </w:r>
    </w:p>
    <w:p>
      <w:pPr>
        <w:pStyle w:val="Normal"/>
        <w:shd w:fill="FFFFFF" w:val="clear"/>
        <w:rPr>
          <w:color w:val="000000"/>
        </w:rPr>
      </w:pPr>
      <w:r>
        <w:rPr>
          <w:color w:val="000000"/>
        </w:rPr>
        <w:t>Данный факт не характеризует его ни с плохой, ни с хорошей стороны. Это говорит лишь о том, что он, во-первых, страдает (или испытывает психологический дискомфорт, нестабильность и др.) и, возможно, страдает (или испытывает другие негативные или проблемные состояния) не он один. Во-вторых, что по-старому ему жить тяжело, и, возможно, не только ему, и что са</w:t>
        <w:softHyphen/>
        <w:t>мостоятельно он не справляется с тем, чтобы жить лучше.</w:t>
      </w:r>
    </w:p>
    <w:p>
      <w:pPr>
        <w:pStyle w:val="Normal"/>
        <w:shd w:fill="FFFFFF" w:val="clear"/>
        <w:rPr/>
      </w:pPr>
      <w:r>
        <w:rPr>
          <w:color w:val="000000"/>
        </w:rPr>
        <w:t>Самостоятельно у него не получается жить без страданий (или др. проблем) и, возможно, не получается избавить от стра</w:t>
        <w:softHyphen/>
        <w:t xml:space="preserve">даний других. </w:t>
      </w:r>
      <w:r>
        <w:rPr>
          <w:i/>
          <w:iCs/>
          <w:color w:val="000000"/>
        </w:rPr>
        <w:t xml:space="preserve">Он </w:t>
      </w:r>
      <w:r>
        <w:rPr>
          <w:color w:val="000000"/>
        </w:rPr>
        <w:t>исчерпал весь арсенал собственных ресурсов и способностей по преодолению психологического кризиса, но ни</w:t>
        <w:softHyphen/>
        <w:t>чего не получилось. Его страдание настолько велико, что ему уже не помогают ни советы друзей или подруг, ни популярные пси</w:t>
        <w:softHyphen/>
        <w:t>хологические телепрограммы, книги или статьи. В поисках выхо</w:t>
        <w:softHyphen/>
        <w:t>да он пришел к специалисту, который занимается решением психологических проблем (если не в первый раз отмечают и это).</w:t>
      </w:r>
    </w:p>
    <w:p>
      <w:pPr>
        <w:pStyle w:val="Normal"/>
        <w:shd w:fill="FFFFFF" w:val="clear"/>
        <w:rPr>
          <w:color w:val="000000"/>
        </w:rPr>
      </w:pPr>
      <w:r>
        <w:rPr>
          <w:color w:val="000000"/>
        </w:rPr>
        <w:t>Пациента информируют, что существует много направлений в психотерапии, часть из них уже исчерпала себя, часть только развивается, но есть направления и соответствующие методы, ко</w:t>
        <w:softHyphen/>
        <w:t>торые зарекомендовали себя очень хорошо и позволяют эффек</w:t>
        <w:softHyphen/>
        <w:t>тивно помогать людям. Из них можно подобрать индивидуальную комбинацию методов, которые подходят как ключ к замку к дан</w:t>
        <w:softHyphen/>
        <w:t>ной личности.</w:t>
      </w:r>
    </w:p>
    <w:p>
      <w:pPr>
        <w:pStyle w:val="Normal"/>
        <w:shd w:fill="FFFFFF" w:val="clear"/>
        <w:rPr>
          <w:color w:val="000000"/>
        </w:rPr>
      </w:pPr>
      <w:r>
        <w:rPr>
          <w:color w:val="000000"/>
        </w:rPr>
        <w:t>Далее объясняют, что для эффективного управления собой необходима определенная информация - информация психологи</w:t>
        <w:softHyphen/>
        <w:t>ческая, ее нужно совсем немного - ровно столько, чтобы нау</w:t>
        <w:softHyphen/>
        <w:t>читься «наводить порядок» в эмоционально-волевой сфере, под</w:t>
        <w:softHyphen/>
        <w:t>держивать комфортное душевное состояние, избегать нервных срывов. Проводят аналогию с управлением автомобилем - води</w:t>
        <w:softHyphen/>
        <w:t>телю необязательно знать, как устроен двигатель, достаточно знать лишь, где находятся рычаги управления машиной и как их использовать. Говорят, что человек с психологическими пробле</w:t>
        <w:softHyphen/>
        <w:t>мами напоминает неопытного водителя, который сел за руль ав</w:t>
        <w:softHyphen/>
        <w:t>томобиля, не имея должных знаний ни по управлению им, ни о правилах дорожного движения. Такой водитель может не только создавать дискомфорт себе и своим пассажирам во время езды, но и становится опасным для себя и окружающих.</w:t>
      </w:r>
    </w:p>
    <w:p>
      <w:pPr>
        <w:pStyle w:val="Normal"/>
        <w:shd w:fill="FFFFFF" w:val="clear"/>
        <w:rPr/>
      </w:pPr>
      <w:r>
        <w:rPr>
          <w:color w:val="000000"/>
        </w:rPr>
        <w:t>Пациенту предлагают принять для рассмотрения прикладные психотерапевтические модели организации эмоционально-пове</w:t>
        <w:softHyphen/>
        <w:t xml:space="preserve">денческих реакций человека - </w:t>
      </w:r>
      <w:r>
        <w:rPr>
          <w:b/>
          <w:bCs/>
          <w:color w:val="000000"/>
        </w:rPr>
        <w:t xml:space="preserve">интегративно-онтогенетическую (рис. 3) </w:t>
      </w:r>
      <w:r>
        <w:rPr>
          <w:color w:val="000000"/>
        </w:rPr>
        <w:t xml:space="preserve">и </w:t>
      </w:r>
      <w:r>
        <w:rPr>
          <w:b/>
          <w:bCs/>
          <w:color w:val="000000"/>
        </w:rPr>
        <w:t>функционально-динамическую (психофизиологиче</w:t>
        <w:softHyphen/>
        <w:t xml:space="preserve">скую). </w:t>
      </w:r>
      <w:r>
        <w:rPr>
          <w:color w:val="000000"/>
        </w:rPr>
        <w:t>Они представляют собой упрощенные варианты схемы когнитивно-аналитической структуры личности и поведенческого цикла (см. главу 1, часть 1). Эти модели служат и для диагности</w:t>
        <w:softHyphen/>
        <w:t>ки, и для решения вопроса о выборе мишеней (локусов) или ры</w:t>
        <w:softHyphen/>
        <w:t>чагов для психотерапевтической и психокоррекционной помощи, аутопсихотерапии, психической саморегуляции.</w:t>
      </w:r>
    </w:p>
    <w:p>
      <w:pPr>
        <w:pStyle w:val="Normal"/>
        <w:shd w:fill="FFFFFF" w:val="clear"/>
        <w:rPr>
          <w:color w:val="000000"/>
        </w:rPr>
      </w:pPr>
      <w:r>
        <w:rPr>
          <w:color w:val="000000"/>
        </w:rPr>
        <w:t>Сообщают, что относительно правильности предлагаемых моделей «сходятся мнения разных школ психологии и психоте</w:t>
        <w:softHyphen/>
        <w:t>рапии. К настоящему моменту они является аксиомой, и к этим положениям можно относиться без каких-либо сомнений, пото</w:t>
        <w:softHyphen/>
        <w:t>му, что этап сомнений на эту тему в науке уже закончился». Ана</w:t>
        <w:softHyphen/>
        <w:t>лизируют эти модели с учетом индивидуальных особенностей -</w:t>
      </w:r>
    </w:p>
    <w:p>
      <w:pPr>
        <w:pStyle w:val="Normal"/>
        <w:shd w:fill="FFFFFF" w:val="clear"/>
        <w:rPr>
          <w:color w:val="000000"/>
        </w:rPr>
      </w:pPr>
      <w:r>
        <w:rPr>
          <w:color w:val="000000"/>
        </w:rPr>
        <w:t>интеллектуально-культурного уровня, возраста и «менталитета» больного. Стремятся наполнить каждый элемент этих схем инди</w:t>
        <w:softHyphen/>
        <w:t>видуализированным, характерными для данного пациента, со</w:t>
        <w:softHyphen/>
        <w:t>держанием.</w:t>
      </w:r>
    </w:p>
    <w:p>
      <w:pPr>
        <w:pStyle w:val="Normal"/>
        <w:rPr/>
      </w:pPr>
      <w:r>
        <w:rPr/>
        <w:drawing>
          <wp:inline distT="0" distB="0" distL="0" distR="0">
            <wp:extent cx="3863340" cy="1531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23" r="-9" b="-23"/>
                    <a:stretch>
                      <a:fillRect/>
                    </a:stretch>
                  </pic:blipFill>
                  <pic:spPr bwMode="auto">
                    <a:xfrm>
                      <a:off x="0" y="0"/>
                      <a:ext cx="3863340" cy="1531620"/>
                    </a:xfrm>
                    <a:prstGeom prst="rect">
                      <a:avLst/>
                    </a:prstGeom>
                  </pic:spPr>
                </pic:pic>
              </a:graphicData>
            </a:graphic>
          </wp:inline>
        </w:drawing>
      </w:r>
    </w:p>
    <w:p>
      <w:pPr>
        <w:pStyle w:val="Normal"/>
        <w:shd w:fill="FFFFFF" w:val="clear"/>
        <w:rPr/>
      </w:pPr>
      <w:r>
        <w:rPr>
          <w:b/>
          <w:bCs/>
          <w:color w:val="000000"/>
        </w:rPr>
        <w:t xml:space="preserve">Рис. </w:t>
      </w:r>
      <w:r>
        <w:rPr>
          <w:color w:val="000000"/>
        </w:rPr>
        <w:t>3. Прикладная психотерапевтическая интегративно-онтогенетическая модель организации поведения (психотерапевтические мишени)</w:t>
      </w:r>
    </w:p>
    <w:p>
      <w:pPr>
        <w:pStyle w:val="Normal"/>
        <w:shd w:fill="FFFFFF" w:val="clear"/>
        <w:rPr>
          <w:color w:val="000000"/>
        </w:rPr>
      </w:pPr>
      <w:r>
        <w:rPr>
          <w:color w:val="000000"/>
        </w:rPr>
        <w:t>Объясняют алгоритмы самовлияния и влияния на других на каждом уровне эмоционально-поведенческой иерархии и каждом этапе эмоционально-поведенческого акта. Указывают на повы</w:t>
        <w:softHyphen/>
        <w:t>шение эффективности коррекции дезадаптивных стереотипов по мере углубления направленности воздействий от итоговых эмо</w:t>
        <w:softHyphen/>
        <w:t>ционально-поведенческих реакций к их основам и причинам.</w:t>
      </w:r>
    </w:p>
    <w:p>
      <w:pPr>
        <w:pStyle w:val="Normal"/>
        <w:shd w:fill="FFFFFF" w:val="clear"/>
        <w:rPr/>
      </w:pPr>
      <w:r>
        <w:rPr>
          <w:color w:val="000000"/>
        </w:rPr>
        <w:t>На основании интегративно-онтогенетической схемы па</w:t>
        <w:softHyphen/>
        <w:t xml:space="preserve">циента информируют о том, что </w:t>
      </w:r>
      <w:r>
        <w:rPr>
          <w:b/>
          <w:bCs/>
          <w:color w:val="000000"/>
        </w:rPr>
        <w:t xml:space="preserve">«эмоционально-поведенческие реакции </w:t>
      </w:r>
      <w:r>
        <w:rPr>
          <w:color w:val="000000"/>
        </w:rPr>
        <w:t>и состояния являются лишь вершиной своеобразного айсберга поведения и эмоций. Это то, что мы видим, когда об</w:t>
        <w:softHyphen/>
        <w:t>щаемся или наблюдаем за другими - то, что чувствуют и делают они и то, что чувствуем и делаем мы. Эмоции и поступки могут быть адекватными или неадекватными, конструктивными или деструктивными, адаптивными или дезадаптивными, выгодными для индивидуума или для общества».</w:t>
      </w:r>
    </w:p>
    <w:p>
      <w:pPr>
        <w:pStyle w:val="Normal"/>
        <w:shd w:fill="FFFFFF" w:val="clear"/>
        <w:rPr/>
      </w:pPr>
      <w:r>
        <w:rPr>
          <w:color w:val="000000"/>
        </w:rPr>
        <w:t>Психотерапевтические и психокоррекционные воздействия в пределах этого уровня соответствуют алгоритму: «Успокой</w:t>
        <w:softHyphen/>
        <w:t xml:space="preserve">тесь!», «Хватит грустить, радуйтесь жизни!», «Возьмите себя в руки!» и т.п. Сообщают, что они, как правило, неэффективны, т. к. не затрагивают предшествующего уровня - </w:t>
      </w:r>
      <w:r>
        <w:rPr>
          <w:b/>
          <w:bCs/>
          <w:color w:val="000000"/>
        </w:rPr>
        <w:t>ситуационного</w:t>
      </w:r>
    </w:p>
    <w:p>
      <w:pPr>
        <w:pStyle w:val="Normal"/>
        <w:shd w:fill="FFFFFF" w:val="clear"/>
        <w:rPr/>
      </w:pPr>
      <w:r>
        <w:rPr>
          <w:color w:val="000000"/>
        </w:rPr>
        <w:t xml:space="preserve">и </w:t>
      </w:r>
      <w:r>
        <w:rPr>
          <w:b/>
          <w:bCs/>
          <w:color w:val="000000"/>
        </w:rPr>
        <w:t xml:space="preserve">предситуационного мышления </w:t>
      </w:r>
      <w:r>
        <w:rPr>
          <w:color w:val="000000"/>
        </w:rPr>
        <w:t>- тех, в большей или меньшей степени осознаваемых мыслительных (вербально-логических, аналогово-образных или праксических) процессов, которые соот</w:t>
        <w:softHyphen/>
        <w:t>ветственно своему содержанию приводят к определенным экст-рапунитивным или импунитивным реакциям и поступкам.</w:t>
      </w:r>
    </w:p>
    <w:p>
      <w:pPr>
        <w:pStyle w:val="Normal"/>
        <w:shd w:fill="FFFFFF" w:val="clear"/>
        <w:rPr>
          <w:color w:val="000000"/>
        </w:rPr>
      </w:pPr>
      <w:r>
        <w:rPr>
          <w:color w:val="000000"/>
        </w:rPr>
        <w:t>Осмысление ситуации может происходить задолго до непо</w:t>
        <w:softHyphen/>
        <w:t>средственного столкновения с нею, при этом субъект прогнози</w:t>
        <w:softHyphen/>
        <w:t>рует свое поведение. При неожиданно возникающих, незаплани</w:t>
        <w:softHyphen/>
        <w:t>рованных ситуациях эмоционально-поведенческие реакции инди</w:t>
        <w:softHyphen/>
        <w:t>видуума часто отражают особенности глубоких уровней психи</w:t>
        <w:softHyphen/>
        <w:t>ческого и биологического - того, что при относительно разме</w:t>
        <w:softHyphen/>
        <w:t>ренной жизни маскируется в той или иной степени сознанием или подсознанием.</w:t>
      </w:r>
    </w:p>
    <w:p>
      <w:pPr>
        <w:pStyle w:val="Normal"/>
        <w:shd w:fill="FFFFFF" w:val="clear"/>
        <w:rPr>
          <w:color w:val="000000"/>
        </w:rPr>
      </w:pPr>
      <w:r>
        <w:rPr>
          <w:color w:val="000000"/>
        </w:rPr>
        <w:t>Для демонстрации роли ситуационного и предситуационного мышления обсуждают схему А - В - С. В этой схеме А - внешнее воздействие (уже имевшее место в прошлом, происходящее в на</w:t>
        <w:softHyphen/>
        <w:t>стоящий момент или предстоящее), В - когнитивный фильтр, ин</w:t>
        <w:softHyphen/>
        <w:t>терпретация, оценка, интеллектуальное опосредование этого воз</w:t>
        <w:softHyphen/>
        <w:t>действия, С - реакция на А, зависящая от В.</w:t>
      </w:r>
    </w:p>
    <w:p>
      <w:pPr>
        <w:pStyle w:val="Normal"/>
        <w:shd w:fill="FFFFFF" w:val="clear"/>
        <w:rPr>
          <w:color w:val="000000"/>
        </w:rPr>
      </w:pPr>
      <w:r>
        <w:rPr>
          <w:color w:val="000000"/>
        </w:rPr>
        <w:t>Объясняют, что большинство людей связывают свои эмо</w:t>
        <w:softHyphen/>
        <w:t>циональные состояния и поступки С непосредственно с вызвав</w:t>
        <w:softHyphen/>
        <w:t>шими их событиями А, и именно эти события или тех, кто явля</w:t>
        <w:softHyphen/>
        <w:t>ется причиной этих событий, обвиняет в собственных бедах. Од</w:t>
        <w:softHyphen/>
        <w:t>нако причиной психологических реакций является на самом деле В - характер осмысления А. Только меняя стиль тематически на</w:t>
        <w:softHyphen/>
        <w:t>правленного мышления можно повлиять на эмоции и поступки, связанные с А.</w:t>
      </w:r>
    </w:p>
    <w:p>
      <w:pPr>
        <w:pStyle w:val="Normal"/>
        <w:shd w:fill="FFFFFF" w:val="clear"/>
        <w:rPr>
          <w:color w:val="000000"/>
        </w:rPr>
      </w:pPr>
      <w:r>
        <w:rPr>
          <w:color w:val="000000"/>
        </w:rPr>
        <w:t>Рассматривают понятие интерпретации событий, ее позитив</w:t>
        <w:softHyphen/>
        <w:t>ные, негативные, нейтральные и иные варианты. Предлагают найти как можно больше ракурсов и сделать как можно больше вариантов интерпретации одних и те же явлений и вещей, сопут</w:t>
        <w:softHyphen/>
        <w:t>ствующих беседе - погоды за окном, людей и предметов ин</w:t>
        <w:softHyphen/>
        <w:t>терьера вокруг и т. д. - и оценить характер возникающих вслед за каждой интерпретацией эмоциональных реакций.</w:t>
      </w:r>
    </w:p>
    <w:p>
      <w:pPr>
        <w:pStyle w:val="Normal"/>
        <w:shd w:fill="FFFFFF" w:val="clear"/>
        <w:rPr>
          <w:color w:val="000000"/>
        </w:rPr>
      </w:pPr>
      <w:r>
        <w:rPr>
          <w:color w:val="000000"/>
        </w:rPr>
        <w:t>Для демонстрации роли оценок используют метафору выбо</w:t>
        <w:softHyphen/>
        <w:t>ра кулинарных блюд: «если перед кем-нибудь поставить поднос с несколькими очень вкусными блюдами, часть из которых отрав</w:t>
        <w:softHyphen/>
        <w:t>лена разными по силе ядами, рассказать, какие из них опасны, а какие нет, и дать человеку право сделать выбор, то лишь тот, кто решил покончить с собой, или умственно глубоко неполноцен</w:t>
        <w:softHyphen/>
        <w:t>ный, имбецил или, скорее, идиот выберет блюда ядовитые».</w:t>
      </w:r>
    </w:p>
    <w:p>
      <w:pPr>
        <w:pStyle w:val="Normal"/>
        <w:shd w:fill="FFFFFF" w:val="clear"/>
        <w:rPr>
          <w:color w:val="000000"/>
        </w:rPr>
      </w:pPr>
      <w:r>
        <w:rPr>
          <w:color w:val="000000"/>
        </w:rPr>
        <w:t>Отмечают, что «при оценке «психологической пищи» - пси</w:t>
        <w:softHyphen/>
        <w:t>хологических воздействий (приятных или «ядовитых») также есть право выбора - избрать ту их интерпретацию, которая прият</w:t>
        <w:softHyphen/>
        <w:t>на или ту, которая отравит настроение на сутки или всю жизнь, а может быть станет причиной сведения счетов с жизнью».</w:t>
      </w:r>
    </w:p>
    <w:p>
      <w:pPr>
        <w:pStyle w:val="Normal"/>
        <w:shd w:fill="FFFFFF" w:val="clear"/>
        <w:rPr>
          <w:color w:val="000000"/>
        </w:rPr>
      </w:pPr>
      <w:r>
        <w:rPr>
          <w:color w:val="000000"/>
        </w:rPr>
        <w:t>Объясняют: «Дисгармоничные лица упорно выбирают «пси</w:t>
        <w:softHyphen/>
        <w:t>хологические яды», сознательно или неосознанно «стараются» испортить себе или другим настроение, не дают себе возможно</w:t>
        <w:softHyphen/>
        <w:t>сти радоваться жизни и с оптимизмом преодолевать проблемы. Они очень часто находятся в «отравленном», ослабленном, нер</w:t>
        <w:softHyphen/>
        <w:t>возном состоянии, хотя известно, что даже физические болезни, начиная с простуды и заканчивая теми, что требуют хирургиче</w:t>
        <w:softHyphen/>
        <w:t>ских вмешательств, переносятся легче, когда человек пребывает в нормальном расположении духа. Что уж говорить о борьбе с трудностями и болезнями психоэмоциональными - для их пре</w:t>
        <w:softHyphen/>
        <w:t>одоления «само собой» полезно быть в хорошей психоэмоцио</w:t>
        <w:softHyphen/>
        <w:t>нальной форме. Однако люди, склонные к нервным срывам и кризисам, с удивительным упорством повторяют одни и те же, привычно-стереотипные акции по психологическому самоотрав</w:t>
        <w:softHyphen/>
        <w:t>лению и отравлению других».</w:t>
      </w:r>
    </w:p>
    <w:p>
      <w:pPr>
        <w:pStyle w:val="Normal"/>
        <w:shd w:fill="FFFFFF" w:val="clear"/>
        <w:rPr/>
      </w:pPr>
      <w:r>
        <w:rPr>
          <w:color w:val="000000"/>
        </w:rPr>
        <w:t>Схема психотерапии и психокоррекции в пределах уровня си</w:t>
        <w:softHyphen/>
        <w:t>туационного и предситуационного мышления: «Ваши мысли не</w:t>
        <w:softHyphen/>
        <w:t xml:space="preserve">правильны, неадекватны, думайте по-другому. Думайте так, как я Вам рекомендую!». Пациенту сообщают, что подобные инструкции приносят успех редко, так как особенности мышления являются отражением нижележащего уровня - зависят от специфики </w:t>
      </w:r>
      <w:r>
        <w:rPr>
          <w:b/>
          <w:bCs/>
          <w:color w:val="000000"/>
        </w:rPr>
        <w:t>отно</w:t>
        <w:softHyphen/>
        <w:t xml:space="preserve">шения </w:t>
      </w:r>
      <w:r>
        <w:rPr>
          <w:color w:val="000000"/>
        </w:rPr>
        <w:t>к проблеме, ситуации, людям, объектам и прочим актуаль</w:t>
        <w:softHyphen/>
        <w:t>ным вещам. Отношение может быть позитивным или негативным, адекватными или неадекватными, сверхценным или бредовым</w:t>
      </w:r>
    </w:p>
    <w:p>
      <w:pPr>
        <w:pStyle w:val="Normal"/>
        <w:shd w:fill="FFFFFF" w:val="clear"/>
        <w:rPr>
          <w:color w:val="000000"/>
        </w:rPr>
      </w:pPr>
      <w:r>
        <w:rPr>
          <w:color w:val="000000"/>
        </w:rPr>
        <w:t>Именно характер отношения (отношений) направляет мыс</w:t>
        <w:softHyphen/>
        <w:t>лительную деятельность субъекта по анализу ситуации, прогнозу и выбору определенной модели поведения в соответствующее</w:t>
      </w:r>
    </w:p>
    <w:p>
      <w:pPr>
        <w:pStyle w:val="Normal"/>
        <w:shd w:fill="FFFFFF" w:val="clear"/>
        <w:rPr>
          <w:color w:val="000000"/>
        </w:rPr>
      </w:pPr>
      <w:r>
        <w:rPr>
          <w:color w:val="000000"/>
        </w:rPr>
        <w:t>русло. Алгоритм психологических лечебно-коррекционных влия</w:t>
        <w:softHyphen/>
        <w:t>ний на уровне отношений следующий: «Относитесь к этой про</w:t>
        <w:softHyphen/>
        <w:t>блеме проще», «К этому следует относиться спокойнее», «Пора избавиться от гипертрофированного отношения к ...» и т. д.</w:t>
      </w:r>
    </w:p>
    <w:p>
      <w:pPr>
        <w:pStyle w:val="Normal"/>
        <w:shd w:fill="FFFFFF" w:val="clear"/>
        <w:rPr/>
      </w:pPr>
      <w:r>
        <w:rPr>
          <w:color w:val="000000"/>
        </w:rPr>
        <w:t xml:space="preserve">Однако и это далеко не всегда является эффективным, потому что тип отношения к чему-либо связан с особенностями </w:t>
      </w:r>
      <w:r>
        <w:rPr>
          <w:b/>
          <w:bCs/>
          <w:color w:val="000000"/>
        </w:rPr>
        <w:t xml:space="preserve">мотива-ционно-потребностного комплекса, </w:t>
      </w:r>
      <w:r>
        <w:rPr>
          <w:color w:val="000000"/>
        </w:rPr>
        <w:t>который включает в себя по</w:t>
        <w:softHyphen/>
        <w:t xml:space="preserve">требности, мотивации, мотивы, направленность личности и т. п. Они в свою очередь являются зависимыми от </w:t>
      </w:r>
      <w:r>
        <w:rPr>
          <w:b/>
          <w:bCs/>
          <w:color w:val="000000"/>
        </w:rPr>
        <w:t xml:space="preserve">концептуально-ценностного комплекса: </w:t>
      </w:r>
      <w:r>
        <w:rPr>
          <w:color w:val="000000"/>
        </w:rPr>
        <w:t>иерархии жизненных ценностей, идей и концепций, относящихся к «Я» и взаимоотношениям «Я» с другими.</w:t>
      </w:r>
    </w:p>
    <w:p>
      <w:pPr>
        <w:pStyle w:val="Normal"/>
        <w:shd w:fill="FFFFFF" w:val="clear"/>
        <w:rPr>
          <w:color w:val="000000"/>
        </w:rPr>
      </w:pPr>
      <w:r>
        <w:rPr>
          <w:color w:val="000000"/>
        </w:rPr>
        <w:t>Больному разъясняют, что работа с эмоционально-пове</w:t>
        <w:softHyphen/>
        <w:t>денческими расстройствами на мотивационно-потребностном и концептуально-ценностном уровнях гораздо более эффективна, чем предыдущие подходы. Здесь важной является идентификация концептуальных последовательностей и выявление ядерных кон</w:t>
        <w:softHyphen/>
        <w:t>цепций, которые лежат в основе дезадаптивного поведения инди</w:t>
        <w:softHyphen/>
        <w:t>видуума. «Концептуальная поверхность» личности может быть представлена достаточно большим набором концепций, однако при их структурировании в процессе когнитивного анализа про</w:t>
        <w:softHyphen/>
        <w:t>исходит «клиновидное» сужение концептуального спектра, кото</w:t>
        <w:softHyphen/>
        <w:t>рый в итоге может быть сосредоточен на 1-2-3-х ядерных кон</w:t>
        <w:softHyphen/>
        <w:t>цепциях, определяющих все вышестоящее когнитивное образо</w:t>
        <w:softHyphen/>
        <w:t>вание. Это сравнивают с перевернутой пирамидой, все уровни которой покоятся друг на друге, обращенная вниз вершина со</w:t>
        <w:softHyphen/>
        <w:t>стоит из минимального количества блоков, а обращенное вверх основание - из множества блоков.</w:t>
      </w:r>
    </w:p>
    <w:p>
      <w:pPr>
        <w:pStyle w:val="Normal"/>
        <w:shd w:fill="FFFFFF" w:val="clear"/>
        <w:rPr>
          <w:color w:val="000000"/>
        </w:rPr>
      </w:pPr>
      <w:r>
        <w:rPr>
          <w:color w:val="000000"/>
        </w:rPr>
        <w:t>Дезадаптирующие ядерные концепции являются базисом де-задаптивной иерархии жизненных ценностей и соответствующих личностных когнитипов.</w:t>
      </w:r>
    </w:p>
    <w:p>
      <w:pPr>
        <w:pStyle w:val="Normal"/>
        <w:shd w:fill="FFFFFF" w:val="clear"/>
        <w:rPr/>
      </w:pPr>
      <w:r>
        <w:rPr>
          <w:color w:val="000000"/>
        </w:rPr>
        <w:t>Однако попытки отказаться от дезадаптирующих концепций и связанных с ними потребностей и ценностей могут натолкнуть</w:t>
        <w:softHyphen/>
        <w:t>ся на сопротивление, обусловленное памятью прошлого - уров</w:t>
        <w:softHyphen/>
        <w:t xml:space="preserve">нем </w:t>
      </w:r>
      <w:r>
        <w:rPr>
          <w:b/>
          <w:bCs/>
          <w:color w:val="000000"/>
        </w:rPr>
        <w:t xml:space="preserve">опыта. </w:t>
      </w:r>
      <w:r>
        <w:rPr>
          <w:color w:val="000000"/>
        </w:rPr>
        <w:t>Опыт - непосредственный и опосредованный, персо</w:t>
        <w:softHyphen/>
        <w:t>нальный и трансперсональный - содержит в себе накопленную и заряженную соответствующим аффектом информацию, впечатления, начиная с самых ранних этапов онтогенеза. Это индиви</w:t>
        <w:softHyphen/>
        <w:t>дуальная «фактография психогенеза», которая оформлена в соот</w:t>
        <w:softHyphen/>
        <w:t>ветствующие более или менее осознаваемые концепции.</w:t>
      </w:r>
    </w:p>
    <w:p>
      <w:pPr>
        <w:pStyle w:val="Normal"/>
        <w:shd w:fill="FFFFFF" w:val="clear"/>
        <w:rPr>
          <w:color w:val="000000"/>
        </w:rPr>
      </w:pPr>
      <w:r>
        <w:rPr>
          <w:color w:val="000000"/>
        </w:rPr>
        <w:t>Пациента информируют, что он в большей или меньшей сте</w:t>
        <w:softHyphen/>
        <w:t>пени является отражением влияния значимых лиц собственного прошлого. По мере развития его личности это гетерогенное влия</w:t>
        <w:softHyphen/>
        <w:t>ние все более дополнялось аутогенным. Последнее в итоге может становиться доминирующим, однако возможности этого домини</w:t>
        <w:softHyphen/>
        <w:t>рования в немалой степени зависят от особенностей предшест</w:t>
        <w:softHyphen/>
        <w:t>вующих гетеровоздействий.</w:t>
      </w:r>
    </w:p>
    <w:p>
      <w:pPr>
        <w:pStyle w:val="Normal"/>
        <w:shd w:fill="FFFFFF" w:val="clear"/>
        <w:rPr>
          <w:color w:val="000000"/>
        </w:rPr>
      </w:pPr>
      <w:r>
        <w:rPr>
          <w:color w:val="000000"/>
        </w:rPr>
        <w:t>Эти воздействия может выявить ретроспективный анализ, который в сложных случаях может потребовать использования регрессивного гипноза, проективных тестов, ассоциативного экс</w:t>
        <w:softHyphen/>
        <w:t>перимента, адаптированных методов современного психоанализа. Параллельно или вслед за этими исследованиями может быть проведено «переписывание» прошлого - изменение отношения к патогенным воздействиям давних лет, отреагирование и нейтра</w:t>
        <w:softHyphen/>
        <w:t>лизация психотравм.</w:t>
      </w:r>
    </w:p>
    <w:p>
      <w:pPr>
        <w:pStyle w:val="Normal"/>
        <w:shd w:fill="FFFFFF" w:val="clear"/>
        <w:rPr>
          <w:color w:val="000000"/>
        </w:rPr>
      </w:pPr>
      <w:r>
        <w:rPr>
          <w:color w:val="000000"/>
        </w:rPr>
        <w:t>Таким образом, для создания мотивации к глубоким переме</w:t>
        <w:softHyphen/>
        <w:t>нам - единственно возможному пути к избавлению от пограничных и аддиктивных расстройств - с пациентом рассматривают вопросы о «невозможности изменить эмоции и поступки без изменения мыслей-интерпретаций активирующих событий. В свою очередь мыслительные стереотипы не изменяются без коррекции отноше</w:t>
        <w:softHyphen/>
        <w:t>ния к тождественным проблемам и темам, а отношение не меняется без коррекции мотивационно-потребностного и концептуально-ценностного уровней. Их же бывает непросто изменить без коррек</w:t>
        <w:softHyphen/>
        <w:t>ции исторической основы («фактографии психогенеза»)».</w:t>
      </w:r>
    </w:p>
    <w:p>
      <w:pPr>
        <w:pStyle w:val="Normal"/>
        <w:shd w:fill="FFFFFF" w:val="clear"/>
        <w:rPr/>
      </w:pPr>
      <w:r>
        <w:rPr>
          <w:color w:val="000000"/>
        </w:rPr>
        <w:t>Мотивация освобождения от негативных когнитивно-поведенческих стереотипов может быть усилена также аналогией с заботой о чистоте жилища: «Каждый нормальный человек ста</w:t>
        <w:softHyphen/>
        <w:t>рается поддерживать его чистоту и вовремя выбрасывает мусор, вытирает пыль, убирает грязь. Но почему-то мусор психологиче</w:t>
        <w:softHyphen/>
        <w:t>ский, психологическую пыль и грязь, которые мешают нормаль</w:t>
        <w:softHyphen/>
        <w:t>но жить, дисгармоничные личности стремятся накапливать, отка</w:t>
        <w:softHyphen/>
        <w:t>зываются расставаться с ними. При этом они могут много време</w:t>
        <w:softHyphen/>
        <w:t>ни уделять заботе о жилище, одежде, автомобиле, растениях на</w:t>
      </w:r>
      <w:r>
        <w:rPr/>
        <w:t xml:space="preserve"> </w:t>
      </w:r>
      <w:r>
        <w:rPr>
          <w:color w:val="000000"/>
        </w:rPr>
        <w:t>даче и т. д. Или заботе о теле, зубах, коже лица, ногтях и т.п. Вкладывают в это деньги, а времени и денег для заботы о том, что является целью всего вышеперечисленного, - душевном бла</w:t>
        <w:softHyphen/>
        <w:t>гополучии - не находят, не принимают мер для «психологиче</w:t>
        <w:softHyphen/>
        <w:t>ской чистки», профилактики психологических «морщин», ду</w:t>
        <w:softHyphen/>
        <w:t>шевной «коррозии».</w:t>
      </w:r>
    </w:p>
    <w:p>
      <w:pPr>
        <w:pStyle w:val="Normal"/>
        <w:shd w:fill="FFFFFF" w:val="clear"/>
        <w:rPr/>
      </w:pPr>
      <w:r>
        <w:rPr>
          <w:color w:val="000000"/>
        </w:rPr>
        <w:t xml:space="preserve">Наконец, рассматривают влияние </w:t>
      </w:r>
      <w:r>
        <w:rPr>
          <w:b/>
          <w:bCs/>
          <w:color w:val="000000"/>
        </w:rPr>
        <w:t xml:space="preserve">биологического </w:t>
      </w:r>
      <w:r>
        <w:rPr>
          <w:color w:val="000000"/>
        </w:rPr>
        <w:t>уровня («фактографии нейрогенеза» - генов, возрастных факторов, сте</w:t>
        <w:softHyphen/>
        <w:t>пени морфофункциональной целостности и т. п.), являющегося основой всего: «Как ни возвышайся духовно, на какие заоблач</w:t>
        <w:softHyphen/>
        <w:t>ные высоты умственных построений «не залетай» - как только меняется субстрат сознания и подсознания - головной мозг, воз</w:t>
        <w:softHyphen/>
        <w:t>никают проблемы во всех психических планах, вплоть до потери всего, что характерно для человека при серьезных коллизиях с мозгом. Но влияние этого субстрата, пока он имеет достаточную сохранность, на эмоционально-поведенческие реакции является опосредованным, преломляется, фильтруется по мере прохожде</w:t>
        <w:softHyphen/>
        <w:t>ния снизу вверх по интегративно-онтогенетическим структурам».</w:t>
      </w:r>
    </w:p>
    <w:p>
      <w:pPr>
        <w:pStyle w:val="Normal"/>
        <w:shd w:fill="FFFFFF" w:val="clear"/>
        <w:rPr>
          <w:color w:val="000000"/>
        </w:rPr>
      </w:pPr>
      <w:r>
        <w:rPr>
          <w:color w:val="000000"/>
        </w:rPr>
        <w:t>Объясняют, что лишь при эндогенных расстройствах и орга</w:t>
        <w:softHyphen/>
        <w:t>нических дефектах мозга эмоции и поступки меняются сами по се</w:t>
        <w:softHyphen/>
        <w:t>бе, без внешних причин, из-за болезни. Но если такой болезни нет, то эмоциогенные и активирующие системы головного мозга «ау-тохтонно», автоматически обеспечивают оптимальный эмоцио</w:t>
        <w:softHyphen/>
        <w:t>нальный фон и психический тонус. Влияние этих систем можно на какое-то время «испортить», исказить негативными мыслями.</w:t>
      </w:r>
    </w:p>
    <w:p>
      <w:pPr>
        <w:pStyle w:val="Normal"/>
        <w:shd w:fill="FFFFFF" w:val="clear"/>
        <w:rPr>
          <w:color w:val="000000"/>
        </w:rPr>
      </w:pPr>
      <w:r>
        <w:rPr>
          <w:color w:val="000000"/>
        </w:rPr>
        <w:t>Таким образом, «если нет грубой наследственной предраспо</w:t>
        <w:softHyphen/>
        <w:t>ложенности или безнадежных органических дефектов, судьбу человека предопределяют его психологическая история, концеп</w:t>
        <w:softHyphen/>
        <w:t>ции, ценности, иерархия желаний, особенности мышления и от</w:t>
        <w:softHyphen/>
        <w:t>ношения к жизни в целом и ее отдельным проявлениям, темам. У одинаково возбудимых лиц может быть разная «концептуаль</w:t>
        <w:softHyphen/>
        <w:t>но-ценностная настроенность» и соответственно, разные темы, разные стимулы для возбудимости. Точно также у равноценно сензитивных или тревожных возможны разные темы для прояв</w:t>
        <w:softHyphen/>
        <w:t>лений психологической идиосинкразии, страхов и паники. Или все бывает наоборот - психологически разные типы имеют одинаковые темы для переживаний. Но лишь через коррекцию всего, что находится между биологией и конечным этапом проявлений психической активности, эмоционально-поведенческими реак</w:t>
        <w:softHyphen/>
        <w:t>циями, можно достичь должного уровня психологической гармо</w:t>
        <w:softHyphen/>
        <w:t>нии, научиться управлять собой».</w:t>
      </w:r>
    </w:p>
    <w:p>
      <w:pPr>
        <w:pStyle w:val="Normal"/>
        <w:shd w:fill="FFFFFF" w:val="clear"/>
        <w:rPr>
          <w:color w:val="000000"/>
        </w:rPr>
      </w:pPr>
      <w:r>
        <w:rPr>
          <w:color w:val="000000"/>
        </w:rPr>
        <w:t>Пациента информируют, что для коррекции биологического уровня в необходимых случаях используется психофармакотера</w:t>
        <w:softHyphen/>
        <w:t>пия и различные приемы психической саморегуляции, влияющие на степень психической активности (например, психомышечная релаксация или активация, дыхательные техники). При эндоген</w:t>
        <w:softHyphen/>
        <w:t>ных и органических психических заболеваниях главную роль иг</w:t>
        <w:softHyphen/>
        <w:t>рает терапия лекарствами. Но при пограничных психических и аддиктивных расстройствах фармакотерапия является вспомога</w:t>
        <w:softHyphen/>
        <w:t>тельной задачей и при изолированном применении дает лишь временный эффект.</w:t>
      </w:r>
    </w:p>
    <w:p>
      <w:pPr>
        <w:pStyle w:val="Normal"/>
        <w:shd w:fill="FFFFFF" w:val="clear"/>
        <w:rPr>
          <w:color w:val="000000"/>
        </w:rPr>
      </w:pPr>
      <w:r>
        <w:rPr>
          <w:color w:val="000000"/>
        </w:rPr>
        <w:t>Так, например, применение транквилизаторов может снять тревожность, страх или возбудимость, но наличие дезадапти</w:t>
        <w:softHyphen/>
        <w:t>рующих идей и моделей поведения после отмены препаратов, при сохранении прежних психотравмирующих факторов, вызы</w:t>
        <w:softHyphen/>
        <w:t>вает рецидив заболевания. Точно так же применение психологи</w:t>
        <w:softHyphen/>
        <w:t>ческой или мышечной релаксации, способное повлиять на уро</w:t>
        <w:softHyphen/>
        <w:t>вень биологически обусловленной нейровозбудимости и психи</w:t>
        <w:softHyphen/>
        <w:t>ческий тонус, имеет лишь временное значение - «концептуальная уязвимость» после прекращения седативных самовоздействий возвращает пациента к старым проблемам. Кроме того, если не были изменены глубокие психологические уровни, личность на сеансе релаксации может внутренне протестовать против спокой</w:t>
        <w:softHyphen/>
        <w:t>ного отношения к тому, что она категорически не приемлет.</w:t>
      </w:r>
    </w:p>
    <w:p>
      <w:pPr>
        <w:pStyle w:val="Normal"/>
        <w:shd w:fill="FFFFFF" w:val="clear"/>
        <w:rPr>
          <w:color w:val="000000"/>
        </w:rPr>
      </w:pPr>
      <w:r>
        <w:rPr>
          <w:color w:val="000000"/>
        </w:rPr>
        <w:t>В то же время «буйство биологии» при выраженной деком</w:t>
        <w:softHyphen/>
        <w:t>пенсации резидуально-органической церебральной недостаточ</w:t>
        <w:softHyphen/>
        <w:t>ности или в связи с синдромом отмены при зависимости от пси</w:t>
        <w:softHyphen/>
        <w:t>хоактивных веществ, практически исключает возможность про</w:t>
        <w:softHyphen/>
        <w:t>дуктивной психотерапевтической работы с пациентом и требует предварительной психофармакологической коррекции.</w:t>
      </w:r>
    </w:p>
    <w:p>
      <w:pPr>
        <w:pStyle w:val="Normal"/>
        <w:shd w:fill="FFFFFF" w:val="clear"/>
        <w:rPr>
          <w:color w:val="000000"/>
        </w:rPr>
      </w:pPr>
      <w:r>
        <w:rPr>
          <w:color w:val="000000"/>
        </w:rPr>
        <w:t>Отмечают наличие как восходящих, так и нисходящих влия</w:t>
        <w:softHyphen/>
        <w:t>ний  в  рассматриваемом   интегративно-онтогенетическом   комплексе, что позволяет, используя каналы и рычаги межличност</w:t>
        <w:softHyphen/>
        <w:t>ного взаимодействия психотерапевта и пациента проводить кор</w:t>
        <w:softHyphen/>
        <w:t>рекцию любого уровня.</w:t>
      </w:r>
    </w:p>
    <w:p>
      <w:pPr>
        <w:pStyle w:val="Normal"/>
        <w:shd w:fill="FFFFFF" w:val="clear"/>
        <w:rPr/>
      </w:pPr>
      <w:r>
        <w:rPr>
          <w:color w:val="000000"/>
        </w:rPr>
        <w:t xml:space="preserve">После этого рассматривают </w:t>
      </w:r>
      <w:r>
        <w:rPr>
          <w:b/>
          <w:bCs/>
          <w:color w:val="000000"/>
        </w:rPr>
        <w:t xml:space="preserve">функционально-динамическую </w:t>
      </w:r>
      <w:r>
        <w:rPr>
          <w:color w:val="000000"/>
        </w:rPr>
        <w:t xml:space="preserve">или </w:t>
      </w:r>
      <w:r>
        <w:rPr>
          <w:b/>
          <w:bCs/>
          <w:color w:val="000000"/>
        </w:rPr>
        <w:t xml:space="preserve">психофизиологическую </w:t>
      </w:r>
      <w:r>
        <w:rPr>
          <w:color w:val="000000"/>
        </w:rPr>
        <w:t>модель поведения человека. Она позволяет «расшифровать» закономерности организации пове</w:t>
        <w:softHyphen/>
        <w:t>денческих реакций с точки зрения динамики поведенческого ак</w:t>
        <w:softHyphen/>
        <w:t>та. Здесь важно донести до сознания больного информацию о мотивационной, «побудительной» стороне поведения - неслучайно</w:t>
        <w:softHyphen/>
        <w:t>сти, предопределенности, личностной детерминированности же</w:t>
        <w:softHyphen/>
        <w:t>ланий и поступков.</w:t>
      </w:r>
    </w:p>
    <w:p>
      <w:pPr>
        <w:pStyle w:val="Normal"/>
        <w:shd w:fill="FFFFFF" w:val="clear"/>
        <w:rPr>
          <w:color w:val="000000"/>
        </w:rPr>
      </w:pPr>
      <w:r>
        <w:rPr>
          <w:color w:val="000000"/>
        </w:rPr>
        <w:t>Согласно этой схеме поведенческие реакции инициирует психофизиологический дисбаланс, возникающий в процессе взаимодействия с внешней средой или вследствие внутренних метаморфоз. При этом образуется доминанта, связанная с веду</w:t>
        <w:softHyphen/>
        <w:t>щей мотивацией и формируется модель результата.</w:t>
      </w:r>
    </w:p>
    <w:p>
      <w:pPr>
        <w:pStyle w:val="Normal"/>
        <w:shd w:fill="FFFFFF" w:val="clear"/>
        <w:rPr>
          <w:color w:val="000000"/>
        </w:rPr>
      </w:pPr>
      <w:r>
        <w:rPr>
          <w:color w:val="000000"/>
        </w:rPr>
        <w:t>Далее происходит поиск оптимального способа действий с учетом опыта, возможностей реальной ситуации и прогноза по</w:t>
        <w:softHyphen/>
        <w:t>следствий. Осуществляется выбор стратегии и принимается санкция о начале деятельности.</w:t>
      </w:r>
    </w:p>
    <w:p>
      <w:pPr>
        <w:pStyle w:val="Normal"/>
        <w:shd w:fill="FFFFFF" w:val="clear"/>
        <w:rPr>
          <w:color w:val="000000"/>
        </w:rPr>
      </w:pPr>
      <w:r>
        <w:rPr>
          <w:color w:val="000000"/>
        </w:rPr>
        <w:t>Больному объясняют, что «прогнозирование и планирование поведения происходит всегда. Результат заранее предвидится. Всегда происходит выбор среди различных вариантов достиже</w:t>
        <w:softHyphen/>
        <w:t>ния желаемой цели, и принимаются санкции, разрешающие или запрещающие данный вид поведения. Эти санкции могут не осознаваться до конца, но в организации поведения присутствуют постоянно, даже, при, казалось бы, молниеносных поступках. Че</w:t>
        <w:softHyphen/>
        <w:t>ловек постоянно управляет процессом эмоционального реагиро</w:t>
        <w:softHyphen/>
        <w:t>вания и может его изменить или прекратить, прервать в нужный для себя момент.</w:t>
      </w:r>
    </w:p>
    <w:p>
      <w:pPr>
        <w:pStyle w:val="Normal"/>
        <w:shd w:fill="FFFFFF" w:val="clear"/>
        <w:rPr/>
      </w:pPr>
      <w:r>
        <w:rPr>
          <w:color w:val="000000"/>
        </w:rPr>
        <w:t>Приводят примеры: человек с эксплозивными чертами, до</w:t>
        <w:softHyphen/>
        <w:t>машний «неуправляемый» тиран, не будет проявлять свою взрывчатость и возбудимость перед представителями охраны правопорядка, хотя милиционеры могут оскорбить его больше, чем домашние; возбужденный начальник, оскорбляющий подчи</w:t>
        <w:softHyphen/>
        <w:t>ненных, или мать семейства, истеричка, поносящая детей или</w:t>
      </w:r>
      <w:r>
        <w:rPr/>
        <w:t xml:space="preserve"> </w:t>
      </w:r>
      <w:r>
        <w:rPr>
          <w:color w:val="000000"/>
        </w:rPr>
        <w:t>мужа, мгновенно преображаются, если раздается телефонный звонок, и могут совершенно спокойно или даже заискивающим образом говорить с вышестоящими лицами или теми перед кем невыгодно быть «нервным».</w:t>
      </w:r>
    </w:p>
    <w:p>
      <w:pPr>
        <w:pStyle w:val="Normal"/>
        <w:shd w:fill="FFFFFF" w:val="clear"/>
        <w:rPr>
          <w:color w:val="000000"/>
        </w:rPr>
      </w:pPr>
      <w:r>
        <w:rPr>
          <w:color w:val="000000"/>
        </w:rPr>
        <w:t>В процессе осуществления поведенческого акта производит</w:t>
        <w:softHyphen/>
        <w:t>ся контроль деятельности по возможно более точному соответст</w:t>
        <w:softHyphen/>
        <w:t>вию результата ожиданиям, сравнение достижений и прогнозов, «дозируется» объем, скорость и интенсивность действий, коррек</w:t>
        <w:softHyphen/>
        <w:t>тируется их направленность. Это осуществляется при участии акцептора результатов деятельности.</w:t>
      </w:r>
    </w:p>
    <w:p>
      <w:pPr>
        <w:pStyle w:val="Normal"/>
        <w:shd w:fill="FFFFFF" w:val="clear"/>
        <w:rPr>
          <w:color w:val="000000"/>
        </w:rPr>
      </w:pPr>
      <w:r>
        <w:rPr>
          <w:color w:val="000000"/>
        </w:rPr>
        <w:t>На завершающем этапе производится оценка результата и принятие решения о прекращении или возобновлении деятельно</w:t>
        <w:softHyphen/>
        <w:t>сти на основе повторного изучения внутреннего состояния и оп</w:t>
        <w:softHyphen/>
        <w:t>ределения степени компенсации психофизиологического дисба</w:t>
        <w:softHyphen/>
        <w:t>ланса. Итогом всего является архивирование в памяти информа</w:t>
        <w:softHyphen/>
        <w:t>ции о полученном позитивном или негативном опыте, который далее используется в подобных ситуациях, приобретая часто ха</w:t>
        <w:softHyphen/>
        <w:t>рактер стереотипов, клише. На всех этапах, от психофизиологи</w:t>
        <w:softHyphen/>
        <w:t>ческого дисбаланса до результирующего поведения, этот процесс сопровождают соответствующие эмоции. Скорость его протека</w:t>
        <w:softHyphen/>
        <w:t>ния может быть различной и охватывать секунды или годы.</w:t>
      </w:r>
    </w:p>
    <w:p>
      <w:pPr>
        <w:pStyle w:val="Normal"/>
        <w:shd w:fill="FFFFFF" w:val="clear"/>
        <w:rPr/>
      </w:pPr>
      <w:r>
        <w:rPr>
          <w:color w:val="000000"/>
        </w:rPr>
        <w:t>В патологических случаях формируются дезадаптивные стратегии поведения, ситуация и собственные возможности оце</w:t>
        <w:softHyphen/>
        <w:t>ниваются тенденциозно, с точки зрения дезадаптивных концеп</w:t>
        <w:softHyphen/>
        <w:t>ций, из-за гиперактуализации и гиперэмоциональности возможна эмоциональная логика в составлении первоначальной схемы дей</w:t>
        <w:softHyphen/>
        <w:t>ствий или отклонения от первоначальной схемы, а последствия совершенных действий могут игнорироваться.</w:t>
      </w:r>
    </w:p>
    <w:p>
      <w:pPr>
        <w:pStyle w:val="Normal"/>
        <w:shd w:fill="FFFFFF" w:val="clear"/>
        <w:rPr/>
      </w:pPr>
      <w:r>
        <w:rPr>
          <w:color w:val="000000"/>
        </w:rPr>
        <w:t>С учетом этого внушают, что «каждый несет ответствен</w:t>
        <w:softHyphen/>
        <w:t>ность за любые свои деструктивные поступки - он их себе раз</w:t>
        <w:softHyphen/>
        <w:t>решает, заранее предвидя определенный результат и планируя последовательность его достижения». Пациент может здесь воз</w:t>
        <w:softHyphen/>
        <w:t>разить, что ему хотелось бы жить без слез, раздражения или стра</w:t>
        <w:softHyphen/>
        <w:t>хов, но не получается, несмотря на все старания. Ему объясняют, что его старания «касались лишь поверхности поведенческих структур, не затрагивая основы. Это все равно, что покрасить ржавую машину - краска продержится недолго, или поставить</w:t>
      </w:r>
      <w:r>
        <w:rPr/>
        <w:t xml:space="preserve"> </w:t>
      </w:r>
      <w:r>
        <w:rPr>
          <w:color w:val="000000"/>
        </w:rPr>
        <w:t>зубную пломбу, не санируя поверхность, пораженную кариесом, или пытаться управлять автомобилем с помощью команд или ис</w:t>
        <w:softHyphen/>
        <w:t>пользуя не те, что надо педали и рычаги управления. Нужные же педали и рычаги для самоуправления связаны с концепциями, ценностями, установками и прошлым человека. Только меняя их, освобождаясь от «психологический ржавчины» в виде дезадапти</w:t>
        <w:softHyphen/>
        <w:t>рующих когнитивно-поведенческих стереотипов, можно достичь состояния внутренней гармонии, избавиться от кризисов».</w:t>
      </w:r>
    </w:p>
    <w:p>
      <w:pPr>
        <w:pStyle w:val="Normal"/>
        <w:shd w:fill="FFFFFF" w:val="clear"/>
        <w:rPr>
          <w:color w:val="000000"/>
        </w:rPr>
      </w:pPr>
      <w:r>
        <w:rPr>
          <w:color w:val="000000"/>
        </w:rPr>
        <w:t>Далее переходят к рассмотрению вопроса о психологической гармонии. Больному сообщают, что «на основании многочислен</w:t>
        <w:softHyphen/>
        <w:t>ных социально-психологических исследований большого количе</w:t>
        <w:softHyphen/>
        <w:t>ства людей выделено понятие и критерии психологической нор</w:t>
        <w:softHyphen/>
        <w:t>мы и отклонений от нее. Установлено, какие особенности лично</w:t>
        <w:softHyphen/>
        <w:t>сти способствуют, а какие препятствуют возникновению психо</w:t>
        <w:softHyphen/>
        <w:t>логических кризисов, эмоциональных срывов, дезадаптации, по</w:t>
        <w:softHyphen/>
        <w:t>граничных психических расстройств и состояний зависимости».</w:t>
      </w:r>
    </w:p>
    <w:p>
      <w:pPr>
        <w:pStyle w:val="Normal"/>
        <w:shd w:fill="FFFFFF" w:val="clear"/>
        <w:rPr>
          <w:color w:val="000000"/>
        </w:rPr>
      </w:pPr>
      <w:r>
        <w:rPr>
          <w:color w:val="000000"/>
        </w:rPr>
        <w:t>Психическая дисгармония при этом определяется как ком</w:t>
        <w:softHyphen/>
        <w:t>плекс личностных качеств, наносящих ущерб, заставляющих страдать самого человека или его окружение, или обе эти сторо</w:t>
        <w:softHyphen/>
        <w:t>ны (П. Б. Ганнушкин, 1964). Психологическая, личностная гар</w:t>
        <w:softHyphen/>
        <w:t>мония в противоположность этому определяется как комплекс личностных качеств, защищающих человека и его окружение от страданий, который позволяет поддерживать эмоционально пси</w:t>
        <w:softHyphen/>
        <w:t>хологический баланс обеих сторон на комфортабельном уровне.</w:t>
      </w:r>
    </w:p>
    <w:p>
      <w:pPr>
        <w:pStyle w:val="Normal"/>
        <w:shd w:fill="FFFFFF" w:val="clear"/>
        <w:rPr>
          <w:color w:val="000000"/>
        </w:rPr>
      </w:pPr>
      <w:r>
        <w:rPr>
          <w:color w:val="000000"/>
        </w:rPr>
        <w:t>В процессе клинико-психологического собеседования и ког</w:t>
        <w:softHyphen/>
        <w:t>нитивно ориентированной дискуссии-лекции совместно с па</w:t>
        <w:softHyphen/>
        <w:t>циентом рассматривают признаки психологической дисгармонии и выявляют их наличие у пациента. Обсуждают следующие, наи</w:t>
        <w:softHyphen/>
        <w:t>более типичные 14 качеств (их может быть выделено и больше).</w:t>
      </w:r>
    </w:p>
    <w:p>
      <w:pPr>
        <w:pStyle w:val="Normal"/>
        <w:shd w:fill="FFFFFF" w:val="clear"/>
        <w:rPr>
          <w:color w:val="000000"/>
        </w:rPr>
      </w:pPr>
      <w:r>
        <w:rPr>
          <w:color w:val="000000"/>
        </w:rPr>
        <w:t>1. Отклонения в сфере эмоциональной регуляции.</w:t>
      </w:r>
    </w:p>
    <w:p>
      <w:pPr>
        <w:pStyle w:val="Normal"/>
        <w:shd w:fill="FFFFFF" w:val="clear"/>
        <w:rPr/>
      </w:pPr>
      <w:r>
        <w:rPr>
          <w:color w:val="000000"/>
        </w:rPr>
        <w:t xml:space="preserve">• </w:t>
      </w:r>
      <w:r>
        <w:rPr>
          <w:color w:val="000000"/>
        </w:rPr>
        <w:t>слабое развитие способности к произвольной регуляции эмоций, отсутствие внутриличностной работы, направленной на позитивное преодоление негативного состояния, пассив</w:t>
        <w:softHyphen/>
        <w:t>ное отношение, пассивное переживание отрицательных эмо</w:t>
        <w:softHyphen/>
        <w:t>ций, позднее принятие мер по их преодолению, ориентация на   малоэффективные   пути   устранения   психологического</w:t>
      </w:r>
      <w:r>
        <w:rPr/>
        <w:t xml:space="preserve"> </w:t>
      </w:r>
      <w:r>
        <w:rPr>
          <w:color w:val="000000"/>
        </w:rPr>
        <w:t>дискомфорта - отвлечение, выговаривание близким людям, прием седативных средств или алкоголя и т. п;</w:t>
      </w:r>
    </w:p>
    <w:p>
      <w:pPr>
        <w:pStyle w:val="Normal"/>
        <w:shd w:fill="FFFFFF" w:val="clear"/>
        <w:rPr>
          <w:color w:val="000000"/>
        </w:rPr>
      </w:pPr>
      <w:r>
        <w:rPr>
          <w:color w:val="000000"/>
        </w:rPr>
        <w:t xml:space="preserve">•    </w:t>
      </w:r>
      <w:r>
        <w:rPr>
          <w:color w:val="000000"/>
        </w:rPr>
        <w:t>непосредственность восприятия, низкий коэффициент когни</w:t>
        <w:softHyphen/>
        <w:t>тивного опосредования, отслеживания эмоций;</w:t>
      </w:r>
    </w:p>
    <w:p>
      <w:pPr>
        <w:pStyle w:val="Normal"/>
        <w:shd w:fill="FFFFFF" w:val="clear"/>
        <w:rPr>
          <w:color w:val="000000"/>
        </w:rPr>
      </w:pPr>
      <w:r>
        <w:rPr>
          <w:color w:val="000000"/>
        </w:rPr>
        <w:t xml:space="preserve">•   </w:t>
      </w:r>
      <w:r>
        <w:rPr>
          <w:color w:val="000000"/>
        </w:rPr>
        <w:t>склонность к гиперэмоциональным состояниям, как положи</w:t>
        <w:softHyphen/>
        <w:t>тельным, так и отрицательным, при которых доминирует эмоциональная логика.</w:t>
      </w:r>
    </w:p>
    <w:p>
      <w:pPr>
        <w:pStyle w:val="Normal"/>
        <w:shd w:fill="FFFFFF" w:val="clear"/>
        <w:rPr>
          <w:color w:val="000000"/>
        </w:rPr>
      </w:pPr>
      <w:r>
        <w:rPr>
          <w:color w:val="000000"/>
        </w:rPr>
        <w:t>2.  Доминирование уязвимых ценностей в индивидуальной шкале жизненных ценностей, таких как собственное здоровье и здоровье близких людей, красота, финансовое и материальное благополучие, любовь, верность, честность, порядок, ответная благодарность за собственные благие дела и т. д. и т. п. - того, что жизнью, «правдой жизни» опровергается, разрушается, отни</w:t>
        <w:softHyphen/>
        <w:t>мается, того, что нестабильно и при гиперактуализации значения заставляет каждый раз отвечать сильными отрицательными эмо</w:t>
        <w:softHyphen/>
        <w:t>циями на утрату существенно ценного.</w:t>
      </w:r>
    </w:p>
    <w:p>
      <w:pPr>
        <w:pStyle w:val="Normal"/>
        <w:shd w:fill="FFFFFF" w:val="clear"/>
        <w:rPr>
          <w:color w:val="000000"/>
        </w:rPr>
      </w:pPr>
      <w:r>
        <w:rPr>
          <w:color w:val="000000"/>
        </w:rPr>
        <w:t>3.  Низкая толерантность к фрустрациям, непереносимость слабых отклонений от состояния благополучия - физического или эмоционального, «трагическое» восприятие этих слабых от</w:t>
        <w:softHyphen/>
        <w:t>клонений, настроенность на состояние полного психологического и физического благополучия и комфорта.</w:t>
      </w:r>
    </w:p>
    <w:p>
      <w:pPr>
        <w:pStyle w:val="Normal"/>
        <w:shd w:fill="FFFFFF" w:val="clear"/>
        <w:rPr>
          <w:color w:val="000000"/>
        </w:rPr>
      </w:pPr>
      <w:r>
        <w:rPr>
          <w:color w:val="000000"/>
        </w:rPr>
        <w:t>4.  Склонность к негативной интерпретации событий внешне</w:t>
        <w:softHyphen/>
        <w:t>го и внутреннего мира, «катастрофизация», преувеличение мел</w:t>
        <w:softHyphen/>
        <w:t>ких проблем. Выбор из многих вариантов оценки и интерпрета</w:t>
        <w:softHyphen/>
        <w:t>ции событий негативного варианта, заставляющего страдать, хотя противоположный вариант имеет абсолютно такую же обосно</w:t>
        <w:softHyphen/>
        <w:t>ванность, «право на жизнь».</w:t>
      </w:r>
    </w:p>
    <w:p>
      <w:pPr>
        <w:pStyle w:val="Normal"/>
        <w:shd w:fill="FFFFFF" w:val="clear"/>
        <w:rPr>
          <w:color w:val="000000"/>
        </w:rPr>
      </w:pPr>
      <w:r>
        <w:rPr>
          <w:color w:val="000000"/>
        </w:rPr>
        <w:t>5.  Склонность к негативному прогнозированию и самопро</w:t>
        <w:softHyphen/>
        <w:t>граммированию, выбор из ряда прогнозов развития сложных со</w:t>
        <w:softHyphen/>
        <w:t>бытий неблагоприятного прогноза, при этом не планируется ни</w:t>
        <w:softHyphen/>
        <w:t>каких мер по преодолению возможных осложнений. Другой ха</w:t>
        <w:softHyphen/>
        <w:t>рактерный вариант - игнорирование возможных неприятностей, идеалистический прогноз как единственно возможный, который тоже является неблагоприятным, т. к. не подготавливает личность к возможным проблемам.</w:t>
      </w:r>
    </w:p>
    <w:p>
      <w:pPr>
        <w:pStyle w:val="Normal"/>
        <w:shd w:fill="FFFFFF" w:val="clear"/>
        <w:rPr>
          <w:color w:val="000000"/>
        </w:rPr>
      </w:pPr>
      <w:r>
        <w:rPr>
          <w:color w:val="000000"/>
        </w:rPr>
        <w:t>6.  Психологическая ригидность, наличие хронически дейст</w:t>
        <w:softHyphen/>
        <w:t>вующих неэффективных когнитивно-поведенческих стереотипов, наносящих ущерб самому пациенту, его окружению или обеим сторонам, - повторяющиеся эксплозивные вспышки, разрешение себе выпить «лишь чуть-чуть» при алкоголизме, постоянно за</w:t>
        <w:softHyphen/>
        <w:t>канчивающееся алкогольным эксцессом или запоем, хронически повторяющиеся и не подтверждающиеся идеи и утверждения об опасности чего-либо (лифта, метро и т. п.).</w:t>
      </w:r>
    </w:p>
    <w:p>
      <w:pPr>
        <w:pStyle w:val="Normal"/>
        <w:shd w:fill="FFFFFF" w:val="clear"/>
        <w:rPr>
          <w:color w:val="000000"/>
        </w:rPr>
      </w:pPr>
      <w:r>
        <w:rPr>
          <w:color w:val="000000"/>
        </w:rPr>
        <w:t>7.  Деструктивный максимализм - максималистские притяза</w:t>
        <w:softHyphen/>
        <w:t>ния к жизни в сочетании с неспособностью их удовлетворить, неспособностью отказаться от малодостижимых потребностей, принятием в связи с этим деструктивных по отношению к себе или другим действий и страданием от невозможности достичь желаемого или отказаться от этого. Следование принципу «чело</w:t>
        <w:softHyphen/>
        <w:t>век должен достичь всего, чего он хочет, иначе это не жизнь».</w:t>
      </w:r>
    </w:p>
    <w:p>
      <w:pPr>
        <w:pStyle w:val="Normal"/>
        <w:shd w:fill="FFFFFF" w:val="clear"/>
        <w:rPr>
          <w:color w:val="000000"/>
        </w:rPr>
      </w:pPr>
      <w:r>
        <w:rPr>
          <w:color w:val="000000"/>
        </w:rPr>
        <w:t>8. Отсутствие готовности к утратам - тем или иным потерям -материальным, связанным со здоровьем, близкими людьми, социаль</w:t>
        <w:softHyphen/>
        <w:t>ным статусом, внешностью и т. п. Неготовность принять это без кризиса, психологического слома, избегание размышлений на эти темы, отсутствие приемлемого плана мероприятий по выходу из возможных проблем, смягчению их последствий.</w:t>
      </w:r>
    </w:p>
    <w:p>
      <w:pPr>
        <w:pStyle w:val="Normal"/>
        <w:shd w:fill="FFFFFF" w:val="clear"/>
        <w:rPr>
          <w:color w:val="000000"/>
        </w:rPr>
      </w:pPr>
      <w:r>
        <w:rPr>
          <w:color w:val="000000"/>
        </w:rPr>
        <w:t>9. Дихотомическое мышление: «или-или», «все или ничего», «друг или враг», отсутствие градаций в диапазоне от плохого к хорошему.</w:t>
      </w:r>
    </w:p>
    <w:p>
      <w:pPr>
        <w:pStyle w:val="Normal"/>
        <w:shd w:fill="FFFFFF" w:val="clear"/>
        <w:rPr>
          <w:color w:val="000000"/>
        </w:rPr>
      </w:pPr>
      <w:r>
        <w:rPr>
          <w:color w:val="000000"/>
        </w:rPr>
        <w:t>10.  Отсутствие стремления к психологическому развитию, совершенствованию.</w:t>
      </w:r>
    </w:p>
    <w:p>
      <w:pPr>
        <w:pStyle w:val="Normal"/>
        <w:shd w:fill="FFFFFF" w:val="clear"/>
        <w:rPr>
          <w:color w:val="000000"/>
        </w:rPr>
      </w:pPr>
      <w:r>
        <w:rPr>
          <w:color w:val="000000"/>
        </w:rPr>
        <w:t>11.  Наличие глубоких неадекватных концепций, осознавае</w:t>
        <w:softHyphen/>
        <w:t>мых в большей или меньшей степени, определяющих «сквозную тему», «красную нить» проблемной жизни пациента, связанных с типом его личности, например, демонстративно-нарциссических «Я самый хороший, и все в жизни должно быть так, чтобы соот</w:t>
        <w:softHyphen/>
        <w:t>ветствовать этому, меня все должны любить, жизнь должна быть счастливой, радостной и приятной» или депрессивно-мазохи-стических «Я самый плохой, мне не на что надеяться, я обречен на страдания и отвержение другими» и т. д.</w:t>
      </w:r>
    </w:p>
    <w:p>
      <w:pPr>
        <w:pStyle w:val="Normal"/>
        <w:shd w:fill="FFFFFF" w:val="clear"/>
        <w:rPr>
          <w:color w:val="000000"/>
        </w:rPr>
      </w:pPr>
      <w:r>
        <w:rPr>
          <w:color w:val="000000"/>
        </w:rPr>
        <w:t>12. Патологическая вовлеченность в суету и скандальность мира, жизнь других людей. Наличие чрезмерных реакций на со</w:t>
        <w:softHyphen/>
        <w:t>общения средств массовой информации, легкая вовлекаемость в острые социальные события. Попытки наводить «порядок» везде где только можно, назойливо внедряться в организацию жизни, личные переживания и планы других людей, попытки руководить ими или оказывать ненужную помощь. Такая чрезмерная опека со стороны родителей приводит к задержке развития личности ребенка, делает его несамостоятельным, робким. Любые колли</w:t>
        <w:softHyphen/>
        <w:t>зии с ним воспринимаются чрезмерно вовлеченным лицом как катастрофа, а попытки взрослеющего ребенка, юноши или уже взрослого быть самостоятельнее, жить самостоятельно оцени</w:t>
        <w:softHyphen/>
        <w:t>ваются как опасные для него или как неблагодарность. Одна из глубоких концепций таких людей - «равнодушие является пре</w:t>
        <w:softHyphen/>
        <w:t>ступлением,  преступно  отгораживаться от других», другая -«именно я знаю, как лучше, и именно я должен помочь другим, а если надо, то и заставить их для их же блага делать то, что я счи</w:t>
        <w:softHyphen/>
        <w:t>таю нужным». Из-за ходульных представлений о том, что хорошо и что плохо, отсутствия истинной душевной тонкости такие люди приносят больше вреда, чем пользы не только другим, но и себе.</w:t>
      </w:r>
    </w:p>
    <w:p>
      <w:pPr>
        <w:pStyle w:val="Normal"/>
        <w:shd w:fill="FFFFFF" w:val="clear"/>
        <w:rPr/>
      </w:pPr>
      <w:r>
        <w:rPr>
          <w:color w:val="000000"/>
        </w:rPr>
        <w:t>13. Использование негативно-программирующих вербальных маркеров эмоционально-поведенческих реакций, способных вы</w:t>
        <w:softHyphen/>
        <w:t>ступать как самореализующиеся пророчества: «Я от этого пове</w:t>
        <w:softHyphen/>
        <w:t xml:space="preserve">шусь», «Лучше застрелиться», «Меня от этого тошнит» «Можно сойти с ума от этого», «Это сидит у меня в печенках» или </w:t>
      </w:r>
      <w:r>
        <w:rPr>
          <w:i/>
          <w:iCs/>
          <w:color w:val="000000"/>
        </w:rPr>
        <w:t xml:space="preserve">«Я </w:t>
      </w:r>
      <w:r>
        <w:rPr>
          <w:color w:val="000000"/>
        </w:rPr>
        <w:t>его готов убить», «Таких надо расстреливать», «Пусть их покарает бог», «Им не место в этом мире» и т. п.</w:t>
      </w:r>
    </w:p>
    <w:p>
      <w:pPr>
        <w:pStyle w:val="Normal"/>
        <w:shd w:fill="FFFFFF" w:val="clear"/>
        <w:rPr>
          <w:color w:val="000000"/>
        </w:rPr>
      </w:pPr>
      <w:r>
        <w:rPr>
          <w:color w:val="000000"/>
        </w:rPr>
        <w:t>14.  Склонность к обвинению окружающих, судьбы или роко</w:t>
        <w:softHyphen/>
        <w:t>вого стечения обстоятельств в своих проблемах, игнорирование собственных характерологических  особенностей  как  причины жизненных осложнений.</w:t>
      </w:r>
    </w:p>
    <w:p>
      <w:pPr>
        <w:pStyle w:val="Normal"/>
        <w:shd w:fill="FFFFFF" w:val="clear"/>
        <w:rPr>
          <w:color w:val="000000"/>
        </w:rPr>
      </w:pPr>
      <w:r>
        <w:rPr>
          <w:color w:val="000000"/>
        </w:rPr>
        <w:t>Каждое качество обсуждается и сравнивается с особенностя</w:t>
        <w:softHyphen/>
        <w:t>ми пациента. Ему объясняют, что лица с подобными особенно</w:t>
        <w:softHyphen/>
        <w:t>стями обречены на страдания, именно эти внутренние качества, а не сложности мироздания и общества или близких людей яв</w:t>
        <w:softHyphen/>
        <w:t>ляются причиной внутреннего психологического дискомфорта и ощущения несчастливой жизни.</w:t>
      </w:r>
    </w:p>
    <w:p>
      <w:pPr>
        <w:pStyle w:val="Normal"/>
        <w:shd w:fill="FFFFFF" w:val="clear"/>
        <w:rPr>
          <w:color w:val="000000"/>
        </w:rPr>
      </w:pPr>
      <w:r>
        <w:rPr>
          <w:color w:val="000000"/>
        </w:rPr>
        <w:t>Пациент, прослушивая информацию об особенностях дис</w:t>
        <w:softHyphen/>
        <w:t>гармоничных личностей, делает записи и отмечает наличие или отсутствие у себя тех или иных характерологических свойств.</w:t>
      </w:r>
    </w:p>
    <w:p>
      <w:pPr>
        <w:pStyle w:val="Normal"/>
        <w:shd w:fill="FFFFFF" w:val="clear"/>
        <w:rPr/>
      </w:pPr>
      <w:r>
        <w:rPr>
          <w:color w:val="000000"/>
        </w:rPr>
        <w:t xml:space="preserve">Затем определяется </w:t>
      </w:r>
      <w:r>
        <w:rPr>
          <w:b/>
          <w:bCs/>
          <w:color w:val="000000"/>
        </w:rPr>
        <w:t>«коэффициент дисгармонии», «дис</w:t>
        <w:softHyphen/>
        <w:t xml:space="preserve">гармонический потенциал личности» </w:t>
      </w:r>
      <w:r>
        <w:rPr>
          <w:color w:val="000000"/>
        </w:rPr>
        <w:t>- найденное количество дисгармоничных черт делится на их общее количество и умножает</w:t>
        <w:softHyphen/>
        <w:t>ся на 100%. Так, если оба показателя совпадают: 14 из 14, то ко</w:t>
        <w:softHyphen/>
        <w:t>эффициент дисгармонии равен 100%. Если найдено 7 дисгармо</w:t>
        <w:softHyphen/>
        <w:t>ничных черт из 14, то коэффициент равен 50%. Соответственно дисгармоничный потенциал личности может быть тотальным или частичным.</w:t>
      </w:r>
    </w:p>
    <w:p>
      <w:pPr>
        <w:pStyle w:val="Normal"/>
        <w:shd w:fill="FFFFFF" w:val="clear"/>
        <w:rPr>
          <w:color w:val="000000"/>
        </w:rPr>
      </w:pPr>
      <w:r>
        <w:rPr>
          <w:color w:val="000000"/>
        </w:rPr>
        <w:t>Эти цифры используют для суггестивных целей, с их помо</w:t>
        <w:softHyphen/>
        <w:t>щью демонстрируют пациенту причины его сложностей и про</w:t>
        <w:softHyphen/>
        <w:t>блем, доказывают, что они имеют внутреннее происхождение и тем самым повышают мотивацию к внутренней перестройке, са</w:t>
        <w:softHyphen/>
        <w:t>мосовершенствованию.</w:t>
      </w:r>
    </w:p>
    <w:p>
      <w:pPr>
        <w:pStyle w:val="Normal"/>
        <w:shd w:fill="FFFFFF" w:val="clear"/>
        <w:rPr>
          <w:color w:val="000000"/>
        </w:rPr>
      </w:pPr>
      <w:r>
        <w:rPr>
          <w:color w:val="000000"/>
        </w:rPr>
        <w:t>Далее обсуждают особенности гармоничных личностей, за</w:t>
        <w:softHyphen/>
        <w:t>щищенных от значительных кризисов своими личностными чер</w:t>
        <w:softHyphen/>
        <w:t>тами, и в первую очередь адаптивными когнитивно-поведен</w:t>
        <w:softHyphen/>
        <w:t>ческими стратегиями. Здесь рассматривают тождественное коли</w:t>
        <w:softHyphen/>
        <w:t>чество личностных качеств, являющихся антиподами по отноше</w:t>
        <w:softHyphen/>
        <w:t>нию к дисгармоничным проявлениям. Помимо суггестивного эф</w:t>
        <w:softHyphen/>
        <w:t>фекта смысл такого противопоставления и дублирования заклю</w:t>
        <w:softHyphen/>
        <w:t>чается в повышении достоверности информации, исходящей от пациента, проверке точности понимания вопросов и ответов.</w:t>
      </w:r>
    </w:p>
    <w:p>
      <w:pPr>
        <w:pStyle w:val="Normal"/>
        <w:shd w:fill="FFFFFF" w:val="clear"/>
        <w:rPr>
          <w:color w:val="000000"/>
        </w:rPr>
      </w:pPr>
      <w:r>
        <w:rPr>
          <w:color w:val="000000"/>
        </w:rPr>
        <w:t>1. Особенности эмоциональной сферы:</w:t>
      </w:r>
    </w:p>
    <w:p>
      <w:pPr>
        <w:pStyle w:val="Normal"/>
        <w:shd w:fill="FFFFFF" w:val="clear"/>
        <w:rPr>
          <w:color w:val="000000"/>
        </w:rPr>
      </w:pPr>
      <w:r>
        <w:rPr>
          <w:color w:val="000000"/>
        </w:rPr>
        <w:t xml:space="preserve">•    </w:t>
      </w:r>
      <w:r>
        <w:rPr>
          <w:color w:val="000000"/>
        </w:rPr>
        <w:t>склонность к произвольной регуляции эмоциональных со</w:t>
        <w:softHyphen/>
        <w:t>стояний, наличие внутриличностной работы по преодолению состояний эмоционального дефицита, активное отношение к отрицательным эмоциям, принятие своевременных и эффек</w:t>
        <w:softHyphen/>
        <w:t>тивных  внутренних  мер  по  нейтрализации  психотравми-рующих воздействий;</w:t>
      </w:r>
    </w:p>
    <w:p>
      <w:pPr>
        <w:pStyle w:val="Normal"/>
        <w:shd w:fill="FFFFFF" w:val="clear"/>
        <w:rPr>
          <w:color w:val="000000"/>
        </w:rPr>
      </w:pPr>
      <w:r>
        <w:rPr>
          <w:color w:val="000000"/>
        </w:rPr>
        <w:t xml:space="preserve">•    </w:t>
      </w:r>
      <w:r>
        <w:rPr>
          <w:color w:val="000000"/>
        </w:rPr>
        <w:t>оптимальный уровень когнитивного опосредования эмоций;</w:t>
      </w:r>
    </w:p>
    <w:p>
      <w:pPr>
        <w:pStyle w:val="Normal"/>
        <w:shd w:fill="FFFFFF" w:val="clear"/>
        <w:rPr>
          <w:color w:val="000000"/>
        </w:rPr>
      </w:pPr>
      <w:r>
        <w:rPr>
          <w:color w:val="000000"/>
        </w:rPr>
        <w:t xml:space="preserve">•    </w:t>
      </w:r>
      <w:r>
        <w:rPr>
          <w:color w:val="000000"/>
        </w:rPr>
        <w:t>самоограничение эмоциональных выплесков - как отрица</w:t>
        <w:softHyphen/>
        <w:t>тельных, так и положительных, если последние переходят некие средние границы; маятник эмоций при этом удерживается в сбалансированных границах, не «зашкаливает» ни в отрицательную, ни в положительную сторону, отсутствие гиперэмоциональных состояний.</w:t>
      </w:r>
    </w:p>
    <w:p>
      <w:pPr>
        <w:pStyle w:val="Normal"/>
        <w:shd w:fill="FFFFFF" w:val="clear"/>
        <w:rPr>
          <w:color w:val="000000"/>
        </w:rPr>
      </w:pPr>
      <w:r>
        <w:rPr>
          <w:color w:val="000000"/>
        </w:rPr>
        <w:t>2. Доминирование ценностей, защищающих личность от психологических кризисов - таких, как собственное развитие, психологическая гармония, духовность, гуманизм.</w:t>
      </w:r>
    </w:p>
    <w:p>
      <w:pPr>
        <w:pStyle w:val="Normal"/>
        <w:shd w:fill="FFFFFF" w:val="clear"/>
        <w:rPr>
          <w:color w:val="000000"/>
        </w:rPr>
      </w:pPr>
      <w:r>
        <w:rPr>
          <w:color w:val="000000"/>
        </w:rPr>
        <w:t>Пациенты здесь часто спрашивают, можно ли ставить собст</w:t>
        <w:softHyphen/>
        <w:t>венные интересы и психологический комфорт на первое место -перед здоровьем и благополучием других, придавать себе боль</w:t>
        <w:softHyphen/>
        <w:t>шую значимость, не эгоизм ли это. Им отвечают, что это «эгоизм альтруистический, который позволяет и другим быть счастливы</w:t>
        <w:softHyphen/>
        <w:t>ми и защищенными, т. к. этим другим выгоднее иметь рядом че</w:t>
        <w:softHyphen/>
        <w:t>ловека гармоничного, не только способного к бесконфликтному сосуществованию, но и друга, опору. Человека, не склонного к оскорбительным истерикам, духовно развитого, избавленного от паники и нелогичных гиперэмоциональных поступков, считаю</w:t>
        <w:softHyphen/>
        <w:t>щего, что внутренняя психологическая культура - это важно. То</w:t>
        <w:softHyphen/>
        <w:t>го, кто не наложит на себя руки из-за того, что оскорблен кем-то или недополучил или утратил какое-то количество денег, и кто не будет третировать близких или подчиненных по пустякам, разду</w:t>
        <w:softHyphen/>
        <w:t>тым до вселенской катастрофы».</w:t>
      </w:r>
    </w:p>
    <w:p>
      <w:pPr>
        <w:pStyle w:val="Normal"/>
        <w:shd w:fill="FFFFFF" w:val="clear"/>
        <w:rPr>
          <w:color w:val="000000"/>
        </w:rPr>
      </w:pPr>
      <w:r>
        <w:rPr>
          <w:color w:val="000000"/>
        </w:rPr>
        <w:t>3.  Высокая толерантность к фрустрациям, способность пере</w:t>
        <w:softHyphen/>
        <w:t>носить эмоционально-психологический и физический диском</w:t>
        <w:softHyphen/>
        <w:t>форт с ориентацией на то, что это проявление нормального тече</w:t>
        <w:softHyphen/>
        <w:t>ния жизни, наполненной подчас или часто дискомфортом, кото</w:t>
        <w:softHyphen/>
        <w:t>рый можно преодолеть или перетерпеть.</w:t>
      </w:r>
    </w:p>
    <w:p>
      <w:pPr>
        <w:pStyle w:val="Normal"/>
        <w:shd w:fill="FFFFFF" w:val="clear"/>
        <w:rPr>
          <w:color w:val="000000"/>
        </w:rPr>
      </w:pPr>
      <w:r>
        <w:rPr>
          <w:color w:val="000000"/>
        </w:rPr>
        <w:t>4.    Склонность   к   позитивной   интерпретации   жизненных сложностей и психотравмирующих событий. Способность вы</w:t>
        <w:softHyphen/>
        <w:t>брать среди ряда интерпретаций этих событий позитивный ва</w:t>
        <w:softHyphen/>
        <w:t>риант, позволяющий выровнять эмоциональное состояние, сни</w:t>
        <w:softHyphen/>
        <w:t>зить или исключить совсем эмоциональный дискомфорт.</w:t>
      </w:r>
    </w:p>
    <w:p>
      <w:pPr>
        <w:pStyle w:val="Normal"/>
        <w:shd w:fill="FFFFFF" w:val="clear"/>
        <w:rPr>
          <w:color w:val="000000"/>
        </w:rPr>
      </w:pPr>
      <w:r>
        <w:rPr>
          <w:color w:val="000000"/>
        </w:rPr>
        <w:t>5.  Склонность к позитивному прогнозированию и самопро</w:t>
        <w:softHyphen/>
        <w:t>граммированию, способность «настраивать себя на лучшее», про</w:t>
        <w:softHyphen/>
        <w:t>гнозировать и планировать адаптирующие и компенсирующие меры, исключение из прогнозов и программ собственного пове</w:t>
        <w:softHyphen/>
        <w:t>дения аутодеструктивных или иных негативных реакций и по</w:t>
        <w:softHyphen/>
        <w:t>ступков независимо от сложности проблем и тяжести утрат.</w:t>
      </w:r>
    </w:p>
    <w:p>
      <w:pPr>
        <w:pStyle w:val="Normal"/>
        <w:shd w:fill="FFFFFF" w:val="clear"/>
        <w:rPr>
          <w:color w:val="000000"/>
        </w:rPr>
      </w:pPr>
      <w:r>
        <w:rPr>
          <w:color w:val="000000"/>
        </w:rPr>
        <w:t>6.  Психологическая пластичность, готовность к переменам оценок, идей, поведения и наличие этих перемен. Стремление к развитию, преобразование себя в соответствии с требованиями жизни, возраста, здоровья без потери своего «Я», но с развитием своего «Я».</w:t>
      </w:r>
    </w:p>
    <w:p>
      <w:pPr>
        <w:pStyle w:val="Normal"/>
        <w:shd w:fill="FFFFFF" w:val="clear"/>
        <w:rPr>
          <w:color w:val="000000"/>
        </w:rPr>
      </w:pPr>
      <w:r>
        <w:rPr>
          <w:color w:val="000000"/>
        </w:rPr>
        <w:t>7.  Позитивный минимализм - готовность довольствоваться малым как в материальном плане, так и в плане поведения других людей, готовность выжить без саморазрушения даже при самых минимальных жизненных условиях, готовность отказаться от максимума в притязаниях. Однако, пока есть возможность, такие люди могут настойчиво добиваться своего, преобразовывать мир, преодолевать преграды.</w:t>
      </w:r>
    </w:p>
    <w:p>
      <w:pPr>
        <w:pStyle w:val="Normal"/>
        <w:shd w:fill="FFFFFF" w:val="clear"/>
        <w:rPr>
          <w:color w:val="000000"/>
        </w:rPr>
      </w:pPr>
      <w:r>
        <w:rPr>
          <w:color w:val="000000"/>
        </w:rPr>
        <w:t>Здесь можно привести в пример «минимум миниморум» од</w:t>
        <w:softHyphen/>
        <w:t>ного известного художника, который готов был спокойно перене</w:t>
        <w:softHyphen/>
        <w:t>сти любые утраты, остаться без всего, лишь бы сохранилась спо</w:t>
        <w:softHyphen/>
        <w:t>собность «хоть как-то, хоть чем-то, хоть на чем-то, хоть что-то нацарапать, нарисовать» - эта возможность соответствовала его главной ценности - творчеству.</w:t>
      </w:r>
    </w:p>
    <w:p>
      <w:pPr>
        <w:pStyle w:val="Normal"/>
        <w:shd w:fill="FFFFFF" w:val="clear"/>
        <w:rPr>
          <w:color w:val="000000"/>
        </w:rPr>
      </w:pPr>
      <w:r>
        <w:rPr>
          <w:color w:val="000000"/>
        </w:rPr>
        <w:t>Другой пациент, популярный политик, считал для себя дос</w:t>
        <w:softHyphen/>
        <w:t>таточным сохранение способности вспоминать свои многочис</w:t>
        <w:softHyphen/>
        <w:t>ленные путешествия по России и другим странам - «пусть весь мир рухнет, пусть не будет никаких перспектив, лишь бы оста</w:t>
        <w:softHyphen/>
        <w:t>лось это, этого достаточно, чтобы чувствовать себя комфортно».</w:t>
      </w:r>
    </w:p>
    <w:p>
      <w:pPr>
        <w:pStyle w:val="Normal"/>
        <w:shd w:fill="FFFFFF" w:val="clear"/>
        <w:rPr>
          <w:color w:val="000000"/>
        </w:rPr>
      </w:pPr>
      <w:r>
        <w:rPr>
          <w:color w:val="000000"/>
        </w:rPr>
        <w:t>Пациенту говорят: «Если такие социально заметные люди, которым есть что терять, способны остаться с подобным мини</w:t>
        <w:softHyphen/>
        <w:t>мумом, то и «простым смертным» доступна позитивная миними</w:t>
        <w:softHyphen/>
        <w:t>зация. Она позволяет чувствовать себя более защищенным в жиз</w:t>
        <w:softHyphen/>
        <w:t>ни, важно только выбрать самый небольшой, но наиболее «непо</w:t>
        <w:softHyphen/>
        <w:t>топляемый» объем жизненных ценностей, который будет искрен</w:t>
        <w:softHyphen/>
        <w:t>не осознаваться как достаточный для душевного спокойствия и внутренней удовлетворенности».</w:t>
      </w:r>
    </w:p>
    <w:p>
      <w:pPr>
        <w:pStyle w:val="Normal"/>
        <w:shd w:fill="FFFFFF" w:val="clear"/>
        <w:rPr>
          <w:color w:val="000000"/>
        </w:rPr>
      </w:pPr>
      <w:r>
        <w:rPr>
          <w:color w:val="000000"/>
        </w:rPr>
        <w:t>8.  Готовность к утратам, которыми насыщена жизнь, готов</w:t>
        <w:softHyphen/>
        <w:t>ность выдержать их без саморазрушения, наличие размышлений на темы утрат и преодоления их последствий.</w:t>
      </w:r>
    </w:p>
    <w:p>
      <w:pPr>
        <w:pStyle w:val="Normal"/>
        <w:shd w:fill="FFFFFF" w:val="clear"/>
        <w:rPr>
          <w:color w:val="000000"/>
        </w:rPr>
      </w:pPr>
      <w:r>
        <w:rPr>
          <w:color w:val="000000"/>
        </w:rPr>
        <w:t>9.  Наличие широкого диапазона оценок себя и других, спо</w:t>
        <w:softHyphen/>
        <w:t>собность выбрать вариант оценки фрустрирующей ситуации, который травмирует в меньшей степени, выгодный для сохранения душевного комфорта и исключающий углубление конфликта с другими.</w:t>
      </w:r>
    </w:p>
    <w:p>
      <w:pPr>
        <w:pStyle w:val="Normal"/>
        <w:shd w:fill="FFFFFF" w:val="clear"/>
        <w:rPr>
          <w:color w:val="000000"/>
        </w:rPr>
      </w:pPr>
      <w:r>
        <w:rPr>
          <w:color w:val="000000"/>
        </w:rPr>
        <w:t>10.  Стремление к психологическому развитию, самосовер</w:t>
        <w:softHyphen/>
        <w:t>шенствованию. Это могут быть не только заметные, значитель</w:t>
        <w:softHyphen/>
        <w:t>ные занятия психологического, философского, религиозного или иного серьезного плана, но и более мелкие усовершенствования в быту и других «земных» сферах.</w:t>
      </w:r>
    </w:p>
    <w:p>
      <w:pPr>
        <w:pStyle w:val="Normal"/>
        <w:shd w:fill="FFFFFF" w:val="clear"/>
        <w:rPr>
          <w:color w:val="000000"/>
        </w:rPr>
      </w:pPr>
      <w:r>
        <w:rPr>
          <w:color w:val="000000"/>
        </w:rPr>
        <w:t>11.  Наличие глубоких адекватных, адаптивных концепций жизнеустройства, статуса и возможностей собственной личности, отношений с другими людьми.</w:t>
      </w:r>
    </w:p>
    <w:p>
      <w:pPr>
        <w:pStyle w:val="Normal"/>
        <w:shd w:fill="FFFFFF" w:val="clear"/>
        <w:rPr>
          <w:color w:val="000000"/>
        </w:rPr>
      </w:pPr>
      <w:r>
        <w:rPr>
          <w:color w:val="000000"/>
        </w:rPr>
        <w:t>12. Позитивная отстраненность от суеты и скандальности ок</w:t>
        <w:softHyphen/>
        <w:t>ружающего мира и жизни других людей. Это качество позволяет различать чужое и свое, отделять себя от других, давая и себе, и другим адекватную свободу. Позитивный характер отстраненно</w:t>
        <w:softHyphen/>
        <w:t>сти исключает наличие душевной черствости и равнодушия к со</w:t>
        <w:softHyphen/>
        <w:t>циальной жизни и жизни близких людей, предполагает «золотую середину» между избыточной вовлеченностью и чрезмерной от</w:t>
        <w:softHyphen/>
        <w:t>страненностью.</w:t>
      </w:r>
    </w:p>
    <w:p>
      <w:pPr>
        <w:pStyle w:val="Normal"/>
        <w:shd w:fill="FFFFFF" w:val="clear"/>
        <w:rPr>
          <w:color w:val="000000"/>
        </w:rPr>
      </w:pPr>
      <w:r>
        <w:rPr>
          <w:color w:val="000000"/>
        </w:rPr>
        <w:t>13.     Присутствие    в    речи    позитивно-программирующих вербальных маркеров эмоционально-поведенческих реакций: «Не стоит из мухи делать слона», «Нам и так хорошо», «Нам и здесь хорошо», «Лишь бы сверху не капало», «Лучше меньше, да луч</w:t>
        <w:softHyphen/>
        <w:t>ше», «Что бы ни случилось - все к лучшему», «Прорвемся», «Сколько людей - столько мнений», «С глаз долой - из сердца вон», «Здоровье дороже».</w:t>
      </w:r>
    </w:p>
    <w:p>
      <w:pPr>
        <w:pStyle w:val="Normal"/>
        <w:shd w:fill="FFFFFF" w:val="clear"/>
        <w:rPr>
          <w:color w:val="000000"/>
        </w:rPr>
      </w:pPr>
      <w:r>
        <w:rPr>
          <w:color w:val="000000"/>
        </w:rPr>
        <w:t>14.  Склонность находить причины собственных жизненных проблем в себе самом, в собственных характерологических осо</w:t>
        <w:softHyphen/>
        <w:t>бенностях и привычках.</w:t>
      </w:r>
    </w:p>
    <w:p>
      <w:pPr>
        <w:pStyle w:val="Normal"/>
        <w:shd w:fill="FFFFFF" w:val="clear"/>
        <w:rPr/>
      </w:pPr>
      <w:r>
        <w:rPr>
          <w:color w:val="000000"/>
        </w:rPr>
        <w:t>Каждое качество гармоничной личности также обсуждается, и идентифицируется с особенностями пациента. Ему внушают, что «лица с подобными качествами «обречены на счастливую жизнь», так как защищены от значительных психологических кризов и страданий. Именно эти адаптивные, позитивные внут</w:t>
        <w:softHyphen/>
        <w:t>ренние качества, а не судьба, карма, астрологическая ситуация или благоприятно складывающиеся особенности мироздания и общества или возможности близких людей являются причиной</w:t>
      </w:r>
      <w:r>
        <w:rPr/>
        <w:t xml:space="preserve"> </w:t>
      </w:r>
      <w:r>
        <w:rPr>
          <w:color w:val="000000"/>
        </w:rPr>
        <w:t>внутреннего психологического комфорта, благополучия и ощу</w:t>
        <w:softHyphen/>
        <w:t>щения счастливой жизни гармоничного человека».</w:t>
      </w:r>
    </w:p>
    <w:p>
      <w:pPr>
        <w:pStyle w:val="Normal"/>
        <w:shd w:fill="FFFFFF" w:val="clear"/>
        <w:rPr>
          <w:color w:val="000000"/>
        </w:rPr>
      </w:pPr>
      <w:r>
        <w:rPr>
          <w:color w:val="000000"/>
        </w:rPr>
        <w:t>При обсуждении с пациентом вопросов психологической гармонии и личностной защищенности от психогенных и аддик-гивных расстройств, отмечают, что «гармония личности не яв</w:t>
        <w:softHyphen/>
        <w:t>ляется состоянием равнодушия, бесчувственности и апатии, это состояние, при котором человек и его окружение получают воз</w:t>
        <w:softHyphen/>
        <w:t>можность меньше страдать и в большей степени получать удов</w:t>
        <w:softHyphen/>
        <w:t>летворение от жизни».</w:t>
      </w:r>
    </w:p>
    <w:p>
      <w:pPr>
        <w:pStyle w:val="Normal"/>
        <w:shd w:fill="FFFFFF" w:val="clear"/>
        <w:rPr/>
      </w:pPr>
      <w:r>
        <w:rPr>
          <w:color w:val="000000"/>
        </w:rPr>
        <w:t xml:space="preserve">После этого вычисляется </w:t>
      </w:r>
      <w:r>
        <w:rPr>
          <w:b/>
          <w:bCs/>
          <w:color w:val="000000"/>
        </w:rPr>
        <w:t>«коэффициент гармонии», «гар</w:t>
        <w:softHyphen/>
        <w:t xml:space="preserve">монический потенциал личности» </w:t>
      </w:r>
      <w:r>
        <w:rPr>
          <w:color w:val="000000"/>
        </w:rPr>
        <w:t>- так же, как и при вычисле</w:t>
        <w:softHyphen/>
        <w:t>нии «коэффициента дисгармонии», найденное количество гармо</w:t>
        <w:softHyphen/>
        <w:t>ничных черт делится на их общее количество и умножается на 100%. Аналогично ему гармоничный потенциал личности может быть тотальным или частичным. Эти цифры имеют диагностиче</w:t>
        <w:softHyphen/>
        <w:t>ское, прогностическое и суггестивное значение, демонстрируя пациенту объем достоинств его психологической организации. Они являются ориентиром для личностного роста, инициируя движение к состоянию душевной удовлетворенности, комфорта, независимости от коллизий жизни и поведения других людей. Пациенту говорят, что «люди с высоким коэффициентом лично</w:t>
        <w:softHyphen/>
        <w:t>стной гармонии не обращаются к психотерапевтам, так как само</w:t>
        <w:softHyphen/>
        <w:t>стоятельно справляются со всеми сложностями жизни».</w:t>
      </w:r>
    </w:p>
    <w:p>
      <w:pPr>
        <w:pStyle w:val="Normal"/>
        <w:shd w:fill="FFFFFF" w:val="clear"/>
        <w:rPr/>
      </w:pPr>
      <w:r>
        <w:rPr>
          <w:color w:val="000000"/>
        </w:rPr>
        <w:t xml:space="preserve">В итоге вычисляют </w:t>
      </w:r>
      <w:r>
        <w:rPr>
          <w:b/>
          <w:bCs/>
          <w:color w:val="000000"/>
        </w:rPr>
        <w:t>«интегративный коэффициент адап</w:t>
        <w:softHyphen/>
        <w:t xml:space="preserve">тации», </w:t>
      </w:r>
      <w:r>
        <w:rPr>
          <w:color w:val="000000"/>
        </w:rPr>
        <w:t>придавая коэффициенту дисгармонии отрицательное значение складывают его с коэффициентом гармонии, которому придают положительный знак. Чем больше значение отрицатель</w:t>
        <w:softHyphen/>
        <w:t>ной цифры, тем выше риск дезадаптации. Например:</w:t>
      </w:r>
    </w:p>
    <w:p>
      <w:pPr>
        <w:pStyle w:val="Normal"/>
        <w:shd w:fill="FFFFFF" w:val="clear"/>
        <w:rPr>
          <w:color w:val="000000"/>
        </w:rPr>
      </w:pPr>
      <w:r>
        <w:rPr>
          <w:color w:val="000000"/>
        </w:rPr>
        <w:t>-90 + 10 = -80.</w:t>
      </w:r>
    </w:p>
    <w:p>
      <w:pPr>
        <w:pStyle w:val="Normal"/>
        <w:shd w:fill="FFFFFF" w:val="clear"/>
        <w:rPr>
          <w:color w:val="000000"/>
        </w:rPr>
      </w:pPr>
      <w:r>
        <w:rPr>
          <w:color w:val="000000"/>
        </w:rPr>
        <w:t>В данном примере риск психогенных расстройств очень велик.</w:t>
      </w:r>
    </w:p>
    <w:p>
      <w:pPr>
        <w:pStyle w:val="Normal"/>
        <w:shd w:fill="FFFFFF" w:val="clear"/>
        <w:rPr>
          <w:color w:val="000000"/>
        </w:rPr>
      </w:pPr>
      <w:r>
        <w:rPr>
          <w:color w:val="000000"/>
        </w:rPr>
        <w:t>Этот коэффициент, получаемый путем контрольного сравне</w:t>
        <w:softHyphen/>
        <w:t>ния равного количества психологических качеств, противопо</w:t>
        <w:softHyphen/>
        <w:t>ложных по значению, достаточно точно отражает особенности личности и прогноз будущего для обследованного пациента, уси</w:t>
        <w:softHyphen/>
        <w:t>ливая суггестивное действие предшествующей информации.</w:t>
      </w:r>
    </w:p>
    <w:p>
      <w:pPr>
        <w:pStyle w:val="Normal"/>
        <w:shd w:fill="FFFFFF" w:val="clear"/>
        <w:rPr>
          <w:color w:val="000000"/>
        </w:rPr>
      </w:pPr>
      <w:r>
        <w:rPr>
          <w:color w:val="000000"/>
        </w:rPr>
        <w:t>После этого пациенту даются домашние задания:</w:t>
      </w:r>
    </w:p>
    <w:p>
      <w:pPr>
        <w:pStyle w:val="Normal"/>
        <w:shd w:fill="FFFFFF" w:val="clear"/>
        <w:rPr>
          <w:color w:val="000000"/>
        </w:rPr>
      </w:pPr>
      <w:r>
        <w:rPr>
          <w:color w:val="000000"/>
        </w:rPr>
        <w:t>1. Записывать свои мысли на любые темы, особенно на темы проблемные. При этом затрагивается 2-й уровень схемы психоте</w:t>
        <w:softHyphen/>
        <w:t>рапевтических локусов (мишеней).</w:t>
      </w:r>
    </w:p>
    <w:p>
      <w:pPr>
        <w:pStyle w:val="Normal"/>
        <w:shd w:fill="FFFFFF" w:val="clear"/>
        <w:rPr>
          <w:color w:val="000000"/>
        </w:rPr>
      </w:pPr>
      <w:r>
        <w:rPr>
          <w:color w:val="000000"/>
        </w:rPr>
        <w:t>2.  Верифицировать свои мысли, чувства, представления, же</w:t>
        <w:softHyphen/>
        <w:t>лания и поступки согласно полученной информации о личност</w:t>
        <w:softHyphen/>
        <w:t>ной дисгармонии и гармонии - относить те или иные состояния, намерения и реакции к дисгармоничным или гармоничным про</w:t>
        <w:softHyphen/>
        <w:t>явлениям. Это выполняется письменно до (оценка побуждений) и после событий (оценка действий).</w:t>
      </w:r>
    </w:p>
    <w:p>
      <w:pPr>
        <w:pStyle w:val="Normal"/>
        <w:shd w:fill="FFFFFF" w:val="clear"/>
        <w:rPr>
          <w:color w:val="000000"/>
        </w:rPr>
      </w:pPr>
      <w:r>
        <w:rPr>
          <w:color w:val="000000"/>
        </w:rPr>
        <w:t>3.  Определять общую полярность поведенческих реакций к концу каждых суток. Для этого складывают количества поло</w:t>
        <w:softHyphen/>
        <w:t>жительных, гармоничных и отрицательных, дисгармоничных поступков, которые пациент совершил за это время. Например: 2 гармоничные реакции плюс 5 дисгармоничных составят раз</w:t>
        <w:softHyphen/>
        <w:t>ность 3 со знаком минус. Это значит, что прошедшие сутки ги</w:t>
        <w:softHyphen/>
        <w:t>потетического больного прошли негативно с точки зрения адап</w:t>
        <w:softHyphen/>
        <w:t>тации и личностной гармонии.</w:t>
      </w:r>
    </w:p>
    <w:p>
      <w:pPr>
        <w:pStyle w:val="Normal"/>
        <w:shd w:fill="FFFFFF" w:val="clear"/>
        <w:rPr>
          <w:color w:val="000000"/>
        </w:rPr>
      </w:pPr>
      <w:r>
        <w:rPr>
          <w:color w:val="000000"/>
        </w:rPr>
        <w:t>4. Вычислять интегративный коэффициент адаптации через каждый месяц для определения эффективности процесса когни</w:t>
        <w:softHyphen/>
        <w:t>тивно-ценностной гармонизации личности, оценки степени ис</w:t>
        <w:softHyphen/>
        <w:t>чезновения дисгармоничных особенностей.</w:t>
      </w:r>
    </w:p>
    <w:p>
      <w:pPr>
        <w:pStyle w:val="Normal"/>
        <w:shd w:fill="FFFFFF" w:val="clear"/>
        <w:rPr/>
      </w:pPr>
      <w:r>
        <w:rPr>
          <w:color w:val="000000"/>
        </w:rPr>
        <w:t xml:space="preserve">Кроме этого может быть определен </w:t>
      </w:r>
      <w:r>
        <w:rPr>
          <w:b/>
          <w:bCs/>
          <w:color w:val="000000"/>
        </w:rPr>
        <w:t xml:space="preserve">когнитивный тип </w:t>
      </w:r>
      <w:r>
        <w:rPr>
          <w:color w:val="000000"/>
        </w:rPr>
        <w:t>лич</w:t>
        <w:softHyphen/>
        <w:t>ности пациента, по поводу особенностей которого также органи</w:t>
        <w:softHyphen/>
        <w:t>зуются лечебно-коррекционные дискуссии.</w:t>
      </w:r>
    </w:p>
    <w:p>
      <w:pPr>
        <w:pStyle w:val="Normal"/>
        <w:shd w:fill="FFFFFF" w:val="clear"/>
        <w:rPr>
          <w:color w:val="000000"/>
        </w:rPr>
      </w:pPr>
      <w:r>
        <w:rPr>
          <w:color w:val="000000"/>
        </w:rPr>
        <w:t>На следующих сеансах осуществляется анализ записанных мыслей, выделяются темы, производится оценка и структуриро</w:t>
        <w:softHyphen/>
        <w:t>вание каждого типа эмоционально-поведенческих реакций в со</w:t>
        <w:softHyphen/>
        <w:t>ответствии с иерархией психотерапевтических мишеней.</w:t>
      </w:r>
    </w:p>
    <w:p>
      <w:pPr>
        <w:pStyle w:val="Normal"/>
        <w:shd w:fill="FFFFFF" w:val="clear"/>
        <w:rPr>
          <w:color w:val="000000"/>
        </w:rPr>
      </w:pPr>
      <w:r>
        <w:rPr>
          <w:color w:val="000000"/>
        </w:rPr>
        <w:t>Постепенно пациент получает подробные когнитивно-пове</w:t>
        <w:softHyphen/>
        <w:t>денческие схемы относительно каждого типа дезадаптивных ре</w:t>
        <w:softHyphen/>
        <w:t>акций и пользуется ими для самоанализа, идентификации и орга</w:t>
        <w:softHyphen/>
        <w:t>низации своего поведения. Проводятся дискуссии, которые до</w:t>
        <w:softHyphen/>
        <w:t>полняются индивидуально подобранными комплексами методов ФПРЛ, осуществляется психокоррекция и психотерапия выяв</w:t>
        <w:softHyphen/>
        <w:t>ленных отклонений.</w:t>
      </w:r>
    </w:p>
    <w:p>
      <w:pPr>
        <w:pStyle w:val="Normal"/>
        <w:shd w:fill="FFFFFF" w:val="clear"/>
        <w:rPr>
          <w:b/>
          <w:b/>
          <w:bCs/>
          <w:color w:val="000000"/>
        </w:rPr>
      </w:pPr>
      <w:r>
        <w:rPr>
          <w:b/>
          <w:bCs/>
          <w:color w:val="000000"/>
        </w:rPr>
        <w:t>Глава 8</w:t>
      </w:r>
    </w:p>
    <w:p>
      <w:pPr>
        <w:pStyle w:val="Normal"/>
        <w:shd w:fill="FFFFFF" w:val="clear"/>
        <w:rPr>
          <w:b/>
          <w:b/>
          <w:bCs/>
          <w:color w:val="000000"/>
        </w:rPr>
      </w:pPr>
      <w:r>
        <w:rPr>
          <w:b/>
          <w:bCs/>
          <w:color w:val="000000"/>
        </w:rPr>
        <w:t>КРЕАТИВНЫЙ ГИПНОЗ</w:t>
      </w:r>
    </w:p>
    <w:p>
      <w:pPr>
        <w:pStyle w:val="Normal"/>
        <w:shd w:fill="FFFFFF" w:val="clear"/>
        <w:rPr>
          <w:color w:val="000000"/>
        </w:rPr>
      </w:pPr>
      <w:r>
        <w:rPr>
          <w:color w:val="000000"/>
        </w:rPr>
        <w:t>Психология современного человека в ее интеллектуальных, ценностных, эмоциональных и культурных проявлениях отли</w:t>
        <w:softHyphen/>
        <w:t>чается от психологии людей прошлых столетий. Психологиче</w:t>
        <w:softHyphen/>
        <w:t>ская динамика касается и психологической реактивности, меняет</w:t>
        <w:softHyphen/>
        <w:t>ся структура, нозологический состав и клинические проявления психических расстройств. Изменились реакции людей на гипно</w:t>
        <w:softHyphen/>
        <w:t>тические воздействия, внушаемость и гипнабельность. Класси</w:t>
        <w:softHyphen/>
        <w:t>ческая техника гипнотической индукции становится все менее эффективной, на смену ей приходит современный гипноз, «гип</w:t>
        <w:softHyphen/>
        <w:t>ноз без гипноза», использующий состояния легкого транса и не</w:t>
        <w:softHyphen/>
        <w:t>директивную, непрямую суггестию (Ж. Беккио, Ш. Жюслен, 1998; Р. Бэндлер, Д. Гриндер, 1995; С. Гиллиген, 1997; Ж. Годэн, 2003; Ч. Цитренбаум, М. Кинг, У. Коэн, 1998; М. Эриксон, 1994, 1995, 1996 и др.). Учитывая это, в ФПРЛ применяется техника креативного гипноза.</w:t>
      </w:r>
    </w:p>
    <w:p>
      <w:pPr>
        <w:pStyle w:val="Normal"/>
        <w:shd w:fill="FFFFFF" w:val="clear"/>
        <w:rPr>
          <w:color w:val="000000"/>
        </w:rPr>
      </w:pPr>
      <w:r>
        <w:rPr>
          <w:color w:val="000000"/>
        </w:rPr>
        <w:t>Креативный гипноз используется для преодоления насторо</w:t>
        <w:softHyphen/>
        <w:t>женности и скрытого сопротивления процессу гипнотической индукции, для ускоренного обучения самогипнозу, медитации или глубокой релаксации. В случае неоднозначного отношения пациента к гипнозу его называют как-либо иначе - самогипно</w:t>
        <w:softHyphen/>
        <w:t>зом, медитацией или глубокой релаксацией. При наличии нега</w:t>
        <w:softHyphen/>
        <w:t>тивного отношения ко всем этим техникам их преподносят как «творческие психологические упражнения», «упражнения по раз</w:t>
        <w:softHyphen/>
        <w:t>витию креативности», «тренинг креативности» и т. п.</w:t>
      </w:r>
    </w:p>
    <w:p>
      <w:pPr>
        <w:pStyle w:val="Normal"/>
        <w:shd w:fill="FFFFFF" w:val="clear"/>
        <w:rPr>
          <w:color w:val="000000"/>
        </w:rPr>
      </w:pPr>
      <w:r>
        <w:rPr>
          <w:color w:val="000000"/>
        </w:rPr>
        <w:t>Как показывают наши наблюдения, сопротивление гипноти</w:t>
        <w:softHyphen/>
        <w:t>зации связано со следующими причинами.</w:t>
      </w:r>
    </w:p>
    <w:p>
      <w:pPr>
        <w:pStyle w:val="Normal"/>
        <w:shd w:fill="FFFFFF" w:val="clear"/>
        <w:rPr>
          <w:color w:val="000000"/>
        </w:rPr>
      </w:pPr>
      <w:r>
        <w:rPr>
          <w:color w:val="000000"/>
        </w:rPr>
        <w:t>1. Опасениями по поводу вреда гипноза («неизвестно, чем за</w:t>
        <w:softHyphen/>
        <w:t>кончится это копание в мозгах», «вдруг не смогу проснуть</w:t>
        <w:softHyphen/>
        <w:t>ся», «стану зомби», «вдруг возникнет зависимость» и т. п.). Или страхом по поводу того, что во время сеанса, «когда от-</w:t>
      </w:r>
    </w:p>
    <w:p>
      <w:pPr>
        <w:pStyle w:val="Normal"/>
        <w:shd w:fill="FFFFFF" w:val="clear"/>
        <w:rPr>
          <w:color w:val="000000"/>
        </w:rPr>
      </w:pPr>
      <w:r>
        <w:rPr>
          <w:color w:val="000000"/>
        </w:rPr>
        <w:t>ключат сознание», будет потерян контроль над своим пове</w:t>
        <w:softHyphen/>
        <w:t>дением или физиологическими функциями, и «это приведет к чему-либо плохому».</w:t>
      </w:r>
    </w:p>
    <w:p>
      <w:pPr>
        <w:pStyle w:val="Normal"/>
        <w:shd w:fill="FFFFFF" w:val="clear"/>
        <w:rPr>
          <w:color w:val="000000"/>
        </w:rPr>
      </w:pPr>
      <w:r>
        <w:rPr>
          <w:color w:val="000000"/>
        </w:rPr>
        <w:t>2.   Жизненными принципами, исключающими принятие влия</w:t>
        <w:softHyphen/>
        <w:t>ний другой личности («не хочу, чтобы мною управляла дру</w:t>
        <w:softHyphen/>
        <w:t>гая личность»), склонностью к лидерству, соревнованием во время сеанса («кто кого»).</w:t>
      </w:r>
    </w:p>
    <w:p>
      <w:pPr>
        <w:pStyle w:val="Normal"/>
        <w:shd w:fill="FFFFFF" w:val="clear"/>
        <w:rPr>
          <w:color w:val="000000"/>
        </w:rPr>
      </w:pPr>
      <w:r>
        <w:rPr>
          <w:color w:val="000000"/>
        </w:rPr>
        <w:t>3.   Отрицательным отношением к гипнотерапевту.</w:t>
      </w:r>
    </w:p>
    <w:p>
      <w:pPr>
        <w:pStyle w:val="Normal"/>
        <w:shd w:fill="FFFFFF" w:val="clear"/>
        <w:rPr>
          <w:color w:val="000000"/>
        </w:rPr>
      </w:pPr>
      <w:r>
        <w:rPr>
          <w:color w:val="000000"/>
        </w:rPr>
        <w:t>4.   Сознательным или подсознательным желанием оставаться больным.</w:t>
      </w:r>
    </w:p>
    <w:p>
      <w:pPr>
        <w:pStyle w:val="Normal"/>
        <w:shd w:fill="FFFFFF" w:val="clear"/>
        <w:rPr>
          <w:color w:val="000000"/>
        </w:rPr>
      </w:pPr>
      <w:r>
        <w:rPr>
          <w:color w:val="000000"/>
        </w:rPr>
        <w:t>5.   Боязнью обнажать, вновь переживать вытесненные, эмоцио</w:t>
        <w:softHyphen/>
        <w:t>нально острые впечатления, проблемные воспоминания.</w:t>
      </w:r>
    </w:p>
    <w:p>
      <w:pPr>
        <w:pStyle w:val="Normal"/>
        <w:shd w:fill="FFFFFF" w:val="clear"/>
        <w:rPr>
          <w:color w:val="000000"/>
        </w:rPr>
      </w:pPr>
      <w:r>
        <w:rPr>
          <w:color w:val="000000"/>
        </w:rPr>
        <w:t>В каждом конкретном случае действует одна или несколько из этих причин, их выявляют, подвергают коррекции и «обходят» с помощью креативного гипноза.</w:t>
      </w:r>
    </w:p>
    <w:p>
      <w:pPr>
        <w:pStyle w:val="Normal"/>
        <w:shd w:fill="FFFFFF" w:val="clear"/>
        <w:rPr>
          <w:color w:val="000000"/>
        </w:rPr>
      </w:pPr>
      <w:r>
        <w:rPr>
          <w:color w:val="000000"/>
        </w:rPr>
        <w:t>Креативному гипнозу предшествует лекция-дискуссия, пер</w:t>
        <w:softHyphen/>
        <w:t>вая часть которой посвящена ведущей роли активного творческо</w:t>
        <w:softHyphen/>
        <w:t>го мышления в эффективном преодолении психологических кри</w:t>
        <w:softHyphen/>
        <w:t>зисов и жизненных проблем.</w:t>
      </w:r>
    </w:p>
    <w:p>
      <w:pPr>
        <w:pStyle w:val="Normal"/>
        <w:shd w:fill="FFFFFF" w:val="clear"/>
        <w:rPr>
          <w:color w:val="000000"/>
        </w:rPr>
      </w:pPr>
      <w:r>
        <w:rPr>
          <w:color w:val="000000"/>
        </w:rPr>
        <w:t>Больному объясняют, что создание внутренней гармонии, управление собой, самосовершенствование, гипноз и самогипноз -это тоже творчество, творчество психологическое и что данный метод «активирует творческий потенциал», который мобилизуется для преодоления заболевания и психологической дисгармонии. Сообщают, что часть упражнений предлагаемого метода направ</w:t>
        <w:softHyphen/>
        <w:t>лена на создание состояний глубокого отдыха, восстанавливающе</w:t>
        <w:softHyphen/>
        <w:t>го, восполняющего личностные защитные ресурсы и усиливающе</w:t>
        <w:softHyphen/>
        <w:t>го психологические возможности, которые истощаются в ходе прогрессирующей дезадаптации.</w:t>
      </w:r>
    </w:p>
    <w:p>
      <w:pPr>
        <w:pStyle w:val="Normal"/>
        <w:shd w:fill="FFFFFF" w:val="clear"/>
        <w:rPr>
          <w:color w:val="000000"/>
        </w:rPr>
      </w:pPr>
      <w:r>
        <w:rPr>
          <w:color w:val="000000"/>
        </w:rPr>
        <w:t>Другая часть вводной лекции содержит информацию о со</w:t>
        <w:softHyphen/>
        <w:t>стояниях транса, возможностях гипноза, его безвредности и поль</w:t>
        <w:softHyphen/>
        <w:t>зе. При сохраняющейся настороженности используют маскирую</w:t>
        <w:softHyphen/>
        <w:t>щую терминологию. Спецификой этой информации является внушение пациенту многовариативности индивидуальных прояв</w:t>
        <w:softHyphen/>
        <w:t>лений гипнотического состояния («состояний, благоприятствую</w:t>
        <w:softHyphen/>
        <w:t>щих творческой стимуляции»), «отсутствия сна (того, каким чело</w:t>
        <w:softHyphen/>
        <w:t>век спит ночью) и отключения сознания» во время сеанса. Слова</w:t>
      </w:r>
    </w:p>
    <w:p>
      <w:pPr>
        <w:pStyle w:val="Normal"/>
        <w:shd w:fill="FFFFFF" w:val="clear"/>
        <w:rPr>
          <w:color w:val="000000"/>
        </w:rPr>
      </w:pPr>
      <w:r>
        <w:rPr>
          <w:color w:val="000000"/>
        </w:rPr>
        <w:t>«активация», «стимуляция», «мобилизация» и т. п. рекомендуется использовать с осторожностью, главным образом в предваритель</w:t>
        <w:softHyphen/>
        <w:t>ной беседе или в начале сеанса, т. к. они по своей сути противоре</w:t>
        <w:softHyphen/>
        <w:t>чат релаксации и гипнотизации. Далее говорят о «неторопливом изучении», «самопознании в состоянии глубокого покоя» и др.</w:t>
      </w:r>
    </w:p>
    <w:p>
      <w:pPr>
        <w:pStyle w:val="Normal"/>
        <w:shd w:fill="FFFFFF" w:val="clear"/>
        <w:rPr>
          <w:color w:val="000000"/>
        </w:rPr>
      </w:pPr>
      <w:r>
        <w:rPr>
          <w:color w:val="000000"/>
        </w:rPr>
        <w:t>Гипнотизирующие внушения психотерапевта во время сеан</w:t>
        <w:softHyphen/>
        <w:t>са маскируются инструкциями, «пробуждающими креативность» пациента, которая направляется на изучение возникающих во время сеанса ощущений и состояний и на «творческие экспери</w:t>
        <w:softHyphen/>
        <w:t>менты в поисках собственного стиля глубокого влияния на само</w:t>
        <w:softHyphen/>
        <w:t>го себя». Например, больного побуждают изучить свою способ</w:t>
        <w:softHyphen/>
        <w:t>ность чувствовать разницу между расслаблением и напряжением тела и на основании самоанализа выбрать то, что дает больший комфорт и усилить это ощущение. Пациенту внушают, что его интуиция и творческое начало самостоятельно настроятся на же</w:t>
        <w:softHyphen/>
        <w:t>лательный уровень погружения и возникновение или исчезнове</w:t>
        <w:softHyphen/>
        <w:t>ние каких-либо ощущений.</w:t>
      </w:r>
    </w:p>
    <w:p>
      <w:pPr>
        <w:pStyle w:val="Normal"/>
        <w:shd w:fill="FFFFFF" w:val="clear"/>
        <w:rPr>
          <w:color w:val="000000"/>
        </w:rPr>
      </w:pPr>
      <w:r>
        <w:rPr>
          <w:color w:val="000000"/>
        </w:rPr>
        <w:t>Поскольку часть гипноиндукции посвящается внушению со-матовегетативных эквивалентов транса, в предваряющей лекции важно остановиться на психосоматических-соматопсихических взаимоотношениях, отметив высокую эффективность влияний на психологический уровень через соматовегетативные каналы. При этом в зависимости от интеллектуального развития и возраста пациента описывают нейрофизиологическую сущность состояния психической релаксации, возникающего при вызывании ощуще</w:t>
        <w:softHyphen/>
        <w:t>ний расслабления, тяжести, тепла и невесомости. Это объясняют как центральный эффект периферической мио- и ангиорелакса-ции, как результат целенаправленного или случайного воздейст</w:t>
        <w:softHyphen/>
        <w:t>вия слов и образов (В. С. Лобзин, М. М. Решетников, 1986). Для объяснения феноменов гипноза целесообразно использовать по</w:t>
        <w:softHyphen/>
        <w:t>ложения школы И. П. Павлова о фазовых состояниях, слове как сигнале сигналов, раппорте - «сторожевом пункте» и т. п. как более доступные больным для понимания (П. И. Буль, 1974; М. С. Лебединский, 1971; О. В. Овчинникова, Е. Е. Насиновская, Н. Г. Иткин, 1989; А. П. Слободяник, 1977). Желательно сказать также о целебном влиянии гипноза на состояние внутренних ор</w:t>
        <w:softHyphen/>
        <w:t>ганов и систем.</w:t>
      </w:r>
    </w:p>
    <w:p>
      <w:pPr>
        <w:pStyle w:val="Normal"/>
        <w:shd w:fill="FFFFFF" w:val="clear"/>
        <w:rPr>
          <w:color w:val="000000"/>
        </w:rPr>
      </w:pPr>
      <w:r>
        <w:rPr>
          <w:color w:val="000000"/>
        </w:rPr>
        <w:t>Пациенту внушают, что «совсем не нужно спать так, как Вы спите ночью, и вообще не нужно спать, желательно лишь изучать себя, свои ощущения, возможности и слушать рекомендации вра</w:t>
        <w:softHyphen/>
        <w:t>ча для более глубокого самоизучения и повышения способностей управлять собой. Каждый чувствует свое во время сеанса: кто-то расслабление, кто-то ощущение приятной тяжести или тепла, не</w:t>
        <w:softHyphen/>
        <w:t>которые чувствуют легкость, у кого-то возникают все эти ощу</w:t>
        <w:softHyphen/>
        <w:t>щения, а кто-то вообще ничего не чувствует. Ваше творческое начало, Ваша интуиция самостоятельно настроятся на желатель</w:t>
        <w:softHyphen/>
        <w:t>ный уровень погружения, который может сочетаться или не соче</w:t>
        <w:softHyphen/>
        <w:t>таться с определенными ощущениями. Доверьтесь мудрости при</w:t>
        <w:softHyphen/>
        <w:t>роды. Не нужно стараться и прилагать усилий. Единственное, что имеет значение, это то, что Вы решили освободиться от своей болезни (от своих проблем)».</w:t>
      </w:r>
    </w:p>
    <w:p>
      <w:pPr>
        <w:pStyle w:val="Normal"/>
        <w:shd w:fill="FFFFFF" w:val="clear"/>
        <w:rPr>
          <w:color w:val="000000"/>
        </w:rPr>
      </w:pPr>
      <w:r>
        <w:rPr>
          <w:color w:val="000000"/>
        </w:rPr>
        <w:t>Далее, как и в классическом гипнозе, могут быть даны зада</w:t>
        <w:softHyphen/>
        <w:t>ния, оказывающие утомляющее влияние на те или иные анализа</w:t>
        <w:softHyphen/>
        <w:t>торы или когнитивную сферу, подкрепленные должным образом «креативной теорией».</w:t>
      </w:r>
    </w:p>
    <w:p>
      <w:pPr>
        <w:pStyle w:val="Normal"/>
        <w:shd w:fill="FFFFFF" w:val="clear"/>
        <w:rPr>
          <w:color w:val="000000"/>
        </w:rPr>
      </w:pPr>
      <w:r>
        <w:rPr>
          <w:color w:val="000000"/>
        </w:rPr>
        <w:t>Для утомления зрительного анализатора нами чаще всего применяется фиксация взгляда на мишенеобразной цветоформе с концентрическими кругами черного, темно-красного и желтого цвета или на блестящем стальном шаре.</w:t>
      </w:r>
    </w:p>
    <w:p>
      <w:pPr>
        <w:pStyle w:val="Normal"/>
        <w:shd w:fill="FFFFFF" w:val="clear"/>
        <w:rPr>
          <w:color w:val="000000"/>
        </w:rPr>
      </w:pPr>
      <w:r>
        <w:rPr>
          <w:color w:val="000000"/>
        </w:rPr>
        <w:t>Для утомления двигательного анализатора чаше используется как можно более длительное удержание вытянутых рук: в положе</w:t>
        <w:softHyphen/>
        <w:t>нии лежа под углом примерно 45 градусов, в положении сидя - 90.</w:t>
      </w:r>
    </w:p>
    <w:p>
      <w:pPr>
        <w:pStyle w:val="Normal"/>
        <w:shd w:fill="FFFFFF" w:val="clear"/>
        <w:rPr>
          <w:color w:val="000000"/>
        </w:rPr>
      </w:pPr>
      <w:r>
        <w:rPr>
          <w:color w:val="000000"/>
        </w:rPr>
        <w:t>Для «когнитивного утомления» используются «творческие упражнения»: «Энциклопедический словарь», «Неологизмы», «Телеграф», «Свободный поток».</w:t>
      </w:r>
    </w:p>
    <w:p>
      <w:pPr>
        <w:pStyle w:val="Normal"/>
        <w:shd w:fill="FFFFFF" w:val="clear"/>
        <w:rPr>
          <w:color w:val="000000"/>
        </w:rPr>
      </w:pPr>
      <w:r>
        <w:rPr>
          <w:color w:val="000000"/>
        </w:rPr>
        <w:t>В «Энциклопедическом словаре» задачей пациента является объяснение сути случайно или в результате сознательной работы попадающих в сферу внимания слов, как бы написание малень</w:t>
        <w:softHyphen/>
        <w:t>ких статей в энциклопедический словарь. Например, при осозна</w:t>
        <w:softHyphen/>
        <w:t>нии слова «дерево» может быть «написана статья»: «Дерево -крупное и крепкое растение, отдельные экземпляры которого достигают больших размеров - до двух десятков и более метров в высоту и до нескольких метров в диаметре. Древесина широко используется в хозяйстве и промышленности».</w:t>
      </w:r>
    </w:p>
    <w:p>
      <w:pPr>
        <w:pStyle w:val="Normal"/>
        <w:shd w:fill="FFFFFF" w:val="clear"/>
        <w:rPr>
          <w:color w:val="000000"/>
        </w:rPr>
      </w:pPr>
      <w:r>
        <w:rPr>
          <w:color w:val="000000"/>
        </w:rPr>
        <w:t>В «Неологизмах» «всплывающие» в сознании слова разде</w:t>
        <w:softHyphen/>
        <w:t>ляются на две и более частей и по-новому соединяются, образуя «абракадабры». Так, «синхрофазотрон» преобразуется в «троно-синхрофаз».</w:t>
      </w:r>
    </w:p>
    <w:p>
      <w:pPr>
        <w:pStyle w:val="Normal"/>
        <w:shd w:fill="FFFFFF" w:val="clear"/>
        <w:rPr>
          <w:color w:val="000000"/>
        </w:rPr>
      </w:pPr>
      <w:r>
        <w:rPr>
          <w:color w:val="000000"/>
        </w:rPr>
        <w:t>«Телеграф» представляет собой простую имитацию теле</w:t>
        <w:softHyphen/>
        <w:t>графного сообщения, в котором каждая гласная в осознаваемом слове дополняется словом «точка», а каждая согласная - «тире» или наоборот. Например, «окно» преобразуется в «о-точка-к-тире-н-тире-о-точка».</w:t>
      </w:r>
    </w:p>
    <w:p>
      <w:pPr>
        <w:pStyle w:val="Normal"/>
        <w:shd w:fill="FFFFFF" w:val="clear"/>
        <w:rPr>
          <w:color w:val="000000"/>
        </w:rPr>
      </w:pPr>
      <w:r>
        <w:rPr>
          <w:color w:val="000000"/>
        </w:rPr>
        <w:t>В «Свободном потоке» мысли ускоряют и без обдумывания быстро переходят от одной к другой.</w:t>
      </w:r>
    </w:p>
    <w:p>
      <w:pPr>
        <w:pStyle w:val="Normal"/>
        <w:shd w:fill="FFFFFF" w:val="clear"/>
        <w:rPr>
          <w:color w:val="000000"/>
        </w:rPr>
      </w:pPr>
      <w:r>
        <w:rPr>
          <w:color w:val="000000"/>
        </w:rPr>
        <w:t>Для «раскрытия творческих способностей» могут быть ис</w:t>
        <w:softHyphen/>
        <w:t>пользованы также малоассоциируемые аудиальные стереотипы (см. «Метод психической саморегуляции с использованием мало-ассоциируемых аудиальных стереотипов»), которые преподно</w:t>
        <w:softHyphen/>
        <w:t>сятся соответствующим образом - как «акустические стимулы лечебно-творческого процесса», «акустические воздействия, соз</w:t>
        <w:softHyphen/>
        <w:t>дающие желательное творческое состояние» и т. п.</w:t>
      </w:r>
    </w:p>
    <w:p>
      <w:pPr>
        <w:pStyle w:val="Normal"/>
        <w:shd w:fill="FFFFFF" w:val="clear"/>
        <w:rPr/>
      </w:pPr>
      <w:r>
        <w:rPr>
          <w:color w:val="000000"/>
        </w:rPr>
        <w:t>Кроме этих упражнений подходят и любые другие из иных техник гипнотизации и самогипнотизации, «креативно опосредо</w:t>
        <w:softHyphen/>
        <w:t xml:space="preserve">ванные». Например, счет от </w:t>
      </w:r>
      <w:r>
        <w:rPr>
          <w:i/>
          <w:iCs/>
          <w:color w:val="000000"/>
        </w:rPr>
        <w:t xml:space="preserve">1000 до 0 с </w:t>
      </w:r>
      <w:r>
        <w:rPr>
          <w:color w:val="000000"/>
        </w:rPr>
        <w:t>пропуском четных или нечетных цифр и открыванием-закрыванием глаз при каждом счете (К. Теппервайн, 1997), визуализация или «аудиализация» образов, вызывающих чувство покоя, релаксацию, сонливость (Б. Алман, П. Ламбру, 1995; В. С. Лобзин, М.М.Решетников, 1986). Характер внушаемых образов заранее, перед сеансом об</w:t>
        <w:softHyphen/>
        <w:t>суждается с больным для исключения несовпадений ожидаемых психотерапевтом эффектов и реальной реакции пациента.</w:t>
      </w:r>
    </w:p>
    <w:p>
      <w:pPr>
        <w:pStyle w:val="Normal"/>
        <w:shd w:fill="FFFFFF" w:val="clear"/>
        <w:rPr>
          <w:color w:val="000000"/>
        </w:rPr>
      </w:pPr>
      <w:r>
        <w:rPr>
          <w:color w:val="000000"/>
        </w:rPr>
        <w:t>Параллельно нарастанию явлений утомления пациенту вну</w:t>
        <w:softHyphen/>
        <w:t>шают: «Ваш творческий потенциал постепенно освобождается от помех и неторопливо, спокойно переходит в состояние, в котором будет накапливать энергию, которая далее, после сеанса поможет Вам преодолеть любые проблемы».</w:t>
      </w:r>
    </w:p>
    <w:p>
      <w:pPr>
        <w:pStyle w:val="Normal"/>
        <w:shd w:fill="FFFFFF" w:val="clear"/>
        <w:rPr/>
      </w:pPr>
      <w:r>
        <w:rPr>
          <w:color w:val="000000"/>
        </w:rPr>
        <w:t xml:space="preserve">Затем психотерапевтом используется счет от / до </w:t>
      </w:r>
      <w:r>
        <w:rPr>
          <w:i/>
          <w:iCs/>
          <w:color w:val="000000"/>
        </w:rPr>
        <w:t xml:space="preserve">20, </w:t>
      </w:r>
      <w:r>
        <w:rPr>
          <w:color w:val="000000"/>
        </w:rPr>
        <w:t>уско</w:t>
        <w:softHyphen/>
        <w:t>ряющий формирование стереотипа погружения в целебное со</w:t>
        <w:softHyphen/>
        <w:t xml:space="preserve">стояние. Пациенту внушают: «Сейчас я буду считать от </w:t>
      </w:r>
      <w:r>
        <w:rPr>
          <w:i/>
          <w:iCs/>
          <w:color w:val="000000"/>
        </w:rPr>
        <w:t xml:space="preserve">1 </w:t>
      </w:r>
      <w:r>
        <w:rPr>
          <w:color w:val="000000"/>
        </w:rPr>
        <w:t xml:space="preserve">до </w:t>
      </w:r>
      <w:r>
        <w:rPr>
          <w:i/>
          <w:iCs/>
          <w:color w:val="000000"/>
        </w:rPr>
        <w:t xml:space="preserve">20, </w:t>
      </w:r>
      <w:r>
        <w:rPr>
          <w:color w:val="000000"/>
        </w:rPr>
        <w:t xml:space="preserve">и к цифре </w:t>
      </w:r>
      <w:r>
        <w:rPr>
          <w:i/>
          <w:iCs/>
          <w:color w:val="000000"/>
        </w:rPr>
        <w:t xml:space="preserve">20 </w:t>
      </w:r>
      <w:r>
        <w:rPr>
          <w:color w:val="000000"/>
        </w:rPr>
        <w:t>у Вас возникнет именно то состояние, которое наибо-</w:t>
      </w:r>
    </w:p>
    <w:p>
      <w:pPr>
        <w:pStyle w:val="Normal"/>
        <w:shd w:fill="FFFFFF" w:val="clear"/>
        <w:rPr>
          <w:color w:val="000000"/>
        </w:rPr>
      </w:pPr>
      <w:r>
        <w:rPr>
          <w:color w:val="000000"/>
        </w:rPr>
        <w:t>лее подходит Вам сегодня для того, чтобы почувствовать себя лучше. Доверьтесь своей интуиции, она сама выберет то, что лучше именно для Вас. Это может быть состояние хорошей со</w:t>
        <w:softHyphen/>
        <w:t>средоточенности или особой ясности сознания, задумчивости или легкой дремоты, или почти сна, или особенного сна, но вы будете постоянно слышать каждое мое слово, и каждое мое слово будет помогать Вам».</w:t>
      </w:r>
    </w:p>
    <w:p>
      <w:pPr>
        <w:pStyle w:val="Normal"/>
        <w:shd w:fill="FFFFFF" w:val="clear"/>
        <w:rPr/>
      </w:pPr>
      <w:r>
        <w:rPr>
          <w:color w:val="000000"/>
        </w:rPr>
        <w:t>После этого, используя «креативный стиль», последовательно внушают ощущения расслабления, тяжести, тепла, легкости и не</w:t>
        <w:softHyphen/>
        <w:t xml:space="preserve">весомости, распределяя их на протяженности от </w:t>
      </w:r>
      <w:r>
        <w:rPr>
          <w:i/>
          <w:iCs/>
          <w:color w:val="000000"/>
        </w:rPr>
        <w:t xml:space="preserve">1 </w:t>
      </w:r>
      <w:r>
        <w:rPr>
          <w:color w:val="000000"/>
        </w:rPr>
        <w:t xml:space="preserve">до </w:t>
      </w:r>
      <w:r>
        <w:rPr>
          <w:i/>
          <w:iCs/>
          <w:color w:val="000000"/>
        </w:rPr>
        <w:t xml:space="preserve">20, </w:t>
      </w:r>
      <w:r>
        <w:rPr>
          <w:color w:val="000000"/>
        </w:rPr>
        <w:t>замедляя или ускоряя счет в зависимости от наблюдающегося эффекта, со</w:t>
        <w:softHyphen/>
        <w:t>четая их с внушением адекватных образов. При этом на первых сеансах используют детализированный вариант суггестии, при ко</w:t>
        <w:softHyphen/>
        <w:t>тором подробно перечисляют различные ступени и степени воз</w:t>
        <w:softHyphen/>
        <w:t>можных ощущений, а далее переходят к генерализованному вариан</w:t>
        <w:softHyphen/>
        <w:t>ту, при котором даются обобщающие, компактные внушения гип</w:t>
        <w:softHyphen/>
        <w:t>нотических феноменов. Возможно сочетание того и другого.</w:t>
      </w:r>
    </w:p>
    <w:p>
      <w:pPr>
        <w:pStyle w:val="Normal"/>
        <w:shd w:fill="FFFFFF" w:val="clear"/>
        <w:rPr>
          <w:color w:val="000000"/>
        </w:rPr>
      </w:pPr>
      <w:r>
        <w:rPr>
          <w:color w:val="000000"/>
        </w:rPr>
        <w:t>Ниже приводится детализированный вариант с элементами генерализации внушений:</w:t>
      </w:r>
    </w:p>
    <w:p>
      <w:pPr>
        <w:pStyle w:val="Normal"/>
        <w:shd w:fill="FFFFFF" w:val="clear"/>
        <w:rPr/>
      </w:pPr>
      <w:r>
        <w:rPr>
          <w:color w:val="000000"/>
        </w:rPr>
        <w:t xml:space="preserve">«7... </w:t>
      </w:r>
      <w:r>
        <w:rPr>
          <w:i/>
          <w:iCs/>
          <w:color w:val="000000"/>
        </w:rPr>
        <w:t xml:space="preserve">2... 3... </w:t>
      </w:r>
      <w:r>
        <w:rPr>
          <w:color w:val="000000"/>
        </w:rPr>
        <w:t>Изучите свою способность чувствовать разницу между расслаблением и напряжением тела. Научитесь... освобож</w:t>
        <w:softHyphen/>
        <w:t>даться. .. от напряженности, если обнаружите ее. Попробуйте уси</w:t>
        <w:softHyphen/>
        <w:t>лить мышечное напряжение, чтобы почувствовать, как Вам ком</w:t>
        <w:softHyphen/>
        <w:t>фортнее, что больше подходит - напряжение или расслабление... Если Вы выбираете напряжение, то удерживайте его как можно дольше в мышцах лица, шеи, рук, туловища, ног... Если Вам боль</w:t>
        <w:softHyphen/>
        <w:t>ше подходит... расслабление... то попробуйте последовательно... расслабить тело сверху вниз... Расслабьте... мышцы теменной, за</w:t>
        <w:softHyphen/>
        <w:t>тылочной, височных областей... расслабьте мышцы лба... мышцы глаз... щеки... губы... язык... Расслабьте мышцы шеи... Изучайте себя, оцените, насколько Вы можете осознавать и углублять... рас</w:t>
        <w:softHyphen/>
        <w:t>слабление, освобождаться от напряжения в теле... освобождать</w:t>
        <w:softHyphen/>
        <w:t xml:space="preserve">ся. .. Углубляйте расслабление... </w:t>
      </w:r>
      <w:r>
        <w:rPr>
          <w:i/>
          <w:iCs/>
          <w:color w:val="000000"/>
        </w:rPr>
        <w:t xml:space="preserve">4... 5... 6... </w:t>
      </w:r>
      <w:r>
        <w:rPr>
          <w:color w:val="000000"/>
        </w:rPr>
        <w:t>С каждой цифрой Вы все дальше и дальше... отстраняетесь... от того, что не нужно Вам и... приближаетесь... к тому, что желательно, - к приятному, ком</w:t>
        <w:softHyphen/>
        <w:t>фортному состоянию, к тому, которое выбирает Ваша интуиция».</w:t>
      </w:r>
    </w:p>
    <w:p>
      <w:pPr>
        <w:pStyle w:val="Normal"/>
        <w:shd w:fill="FFFFFF" w:val="clear"/>
        <w:rPr>
          <w:color w:val="000000"/>
        </w:rPr>
      </w:pPr>
      <w:r>
        <w:rPr>
          <w:color w:val="000000"/>
        </w:rPr>
        <w:t>Затем внушают расслабление рук, туловища и ног, более или менее детально фокусируя внимание на отдельных частях тела в зависимости от темпа реализации внушений, переходя от част</w:t>
        <w:softHyphen/>
        <w:t>ных внушений к генерализованным, описывающим наличие ощущение расслабления во всем теле, и привлекая «творческое Я» пациента «неторопливо искать свой стиль, свои варианты этих ощущений».</w:t>
      </w:r>
    </w:p>
    <w:p>
      <w:pPr>
        <w:pStyle w:val="Normal"/>
        <w:shd w:fill="FFFFFF" w:val="clear"/>
        <w:rPr/>
      </w:pPr>
      <w:r>
        <w:rPr>
          <w:color w:val="000000"/>
        </w:rPr>
        <w:t xml:space="preserve">Далее внушается ощущение тяжести в теле (тяжесть в голове субъективно обычно неприятна, поэтому детальным образом не внушается), при этом также от частных внушений переходят к обобщающим: «7... </w:t>
      </w:r>
      <w:r>
        <w:rPr>
          <w:i/>
          <w:iCs/>
          <w:color w:val="000000"/>
        </w:rPr>
        <w:t xml:space="preserve">8... </w:t>
      </w:r>
      <w:r>
        <w:rPr>
          <w:color w:val="000000"/>
        </w:rPr>
        <w:t>Попробуйте почувствовать... вес своего тела... Ваше тело имеет определенный вес, у вас есть органы чувств, чтобы его почувствовать... Каждая часть тела имеет оп</w:t>
        <w:softHyphen/>
        <w:t>ределенный... вес - и веки, и голова, и руки, и туловище, и но</w:t>
        <w:softHyphen/>
        <w:t>ги... Изучите, что... тяжелее сейчас... что станет тяжелее по</w:t>
        <w:softHyphen/>
        <w:t>том... Тяжесть... тела можно осознать именно как... тяжесть... или как... соприкосновение - соприкосновение тех частей тела, которые с чем-либо соприкасаются... Осознайте... соприкосно</w:t>
        <w:softHyphen/>
        <w:t>вение... головы с подушкой... соприкосновение... рук с тулови</w:t>
        <w:softHyphen/>
        <w:t>щем и диваном... туловища и ног с диваном...» (Используют аде</w:t>
        <w:softHyphen/>
        <w:t>кватные высказывания в зависимости от позы пациента и того, где он располагается.) «Может быть... соприкосновение... рук Вы осознаете как более заметное, чем туловища и ног... а может быть наоборот... Тяжесть... в руках может осознаваться заметнее чем в туловище и ногах... или иначе... Может быть ощущение общего... приятного отяжеления..., когда каждая часть тела, на</w:t>
        <w:softHyphen/>
        <w:t>полнена... приятной тяжестью... Все здесь индивидуально, изу</w:t>
        <w:softHyphen/>
        <w:t>чайте себя, ищите свой стиль... Ощущение... соприкосновения может быть разным... и ощущение тяжести... может быть раз</w:t>
        <w:softHyphen/>
        <w:t xml:space="preserve">ным... Заметным, ощутимым... или иным... </w:t>
      </w:r>
      <w:r>
        <w:rPr>
          <w:i/>
          <w:iCs/>
          <w:color w:val="000000"/>
        </w:rPr>
        <w:t xml:space="preserve">9... 10... </w:t>
      </w:r>
      <w:r>
        <w:rPr>
          <w:color w:val="000000"/>
        </w:rPr>
        <w:t>С каждой цифрой Вы все ближе и ближе к тому состоянию, которое наибо</w:t>
        <w:softHyphen/>
        <w:t>лее подходит Вам сегодня, сейчас, здесь...».</w:t>
      </w:r>
    </w:p>
    <w:p>
      <w:pPr>
        <w:pStyle w:val="Normal"/>
        <w:shd w:fill="FFFFFF" w:val="clear"/>
        <w:rPr>
          <w:color w:val="000000"/>
        </w:rPr>
      </w:pPr>
      <w:r>
        <w:rPr>
          <w:color w:val="000000"/>
        </w:rPr>
        <w:t>После этого внушают ощущение тепла в теле: «Может быть, изучая себя, Вы почувствуете совсем другое ощущение, напри</w:t>
        <w:softHyphen/>
        <w:t>мер..., тепло... или одновременно и тяжесть, и тепло... Ваше творческое «Я» вполне... может осознать тепло... своего тела...</w:t>
      </w:r>
    </w:p>
    <w:p>
      <w:pPr>
        <w:pStyle w:val="Normal"/>
        <w:shd w:fill="FFFFFF" w:val="clear"/>
        <w:rPr/>
      </w:pPr>
      <w:r>
        <w:rPr>
          <w:color w:val="000000"/>
        </w:rPr>
        <w:t>Оно... действительно теплое... и это тепло можно... даже изме</w:t>
        <w:softHyphen/>
        <w:t>рить... Его действительно можно осознать... Ощущение тепла... можно усилить... Осознавайте и усиливайте тепло в кистях рук... Оно может целиком заполнить кисти, или Вы почувствуете его под кистями - они... реально излучают тепло... и оно накапливается под ними в месте... соприкосновения с тем, с чем соприкасаются кисти рук... Тепло... может быть более заметным в пальцах или между пальцами... Изучайте особенности... тепла... в кистях рук, найдите его характеристики - оно может быть разным - щекочу</w:t>
        <w:softHyphen/>
        <w:t>щим, струящимся, пульсирующим, переливающимся или каким-либо еще... Тепло может... напоминать ощущения, которые Вы испытывали ранее, например, когда приходишь с мороза домой и... руки согреваются... в теплом помещении... Или когда руки распариваются в горячей воде... У Вас может возникнуть и любое другое воспоминание или фантазия о тепле... Тепло... может за</w:t>
        <w:softHyphen/>
        <w:t xml:space="preserve">полнить не только кисти рук, но и целиком руки... </w:t>
      </w:r>
      <w:r>
        <w:rPr>
          <w:i/>
          <w:iCs/>
          <w:color w:val="000000"/>
        </w:rPr>
        <w:t xml:space="preserve">11... </w:t>
      </w:r>
      <w:r>
        <w:rPr>
          <w:color w:val="000000"/>
        </w:rPr>
        <w:t>Погру</w:t>
        <w:softHyphen/>
        <w:t>жайтесь все дальше и дальше в целебное состояние...»</w:t>
      </w:r>
    </w:p>
    <w:p>
      <w:pPr>
        <w:pStyle w:val="Normal"/>
        <w:shd w:fill="FFFFFF" w:val="clear"/>
        <w:rPr/>
      </w:pPr>
      <w:r>
        <w:rPr>
          <w:color w:val="000000"/>
        </w:rPr>
        <w:t>Затем внушают ощущение тепла в области спины: «Изучите особенности теплообмена в спине... Спина излучает... тепло... и оно накапливается в зоне соприкосновения спины с тем, с чем она соприкасается... Осознайте, как... тепло задерживается теп</w:t>
        <w:softHyphen/>
        <w:t>лоизолирующим материалом и... усиливается... отражается об</w:t>
        <w:softHyphen/>
        <w:t xml:space="preserve">ратно, увеличивается в области контакта... Тепло в спине может быть... заметнее чем в руках или наоборот... Оно также может напомнить ощущения, испытанные ранее, когда Вы, например, лежали на чем-либо теплом... </w:t>
      </w:r>
      <w:r>
        <w:rPr>
          <w:i/>
          <w:iCs/>
          <w:color w:val="000000"/>
        </w:rPr>
        <w:t xml:space="preserve">12... 13... 14... </w:t>
      </w:r>
      <w:r>
        <w:rPr>
          <w:color w:val="000000"/>
        </w:rPr>
        <w:t>Каждая цифра от</w:t>
        <w:softHyphen/>
        <w:t>даляет Вас от пустой суеты, освобождает от того, что мешает чувствовать себя... спокойно и хорошо».</w:t>
      </w:r>
    </w:p>
    <w:p>
      <w:pPr>
        <w:pStyle w:val="Normal"/>
        <w:shd w:fill="FFFFFF" w:val="clear"/>
        <w:rPr/>
      </w:pPr>
      <w:r>
        <w:rPr>
          <w:color w:val="000000"/>
        </w:rPr>
        <w:t xml:space="preserve">Цифру </w:t>
      </w:r>
      <w:r>
        <w:rPr>
          <w:i/>
          <w:iCs/>
          <w:color w:val="000000"/>
        </w:rPr>
        <w:t xml:space="preserve">13, </w:t>
      </w:r>
      <w:r>
        <w:rPr>
          <w:color w:val="000000"/>
        </w:rPr>
        <w:t>как показывает опыт, желательно «перекрыть» как минимум предыдущей и следующей за ней цифрами, т. к. в гип</w:t>
        <w:softHyphen/>
        <w:t>нотическом трансе могут проявить себя суеверные представления и страхи.</w:t>
      </w:r>
    </w:p>
    <w:p>
      <w:pPr>
        <w:pStyle w:val="Normal"/>
        <w:shd w:fill="FFFFFF" w:val="clear"/>
        <w:rPr>
          <w:color w:val="000000"/>
        </w:rPr>
      </w:pPr>
      <w:r>
        <w:rPr>
          <w:color w:val="000000"/>
        </w:rPr>
        <w:t>Далее индуцируют ощущение тепла в брюшной полости: «Кэтому моменту можно почувствовать свое... внутреннее теп</w:t>
        <w:softHyphen/>
        <w:t>ло... Тепло... внутри тела человека выше, чем снаружи... это можно почувствовать...  можно усилить...  и погрузиться еще</w:t>
      </w:r>
    </w:p>
    <w:p>
      <w:pPr>
        <w:pStyle w:val="Normal"/>
        <w:shd w:fill="FFFFFF" w:val="clear"/>
        <w:rPr/>
      </w:pPr>
      <w:r>
        <w:rPr>
          <w:color w:val="000000"/>
        </w:rPr>
        <w:t>дальше в целебное состояние... Изучите свою способность ощу</w:t>
        <w:softHyphen/>
        <w:t>щать... тепло в животе... Его можно почувствовать в верхней части живота или в нижней, справа или слева, в центре или во всей брюшной полости... Оно может быть... струящимся, щеко</w:t>
        <w:softHyphen/>
        <w:t>чущим, переливающимся или каким-то еще... Все индивидуаль</w:t>
        <w:softHyphen/>
        <w:t>но, изучайте свои возможности, ищите свой стиль... Тепло в жи</w:t>
        <w:softHyphen/>
        <w:t>воте... может напомнить ощущения, испытанные ранее, напри</w:t>
        <w:softHyphen/>
        <w:t>мер, тепло от теплой грелки... или что-то еще... Тепло в живо</w:t>
        <w:softHyphen/>
        <w:t xml:space="preserve">те... Найдите его особенности... 75... </w:t>
      </w:r>
      <w:r>
        <w:rPr>
          <w:i/>
          <w:iCs/>
          <w:color w:val="000000"/>
        </w:rPr>
        <w:t xml:space="preserve">16... </w:t>
      </w:r>
      <w:r>
        <w:rPr>
          <w:color w:val="000000"/>
        </w:rPr>
        <w:t>Погружайтесь все дальше и дальше в целебное состояние...».</w:t>
      </w:r>
    </w:p>
    <w:p>
      <w:pPr>
        <w:pStyle w:val="Normal"/>
        <w:shd w:fill="FFFFFF" w:val="clear"/>
        <w:rPr>
          <w:color w:val="000000"/>
        </w:rPr>
      </w:pPr>
      <w:r>
        <w:rPr>
          <w:color w:val="000000"/>
        </w:rPr>
        <w:t>В таком же стиле далее говорят о тепле в ногах и генерали</w:t>
        <w:softHyphen/>
        <w:t>зованном тепле во всем теле, настраивают пациентов представ</w:t>
        <w:softHyphen/>
        <w:t>лять адекватные образы и сравнения.</w:t>
      </w:r>
    </w:p>
    <w:p>
      <w:pPr>
        <w:pStyle w:val="Normal"/>
        <w:shd w:fill="FFFFFF" w:val="clear"/>
        <w:rPr/>
      </w:pPr>
      <w:r>
        <w:rPr>
          <w:color w:val="000000"/>
        </w:rPr>
        <w:t>После этого внушают ощущение легкости, невесомости, леви</w:t>
        <w:softHyphen/>
        <w:t xml:space="preserve">тации, эквивалентное глубоким состояниям транса, параллельно завершают счет до </w:t>
      </w:r>
      <w:r>
        <w:rPr>
          <w:i/>
          <w:iCs/>
          <w:color w:val="000000"/>
        </w:rPr>
        <w:t xml:space="preserve">20. </w:t>
      </w:r>
      <w:r>
        <w:rPr>
          <w:color w:val="000000"/>
        </w:rPr>
        <w:t>Для реализации данной цели могут быть ис</w:t>
        <w:softHyphen/>
        <w:t>пользованы модели внушения этих ощущений из МАС-метода (см. «Метод психической саморегуляции с использованием малоассо-циируемых аудиальных стереотипов»). Ощущение легкости можно стимулировать также внушением визуализации исчезновения опоры (дивана, кушетки, стула) или внушением светового потока, посту</w:t>
        <w:softHyphen/>
        <w:t>пающего снизу: «Попробуйте представить или почувствовать, что диван исчез... а Вы свободно и легко парите... может быть, это дос</w:t>
        <w:softHyphen/>
        <w:t>тупно Вам, и Вы почувствуете... легкость и свободу парения... Может быть, у Вас получится... представить свет, световой поток... освещающий Вас снизу, - серебристый, золотистый, голубоватый или какой-либо другой... свет... и Вы легко... парите в лучах этого света... Или, может быть, Вы сейчас представите что-либо иное, то, что выберет Ваша интуиция, и представляя это почувствуете... лег</w:t>
        <w:softHyphen/>
        <w:t>кость и свободу парения... Или почувствуете что-либо другое... Или вообще ничего не почувствуете...». В подходящих случаях это дополняют внушением прозрачности тела.</w:t>
      </w:r>
    </w:p>
    <w:p>
      <w:pPr>
        <w:pStyle w:val="Normal"/>
        <w:shd w:fill="FFFFFF" w:val="clear"/>
        <w:rPr>
          <w:color w:val="000000"/>
        </w:rPr>
      </w:pPr>
      <w:r>
        <w:rPr>
          <w:color w:val="000000"/>
        </w:rPr>
        <w:t>Для углубления транса может быть предложена также визуа</w:t>
        <w:softHyphen/>
        <w:t>лизация тумана: «На этом этапе у Вас может возникнуть ощуще</w:t>
        <w:softHyphen/>
        <w:t>ние, которое возникает у многих на этом этапе, и можно пофанта</w:t>
        <w:softHyphen/>
        <w:t>зировать об этом, о том, как будто Вас окутывает, обволакивает завеса тумана... Туман... ограждает и защищает... Туман отда-</w:t>
      </w:r>
    </w:p>
    <w:p>
      <w:pPr>
        <w:pStyle w:val="Normal"/>
        <w:shd w:fill="FFFFFF" w:val="clear"/>
        <w:rPr>
          <w:color w:val="000000"/>
        </w:rPr>
      </w:pPr>
      <w:r>
        <w:rPr>
          <w:color w:val="000000"/>
        </w:rPr>
        <w:t>ляет от суеты... В тумане... все иначе - по-другому слышны зву</w:t>
        <w:softHyphen/>
        <w:t>ки, по-другому видны дома, деревья, люди... Туман... ограждает и защищает... туман освобождает... И сквозь туман Вы слышите каждое мое слово... Может быть, Вы представите и почувствуете это... или представите и почувствуете что-либо другое, что... по</w:t>
        <w:softHyphen/>
        <w:t>может Вам... еще глубже погрузиться в целебное состояние...».</w:t>
      </w:r>
    </w:p>
    <w:p>
      <w:pPr>
        <w:pStyle w:val="Normal"/>
        <w:shd w:fill="FFFFFF" w:val="clear"/>
        <w:rPr>
          <w:color w:val="000000"/>
        </w:rPr>
      </w:pPr>
      <w:r>
        <w:rPr>
          <w:color w:val="000000"/>
        </w:rPr>
        <w:t>Эти внушения эффективно дополнить сложными фразами, «стимулирующими креативность» (на самом деле ее нейтрали</w:t>
        <w:softHyphen/>
        <w:t>зующими, депотенциализирующими активность сопротивления), такими как: «На этом этапе можно чувствовать что-либо или ни</w:t>
        <w:softHyphen/>
        <w:t>чего не чувствовать. Изучите свою способность не чувствовать ничего и чувствовать, что вы ничего не чувствуете, или чувство</w:t>
        <w:softHyphen/>
        <w:t>вать что-либо и чувствовать, что чувствуете».</w:t>
      </w:r>
    </w:p>
    <w:p>
      <w:pPr>
        <w:pStyle w:val="Normal"/>
        <w:shd w:fill="FFFFFF" w:val="clear"/>
        <w:rPr>
          <w:color w:val="000000"/>
        </w:rPr>
      </w:pPr>
      <w:r>
        <w:rPr>
          <w:color w:val="000000"/>
        </w:rPr>
        <w:t>Если используется «снотворно-гипнотическая» терминоло</w:t>
        <w:softHyphen/>
        <w:t>гия, то внушается «глубокий сон», при котором пациент будет слышать только психотерапевта. Менее директивна формулиров</w:t>
        <w:softHyphen/>
        <w:t>ка, дающая варианты транса - «удаление... от того, что называет</w:t>
        <w:softHyphen/>
        <w:t>ся... не сном и приближение к тому, что называется... сном..., погружение в начало сна... или на ту глубину, которая наиболее приятна и желательна».</w:t>
      </w:r>
    </w:p>
    <w:p>
      <w:pPr>
        <w:pStyle w:val="Normal"/>
        <w:shd w:fill="FFFFFF" w:val="clear"/>
        <w:rPr>
          <w:color w:val="000000"/>
        </w:rPr>
      </w:pPr>
      <w:r>
        <w:rPr>
          <w:color w:val="000000"/>
        </w:rPr>
        <w:t>Для сохранения раппорта, кроме прямых фраз о восприятии слов психотерапевта и их лечебной силе, безразличии к внешним шумам и помехам, эффективно действует образ сферы, защи</w:t>
        <w:softHyphen/>
        <w:t>щающей от посторонней суеты, внутри которой находится пациент и имеющей единственное небольшое окно, сквозь которое можно слышать лишь слова психотерапевта, проникающее внутрь в виде лучей света. К представлению образа этой сферы привлекается «творческое воображение» больного.</w:t>
      </w:r>
    </w:p>
    <w:p>
      <w:pPr>
        <w:pStyle w:val="Normal"/>
        <w:shd w:fill="FFFFFF" w:val="clear"/>
        <w:rPr/>
      </w:pPr>
      <w:r>
        <w:rPr>
          <w:color w:val="000000"/>
        </w:rPr>
        <w:t xml:space="preserve">Завершая счет, внушают: «Я назвал цифру </w:t>
      </w:r>
      <w:r>
        <w:rPr>
          <w:i/>
          <w:iCs/>
          <w:color w:val="000000"/>
        </w:rPr>
        <w:t xml:space="preserve">20, </w:t>
      </w:r>
      <w:r>
        <w:rPr>
          <w:color w:val="000000"/>
        </w:rPr>
        <w:t>это значит, что сейчас Вы находитесь именно в том состоянии, которое наиболее подходит Вам сейчас. Ваша творческая интуиция выбрала то, что лучше. Если будет нужно, это состояние станет еще более глубо</w:t>
        <w:softHyphen/>
        <w:t>ким или каким-либо другим, может быть, волнообразным, но все</w:t>
        <w:softHyphen/>
        <w:t>гда лишь таким, каким лучше для Вас».</w:t>
      </w:r>
    </w:p>
    <w:p>
      <w:pPr>
        <w:pStyle w:val="Normal"/>
        <w:shd w:fill="FFFFFF" w:val="clear"/>
        <w:rPr>
          <w:color w:val="000000"/>
        </w:rPr>
      </w:pPr>
      <w:r>
        <w:rPr>
          <w:color w:val="000000"/>
        </w:rPr>
        <w:t>Верификацию гипнотического транса и диагностику его глу</w:t>
        <w:softHyphen/>
        <w:t>бины проводят в том случае, если ориентируются на внушение состояний глубокого погружения. Однако, как показывает наш</w:t>
      </w:r>
    </w:p>
    <w:p>
      <w:pPr>
        <w:pStyle w:val="Normal"/>
        <w:shd w:fill="FFFFFF" w:val="clear"/>
        <w:rPr>
          <w:color w:val="000000"/>
        </w:rPr>
      </w:pPr>
      <w:r>
        <w:rPr>
          <w:color w:val="000000"/>
        </w:rPr>
        <w:t>опыт и данные разных авторов, глубина гипноза не влияет на ре</w:t>
        <w:softHyphen/>
        <w:t>зультат лечения, современный гипноз эксплуатирует главным образом состояния легкого транса, «отстраненность». При пра</w:t>
        <w:softHyphen/>
        <w:t>вильно ориентированных внушениях достаточно, чтобы пациент, сконцентрировав внимание, без посторонних помех выслушал их.</w:t>
      </w:r>
    </w:p>
    <w:p>
      <w:pPr>
        <w:pStyle w:val="Normal"/>
        <w:shd w:fill="FFFFFF" w:val="clear"/>
        <w:rPr>
          <w:color w:val="000000"/>
        </w:rPr>
      </w:pPr>
      <w:r>
        <w:rPr>
          <w:color w:val="000000"/>
        </w:rPr>
        <w:t>Далее осуществляют собственно лечебные внушения, идеаль</w:t>
        <w:softHyphen/>
        <w:t>ным вариантом которых являются внушения патогенетически ориентированные. Их проводят сериями, в паузах между которы</w:t>
        <w:softHyphen/>
        <w:t>ми поддерживают глубину транса и раппорт. «Креативность» на этом этапе привлекается для усвоения значимой информации (прямых или косвенных внушений, вербально-логического и об</w:t>
        <w:softHyphen/>
        <w:t>разного материала) - позитивного, адаптивного стиля мышления, адекватных концепций и интерпретаций, касающихся межлично</w:t>
        <w:softHyphen/>
        <w:t>стных отношений, жизни вообще и собственно проблем пациен</w:t>
        <w:softHyphen/>
        <w:t>та, для визуализации лечебных образов. Здесь важно избегать из</w:t>
        <w:softHyphen/>
        <w:t>быточной стимуляции произвольной активности, которая может уменьшить глубину гипнотического транса.</w:t>
      </w:r>
    </w:p>
    <w:p>
      <w:pPr>
        <w:pStyle w:val="Normal"/>
        <w:shd w:fill="FFFFFF" w:val="clear"/>
        <w:rPr/>
      </w:pPr>
      <w:r>
        <w:rPr>
          <w:color w:val="000000"/>
        </w:rPr>
        <w:t xml:space="preserve">На завершающем этапе проводят пробуждение пациента. Для этого можно использовать обратный счет от какой-либо цифры, обычно не большей чем </w:t>
      </w:r>
      <w:r>
        <w:rPr>
          <w:i/>
          <w:iCs/>
          <w:color w:val="000000"/>
        </w:rPr>
        <w:t xml:space="preserve">10, </w:t>
      </w:r>
      <w:r>
        <w:rPr>
          <w:color w:val="000000"/>
        </w:rPr>
        <w:t xml:space="preserve">до </w:t>
      </w:r>
      <w:r>
        <w:rPr>
          <w:i/>
          <w:iCs/>
          <w:color w:val="000000"/>
        </w:rPr>
        <w:t xml:space="preserve">1. </w:t>
      </w:r>
      <w:r>
        <w:rPr>
          <w:color w:val="000000"/>
        </w:rPr>
        <w:t xml:space="preserve">До </w:t>
      </w:r>
      <w:r>
        <w:rPr>
          <w:i/>
          <w:iCs/>
          <w:color w:val="000000"/>
        </w:rPr>
        <w:t xml:space="preserve">0 </w:t>
      </w:r>
      <w:r>
        <w:rPr>
          <w:color w:val="000000"/>
        </w:rPr>
        <w:t>лучше не считать, чтобы избежать «обнуления» результатов сеанса. Прямой поря</w:t>
        <w:softHyphen/>
        <w:t>док цифр формирует стереотип погружения в состояние транса, обратный - стереотип пробуждения.</w:t>
      </w:r>
    </w:p>
    <w:p>
      <w:pPr>
        <w:pStyle w:val="Normal"/>
        <w:shd w:fill="FFFFFF" w:val="clear"/>
        <w:rPr/>
      </w:pPr>
      <w:r>
        <w:rPr>
          <w:color w:val="000000"/>
        </w:rPr>
        <w:t xml:space="preserve">Используя счет, внушают: «Сейчас я буду считать от ... до </w:t>
      </w:r>
      <w:r>
        <w:rPr>
          <w:i/>
          <w:iCs/>
          <w:color w:val="000000"/>
        </w:rPr>
        <w:t xml:space="preserve">1 </w:t>
      </w:r>
      <w:r>
        <w:rPr>
          <w:color w:val="000000"/>
        </w:rPr>
        <w:t>и в процессе счета Вы будете чувствовать то, что лучше чувствовать. Осознайте, используйте интуицию, чтобы выбрать то, что лучше, -это может быть... состояние бодрости, желание активно двигаться, или, наоборот... состояние приятной расслабленности, затормо</w:t>
        <w:softHyphen/>
        <w:t>женности. .. или какое-то среднее между этими двумя вариантами состояние. Оно возникнет... сразу после сеанса или... через неко</w:t>
        <w:softHyphen/>
        <w:t>торое время после него - тогда, когда... это будет наиболее выгод</w:t>
        <w:softHyphen/>
        <w:t>но для Вас..., когда ваше творческое начало решит создать это». Давать вариативность итоговых состояний желательно для того, чтобы пациент в любом случае почувствовал позитивный резуль</w:t>
        <w:softHyphen/>
        <w:t>тат и убедился в эффективной работе психотерапевта. Темп счета подбирают исходя из степени погружения в транс. Итоговые со</w:t>
        <w:softHyphen/>
        <w:t>стояния внушают несколько раз.</w:t>
      </w:r>
    </w:p>
    <w:p>
      <w:pPr>
        <w:pStyle w:val="Normal"/>
        <w:shd w:fill="FFFFFF" w:val="clear"/>
        <w:rPr>
          <w:color w:val="000000"/>
        </w:rPr>
      </w:pPr>
      <w:r>
        <w:rPr>
          <w:color w:val="000000"/>
        </w:rPr>
        <w:t>После сеанса выдерживают адекватную паузу и меняют ло</w:t>
        <w:softHyphen/>
        <w:t>кализацию - вместе с пациентом пересаживаются на другие мес</w:t>
        <w:softHyphen/>
        <w:t>та или из гипнотария переходят в другое помещение, туда, где проводятся психотерапевтические беседы, с целью разделения зон сна и бодрствования, покоя и концентрации на проблемных темах, исключения противоречащих друг другу условно-рефлек</w:t>
        <w:softHyphen/>
        <w:t>торных наслоений (Л. Шерток, 1992). Для того чтобы оптимально организовать последующую терапию, расспрашивают пациента о том, что он чувствовал во время сеанса.</w:t>
      </w:r>
    </w:p>
    <w:p>
      <w:pPr>
        <w:pStyle w:val="Normal"/>
        <w:shd w:fill="FFFFFF" w:val="clear"/>
        <w:rPr>
          <w:color w:val="000000"/>
        </w:rPr>
      </w:pPr>
      <w:r>
        <w:rPr>
          <w:color w:val="000000"/>
        </w:rPr>
        <w:t>Все сообщения оценивают с точки зрения творческой дея</w:t>
        <w:softHyphen/>
        <w:t>тельности пациента во время сеанса. Заявления об отсутствии каких-либо особых ощущений и эффектов интерпретируют как позитивные, адекватные, выгодные для выздоровления пациента, стимулирующие дальнейший поиск: «творчество возникает там, где есть в нем необходимость, где есть проблема, затруднения -прогресс человечества происходил благодаря преодолению труд</w:t>
        <w:softHyphen/>
        <w:t>ностей, там, где было все, развития не наблюдалось, поэтому до сих пор есть народы, живущие так, как многие тысячи лет назад». После получения нужной информации, если необходимо, оказывают воздействия, способствующие амнезии для перевода внушенной информации из сферы сознания в подсознание. При отсутствии надобности в информации о прошедшем сеансе амне</w:t>
        <w:softHyphen/>
        <w:t>зию вызывают (внушают) во время самого сеанса, или в процессе пробуждения, или сразу после него. Амнезии способствует «об</w:t>
        <w:softHyphen/>
        <w:t>рамление» сеанса сходными воздействиями. Для этих целей ис</w:t>
        <w:softHyphen/>
        <w:t>пользуют счет, сходные или тождественные высказывания, жес</w:t>
        <w:softHyphen/>
        <w:t>ты и действия до и после сеанса, а также неожиданные высказы</w:t>
        <w:softHyphen/>
        <w:t>вания,  вопросы  жесты  и  действия  после  сеанса  (Ж. Беккио, Ш. Жюслен, 1998).</w:t>
      </w:r>
    </w:p>
    <w:p>
      <w:pPr>
        <w:pStyle w:val="Normal"/>
        <w:shd w:fill="FFFFFF" w:val="clear"/>
        <w:rPr>
          <w:color w:val="000000"/>
        </w:rPr>
      </w:pPr>
      <w:r>
        <w:rPr>
          <w:color w:val="000000"/>
        </w:rPr>
        <w:t>Применение креативного гипноза при пограничных психиче</w:t>
        <w:softHyphen/>
        <w:t>ских расстройствах практически во всех случаях позволяет ис</w:t>
        <w:softHyphen/>
        <w:t>пользовать высокие лечебно-коррекционные возможности гипно-суггестии.</w:t>
      </w:r>
    </w:p>
    <w:p>
      <w:pPr>
        <w:pStyle w:val="Normal"/>
        <w:shd w:fill="FFFFFF" w:val="clear"/>
        <w:rPr>
          <w:b/>
          <w:b/>
          <w:bCs/>
          <w:color w:val="000000"/>
        </w:rPr>
      </w:pPr>
      <w:r>
        <w:rPr>
          <w:b/>
          <w:bCs/>
          <w:color w:val="000000"/>
        </w:rPr>
        <w:t>Глава 9</w:t>
      </w:r>
    </w:p>
    <w:p>
      <w:pPr>
        <w:pStyle w:val="Normal"/>
        <w:shd w:fill="FFFFFF" w:val="clear"/>
        <w:rPr>
          <w:b/>
          <w:b/>
          <w:bCs/>
          <w:color w:val="000000"/>
        </w:rPr>
      </w:pPr>
      <w:r>
        <w:rPr>
          <w:b/>
          <w:bCs/>
          <w:color w:val="000000"/>
        </w:rPr>
        <w:t>МЕТОД КОНТРАСТНЫХ ПЕРЕЖИВАНИЙ</w:t>
      </w:r>
    </w:p>
    <w:p>
      <w:pPr>
        <w:pStyle w:val="Normal"/>
        <w:shd w:fill="FFFFFF" w:val="clear"/>
        <w:rPr>
          <w:color w:val="000000"/>
        </w:rPr>
      </w:pPr>
      <w:r>
        <w:rPr>
          <w:color w:val="000000"/>
        </w:rPr>
        <w:t>Метод контрастных переживаний основан на формировании пациента стереотипа приоритетных интегрированных адаптив-ых психологических реакций, контрастных по отношению первоначальным, дезадаптивным реакциям. Лечебно-коррек-лонный эффект достигается за счет сочетания когнитивных ;ихотерапевтических воздействий на глубокие концептуальные ;новы поведения личности с широким параллельным охватом фбально-логической и психосенсорной сферы с привлечением еханизмов соматопсихического взаимодействия.</w:t>
      </w:r>
    </w:p>
    <w:p>
      <w:pPr>
        <w:pStyle w:val="Normal"/>
        <w:shd w:fill="FFFFFF" w:val="clear"/>
        <w:rPr>
          <w:color w:val="000000"/>
        </w:rPr>
      </w:pPr>
      <w:r>
        <w:rPr>
          <w:color w:val="000000"/>
        </w:rPr>
        <w:t>Первоначально диагностируют различные оттенки индиви</w:t>
        <w:softHyphen/>
        <w:t>дуального стиля взаимодействия с психотравмирующими факто-1ми, выявляя при этом особенности интерпретации, терминоло-ш и формулировок, сопутствующих ассоциаций, базисных кон-;пций, образных представлений и сопутствующей мимики и штомимики. Далее все «заинтересованные» уровни подвергают )ррекции, дезадаптивный стереотип заменяют адаптивным.</w:t>
      </w:r>
    </w:p>
    <w:p>
      <w:pPr>
        <w:pStyle w:val="Normal"/>
        <w:shd w:fill="FFFFFF" w:val="clear"/>
        <w:rPr>
          <w:color w:val="000000"/>
        </w:rPr>
      </w:pPr>
      <w:r>
        <w:rPr>
          <w:color w:val="000000"/>
        </w:rPr>
        <w:t>Метод контрастных переживаний реализуется в 3 этапа в со-юянии бодрствования пациента.</w:t>
      </w:r>
    </w:p>
    <w:p>
      <w:pPr>
        <w:pStyle w:val="Normal"/>
        <w:shd w:fill="FFFFFF" w:val="clear"/>
        <w:rPr/>
      </w:pPr>
      <w:r>
        <w:rPr>
          <w:color w:val="000000"/>
        </w:rPr>
        <w:t xml:space="preserve">На первом этапе для обеспечения своевременного включения ;ех элементов адаптивного когнитивно-поведенческого стиля эй столкновении с факторами, провоцирующими нежелательное введение, у пациента формируют </w:t>
      </w:r>
      <w:r>
        <w:rPr>
          <w:b/>
          <w:bCs/>
          <w:color w:val="000000"/>
        </w:rPr>
        <w:t xml:space="preserve">контрастные опережающие итегративные реакции </w:t>
      </w:r>
      <w:r>
        <w:rPr>
          <w:color w:val="000000"/>
        </w:rPr>
        <w:t>на них, противоположные первоначаль-</w:t>
      </w:r>
      <w:r>
        <w:rPr>
          <w:smallCaps/>
          <w:color w:val="000000"/>
          <w:lang w:val="en-US"/>
        </w:rPr>
        <w:t>jm</w:t>
      </w:r>
      <w:r>
        <w:rPr>
          <w:smallCaps/>
          <w:color w:val="000000"/>
        </w:rPr>
        <w:t xml:space="preserve"> </w:t>
      </w:r>
      <w:r>
        <w:rPr>
          <w:color w:val="000000"/>
        </w:rPr>
        <w:t>дезадаптивным по своим особенностям и по времени возник-звения. Натренированное, своевременное включение таких реак-1Й создает основу для успешного управления эмоциями и пове-шием, вытесняет прежние патологические поведенческие сте-ютипы, характерные для дезадаптивного стиля.</w:t>
      </w:r>
    </w:p>
    <w:p>
      <w:pPr>
        <w:pStyle w:val="Normal"/>
        <w:shd w:fill="FFFFFF" w:val="clear"/>
        <w:rPr>
          <w:color w:val="000000"/>
        </w:rPr>
      </w:pPr>
      <w:r>
        <w:rPr>
          <w:color w:val="000000"/>
        </w:rPr>
        <w:t>Опережающие интегративные адаптивные реакции пред-авляют собой комплекс (интеграцию), объединяющий когни-</w:t>
      </w:r>
    </w:p>
    <w:p>
      <w:pPr>
        <w:pStyle w:val="Normal"/>
        <w:shd w:fill="FFFFFF" w:val="clear"/>
        <w:rPr>
          <w:color w:val="000000"/>
        </w:rPr>
      </w:pPr>
      <w:r>
        <w:rPr>
          <w:color w:val="000000"/>
        </w:rPr>
        <w:t>тивно-вербальный (мыслительно-словесный, вербально-логичес-кий) и невербальный (психосенсорный, сенсорно-образный, на</w:t>
        <w:softHyphen/>
        <w:t>глядно-образный, наглядно-действенный, мимико-пантомимичес-кий) уровни организации поведения.</w:t>
      </w:r>
    </w:p>
    <w:p>
      <w:pPr>
        <w:pStyle w:val="Normal"/>
        <w:shd w:fill="FFFFFF" w:val="clear"/>
        <w:rPr>
          <w:color w:val="000000"/>
        </w:rPr>
      </w:pPr>
      <w:r>
        <w:rPr>
          <w:color w:val="000000"/>
        </w:rPr>
        <w:t>Для успешной фиксации адаптивных противопоставлений используют применение компактных карточек, разделенных на 2 половины. Такая карточка может быть одна или несколько в зависимости от количества проблемных тем. В левой части кар</w:t>
        <w:softHyphen/>
        <w:t>точки, используя соответствующую терминологию, отражают содержание и характеристики первоначального, дезадаптирую</w:t>
        <w:softHyphen/>
        <w:t>щего варианта поведения, а в правой для демонстрации домини</w:t>
        <w:softHyphen/>
        <w:t>рования - контрастного по отношению к ним, адаптивного (для левшей используют обратное соотношение).</w:t>
      </w:r>
    </w:p>
    <w:p>
      <w:pPr>
        <w:pStyle w:val="Normal"/>
        <w:shd w:fill="FFFFFF" w:val="clear"/>
        <w:rPr>
          <w:color w:val="000000"/>
        </w:rPr>
      </w:pPr>
      <w:r>
        <w:rPr>
          <w:color w:val="000000"/>
        </w:rPr>
        <w:t>Текст каждого варианта имеет следующую структуру.</w:t>
      </w:r>
    </w:p>
    <w:p>
      <w:pPr>
        <w:pStyle w:val="Normal"/>
        <w:shd w:fill="FFFFFF" w:val="clear"/>
        <w:rPr>
          <w:color w:val="000000"/>
        </w:rPr>
      </w:pPr>
      <w:r>
        <w:rPr>
          <w:color w:val="000000"/>
        </w:rPr>
        <w:t>1.   Формулировка проблемы.</w:t>
      </w:r>
    </w:p>
    <w:p>
      <w:pPr>
        <w:pStyle w:val="Normal"/>
        <w:shd w:fill="FFFFFF" w:val="clear"/>
        <w:rPr>
          <w:color w:val="000000"/>
        </w:rPr>
      </w:pPr>
      <w:r>
        <w:rPr>
          <w:color w:val="000000"/>
        </w:rPr>
        <w:t>2.   Интерпретация проблемы.</w:t>
      </w:r>
    </w:p>
    <w:p>
      <w:pPr>
        <w:pStyle w:val="Normal"/>
        <w:shd w:fill="FFFFFF" w:val="clear"/>
        <w:rPr>
          <w:color w:val="000000"/>
        </w:rPr>
      </w:pPr>
      <w:r>
        <w:rPr>
          <w:color w:val="000000"/>
        </w:rPr>
        <w:t>3.   Концепции, лежащие в основе отношения к проблеме.</w:t>
      </w:r>
    </w:p>
    <w:p>
      <w:pPr>
        <w:pStyle w:val="Normal"/>
        <w:shd w:fill="FFFFFF" w:val="clear"/>
        <w:rPr>
          <w:color w:val="000000"/>
        </w:rPr>
      </w:pPr>
      <w:r>
        <w:rPr>
          <w:color w:val="000000"/>
        </w:rPr>
        <w:t>4.   Проблемный словарь (используемая терминология, ассоциа</w:t>
        <w:softHyphen/>
        <w:t>ции).</w:t>
      </w:r>
    </w:p>
    <w:p>
      <w:pPr>
        <w:pStyle w:val="Normal"/>
        <w:shd w:fill="FFFFFF" w:val="clear"/>
        <w:rPr>
          <w:color w:val="000000"/>
        </w:rPr>
      </w:pPr>
      <w:r>
        <w:rPr>
          <w:color w:val="000000"/>
        </w:rPr>
        <w:t>5.   Мимика и пантомимика, сопровождающие проблемные пе</w:t>
        <w:softHyphen/>
        <w:t>реживания.</w:t>
      </w:r>
    </w:p>
    <w:p>
      <w:pPr>
        <w:pStyle w:val="Normal"/>
        <w:shd w:fill="FFFFFF" w:val="clear"/>
        <w:rPr>
          <w:color w:val="000000"/>
        </w:rPr>
      </w:pPr>
      <w:r>
        <w:rPr>
          <w:color w:val="000000"/>
        </w:rPr>
        <w:t>6.   Образы, сопутствующие проблемным состояниям, соответ</w:t>
        <w:softHyphen/>
        <w:t>ственно сенсорным системам.</w:t>
      </w:r>
    </w:p>
    <w:p>
      <w:pPr>
        <w:pStyle w:val="Normal"/>
        <w:shd w:fill="FFFFFF" w:val="clear"/>
        <w:rPr>
          <w:color w:val="000000"/>
        </w:rPr>
      </w:pPr>
      <w:r>
        <w:rPr>
          <w:color w:val="000000"/>
        </w:rPr>
        <w:t>Кроме этих шести компонентов может использоваться и седьмой - сновидения, если таковые, отражающие в той или иной форме проблемные переживания, имеются. Им противопостав</w:t>
        <w:softHyphen/>
        <w:t>ляют сновидения с адаптирующим сюжетом, реализация которых целенаправленно самовнушается (В. С. Лобзин, М. М. Решетни</w:t>
        <w:softHyphen/>
        <w:t>ков, 1986).</w:t>
      </w:r>
    </w:p>
    <w:p>
      <w:pPr>
        <w:pStyle w:val="Normal"/>
        <w:shd w:fill="FFFFFF" w:val="clear"/>
        <w:rPr>
          <w:color w:val="000000"/>
        </w:rPr>
      </w:pPr>
      <w:r>
        <w:rPr>
          <w:color w:val="000000"/>
        </w:rPr>
        <w:t>В качестве первого элемента выбирается формулировка про</w:t>
        <w:softHyphen/>
        <w:t>блемы, т. к. обозначение названия «обязывает» к соответствию ему и сразу определяет все остальное, ускоряет актуализацию контрастного.</w:t>
      </w:r>
    </w:p>
    <w:p>
      <w:pPr>
        <w:pStyle w:val="Normal"/>
        <w:shd w:fill="FFFFFF" w:val="clear"/>
        <w:rPr>
          <w:color w:val="000000"/>
        </w:rPr>
      </w:pPr>
      <w:r>
        <w:rPr>
          <w:color w:val="000000"/>
        </w:rPr>
        <w:t>Пациенту разъясняют и внушают, что стиль мышления каждого человека имеет свою, характерную именно для него терминологию -названия и формулировки, касающиеся вербализации содержания</w:t>
      </w:r>
    </w:p>
    <w:p>
      <w:pPr>
        <w:pStyle w:val="Normal"/>
        <w:shd w:fill="FFFFFF" w:val="clear"/>
        <w:rPr>
          <w:color w:val="000000"/>
        </w:rPr>
      </w:pPr>
      <w:r>
        <w:rPr>
          <w:color w:val="000000"/>
        </w:rPr>
        <w:t>различных тем, в том числе проблемных. Эти названия и формули</w:t>
        <w:softHyphen/>
        <w:t>ровки обладают значительным психологическим влиянием. Для то</w:t>
        <w:softHyphen/>
        <w:t>го чтобы эффективно перестроить психологическую реакцию на какое-либо воздействие, необходимо изменить не только понимание и интерпретацию субъектом этого воздействия и их основу (кон</w:t>
        <w:softHyphen/>
        <w:t>цепции, установки), но и сопутствующую терминологию.</w:t>
      </w:r>
    </w:p>
    <w:p>
      <w:pPr>
        <w:pStyle w:val="Normal"/>
        <w:shd w:fill="FFFFFF" w:val="clear"/>
        <w:rPr>
          <w:color w:val="000000"/>
        </w:rPr>
      </w:pPr>
      <w:r>
        <w:rPr>
          <w:color w:val="000000"/>
        </w:rPr>
        <w:t>Новое полярное, контрастное по отношению к первоначаль</w:t>
        <w:softHyphen/>
        <w:t>ным, психотравмирующим терминологическим вариантам пере</w:t>
        <w:softHyphen/>
        <w:t>формулирование названия и содержания проблемы должно отра</w:t>
        <w:softHyphen/>
        <w:t>жать тождественные позитивные интерпретации и концепции.</w:t>
      </w:r>
    </w:p>
    <w:p>
      <w:pPr>
        <w:pStyle w:val="Normal"/>
        <w:shd w:fill="FFFFFF" w:val="clear"/>
        <w:rPr>
          <w:color w:val="000000"/>
        </w:rPr>
      </w:pPr>
      <w:r>
        <w:rPr>
          <w:color w:val="000000"/>
        </w:rPr>
        <w:t>Принятие другой формулировки и названия своей проблемы, ситуации, самого себя или других людей соответственно своему новому, позитивному смыслу вызывает контрастные реакции, вместо негативных - позитивные. Так, угнетающее самоназвание «брошенная», переформулированное в «свободную», «сбросив</w:t>
        <w:softHyphen/>
        <w:t>шую цепи семейного рабства», способно потенцировать положи</w:t>
        <w:softHyphen/>
        <w:t>тельные эмоции. Так же, как и «развод», замененный «освобож</w:t>
        <w:softHyphen/>
        <w:t>дением» или «реорганизацией» и т. п. После смены формулиро</w:t>
        <w:softHyphen/>
        <w:t>вок прежние уже не используют.</w:t>
      </w:r>
    </w:p>
    <w:p>
      <w:pPr>
        <w:pStyle w:val="Normal"/>
        <w:shd w:fill="FFFFFF" w:val="clear"/>
        <w:rPr>
          <w:color w:val="000000"/>
        </w:rPr>
      </w:pPr>
      <w:r>
        <w:rPr>
          <w:color w:val="000000"/>
        </w:rPr>
        <w:t>Далее до сознания пациента доводят, что психологические реакции человека на внешние воздействия целиком зависят от того, как он интерпретирует, преподносит себе эти воздействия, опираясь на собственные концепции (убеждения) и жизненный опыт: негативная интерпретация влечет за собой негативные ре</w:t>
        <w:softHyphen/>
        <w:t>акции, позитивная - позитивные.</w:t>
      </w:r>
    </w:p>
    <w:p>
      <w:pPr>
        <w:pStyle w:val="Normal"/>
        <w:shd w:fill="FFFFFF" w:val="clear"/>
        <w:rPr>
          <w:color w:val="000000"/>
        </w:rPr>
      </w:pPr>
      <w:r>
        <w:rPr>
          <w:color w:val="000000"/>
        </w:rPr>
        <w:t>Контрастные интерпретации - это новый, адаптивный, ис</w:t>
        <w:softHyphen/>
        <w:t>ключающий возникновение аномальных реакций, взгляд на ак</w:t>
        <w:softHyphen/>
        <w:t>туальные для пациента проблемы, противоположный первона</w:t>
        <w:softHyphen/>
        <w:t>чальному, дезадаптирующему взгляду. Он представляет собой более адекватную интерпретацию психотравмирующих событий.</w:t>
      </w:r>
    </w:p>
    <w:p>
      <w:pPr>
        <w:pStyle w:val="Normal"/>
        <w:shd w:fill="FFFFFF" w:val="clear"/>
        <w:rPr>
          <w:color w:val="000000"/>
        </w:rPr>
      </w:pPr>
      <w:r>
        <w:rPr>
          <w:color w:val="000000"/>
        </w:rPr>
        <w:t>Например, негативный интерпретационно-терминологичес</w:t>
        <w:softHyphen/>
        <w:t>кий материал «Это так унизительно, так ужасно, что меня оскор</w:t>
        <w:softHyphen/>
        <w:t>били» может быть заменен контрастным утверждением: «Пусть это меня возвысит. Хорошо, что меня оскорбили - я глубже узнал этого человека и получил стимул стать совершеннее, овладеть техниками влияния на себя и на других».</w:t>
      </w:r>
    </w:p>
    <w:p>
      <w:pPr>
        <w:pStyle w:val="Normal"/>
        <w:shd w:fill="FFFFFF" w:val="clear"/>
        <w:rPr>
          <w:color w:val="000000"/>
        </w:rPr>
      </w:pPr>
      <w:r>
        <w:rPr>
          <w:color w:val="000000"/>
        </w:rPr>
        <w:t>Или вместо «Невыносимо, что муж меня оставил» принимают «Это облегчение, это счастье, что муж ушел - появилась опреде</w:t>
        <w:softHyphen/>
        <w:t>ленность. Жить в подвешенном «состоянии», без твердой опоры, униженной обманом и пренебрежением гораздо тяжелее. Теперь я могу свободнее расправить плечи и создать полноценную се</w:t>
        <w:softHyphen/>
        <w:t>мью. Если захочу».</w:t>
      </w:r>
    </w:p>
    <w:p>
      <w:pPr>
        <w:pStyle w:val="Normal"/>
        <w:shd w:fill="FFFFFF" w:val="clear"/>
        <w:rPr>
          <w:color w:val="000000"/>
        </w:rPr>
      </w:pPr>
      <w:r>
        <w:rPr>
          <w:color w:val="000000"/>
        </w:rPr>
        <w:t>Для наиболее эффективного воздействия выявленным «глу</w:t>
        <w:softHyphen/>
        <w:t>бинным», «ядерным» концепциям, лежащим в основе неадекват</w:t>
        <w:softHyphen/>
        <w:t>ной, дезадаптирующей интерпретации противопоставляют дру</w:t>
        <w:softHyphen/>
        <w:t>гие, контрастные по отношению к ним. Это также должны быть значимые, глубокие, основополагающие концепции, позволяю</w:t>
        <w:softHyphen/>
        <w:t>щие сформировать ряд исходящих от них, адекватных, адапти</w:t>
        <w:softHyphen/>
        <w:t>рующих интерпретаций.</w:t>
      </w:r>
    </w:p>
    <w:p>
      <w:pPr>
        <w:pStyle w:val="Normal"/>
        <w:shd w:fill="FFFFFF" w:val="clear"/>
        <w:rPr>
          <w:color w:val="000000"/>
        </w:rPr>
      </w:pPr>
      <w:r>
        <w:rPr>
          <w:color w:val="000000"/>
        </w:rPr>
        <w:t>Так, «ядерную» социофобическую концепцию «Жизнь страш</w:t>
        <w:softHyphen/>
        <w:t>на, люди опасны, я слаб и неполноценен» заменяют контрастным противопоставлением «Даже слабый и неполноценный может по</w:t>
        <w:softHyphen/>
        <w:t>лучать удовольствие от жизни. Но я не настолько слаб и неполно</w:t>
        <w:softHyphen/>
        <w:t>ценен, а жизнь не настолько страшна и люди не настолько опасны, чтобы прятаться от всего. При моей сверхосторожности я могу из</w:t>
        <w:softHyphen/>
        <w:t>бежать любой неприятности, но, если быть честным, особенных неприятностей раньше и не было. Я, как и все, не обязан быть идеа</w:t>
        <w:softHyphen/>
        <w:t>лом. Зачем пугать себя тем, что еще не произошло и может не про</w:t>
        <w:softHyphen/>
        <w:t>изойти никогда? Так можно дойти до абсурда. Общаться все равно приходится. Буду извлекать из этого приятное и полезное».</w:t>
      </w:r>
    </w:p>
    <w:p>
      <w:pPr>
        <w:pStyle w:val="Normal"/>
        <w:shd w:fill="FFFFFF" w:val="clear"/>
        <w:rPr>
          <w:color w:val="000000"/>
        </w:rPr>
      </w:pPr>
      <w:r>
        <w:rPr>
          <w:color w:val="000000"/>
        </w:rPr>
        <w:t>«Глубинному» истерическому «Л настолько хорош, что все должны это заметить и любить меня» противопоставляют «Я ин</w:t>
        <w:softHyphen/>
        <w:t>дивидуален, в чем-то оригинален, в чем-то совершенен и развит больше других, но и на солнце есть пятна, и алмаз имеет включе</w:t>
        <w:softHyphen/>
        <w:t>ния угля, и так же, как я отношусь к другим по-разному в зависи</w:t>
        <w:softHyphen/>
        <w:t>мости от их поведения, так и любовь других ко мне пропорцио</w:t>
        <w:softHyphen/>
        <w:t>нальна моему поведению, тому, что я делаю для них, других. Нормальная человеческая природа не обязывает нас - ни их, ни меня - к тотальной, всеобъемлющей любви. Мы можем стре</w:t>
        <w:softHyphen/>
        <w:t>миться совершать добрые дела друг для друга или для человече</w:t>
        <w:softHyphen/>
        <w:t>ства в целом, но истинное добро - это то, которое делается не ра</w:t>
        <w:softHyphen/>
        <w:t>ди воздаяния».</w:t>
      </w:r>
    </w:p>
    <w:p>
      <w:pPr>
        <w:pStyle w:val="Normal"/>
        <w:shd w:fill="FFFFFF" w:val="clear"/>
        <w:rPr>
          <w:color w:val="000000"/>
        </w:rPr>
      </w:pPr>
      <w:r>
        <w:rPr>
          <w:color w:val="000000"/>
        </w:rPr>
        <w:t>С учетом индивидуальной приемлемости используют пара</w:t>
        <w:softHyphen/>
        <w:t>доксально-гротескные варианты интерпретации и терминологии, касающиеся психотравмирующих факторов (см. «Метод психо-моделирующего гротеска»).</w:t>
      </w:r>
    </w:p>
    <w:p>
      <w:pPr>
        <w:pStyle w:val="Normal"/>
        <w:shd w:fill="FFFFFF" w:val="clear"/>
        <w:rPr>
          <w:color w:val="000000"/>
        </w:rPr>
      </w:pPr>
      <w:r>
        <w:rPr>
          <w:color w:val="000000"/>
        </w:rPr>
        <w:t>Ассоциативную часть тренинга контрастных противопостав</w:t>
        <w:softHyphen/>
        <w:t>лений проводят на основе выявленных ранее на диагностическом этапе ассоциаций, возникающих при предъявлении слов из об</w:t>
        <w:softHyphen/>
        <w:t>ласти патогенной тематики. Для этого выстраивают ассоциатив</w:t>
        <w:softHyphen/>
        <w:t>ные контркомплексы - наборы слов (первичных контрастных ас</w:t>
        <w:softHyphen/>
        <w:t>социаций), противоположных по своему значению словам-стимулам и ассоциациям из ряда патогенных. Они могут быть усилены вторичным ассоциированием с дополнительными сло</w:t>
        <w:softHyphen/>
        <w:t>вами и понятиями, несущими желательный эмоциональный эф</w:t>
        <w:softHyphen/>
        <w:t>фект (см. «Тренинг позитивных ассоциаций»).</w:t>
      </w:r>
    </w:p>
    <w:p>
      <w:pPr>
        <w:pStyle w:val="Normal"/>
        <w:shd w:fill="FFFFFF" w:val="clear"/>
        <w:rPr>
          <w:color w:val="000000"/>
        </w:rPr>
      </w:pPr>
      <w:r>
        <w:rPr>
          <w:color w:val="000000"/>
        </w:rPr>
        <w:t>Для полного, искреннего принятия когнитивно-вербальных противопоставлений с пациентом проводят индивидуально необхо</w:t>
        <w:softHyphen/>
        <w:t>димое количество когнитивных дискуссий и суггестивных сеансов.</w:t>
      </w:r>
    </w:p>
    <w:p>
      <w:pPr>
        <w:pStyle w:val="Normal"/>
        <w:shd w:fill="FFFFFF" w:val="clear"/>
        <w:rPr>
          <w:color w:val="000000"/>
        </w:rPr>
      </w:pPr>
      <w:r>
        <w:rPr>
          <w:color w:val="000000"/>
        </w:rPr>
        <w:t>К этому материалу добавляют контрастные позитивные и не</w:t>
        <w:softHyphen/>
        <w:t>гативные телеснофиксированные - мимические и пантомимиче</w:t>
        <w:softHyphen/>
        <w:t>ские - компоненты. Их также фиксируют на карточке для более точного запоминания и воспроизведения. Устраняемые дезадап-тивные построения сопровождают невербальным выражением реакций отвращения и неприятия для того, чтобы повысить тен</w:t>
        <w:softHyphen/>
        <w:t>денцию к отказу от патологической формы поведения, а противо</w:t>
        <w:softHyphen/>
        <w:t>положные им позитивные варианты противопоставлений сочетают с невербальным выражением положительных эмоций или релакса</w:t>
        <w:softHyphen/>
        <w:t>цией для закрепления формы поведения, соответствующего норме.</w:t>
      </w:r>
    </w:p>
    <w:p>
      <w:pPr>
        <w:pStyle w:val="Normal"/>
        <w:shd w:fill="FFFFFF" w:val="clear"/>
        <w:rPr>
          <w:color w:val="000000"/>
        </w:rPr>
      </w:pPr>
      <w:r>
        <w:rPr>
          <w:color w:val="000000"/>
        </w:rPr>
        <w:t>Левую часть карточки после заполнения зачеркивают, усили</w:t>
        <w:softHyphen/>
        <w:t>вая, таким образом, доминирующий характер информации, распо</w:t>
        <w:softHyphen/>
        <w:t>ложенной в правой, контрастной части. Последовательно работают с текстом негативной и позитивной частей, при этом негативное содержание пациент продумывает и проговаривает импрессивно, про себя, а позитивное - экспрессивно вслух. Соответствующим образом меняют и звукоречевые характеристики, используя те ин</w:t>
        <w:softHyphen/>
        <w:t>тонации и степень громкости, а также ту мимику и пантомимику, которые наиболее адекватно отражают контрастность противопос</w:t>
        <w:softHyphen/>
        <w:t>тавлений, для того, чтобы фиксировать их более четко.</w:t>
      </w:r>
    </w:p>
    <w:p>
      <w:pPr>
        <w:pStyle w:val="Normal"/>
        <w:shd w:fill="FFFFFF" w:val="clear"/>
        <w:rPr>
          <w:color w:val="000000"/>
        </w:rPr>
      </w:pPr>
      <w:r>
        <w:rPr>
          <w:color w:val="000000"/>
        </w:rPr>
        <w:t>Важным моментом является уменьшение времени сосредо</w:t>
        <w:softHyphen/>
        <w:t>точения внимания на негативном материале, возможно более бы</w:t>
        <w:softHyphen/>
        <w:t>строе включение мимики и жестов неприятия-отвращения при этом и переход к позитивному материалу. На нем сосредотачи</w:t>
        <w:softHyphen/>
        <w:t>ваются дольше, все глубже осознавая его преимущества, потен</w:t>
        <w:softHyphen/>
        <w:t>цируя и пролонгируя положительные эмоции, сопровождая их тождественной мимикой и пантомимикой. Это позволяет укре</w:t>
        <w:softHyphen/>
        <w:t>пить тенденции к доминированию адаптивных реакций.</w:t>
      </w:r>
    </w:p>
    <w:p>
      <w:pPr>
        <w:pStyle w:val="Normal"/>
        <w:shd w:fill="FFFFFF" w:val="clear"/>
        <w:rPr>
          <w:color w:val="000000"/>
        </w:rPr>
      </w:pPr>
      <w:r>
        <w:rPr>
          <w:color w:val="000000"/>
        </w:rPr>
        <w:t>Карточку (карточки) постоянно носят с собой для заучивания лечебного материала и тренировки использования его при столк</w:t>
        <w:softHyphen/>
        <w:t>новении с психотравмирующими ситуациями или при размышле</w:t>
        <w:softHyphen/>
        <w:t>ниях о них.</w:t>
      </w:r>
    </w:p>
    <w:p>
      <w:pPr>
        <w:pStyle w:val="Normal"/>
        <w:shd w:fill="FFFFFF" w:val="clear"/>
        <w:rPr>
          <w:color w:val="000000"/>
        </w:rPr>
      </w:pPr>
      <w:r>
        <w:rPr>
          <w:color w:val="000000"/>
        </w:rPr>
        <w:t>После заучивания текста больному периодически (от 10 до 20 раз в день в зависимости от глубины заболевания) в установ</w:t>
        <w:softHyphen/>
        <w:t>ленное время или неожиданно предъявляют патогенные стимулы: называют слова, задают вопросы, обсуждают темы, имеющие от</w:t>
        <w:softHyphen/>
        <w:t>ношение к его проблемам. На основании возникающих ответов оценивают устойчивость фиксации контрастных переформулиро</w:t>
        <w:softHyphen/>
        <w:t>вок, интерпретаций и ассоциаций, достигают хорошего эффекта воспроизведения контрастных противопоставлений. Эти предъяв</w:t>
        <w:softHyphen/>
        <w:t>ления во время сеансов осуществляет психотерапевт, а в домаш</w:t>
        <w:softHyphen/>
        <w:t>них условиях - родственники пациента, получившие соответст</w:t>
        <w:softHyphen/>
        <w:t>вующие инструкции или сам пациент.</w:t>
      </w:r>
    </w:p>
    <w:p>
      <w:pPr>
        <w:pStyle w:val="Normal"/>
        <w:shd w:fill="FFFFFF" w:val="clear"/>
        <w:rPr/>
      </w:pPr>
      <w:r>
        <w:rPr>
          <w:color w:val="000000"/>
        </w:rPr>
        <w:t>По мере улучшения качества воспроизведения позитивных когнитивно-вербальных и телесно-фиксированных противопос</w:t>
        <w:softHyphen/>
        <w:t>тавлений, к ним присоединяют психосенсорные контрасты. Они представляют собой альтернативные построения в пределах тех или иных сенсорных систем, развитых у пациента в большей сте</w:t>
        <w:softHyphen/>
        <w:t>пени и/или в большей степени участвующих в отрицательных переживаниях. Контрастные образы могут</w:t>
      </w:r>
      <w:r>
        <w:rPr>
          <w:color w:val="000000"/>
          <w:vertAlign w:val="superscript"/>
        </w:rPr>
        <w:t>1</w:t>
      </w:r>
      <w:r>
        <w:rPr>
          <w:color w:val="000000"/>
        </w:rPr>
        <w:t xml:space="preserve"> быть как воспомина</w:t>
        <w:softHyphen/>
        <w:t>ниями, так и новыми конструкциями.</w:t>
      </w:r>
    </w:p>
    <w:p>
      <w:pPr>
        <w:pStyle w:val="Normal"/>
        <w:shd w:fill="FFFFFF" w:val="clear"/>
        <w:rPr>
          <w:color w:val="000000"/>
        </w:rPr>
      </w:pPr>
      <w:r>
        <w:rPr>
          <w:color w:val="000000"/>
        </w:rPr>
        <w:t>Визуальные контрасты являются сериями последовательных смен образа, отражающего заболевание, контрастным по отноше</w:t>
        <w:softHyphen/>
        <w:t>нию к нему, демонстрирующим непатологическую модель пове</w:t>
        <w:softHyphen/>
        <w:t>дения. Вначале, на этапе освоения техники, их представляют от</w:t>
        <w:softHyphen/>
        <w:t>дельно от когнитивно-вербальных и мимико-пантомимических</w:t>
      </w:r>
    </w:p>
    <w:p>
      <w:pPr>
        <w:pStyle w:val="Normal"/>
        <w:shd w:fill="FFFFFF" w:val="clear"/>
        <w:rPr>
          <w:color w:val="000000"/>
        </w:rPr>
      </w:pPr>
      <w:r>
        <w:rPr>
          <w:color w:val="000000"/>
        </w:rPr>
        <w:t>противопоставлений. Затем, когда оба контрастных варианта бу</w:t>
        <w:softHyphen/>
        <w:t>дут воспроизводиться успешно, негативный образ представляют совместно с негативным когнитивным материалом, а позитивный, соответственно, с позитивным.</w:t>
      </w:r>
    </w:p>
    <w:p>
      <w:pPr>
        <w:pStyle w:val="Normal"/>
        <w:shd w:fill="FFFFFF" w:val="clear"/>
        <w:rPr>
          <w:color w:val="000000"/>
        </w:rPr>
      </w:pPr>
      <w:r>
        <w:rPr>
          <w:color w:val="000000"/>
        </w:rPr>
        <w:t>Если образы касаются коррекции «рисунка» собственных реакций, то, сохраняя традицию нейролингвистического про</w:t>
        <w:softHyphen/>
        <w:t>граммирования, используют дистанцированный (диссоциирован</w:t>
        <w:softHyphen/>
        <w:t>ный) вариант визуализации с представлением своей копии или части себя (например, руки, тянущейся за рюмкой с алкоголем, сигаретой или сладким и приближающейся далее к собственному лицу). Это позволяет с самого начала отдалить, дистанцировать данный стереотип поведения от субъективного «Я» пациента. Для противоположных целей используется ассоциированная ви</w:t>
        <w:softHyphen/>
        <w:t>зуализация - видение «как в жизни», позволяющая интегрировать личность с более целесообразным поведением.</w:t>
      </w:r>
    </w:p>
    <w:p>
      <w:pPr>
        <w:pStyle w:val="Normal"/>
        <w:shd w:fill="FFFFFF" w:val="clear"/>
        <w:rPr>
          <w:color w:val="000000"/>
        </w:rPr>
      </w:pPr>
      <w:r>
        <w:rPr>
          <w:color w:val="000000"/>
        </w:rPr>
        <w:t>При наличии у больного развитых реакций отвращения, тошноты или рвоты с его согласия используют аверсионное под</w:t>
        <w:softHyphen/>
        <w:t>крепление зрительных образов болезни. Так, при алкоголизме внушают аверсионные реакции при зрительном представлении неприглядных сторон алкогольных эксцессов и картины деграда</w:t>
        <w:softHyphen/>
        <w:t>ции, при истерии или эксплозивности - на фоне представления соответствующих истерических или агрессивных приступов. При необходимости эту часть проводят в виде аверсионного тренинга.</w:t>
      </w:r>
    </w:p>
    <w:p>
      <w:pPr>
        <w:pStyle w:val="Normal"/>
        <w:shd w:fill="FFFFFF" w:val="clear"/>
        <w:rPr>
          <w:color w:val="000000"/>
        </w:rPr>
      </w:pPr>
      <w:r>
        <w:rPr>
          <w:color w:val="000000"/>
        </w:rPr>
        <w:t>Контрастные образы представляют сериями, необходимое количество раз, критерием успешности является эмоциональное состояние пациента - появление реакций, способствующих из</w:t>
        <w:softHyphen/>
        <w:t>бавлению от заболевания. Смену образов производят с различной скоростью, но эффективнее не задерживаться длительно на уст</w:t>
        <w:softHyphen/>
        <w:t>раняемом рисунке поведения, в то время как на образе, выбран</w:t>
        <w:softHyphen/>
        <w:t>ном для фиксации, внимание удерживают дольше, что позволяет обеспечить его доминирование и в большей степени усвоить именно позитивный образ.</w:t>
      </w:r>
    </w:p>
    <w:p>
      <w:pPr>
        <w:pStyle w:val="Normal"/>
        <w:shd w:fill="FFFFFF" w:val="clear"/>
        <w:rPr>
          <w:color w:val="000000"/>
        </w:rPr>
      </w:pPr>
      <w:r>
        <w:rPr>
          <w:color w:val="000000"/>
        </w:rPr>
        <w:t>Для этой же цели образы устраняемых вариантов поведения представляют с «ослаблением параметров» (яркости, цветности, размеров, расстояния до них и т. п.), а образы предпочтения - на</w:t>
        <w:softHyphen/>
        <w:t>оборот, с усилением этих характеристик.</w:t>
      </w:r>
    </w:p>
    <w:p>
      <w:pPr>
        <w:pStyle w:val="Normal"/>
        <w:shd w:fill="FFFFFF" w:val="clear"/>
        <w:rPr>
          <w:color w:val="000000"/>
        </w:rPr>
      </w:pPr>
      <w:r>
        <w:rPr>
          <w:color w:val="000000"/>
        </w:rPr>
        <w:t>По аналогичной схеме проводят лечебные воздействия в пре</w:t>
        <w:softHyphen/>
        <w:t>делах аудиальной системы. Негативные, патогенные образы заме</w:t>
        <w:softHyphen/>
        <w:t>щают контрастными по отношению к ним позитивными образами, ослабляющими их действие. Кроме содержания, контрастные из</w:t>
        <w:softHyphen/>
        <w:t>менения слуховых образов могут затрагивать громкость, темп.</w:t>
      </w:r>
    </w:p>
    <w:p>
      <w:pPr>
        <w:pStyle w:val="Normal"/>
        <w:shd w:fill="FFFFFF" w:val="clear"/>
        <w:rPr>
          <w:color w:val="000000"/>
        </w:rPr>
      </w:pPr>
      <w:r>
        <w:rPr>
          <w:color w:val="000000"/>
        </w:rPr>
        <w:t>При наличии «заинтересованности» в процессе заболевания и хороших психотерапевтических возможностей у ольфакторной системы используют контрастное воспроизведение соответст</w:t>
        <w:softHyphen/>
        <w:t>вующих запахов. Чаще они выполняют нагрузку адекватного со</w:t>
        <w:softHyphen/>
        <w:t>провождения, позитивного или негативного фона для манипуля</w:t>
        <w:softHyphen/>
        <w:t>ций в пределах других систем и уровней.</w:t>
      </w:r>
    </w:p>
    <w:p>
      <w:pPr>
        <w:pStyle w:val="Normal"/>
        <w:shd w:fill="FFFFFF" w:val="clear"/>
        <w:rPr>
          <w:color w:val="000000"/>
        </w:rPr>
      </w:pPr>
      <w:r>
        <w:rPr>
          <w:color w:val="000000"/>
        </w:rPr>
        <w:t>Эффективны парадоксальные дополнения и видоизменения негативного образа (см. «Метод психомоделирующего гротеска»).</w:t>
      </w:r>
    </w:p>
    <w:p>
      <w:pPr>
        <w:pStyle w:val="Normal"/>
        <w:shd w:fill="FFFFFF" w:val="clear"/>
        <w:rPr>
          <w:color w:val="000000"/>
        </w:rPr>
      </w:pPr>
      <w:r>
        <w:rPr>
          <w:color w:val="000000"/>
        </w:rPr>
        <w:t>Аудиальные, ольфакторные и прочие контрастные психосен</w:t>
        <w:softHyphen/>
        <w:t>сорные представления по мере освоения, вслед за визуальными, постепенно присоединяют к когнитивным противопоставлениям.</w:t>
      </w:r>
    </w:p>
    <w:p>
      <w:pPr>
        <w:pStyle w:val="Normal"/>
        <w:shd w:fill="FFFFFF" w:val="clear"/>
        <w:rPr>
          <w:color w:val="000000"/>
        </w:rPr>
      </w:pPr>
      <w:r>
        <w:rPr>
          <w:color w:val="000000"/>
        </w:rPr>
        <w:t>Кроме позитивных интегративных комплексов в качестве контраста могут использоваться негативные противопоставле</w:t>
        <w:softHyphen/>
        <w:t>ния - переживание состояний и ощущений или сравнение с со</w:t>
        <w:softHyphen/>
        <w:t>стояниями и ощущениями, еще более отрицательными, чем те, которые решают преодолеть.</w:t>
      </w:r>
    </w:p>
    <w:p>
      <w:pPr>
        <w:pStyle w:val="Normal"/>
        <w:shd w:fill="FFFFFF" w:val="clear"/>
        <w:rPr>
          <w:color w:val="000000"/>
        </w:rPr>
      </w:pPr>
      <w:r>
        <w:rPr>
          <w:color w:val="000000"/>
        </w:rPr>
        <w:t>На втором этапе, к которому приступают после освоения ма</w:t>
        <w:softHyphen/>
        <w:t>нипуляций первого этапа, окончательно нейтрализуют дезадап-тивный когнитивно-поведенческий стиль, осуществляя его нега</w:t>
        <w:softHyphen/>
        <w:t>тивное подкрепление физическими упражнениями, манипуля</w:t>
        <w:softHyphen/>
        <w:t>циями и фармакологическими препаратами, вызывающими отри</w:t>
        <w:softHyphen/>
        <w:t>цательные ощущения. Они имеют имитационный характер, иг</w:t>
        <w:softHyphen/>
        <w:t>рают роль плацебо-средств (см. «Метод телесно-фиксированной и фармакологической имитации, негативного подкрепления и моделирования»).</w:t>
      </w:r>
    </w:p>
    <w:p>
      <w:pPr>
        <w:pStyle w:val="Normal"/>
        <w:shd w:fill="FFFFFF" w:val="clear"/>
        <w:rPr>
          <w:color w:val="000000"/>
        </w:rPr>
      </w:pPr>
      <w:r>
        <w:rPr>
          <w:color w:val="000000"/>
        </w:rPr>
        <w:t>Истинная цель этих физических упражнений, псевдоаку</w:t>
        <w:softHyphen/>
        <w:t>прессуры (плацебопрессуры) и плацебофармакотерапии - фор</w:t>
        <w:softHyphen/>
        <w:t>мирование условного рефлекса, подавляющего аномальное, нега</w:t>
        <w:softHyphen/>
        <w:t>тивное поведение, скрытое принуждение к отказу него, создание условий, обременяющих болезнь, лишающих ее выгодности. Па</w:t>
        <w:softHyphen/>
        <w:t>циент подсознательно  предпочитает отказаться от удержания</w:t>
      </w:r>
    </w:p>
    <w:p>
      <w:pPr>
        <w:pStyle w:val="Normal"/>
        <w:shd w:fill="FFFFFF" w:val="clear"/>
        <w:rPr>
          <w:color w:val="000000"/>
        </w:rPr>
      </w:pPr>
      <w:r>
        <w:rPr>
          <w:color w:val="000000"/>
        </w:rPr>
        <w:t>симптомов, чтобы избежать таких «медицинских назначений». Важно, чтобы он не догадывался об их истинной сущности.</w:t>
      </w:r>
    </w:p>
    <w:p>
      <w:pPr>
        <w:pStyle w:val="Normal"/>
        <w:shd w:fill="FFFFFF" w:val="clear"/>
        <w:rPr>
          <w:color w:val="000000"/>
        </w:rPr>
      </w:pPr>
      <w:r>
        <w:rPr>
          <w:color w:val="000000"/>
        </w:rPr>
        <w:t>Подобные упражнения, фармакологические средства, воздей</w:t>
        <w:softHyphen/>
        <w:t>ствия и задания используют при низком темпе выздоровления, применяют при каждом рецидиве симптоматики заболевания. Па</w:t>
        <w:softHyphen/>
        <w:t>циенту их преподносят как «нейрофизиологические», «соматоп-сихические», «фармакологические («биогенные стимуляторы», «аминокислоты», «ноотропы») или акупрессурные средства, сти</w:t>
        <w:softHyphen/>
        <w:t>мулирующие системы биологической защиты и саморегуляции, спасающие нервную систему от разрушительного воздействия стрессов». Детям объясняют, что это лекарства, точки и упражне</w:t>
        <w:softHyphen/>
        <w:t>ния, «отпугивающие» грусть, страх, тренирующие характер и т. п.</w:t>
      </w:r>
    </w:p>
    <w:p>
      <w:pPr>
        <w:pStyle w:val="Normal"/>
        <w:shd w:fill="FFFFFF" w:val="clear"/>
        <w:rPr>
          <w:color w:val="000000"/>
        </w:rPr>
      </w:pPr>
      <w:r>
        <w:rPr>
          <w:color w:val="000000"/>
        </w:rPr>
        <w:t>С этими же целями на данном этапе сам больной или его родственники проводят верификацию, «взвешивание симптомов» или «тест на выявление истины». Первоначально осуществляют суггестивную подготовку - предлагают сравнивать истинность и глубину неприятных переживаний и ощущений, типичных для данного пациента, с другими, главным образом физическими пе</w:t>
        <w:softHyphen/>
        <w:t>реживаниями и ощущениями. В качестве таковых используют описанные выше «акупрессурные» воздействия или интенсивное сжатие кожной складки, например, в тыльной области предпле</w:t>
        <w:softHyphen/>
        <w:t>чья. Пациенту объясняют, что для более глубокого понимания степени беспокоящих его симптомов необходимо каждый раз при их появлении проводить самостоятельно или с помощью родст</w:t>
        <w:softHyphen/>
        <w:t>венников подобный «тест». Итогом, как правило, является посте</w:t>
        <w:softHyphen/>
        <w:t>пенное угасание первоначальных симптомов, которые нейтрали</w:t>
        <w:softHyphen/>
        <w:t>зуются таким «взвешиванием».</w:t>
      </w:r>
    </w:p>
    <w:p>
      <w:pPr>
        <w:pStyle w:val="Normal"/>
        <w:shd w:fill="FFFFFF" w:val="clear"/>
        <w:rPr>
          <w:color w:val="000000"/>
        </w:rPr>
      </w:pPr>
      <w:r>
        <w:rPr>
          <w:color w:val="000000"/>
        </w:rPr>
        <w:t>С момента, когда будет четко воспроизводиться весь стерео</w:t>
        <w:softHyphen/>
        <w:t>тип интегративных опережающих адаптивных реакций (контраст</w:t>
        <w:softHyphen/>
        <w:t>ных позитивных противопоставлений), левую, негативную часть карточки отрезают и выбрасывают - это косвенно внушает, сим</w:t>
        <w:softHyphen/>
        <w:t>волически демонстрирует полное освобождение, окончательный отказ от дезадаптивного стиля поведения. Правую, позитивную часть сохраняют и неопределенно долго носят с собой, демонст</w:t>
        <w:softHyphen/>
        <w:t>рируя принятие адаптивного когнитивно-поведенческого стиля.</w:t>
      </w:r>
    </w:p>
    <w:p>
      <w:pPr>
        <w:pStyle w:val="Normal"/>
        <w:shd w:fill="FFFFFF" w:val="clear"/>
        <w:rPr>
          <w:color w:val="000000"/>
        </w:rPr>
      </w:pPr>
      <w:r>
        <w:rPr>
          <w:color w:val="000000"/>
        </w:rPr>
        <w:t>На третьем этапе подготавливают пациента к использованию полученных навыков в условиях моделирования контакта с нега-</w:t>
      </w:r>
    </w:p>
    <w:p>
      <w:pPr>
        <w:pStyle w:val="Normal"/>
        <w:shd w:fill="FFFFFF" w:val="clear"/>
        <w:rPr>
          <w:color w:val="000000"/>
        </w:rPr>
      </w:pPr>
      <w:r>
        <w:rPr>
          <w:color w:val="000000"/>
        </w:rPr>
        <w:t>тивными факторами, провоцирующими стереотип дезадаптивного поведения. Для этого последовательно проводят визуализацион-ный, а далее ролевой тренинги. Для своевременности включения интегрированных опережающих адаптивных реакций выделяют триггеры - сигналы, требующие «немедленного реагирования», внутренние (определенные мысли или эмоциональные состояния) или внешние (психотравмирующие ситуации, объекты, люди, пространства и т. д.) (см. метод «Нейтрализация патогенных триг</w:t>
        <w:softHyphen/>
        <w:t>геров негативного поведения»). При распознавании этих сигналов производят соответствующие манипуляции.</w:t>
      </w:r>
    </w:p>
    <w:p>
      <w:pPr>
        <w:pStyle w:val="Normal"/>
        <w:shd w:fill="FFFFFF" w:val="clear"/>
        <w:rPr>
          <w:color w:val="000000"/>
        </w:rPr>
      </w:pPr>
      <w:r>
        <w:rPr>
          <w:color w:val="000000"/>
        </w:rPr>
        <w:t>На первом, визуализационном тренинге, совершенствуют применение усвоенных навыков по созданию адаптивной реак</w:t>
        <w:softHyphen/>
        <w:t>ции при зрительном представлении контакта с негативными фак</w:t>
        <w:softHyphen/>
        <w:t>торами, характерными для заболевания данного пациента.</w:t>
      </w:r>
    </w:p>
    <w:p>
      <w:pPr>
        <w:pStyle w:val="Normal"/>
        <w:shd w:fill="FFFFFF" w:val="clear"/>
        <w:rPr>
          <w:color w:val="000000"/>
        </w:rPr>
      </w:pPr>
      <w:r>
        <w:rPr>
          <w:color w:val="000000"/>
        </w:rPr>
        <w:t>На втором, ролевом тренинге, к которому переходят после успешного проведения первого, проводят приближенное к жизни моделирование, разыгрывание проблемных ситуаций, в процессе которого отрабатывают усвоенные упражнения. В ролевые тре</w:t>
        <w:softHyphen/>
        <w:t>нинги при необходимости вовлекают персонал, других пациентов или родственников больного.</w:t>
      </w:r>
    </w:p>
    <w:p>
      <w:pPr>
        <w:pStyle w:val="Normal"/>
        <w:shd w:fill="FFFFFF" w:val="clear"/>
        <w:rPr>
          <w:color w:val="000000"/>
        </w:rPr>
      </w:pPr>
      <w:r>
        <w:rPr>
          <w:color w:val="000000"/>
        </w:rPr>
        <w:t>Критерием успешности выполнения обоих тренингов являет</w:t>
        <w:softHyphen/>
        <w:t>ся степень уверенного снятия отрицательных эмоций. При нали</w:t>
        <w:softHyphen/>
        <w:t>чии положительных результатов полученные навыки применяют далее в условиях реального контакта с психотравмирующими факторами.</w:t>
      </w:r>
    </w:p>
    <w:p>
      <w:pPr>
        <w:pStyle w:val="Normal"/>
        <w:shd w:fill="FFFFFF" w:val="clear"/>
        <w:rPr>
          <w:color w:val="000000"/>
        </w:rPr>
      </w:pPr>
      <w:r>
        <w:rPr>
          <w:color w:val="000000"/>
        </w:rPr>
        <w:t>На четвертом этапе закрепляют полученный эффект динами</w:t>
        <w:softHyphen/>
        <w:t>ческим наблюдением и проведением необходимой коррекции от</w:t>
        <w:softHyphen/>
        <w:t>клонений от адаптивного когнитивно-поведенческого стиля. Для повышения степени устойчивости достигнутых в ходе лечения успехов, с учетом индивидуальной необходимости осуществляют поддерживающие сеансы.</w:t>
      </w:r>
    </w:p>
    <w:p>
      <w:pPr>
        <w:pStyle w:val="Normal"/>
        <w:shd w:fill="FFFFFF" w:val="clear"/>
        <w:rPr>
          <w:b/>
          <w:b/>
          <w:bCs/>
          <w:color w:val="000000"/>
        </w:rPr>
      </w:pPr>
      <w:r>
        <w:rPr>
          <w:b/>
          <w:bCs/>
          <w:color w:val="000000"/>
        </w:rPr>
        <w:t>Глава 10</w:t>
      </w:r>
    </w:p>
    <w:p>
      <w:pPr>
        <w:pStyle w:val="Normal"/>
        <w:shd w:fill="FFFFFF" w:val="clear"/>
        <w:rPr>
          <w:b/>
          <w:b/>
          <w:bCs/>
          <w:color w:val="000000"/>
        </w:rPr>
      </w:pPr>
      <w:r>
        <w:rPr>
          <w:b/>
          <w:bCs/>
          <w:color w:val="000000"/>
        </w:rPr>
        <w:t>МЕТОД КУМУЛЯЦИИ РАДОСТИ (НАКОПЛЕНИЕ ЭЙФОРИИ)</w:t>
      </w:r>
    </w:p>
    <w:p>
      <w:pPr>
        <w:pStyle w:val="Normal"/>
        <w:shd w:fill="FFFFFF" w:val="clear"/>
        <w:rPr>
          <w:color w:val="000000"/>
        </w:rPr>
      </w:pPr>
      <w:r>
        <w:rPr>
          <w:color w:val="000000"/>
        </w:rPr>
        <w:t>Метод кумуляции радости (накопления эйфории) направлен на увеличение «суточной дозы» положительных эмоций, дефи</w:t>
        <w:softHyphen/>
        <w:t>цит которых переживают все лица с пограничными и аддиктив-ными расстройствами, особенно страдающие депрессиями. Он включает в себя следующие приемы:</w:t>
      </w:r>
    </w:p>
    <w:p>
      <w:pPr>
        <w:pStyle w:val="Normal"/>
        <w:shd w:fill="FFFFFF" w:val="clear"/>
        <w:rPr>
          <w:color w:val="000000"/>
        </w:rPr>
      </w:pPr>
      <w:r>
        <w:rPr>
          <w:color w:val="000000"/>
        </w:rPr>
        <w:t>1.   вчувствование и самоанализ;</w:t>
      </w:r>
    </w:p>
    <w:p>
      <w:pPr>
        <w:pStyle w:val="Normal"/>
        <w:shd w:fill="FFFFFF" w:val="clear"/>
        <w:rPr>
          <w:color w:val="000000"/>
        </w:rPr>
      </w:pPr>
      <w:r>
        <w:rPr>
          <w:color w:val="000000"/>
        </w:rPr>
        <w:t>2.   позитивную интерпретацию;</w:t>
      </w:r>
    </w:p>
    <w:p>
      <w:pPr>
        <w:pStyle w:val="Normal"/>
        <w:shd w:fill="FFFFFF" w:val="clear"/>
        <w:rPr>
          <w:color w:val="000000"/>
        </w:rPr>
      </w:pPr>
      <w:r>
        <w:rPr>
          <w:color w:val="000000"/>
        </w:rPr>
        <w:t>3.   пролонгацию и вербализацию позитивных впечатлений;</w:t>
      </w:r>
    </w:p>
    <w:p>
      <w:pPr>
        <w:pStyle w:val="Normal"/>
        <w:shd w:fill="FFFFFF" w:val="clear"/>
        <w:rPr>
          <w:color w:val="000000"/>
        </w:rPr>
      </w:pPr>
      <w:r>
        <w:rPr>
          <w:color w:val="000000"/>
        </w:rPr>
        <w:t>4.   ретроспективную кумуляцию радости;</w:t>
      </w:r>
    </w:p>
    <w:p>
      <w:pPr>
        <w:pStyle w:val="Normal"/>
        <w:shd w:fill="FFFFFF" w:val="clear"/>
        <w:rPr>
          <w:color w:val="000000"/>
        </w:rPr>
      </w:pPr>
      <w:r>
        <w:rPr>
          <w:color w:val="000000"/>
        </w:rPr>
        <w:t>5.   мимико-пантомимическое подкрепление;</w:t>
      </w:r>
    </w:p>
    <w:p>
      <w:pPr>
        <w:pStyle w:val="Normal"/>
        <w:shd w:fill="FFFFFF" w:val="clear"/>
        <w:rPr>
          <w:color w:val="000000"/>
        </w:rPr>
      </w:pPr>
      <w:r>
        <w:rPr>
          <w:color w:val="000000"/>
        </w:rPr>
        <w:t>6.   усиление степени приятных ощущений и эмоций с помощью отсрочки исполнения желаний;</w:t>
      </w:r>
    </w:p>
    <w:p>
      <w:pPr>
        <w:pStyle w:val="Normal"/>
        <w:shd w:fill="FFFFFF" w:val="clear"/>
        <w:rPr>
          <w:color w:val="000000"/>
        </w:rPr>
      </w:pPr>
      <w:r>
        <w:rPr>
          <w:color w:val="000000"/>
        </w:rPr>
        <w:t>7.   удовольствия по контрасту;</w:t>
      </w:r>
    </w:p>
    <w:p>
      <w:pPr>
        <w:pStyle w:val="Normal"/>
        <w:shd w:fill="FFFFFF" w:val="clear"/>
        <w:rPr>
          <w:color w:val="000000"/>
        </w:rPr>
      </w:pPr>
      <w:r>
        <w:rPr>
          <w:color w:val="000000"/>
        </w:rPr>
        <w:t>8.   индукцию радости;</w:t>
      </w:r>
    </w:p>
    <w:p>
      <w:pPr>
        <w:pStyle w:val="Normal"/>
        <w:shd w:fill="FFFFFF" w:val="clear"/>
        <w:rPr>
          <w:color w:val="000000"/>
        </w:rPr>
      </w:pPr>
      <w:r>
        <w:rPr>
          <w:color w:val="000000"/>
        </w:rPr>
        <w:t>9.   адекватные гедонистические акции.</w:t>
      </w:r>
    </w:p>
    <w:p>
      <w:pPr>
        <w:pStyle w:val="Normal"/>
        <w:shd w:fill="FFFFFF" w:val="clear"/>
        <w:rPr>
          <w:color w:val="000000"/>
        </w:rPr>
      </w:pPr>
      <w:r>
        <w:rPr>
          <w:color w:val="000000"/>
        </w:rPr>
        <w:t>Предварительно составляют диаграмму среднесуточного ба</w:t>
        <w:softHyphen/>
        <w:t>ланса положительных и отрицательных эмоций, типичного для данного пациента. Это позволяет наглядно определить «эмоцио</w:t>
        <w:softHyphen/>
        <w:t>нальную ситуацию» и дает точку отсчета для последующей кор</w:t>
        <w:softHyphen/>
        <w:t>рекции. Более демонстративна круговая диаграмма, в которой выделяют два сегмента, каждый из которых по своей площади пропорционален соответствующей эмоции. Желательно левую часть диаграммы отводить для отражения отрицательных эмоций, а правую - положительных (для скрытой демонстрации их доми</w:t>
        <w:softHyphen/>
        <w:t>нирования в будущем). При этом представленность каждого типа эмоций выражают в процентах (см. рис. 4).</w:t>
      </w:r>
    </w:p>
    <w:p>
      <w:pPr>
        <w:pStyle w:val="Normal"/>
        <w:rPr/>
      </w:pPr>
      <w:r>
        <w:rPr/>
        <w:drawing>
          <wp:inline distT="0" distB="0" distL="0" distR="0">
            <wp:extent cx="2501900" cy="1950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18" r="-14" b="-18"/>
                    <a:stretch>
                      <a:fillRect/>
                    </a:stretch>
                  </pic:blipFill>
                  <pic:spPr bwMode="auto">
                    <a:xfrm>
                      <a:off x="0" y="0"/>
                      <a:ext cx="2501900" cy="1950720"/>
                    </a:xfrm>
                    <a:prstGeom prst="rect">
                      <a:avLst/>
                    </a:prstGeom>
                  </pic:spPr>
                </pic:pic>
              </a:graphicData>
            </a:graphic>
          </wp:inline>
        </w:drawing>
      </w:r>
    </w:p>
    <w:p>
      <w:pPr>
        <w:pStyle w:val="Normal"/>
        <w:shd w:fill="FFFFFF" w:val="clear"/>
        <w:rPr>
          <w:color w:val="000000"/>
        </w:rPr>
      </w:pPr>
      <w:r>
        <w:rPr>
          <w:color w:val="000000"/>
        </w:rPr>
        <w:t>Рис. 4. Среднесуточный баланс эмоций</w:t>
      </w:r>
    </w:p>
    <w:p>
      <w:pPr>
        <w:pStyle w:val="Normal"/>
        <w:shd w:fill="FFFFFF" w:val="clear"/>
        <w:rPr>
          <w:color w:val="000000"/>
        </w:rPr>
      </w:pPr>
      <w:r>
        <w:rPr>
          <w:color w:val="000000"/>
        </w:rPr>
        <w:t>Далее в течение дня пациент с целью самодиагностики тре</w:t>
        <w:softHyphen/>
        <w:t>нируется оценивать свое эмоциональное состояние по пяти</w:t>
        <w:softHyphen/>
        <w:t>балльной системе, в которой самое плохое настроение оценивает</w:t>
        <w:softHyphen/>
        <w:t>ся в 1 балл, а самое хорошее в 5 баллов.</w:t>
      </w:r>
    </w:p>
    <w:p>
      <w:pPr>
        <w:pStyle w:val="Normal"/>
        <w:shd w:fill="FFFFFF" w:val="clear"/>
        <w:rPr>
          <w:color w:val="000000"/>
        </w:rPr>
      </w:pPr>
      <w:r>
        <w:rPr>
          <w:color w:val="000000"/>
        </w:rPr>
        <w:t>Кроме этого в данном методе используется иерархическая шкала удовольствий и источников положительных эмоций, со</w:t>
        <w:softHyphen/>
        <w:t>ставленная на диагностическом этапе. Здесь ее несколько услож</w:t>
        <w:softHyphen/>
        <w:t>няют - каждую позицию оценивают в баллах, учитывая то, какой объем приятных впечатлений она способна давать. Как и в пре</w:t>
        <w:softHyphen/>
        <w:t>дыдущей градации эмоционального состояния, здесь в 5 баллов оценивается способность давать максимальное удовольствие.</w:t>
      </w:r>
    </w:p>
    <w:p>
      <w:pPr>
        <w:pStyle w:val="Normal"/>
        <w:shd w:fill="FFFFFF" w:val="clear"/>
        <w:rPr>
          <w:color w:val="000000"/>
        </w:rPr>
      </w:pPr>
      <w:r>
        <w:rPr>
          <w:color w:val="000000"/>
        </w:rPr>
        <w:t>В эту шкалу включают все, что доступно в качестве источ</w:t>
        <w:softHyphen/>
        <w:t>ника положительных эмоций конкретному пациенту - от творче</w:t>
        <w:softHyphen/>
        <w:t>ства, социальной деятельности, хобби, семейного общения и т. п. до вещей более простых, «приземленных» - еды, сна, интимных отношений, водных процедур, массажа, самомассажа и др. Лица, страдающие зависимостями в соответствующем месте шкалы, учитывая степень получаемого удовольствия, устанавливают проблемное вещество или объект. Необходимо включить в нее и позитивные воспоминания (позитивная ретроспекция).</w:t>
      </w:r>
    </w:p>
    <w:p>
      <w:pPr>
        <w:pStyle w:val="Normal"/>
        <w:shd w:fill="FFFFFF" w:val="clear"/>
        <w:rPr>
          <w:color w:val="000000"/>
        </w:rPr>
      </w:pPr>
      <w:r>
        <w:rPr>
          <w:color w:val="000000"/>
        </w:rPr>
        <w:t>Далее осуществляют приемы, кумулирующие радость:</w:t>
      </w:r>
    </w:p>
    <w:p>
      <w:pPr>
        <w:pStyle w:val="Normal"/>
        <w:shd w:fill="FFFFFF" w:val="clear"/>
        <w:rPr>
          <w:color w:val="000000"/>
        </w:rPr>
      </w:pPr>
      <w:r>
        <w:rPr>
          <w:color w:val="000000"/>
        </w:rPr>
        <w:t>1. Вчувствование и регистрацию проводят соответственно сенсорным системам - анализируют разнообразные ощущения,</w:t>
      </w:r>
    </w:p>
    <w:p>
      <w:pPr>
        <w:pStyle w:val="Normal"/>
        <w:shd w:fill="FFFFFF" w:val="clear"/>
        <w:rPr>
          <w:color w:val="000000"/>
        </w:rPr>
      </w:pPr>
      <w:r>
        <w:rPr>
          <w:color w:val="000000"/>
        </w:rPr>
        <w:t>связанные с восприятием внутренней и внешней среды. Пациент должен почувствовать, осознать, «зарегистрировать» то, что он видит, слышит, воспринимает через все каналы восприятия. Оце</w:t>
        <w:softHyphen/>
        <w:t>нивают состояние природы, особенности интерьера, окружающих людей и т. п. Фиксируют внимание и на физиологических ощу</w:t>
        <w:softHyphen/>
        <w:t>щениях, соответствующих моменту вчувствования (осознании степени удобства позы, вкуса пищи, удовольствия от водных процедур, ощущений от правильно подобранной одежды и т. д.).</w:t>
      </w:r>
    </w:p>
    <w:p>
      <w:pPr>
        <w:pStyle w:val="Normal"/>
        <w:shd w:fill="FFFFFF" w:val="clear"/>
        <w:rPr>
          <w:color w:val="000000"/>
        </w:rPr>
      </w:pPr>
      <w:r>
        <w:rPr>
          <w:color w:val="000000"/>
        </w:rPr>
        <w:t>2.  Неприятные ощущения после регистрации мгновенно пе</w:t>
        <w:softHyphen/>
        <w:t>реводят в приятные или, по крайней мере, в нейтральные с по</w:t>
        <w:softHyphen/>
        <w:t>мощью своевременной, многократной, позитивной интерпрета</w:t>
        <w:softHyphen/>
        <w:t>ции в выгодном для сохранения и усиления положительного эмо</w:t>
        <w:softHyphen/>
        <w:t>ционального состояния свете. Позитивную интерпретацию про</w:t>
        <w:softHyphen/>
        <w:t>водят  по   схеме,   альтернативной   негативной   интерпретации, имеющей в качестве инициирующего заключение: «Как печаль</w:t>
        <w:softHyphen/>
        <w:t>но, как плохо, что...». Для позитивной интерпретации исполь</w:t>
        <w:softHyphen/>
        <w:t>зуют прямо противоположную модель: «Какая радость, что...». Важно своевременно производить переформулирование и блоки</w:t>
        <w:softHyphen/>
        <w:t>рование экспансии отрицательных оценок, что позволяет осла</w:t>
        <w:softHyphen/>
        <w:t>бить их конкурентоспособность по отношению к позитивным оценкам.</w:t>
      </w:r>
    </w:p>
    <w:p>
      <w:pPr>
        <w:pStyle w:val="Normal"/>
        <w:shd w:fill="FFFFFF" w:val="clear"/>
        <w:rPr>
          <w:color w:val="000000"/>
        </w:rPr>
      </w:pPr>
      <w:r>
        <w:rPr>
          <w:color w:val="000000"/>
        </w:rPr>
        <w:t>Например, зарегистрировав боль в желудке, вместо слов: «Как печально, как плохо, что у меня сейчас болит желудок» го</w:t>
        <w:softHyphen/>
        <w:t>ворят себе: «Какая радость, как хорошо, что у меня сейчас болит желудок - он просит о помощи. И я обязательно помогу ему, все будет хорошо. Если бы он сейчас не болел, я бы не узнал, что в нем что-то не так». Или вместо: «Как ужасно, как плохо, что мне насупили на ногу в метро, - это оскорбление моего достоинства» внушают: «Какая радость, как хорошо, что мне наступили на ногу в метро - это комплимент, значит я личность значительная, мимо меня так просто не пройдешь».</w:t>
      </w:r>
    </w:p>
    <w:p>
      <w:pPr>
        <w:pStyle w:val="Normal"/>
        <w:shd w:fill="FFFFFF" w:val="clear"/>
        <w:rPr>
          <w:color w:val="000000"/>
        </w:rPr>
      </w:pPr>
      <w:r>
        <w:rPr>
          <w:color w:val="000000"/>
        </w:rPr>
        <w:t>3.  На приятных ощущениях задерживаются, концентрируют</w:t>
        <w:softHyphen/>
        <w:t>ся, осознают их полнее и глубже (пролонгация позитивных впе</w:t>
        <w:softHyphen/>
        <w:t>чатлений) и вербализируют - проговаривают про себя или вслух. Вербализацию проводят в виде комментария: «Какая радость, как хорошо, как приятно, что...». Новое, заменяющее негативное,</w:t>
      </w:r>
    </w:p>
    <w:p>
      <w:pPr>
        <w:pStyle w:val="Normal"/>
        <w:shd w:fill="FFFFFF" w:val="clear"/>
        <w:rPr>
          <w:color w:val="000000"/>
        </w:rPr>
      </w:pPr>
      <w:r>
        <w:rPr>
          <w:color w:val="000000"/>
        </w:rPr>
        <w:t>позитивное отношение и соответствующий позитивный эмоцио</w:t>
        <w:softHyphen/>
        <w:t>нальный отклик также пролонгируют и вербализируют. Важно, чтобы интонации комментирующей речи соответствовали эмоции радости.</w:t>
      </w:r>
    </w:p>
    <w:p>
      <w:pPr>
        <w:pStyle w:val="Normal"/>
        <w:shd w:fill="FFFFFF" w:val="clear"/>
        <w:rPr>
          <w:color w:val="000000"/>
        </w:rPr>
      </w:pPr>
      <w:r>
        <w:rPr>
          <w:color w:val="000000"/>
        </w:rPr>
        <w:t>4.  Ретроспективная кумуляция радости представляет собой использование  положительных  эмоциональных  ресурсов  про</w:t>
        <w:softHyphen/>
        <w:t>шлого. Эти приятные воспоминания заранее «квантифицируют», устанавливают их иерархическое соотношение, их можно оце</w:t>
        <w:softHyphen/>
        <w:t>нить в баллах пятибалльной шкалы. Для «реанимации» положи</w:t>
        <w:softHyphen/>
        <w:t>тельных впечатлений применяется техника извлечения ресурса из прошлого (см. метод «Актуализация ресурсов»). Компенсирую</w:t>
        <w:softHyphen/>
        <w:t>щий эмоциональный заряд используемого воспоминания должен быть достаточным, чтобы конкурировать с негативным состоянием в настоящем.</w:t>
      </w:r>
    </w:p>
    <w:p>
      <w:pPr>
        <w:pStyle w:val="Normal"/>
        <w:shd w:fill="FFFFFF" w:val="clear"/>
        <w:rPr>
          <w:color w:val="000000"/>
        </w:rPr>
      </w:pPr>
      <w:r>
        <w:rPr>
          <w:color w:val="000000"/>
        </w:rPr>
        <w:t>5.  Мимико-пантомимическое подкрепление, тождественное положительной эмоции и целенаправленно усиленное, исполь</w:t>
        <w:softHyphen/>
        <w:t>зуется для поддержания, пролонгации и интенсификации пози</w:t>
        <w:softHyphen/>
        <w:t>тивного настроя. Пациенту дается инструкция как можно чаще, особенно при осуществлении манипуляций по кумуляции радо</w:t>
        <w:softHyphen/>
        <w:t>сти улыбаться, принимать позу человека, который пребывает в хорошем  настроении,  двигаться  соответствующим образом  и т. п., а также почаще смотреть на себя в зеркало и корректировать выражение лица в сторону отражения эмоции радости.</w:t>
      </w:r>
    </w:p>
    <w:p>
      <w:pPr>
        <w:pStyle w:val="Normal"/>
        <w:shd w:fill="FFFFFF" w:val="clear"/>
        <w:rPr>
          <w:color w:val="000000"/>
        </w:rPr>
      </w:pPr>
      <w:r>
        <w:rPr>
          <w:color w:val="000000"/>
        </w:rPr>
        <w:t>6.  Прием усиления степени приятных ощущений и эмоций с помощью отсрочки исполнения желаний может использоваться по отношению к любым потребностям и действиям, способным дать приятный эмоциональный эффект, - это может быть откла</w:t>
        <w:softHyphen/>
        <w:t>дывание приятной покупки, приятной встречи, вкусной еды, по</w:t>
        <w:softHyphen/>
        <w:t>сещения развлекательных заведений, удовлетворения физиологи</w:t>
        <w:softHyphen/>
        <w:t>ческой потребности и т. п. Здесь используется человеческая осо</w:t>
        <w:softHyphen/>
        <w:t>бенность острее переживать «долгожданное удовольствие». При выборе времени экспозиции ожидания необходимо учитывать индивидуальное реагирование, в тех случаях, где откладывание приятного вызывает негативные реакции, действуют по принципу «дорога ложка к обеду».</w:t>
      </w:r>
    </w:p>
    <w:p>
      <w:pPr>
        <w:pStyle w:val="Normal"/>
        <w:shd w:fill="FFFFFF" w:val="clear"/>
        <w:rPr>
          <w:color w:val="000000"/>
        </w:rPr>
      </w:pPr>
      <w:r>
        <w:rPr>
          <w:color w:val="000000"/>
        </w:rPr>
        <w:t>7.  Удовольствие по контрасту, переживание положительной эмоции вслед за отрицательной, как правило, усиливает положи</w:t>
        <w:softHyphen/>
        <w:t>тельную эмоцию. Предшествующие контрасты (антиподы-пред</w:t>
        <w:softHyphen/>
        <w:t>шественники) не должны представлять собой слишком неприят</w:t>
        <w:softHyphen/>
        <w:t>ные впечатления, эффект которых, в т. ч. следовой, сложнее ней</w:t>
        <w:softHyphen/>
        <w:t>трализовать.</w:t>
      </w:r>
    </w:p>
    <w:p>
      <w:pPr>
        <w:pStyle w:val="Normal"/>
        <w:shd w:fill="FFFFFF" w:val="clear"/>
        <w:rPr>
          <w:color w:val="000000"/>
        </w:rPr>
      </w:pPr>
      <w:r>
        <w:rPr>
          <w:color w:val="000000"/>
        </w:rPr>
        <w:t>Могут быть использованы вкусовые ощущения - слишком сладкого или наоборот горького, чрезмерно соленого, кислого и др. (после их применения ротовую полость можно прополоскать), неприятные тактильные ощущения - например, массаж сензи-тивных точек (см. «Метод телесно-фиксированной и фармаколо</w:t>
        <w:softHyphen/>
        <w:t>гической имитации, негативного подкрепления и моделирова</w:t>
        <w:softHyphen/>
        <w:t>ния») или умеренно сильная фиксация зубами кончика языка.</w:t>
      </w:r>
    </w:p>
    <w:p>
      <w:pPr>
        <w:pStyle w:val="Normal"/>
        <w:shd w:fill="FFFFFF" w:val="clear"/>
        <w:rPr>
          <w:color w:val="000000"/>
        </w:rPr>
      </w:pPr>
      <w:r>
        <w:rPr>
          <w:color w:val="000000"/>
        </w:rPr>
        <w:t>Кроме этого, приносят успех физические упражнения стати</w:t>
        <w:softHyphen/>
        <w:t>ческого характера, связанные с напряжением мышц или натяже</w:t>
        <w:softHyphen/>
        <w:t>нием мышц и сухожилий. Это могут быть доступные пациенту по сложности и времени выполнения асаны из системы йогов, «шпа</w:t>
        <w:softHyphen/>
        <w:t>гат», удержание головы или ног в приподнятом состоянии в по</w:t>
        <w:softHyphen/>
        <w:t>ложении лежа и т. п.</w:t>
      </w:r>
    </w:p>
    <w:p>
      <w:pPr>
        <w:pStyle w:val="Normal"/>
        <w:shd w:fill="FFFFFF" w:val="clear"/>
        <w:rPr>
          <w:color w:val="000000"/>
        </w:rPr>
      </w:pPr>
      <w:r>
        <w:rPr>
          <w:color w:val="000000"/>
        </w:rPr>
        <w:t>Перечисленные манипуляции могут комбинироваться. Важ</w:t>
        <w:softHyphen/>
        <w:t>но после их выполнения провести «вчувствование, регистрацию, интенсификацию и пролонгацию» возникшего приятного состоя</w:t>
        <w:softHyphen/>
        <w:t>ния и ощущений, связанных с освобождением от неприятных воздействий.</w:t>
      </w:r>
    </w:p>
    <w:p>
      <w:pPr>
        <w:pStyle w:val="Normal"/>
        <w:shd w:fill="FFFFFF" w:val="clear"/>
        <w:rPr>
          <w:color w:val="000000"/>
        </w:rPr>
      </w:pPr>
      <w:r>
        <w:rPr>
          <w:color w:val="000000"/>
        </w:rPr>
        <w:t>8. Индукция радости представляет собой процесс «заражения радостью» окружающих, положительный эмоциональный аль</w:t>
        <w:softHyphen/>
        <w:t>труизм. Если рядом находятся другие люди, пациенту вменяется в обязанность поделиться с ними приятным впечатлением, кото</w:t>
        <w:softHyphen/>
        <w:t>рое он переживает, вовлечь их в положительную эмоцию. Другая задача, которая ставится перед больным, - это совершение дейст</w:t>
        <w:softHyphen/>
        <w:t>вий и поступков, которые способны обрадовать других (оказание помощи и поддержки, преподнесение подарков и т. п.), высказы</w:t>
        <w:softHyphen/>
        <w:t>вание комплиментов, утешительных или ободряющих слов и т. п.</w:t>
      </w:r>
    </w:p>
    <w:p>
      <w:pPr>
        <w:pStyle w:val="Normal"/>
        <w:shd w:fill="FFFFFF" w:val="clear"/>
        <w:rPr>
          <w:color w:val="000000"/>
        </w:rPr>
      </w:pPr>
      <w:r>
        <w:rPr>
          <w:color w:val="000000"/>
        </w:rPr>
        <w:t>9.   Адекватные гедонистические акции это эмоционально-позитивные манипуляции, действия, поступки, мероприятия. Ор</w:t>
        <w:softHyphen/>
        <w:t>ганизуя их в соответствии с необходимостью, пациент первона-</w:t>
      </w:r>
    </w:p>
    <w:p>
      <w:pPr>
        <w:pStyle w:val="Normal"/>
        <w:shd w:fill="FFFFFF" w:val="clear"/>
        <w:rPr>
          <w:color w:val="000000"/>
        </w:rPr>
      </w:pPr>
      <w:r>
        <w:rPr>
          <w:color w:val="000000"/>
        </w:rPr>
        <w:t>чально оценивает свое эмоциональное состояние по пятибалльной шкале и далее выбирает соответствующую ему, адекватную гедо</w:t>
        <w:softHyphen/>
        <w:t>нистическую   акцию   из   иерархической   шкалы   удовольствий. Балльное значение этой акции должно зеркально отражать эмо</w:t>
        <w:softHyphen/>
        <w:t>циональное состояние пациента. Например, при психологическом состоянии «на 1» используются мероприятия с положительным индексом 5, при эмоциях «на 3» - акции уровня 3 и выше. Ис</w:t>
        <w:softHyphen/>
        <w:t>пользование количественного подхода здесь позволяет правильно организовать противодействие отрицательным эмоциям - с одной стороны, экономно («не стрелять из пушки по воробьям»), с дру</w:t>
        <w:softHyphen/>
        <w:t>гой - подбирая «противоядие» достаточной силы. Пациенту могут быть назначены определенные «дозы положительных эмоций»: «3 радости в час», «33 радости в сутки» и т. п., которые получают с помощью акций и манипуляций, приносящих удовольствие.</w:t>
      </w:r>
    </w:p>
    <w:p>
      <w:pPr>
        <w:pStyle w:val="Normal"/>
        <w:shd w:fill="FFFFFF" w:val="clear"/>
        <w:rPr>
          <w:b/>
          <w:b/>
          <w:bCs/>
          <w:color w:val="000000"/>
        </w:rPr>
      </w:pPr>
      <w:r>
        <w:rPr>
          <w:b/>
          <w:bCs/>
          <w:color w:val="000000"/>
        </w:rPr>
        <w:t>Глава 11</w:t>
      </w:r>
    </w:p>
    <w:p>
      <w:pPr>
        <w:pStyle w:val="Normal"/>
        <w:shd w:fill="FFFFFF" w:val="clear"/>
        <w:rPr>
          <w:b/>
          <w:b/>
          <w:bCs/>
          <w:color w:val="000000"/>
        </w:rPr>
      </w:pPr>
      <w:r>
        <w:rPr>
          <w:b/>
          <w:bCs/>
          <w:color w:val="000000"/>
        </w:rPr>
        <w:t>МЕТОД ПСИХОМОДЕЛИРУЮЩЕГО МОДЕРНИЗМА</w:t>
      </w:r>
    </w:p>
    <w:p>
      <w:pPr>
        <w:pStyle w:val="Normal"/>
        <w:shd w:fill="FFFFFF" w:val="clear"/>
        <w:rPr>
          <w:color w:val="000000"/>
        </w:rPr>
      </w:pPr>
      <w:r>
        <w:rPr>
          <w:color w:val="000000"/>
        </w:rPr>
        <w:t>Исторические и социально-психологические основы модернизма и его место в современном изобразительном искусстве</w:t>
      </w:r>
    </w:p>
    <w:p>
      <w:pPr>
        <w:pStyle w:val="Normal"/>
        <w:shd w:fill="FFFFFF" w:val="clear"/>
        <w:rPr>
          <w:color w:val="000000"/>
        </w:rPr>
      </w:pPr>
      <w:r>
        <w:rPr>
          <w:color w:val="000000"/>
        </w:rPr>
        <w:t>Отношение к модернизму в целом и авангардизму в частно</w:t>
        <w:softHyphen/>
        <w:t>сти в настоящее время можно оценить как положительное у эсте</w:t>
        <w:softHyphen/>
        <w:t>тически развитой части общества и как нейтральное у носителей массового сознания. Времена агрессивного отношения к разного рода отклонениям от академизма или социалистического реализ</w:t>
        <w:softHyphen/>
        <w:t>ма отошли в прошлое. В наибольшей степени прижился модер</w:t>
        <w:softHyphen/>
        <w:t>низм в дизайне архитектурных, технических и бытовых объектов.</w:t>
      </w:r>
    </w:p>
    <w:p>
      <w:pPr>
        <w:pStyle w:val="Normal"/>
        <w:shd w:fill="FFFFFF" w:val="clear"/>
        <w:rPr>
          <w:color w:val="000000"/>
        </w:rPr>
      </w:pPr>
      <w:r>
        <w:rPr>
          <w:color w:val="000000"/>
        </w:rPr>
        <w:t>Современные искусствоведы чаще приветствуют новации в искусстве и чаще критикуют консерватизм, возврат к старому. Основная же масса зрителей, потребителей художественных про</w:t>
        <w:softHyphen/>
        <w:t>изведений тяготеет к академизму и произведениям, максимально повторяющим, копирующим или приукрашивающим реальность.</w:t>
      </w:r>
    </w:p>
    <w:p>
      <w:pPr>
        <w:pStyle w:val="Normal"/>
        <w:shd w:fill="FFFFFF" w:val="clear"/>
        <w:rPr>
          <w:color w:val="000000"/>
        </w:rPr>
      </w:pPr>
      <w:r>
        <w:rPr>
          <w:color w:val="000000"/>
        </w:rPr>
        <w:t>При ретроспективно-историческом анализе изобразительного искусства можно увидеть много совпадений в изобразительном языке древних, в т. ч. первобытных людей (или живущих сейчас на уровне первобытнообщинного строя), и модернистов современно</w:t>
        <w:softHyphen/>
        <w:t>сти. В связи с этим можно говорить о своеобразном регрессе (псевдорегрессе) авангарда к примитивно-первобытному мировос</w:t>
        <w:softHyphen/>
        <w:t>приятию, самовыражению, коммуникации и эстетике. В некоторых случаях практически невозможно отличить архаическое творчест</w:t>
        <w:softHyphen/>
        <w:t>во (графику, живопись, скульптуру) от творчества представителей новейшего времени. Разницу при этом можно установить лишь в мотивации, побуждающей к созданию подобных произведений и в значении, роли этих произведений в жизни людей.</w:t>
      </w:r>
    </w:p>
    <w:p>
      <w:pPr>
        <w:pStyle w:val="Normal"/>
        <w:shd w:fill="FFFFFF" w:val="clear"/>
        <w:rPr>
          <w:color w:val="000000"/>
        </w:rPr>
      </w:pPr>
      <w:r>
        <w:rPr>
          <w:color w:val="000000"/>
        </w:rPr>
        <w:t>Так, у древних и современных примитивных народов доми</w:t>
        <w:softHyphen/>
        <w:t>нирует их магическое и ритуальное предназначение. У модерни</w:t>
        <w:softHyphen/>
        <w:t>стов аналогичные произведения создаются на основе идеи нова</w:t>
        <w:softHyphen/>
        <w:t>торства или в соответствии с воспринятыми канонами современ</w:t>
        <w:softHyphen/>
        <w:t>ного искусства, а также в результате влияния психопатологиче</w:t>
        <w:softHyphen/>
        <w:t>ских или близких к ним состояний (таких, как расстройство лич</w:t>
        <w:softHyphen/>
        <w:t>ности, особенно шизоидность, эндогенное заболевание, психоло</w:t>
        <w:softHyphen/>
        <w:t>гические кризисы, компенсация, гиперкомпенсация или сублима</w:t>
        <w:softHyphen/>
        <w:t>ция трудно реализуемых потребностей и т. п.).</w:t>
      </w:r>
    </w:p>
    <w:p>
      <w:pPr>
        <w:pStyle w:val="Normal"/>
        <w:shd w:fill="FFFFFF" w:val="clear"/>
        <w:rPr>
          <w:color w:val="000000"/>
        </w:rPr>
      </w:pPr>
      <w:r>
        <w:rPr>
          <w:color w:val="000000"/>
        </w:rPr>
        <w:t>В истории изобразительного искусства вначале доминировала тенденция к возможно более полному отображению, копированию действительности. В процессе длительного накопления навыков и знаний в этой области был достигнут апогей в виде гиперреализма (фотореализма) - для этого понадобились тысячелетия.</w:t>
      </w:r>
    </w:p>
    <w:p>
      <w:pPr>
        <w:pStyle w:val="Normal"/>
        <w:shd w:fill="FFFFFF" w:val="clear"/>
        <w:rPr>
          <w:color w:val="000000"/>
        </w:rPr>
      </w:pPr>
      <w:r>
        <w:rPr>
          <w:color w:val="000000"/>
        </w:rPr>
        <w:t>После освоения реальности наметилась тенденция к ее улучшению, украшению световыми и цветовыми оттенками, то</w:t>
        <w:softHyphen/>
        <w:t>нами, полутонами, рефлексами, отображению воздушной среды (импрессионизм). Появилась смелость в выборе темы, в ее интен</w:t>
        <w:softHyphen/>
        <w:t>сивной проработке и выражении с помощью цвета, пластики форм и линий (экспрессионизм).</w:t>
      </w:r>
    </w:p>
    <w:p>
      <w:pPr>
        <w:pStyle w:val="Normal"/>
        <w:shd w:fill="FFFFFF" w:val="clear"/>
        <w:rPr>
          <w:color w:val="000000"/>
        </w:rPr>
      </w:pPr>
      <w:r>
        <w:rPr>
          <w:color w:val="000000"/>
        </w:rPr>
        <w:t>Все эти «улучшения реальности» были предвестниками бу</w:t>
        <w:softHyphen/>
        <w:t>дущего псевдорегресса. Последний был осуществлен главным образом психологически проблемной частью творцов, в т. ч. пси</w:t>
        <w:softHyphen/>
        <w:t>хически нездоровыми или социально дезадаптированными лица</w:t>
        <w:softHyphen/>
        <w:t>ми, а также теми, кто испытывал сложности (личностные, психо</w:t>
        <w:softHyphen/>
        <w:t>сенсорные или сенсомоторные) в освоении академической мане</w:t>
        <w:softHyphen/>
        <w:t>ры творчества. Большинство из них при жизни славой не пользо</w:t>
        <w:softHyphen/>
        <w:t>валось. Подобные лица жили и в прежние века, оставили свой след, но из-за узкой клановости искусства и жестких канонов не оказали революционизирующего воздействия на развитие худо</w:t>
        <w:softHyphen/>
        <w:t>жественной эстетики (например, первый сюрреалист Босх).</w:t>
      </w:r>
    </w:p>
    <w:p>
      <w:pPr>
        <w:pStyle w:val="Normal"/>
        <w:shd w:fill="FFFFFF" w:val="clear"/>
        <w:rPr/>
      </w:pPr>
      <w:r>
        <w:rPr>
          <w:color w:val="000000"/>
        </w:rPr>
        <w:t>Модернизм начался с попыток деформировать реальность для того, чтобы, как это ни парадоксально, лучше ее изобразить или чтобы полнее выразить свое отношение к ней. Достаточно быстро объективная реальность была заменена субъективной, а затем и вовсе уничтожена. Ее вытеснила сюрреальность - реальность под</w:t>
        <w:softHyphen/>
        <w:t>сознания,   сновидений,   галлюцинаций,   фантазий,   графическое</w:t>
      </w:r>
      <w:r>
        <w:rPr/>
        <w:t xml:space="preserve"> </w:t>
      </w:r>
      <w:r>
        <w:rPr>
          <w:color w:val="000000"/>
        </w:rPr>
        <w:t>отображение психоаналитической символики пансексуализма, агрессии, ущемленных влечений, страхов, комплексов и т. п.</w:t>
      </w:r>
    </w:p>
    <w:p>
      <w:pPr>
        <w:pStyle w:val="Normal"/>
        <w:shd w:fill="FFFFFF" w:val="clear"/>
        <w:rPr>
          <w:color w:val="000000"/>
        </w:rPr>
      </w:pPr>
      <w:r>
        <w:rPr>
          <w:color w:val="000000"/>
        </w:rPr>
        <w:t>Однако и сновидная реальность была преодолена пошедшим дальше абстракционизмом, устранившим фигуративную, пред</w:t>
        <w:softHyphen/>
        <w:t>метную реальность вообще, утвердившим лишь реальность само</w:t>
        <w:softHyphen/>
        <w:t>го художественного произведения, представленного бессодержа</w:t>
        <w:softHyphen/>
        <w:t>тельными линиями, цветом или формами.</w:t>
      </w:r>
    </w:p>
    <w:p>
      <w:pPr>
        <w:pStyle w:val="Normal"/>
        <w:shd w:fill="FFFFFF" w:val="clear"/>
        <w:rPr>
          <w:color w:val="000000"/>
        </w:rPr>
      </w:pPr>
      <w:r>
        <w:rPr>
          <w:color w:val="000000"/>
        </w:rPr>
        <w:t>Последними, не преодоленными пока пределами авангард</w:t>
        <w:softHyphen/>
        <w:t>ной мысли являются художественные «произведения без произ</w:t>
        <w:softHyphen/>
        <w:t>ведения» - белый квадрат на белом фоне, точка на холсте, пустой холст и, наконец, просто пустая стена.</w:t>
      </w:r>
    </w:p>
    <w:p>
      <w:pPr>
        <w:pStyle w:val="Normal"/>
        <w:shd w:fill="FFFFFF" w:val="clear"/>
        <w:rPr>
          <w:color w:val="000000"/>
        </w:rPr>
      </w:pPr>
      <w:r>
        <w:rPr>
          <w:color w:val="000000"/>
        </w:rPr>
        <w:t>Психотерапевтические возможности авангардизма</w:t>
      </w:r>
    </w:p>
    <w:p>
      <w:pPr>
        <w:pStyle w:val="Normal"/>
        <w:shd w:fill="FFFFFF" w:val="clear"/>
        <w:rPr>
          <w:color w:val="000000"/>
        </w:rPr>
      </w:pPr>
      <w:r>
        <w:rPr>
          <w:color w:val="000000"/>
        </w:rPr>
        <w:t>Модернизм психологически (в некоторых случаях патогене</w:t>
        <w:softHyphen/>
        <w:t>тически) близок лицам с психическими расстройствами, изобра</w:t>
        <w:softHyphen/>
        <w:t>зительная продукция которых, как правило, несет на себе отпеча</w:t>
        <w:softHyphen/>
        <w:t>ток той или иной нозологической принадлежности и представ</w:t>
        <w:softHyphen/>
        <w:t>ляет собой рудиментарные, «зачаточные» или «зрелые» варианты различных «измов» искусства. Особенно здесь показательны графические диагностические тесты, например, пиктограмма.</w:t>
      </w:r>
    </w:p>
    <w:p>
      <w:pPr>
        <w:pStyle w:val="Normal"/>
        <w:shd w:fill="FFFFFF" w:val="clear"/>
        <w:rPr>
          <w:color w:val="000000"/>
        </w:rPr>
      </w:pPr>
      <w:r>
        <w:rPr>
          <w:color w:val="000000"/>
        </w:rPr>
        <w:t>Соответственно и психотерапия с использованием модер</w:t>
        <w:softHyphen/>
        <w:t>низма в большинстве случаев может быть расценена как конгруэнт</w:t>
        <w:softHyphen/>
        <w:t>ная таким людям, а в некоторых случаях и патогенетически ориен</w:t>
        <w:softHyphen/>
        <w:t>тированная - достаточно лишь создать у них положительную мо</w:t>
        <w:softHyphen/>
        <w:t>тивацию к лечению подобным методом.</w:t>
      </w:r>
    </w:p>
    <w:p>
      <w:pPr>
        <w:pStyle w:val="Normal"/>
        <w:shd w:fill="FFFFFF" w:val="clear"/>
        <w:rPr>
          <w:color w:val="000000"/>
        </w:rPr>
      </w:pPr>
      <w:r>
        <w:rPr>
          <w:color w:val="000000"/>
        </w:rPr>
        <w:t>Кроме того, абсолютное большинство пациентов не имеет должного художественного образования, чтобы без ущерба для самолюбия и без разочарования создавать графические или живо</w:t>
        <w:softHyphen/>
        <w:t>писные работы, которые согласно технологии метода психомоде-лирующего модернизма необходимо вывешивать для обозрения -дома, для себя, узкого круга или представлять более широкому кругу людей, в т. ч. организовывать выставки. Творчески свобод</w:t>
        <w:softHyphen/>
        <w:t>ные произведения здесь имеют преимущества перед классически</w:t>
        <w:softHyphen/>
        <w:t>ми, реалистическими, так как не требуют академической точности.</w:t>
      </w:r>
    </w:p>
    <w:p>
      <w:pPr>
        <w:pStyle w:val="Normal"/>
        <w:shd w:fill="FFFFFF" w:val="clear"/>
        <w:rPr>
          <w:color w:val="000000"/>
        </w:rPr>
      </w:pPr>
      <w:r>
        <w:rPr>
          <w:color w:val="000000"/>
        </w:rPr>
        <w:t>Среди достоинств психотерапии модернистским творчеством можно отметить быстроту создания лечебных произведений, их</w:t>
      </w:r>
    </w:p>
    <w:p>
      <w:pPr>
        <w:pStyle w:val="Normal"/>
        <w:shd w:fill="FFFFFF" w:val="clear"/>
        <w:rPr>
          <w:color w:val="000000"/>
        </w:rPr>
      </w:pPr>
      <w:r>
        <w:rPr>
          <w:color w:val="000000"/>
        </w:rPr>
        <w:t>прямое воздействие на чувственную сферу, подсознание через линейно-цветовые эффекты, метафору и символику.</w:t>
      </w:r>
    </w:p>
    <w:p>
      <w:pPr>
        <w:pStyle w:val="Normal"/>
        <w:shd w:fill="FFFFFF" w:val="clear"/>
        <w:rPr>
          <w:color w:val="000000"/>
        </w:rPr>
      </w:pPr>
      <w:r>
        <w:rPr>
          <w:color w:val="000000"/>
        </w:rPr>
        <w:t>Метод психомоделирующего модернизма может иметь диаг</w:t>
        <w:softHyphen/>
        <w:t>ностическую направленность - использоваться как для определе</w:t>
        <w:softHyphen/>
        <w:t>ния исходного психического статуса, скрытых переживаний так и для оценки динамики состояния пациента (аналогично проектив</w:t>
        <w:softHyphen/>
        <w:t>ным тестам).</w:t>
      </w:r>
    </w:p>
    <w:p>
      <w:pPr>
        <w:pStyle w:val="Normal"/>
        <w:shd w:fill="FFFFFF" w:val="clear"/>
        <w:rPr>
          <w:color w:val="000000"/>
        </w:rPr>
      </w:pPr>
      <w:r>
        <w:rPr>
          <w:color w:val="000000"/>
        </w:rPr>
        <w:t>В процессе работы над авангардными произведениями воз</w:t>
        <w:softHyphen/>
        <w:t>можно возникновение спонтанного или целенаправленного ка</w:t>
        <w:softHyphen/>
        <w:t>тарсиса, так как непрямое выражение чувств облегчает их высво</w:t>
        <w:softHyphen/>
        <w:t>бождение из-под власти цензуры сознания или защитного вытес</w:t>
        <w:softHyphen/>
        <w:t>нения, подавления.</w:t>
      </w:r>
    </w:p>
    <w:p>
      <w:pPr>
        <w:pStyle w:val="Normal"/>
        <w:shd w:fill="FFFFFF" w:val="clear"/>
        <w:rPr>
          <w:color w:val="000000"/>
        </w:rPr>
      </w:pPr>
      <w:r>
        <w:rPr>
          <w:color w:val="000000"/>
        </w:rPr>
        <w:t>Психотерапию модернизмом проводят после клинико-пси-хологического диагностического обследования и сочетают с другими видами психотерапии. Сущность метода заключается в косвенной и опосредованной суггестии с использованием дина</w:t>
        <w:softHyphen/>
        <w:t>мики и пластики линий, форм, цвета, символов. Лечение прово</w:t>
        <w:softHyphen/>
        <w:t>дится индивидуально или в группе.</w:t>
      </w:r>
    </w:p>
    <w:p>
      <w:pPr>
        <w:pStyle w:val="Normal"/>
        <w:shd w:fill="FFFFFF" w:val="clear"/>
        <w:rPr>
          <w:color w:val="000000"/>
        </w:rPr>
      </w:pPr>
      <w:r>
        <w:rPr>
          <w:color w:val="000000"/>
        </w:rPr>
        <w:t>Первоначально, так как модернизм до настоящего времени является искусством для относительно узких кругов, необходимо подготовить пациентов к его восприятию вообще и как к средст</w:t>
        <w:softHyphen/>
        <w:t>ву психотерапии в частности. Для этого читают небольшую лек</w:t>
        <w:softHyphen/>
        <w:t>цию о развитии художественной эстетики, и в частности о раз</w:t>
        <w:softHyphen/>
        <w:t>личных направлениях авангардизма.</w:t>
      </w:r>
    </w:p>
    <w:p>
      <w:pPr>
        <w:pStyle w:val="Normal"/>
        <w:shd w:fill="FFFFFF" w:val="clear"/>
        <w:rPr>
          <w:color w:val="000000"/>
        </w:rPr>
      </w:pPr>
      <w:r>
        <w:rPr>
          <w:color w:val="000000"/>
        </w:rPr>
        <w:t>Объясняют роль формы, линий, цвета и композиции в искус</w:t>
        <w:softHyphen/>
        <w:t>стве и восприятии художественных произведений, а также в жиз</w:t>
        <w:softHyphen/>
        <w:t>ни и поведении людей (стилях одежды и интерьеров, мимических портретах, рисунке пантомимики, локализации в пространстве), в природе и ее восприятии.</w:t>
      </w:r>
    </w:p>
    <w:p>
      <w:pPr>
        <w:pStyle w:val="Normal"/>
        <w:shd w:fill="FFFFFF" w:val="clear"/>
        <w:rPr>
          <w:color w:val="000000"/>
        </w:rPr>
      </w:pPr>
      <w:r>
        <w:rPr>
          <w:color w:val="000000"/>
        </w:rPr>
        <w:t>Убеждают в легкой доступности авангардной техники и ее высоких психотерапевтических возможностях. Демонстрируют процесс создания таких работ или творчество других больных. Объясняют, как пользоваться соответствующими изобразитель</w:t>
        <w:softHyphen/>
        <w:t>ными материалами. Наконец, обсуждают композицию и другие подробности будущего произведения.</w:t>
      </w:r>
    </w:p>
    <w:p>
      <w:pPr>
        <w:pStyle w:val="Normal"/>
        <w:shd w:fill="FFFFFF" w:val="clear"/>
        <w:rPr>
          <w:color w:val="000000"/>
        </w:rPr>
      </w:pPr>
      <w:r>
        <w:rPr>
          <w:color w:val="000000"/>
        </w:rPr>
        <w:t>Лицам, сомневающимся в своих способностях, объясняют, что они уже давно являются художниками и дизайнерами, т. к. одевают себя или других, оценивают расцветки тканей и обоев, обставляют интерьеры, женщины «расписывают» себя, а иногда и подруг с помощью косметических средств и т. д. - и все это с учетом цвета, формы и композиции. Убеждают, что опыт обще</w:t>
        <w:softHyphen/>
        <w:t>ния с модернизмом есть у всех с учетом его распространенности в современной жизни.</w:t>
      </w:r>
    </w:p>
    <w:p>
      <w:pPr>
        <w:pStyle w:val="Normal"/>
        <w:shd w:fill="FFFFFF" w:val="clear"/>
        <w:rPr>
          <w:color w:val="000000"/>
        </w:rPr>
      </w:pPr>
      <w:r>
        <w:rPr>
          <w:color w:val="000000"/>
        </w:rPr>
        <w:t>Психомоделирующий модернизм имеет хороший потенциал коррекции (повышения) самооценки и компенсации различных вариантов психологической дефицитарности благодаря своей доступности для подавляющего большинства людей.</w:t>
      </w:r>
    </w:p>
    <w:p>
      <w:pPr>
        <w:pStyle w:val="Normal"/>
        <w:shd w:fill="FFFFFF" w:val="clear"/>
        <w:rPr>
          <w:color w:val="000000"/>
        </w:rPr>
      </w:pPr>
      <w:r>
        <w:rPr>
          <w:color w:val="000000"/>
        </w:rPr>
        <w:t>Для инициации может быть дано задание разработать эмо</w:t>
        <w:softHyphen/>
        <w:t>ционально действующую ткань, которую можно было бы пове</w:t>
        <w:softHyphen/>
        <w:t>сить в качестве шторы, занавеса, картины после оформления в раму, или использовать в качестве покрывала, или сшить из нее платье для себя или другого человека.</w:t>
      </w:r>
    </w:p>
    <w:p>
      <w:pPr>
        <w:pStyle w:val="Normal"/>
        <w:shd w:fill="FFFFFF" w:val="clear"/>
        <w:rPr>
          <w:color w:val="000000"/>
        </w:rPr>
      </w:pPr>
      <w:r>
        <w:rPr>
          <w:color w:val="000000"/>
        </w:rPr>
        <w:t>Пациентам далее дают инструкцию создать цвето-линейное, плоскостное или объемное (рисунок, полотно, аппликацию или скульптуру), стилизованное, символическое, с допуском любых искажений и деформаций изображение (отражение) своего пси</w:t>
        <w:softHyphen/>
        <w:t>хологического состояния. Затем работают над изображением ин</w:t>
        <w:softHyphen/>
        <w:t>дивидуальных проблем и психотравмирующих факторов. На фо</w:t>
        <w:softHyphen/>
        <w:t>не когнитивной диагностики и терапии создают произведения, отражающие дезадаптивные концепции.</w:t>
      </w:r>
    </w:p>
    <w:p>
      <w:pPr>
        <w:pStyle w:val="Normal"/>
        <w:shd w:fill="FFFFFF" w:val="clear"/>
        <w:rPr>
          <w:color w:val="000000"/>
        </w:rPr>
      </w:pPr>
      <w:r>
        <w:rPr>
          <w:color w:val="000000"/>
        </w:rPr>
        <w:t>Важным является внесение изменений в первоначальное изо</w:t>
        <w:softHyphen/>
        <w:t>бражение - динамический характер творчества, его позитивное по</w:t>
        <w:softHyphen/>
        <w:t>ступательное развитие. Модернистский слепок с исходного патоло</w:t>
        <w:softHyphen/>
        <w:t>гического состояния «модернизируется», меняется - новые формы, новые линии, новые цветовые решения все больше и больше сим</w:t>
        <w:softHyphen/>
        <w:t>волически, метафорически «отодвигают» пациента от первоначаль</w:t>
        <w:softHyphen/>
        <w:t>ного состояния. Дополнения должны быть именно такими - демон</w:t>
        <w:softHyphen/>
        <w:t>стрирующими освобождение от прежнего состояния и ослабление влияния факторов, являющихся его причиной, символически отра</w:t>
        <w:softHyphen/>
        <w:t>жающими уменьшение, отдаление, отделение от них.</w:t>
      </w:r>
    </w:p>
    <w:p>
      <w:pPr>
        <w:pStyle w:val="Normal"/>
        <w:shd w:fill="FFFFFF" w:val="clear"/>
        <w:rPr>
          <w:color w:val="000000"/>
        </w:rPr>
      </w:pPr>
      <w:r>
        <w:rPr>
          <w:color w:val="000000"/>
        </w:rPr>
        <w:t>Для целей десенсибилизации по отношению к негативным психологическим факторам может быть дано задание многократ</w:t>
        <w:softHyphen/>
        <w:t>но их изображать, используя модернистские принципы. В начале изображения делают очень маленькими, далее на фоне релакса</w:t>
        <w:softHyphen/>
        <w:t>ции и позитивных внушений и самовнушений их размеры увели</w:t>
        <w:softHyphen/>
        <w:t>чивают. Однако увеличение проводят лишь тогда, когда на пре</w:t>
        <w:softHyphen/>
        <w:t>дыдущем этапе («размере») было достигнуто спокойное состоя</w:t>
        <w:softHyphen/>
        <w:t>ние в процессе создания работы. Используется и обратная дина</w:t>
        <w:softHyphen/>
        <w:t>мика величины изображений - от крупных к маленьким, едва различимым. Это косвенно внушает снижение значимости психо-травмирующего фактора.</w:t>
      </w:r>
    </w:p>
    <w:p>
      <w:pPr>
        <w:pStyle w:val="Normal"/>
        <w:shd w:fill="FFFFFF" w:val="clear"/>
        <w:rPr>
          <w:color w:val="000000"/>
        </w:rPr>
      </w:pPr>
      <w:r>
        <w:rPr>
          <w:color w:val="000000"/>
        </w:rPr>
        <w:t>Устранение сенсибилизации по отношению к психотравме и нейтрализация патогенного эмоционального заряда происходит и благодаря экстериоризации, метафоре «извлечения и отстране</w:t>
        <w:softHyphen/>
        <w:t>ния» изображаемых негативных объектов, в сочетании с их сти</w:t>
        <w:softHyphen/>
        <w:t>лизацией, позитивной художественно-психологической перера</w:t>
        <w:softHyphen/>
        <w:t>боткой и варьированием «дозы» патогенной символики, с посте</w:t>
        <w:softHyphen/>
        <w:t>пенным переходом от негативного к позитивному.</w:t>
      </w:r>
    </w:p>
    <w:p>
      <w:pPr>
        <w:pStyle w:val="Normal"/>
        <w:shd w:fill="FFFFFF" w:val="clear"/>
        <w:rPr>
          <w:color w:val="000000"/>
        </w:rPr>
      </w:pPr>
      <w:r>
        <w:rPr>
          <w:color w:val="000000"/>
        </w:rPr>
        <w:t>Для целей пресыщения негативными эмоциями дают инст</w:t>
        <w:softHyphen/>
        <w:t>рукцию по созданию очень большого количества (30 - 50 - 100 -300 и т. д.) работ, отражающих болезненное состояние. В этом случае их оставляют психотерапевту, дабы не спровоцировать ухудшение состояния при одновременном восприятии столь большого объема негативной символики.</w:t>
      </w:r>
    </w:p>
    <w:p>
      <w:pPr>
        <w:pStyle w:val="Normal"/>
        <w:shd w:fill="FFFFFF" w:val="clear"/>
        <w:rPr>
          <w:color w:val="000000"/>
        </w:rPr>
      </w:pPr>
      <w:r>
        <w:rPr>
          <w:color w:val="000000"/>
        </w:rPr>
        <w:t>Коррекция межличностных отношений также может входить в задачи психомоделирующего модернизма, которые решаются на основе совместного создания художественно-психотерапев</w:t>
        <w:softHyphen/>
        <w:t>тических произведений в конфликтующей диаде, семье за счет метафорического отражения сущности межличностного конфлик</w:t>
        <w:softHyphen/>
        <w:t>та и путей его разрешения.</w:t>
      </w:r>
    </w:p>
    <w:p>
      <w:pPr>
        <w:pStyle w:val="Normal"/>
        <w:shd w:fill="FFFFFF" w:val="clear"/>
        <w:rPr>
          <w:color w:val="000000"/>
        </w:rPr>
      </w:pPr>
      <w:r>
        <w:rPr>
          <w:color w:val="000000"/>
        </w:rPr>
        <w:t>Наиболее удобно и технически просто использовать масля</w:t>
        <w:softHyphen/>
        <w:t>ную живопись - выразительную и долговечную. Кроме этих ее достоинств у пациентов, как правило, возникает лестное для их самооценки ощущение приближенности к «настоящим художни</w:t>
        <w:softHyphen/>
        <w:t>кам, пишущим серьезными красками».</w:t>
      </w:r>
    </w:p>
    <w:p>
      <w:pPr>
        <w:pStyle w:val="Normal"/>
        <w:shd w:fill="FFFFFF" w:val="clear"/>
        <w:rPr>
          <w:color w:val="000000"/>
        </w:rPr>
      </w:pPr>
      <w:r>
        <w:rPr>
          <w:color w:val="000000"/>
        </w:rPr>
        <w:t>Хорошей альтернативой живописи является поп-арт с ис</w:t>
        <w:softHyphen/>
        <w:t>пользованием аппликации и других способов фиксации творчески перерабатываемых и обрабатываемых тем или иным способом предметов быта, техники, урбанистики, агрофермерства или дру</w:t>
        <w:softHyphen/>
        <w:t>гих материальных (но экологичных) «свидетельств» человеческо</w:t>
        <w:softHyphen/>
        <w:t>го бытия.</w:t>
      </w:r>
    </w:p>
    <w:p>
      <w:pPr>
        <w:pStyle w:val="Normal"/>
        <w:shd w:fill="FFFFFF" w:val="clear"/>
        <w:rPr>
          <w:color w:val="000000"/>
        </w:rPr>
      </w:pPr>
      <w:r>
        <w:rPr>
          <w:color w:val="000000"/>
        </w:rPr>
        <w:t>Могут быть использованы предметы, имеющие отношение к проблемам, конфликту конкретного больного. Все они должны прямым или косвенным, метафорическим образом выполнять со</w:t>
        <w:softHyphen/>
        <w:t>ответствующие психотерапевтические задачи.</w:t>
      </w:r>
    </w:p>
    <w:p>
      <w:pPr>
        <w:pStyle w:val="Normal"/>
        <w:shd w:fill="FFFFFF" w:val="clear"/>
        <w:rPr>
          <w:color w:val="000000"/>
        </w:rPr>
      </w:pPr>
      <w:r>
        <w:rPr>
          <w:color w:val="000000"/>
        </w:rPr>
        <w:t>Очень важно ориентировать пациентов на создание закон</w:t>
        <w:softHyphen/>
        <w:t>ченных произведений, которые могут быть выставлены, повеше</w:t>
        <w:softHyphen/>
        <w:t>ны в рамах. Это позволяет использовать мобилизующий ресурс самопрезентации, активирует волевые качества, повышает ответ</w:t>
        <w:softHyphen/>
        <w:t>ственность за уровень работы.</w:t>
      </w:r>
    </w:p>
    <w:p>
      <w:pPr>
        <w:pStyle w:val="Normal"/>
        <w:shd w:fill="FFFFFF" w:val="clear"/>
        <w:rPr>
          <w:color w:val="000000"/>
        </w:rPr>
      </w:pPr>
      <w:r>
        <w:rPr>
          <w:color w:val="000000"/>
        </w:rPr>
        <w:t>Психотерапевтические произведения могут создаваться ин</w:t>
        <w:softHyphen/>
        <w:t>дивидуально или в группе, в психотерапевтическом кабинете под наблюдением врача или дома. Их темы задаются соответственно психотерапевтическим задачам. Работы обсуждаются совместно с другими пациентами или индивидуально. При групповой творче</w:t>
        <w:softHyphen/>
        <w:t>ской работе или в процессе клубного общения метод способству</w:t>
        <w:softHyphen/>
        <w:t>ет развитию коммуникативных способностей.</w:t>
      </w:r>
    </w:p>
    <w:p>
      <w:pPr>
        <w:pStyle w:val="Normal"/>
        <w:shd w:fill="FFFFFF" w:val="clear"/>
        <w:rPr>
          <w:color w:val="000000"/>
        </w:rPr>
      </w:pPr>
      <w:r>
        <w:rPr>
          <w:color w:val="000000"/>
        </w:rPr>
        <w:t>Необходимо, чтобы пациент научился пользоваться средст</w:t>
        <w:softHyphen/>
        <w:t>вами модернизма для выражения своих переживаний и, что осо</w:t>
        <w:softHyphen/>
        <w:t>бенно важно, авангардная экспрессия должна стать инструмен</w:t>
        <w:softHyphen/>
        <w:t>том для коррекции негативных переживаний или для разрешения других актуальных для пациента проблем, находящихся в сфере приложения этого метода.</w:t>
      </w:r>
    </w:p>
    <w:p>
      <w:pPr>
        <w:pStyle w:val="Normal"/>
        <w:shd w:fill="FFFFFF" w:val="clear"/>
        <w:rPr>
          <w:color w:val="000000"/>
        </w:rPr>
      </w:pPr>
      <w:r>
        <w:rPr>
          <w:color w:val="000000"/>
        </w:rPr>
        <w:t>При целесообразности, для лечебных целей эти работы могут быть уничтожены (например, уничтожение депрессивной карти</w:t>
        <w:softHyphen/>
        <w:t>ны, как символическое преодоление депрессии).</w:t>
      </w:r>
    </w:p>
    <w:p>
      <w:pPr>
        <w:pStyle w:val="Normal"/>
        <w:shd w:fill="FFFFFF" w:val="clear"/>
        <w:rPr>
          <w:color w:val="000000"/>
        </w:rPr>
      </w:pPr>
      <w:r>
        <w:rPr>
          <w:color w:val="000000"/>
        </w:rPr>
        <w:t>Количество работ и частота лечебно-творческих сеансов ли</w:t>
        <w:softHyphen/>
        <w:t>митируются (или никак не лимитируются) особенностями лично</w:t>
        <w:softHyphen/>
        <w:t>сти пациента и психотерапевтическими задачами. Важно, чтобы пациент не только овладел полученными навыками и преодолел</w:t>
      </w:r>
    </w:p>
    <w:p>
      <w:pPr>
        <w:pStyle w:val="Normal"/>
        <w:shd w:fill="FFFFFF" w:val="clear"/>
        <w:rPr>
          <w:color w:val="000000"/>
        </w:rPr>
      </w:pPr>
      <w:r>
        <w:rPr>
          <w:color w:val="000000"/>
        </w:rPr>
        <w:t>психологический кризис, но и использовал этот вид творчества для аутопсихотерапии, психической саморегуляции в проблем</w:t>
        <w:softHyphen/>
        <w:t>ных ситуациях, для улучшения социальной адаптации. Обычно создается 15-20 произведений.</w:t>
      </w:r>
    </w:p>
    <w:p>
      <w:pPr>
        <w:pStyle w:val="Normal"/>
        <w:shd w:fill="FFFFFF" w:val="clear"/>
        <w:rPr>
          <w:color w:val="000000"/>
        </w:rPr>
      </w:pPr>
      <w:r>
        <w:rPr>
          <w:color w:val="000000"/>
        </w:rPr>
        <w:t>Помимо собственно психотерапевтических и психокоррек-ционных эффектов данного метода можно отметить наличие пер</w:t>
        <w:softHyphen/>
        <w:t>спективы социализации, социальной адаптации больных за счет формирования среды творческого общения, организации выста</w:t>
        <w:softHyphen/>
        <w:t>вок и продажи работ, имеющих рыночную стоимость, а также обеспечение занятости - как основной деятельности, если аван</w:t>
        <w:softHyphen/>
        <w:t>гардное творчество становится ведущим в иерархии интересов, так и досуговой, заполняющей свободное время.</w:t>
      </w:r>
    </w:p>
    <w:p>
      <w:pPr>
        <w:pStyle w:val="Normal"/>
        <w:shd w:fill="FFFFFF" w:val="clear"/>
        <w:rPr>
          <w:color w:val="000000"/>
        </w:rPr>
      </w:pPr>
      <w:r>
        <w:rPr>
          <w:color w:val="000000"/>
        </w:rPr>
        <w:t>Наконец, приобщение к современной эстетике, обогащение культурного уровня больных также сопровождает применение психомоделирующего модернизма.</w:t>
      </w:r>
    </w:p>
    <w:p>
      <w:pPr>
        <w:pStyle w:val="Normal"/>
        <w:shd w:fill="FFFFFF" w:val="clear"/>
        <w:rPr>
          <w:color w:val="000000"/>
        </w:rPr>
      </w:pPr>
      <w:r>
        <w:rPr>
          <w:color w:val="000000"/>
        </w:rPr>
        <w:t>Показаниями для психотерапии авангардным творчеством являются любые психогенные и эндогенные психические рас</w:t>
        <w:softHyphen/>
        <w:t>стройства (без нарушения ясности сознания и бредовой продук</w:t>
        <w:softHyphen/>
        <w:t>ции), патология личности, различные психологические проблемы донозологического уровня, нарушения социальных контактов, интеллектуальная патология (от пограничной умственной недос</w:t>
        <w:softHyphen/>
        <w:t>таточности до дебильности).</w:t>
      </w:r>
    </w:p>
    <w:p>
      <w:pPr>
        <w:pStyle w:val="Normal"/>
        <w:shd w:fill="FFFFFF" w:val="clear"/>
        <w:rPr>
          <w:b/>
          <w:b/>
          <w:bCs/>
          <w:i/>
          <w:i/>
          <w:iCs/>
          <w:color w:val="000000"/>
        </w:rPr>
      </w:pPr>
      <w:r>
        <w:rPr>
          <w:b/>
          <w:bCs/>
          <w:i/>
          <w:iCs/>
          <w:color w:val="000000"/>
        </w:rPr>
        <w:t>Г</w:t>
      </w:r>
    </w:p>
    <w:p>
      <w:pPr>
        <w:pStyle w:val="Normal"/>
        <w:shd w:fill="FFFFFF" w:val="clear"/>
        <w:rPr>
          <w:b/>
          <w:b/>
          <w:bCs/>
          <w:color w:val="000000"/>
        </w:rPr>
      </w:pPr>
      <w:r>
        <w:rPr>
          <w:b/>
          <w:bCs/>
          <w:color w:val="000000"/>
        </w:rPr>
        <w:t>Глава 12</w:t>
      </w:r>
    </w:p>
    <w:p>
      <w:pPr>
        <w:pStyle w:val="Normal"/>
        <w:shd w:fill="FFFFFF" w:val="clear"/>
        <w:rPr>
          <w:b/>
          <w:b/>
          <w:bCs/>
          <w:color w:val="000000"/>
        </w:rPr>
      </w:pPr>
      <w:r>
        <w:rPr>
          <w:b/>
          <w:bCs/>
          <w:color w:val="000000"/>
        </w:rPr>
        <w:t>МЕТОД ТЕЛЕСНО-ФИКСИРОВАННОЙ И ФАРМАКОЛОГИЧЕСКОЙ ИМИТАЦИИ (НЕГАТИВНОГО ПОДКРЕПЛЕНИЯ И МОДЕЛИРОВАНИЯ)</w:t>
      </w:r>
    </w:p>
    <w:p>
      <w:pPr>
        <w:pStyle w:val="Normal"/>
        <w:shd w:fill="FFFFFF" w:val="clear"/>
        <w:rPr>
          <w:color w:val="000000"/>
        </w:rPr>
      </w:pPr>
      <w:r>
        <w:rPr>
          <w:color w:val="000000"/>
        </w:rPr>
        <w:t>Метод телесно-фиксированной и фармакологической имита</w:t>
        <w:softHyphen/>
        <w:t>ции включает в себя приемы условно-рефлекторных воздействий, облегчающих преодоление аномального поведения и применяет</w:t>
        <w:softHyphen/>
        <w:t>ся главным образом в комплексе с другими методами ФПРЛ: аверсионным тренингом, альтернирующей суггестией и гипно-суггестией, интегративной суггестией и аутосуггестией, методом контрастных переживаний, методом нейтрализации патогенных триггеров негативного поведения, психосенсорно-химическим программированием, тренингом психофизиологической толе</w:t>
        <w:softHyphen/>
        <w:t>рантности и стрессоустойчивое™. Часть приемов данного метода носит открытый для пациента характер, другая - скрытый, замас</w:t>
        <w:softHyphen/>
        <w:t>кированный. Его цель - ускорение процесса подавления негатив</w:t>
        <w:softHyphen/>
        <w:t>ных когнитивно-поведенческих стереотипов, нейтрализация пси</w:t>
        <w:softHyphen/>
        <w:t>хологического сопротивления пациента и рентных установок, механизмов выгодности заболевания и удержания симптоматики, устранение и предупреждение рецидивов.</w:t>
      </w:r>
    </w:p>
    <w:p>
      <w:pPr>
        <w:pStyle w:val="Normal"/>
        <w:shd w:fill="FFFFFF" w:val="clear"/>
        <w:rPr>
          <w:color w:val="000000"/>
        </w:rPr>
      </w:pPr>
      <w:r>
        <w:rPr>
          <w:color w:val="000000"/>
        </w:rPr>
        <w:t>Телесно-фиксированные (связанные с воздействием на те или иные участки тела) варианты негативного условно-рефлек</w:t>
        <w:softHyphen/>
        <w:t>торного подкрепления представляют собой статические упраж</w:t>
        <w:softHyphen/>
        <w:t>нения с удержанием общего или локального мышечного напря</w:t>
        <w:softHyphen/>
        <w:t>жения в течение определенного времени - утомительные асаны из системы йогов, «растяжки», различные варианты «шпагата», сведение рук в «замок» за спиной, удержание тяжелых предме</w:t>
        <w:softHyphen/>
        <w:t>тов, гантелей в руках и т. п.</w:t>
      </w:r>
    </w:p>
    <w:p>
      <w:pPr>
        <w:pStyle w:val="Normal"/>
        <w:shd w:fill="FFFFFF" w:val="clear"/>
        <w:rPr>
          <w:color w:val="000000"/>
        </w:rPr>
      </w:pPr>
      <w:r>
        <w:rPr>
          <w:color w:val="000000"/>
        </w:rPr>
        <w:t>Кроме этого используются точечные воздействия на сензи-тивные точки - точки выхода лицевого, тройничного, затылочно-</w:t>
      </w:r>
    </w:p>
    <w:p>
      <w:pPr>
        <w:pStyle w:val="Normal"/>
        <w:shd w:fill="FFFFFF" w:val="clear"/>
        <w:rPr>
          <w:color w:val="000000"/>
        </w:rPr>
      </w:pPr>
      <w:r>
        <w:rPr>
          <w:color w:val="000000"/>
        </w:rPr>
        <w:t>го нервов, области основания и крыльев носа, козелки ушных ра</w:t>
        <w:softHyphen/>
        <w:t>ковин, «точки Бехтерева» в области прохождения локтевого нер</w:t>
        <w:softHyphen/>
        <w:t>ва через локтевые отростки локтевой кости и медиальный мыще</w:t>
        <w:softHyphen/>
        <w:t>лок плечевой кости, точки Хэ-Гу, располагающиеся в середине треугольника, образуемого большим и указательным пальцами кистей рук в зоне прохождения ответвлений лучевого и средин</w:t>
        <w:softHyphen/>
        <w:t>ного нервов и т. п.</w:t>
      </w:r>
    </w:p>
    <w:p>
      <w:pPr>
        <w:pStyle w:val="Normal"/>
        <w:shd w:fill="FFFFFF" w:val="clear"/>
        <w:rPr>
          <w:color w:val="000000"/>
        </w:rPr>
      </w:pPr>
      <w:r>
        <w:rPr>
          <w:color w:val="000000"/>
        </w:rPr>
        <w:t>К подобного рода воздействиям относится также умеренно сильная фиксация зубами кончика языка.</w:t>
      </w:r>
    </w:p>
    <w:p>
      <w:pPr>
        <w:pStyle w:val="Normal"/>
        <w:shd w:fill="FFFFFF" w:val="clear"/>
        <w:rPr>
          <w:color w:val="000000"/>
        </w:rPr>
      </w:pPr>
      <w:r>
        <w:rPr>
          <w:color w:val="000000"/>
        </w:rPr>
        <w:t>«Массаж» сензитивных зон во время сеансов может прово</w:t>
        <w:softHyphen/>
        <w:t>дить психотерапевт, в другое время сам пациент. Могут быть привлечены также родственники больного, особенно при работе с детским контингентом.</w:t>
      </w:r>
    </w:p>
    <w:p>
      <w:pPr>
        <w:pStyle w:val="Normal"/>
        <w:shd w:fill="FFFFFF" w:val="clear"/>
        <w:rPr>
          <w:color w:val="000000"/>
        </w:rPr>
      </w:pPr>
      <w:r>
        <w:rPr>
          <w:color w:val="000000"/>
        </w:rPr>
        <w:t>Во всех случаях необходимо добиваться допустимого уровня неприятных ощущений или боли.</w:t>
      </w:r>
    </w:p>
    <w:p>
      <w:pPr>
        <w:pStyle w:val="Normal"/>
        <w:shd w:fill="FFFFFF" w:val="clear"/>
        <w:rPr>
          <w:color w:val="000000"/>
        </w:rPr>
      </w:pPr>
      <w:r>
        <w:rPr>
          <w:color w:val="000000"/>
        </w:rPr>
        <w:t>В качестве негативного фармакологического подкрепления для создания установок запрета, устрашения и аверсии исполь</w:t>
        <w:softHyphen/>
        <w:t>зуются:</w:t>
      </w:r>
    </w:p>
    <w:p>
      <w:pPr>
        <w:pStyle w:val="Normal"/>
        <w:shd w:fill="FFFFFF" w:val="clear"/>
        <w:rPr>
          <w:color w:val="000000"/>
        </w:rPr>
      </w:pPr>
      <w:r>
        <w:rPr>
          <w:color w:val="000000"/>
        </w:rPr>
        <w:t xml:space="preserve">•   </w:t>
      </w:r>
      <w:r>
        <w:rPr>
          <w:color w:val="000000"/>
        </w:rPr>
        <w:t>никотиновая кислота - таблетки 0,05 г в разовых дозах для детей - до 0,025-0,05 г, для взрослых - до 0,15-0,5 г, суточ</w:t>
        <w:softHyphen/>
        <w:t>ные дозы для детей - до 0,15 г, для взрослых - до  1 г (М. Д. Машковский, 1984);</w:t>
      </w:r>
    </w:p>
    <w:p>
      <w:pPr>
        <w:pStyle w:val="Normal"/>
        <w:shd w:fill="FFFFFF" w:val="clear"/>
        <w:rPr>
          <w:color w:val="000000"/>
        </w:rPr>
      </w:pPr>
      <w:r>
        <w:rPr>
          <w:color w:val="000000"/>
        </w:rPr>
        <w:t xml:space="preserve">•   </w:t>
      </w:r>
      <w:r>
        <w:rPr>
          <w:color w:val="000000"/>
        </w:rPr>
        <w:t>ксантинола никотинат - таблетки 0,15 г в разовых дозах для детей - 0,03-0,05 г, для взрослых - до 0,15 г, суточные дозы для детей - до 0,15 г, для взрослых - до 0,9 г (М. Д. Машков</w:t>
        <w:softHyphen/>
        <w:t>ский, 1984), данный препарат принимается не только внутрь, но и рассасывается в ротовой полости (1/4-1 таблетка), от</w:t>
        <w:softHyphen/>
        <w:t>рицательный условный рефлекс в этом случае обеспечивает его горький вкус;</w:t>
      </w:r>
    </w:p>
    <w:p>
      <w:pPr>
        <w:pStyle w:val="Normal"/>
        <w:shd w:fill="FFFFFF" w:val="clear"/>
        <w:rPr>
          <w:color w:val="000000"/>
        </w:rPr>
      </w:pPr>
      <w:r>
        <w:rPr>
          <w:color w:val="000000"/>
        </w:rPr>
        <w:t xml:space="preserve">•    </w:t>
      </w:r>
      <w:r>
        <w:rPr>
          <w:color w:val="000000"/>
        </w:rPr>
        <w:t>«Беллалгин» - горьковатый местно анестезирующий препарат -от 1/4 до 1 таблетки для рассасывания в ротовой полости;</w:t>
      </w:r>
    </w:p>
    <w:p>
      <w:pPr>
        <w:pStyle w:val="Normal"/>
        <w:shd w:fill="FFFFFF" w:val="clear"/>
        <w:rPr>
          <w:color w:val="000000"/>
        </w:rPr>
      </w:pPr>
      <w:r>
        <w:rPr>
          <w:color w:val="000000"/>
        </w:rPr>
        <w:t xml:space="preserve">•   </w:t>
      </w:r>
      <w:r>
        <w:rPr>
          <w:color w:val="000000"/>
        </w:rPr>
        <w:t>раствор аммиака 10% (нашатырный спирт) для обоняния или растирания области висков, лба и отдельных участков рук;</w:t>
      </w:r>
    </w:p>
    <w:p>
      <w:pPr>
        <w:pStyle w:val="Normal"/>
        <w:shd w:fill="FFFFFF" w:val="clear"/>
        <w:rPr>
          <w:color w:val="000000"/>
        </w:rPr>
      </w:pPr>
      <w:r>
        <w:rPr>
          <w:color w:val="000000"/>
        </w:rPr>
        <w:t xml:space="preserve">•    </w:t>
      </w:r>
      <w:r>
        <w:rPr>
          <w:color w:val="000000"/>
        </w:rPr>
        <w:t>мазь «Финалгон», содержащая среди прочих компонентов никотиновую кислоту и экстракт перца, ее наносят точечно, на «заинтересованные» участки, не соприкасающиеся со сли-</w:t>
      </w:r>
    </w:p>
    <w:p>
      <w:pPr>
        <w:pStyle w:val="Normal"/>
        <w:shd w:fill="FFFFFF" w:val="clear"/>
        <w:rPr>
          <w:color w:val="000000"/>
        </w:rPr>
      </w:pPr>
      <w:r>
        <w:rPr>
          <w:color w:val="000000"/>
        </w:rPr>
        <w:t>зистыми - область лба, если желательно, чтобы пациент «больше задумывался», кисти рук или пальцы, если необхо</w:t>
        <w:softHyphen/>
        <w:t>димо заблокировать мануальные стереотипы при тиках или зависимости от психоактивных веществ и т. д.</w:t>
      </w:r>
    </w:p>
    <w:p>
      <w:pPr>
        <w:pStyle w:val="Normal"/>
        <w:shd w:fill="FFFFFF" w:val="clear"/>
        <w:rPr>
          <w:color w:val="000000"/>
        </w:rPr>
      </w:pPr>
      <w:r>
        <w:rPr>
          <w:color w:val="000000"/>
        </w:rPr>
        <w:t>Никотиновая кислота и ксантинола никотинат оказывают со</w:t>
        <w:softHyphen/>
        <w:t>судорасширяющее действие, сопровождающееся покраснением кожных покровов, чувством жара и зудом, которые сменяются ознобом и иногда легкой дрожью. Неподготовленными пациен</w:t>
        <w:softHyphen/>
        <w:t>тами это воспринимается как явления неприятные, неожиданные, вызывает беспокойство и чувство страха. Противопоказанием для назначения этих препаратов является сенсибилизация по отноше</w:t>
        <w:softHyphen/>
        <w:t>нию к ним, артериальная гипотония и активная фаза менструаль</w:t>
        <w:softHyphen/>
        <w:t>ного цикла.</w:t>
      </w:r>
    </w:p>
    <w:p>
      <w:pPr>
        <w:pStyle w:val="Normal"/>
        <w:shd w:fill="FFFFFF" w:val="clear"/>
        <w:rPr>
          <w:color w:val="000000"/>
        </w:rPr>
      </w:pPr>
      <w:r>
        <w:rPr>
          <w:color w:val="000000"/>
        </w:rPr>
        <w:t>Важно, чтобы пациент не догадывался об истинной сущно</w:t>
        <w:softHyphen/>
        <w:t>сти телесно-фиксированных и фармакологических назначений. Они выполняют роль плацебо-воздействий - псевдойоги, псевдо</w:t>
        <w:softHyphen/>
        <w:t>акупрессуры и псевдофармакотерапии.</w:t>
      </w:r>
    </w:p>
    <w:p>
      <w:pPr>
        <w:pStyle w:val="Normal"/>
        <w:shd w:fill="FFFFFF" w:val="clear"/>
        <w:rPr>
          <w:color w:val="000000"/>
        </w:rPr>
      </w:pPr>
      <w:r>
        <w:rPr>
          <w:color w:val="000000"/>
        </w:rPr>
        <w:t>Манипуляции с точками для больных называют «нейрофи</w:t>
        <w:softHyphen/>
        <w:t>зиологическими» воздействиями, акупрессурой или точечным массажем. Читают небольшую лекцию о рефлексогенных зонах, активных точках, рефлексотерапии и акупрессуре.</w:t>
      </w:r>
    </w:p>
    <w:p>
      <w:pPr>
        <w:pStyle w:val="Normal"/>
        <w:shd w:fill="FFFFFF" w:val="clear"/>
        <w:rPr>
          <w:color w:val="000000"/>
        </w:rPr>
      </w:pPr>
      <w:r>
        <w:rPr>
          <w:color w:val="000000"/>
        </w:rPr>
        <w:t>Фармакологические средства преподносят как «биогенные стимуляторы», «аминокислоты», «ноотропы».</w:t>
      </w:r>
    </w:p>
    <w:p>
      <w:pPr>
        <w:pStyle w:val="Normal"/>
        <w:shd w:fill="FFFFFF" w:val="clear"/>
        <w:rPr>
          <w:color w:val="000000"/>
        </w:rPr>
      </w:pPr>
      <w:r>
        <w:rPr>
          <w:color w:val="000000"/>
        </w:rPr>
        <w:t>Внушают, что все эти средства (физические упражнения, акупрессура, лекарства) «стимулируют системы биологической защиты и саморегуляции», «спасают нервную систему от разру</w:t>
        <w:softHyphen/>
        <w:t>шительного воздействия стрессов», «активируют запоминание лечебной информации», «стимулируют ресурсы организма», «по</w:t>
        <w:softHyphen/>
        <w:t>давляют патологические потребности».</w:t>
      </w:r>
    </w:p>
    <w:p>
      <w:pPr>
        <w:pStyle w:val="Normal"/>
        <w:shd w:fill="FFFFFF" w:val="clear"/>
        <w:rPr>
          <w:color w:val="000000"/>
        </w:rPr>
      </w:pPr>
      <w:r>
        <w:rPr>
          <w:color w:val="000000"/>
        </w:rPr>
        <w:t>Детям объясняют, что это упражнения, точки и лекарства, «отпугивающие» грусть, страх, тренирующие характер и т. п.</w:t>
      </w:r>
    </w:p>
    <w:p>
      <w:pPr>
        <w:pStyle w:val="Normal"/>
        <w:shd w:fill="FFFFFF" w:val="clear"/>
        <w:rPr>
          <w:color w:val="000000"/>
        </w:rPr>
      </w:pPr>
      <w:r>
        <w:rPr>
          <w:color w:val="000000"/>
        </w:rPr>
        <w:t>При панических атаках, фобиях пространства, кардиофобии, страхах обморока, гипертонического криза, инсульта и т. п. рас</w:t>
        <w:softHyphen/>
        <w:t>стройствах эффективно тренирующее моделирование сосудисто</w:t>
        <w:softHyphen/>
        <w:t>го кризиса с помощью никотиновой кислоты, которая воссоздает многие из ощущений, знакомых данной категории больных. Подбирают соответствующие дозировки. Вводная инструкция -«научиться переносить эти состояния без паники, научиться спо</w:t>
        <w:softHyphen/>
        <w:t>койно жить с ними, если что-то и сохранится. Так же спокойно, как живут многие люди с действительно серьезными заболева</w:t>
        <w:softHyphen/>
        <w:t>ниями. Живут и радуются жизни, справляясь с ее проблемами».</w:t>
      </w:r>
    </w:p>
    <w:p>
      <w:pPr>
        <w:pStyle w:val="Normal"/>
        <w:shd w:fill="FFFFFF" w:val="clear"/>
        <w:rPr>
          <w:color w:val="000000"/>
        </w:rPr>
      </w:pPr>
      <w:r>
        <w:rPr>
          <w:color w:val="000000"/>
        </w:rPr>
        <w:t>Настоящее название препарата может скрываться, в этом слу</w:t>
        <w:softHyphen/>
        <w:t>чае он преподносится здесь как «адреногенный», «моделирующий состояния страха», «лабораторное вещество, временно дестабили</w:t>
        <w:softHyphen/>
        <w:t>зирующее состояние сердечно-сосудистой системы» и т. п.</w:t>
      </w:r>
    </w:p>
    <w:p>
      <w:pPr>
        <w:pStyle w:val="Normal"/>
        <w:shd w:fill="FFFFFF" w:val="clear"/>
        <w:rPr>
          <w:color w:val="000000"/>
        </w:rPr>
      </w:pPr>
      <w:r>
        <w:rPr>
          <w:color w:val="000000"/>
        </w:rPr>
        <w:t>При сохранении названия объясняют, что «никотиновая ки</w:t>
        <w:softHyphen/>
        <w:t>слота - витамин РР - исключительно полезный препарат с уни</w:t>
        <w:softHyphen/>
        <w:t>версальным действием», рассматривают ее роль в обмене ве</w:t>
        <w:softHyphen/>
        <w:t>ществ, антисклеротический и др. эффекты. Сообщают, что в пси</w:t>
        <w:softHyphen/>
        <w:t>хотерапии она применяется для «закаливания сосудов и нервной системы».</w:t>
      </w:r>
    </w:p>
    <w:p>
      <w:pPr>
        <w:pStyle w:val="Normal"/>
        <w:shd w:fill="FFFFFF" w:val="clear"/>
        <w:rPr>
          <w:color w:val="000000"/>
        </w:rPr>
      </w:pPr>
      <w:r>
        <w:rPr>
          <w:color w:val="000000"/>
        </w:rPr>
        <w:t>Пациентов предварительно обучают психической саморегу</w:t>
        <w:softHyphen/>
        <w:t>ляции. Несколько сеансов проводится в присутствии врача с ре</w:t>
        <w:softHyphen/>
        <w:t>гистрацией показаний сердечно-сосудистой системы, которые должны отражать «великолепные ресурсы», «надежность и вы</w:t>
        <w:softHyphen/>
        <w:t>носливость» сердца и сосудов. После достижения должного уровня спокойствия пациент принимает этот препарат самостоя</w:t>
        <w:softHyphen/>
        <w:t>тельно. Важно сочетать его прием с посещением мест, которые ранее вызывали чувство страха, беспокойство и панику.</w:t>
      </w:r>
    </w:p>
    <w:p>
      <w:pPr>
        <w:pStyle w:val="Normal"/>
        <w:shd w:fill="FFFFFF" w:val="clear"/>
        <w:rPr>
          <w:color w:val="000000"/>
        </w:rPr>
      </w:pPr>
      <w:r>
        <w:rPr>
          <w:color w:val="000000"/>
        </w:rPr>
        <w:t>Точно так же используют никотиновую кислоту при «термо</w:t>
        <w:softHyphen/>
        <w:t>неврозах», помогающих личности избежать каких-либо событий или ситуаций (например, при неврозах посещения школы).</w:t>
      </w:r>
    </w:p>
    <w:p>
      <w:pPr>
        <w:pStyle w:val="Normal"/>
        <w:shd w:fill="FFFFFF" w:val="clear"/>
        <w:rPr>
          <w:color w:val="000000"/>
        </w:rPr>
      </w:pPr>
      <w:r>
        <w:rPr>
          <w:color w:val="000000"/>
        </w:rPr>
        <w:t>Особенности применения данного метода в рамках других методов ФПРЛ рассматриваются в соответствующих главах.</w:t>
      </w:r>
    </w:p>
    <w:p>
      <w:pPr>
        <w:pStyle w:val="Normal"/>
        <w:shd w:fill="FFFFFF" w:val="clear"/>
        <w:rPr>
          <w:b/>
          <w:b/>
          <w:bCs/>
          <w:color w:val="000000"/>
        </w:rPr>
      </w:pPr>
      <w:r>
        <w:rPr>
          <w:b/>
          <w:bCs/>
          <w:color w:val="000000"/>
        </w:rPr>
        <w:t>Глава 13</w:t>
      </w:r>
    </w:p>
    <w:p>
      <w:pPr>
        <w:pStyle w:val="Normal"/>
        <w:shd w:fill="FFFFFF" w:val="clear"/>
        <w:rPr>
          <w:b/>
          <w:b/>
          <w:bCs/>
          <w:color w:val="000000"/>
        </w:rPr>
      </w:pPr>
      <w:r>
        <w:rPr>
          <w:b/>
          <w:bCs/>
          <w:color w:val="000000"/>
        </w:rPr>
        <w:t>МЕТОД ПСИХОМОДЕЛИРУЮЩЕГО ГРОТЕСКА</w:t>
      </w:r>
    </w:p>
    <w:p>
      <w:pPr>
        <w:pStyle w:val="Normal"/>
        <w:shd w:fill="FFFFFF" w:val="clear"/>
        <w:rPr>
          <w:color w:val="000000"/>
        </w:rPr>
      </w:pPr>
      <w:r>
        <w:rPr>
          <w:color w:val="000000"/>
        </w:rPr>
        <w:t>Метод психомоделирующего гротеска представляет собой своеобразную психотерапевтическую акцию, моделирующую адаптивные поведенческие стереотипы с использованием меха</w:t>
        <w:softHyphen/>
        <w:t>низмов скрытой суггестии, психологической десентизации, пара</w:t>
        <w:softHyphen/>
        <w:t>доксальной интенции и извлечения положительных эмоций при воздействии патогенных стимулов. При этом происходит разру</w:t>
        <w:softHyphen/>
        <w:t>шение привычного стереотипа в проявлениях болезни, дезактуа-лизация и нейтрализация патологических переживаний.</w:t>
      </w:r>
    </w:p>
    <w:p>
      <w:pPr>
        <w:pStyle w:val="Normal"/>
        <w:shd w:fill="FFFFFF" w:val="clear"/>
        <w:rPr/>
      </w:pPr>
      <w:r>
        <w:rPr>
          <w:color w:val="000000"/>
        </w:rPr>
        <w:t>Положительные эффекты метода возникают на фоне неожи</w:t>
        <w:softHyphen/>
        <w:t>данных для пациента (часто комических) ситуаций, которые вы</w:t>
        <w:softHyphen/>
        <w:t>зывают взрыв радости, удивления, и в итоге - открытие факта исчезновения проявлений болезни. Иногда гротеск, ирония и ко</w:t>
        <w:softHyphen/>
        <w:t>мичность остаются скрытыми для больного и очевидными лишь для «посвященных».</w:t>
      </w:r>
    </w:p>
    <w:p>
      <w:pPr>
        <w:pStyle w:val="Normal"/>
        <w:shd w:fill="FFFFFF" w:val="clear"/>
        <w:rPr>
          <w:color w:val="000000"/>
        </w:rPr>
      </w:pPr>
      <w:r>
        <w:rPr>
          <w:color w:val="000000"/>
        </w:rPr>
        <w:t>Сценарий и психотехнологические компоненты таких акций подбираются индивидуально и реализуются как под непосредст</w:t>
        <w:softHyphen/>
        <w:t>венным руководством психотерапевта, так и в виде домашних заданий. Психомоделирующий гротеск реализуется в виде науко</w:t>
        <w:softHyphen/>
        <w:t>образных внушений, ролевых тренингов, тренингов навыков и упражнений по усилению симптомов, лечебных приемов гроте</w:t>
        <w:softHyphen/>
        <w:t>скной модификации вербального и невербального поведения, психосенсорной репродукции и др.</w:t>
      </w:r>
    </w:p>
    <w:p>
      <w:pPr>
        <w:pStyle w:val="Normal"/>
        <w:shd w:fill="FFFFFF" w:val="clear"/>
        <w:rPr>
          <w:color w:val="000000"/>
        </w:rPr>
      </w:pPr>
      <w:r>
        <w:rPr>
          <w:color w:val="000000"/>
        </w:rPr>
        <w:t>Так, например, мальчик-подросток 12 лет, из семьи офицера, страдавший навязчивым психогенным страхом водных процедур, захватывающих лицо и голову, в т. ч. обычного умывания, был объявлен генералиссимусом, одет в военный мундир, противогаз и водонепроницаемый фартук, а далее «обстреливался» водой из шприца без иглы. Вначале использовался самый маленький шприц, далее объем воды увеличивался, противогаз заменили</w:t>
      </w:r>
    </w:p>
    <w:p>
      <w:pPr>
        <w:pStyle w:val="Normal"/>
        <w:shd w:fill="FFFFFF" w:val="clear"/>
        <w:rPr>
          <w:color w:val="000000"/>
        </w:rPr>
      </w:pPr>
      <w:r>
        <w:rPr>
          <w:color w:val="000000"/>
        </w:rPr>
        <w:t>обычными очками, которые, в конце концов, были сняты. Для уст</w:t>
        <w:softHyphen/>
        <w:t>ранения многолетнего страха оказалось достаточно двух сеансов.</w:t>
      </w:r>
    </w:p>
    <w:p>
      <w:pPr>
        <w:pStyle w:val="Normal"/>
        <w:shd w:fill="FFFFFF" w:val="clear"/>
        <w:rPr>
          <w:color w:val="000000"/>
        </w:rPr>
      </w:pPr>
      <w:r>
        <w:rPr>
          <w:color w:val="000000"/>
        </w:rPr>
        <w:t>Другой ребенок, примерно того же возраста, с навязчивым стра</w:t>
        <w:softHyphen/>
        <w:t>хом пожара в любых помещениях, где он находился, «назначенный» главным пожарником Москвы, одетый в этот же противогаз и мун</w:t>
        <w:softHyphen/>
        <w:t>дир быстро научился без страха устраивать «пожары» в ванной ком</w:t>
        <w:softHyphen/>
        <w:t>нате и эффективно их тушить с помощью воды и маленького огне</w:t>
        <w:softHyphen/>
        <w:t>тушителя. Кроме этого, ему были даны инструкции о поведении во время пожара и «на всякий случай» была куплена складная веревоч</w:t>
        <w:softHyphen/>
        <w:t>ная лесенка для эвакуации из помещения через окно. Провели не</w:t>
        <w:softHyphen/>
        <w:t>сколько тренировочных спусков на спортивной площадке. Мальчик был обязан постоянно носить лесенку с собой в рюкзачке вместе с огнетушителем (общий вес «снаряжения» 3 кг), если будет сохра</w:t>
        <w:softHyphen/>
        <w:t>няться страх. Однако после 7 выходов он оставил их дома, т. к. пере</w:t>
        <w:softHyphen/>
        <w:t>стал опасаться пожара, и выгоднее было ходить налегке.</w:t>
      </w:r>
    </w:p>
    <w:p>
      <w:pPr>
        <w:pStyle w:val="Normal"/>
        <w:shd w:fill="FFFFFF" w:val="clear"/>
        <w:rPr>
          <w:color w:val="000000"/>
        </w:rPr>
      </w:pPr>
      <w:r>
        <w:rPr>
          <w:color w:val="000000"/>
        </w:rPr>
        <w:t>Одной из задач психомоделирующего гротеска является мнимое обучение пациента способности жить со своим заболева</w:t>
        <w:softHyphen/>
        <w:t>нием, как можно более полно адаптироваться к жизни, несмотря ни на что - «научиться жить со своим заболеванием, раз уж так получилось. Живут же люди с диабетом, и даже уколы себе де</w:t>
        <w:softHyphen/>
        <w:t>лают несколько раз в день, люди с ампутированными конечно</w:t>
        <w:softHyphen/>
        <w:t>стями адаптируются к этому. При любой болезни остается опре</w:t>
        <w:softHyphen/>
        <w:t>деленный резерв возможностей, радостей и удовольствий».</w:t>
      </w:r>
    </w:p>
    <w:p>
      <w:pPr>
        <w:pStyle w:val="Normal"/>
        <w:shd w:fill="FFFFFF" w:val="clear"/>
        <w:rPr>
          <w:color w:val="000000"/>
        </w:rPr>
      </w:pPr>
      <w:r>
        <w:rPr>
          <w:color w:val="000000"/>
        </w:rPr>
        <w:t>Здесь же может быть проведено «обучение» пациента тому, как «правильно болеть», выбирая для этого подходящее время и место, где можно «полноценно проявить все симптомы заболева</w:t>
        <w:softHyphen/>
        <w:t>ния и в то же время выдержать их натиск». Подготовка к обостре</w:t>
        <w:softHyphen/>
        <w:t>нию симптоматики, новым кризисам сравнивается с подготовкой летчиков испытателей, которые сначала занимаются на тренаже</w:t>
        <w:softHyphen/>
        <w:t>рах, а далее, усвоив необходимые навыки, переходят на самолеты. Близко к этому стоит и «глубокое изучение себя», для того чтобы «окончательно понять ценность своих негативных пережи</w:t>
        <w:softHyphen/>
        <w:t>ваний на уровне сознания, которое уже готово к освобождению от болезни, и дать возможность понять это своему подсознанию, которое еще удерживает болезнь». Необходимо также «удовле</w:t>
        <w:softHyphen/>
        <w:t>творить подсознание, пресытить его», дать ему возможность «во всей полноте пережить то, к чему оно стремится», чтобы приня-</w:t>
      </w:r>
    </w:p>
    <w:p>
      <w:pPr>
        <w:pStyle w:val="Normal"/>
        <w:shd w:fill="FFFFFF" w:val="clear"/>
        <w:rPr>
          <w:color w:val="000000"/>
        </w:rPr>
      </w:pPr>
      <w:r>
        <w:rPr>
          <w:color w:val="000000"/>
        </w:rPr>
        <w:t>тие решения об отказе от патологических явлений было обосно</w:t>
        <w:softHyphen/>
        <w:t>ванным и окончательным.</w:t>
      </w:r>
    </w:p>
    <w:p>
      <w:pPr>
        <w:pStyle w:val="Normal"/>
        <w:shd w:fill="FFFFFF" w:val="clear"/>
        <w:rPr/>
      </w:pPr>
      <w:r>
        <w:rPr>
          <w:color w:val="000000"/>
        </w:rPr>
        <w:t>Так, при психогенной депрессии невротического уровня дает</w:t>
        <w:softHyphen/>
        <w:t>ся задание: стоя на стуле перед зеркалом, понастоящему погру</w:t>
        <w:softHyphen/>
        <w:t>стить, погоревать, порыдать, позаламывать руки, попричитать: «Бедная я, несчастная, сирота, горемыка!». Для этого нужно одеться «трагически», выбрать подходящее время, может быть, и зрителей и уделить этой акции полчаса или час. Далее, как только захочется погрустить, нужно подождать появления удобной воз</w:t>
        <w:softHyphen/>
        <w:t>можности и делать это аналогичным образом, «правильно» - и по содержанию действия и по продолжительности.</w:t>
      </w:r>
    </w:p>
    <w:p>
      <w:pPr>
        <w:pStyle w:val="Normal"/>
        <w:shd w:fill="FFFFFF" w:val="clear"/>
        <w:rPr/>
      </w:pPr>
      <w:r>
        <w:rPr>
          <w:color w:val="000000"/>
        </w:rPr>
        <w:t>Подобный алгоритм может быть использован при эксплозивности - «выплеснуть раздражение по-настоящему, прокричаться как следует, агрессивно разорвать 100 газет» и т. д. При истериче</w:t>
        <w:softHyphen/>
        <w:t>ских расстройствах проводят спектакль самодемонстрации с пате</w:t>
        <w:softHyphen/>
        <w:t>тическими высказываниями о своих неисчислимых достоинствах, первенстве во всем и притязаниях на всеобщую любовь, многочис</w:t>
        <w:softHyphen/>
        <w:t>ленные льготы и пожизненное счастье. При невротических страхах, чтобы научиться «держать удар», пугают себя «как следует - до общей дрожи, сердцебиения, слабости в ногах, потоотделения».</w:t>
      </w:r>
    </w:p>
    <w:p>
      <w:pPr>
        <w:pStyle w:val="Normal"/>
        <w:shd w:fill="FFFFFF" w:val="clear"/>
        <w:rPr>
          <w:color w:val="000000"/>
        </w:rPr>
      </w:pPr>
      <w:r>
        <w:rPr>
          <w:color w:val="000000"/>
        </w:rPr>
        <w:t>При фобиях пространства основным содержанием страха яв</w:t>
        <w:softHyphen/>
        <w:t>ляется боязнь обморока, смерти или потери контроля над собой. В этих случаях пациенту в адаптированном виде разъясняют при</w:t>
        <w:softHyphen/>
        <w:t>знаки предобморочных состояний и сердечно-сосудистых кризи</w:t>
        <w:softHyphen/>
        <w:t>сов, их отличие от состояний страха и его физиологических ком</w:t>
        <w:softHyphen/>
        <w:t>понентов. Важно внушить, что наблюдаемые у него симптомы «являются лишь типичным, стандартным проявлением необосно</w:t>
        <w:softHyphen/>
        <w:t>ванного страха, никак не угрожающим здоровью».</w:t>
      </w:r>
    </w:p>
    <w:p>
      <w:pPr>
        <w:pStyle w:val="Normal"/>
        <w:shd w:fill="FFFFFF" w:val="clear"/>
        <w:rPr>
          <w:color w:val="000000"/>
        </w:rPr>
      </w:pPr>
      <w:r>
        <w:rPr>
          <w:color w:val="000000"/>
        </w:rPr>
        <w:t>В то же время объясняют, что «обмороки - это очень важная защита организма, особенно головного мозга - они спасают его от ишемии и инсульта. Сердцу в горизонтальном положении ра</w:t>
        <w:softHyphen/>
        <w:t>ботать гораздо легче - это спасение сердца от инфаркта, а мозга от инсульта. Слава богу, что есть обмороки!». Затем, для того чтобы «вовремя принять правильные меры, справиться с тем, че</w:t>
        <w:softHyphen/>
        <w:t>го никогда не было, но раз уж возникают опасения, то вполне ра</w:t>
        <w:softHyphen/>
        <w:t>зумно подготовиться к этому», проводится обучение правильно</w:t>
        <w:softHyphen/>
        <w:t>му падению в обморок. Это тренируют в кабинете врача, на гла-</w:t>
      </w:r>
    </w:p>
    <w:p>
      <w:pPr>
        <w:pStyle w:val="Normal"/>
        <w:shd w:fill="FFFFFF" w:val="clear"/>
        <w:rPr>
          <w:color w:val="000000"/>
        </w:rPr>
      </w:pPr>
      <w:r>
        <w:rPr>
          <w:color w:val="000000"/>
        </w:rPr>
        <w:t>зах у персонала, на улице, среди людей, в лифте и т. д. Важно научиться «падать красиво и без каких-либо травм, а затем пра</w:t>
        <w:softHyphen/>
        <w:t>вильно полежать со слегка поднятыми ногами для улучшения мозгового кровообращения». Пациенту может быть рекомендо</w:t>
        <w:softHyphen/>
        <w:t>вано «для профилактики сразу ложиться на пол при появлении малейших признаков угрозы обморока».</w:t>
      </w:r>
    </w:p>
    <w:p>
      <w:pPr>
        <w:pStyle w:val="Normal"/>
        <w:shd w:fill="FFFFFF" w:val="clear"/>
        <w:rPr>
          <w:color w:val="000000"/>
        </w:rPr>
      </w:pPr>
      <w:r>
        <w:rPr>
          <w:color w:val="000000"/>
        </w:rPr>
        <w:t>При фобиях и панических атаках эффективным является мо</w:t>
        <w:softHyphen/>
        <w:t>делирование сосудистого кризиса «для того, чтобы научиться справляться с колебаниями сосудистого тонуса». Это осуществ</w:t>
        <w:softHyphen/>
        <w:t>ляется с помощью никотиновой кислоты (см. «Метод телесно-фиксированной и фармакологической имитации, негативного подкрепления и моделирования»), которая воссоздает многие из ощущений, знакомых таким больным. Вводная инструкция -«научиться переносить эти состояния без паники, научиться спо</w:t>
        <w:softHyphen/>
        <w:t>койно жить с ними, если что-то и сохранится».</w:t>
      </w:r>
    </w:p>
    <w:p>
      <w:pPr>
        <w:pStyle w:val="Normal"/>
        <w:shd w:fill="FFFFFF" w:val="clear"/>
        <w:rPr>
          <w:color w:val="000000"/>
        </w:rPr>
      </w:pPr>
      <w:r>
        <w:rPr>
          <w:color w:val="000000"/>
        </w:rPr>
        <w:t>Этот же препарат может быть назначен при психогенно обу</w:t>
        <w:softHyphen/>
        <w:t>словленной гипертермии, особенно имеющей в своей основе рентные установки (это расстройство часто наблюдается у школьников, не желающих по каким-либо причинам посещать учебное заведение). Обоснование подобной терапии: «адаптиро</w:t>
        <w:softHyphen/>
        <w:t>ваться к такой серьезной болезни, натренировать организм - и сердце, и сосуды, и нервную систему и тело в целом». На фоне реакции на действие препарата, аналогичной ощущению измене</w:t>
        <w:softHyphen/>
        <w:t>ния температуры, пациент выполняет определенные, адекватные упражнения и задания из учебных, бытовых и занимается физкуль</w:t>
        <w:softHyphen/>
        <w:t>турой. Как правило, истерогенные температурные реакции прохо</w:t>
        <w:softHyphen/>
        <w:t>дят после 3-4 подобных «адаптирующих сеансов».</w:t>
      </w:r>
    </w:p>
    <w:p>
      <w:pPr>
        <w:pStyle w:val="Normal"/>
        <w:shd w:fill="FFFFFF" w:val="clear"/>
        <w:rPr/>
      </w:pPr>
      <w:r>
        <w:rPr>
          <w:color w:val="000000"/>
        </w:rPr>
        <w:t>Желательно также «вооружить» пациента, опасающегося обморока «техникой активации артериального давления» с по</w:t>
        <w:softHyphen/>
        <w:t>мощью напряжения мышц нижних конечностей, а также аптеч</w:t>
        <w:softHyphen/>
        <w:t>кой с кордиамином, адреналином, кофеином, нашатырным спир</w:t>
        <w:softHyphen/>
        <w:t>том и одноразовыми шприцами. При страхе лифтов больной мо</w:t>
        <w:softHyphen/>
        <w:t>жет быть также оснащен компактным набором инструментов, типа «Универсал» размером с перочинный нож, включающим в себя отвертки, минипилу, кусачки и т. п. При страхе поездок в метро - ключом для межвагонных дверей, аналогичным психиат</w:t>
        <w:softHyphen/>
        <w:t>рической «гранке» или поворачивающейся ручке от замка. Этот</w:t>
      </w:r>
      <w:r>
        <w:rPr/>
        <w:t xml:space="preserve"> </w:t>
      </w:r>
      <w:r>
        <w:rPr>
          <w:color w:val="000000"/>
        </w:rPr>
        <w:t>«инструментарий» способствует нейтрализации концепции бес</w:t>
        <w:softHyphen/>
        <w:t>помощности и отсутствия выхода в этих ситуациях.</w:t>
      </w:r>
    </w:p>
    <w:p>
      <w:pPr>
        <w:pStyle w:val="Normal"/>
        <w:shd w:fill="FFFFFF" w:val="clear"/>
        <w:rPr>
          <w:color w:val="000000"/>
        </w:rPr>
      </w:pPr>
      <w:r>
        <w:rPr>
          <w:color w:val="000000"/>
        </w:rPr>
        <w:t>Проводят соответствующие тренинги, при которых пациента первоначально обучают пользоваться этими лекарствами и инст</w:t>
        <w:softHyphen/>
        <w:t>рументами, а затем дают задание «пугать себя как следует» (см. выше). Выполнить последнее задание, как правило, не удается -срабатывает механизм парадоксальной интенции. Неспособность произвольно вызвать у себя состояние страха дезактуализирует проблему. Если страх возникает, пациенту высказывают одобре</w:t>
        <w:softHyphen/>
        <w:t>ние и помогают пережить приступ.</w:t>
      </w:r>
    </w:p>
    <w:p>
      <w:pPr>
        <w:pStyle w:val="Normal"/>
        <w:shd w:fill="FFFFFF" w:val="clear"/>
        <w:rPr>
          <w:color w:val="000000"/>
        </w:rPr>
      </w:pPr>
      <w:r>
        <w:rPr>
          <w:color w:val="000000"/>
        </w:rPr>
        <w:t>Параллельно активизации страха проводят псевдосерьезное исследование параметров сердечно-сосудистой деятельности (ар</w:t>
        <w:softHyphen/>
        <w:t>териального давления, пульса) и «интеллектуальных процессов» (задают простые вопросы). В процессе этого опыта и исследований больному внушают, что он без проблем и без какого-либо ущерба для организма и психики переносит эмоциональную нагрузку и никакой угрозы для физического или психического здоровья нет и быть не может, его сердце, сосуды и самоконтроль сверхнадежны.</w:t>
      </w:r>
    </w:p>
    <w:p>
      <w:pPr>
        <w:pStyle w:val="Normal"/>
        <w:shd w:fill="FFFFFF" w:val="clear"/>
        <w:rPr>
          <w:color w:val="000000"/>
        </w:rPr>
      </w:pPr>
      <w:r>
        <w:rPr>
          <w:color w:val="000000"/>
        </w:rPr>
        <w:t>При нарушениях засыпания может быть назначен «сон с от</w:t>
        <w:softHyphen/>
        <w:t>крытыми глазами». Пациенту говорят: «Так хочется Вашему ор</w:t>
        <w:softHyphen/>
        <w:t>ганизму, хочется сразу и спать и не спать. По отдельности эти желания удовлетворить не удавалось. Можно удовлетворить оба сразу, одновременно». Чтобы «удовлетворение организма» про</w:t>
        <w:softHyphen/>
        <w:t>изошло быстро, больного обучают техникам релаксации и само</w:t>
        <w:softHyphen/>
        <w:t>гипноза и дают инструкцию заниматься ими, но при этом спать с открытыми глазами, однако с фиксацией взгляда на точках, рас</w:t>
        <w:softHyphen/>
        <w:t>положенных выше или ниже уровня комфортного взора.</w:t>
      </w:r>
    </w:p>
    <w:p>
      <w:pPr>
        <w:pStyle w:val="Normal"/>
        <w:shd w:fill="FFFFFF" w:val="clear"/>
        <w:rPr>
          <w:color w:val="000000"/>
        </w:rPr>
      </w:pPr>
      <w:r>
        <w:rPr>
          <w:color w:val="000000"/>
        </w:rPr>
        <w:t>Снотворный эффект усиливается при засыпании сидя или с приподнятыми руками. Кроме этого капризное подсознание мо</w:t>
        <w:softHyphen/>
        <w:t>жет быть удовлетворено самовнушением «не спать», как правило, имеющим хороший снотворный эффект. Во всех случаях пациен</w:t>
        <w:softHyphen/>
        <w:t>ту помимо информации о психогигиене вечернего времени и сна внушают концепцию безвредности бессонницы и отсутствия ее как таковой: «Нет людей длительно не спящих, эпизодически не спит каждый. У тех, кто жалуется на длительную бессонницу, на самом деле нарушено чувство сна и из-за тревожных опасений перед сном, при пробуждениях и утром возникают самовнушен</w:t>
        <w:softHyphen/>
        <w:t>ные отрицательные эффекты».</w:t>
      </w:r>
    </w:p>
    <w:p>
      <w:pPr>
        <w:pStyle w:val="Normal"/>
        <w:shd w:fill="FFFFFF" w:val="clear"/>
        <w:rPr>
          <w:color w:val="000000"/>
        </w:rPr>
      </w:pPr>
      <w:r>
        <w:rPr>
          <w:color w:val="000000"/>
        </w:rPr>
        <w:t>Ребенку со страхом темноты, который обычно связан с мыс</w:t>
        <w:softHyphen/>
        <w:t>лями о привидениях, скелетах или устрашающих персонажах из сказок и фильмов, внушают, учитывая возраст, что такие монстры «боятся резких запахов, не пристают к детям с кислым, соленым или горьким вкусом или к тем, кто принял снотворные лекарства, так как они боятся заснуть сами. Соответственно назначают про</w:t>
        <w:softHyphen/>
        <w:t>тивоядия - нашатырный спирт, духи с резким запахом, которые в допустимых концентрациях распыляют в комнате или «обрабаты</w:t>
        <w:softHyphen/>
        <w:t>вают» ими ребенка, чеснок, соль, горькие седативные и снотвор</w:t>
        <w:softHyphen/>
        <w:t>ные травы и лекарства, которые принимает перед сном ребенок.</w:t>
      </w:r>
    </w:p>
    <w:p>
      <w:pPr>
        <w:pStyle w:val="Normal"/>
        <w:shd w:fill="FFFFFF" w:val="clear"/>
        <w:rPr>
          <w:color w:val="000000"/>
        </w:rPr>
      </w:pPr>
      <w:r>
        <w:rPr>
          <w:color w:val="000000"/>
        </w:rPr>
        <w:t>При этом родителям важно «попробовать» ребенка на вкус -при поцелуе перед сном отметить насколько он горький, соле</w:t>
        <w:softHyphen/>
        <w:t>ный и противный, высказаться о том, как «противно пахнет в комнате - точно всех распугать можно».</w:t>
      </w:r>
    </w:p>
    <w:p>
      <w:pPr>
        <w:pStyle w:val="Normal"/>
        <w:shd w:fill="FFFFFF" w:val="clear"/>
        <w:rPr>
          <w:color w:val="000000"/>
        </w:rPr>
      </w:pPr>
      <w:r>
        <w:rPr>
          <w:color w:val="000000"/>
        </w:rPr>
        <w:t>Ребенку также может быть торжественно вручено «спе</w:t>
        <w:softHyphen/>
        <w:t>циальное сверхмощное устройство для отпугивания привидений и другой нечисти» - светящийся жезл или полый цилиндр, запол</w:t>
        <w:softHyphen/>
        <w:t>ненный мелкодисперсным песком, восточные подвески с коло</w:t>
        <w:softHyphen/>
        <w:t>кольчиками и т. п. Религиозные дети могут использовать молит</w:t>
        <w:softHyphen/>
        <w:t>вы и соответствующие атрибуты культа. Наконец, могут быть натренированы различные приемы запугивания привидений (гримасы, позы) или установления дружбы с ними.</w:t>
      </w:r>
    </w:p>
    <w:p>
      <w:pPr>
        <w:pStyle w:val="Normal"/>
        <w:shd w:fill="FFFFFF" w:val="clear"/>
        <w:rPr>
          <w:color w:val="000000"/>
        </w:rPr>
      </w:pPr>
      <w:r>
        <w:rPr>
          <w:color w:val="000000"/>
        </w:rPr>
        <w:t>При страхе грабителей ребенку может быть внушено, что они не пристают к слабоумным или парализованным детям -«они не вызывают у них опасений, что смогут понять то, что происходит, запомнить их и рассказать милиции, а как заложники такие дети не имеют никакой ценности, являясь только обузой». С ребенком репетируют «слабоумие» и «парализацию» - обучают изображать соответствующую симптоматику.</w:t>
      </w:r>
    </w:p>
    <w:p>
      <w:pPr>
        <w:pStyle w:val="Normal"/>
        <w:shd w:fill="FFFFFF" w:val="clear"/>
        <w:rPr>
          <w:color w:val="000000"/>
        </w:rPr>
      </w:pPr>
      <w:r>
        <w:rPr>
          <w:color w:val="000000"/>
        </w:rPr>
        <w:t>Кроме этого в адекватных случаях ребенку может быть гро</w:t>
        <w:softHyphen/>
        <w:t>тескно продемонстрирована бессмысленность ограбления данной семьи, отсутствие внешних признаков богатства, на которые гра</w:t>
        <w:softHyphen/>
        <w:t>бители ориентируются при выборе жертв. Ребенок далее по «спецзаданию», войдя в образ вора, должен будет найти эти при</w:t>
        <w:softHyphen/>
        <w:t>знаки вместе с родителями у окружающих, ориентируясь на осо</w:t>
        <w:softHyphen/>
        <w:t>бенности одежды, марку автомобиля, уровень жилья, особенно</w:t>
        <w:softHyphen/>
        <w:t>сти оконных рам, наличие спутниковой антенны и т. п.</w:t>
      </w:r>
    </w:p>
    <w:p>
      <w:pPr>
        <w:pStyle w:val="Normal"/>
        <w:shd w:fill="FFFFFF" w:val="clear"/>
        <w:rPr>
          <w:color w:val="000000"/>
        </w:rPr>
      </w:pPr>
      <w:r>
        <w:rPr>
          <w:color w:val="000000"/>
        </w:rPr>
        <w:t>При лечении детей также эффективно срабатывает прием «покупки болезни». Здесь врач предлагает «купить» болезнь у ребенка за определенную сумму, достаточную, чтобы у пациента возникла мотивация преодолевать заболевание. Желательно со</w:t>
        <w:softHyphen/>
        <w:t>ставить письменный договор купли-продажи. Для пущей серьез</w:t>
        <w:softHyphen/>
        <w:t>ности может быть приглашен «милиционер» - человек с какими-либо милицейскими атрибутами или просто названный милицио</w:t>
        <w:softHyphen/>
        <w:t>нером. Можно включить в договор пункт о штрафе за нарушение условий купли-продажи. Деньги на покупку тайно от ребенка врачу передают родители. Можно покупать болезнь частями -симптом за симптомом или целиком (в зависимости от тяжести состояния выбирают более выигрышный вариант).</w:t>
      </w:r>
    </w:p>
    <w:p>
      <w:pPr>
        <w:pStyle w:val="Normal"/>
        <w:shd w:fill="FFFFFF" w:val="clear"/>
        <w:rPr>
          <w:color w:val="000000"/>
        </w:rPr>
      </w:pPr>
      <w:r>
        <w:rPr>
          <w:color w:val="000000"/>
        </w:rPr>
        <w:t>Болезнь можно также обменять на какой-нибудь значимый для пациента предмет, например, велосипед или компьютер. Вы</w:t>
        <w:softHyphen/>
        <w:t>дача денег или предмета производится тогда, когда болезнь или ее «части» «действительно» будут «проданы», т. е. перестанут проявляться в переживаниях и поведении ребенка. Проданная болезнь в виде записей ребенка или о ребенке, его рисунков, ви</w:t>
        <w:softHyphen/>
        <w:t>део- или аудиоматериалов, договора и т. п. может быть заперта в сейф или тем или иным способом «нейтрализована».</w:t>
      </w:r>
    </w:p>
    <w:p>
      <w:pPr>
        <w:pStyle w:val="Normal"/>
        <w:shd w:fill="FFFFFF" w:val="clear"/>
        <w:rPr>
          <w:color w:val="000000"/>
        </w:rPr>
      </w:pPr>
      <w:r>
        <w:rPr>
          <w:color w:val="000000"/>
        </w:rPr>
        <w:t>Хорошо действует копирование купленных проявлений бо</w:t>
        <w:softHyphen/>
        <w:t>лезни кем-либо из персонала. Они потом могут «вылечиться» или перепродать болезнь другим людям.</w:t>
      </w:r>
    </w:p>
    <w:p>
      <w:pPr>
        <w:pStyle w:val="Normal"/>
        <w:shd w:fill="FFFFFF" w:val="clear"/>
        <w:rPr>
          <w:color w:val="000000"/>
        </w:rPr>
      </w:pPr>
      <w:r>
        <w:rPr>
          <w:color w:val="000000"/>
        </w:rPr>
        <w:t>Близко к этой технике стоит «жетонная система» бихевио-ральной терапии, при которой пациента награждают или штра</w:t>
        <w:softHyphen/>
        <w:t>фуют тем или иным образом в зависимости от успеха или неус</w:t>
        <w:softHyphen/>
        <w:t>пеха в лечении.</w:t>
      </w:r>
    </w:p>
    <w:p>
      <w:pPr>
        <w:pStyle w:val="Normal"/>
        <w:shd w:fill="FFFFFF" w:val="clear"/>
        <w:rPr>
          <w:color w:val="000000"/>
        </w:rPr>
      </w:pPr>
      <w:r>
        <w:rPr>
          <w:color w:val="000000"/>
        </w:rPr>
        <w:t>Прием смены формулировок, ярлыков (см. «Метод контра</w:t>
        <w:softHyphen/>
        <w:t>стных переживаний») в рамках рассматриваемого метода имеет соответствующие особенности - альтернативный вариант назва</w:t>
        <w:softHyphen/>
        <w:t>ния проблемы или псевдоним приобретают парадоксальный, гро</w:t>
        <w:softHyphen/>
        <w:t>тескный характер. Например, одним из пациентов с клаустрофо</w:t>
        <w:softHyphen/>
        <w:t>бией в виде навязчивого страха лифтов успешно использовалось многосторонне приятное «лифтчик» вместо пугающего «лифт».</w:t>
      </w:r>
    </w:p>
    <w:p>
      <w:pPr>
        <w:pStyle w:val="Normal"/>
        <w:shd w:fill="FFFFFF" w:val="clear"/>
        <w:rPr/>
      </w:pPr>
      <w:r>
        <w:rPr>
          <w:color w:val="000000"/>
        </w:rPr>
        <w:t>В других случаях вызывавшие тревожность «инфаркт», «цистит» и «уретрит», на которых сформировалась ипохондриче</w:t>
        <w:softHyphen/>
        <w:t>ская фиксация у разных пациентов, были успешно вытеснены</w:t>
      </w:r>
      <w:r>
        <w:rPr/>
        <w:t xml:space="preserve"> </w:t>
      </w:r>
      <w:r>
        <w:rPr>
          <w:color w:val="000000"/>
        </w:rPr>
        <w:t>«ласкательными» терминами «инфарктик», «циститик» и «уретритик», а грозный муж-дебошир и алкоголик Василий, получив псевдоним «Хряк Васютка», стал вызывать меньшую тревогу и тоску у его измученной жены, что позволило ей более эффектив</w:t>
        <w:softHyphen/>
        <w:t>но влиять на его поведение и в конце концов развестись.</w:t>
      </w:r>
    </w:p>
    <w:p>
      <w:pPr>
        <w:pStyle w:val="Normal"/>
        <w:shd w:fill="FFFFFF" w:val="clear"/>
        <w:rPr>
          <w:color w:val="000000"/>
        </w:rPr>
      </w:pPr>
      <w:r>
        <w:rPr>
          <w:color w:val="000000"/>
        </w:rPr>
        <w:t>Точно так же гротескным образом преформируют интерпре</w:t>
        <w:softHyphen/>
        <w:t>тацию и вербализацию психотравмирующих факторов, изменяют звукоречевые характеристики и стиль рассказа о патогенных объ</w:t>
        <w:softHyphen/>
        <w:t>ектах и ситуациях, находят в происшедшем или происходящем положительный смысл. Так, одна из пациенток с тревожной пси</w:t>
        <w:softHyphen/>
        <w:t>хогенной депрессией и паническими атаками, перенесшая попыт</w:t>
        <w:softHyphen/>
        <w:t>ку изнасилования в лифте, с хорошим десенсибилизирующим эффектом использовала такую гротескную стилизацию: «Не так давно один дяденька, на вид вполне симпатичный, не выдержал моего обаяния, стал жертвой моей красоты. Я, сама того не же</w:t>
        <w:softHyphen/>
        <w:t>лая, вскружила ему голову, он позабыл обо всем на свете, не сов</w:t>
        <w:softHyphen/>
        <w:t>ладал с нахлынувшими чувствами. Может быть, это было у него впервые в жизни. Он пытался заниматься со мною любовью пря</w:t>
        <w:softHyphen/>
        <w:t>мо в лифте, возможно он казался ему тогда прекрасным будуа</w:t>
        <w:softHyphen/>
        <w:t>ром, а я, глупенькая, испугалась, хотя могла бы получить удо</w:t>
        <w:softHyphen/>
        <w:t>вольствие. Все это на самом деле это было комплиментом мне -потому, что нельзя быть красивой такой».</w:t>
      </w:r>
    </w:p>
    <w:p>
      <w:pPr>
        <w:pStyle w:val="Normal"/>
        <w:shd w:fill="FFFFFF" w:val="clear"/>
        <w:rPr>
          <w:color w:val="000000"/>
        </w:rPr>
      </w:pPr>
      <w:r>
        <w:rPr>
          <w:color w:val="000000"/>
        </w:rPr>
        <w:t>Психосенсорно опосредованные варианты психомодели-рующего гротеска включают в себя гротескные визуализации и «аудиализации». Так, негативно действующий человек может быть представлен в водолазном костюме, одеянии балерины или с какими-то физиогномическими дополнениями. Соответствую</w:t>
        <w:softHyphen/>
        <w:t>щим образом можно представить свою копию, находящуюся в психотравмирующей ситуации, контактирующую с отрицатель</w:t>
        <w:softHyphen/>
        <w:t>ными объектами. Например, при фобии метро пациент может ви</w:t>
        <w:softHyphen/>
        <w:t>зуализировать себя там, в валенках и с воздушными шарами.</w:t>
      </w:r>
    </w:p>
    <w:p>
      <w:pPr>
        <w:pStyle w:val="Normal"/>
        <w:shd w:fill="FFFFFF" w:val="clear"/>
        <w:rPr>
          <w:color w:val="000000"/>
        </w:rPr>
      </w:pPr>
      <w:r>
        <w:rPr>
          <w:color w:val="000000"/>
        </w:rPr>
        <w:t>«Аудиализация» - гротескная модификация вербально пси</w:t>
        <w:softHyphen/>
        <w:t>хотравмирующих факторов. Аранжировка темпа, громкости, ско</w:t>
        <w:softHyphen/>
        <w:t>рости негативных высказываний, прослушивание их задом напе</w:t>
        <w:softHyphen/>
        <w:t>ред, наложение их на подходящий музыкальный фон, усиливаю</w:t>
        <w:softHyphen/>
        <w:t>щий гротеск (например, «песенное» воспроизведение обидных высказываний, оформленных в рифму или куплеты с мелодией</w:t>
      </w:r>
    </w:p>
    <w:p>
      <w:pPr>
        <w:pStyle w:val="Normal"/>
        <w:shd w:fill="FFFFFF" w:val="clear"/>
        <w:rPr>
          <w:color w:val="000000"/>
        </w:rPr>
      </w:pPr>
      <w:r>
        <w:rPr>
          <w:color w:val="000000"/>
        </w:rPr>
        <w:t>«В траве сидел кузнечик» или «Чижик-пыжик»). Все это воспро</w:t>
        <w:softHyphen/>
        <w:t>изводится импрессивно, про себя, или экспрессивно, вслух. Мо</w:t>
        <w:softHyphen/>
        <w:t>гут быть написаны арии, миниоперы и миниоперетты, в которых с участием других лиц или без таковых разыгрывается десенси</w:t>
        <w:softHyphen/>
        <w:t>билизирующий сюжет.</w:t>
      </w:r>
    </w:p>
    <w:p>
      <w:pPr>
        <w:pStyle w:val="Normal"/>
        <w:shd w:fill="FFFFFF" w:val="clear"/>
        <w:rPr>
          <w:color w:val="000000"/>
        </w:rPr>
      </w:pPr>
      <w:r>
        <w:rPr>
          <w:color w:val="000000"/>
        </w:rPr>
        <w:t>Одним из вариантов психомоделирующего гротеска является побуждение пациента к принятию позитивной интерпретации собственного состояния и психотравмирующих факторов с по</w:t>
        <w:softHyphen/>
        <w:t>мощью приемов «кражи заболевания», «временного сравнитель</w:t>
        <w:softHyphen/>
        <w:t>ного заражения» или «кражи судьбы», «обмена судьбой». Па</w:t>
        <w:softHyphen/>
        <w:t>циенту помогают на время (от нескольких минут до нескольких часов) перевоплотиться в человека, страдающего более тяжелым заболеванием или переживающего более тяжелые жизненные коллизии. Это может осуществляться в виде осознания нового положения, с помощью визуализации или ролевого тренинга.</w:t>
      </w:r>
    </w:p>
    <w:p>
      <w:pPr>
        <w:pStyle w:val="Normal"/>
        <w:shd w:fill="FFFFFF" w:val="clear"/>
        <w:rPr>
          <w:color w:val="000000"/>
        </w:rPr>
      </w:pPr>
      <w:r>
        <w:rPr>
          <w:color w:val="000000"/>
        </w:rPr>
        <w:t>Лицам тревожно-мнительным при этом внушают, что ника</w:t>
        <w:softHyphen/>
        <w:t>кой фиксации, привития болезни или чужой судьбы на самом деле не произойдет, речь идет лишь о сравнении, изучении чужого за</w:t>
        <w:softHyphen/>
        <w:t>болевания и проблем. Для подобного анализа используют имита</w:t>
        <w:softHyphen/>
        <w:t>цию истерии, эксплозивности, паркинсонизма, слабоумия, пара</w:t>
        <w:softHyphen/>
        <w:t>лича, слепоты, тугоухости или глухоты, имущественного краха, супружеской измены, потери работы, уголовного наказания и т. д.</w:t>
      </w:r>
    </w:p>
    <w:p>
      <w:pPr>
        <w:pStyle w:val="Normal"/>
        <w:shd w:fill="FFFFFF" w:val="clear"/>
        <w:rPr/>
      </w:pPr>
      <w:r>
        <w:rPr>
          <w:color w:val="000000"/>
        </w:rPr>
        <w:t>Результаты «обменов» и «перевоплощений» анализируются, обсуждаются, при этом важно привести больного к убеждению, что его проблемы и симптомы гораздо проще, легче и обратимее, чем те, которые были «украдены» на время и, «слава 6</w:t>
      </w:r>
      <w:r>
        <w:rPr>
          <w:color w:val="000000"/>
          <w:lang w:val="en-US"/>
        </w:rPr>
        <w:t>oiy</w:t>
      </w:r>
      <w:r>
        <w:rPr>
          <w:color w:val="000000"/>
        </w:rPr>
        <w:t>», что он так легко «отделался», заполучив свою болезнь, избежав более тяжелой.</w:t>
      </w:r>
    </w:p>
    <w:p>
      <w:pPr>
        <w:pStyle w:val="Normal"/>
        <w:shd w:fill="FFFFFF" w:val="clear"/>
        <w:rPr>
          <w:color w:val="000000"/>
        </w:rPr>
      </w:pPr>
      <w:r>
        <w:rPr>
          <w:color w:val="000000"/>
        </w:rPr>
        <w:t>Можно заимствовать также более благополучные судьбы или черты характера (позитивный контраст). Дети успешно усваивают повадки животных (спокойствие слона, смелость тигра и т. п.). Пациенту при этом соответственно внушают: «Они смогли, и Вы сможете, если захотите и изучите их опыт», «Они этим обладают, и Вы вполне можете этим обладать, развить это в себе и даже пой</w:t>
        <w:softHyphen/>
        <w:t>ти дальше, сделать больше».</w:t>
      </w:r>
    </w:p>
    <w:p>
      <w:pPr>
        <w:pStyle w:val="Normal"/>
        <w:shd w:fill="FFFFFF" w:val="clear"/>
        <w:rPr>
          <w:color w:val="000000"/>
        </w:rPr>
      </w:pPr>
      <w:r>
        <w:rPr>
          <w:color w:val="000000"/>
        </w:rPr>
        <w:t>Каждый из вариантов психомоделирующего гротеска или их комплекс повторяют необходимое количество раз.</w:t>
      </w:r>
    </w:p>
    <w:p>
      <w:pPr>
        <w:pStyle w:val="Normal"/>
        <w:shd w:fill="FFFFFF" w:val="clear"/>
        <w:rPr>
          <w:b/>
          <w:b/>
          <w:bCs/>
          <w:color w:val="000000"/>
        </w:rPr>
      </w:pPr>
      <w:r>
        <w:rPr>
          <w:b/>
          <w:bCs/>
          <w:color w:val="000000"/>
        </w:rPr>
        <w:t>Глава 14</w:t>
      </w:r>
    </w:p>
    <w:p>
      <w:pPr>
        <w:pStyle w:val="Normal"/>
        <w:shd w:fill="FFFFFF" w:val="clear"/>
        <w:rPr>
          <w:b/>
          <w:b/>
          <w:bCs/>
          <w:color w:val="000000"/>
        </w:rPr>
      </w:pPr>
      <w:r>
        <w:rPr>
          <w:b/>
          <w:bCs/>
          <w:color w:val="000000"/>
        </w:rPr>
        <w:t>НЕЙТРАЛИЗАЦИЯ ПАТОГЕННЫХ ТРИГГЕРОВ НЕГАТИВНОГО ПОВЕДЕНИЯ</w:t>
      </w:r>
    </w:p>
    <w:p>
      <w:pPr>
        <w:pStyle w:val="Normal"/>
        <w:shd w:fill="FFFFFF" w:val="clear"/>
        <w:rPr>
          <w:color w:val="000000"/>
        </w:rPr>
      </w:pPr>
      <w:r>
        <w:rPr>
          <w:color w:val="000000"/>
        </w:rPr>
        <w:t>Нейтрализация патогенных триггеров, как правило, сочетает</w:t>
        <w:softHyphen/>
        <w:t>ся с другими методами ФПРЛ. Патогенные триггеры - стимулы, провоцирующие нежелательное поведение, запускающие меха</w:t>
        <w:softHyphen/>
        <w:t>низм дезадаптивного реагирования. Подобного рода триггеры мо</w:t>
        <w:softHyphen/>
        <w:t>гут принадлежать к сенсорным системам и представлять собою специфические зрительные, слуховые, телеснофиксированные, ольфакторные или комплексные воздействия, имеющие отноше</w:t>
        <w:softHyphen/>
        <w:t>ние к воспоминаниям или актуальной реальности.</w:t>
      </w:r>
    </w:p>
    <w:p>
      <w:pPr>
        <w:pStyle w:val="Normal"/>
        <w:shd w:fill="FFFFFF" w:val="clear"/>
        <w:rPr>
          <w:color w:val="000000"/>
        </w:rPr>
      </w:pPr>
      <w:r>
        <w:rPr>
          <w:color w:val="000000"/>
        </w:rPr>
        <w:t>Они могут касаться восприятия цельного облика или опреде</w:t>
        <w:softHyphen/>
        <w:t>ленных деталей невербального (нюансов мимики и пантомимики, особенностей одежды и т. д.) или вербального (оттенков речи, слов или фраз) поведения других людей. В иных случаях тригге</w:t>
        <w:softHyphen/>
        <w:t>рами являются объекты, животные, характерные пространствен</w:t>
        <w:softHyphen/>
        <w:t>ные факторы или их детали и т. п. Названия, звуки, мелодии, за</w:t>
        <w:softHyphen/>
        <w:t>пахи, расстояние до человека или объекта, специфические ситуа</w:t>
        <w:softHyphen/>
        <w:t>ции и многое другое относящееся к внешним факторам также может становиться стимулом негативных реакций.</w:t>
      </w:r>
    </w:p>
    <w:p>
      <w:pPr>
        <w:pStyle w:val="Normal"/>
        <w:shd w:fill="FFFFFF" w:val="clear"/>
        <w:rPr>
          <w:color w:val="000000"/>
        </w:rPr>
      </w:pPr>
      <w:r>
        <w:rPr>
          <w:color w:val="000000"/>
        </w:rPr>
        <w:t>Другим вариантом патогенных триггеров являются внутрен</w:t>
        <w:softHyphen/>
        <w:t>ние психологические состояния (как положительные, так и отри</w:t>
        <w:softHyphen/>
        <w:t>цательные) - извлечение из архивов памяти отдельных воспоми</w:t>
        <w:softHyphen/>
        <w:t>наний или появление независящих от прошлого мыслей и образов. Важно отличать триггеры, запускающие аномальное поведе</w:t>
        <w:softHyphen/>
        <w:t>ние от собственно психотравмирующих факторов. Триггеры - это элементы психотравмирующих факторов, являющиеся непосред</w:t>
        <w:softHyphen/>
        <w:t>ственными стимуляторами негативных реакций. Здесь, если ве</w:t>
        <w:softHyphen/>
        <w:t>рить «фольклору», подходит аналогия с поведением быка, спо</w:t>
        <w:softHyphen/>
        <w:t>койно относившегося к человеку, пока тот не достал красную тряпку. Так, общение с отдельным человеком может происходить</w:t>
      </w:r>
    </w:p>
    <w:p>
      <w:pPr>
        <w:pStyle w:val="Normal"/>
        <w:shd w:fill="FFFFFF" w:val="clear"/>
        <w:rPr>
          <w:color w:val="000000"/>
        </w:rPr>
      </w:pPr>
      <w:r>
        <w:rPr>
          <w:color w:val="000000"/>
        </w:rPr>
        <w:t>спокойно, пока его голос, или выражение лица, или расстояние до него не изменится определенным образом. Поездка в метро мо</w:t>
        <w:softHyphen/>
        <w:t>жет происходить без проблем, пока в ее стандартном режиме не произойдут характерные изменения. Состояние женщины-тру</w:t>
        <w:softHyphen/>
        <w:t>женицы может быть спокойным, пока она, устало возвращаясь с работы, не увидит дверь своей квартиры, за которой скрывается «вечерняя часть трудовых будней», или не обнаружит мужа, ле</w:t>
        <w:softHyphen/>
        <w:t>жащего на диване при отсутствии ужина и порядка.</w:t>
      </w:r>
    </w:p>
    <w:p>
      <w:pPr>
        <w:pStyle w:val="Normal"/>
        <w:shd w:fill="FFFFFF" w:val="clear"/>
        <w:rPr>
          <w:color w:val="000000"/>
        </w:rPr>
      </w:pPr>
      <w:r>
        <w:rPr>
          <w:color w:val="000000"/>
        </w:rPr>
        <w:t>В любом случае включается в большей или меньшей степени осознаваемый процесс субъективной оценки этих влияний с ак</w:t>
        <w:softHyphen/>
        <w:t>туализацией глубинных концепций, программирование и санк</w:t>
        <w:softHyphen/>
        <w:t>ционирование последующего поведения.</w:t>
      </w:r>
    </w:p>
    <w:p>
      <w:pPr>
        <w:pStyle w:val="Normal"/>
        <w:shd w:fill="FFFFFF" w:val="clear"/>
        <w:rPr>
          <w:color w:val="000000"/>
        </w:rPr>
      </w:pPr>
      <w:r>
        <w:rPr>
          <w:color w:val="000000"/>
        </w:rPr>
        <w:t>Метод включает в себя этап выделения патогенных тригге</w:t>
        <w:softHyphen/>
        <w:t>ров и собственно их нейтрализацию, которая проводится на осно</w:t>
        <w:softHyphen/>
        <w:t>ве их новой концептуально-ценностной интерпретации и с помо</w:t>
        <w:softHyphen/>
        <w:t>щью комплекса психотерапевтических манипуляций, включаю</w:t>
        <w:softHyphen/>
        <w:t>щего в себя большинство из рассматриваемых методов гетеро- и аутовоздействий.</w:t>
      </w:r>
    </w:p>
    <w:p>
      <w:pPr>
        <w:pStyle w:val="Normal"/>
        <w:shd w:fill="FFFFFF" w:val="clear"/>
        <w:rPr>
          <w:color w:val="000000"/>
        </w:rPr>
      </w:pPr>
      <w:r>
        <w:rPr>
          <w:color w:val="000000"/>
        </w:rPr>
        <w:t>Важным моментом является проведение тренингов с визуа</w:t>
        <w:softHyphen/>
        <w:t>лизацией, а далее с ролевым проигрыванием проблемных ситуа</w:t>
        <w:softHyphen/>
        <w:t>ций для формирования устойчивых поведенческих стереотипов, которые включаются при взаимодействии с рассмотренными триггерами и устраняют их отрицательное действие, блокируя тем самым развитие патологических реакций.</w:t>
      </w:r>
    </w:p>
    <w:p>
      <w:pPr>
        <w:pStyle w:val="Normal"/>
        <w:shd w:fill="FFFFFF" w:val="clear"/>
        <w:rPr>
          <w:b/>
          <w:b/>
          <w:bCs/>
          <w:color w:val="000000"/>
        </w:rPr>
      </w:pPr>
      <w:r>
        <w:rPr>
          <w:b/>
          <w:bCs/>
          <w:color w:val="000000"/>
        </w:rPr>
        <w:t>Глава 15</w:t>
      </w:r>
    </w:p>
    <w:p>
      <w:pPr>
        <w:pStyle w:val="Normal"/>
        <w:shd w:fill="FFFFFF" w:val="clear"/>
        <w:rPr>
          <w:b/>
          <w:b/>
          <w:bCs/>
          <w:color w:val="000000"/>
        </w:rPr>
      </w:pPr>
      <w:r>
        <w:rPr>
          <w:b/>
          <w:bCs/>
          <w:color w:val="000000"/>
        </w:rPr>
        <w:t>ПОЗИТИВНОЕ СИМВОЛИЧЕСКОЕ ОПОСРЕДОВАНИЕ</w:t>
      </w:r>
    </w:p>
    <w:p>
      <w:pPr>
        <w:pStyle w:val="Normal"/>
        <w:shd w:fill="FFFFFF" w:val="clear"/>
        <w:rPr>
          <w:color w:val="000000"/>
        </w:rPr>
      </w:pPr>
      <w:r>
        <w:rPr>
          <w:color w:val="000000"/>
        </w:rPr>
        <w:t>Цель метода - повышение объема позитивных мыслей и эмоций, их расширение, распространение на возможно более ши</w:t>
        <w:softHyphen/>
        <w:t>рокий класс явлений и опосредованное самовнушение избавления от негативных реакций. Для этого когнитивно подготовленный пациент многократно в течение дня комментирует и наделяет по</w:t>
        <w:softHyphen/>
        <w:t>ложительным символическим или метафорическим значением все, что попадает в поле его зрения и внимания вообще и поддает</w:t>
        <w:softHyphen/>
        <w:t>ся такому опосредованию.</w:t>
      </w:r>
    </w:p>
    <w:p>
      <w:pPr>
        <w:pStyle w:val="Normal"/>
        <w:shd w:fill="FFFFFF" w:val="clear"/>
        <w:rPr>
          <w:color w:val="000000"/>
        </w:rPr>
      </w:pPr>
      <w:r>
        <w:rPr>
          <w:color w:val="000000"/>
        </w:rPr>
        <w:t>Например, при позитивном символическом опосредовании дыхания говорят себе: «С каждым выдохом удаляю из себя все отрицательное, с каждым вдохом увеличиваю свою силу и уве</w:t>
        <w:softHyphen/>
        <w:t>ренность! С каждым вдохом увеличиваю запас своей силы и энергии! С каждым вдохом и с каждым выдохом я сильнее».</w:t>
      </w:r>
    </w:p>
    <w:p>
      <w:pPr>
        <w:pStyle w:val="Normal"/>
        <w:shd w:fill="FFFFFF" w:val="clear"/>
        <w:rPr>
          <w:color w:val="000000"/>
        </w:rPr>
      </w:pPr>
      <w:r>
        <w:rPr>
          <w:color w:val="000000"/>
        </w:rPr>
        <w:t>При снятии одежды: «Снимаю с себя все проблемы и усталость! Закончен день, все, что во мне накопилось плохого, я удаляю вместе с одеждой. Все хорошее сохраню и приумножу». При одевании оде</w:t>
        <w:softHyphen/>
        <w:t>жды: «Одеваю свою броню. Нет таких стрессов, нет такой энергии, которая могла бы пройти сквозь нее! Абсолютная защита!».</w:t>
      </w:r>
    </w:p>
    <w:p>
      <w:pPr>
        <w:pStyle w:val="Normal"/>
        <w:shd w:fill="FFFFFF" w:val="clear"/>
        <w:rPr>
          <w:color w:val="000000"/>
        </w:rPr>
      </w:pPr>
      <w:r>
        <w:rPr>
          <w:color w:val="000000"/>
        </w:rPr>
        <w:t>При выбрасывании мусора: «Вместе с этим мусором, веще</w:t>
        <w:softHyphen/>
        <w:t>ственным, выбрасываю мусор психологический. И тот, и другой мусор - ненужное, бесполезное, ставшее чужим. Уверенно и лег</w:t>
        <w:softHyphen/>
        <w:t>ко освобождаюсь от мусора психологического, так же как от му</w:t>
        <w:softHyphen/>
        <w:t>сора бумажного, пищевого и прочего!».</w:t>
      </w:r>
    </w:p>
    <w:p>
      <w:pPr>
        <w:pStyle w:val="Normal"/>
        <w:shd w:fill="FFFFFF" w:val="clear"/>
        <w:rPr>
          <w:color w:val="000000"/>
        </w:rPr>
      </w:pPr>
      <w:r>
        <w:rPr>
          <w:color w:val="000000"/>
        </w:rPr>
        <w:t>Наблюдая зимнюю метель: «Чистый снег слой за слоем по</w:t>
        <w:softHyphen/>
        <w:t>крывает землю. Охлаждается, становится нечувствительным все, что находится под ним. Снежная анестезия. Не разглядеть и не почувствовать того, что находится под белым, сверкающим по</w:t>
        <w:softHyphen/>
        <w:t>кровом. Это становится далеким и теряет свой смысл, и это мож</w:t>
        <w:softHyphen/>
        <w:t>но забыть. И я освобождаюсь от беспокойства и сомнений, это</w:t>
      </w:r>
    </w:p>
    <w:p>
      <w:pPr>
        <w:pStyle w:val="Normal"/>
        <w:shd w:fill="FFFFFF" w:val="clear"/>
        <w:rPr>
          <w:color w:val="000000"/>
        </w:rPr>
      </w:pPr>
      <w:r>
        <w:rPr>
          <w:color w:val="000000"/>
        </w:rPr>
        <w:t>теряет свой смысл, и это можно забыть. Снежная анестезия. Бе</w:t>
        <w:softHyphen/>
        <w:t>лоснежная, чистая, стерильная. На душе спокойно и свободно. И от этого спокойствия и свободы на душе легко и хорошо».</w:t>
      </w:r>
    </w:p>
    <w:p>
      <w:pPr>
        <w:pStyle w:val="Normal"/>
        <w:shd w:fill="FFFFFF" w:val="clear"/>
        <w:rPr>
          <w:color w:val="000000"/>
        </w:rPr>
      </w:pPr>
      <w:r>
        <w:rPr>
          <w:color w:val="000000"/>
        </w:rPr>
        <w:t>Позитивное символическое опосредование весны может осуществляться таким образом: «Тает снег, много всего нако</w:t>
        <w:softHyphen/>
        <w:t>пивший за зиму, местами этот снег серый, иногда даже черный. Он тает и исчезает, и вместе с ним тает и исчезает серое и черное, накопленное за зиму. И я вместе с природой освобождаюсь от серого и черного - от психологических загрязнений. Весенние, энергичные ручьи уносят эту грязь прочь - она уже никогда не вернется. Природа очищается и освобождается от груза грязных снегов, от зимнего холода, от зимнего мрака. Ей все легче и все ярче светит солнце, и все легче моей душе, моему сердцу. Все ярче загорается в моей душе свет уверенности, свет счастья, свет здоровья. Становится уютнее и радостнее вокруг, прилетают птицы, они начинают строить гнезда, чтобы в них зародилась но</w:t>
        <w:softHyphen/>
        <w:t>вая жизнь, другая жизнь. Земле легче дышать. Она согревается, и в ней начинают прорастать зерна растений, оживать корни де</w:t>
        <w:softHyphen/>
        <w:t>ревьев, трав и цветов, просыпается все живое. Потому что тепло, потому что светло, хорошо и уютно вокруг. И мне хорошо и уют</w:t>
        <w:softHyphen/>
        <w:t>но. И я пробуждаюсь для новой жизни - уверенной и приятной. Природа набирает силу, и я становлюсь сильнее. На деревьях по</w:t>
        <w:softHyphen/>
        <w:t>являются почки, потом будут листья, затем плоды. И я расту вме</w:t>
        <w:softHyphen/>
        <w:t>сте с ними. И все это потому, что земля освободилась от серого и черного. Потому, что природа наполнена светом. И всем хорошо. И я свободен. И я наполнен светом. И мне хорошо. Свет солнца, тепло солнца во всем и во мне. И это навсегда. И я сам излучаю свет - свет добра. И это навсегда. Все будет хорошо».</w:t>
      </w:r>
    </w:p>
    <w:p>
      <w:pPr>
        <w:pStyle w:val="Normal"/>
        <w:shd w:fill="FFFFFF" w:val="clear"/>
        <w:rPr>
          <w:color w:val="000000"/>
        </w:rPr>
      </w:pPr>
      <w:r>
        <w:rPr>
          <w:color w:val="000000"/>
        </w:rPr>
        <w:t>Летнее опосредование: «Всесильный шар солнца заряжает энергией и силой все живое. Всюду кипит жизнь. Все растет и развивается. Плоды зреют и становятся все крупнее. И я тружусь, и я как солнце, и у меня светлый взгляд на природу, на жизнь, на себя, на других людей. И я сам светел, я сам свет. И я могу по</w:t>
        <w:softHyphen/>
        <w:t>мочь другим, как солнце помогает всем нам. Могу помочь и тем, кто наполнен темным - злобой или тревогами, завистью или гру</w:t>
        <w:softHyphen/>
        <w:t>стью. Помочь им силой своего света, светом и добром. Энергией этого света вытеснить темноту озлобления, тревоги, зависти или</w:t>
      </w:r>
    </w:p>
    <w:p>
      <w:pPr>
        <w:pStyle w:val="Normal"/>
        <w:shd w:fill="FFFFFF" w:val="clear"/>
        <w:rPr>
          <w:color w:val="000000"/>
        </w:rPr>
      </w:pPr>
      <w:r>
        <w:rPr>
          <w:color w:val="000000"/>
        </w:rPr>
        <w:t>грусти. Помочь им прозреть и вырастить внутри себя плоды света и добра. Могу им помочь хотя бы своим примером, не загрязняя себя озлобленностью, обидами и тревогами. Мой свет сильнее. И его отблески помогут другим стать светлее».</w:t>
      </w:r>
    </w:p>
    <w:p>
      <w:pPr>
        <w:pStyle w:val="Normal"/>
        <w:shd w:fill="FFFFFF" w:val="clear"/>
        <w:rPr>
          <w:color w:val="000000"/>
        </w:rPr>
      </w:pPr>
      <w:r>
        <w:rPr>
          <w:color w:val="000000"/>
        </w:rPr>
        <w:t>При виде дождя: «Очистительный дождь! Я часть природы. Очищается природа - очищаюсь я! Вода уносит все ненужное -и грязь, и мусор, и тревоги, и беспокойство. После дождя все свер</w:t>
        <w:softHyphen/>
        <w:t>кает чистотой и свободой. И я становлюсь свободнее и чище. После дождя легко дышится, я распрямляюсь, дышу полной гру</w:t>
        <w:softHyphen/>
        <w:t>дью. Очищение и свобода! На душе легко, свободно и чисто! Моя душа искрится всеми красками радостной свободы так же, как ра</w:t>
        <w:softHyphen/>
        <w:t>дуга после дождя излучает все оттенки солнечного света!».</w:t>
      </w:r>
    </w:p>
    <w:p>
      <w:pPr>
        <w:pStyle w:val="Normal"/>
        <w:shd w:fill="FFFFFF" w:val="clear"/>
        <w:rPr>
          <w:color w:val="000000"/>
        </w:rPr>
      </w:pPr>
      <w:r>
        <w:rPr>
          <w:color w:val="000000"/>
        </w:rPr>
        <w:t>При мытье рук: «Мыло полностью смывает, а вода полностью уносит - туда, откуда нет возврата, - все плохое. Очищаются руки -даже от мельчайших частичек грязи - и я полностью освобождаюсь, очищаюсь от всего плохого. Чистые руки, чистые мысли».</w:t>
      </w:r>
    </w:p>
    <w:p>
      <w:pPr>
        <w:pStyle w:val="Normal"/>
        <w:shd w:fill="FFFFFF" w:val="clear"/>
        <w:rPr>
          <w:color w:val="000000"/>
        </w:rPr>
      </w:pPr>
      <w:r>
        <w:rPr>
          <w:color w:val="000000"/>
        </w:rPr>
        <w:t>Для тех пациентов, которые первоначально не имеют достаточ</w:t>
        <w:softHyphen/>
        <w:t>ных способностей к позитивному опосредованию, особенно объем</w:t>
        <w:softHyphen/>
        <w:t>ному, составляются индивидуализированные тексты, которые они записывают, далее прочитывают, заучивают, произносят по памяти. Необходимо также использовать целенаправленные действия по позитивному опосредованию - совершить несколько энергич</w:t>
        <w:softHyphen/>
        <w:t>ных вдохов и выдохов, символических жестов или процедур, вы</w:t>
        <w:softHyphen/>
        <w:t>ражающих, например, защиту, очищение, удаление и т. п.</w:t>
      </w:r>
    </w:p>
    <w:p>
      <w:pPr>
        <w:pStyle w:val="Normal"/>
        <w:shd w:fill="FFFFFF" w:val="clear"/>
        <w:rPr>
          <w:color w:val="000000"/>
        </w:rPr>
      </w:pPr>
      <w:r>
        <w:rPr>
          <w:color w:val="000000"/>
        </w:rPr>
        <w:t>Позитивному символическому опосредованию могут быть подвергнуты также адекватные воспоминания (картин природы или подходящих событий) и зрительные символические пред</w:t>
        <w:softHyphen/>
        <w:t>ставления (например, визуализация негативной связи с чем-либо или с кем-либо в виде цепей или веревок и последующее разры</w:t>
        <w:softHyphen/>
        <w:t>вание этих цепей или сжигание веревок).</w:t>
      </w:r>
    </w:p>
    <w:p>
      <w:pPr>
        <w:pStyle w:val="Normal"/>
        <w:shd w:fill="FFFFFF" w:val="clear"/>
        <w:rPr>
          <w:color w:val="000000"/>
        </w:rPr>
      </w:pPr>
      <w:r>
        <w:rPr>
          <w:color w:val="000000"/>
        </w:rPr>
        <w:t>Важно сопровождать опосредование мимикой и пантомими</w:t>
        <w:softHyphen/>
        <w:t>кой, отражающими позитивные эмоции.</w:t>
      </w:r>
    </w:p>
    <w:p>
      <w:pPr>
        <w:pStyle w:val="Normal"/>
        <w:shd w:fill="FFFFFF" w:val="clear"/>
        <w:rPr>
          <w:color w:val="000000"/>
        </w:rPr>
      </w:pPr>
      <w:r>
        <w:rPr>
          <w:color w:val="000000"/>
        </w:rPr>
        <w:t>При наличии рядом других людей, с учетом их особенно</w:t>
        <w:softHyphen/>
        <w:t>стей, допустимую часть опосредования проводят вслух, вовлекая окружающих в переживание позитивной эмоции, - это приводит к взаимоиндукции, «положительному рикошету», подтвержде</w:t>
        <w:softHyphen/>
        <w:t>нию и развитию символической позитивизации.</w:t>
      </w:r>
    </w:p>
    <w:p>
      <w:pPr>
        <w:pStyle w:val="Normal"/>
        <w:shd w:fill="FFFFFF" w:val="clear"/>
        <w:rPr>
          <w:b/>
          <w:b/>
          <w:bCs/>
          <w:color w:val="000000"/>
        </w:rPr>
      </w:pPr>
      <w:r>
        <w:rPr>
          <w:b/>
          <w:bCs/>
          <w:color w:val="000000"/>
        </w:rPr>
        <w:t>Глава 16</w:t>
      </w:r>
    </w:p>
    <w:p>
      <w:pPr>
        <w:pStyle w:val="Normal"/>
        <w:shd w:fill="FFFFFF" w:val="clear"/>
        <w:rPr>
          <w:b/>
          <w:b/>
          <w:bCs/>
          <w:color w:val="000000"/>
        </w:rPr>
      </w:pPr>
      <w:r>
        <w:rPr>
          <w:b/>
          <w:bCs/>
          <w:color w:val="000000"/>
        </w:rPr>
        <w:t>ПОСЛЕДОВАТЕЛЬНЫЙ СИСТЕМАТИЧЕСКИЙ САМОКОНТРОЛЬ</w:t>
      </w:r>
    </w:p>
    <w:p>
      <w:pPr>
        <w:pStyle w:val="Normal"/>
        <w:shd w:fill="FFFFFF" w:val="clear"/>
        <w:rPr>
          <w:color w:val="000000"/>
        </w:rPr>
      </w:pPr>
      <w:r>
        <w:rPr>
          <w:color w:val="000000"/>
        </w:rPr>
        <w:t>Основой последовательного систематического самоконтроля является функционально-динамическая (психофизиологическая) схема организации поведения (см. метод «Когнитивно-ценност</w:t>
        <w:softHyphen/>
        <w:t>ная гармонизация»). Ее содержание, механизмы организации по</w:t>
        <w:softHyphen/>
        <w:t>ведения и особенности структур, управляющих этим процессом, в более или менее популярной форме разъясняют пациенту с уче</w:t>
        <w:softHyphen/>
        <w:t>том его возрастных и интеллектуальных особенностей.</w:t>
      </w:r>
    </w:p>
    <w:p>
      <w:pPr>
        <w:pStyle w:val="Normal"/>
        <w:shd w:fill="FFFFFF" w:val="clear"/>
        <w:rPr>
          <w:color w:val="000000"/>
        </w:rPr>
      </w:pPr>
      <w:r>
        <w:rPr>
          <w:color w:val="000000"/>
        </w:rPr>
        <w:t>Согласно этой схеме, поведенческие реакции инициирует психофизиологический дисбаланс, возникающий в процессе взаимодействия с внешней средой или вследствие внутренних метаморфоз. При этом образуется доминанта, связанная с веду</w:t>
        <w:softHyphen/>
        <w:t>щей мотивацией, и формируется модель результата.</w:t>
      </w:r>
    </w:p>
    <w:p>
      <w:pPr>
        <w:pStyle w:val="Normal"/>
        <w:shd w:fill="FFFFFF" w:val="clear"/>
        <w:rPr>
          <w:color w:val="000000"/>
        </w:rPr>
      </w:pPr>
      <w:r>
        <w:rPr>
          <w:color w:val="000000"/>
        </w:rPr>
        <w:t>Далее происходит поиск оптимального способа действий с учетом опыта, возможностей реальной ситуации и прогноза по</w:t>
        <w:softHyphen/>
        <w:t>следствий. Осуществляется выбор стратегии и принимается санкция о начале деятельности, при осуществлении которой кон</w:t>
        <w:softHyphen/>
        <w:t>троль и коррекция, сравнение достижений и прогнозов осуществ</w:t>
        <w:softHyphen/>
        <w:t>ляет акцептор результатов действия.</w:t>
      </w:r>
    </w:p>
    <w:p>
      <w:pPr>
        <w:pStyle w:val="Normal"/>
        <w:shd w:fill="FFFFFF" w:val="clear"/>
        <w:rPr>
          <w:color w:val="000000"/>
        </w:rPr>
      </w:pPr>
      <w:r>
        <w:rPr>
          <w:color w:val="000000"/>
        </w:rPr>
        <w:t>На завершающем этапе производится оценка результата и принятие решения о прекращении или возобновлении деятельно</w:t>
        <w:softHyphen/>
        <w:t>сти на основе повторного изучения внутреннего состояния и оп</w:t>
        <w:softHyphen/>
        <w:t>ределения степени компенсации психофизиологического дисба</w:t>
        <w:softHyphen/>
        <w:t>ланса. Заключительный процесс - архивирование в памяти ин</w:t>
        <w:softHyphen/>
        <w:t>формации о полученном позитивном или негативном опыте. На всех этапах от психофизиологического дисбаланса до результи</w:t>
        <w:softHyphen/>
        <w:t>рующего поведения этот процесс сопровождают соответствую</w:t>
        <w:softHyphen/>
        <w:t>щие эмоции. Скорость его протекания может быть различной, от секунд до нескольких лет.</w:t>
      </w:r>
    </w:p>
    <w:p>
      <w:pPr>
        <w:pStyle w:val="Normal"/>
        <w:shd w:fill="FFFFFF" w:val="clear"/>
        <w:rPr>
          <w:color w:val="000000"/>
        </w:rPr>
      </w:pPr>
      <w:r>
        <w:rPr>
          <w:color w:val="000000"/>
        </w:rPr>
        <w:t>На основе этой схемы больному объясняют, что именно он, он сам решает, как отреагировать на внешнее событие. Именно он, он сам дает санкции, разрешающие или запрещающие те или иные действия. Сообщают, что это может в различной степени осознаваться человеком или иметь вид санкций-клише, когни</w:t>
        <w:softHyphen/>
        <w:t>тивно-поведенческих стереотипов, но действует всегда. Внушают также, что обоснованное, грамотное внедрение в непроизвольный процесс, который ранее приводил к нежелательным результатам, позволяет избежать осложнений и достичь большей внутренней гармонии, эмоционального комфорта и гармонии в отношениях с окружающими.</w:t>
      </w:r>
    </w:p>
    <w:p>
      <w:pPr>
        <w:pStyle w:val="Normal"/>
        <w:shd w:fill="FFFFFF" w:val="clear"/>
        <w:rPr>
          <w:color w:val="000000"/>
        </w:rPr>
      </w:pPr>
      <w:r>
        <w:rPr>
          <w:color w:val="000000"/>
        </w:rPr>
        <w:t>Отработка навыка самоконтроля начинается с овладения сте</w:t>
        <w:softHyphen/>
        <w:t>реотипом поэтапного отслеживания и прогнозирования действий и поступков. Пациенту дают инструкцию пролонгировать процесс совершения действий и поступков, начиная с самого раннего этапа' -этапа инициации поведенческого акта. Этот этап получает отсрочку на 15 символических секунд соответственно количеству ступеней метода последовательного систематического самоконтроля.</w:t>
      </w:r>
    </w:p>
    <w:p>
      <w:pPr>
        <w:pStyle w:val="Normal"/>
        <w:shd w:fill="FFFFFF" w:val="clear"/>
        <w:rPr>
          <w:color w:val="000000"/>
        </w:rPr>
      </w:pPr>
      <w:r>
        <w:rPr>
          <w:color w:val="000000"/>
        </w:rPr>
        <w:t>Такая отсрочка позволяет снизить эмоциональную напря</w:t>
        <w:softHyphen/>
        <w:t>женность и сразу демонстрирует приоритет самоконтроля над непроизвольным течением поступков. Кроме того, эти 15 секунд становятся триггером оптимального поведения, который пациент произвольно «включает» в нужный момент и вслед за которым разворачивается привычная организация адаптивной реакции. К ним могут быть добавлены любые другие триггеры - слова, фразы, визуализируемые образы, мимика, жесты и т. п.</w:t>
      </w:r>
    </w:p>
    <w:p>
      <w:pPr>
        <w:pStyle w:val="Normal"/>
        <w:shd w:fill="FFFFFF" w:val="clear"/>
        <w:rPr>
          <w:color w:val="000000"/>
        </w:rPr>
      </w:pPr>
      <w:r>
        <w:rPr>
          <w:color w:val="000000"/>
        </w:rPr>
        <w:t>Для удобства овладения всей совокупностью оптимальных действий пациент получает карточки с описанием последова</w:t>
        <w:softHyphen/>
        <w:t>тельности принимаемых санкций в процессе совершения поступ</w:t>
        <w:softHyphen/>
        <w:t>ков. Согласно этим карточкам он последовательно спрашивает себя, отвечает сам себе и инструктирует себя:</w:t>
      </w:r>
    </w:p>
    <w:p>
      <w:pPr>
        <w:pStyle w:val="Normal"/>
        <w:shd w:fill="FFFFFF" w:val="clear"/>
        <w:rPr>
          <w:color w:val="000000"/>
        </w:rPr>
      </w:pPr>
      <w:r>
        <w:rPr>
          <w:color w:val="000000"/>
        </w:rPr>
        <w:t>1.   «Что сейчас со мной происходит? -...».</w:t>
      </w:r>
    </w:p>
    <w:p>
      <w:pPr>
        <w:pStyle w:val="Normal"/>
        <w:shd w:fill="FFFFFF" w:val="clear"/>
        <w:rPr>
          <w:color w:val="000000"/>
        </w:rPr>
      </w:pPr>
      <w:r>
        <w:rPr>
          <w:color w:val="000000"/>
        </w:rPr>
        <w:t>2.   «Чего я действительно хочу сейчас? -...».</w:t>
      </w:r>
    </w:p>
    <w:p>
      <w:pPr>
        <w:pStyle w:val="Normal"/>
        <w:shd w:fill="FFFFFF" w:val="clear"/>
        <w:rPr>
          <w:color w:val="000000"/>
        </w:rPr>
      </w:pPr>
      <w:r>
        <w:rPr>
          <w:color w:val="000000"/>
        </w:rPr>
        <w:t>3.   «Что я раньше делал, чтобы достичь того, что действительно хочу сейчас?-...».</w:t>
      </w:r>
    </w:p>
    <w:p>
      <w:pPr>
        <w:pStyle w:val="Normal"/>
        <w:shd w:fill="FFFFFF" w:val="clear"/>
        <w:rPr>
          <w:color w:val="000000"/>
        </w:rPr>
      </w:pPr>
      <w:r>
        <w:rPr>
          <w:color w:val="000000"/>
        </w:rPr>
        <w:t>4.   «Что сейчас позволяют мне внешние условия и мои ресурсы? - ...».</w:t>
      </w:r>
    </w:p>
    <w:p>
      <w:pPr>
        <w:pStyle w:val="Normal"/>
        <w:shd w:fill="FFFFFF" w:val="clear"/>
        <w:rPr>
          <w:color w:val="000000"/>
        </w:rPr>
      </w:pPr>
      <w:r>
        <w:rPr>
          <w:color w:val="000000"/>
        </w:rPr>
        <w:t>5.   «Как соотносится опыт и реальность? -...».</w:t>
      </w:r>
    </w:p>
    <w:p>
      <w:pPr>
        <w:pStyle w:val="Normal"/>
        <w:shd w:fill="FFFFFF" w:val="clear"/>
        <w:rPr>
          <w:color w:val="000000"/>
        </w:rPr>
      </w:pPr>
      <w:r>
        <w:rPr>
          <w:color w:val="000000"/>
        </w:rPr>
        <w:t>6.   «Мой выбор, мой план -...».</w:t>
      </w:r>
    </w:p>
    <w:p>
      <w:pPr>
        <w:pStyle w:val="Normal"/>
        <w:shd w:fill="FFFFFF" w:val="clear"/>
        <w:rPr>
          <w:color w:val="000000"/>
        </w:rPr>
      </w:pPr>
      <w:r>
        <w:rPr>
          <w:color w:val="000000"/>
        </w:rPr>
        <w:t>7.   «Прогноз-...».</w:t>
      </w:r>
    </w:p>
    <w:p>
      <w:pPr>
        <w:pStyle w:val="Normal"/>
        <w:shd w:fill="FFFFFF" w:val="clear"/>
        <w:rPr>
          <w:color w:val="000000"/>
        </w:rPr>
      </w:pPr>
      <w:r>
        <w:rPr>
          <w:color w:val="000000"/>
        </w:rPr>
        <w:t>8.   «Я разрешаю себе -...».</w:t>
      </w:r>
    </w:p>
    <w:p>
      <w:pPr>
        <w:pStyle w:val="Normal"/>
        <w:shd w:fill="FFFFFF" w:val="clear"/>
        <w:rPr>
          <w:color w:val="000000"/>
        </w:rPr>
      </w:pPr>
      <w:r>
        <w:rPr>
          <w:color w:val="000000"/>
        </w:rPr>
        <w:t>9.   «Я действую и полностью контролирую свои мысли, слова, интонации, состояние тела, дыхание, мимику, мышечный то</w:t>
        <w:softHyphen/>
        <w:t>нус, движения».</w:t>
      </w:r>
    </w:p>
    <w:p>
      <w:pPr>
        <w:pStyle w:val="Normal"/>
        <w:shd w:fill="FFFFFF" w:val="clear"/>
        <w:rPr>
          <w:color w:val="000000"/>
        </w:rPr>
      </w:pPr>
      <w:r>
        <w:rPr>
          <w:color w:val="000000"/>
        </w:rPr>
        <w:t>10.   «Я полностью контролирую процесс достижения цели и ре</w:t>
        <w:softHyphen/>
        <w:t>гулирую свое состояние».</w:t>
      </w:r>
    </w:p>
    <w:p>
      <w:pPr>
        <w:pStyle w:val="Normal"/>
        <w:shd w:fill="FFFFFF" w:val="clear"/>
        <w:rPr>
          <w:color w:val="000000"/>
        </w:rPr>
      </w:pPr>
      <w:r>
        <w:rPr>
          <w:color w:val="000000"/>
        </w:rPr>
        <w:t>11.   «Результат-...».</w:t>
      </w:r>
    </w:p>
    <w:p>
      <w:pPr>
        <w:pStyle w:val="Normal"/>
        <w:shd w:fill="FFFFFF" w:val="clear"/>
        <w:rPr>
          <w:color w:val="000000"/>
        </w:rPr>
      </w:pPr>
      <w:r>
        <w:rPr>
          <w:color w:val="000000"/>
        </w:rPr>
        <w:t>12.   «Оценка результата - ...».</w:t>
      </w:r>
    </w:p>
    <w:p>
      <w:pPr>
        <w:pStyle w:val="Normal"/>
        <w:shd w:fill="FFFFFF" w:val="clear"/>
        <w:rPr>
          <w:color w:val="000000"/>
        </w:rPr>
      </w:pPr>
      <w:r>
        <w:rPr>
          <w:color w:val="000000"/>
        </w:rPr>
        <w:t>13.   «Вывод- ...».</w:t>
      </w:r>
    </w:p>
    <w:p>
      <w:pPr>
        <w:pStyle w:val="Normal"/>
        <w:shd w:fill="FFFFFF" w:val="clear"/>
        <w:rPr>
          <w:color w:val="000000"/>
        </w:rPr>
      </w:pPr>
      <w:r>
        <w:rPr>
          <w:color w:val="000000"/>
        </w:rPr>
        <w:t>14.   «Решение о прекращении или возобновлении деятельности по достижению цели -...».</w:t>
      </w:r>
    </w:p>
    <w:p>
      <w:pPr>
        <w:pStyle w:val="Normal"/>
        <w:shd w:fill="FFFFFF" w:val="clear"/>
        <w:rPr>
          <w:color w:val="000000"/>
        </w:rPr>
      </w:pPr>
      <w:r>
        <w:rPr>
          <w:color w:val="000000"/>
        </w:rPr>
        <w:t>15.   «Информация в архив памяти -...».</w:t>
      </w:r>
    </w:p>
    <w:p>
      <w:pPr>
        <w:pStyle w:val="Normal"/>
        <w:shd w:fill="FFFFFF" w:val="clear"/>
        <w:rPr>
          <w:color w:val="000000"/>
        </w:rPr>
      </w:pPr>
      <w:r>
        <w:rPr>
          <w:color w:val="000000"/>
        </w:rPr>
        <w:t>Детям, подросткам или недостаточно интеллектуальным ли</w:t>
        <w:softHyphen/>
        <w:t>цам может быть дана упрощенная схема организации поведения, в которой важно сохранить основные этапы полной последова</w:t>
        <w:softHyphen/>
        <w:t>тельности - включение триггера оптимального поведения (счет, соответственно количеству этапов), определение цели поступка и его плана, выбор и санкционирование деятельности, самовнуше</w:t>
        <w:softHyphen/>
        <w:t>ние контроля над деятельностью в соответствии с развитием си</w:t>
        <w:softHyphen/>
        <w:t>туации и критическая оценка результата. В необходимых случаях для помощи в освоении метода привлекаются близкие родствен</w:t>
        <w:softHyphen/>
        <w:t>ники или другие лица.</w:t>
      </w:r>
    </w:p>
    <w:p>
      <w:pPr>
        <w:pStyle w:val="Normal"/>
        <w:shd w:fill="FFFFFF" w:val="clear"/>
        <w:rPr>
          <w:color w:val="000000"/>
        </w:rPr>
      </w:pPr>
      <w:r>
        <w:rPr>
          <w:color w:val="000000"/>
        </w:rPr>
        <w:t>На каждой ступени важно осознавать свое эмоциональное со</w:t>
        <w:softHyphen/>
        <w:t>стояние. Овладение последовательным систематическим самокон</w:t>
        <w:softHyphen/>
        <w:t>тролем начинают с наиболее простых, не проблемных поведенче</w:t>
        <w:softHyphen/>
        <w:t>ских актов (удовлетворение чувства голода, чистка зубов, выбор одежды соответственно ситуации и погодным условиям и т. п.).</w:t>
      </w:r>
    </w:p>
    <w:p>
      <w:pPr>
        <w:pStyle w:val="Normal"/>
        <w:shd w:fill="FFFFFF" w:val="clear"/>
        <w:rPr>
          <w:color w:val="000000"/>
        </w:rPr>
      </w:pPr>
      <w:r>
        <w:rPr>
          <w:color w:val="000000"/>
        </w:rPr>
        <w:t>Далее переходят к тренировке самоконтроля при совершении более сложных, но также не проблемных последовательностей действий и поступков.</w:t>
      </w:r>
    </w:p>
    <w:p>
      <w:pPr>
        <w:pStyle w:val="Normal"/>
        <w:shd w:fill="FFFFFF" w:val="clear"/>
        <w:rPr>
          <w:color w:val="000000"/>
        </w:rPr>
      </w:pPr>
      <w:r>
        <w:rPr>
          <w:color w:val="000000"/>
        </w:rPr>
        <w:t>В процессе работы с проблемными ситуациями и отклоняю</w:t>
        <w:softHyphen/>
        <w:t>щимся от нормы поведением первоначально достигают положи</w:t>
        <w:softHyphen/>
        <w:t>тельного эффекта в реализации последовательного систематиче</w:t>
        <w:softHyphen/>
        <w:t>ского контроля при визуализации контакта с негативными факто</w:t>
        <w:softHyphen/>
        <w:t>рами или при размышлениях на психотравмирующие темы.</w:t>
      </w:r>
    </w:p>
    <w:p>
      <w:pPr>
        <w:pStyle w:val="Normal"/>
        <w:shd w:fill="FFFFFF" w:val="clear"/>
        <w:rPr>
          <w:color w:val="000000"/>
        </w:rPr>
      </w:pPr>
      <w:r>
        <w:rPr>
          <w:color w:val="000000"/>
        </w:rPr>
        <w:t>На следующем этапе совершенствуют и закрепляют полу</w:t>
        <w:softHyphen/>
        <w:t>ченный навык в ролевых тренингах с персоналом, родственника</w:t>
        <w:softHyphen/>
        <w:t>ми или другими пациентами.</w:t>
      </w:r>
    </w:p>
    <w:p>
      <w:pPr>
        <w:pStyle w:val="Normal"/>
        <w:shd w:fill="FFFFFF" w:val="clear"/>
        <w:rPr>
          <w:color w:val="000000"/>
        </w:rPr>
      </w:pPr>
      <w:r>
        <w:rPr>
          <w:color w:val="000000"/>
        </w:rPr>
        <w:t>В итоге используют натренированный стереотип последо</w:t>
        <w:softHyphen/>
        <w:t>вательного систематического самоконтроля при непосредствен</w:t>
        <w:softHyphen/>
        <w:t>ном взаимодействии с проблемными или психотравмирующими факторами.</w:t>
      </w:r>
    </w:p>
    <w:p>
      <w:pPr>
        <w:pStyle w:val="Normal"/>
        <w:shd w:fill="FFFFFF" w:val="clear"/>
        <w:rPr>
          <w:b/>
          <w:b/>
          <w:bCs/>
          <w:color w:val="000000"/>
        </w:rPr>
      </w:pPr>
      <w:r>
        <w:rPr>
          <w:b/>
          <w:bCs/>
          <w:color w:val="000000"/>
        </w:rPr>
        <w:t>Глава 17</w:t>
      </w:r>
    </w:p>
    <w:p>
      <w:pPr>
        <w:pStyle w:val="Normal"/>
        <w:shd w:fill="FFFFFF" w:val="clear"/>
        <w:rPr>
          <w:b/>
          <w:b/>
          <w:bCs/>
          <w:color w:val="000000"/>
        </w:rPr>
      </w:pPr>
      <w:r>
        <w:rPr>
          <w:b/>
          <w:bCs/>
          <w:color w:val="000000"/>
        </w:rPr>
        <w:t>ПСИХИЧЕСКАЯ САМОРЕГУЛЯЦИЯ С ИСПОЛЬЗОВАНИЕМ МАЛОАССОЦИИРУЕМЫХ АУДИАЛЬНЫХ СТЕРЕОТИПОВ (МАС-МЕТОД)</w:t>
      </w:r>
    </w:p>
    <w:p>
      <w:pPr>
        <w:pStyle w:val="Normal"/>
        <w:shd w:fill="FFFFFF" w:val="clear"/>
        <w:rPr>
          <w:color w:val="000000"/>
        </w:rPr>
      </w:pPr>
      <w:r>
        <w:rPr>
          <w:color w:val="000000"/>
        </w:rPr>
        <w:t>Метод психической саморегуляции с использованием мало-ассоциируемых аудиальных стереотипов отличается интегратив-ной структурой психологических самовоздействий, в которую входят малоассоциируемые аудиальные стереотипы (стереотип</w:t>
        <w:softHyphen/>
        <w:t>ные звукосочетания, не вызывающие осознаваемых ассоциаций), оказывающие концентрирующее, аутогипнотическое и условно-рефлекторное действие. Эти стереотипы сочетаются с системой позитивного поэтапного самопрограммирования, ускоренной техникой самогипноза и визуализации проблемных или жела</w:t>
        <w:softHyphen/>
        <w:t>тельных психологических состояний.</w:t>
      </w:r>
    </w:p>
    <w:p>
      <w:pPr>
        <w:pStyle w:val="Normal"/>
        <w:shd w:fill="FFFFFF" w:val="clear"/>
        <w:rPr>
          <w:color w:val="000000"/>
        </w:rPr>
      </w:pPr>
      <w:r>
        <w:rPr>
          <w:color w:val="000000"/>
        </w:rPr>
        <w:t>Предварительно устанавливают внутреннюю задачу больно</w:t>
        <w:softHyphen/>
        <w:t>го и формулируют цель МАС-психотерапии - достижение же</w:t>
        <w:softHyphen/>
        <w:t>лаемого психоэмоционального состояния или соматовегетатив-ных эффектов. Рассматривают пути преодоления проблемного или патологического состояния. Указывают на те психологиче</w:t>
        <w:softHyphen/>
        <w:t>ские и психопатологические особенности, которые привели к де</w:t>
        <w:softHyphen/>
        <w:t>задаптации и которые целесообразно нивелировать с акцентом на коррекцию глубоких когнитивных структур. Выделяют личност</w:t>
        <w:softHyphen/>
        <w:t>ные особенности, требующие стимуляции, развития.</w:t>
      </w:r>
    </w:p>
    <w:p>
      <w:pPr>
        <w:pStyle w:val="Normal"/>
        <w:shd w:fill="FFFFFF" w:val="clear"/>
        <w:rPr>
          <w:color w:val="000000"/>
        </w:rPr>
      </w:pPr>
      <w:r>
        <w:rPr>
          <w:color w:val="000000"/>
        </w:rPr>
        <w:t>При этом достигают такого понимания пациентом своего со</w:t>
        <w:softHyphen/>
        <w:t>стояния и путей выхода из него, чтобы он безоговорочно и ис</w:t>
        <w:softHyphen/>
        <w:t>кренне принимал предлагаемый метод, в т. ч. тексты позитивного программирования. Эти тексты должны иметь патогенетический характер. Например, при тревожности самовнушение спокойствия в виде фраз «Я спокоен... я спокоен... Я абсолютно спокоен и рав</w:t>
        <w:softHyphen/>
        <w:t>нодушен к...» не принесет эффекта, так как воздействует лишь на</w:t>
      </w:r>
    </w:p>
    <w:p>
      <w:pPr>
        <w:pStyle w:val="Normal"/>
        <w:shd w:fill="FFFFFF" w:val="clear"/>
        <w:rPr>
          <w:color w:val="000000"/>
        </w:rPr>
      </w:pPr>
      <w:r>
        <w:rPr>
          <w:color w:val="000000"/>
        </w:rPr>
        <w:t>поверхностный уровень переживаний. В отличие от этого, после психотерапевтической проработки, слова, адресованные к «когни</w:t>
        <w:softHyphen/>
        <w:t>тивному ядру», основе психогенных отклонений или психотрав-мирующим воспоминаниям, нейтрализующие логически или дру</w:t>
        <w:softHyphen/>
        <w:t>гим образом основания для беспокойства, дадут хороший резуль</w:t>
        <w:softHyphen/>
        <w:t>тат, после них уверенно можно говорить «Я спокоен».</w:t>
      </w:r>
    </w:p>
    <w:p>
      <w:pPr>
        <w:pStyle w:val="Normal"/>
        <w:shd w:fill="FFFFFF" w:val="clear"/>
        <w:rPr>
          <w:color w:val="000000"/>
        </w:rPr>
      </w:pPr>
      <w:r>
        <w:rPr>
          <w:color w:val="000000"/>
        </w:rPr>
        <w:t>Далее разъясняют особенности метода, называя его по-разному для разных пациентов в зависимости от их «менталите</w:t>
        <w:softHyphen/>
        <w:t>та» и отношения к подобным манипуляциям: МАС-методом, МАС-тренингом, МАС-регуляцией, самогипнозом, позитивным самопрограмированием, психологическим тренингом, медитацией, психологической йогой и т. д.</w:t>
      </w:r>
    </w:p>
    <w:p>
      <w:pPr>
        <w:pStyle w:val="Normal"/>
        <w:shd w:fill="FFFFFF" w:val="clear"/>
        <w:rPr>
          <w:color w:val="000000"/>
        </w:rPr>
      </w:pPr>
      <w:r>
        <w:rPr>
          <w:color w:val="000000"/>
        </w:rPr>
        <w:t>Для усиления мотивации внушают высокую необходимость овладения им, его широкие возможности и большую эффектив</w:t>
        <w:softHyphen/>
        <w:t>ность. Дают доступное объяснение гипнозу, самогипнозу, его фе</w:t>
        <w:softHyphen/>
        <w:t>номенам и индивидуальным различиям в возникающих пережи</w:t>
        <w:softHyphen/>
        <w:t>ваниях и ощущениях во время сеансов. Объясняют седативную роль миорелаксации и ангиорелаксации, прямые и обратные взаимоотношения эмоционального и телесного планов, психиче</w:t>
        <w:softHyphen/>
        <w:t>ского и физического, описывают мышечные и другого рода те</w:t>
        <w:softHyphen/>
        <w:t>лесные, органные эквиваленты психоэмоциональных состояний.</w:t>
      </w:r>
    </w:p>
    <w:p>
      <w:pPr>
        <w:pStyle w:val="Normal"/>
        <w:shd w:fill="FFFFFF" w:val="clear"/>
        <w:rPr>
          <w:color w:val="000000"/>
        </w:rPr>
      </w:pPr>
      <w:r>
        <w:rPr>
          <w:color w:val="000000"/>
        </w:rPr>
        <w:t>Затем сообщают пациенту о большом значении слухового восприятия в жизни человека, особенностях влияния различных акустических воздействий на психологическое, нейрофизиологи</w:t>
        <w:softHyphen/>
        <w:t>ческое и вегетативно-соматическое состояние. Иллюстрируют положительное и отрицательное влияние различных типов музы</w:t>
        <w:softHyphen/>
        <w:t>ки, шумов и звуков природы, оттенков речи человека и т. п. - их способность вызывать радость, экстаз, или вызвать чувство по</w:t>
        <w:softHyphen/>
        <w:t>коя, сон, грусть, повышать тонус, или провоцировать агрессию.</w:t>
      </w:r>
    </w:p>
    <w:p>
      <w:pPr>
        <w:pStyle w:val="Normal"/>
        <w:shd w:fill="FFFFFF" w:val="clear"/>
        <w:rPr>
          <w:color w:val="000000"/>
        </w:rPr>
      </w:pPr>
      <w:r>
        <w:rPr>
          <w:color w:val="000000"/>
        </w:rPr>
        <w:t>После этого в виде псевдонаучной лекции в традициях пла-цеботерапии информируют (дезинформируют) о том, что в ходе многочисленных научных экспериментов и с учетом многовеко</w:t>
        <w:softHyphen/>
        <w:t>вой практики гипноза и самогипноза были выделены определен</w:t>
        <w:softHyphen/>
        <w:t>ные звуки и звукосочетания, оказывающие мощное оздоравли-вающее и гармонизирующее воздействие на психику и организм человека. Эти звуковые стимулы в разных научных и эзотериче</w:t>
        <w:softHyphen/>
        <w:t>ских школах называют по-разному: «малоассоциируемыми ау-</w:t>
      </w:r>
    </w:p>
    <w:p>
      <w:pPr>
        <w:pStyle w:val="Normal"/>
        <w:shd w:fill="FFFFFF" w:val="clear"/>
        <w:rPr>
          <w:color w:val="000000"/>
        </w:rPr>
      </w:pPr>
      <w:r>
        <w:rPr>
          <w:color w:val="000000"/>
        </w:rPr>
        <w:t>диальными стереотипами», «мантрами», «акустическими кода</w:t>
        <w:softHyphen/>
        <w:t>ми», «ключами или шифрами» и т. д. - и соответственно наделяют разным смыслом.</w:t>
      </w:r>
    </w:p>
    <w:p>
      <w:pPr>
        <w:pStyle w:val="Normal"/>
        <w:shd w:fill="FFFFFF" w:val="clear"/>
        <w:rPr>
          <w:color w:val="000000"/>
        </w:rPr>
      </w:pPr>
      <w:r>
        <w:rPr>
          <w:color w:val="000000"/>
        </w:rPr>
        <w:t>Метафизически настроенным пациентам они могут быть преподнесены в соответствующих традициях древних школ «тайного знания» как магические слова, мантры (аналогичные мантрам ОМ или АУМ), произнесение которых про себя или вслух соединяет с «высшей субстанцией», способной помочь, защитить и создать гармоничное душевное состояние, привести в порядок здоровье.</w:t>
      </w:r>
    </w:p>
    <w:p>
      <w:pPr>
        <w:pStyle w:val="Normal"/>
        <w:shd w:fill="FFFFFF" w:val="clear"/>
        <w:rPr>
          <w:color w:val="000000"/>
        </w:rPr>
      </w:pPr>
      <w:r>
        <w:rPr>
          <w:color w:val="000000"/>
        </w:rPr>
        <w:t>Для детей эти звукосочетания могут быть названы «волшеб</w:t>
        <w:softHyphen/>
        <w:t>ными ключиками к здоровью» (или смелости, спокойствию и т. п.).</w:t>
      </w:r>
    </w:p>
    <w:p>
      <w:pPr>
        <w:pStyle w:val="Normal"/>
        <w:shd w:fill="FFFFFF" w:val="clear"/>
        <w:rPr>
          <w:color w:val="000000"/>
        </w:rPr>
      </w:pPr>
      <w:r>
        <w:rPr>
          <w:color w:val="000000"/>
        </w:rPr>
        <w:t>Лицам с «академическим» мировоззрением объясняют их с точки зрения «нейрофизиологии», называя малоассоциируемыми аудиальными стереотипами (однотипными звуками и звукосоче</w:t>
        <w:softHyphen/>
        <w:t>таниями, не создающими значимых ассоциаций). Сообщают, что эти монотонные аудиальные стимулы «реально изменяют, гармо</w:t>
        <w:softHyphen/>
        <w:t>низируют активность мозга, что подтверждено серьезными лабо</w:t>
        <w:softHyphen/>
        <w:t>раторными исследованиями».</w:t>
      </w:r>
    </w:p>
    <w:p>
      <w:pPr>
        <w:pStyle w:val="Normal"/>
        <w:shd w:fill="FFFFFF" w:val="clear"/>
        <w:rPr>
          <w:color w:val="000000"/>
        </w:rPr>
      </w:pPr>
      <w:r>
        <w:rPr>
          <w:color w:val="000000"/>
        </w:rPr>
        <w:t>Действительная сущность малоассоциируемых аудиальных стереотипов заключается в их способности концентрировать внимание, вытеснять отвлекающие мысли и внешние помехи, гипнотизировать за счет монотонно-утомляющего эффекта, бы</w:t>
        <w:softHyphen/>
        <w:t>стро формировать (в большинстве случаев с первого сеанса) ус</w:t>
        <w:softHyphen/>
        <w:t>ловно-рефлекторные связи с желаемым состоянием. На основе этих связей удается в нужный момент осуществлять психическую саморегуляцию с помощью повторения выбранного стереотипа -быстро воссоздавать психоэмоциональные эффекты, которые ра</w:t>
        <w:softHyphen/>
        <w:t>нее совпадали с его повторением. Наличие веры в «мантру», «акустический код» или «аудиальный стереотип» и ожидание (самовнушение) определенного эффекта значительно повышает их эффективность.</w:t>
      </w:r>
    </w:p>
    <w:p>
      <w:pPr>
        <w:pStyle w:val="Normal"/>
        <w:shd w:fill="FFFFFF" w:val="clear"/>
        <w:rPr>
          <w:color w:val="000000"/>
        </w:rPr>
      </w:pPr>
      <w:r>
        <w:rPr>
          <w:color w:val="000000"/>
        </w:rPr>
        <w:t>Пациенту с учетом его особенностей внушают какую-либо одну из вышеописанных концепций или, после информирования о различных взглядах, предлагают самостоятельно выбрать ту теорию, которая ему ближе.</w:t>
      </w:r>
    </w:p>
    <w:p>
      <w:pPr>
        <w:pStyle w:val="Normal"/>
        <w:shd w:fill="FFFFFF" w:val="clear"/>
        <w:rPr>
          <w:color w:val="000000"/>
        </w:rPr>
      </w:pPr>
      <w:r>
        <w:rPr>
          <w:color w:val="000000"/>
        </w:rPr>
        <w:t>Далее предоставляется перечень малоассоциируемых аудиаль-ных стереотипов: АМА, АИМА, ЙМА, ШАЙМ, ШАЙМА, ШИАМ, ШИАМА, ШИМ, ШИЛЙМ. Ударение в этих псевдомантрах по же</w:t>
        <w:softHyphen/>
        <w:t>ланию пациента может быть изменено. Дают инструкцию некото</w:t>
        <w:softHyphen/>
        <w:t>рое время проговаривать их на разные лады про себя или шепотом (растягивая их звучание, например: ШШШШИ...ММММ... или компактно: ШИМ) для того, чтобы наиболее полно понять их осо</w:t>
        <w:softHyphen/>
        <w:t>бенности. Могут быть предложены также и традиционные мантры ОМ или АУМ.</w:t>
      </w:r>
    </w:p>
    <w:p>
      <w:pPr>
        <w:pStyle w:val="Normal"/>
        <w:shd w:fill="FFFFFF" w:val="clear"/>
        <w:rPr>
          <w:color w:val="000000"/>
        </w:rPr>
      </w:pPr>
      <w:r>
        <w:rPr>
          <w:color w:val="000000"/>
        </w:rPr>
        <w:t>Затем пациент выбирает одно или несколько звукосочетаний, не ассоциирующихся ни с чем (или лишь с чем-либо позитив</w:t>
        <w:softHyphen/>
        <w:t>ным) и наиболее соответствующих его индивидуальным особен</w:t>
        <w:softHyphen/>
        <w:t>ностям и задачам.</w:t>
      </w:r>
    </w:p>
    <w:p>
      <w:pPr>
        <w:pStyle w:val="Normal"/>
        <w:shd w:fill="FFFFFF" w:val="clear"/>
        <w:rPr>
          <w:color w:val="000000"/>
        </w:rPr>
      </w:pPr>
      <w:r>
        <w:rPr>
          <w:color w:val="000000"/>
        </w:rPr>
        <w:t>Для усиления суггестивного действия аудиального стереоти</w:t>
        <w:softHyphen/>
        <w:t>па или их комбинации пациенту сообщают, что его выбор должен быть тайной для других (может быть, лишь за исключением вра</w:t>
        <w:softHyphen/>
        <w:t>ча), так как это «ключ к тайникам души и здоровья», акустиче</w:t>
        <w:softHyphen/>
        <w:t>ский код душевной гармонии», «индивидуальная, сугубо личная комбинация звуковых сигналов, влияющая на душевное состоя</w:t>
        <w:softHyphen/>
        <w:t>ние» и т. д.</w:t>
      </w:r>
    </w:p>
    <w:p>
      <w:pPr>
        <w:pStyle w:val="Normal"/>
        <w:shd w:fill="FFFFFF" w:val="clear"/>
        <w:rPr>
          <w:color w:val="000000"/>
        </w:rPr>
      </w:pPr>
      <w:r>
        <w:rPr>
          <w:color w:val="000000"/>
        </w:rPr>
        <w:t>Дают рекомендации по применению лечебных звукосочета</w:t>
        <w:softHyphen/>
        <w:t>ний: объясняют, что во время сеанса необходимо монотонно, рефреном, молча или шепотом произносить аудиальный стерео</w:t>
        <w:softHyphen/>
        <w:t>тип в том темпе и с такими вариациями, которые кажутся наибо</w:t>
        <w:softHyphen/>
        <w:t>лее адекватными для достижения необходимых ощущений, же</w:t>
        <w:softHyphen/>
        <w:t>лаемого состояния. Можно назначить определенное количество повторений - 50, 100, 200 и более. Для этого необходимо исполь</w:t>
        <w:softHyphen/>
        <w:t>зовать какой-либо способ фиксации счета - например, легкое сгибание пальцев рук или четки. Можно повторять «мантру» оп</w:t>
        <w:softHyphen/>
        <w:t>ределенное время, ориентируясь тем или иным образом на пока</w:t>
        <w:softHyphen/>
        <w:t>зания часов, метронома. Важно, чтобы, используя малоассоции-руемый стереотип, пациент различными способами представлял его лечебное действие, с каждым повторением внушая себе при</w:t>
        <w:softHyphen/>
        <w:t>ближение запланированного эффекта.</w:t>
      </w:r>
    </w:p>
    <w:p>
      <w:pPr>
        <w:pStyle w:val="Normal"/>
        <w:shd w:fill="FFFFFF" w:val="clear"/>
        <w:rPr>
          <w:color w:val="000000"/>
        </w:rPr>
      </w:pPr>
      <w:r>
        <w:rPr>
          <w:color w:val="000000"/>
        </w:rPr>
        <w:t>Далее осуществляют подбор максимально индивидуализиро</w:t>
        <w:softHyphen/>
        <w:t>ванных образов и символов, демонстрирующих желаемые ощу</w:t>
        <w:softHyphen/>
        <w:t>щения и состояния: расслабления, тяжести, тепла, невесомости,</w:t>
      </w:r>
    </w:p>
    <w:p>
      <w:pPr>
        <w:pStyle w:val="Normal"/>
        <w:shd w:fill="FFFFFF" w:val="clear"/>
        <w:rPr>
          <w:color w:val="000000"/>
        </w:rPr>
      </w:pPr>
      <w:r>
        <w:rPr>
          <w:color w:val="000000"/>
        </w:rPr>
        <w:t>прохлады, погружения в состояние транса, покоя, радости и т. п. С другой стороны, подбирают образы, характеризующие пробле</w:t>
        <w:softHyphen/>
        <w:t>мы больного: конфликтную ситуацию, болезнь, боль, спазм и т. п.</w:t>
      </w:r>
    </w:p>
    <w:p>
      <w:pPr>
        <w:pStyle w:val="Normal"/>
        <w:shd w:fill="FFFFFF" w:val="clear"/>
        <w:rPr>
          <w:color w:val="000000"/>
        </w:rPr>
      </w:pPr>
      <w:r>
        <w:rPr>
          <w:color w:val="000000"/>
        </w:rPr>
        <w:t>С этими образами при необходимости могут быть проведены десенсибилизирующие, ослабляющие их действие манипуляции: диссоциирование (просмотр со стороны, визуализация своего двойника в определенных ситуациях), изменение визуальных ха</w:t>
        <w:softHyphen/>
        <w:t>рактеристик (уменьшение размеров, цветонасыщенности, контра</w:t>
        <w:softHyphen/>
        <w:t>ста, увеличение расстояния до объекта или привнесение в образ комических элементов).</w:t>
      </w:r>
    </w:p>
    <w:p>
      <w:pPr>
        <w:pStyle w:val="Normal"/>
        <w:shd w:fill="FFFFFF" w:val="clear"/>
        <w:rPr>
          <w:color w:val="000000"/>
        </w:rPr>
      </w:pPr>
      <w:r>
        <w:rPr>
          <w:color w:val="000000"/>
        </w:rPr>
        <w:t>Для усиления действия образов проводят манипуляции про</w:t>
        <w:softHyphen/>
        <w:t>тивоположного характера (увеличение размеров образа, его цве</w:t>
        <w:softHyphen/>
        <w:t>тонасыщенности, контрастности, уменьшение расстояния до не</w:t>
        <w:softHyphen/>
        <w:t>го), ассоциирование (инкорпорирование образа, идентификацию с ним), визуализируют ситуацию «как в жизни». Возможно ис</w:t>
        <w:softHyphen/>
        <w:t>пользование символических зрительных «операций»: распро</w:t>
        <w:softHyphen/>
        <w:t>странения, поглощения или, наоборот, отделения, разрушения, деформации, нейтрализации символической связи и т. п.</w:t>
      </w:r>
    </w:p>
    <w:p>
      <w:pPr>
        <w:pStyle w:val="Normal"/>
        <w:shd w:fill="FFFFFF" w:val="clear"/>
        <w:rPr>
          <w:color w:val="000000"/>
        </w:rPr>
      </w:pPr>
      <w:r>
        <w:rPr>
          <w:color w:val="000000"/>
        </w:rPr>
        <w:t>Все эти образы могут быть впервые сконструированы или исходить из личного прошлого пациента, а также опосредованно</w:t>
        <w:softHyphen/>
        <w:t>го опыта других. Кроме зрительных, могут быть использованы представления из слуховой, ольфакторной и других сенсорных систем, а также комплексные представления. Постепенно они должны становиться все более стереотипными, компактными и концентрированными (стандартизация образов). Может быть ис</w:t>
        <w:softHyphen/>
        <w:t>пользован лишь один многофункциональный, емкий образ.</w:t>
      </w:r>
    </w:p>
    <w:p>
      <w:pPr>
        <w:pStyle w:val="Normal"/>
        <w:shd w:fill="FFFFFF" w:val="clear"/>
        <w:rPr>
          <w:color w:val="000000"/>
        </w:rPr>
      </w:pPr>
      <w:r>
        <w:rPr>
          <w:color w:val="000000"/>
        </w:rPr>
        <w:t>Пациенты, испытывающие затруднения в сенсорной репро</w:t>
        <w:softHyphen/>
        <w:t>дукции, могут постепенно развить эту способность или использо</w:t>
        <w:softHyphen/>
        <w:t>вать только вербальное самопрограммирование.</w:t>
      </w:r>
    </w:p>
    <w:p>
      <w:pPr>
        <w:pStyle w:val="Normal"/>
        <w:shd w:fill="FFFFFF" w:val="clear"/>
        <w:rPr>
          <w:color w:val="000000"/>
        </w:rPr>
      </w:pPr>
      <w:r>
        <w:rPr>
          <w:color w:val="000000"/>
        </w:rPr>
        <w:t>Затем пациенту объясняют специфическую технику погру</w:t>
        <w:softHyphen/>
        <w:t>жения в аутогипнотическое состояние с помощью телесных экви</w:t>
        <w:softHyphen/>
        <w:t>валентов и модуляторов гипнотического транса, включающую в себя мышечную релаксацию, вызывание ощущений расслабле</w:t>
        <w:softHyphen/>
        <w:t>ния, тяжести, тепла и невесомости, а также использование мало-ассоциируемых аудиальных стереотипов, приемов образного представления, счета и регуляцию ритма дыхания.</w:t>
      </w:r>
    </w:p>
    <w:p>
      <w:pPr>
        <w:pStyle w:val="Normal"/>
        <w:shd w:fill="FFFFFF" w:val="clear"/>
        <w:rPr>
          <w:color w:val="000000"/>
        </w:rPr>
      </w:pPr>
      <w:r>
        <w:rPr>
          <w:color w:val="000000"/>
        </w:rPr>
        <w:t>Сообщают информацию о подобии мозга человека биоком</w:t>
        <w:softHyphen/>
        <w:t>пьютеру, работающему в соответствии с позитивными или нега</w:t>
        <w:softHyphen/>
        <w:t>тивными программами, которые человек задает себе сам или по</w:t>
        <w:softHyphen/>
        <w:t>лучает от окружающих. В связи с этим существует возможность целевого поэтапного позитивного самопрограммирования и пе</w:t>
        <w:softHyphen/>
        <w:t>репрограммирования для достижения желаемого состояния.</w:t>
      </w:r>
    </w:p>
    <w:p>
      <w:pPr>
        <w:pStyle w:val="Normal"/>
        <w:shd w:fill="FFFFFF" w:val="clear"/>
        <w:rPr>
          <w:color w:val="000000"/>
        </w:rPr>
      </w:pPr>
      <w:r>
        <w:rPr>
          <w:color w:val="000000"/>
        </w:rPr>
        <w:t>Пациенту предлагают сформулировать четыре последователь</w:t>
        <w:softHyphen/>
        <w:t>ных программы - позитивных, утвердительных, без частицы «не» в тексте, конкретно и без противоречий описывающих планируе</w:t>
        <w:softHyphen/>
        <w:t>мое состояние. Это могут быть наборы из 3-5 и более фраз. Их со</w:t>
        <w:softHyphen/>
        <w:t>четают с адекватными сенсорно-образными представлениями.</w:t>
      </w:r>
    </w:p>
    <w:p>
      <w:pPr>
        <w:pStyle w:val="Normal"/>
        <w:shd w:fill="FFFFFF" w:val="clear"/>
        <w:rPr/>
      </w:pPr>
      <w:r>
        <w:rPr>
          <w:b/>
          <w:bCs/>
          <w:color w:val="000000"/>
        </w:rPr>
        <w:t xml:space="preserve">Первая программа </w:t>
      </w:r>
      <w:r>
        <w:rPr>
          <w:color w:val="000000"/>
        </w:rPr>
        <w:t>включает в себя формулы самовнуше</w:t>
        <w:softHyphen/>
        <w:t>ния, содержащие утвердительную информацию о том, что же</w:t>
        <w:softHyphen/>
        <w:t>лаемое психологическое состояние или соматовегетативные эф</w:t>
        <w:softHyphen/>
        <w:t>фекты будут достигнуты в результате проведения сеанса. На</w:t>
        <w:softHyphen/>
        <w:t>пример: «Я хочу стать совершенно спокойным. Сейчас я начну заниматься МАС-тренингом (или самогипнозом, медитацией, самопрограммированием и т. п. - в зависимости от ранее вы</w:t>
        <w:softHyphen/>
        <w:t>бранной терминологии) и через ... минут (или без определения времени, например: «...к концу сеанса...») я стану абсолютно спокойным». Текст первой программы проговаривают до сеанса самогипноза. При наличии хороших способностей к визуализа</w:t>
        <w:softHyphen/>
        <w:t>ции он может быть заменен образом, адекватно отражающим намерение пациента.</w:t>
      </w:r>
    </w:p>
    <w:p>
      <w:pPr>
        <w:pStyle w:val="Normal"/>
        <w:shd w:fill="FFFFFF" w:val="clear"/>
        <w:rPr/>
      </w:pPr>
      <w:r>
        <w:rPr>
          <w:b/>
          <w:bCs/>
          <w:color w:val="000000"/>
        </w:rPr>
        <w:t xml:space="preserve">Вторая программа </w:t>
      </w:r>
      <w:r>
        <w:rPr>
          <w:color w:val="000000"/>
        </w:rPr>
        <w:t>содержит самовнушение, в котором вер-бально связывают наступление гипнотического состояния и же</w:t>
        <w:softHyphen/>
        <w:t>лаемых эффектов в процессе погружения в него с повторением малоассоциируемых аудиальных стереотипов и релаксацией, на</w:t>
        <w:softHyphen/>
        <w:t>пример: «Сейчас я начну повторять свой код (мантру, стереотип или др., в зависимости от индивидуальных особенностей зани</w:t>
        <w:softHyphen/>
        <w:t>мающегося), и постепенно у меня возникнет состояние покоя и расслабления. С каждым повторением кода, с каждым своим сло</w:t>
        <w:softHyphen/>
        <w:t>вом я буду погружаться все глубже и глубже в целебное состоя</w:t>
        <w:softHyphen/>
        <w:t>ние до той степени, которая будет нужна мне именно сегодня, сейчас, здесь». Если стереотип повторяют неопределенное коли</w:t>
        <w:softHyphen/>
        <w:t>чество раз, можно включить в структуру текста планирование погружения к подсчету определенного количества цифр, напри-</w:t>
      </w:r>
    </w:p>
    <w:p>
      <w:pPr>
        <w:pStyle w:val="Normal"/>
        <w:shd w:fill="FFFFFF" w:val="clear"/>
        <w:rPr>
          <w:color w:val="000000"/>
        </w:rPr>
      </w:pPr>
      <w:r>
        <w:rPr>
          <w:color w:val="000000"/>
        </w:rPr>
        <w:t>мер: «...параллельно я буду считать, и к цифре 20 возникнет нуж</w:t>
        <w:softHyphen/>
        <w:t>ное мне состояние». Счет производят с паузами, во время кото</w:t>
        <w:softHyphen/>
        <w:t>рых повторяют малоассоциируемые звукосочетания.</w:t>
      </w:r>
    </w:p>
    <w:p>
      <w:pPr>
        <w:pStyle w:val="Normal"/>
        <w:shd w:fill="FFFFFF" w:val="clear"/>
        <w:rPr>
          <w:color w:val="000000"/>
        </w:rPr>
      </w:pPr>
      <w:r>
        <w:rPr>
          <w:color w:val="000000"/>
        </w:rPr>
        <w:t>Текст второй программы пациент проговаривает непосредст</w:t>
        <w:softHyphen/>
        <w:t>венно перед сеансом самогипноза, после первой программы и далее в процессе выполнения процедуры релаксации и самогип</w:t>
        <w:softHyphen/>
        <w:t>нотизации.</w:t>
      </w:r>
    </w:p>
    <w:p>
      <w:pPr>
        <w:pStyle w:val="Normal"/>
        <w:shd w:fill="FFFFFF" w:val="clear"/>
        <w:rPr>
          <w:color w:val="000000"/>
        </w:rPr>
      </w:pPr>
      <w:r>
        <w:rPr>
          <w:color w:val="000000"/>
        </w:rPr>
        <w:t>На этом этапе производят самовнушение ощущений рас</w:t>
        <w:softHyphen/>
        <w:t>слабления, тяжести, тепла, невесомости, подкрепляя их соответ</w:t>
        <w:softHyphen/>
        <w:t>ствующим набором сенсорно-символических представлений.</w:t>
      </w:r>
    </w:p>
    <w:p>
      <w:pPr>
        <w:pStyle w:val="Normal"/>
        <w:shd w:fill="FFFFFF" w:val="clear"/>
        <w:rPr/>
      </w:pPr>
      <w:r>
        <w:rPr>
          <w:b/>
          <w:bCs/>
          <w:color w:val="000000"/>
        </w:rPr>
        <w:t xml:space="preserve">Третья программа </w:t>
      </w:r>
      <w:r>
        <w:rPr>
          <w:color w:val="000000"/>
        </w:rPr>
        <w:t>содержит в себе наиболее значимые элементы и заключается в самовнушении и укреплении желае</w:t>
        <w:softHyphen/>
        <w:t>мого состояния на этапе состоявшегося погружения в аутогип-нотический транс, который обеспечивает эффективное усвоение информации. Например: «Моя радость все больше заполняет ме</w:t>
        <w:softHyphen/>
        <w:t>ня...», а через некоторое время: «Радость, устойчивая радость! Устойчивое хорошее настроение! Выдержу любые стрессы! За</w:t>
        <w:softHyphen/>
        <w:t>щита радостью! Защита оптимизмом!» и т. п. Или: «Чувство страха исчезает, оставляет меня навсегда...», затем: «Спокоен! Уверен в себе! Равнодушен, безразличен к...» и т. д. Особенно важно провести аутосуггестию адаптивных когнитивно-поведен</w:t>
        <w:softHyphen/>
        <w:t>ческих стратегий. Здесь также периодически повторяют свою «мантру», репродуцируют соответствующие образы.</w:t>
      </w:r>
    </w:p>
    <w:p>
      <w:pPr>
        <w:pStyle w:val="Normal"/>
        <w:shd w:fill="FFFFFF" w:val="clear"/>
        <w:rPr>
          <w:color w:val="000000"/>
        </w:rPr>
      </w:pPr>
      <w:r>
        <w:rPr>
          <w:color w:val="000000"/>
        </w:rPr>
        <w:t>После реализации третьей программы выдерживают не</w:t>
        <w:softHyphen/>
        <w:t>большую паузу (1-5 минут) с пассивной концентрацией внима</w:t>
        <w:softHyphen/>
        <w:t>ния и повторением малоассоциируемого аудиального стереотипа, которое может иметь характер слаборазличимого звукового фона.</w:t>
      </w:r>
    </w:p>
    <w:p>
      <w:pPr>
        <w:pStyle w:val="Normal"/>
        <w:shd w:fill="FFFFFF" w:val="clear"/>
        <w:rPr/>
      </w:pPr>
      <w:r>
        <w:rPr>
          <w:b/>
          <w:bCs/>
          <w:color w:val="000000"/>
        </w:rPr>
        <w:t xml:space="preserve">Четвертая программа </w:t>
      </w:r>
      <w:r>
        <w:rPr>
          <w:color w:val="000000"/>
        </w:rPr>
        <w:t>представляет собой постгипнотиче</w:t>
        <w:softHyphen/>
        <w:t>ское самовнушение, содержащее фразы и усиливающие их сен</w:t>
        <w:softHyphen/>
        <w:t>сорно-символические компоненты, утверждающие, что желаемое состояние достигнуто и всегда будет легко достигаться в нужное время в нужном месте, об усилении и ускорении с каждым сеан</w:t>
        <w:softHyphen/>
        <w:t>сом гипнотического и лечебного эффекта и о возможности само</w:t>
        <w:softHyphen/>
        <w:t>регуляции в проблемных ситуациях.</w:t>
      </w:r>
    </w:p>
    <w:p>
      <w:pPr>
        <w:pStyle w:val="Normal"/>
        <w:shd w:fill="FFFFFF" w:val="clear"/>
        <w:rPr>
          <w:color w:val="000000"/>
        </w:rPr>
      </w:pPr>
      <w:r>
        <w:rPr>
          <w:color w:val="000000"/>
        </w:rPr>
        <w:t>Таким образом, первая программа постулирует достижение желаемого состояния за счет МАС-регуляции и произносится пе-</w:t>
      </w:r>
    </w:p>
    <w:p>
      <w:pPr>
        <w:pStyle w:val="Normal"/>
        <w:shd w:fill="FFFFFF" w:val="clear"/>
        <w:rPr/>
      </w:pPr>
      <w:r>
        <w:rPr>
          <w:color w:val="000000"/>
        </w:rPr>
        <w:t xml:space="preserve">ред сеансом, вторая следует за ней, охватывает начало сеанса </w:t>
      </w:r>
      <w:r>
        <w:rPr>
          <w:i/>
          <w:iCs/>
          <w:color w:val="000000"/>
        </w:rPr>
        <w:t xml:space="preserve">щ </w:t>
      </w:r>
      <w:r>
        <w:rPr>
          <w:color w:val="000000"/>
        </w:rPr>
        <w:t>процесс погружения в транс, утверждает и усиливает действие применяемых манипуляций. Третья, наиболее важная, патогене</w:t>
        <w:softHyphen/>
        <w:t>тически значимая программа, применяется в состоянии глубокого самогипноза, фиксирует и усиливает лечебный эффект. Четвертая является постгипнотическим самовнушением и распространяет свое влияние на будущее. С учетом индивидуальных особенно</w:t>
        <w:softHyphen/>
        <w:t>стей каждая из этих программ может быть исключительно вер</w:t>
        <w:softHyphen/>
        <w:t>бальной или сочетаться с доступным объемом сенсорно-образной репродукции.</w:t>
      </w:r>
    </w:p>
    <w:p>
      <w:pPr>
        <w:pStyle w:val="Normal"/>
        <w:shd w:fill="FFFFFF" w:val="clear"/>
        <w:rPr/>
      </w:pPr>
      <w:r>
        <w:rPr>
          <w:color w:val="000000"/>
        </w:rPr>
        <w:t>После формулировки совместно с пациентом вербальных и сенсорно-образных аутосуггестивных программ приступают не</w:t>
        <w:softHyphen/>
        <w:t xml:space="preserve">посредственно к МАС-регуляции. Первые обучающие сеансы (от одного до трех) проводят под руководством психотерапевта лежа или сидя в удобной позе на стуле или в кресле в помещении </w:t>
      </w:r>
      <w:r>
        <w:rPr>
          <w:b/>
          <w:bCs/>
          <w:color w:val="000000"/>
        </w:rPr>
        <w:t xml:space="preserve">с </w:t>
      </w:r>
      <w:r>
        <w:rPr>
          <w:color w:val="000000"/>
        </w:rPr>
        <w:t>от</w:t>
        <w:softHyphen/>
        <w:t>носительной звукоизоляцией, с закрытыми глазами, на фоне по</w:t>
        <w:softHyphen/>
        <w:t>вторения пациентом выбранного малоассоциируемого аудиаль-ного стереотипа и с использованием приемов образного пред</w:t>
        <w:softHyphen/>
        <w:t>ставления и/или счета. Психотерапевт при этом дает инструкции, проговаривает подготовленные тексты (гетеросуггестия), давая пациенту возможность повторять их про себя, наблюдает за ди</w:t>
        <w:softHyphen/>
        <w:t>намикой состояния пациента и т. д., осуществляя по сути гипно</w:t>
        <w:softHyphen/>
        <w:t>тизацию, которая значительно ускоряет овладение методом.</w:t>
      </w:r>
    </w:p>
    <w:p>
      <w:pPr>
        <w:pStyle w:val="Normal"/>
        <w:shd w:fill="FFFFFF" w:val="clear"/>
        <w:rPr/>
      </w:pPr>
      <w:r>
        <w:rPr>
          <w:color w:val="000000"/>
        </w:rPr>
        <w:t xml:space="preserve">Для убеждения занимающегося в том, что процесс идет «как надо», и для создания индивидуального стиля целесообразно предлагать многовариативность возможных ощущений, выделяя интонацией, с помощью пауз или пассов наиболее выгодные из них для погружения в транс, а также называя лишь варианты усиления ощущений, например: </w:t>
      </w:r>
      <w:r>
        <w:rPr>
          <w:b/>
          <w:bCs/>
          <w:color w:val="000000"/>
        </w:rPr>
        <w:t xml:space="preserve">«Расслабление может быть... </w:t>
      </w:r>
      <w:r>
        <w:rPr>
          <w:color w:val="000000"/>
        </w:rPr>
        <w:t xml:space="preserve">разным у разных людей...», «Каждый </w:t>
      </w:r>
      <w:r>
        <w:rPr>
          <w:b/>
          <w:bCs/>
          <w:color w:val="000000"/>
        </w:rPr>
        <w:t>погружается в самогип</w:t>
        <w:softHyphen/>
        <w:t xml:space="preserve">ноз... </w:t>
      </w:r>
      <w:r>
        <w:rPr>
          <w:color w:val="000000"/>
        </w:rPr>
        <w:t xml:space="preserve">по-своему...», «Определенные... части тела могут </w:t>
      </w:r>
      <w:r>
        <w:rPr>
          <w:b/>
          <w:bCs/>
          <w:color w:val="000000"/>
        </w:rPr>
        <w:t>рассла</w:t>
        <w:softHyphen/>
        <w:t xml:space="preserve">биться... </w:t>
      </w:r>
      <w:r>
        <w:rPr>
          <w:color w:val="000000"/>
        </w:rPr>
        <w:t xml:space="preserve">другие... </w:t>
      </w:r>
      <w:r>
        <w:rPr>
          <w:b/>
          <w:bCs/>
          <w:color w:val="000000"/>
        </w:rPr>
        <w:t xml:space="preserve">могут расслабиться еще больше...». </w:t>
      </w:r>
      <w:r>
        <w:rPr>
          <w:color w:val="000000"/>
        </w:rPr>
        <w:t>Может быть использован стиль креативного гипноза (см. метод «Креа</w:t>
        <w:softHyphen/>
        <w:t>тивный гипноз»).</w:t>
      </w:r>
    </w:p>
    <w:p>
      <w:pPr>
        <w:pStyle w:val="Normal"/>
        <w:shd w:fill="FFFFFF" w:val="clear"/>
        <w:rPr>
          <w:color w:val="000000"/>
        </w:rPr>
      </w:pPr>
      <w:r>
        <w:rPr>
          <w:color w:val="000000"/>
        </w:rPr>
        <w:t>Перед проведением сеанса пациент проговаривает первую программу, затем вторую, продолжая повторять ее в процессе самогипнотизации, и визуализирует адекватные образы, символы.</w:t>
      </w:r>
    </w:p>
    <w:p>
      <w:pPr>
        <w:pStyle w:val="Normal"/>
        <w:shd w:fill="FFFFFF" w:val="clear"/>
        <w:rPr>
          <w:color w:val="000000"/>
        </w:rPr>
      </w:pPr>
      <w:r>
        <w:rPr>
          <w:color w:val="000000"/>
        </w:rPr>
        <w:t>Погружение в гипнотический транс начинают с внушения ощущения расслабления лица путем прямых указаний («Рассла</w:t>
        <w:softHyphen/>
        <w:t>бить мышцы головы: лица, лба, глаз, щек, расслабить губы, язык»). Затем расслабляют последовательно сверху вниз мышцы шеи, плечи, руки, туловище, мышцы тазовой зоны, бедра, колен</w:t>
        <w:softHyphen/>
        <w:t>ные суставы, голени, стопы. Использование направления сверху вниз при релаксации ускоряет ее, так как верхние части тела бо</w:t>
        <w:softHyphen/>
        <w:t>лее иннервированы по сравнению с нижними и имеют большую площадь корковых представительств. Расслабление их дает больший седативный эффект. В конце расслабления после лока</w:t>
        <w:softHyphen/>
        <w:t>лизованных, детализирующих формул дают генерализованное внушение: «Все тело расслабленное, мягкое, спокойное».</w:t>
      </w:r>
    </w:p>
    <w:p>
      <w:pPr>
        <w:pStyle w:val="Normal"/>
        <w:shd w:fill="FFFFFF" w:val="clear"/>
        <w:rPr>
          <w:color w:val="000000"/>
        </w:rPr>
      </w:pPr>
      <w:r>
        <w:rPr>
          <w:color w:val="000000"/>
        </w:rPr>
        <w:t>Далее внушают появление ощущения тяжести сразу в двух руках, потом в туловище, ногах («руки тяжелые», «туловище тя</w:t>
        <w:softHyphen/>
        <w:t>желое», «ноги тяжелые»). Тяжесть может быть названа «свинцо</w:t>
        <w:softHyphen/>
        <w:t>вой», «непреодолимой» и т. п. После локализованных внушений, вызывают ощущение тяжести во всем теле: «Все тело тяжелое, свинцовое, своим весом давит на все, с чем соприкасается». Здесь также эффективна многовариативность формулировок с выделе</w:t>
        <w:softHyphen/>
        <w:t>нием более выгодных для создания транса ощущений, фиксация внимания на ощущениях, связанных с осознанием собственного веса, ощущением соприкосновения, давления тяжелеющих частей тела в зонах их контакта с креслом, стулом, диваном, полом и др. Для ускорения реализации ощущений расслабления и тяже</w:t>
        <w:softHyphen/>
        <w:t>сти их связывают с ритмом дыхания, в данном случае с выдохом: «С каждым выдохом расслабление (тяжесть) усиливается, тело оседает, расслабляется (тяжелеет) все больше и больше...», «С каждым выдохом погружаюсь все дальше и дальше в целебное состояние...».</w:t>
      </w:r>
    </w:p>
    <w:p>
      <w:pPr>
        <w:pStyle w:val="Normal"/>
        <w:shd w:fill="FFFFFF" w:val="clear"/>
        <w:rPr>
          <w:color w:val="000000"/>
        </w:rPr>
      </w:pPr>
      <w:r>
        <w:rPr>
          <w:color w:val="000000"/>
        </w:rPr>
        <w:t>Далее внушают появление ощущения тепла сразу в двух кис</w:t>
        <w:softHyphen/>
        <w:t>тях рук, затем в руках, спине, животе, обеих стопах, ногах: «Кис</w:t>
        <w:softHyphen/>
        <w:t>ти рук (руки, спина, живот стопы, ноги) согреваются...», «Кисти рук (руки, живот, стопы, ноги) теплые», «Тепло струится, щеко</w:t>
        <w:softHyphen/>
        <w:t>чет, пульсирует, распирает» и т. п. Дают аналогии с распариванием конечностей в горячей воде, ощущением согревания после моро</w:t>
        <w:softHyphen/>
        <w:t>за в теплом помещении, действием теплой грелки, теплого (горя</w:t>
        <w:softHyphen/>
        <w:t>чего) песка на летнем пляже и т. п.</w:t>
      </w:r>
    </w:p>
    <w:p>
      <w:pPr>
        <w:pStyle w:val="Normal"/>
        <w:shd w:fill="FFFFFF" w:val="clear"/>
        <w:rPr>
          <w:color w:val="000000"/>
        </w:rPr>
      </w:pPr>
      <w:r>
        <w:rPr>
          <w:color w:val="000000"/>
        </w:rPr>
        <w:t>В конце этого этапа внушают «генерализованное» тепло - во всем теле: «Все тело теплое, согрета каждая клеточка, тело теп</w:t>
        <w:softHyphen/>
        <w:t>лое, тяжелое, мягкое...». Здесь, как и на предыдущих этапах, ис</w:t>
        <w:softHyphen/>
        <w:t>пользование многовариативности формулировок с выделением более значимых является целесообразным.</w:t>
      </w:r>
    </w:p>
    <w:p>
      <w:pPr>
        <w:pStyle w:val="Normal"/>
        <w:shd w:fill="FFFFFF" w:val="clear"/>
        <w:rPr>
          <w:color w:val="000000"/>
        </w:rPr>
      </w:pPr>
      <w:r>
        <w:rPr>
          <w:color w:val="000000"/>
        </w:rPr>
        <w:t>Затем внушают ощущение невесомости, легкости: «На этом этапе легко... можно пофантазировать об облаках - легких... свет</w:t>
        <w:softHyphen/>
        <w:t>лых... чистых... парящих в высоте... свободных от суеты... Или подумать  о  птицах,  летящих  в  высоте...   там,  где  облака... о парящих, легких птицах... Или представить перышко - легкое перышко... или паутинку... пылинку... или воздушный шарик... их легко переносит ветер... и поднимает вверх... Это легко может получиться... И тело легко... может стать легким... воздушным... парящим... свободным... Легко стать легким... Легко стать лег</w:t>
        <w:softHyphen/>
        <w:t>ким... Легкость... может появиться сразу во всем теле или в ка</w:t>
        <w:softHyphen/>
        <w:t>кой-то части его... Тело легкое... воздушное... парящее... невесо</w:t>
        <w:softHyphen/>
        <w:t>мое... Легкое, как облако... чистое, светлое облако... парящее в высоте... свободное, как птица... Легкое, как перышко... как пау</w:t>
        <w:softHyphen/>
        <w:t>тинка... как пылинка... Легкое... как воздушный шарик... подни</w:t>
        <w:softHyphen/>
        <w:t>мающийся все выше и выше... вверх... в высоту... Легко стать легким... Легко стать легким... И сейчас можно... не чувствовать в теле ничего... как будто тело растворилось... в тумане и покое... растворилось полностью... или какая-то часть его растворилась в тумане... покое... Невесомое... воздушное... легкое... свободное тело... И можно задуматься, где находятся руки или ноги... И можно не чувствовать ничего... И наслаждаться этим покоем... этой свободой... легкостью... этим светлым покоем...».</w:t>
      </w:r>
    </w:p>
    <w:p>
      <w:pPr>
        <w:pStyle w:val="Normal"/>
        <w:shd w:fill="FFFFFF" w:val="clear"/>
        <w:rPr>
          <w:color w:val="000000"/>
        </w:rPr>
      </w:pPr>
      <w:r>
        <w:rPr>
          <w:color w:val="000000"/>
        </w:rPr>
        <w:t>Для стимуляции возникновения ощущения легкости изме</w:t>
        <w:softHyphen/>
        <w:t>няют фиксацию на ритме дыхания - концентрируют внимание на фазе вдоха, удлиняя его. Могут быть также использованы пред</w:t>
        <w:softHyphen/>
        <w:t>ставления исчезновения опоры, замещения опоры светом, паре</w:t>
        <w:softHyphen/>
        <w:t>ния в его лучах, прозрачность тела (см. «Креативный гипноз»).</w:t>
      </w:r>
    </w:p>
    <w:p>
      <w:pPr>
        <w:pStyle w:val="Normal"/>
        <w:shd w:fill="FFFFFF" w:val="clear"/>
        <w:rPr>
          <w:color w:val="000000"/>
        </w:rPr>
      </w:pPr>
      <w:r>
        <w:rPr>
          <w:color w:val="000000"/>
        </w:rPr>
        <w:t>На каждом этапе пациенту дают инструкции и время для представления субъективно значимых образов.</w:t>
      </w:r>
    </w:p>
    <w:p>
      <w:pPr>
        <w:pStyle w:val="Normal"/>
        <w:shd w:fill="FFFFFF" w:val="clear"/>
        <w:rPr>
          <w:color w:val="000000"/>
        </w:rPr>
      </w:pPr>
      <w:r>
        <w:rPr>
          <w:color w:val="000000"/>
        </w:rPr>
        <w:t>Процедуру аутогипнотизации проводят в дальнейшем с ус</w:t>
        <w:softHyphen/>
        <w:t>корением и укорочением времени погружения за счет проговари-вания все меньшего количества слов, использования все более</w:t>
      </w:r>
    </w:p>
    <w:p>
      <w:pPr>
        <w:pStyle w:val="Normal"/>
        <w:shd w:fill="FFFFFF" w:val="clear"/>
        <w:rPr>
          <w:color w:val="000000"/>
        </w:rPr>
      </w:pPr>
      <w:r>
        <w:rPr>
          <w:color w:val="000000"/>
        </w:rPr>
        <w:t>коротких, обобщающих, емких фраз и образов и достижения ге</w:t>
        <w:softHyphen/>
        <w:t>нерализованных ощущений сразу во всем теле.</w:t>
      </w:r>
    </w:p>
    <w:p>
      <w:pPr>
        <w:pStyle w:val="Normal"/>
        <w:shd w:fill="FFFFFF" w:val="clear"/>
        <w:rPr>
          <w:color w:val="000000"/>
        </w:rPr>
      </w:pPr>
      <w:r>
        <w:rPr>
          <w:color w:val="000000"/>
        </w:rPr>
        <w:t>После погружения пациента в гипнотическое состояние дос</w:t>
        <w:softHyphen/>
        <w:t>таточной глубины вербализуют (в дальнейшем это самостоятель</w:t>
        <w:softHyphen/>
        <w:t>но делает пациент) наиболее значимые формулы лечебного само</w:t>
        <w:softHyphen/>
        <w:t>внушения третьей программы. В паузах повторяют малоассоции-руемый аудиальный стереотип, визуализируют образы и симво</w:t>
        <w:softHyphen/>
        <w:t>лы, которые связывают с желаемым состоянием. Затем выдержи</w:t>
        <w:softHyphen/>
        <w:t>вают паузу, в течение которой занимающийся отдыхает, находясь в состоянии пассивной концентрации, наблюдая за спонтанными образами и телесными ощущениями. Аутогипнотическое состоя</w:t>
        <w:softHyphen/>
        <w:t>ние удерживают запланированное время. Перед выходом из него проговаривается постгипнотическое самовнушение (четвертая программа).</w:t>
      </w:r>
    </w:p>
    <w:p>
      <w:pPr>
        <w:pStyle w:val="Normal"/>
        <w:shd w:fill="FFFFFF" w:val="clear"/>
        <w:rPr>
          <w:color w:val="000000"/>
        </w:rPr>
      </w:pPr>
      <w:r>
        <w:rPr>
          <w:color w:val="000000"/>
        </w:rPr>
        <w:t>Для выхода из состояния транса внушают себе появление бодрости, свежести, прохлады в голове, прохлады и свежести в ротовой и носовой полости при соответственно ротовом и носо</w:t>
        <w:softHyphen/>
        <w:t>вом дыхании и удлинении вдоха. Однако если необходимо со</w:t>
        <w:softHyphen/>
        <w:t>хранить состояние покоя, расслабления и т. п., то тонизирующие самовнушения не проводят, занятие в этом случае заканчивают тождественным самовнушением: «Сохраню спокойствие и рас</w:t>
        <w:softHyphen/>
        <w:t>слабление, через ... секунд (минут) открою глаза». Может быть использован также счет в обратном порядке (для исключения па</w:t>
        <w:softHyphen/>
        <w:t>раллели с прямой последовательностью цифр при погружении), например, от 10 до 1. Цифру «0» лучше не использовать в связи с ее символическим «обнуляющим» эффектом, на который может «откликнуться» подсознание.</w:t>
      </w:r>
    </w:p>
    <w:p>
      <w:pPr>
        <w:pStyle w:val="Normal"/>
        <w:shd w:fill="FFFFFF" w:val="clear"/>
        <w:rPr>
          <w:color w:val="000000"/>
        </w:rPr>
      </w:pPr>
      <w:r>
        <w:rPr>
          <w:color w:val="000000"/>
        </w:rPr>
        <w:t>Продолжительность первых сеансов составляет 30-40 минут, рекомендуемая частота - 2-3 раза в неделю. Под руководством врача проводят 1-3 обучающих сеанса, в процессе которых практи</w:t>
        <w:softHyphen/>
        <w:t>чески все занимающиеся осваивают МАС-метод психической са</w:t>
        <w:softHyphen/>
        <w:t>морегуляции. Пациенту не навязывают жесткого содержания гип</w:t>
        <w:softHyphen/>
        <w:t>нотизирующих текстов. Нет также необходимости добиваться реа</w:t>
        <w:softHyphen/>
        <w:t>лизации промежуточных самовнушений (например, тяжести), если легко возникают более глубокие ощущения и стадии аутотранса.</w:t>
      </w:r>
    </w:p>
    <w:p>
      <w:pPr>
        <w:pStyle w:val="Normal"/>
        <w:shd w:fill="FFFFFF" w:val="clear"/>
        <w:rPr>
          <w:color w:val="000000"/>
        </w:rPr>
      </w:pPr>
      <w:r>
        <w:rPr>
          <w:color w:val="000000"/>
        </w:rPr>
        <w:t>Постепенно сокращая время погружения, переходя к обоб</w:t>
        <w:softHyphen/>
        <w:t>щающим формулам начинают занятия с открытыми глазами, в</w:t>
      </w:r>
    </w:p>
    <w:p>
      <w:pPr>
        <w:pStyle w:val="Normal"/>
        <w:shd w:fill="FFFFFF" w:val="clear"/>
        <w:rPr>
          <w:color w:val="000000"/>
        </w:rPr>
      </w:pPr>
      <w:r>
        <w:rPr>
          <w:color w:val="000000"/>
        </w:rPr>
        <w:t>условиях помех, во время ходьбы, при занятиях чем-либо, в про</w:t>
        <w:softHyphen/>
        <w:t>цессе общения с окружающими. В ходе освоения МАС-метода больного постоянно настраивают на применение полученных на</w:t>
        <w:softHyphen/>
        <w:t>выков в реальной жизни, в т. ч. в проблемных ситуациях, при непо</w:t>
        <w:softHyphen/>
        <w:t>средственном воздействии психотравмирующих факторов, неза</w:t>
        <w:softHyphen/>
        <w:t>метно для окружающих, без прекращения основной деятельности или общения.</w:t>
      </w:r>
    </w:p>
    <w:p>
      <w:pPr>
        <w:pStyle w:val="Normal"/>
        <w:shd w:fill="FFFFFF" w:val="clear"/>
        <w:rPr>
          <w:color w:val="000000"/>
        </w:rPr>
      </w:pPr>
      <w:r>
        <w:rPr>
          <w:color w:val="000000"/>
        </w:rPr>
        <w:t>Для этих целей проводят «тренинг адаптации» - моделируют сложные ситуации при визуализации, а затем в ролевом тренинге с участием психотерапевтической группы или без таковой (в послед</w:t>
        <w:softHyphen/>
        <w:t>нем случае развитию проблемного сюжета помогает психотера</w:t>
        <w:softHyphen/>
        <w:t>певт). В процессе имитации контакта с психотравмирующими фак</w:t>
        <w:softHyphen/>
        <w:t>торами совершенствуют полученные навыки управления собой.</w:t>
      </w:r>
    </w:p>
    <w:p>
      <w:pPr>
        <w:pStyle w:val="Normal"/>
        <w:shd w:fill="FFFFFF" w:val="clear"/>
        <w:rPr>
          <w:color w:val="000000"/>
        </w:rPr>
      </w:pPr>
      <w:r>
        <w:rPr>
          <w:color w:val="000000"/>
        </w:rPr>
        <w:t>В итоге пациент развивает в себе способность достигать в любых условиях нужного состояния за весьма короткий срок -от 1-5 минут до нескольких секунд. Однако при желании в це</w:t>
        <w:softHyphen/>
        <w:t>лебном состоянии самогипноза он может находиться более дли</w:t>
        <w:softHyphen/>
        <w:t>тельное время.</w:t>
      </w:r>
    </w:p>
    <w:p>
      <w:pPr>
        <w:pStyle w:val="Normal"/>
        <w:shd w:fill="FFFFFF" w:val="clear"/>
        <w:rPr>
          <w:color w:val="000000"/>
        </w:rPr>
      </w:pPr>
      <w:r>
        <w:rPr>
          <w:color w:val="000000"/>
        </w:rPr>
        <w:t>Для успешной адаптации к сложным микросоциальным, со</w:t>
        <w:softHyphen/>
        <w:t>циальным и профессиональным условиям очень важными момен</w:t>
        <w:softHyphen/>
        <w:t>тами являются:</w:t>
      </w:r>
    </w:p>
    <w:p>
      <w:pPr>
        <w:pStyle w:val="Normal"/>
        <w:shd w:fill="FFFFFF" w:val="clear"/>
        <w:rPr>
          <w:color w:val="000000"/>
        </w:rPr>
      </w:pPr>
      <w:r>
        <w:rPr>
          <w:color w:val="000000"/>
        </w:rPr>
        <w:t>- опережающий характер психической саморегуляции на ос</w:t>
        <w:softHyphen/>
        <w:t>нове прогноза развития событий и отношений - подготовка себя к сложным ситуациям, заблаговременное самовнушение жела</w:t>
        <w:softHyphen/>
        <w:t>тельного состояния;</w:t>
      </w:r>
    </w:p>
    <w:p>
      <w:pPr>
        <w:pStyle w:val="Normal"/>
        <w:shd w:fill="FFFFFF" w:val="clear"/>
        <w:rPr>
          <w:color w:val="000000"/>
        </w:rPr>
      </w:pPr>
      <w:r>
        <w:rPr>
          <w:color w:val="000000"/>
        </w:rPr>
        <w:t>-  синхронные психологические самовоздействия параллель</w:t>
        <w:softHyphen/>
        <w:t>но развитию ситуации.</w:t>
      </w:r>
    </w:p>
    <w:p>
      <w:pPr>
        <w:pStyle w:val="Normal"/>
        <w:shd w:fill="FFFFFF" w:val="clear"/>
        <w:rPr>
          <w:color w:val="000000"/>
        </w:rPr>
      </w:pPr>
      <w:r>
        <w:rPr>
          <w:color w:val="000000"/>
        </w:rPr>
        <w:t>Одним из примеров применения МАС-метода может слу</w:t>
        <w:softHyphen/>
        <w:t>жить опыт лечения пациента А., 32 лет, с тревожно-фобическим расстройством: лиссофобией, суицидофобией (дезадаптивно-ин-тегрированный гиперактуализирующий, малодифференцирован-ный антагонистический, негативно-интерпретирующий когни-тип). Среди характерологических особенностей пациента выде</w:t>
        <w:softHyphen/>
        <w:t>лялись: склонность к сомнениям и колебаниям, черты тревожной мнительности, застенчивости, педантизма.</w:t>
      </w:r>
    </w:p>
    <w:p>
      <w:pPr>
        <w:pStyle w:val="Normal"/>
        <w:shd w:fill="FFFFFF" w:val="clear"/>
        <w:rPr>
          <w:color w:val="000000"/>
        </w:rPr>
      </w:pPr>
      <w:r>
        <w:rPr>
          <w:color w:val="000000"/>
        </w:rPr>
        <w:t>Состояние резко ухудшилось в последние два месяца, вскоре после того, как узнал, что бывшая хозяйка купленной им кварти</w:t>
        <w:softHyphen/>
        <w:t>ры покончила с собой - выбросилась с балкона. Наутро после алкогольного эксцесса, на фоне типичных соматопсихических последствий алкогольной интоксикации пациент вдруг по-новому осознал историю приобретенной квартиры. Появились опасения: не может ли и он покончить с собой аналогичным образом. По</w:t>
        <w:softHyphen/>
        <w:t>дошел к балкону - возникло сильное чувство страха, сердцебие</w:t>
        <w:softHyphen/>
        <w:t>ние, потливость, тремор конечностей. В панике быстро собрался и убежал на работу.</w:t>
      </w:r>
    </w:p>
    <w:p>
      <w:pPr>
        <w:pStyle w:val="Normal"/>
        <w:shd w:fill="FFFFFF" w:val="clear"/>
        <w:rPr>
          <w:color w:val="000000"/>
        </w:rPr>
      </w:pPr>
      <w:r>
        <w:rPr>
          <w:color w:val="000000"/>
        </w:rPr>
        <w:t>Мысль о возможности самоубийства стала преследовать его, приобрела навязчивый характер, состояние обострялось к вечеру, когда необходимо было после работы идти домой. Снизилось на</w:t>
        <w:softHyphen/>
        <w:t>строение, стал раздражительным, понимал всю абсурдность сво</w:t>
        <w:softHyphen/>
        <w:t>его страха, пытался бороться с ним, но безуспешно, периодиче</w:t>
        <w:softHyphen/>
        <w:t>ски думал, что уж лучше действительно покончить с собой, чем так мучиться. Переехал жить к родственникам.</w:t>
      </w:r>
    </w:p>
    <w:p>
      <w:pPr>
        <w:pStyle w:val="Normal"/>
        <w:shd w:fill="FFFFFF" w:val="clear"/>
        <w:rPr>
          <w:color w:val="000000"/>
        </w:rPr>
      </w:pPr>
      <w:r>
        <w:rPr>
          <w:color w:val="000000"/>
        </w:rPr>
        <w:t>При обсуждении ряда тем, касающихся межличностных от</w:t>
        <w:softHyphen/>
        <w:t>ношений, психологии поведения, психической саморегуляции и психического здоровья, высказал ряд мыслей, в основе которых были идентифицированы следующие дезадаптивные концепции:</w:t>
      </w:r>
    </w:p>
    <w:p>
      <w:pPr>
        <w:pStyle w:val="Normal"/>
        <w:shd w:fill="FFFFFF" w:val="clear"/>
        <w:rPr>
          <w:color w:val="000000"/>
        </w:rPr>
      </w:pPr>
      <w:r>
        <w:rPr>
          <w:color w:val="000000"/>
        </w:rPr>
        <w:t>1. «Дурной пример заразителен».</w:t>
      </w:r>
    </w:p>
    <w:p>
      <w:pPr>
        <w:pStyle w:val="Normal"/>
        <w:shd w:fill="FFFFFF" w:val="clear"/>
        <w:rPr>
          <w:color w:val="000000"/>
        </w:rPr>
      </w:pPr>
      <w:r>
        <w:rPr>
          <w:color w:val="000000"/>
        </w:rPr>
        <w:t>2. «Потерять контроль над собой - значит сойти с ума».</w:t>
      </w:r>
    </w:p>
    <w:p>
      <w:pPr>
        <w:pStyle w:val="Normal"/>
        <w:shd w:fill="FFFFFF" w:val="clear"/>
        <w:rPr>
          <w:color w:val="000000"/>
        </w:rPr>
      </w:pPr>
      <w:r>
        <w:rPr>
          <w:color w:val="000000"/>
        </w:rPr>
        <w:t>3. «Сумасшедшие могут покончить с собой».</w:t>
      </w:r>
    </w:p>
    <w:p>
      <w:pPr>
        <w:pStyle w:val="Normal"/>
        <w:shd w:fill="FFFFFF" w:val="clear"/>
        <w:rPr>
          <w:color w:val="000000"/>
        </w:rPr>
      </w:pPr>
      <w:r>
        <w:rPr>
          <w:color w:val="000000"/>
        </w:rPr>
        <w:t>4. «Сумасшествие само по себе - смерть, психическая смерть».</w:t>
      </w:r>
    </w:p>
    <w:p>
      <w:pPr>
        <w:pStyle w:val="Normal"/>
        <w:shd w:fill="FFFFFF" w:val="clear"/>
        <w:rPr>
          <w:color w:val="000000"/>
        </w:rPr>
      </w:pPr>
      <w:r>
        <w:rPr>
          <w:color w:val="000000"/>
        </w:rPr>
        <w:t>5.  «Чувство страха, сомнения и тревожность - это и есть при</w:t>
        <w:softHyphen/>
        <w:t>знаки потери контроля над собой, это и есть признаки начала су</w:t>
        <w:softHyphen/>
        <w:t>масшествия, предвестники физической или психической смерти».</w:t>
      </w:r>
    </w:p>
    <w:p>
      <w:pPr>
        <w:pStyle w:val="Normal"/>
        <w:shd w:fill="FFFFFF" w:val="clear"/>
        <w:rPr>
          <w:color w:val="000000"/>
        </w:rPr>
      </w:pPr>
      <w:r>
        <w:rPr>
          <w:color w:val="000000"/>
        </w:rPr>
        <w:t>6.  «Психика человека способна выкинуть любую штуку, ра</w:t>
        <w:softHyphen/>
        <w:t>зум держится на волоске, значит, и моя психика способна выки</w:t>
        <w:softHyphen/>
        <w:t>нуть любую штуку и мой разум держится на волоске. Сойти с ума - пара пустяков».</w:t>
      </w:r>
    </w:p>
    <w:p>
      <w:pPr>
        <w:pStyle w:val="Normal"/>
        <w:shd w:fill="FFFFFF" w:val="clear"/>
        <w:rPr>
          <w:color w:val="000000"/>
        </w:rPr>
      </w:pPr>
      <w:r>
        <w:rPr>
          <w:color w:val="000000"/>
        </w:rPr>
        <w:t>Интегративным выражением этих концептуальных построе</w:t>
        <w:softHyphen/>
        <w:t>ний была ядерная дезадаптивная концепция:</w:t>
      </w:r>
    </w:p>
    <w:p>
      <w:pPr>
        <w:pStyle w:val="Normal"/>
        <w:shd w:fill="FFFFFF" w:val="clear"/>
        <w:rPr>
          <w:color w:val="000000"/>
        </w:rPr>
      </w:pPr>
      <w:r>
        <w:rPr>
          <w:color w:val="000000"/>
        </w:rPr>
        <w:t>7.  «Никому нельзя доверять до конца, и себе нельзя дове</w:t>
        <w:softHyphen/>
        <w:t>рять».</w:t>
      </w:r>
    </w:p>
    <w:p>
      <w:pPr>
        <w:pStyle w:val="Normal"/>
        <w:shd w:fill="FFFFFF" w:val="clear"/>
        <w:rPr>
          <w:color w:val="000000"/>
        </w:rPr>
      </w:pPr>
      <w:r>
        <w:rPr>
          <w:color w:val="000000"/>
        </w:rPr>
        <w:t>Патогенетическое соотношение симптомов и особенностей личности было представлено следующим образом.</w:t>
      </w:r>
    </w:p>
    <w:p>
      <w:pPr>
        <w:pStyle w:val="Normal"/>
        <w:shd w:fill="FFFFFF" w:val="clear"/>
        <w:rPr>
          <w:color w:val="000000"/>
        </w:rPr>
      </w:pPr>
      <w:r>
        <w:rPr>
          <w:color w:val="000000"/>
        </w:rPr>
        <w:t>1.  Неадекватные, дезадаптирующие концепции касающиеся психологии человека, психического здоровья, межличностных отношений.</w:t>
      </w:r>
    </w:p>
    <w:p>
      <w:pPr>
        <w:pStyle w:val="Normal"/>
        <w:shd w:fill="FFFFFF" w:val="clear"/>
        <w:rPr>
          <w:color w:val="000000"/>
        </w:rPr>
      </w:pPr>
      <w:r>
        <w:rPr>
          <w:color w:val="000000"/>
        </w:rPr>
        <w:t>2.  Мнительность, тревожность, неуверенность в себе, чувст</w:t>
        <w:softHyphen/>
        <w:t>во собственной уязвимости, глобальная боязнь и жизни и смерти.</w:t>
      </w:r>
    </w:p>
    <w:p>
      <w:pPr>
        <w:pStyle w:val="Normal"/>
        <w:shd w:fill="FFFFFF" w:val="clear"/>
        <w:rPr>
          <w:color w:val="000000"/>
        </w:rPr>
      </w:pPr>
      <w:r>
        <w:rPr>
          <w:color w:val="000000"/>
        </w:rPr>
        <w:t>3.  Ложная идентификация себя - хозяина квартиры - с быв</w:t>
        <w:softHyphen/>
        <w:t>шей хозяйкой на фоне функционального ослабления ЦНС из-за последствий алкогольной интоксикации.</w:t>
      </w:r>
    </w:p>
    <w:p>
      <w:pPr>
        <w:pStyle w:val="Normal"/>
        <w:shd w:fill="FFFFFF" w:val="clear"/>
        <w:rPr>
          <w:color w:val="000000"/>
        </w:rPr>
      </w:pPr>
      <w:r>
        <w:rPr>
          <w:color w:val="000000"/>
        </w:rPr>
        <w:t>5. Мысли о возможности покончить с собой.</w:t>
      </w:r>
    </w:p>
    <w:p>
      <w:pPr>
        <w:pStyle w:val="Normal"/>
        <w:shd w:fill="FFFFFF" w:val="clear"/>
        <w:rPr>
          <w:color w:val="000000"/>
        </w:rPr>
      </w:pPr>
      <w:r>
        <w:rPr>
          <w:color w:val="000000"/>
        </w:rPr>
        <w:t>6. Актуализация дезадаптивных концепций.</w:t>
      </w:r>
    </w:p>
    <w:p>
      <w:pPr>
        <w:pStyle w:val="Normal"/>
        <w:shd w:fill="FFFFFF" w:val="clear"/>
        <w:rPr>
          <w:color w:val="000000"/>
        </w:rPr>
      </w:pPr>
      <w:r>
        <w:rPr>
          <w:color w:val="000000"/>
        </w:rPr>
        <w:t>7.  Усиление неуверенности в своих способностях контроли</w:t>
        <w:softHyphen/>
        <w:t>ровать собственное поведение.</w:t>
      </w:r>
    </w:p>
    <w:p>
      <w:pPr>
        <w:pStyle w:val="Normal"/>
        <w:shd w:fill="FFFFFF" w:val="clear"/>
        <w:rPr>
          <w:color w:val="000000"/>
        </w:rPr>
      </w:pPr>
      <w:r>
        <w:rPr>
          <w:color w:val="000000"/>
        </w:rPr>
        <w:t>8.  Узконаправленные, ситуационно и тематически опреде</w:t>
        <w:softHyphen/>
        <w:t>ленные тревожность, страх, панические состояния.</w:t>
      </w:r>
    </w:p>
    <w:p>
      <w:pPr>
        <w:pStyle w:val="Normal"/>
        <w:shd w:fill="FFFFFF" w:val="clear"/>
        <w:rPr>
          <w:color w:val="000000"/>
        </w:rPr>
      </w:pPr>
      <w:r>
        <w:rPr>
          <w:color w:val="000000"/>
        </w:rPr>
        <w:t>9.  Фиксация отклонений, формирование навязчивости на фо</w:t>
        <w:softHyphen/>
        <w:t>не характерологической инертности.</w:t>
      </w:r>
    </w:p>
    <w:p>
      <w:pPr>
        <w:pStyle w:val="Normal"/>
        <w:shd w:fill="FFFFFF" w:val="clear"/>
        <w:rPr>
          <w:color w:val="000000"/>
        </w:rPr>
      </w:pPr>
      <w:r>
        <w:rPr>
          <w:color w:val="000000"/>
        </w:rPr>
        <w:t>10. Возврат к уровню 1, формирование «замкнутого круга».</w:t>
      </w:r>
    </w:p>
    <w:p>
      <w:pPr>
        <w:pStyle w:val="Normal"/>
        <w:shd w:fill="FFFFFF" w:val="clear"/>
        <w:rPr>
          <w:color w:val="000000"/>
        </w:rPr>
      </w:pPr>
      <w:r>
        <w:rPr>
          <w:color w:val="000000"/>
        </w:rPr>
        <w:t>С пациентом был проведен ряд когнитивно-ориентиро</w:t>
        <w:softHyphen/>
        <w:t>ванных дискуссий, в процессе которых демонстрировалась пол</w:t>
        <w:softHyphen/>
        <w:t>ная безосновательность его страхов и были объяснены механиз</w:t>
        <w:softHyphen/>
        <w:t>мы формирования заболевания с учетом описанной выше патоге</w:t>
        <w:softHyphen/>
        <w:t>нетической иерархии симптомов и особенностей личности. Было отмечено отсутствие у него наследственной отягощенное™ и признаков органического поражения ЦНС как факторов, благо</w:t>
        <w:softHyphen/>
        <w:t>приятных для быстрого избавления от заболевания. Указывалось на роль концептуально ориентированного мышления, самосозна</w:t>
        <w:softHyphen/>
        <w:t>ния, самовнушения и санкционирования деятельности как основы нормальных и психогенно измененных эмоций. Основной объем когнитивных воздействий направлялся на коррекцию дезадапти</w:t>
        <w:softHyphen/>
        <w:t>рующих концепций.</w:t>
      </w:r>
    </w:p>
    <w:p>
      <w:pPr>
        <w:pStyle w:val="Normal"/>
        <w:shd w:fill="FFFFFF" w:val="clear"/>
        <w:rPr>
          <w:color w:val="000000"/>
        </w:rPr>
      </w:pPr>
      <w:r>
        <w:rPr>
          <w:color w:val="000000"/>
        </w:rPr>
        <w:t>Были сформулированы альтернативные концепции, включая ядерную, которые больной достаточно быстро принял:</w:t>
      </w:r>
    </w:p>
    <w:p>
      <w:pPr>
        <w:pStyle w:val="Normal"/>
        <w:shd w:fill="FFFFFF" w:val="clear"/>
        <w:rPr/>
      </w:pPr>
      <w:r>
        <w:rPr>
          <w:color w:val="000000"/>
        </w:rPr>
        <w:t>1. «Дурной пример относителен. Поведение, жизнь и смерть других людей влияют на нас в ограниченных пределах - лишь в</w:t>
      </w:r>
      <w:r>
        <w:rPr/>
        <w:t xml:space="preserve"> </w:t>
      </w:r>
      <w:r>
        <w:rPr>
          <w:color w:val="000000"/>
        </w:rPr>
        <w:t>той степени, в которой мы этого хотим, настолько, насколько мы это разрешаем. Человек не песок и не глина, чтобы на нем слепо, напрямую отпечатывались следы других людей. Мы можем, что-то запомнить, но для того чтобы копировать это, повторять глу</w:t>
        <w:softHyphen/>
        <w:t>пости других людей необходимо наше собственное разрешение самому себе. Таким образом, мы сильнее других».</w:t>
      </w:r>
    </w:p>
    <w:p>
      <w:pPr>
        <w:pStyle w:val="Normal"/>
        <w:shd w:fill="FFFFFF" w:val="clear"/>
        <w:rPr>
          <w:color w:val="000000"/>
        </w:rPr>
      </w:pPr>
      <w:r>
        <w:rPr>
          <w:color w:val="000000"/>
        </w:rPr>
        <w:t>2.  «Потерять контроль над собой невозможно. Всегда остает</w:t>
        <w:softHyphen/>
        <w:t>ся внутренний контролер, внутренние саморазрешения, санкции, программирование поведения. Даже при самых тяжелых психо</w:t>
        <w:softHyphen/>
        <w:t>зах, даже при галлюцинаторно-бредовых состояниях, даже при слабоумии человек сохраняет контроль над собой. В каждом слу</w:t>
        <w:softHyphen/>
        <w:t>чае есть внутренние саморазрешения, санкции, программирова</w:t>
        <w:softHyphen/>
        <w:t>ние поведения. Сойти с ума - это значит принять для себя другую точку отсчета, другие программы и другие критерии оценки сво</w:t>
        <w:softHyphen/>
        <w:t>его поведения. Поэтому нет смысла бояться потери самоконтро</w:t>
        <w:softHyphen/>
        <w:t>ля, его потерять невозможно, пока человек жив.</w:t>
      </w:r>
    </w:p>
    <w:p>
      <w:pPr>
        <w:pStyle w:val="Normal"/>
        <w:shd w:fill="FFFFFF" w:val="clear"/>
        <w:rPr>
          <w:color w:val="000000"/>
        </w:rPr>
      </w:pPr>
      <w:r>
        <w:rPr>
          <w:color w:val="000000"/>
        </w:rPr>
        <w:t>Более того, наличие страха потерять контроль над собой ха</w:t>
        <w:softHyphen/>
        <w:t>рактерно для невротических расстройств, невротической навязчи</w:t>
        <w:softHyphen/>
        <w:t>вости, этого не наблюдается при психозах. Неврозы - это неврозы. Психозы - это психозы. Между ними непреодолимая граница. У Вас невроз, он может протекать волнообразно, но всегда останет</w:t>
        <w:softHyphen/>
        <w:t>ся лишь неврозом. Другое исключено. Так Вы устроены, такова Ваша наследственность, таковы Ваши гены, таков Ваш мозг.</w:t>
      </w:r>
    </w:p>
    <w:p>
      <w:pPr>
        <w:pStyle w:val="Normal"/>
        <w:shd w:fill="FFFFFF" w:val="clear"/>
        <w:rPr>
          <w:color w:val="000000"/>
        </w:rPr>
      </w:pPr>
      <w:r>
        <w:rPr>
          <w:color w:val="000000"/>
        </w:rPr>
        <w:t>Можно смело и даже с удовольствием бояться потерять кон</w:t>
        <w:softHyphen/>
        <w:t>троль над собой, потому что потерять его невозможно. То, что невозможно, - перестает пугать. Вы ни разу за все время не поте</w:t>
        <w:softHyphen/>
        <w:t>ряли над собой контроль, Вы действовали только так, как хотели, как программировали себя, как себе разрешали. Для того чтобы контролировать себя, не надо прилагать никаких усилий - это происходит само собой, тем более у Вас».</w:t>
      </w:r>
    </w:p>
    <w:p>
      <w:pPr>
        <w:pStyle w:val="Normal"/>
        <w:shd w:fill="FFFFFF" w:val="clear"/>
        <w:rPr/>
      </w:pPr>
      <w:r>
        <w:rPr>
          <w:color w:val="000000"/>
        </w:rPr>
        <w:t>3.  «Сумасшедшие могут покончить с собой, и не сумасшед</w:t>
        <w:softHyphen/>
        <w:t>шие могут покончить с собой. Подумать на эту тему может каж</w:t>
        <w:softHyphen/>
        <w:t>дый человек, но с собой могут покончить только те, кто решает это сделать, кто хочет это сделать, кто осознанно делает этот вы</w:t>
        <w:softHyphen/>
        <w:t>бор, без всякой паники, без страха. Для Вас это исключено. Те, у кого паника или страх, и те, кто не хочет это сделать, никогда не</w:t>
      </w:r>
      <w:r>
        <w:rPr/>
        <w:t xml:space="preserve"> </w:t>
      </w:r>
      <w:r>
        <w:rPr>
          <w:color w:val="000000"/>
        </w:rPr>
        <w:t>совершают самоубийств. Поэтому с радостью паникуйте, Вам ничего не угрожает».</w:t>
      </w:r>
    </w:p>
    <w:p>
      <w:pPr>
        <w:pStyle w:val="Normal"/>
        <w:shd w:fill="FFFFFF" w:val="clear"/>
        <w:rPr>
          <w:color w:val="000000"/>
        </w:rPr>
      </w:pPr>
      <w:r>
        <w:rPr>
          <w:color w:val="000000"/>
        </w:rPr>
        <w:t>4.  «Сумасшествие это не смерть и тем более не психическая смерть. Это другая жизнь, может даже более счастливая или более интересная, чем обычная жизнь. Иногда это сразу две жизни - од</w:t>
        <w:softHyphen/>
        <w:t>на в другой, нормальная в ненормальной. Однако есть смерть са</w:t>
        <w:softHyphen/>
        <w:t>мого сумасшествия, потому, что оно бывает только временным. Сумасшествие как жизнь слабее и короче жизни нормальной, по</w:t>
        <w:softHyphen/>
        <w:t>тому что есть сотни лекарств. Сумасшествие эффективно лечится. Только старческий маразм необратим, однако его можно преду</w:t>
        <w:softHyphen/>
        <w:t>предить с помощью приема профилактических средств, правиль</w:t>
        <w:softHyphen/>
        <w:t>ного образа жизни и правильного питания, исключающего разви</w:t>
        <w:softHyphen/>
        <w:t>тие атеросклероза сосудов головного мозга».</w:t>
      </w:r>
    </w:p>
    <w:p>
      <w:pPr>
        <w:pStyle w:val="Normal"/>
        <w:shd w:fill="FFFFFF" w:val="clear"/>
        <w:rPr>
          <w:color w:val="000000"/>
        </w:rPr>
      </w:pPr>
      <w:r>
        <w:rPr>
          <w:color w:val="000000"/>
        </w:rPr>
        <w:t>5.  «Чувство страха, сомнения и тревожность - это признаки избыточного контроля над собой, это перестраховка, принятие избыточных, ненужных защитных мер. Это признаки антисума</w:t>
        <w:softHyphen/>
        <w:t>сшествия, чрезмерной защиты своего здоровья. Вы гипертрофи</w:t>
        <w:softHyphen/>
        <w:t>ровали свою способность быть психически здоровым, и это стало для Вас обременительным так же, как обременительной может стать избыточная масса тела, связанная с избыточной потребно</w:t>
        <w:softHyphen/>
        <w:t>стью быть сытым.</w:t>
      </w:r>
    </w:p>
    <w:p>
      <w:pPr>
        <w:pStyle w:val="Normal"/>
        <w:shd w:fill="FFFFFF" w:val="clear"/>
        <w:rPr>
          <w:color w:val="000000"/>
        </w:rPr>
      </w:pPr>
      <w:r>
        <w:rPr>
          <w:color w:val="000000"/>
        </w:rPr>
        <w:t>Чувство страха, сомнения и тревожность это предвестники хорошей, спокойной физической и психической жизни, потому что страх, сомнения и тревожность надоедают, утомляют и чело</w:t>
        <w:softHyphen/>
        <w:t>век рано или поздно избавляется от них, как Вы, например, при</w:t>
        <w:softHyphen/>
        <w:t>шли, чтобы избавиться от них, и избавитесь, будете жить хорошо и спокойно».</w:t>
      </w:r>
    </w:p>
    <w:p>
      <w:pPr>
        <w:pStyle w:val="Normal"/>
        <w:shd w:fill="FFFFFF" w:val="clear"/>
        <w:rPr>
          <w:color w:val="000000"/>
        </w:rPr>
      </w:pPr>
      <w:r>
        <w:rPr>
          <w:color w:val="000000"/>
        </w:rPr>
        <w:t>6.  «Психика человека способна выкинуть лишь ту «штуку», к которой предрасположен данный человек. Разум держится не на волоске, а на канатах, прочных цепях генетической или приобре</w:t>
        <w:softHyphen/>
        <w:t>тенной предрасположенности, которая связана с последствиями приобретенных поражений головного мозга. Все можно заранее прогнозировать  с  помощью  генетического,  психологического, электрофизиологического, магнитно-ядерного резонансного ис</w:t>
        <w:softHyphen/>
        <w:t>следования и многих других. Но чаще всего хватает клиническо</w:t>
        <w:softHyphen/>
        <w:t>го собеседования и анализа прошлого. Ваш разум никаких других «штук», кроме панических состояний и мнительности выкиды-</w:t>
      </w:r>
    </w:p>
    <w:p>
      <w:pPr>
        <w:pStyle w:val="Normal"/>
        <w:shd w:fill="FFFFFF" w:val="clear"/>
        <w:rPr>
          <w:color w:val="000000"/>
        </w:rPr>
      </w:pPr>
      <w:r>
        <w:rPr>
          <w:color w:val="000000"/>
        </w:rPr>
        <w:t>вать не будет. Никогда. Так Вы устроены. Как бы Вы не стара</w:t>
        <w:softHyphen/>
        <w:t>лись, Вы никогда не сойдете с ума, потому что Ваш разум дер</w:t>
        <w:softHyphen/>
        <w:t>жится на прочных цепях Вашей хорошей наследственности и хо</w:t>
        <w:softHyphen/>
        <w:t>рошего состояния Вашего мозга».</w:t>
      </w:r>
    </w:p>
    <w:p>
      <w:pPr>
        <w:pStyle w:val="Normal"/>
        <w:shd w:fill="FFFFFF" w:val="clear"/>
        <w:rPr>
          <w:color w:val="000000"/>
        </w:rPr>
      </w:pPr>
      <w:r>
        <w:rPr>
          <w:color w:val="000000"/>
        </w:rPr>
        <w:t>7. Интегративная адаптивная ядерная концепция в противо</w:t>
        <w:softHyphen/>
        <w:t>положность дезадаптивной («Никому нельзя доверять до конца, и себе нельзя доверять») была сформулирована таким образом:</w:t>
      </w:r>
    </w:p>
    <w:p>
      <w:pPr>
        <w:pStyle w:val="Normal"/>
        <w:shd w:fill="FFFFFF" w:val="clear"/>
        <w:rPr>
          <w:color w:val="000000"/>
        </w:rPr>
      </w:pPr>
      <w:r>
        <w:rPr>
          <w:color w:val="000000"/>
        </w:rPr>
        <w:t>«Наша жизнь связана с доверием, и Вы на самом деле постоян</w:t>
        <w:softHyphen/>
        <w:t>но доверяете людям и даже техническим средствам - Вы привык</w:t>
        <w:softHyphen/>
        <w:t>ли это делать, это Ваша основная линия жизни.</w:t>
      </w:r>
    </w:p>
    <w:p>
      <w:pPr>
        <w:pStyle w:val="Normal"/>
        <w:shd w:fill="FFFFFF" w:val="clear"/>
        <w:rPr>
          <w:color w:val="000000"/>
        </w:rPr>
      </w:pPr>
      <w:r>
        <w:rPr>
          <w:color w:val="000000"/>
        </w:rPr>
        <w:t>Вы доверяете архитекторам и строителям зданий, в которых бываете, доверяете изготовителям вашей одежды, строителям мет</w:t>
        <w:softHyphen/>
        <w:t>ро, разработчикам различных видов транспорта и людям, которые им управляют, военным и милиционерам, которые нас берегут.</w:t>
      </w:r>
    </w:p>
    <w:p>
      <w:pPr>
        <w:pStyle w:val="Normal"/>
        <w:shd w:fill="FFFFFF" w:val="clear"/>
        <w:rPr>
          <w:color w:val="000000"/>
        </w:rPr>
      </w:pPr>
      <w:r>
        <w:rPr>
          <w:color w:val="000000"/>
        </w:rPr>
        <w:t>Вы не носите с собой оружие, доверяете коллегам по работе, потому что не устраиваете никаких склок, доверяете бухгалтеру, сантехнику, стоматологу, изготовителям хлеба, молока и других продуктов, поварам в кафе и ресторанах, доверяете природе, по</w:t>
        <w:softHyphen/>
        <w:t>тому что уверены, что летом не будет зимы и, наоборот, и т. д.</w:t>
      </w:r>
    </w:p>
    <w:p>
      <w:pPr>
        <w:pStyle w:val="Normal"/>
        <w:shd w:fill="FFFFFF" w:val="clear"/>
        <w:rPr>
          <w:color w:val="000000"/>
        </w:rPr>
      </w:pPr>
      <w:r>
        <w:rPr>
          <w:color w:val="000000"/>
        </w:rPr>
        <w:t>Доверие - основа Вашей жизни.</w:t>
      </w:r>
    </w:p>
    <w:p>
      <w:pPr>
        <w:pStyle w:val="Normal"/>
        <w:shd w:fill="FFFFFF" w:val="clear"/>
        <w:rPr>
          <w:color w:val="000000"/>
        </w:rPr>
      </w:pPr>
      <w:r>
        <w:rPr>
          <w:color w:val="000000"/>
        </w:rPr>
        <w:t>Только в детстве несколько раз обманули Вы и несколько раз обманули Вас, обманули Ваше доверие. А далее Вас ни разу ни</w:t>
        <w:softHyphen/>
        <w:t>кто не обманывал и Вы никого не обманывали. Обманы прави</w:t>
        <w:softHyphen/>
        <w:t>тельства относятся к другой категории явлений.</w:t>
      </w:r>
    </w:p>
    <w:p>
      <w:pPr>
        <w:pStyle w:val="Normal"/>
        <w:shd w:fill="FFFFFF" w:val="clear"/>
        <w:rPr>
          <w:color w:val="000000"/>
        </w:rPr>
      </w:pPr>
      <w:r>
        <w:rPr>
          <w:color w:val="000000"/>
        </w:rPr>
        <w:t>Мы не называем весну зимой, если весной вдруг похолодает и выпадает снег. И зиму мы не называем весной, если зимой вдруг потеплеет. И если у человека есть темная родинка, мы не считаем его негром. А если нам попался испорченный фрукт, мы не считаем, что все фрукты на свете испорчены.</w:t>
      </w:r>
    </w:p>
    <w:p>
      <w:pPr>
        <w:pStyle w:val="Normal"/>
        <w:shd w:fill="FFFFFF" w:val="clear"/>
        <w:rPr>
          <w:color w:val="000000"/>
        </w:rPr>
      </w:pPr>
      <w:r>
        <w:rPr>
          <w:color w:val="000000"/>
        </w:rPr>
        <w:t>Поэтому лишь по ошибке, по наивности Вы утверждали, что никому нельзя доверять. Можно доверять, и вы уже доверяете. Вся Ваша жизнь построена на доверии. И Вам другие доверяют, и их Вы ни разу не подвели.</w:t>
      </w:r>
    </w:p>
    <w:p>
      <w:pPr>
        <w:pStyle w:val="Normal"/>
        <w:shd w:fill="FFFFFF" w:val="clear"/>
        <w:rPr>
          <w:color w:val="000000"/>
        </w:rPr>
      </w:pPr>
      <w:r>
        <w:rPr>
          <w:color w:val="000000"/>
        </w:rPr>
        <w:t>И себе Вы доверяете: доверяете ходить, переходить улицу, смотреть в окно, принимать пищу, пережевывать ее и глотать. Доверяете себе пользоваться острыми предметами, электричеством, ездить на велосипеде и автомобиле, общаться с другими людьми, выступать на собраниях и совещаниях, плавать и нырять в бассейне, море и реке и другихводоемах.</w:t>
      </w:r>
    </w:p>
    <w:p>
      <w:pPr>
        <w:pStyle w:val="Normal"/>
        <w:shd w:fill="FFFFFF" w:val="clear"/>
        <w:rPr>
          <w:color w:val="000000"/>
        </w:rPr>
      </w:pPr>
      <w:r>
        <w:rPr>
          <w:color w:val="000000"/>
        </w:rPr>
        <w:t>Вся Ваша жизнь построена на доверии к себе, и Вы себя ни разу не подвели. В сознательном возрасте Вы никому не сделали ничего плохого и Вам не никто не сделал ничего плохого. А если Вы и забыли о каком-нибудь одном или нескольких подобных фактах - все равно преобладает хорошее. Разумность и порядок управляют и человечеством, и природой.</w:t>
      </w:r>
    </w:p>
    <w:p>
      <w:pPr>
        <w:pStyle w:val="Normal"/>
        <w:shd w:fill="FFFFFF" w:val="clear"/>
        <w:rPr>
          <w:color w:val="000000"/>
        </w:rPr>
      </w:pPr>
      <w:r>
        <w:rPr>
          <w:color w:val="000000"/>
        </w:rPr>
        <w:t>Можно смело доверять жизни, другим людям и себе. Можно доверять и проверять, но все равно на первом месте - доверять, а не проверять. Особенно себе - у Вас прекрасный интеллект, Вы осторожный человек, Вы обаятельный человек и умеете общаться с людьми, у вас хорошо идут дела. Кроме того, Вы перестрахов</w:t>
        <w:softHyphen/>
        <w:t>щик - уж Вы-то точно для себя не сделаете ничего плохого -только хорошее».</w:t>
      </w:r>
    </w:p>
    <w:p>
      <w:pPr>
        <w:pStyle w:val="Normal"/>
        <w:shd w:fill="FFFFFF" w:val="clear"/>
        <w:rPr>
          <w:color w:val="000000"/>
        </w:rPr>
      </w:pPr>
      <w:r>
        <w:rPr>
          <w:color w:val="000000"/>
        </w:rPr>
        <w:t>В качестве компактного варианта адаптивной ядерной кон</w:t>
        <w:softHyphen/>
        <w:t>цепции, который предложил сам пациент, был выбран: «Вера, надежда, смелость, любовь!».</w:t>
      </w:r>
    </w:p>
    <w:p>
      <w:pPr>
        <w:pStyle w:val="Normal"/>
        <w:shd w:fill="FFFFFF" w:val="clear"/>
        <w:rPr>
          <w:color w:val="000000"/>
        </w:rPr>
      </w:pPr>
      <w:r>
        <w:rPr>
          <w:color w:val="000000"/>
        </w:rPr>
        <w:t>Все концепции были записаны пациентом для того, чтобы всегда иметь их под рукой, он получил инструкцию многократно читать эти записи, заучивать текст и повторять его 30-50 раз в день, особенно когда задумается на проблемные темы.</w:t>
      </w:r>
    </w:p>
    <w:p>
      <w:pPr>
        <w:pStyle w:val="Normal"/>
        <w:shd w:fill="FFFFFF" w:val="clear"/>
        <w:rPr>
          <w:color w:val="000000"/>
        </w:rPr>
      </w:pPr>
      <w:r>
        <w:rPr>
          <w:color w:val="000000"/>
        </w:rPr>
        <w:t>Далее была установлена и компактно сформулирована цель психотерапии: принятие концепции доверия к себе, жизни и дру</w:t>
        <w:softHyphen/>
        <w:t>гим людям как основополагающей, управление эмоциональным состоянием, спокойствие и чувство комфорта в своей квартире.</w:t>
      </w:r>
    </w:p>
    <w:p>
      <w:pPr>
        <w:pStyle w:val="Normal"/>
        <w:shd w:fill="FFFFFF" w:val="clear"/>
        <w:rPr/>
      </w:pPr>
      <w:r>
        <w:rPr>
          <w:color w:val="000000"/>
        </w:rPr>
        <w:t>В качестве вводной информации для овладения МАС- методом психической саморегуляции больному было рассказано о том, что между состоянием психики и состоянием тела существует взаимозависимость, прямая и обратная связь, которая позволяет через миорелаксацию и ангиорелаксацию достигать релаксации психоэмоциональной, а через различные варианты «скульптуры тела» (целенаправленных изменений мимики и пантомимики) достигать других психоэмоциональных, тождественных состоя</w:t>
        <w:softHyphen/>
        <w:t>нию тела эффектов-эквивалентов - например, обретения уверенности в себе через позу и мимику, выражающую решительность и уверенность.</w:t>
      </w:r>
    </w:p>
    <w:p>
      <w:pPr>
        <w:pStyle w:val="Normal"/>
        <w:shd w:fill="FFFFFF" w:val="clear"/>
        <w:rPr>
          <w:color w:val="000000"/>
        </w:rPr>
      </w:pPr>
      <w:r>
        <w:rPr>
          <w:color w:val="000000"/>
        </w:rPr>
        <w:t>После этого пациенту было сообщено о большом значении слухового восприятия в формировании психоэмоциональных и психосоматических состояний. Так, например, седативный или снотворный эффект могут оказывать монотонные звуки (метро</w:t>
        <w:softHyphen/>
        <w:t>ном, шум дождя, прибоя и др.), соответствующая музыка, по</w:t>
        <w:softHyphen/>
        <w:t>следняя может также вызывать, радость, экстаз. В то же время существуют звуки и музыка, раздражающие, возбуждающие, стимулирующие агрессию.</w:t>
      </w:r>
    </w:p>
    <w:p>
      <w:pPr>
        <w:pStyle w:val="Normal"/>
        <w:shd w:fill="FFFFFF" w:val="clear"/>
        <w:rPr/>
      </w:pPr>
      <w:r>
        <w:rPr>
          <w:color w:val="000000"/>
        </w:rPr>
        <w:t>Далее было сказано, что в ходе «многочисленных научных экспериментов и с учетом многовековой практики гипноза и са</w:t>
        <w:softHyphen/>
        <w:t>могипноза» выделены специальные звуки и звукосочетания, ко</w:t>
        <w:softHyphen/>
        <w:t>торые оказывают мощное оздоравливающее и гармонизирующее воздействие на психику и организм человека - малоассоциируемые аудиальные стереотипы. Для выбора ему был предложен пе</w:t>
        <w:softHyphen/>
        <w:t>речень этих стереотипов, из которых он выбрал ШИАМ. Для усиления суггестивного воздействия, рекомендовалось хранить его в тайне от других, т. к. он является «акустическим ключом, кодом к тайникам души и здоровья».</w:t>
      </w:r>
    </w:p>
    <w:p>
      <w:pPr>
        <w:pStyle w:val="Normal"/>
        <w:shd w:fill="FFFFFF" w:val="clear"/>
        <w:rPr>
          <w:color w:val="000000"/>
        </w:rPr>
      </w:pPr>
      <w:r>
        <w:rPr>
          <w:color w:val="000000"/>
        </w:rPr>
        <w:t>Этот «код» больной должен был повторять во время сеанса, выбрав наиболее адекватный вариант звучания, монотонно, реф</w:t>
        <w:softHyphen/>
        <w:t>реном, параллельно другим мыслям, командам и в паузах между ними, про себя или шепотом. Необходимо было также образно представлять его лечебное действие, с каждым повторением внушая себе приближение запланированного состояния.</w:t>
      </w:r>
    </w:p>
    <w:p>
      <w:pPr>
        <w:pStyle w:val="Normal"/>
        <w:shd w:fill="FFFFFF" w:val="clear"/>
        <w:rPr>
          <w:color w:val="000000"/>
        </w:rPr>
      </w:pPr>
      <w:r>
        <w:rPr>
          <w:color w:val="000000"/>
        </w:rPr>
        <w:t>Затем пациентом были подобраны образы и символы, демон</w:t>
        <w:softHyphen/>
        <w:t>стрирующие желаемые состояния и ощущения:</w:t>
      </w:r>
    </w:p>
    <w:p>
      <w:pPr>
        <w:pStyle w:val="Normal"/>
        <w:shd w:fill="FFFFFF" w:val="clear"/>
        <w:rPr>
          <w:color w:val="000000"/>
        </w:rPr>
      </w:pPr>
      <w:r>
        <w:rPr>
          <w:color w:val="000000"/>
        </w:rPr>
        <w:t>- для расслабления - образ прозрачной ткани, наброшенной на стул, свисающей с него;</w:t>
      </w:r>
    </w:p>
    <w:p>
      <w:pPr>
        <w:pStyle w:val="Normal"/>
        <w:shd w:fill="FFFFFF" w:val="clear"/>
        <w:rPr>
          <w:color w:val="000000"/>
        </w:rPr>
      </w:pPr>
      <w:r>
        <w:rPr>
          <w:color w:val="000000"/>
        </w:rPr>
        <w:t>- для ощущения тяжести - свинцовый груз;</w:t>
      </w:r>
    </w:p>
    <w:p>
      <w:pPr>
        <w:pStyle w:val="Normal"/>
        <w:shd w:fill="FFFFFF" w:val="clear"/>
        <w:rPr>
          <w:color w:val="000000"/>
        </w:rPr>
      </w:pPr>
      <w:r>
        <w:rPr>
          <w:color w:val="000000"/>
        </w:rPr>
        <w:t>- для ощущения тепла - горячая вода, грелка на животе, ван</w:t>
        <w:softHyphen/>
        <w:t>на с теплой водой, горячий песок, пляж, солнце;</w:t>
      </w:r>
    </w:p>
    <w:p>
      <w:pPr>
        <w:pStyle w:val="Normal"/>
        <w:shd w:fill="FFFFFF" w:val="clear"/>
        <w:rPr>
          <w:color w:val="000000"/>
        </w:rPr>
      </w:pPr>
      <w:r>
        <w:rPr>
          <w:color w:val="000000"/>
        </w:rPr>
        <w:t>- для углубления погружения в транс - визуализация тумана;</w:t>
      </w:r>
    </w:p>
    <w:p>
      <w:pPr>
        <w:pStyle w:val="Normal"/>
        <w:shd w:fill="FFFFFF" w:val="clear"/>
        <w:rPr>
          <w:color w:val="000000"/>
        </w:rPr>
      </w:pPr>
      <w:r>
        <w:rPr>
          <w:color w:val="000000"/>
        </w:rPr>
        <w:t>- для создания ощущения невесомости - представление и иден</w:t>
        <w:softHyphen/>
        <w:t>тификация себя с чистым, светлым облаком, парящим в высоте;</w:t>
      </w:r>
    </w:p>
    <w:p>
      <w:pPr>
        <w:pStyle w:val="Normal"/>
        <w:shd w:fill="FFFFFF" w:val="clear"/>
        <w:rPr>
          <w:color w:val="000000"/>
        </w:rPr>
      </w:pPr>
      <w:r>
        <w:rPr>
          <w:color w:val="000000"/>
        </w:rPr>
        <w:t>- для ощущения прохлады - горный родник, прохладный ве</w:t>
        <w:softHyphen/>
        <w:t>терок;</w:t>
      </w:r>
    </w:p>
    <w:p>
      <w:pPr>
        <w:pStyle w:val="Normal"/>
        <w:shd w:fill="FFFFFF" w:val="clear"/>
        <w:rPr>
          <w:color w:val="000000"/>
        </w:rPr>
      </w:pPr>
      <w:r>
        <w:rPr>
          <w:color w:val="000000"/>
        </w:rPr>
        <w:t>-  для образного сопровождения адаптивных концепций и уверенности в себе - атлет-гигант, которого больной инкорпори</w:t>
        <w:softHyphen/>
        <w:t>рует в себя, с открытой улыбкой идущий по жизни, уверенно преодолевающий ее сложности;</w:t>
      </w:r>
    </w:p>
    <w:p>
      <w:pPr>
        <w:pStyle w:val="Normal"/>
        <w:shd w:fill="FFFFFF" w:val="clear"/>
        <w:rPr>
          <w:color w:val="000000"/>
        </w:rPr>
      </w:pPr>
      <w:r>
        <w:rPr>
          <w:color w:val="000000"/>
        </w:rPr>
        <w:t>- для чувства комфорта в своей квартире - диссоциирован</w:t>
        <w:softHyphen/>
        <w:t>ный, затем ассоциированный образ себя, расслабленно, с улыб</w:t>
        <w:softHyphen/>
        <w:t>кой, лениво отдыхающего и с удовольствием курящего в комнате и на балконе;</w:t>
      </w:r>
    </w:p>
    <w:p>
      <w:pPr>
        <w:pStyle w:val="Normal"/>
        <w:shd w:fill="FFFFFF" w:val="clear"/>
        <w:rPr>
          <w:color w:val="000000"/>
        </w:rPr>
      </w:pPr>
      <w:r>
        <w:rPr>
          <w:color w:val="000000"/>
        </w:rPr>
        <w:t>- для осознания вычурности устрашающих мыслей о само</w:t>
        <w:softHyphen/>
        <w:t>убийстве и десенсибилизации страха - диссоциированное, затем ассоциированное представление себя прыгающим с балкона вниз и обратно вверх.</w:t>
      </w:r>
    </w:p>
    <w:p>
      <w:pPr>
        <w:pStyle w:val="Normal"/>
        <w:shd w:fill="FFFFFF" w:val="clear"/>
        <w:rPr>
          <w:color w:val="000000"/>
        </w:rPr>
      </w:pPr>
      <w:r>
        <w:rPr>
          <w:color w:val="000000"/>
        </w:rPr>
        <w:t>Для точности воспроизведения образов была дана инструк</w:t>
        <w:softHyphen/>
        <w:t>ция выделять в них наиболее значимые компоненты и постепенно стандартизировать представления.</w:t>
      </w:r>
    </w:p>
    <w:p>
      <w:pPr>
        <w:pStyle w:val="Normal"/>
        <w:shd w:fill="FFFFFF" w:val="clear"/>
        <w:rPr>
          <w:color w:val="000000"/>
        </w:rPr>
      </w:pPr>
      <w:r>
        <w:rPr>
          <w:color w:val="000000"/>
        </w:rPr>
        <w:t>Затем была объяснена техника погружения в состояние само</w:t>
        <w:softHyphen/>
        <w:t>гипноза путем вызывания последовательных ощущений расслаб</w:t>
        <w:softHyphen/>
        <w:t>ления, тяжести, тепла и невесомости с параллельным повторением аудиального стереотипа и успокоением ритма дыхания.</w:t>
      </w:r>
    </w:p>
    <w:p>
      <w:pPr>
        <w:pStyle w:val="Normal"/>
        <w:shd w:fill="FFFFFF" w:val="clear"/>
        <w:rPr>
          <w:color w:val="000000"/>
        </w:rPr>
      </w:pPr>
      <w:r>
        <w:rPr>
          <w:color w:val="000000"/>
        </w:rPr>
        <w:t>Далее пациент получил информацию о подобии мозга чело</w:t>
        <w:softHyphen/>
        <w:t>века биокомпьютеру, который работает соответственно програм</w:t>
        <w:softHyphen/>
        <w:t>мам, задаваемым человеком самому себе или получаемым от ок</w:t>
        <w:softHyphen/>
        <w:t>ружающих, и объяснена техника поэтапного позитивного само</w:t>
        <w:softHyphen/>
        <w:t>программирования. Было сформулировано 4 программы.</w:t>
      </w:r>
    </w:p>
    <w:p>
      <w:pPr>
        <w:pStyle w:val="Normal"/>
        <w:shd w:fill="FFFFFF" w:val="clear"/>
        <w:rPr>
          <w:color w:val="000000"/>
        </w:rPr>
      </w:pPr>
      <w:r>
        <w:rPr>
          <w:color w:val="000000"/>
        </w:rPr>
        <w:t>Первая программа включала в себя самовнушение, содержа</w:t>
        <w:softHyphen/>
        <w:t>щее утвердительную информацию о том, что желаемое состояние будет достигнуто в результате проведения сеанса самогипноза.</w:t>
      </w:r>
    </w:p>
    <w:p>
      <w:pPr>
        <w:pStyle w:val="Normal"/>
        <w:shd w:fill="FFFFFF" w:val="clear"/>
        <w:rPr>
          <w:color w:val="000000"/>
        </w:rPr>
      </w:pPr>
      <w:r>
        <w:rPr>
          <w:color w:val="000000"/>
        </w:rPr>
        <w:t>Вторая программа связывала наступление гипнотического состояния с повторением акустического кода и релаксацией.</w:t>
      </w:r>
    </w:p>
    <w:p>
      <w:pPr>
        <w:pStyle w:val="Normal"/>
        <w:shd w:fill="FFFFFF" w:val="clear"/>
        <w:rPr>
          <w:color w:val="000000"/>
        </w:rPr>
      </w:pPr>
      <w:r>
        <w:rPr>
          <w:color w:val="000000"/>
        </w:rPr>
        <w:t>Третья программа содержала формулы лечебного самовну</w:t>
        <w:softHyphen/>
        <w:t>шения для этапа достигнутого гипнотического транса - расши</w:t>
        <w:softHyphen/>
        <w:t>ренное, затем компактное повторение адаптивных концепций.</w:t>
      </w:r>
    </w:p>
    <w:p>
      <w:pPr>
        <w:pStyle w:val="Normal"/>
        <w:shd w:fill="FFFFFF" w:val="clear"/>
        <w:rPr>
          <w:color w:val="000000"/>
        </w:rPr>
      </w:pPr>
      <w:r>
        <w:rPr>
          <w:color w:val="000000"/>
        </w:rPr>
        <w:t>Четвертая программа содержала формулы постгипнотическо</w:t>
        <w:softHyphen/>
        <w:t>го самовнушения об усилении и ускорении с каждым сеансом гипнотического и лечебного эффекта, утверждении адаптивных кон</w:t>
        <w:softHyphen/>
        <w:t>цепций и возможности саморегуляции в проблемных ситуациях.</w:t>
      </w:r>
    </w:p>
    <w:p>
      <w:pPr>
        <w:pStyle w:val="Normal"/>
        <w:shd w:fill="FFFFFF" w:val="clear"/>
        <w:rPr>
          <w:color w:val="000000"/>
        </w:rPr>
      </w:pPr>
      <w:r>
        <w:rPr>
          <w:color w:val="000000"/>
        </w:rPr>
        <w:t>После обсуждения текста программ была начата собственно процедура погружения в состояние самогипноза, перед которой пациент проговаривал текст первой программы:</w:t>
      </w:r>
    </w:p>
    <w:p>
      <w:pPr>
        <w:pStyle w:val="Normal"/>
        <w:shd w:fill="FFFFFF" w:val="clear"/>
        <w:rPr>
          <w:color w:val="000000"/>
        </w:rPr>
      </w:pPr>
      <w:r>
        <w:rPr>
          <w:color w:val="000000"/>
        </w:rPr>
        <w:t>«Сейчас я начну заниматься самогипнозом и через 30 минут (а далее через другие желаемые промежутки времени) буду чув</w:t>
        <w:softHyphen/>
        <w:t>ствовать себя спокойным, уверенным и абсолютно равнодушным к своей квартире, с улыбкой буду вспоминать свой абсурдный страх, испытаю чувство облегчения и радости от того, что пре</w:t>
        <w:softHyphen/>
        <w:t>одолел его», - это с небольшими вариациями было повторено не</w:t>
        <w:softHyphen/>
        <w:t>сколько раз.</w:t>
      </w:r>
    </w:p>
    <w:p>
      <w:pPr>
        <w:pStyle w:val="Normal"/>
        <w:shd w:fill="FFFFFF" w:val="clear"/>
        <w:rPr>
          <w:color w:val="000000"/>
        </w:rPr>
      </w:pPr>
      <w:r>
        <w:rPr>
          <w:color w:val="000000"/>
        </w:rPr>
        <w:t>Затем проговаривалась вторая программа - перед сеансом са</w:t>
        <w:softHyphen/>
        <w:t>могипноза и в процессе выполнения процедуры релаксации и са</w:t>
        <w:softHyphen/>
        <w:t>могипнотизации на фоне монотонного, рефреном, повторения вы</w:t>
        <w:softHyphen/>
        <w:t>бранного малоассоциируемого аудиального стереотипа ШИАМ:</w:t>
      </w:r>
    </w:p>
    <w:p>
      <w:pPr>
        <w:pStyle w:val="Normal"/>
        <w:shd w:fill="FFFFFF" w:val="clear"/>
        <w:rPr>
          <w:color w:val="000000"/>
        </w:rPr>
      </w:pPr>
      <w:r>
        <w:rPr>
          <w:color w:val="000000"/>
        </w:rPr>
        <w:t>«Начинаю погружаться в лечебное состояние, буду повто</w:t>
        <w:softHyphen/>
        <w:t>рять свой акустический код, у меня возникнут ощущения рас</w:t>
        <w:softHyphen/>
        <w:t>слабления, тяжести, тепла, невесомости, и я почувствую все, что я программирую».</w:t>
      </w:r>
    </w:p>
    <w:p>
      <w:pPr>
        <w:pStyle w:val="Normal"/>
        <w:shd w:fill="FFFFFF" w:val="clear"/>
        <w:rPr>
          <w:color w:val="000000"/>
        </w:rPr>
      </w:pPr>
      <w:r>
        <w:rPr>
          <w:color w:val="000000"/>
        </w:rPr>
        <w:t>Далее: «Расслабляю мышцы головы... лба... мышцы глаз... щеки... язык... мышцы шеи... плечи... руки... туловище... мышцы тазовой зоны... бедра... коленные суставы... голени... стопы... Все тело расслабленное, мягкое, спокойное... дыхание ровное... спо</w:t>
        <w:softHyphen/>
        <w:t>койное... с каждым выдохом тело расслабляется все глубже и глубже... погружаюсь все дальше и дальше...».</w:t>
      </w:r>
    </w:p>
    <w:p>
      <w:pPr>
        <w:pStyle w:val="Normal"/>
        <w:shd w:fill="FFFFFF" w:val="clear"/>
        <w:rPr>
          <w:color w:val="000000"/>
        </w:rPr>
      </w:pPr>
      <w:r>
        <w:rPr>
          <w:color w:val="000000"/>
        </w:rPr>
        <w:t>Затем был введен образ расслабления - прозрачной ткани, свисающей со стула.</w:t>
      </w:r>
    </w:p>
    <w:p>
      <w:pPr>
        <w:pStyle w:val="Normal"/>
        <w:shd w:fill="FFFFFF" w:val="clear"/>
        <w:rPr>
          <w:color w:val="000000"/>
        </w:rPr>
      </w:pPr>
      <w:r>
        <w:rPr>
          <w:color w:val="000000"/>
        </w:rPr>
        <w:t>После этого вызывалось ощущение тяжести:</w:t>
      </w:r>
    </w:p>
    <w:p>
      <w:pPr>
        <w:pStyle w:val="Normal"/>
        <w:shd w:fill="FFFFFF" w:val="clear"/>
        <w:rPr>
          <w:color w:val="000000"/>
        </w:rPr>
      </w:pPr>
      <w:r>
        <w:rPr>
          <w:color w:val="000000"/>
        </w:rPr>
        <w:t>«Тело постепенно тяжелеет... руки тяжелые... туловище тя</w:t>
        <w:softHyphen/>
        <w:t>желое... ноги тяжелые... все тело тяжелое... свинцовое... своим весом давит на все, с чем соприкасается... с каждым выдохом тя</w:t>
        <w:softHyphen/>
        <w:t>жесть усиливается... погружаюсь все дальше и дальше... погру</w:t>
        <w:softHyphen/>
        <w:t>жаюсь все дальше и дальше...». Здесь самовнушение сопровож</w:t>
        <w:softHyphen/>
        <w:t>далось визуализацией свинцового груза.</w:t>
      </w:r>
    </w:p>
    <w:p>
      <w:pPr>
        <w:pStyle w:val="Normal"/>
        <w:shd w:fill="FFFFFF" w:val="clear"/>
        <w:rPr>
          <w:color w:val="000000"/>
        </w:rPr>
      </w:pPr>
      <w:r>
        <w:rPr>
          <w:color w:val="000000"/>
        </w:rPr>
        <w:t>Далее было вызвано ощущение тепла с представлением со</w:t>
        <w:softHyphen/>
        <w:t>ответствующих образов:</w:t>
      </w:r>
    </w:p>
    <w:p>
      <w:pPr>
        <w:pStyle w:val="Normal"/>
        <w:shd w:fill="FFFFFF" w:val="clear"/>
        <w:rPr>
          <w:color w:val="000000"/>
        </w:rPr>
      </w:pPr>
      <w:r>
        <w:rPr>
          <w:color w:val="000000"/>
        </w:rPr>
        <w:t>«Тело согревается... согреваются кисти... кисти теплые... теп</w:t>
        <w:softHyphen/>
        <w:t>ло щекочет, струится, пульсирует, распирает... кисти в горячей воде... распариваются... тепло в руках... руки теплые... тепло стру</w:t>
        <w:softHyphen/>
        <w:t>ится... щекочет... распирает... руки в горячей воде... погружаюсь все дальше и дальше... тепло в животе... как будто на животе го</w:t>
        <w:softHyphen/>
        <w:t>рячая грелка... прогреваются стенки живота и внутренние орга</w:t>
        <w:softHyphen/>
        <w:t>ны... тепло струится... щекочет... тепло в животе, как при прогла</w:t>
        <w:softHyphen/>
        <w:t>тывании горячего молока или чая, когда тепло из пищевода попа</w:t>
        <w:softHyphen/>
        <w:t>дает в желудок и распространяется по всей брюшной полости... тепло в животе... погружаюсь все глубже... дальше и дальше... те</w:t>
        <w:softHyphen/>
        <w:t>пло в стопах... стопы в горячей воде... теплые стопы... стопы на горячем песке... тепло щекочет... струится... пульсирует... распи</w:t>
        <w:softHyphen/>
        <w:t>рает... стопы теплые... распаренные... тепло в ногах... ноги в горя</w:t>
        <w:softHyphen/>
        <w:t>чей воде... ноги теплые... тепло струится... щекочет... распирает... все тело теплое, теплое, тяжелое, расслабленное... как будто летом на пляже... на горячем песке... под приятным, согревающим солн</w:t>
        <w:softHyphen/>
        <w:t>цем... монотонный шум прибоя... на воде солнечные блики... со</w:t>
        <w:softHyphen/>
        <w:t>грета каждая клеточка... все тело теплое, тяжелое, расслабленное... погружаюсь все дальше и дальше, все глубже и глубже...». После этого был введен образ тумана:</w:t>
      </w:r>
    </w:p>
    <w:p>
      <w:pPr>
        <w:pStyle w:val="Normal"/>
        <w:shd w:fill="FFFFFF" w:val="clear"/>
        <w:rPr>
          <w:color w:val="000000"/>
        </w:rPr>
      </w:pPr>
      <w:r>
        <w:rPr>
          <w:color w:val="000000"/>
        </w:rPr>
        <w:t>«Туман обволакивает... окутывает... ограждает... защищает... В тумане все по-другому... Погружаюсь в туман... все дальше и дальше... удаляюсь от суеты, от проблем... в мир тишины... по</w:t>
        <w:softHyphen/>
        <w:t>коя... в туман...».</w:t>
      </w:r>
    </w:p>
    <w:p>
      <w:pPr>
        <w:pStyle w:val="Normal"/>
        <w:shd w:fill="FFFFFF" w:val="clear"/>
        <w:rPr>
          <w:color w:val="000000"/>
        </w:rPr>
      </w:pPr>
      <w:r>
        <w:rPr>
          <w:color w:val="000000"/>
        </w:rPr>
        <w:t>Далее самовнушалось ощущение невесомости: «На этом этапе тело может... легко... стать легким... воздуш</w:t>
        <w:softHyphen/>
        <w:t>ным... парящим... Легко... стать легким... Легкость... может поя</w:t>
        <w:softHyphen/>
        <w:t>виться сразу во всем теле... или в какой-то части его... Тело лег</w:t>
        <w:softHyphen/>
        <w:t>кое... воздушное... парящее... невесомое... как облако, парящее в высоте... невесомое... воздушное... чистое... светлое... легкое... сво</w:t>
        <w:softHyphen/>
        <w:t>бодное... Легко стать легким... И сейчас можно не чувствовать в теле ничего... как будто тело растворилось в тумане... покое... вы</w:t>
        <w:softHyphen/>
        <w:t>соте... растворилось полностью... или какая-то часть его раствори</w:t>
        <w:softHyphen/>
        <w:t>лась в тумане... покое... высоте... Невесомое, воздушное, легкое</w:t>
      </w:r>
    </w:p>
    <w:p>
      <w:pPr>
        <w:pStyle w:val="Normal"/>
        <w:shd w:fill="FFFFFF" w:val="clear"/>
        <w:rPr>
          <w:color w:val="000000"/>
        </w:rPr>
      </w:pPr>
      <w:r>
        <w:rPr>
          <w:color w:val="000000"/>
        </w:rPr>
        <w:t>тело... И можно задуматься, где находятся руки или ноги... И мож</w:t>
        <w:softHyphen/>
        <w:t>но не чувствовать ничего... И наслаждаться этим покоем... этой свободой... легкостью... невесомостью... Наслаждаться этим осво</w:t>
        <w:softHyphen/>
        <w:t>бождением, этой чистотой... этим чистым, светлым покоем...».</w:t>
      </w:r>
    </w:p>
    <w:p>
      <w:pPr>
        <w:pStyle w:val="Normal"/>
        <w:shd w:fill="FFFFFF" w:val="clear"/>
        <w:rPr>
          <w:color w:val="000000"/>
        </w:rPr>
      </w:pPr>
      <w:r>
        <w:rPr>
          <w:color w:val="000000"/>
        </w:rPr>
        <w:t>Далее проводилось собственно лечебное самопрограммиро</w:t>
        <w:softHyphen/>
        <w:t>вание - в аутогипнотическом состоянии пациент проговаривал текст третьей программы, повторялось основное содержание адаптивных концепций. На первом сеансе пациенту при этом по</w:t>
        <w:softHyphen/>
        <w:t>могал психотерапевт - зачитывал составленный ранее текст, на следующих сеансах это делал сам пациент по памяти:</w:t>
      </w:r>
    </w:p>
    <w:p>
      <w:pPr>
        <w:pStyle w:val="Normal"/>
        <w:shd w:fill="FFFFFF" w:val="clear"/>
        <w:rPr>
          <w:color w:val="000000"/>
        </w:rPr>
      </w:pPr>
      <w:r>
        <w:rPr>
          <w:color w:val="000000"/>
        </w:rPr>
        <w:t>«Нахожусь в целебном состоянии самогипноза... Я спокоен сейчас... Я уверен в себе... Я полностью принял концепцию дове</w:t>
        <w:softHyphen/>
        <w:t>рия к себе, жизни и другим людям. Вера, надежда, смелость, лю</w:t>
        <w:softHyphen/>
        <w:t>бовь! С каждым днем я все лучше и лучше управляю своими эмо</w:t>
        <w:softHyphen/>
        <w:t>циями, потому что я выбрал правильную линию мышления и пра</w:t>
        <w:softHyphen/>
        <w:t>вильную линию жизни: вера, надежда, смелость, любовь! Полно</w:t>
        <w:softHyphen/>
        <w:t>стью доверяю судьбе. Абсолютная власть над собой!..» и т. д.</w:t>
      </w:r>
    </w:p>
    <w:p>
      <w:pPr>
        <w:pStyle w:val="Normal"/>
        <w:shd w:fill="FFFFFF" w:val="clear"/>
        <w:rPr>
          <w:color w:val="000000"/>
        </w:rPr>
      </w:pPr>
      <w:r>
        <w:rPr>
          <w:color w:val="000000"/>
        </w:rPr>
        <w:t>Параллельно повторялся «акустический код» ШИАМ, осу</w:t>
        <w:softHyphen/>
        <w:t>ществлялась визуализация образа уверенности в себе, с повторе</w:t>
        <w:softHyphen/>
        <w:t>нием: «Впитываю в себя все больше и больше уверенности! Уве</w:t>
        <w:softHyphen/>
        <w:t>рен, спокоен, полная власть над собой! Вера, надежда, смелость, любовь! Спокоен сейчас, уверен сейчас и всегда смогу быть спо</w:t>
        <w:softHyphen/>
        <w:t>койным, всегда смогу быть уверенным! Полная власть над собой всегда!».</w:t>
      </w:r>
    </w:p>
    <w:p>
      <w:pPr>
        <w:pStyle w:val="Normal"/>
        <w:shd w:fill="FFFFFF" w:val="clear"/>
        <w:rPr>
          <w:color w:val="000000"/>
        </w:rPr>
      </w:pPr>
      <w:r>
        <w:rPr>
          <w:color w:val="000000"/>
        </w:rPr>
        <w:t>Затем был введен диссоциированный и ассоциированный образ себя в квартире с повторением аудиального стереотипа и самовнушением о спокойствии, власти над эмоциями, спокойном теле, сохранении расслабления и спокойном дыхании.</w:t>
      </w:r>
    </w:p>
    <w:p>
      <w:pPr>
        <w:pStyle w:val="Normal"/>
        <w:shd w:fill="FFFFFF" w:val="clear"/>
        <w:rPr>
          <w:color w:val="000000"/>
        </w:rPr>
      </w:pPr>
      <w:r>
        <w:rPr>
          <w:color w:val="000000"/>
        </w:rPr>
        <w:t>После этого проводилась диссоциированная и ассоциирован</w:t>
        <w:softHyphen/>
        <w:t>ная визуализация прыжков с балкона с возвратом назад для осоз</w:t>
        <w:softHyphen/>
        <w:t>нания вычурности устрашающих мыслей и десенсибилизации страхов с продолжением самовнушений о спокойствии, власти над эмоциями и повторением «мантры».</w:t>
      </w:r>
    </w:p>
    <w:p>
      <w:pPr>
        <w:pStyle w:val="Normal"/>
        <w:shd w:fill="FFFFFF" w:val="clear"/>
        <w:rPr>
          <w:color w:val="000000"/>
        </w:rPr>
      </w:pPr>
      <w:r>
        <w:rPr>
          <w:color w:val="000000"/>
        </w:rPr>
        <w:t>Далее, после фразы «Сейчас я просто отдохну... я хорошо поработал, просто отдохну...» следовала пауза пассивной концен</w:t>
        <w:softHyphen/>
        <w:t>трации внимания (2 минуты).</w:t>
      </w:r>
    </w:p>
    <w:p>
      <w:pPr>
        <w:pStyle w:val="Normal"/>
        <w:shd w:fill="FFFFFF" w:val="clear"/>
        <w:rPr>
          <w:color w:val="000000"/>
        </w:rPr>
      </w:pPr>
      <w:r>
        <w:rPr>
          <w:color w:val="000000"/>
        </w:rPr>
        <w:t>Перед выходом из гипнотического состояния пациент прого</w:t>
        <w:softHyphen/>
        <w:t>варивал формулы самовнушения четвертой программы:</w:t>
      </w:r>
    </w:p>
    <w:p>
      <w:pPr>
        <w:pStyle w:val="Normal"/>
        <w:shd w:fill="FFFFFF" w:val="clear"/>
        <w:rPr>
          <w:color w:val="000000"/>
        </w:rPr>
      </w:pPr>
      <w:r>
        <w:rPr>
          <w:color w:val="000000"/>
        </w:rPr>
        <w:t>«Постепенно заканчиваю сеанс... После него сохраню уве</w:t>
        <w:softHyphen/>
        <w:t>ренность в себе и спокойствие, буду спокойно и уверенно себя чувствовать в своей квартире, с каждым днем все спокойнее и увереннее, увереннее и спокойнее! С каждым сеансом я буду все быстрее погружаться в лечебное состояние и все лучше владеть собой! Мои глупые мысли и страхи уходят в далекое прошлое, туда, откуда нет возврата! В нужный момент мне достаточно бу</w:t>
        <w:softHyphen/>
        <w:t>дет повторить мантру, расслабить тело и сказать себе: «Вера, на</w:t>
        <w:softHyphen/>
        <w:t>дежда, смелость, любовь! Я спокоен, полная власть над собой!» -и я стану спокойным. Всюду и везде я смогу стать абсолютно спокойным и уверенным в себе. Абсолютная власть над мыслями и эмоциями всегда!».</w:t>
      </w:r>
    </w:p>
    <w:p>
      <w:pPr>
        <w:pStyle w:val="Normal"/>
        <w:shd w:fill="FFFFFF" w:val="clear"/>
        <w:rPr>
          <w:color w:val="000000"/>
        </w:rPr>
      </w:pPr>
      <w:r>
        <w:rPr>
          <w:color w:val="000000"/>
        </w:rPr>
        <w:t>Затем были проведены упражнения выхода из состояния транса:</w:t>
      </w:r>
    </w:p>
    <w:p>
      <w:pPr>
        <w:pStyle w:val="Normal"/>
        <w:shd w:fill="FFFFFF" w:val="clear"/>
        <w:rPr>
          <w:color w:val="000000"/>
        </w:rPr>
      </w:pPr>
      <w:r>
        <w:rPr>
          <w:color w:val="000000"/>
        </w:rPr>
        <w:t>«Ротовое дыхание... прохладный свежий воздух входит в ро</w:t>
        <w:softHyphen/>
        <w:t>товую полость... с каждым вдохом прохлада усиливается... мозг насыщается кислородом..., бодрость входит в тело!.. Носовое ды</w:t>
        <w:softHyphen/>
        <w:t>хание... ясно чувствую прохладу и свежесть входящего воздуха... носовая полость увеличивается в объеме... очищается... насыщается свежестью, прохладой, кислородом... усиливается снабжение ки</w:t>
        <w:softHyphen/>
        <w:t>слородом головного мозга... голова становится ясной, чистой, свежей... мозг прекрасно отдохнул!». Параллельно вводились об</w:t>
        <w:softHyphen/>
        <w:t>разы прохлады (прохладный ветерок, горный родник).</w:t>
      </w:r>
    </w:p>
    <w:p>
      <w:pPr>
        <w:pStyle w:val="Normal"/>
        <w:shd w:fill="FFFFFF" w:val="clear"/>
        <w:rPr>
          <w:color w:val="000000"/>
        </w:rPr>
      </w:pPr>
      <w:r>
        <w:rPr>
          <w:color w:val="000000"/>
        </w:rPr>
        <w:t>Сеанс заканчивался самовнушением:</w:t>
      </w:r>
    </w:p>
    <w:p>
      <w:pPr>
        <w:pStyle w:val="Normal"/>
        <w:shd w:fill="FFFFFF" w:val="clear"/>
        <w:rPr>
          <w:color w:val="000000"/>
        </w:rPr>
      </w:pPr>
      <w:r>
        <w:rPr>
          <w:color w:val="000000"/>
        </w:rPr>
        <w:t>«Все тело становится бодрым, свежим, мышцы упругие! Сей</w:t>
        <w:softHyphen/>
        <w:t>час я буду считать от 5 до 1 и к цифре 1 буду абсолютно готов от</w:t>
        <w:softHyphen/>
        <w:t>крыть глаза и начать свою здоровую, спокойную жизнь». Далее следовал счет от 5 до 1, а затем инструкции: «Открываю глаза... Уверен в себе! Активен! Вера, надежда, смелость, любовь! Полная власть над собой! Глубокий вдох... выдох! Потянуться! Встрях</w:t>
        <w:softHyphen/>
        <w:t>нуть мышцы! Встать в позе уверенности в себе и абсолютной вла</w:t>
        <w:softHyphen/>
        <w:t>сти над собой! Вера, надежда, смелость, любовь!».</w:t>
      </w:r>
    </w:p>
    <w:p>
      <w:pPr>
        <w:pStyle w:val="Normal"/>
        <w:shd w:fill="FFFFFF" w:val="clear"/>
        <w:rPr>
          <w:color w:val="000000"/>
        </w:rPr>
      </w:pPr>
      <w:r>
        <w:rPr>
          <w:color w:val="000000"/>
        </w:rPr>
        <w:t>Навыки самогипноза были усвоены пациентом с первого се</w:t>
        <w:softHyphen/>
        <w:t>анса, во время этого же сеанса смог спокойно представить себя в</w:t>
      </w:r>
    </w:p>
    <w:p>
      <w:pPr>
        <w:pStyle w:val="Normal"/>
        <w:shd w:fill="FFFFFF" w:val="clear"/>
        <w:rPr>
          <w:color w:val="000000"/>
        </w:rPr>
      </w:pPr>
      <w:r>
        <w:rPr>
          <w:color w:val="000000"/>
        </w:rPr>
        <w:t>квартире и прыгающим с балкона вниз и назад вверх. После сеан</w:t>
        <w:softHyphen/>
        <w:t>са был спокоен, уверен в себе. Вечером поехал домой, отмеча</w:t>
        <w:softHyphen/>
        <w:t>лись рудиментарные навязчивые опасения, с которыми справил</w:t>
        <w:softHyphen/>
        <w:t>ся. Далее было проведено еще 4 сеанса, в промежутках между которыми больной занимался самостоятельно. В итоге навязчи</w:t>
        <w:softHyphen/>
        <w:t>вости были устранены.</w:t>
      </w:r>
    </w:p>
    <w:p>
      <w:pPr>
        <w:pStyle w:val="Normal"/>
        <w:shd w:fill="FFFFFF" w:val="clear"/>
        <w:rPr>
          <w:color w:val="000000"/>
        </w:rPr>
      </w:pPr>
      <w:r>
        <w:rPr>
          <w:color w:val="000000"/>
        </w:rPr>
        <w:t>Наблюдается в течение года, состояние удовлетворительное, продолжает заниматься самогипнозом, эпизодически отмечаются колебания настроения, выраженные незначительно, с которыми также справляется. Без избыточных эмоций перенес похороны приятеля, умершего после автокатастрофы.</w:t>
      </w:r>
    </w:p>
    <w:p>
      <w:pPr>
        <w:pStyle w:val="Normal"/>
        <w:shd w:fill="FFFFFF" w:val="clear"/>
        <w:rPr>
          <w:b/>
          <w:b/>
          <w:bCs/>
          <w:color w:val="000000"/>
        </w:rPr>
      </w:pPr>
      <w:r>
        <w:rPr>
          <w:b/>
          <w:bCs/>
          <w:color w:val="000000"/>
        </w:rPr>
        <w:t>Глава 18</w:t>
      </w:r>
    </w:p>
    <w:p>
      <w:pPr>
        <w:pStyle w:val="Normal"/>
        <w:shd w:fill="FFFFFF" w:val="clear"/>
        <w:rPr>
          <w:b/>
          <w:b/>
          <w:bCs/>
          <w:color w:val="000000"/>
        </w:rPr>
      </w:pPr>
      <w:r>
        <w:rPr>
          <w:b/>
          <w:bCs/>
          <w:color w:val="000000"/>
        </w:rPr>
        <w:t>ПСИХОСЕНСОРНО-ХИМИЧЕСКОЕ ПРОГРАММИРОВАНИЕ (КОДИРОВАНИЕ)</w:t>
      </w:r>
    </w:p>
    <w:p>
      <w:pPr>
        <w:pStyle w:val="Normal"/>
        <w:shd w:fill="FFFFFF" w:val="clear"/>
        <w:rPr>
          <w:color w:val="000000"/>
        </w:rPr>
      </w:pPr>
      <w:r>
        <w:rPr>
          <w:color w:val="000000"/>
        </w:rPr>
        <w:t>Различные варианты кодирования, применяемые в нашей стране, с точки зрения психотерапии в целом, и особенно психо</w:t>
        <w:softHyphen/>
        <w:t>терапии патогенетической, можно оценить как абсурд. Они свя</w:t>
        <w:softHyphen/>
        <w:t>заны с оглуплением пациента, никак не влияют на биологические и психологические основы зависимости, не решают проблему адаптации, вероятность рецидивов заболевания при них весьма высока, они откладывают время для принятия более полноцен</w:t>
        <w:softHyphen/>
        <w:t>ных мер, способствуя деградации больного. Представители пра</w:t>
        <w:softHyphen/>
        <w:t>вославной церкви, не зная сути кодирования, понимая под ним совсем иное, тем не менее выступают против него.</w:t>
      </w:r>
    </w:p>
    <w:p>
      <w:pPr>
        <w:pStyle w:val="Normal"/>
        <w:shd w:fill="FFFFFF" w:val="clear"/>
        <w:rPr>
          <w:color w:val="000000"/>
        </w:rPr>
      </w:pPr>
      <w:r>
        <w:rPr>
          <w:color w:val="000000"/>
        </w:rPr>
        <w:t>Широкое использование подобных методов чаще всего являет</w:t>
        <w:softHyphen/>
        <w:t>ся отражением беспомощности или неграмотности психотерапевта. Единственное, что в какой-то степени оправдывает врача при вы</w:t>
        <w:softHyphen/>
        <w:t>боре, такого «лечения» - безвыходность ситуации, устойчивый не</w:t>
        <w:softHyphen/>
        <w:t>гативизм пациента ко всем другим предложениям. Обычно аргу</w:t>
        <w:softHyphen/>
        <w:t>ментами больных в таких случаях являются: нехватка времени, не</w:t>
        <w:softHyphen/>
        <w:t>верие в психотерапию и психологическую помощь, а при коммер</w:t>
        <w:softHyphen/>
        <w:t>ческом лечении - нехватка денег.</w:t>
      </w:r>
    </w:p>
    <w:p>
      <w:pPr>
        <w:pStyle w:val="Normal"/>
        <w:shd w:fill="FFFFFF" w:val="clear"/>
        <w:rPr>
          <w:color w:val="000000"/>
        </w:rPr>
      </w:pPr>
      <w:r>
        <w:rPr>
          <w:color w:val="000000"/>
        </w:rPr>
        <w:t>Кодирование относится к «анксиозной», устрашающей пла-цеботерапии, т. к. включает в себя запугивание мнимыми послед</w:t>
        <w:softHyphen/>
        <w:t>ствиями возобновления употребления запрещаемых продуктов или напитков. Оригинальный метод кодирования по А. Р. Дов</w:t>
        <w:softHyphen/>
        <w:t>женко предельно прост, если не примитивен. Его первоначаль</w:t>
        <w:softHyphen/>
        <w:t>ный успех был связан с определенными социальными условиями, антирекламой и рекламой, а также с продуманной тактикой отбо</w:t>
        <w:softHyphen/>
        <w:t>ра больных.</w:t>
      </w:r>
    </w:p>
    <w:p>
      <w:pPr>
        <w:pStyle w:val="Normal"/>
        <w:shd w:fill="FFFFFF" w:val="clear"/>
        <w:rPr>
          <w:color w:val="000000"/>
        </w:rPr>
      </w:pPr>
      <w:r>
        <w:rPr>
          <w:color w:val="000000"/>
        </w:rPr>
        <w:t>В нашей практике в ситуациях безвыходности мы используем вариант «психосенсорно-химического кодирования», который сочетает в себе когнитивный и анксиозный подходы и осуществля</w:t>
        <w:softHyphen/>
        <w:t>ется за один сеанс продолжительностью 2-3 часа. Он применяется при алкогольной, наркотической, табачной, компьютерной и пи</w:t>
        <w:softHyphen/>
        <w:t>щевой зависимости. При алкоголизме лечение проводится через 3 суток после последнего приема алкоголя, достаточных для осво</w:t>
        <w:softHyphen/>
        <w:t>бождения от алкогольной интоксикации, при наркоманиях и токсикоманиях - по миновании синдрома отмены, в остальных слу</w:t>
        <w:softHyphen/>
        <w:t>чаях выдержки не требуется. Курабельность пациентов растет по мере увеличения предварительного срока воздержания - отсеива</w:t>
        <w:softHyphen/>
        <w:t>ются малоперспективные лица.</w:t>
      </w:r>
    </w:p>
    <w:p>
      <w:pPr>
        <w:pStyle w:val="Normal"/>
        <w:shd w:fill="FFFFFF" w:val="clear"/>
        <w:rPr>
          <w:color w:val="000000"/>
        </w:rPr>
      </w:pPr>
      <w:r>
        <w:rPr>
          <w:color w:val="000000"/>
        </w:rPr>
        <w:t>В качестве примера ниже приводится кодирование от алко</w:t>
        <w:softHyphen/>
        <w:t>голизма.</w:t>
      </w:r>
    </w:p>
    <w:p>
      <w:pPr>
        <w:pStyle w:val="Normal"/>
        <w:shd w:fill="FFFFFF" w:val="clear"/>
        <w:rPr/>
      </w:pPr>
      <w:r>
        <w:rPr>
          <w:color w:val="000000"/>
        </w:rPr>
        <w:t>Предварительно решают диагностические вопросы, устанав</w:t>
        <w:softHyphen/>
        <w:t>ливают диагноз и причины заболевания. Используют прием «иатрогенизации-ипохондризации» - с помощью терапевтического обследования «обнаруживают» и внушают «реальные» последст</w:t>
        <w:softHyphen/>
        <w:t>вия зависимости, утяжеляя степень тяжести и прогноз заболева</w:t>
        <w:softHyphen/>
        <w:t>ния. Это подкрепляют назначением препаратов для устранения последствий алкоголизма - независимо от того, есть они или нет -полезных для любого человека: кардиотропных (рибоксина, па-нангина и др.), гепатотропных (эссенциале, легалона и т. п.), ноо-тропных (ноотропила, глицина и т. д.). Решают вопрос о приеме психотропных средств для коррекции психоэмоциональных от</w:t>
        <w:softHyphen/>
        <w:t>клонений в ближайшее время и в будущем.</w:t>
      </w:r>
    </w:p>
    <w:p>
      <w:pPr>
        <w:pStyle w:val="Normal"/>
        <w:shd w:fill="FFFFFF" w:val="clear"/>
        <w:rPr>
          <w:color w:val="000000"/>
        </w:rPr>
      </w:pPr>
      <w:r>
        <w:rPr>
          <w:color w:val="000000"/>
        </w:rPr>
        <w:t>Затем проводят коррекционные дискуссии, во время которых объясняют механизмы развития зависимости у данного пациента. Сообщают, что алкоголизм болезнь больше «умственная», чем физическая, так как все осложнения возникают из-за неадекват</w:t>
        <w:softHyphen/>
        <w:t>ных когнитивных позиций относительно своих возможностей. Делают попытки устранить типичные дезадаптирующие концеп</w:t>
        <w:softHyphen/>
        <w:t>ции, характерные для алкоголизма:</w:t>
      </w:r>
    </w:p>
    <w:p>
      <w:pPr>
        <w:pStyle w:val="Normal"/>
        <w:shd w:fill="FFFFFF" w:val="clear"/>
        <w:rPr>
          <w:color w:val="000000"/>
        </w:rPr>
      </w:pPr>
      <w:r>
        <w:rPr>
          <w:color w:val="000000"/>
        </w:rPr>
        <w:t>1. «Прием алкоголя важен и нужен во многих ситуациях -деловых, интимных или праздничных. Человек, не употребляю</w:t>
        <w:softHyphen/>
        <w:t>щий алкоголь в этих ситуациях, выглядит белой вороной, ему меньше доверяют, и он может стать изгоем в некоторых важных кругах».</w:t>
      </w:r>
    </w:p>
    <w:p>
      <w:pPr>
        <w:pStyle w:val="Normal"/>
        <w:shd w:fill="FFFFFF" w:val="clear"/>
        <w:rPr>
          <w:color w:val="000000"/>
        </w:rPr>
      </w:pPr>
      <w:r>
        <w:rPr>
          <w:color w:val="000000"/>
        </w:rPr>
        <w:t>2.  «Алкоголь - идеальное и, пожалуй, единственное средство для меня, позволяющее снять психологическую напряженность».</w:t>
      </w:r>
    </w:p>
    <w:p>
      <w:pPr>
        <w:pStyle w:val="Normal"/>
        <w:shd w:fill="FFFFFF" w:val="clear"/>
        <w:rPr>
          <w:color w:val="000000"/>
        </w:rPr>
      </w:pPr>
      <w:r>
        <w:rPr>
          <w:color w:val="000000"/>
        </w:rPr>
        <w:t>3.  «Алкоголь полезен для здоровья - он очищает сосуды, вы</w:t>
        <w:softHyphen/>
        <w:t>водит токсины и радиацию, препятствует атеросклерозу и ин</w:t>
        <w:softHyphen/>
        <w:t>фарктам».</w:t>
      </w:r>
    </w:p>
    <w:p>
      <w:pPr>
        <w:pStyle w:val="Normal"/>
        <w:shd w:fill="FFFFFF" w:val="clear"/>
        <w:rPr>
          <w:color w:val="000000"/>
        </w:rPr>
      </w:pPr>
      <w:r>
        <w:rPr>
          <w:color w:val="000000"/>
        </w:rPr>
        <w:t>4.  «Я имею право иногда расслабиться, доставить себе удо</w:t>
        <w:softHyphen/>
        <w:t>вольствие за собственные деньги. Я это заслужил».</w:t>
      </w:r>
    </w:p>
    <w:p>
      <w:pPr>
        <w:pStyle w:val="Normal"/>
        <w:shd w:fill="FFFFFF" w:val="clear"/>
        <w:rPr>
          <w:color w:val="000000"/>
        </w:rPr>
      </w:pPr>
      <w:r>
        <w:rPr>
          <w:color w:val="000000"/>
        </w:rPr>
        <w:t>5.  «Алкоголики - это те, кто беспробудно пьет, деградирует, ничего не делает, пропивает все, что имеет. У меня все по-другому, я могу не пить совсем, значит я не алкоголик».</w:t>
      </w:r>
    </w:p>
    <w:p>
      <w:pPr>
        <w:pStyle w:val="Normal"/>
        <w:shd w:fill="FFFFFF" w:val="clear"/>
        <w:rPr>
          <w:color w:val="000000"/>
        </w:rPr>
      </w:pPr>
      <w:r>
        <w:rPr>
          <w:color w:val="000000"/>
        </w:rPr>
        <w:t>5.  «У меня ясный ум, я все понимаю, я не дурак, чтобы у ме</w:t>
        <w:softHyphen/>
        <w:t>ня были какие-то неприятности из-за выпивки».</w:t>
      </w:r>
    </w:p>
    <w:p>
      <w:pPr>
        <w:pStyle w:val="Normal"/>
        <w:shd w:fill="FFFFFF" w:val="clear"/>
        <w:rPr>
          <w:color w:val="000000"/>
        </w:rPr>
      </w:pPr>
      <w:r>
        <w:rPr>
          <w:color w:val="000000"/>
        </w:rPr>
        <w:t>6.  «На ошибках учатся, то, что было раньше, когда я переби</w:t>
        <w:softHyphen/>
        <w:t>рал, на этот раз не повторится».</w:t>
      </w:r>
    </w:p>
    <w:p>
      <w:pPr>
        <w:pStyle w:val="Normal"/>
        <w:shd w:fill="FFFFFF" w:val="clear"/>
        <w:rPr>
          <w:color w:val="000000"/>
        </w:rPr>
      </w:pPr>
      <w:r>
        <w:rPr>
          <w:color w:val="000000"/>
        </w:rPr>
        <w:t>7.  «Я способен контролировать количество алкоголя. Выпью чуть-чуть, чтобы расслабиться слегка, отруб мне совсем не ну</w:t>
        <w:softHyphen/>
        <w:t>жен. Я вовремя остановлюсь».</w:t>
      </w:r>
    </w:p>
    <w:p>
      <w:pPr>
        <w:pStyle w:val="Normal"/>
        <w:shd w:fill="FFFFFF" w:val="clear"/>
        <w:rPr>
          <w:color w:val="000000"/>
        </w:rPr>
      </w:pPr>
      <w:r>
        <w:rPr>
          <w:color w:val="000000"/>
        </w:rPr>
        <w:t>Далее внушают, что «в период ремиссии ни головной, ни спинной мозг, ни сердце, ни печень, ни один орган или система никогда не просят алкоголя, потому что для нормальной работы организма хватает внутреннего этанола. Выпивки может потре</w:t>
        <w:softHyphen/>
        <w:t>бовать только душа. Но требует она не выпивки как таковой, а спокойствия, или радости, уверенности, или чего-то другого. И у человека есть выбор. Раньше Вы выбирали выпивку и потом по</w:t>
        <w:softHyphen/>
        <w:t>жинали все последствия этого. Удовольствия практически не бы</w:t>
        <w:softHyphen/>
        <w:t>ло. То, что было, - намного слабее других вариантов приятного. Поэтому для того, чтобы жизнь стала по настоящему хорошей, необходимо предупреждать появление психоэмоционального дискомфорта и вовремя устранять его с помощью мер психологи</w:t>
        <w:softHyphen/>
        <w:t>ческих и организационных, которые несут в себе только положи</w:t>
        <w:softHyphen/>
        <w:t>тельное начало».</w:t>
      </w:r>
    </w:p>
    <w:p>
      <w:pPr>
        <w:pStyle w:val="Normal"/>
        <w:shd w:fill="FFFFFF" w:val="clear"/>
        <w:rPr>
          <w:color w:val="000000"/>
        </w:rPr>
      </w:pPr>
      <w:r>
        <w:rPr>
          <w:color w:val="000000"/>
        </w:rPr>
        <w:t>После коррекционных дискуссий пациенту компактно объ</w:t>
        <w:softHyphen/>
        <w:t>ясняют техники преодоления психоэмоционального дискомфор</w:t>
        <w:softHyphen/>
        <w:t>та: интегративной аутосуггестии («позитивного самопрограмми</w:t>
        <w:softHyphen/>
        <w:t>рования»), позитивной интерпретации, кумуляции радости, пози</w:t>
        <w:softHyphen/>
        <w:t>тивного символического опосредования, упрощенного варианта</w:t>
      </w:r>
    </w:p>
    <w:p>
      <w:pPr>
        <w:pStyle w:val="Normal"/>
        <w:shd w:fill="FFFFFF" w:val="clear"/>
        <w:rPr>
          <w:color w:val="000000"/>
        </w:rPr>
      </w:pPr>
      <w:r>
        <w:rPr>
          <w:color w:val="000000"/>
        </w:rPr>
        <w:t>МАС-метода. Важно, чтобы пациент записал тексты программи</w:t>
        <w:softHyphen/>
        <w:t>рования и инструкции по применению этих методов.</w:t>
      </w:r>
    </w:p>
    <w:p>
      <w:pPr>
        <w:pStyle w:val="Normal"/>
        <w:shd w:fill="FFFFFF" w:val="clear"/>
        <w:rPr>
          <w:color w:val="000000"/>
        </w:rPr>
      </w:pPr>
      <w:r>
        <w:rPr>
          <w:color w:val="000000"/>
        </w:rPr>
        <w:t>Затем объясняют сущность кодирования, используя науко</w:t>
        <w:softHyphen/>
        <w:t>образный стиль. Говорят, что оно «относится к негуманным воз</w:t>
        <w:softHyphen/>
        <w:t>действиям, Всемирной организацией здравоохранения не реко</w:t>
        <w:softHyphen/>
        <w:t>мендуется и в большинстве стран мира не применяется из-за воз</w:t>
        <w:softHyphen/>
        <w:t>можных осложнений, так как помимо устранения патологической потребности, одним из эффектов кодирования является «самораз</w:t>
        <w:softHyphen/>
        <w:t>рушение» организма в случае возобновления по каким-либо при</w:t>
        <w:softHyphen/>
        <w:t>чинам употребления алкоголя».</w:t>
      </w:r>
    </w:p>
    <w:p>
      <w:pPr>
        <w:pStyle w:val="Normal"/>
        <w:shd w:fill="FFFFFF" w:val="clear"/>
        <w:rPr>
          <w:color w:val="000000"/>
        </w:rPr>
      </w:pPr>
      <w:r>
        <w:rPr>
          <w:color w:val="000000"/>
        </w:rPr>
        <w:t>Опасность возникновения этого эффекта объясняют «спо</w:t>
        <w:softHyphen/>
        <w:t>собностью мозга человека, являющегося биокомпьютером, фик</w:t>
        <w:softHyphen/>
        <w:t>сировать и реализовать подобные патологические программы, которые при кодировании закрепляются с помощью гипноза, ле</w:t>
        <w:softHyphen/>
        <w:t>карств, акупрессуры и специальных акустических воздействий». Указывают также на действие прямых и обратных психосомати-ческих-соматопсихических связей.</w:t>
      </w:r>
    </w:p>
    <w:p>
      <w:pPr>
        <w:pStyle w:val="Normal"/>
        <w:shd w:fill="FFFFFF" w:val="clear"/>
        <w:rPr>
          <w:color w:val="000000"/>
        </w:rPr>
      </w:pPr>
      <w:r>
        <w:rPr>
          <w:color w:val="000000"/>
        </w:rPr>
        <w:t>Внушают, что «все живые организмы существуют по генети</w:t>
        <w:softHyphen/>
        <w:t>ческим программам, в которые входит и регуляция продолжи</w:t>
        <w:softHyphen/>
        <w:t>тельности жизни. Она у каждого вида живого своя - у мотыльков одна, у слонов или черепах другая, у человека третья. Из-за генов к определенному возрасту у живого существа срабатывает про</w:t>
        <w:softHyphen/>
        <w:t>грамма самоустранения. Эту программу кроме возраста могут включить разные факторы - стрессы (не зря говорят «умер от пе</w:t>
        <w:softHyphen/>
        <w:t>реживаний», «его сгубили стрессы»), словесное воздействие («не перенес оскорблений») и самовнушение («потерял смысл жизни», «ушел в иной мир вслед за любимой, потому что без нее не видел смысла в жизни») и т. п. При этом в первую очередь страдает та система, те органы и функции, которые ослаблены в большей степени - психика, сердце, печень, зрение, половая сфера и т. д.».</w:t>
      </w:r>
    </w:p>
    <w:p>
      <w:pPr>
        <w:pStyle w:val="Normal"/>
        <w:shd w:fill="FFFFFF" w:val="clear"/>
        <w:rPr>
          <w:color w:val="000000"/>
        </w:rPr>
      </w:pPr>
      <w:r>
        <w:rPr>
          <w:color w:val="000000"/>
        </w:rPr>
        <w:t>Кодирование влияет на эти глубокие и жизненно важные структуры и функции. Это обеспечивается тем, что кодирующая информация проникает в них на фоне комплексных сенсибилизи</w:t>
        <w:softHyphen/>
        <w:t>рующих влияний: обработки активных точек, применения фарма</w:t>
        <w:softHyphen/>
        <w:t>кологических средств - аминокислот и психотропных лекарств, акустических воздействий.  Все это способствует повышению</w:t>
      </w:r>
    </w:p>
    <w:p>
      <w:pPr>
        <w:pStyle w:val="Normal"/>
        <w:shd w:fill="FFFFFF" w:val="clear"/>
        <w:rPr>
          <w:color w:val="000000"/>
        </w:rPr>
      </w:pPr>
      <w:r>
        <w:rPr>
          <w:color w:val="000000"/>
        </w:rPr>
        <w:t>восприимчивости мозга, которая достигает степени сверхвоспри</w:t>
        <w:softHyphen/>
        <w:t>имчивости. Это позволяет зафиксировать «код» на любой срок -пока существует головной мозг.</w:t>
      </w:r>
    </w:p>
    <w:p>
      <w:pPr>
        <w:pStyle w:val="Normal"/>
        <w:shd w:fill="FFFFFF" w:val="clear"/>
        <w:rPr>
          <w:color w:val="000000"/>
        </w:rPr>
      </w:pPr>
      <w:r>
        <w:rPr>
          <w:color w:val="000000"/>
        </w:rPr>
        <w:t>После обсуждения вопросов, связанных с исключением спиртных напитков и спиртосодержащих лекарств, у пациента берется расписка, в которой он подтверждает свое добровольное согласие на проведение подобной терапии.</w:t>
      </w:r>
    </w:p>
    <w:p>
      <w:pPr>
        <w:pStyle w:val="Normal"/>
        <w:shd w:fill="FFFFFF" w:val="clear"/>
        <w:rPr>
          <w:color w:val="000000"/>
        </w:rPr>
      </w:pPr>
      <w:r>
        <w:rPr>
          <w:color w:val="000000"/>
        </w:rPr>
        <w:t>Сеанс кодирования проводится с погружением больного в состояние гипноза, во время которого внушают идею о двойном действии «психосенсорно-химического кода»: полном освобож</w:t>
        <w:softHyphen/>
        <w:t>дении от алкогольной потребности и возникновении реакции са</w:t>
        <w:softHyphen/>
        <w:t>моразрушения, которая может закончиться самоуничтожением, если мозг зарегистрирует повышение концентрации алкоголя в крови. Сообщают, что разрушительная реакция может идти бы</w:t>
        <w:softHyphen/>
        <w:t>стро, сразу проявляясь явно, или медленно, постепенно утяжеля</w:t>
        <w:softHyphen/>
        <w:t>ясь, подобно действию радиоактивного облучения.</w:t>
      </w:r>
    </w:p>
    <w:p>
      <w:pPr>
        <w:pStyle w:val="Normal"/>
        <w:shd w:fill="FFFFFF" w:val="clear"/>
        <w:rPr>
          <w:color w:val="000000"/>
        </w:rPr>
      </w:pPr>
      <w:r>
        <w:rPr>
          <w:color w:val="000000"/>
        </w:rPr>
        <w:t>Во время сеанса, в моменты проговаривания устрашающего текста производят манипуляции, имитирующие воздействия на глубокие структуры психики - последовательно обрабатывают сензитивные точки (см. метод «Телеснофиксированной и фарма</w:t>
        <w:softHyphen/>
        <w:t>кологической имитации»), включают акустическое сопровожде</w:t>
        <w:softHyphen/>
        <w:t>ние (фонограммы фрустрирующего характера - записи голосов дельфинов, необычных звуков буддистских инструментов для медитации и т. п.), внушая, что эти воздействия усиливает фикса</w:t>
        <w:softHyphen/>
        <w:t>цию лечебной информации и «кода». В паузах между «акупрес</w:t>
        <w:softHyphen/>
        <w:t>сурой» и фонограммами внушают модели поведения в различных ситуациях, способных провоцировать потребность в алкоголе. Внушают абсолютную толерантность к этим факторам.</w:t>
      </w:r>
    </w:p>
    <w:p>
      <w:pPr>
        <w:pStyle w:val="Normal"/>
        <w:shd w:fill="FFFFFF" w:val="clear"/>
        <w:rPr>
          <w:color w:val="000000"/>
        </w:rPr>
      </w:pPr>
      <w:r>
        <w:rPr>
          <w:color w:val="000000"/>
        </w:rPr>
        <w:t>В конце сеанса дают никотиновую кислоту (5-10 таблеток по 0,05 г) с 200 мл воды, частично пробуждая пациента. Внушают, что это аминокислота, закрепляющая «код» на нейрохимическом уровне.</w:t>
      </w:r>
    </w:p>
    <w:p>
      <w:pPr>
        <w:pStyle w:val="Normal"/>
        <w:shd w:fill="FFFFFF" w:val="clear"/>
        <w:rPr>
          <w:color w:val="000000"/>
        </w:rPr>
      </w:pPr>
      <w:r>
        <w:rPr>
          <w:color w:val="000000"/>
        </w:rPr>
        <w:t>Через 1-2 минуты после дачи никотиновой кислоты, рассчи</w:t>
        <w:softHyphen/>
        <w:t>тывая приближение начала ее сосудорасширяющего эффекта, па</w:t>
        <w:softHyphen/>
        <w:t>циенту подносят вату, обильно смоченную спиртом или водкой и объясняют, что будет проводиться проверка качества фиксации</w:t>
      </w:r>
    </w:p>
    <w:p>
      <w:pPr>
        <w:pStyle w:val="Normal"/>
        <w:shd w:fill="FFFFFF" w:val="clear"/>
        <w:rPr>
          <w:color w:val="000000"/>
        </w:rPr>
      </w:pPr>
      <w:r>
        <w:rPr>
          <w:color w:val="000000"/>
        </w:rPr>
        <w:t>«кода». По мере вдыхания паров и параллельного нарастания действия препарата усиливают суггестию о полной непереноси</w:t>
        <w:softHyphen/>
        <w:t>мости любых видов алкоголя и возникновении реакций самораз</w:t>
        <w:softHyphen/>
        <w:t>рушения и самоуничтожения при появлении алкоголя в организ</w:t>
        <w:softHyphen/>
        <w:t>ме в концентрациях, превышающих физиологическую норму. Это сопровождают акупрессурой и «акустическими воздействиями».</w:t>
      </w:r>
    </w:p>
    <w:p>
      <w:pPr>
        <w:pStyle w:val="Normal"/>
        <w:shd w:fill="FFFFFF" w:val="clear"/>
        <w:rPr>
          <w:color w:val="000000"/>
        </w:rPr>
      </w:pPr>
      <w:r>
        <w:rPr>
          <w:color w:val="000000"/>
        </w:rPr>
        <w:t>После сеанса пациенту выдается справка, в которой указывает</w:t>
        <w:softHyphen/>
        <w:t>ся метод лечения, продолжительность действия «кода» и «меди</w:t>
        <w:softHyphen/>
        <w:t>цинские противопоказания» (например, спиртосодержащие ле</w:t>
        <w:softHyphen/>
        <w:t>карства после лечения алкоголизма).</w:t>
      </w:r>
    </w:p>
    <w:p>
      <w:pPr>
        <w:pStyle w:val="Normal"/>
        <w:shd w:fill="FFFFFF" w:val="clear"/>
        <w:rPr>
          <w:color w:val="000000"/>
        </w:rPr>
      </w:pPr>
      <w:r>
        <w:rPr>
          <w:color w:val="000000"/>
        </w:rPr>
        <w:t>При кодировании от других расстройств дается исчерпы</w:t>
        <w:softHyphen/>
        <w:t>вающая информация, касающаяся соответствующих проблем, обсуждаются техники преодоления провоцирующих состояний и ситуаций, противорецидивная фармакотерапия. Применение ни</w:t>
        <w:softHyphen/>
        <w:t>котиновой кислоты сочетают тем или иным образом с «опасны</w:t>
        <w:softHyphen/>
        <w:t>ми» веществами (см. «Интегративная суггестия и аутосугге</w:t>
        <w:softHyphen/>
        <w:t>стия»). При лечении табачной зависимости пациенту даются ни-котинсодержащие пластыри для трансдермальной заместитель</w:t>
        <w:softHyphen/>
        <w:t>ной терапии или жевательная резинка с никотином, а синдром отмены купируют с помощью транквилизаторов.</w:t>
      </w:r>
    </w:p>
    <w:p>
      <w:pPr>
        <w:pStyle w:val="Normal"/>
        <w:shd w:fill="FFFFFF" w:val="clear"/>
        <w:rPr>
          <w:b/>
          <w:b/>
          <w:bCs/>
          <w:color w:val="000000"/>
        </w:rPr>
      </w:pPr>
      <w:r>
        <w:rPr>
          <w:b/>
          <w:bCs/>
          <w:color w:val="000000"/>
        </w:rPr>
        <w:t>Глава 19</w:t>
      </w:r>
    </w:p>
    <w:p>
      <w:pPr>
        <w:pStyle w:val="Normal"/>
        <w:shd w:fill="FFFFFF" w:val="clear"/>
        <w:rPr>
          <w:b/>
          <w:b/>
          <w:bCs/>
          <w:color w:val="000000"/>
        </w:rPr>
      </w:pPr>
      <w:r>
        <w:rPr>
          <w:b/>
          <w:bCs/>
          <w:color w:val="000000"/>
        </w:rPr>
        <w:t>РЕТРОСПЕКТИВНАЯ ПСИХОКОРРЕКЦИЯ</w:t>
      </w:r>
    </w:p>
    <w:p>
      <w:pPr>
        <w:pStyle w:val="Normal"/>
        <w:shd w:fill="FFFFFF" w:val="clear"/>
        <w:rPr>
          <w:color w:val="000000"/>
        </w:rPr>
      </w:pPr>
      <w:r>
        <w:rPr>
          <w:color w:val="000000"/>
        </w:rPr>
        <w:t>Ретроспективная психокоррекция ориентирована на негатив</w:t>
        <w:softHyphen/>
        <w:t>ную память прошлого, «фактографию психогенеза». Эти психо-травмирующие факторы или неблагоприятные воспитательные или иные воздействия, прививающие дезадаптивные стереотипы, могут полностью осознаваться личностью и, будучи подтвержде</w:t>
        <w:softHyphen/>
        <w:t>ны психологическим анализом, совпадая с логикой болезни, мо</w:t>
        <w:softHyphen/>
        <w:t>гут быть прямо подвергнуты психокоррекции. В тех случаях, ко</w:t>
        <w:softHyphen/>
        <w:t>гда степень осознания низка или отсутствует совсем, вследствие срабатывания защитных механизмов личности, данный метод применяется после ретроспективной психодиагностики.</w:t>
      </w:r>
    </w:p>
    <w:p>
      <w:pPr>
        <w:pStyle w:val="Normal"/>
        <w:shd w:fill="FFFFFF" w:val="clear"/>
        <w:rPr>
          <w:color w:val="000000"/>
        </w:rPr>
      </w:pPr>
      <w:r>
        <w:rPr>
          <w:color w:val="000000"/>
        </w:rPr>
        <w:t>Ее ориентируют на поиск оснований для когнитивных иска</w:t>
        <w:softHyphen/>
        <w:t>жений и ядерных дезадаптирующих концепций. Процесс ретро</w:t>
        <w:softHyphen/>
        <w:t>спективной диагностики и коррекции может быть одним целым. Часто такие единство, синхронность особенно необходимы при извлечении из архивов прошлого значительных эмоционально насыщенных отрицательных зарядов. Оставлять пациента, обуре</w:t>
        <w:softHyphen/>
        <w:t>ваемого вскрытыми интенсивными негативными переживаниями, лишенного психологической защиты нежелательно, это стано</w:t>
        <w:softHyphen/>
        <w:t>вится новой психической травмой.</w:t>
      </w:r>
    </w:p>
    <w:p>
      <w:pPr>
        <w:pStyle w:val="Normal"/>
        <w:shd w:fill="FFFFFF" w:val="clear"/>
        <w:rPr>
          <w:color w:val="000000"/>
        </w:rPr>
      </w:pPr>
      <w:r>
        <w:rPr>
          <w:color w:val="000000"/>
        </w:rPr>
        <w:t>Необходимо не только добиться осознания больным какого-либо факта прошлого и его влияния на настоящее, но и достичь нейтрализации этого влияния на психику. Полноценный катарсис -это и осознание личностью причин болезни, и устранение их пато-пластического воздействия, только в этом случае можно действи</w:t>
        <w:softHyphen/>
        <w:t>тельно говорить об «очищении».</w:t>
      </w:r>
    </w:p>
    <w:p>
      <w:pPr>
        <w:pStyle w:val="Normal"/>
        <w:shd w:fill="FFFFFF" w:val="clear"/>
        <w:rPr>
          <w:color w:val="000000"/>
        </w:rPr>
      </w:pPr>
      <w:r>
        <w:rPr>
          <w:color w:val="000000"/>
        </w:rPr>
        <w:t>Для ретроспективно-диагностических целей используются прямые исследования в виде расспросов о фактах прошлого, ко</w:t>
        <w:softHyphen/>
        <w:t>торые запомнились и могли иметь отношение к проблемам па</w:t>
        <w:softHyphen/>
        <w:t>циента или завуалированные в той или иной степени методы кос-</w:t>
      </w:r>
    </w:p>
    <w:p>
      <w:pPr>
        <w:pStyle w:val="Normal"/>
        <w:shd w:fill="FFFFFF" w:val="clear"/>
        <w:rPr>
          <w:color w:val="000000"/>
        </w:rPr>
      </w:pPr>
      <w:r>
        <w:rPr>
          <w:color w:val="000000"/>
        </w:rPr>
        <w:t>венного внушения и проекции. В последних случаях использует</w:t>
        <w:softHyphen/>
        <w:t>ся ретроспективный анализ в состоянии бодрствования и релак</w:t>
        <w:softHyphen/>
        <w:t>сации, гипноанализ - ретроградный (регрессивный) гипноз, проек</w:t>
        <w:softHyphen/>
        <w:t>тивные и рисуночные тесты, адаптированные методы современ</w:t>
        <w:softHyphen/>
        <w:t>ного психоанализа (метод свободных ассоциаций).</w:t>
      </w:r>
    </w:p>
    <w:p>
      <w:pPr>
        <w:pStyle w:val="Normal"/>
        <w:shd w:fill="FFFFFF" w:val="clear"/>
        <w:rPr>
          <w:color w:val="000000"/>
        </w:rPr>
      </w:pPr>
      <w:r>
        <w:rPr>
          <w:color w:val="000000"/>
        </w:rPr>
        <w:t>Состояния транса повышают степень доступности тайников памяти, снижают действие механизмов сопротивления. Для того чтобы пациент во время сеанса гипноза мог сообщать о своих переживаниях, ему внушают, что он будет продолжать находить</w:t>
        <w:softHyphen/>
        <w:t>ся в гипнотическом состоянии, будет спать, но та его часть, кото</w:t>
        <w:softHyphen/>
        <w:t>рая отвечает за речь, станет активной, и он сможет говорить, од</w:t>
        <w:softHyphen/>
        <w:t>новременно находясь во сне.</w:t>
      </w:r>
    </w:p>
    <w:p>
      <w:pPr>
        <w:pStyle w:val="Normal"/>
        <w:shd w:fill="FFFFFF" w:val="clear"/>
        <w:rPr>
          <w:color w:val="000000"/>
        </w:rPr>
      </w:pPr>
      <w:r>
        <w:rPr>
          <w:color w:val="000000"/>
        </w:rPr>
        <w:t>В прямых вариантах ретроспекции прямо внушается анали</w:t>
        <w:softHyphen/>
        <w:t>тическое, диагностическое перемещение во времени в прошлое, темп этого перемещения может быть различным - год за годом, пятилетие за пятилетием и т. д. Может быть дано внушение о пе</w:t>
        <w:softHyphen/>
        <w:t>ремещении в прошлое без указания временных интервалов -здесь говорят о путешествии в прошлое до того момента, как появится воспоминание, имеющее отношение к заболеванию или проблемам пациента, внушают, что он осознает, почувствует, может быть, зрительно увидит то, что именно имело значение и сможет об этом рассказать.</w:t>
      </w:r>
    </w:p>
    <w:p>
      <w:pPr>
        <w:pStyle w:val="Normal"/>
        <w:shd w:fill="FFFFFF" w:val="clear"/>
        <w:rPr>
          <w:color w:val="000000"/>
        </w:rPr>
      </w:pPr>
      <w:r>
        <w:rPr>
          <w:color w:val="000000"/>
        </w:rPr>
        <w:t>В качестве косвенного варианта ретроспекции может быть дана метафора «реки памяти», «мостика через реку памяти», «до</w:t>
        <w:softHyphen/>
        <w:t>роги или тропинки в лесу, которая выведет к важному месту, в котором пациент уже был раньше, но забыл об этом, и там увидит события, которые имели большое значение для развития его за</w:t>
        <w:softHyphen/>
        <w:t>болевания или для определенных мыслей и идей.</w:t>
      </w:r>
    </w:p>
    <w:p>
      <w:pPr>
        <w:pStyle w:val="Normal"/>
        <w:shd w:fill="FFFFFF" w:val="clear"/>
        <w:rPr>
          <w:color w:val="000000"/>
        </w:rPr>
      </w:pPr>
      <w:r>
        <w:rPr>
          <w:color w:val="000000"/>
        </w:rPr>
        <w:t>Подходят и любые другие метафоры, символизирующие воз</w:t>
        <w:softHyphen/>
        <w:t>врат в прошлое к значимым воспоминаниям, например, метафора зрительного зала в театре или кинотеатре, где пациент находится в качестве зрителя, а на сцене играют спектакль или на экране демонстрируют фильм, в котором пациент увидит что-то очень важное для себя из недавнего или давнего прошлого. Аналогично предлагается вглядывание в прозрачную среду кристаллов, хру</w:t>
        <w:softHyphen/>
        <w:t>стальных шаров или просто в стакан воды (Л. Шерток, 1992).</w:t>
      </w:r>
    </w:p>
    <w:p>
      <w:pPr>
        <w:pStyle w:val="Normal"/>
        <w:shd w:fill="FFFFFF" w:val="clear"/>
        <w:rPr>
          <w:color w:val="000000"/>
        </w:rPr>
      </w:pPr>
      <w:r>
        <w:rPr>
          <w:color w:val="000000"/>
        </w:rPr>
        <w:t>Рисование детства «одного мальчика» или «одной девочки», у которых возникли проблемы, когда они выросли, или судьбы какой-либо птицы, или животного, или, наконец, дерева, у кото</w:t>
        <w:softHyphen/>
        <w:t>рого «особенное прошлое» также может освободить процесс ка</w:t>
        <w:softHyphen/>
        <w:t>тарсиса от вытесняющего влияния сознания.</w:t>
      </w:r>
    </w:p>
    <w:p>
      <w:pPr>
        <w:pStyle w:val="Normal"/>
        <w:shd w:fill="FFFFFF" w:val="clear"/>
        <w:rPr>
          <w:color w:val="000000"/>
        </w:rPr>
      </w:pPr>
      <w:r>
        <w:rPr>
          <w:color w:val="000000"/>
        </w:rPr>
        <w:t>Для целей ретроспекции могут быть использованы проек</w:t>
        <w:softHyphen/>
        <w:t>тивные тесты ТАТ, КАТ, рисунок несуществующего животного и другие.</w:t>
      </w:r>
    </w:p>
    <w:p>
      <w:pPr>
        <w:pStyle w:val="Normal"/>
        <w:shd w:fill="FFFFFF" w:val="clear"/>
        <w:rPr>
          <w:color w:val="000000"/>
        </w:rPr>
      </w:pPr>
      <w:r>
        <w:rPr>
          <w:color w:val="000000"/>
        </w:rPr>
        <w:t>Необходимо отметить, что факты, действительно имевшие отношение к проблемам пациента, воспроизводятся с заметными эмоциональными реакциями. Это позволяет отделить от них дру</w:t>
        <w:softHyphen/>
        <w:t>гие, нейтральные для фактографии психогенеза и патогенеза за</w:t>
        <w:softHyphen/>
        <w:t>болевания влияния. Чем более выражено отреагирование, тем вероятнее значимость данного факта. Отсутствие аффекта при воспроизведении событий прошлого говорит или об их перерабо</w:t>
        <w:softHyphen/>
        <w:t>танное™ личностью, или изначально слабом влиянии на судьбу пациента. Однако это касается лишь психических травм. Концеп-туальнообразующие факторы, не сопровождавшиеся психотрав</w:t>
        <w:softHyphen/>
        <w:t>мами, несмотря на их патогенетическую значимость, при извле</w:t>
        <w:softHyphen/>
        <w:t>чении из архивов памяти могут не сопровождаться заметным от-реагированием. Связь таких событий и влияний с актуальными проблемами пациента устанавливается психотерапевтом путем логических заключений.</w:t>
      </w:r>
    </w:p>
    <w:p>
      <w:pPr>
        <w:pStyle w:val="Normal"/>
        <w:shd w:fill="FFFFFF" w:val="clear"/>
        <w:rPr>
          <w:color w:val="000000"/>
        </w:rPr>
      </w:pPr>
      <w:r>
        <w:rPr>
          <w:color w:val="000000"/>
        </w:rPr>
        <w:t>Важным моментом когнитивно-аналитической ретроспекции является установление того, каким образом думал пациент о не</w:t>
        <w:softHyphen/>
        <w:t>гативном событии, как он его интерпретировал, какие выводы сделал, какой концептуальный комплекс относительно этого фак</w:t>
        <w:softHyphen/>
        <w:t>та он построил (Р. МакМаллин, 2001).</w:t>
      </w:r>
    </w:p>
    <w:p>
      <w:pPr>
        <w:pStyle w:val="Normal"/>
        <w:shd w:fill="FFFFFF" w:val="clear"/>
        <w:rPr>
          <w:color w:val="000000"/>
        </w:rPr>
      </w:pPr>
      <w:r>
        <w:rPr>
          <w:color w:val="000000"/>
        </w:rPr>
        <w:t>При обнаружении подобных патопластических фактов, оп</w:t>
        <w:softHyphen/>
        <w:t>ределивших дезадаптивный стиль мышления или развитие забо</w:t>
        <w:softHyphen/>
        <w:t>левания, их влияние нейтрализуют.</w:t>
      </w:r>
    </w:p>
    <w:p>
      <w:pPr>
        <w:pStyle w:val="Normal"/>
        <w:shd w:fill="FFFFFF" w:val="clear"/>
        <w:rPr>
          <w:color w:val="000000"/>
        </w:rPr>
      </w:pPr>
      <w:r>
        <w:rPr>
          <w:color w:val="000000"/>
        </w:rPr>
        <w:t>Для этого внушается новая интерпретация этих воздействий. Прежнюю дезадаптивную интерпретативно-концептуальную це</w:t>
        <w:softHyphen/>
        <w:t>почку на разных ее уровнях, в той или иной форме, директивно или недирективно, прямо или косвенно объявляют ошибочной и вместо нее выстраивают адекватную адаптивную концептуаль</w:t>
        <w:softHyphen/>
        <w:t>ную последовательность, которая по-новому объединяет все па</w:t>
        <w:softHyphen/>
        <w:t>тогенетически значимые события.</w:t>
      </w:r>
    </w:p>
    <w:p>
      <w:pPr>
        <w:pStyle w:val="Normal"/>
        <w:shd w:fill="FFFFFF" w:val="clear"/>
        <w:rPr>
          <w:color w:val="000000"/>
        </w:rPr>
      </w:pPr>
      <w:r>
        <w:rPr>
          <w:color w:val="000000"/>
        </w:rPr>
        <w:t>Устранение патогенного влияния определенных влияний и событий достигается также с помощью прямых или косвенных внушений такого рода:</w:t>
      </w:r>
    </w:p>
    <w:p>
      <w:pPr>
        <w:pStyle w:val="Normal"/>
        <w:shd w:fill="FFFFFF" w:val="clear"/>
        <w:rPr>
          <w:color w:val="000000"/>
        </w:rPr>
      </w:pPr>
      <w:r>
        <w:rPr>
          <w:color w:val="000000"/>
        </w:rPr>
        <w:t>«То, что случилось тогда, относится к прошлому, к тому, что было в прошлом, было - значит прошло, закончилось, и сейчас можно по-новому посмотреть на это с высоты своего возраста и опыта». (Говорить о большей зрелости и мудрости можно как взрослым, так и детям.) «Теперь это становится лишь фактом прошлого, освобожденным от каких-либо эмоций, это было и прошло, прошло навсегда, и это прошлое все дальше и дальше от нас. С каждой секундой увеличивается разрыв времени от нас, находящихся здесь, до того, что находится там, далеко в прошлом. Разрывается связь этого влияния с настоящим и будущим. Про</w:t>
        <w:softHyphen/>
        <w:t>шлое изменилось - оно перестало мешать Вам. Вы по-другому думаете о нем. Вы по-другому видите и чувствуете его. Прошлое стало другим. И настоящее уже другое. И с каждой секундой на</w:t>
        <w:softHyphen/>
        <w:t>стоящее, ставшее другим переходит в будущее, которое также мгновенно становится другим - хорошим, спокойным, светлым, комфортным, радостным, потому что произошло освобождение, потому что сброшена тяжесть многолетней бессмыслицы и поя</w:t>
        <w:softHyphen/>
        <w:t>вилась радостная легкость спокойствия. С этого момента Вы смо</w:t>
        <w:softHyphen/>
        <w:t>жете спокойно рассказывать кому угодно и когда угодно об этом событии - если захотите. А если не захотите, то будете спокойно и равнодушно вспоминать или вовсе не вспоминать о том, что бы</w:t>
        <w:softHyphen/>
        <w:t>ло тогда - было и прошло, было и потеряло смысл или приобрело новый смысл - сделало Вас сильнее и умнее».</w:t>
      </w:r>
    </w:p>
    <w:p>
      <w:pPr>
        <w:pStyle w:val="Normal"/>
        <w:shd w:fill="FFFFFF" w:val="clear"/>
        <w:rPr>
          <w:color w:val="000000"/>
        </w:rPr>
      </w:pPr>
      <w:r>
        <w:rPr>
          <w:color w:val="000000"/>
        </w:rPr>
        <w:t>Параллельно с помощью пассов можно проводить «извлече</w:t>
        <w:softHyphen/>
        <w:t>ние» тревог, страхов и других отрицательных эмоций. Для этого накладывают руки на голову пациента и совершают ими «извле</w:t>
        <w:softHyphen/>
        <w:t>кающие», вытягивающие движения, внушая при этом:</w:t>
      </w:r>
    </w:p>
    <w:p>
      <w:pPr>
        <w:pStyle w:val="Normal"/>
        <w:shd w:fill="FFFFFF" w:val="clear"/>
        <w:rPr>
          <w:color w:val="000000"/>
        </w:rPr>
      </w:pPr>
      <w:r>
        <w:rPr>
          <w:color w:val="000000"/>
        </w:rPr>
        <w:t>«Мои руки освобождают Вашу память от беспокойства и других отрицательных эмоций. Так же, как электрический магнит собирает металлические отходы вплоть до самых маленьких час</w:t>
        <w:softHyphen/>
        <w:t>тичек и удерживает их прочно и крепко на себе, а потом в другом месте мгновенно избавляется от них, отправляя на переработку, переплавку, - точно так же и я своими руками собираю все, что</w:t>
      </w:r>
    </w:p>
    <w:p>
      <w:pPr>
        <w:pStyle w:val="Normal"/>
        <w:shd w:fill="FFFFFF" w:val="clear"/>
        <w:rPr>
          <w:color w:val="000000"/>
        </w:rPr>
      </w:pPr>
      <w:r>
        <w:rPr>
          <w:color w:val="000000"/>
        </w:rPr>
        <w:t>мешало вам нормально жить, переношу в другое место и остав</w:t>
        <w:softHyphen/>
        <w:t>ляю там, откуда не будет возврата, не будет никаких сигналов, никогда, нигде. Все Ваше беспокойство (или другие отрицатель</w:t>
        <w:softHyphen/>
        <w:t>ные явления) извлечено, переработано, переплавлено и отброше</w:t>
        <w:softHyphen/>
        <w:t>но от Вас. Точно так же хирург во время операции своими руками удаляет нездоровый участок ткани и освобождает человека от страданий и больше никогда не возвращает назад то, что мешало быть здоровым».</w:t>
      </w:r>
    </w:p>
    <w:p>
      <w:pPr>
        <w:pStyle w:val="Normal"/>
        <w:shd w:fill="FFFFFF" w:val="clear"/>
        <w:rPr>
          <w:color w:val="000000"/>
        </w:rPr>
      </w:pPr>
      <w:r>
        <w:rPr>
          <w:color w:val="000000"/>
        </w:rPr>
        <w:t>Проведя необходимое количество «извлекающих» пассов, кладут свои руки на голову пациента и, удерживая их некоторое время, внушают: «Теперь мои руки дают Вам уверенность и силу, чтобы преодолеть любые проблемы и сложности в жизни. Про</w:t>
        <w:softHyphen/>
        <w:t>шлое закончилось, прошлое в прошлом, а сейчас и дальше - уве</w:t>
        <w:softHyphen/>
        <w:t>ренность, власть над собой, устойчивое хорошее настроение, спокойствие там, где желательно быть спокойным, и активность там, где желательно быть активным».</w:t>
      </w:r>
    </w:p>
    <w:p>
      <w:pPr>
        <w:pStyle w:val="Normal"/>
        <w:shd w:fill="FFFFFF" w:val="clear"/>
        <w:rPr>
          <w:color w:val="000000"/>
        </w:rPr>
      </w:pPr>
      <w:r>
        <w:rPr>
          <w:color w:val="000000"/>
        </w:rPr>
        <w:t>В процессе суггестии важно также остановиться на адаптив</w:t>
        <w:softHyphen/>
        <w:t>ных концепциях, заменивших дезадаптивные, описать ряд ситуа</w:t>
        <w:softHyphen/>
        <w:t>ций, в которых будут применяться новые когнитивно-поведен</w:t>
        <w:softHyphen/>
        <w:t>ческие модели. Перечень этих ситуаций должен быть как можно более полным. Могут быть названы универсальные ситуации и состояния, требующие применения новых подходов. Вакуум, ос</w:t>
        <w:softHyphen/>
        <w:t>тающийся после устранения дезадаптивных позиций и стереоти</w:t>
        <w:softHyphen/>
        <w:t>пов должен быть заполнен однозначно правильными адаптивны</w:t>
        <w:softHyphen/>
        <w:t>ми когнициями и алгоритмами поведения. В противном случае неопределенность, отсутствие спецификации может привести к неопределенности и затруднениях в выборе модели действий.</w:t>
      </w:r>
    </w:p>
    <w:p>
      <w:pPr>
        <w:pStyle w:val="Normal"/>
        <w:shd w:fill="FFFFFF" w:val="clear"/>
        <w:rPr>
          <w:color w:val="000000"/>
        </w:rPr>
      </w:pPr>
      <w:r>
        <w:rPr>
          <w:color w:val="000000"/>
        </w:rPr>
        <w:t>Примером применения ретроспективной психокоррекции мо</w:t>
        <w:softHyphen/>
        <w:t>жет служить опыт лечения пациентки Д., 30 лет, (дезадаптивно-ин-тегрированный гиперактуализирующий негативно-интерпрети</w:t>
        <w:softHyphen/>
        <w:t>рующий когнитип) страдавшей многолетними паническими атака</w:t>
        <w:softHyphen/>
        <w:t>ми и клаустрофобией, причины которых на первый взгляд были непонятны. По контрасту с состоянием психического здоровья, Д. была весьма успешна в бизнесе.</w:t>
      </w:r>
    </w:p>
    <w:p>
      <w:pPr>
        <w:pStyle w:val="Normal"/>
        <w:shd w:fill="FFFFFF" w:val="clear"/>
        <w:rPr>
          <w:color w:val="000000"/>
        </w:rPr>
      </w:pPr>
      <w:r>
        <w:rPr>
          <w:color w:val="000000"/>
        </w:rPr>
        <w:t>В течение 15 лет она не могла спать ночью из-за того, что испытывала неопределенную тревогу и чувство страха. Днем спала урывками. Постепенно стала раздражительной, эмоционально неустойчивой. Начала избегать общения с мужским по</w:t>
        <w:softHyphen/>
        <w:t>лом, испытывая в присутствии мужчин чувство беспокойства, со страхом думала о замужестве и необходимости рожать детей. Присоединились приступы с чувством паники, ощущением озно</w:t>
        <w:softHyphen/>
        <w:t>ба, побледнением кожных покровов, общим тремором в замкну</w:t>
        <w:softHyphen/>
        <w:t>тых помещениях (метро, лифты, самолеты, маленькие и большие помещения, из которых сложно быстро выйти).</w:t>
      </w:r>
    </w:p>
    <w:p>
      <w:pPr>
        <w:pStyle w:val="Normal"/>
        <w:shd w:fill="FFFFFF" w:val="clear"/>
        <w:rPr>
          <w:color w:val="000000"/>
        </w:rPr>
      </w:pPr>
      <w:r>
        <w:rPr>
          <w:color w:val="000000"/>
        </w:rPr>
        <w:t>Эти приступы стали возникать также и в воде, особенно если рядом находился мужчина. Кроме этого они распространились на контакты с людьми, которые нельзя прервать по собственному желанию (например, важные совещания на работе). Дома в днев</w:t>
        <w:softHyphen/>
        <w:t>ное время чувствовала себя спокойно, особенно в присутствии матери. Постепенно стала все реже выходить из квартиры, а если и приходилось, то старалась брать с собой мать. Деловые контак</w:t>
        <w:softHyphen/>
        <w:t>ты свелись к телефонным разговорам, «дистанционному управ</w:t>
        <w:softHyphen/>
        <w:t>лению» и коротким встречам на дому.</w:t>
      </w:r>
    </w:p>
    <w:p>
      <w:pPr>
        <w:pStyle w:val="Normal"/>
        <w:shd w:fill="FFFFFF" w:val="clear"/>
        <w:rPr>
          <w:color w:val="000000"/>
        </w:rPr>
      </w:pPr>
      <w:r>
        <w:rPr>
          <w:color w:val="000000"/>
        </w:rPr>
        <w:t>Каких-либо психотравмирующих событий, которые могли бы повлиять на ее заболевание, пациентка в беседе вспомнить не могла. Обследовалась и лечилась у невропатологов (диагноз -симпатоадреналовые кризы) и психиатров (диагноз - клаустро</w:t>
        <w:softHyphen/>
        <w:t>фобия) адреноблокирующими, вегетотропными и психотропны</w:t>
        <w:softHyphen/>
        <w:t>ми препаратами, овладела навыками релаксации, однако состоя</w:t>
        <w:softHyphen/>
        <w:t>ние практически не изменилось.</w:t>
      </w:r>
    </w:p>
    <w:p>
      <w:pPr>
        <w:pStyle w:val="Normal"/>
        <w:shd w:fill="FFFFFF" w:val="clear"/>
        <w:rPr>
          <w:color w:val="000000"/>
        </w:rPr>
      </w:pPr>
      <w:r>
        <w:rPr>
          <w:color w:val="000000"/>
        </w:rPr>
        <w:t>На поверхности когнитивных построений у пациентки были когниции, программирующие и прогнозирующие в определенных условиях, которые она для себя считала опас</w:t>
        <w:softHyphen/>
        <w:t>ными, т. к. «страдает неспособностью управлять собой и симпато-адреналовыми кризами, могущими привести к чему угодно, вплоть до инсульта». Боялась, что на людях потеряет контроль над своим поведением, поведет себя как-либо неадекватно, «как сумасшед</w:t>
        <w:softHyphen/>
        <w:t>шая», или упадет в обморок там, где есть недостаток кислорода (в метро, лифтах и т. п.) или в воде. Опасалась за жизнь и из-за тех</w:t>
        <w:softHyphen/>
        <w:t>нических опасностей, которые представляют собой транспортные средства (пожар в метро, обрыв тросов у лифта и т. п.).</w:t>
      </w:r>
    </w:p>
    <w:p>
      <w:pPr>
        <w:pStyle w:val="Normal"/>
        <w:shd w:fill="FFFFFF" w:val="clear"/>
        <w:rPr>
          <w:color w:val="000000"/>
        </w:rPr>
      </w:pPr>
      <w:r>
        <w:rPr>
          <w:color w:val="000000"/>
        </w:rPr>
        <w:t>Пациентка положительно относилась к гипнотерапии, искала «сильную личность, которая окажет на нее более значительное</w:t>
      </w:r>
    </w:p>
    <w:p>
      <w:pPr>
        <w:pStyle w:val="Normal"/>
        <w:shd w:fill="FFFFFF" w:val="clear"/>
        <w:rPr/>
      </w:pPr>
      <w:r>
        <w:rPr>
          <w:color w:val="000000"/>
        </w:rPr>
        <w:t>влияние, чем ее страх», личность, которая освободит ее от «тира</w:t>
        <w:softHyphen/>
        <w:t>нии страха». В связи с этим были проведены сеансы гипноза, на которых продемонстрировала хорошую гипнабельность. Гипно</w:t>
        <w:softHyphen/>
        <w:t>тическая регрессия была осуществлена на втором сеансе. На нем больная с выраженными эмоциональными реакциями страха, в обратном хронологическом порядке вспомнила четыре психотравмирующих события.</w:t>
      </w:r>
    </w:p>
    <w:p>
      <w:pPr>
        <w:pStyle w:val="Normal"/>
        <w:shd w:fill="FFFFFF" w:val="clear"/>
        <w:rPr>
          <w:color w:val="000000"/>
        </w:rPr>
      </w:pPr>
      <w:r>
        <w:rPr>
          <w:color w:val="000000"/>
        </w:rPr>
        <w:t>Первое из них произошло в возрасте 15 лет. Тогда ночью па</w:t>
        <w:softHyphen/>
        <w:t>циентка увидела сон, как будто она идет по длинному коридору, в конце его видит отрывной календарь, отрывает листок с датой, оглядывается в сторону, а там, в гробу лежит ее дед, мертвый, почему-то маленький по сравнению с гробом, несоразмерно большим для него. Через несколько месяцев дедушка действи</w:t>
        <w:softHyphen/>
        <w:t>тельно умер, и, как ни странно, именно в тот день, который боль</w:t>
        <w:softHyphen/>
        <w:t>ная видела на календарном листке, который оторвала. В гробу и дед, и его гроб выглядели именно так, как во сне. Во время сеанса ей был задан вопрос, о чем она думала тогда, когда умер дед, па</w:t>
        <w:softHyphen/>
        <w:t>циентка ответила: «Я могу вызвать смерть других людей своими сновидениями. Мне нельзя видеть сны, чтобы никто не умер». Хронологически и по смыслу это совпадает с моментом появле</w:t>
        <w:softHyphen/>
        <w:t>ния ночной бессонницы и ночной тревожности.</w:t>
      </w:r>
    </w:p>
    <w:p>
      <w:pPr>
        <w:pStyle w:val="Normal"/>
        <w:shd w:fill="FFFFFF" w:val="clear"/>
        <w:rPr>
          <w:color w:val="000000"/>
        </w:rPr>
      </w:pPr>
      <w:r>
        <w:rPr>
          <w:color w:val="000000"/>
        </w:rPr>
        <w:t>Второе впечатление относилось к возрасту 9 лет - на нее с вышки, когда она проплывала под ней на надувном круге, упал «невнимательный» ныряльщик. Девочка, как и ныряльщик, полу</w:t>
        <w:softHyphen/>
        <w:t>чила ушиб головы, аспирировала много воды, оба тонули, однако были спасены. На вопрос о мыслях, которые возникли у нее в свя</w:t>
        <w:softHyphen/>
        <w:t>зи с этим, ответила: «Плавать опасно, смерть придет неожиданно. Парень меня чуть не убил. Больше никогда в воду не пойду».</w:t>
      </w:r>
    </w:p>
    <w:p>
      <w:pPr>
        <w:pStyle w:val="Normal"/>
        <w:shd w:fill="FFFFFF" w:val="clear"/>
        <w:rPr>
          <w:color w:val="000000"/>
        </w:rPr>
      </w:pPr>
      <w:r>
        <w:rPr>
          <w:color w:val="000000"/>
        </w:rPr>
        <w:t>Третье впечатление относилось к возрасту 5 лет, когда она заигралась в песочнице вечером одна, и на нее посягал педофил. До изнасилования дело не дошло, ограничившись «извращенной пальпацией» ребенка. Центральное заключение, оставшееся по</w:t>
        <w:softHyphen/>
        <w:t>сле этого случая у пациентки: «Страшный, непонятный, против</w:t>
        <w:softHyphen/>
        <w:t>ный дядька. Нужно быть всегда рядом с мамой».</w:t>
      </w:r>
    </w:p>
    <w:p>
      <w:pPr>
        <w:pStyle w:val="Normal"/>
        <w:shd w:fill="FFFFFF" w:val="clear"/>
        <w:rPr>
          <w:color w:val="000000"/>
        </w:rPr>
      </w:pPr>
      <w:r>
        <w:rPr>
          <w:color w:val="000000"/>
        </w:rPr>
        <w:t>Наконец, четвертое воспоминание относилось к моменту, ко</w:t>
        <w:softHyphen/>
        <w:t>гда рождалась сама пациентка. Во время сеанса она пережила</w:t>
      </w:r>
    </w:p>
    <w:p>
      <w:pPr>
        <w:pStyle w:val="Normal"/>
        <w:shd w:fill="FFFFFF" w:val="clear"/>
        <w:rPr>
          <w:color w:val="000000"/>
        </w:rPr>
      </w:pPr>
      <w:r>
        <w:rPr>
          <w:color w:val="000000"/>
        </w:rPr>
        <w:t>вновь впечатления собственных тяжелых родов, при этом извива</w:t>
        <w:softHyphen/>
        <w:t>лась, как будто проходит по родовым путям, стонала, плакала, жа</w:t>
        <w:softHyphen/>
        <w:t>ловалась на головную боль, высказывалась: «Голове больно. Голо</w:t>
        <w:softHyphen/>
        <w:t>ва как тыква. Мне тесно. Страшные роды, страшные роды. Не хочу больше». В анамнезе у пациентки действительно были тяжелые роды, асфиксия, экстракраниальная гематома, наложение щипцов.</w:t>
      </w:r>
    </w:p>
    <w:p>
      <w:pPr>
        <w:pStyle w:val="Normal"/>
        <w:shd w:fill="FFFFFF" w:val="clear"/>
        <w:rPr>
          <w:color w:val="000000"/>
        </w:rPr>
      </w:pPr>
      <w:r>
        <w:rPr>
          <w:color w:val="000000"/>
        </w:rPr>
        <w:t>Каждое «ожившее» воспоминание было сразу освобождено во время сеанса от эмоциональных наслоений по описанной вы</w:t>
        <w:softHyphen/>
        <w:t>ше схеме в сопровождении символических контактных пассов. Общий эффект этого сеанса был удовлетворительным, пациентка отмечала появление забытого чувства приятной спокойной уста</w:t>
        <w:softHyphen/>
        <w:t>лости, как будто проделала какую-то тяжелую и важную работу и сняла с себя многолетний груз. В течение 2 дней до следующего сеанса чувствовала некоторую психомоторную заторможенность и душевную анестезию. Ночью спала с назначенными снотвор</w:t>
        <w:softHyphen/>
        <w:t>ными средствами.</w:t>
      </w:r>
    </w:p>
    <w:p>
      <w:pPr>
        <w:pStyle w:val="Normal"/>
        <w:shd w:fill="FFFFFF" w:val="clear"/>
        <w:rPr>
          <w:color w:val="000000"/>
        </w:rPr>
      </w:pPr>
      <w:r>
        <w:rPr>
          <w:color w:val="000000"/>
        </w:rPr>
        <w:t>Можно по-разному относиться к первому и четвертому вос</w:t>
        <w:softHyphen/>
        <w:t>поминаниям пациентки - как к реальным воспоминаниям, или реальным совпадениям, или как к когнитивно-эмоциональным построениям, основанным на ложных заключениях на основе по</w:t>
        <w:softHyphen/>
        <w:t>лученной от других информации, однако логика болезни и струк</w:t>
        <w:softHyphen/>
        <w:t>тура страхов пациентки с большой долей вероятности являются производными этих переживаний. Каждая интерпретация этих психотравм рождала соответствующую концепцию и тождест</w:t>
        <w:softHyphen/>
        <w:t>венный ей вид страха, приобретая хронический характер в силу естественной когнитивной и эмоциональной уязвимости ребенка.</w:t>
      </w:r>
    </w:p>
    <w:p>
      <w:pPr>
        <w:pStyle w:val="Normal"/>
        <w:shd w:fill="FFFFFF" w:val="clear"/>
        <w:rPr>
          <w:color w:val="000000"/>
        </w:rPr>
      </w:pPr>
      <w:r>
        <w:rPr>
          <w:color w:val="000000"/>
        </w:rPr>
        <w:t>Так, заключение: «Я могу вызвать смерть других людей свои</w:t>
        <w:softHyphen/>
        <w:t>ми сновидениями. Мне нельзя видеть сны, чтобы никто не умер», переросло в страх сна вообще, особенно ночного и лишило ее ноч</w:t>
        <w:softHyphen/>
        <w:t>ного сна, так как она видела «пророческий» сон именно ночью.</w:t>
      </w:r>
    </w:p>
    <w:p>
      <w:pPr>
        <w:pStyle w:val="Normal"/>
        <w:shd w:fill="FFFFFF" w:val="clear"/>
        <w:rPr>
          <w:color w:val="000000"/>
        </w:rPr>
      </w:pPr>
      <w:r>
        <w:rPr>
          <w:color w:val="000000"/>
        </w:rPr>
        <w:t>«Плавать опасно, смерть придет неожиданно. Парень меня чуть не убил. Больше никогда в воду не пойду» модифицирова</w:t>
        <w:softHyphen/>
        <w:t>лось в страх воды, а совместно с последующим впечатлением «Страшный, непонятный, противный дядька. Нужно быть всегда рядом с мамой», в сочетании с отрицательным впечатлением от юноши-ныряльщика стало основой боязни лиц мужского пола.</w:t>
      </w:r>
    </w:p>
    <w:p>
      <w:pPr>
        <w:pStyle w:val="Normal"/>
        <w:shd w:fill="FFFFFF" w:val="clear"/>
        <w:rPr>
          <w:color w:val="000000"/>
        </w:rPr>
      </w:pPr>
      <w:r>
        <w:rPr>
          <w:color w:val="000000"/>
        </w:rPr>
        <w:t>«Голове больно. Голова как тыква. Мне тесно. Страшные ро</w:t>
        <w:softHyphen/>
        <w:t>ды, страшные роды. Не хочу больше» привело к страху беремен</w:t>
        <w:softHyphen/>
        <w:t>ности и родов, а также, возможно, и замкнутых помещений, уси</w:t>
        <w:softHyphen/>
        <w:t>лив настороженное отношение к мужчинам как источнику и этой неприятности (беременности и родов).</w:t>
      </w:r>
    </w:p>
    <w:p>
      <w:pPr>
        <w:pStyle w:val="Normal"/>
        <w:shd w:fill="FFFFFF" w:val="clear"/>
        <w:rPr>
          <w:color w:val="000000"/>
        </w:rPr>
      </w:pPr>
      <w:r>
        <w:rPr>
          <w:color w:val="000000"/>
        </w:rPr>
        <w:t>Эти интерпретации и концепции сформировали глобальную ядерную концепцию: «Мир очень опасен. Всегда. И днем, и ночью. И везде. Я сама для себя опасна. Нужно постоянно быть начеку, следить за всем, все держать под контролем, чтобы вовремя заме</w:t>
        <w:softHyphen/>
        <w:t>тить опасность. Там, где нельзя управлять событиями, лучше не показываться, а еще лучше вообще держаться подальше от всего».</w:t>
      </w:r>
    </w:p>
    <w:p>
      <w:pPr>
        <w:pStyle w:val="Normal"/>
        <w:shd w:fill="FFFFFF" w:val="clear"/>
        <w:rPr>
          <w:color w:val="000000"/>
        </w:rPr>
      </w:pPr>
      <w:r>
        <w:rPr>
          <w:color w:val="000000"/>
        </w:rPr>
        <w:t>Эти когнитивные моменты обсуждались на следующих встречах с пациенткой, всесторонне рассматривалась их лож</w:t>
        <w:softHyphen/>
        <w:t>ность, во время очередных сеансов гипноза им противопоставля</w:t>
        <w:softHyphen/>
        <w:t>лись альтернативные адаптивные концепции.</w:t>
      </w:r>
    </w:p>
    <w:p>
      <w:pPr>
        <w:pStyle w:val="Normal"/>
        <w:shd w:fill="FFFFFF" w:val="clear"/>
        <w:rPr>
          <w:color w:val="000000"/>
        </w:rPr>
      </w:pPr>
      <w:r>
        <w:rPr>
          <w:color w:val="000000"/>
        </w:rPr>
        <w:t>Было объяснено, что инфантильная часть пациентки ошибочно воспринимает некоторые события и ситуации, нелепо и неадекват</w:t>
        <w:softHyphen/>
        <w:t>но применяя детскую логику и эмоциональность. В то же время сама пациентка была оценена очень взрослой во всем остальном, и в этом остальном даже более мудрой и сильной, чем многие другие, доказав это своей удачной деятельностью в сфере бизнеса.</w:t>
      </w:r>
    </w:p>
    <w:p>
      <w:pPr>
        <w:pStyle w:val="Normal"/>
        <w:shd w:fill="FFFFFF" w:val="clear"/>
        <w:rPr>
          <w:color w:val="000000"/>
        </w:rPr>
      </w:pPr>
      <w:r>
        <w:rPr>
          <w:color w:val="000000"/>
        </w:rPr>
        <w:t>При возникновении страха ей было дано задание доводить мысли до «первоисточников», сравнивать их с актуальной ситуа</w:t>
        <w:softHyphen/>
        <w:t>цией и убеждаться в их несопоставимости, убеждать и свою дет</w:t>
        <w:softHyphen/>
        <w:t>скую часть в этом. Пациентка носила с собой тексты с контрар</w:t>
        <w:softHyphen/>
        <w:t>гументацией для каждого случая.</w:t>
      </w:r>
    </w:p>
    <w:p>
      <w:pPr>
        <w:pStyle w:val="Normal"/>
        <w:shd w:fill="FFFFFF" w:val="clear"/>
        <w:rPr>
          <w:color w:val="000000"/>
        </w:rPr>
      </w:pPr>
      <w:r>
        <w:rPr>
          <w:color w:val="000000"/>
        </w:rPr>
        <w:t>Было проведено еще 4 гипнотических сеанса, в которых ис</w:t>
        <w:softHyphen/>
        <w:t>пользовались прямые и косвенные внушения, имевшие своей ос</w:t>
        <w:softHyphen/>
        <w:t>новой следующую расширенную адаптивную концепцию:</w:t>
      </w:r>
    </w:p>
    <w:p>
      <w:pPr>
        <w:pStyle w:val="Normal"/>
        <w:shd w:fill="FFFFFF" w:val="clear"/>
        <w:rPr>
          <w:color w:val="000000"/>
        </w:rPr>
      </w:pPr>
      <w:r>
        <w:rPr>
          <w:color w:val="000000"/>
        </w:rPr>
        <w:t>«Детство закончилось. Я большая, я взрослая. Я умная и сильная. Я осознала детские ошибки. В моей жизни были милли</w:t>
        <w:softHyphen/>
        <w:t>арды событий, дел и встреч, и из них лишь 4 оказались неприят</w:t>
        <w:softHyphen/>
        <w:t>ными - это значит, что моя жизнь складывается удачно, все идет хорошо, я могу смело доверять своей судьбе, своей душе, своему уму, своему здоровью и вообще себе. Я исправила детские ошиб</w:t>
        <w:softHyphen/>
        <w:t>ки. Я могу доверять себе, своей психике, своим снам, своему ра</w:t>
        <w:softHyphen/>
        <w:t>зуму, своему сознанию и подсознанию. Мир на самом деле добр</w:t>
      </w:r>
    </w:p>
    <w:p>
      <w:pPr>
        <w:pStyle w:val="Normal"/>
        <w:shd w:fill="FFFFFF" w:val="clear"/>
        <w:rPr>
          <w:color w:val="000000"/>
        </w:rPr>
      </w:pPr>
      <w:r>
        <w:rPr>
          <w:color w:val="000000"/>
        </w:rPr>
        <w:t>ко мне, поэтому у меня реально все хорошо. Я могу смело дове</w:t>
        <w:softHyphen/>
        <w:t>рять миру, другим людям. Нет необходимости трястись каждую секунду и ждать опасности. Нет необходимости все контролиро</w:t>
        <w:softHyphen/>
        <w:t>вать, потому что все само по себе складывается хорошо, нужно лишь не мешать этому. Я столько труда вложила в то, чтобы на</w:t>
        <w:softHyphen/>
        <w:t>тренировать свою способность контролировать себя и других, что буквально натерла мозоли на контролирующих системах, я зани</w:t>
        <w:softHyphen/>
        <w:t>малась культуризмом контроля, у моих контролирующих систем гипертрофированные психологические мускулы. Теперь я могу успокоиться и полностью доверять им, я могу спокойно забыть о контроле, все само по себе, автоматически будет происходить в благоприятном режиме. Я буду использовать силу контролирую</w:t>
        <w:softHyphen/>
        <w:t>щих систем для того, чтобы чувствовать себя свободной и в то же время защищенной. Даже альпинисты, даже летчики испытатели получают удовольствие от своих занятий и работы, хотя их дея</w:t>
        <w:softHyphen/>
        <w:t>тельность реально опасна. Мне достаточно обычных мер предос</w:t>
        <w:softHyphen/>
        <w:t>торожности с огнем, электричеством, высотой, на дороге, в воде. Самых обычных мер, потому что я не занимаюсь ничем экстремаль</w:t>
        <w:softHyphen/>
        <w:t>ным. А если бы и занималась, то не тряслась бы, а получала удо</w:t>
        <w:softHyphen/>
        <w:t>вольствие. Я могу быть спокойной везде, и всегда, и с любыми людьми. Спокойный разум больше поможет мне, чем испуганный и загнанный в угол. Нет смысла контролировать все и везде - это ли</w:t>
        <w:softHyphen/>
        <w:t>шает удовольствия жить, жизнь теряет смысл без ощущения радо</w:t>
        <w:softHyphen/>
        <w:t>сти и свободы. Я доверяю естественным силам моей природы и ес</w:t>
        <w:softHyphen/>
        <w:t>тественной мудрости человеческого общества. Я избавилась от дет</w:t>
        <w:softHyphen/>
        <w:t>ской глупости. Жить смело, радовать себя и других. Всегда и везде. Приятно быть взрослой, обладать возможностями взрослой. Я уве</w:t>
        <w:softHyphen/>
        <w:t>рена в себе и в своих силах. Справлюсь с любой проблемой!».</w:t>
      </w:r>
    </w:p>
    <w:p>
      <w:pPr>
        <w:pStyle w:val="Normal"/>
        <w:shd w:fill="FFFFFF" w:val="clear"/>
        <w:rPr>
          <w:color w:val="000000"/>
        </w:rPr>
      </w:pPr>
      <w:r>
        <w:rPr>
          <w:color w:val="000000"/>
        </w:rPr>
        <w:t>Кроме этого во время сеансов пациентке внушалась визуали</w:t>
        <w:softHyphen/>
        <w:t>зация ситуаций и мест, в которых ранее у нее возникала тревога и другие, типичные для нее проблемы. При этом внушалось спо</w:t>
        <w:softHyphen/>
        <w:t>койное и комфортное состояние. Содержание этих внушений па</w:t>
        <w:softHyphen/>
        <w:t>циентка далее повторяла во время ролевых тренингов и само</w:t>
        <w:softHyphen/>
        <w:t>стоятельных релаксационно-суггестивных занятий перед подоб</w:t>
        <w:softHyphen/>
        <w:t>ными ситуациями. В процессе динамического наблюдения про</w:t>
        <w:softHyphen/>
        <w:t>водились поддерживающие сеансы. Через месяц после начала</w:t>
      </w:r>
    </w:p>
    <w:p>
      <w:pPr>
        <w:pStyle w:val="Normal"/>
        <w:shd w:fill="FFFFFF" w:val="clear"/>
        <w:rPr>
          <w:b/>
          <w:b/>
          <w:bCs/>
          <w:color w:val="000000"/>
        </w:rPr>
      </w:pPr>
      <w:r>
        <w:rPr>
          <w:b/>
          <w:bCs/>
          <w:color w:val="000000"/>
        </w:rPr>
        <w:t>Глава 20</w:t>
      </w:r>
    </w:p>
    <w:p>
      <w:pPr>
        <w:pStyle w:val="Normal"/>
        <w:shd w:fill="FFFFFF" w:val="clear"/>
        <w:rPr/>
      </w:pPr>
      <w:r>
        <w:rPr>
          <w:b/>
          <w:bCs/>
          <w:color w:val="000000"/>
          <w:lang w:val="en-US"/>
        </w:rPr>
        <w:t>TABULA</w:t>
      </w:r>
      <w:r>
        <w:rPr>
          <w:b/>
          <w:bCs/>
          <w:color w:val="000000"/>
        </w:rPr>
        <w:t xml:space="preserve"> </w:t>
      </w:r>
      <w:r>
        <w:rPr>
          <w:b/>
          <w:bCs/>
          <w:color w:val="000000"/>
          <w:lang w:val="en-US"/>
        </w:rPr>
        <w:t>RASA</w:t>
      </w:r>
    </w:p>
    <w:p>
      <w:pPr>
        <w:pStyle w:val="Normal"/>
        <w:shd w:fill="FFFFFF" w:val="clear"/>
        <w:rPr/>
      </w:pPr>
      <w:r>
        <w:rPr>
          <w:color w:val="000000"/>
          <w:lang w:val="en-US"/>
        </w:rPr>
        <w:t>Tabula</w:t>
      </w:r>
      <w:r>
        <w:rPr>
          <w:color w:val="000000"/>
        </w:rPr>
        <w:t xml:space="preserve"> </w:t>
      </w:r>
      <w:r>
        <w:rPr>
          <w:color w:val="000000"/>
          <w:lang w:val="en-US"/>
        </w:rPr>
        <w:t>rasa</w:t>
      </w:r>
      <w:r>
        <w:rPr>
          <w:color w:val="000000"/>
        </w:rPr>
        <w:t xml:space="preserve"> - «чистая доска» - чистое, незаполненное состоя</w:t>
        <w:softHyphen/>
        <w:t>ние разума - метафора, шра, тренинг, явное и скрытое внушение оптимальных адаптивных концепций существования, стратегий мышления и поведения, тренировка психологической пластично</w:t>
        <w:softHyphen/>
        <w:t>сти. Метод предполагает глубокий эмпатический контакт с пациен</w:t>
        <w:softHyphen/>
        <w:t>том и его полное доверие, уважение к психотерапевту. Проводит</w:t>
        <w:softHyphen/>
        <w:t>ся в конце когнитивно направленной работы, когда на уровне сознания достигнуто принятие адаптивных концепций и когни</w:t>
        <w:softHyphen/>
        <w:t>тивно-поведенческих моделей.</w:t>
      </w:r>
    </w:p>
    <w:p>
      <w:pPr>
        <w:pStyle w:val="Normal"/>
        <w:shd w:fill="FFFFFF" w:val="clear"/>
        <w:rPr>
          <w:color w:val="000000"/>
        </w:rPr>
      </w:pPr>
      <w:r>
        <w:rPr>
          <w:color w:val="000000"/>
        </w:rPr>
        <w:t>Пациента вводят в состояние гипнотического транса или внушают релаксацию. Дают вводную метафору, отражающую образ чистоты и свободы, например, вид сверкающей мостовой после летнего дождя. Далее предлагается расслабиться и на неко</w:t>
        <w:softHyphen/>
        <w:t>торое время забыть все свои идеи, взгляды и оценочные сужде</w:t>
        <w:softHyphen/>
        <w:t>ния относительно себя и других, полностью освободиться от ка</w:t>
        <w:softHyphen/>
        <w:t>ких-либо вариантов мировоззрения и полностью соглашаться с высказываниями психотерапевта, подтверждая свое согласие ут</w:t>
        <w:softHyphen/>
        <w:t>верждениями: «Абсолютно согласен. Полностью верю Вам. Пол</w:t>
        <w:softHyphen/>
        <w:t>ностью принимаю это. До глубины души согласен!». Психотера</w:t>
        <w:softHyphen/>
        <w:t>певт далее задает вопросы и проверяет степень усвоения инфор</w:t>
        <w:softHyphen/>
        <w:t>мации - насколько быстро и правильно, соответственно услы</w:t>
        <w:softHyphen/>
        <w:t>шанному, отвечает пациент. Подобный сеанс несколько раз по</w:t>
        <w:softHyphen/>
        <w:t>вторяется в процессе лечения.</w:t>
      </w:r>
    </w:p>
    <w:p>
      <w:pPr>
        <w:pStyle w:val="Normal"/>
        <w:shd w:fill="FFFFFF" w:val="clear"/>
        <w:rPr>
          <w:b/>
          <w:b/>
          <w:bCs/>
          <w:color w:val="000000"/>
        </w:rPr>
      </w:pPr>
      <w:r>
        <w:rPr>
          <w:b/>
          <w:bCs/>
          <w:color w:val="000000"/>
        </w:rPr>
        <w:t>_</w:t>
      </w:r>
    </w:p>
    <w:p>
      <w:pPr>
        <w:pStyle w:val="Normal"/>
        <w:shd w:fill="FFFFFF" w:val="clear"/>
        <w:rPr>
          <w:b/>
          <w:b/>
          <w:bCs/>
          <w:color w:val="000000"/>
        </w:rPr>
      </w:pPr>
      <w:r>
        <w:rPr>
          <w:b/>
          <w:bCs/>
          <w:color w:val="000000"/>
        </w:rPr>
        <w:t>Глава 21</w:t>
      </w:r>
    </w:p>
    <w:p>
      <w:pPr>
        <w:pStyle w:val="Normal"/>
        <w:shd w:fill="FFFFFF" w:val="clear"/>
        <w:rPr>
          <w:b/>
          <w:b/>
          <w:bCs/>
          <w:color w:val="000000"/>
        </w:rPr>
      </w:pPr>
      <w:r>
        <w:rPr>
          <w:b/>
          <w:bCs/>
          <w:color w:val="000000"/>
        </w:rPr>
        <w:t>ТРЕНИНГ ПЛАСТИЧНОСТИ</w:t>
      </w:r>
    </w:p>
    <w:p>
      <w:pPr>
        <w:pStyle w:val="Normal"/>
        <w:shd w:fill="FFFFFF" w:val="clear"/>
        <w:rPr/>
      </w:pPr>
      <w:r>
        <w:rPr>
          <w:b/>
          <w:bCs/>
          <w:color w:val="000000"/>
        </w:rPr>
        <w:t>(КОРРЕКЦИЯ ПСИХОФИЗИОЛОГИЧЕСКОЙ</w:t>
      </w:r>
      <w:r>
        <w:rPr/>
        <w:t xml:space="preserve"> </w:t>
      </w:r>
      <w:r>
        <w:rPr>
          <w:b/>
          <w:bCs/>
          <w:color w:val="000000"/>
        </w:rPr>
        <w:t>РИГИДНОСТИ)</w:t>
      </w:r>
    </w:p>
    <w:p>
      <w:pPr>
        <w:pStyle w:val="Normal"/>
        <w:shd w:fill="FFFFFF" w:val="clear"/>
        <w:rPr>
          <w:color w:val="000000"/>
        </w:rPr>
      </w:pPr>
      <w:r>
        <w:rPr>
          <w:color w:val="000000"/>
        </w:rPr>
        <w:t>Психотерапевтическая резистентность и личностная ригид</w:t>
        <w:softHyphen/>
        <w:t>ность - различные варианты психологического сопротивления и устойчивые стереотипы дезадаптивного поведения - входят в чис</w:t>
        <w:softHyphen/>
        <w:t>ло основных причин затруднений в психотерапевтической работе. Механизмы их возникновения могут быть связаны с ценностью и выгодностью симптомов болезни или субъективных когнитивных позиций (неадекватных концепций, касающихся взаимоотношений с миром и соответствующих стратегий поведения).</w:t>
      </w:r>
    </w:p>
    <w:p>
      <w:pPr>
        <w:pStyle w:val="Normal"/>
        <w:shd w:fill="FFFFFF" w:val="clear"/>
        <w:rPr>
          <w:color w:val="000000"/>
        </w:rPr>
      </w:pPr>
      <w:r>
        <w:rPr>
          <w:color w:val="000000"/>
        </w:rPr>
        <w:t>В других случаях играют роль неприятие личности психоте</w:t>
        <w:softHyphen/>
        <w:t>рапевта или поверхностный уровень психотерапевтического воз</w:t>
        <w:softHyphen/>
        <w:t>действия. Кроме этого, могут иметь значение: выраженное нега</w:t>
        <w:softHyphen/>
        <w:t>тивное эмоциональное сопровождение симптоматики, глубинные неосознаваемые факторы, преморбидная врожденная или нажи</w:t>
        <w:softHyphen/>
        <w:t>тая в ходе развития заболевания ригидность, затрагивающая ней-ропсихологический уровень, имеющая, например, психооргани</w:t>
        <w:softHyphen/>
        <w:t>ческий генез и т. п.</w:t>
      </w:r>
    </w:p>
    <w:p>
      <w:pPr>
        <w:pStyle w:val="Normal"/>
        <w:shd w:fill="FFFFFF" w:val="clear"/>
        <w:rPr>
          <w:color w:val="000000"/>
        </w:rPr>
      </w:pPr>
      <w:r>
        <w:rPr>
          <w:color w:val="000000"/>
        </w:rPr>
        <w:t>Тренинг пластичности направлен на побуждение пациента к изменению негативных стратегий существования, дестабилиза</w:t>
        <w:softHyphen/>
        <w:t>цию застойных дезадаптирующих поведенческих стереотипов и развитие пластичности.</w:t>
      </w:r>
    </w:p>
    <w:p>
      <w:pPr>
        <w:pStyle w:val="Normal"/>
        <w:shd w:fill="FFFFFF" w:val="clear"/>
        <w:rPr>
          <w:color w:val="000000"/>
        </w:rPr>
      </w:pPr>
      <w:r>
        <w:rPr>
          <w:color w:val="000000"/>
        </w:rPr>
        <w:t>Основа методики - многоуровневая модель нейтрализации психотерапевтической резистентности и личностной ригидности с активацией пластичности в различных сферах мышления, вос</w:t>
        <w:softHyphen/>
        <w:t>приятия и переработки информации. При этом позитивные изме</w:t>
        <w:softHyphen/>
        <w:t>нения затрагивают как нейрофизиологический, так и личностный уровни, формируя благоприятную основу для усвоения новых, адаптивных когнитивно-поведенческих стратегий.</w:t>
      </w:r>
    </w:p>
    <w:p>
      <w:pPr>
        <w:pStyle w:val="Normal"/>
        <w:shd w:fill="FFFFFF" w:val="clear"/>
        <w:rPr>
          <w:color w:val="000000"/>
        </w:rPr>
      </w:pPr>
      <w:r>
        <w:rPr>
          <w:color w:val="000000"/>
        </w:rPr>
        <w:t>Психотерапевтический комплекс включает в себя общие и специальные лечебно-коррекционные воздействия (общий и спе</w:t>
        <w:softHyphen/>
        <w:t>циальный тренинг пластичности). Реализация этого комплекса осуществляется в виде сеансов, предваряющих или сопровождаю</w:t>
        <w:softHyphen/>
        <w:t>щих любые другие методы психотерапии, и включает в себя также специальные домашние задания, которые выполняет пациент.</w:t>
      </w:r>
    </w:p>
    <w:p>
      <w:pPr>
        <w:pStyle w:val="Normal"/>
        <w:shd w:fill="FFFFFF" w:val="clear"/>
        <w:rPr>
          <w:color w:val="000000"/>
        </w:rPr>
      </w:pPr>
      <w:r>
        <w:rPr>
          <w:color w:val="000000"/>
        </w:rPr>
        <w:t>Первоначально выявляют патологические дезадаптивные когнитивно-поведенческие стратегии и, используя приемы прямо</w:t>
        <w:softHyphen/>
        <w:t>го и косвенного воздействия, формируют у пациента мотивацию избавления от них и принятия, освоения позитивных, адаптивных стратегий мышления и поведения. На этом основании внушают концепцию ведущей роли психологической инертности и р.игид-ности в сохранении и поддержании патологических отклонений. До сведения пациента доводят, что целью метода является деста</w:t>
        <w:softHyphen/>
        <w:t>билизация патологической доминанты, улучшение подвижности нервной системы и мыслительных процессов для повышения го</w:t>
        <w:softHyphen/>
        <w:t>товности к усвоению новых, позитивных когнитивно-поведен</w:t>
        <w:softHyphen/>
        <w:t>ческих схем и освобождения от устоявшихся негативных стерео</w:t>
        <w:softHyphen/>
        <w:t>типов, являющихся помехой для гармоничной жизни.</w:t>
      </w:r>
    </w:p>
    <w:p>
      <w:pPr>
        <w:pStyle w:val="Normal"/>
        <w:shd w:fill="FFFFFF" w:val="clear"/>
        <w:rPr>
          <w:color w:val="000000"/>
        </w:rPr>
      </w:pPr>
      <w:r>
        <w:rPr>
          <w:color w:val="000000"/>
        </w:rPr>
        <w:t>Параллельно оценивают степень психотерапевтической ре-зистентности и личностной ригидности. Это осуществляют путем выявления и анализа реакций пациента на предлагаемые реко</w:t>
        <w:softHyphen/>
        <w:t>мендации, убеждения и суггестию и регистрации темпа перефор</w:t>
        <w:softHyphen/>
        <w:t>мирования негативных стереотипов в позитивные.</w:t>
      </w:r>
    </w:p>
    <w:p>
      <w:pPr>
        <w:pStyle w:val="Normal"/>
        <w:shd w:fill="FFFFFF" w:val="clear"/>
        <w:rPr>
          <w:color w:val="000000"/>
        </w:rPr>
      </w:pPr>
      <w:r>
        <w:rPr>
          <w:color w:val="000000"/>
        </w:rPr>
        <w:t>Разрабатывают индивидуальную схему повышения уровня пластичности в сферах наглядно-образного, наглядно-действен</w:t>
        <w:softHyphen/>
        <w:t>ного и понятийно-логического мышления. Формируют для каж</w:t>
        <w:softHyphen/>
        <w:t>дой из них набор доступных, индивидуально приемлемых дейст</w:t>
        <w:softHyphen/>
        <w:t>вий и операций, описываемых ниже, которые обладают как ней-рокоррекционно-тренирующим потенциалом, так и суггестив</w:t>
        <w:softHyphen/>
        <w:t>ным, фиксирующим через метафору, скрытый смысл идею ини</w:t>
        <w:softHyphen/>
        <w:t>циации и реализации перемен.</w:t>
      </w:r>
    </w:p>
    <w:p>
      <w:pPr>
        <w:pStyle w:val="Normal"/>
        <w:shd w:fill="FFFFFF" w:val="clear"/>
        <w:rPr>
          <w:color w:val="000000"/>
        </w:rPr>
      </w:pPr>
      <w:r>
        <w:rPr>
          <w:color w:val="000000"/>
        </w:rPr>
        <w:t>Затем в соответствии с разработанной схемой осуществляют последовательное поэтапное суггестивное воздействие в состоя</w:t>
        <w:softHyphen/>
        <w:t>нии бодрствования пациента.</w:t>
      </w:r>
    </w:p>
    <w:p>
      <w:pPr>
        <w:pStyle w:val="Normal"/>
        <w:shd w:fill="FFFFFF" w:val="clear"/>
        <w:rPr>
          <w:b/>
          <w:b/>
          <w:bCs/>
          <w:color w:val="000000"/>
        </w:rPr>
      </w:pPr>
      <w:r>
        <w:rPr>
          <w:b/>
          <w:bCs/>
          <w:color w:val="000000"/>
        </w:rPr>
        <w:t>Общий тренинг пластичности</w:t>
      </w:r>
    </w:p>
    <w:p>
      <w:pPr>
        <w:pStyle w:val="Normal"/>
        <w:shd w:fill="FFFFFF" w:val="clear"/>
        <w:rPr>
          <w:color w:val="000000"/>
        </w:rPr>
      </w:pPr>
      <w:r>
        <w:rPr>
          <w:color w:val="000000"/>
        </w:rPr>
        <w:t>На этом этапе меняют стереотипы поведения в областях, не затрагивающих собственно патологию, охватывая максимально широкий диапазон поведенческих реакций, рекомендуя «изме</w:t>
        <w:softHyphen/>
        <w:t>нить все, что можно изменить». При этом используют приемы абсурдизации, юмор, гротеск (см. «Метод психомоделирующего гротеска»), которые применяются в специальных вопросах-отве</w:t>
        <w:softHyphen/>
        <w:t>тах и домашних заданиях.</w:t>
      </w:r>
    </w:p>
    <w:p>
      <w:pPr>
        <w:pStyle w:val="Normal"/>
        <w:shd w:fill="FFFFFF" w:val="clear"/>
        <w:rPr>
          <w:color w:val="000000"/>
        </w:rPr>
      </w:pPr>
      <w:r>
        <w:rPr>
          <w:color w:val="000000"/>
        </w:rPr>
        <w:t>Пациенту дают инструкцию высказывать утверждения и от</w:t>
        <w:softHyphen/>
        <w:t>вечать на вопросы, отклоняясь от общепринятых схем, например, меняя порядок слов в предложении или голос (говорить шепотом, нараспев или слишком громко), или заведомо неправильно, аб</w:t>
        <w:softHyphen/>
        <w:t>сурдно. Вопросы задает психотерапевт, а в домашних условиях -соответствующим образом подготовленные родители, другие члены семьи или пациент самому себе. Утверждения и вопросы могут касаться имени, возраста, пола, расовой принадлежности, рода занятий пациента, времени года, ситуации в стране, состава правительства и т. п.</w:t>
      </w:r>
    </w:p>
    <w:p>
      <w:pPr>
        <w:pStyle w:val="Normal"/>
        <w:shd w:fill="FFFFFF" w:val="clear"/>
        <w:rPr>
          <w:color w:val="000000"/>
        </w:rPr>
      </w:pPr>
      <w:r>
        <w:rPr>
          <w:color w:val="000000"/>
        </w:rPr>
        <w:t>Кроме этого тренируют «обратные действия»: использование левой руки вместо правой (у правшей) при употреблении пищи, чистке зубов, выполнении других действий, необычные варианты походки (боком, задом наперед, на цыпочках, с прыжками на од</w:t>
        <w:softHyphen/>
        <w:t>ной ноге и т. п.).</w:t>
      </w:r>
    </w:p>
    <w:p>
      <w:pPr>
        <w:pStyle w:val="Normal"/>
        <w:shd w:fill="FFFFFF" w:val="clear"/>
        <w:rPr>
          <w:color w:val="000000"/>
        </w:rPr>
      </w:pPr>
      <w:r>
        <w:rPr>
          <w:color w:val="000000"/>
        </w:rPr>
        <w:t>Изменяют привычную локализацию в пространстве кварти</w:t>
        <w:softHyphen/>
        <w:t>ры, врачебного кабинета и других местах. Проводят доступные изменения интерьера в квартире и на рабочем месте пациента.</w:t>
      </w:r>
    </w:p>
    <w:p>
      <w:pPr>
        <w:pStyle w:val="Normal"/>
        <w:shd w:fill="FFFFFF" w:val="clear"/>
        <w:rPr>
          <w:color w:val="000000"/>
        </w:rPr>
      </w:pPr>
      <w:r>
        <w:rPr>
          <w:color w:val="000000"/>
        </w:rPr>
        <w:t>Модифицируют в допустимых пределах стиль самопрезента</w:t>
        <w:softHyphen/>
        <w:t>ции - прическу, цвет волос, манеру одеваться и высказываться, мимико-пантомимический стереотип.</w:t>
      </w:r>
    </w:p>
    <w:p>
      <w:pPr>
        <w:pStyle w:val="Normal"/>
        <w:shd w:fill="FFFFFF" w:val="clear"/>
        <w:rPr>
          <w:color w:val="000000"/>
        </w:rPr>
      </w:pPr>
      <w:r>
        <w:rPr>
          <w:color w:val="000000"/>
        </w:rPr>
        <w:t>При алкогольной зависимости для сепарации от провоци</w:t>
        <w:softHyphen/>
        <w:t>рующей среды, отказа от социально-зависимых ритуалов и сте</w:t>
        <w:softHyphen/>
        <w:t>реотипов употребления алкоголя в условиях социального контак</w:t>
        <w:softHyphen/>
        <w:t>та осваивают свободное выполнение действий, выделяющих па</w:t>
        <w:softHyphen/>
        <w:t>циента среди других людей, но не связанных первоначально с алкоголизацией. Это может быть употребление пищи другой ру</w:t>
        <w:softHyphen/>
        <w:t>кой или без столовых приборов, руками или из посуды, значи</w:t>
        <w:softHyphen/>
        <w:t>тельно отличающейся от остальной и т. п. Освоение такого не-</w:t>
      </w:r>
    </w:p>
    <w:p>
      <w:pPr>
        <w:pStyle w:val="Normal"/>
        <w:shd w:fill="FFFFFF" w:val="clear"/>
        <w:rPr>
          <w:color w:val="000000"/>
        </w:rPr>
      </w:pPr>
      <w:r>
        <w:rPr>
          <w:color w:val="000000"/>
        </w:rPr>
        <w:t>стереотипного поведения оказывает косвенное суггестивное дей</w:t>
        <w:softHyphen/>
        <w:t>ствие, формирующее стереотип независимого поведения и подго</w:t>
        <w:softHyphen/>
        <w:t>тавливающее реакцию отказа от алкоголя в ситуации общения с лицами, употребляющими спиртные напитки.</w:t>
      </w:r>
    </w:p>
    <w:p>
      <w:pPr>
        <w:pStyle w:val="Normal"/>
        <w:shd w:fill="FFFFFF" w:val="clear"/>
        <w:rPr>
          <w:b/>
          <w:b/>
          <w:bCs/>
          <w:color w:val="000000"/>
        </w:rPr>
      </w:pPr>
      <w:r>
        <w:rPr>
          <w:b/>
          <w:bCs/>
          <w:color w:val="000000"/>
        </w:rPr>
        <w:t>Специальный тренинг пластичности</w:t>
      </w:r>
    </w:p>
    <w:p>
      <w:pPr>
        <w:pStyle w:val="Normal"/>
        <w:shd w:fill="FFFFFF" w:val="clear"/>
        <w:rPr>
          <w:color w:val="000000"/>
        </w:rPr>
      </w:pPr>
      <w:r>
        <w:rPr>
          <w:color w:val="000000"/>
        </w:rPr>
        <w:t>Следующей задачей, решаемой уже с помощью специального тренинга пластичности, является дестабилизация сложившегося представления о психотравмирующих объектах или субъектах -здесь используют разнообразные варианты интерпретации и субъек</w:t>
        <w:softHyphen/>
        <w:t>тивной модификации этих факторов соответственно специализации различных когнитивных и сенсорных систем. Этому процессу, как правило, сопутствует психологическая десенсибилизация по отно</w:t>
        <w:softHyphen/>
        <w:t>шению к психотравмирующим объектам. Важно придавать интер</w:t>
        <w:softHyphen/>
        <w:t>претациям и модификациям ситуаций или других людей и объектов позитивный характер, контрастный по отношению к первоначаль</w:t>
        <w:softHyphen/>
        <w:t>ному, негативному восприятию. Решающее значение имеет измене</w:t>
        <w:softHyphen/>
        <w:t>ние глубоких дезадаптирующих концепций.</w:t>
      </w:r>
    </w:p>
    <w:p>
      <w:pPr>
        <w:pStyle w:val="Normal"/>
        <w:shd w:fill="FFFFFF" w:val="clear"/>
        <w:rPr>
          <w:color w:val="000000"/>
        </w:rPr>
      </w:pPr>
      <w:r>
        <w:rPr>
          <w:color w:val="000000"/>
        </w:rPr>
        <w:t>Нейтрализация ригидных шаблонов патологического реаги</w:t>
        <w:softHyphen/>
        <w:t>рования облегчается при использовании метода контрастных пе</w:t>
        <w:softHyphen/>
        <w:t>реживаний, комплекс приемов которого имеет целью обесцени</w:t>
        <w:softHyphen/>
        <w:t>вание патологических переживаний пациента через параллельное включение и переживание дополнительных альтернативных, от</w:t>
        <w:softHyphen/>
        <w:t>влекающих, позитивных или негативных мыслей, образных пред</w:t>
        <w:softHyphen/>
        <w:t>ставлений, ощущений и эмоций.</w:t>
      </w:r>
    </w:p>
    <w:p>
      <w:pPr>
        <w:pStyle w:val="Normal"/>
        <w:shd w:fill="FFFFFF" w:val="clear"/>
        <w:rPr>
          <w:color w:val="000000"/>
        </w:rPr>
      </w:pPr>
      <w:r>
        <w:rPr>
          <w:color w:val="000000"/>
        </w:rPr>
        <w:t>При этом разрабатывают противоположные вербально-логические и семантические модификации-интерпретации. Они касаются нового построения фраз, имеющих отношение к заболе</w:t>
        <w:softHyphen/>
        <w:t>ванию пациента, «смены ярлыков» - использования новых тер</w:t>
        <w:softHyphen/>
        <w:t>минов и формулировок, переименования психотравмирующих объектов и ситуаций.</w:t>
      </w:r>
    </w:p>
    <w:p>
      <w:pPr>
        <w:pStyle w:val="Normal"/>
        <w:shd w:fill="FFFFFF" w:val="clear"/>
        <w:rPr>
          <w:color w:val="000000"/>
        </w:rPr>
      </w:pPr>
      <w:r>
        <w:rPr>
          <w:color w:val="000000"/>
        </w:rPr>
        <w:t>Негативные вербальные образования, укреплявшие ранее пато</w:t>
        <w:softHyphen/>
        <w:t>логическую симптоматику, заменяют позитивными, например, при фобиях может использоваться интерпретация: «Как хорошо, что есть то, что так сильно пугает меня, - это позволяет мне полнее оценить другие моменты жизни - минуты покоя или радости». Для того что</w:t>
        <w:softHyphen/>
        <w:t>бы альтернативные построения действовали желательным образом,</w:t>
      </w:r>
    </w:p>
    <w:p>
      <w:pPr>
        <w:pStyle w:val="Normal"/>
        <w:shd w:fill="FFFFFF" w:val="clear"/>
        <w:rPr>
          <w:color w:val="000000"/>
        </w:rPr>
      </w:pPr>
      <w:r>
        <w:rPr>
          <w:color w:val="000000"/>
        </w:rPr>
        <w:t>пациент должен в них верить - это обеспечивается предшествующей когнитивно-рациональной подготовкой. Могут быть использованы уменьшительные или юмористические переименования и неологиз</w:t>
        <w:softHyphen/>
        <w:t>мы (см. «Метод психомоделирующего гротеска»). С момента пере</w:t>
        <w:softHyphen/>
        <w:t>именования стараются использовать только новые названия и фор</w:t>
        <w:softHyphen/>
        <w:t>мулировки, несущие в себе позитивный эмоциональный заряд.</w:t>
      </w:r>
    </w:p>
    <w:p>
      <w:pPr>
        <w:pStyle w:val="Normal"/>
        <w:shd w:fill="FFFFFF" w:val="clear"/>
        <w:rPr>
          <w:color w:val="000000"/>
        </w:rPr>
      </w:pPr>
      <w:r>
        <w:rPr>
          <w:color w:val="000000"/>
        </w:rPr>
        <w:t>Значительным психокоррекционным потенциалом, умень</w:t>
        <w:softHyphen/>
        <w:t>шающим проявления психологической резистентности и ригид</w:t>
        <w:softHyphen/>
        <w:t>ности обладает тренинг позитивных ассоциаций. Целью этого метода является вытеснение стереотипа отрицательного ассоции</w:t>
        <w:softHyphen/>
        <w:t>рования и фиксация на уровне сознания и подсознания ассоциа</w:t>
        <w:softHyphen/>
        <w:t>ций психотерапевтического значения.</w:t>
      </w:r>
    </w:p>
    <w:p>
      <w:pPr>
        <w:pStyle w:val="Normal"/>
        <w:shd w:fill="FFFFFF" w:val="clear"/>
        <w:rPr>
          <w:color w:val="000000"/>
        </w:rPr>
      </w:pPr>
      <w:r>
        <w:rPr>
          <w:color w:val="000000"/>
        </w:rPr>
        <w:t>Визуальные модификации представляют собой нестандарт</w:t>
        <w:softHyphen/>
        <w:t>ные визуализации - зрительное воображение психотравмирую</w:t>
        <w:softHyphen/>
        <w:t>щих ситуаций и объектов с какими-либо дополнениями или ис</w:t>
        <w:softHyphen/>
        <w:t>ключениями, новыми ракурсами, уменьшением размеров или цветовой насыщенности, воображаемого расстояния до них и т. п. Весьма эффективно использование визуального гротеска, не</w:t>
        <w:softHyphen/>
        <w:t>обычных, в т. ч. абсурдных видоизменений образов (см. «Метод психомоделирующего гротеска»).</w:t>
      </w:r>
    </w:p>
    <w:p>
      <w:pPr>
        <w:pStyle w:val="Normal"/>
        <w:shd w:fill="FFFFFF" w:val="clear"/>
        <w:rPr>
          <w:color w:val="000000"/>
        </w:rPr>
      </w:pPr>
      <w:r>
        <w:rPr>
          <w:color w:val="000000"/>
        </w:rPr>
        <w:t>Визуально-праксические модификации включают в себя не</w:t>
        <w:softHyphen/>
        <w:t>обычные графические, аппликационные, объемные (лепка из пла</w:t>
        <w:softHyphen/>
        <w:t>стилина и др.) и иные изображения психотравмирующих ситуа</w:t>
        <w:softHyphen/>
        <w:t>ций или объектов. При этом также можно использовать стиль аб-сурдизации и гротеска в привнесении дополнений в проблемное изображение или динамическое, постепенное изменение разме</w:t>
        <w:softHyphen/>
        <w:t>ров изображения - увеличение или уменьшение.</w:t>
      </w:r>
    </w:p>
    <w:p>
      <w:pPr>
        <w:pStyle w:val="Normal"/>
        <w:shd w:fill="FFFFFF" w:val="clear"/>
        <w:rPr>
          <w:color w:val="000000"/>
        </w:rPr>
      </w:pPr>
      <w:r>
        <w:rPr>
          <w:color w:val="000000"/>
        </w:rPr>
        <w:t>В последних случаях изменение негативно-стереотипных реак</w:t>
        <w:softHyphen/>
        <w:t>ций происходит за счет многократного рисования от макрорисун</w:t>
        <w:softHyphen/>
        <w:t>ков к микрорисункам или наоборот. Для этого используется заранее подготовленная бумага соответствующего формата. Уменьшение размеров содержит в себе косвенную суггестию уменьшения зна</w:t>
        <w:softHyphen/>
        <w:t>чения изображаемого, постепенное увеличение «дозы» адаптирует к «психоаллергену» и нейтрализует отрицательные реакции.</w:t>
      </w:r>
    </w:p>
    <w:p>
      <w:pPr>
        <w:pStyle w:val="Normal"/>
        <w:shd w:fill="FFFFFF" w:val="clear"/>
        <w:rPr>
          <w:color w:val="000000"/>
        </w:rPr>
      </w:pPr>
      <w:r>
        <w:rPr>
          <w:color w:val="000000"/>
        </w:rPr>
        <w:t>Целесообразно использовать также модификации написания наименования психотравмирующего объекта или отрицательных эмоциональных состояний. Так, многократное написание слов</w:t>
      </w:r>
    </w:p>
    <w:p>
      <w:pPr>
        <w:pStyle w:val="Normal"/>
        <w:shd w:fill="FFFFFF" w:val="clear"/>
        <w:rPr>
          <w:color w:val="000000"/>
        </w:rPr>
      </w:pPr>
      <w:r>
        <w:rPr>
          <w:color w:val="000000"/>
        </w:rPr>
        <w:t>«М Е Т р о » и «С Т Р а х » с уменьшением букв от первых к по</w:t>
        <w:softHyphen/>
        <w:t>следним суггестивно-образно уменьшает и степень отрицательных переживаний, связанных с высотой (К. Бессер-Зигмунд, 1997).</w:t>
      </w:r>
    </w:p>
    <w:p>
      <w:pPr>
        <w:pStyle w:val="Normal"/>
        <w:shd w:fill="FFFFFF" w:val="clear"/>
        <w:rPr>
          <w:color w:val="000000"/>
        </w:rPr>
      </w:pPr>
      <w:r>
        <w:rPr>
          <w:color w:val="000000"/>
        </w:rPr>
        <w:t>Стереотип общей негативной эмоциональной настроенности, депрессивные тенденции изменяют с помощью метода кумуля</w:t>
        <w:softHyphen/>
        <w:t>ции радости. Эффективным является сочетание кумуляции радо</w:t>
        <w:softHyphen/>
        <w:t>сти с методом позитивным символическим опосредованием, по</w:t>
        <w:softHyphen/>
        <w:t>зволяющим увеличивать объем позитивных мыслей и эмоций, осуществлять их расширение, распространение на возможно бо</w:t>
        <w:softHyphen/>
        <w:t>лее широкий класс явлений и проводить опосредованное само</w:t>
        <w:softHyphen/>
        <w:t>внушение избавления от стереотипа нездоровых реакций.</w:t>
      </w:r>
    </w:p>
    <w:p>
      <w:pPr>
        <w:pStyle w:val="Normal"/>
        <w:shd w:fill="FFFFFF" w:val="clear"/>
        <w:rPr>
          <w:color w:val="000000"/>
        </w:rPr>
      </w:pPr>
      <w:r>
        <w:rPr>
          <w:color w:val="000000"/>
        </w:rPr>
        <w:t>Важным методом, обеспечивающим устойчивость достигну</w:t>
        <w:softHyphen/>
        <w:t>тых положительных эффектов, является нейтрализация патоген</w:t>
        <w:softHyphen/>
        <w:t>ных триггеров негативного поведения.</w:t>
      </w:r>
    </w:p>
    <w:p>
      <w:pPr>
        <w:pStyle w:val="Normal"/>
        <w:shd w:fill="FFFFFF" w:val="clear"/>
        <w:rPr>
          <w:color w:val="000000"/>
        </w:rPr>
      </w:pPr>
      <w:r>
        <w:rPr>
          <w:color w:val="000000"/>
        </w:rPr>
        <w:t>Кроме этого для преодоления психологической и психотера</w:t>
        <w:softHyphen/>
        <w:t>певтической ригидности используются ролевые тренинги, отра</w:t>
        <w:softHyphen/>
        <w:t>жающие идею перемен, фиксирующие новые модели мышления и поведения. Сценарии таких тренингов могут реалистически от</w:t>
        <w:softHyphen/>
        <w:t>ражать проблемные ситуации или модифицируются с помощью психомоделирующего гротеска через создание нестереотипных, неожиданных, иногда комических для пациента ситуаций, кото</w:t>
        <w:softHyphen/>
        <w:t>рые вызывают взрыв радости, удивления и повышают психоло</w:t>
        <w:softHyphen/>
        <w:t>гическую пластичность.</w:t>
      </w:r>
    </w:p>
    <w:p>
      <w:pPr>
        <w:pStyle w:val="Normal"/>
        <w:shd w:fill="FFFFFF" w:val="clear"/>
        <w:rPr>
          <w:color w:val="000000"/>
        </w:rPr>
      </w:pPr>
      <w:r>
        <w:rPr>
          <w:color w:val="000000"/>
        </w:rPr>
        <w:t>Конкретные варианты разрыва стереотипов зависят от воз</w:t>
        <w:softHyphen/>
        <w:t>раста, интеллектуального уровня и степени развития чувства юмора у пациента, важно, чтобы они были безопасны и приемле</w:t>
        <w:softHyphen/>
        <w:t>мы с морально-этических позиций.</w:t>
      </w:r>
    </w:p>
    <w:p>
      <w:pPr>
        <w:pStyle w:val="Normal"/>
        <w:shd w:fill="FFFFFF" w:val="clear"/>
        <w:rPr>
          <w:color w:val="000000"/>
        </w:rPr>
      </w:pPr>
      <w:r>
        <w:rPr>
          <w:color w:val="000000"/>
        </w:rPr>
        <w:t>Для коррекции психотерапевтической резистентности и лич</w:t>
        <w:softHyphen/>
        <w:t>ностной ригидности проводится индивидуально необходимое количество сеансов, критерием успеха здесь являются позитив</w:t>
        <w:softHyphen/>
        <w:t>ные перемены в поведении пациента. Основная часть рассмот</w:t>
        <w:softHyphen/>
        <w:t>ренных манипуляций проводится ежедневно от 10 до 20 раз в су</w:t>
        <w:softHyphen/>
        <w:t>тки, полученные навыки далее самостоятельно используются па</w:t>
        <w:softHyphen/>
        <w:t>циентами для улучшения социальной адаптации, в т. ч. перед пси-хотравмирующими ситуациями и при непосредственном нахожде</w:t>
        <w:softHyphen/>
        <w:t>нии в них.</w:t>
      </w:r>
    </w:p>
    <w:p>
      <w:pPr>
        <w:pStyle w:val="Normal"/>
        <w:shd w:fill="FFFFFF" w:val="clear"/>
        <w:rPr>
          <w:b/>
          <w:b/>
          <w:bCs/>
          <w:color w:val="000000"/>
        </w:rPr>
      </w:pPr>
      <w:r>
        <w:rPr>
          <w:b/>
          <w:bCs/>
          <w:color w:val="000000"/>
        </w:rPr>
        <w:t>Глава 22</w:t>
      </w:r>
    </w:p>
    <w:p>
      <w:pPr>
        <w:pStyle w:val="Normal"/>
        <w:shd w:fill="FFFFFF" w:val="clear"/>
        <w:rPr>
          <w:b/>
          <w:b/>
          <w:bCs/>
          <w:color w:val="000000"/>
        </w:rPr>
      </w:pPr>
      <w:r>
        <w:rPr>
          <w:b/>
          <w:bCs/>
          <w:color w:val="000000"/>
        </w:rPr>
        <w:t>ТРЕНИНГ ПОЗИТИВНЫХ АССОЦИАЦИЙ</w:t>
      </w:r>
    </w:p>
    <w:p>
      <w:pPr>
        <w:pStyle w:val="Normal"/>
        <w:shd w:fill="FFFFFF" w:val="clear"/>
        <w:rPr>
          <w:color w:val="000000"/>
        </w:rPr>
      </w:pPr>
      <w:r>
        <w:rPr>
          <w:color w:val="000000"/>
        </w:rPr>
        <w:t>Целью этого метода является фиксация на уровне сознания и подсознания ассоциаций психотерапевтического значения для того, чтобы первой реакцией мозга на предъявление негативных стимулов, столкновение с психотравмирующими факторами или воздействиями, провоцирующими нежелательное поведение, бы</w:t>
        <w:softHyphen/>
        <w:t>ло включение положительной ассоциативной цепочки. Эта опе</w:t>
        <w:softHyphen/>
        <w:t>режающая реакция создает основу для дальнейшего более ус</w:t>
        <w:softHyphen/>
        <w:t>пешного управления эмоциями и поведением.</w:t>
      </w:r>
    </w:p>
    <w:p>
      <w:pPr>
        <w:pStyle w:val="Normal"/>
        <w:shd w:fill="FFFFFF" w:val="clear"/>
        <w:rPr>
          <w:color w:val="000000"/>
        </w:rPr>
      </w:pPr>
      <w:r>
        <w:rPr>
          <w:color w:val="000000"/>
        </w:rPr>
        <w:t>Эффективность тренинга позитивных ассоциаций повышает</w:t>
        <w:softHyphen/>
        <w:t>ся при наличии предварительно сформированного убеждения па</w:t>
        <w:softHyphen/>
        <w:t>циента в том, что психотравмирующие ситуации, негативно дей</w:t>
        <w:softHyphen/>
        <w:t>ствующие личности, объекты, прогнозы и др. неблагоприятные факторы могут быть оценены, интерпретированы положительно. С этой целью предварительно осуществляется соответствующая когнитивная подготовка.</w:t>
      </w:r>
    </w:p>
    <w:p>
      <w:pPr>
        <w:pStyle w:val="Normal"/>
        <w:shd w:fill="FFFFFF" w:val="clear"/>
        <w:rPr>
          <w:color w:val="000000"/>
        </w:rPr>
      </w:pPr>
      <w:r>
        <w:rPr>
          <w:color w:val="000000"/>
        </w:rPr>
        <w:t>Для проведения тренинга позитивных ассоциаций первона</w:t>
        <w:softHyphen/>
        <w:t>чально с помощью ассоциативного эксперимента выявляют вер</w:t>
        <w:softHyphen/>
        <w:t>бальные и невербальные ассоциации, возникающие при предъяв</w:t>
        <w:softHyphen/>
        <w:t>лении слов из области патогенной, тематики. Стремятся подверг</w:t>
        <w:softHyphen/>
        <w:t>нуть ассоциированию как можно больший стимульный материал, прямо или косвенно связанный с состоянием пациента, на каждое предъявляемое слово получают несколько ассоциирующихся с ним слов и образов, выявляют ассоциативные оттенки и подроб</w:t>
        <w:softHyphen/>
        <w:t>ности проблемных переживаний, концепций и установок.</w:t>
      </w:r>
    </w:p>
    <w:p>
      <w:pPr>
        <w:pStyle w:val="Normal"/>
        <w:shd w:fill="FFFFFF" w:val="clear"/>
        <w:rPr>
          <w:color w:val="000000"/>
        </w:rPr>
      </w:pPr>
      <w:r>
        <w:rPr>
          <w:color w:val="000000"/>
        </w:rPr>
        <w:t>Предъявление проблемно-значимых стимулов сочетают с нейтральными, «шумовыми». Для повышения достоверности возникающих ассоциаций от пациента требуют отвечать быстро, не задумываясь, при необходимости ассоциативный эксперимент сочетают с релаксацией или неглубоким гипнозом (при глубоком гипнозе ассоциации могут иметь внушенный характер).</w:t>
      </w:r>
    </w:p>
    <w:p>
      <w:pPr>
        <w:pStyle w:val="Normal"/>
        <w:shd w:fill="FFFFFF" w:val="clear"/>
        <w:rPr/>
      </w:pPr>
      <w:r>
        <w:rPr>
          <w:color w:val="000000"/>
        </w:rPr>
        <w:t xml:space="preserve">Далее выстраивают </w:t>
      </w:r>
      <w:r>
        <w:rPr>
          <w:b/>
          <w:bCs/>
          <w:color w:val="000000"/>
        </w:rPr>
        <w:t xml:space="preserve">ассоциативные контркомплексы </w:t>
      </w:r>
      <w:r>
        <w:rPr>
          <w:color w:val="000000"/>
        </w:rPr>
        <w:t>(ком</w:t>
        <w:softHyphen/>
        <w:t>плексы позитивных, контрастных ассоциаций) - наборы слов и образов, противоположных по своему значению как словам-стимулам из ряда патогенных, применявшихся ранее в ассоциа</w:t>
        <w:softHyphen/>
        <w:t>тивном эксперименте, так и ассоциациям, связанным с ними.</w:t>
      </w:r>
    </w:p>
    <w:p>
      <w:pPr>
        <w:pStyle w:val="Normal"/>
        <w:shd w:fill="FFFFFF" w:val="clear"/>
        <w:rPr>
          <w:color w:val="000000"/>
        </w:rPr>
      </w:pPr>
      <w:r>
        <w:rPr>
          <w:color w:val="000000"/>
        </w:rPr>
        <w:t>Для повышения эффективности контрастных ассоциаций и расширения сферы лечебно-коррекционного влияния их усили</w:t>
        <w:softHyphen/>
        <w:t>вают вторичным ассоциированием с дополнительными словами, понятиями и образами, несущими желательный эмоциональный эффект. Это проводят по схеме, представленной на рис. 5:</w:t>
      </w:r>
    </w:p>
    <w:p>
      <w:pPr>
        <w:pStyle w:val="Normal"/>
        <w:rPr/>
      </w:pPr>
      <w:r>
        <w:rPr/>
        <w:drawing>
          <wp:inline distT="0" distB="0" distL="0" distR="0">
            <wp:extent cx="2904490" cy="15970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 t="-23" r="-12" b="-23"/>
                    <a:stretch>
                      <a:fillRect/>
                    </a:stretch>
                  </pic:blipFill>
                  <pic:spPr bwMode="auto">
                    <a:xfrm>
                      <a:off x="0" y="0"/>
                      <a:ext cx="2904490" cy="1597025"/>
                    </a:xfrm>
                    <a:prstGeom prst="rect">
                      <a:avLst/>
                    </a:prstGeom>
                  </pic:spPr>
                </pic:pic>
              </a:graphicData>
            </a:graphic>
          </wp:inline>
        </w:drawing>
      </w:r>
    </w:p>
    <w:p>
      <w:pPr>
        <w:pStyle w:val="Normal"/>
        <w:shd w:fill="FFFFFF" w:val="clear"/>
        <w:rPr/>
      </w:pPr>
      <w:r>
        <w:rPr>
          <w:b/>
          <w:bCs/>
          <w:color w:val="000000"/>
        </w:rPr>
        <w:t xml:space="preserve">Рис. </w:t>
      </w:r>
      <w:r>
        <w:rPr>
          <w:color w:val="000000"/>
        </w:rPr>
        <w:t>5. Структура позитивных ассоциаций</w:t>
      </w:r>
    </w:p>
    <w:p>
      <w:pPr>
        <w:pStyle w:val="Normal"/>
        <w:shd w:fill="FFFFFF" w:val="clear"/>
        <w:rPr>
          <w:color w:val="000000"/>
        </w:rPr>
      </w:pPr>
      <w:r>
        <w:rPr>
          <w:color w:val="000000"/>
        </w:rPr>
        <w:t>Позитивные ассоциации и их патогенные стимулы записы-зают на отдельных карточках. Записывают также любые другие :&lt;шумовые» стимульные слова. Эти карточки используют на сле</w:t>
        <w:softHyphen/>
        <w:t>дующем этапе.</w:t>
      </w:r>
    </w:p>
    <w:p>
      <w:pPr>
        <w:pStyle w:val="Normal"/>
        <w:shd w:fill="FFFFFF" w:val="clear"/>
        <w:rPr>
          <w:color w:val="000000"/>
        </w:rPr>
      </w:pPr>
      <w:r>
        <w:rPr>
          <w:color w:val="000000"/>
        </w:rPr>
        <w:t>После этой предварительной работы по определению и при</w:t>
        <w:softHyphen/>
        <w:t>ятию новых, позитивных ассоциаций и заполнению карточек 1ереходят к их фиксации. Пациент с помощью психотерапевта, шизких лиц или самостоятельно заучивает ассоциации полярно-о значения, используя карточки.</w:t>
      </w:r>
    </w:p>
    <w:p>
      <w:pPr>
        <w:pStyle w:val="Normal"/>
        <w:shd w:fill="FFFFFF" w:val="clear"/>
        <w:rPr>
          <w:color w:val="000000"/>
        </w:rPr>
      </w:pPr>
      <w:r>
        <w:rPr>
          <w:color w:val="000000"/>
        </w:rPr>
        <w:t>Далее проводят контрольные ассоциативные эксперименты -)ыбирают наугад карточки со стимульным материалом и, не за-(умываясь, как можно быстрее воспроизводят ассоциативные шды. Добиваются того, чтобы в ответ на предъявление патоген-[ых стимулов устойчиво возникали позитивные ассоциации.</w:t>
      </w:r>
    </w:p>
    <w:p>
      <w:pPr>
        <w:pStyle w:val="Normal"/>
        <w:shd w:fill="FFFFFF" w:val="clear"/>
        <w:rPr>
          <w:color w:val="000000"/>
        </w:rPr>
      </w:pPr>
      <w:r>
        <w:rPr>
          <w:color w:val="000000"/>
        </w:rPr>
        <w:t>Для более надежной фиксации ассоциативных контрком</w:t>
        <w:softHyphen/>
        <w:t>плексов их выразительно изображают графически, составляют рифмы, экспрессивно вербализируют, накладывают на подходя</w:t>
        <w:softHyphen/>
        <w:t>щую мелодию. Кроме этого их подкрепляют тождественными пантомимическими реакциями: позитивными (улыбкой, жестом принятия и т. п.) или негативными (например, мимикой отвраще</w:t>
        <w:softHyphen/>
        <w:t>ния, жестами отказа при состояниях зависимости и др.).</w:t>
      </w:r>
    </w:p>
    <w:p>
      <w:pPr>
        <w:pStyle w:val="Normal"/>
        <w:shd w:fill="FFFFFF" w:val="clear"/>
        <w:rPr>
          <w:color w:val="000000"/>
        </w:rPr>
      </w:pPr>
      <w:r>
        <w:rPr>
          <w:color w:val="000000"/>
        </w:rPr>
        <w:t>После этапа заучивания больному периодически неожиданно предъявляют негативные стимулы (слова или образы), оценивая устойчивость фиксации позитивных ассоциаций.</w:t>
      </w:r>
    </w:p>
    <w:p>
      <w:pPr>
        <w:pStyle w:val="Normal"/>
        <w:shd w:fill="FFFFFF" w:val="clear"/>
        <w:rPr>
          <w:color w:val="000000"/>
        </w:rPr>
      </w:pPr>
      <w:r>
        <w:rPr>
          <w:color w:val="000000"/>
        </w:rPr>
        <w:t>Тренинг позитивных ассоциаций используется самостоя</w:t>
        <w:softHyphen/>
        <w:t>тельно или в структуре других методов ФПРЛ (см. «Метод кон</w:t>
        <w:softHyphen/>
        <w:t>трастных переживаний» и др.).</w:t>
      </w:r>
    </w:p>
    <w:p>
      <w:pPr>
        <w:pStyle w:val="Normal"/>
        <w:shd w:fill="FFFFFF" w:val="clear"/>
        <w:rPr>
          <w:color w:val="000000"/>
        </w:rPr>
      </w:pPr>
      <w:r>
        <w:rPr>
          <w:color w:val="000000"/>
        </w:rPr>
        <w:t>Ассоциативный эксперимент применяется также для оценки динамики выздоровления, его повторяют в ходе лечения - изме</w:t>
        <w:softHyphen/>
        <w:t>нение ассоциаций на проблемные стимулы в сторону извлечения позитивных вариантов является благоприятным признаком, сви</w:t>
        <w:softHyphen/>
        <w:t>детельствующим об успешности психотерапии, и наоборот.</w:t>
      </w:r>
    </w:p>
    <w:p>
      <w:pPr>
        <w:pStyle w:val="Normal"/>
        <w:shd w:fill="FFFFFF" w:val="clear"/>
        <w:rPr>
          <w:b/>
          <w:b/>
          <w:bCs/>
          <w:color w:val="000000"/>
        </w:rPr>
      </w:pPr>
      <w:r>
        <w:rPr>
          <w:b/>
          <w:bCs/>
          <w:color w:val="000000"/>
        </w:rPr>
        <w:t>Глава 23</w:t>
      </w:r>
    </w:p>
    <w:p>
      <w:pPr>
        <w:pStyle w:val="Normal"/>
        <w:shd w:fill="FFFFFF" w:val="clear"/>
        <w:rPr>
          <w:b/>
          <w:b/>
          <w:bCs/>
          <w:color w:val="000000"/>
        </w:rPr>
      </w:pPr>
      <w:r>
        <w:rPr>
          <w:b/>
          <w:bCs/>
          <w:color w:val="000000"/>
        </w:rPr>
        <w:t>ТРЕНИНГ ПСИХОФИЗИОЛОГИЧЕСКОЙ ТОЛЕРАНТНОСТИ И СТРЕССОУСТОЙЧИВОСТИ (КОРРЕКЦИЯ СЕНЗИТИВНОСТИ)</w:t>
      </w:r>
    </w:p>
    <w:p>
      <w:pPr>
        <w:pStyle w:val="Normal"/>
        <w:shd w:fill="FFFFFF" w:val="clear"/>
        <w:rPr>
          <w:color w:val="000000"/>
        </w:rPr>
      </w:pPr>
      <w:r>
        <w:rPr>
          <w:color w:val="000000"/>
        </w:rPr>
        <w:t>Низкая толерантность к психологическим стрессорам и пси</w:t>
        <w:softHyphen/>
        <w:t>хическим травмам - различные варианты психологической уяз</w:t>
        <w:softHyphen/>
        <w:t>вимости и устойчивые стереотипы дезадаптивного поведения. Они являются основными причинами психогенных расстройств. Интолерантность такого рода связана со специфическими осо</w:t>
        <w:softHyphen/>
        <w:t>бенностями личности и ее истории.</w:t>
      </w:r>
    </w:p>
    <w:p>
      <w:pPr>
        <w:pStyle w:val="Normal"/>
        <w:shd w:fill="FFFFFF" w:val="clear"/>
        <w:rPr>
          <w:color w:val="000000"/>
        </w:rPr>
      </w:pPr>
      <w:r>
        <w:rPr>
          <w:color w:val="000000"/>
        </w:rPr>
        <w:t>Жизнь в современном обществе изобилует негативными си</w:t>
        <w:softHyphen/>
        <w:t>туациями, насыщена отрицательными эмоциями. В настоящее время практически невозможно найти место, в котором можно было бы избавиться от психологических перегрузок и психиче</w:t>
        <w:softHyphen/>
        <w:t>ских травм. Развитие средств коммуникации и транспорта, ми</w:t>
        <w:softHyphen/>
        <w:t>грация населения и рост его благосостояния сближают условия жизни в городе и сельской местности. Выравнивается и угроза для психического здоровья. В обоих случаях наблюдается тен</w:t>
        <w:softHyphen/>
        <w:t>денция к росту пограничных психических и аддиктивных рас</w:t>
        <w:softHyphen/>
        <w:t>стройств - и тот и другой виды патологии являются индикатора</w:t>
        <w:softHyphen/>
        <w:t>ми социально-психологического неблагополучия общества.</w:t>
      </w:r>
    </w:p>
    <w:p>
      <w:pPr>
        <w:pStyle w:val="Normal"/>
        <w:shd w:fill="FFFFFF" w:val="clear"/>
        <w:rPr>
          <w:color w:val="000000"/>
        </w:rPr>
      </w:pPr>
      <w:r>
        <w:rPr>
          <w:color w:val="000000"/>
        </w:rPr>
        <w:t>В связи с этим задача формирования толерантности к психо-травмирующим факторам и повышения стрессоустойчивости яв</w:t>
        <w:softHyphen/>
        <w:t>ляется весьма актуальной - на ее решение и направлен тренинг психофизиологической толерантности и стрессоустойчивости, коррекции сензитивности.</w:t>
      </w:r>
    </w:p>
    <w:p>
      <w:pPr>
        <w:pStyle w:val="Normal"/>
        <w:shd w:fill="FFFFFF" w:val="clear"/>
        <w:rPr>
          <w:color w:val="000000"/>
        </w:rPr>
      </w:pPr>
      <w:r>
        <w:rPr>
          <w:color w:val="000000"/>
        </w:rPr>
        <w:t>Методика включает в себя комплекс приемов, которые по</w:t>
        <w:softHyphen/>
        <w:t>зволяют оказывать корректирующее влияние на основы эмоцио</w:t>
        <w:softHyphen/>
        <w:t>нально-поведенческих реакций, нейрофизиологические и глу</w:t>
        <w:softHyphen/>
        <w:t>бинные личностные структуры,  патогенетически  связанные  с</w:t>
      </w:r>
    </w:p>
    <w:p>
      <w:pPr>
        <w:pStyle w:val="Normal"/>
        <w:shd w:fill="FFFFFF" w:val="clear"/>
        <w:rPr>
          <w:color w:val="000000"/>
        </w:rPr>
      </w:pPr>
      <w:r>
        <w:rPr>
          <w:color w:val="000000"/>
        </w:rPr>
        <w:t>риском нарушения процесса адаптации и являющиеся причинами интолерантности к психогенным факторам.</w:t>
      </w:r>
    </w:p>
    <w:p>
      <w:pPr>
        <w:pStyle w:val="Normal"/>
        <w:shd w:fill="FFFFFF" w:val="clear"/>
        <w:rPr>
          <w:color w:val="000000"/>
        </w:rPr>
      </w:pPr>
      <w:r>
        <w:rPr>
          <w:color w:val="000000"/>
        </w:rPr>
        <w:t>На диагностическом этапе, помимо стандартного набора ис</w:t>
        <w:softHyphen/>
        <w:t>следований, уделяется внимание изучению элементов личностной организации, которые имеют отношение к психологической уязви</w:t>
        <w:softHyphen/>
        <w:t>мости, повышенной восприимчивости к негативным психологиче</w:t>
        <w:softHyphen/>
        <w:t>ским воздействиям. На этой основе осуществляют рациональную психотерапию и суггестивное воздействие, разъясняя, убеждая и внушая концепцию о ведущей роли интолерантности к стрессам в возникновении и сохранении патологических отклонений.</w:t>
      </w:r>
    </w:p>
    <w:p>
      <w:pPr>
        <w:pStyle w:val="Normal"/>
        <w:shd w:fill="FFFFFF" w:val="clear"/>
        <w:rPr>
          <w:color w:val="000000"/>
        </w:rPr>
      </w:pPr>
      <w:r>
        <w:rPr>
          <w:color w:val="000000"/>
        </w:rPr>
        <w:t>До сведения пациента доводят, что целью метода является дестабилизация и устранение негативных когнитивно-поведен</w:t>
        <w:softHyphen/>
        <w:t>ческих стереотипов, являющихся помехой для гармоничной жиз</w:t>
        <w:softHyphen/>
        <w:t>ни, и усвоение нового когнитивно-поведенческого стиля, повы</w:t>
        <w:softHyphen/>
        <w:t>шающего уровень адаптированности к социальной среде. Разра</w:t>
        <w:softHyphen/>
        <w:t>батывают индивидуальную схему повышения психологической толерантности и стрессоустойчивости. Из лечебно-коррекцион-ного арсенала методики формируют набор доступных, индиви</w:t>
        <w:softHyphen/>
        <w:t>дуально приемлемых действий и операций, оказывающих как ней-рокоррекционное, так и личностно-реконструирующее действие.</w:t>
      </w:r>
    </w:p>
    <w:p>
      <w:pPr>
        <w:pStyle w:val="Normal"/>
        <w:shd w:fill="FFFFFF" w:val="clear"/>
        <w:rPr>
          <w:color w:val="000000"/>
        </w:rPr>
      </w:pPr>
      <w:r>
        <w:rPr>
          <w:color w:val="000000"/>
        </w:rPr>
        <w:t>Затем в соответствии с разработанной схемой осуществляют последовательное поэтапное лечебно-коррекционное воздейст</w:t>
        <w:softHyphen/>
        <w:t>вие, которое проводят преимущественно в состоянии бодрство</w:t>
        <w:softHyphen/>
        <w:t>вания пациента, при необходимости для ускорения усвоения ле</w:t>
        <w:softHyphen/>
        <w:t>чебной информации используют гипнотерапию.</w:t>
      </w:r>
    </w:p>
    <w:p>
      <w:pPr>
        <w:pStyle w:val="Normal"/>
        <w:shd w:fill="FFFFFF" w:val="clear"/>
        <w:rPr>
          <w:color w:val="000000"/>
        </w:rPr>
      </w:pPr>
      <w:r>
        <w:rPr>
          <w:color w:val="000000"/>
        </w:rPr>
        <w:t>Методика повышения психологической толерантности и стрес</w:t>
        <w:softHyphen/>
        <w:t>соустойчивости включает в себя семь этапов, при реализации кото</w:t>
        <w:softHyphen/>
        <w:t>рых применяются многообразные психотерапевтические приемы.</w:t>
      </w:r>
    </w:p>
    <w:p>
      <w:pPr>
        <w:pStyle w:val="Normal"/>
        <w:shd w:fill="FFFFFF" w:val="clear"/>
        <w:rPr>
          <w:b/>
          <w:b/>
          <w:bCs/>
          <w:color w:val="000000"/>
        </w:rPr>
      </w:pPr>
      <w:r>
        <w:rPr>
          <w:b/>
          <w:bCs/>
          <w:color w:val="000000"/>
        </w:rPr>
        <w:t>Первый этап</w:t>
      </w:r>
    </w:p>
    <w:p>
      <w:pPr>
        <w:pStyle w:val="Normal"/>
        <w:shd w:fill="FFFFFF" w:val="clear"/>
        <w:rPr>
          <w:color w:val="000000"/>
        </w:rPr>
      </w:pPr>
      <w:r>
        <w:rPr>
          <w:color w:val="000000"/>
        </w:rPr>
        <w:t>Для ускоренного формирования способности к произволь</w:t>
        <w:softHyphen/>
        <w:t>ному контролю над психоэмоциональным состоянием и повыше</w:t>
        <w:softHyphen/>
        <w:t>ния психологической толерантности и стрессоустойчивости па</w:t>
        <w:softHyphen/>
        <w:t>циента обучают психической саморегуляции.</w:t>
      </w:r>
    </w:p>
    <w:p>
      <w:pPr>
        <w:pStyle w:val="Normal"/>
        <w:shd w:fill="FFFFFF" w:val="clear"/>
        <w:rPr/>
      </w:pPr>
      <w:r>
        <w:rPr>
          <w:color w:val="000000"/>
        </w:rPr>
        <w:t xml:space="preserve">Вначале у всех занимающихся развивают способности </w:t>
      </w:r>
      <w:r>
        <w:rPr>
          <w:b/>
          <w:bCs/>
          <w:color w:val="000000"/>
        </w:rPr>
        <w:t xml:space="preserve">к психосенсорной и ментальной саморегуляции. </w:t>
      </w:r>
      <w:r>
        <w:rPr>
          <w:color w:val="000000"/>
        </w:rPr>
        <w:t>Это имеет как нейрофизиологический смысл - в виде реального повышения</w:t>
      </w:r>
    </w:p>
    <w:p>
      <w:pPr>
        <w:pStyle w:val="Normal"/>
        <w:shd w:fill="FFFFFF" w:val="clear"/>
        <w:rPr>
          <w:color w:val="000000"/>
        </w:rPr>
      </w:pPr>
      <w:r>
        <w:rPr>
          <w:color w:val="000000"/>
        </w:rPr>
        <w:t>способностей к произвольному контролю над психосенсорной и ментальной сферами, так и скрытый, суггестивный, представляя собой метафору управления психоэмоциональным состоянием и первую ступень этой способности.</w:t>
      </w:r>
    </w:p>
    <w:p>
      <w:pPr>
        <w:pStyle w:val="Normal"/>
        <w:shd w:fill="FFFFFF" w:val="clear"/>
        <w:rPr>
          <w:color w:val="000000"/>
        </w:rPr>
      </w:pPr>
      <w:r>
        <w:rPr>
          <w:color w:val="000000"/>
        </w:rPr>
        <w:t>Переживания человека являются сенсорно-зависимыми, с одной стороны, и когнитивно опосредованными, ментальными -с другой. Тренировка способностей к регуляции в пределах раз</w:t>
        <w:softHyphen/>
        <w:t>личных уровней психического является важным элементом по</w:t>
        <w:softHyphen/>
        <w:t>вышения толерантности к стрессорам.</w:t>
      </w:r>
    </w:p>
    <w:p>
      <w:pPr>
        <w:pStyle w:val="Normal"/>
        <w:shd w:fill="FFFFFF" w:val="clear"/>
        <w:rPr>
          <w:color w:val="000000"/>
        </w:rPr>
      </w:pPr>
      <w:r>
        <w:rPr>
          <w:color w:val="000000"/>
        </w:rPr>
        <w:t>Для этого в пределах каждой сенсорной системы проводят упражнения по ослаблению параметров сенсорно-определенных представлений, как положительных, приятных, так и отрицатель</w:t>
        <w:softHyphen/>
        <w:t>ных, неприятных. Все это позволяет одновременно уменьшать и психоэмоциональные эффекты восприятия.</w:t>
      </w:r>
    </w:p>
    <w:p>
      <w:pPr>
        <w:pStyle w:val="Normal"/>
        <w:shd w:fill="FFFFFF" w:val="clear"/>
        <w:rPr>
          <w:color w:val="000000"/>
        </w:rPr>
      </w:pPr>
      <w:r>
        <w:rPr>
          <w:color w:val="000000"/>
        </w:rPr>
        <w:t>Для зрительной системы используется: представление ярких, крупных, близких, контрастных, цветных образов с уменьшением их яркости, размеров, расстояния до них, степени контраста и цветонасыщенности, а также «расфокусировка» - «всматривание» сквозь предметы и людей (представление прозрачности предме</w:t>
        <w:softHyphen/>
        <w:t>тов или людей).</w:t>
      </w:r>
    </w:p>
    <w:p>
      <w:pPr>
        <w:pStyle w:val="Normal"/>
        <w:shd w:fill="FFFFFF" w:val="clear"/>
        <w:rPr>
          <w:color w:val="000000"/>
        </w:rPr>
      </w:pPr>
      <w:r>
        <w:rPr>
          <w:color w:val="000000"/>
        </w:rPr>
        <w:t>Для слуховой системы: воспроизведение (реальное и по па</w:t>
        <w:softHyphen/>
        <w:t>мяти) громких, быстрых, отчетливых звуков с уменьшением их громкости, скорости звучания и отчетливости.</w:t>
      </w:r>
    </w:p>
    <w:p>
      <w:pPr>
        <w:pStyle w:val="Normal"/>
        <w:shd w:fill="FFFFFF" w:val="clear"/>
        <w:rPr>
          <w:color w:val="000000"/>
        </w:rPr>
      </w:pPr>
      <w:r>
        <w:rPr>
          <w:color w:val="000000"/>
        </w:rPr>
        <w:t>Для кинестетической системы: регуляция мышечного тонуса в диапазоне от напряжения тех или иных мышечных групп до релаксации.</w:t>
      </w:r>
    </w:p>
    <w:p>
      <w:pPr>
        <w:pStyle w:val="Normal"/>
        <w:shd w:fill="FFFFFF" w:val="clear"/>
        <w:rPr>
          <w:color w:val="000000"/>
        </w:rPr>
      </w:pPr>
      <w:r>
        <w:rPr>
          <w:color w:val="000000"/>
        </w:rPr>
        <w:t>В тактильно-осязательной системе: вариации прикоснове</w:t>
        <w:softHyphen/>
        <w:t>ний, фиксаций, точечных воздействий от максимальных по ин</w:t>
        <w:softHyphen/>
        <w:t>тенсивности до минимальных.</w:t>
      </w:r>
    </w:p>
    <w:p>
      <w:pPr>
        <w:pStyle w:val="Normal"/>
        <w:shd w:fill="FFFFFF" w:val="clear"/>
        <w:rPr>
          <w:color w:val="000000"/>
        </w:rPr>
      </w:pPr>
      <w:r>
        <w:rPr>
          <w:color w:val="000000"/>
        </w:rPr>
        <w:t>В ольфакторной и вкусовой системах используются соответ</w:t>
        <w:softHyphen/>
        <w:t>ствующие представления по памяти с их изменением от макси</w:t>
        <w:softHyphen/>
        <w:t>мально воспроизводимых до устранения воспоминания.</w:t>
      </w:r>
    </w:p>
    <w:p>
      <w:pPr>
        <w:pStyle w:val="Normal"/>
        <w:shd w:fill="FFFFFF" w:val="clear"/>
        <w:rPr>
          <w:color w:val="000000"/>
        </w:rPr>
      </w:pPr>
      <w:r>
        <w:rPr>
          <w:color w:val="000000"/>
        </w:rPr>
        <w:t>На уровне ментальности проводят обучение понижению сте</w:t>
        <w:softHyphen/>
        <w:t>пени отчетливости осознания мыслей - вытесняют, «гасят», «за</w:t>
        <w:softHyphen/>
        <w:t>туманивают» возникающие в сознании мысли и тренируют спо</w:t>
        <w:softHyphen/>
        <w:t>собность не задерживаться ни на одной из них, мгновенно пере-</w:t>
      </w:r>
    </w:p>
    <w:p>
      <w:pPr>
        <w:pStyle w:val="Normal"/>
        <w:shd w:fill="FFFFFF" w:val="clear"/>
        <w:rPr>
          <w:color w:val="000000"/>
        </w:rPr>
      </w:pPr>
      <w:r>
        <w:rPr>
          <w:color w:val="000000"/>
        </w:rPr>
        <w:t>ходить к другой в виде «потока сознания», свободного, нефикси</w:t>
        <w:softHyphen/>
        <w:t>рованного течения мыслей.</w:t>
      </w:r>
    </w:p>
    <w:p>
      <w:pPr>
        <w:pStyle w:val="Normal"/>
        <w:shd w:fill="FFFFFF" w:val="clear"/>
        <w:rPr>
          <w:color w:val="000000"/>
        </w:rPr>
      </w:pPr>
      <w:r>
        <w:rPr>
          <w:color w:val="000000"/>
        </w:rPr>
        <w:t>Все эти упражнения проводят до 30-40 раз в день. В дальней</w:t>
        <w:softHyphen/>
        <w:t>шем, на 6 этапе они используются для изменения, вплоть до ней</w:t>
        <w:softHyphen/>
        <w:t>трализации, степени негативного воздействия психотравмирую-щих факторов. При этом негативные влияния модифицируются в пределах каждой сенсорной системы изолированно или комплекс</w:t>
        <w:softHyphen/>
        <w:t>но, в процессе контакта с отрицательными факторами или пост</w:t>
        <w:softHyphen/>
        <w:t>фактум, вплоть до полного устранения отрицательной эмоции.</w:t>
      </w:r>
    </w:p>
    <w:p>
      <w:pPr>
        <w:pStyle w:val="Normal"/>
        <w:shd w:fill="FFFFFF" w:val="clear"/>
        <w:rPr/>
      </w:pPr>
      <w:r>
        <w:rPr>
          <w:color w:val="000000"/>
        </w:rPr>
        <w:t xml:space="preserve">Далее пациента обучают </w:t>
      </w:r>
      <w:r>
        <w:rPr>
          <w:b/>
          <w:bCs/>
          <w:color w:val="000000"/>
        </w:rPr>
        <w:t>последовательному систематиче</w:t>
        <w:softHyphen/>
        <w:t xml:space="preserve">скому самоконтролю. </w:t>
      </w:r>
      <w:r>
        <w:rPr>
          <w:color w:val="000000"/>
        </w:rPr>
        <w:t>Овладение им начинают с наиболее про</w:t>
        <w:softHyphen/>
        <w:t>стых, не проблемных поведенческих актов (удовлетворение чув</w:t>
        <w:softHyphen/>
        <w:t>ства голода, чистка зубов, выбор одежды соответственно ситуа</w:t>
        <w:softHyphen/>
        <w:t xml:space="preserve">ции и погодным условиям </w:t>
      </w:r>
      <w:r>
        <w:rPr>
          <w:b/>
          <w:bCs/>
          <w:color w:val="000000"/>
        </w:rPr>
        <w:t xml:space="preserve">и </w:t>
      </w:r>
      <w:r>
        <w:rPr>
          <w:color w:val="000000"/>
        </w:rPr>
        <w:t>т. п.).</w:t>
      </w:r>
    </w:p>
    <w:p>
      <w:pPr>
        <w:pStyle w:val="Normal"/>
        <w:shd w:fill="FFFFFF" w:val="clear"/>
        <w:rPr>
          <w:color w:val="000000"/>
        </w:rPr>
      </w:pPr>
      <w:r>
        <w:rPr>
          <w:color w:val="000000"/>
        </w:rPr>
        <w:t>Далее переходят к тренировке произвольного самовлияния при более сложных, но также не проблемных действиях и по</w:t>
        <w:softHyphen/>
        <w:t>ступках, а в итоге используют натренированный стереотип по</w:t>
        <w:softHyphen/>
        <w:t>следовательного систематического самоконтроля при взаимодей</w:t>
        <w:softHyphen/>
        <w:t>ствии с психотравмирующими факторами. Последнее отрабаты</w:t>
        <w:softHyphen/>
        <w:t>вается уже на 6 этапе.</w:t>
      </w:r>
    </w:p>
    <w:p>
      <w:pPr>
        <w:pStyle w:val="Normal"/>
        <w:shd w:fill="FFFFFF" w:val="clear"/>
        <w:rPr>
          <w:color w:val="000000"/>
        </w:rPr>
      </w:pPr>
      <w:r>
        <w:rPr>
          <w:color w:val="000000"/>
        </w:rPr>
        <w:t>Второй этап</w:t>
      </w:r>
    </w:p>
    <w:p>
      <w:pPr>
        <w:pStyle w:val="Normal"/>
        <w:shd w:fill="FFFFFF" w:val="clear"/>
        <w:rPr/>
      </w:pPr>
      <w:r>
        <w:rPr>
          <w:color w:val="000000"/>
        </w:rPr>
        <w:t>Степень психофизиологической и психологической уязвимо</w:t>
        <w:softHyphen/>
        <w:t>сти обратно пропорциональна степени толерантности к негатив</w:t>
        <w:softHyphen/>
        <w:t>ным психологическим воздействиям, поэтому развитие стрессоустойчивости включает в себя коррекцию различных уровней чувствительности.</w:t>
      </w:r>
    </w:p>
    <w:p>
      <w:pPr>
        <w:pStyle w:val="Normal"/>
        <w:shd w:fill="FFFFFF" w:val="clear"/>
        <w:rPr/>
      </w:pPr>
      <w:r>
        <w:rPr>
          <w:color w:val="000000"/>
        </w:rPr>
        <w:t>На втором этапе повышают адаптивные способности с по</w:t>
        <w:softHyphen/>
        <w:t xml:space="preserve">мощью </w:t>
      </w:r>
      <w:r>
        <w:rPr>
          <w:b/>
          <w:bCs/>
          <w:color w:val="000000"/>
        </w:rPr>
        <w:t xml:space="preserve">тренинга коррекции психофизиологической сензитивности. </w:t>
      </w:r>
      <w:r>
        <w:rPr>
          <w:color w:val="000000"/>
        </w:rPr>
        <w:t>Это касается повышения порога чувствительности по отношению к соматовегетативным факторам, безвредным для здоровья состояниям физиологического дискомфорта, которые пациент постепенно обучается переносить. Тренинг имеет как очевидный, тренирующий соматовегетативную толерантность смысл, так и скрытый, являясь метафорой и предшествующей ступенью повышения психологической толерантности.</w:t>
      </w:r>
    </w:p>
    <w:p>
      <w:pPr>
        <w:pStyle w:val="Normal"/>
        <w:shd w:fill="FFFFFF" w:val="clear"/>
        <w:rPr>
          <w:color w:val="000000"/>
        </w:rPr>
      </w:pPr>
      <w:r>
        <w:rPr>
          <w:color w:val="000000"/>
        </w:rPr>
        <w:t>Упражнения включают в себя адаптацию к различным нега</w:t>
        <w:softHyphen/>
        <w:t>тивным психофизиологическим состояниям, таким как:</w:t>
      </w:r>
    </w:p>
    <w:p>
      <w:pPr>
        <w:pStyle w:val="Normal"/>
        <w:shd w:fill="FFFFFF" w:val="clear"/>
        <w:rPr>
          <w:color w:val="000000"/>
        </w:rPr>
      </w:pPr>
      <w:r>
        <w:rPr>
          <w:color w:val="000000"/>
        </w:rPr>
        <w:t>-  дефицит ночного сна - уменьшение продолжительности ночного сна до безвредных пределов в ограниченные периоды времени, вплоть до эпизодов полного отказа от сна;</w:t>
      </w:r>
    </w:p>
    <w:p>
      <w:pPr>
        <w:pStyle w:val="Normal"/>
        <w:shd w:fill="FFFFFF" w:val="clear"/>
        <w:rPr>
          <w:color w:val="000000"/>
        </w:rPr>
      </w:pPr>
      <w:r>
        <w:rPr>
          <w:color w:val="000000"/>
        </w:rPr>
        <w:t>- вынужденные неудобные позы - удержание любых физио</w:t>
        <w:softHyphen/>
        <w:t>логически безопасных вариантов неудобных положений тела, ту</w:t>
        <w:softHyphen/>
        <w:t>ловища и конечностей (асан из системы йогов или их модифика</w:t>
        <w:softHyphen/>
        <w:t>ций) продолжительностью от нескольких минут до максимально возможного времени;</w:t>
      </w:r>
    </w:p>
    <w:p>
      <w:pPr>
        <w:pStyle w:val="Normal"/>
        <w:shd w:fill="FFFFFF" w:val="clear"/>
        <w:rPr>
          <w:color w:val="000000"/>
        </w:rPr>
      </w:pPr>
      <w:r>
        <w:rPr>
          <w:color w:val="000000"/>
        </w:rPr>
        <w:t>- холодовые и тепловые закаливающие процедуры (с учетом принципа постепенности) - общие и местные ванны, растирания, обертывания, контакты со снегом, льдом или с горячей водой и разогретыми предметами;</w:t>
      </w:r>
    </w:p>
    <w:p>
      <w:pPr>
        <w:pStyle w:val="Normal"/>
        <w:shd w:fill="FFFFFF" w:val="clear"/>
        <w:rPr>
          <w:color w:val="000000"/>
        </w:rPr>
      </w:pPr>
      <w:r>
        <w:rPr>
          <w:color w:val="000000"/>
        </w:rPr>
        <w:t>- отказ от излюбленных видов пищи в течение определенно</w:t>
        <w:softHyphen/>
        <w:t>го времени;</w:t>
      </w:r>
    </w:p>
    <w:p>
      <w:pPr>
        <w:pStyle w:val="Normal"/>
        <w:shd w:fill="FFFFFF" w:val="clear"/>
        <w:rPr>
          <w:color w:val="000000"/>
        </w:rPr>
      </w:pPr>
      <w:r>
        <w:rPr>
          <w:color w:val="000000"/>
        </w:rPr>
        <w:t>- чувство голода - увеличение промежутков в приеме пищи до максимально возможных, а при наличии квалифицированного медицинского наблюдения и отсутствии противопоказаний - ле</w:t>
        <w:softHyphen/>
        <w:t>чебное голодание оптимальной продолжительности;</w:t>
      </w:r>
    </w:p>
    <w:p>
      <w:pPr>
        <w:pStyle w:val="Normal"/>
        <w:shd w:fill="FFFFFF" w:val="clear"/>
        <w:rPr>
          <w:color w:val="000000"/>
        </w:rPr>
      </w:pPr>
      <w:r>
        <w:rPr>
          <w:color w:val="000000"/>
        </w:rPr>
        <w:t>-  допустимые варианты адаптации к боли - упражнения с акупрессурой, увеличивающиеся по продолжительности, с ис</w:t>
        <w:softHyphen/>
        <w:t>пользованием сензитивных точек: Хэ-Гу, козелков ушных рако</w:t>
        <w:softHyphen/>
        <w:t>вин, локтевых мыщелков («точек Бехтерева») и др.;</w:t>
      </w:r>
    </w:p>
    <w:p>
      <w:pPr>
        <w:pStyle w:val="Normal"/>
        <w:shd w:fill="FFFFFF" w:val="clear"/>
        <w:rPr>
          <w:color w:val="000000"/>
        </w:rPr>
      </w:pPr>
      <w:r>
        <w:rPr>
          <w:color w:val="000000"/>
        </w:rPr>
        <w:t>-    отрицательные    тактильные    ощущения    -    контакты, прикосновения к горячим  предметам и жидкостям,  колкому, острому  (с  обязательным  исключением  какого-либо риска и вреда), нанесение и втирание мази «Финалгон» на различные по площади участки кожи;</w:t>
      </w:r>
    </w:p>
    <w:p>
      <w:pPr>
        <w:pStyle w:val="Normal"/>
        <w:shd w:fill="FFFFFF" w:val="clear"/>
        <w:rPr>
          <w:color w:val="000000"/>
        </w:rPr>
      </w:pPr>
      <w:r>
        <w:rPr>
          <w:color w:val="000000"/>
        </w:rPr>
        <w:t>- сосудистые реакции - адаптация к перепадам сосудистого тонуса с помощью приема таблеток никотиновой кислоты или ксантинола никотината в нарастающих дозах (никотиновая ки</w:t>
        <w:softHyphen/>
        <w:t>слота, витамин РР - таблетки 0,05 г в разовых дозах для детей -до 0,025-0,05 г, для взрослых - до 0,15-0,5 г, суточные дозы для детей - до 0,15 г, для взрослых - до 1 г; ксантинола никотинат -таблетки 0,15 г в разовых дозах для детей - 0,03-0,05 г, для</w:t>
      </w:r>
    </w:p>
    <w:p>
      <w:pPr>
        <w:pStyle w:val="Normal"/>
        <w:shd w:fill="FFFFFF" w:val="clear"/>
        <w:rPr>
          <w:color w:val="000000"/>
        </w:rPr>
      </w:pPr>
      <w:r>
        <w:rPr>
          <w:color w:val="000000"/>
        </w:rPr>
        <w:t>взрослых - до 0,15 г, суточные дозы для детей - до 0,15 г, для взрослых - до 0,9 г), таблетки дают при отсутствии противопока</w:t>
        <w:softHyphen/>
        <w:t>заний с 200 мл воды;</w:t>
      </w:r>
    </w:p>
    <w:p>
      <w:pPr>
        <w:pStyle w:val="Normal"/>
        <w:shd w:fill="FFFFFF" w:val="clear"/>
        <w:rPr>
          <w:color w:val="000000"/>
        </w:rPr>
      </w:pPr>
      <w:r>
        <w:rPr>
          <w:color w:val="000000"/>
        </w:rPr>
        <w:t>- отрицательные вкусовые ощущения - толерантность трени</w:t>
        <w:softHyphen/>
        <w:t>руется с помощью приема горечей, кислых фруктов (долек лимо</w:t>
        <w:softHyphen/>
        <w:t>нов), ксантинола никотината, последний принимается в дозах от 1/4 до 1 табл. по 0,15 для рассасывания в ротовой полости или беллал-гина аналогичным образом (при отсутствии противопоказаний);</w:t>
      </w:r>
    </w:p>
    <w:p>
      <w:pPr>
        <w:pStyle w:val="Normal"/>
        <w:shd w:fill="FFFFFF" w:val="clear"/>
        <w:rPr>
          <w:color w:val="000000"/>
        </w:rPr>
      </w:pPr>
      <w:r>
        <w:rPr>
          <w:color w:val="000000"/>
        </w:rPr>
        <w:t>- отрицательные обонятельные ощущения - обоняние наша</w:t>
        <w:softHyphen/>
        <w:t>тырного спирта или других субъективно неприятных запахов.</w:t>
      </w:r>
    </w:p>
    <w:p>
      <w:pPr>
        <w:pStyle w:val="Normal"/>
        <w:shd w:fill="FFFFFF" w:val="clear"/>
        <w:rPr>
          <w:color w:val="000000"/>
        </w:rPr>
      </w:pPr>
      <w:r>
        <w:rPr>
          <w:color w:val="000000"/>
        </w:rPr>
        <w:t>Третий этап</w:t>
      </w:r>
    </w:p>
    <w:p>
      <w:pPr>
        <w:pStyle w:val="Normal"/>
        <w:shd w:fill="FFFFFF" w:val="clear"/>
        <w:rPr/>
      </w:pPr>
      <w:r>
        <w:rPr>
          <w:color w:val="000000"/>
        </w:rPr>
        <w:t>На этом этапе для повышения потенциала стрессоустойчиво-сти переходят к личностно-ориентированным воздействиям. Пер</w:t>
        <w:softHyphen/>
        <w:t xml:space="preserve">воначально используют способ </w:t>
      </w:r>
      <w:r>
        <w:rPr>
          <w:b/>
          <w:bCs/>
          <w:color w:val="000000"/>
        </w:rPr>
        <w:t xml:space="preserve">актуализации ресурсов, </w:t>
      </w:r>
      <w:r>
        <w:rPr>
          <w:color w:val="000000"/>
        </w:rPr>
        <w:t>направ</w:t>
        <w:softHyphen/>
        <w:t>ленный на использование естественных, уже имеющихся у пациен</w:t>
        <w:softHyphen/>
        <w:t>та психологических или физических возможностей и резервов (см. метод «Актуализация ресурсов»). Эти «сильные стороны лично</w:t>
        <w:softHyphen/>
        <w:t>сти» могут быть как положительного, так и отрицательного, в т. ч. социально не одобряемого свойства. Последние по-новому интер</w:t>
        <w:softHyphen/>
        <w:t>претируют и «канализируют» с целью повышения социальной конгруэнтности. Тренируют их «извлечение» и применение в со</w:t>
        <w:softHyphen/>
        <w:t>ответствии с новым «адресным прикреплением».</w:t>
      </w:r>
    </w:p>
    <w:p>
      <w:pPr>
        <w:pStyle w:val="Normal"/>
        <w:shd w:fill="FFFFFF" w:val="clear"/>
        <w:rPr/>
      </w:pPr>
      <w:r>
        <w:rPr>
          <w:color w:val="000000"/>
        </w:rPr>
        <w:t xml:space="preserve">Далее используют </w:t>
      </w:r>
      <w:r>
        <w:rPr>
          <w:b/>
          <w:bCs/>
          <w:color w:val="000000"/>
        </w:rPr>
        <w:t xml:space="preserve">технику апробации психологических защит. </w:t>
      </w:r>
      <w:r>
        <w:rPr>
          <w:color w:val="000000"/>
        </w:rPr>
        <w:t>Этот метод направлен на расширение арсенала защитных психологических реакций пациента и одновременно на устране</w:t>
        <w:softHyphen/>
        <w:t>ние тенденции к использованию патологических вариантов этих реакций. При апробации защит, которая представляет собой роле</w:t>
        <w:softHyphen/>
        <w:t>вой тренинг и самостоятельные упражнения пациент, предвари</w:t>
        <w:softHyphen/>
        <w:t>тельно ознакомленный с особенностями различных вариантов психологической защиты, пробует «вживаться» в каждый из них поочередно и соответствующим образом адаптироваться к акту</w:t>
        <w:softHyphen/>
        <w:t>альным для себя проблемам. Первоначально ему не объясняют, каковы достоинства или недостатки каждого стиля поведения, вводя лишь в содержательную сторону защиты и объясняя как пользоваться конкретной технологией. Благодаря этому больной</w:t>
      </w:r>
    </w:p>
    <w:p>
      <w:pPr>
        <w:pStyle w:val="Normal"/>
        <w:shd w:fill="FFFFFF" w:val="clear"/>
        <w:rPr>
          <w:color w:val="000000"/>
        </w:rPr>
      </w:pPr>
      <w:r>
        <w:rPr>
          <w:color w:val="000000"/>
        </w:rPr>
        <w:t>без оценочных помех в процессе апробации узнает себя (процесс идентификации) в той или иной модели психологической защиты.</w:t>
      </w:r>
    </w:p>
    <w:p>
      <w:pPr>
        <w:pStyle w:val="Normal"/>
        <w:shd w:fill="FFFFFF" w:val="clear"/>
        <w:rPr>
          <w:color w:val="000000"/>
        </w:rPr>
      </w:pPr>
      <w:r>
        <w:rPr>
          <w:color w:val="000000"/>
        </w:rPr>
        <w:t>Четвертый этап</w:t>
      </w:r>
    </w:p>
    <w:p>
      <w:pPr>
        <w:pStyle w:val="Normal"/>
        <w:shd w:fill="FFFFFF" w:val="clear"/>
        <w:rPr/>
      </w:pPr>
      <w:r>
        <w:rPr>
          <w:color w:val="000000"/>
        </w:rPr>
        <w:t xml:space="preserve">Содержанием этого этапа является </w:t>
      </w:r>
      <w:r>
        <w:rPr>
          <w:b/>
          <w:bCs/>
          <w:color w:val="000000"/>
        </w:rPr>
        <w:t xml:space="preserve">когнитивно-ценностная коррекция личности </w:t>
      </w:r>
      <w:r>
        <w:rPr>
          <w:color w:val="000000"/>
        </w:rPr>
        <w:t>(см. «Когнитивно-ценностная гармониза</w:t>
        <w:softHyphen/>
        <w:t>ция личности»), направленная на формирование у пациента мо</w:t>
        <w:softHyphen/>
        <w:t>тивации к личностному росту и развитие черт гармоничной лич</w:t>
        <w:softHyphen/>
        <w:t>ности. Для этого с использованием суггестии его информируют о проявлениях психологической дисгармонии и гармонии в рамках когнитивно-аналитической концепции личности.</w:t>
      </w:r>
    </w:p>
    <w:p>
      <w:pPr>
        <w:pStyle w:val="Normal"/>
        <w:shd w:fill="FFFFFF" w:val="clear"/>
        <w:rPr>
          <w:color w:val="000000"/>
        </w:rPr>
      </w:pPr>
      <w:r>
        <w:rPr>
          <w:color w:val="000000"/>
        </w:rPr>
        <w:t>Первоначально дают клинико-психологическую характери</w:t>
        <w:softHyphen/>
        <w:t>стику дезадаптивных когнитипов личности, для того чтобы па</w:t>
        <w:softHyphen/>
        <w:t>циент узнал себя в одном из них. Данную информацию преподно</w:t>
        <w:softHyphen/>
        <w:t>сят в виде аверсионного внушения для переориентации пациента, отказа от дезадаптирующих установок и принятия позитивных моделей поведения, характерных для адаптивных когнитипов.</w:t>
      </w:r>
    </w:p>
    <w:p>
      <w:pPr>
        <w:pStyle w:val="Normal"/>
        <w:shd w:fill="FFFFFF" w:val="clear"/>
        <w:rPr/>
      </w:pPr>
      <w:r>
        <w:rPr>
          <w:color w:val="000000"/>
        </w:rPr>
        <w:t>Далее пациенту раскрывают клинико-психологическую ха</w:t>
        <w:softHyphen/>
        <w:t>рактеристику адаптивных когнитипов. Это проводят в виде сим</w:t>
        <w:softHyphen/>
        <w:t>патического внушения, больного настраивают на принятие, интериоризацию концептуально-поведенческого алгоритма адаптив</w:t>
        <w:softHyphen/>
        <w:t>ной личности, адаптивного стиля мышления.</w:t>
      </w:r>
    </w:p>
    <w:p>
      <w:pPr>
        <w:pStyle w:val="Normal"/>
        <w:shd w:fill="FFFFFF" w:val="clear"/>
        <w:rPr>
          <w:color w:val="000000"/>
        </w:rPr>
      </w:pPr>
      <w:r>
        <w:rPr>
          <w:color w:val="000000"/>
        </w:rPr>
        <w:t>Пятый этап</w:t>
      </w:r>
    </w:p>
    <w:p>
      <w:pPr>
        <w:pStyle w:val="Normal"/>
        <w:shd w:fill="FFFFFF" w:val="clear"/>
        <w:rPr/>
      </w:pPr>
      <w:r>
        <w:rPr>
          <w:color w:val="000000"/>
        </w:rPr>
        <w:t>На этом этапе внимание направляют на повышение неспеци</w:t>
        <w:softHyphen/>
        <w:t xml:space="preserve">фической </w:t>
      </w:r>
      <w:r>
        <w:rPr>
          <w:b/>
          <w:bCs/>
          <w:color w:val="000000"/>
        </w:rPr>
        <w:t xml:space="preserve">психологической толерантности и стрессоустойчи-вости. </w:t>
      </w:r>
      <w:r>
        <w:rPr>
          <w:color w:val="000000"/>
        </w:rPr>
        <w:t>Здесь проводят когнитивные воздействия, обсуждение оп</w:t>
        <w:softHyphen/>
        <w:t>тимальных моделей поведения в ситуациях, несущих в себе по</w:t>
        <w:softHyphen/>
        <w:t>тенциальную опасность психологического срыва. Обычно их ядром является переживание той или иной утраты. Это не вклю</w:t>
        <w:softHyphen/>
        <w:t>чает в себя актуальные для пациента психотравмирующие («спе</w:t>
        <w:softHyphen/>
        <w:t>цифические») события, которые прорабатываются на 6 этапе. Наиболее типичны следующие ситуации:</w:t>
      </w:r>
    </w:p>
    <w:p>
      <w:pPr>
        <w:pStyle w:val="Normal"/>
        <w:shd w:fill="FFFFFF" w:val="clear"/>
        <w:rPr>
          <w:color w:val="000000"/>
        </w:rPr>
      </w:pPr>
      <w:r>
        <w:rPr>
          <w:color w:val="000000"/>
        </w:rPr>
        <w:t>-   ущемленное самолюбие,</w:t>
      </w:r>
    </w:p>
    <w:p>
      <w:pPr>
        <w:pStyle w:val="Normal"/>
        <w:shd w:fill="FFFFFF" w:val="clear"/>
        <w:rPr>
          <w:color w:val="000000"/>
        </w:rPr>
      </w:pPr>
      <w:r>
        <w:rPr>
          <w:color w:val="000000"/>
        </w:rPr>
        <w:t>-   кризис самооценки,</w:t>
      </w:r>
    </w:p>
    <w:p>
      <w:pPr>
        <w:pStyle w:val="Normal"/>
        <w:shd w:fill="FFFFFF" w:val="clear"/>
        <w:rPr>
          <w:color w:val="000000"/>
        </w:rPr>
      </w:pPr>
      <w:r>
        <w:rPr>
          <w:color w:val="000000"/>
        </w:rPr>
        <w:t>-   несовпадение желаемого и действительного,</w:t>
      </w:r>
    </w:p>
    <w:p>
      <w:pPr>
        <w:pStyle w:val="Normal"/>
        <w:shd w:fill="FFFFFF" w:val="clear"/>
        <w:rPr>
          <w:color w:val="000000"/>
        </w:rPr>
      </w:pPr>
      <w:r>
        <w:rPr>
          <w:color w:val="000000"/>
        </w:rPr>
        <w:t>-   материальный крах,</w:t>
      </w:r>
    </w:p>
    <w:p>
      <w:pPr>
        <w:pStyle w:val="Normal"/>
        <w:shd w:fill="FFFFFF" w:val="clear"/>
        <w:rPr>
          <w:color w:val="000000"/>
        </w:rPr>
      </w:pPr>
      <w:r>
        <w:rPr>
          <w:color w:val="000000"/>
        </w:rPr>
        <w:t>-   проблемы с близкими,</w:t>
      </w:r>
    </w:p>
    <w:p>
      <w:pPr>
        <w:pStyle w:val="Normal"/>
        <w:shd w:fill="FFFFFF" w:val="clear"/>
        <w:rPr>
          <w:color w:val="000000"/>
        </w:rPr>
      </w:pPr>
      <w:r>
        <w:rPr>
          <w:color w:val="000000"/>
        </w:rPr>
        <w:t>-   проблемы со здоровьем,</w:t>
      </w:r>
    </w:p>
    <w:p>
      <w:pPr>
        <w:pStyle w:val="Normal"/>
        <w:shd w:fill="FFFFFF" w:val="clear"/>
        <w:rPr>
          <w:color w:val="000000"/>
        </w:rPr>
      </w:pPr>
      <w:r>
        <w:rPr>
          <w:color w:val="000000"/>
        </w:rPr>
        <w:t>-   проблемы с внешностью,</w:t>
      </w:r>
    </w:p>
    <w:p>
      <w:pPr>
        <w:pStyle w:val="Normal"/>
        <w:shd w:fill="FFFFFF" w:val="clear"/>
        <w:rPr>
          <w:color w:val="000000"/>
        </w:rPr>
      </w:pPr>
      <w:r>
        <w:rPr>
          <w:color w:val="000000"/>
        </w:rPr>
        <w:t>-   возрастные изменения,</w:t>
      </w:r>
    </w:p>
    <w:p>
      <w:pPr>
        <w:pStyle w:val="Normal"/>
        <w:shd w:fill="FFFFFF" w:val="clear"/>
        <w:rPr>
          <w:color w:val="000000"/>
        </w:rPr>
      </w:pPr>
      <w:r>
        <w:rPr>
          <w:color w:val="000000"/>
        </w:rPr>
        <w:t>-   конфликт с начальством (учителями, родителями),</w:t>
      </w:r>
    </w:p>
    <w:p>
      <w:pPr>
        <w:pStyle w:val="Normal"/>
        <w:shd w:fill="FFFFFF" w:val="clear"/>
        <w:rPr>
          <w:color w:val="000000"/>
        </w:rPr>
      </w:pPr>
      <w:r>
        <w:rPr>
          <w:color w:val="000000"/>
        </w:rPr>
        <w:t>-   конфликт с сотрудниками (одноклассниками),</w:t>
      </w:r>
    </w:p>
    <w:p>
      <w:pPr>
        <w:pStyle w:val="Normal"/>
        <w:shd w:fill="FFFFFF" w:val="clear"/>
        <w:rPr>
          <w:color w:val="000000"/>
        </w:rPr>
      </w:pPr>
      <w:r>
        <w:rPr>
          <w:color w:val="000000"/>
        </w:rPr>
        <w:t>-   одиночество,</w:t>
      </w:r>
    </w:p>
    <w:p>
      <w:pPr>
        <w:pStyle w:val="Normal"/>
        <w:shd w:fill="FFFFFF" w:val="clear"/>
        <w:rPr>
          <w:color w:val="000000"/>
        </w:rPr>
      </w:pPr>
      <w:r>
        <w:rPr>
          <w:color w:val="000000"/>
        </w:rPr>
        <w:t>-   невостребованность и т. д.</w:t>
      </w:r>
    </w:p>
    <w:p>
      <w:pPr>
        <w:pStyle w:val="Normal"/>
        <w:shd w:fill="FFFFFF" w:val="clear"/>
        <w:rPr>
          <w:color w:val="000000"/>
        </w:rPr>
      </w:pPr>
      <w:r>
        <w:rPr>
          <w:color w:val="000000"/>
        </w:rPr>
        <w:t>«</w:t>
      </w:r>
    </w:p>
    <w:p>
      <w:pPr>
        <w:pStyle w:val="Normal"/>
        <w:shd w:fill="FFFFFF" w:val="clear"/>
        <w:rPr/>
      </w:pPr>
      <w:r>
        <w:rPr>
          <w:color w:val="000000"/>
        </w:rPr>
        <w:t>Рассматривают все ракурсы и аспекты этих стрессогенных ситуаций. Составляется индивидуальная иерархическая шкала утрат. Пациент получает суггестивные тексты относительно каж</w:t>
        <w:softHyphen/>
        <w:t xml:space="preserve">дого неспецифического типа психотравмы и заучивает их </w:t>
      </w:r>
      <w:r>
        <w:rPr>
          <w:b/>
          <w:bCs/>
          <w:color w:val="000000"/>
        </w:rPr>
        <w:t>(вер-бально-суггестивное самопрограммирование).</w:t>
      </w:r>
    </w:p>
    <w:p>
      <w:pPr>
        <w:pStyle w:val="Normal"/>
        <w:shd w:fill="FFFFFF" w:val="clear"/>
        <w:rPr/>
      </w:pPr>
      <w:r>
        <w:rPr>
          <w:color w:val="000000"/>
        </w:rPr>
        <w:t xml:space="preserve">Далее </w:t>
      </w:r>
      <w:r>
        <w:rPr>
          <w:b/>
          <w:bCs/>
          <w:color w:val="000000"/>
        </w:rPr>
        <w:t>осуществляют визуально-вербальное самопрограм</w:t>
        <w:softHyphen/>
        <w:t xml:space="preserve">мирование поведения </w:t>
      </w:r>
      <w:r>
        <w:rPr>
          <w:color w:val="000000"/>
        </w:rPr>
        <w:t>- многократное зрительное диссоцииро</w:t>
        <w:softHyphen/>
        <w:t>ванное и ассоциированное представление возможных стрессов и вариантов позитивного реагирования на них на фоне проговари-вания заученных аутосуггестивных текстов и выполнения психо-регулирующих упражнений седативного характера. Качество ус</w:t>
        <w:softHyphen/>
        <w:t>воения информации проверяется при повторных сеансах.</w:t>
      </w:r>
    </w:p>
    <w:p>
      <w:pPr>
        <w:pStyle w:val="Normal"/>
        <w:shd w:fill="FFFFFF" w:val="clear"/>
        <w:rPr>
          <w:color w:val="000000"/>
        </w:rPr>
      </w:pPr>
      <w:r>
        <w:rPr>
          <w:color w:val="000000"/>
        </w:rPr>
        <w:t>Может применяться также и другой, несколько более слож</w:t>
        <w:softHyphen/>
        <w:t>ный вариант повышения неспецифической психологической то</w:t>
        <w:softHyphen/>
        <w:t>лерантности и стрессоустойчивое™, включающий в себя сле</w:t>
        <w:softHyphen/>
        <w:t>дующие психологические операции:</w:t>
      </w:r>
    </w:p>
    <w:p>
      <w:pPr>
        <w:pStyle w:val="Normal"/>
        <w:shd w:fill="FFFFFF" w:val="clear"/>
        <w:rPr/>
      </w:pPr>
      <w:r>
        <w:rPr>
          <w:color w:val="000000"/>
        </w:rPr>
        <w:t xml:space="preserve">1.  Осознание и/или визуализация </w:t>
      </w:r>
      <w:r>
        <w:rPr>
          <w:b/>
          <w:bCs/>
          <w:color w:val="000000"/>
        </w:rPr>
        <w:t>шкалы жизненных цен</w:t>
        <w:softHyphen/>
        <w:t xml:space="preserve">ностей </w:t>
      </w:r>
      <w:r>
        <w:rPr>
          <w:color w:val="000000"/>
        </w:rPr>
        <w:t>с представлением на вершине этой шкалы ценности пси</w:t>
        <w:softHyphen/>
        <w:t>хологической гармонии с пониманием всесторонней выгодности такого типа личностной организации.</w:t>
      </w:r>
    </w:p>
    <w:p>
      <w:pPr>
        <w:pStyle w:val="Normal"/>
        <w:shd w:fill="FFFFFF" w:val="clear"/>
        <w:rPr/>
      </w:pPr>
      <w:r>
        <w:rPr>
          <w:color w:val="000000"/>
        </w:rPr>
        <w:t xml:space="preserve">2. Осознание и/или визуализация </w:t>
      </w:r>
      <w:r>
        <w:rPr>
          <w:b/>
          <w:bCs/>
          <w:color w:val="000000"/>
        </w:rPr>
        <w:t xml:space="preserve">минимального достаточного объема жизненных благ. </w:t>
      </w:r>
      <w:r>
        <w:rPr>
          <w:color w:val="000000"/>
        </w:rPr>
        <w:t>В соответствии с обсужденными ранее (п. 1) позициями пациент вновь выделяет и принимает минимум («позитивно-ценностный минимум миниморум»), который был бы достаточным для сохранения субъективного состояния психологи</w:t>
        <w:softHyphen/>
        <w:t>ческого комфорта, «даже если бы весь остальной мир рухнул».</w:t>
      </w:r>
    </w:p>
    <w:p>
      <w:pPr>
        <w:pStyle w:val="Normal"/>
        <w:shd w:fill="FFFFFF" w:val="clear"/>
        <w:rPr/>
      </w:pPr>
      <w:r>
        <w:rPr>
          <w:b/>
          <w:bCs/>
          <w:color w:val="000000"/>
        </w:rPr>
        <w:t>3.</w:t>
      </w:r>
      <w:r>
        <w:rPr>
          <w:color w:val="000000"/>
        </w:rPr>
        <w:t xml:space="preserve">  </w:t>
      </w:r>
      <w:r>
        <w:rPr>
          <w:b/>
          <w:bCs/>
          <w:color w:val="000000"/>
        </w:rPr>
        <w:t xml:space="preserve">Позитивная интерпретация </w:t>
      </w:r>
      <w:r>
        <w:rPr>
          <w:color w:val="000000"/>
        </w:rPr>
        <w:t>психотравмирующего фак</w:t>
        <w:softHyphen/>
        <w:t>тора и позитивное прогнозирование.</w:t>
      </w:r>
    </w:p>
    <w:p>
      <w:pPr>
        <w:pStyle w:val="Normal"/>
        <w:shd w:fill="FFFFFF" w:val="clear"/>
        <w:rPr/>
      </w:pPr>
      <w:r>
        <w:rPr>
          <w:color w:val="000000"/>
        </w:rPr>
        <w:t xml:space="preserve">4. </w:t>
      </w:r>
      <w:r>
        <w:rPr>
          <w:b/>
          <w:bCs/>
          <w:color w:val="000000"/>
        </w:rPr>
        <w:t xml:space="preserve">«Девальвация стресса» </w:t>
      </w:r>
      <w:r>
        <w:rPr>
          <w:color w:val="000000"/>
        </w:rPr>
        <w:t>- понижение до максимально воз</w:t>
        <w:softHyphen/>
        <w:t>можного уровня ценности негативного воздействия, осознание и/или визуализация этого.</w:t>
      </w:r>
    </w:p>
    <w:p>
      <w:pPr>
        <w:pStyle w:val="Normal"/>
        <w:shd w:fill="FFFFFF" w:val="clear"/>
        <w:rPr/>
      </w:pPr>
      <w:r>
        <w:rPr>
          <w:color w:val="000000"/>
        </w:rPr>
        <w:t xml:space="preserve">5.  Параллельное </w:t>
      </w:r>
      <w:r>
        <w:rPr>
          <w:b/>
          <w:bCs/>
          <w:color w:val="000000"/>
        </w:rPr>
        <w:t>проведение упражнений седативного ха</w:t>
        <w:softHyphen/>
        <w:t xml:space="preserve">рактера </w:t>
      </w:r>
      <w:r>
        <w:rPr>
          <w:color w:val="000000"/>
        </w:rPr>
        <w:t>(того или иного варианта психической саморегуляции) и психосенсорных манипуляций с ослаблением параметров представ</w:t>
        <w:softHyphen/>
        <w:t>ляемых образов.</w:t>
      </w:r>
    </w:p>
    <w:p>
      <w:pPr>
        <w:pStyle w:val="Normal"/>
        <w:shd w:fill="FFFFFF" w:val="clear"/>
        <w:rPr/>
      </w:pPr>
      <w:r>
        <w:rPr>
          <w:color w:val="000000"/>
        </w:rPr>
        <w:t>В завершение 5 этапа проводятся тематические ролевые тре</w:t>
        <w:softHyphen/>
        <w:t xml:space="preserve">нинги </w:t>
      </w:r>
      <w:r>
        <w:rPr>
          <w:b/>
          <w:bCs/>
          <w:color w:val="000000"/>
        </w:rPr>
        <w:t xml:space="preserve">(«Тренинги утрат»), </w:t>
      </w:r>
      <w:r>
        <w:rPr>
          <w:color w:val="000000"/>
        </w:rPr>
        <w:t>в процессе которых разыгрываются различные ситуации, обладающие психотравмирующим потен</w:t>
        <w:softHyphen/>
        <w:t>циалом, позволяющие пациенту приближенно к жизни реализо</w:t>
        <w:softHyphen/>
        <w:t>вать отработанные ранее модели адаптивного поведения. Темати</w:t>
        <w:softHyphen/>
        <w:t>ка этих тренингов соответствует приведенному выше списку стрессогенных ситуаций. Каждый вид утраты «взвешивается» в соответствии со шкалой утрат.</w:t>
      </w:r>
    </w:p>
    <w:p>
      <w:pPr>
        <w:pStyle w:val="Normal"/>
        <w:shd w:fill="FFFFFF" w:val="clear"/>
        <w:rPr>
          <w:color w:val="000000"/>
        </w:rPr>
      </w:pPr>
      <w:r>
        <w:rPr>
          <w:color w:val="000000"/>
        </w:rPr>
        <w:t>Шестой этап</w:t>
      </w:r>
    </w:p>
    <w:p>
      <w:pPr>
        <w:pStyle w:val="Normal"/>
        <w:shd w:fill="FFFFFF" w:val="clear"/>
        <w:rPr/>
      </w:pPr>
      <w:r>
        <w:rPr>
          <w:color w:val="000000"/>
        </w:rPr>
        <w:t xml:space="preserve">На шестом этапе у пациента </w:t>
      </w:r>
      <w:r>
        <w:rPr>
          <w:b/>
          <w:bCs/>
          <w:color w:val="000000"/>
        </w:rPr>
        <w:t xml:space="preserve">развивают специфическую психологическую толерантность </w:t>
      </w:r>
      <w:r>
        <w:rPr>
          <w:color w:val="000000"/>
        </w:rPr>
        <w:t>по отношению к индивиду</w:t>
        <w:softHyphen/>
        <w:t>альному, характерному для данной личности спектру психотрав-мирующих ситуаций. При этом используются когнитивные воз</w:t>
        <w:softHyphen/>
        <w:t>действия и самовоздействия, среди которых ведущее значение имеет когнитивно-векторный способ. Он реализуется путем осу</w:t>
        <w:softHyphen/>
        <w:t>ществления мыслительных операций по когнитивно-векторной схеме, отраженной на рис. 6.</w:t>
      </w:r>
    </w:p>
    <w:p>
      <w:pPr>
        <w:pStyle w:val="Normal"/>
        <w:shd w:fill="FFFFFF" w:val="clear"/>
        <w:rPr/>
      </w:pPr>
      <w:r>
        <w:rPr>
          <w:color w:val="000000"/>
        </w:rPr>
        <w:t>В качестве триггера позитивной модели поведения может быть выбран любой значимый стимул, настраивающий пациента на адаптивное реагирование, - какой-либо образ, слово или фра</w:t>
        <w:softHyphen/>
        <w:t>за, варианты мимики и жестов и т. п. Важной является предвари</w:t>
        <w:softHyphen/>
        <w:t>тельная проработка проблемных тем пациента по векторной схе</w:t>
        <w:softHyphen/>
        <w:t>ме с коррекцией негативных тенденций и составлением аутосуггестивных текстов, представляющих собой алгоритмы когнитив</w:t>
        <w:softHyphen/>
        <w:t>ной регуляции поведения.</w:t>
      </w:r>
    </w:p>
    <w:p>
      <w:pPr>
        <w:pStyle w:val="Normal"/>
        <w:rPr/>
      </w:pPr>
      <w:r>
        <w:rPr/>
        <w:drawing>
          <wp:inline distT="0" distB="0" distL="0" distR="0">
            <wp:extent cx="2785745" cy="4428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8" r="-13" b="-8"/>
                    <a:stretch>
                      <a:fillRect/>
                    </a:stretch>
                  </pic:blipFill>
                  <pic:spPr bwMode="auto">
                    <a:xfrm>
                      <a:off x="0" y="0"/>
                      <a:ext cx="2785745" cy="4428490"/>
                    </a:xfrm>
                    <a:prstGeom prst="rect">
                      <a:avLst/>
                    </a:prstGeom>
                  </pic:spPr>
                </pic:pic>
              </a:graphicData>
            </a:graphic>
          </wp:inline>
        </w:drawing>
      </w:r>
    </w:p>
    <w:p>
      <w:pPr>
        <w:pStyle w:val="Normal"/>
        <w:shd w:fill="FFFFFF" w:val="clear"/>
        <w:rPr/>
      </w:pPr>
      <w:r>
        <w:rPr>
          <w:b/>
          <w:bCs/>
          <w:color w:val="000000"/>
        </w:rPr>
        <w:t xml:space="preserve">Рис. </w:t>
      </w:r>
      <w:r>
        <w:rPr>
          <w:color w:val="000000"/>
        </w:rPr>
        <w:t>6. Когнитивно-векторная схема регуляции психологических реакций</w:t>
      </w:r>
    </w:p>
    <w:p>
      <w:pPr>
        <w:pStyle w:val="Normal"/>
        <w:shd w:fill="FFFFFF" w:val="clear"/>
        <w:rPr/>
      </w:pPr>
      <w:r>
        <w:rPr>
          <w:color w:val="000000"/>
        </w:rPr>
        <w:t xml:space="preserve">Помимо этого на данном этапе используются </w:t>
      </w:r>
      <w:r>
        <w:rPr>
          <w:b/>
          <w:bCs/>
          <w:color w:val="000000"/>
        </w:rPr>
        <w:t>когнитивно-сенсорные манипуляции и тематические ролевые тренинги,</w:t>
      </w:r>
    </w:p>
    <w:p>
      <w:pPr>
        <w:pStyle w:val="Normal"/>
        <w:shd w:fill="FFFFFF" w:val="clear"/>
        <w:rPr>
          <w:color w:val="000000"/>
        </w:rPr>
      </w:pPr>
      <w:r>
        <w:rPr>
          <w:color w:val="000000"/>
        </w:rPr>
        <w:t>ориентированные здесь на индивидуальные, специфические про</w:t>
        <w:softHyphen/>
        <w:t>блемы пациента, включающие также отработку навыка когни</w:t>
        <w:softHyphen/>
        <w:t>тивно-векторной регуляции. Их при необходимости подкрепляют любыми другими методами психической саморегуляции.</w:t>
      </w:r>
    </w:p>
    <w:p>
      <w:pPr>
        <w:pStyle w:val="Normal"/>
        <w:shd w:fill="FFFFFF" w:val="clear"/>
        <w:rPr>
          <w:color w:val="000000"/>
        </w:rPr>
      </w:pPr>
      <w:r>
        <w:rPr>
          <w:color w:val="000000"/>
        </w:rPr>
        <w:t>Седьмой этап</w:t>
      </w:r>
    </w:p>
    <w:p>
      <w:pPr>
        <w:pStyle w:val="Normal"/>
        <w:shd w:fill="FFFFFF" w:val="clear"/>
        <w:rPr>
          <w:color w:val="000000"/>
        </w:rPr>
      </w:pPr>
      <w:r>
        <w:rPr>
          <w:color w:val="000000"/>
        </w:rPr>
        <w:t>На этом этапе проводится проверка результатов лечения в реальных психотравмирующих условиях с соблюдением принци</w:t>
        <w:softHyphen/>
        <w:t>па постепенности и предварительной подготовленности. Реаль</w:t>
        <w:softHyphen/>
        <w:t>ный контакт с негативными факторами осуществляется по иерар</w:t>
        <w:softHyphen/>
        <w:t>хической схеме - от минимального «объема» взаимодействия до максимального. Перед этим и параллельно развитию ситуации пациент выполняет освоенные ранее упражнения.</w:t>
      </w:r>
    </w:p>
    <w:p>
      <w:pPr>
        <w:pStyle w:val="Normal"/>
        <w:shd w:fill="FFFFFF" w:val="clear"/>
        <w:rPr>
          <w:color w:val="000000"/>
        </w:rPr>
      </w:pPr>
      <w:r>
        <w:rPr>
          <w:color w:val="000000"/>
        </w:rPr>
        <w:t>Методика повышения психологической толерантности и стрессоустойчивости проводится в виде психотерапевтического марафона или отдельных сеансов, индивидуально, в группе или с вовлечением семьи. Продолжительность сеансов не лимитирует</w:t>
        <w:softHyphen/>
        <w:t>ся, их должно быть столько, сколько нужно, среднее количество колеблется в пределах от 7 до 10.</w:t>
      </w:r>
    </w:p>
    <w:p>
      <w:pPr>
        <w:pStyle w:val="Normal"/>
        <w:shd w:fill="FFFFFF" w:val="clear"/>
        <w:rPr>
          <w:color w:val="000000"/>
        </w:rPr>
      </w:pPr>
      <w:r>
        <w:rPr>
          <w:color w:val="000000"/>
        </w:rPr>
        <w:t>Динамическое наблюдение, поддерживающие сеансы и кор</w:t>
        <w:softHyphen/>
        <w:t>рекция состояния с учетом индивидуальной необходимости по</w:t>
        <w:softHyphen/>
        <w:t>вышают степень устойчивости достигнутых результатов.</w:t>
      </w:r>
    </w:p>
    <w:p>
      <w:pPr>
        <w:pStyle w:val="Normal"/>
        <w:shd w:fill="FFFFFF" w:val="clear"/>
        <w:rPr/>
      </w:pPr>
      <w:r>
        <w:rPr/>
      </w:r>
    </w:p>
    <w:p>
      <w:pPr>
        <w:pStyle w:val="Normal"/>
        <w:shd w:fill="FFFFFF" w:val="clear"/>
        <w:rPr/>
      </w:pPr>
      <w:r>
        <w:rPr/>
      </w:r>
    </w:p>
    <w:p>
      <w:pPr>
        <w:pStyle w:val="Normal"/>
        <w:shd w:fill="FFFFFF" w:val="clear"/>
        <w:rPr>
          <w:b/>
          <w:b/>
          <w:bCs/>
          <w:color w:val="000000"/>
        </w:rPr>
      </w:pPr>
      <w:r>
        <w:rPr>
          <w:b/>
          <w:bCs/>
          <w:color w:val="000000"/>
        </w:rPr>
        <w:t>Глава 24</w:t>
      </w:r>
    </w:p>
    <w:p>
      <w:pPr>
        <w:pStyle w:val="Normal"/>
        <w:shd w:fill="FFFFFF" w:val="clear"/>
        <w:rPr>
          <w:b/>
          <w:b/>
          <w:bCs/>
          <w:color w:val="000000"/>
        </w:rPr>
      </w:pPr>
      <w:r>
        <w:rPr>
          <w:b/>
          <w:bCs/>
          <w:color w:val="000000"/>
        </w:rPr>
        <w:t>ЭМПАТИЧЕСКИЙ «ЗЕРКАЛЬНЫЙ» ДИАЛОГ</w:t>
      </w:r>
    </w:p>
    <w:p>
      <w:pPr>
        <w:pStyle w:val="Normal"/>
        <w:shd w:fill="FFFFFF" w:val="clear"/>
        <w:rPr>
          <w:color w:val="000000"/>
        </w:rPr>
      </w:pPr>
      <w:r>
        <w:rPr>
          <w:color w:val="000000"/>
        </w:rPr>
        <w:t>Метод направлен на достижение сразу нескольких целей: развитие эмпатии по отношению к окружающим, углубление са</w:t>
        <w:softHyphen/>
        <w:t>моанализа и самопонимания, стимуляцию мотивации преодоле</w:t>
        <w:softHyphen/>
        <w:t>ния отрицательных психологических качеств, контроль хода ле</w:t>
        <w:softHyphen/>
        <w:t>чения. Необходимо участие одного или нескольких партнеров, которыми могут быть родственники, другие пациенты или коте-рапевты, персонал.</w:t>
      </w:r>
    </w:p>
    <w:p>
      <w:pPr>
        <w:pStyle w:val="Normal"/>
        <w:shd w:fill="FFFFFF" w:val="clear"/>
        <w:rPr>
          <w:color w:val="000000"/>
        </w:rPr>
      </w:pPr>
      <w:r>
        <w:rPr>
          <w:color w:val="000000"/>
        </w:rPr>
        <w:t>Проводятся тематически и индивидуально ориентированные сеансы. Участники тренинга поочередно зеркально «читают» мысли, чувства, желания и ощущения каждого, высказываясь от его имени и стараясь определить их возможно более точно и пол</w:t>
        <w:softHyphen/>
        <w:t>но. Для этого используются предварительные знания об «объекте исследования» и наблюдения за его внешними сигналами-харак</w:t>
        <w:softHyphen/>
        <w:t>теристиками (пантомимикой, дыханием, цветом кожных покро</w:t>
        <w:softHyphen/>
        <w:t>вов, выражением глаз и др.).</w:t>
      </w:r>
    </w:p>
    <w:p>
      <w:pPr>
        <w:pStyle w:val="Normal"/>
        <w:shd w:fill="FFFFFF" w:val="clear"/>
        <w:rPr>
          <w:color w:val="000000"/>
        </w:rPr>
      </w:pPr>
      <w:r>
        <w:rPr>
          <w:color w:val="000000"/>
        </w:rPr>
        <w:t>Эмпатический «зеркальный» диалог проводится с моделиро</w:t>
        <w:softHyphen/>
        <w:t>ванием, разыгрыванием различных проблемных ситуаций и тем и чередуется с другими методами ФПРЛ, которые обеспечивают положительную личностную динамику, отражаемую и закрепляе</w:t>
        <w:softHyphen/>
        <w:t>мую при каждом очередном «отзеркаливании». Важным является прочтение состояния больного психотерапевтом, во время которо</w:t>
        <w:softHyphen/>
        <w:t>го проводится скрытая или явная позитивная суггестия.</w:t>
      </w:r>
    </w:p>
    <w:p>
      <w:pPr>
        <w:pStyle w:val="Normal"/>
        <w:shd w:fill="FFFFFF" w:val="clear"/>
        <w:rPr>
          <w:b/>
          <w:b/>
          <w:bCs/>
          <w:color w:val="000000"/>
        </w:rPr>
      </w:pPr>
      <w:r>
        <w:rPr>
          <w:b/>
          <w:bCs/>
          <w:color w:val="000000"/>
        </w:rPr>
        <w:t>ЛИТЕРАТУРА</w:t>
      </w:r>
    </w:p>
    <w:p>
      <w:pPr>
        <w:pStyle w:val="Normal"/>
        <w:shd w:fill="FFFFFF" w:val="clear"/>
        <w:rPr>
          <w:color w:val="000000"/>
        </w:rPr>
      </w:pPr>
      <w:r>
        <w:rPr>
          <w:color w:val="000000"/>
        </w:rPr>
        <w:t>1.   Александров А. А. Современная психотерапия. СПб.: Академиче</w:t>
        <w:softHyphen/>
        <w:t>ский проект, 1997.</w:t>
      </w:r>
    </w:p>
    <w:p>
      <w:pPr>
        <w:pStyle w:val="Normal"/>
        <w:shd w:fill="FFFFFF" w:val="clear"/>
        <w:rPr>
          <w:color w:val="000000"/>
        </w:rPr>
      </w:pPr>
      <w:r>
        <w:rPr>
          <w:color w:val="000000"/>
        </w:rPr>
        <w:t>2.   Алман Б. М., Ламбру П. Т. Самогипноз. М.: Класс, 1995.</w:t>
      </w:r>
    </w:p>
    <w:p>
      <w:pPr>
        <w:pStyle w:val="Normal"/>
        <w:shd w:fill="FFFFFF" w:val="clear"/>
        <w:rPr>
          <w:color w:val="000000"/>
        </w:rPr>
      </w:pPr>
      <w:r>
        <w:rPr>
          <w:color w:val="000000"/>
        </w:rPr>
        <w:t>3.   Анохин П. К. Философские аспекты теории функциональной сис</w:t>
        <w:softHyphen/>
        <w:t>темы. М.: Наука, 1978.</w:t>
      </w:r>
    </w:p>
    <w:p>
      <w:pPr>
        <w:pStyle w:val="Normal"/>
        <w:shd w:fill="FFFFFF" w:val="clear"/>
        <w:rPr>
          <w:color w:val="000000"/>
        </w:rPr>
      </w:pPr>
      <w:r>
        <w:rPr>
          <w:color w:val="000000"/>
        </w:rPr>
        <w:t>4.   Анохин П. К. Системные механизмы высшей нервной деятельно</w:t>
        <w:softHyphen/>
        <w:t>сти. М.: Наука, 1979.</w:t>
      </w:r>
    </w:p>
    <w:p>
      <w:pPr>
        <w:pStyle w:val="Normal"/>
        <w:shd w:fill="FFFFFF" w:val="clear"/>
        <w:rPr/>
      </w:pPr>
      <w:r>
        <w:rPr>
          <w:i/>
          <w:iCs/>
          <w:color w:val="000000"/>
        </w:rPr>
        <w:t xml:space="preserve">/ </w:t>
      </w:r>
      <w:r>
        <w:rPr>
          <w:color w:val="000000"/>
        </w:rPr>
        <w:t>5.  Баркер Ф. Использование метафор в психотерапии. Воронеж: НПО «МОДЭК», 1996.</w:t>
      </w:r>
    </w:p>
    <w:p>
      <w:pPr>
        <w:pStyle w:val="Normal"/>
        <w:shd w:fill="FFFFFF" w:val="clear"/>
        <w:rPr>
          <w:color w:val="000000"/>
        </w:rPr>
      </w:pPr>
      <w:r>
        <w:rPr>
          <w:color w:val="000000"/>
        </w:rPr>
        <w:t>6.   Бек А.и др. Когнитивная терапия депрессии. СПб.: Питер, 2003.</w:t>
      </w:r>
    </w:p>
    <w:p>
      <w:pPr>
        <w:pStyle w:val="Normal"/>
        <w:shd w:fill="FFFFFF" w:val="clear"/>
        <w:rPr>
          <w:color w:val="000000"/>
        </w:rPr>
      </w:pPr>
      <w:r>
        <w:rPr>
          <w:color w:val="000000"/>
        </w:rPr>
        <w:t>7.   Бек А., Фримен А. Когнитивная психотерапия расстройств лично</w:t>
        <w:softHyphen/>
        <w:t>сти. СПб.: Питер, 2002.</w:t>
      </w:r>
    </w:p>
    <w:p>
      <w:pPr>
        <w:pStyle w:val="Normal"/>
        <w:shd w:fill="FFFFFF" w:val="clear"/>
        <w:rPr>
          <w:color w:val="000000"/>
        </w:rPr>
      </w:pPr>
      <w:r>
        <w:rPr>
          <w:color w:val="000000"/>
        </w:rPr>
        <w:t>8.   Беккио Ж., Жюслен Ш. Новый гипноз. М.: Класс, 1998.</w:t>
      </w:r>
    </w:p>
    <w:p>
      <w:pPr>
        <w:pStyle w:val="Normal"/>
        <w:shd w:fill="FFFFFF" w:val="clear"/>
        <w:rPr>
          <w:color w:val="000000"/>
        </w:rPr>
      </w:pPr>
      <w:r>
        <w:rPr>
          <w:color w:val="000000"/>
        </w:rPr>
        <w:t>9.   Берне Р. Развитие Я-концепции и воспитание. М.: Прогресс, 1986.</w:t>
      </w:r>
    </w:p>
    <w:p>
      <w:pPr>
        <w:pStyle w:val="Normal"/>
        <w:shd w:fill="FFFFFF" w:val="clear"/>
        <w:rPr>
          <w:color w:val="000000"/>
        </w:rPr>
      </w:pPr>
      <w:r>
        <w:rPr>
          <w:color w:val="000000"/>
        </w:rPr>
        <w:t>10.   Бессер-Зигмунд К. Магические слова. СПб., Питер, 1997.</w:t>
      </w:r>
    </w:p>
    <w:p>
      <w:pPr>
        <w:pStyle w:val="Normal"/>
        <w:shd w:fill="FFFFFF" w:val="clear"/>
        <w:rPr>
          <w:color w:val="000000"/>
        </w:rPr>
      </w:pPr>
      <w:r>
        <w:rPr>
          <w:color w:val="000000"/>
        </w:rPr>
        <w:t>11.   Бехтерев В. М. Гипноз, внушение, телепатия. М.: Мысль, 1994.</w:t>
      </w:r>
    </w:p>
    <w:p>
      <w:pPr>
        <w:pStyle w:val="Normal"/>
        <w:shd w:fill="FFFFFF" w:val="clear"/>
        <w:rPr>
          <w:color w:val="000000"/>
        </w:rPr>
      </w:pPr>
      <w:r>
        <w:rPr>
          <w:color w:val="000000"/>
        </w:rPr>
        <w:t>12.   Буль П. И. Основы психотерапии. М.: Медицина, 1971.</w:t>
      </w:r>
    </w:p>
    <w:p>
      <w:pPr>
        <w:pStyle w:val="Normal"/>
        <w:shd w:fill="FFFFFF" w:val="clear"/>
        <w:rPr>
          <w:color w:val="000000"/>
        </w:rPr>
      </w:pPr>
      <w:r>
        <w:rPr>
          <w:color w:val="000000"/>
        </w:rPr>
        <w:t>13.   Бэндлер Р. Используйте свой мозг для изменения. СПб.: Ювента, 1998.</w:t>
      </w:r>
    </w:p>
    <w:p>
      <w:pPr>
        <w:pStyle w:val="Normal"/>
        <w:shd w:fill="FFFFFF" w:val="clear"/>
        <w:rPr>
          <w:color w:val="000000"/>
        </w:rPr>
      </w:pPr>
      <w:r>
        <w:rPr>
          <w:color w:val="000000"/>
        </w:rPr>
        <w:t>14.   Бэндлер Р., Гриндер Д. Наведение транса. М.: Прозерпина, 1995.</w:t>
      </w:r>
    </w:p>
    <w:p>
      <w:pPr>
        <w:pStyle w:val="Normal"/>
        <w:shd w:fill="FFFFFF" w:val="clear"/>
        <w:rPr>
          <w:color w:val="000000"/>
        </w:rPr>
      </w:pPr>
      <w:r>
        <w:rPr>
          <w:color w:val="000000"/>
        </w:rPr>
        <w:t>15.   Бэндлер Р., Гриндер Д. Структура магии. СПб.: Белый кролик, 1996.</w:t>
      </w:r>
    </w:p>
    <w:p>
      <w:pPr>
        <w:pStyle w:val="Normal"/>
        <w:shd w:fill="FFFFFF" w:val="clear"/>
        <w:rPr>
          <w:color w:val="000000"/>
        </w:rPr>
      </w:pPr>
      <w:r>
        <w:rPr>
          <w:color w:val="000000"/>
        </w:rPr>
        <w:t>16.   Бэндлер Р., Гриндер Д. Шаблоны гипнотических техник Милтона Эриксона. М.: НАПП, 1995.</w:t>
      </w:r>
    </w:p>
    <w:p>
      <w:pPr>
        <w:pStyle w:val="Normal"/>
        <w:shd w:fill="FFFFFF" w:val="clear"/>
        <w:rPr>
          <w:color w:val="000000"/>
        </w:rPr>
      </w:pPr>
      <w:r>
        <w:rPr>
          <w:color w:val="000000"/>
        </w:rPr>
        <w:t>17.   Ганнушкин П. Б. Избранные труды. М.: Медицина, 1964.</w:t>
      </w:r>
    </w:p>
    <w:p>
      <w:pPr>
        <w:pStyle w:val="Normal"/>
        <w:shd w:fill="FFFFFF" w:val="clear"/>
        <w:rPr>
          <w:color w:val="000000"/>
        </w:rPr>
      </w:pPr>
      <w:r>
        <w:rPr>
          <w:color w:val="000000"/>
        </w:rPr>
        <w:t>18.   Гиллеген С. Терапевтические трансы. М.: Класс, 1997.</w:t>
      </w:r>
    </w:p>
    <w:p>
      <w:pPr>
        <w:pStyle w:val="Normal"/>
        <w:shd w:fill="FFFFFF" w:val="clear"/>
        <w:rPr>
          <w:color w:val="000000"/>
        </w:rPr>
      </w:pPr>
      <w:r>
        <w:rPr>
          <w:color w:val="000000"/>
        </w:rPr>
        <w:t>19.   Годэн Ж. Новый гипноз. Глоссарий, принципы и метод. М.: Изд-во ин-та психиатрии, 2003.</w:t>
      </w:r>
    </w:p>
    <w:p>
      <w:pPr>
        <w:pStyle w:val="Normal"/>
        <w:shd w:fill="FFFFFF" w:val="clear"/>
        <w:rPr>
          <w:color w:val="000000"/>
        </w:rPr>
      </w:pPr>
      <w:r>
        <w:rPr>
          <w:color w:val="000000"/>
        </w:rPr>
        <w:t>20.   Гордон Д., Мейерс-Андерсон М. Секреты психотерапии Милтона Эриксона. М.: Независимая ассоциация психологов, 1997.</w:t>
      </w:r>
    </w:p>
    <w:p>
      <w:pPr>
        <w:pStyle w:val="Normal"/>
        <w:shd w:fill="FFFFFF" w:val="clear"/>
        <w:rPr>
          <w:color w:val="000000"/>
        </w:rPr>
      </w:pPr>
      <w:r>
        <w:rPr>
          <w:color w:val="000000"/>
        </w:rPr>
        <w:t>21.   Гриндер Д., Бендлер Р. Структура магии. СПб.: Белый кролик, 1996.</w:t>
      </w:r>
    </w:p>
    <w:p>
      <w:pPr>
        <w:pStyle w:val="Normal"/>
        <w:shd w:fill="FFFFFF" w:val="clear"/>
        <w:rPr>
          <w:color w:val="000000"/>
        </w:rPr>
      </w:pPr>
      <w:r>
        <w:rPr>
          <w:color w:val="000000"/>
        </w:rPr>
        <w:t>22.   Дауд Е. Т. Когнитивная гипнотерапия. СПб.: Питер, 2003.</w:t>
      </w:r>
    </w:p>
    <w:p>
      <w:pPr>
        <w:pStyle w:val="Normal"/>
        <w:shd w:fill="FFFFFF" w:val="clear"/>
        <w:rPr>
          <w:color w:val="000000"/>
        </w:rPr>
      </w:pPr>
      <w:r>
        <w:rPr>
          <w:color w:val="000000"/>
        </w:rPr>
        <w:t>23.   Захаров Н. П. Способ психотерапевтического воздействия / Патент РФ №2148418, 1997.</w:t>
      </w:r>
    </w:p>
    <w:p>
      <w:pPr>
        <w:pStyle w:val="Normal"/>
        <w:shd w:fill="FFFFFF" w:val="clear"/>
        <w:rPr>
          <w:color w:val="000000"/>
        </w:rPr>
      </w:pPr>
      <w:r>
        <w:rPr>
          <w:color w:val="000000"/>
        </w:rPr>
        <w:t>24.   Захаров Н. П. Способ Н. П. Захарова коррекции психоэмоциональ</w:t>
        <w:softHyphen/>
        <w:t>ных и психосоматических состояний / Патент РФ №2155076,1998.</w:t>
      </w:r>
    </w:p>
    <w:p>
      <w:pPr>
        <w:pStyle w:val="Normal"/>
        <w:shd w:fill="FFFFFF" w:val="clear"/>
        <w:rPr>
          <w:color w:val="000000"/>
        </w:rPr>
      </w:pPr>
      <w:r>
        <w:rPr>
          <w:color w:val="000000"/>
        </w:rPr>
        <w:t>25.   Захаров Н. П. Способ психотерапевтического воздействия / Патент РФ №2179038, 1999.</w:t>
      </w:r>
    </w:p>
    <w:p>
      <w:pPr>
        <w:pStyle w:val="Normal"/>
        <w:shd w:fill="FFFFFF" w:val="clear"/>
        <w:rPr>
          <w:color w:val="000000"/>
        </w:rPr>
      </w:pPr>
      <w:r>
        <w:rPr>
          <w:color w:val="000000"/>
        </w:rPr>
        <w:t>26.   Захаров Н. П. О некоторых аспектах и методах психотерапевтиче</w:t>
        <w:softHyphen/>
        <w:t>ского моделирования поведения при пограничных психических</w:t>
      </w:r>
    </w:p>
    <w:p>
      <w:pPr>
        <w:pStyle w:val="Normal"/>
        <w:shd w:fill="FFFFFF" w:val="clear"/>
        <w:rPr>
          <w:color w:val="000000"/>
        </w:rPr>
      </w:pPr>
      <w:r>
        <w:rPr>
          <w:color w:val="000000"/>
        </w:rPr>
        <w:t>расстройствах и злоупотреблении психоактивными веществами // Российский психиатрический журнал. - 1999. - №3. - С. 57-61.</w:t>
      </w:r>
    </w:p>
    <w:p>
      <w:pPr>
        <w:pStyle w:val="Normal"/>
        <w:shd w:fill="FFFFFF" w:val="clear"/>
        <w:rPr>
          <w:color w:val="000000"/>
        </w:rPr>
      </w:pPr>
      <w:r>
        <w:rPr>
          <w:color w:val="000000"/>
        </w:rPr>
        <w:t>27.   Захаров Н. П. Фундаментальная позитивная реин гефация личности -комплекс методов патогенетической психотерапии непсихотических расстройств // Российский психиатрический журнал. - 2001. - №4. -С. 37-42.</w:t>
      </w:r>
    </w:p>
    <w:p>
      <w:pPr>
        <w:pStyle w:val="Normal"/>
        <w:shd w:fill="FFFFFF" w:val="clear"/>
        <w:rPr>
          <w:color w:val="000000"/>
        </w:rPr>
      </w:pPr>
      <w:r>
        <w:rPr>
          <w:color w:val="000000"/>
        </w:rPr>
        <w:t>28.   Захаров Н. П. Модели психологического реагирования в рамках фундаментальной позитивной реинтеграции личности // Психоло</w:t>
        <w:softHyphen/>
        <w:t>гия, психотерапия, образование. - 2001. - №1. - С. 40-44.</w:t>
      </w:r>
    </w:p>
    <w:p>
      <w:pPr>
        <w:pStyle w:val="Normal"/>
        <w:shd w:fill="FFFFFF" w:val="clear"/>
        <w:rPr>
          <w:color w:val="000000"/>
        </w:rPr>
      </w:pPr>
      <w:r>
        <w:rPr>
          <w:color w:val="000000"/>
        </w:rPr>
        <w:t>29.   Захаров Н. П. Способ коррекции психотерапевтической резистент-ности и личностной ригидности / Патент РФ №2155076,2002.</w:t>
      </w:r>
    </w:p>
    <w:p>
      <w:pPr>
        <w:pStyle w:val="Normal"/>
        <w:shd w:fill="FFFFFF" w:val="clear"/>
        <w:rPr>
          <w:color w:val="000000"/>
        </w:rPr>
      </w:pPr>
      <w:r>
        <w:rPr>
          <w:color w:val="000000"/>
        </w:rPr>
        <w:t>30.   Захаров Н. П. Психотерапия психосоматических расстройств: ког</w:t>
        <w:softHyphen/>
        <w:t>нитивно-аналитический подход, позитивная реинтеграция лично</w:t>
        <w:softHyphen/>
        <w:t>сти. В кн.: Лечение детей с психосоматическими расстройствами / Под ред. Ю. Ф. Антропова и Ю. С. Шевченко. - СПб.: Речь, 2002, с. 485-527.</w:t>
      </w:r>
    </w:p>
    <w:p>
      <w:pPr>
        <w:pStyle w:val="Normal"/>
        <w:shd w:fill="FFFFFF" w:val="clear"/>
        <w:rPr>
          <w:color w:val="000000"/>
        </w:rPr>
      </w:pPr>
      <w:r>
        <w:rPr>
          <w:color w:val="000000"/>
        </w:rPr>
        <w:t>31.   Захаров Н. П. Метод психической саморегуляции (МАС-метод). М.: ДеЛи принт, 2002.</w:t>
      </w:r>
    </w:p>
    <w:p>
      <w:pPr>
        <w:pStyle w:val="Normal"/>
        <w:shd w:fill="FFFFFF" w:val="clear"/>
        <w:rPr>
          <w:color w:val="000000"/>
        </w:rPr>
      </w:pPr>
      <w:r>
        <w:rPr>
          <w:color w:val="000000"/>
        </w:rPr>
        <w:t>32.   Захаров Н. П. Метод альтернирующей суггестии и гипносуггестии. М.: ДеЛи принт, 2002.</w:t>
      </w:r>
    </w:p>
    <w:p>
      <w:pPr>
        <w:pStyle w:val="Normal"/>
        <w:shd w:fill="FFFFFF" w:val="clear"/>
        <w:rPr>
          <w:color w:val="000000"/>
        </w:rPr>
      </w:pPr>
      <w:r>
        <w:rPr>
          <w:color w:val="000000"/>
        </w:rPr>
        <w:t>33.   Захаров Н. П. Когнитивно-аналитическая суггестивно-бихевиораль-ная психотерапия (позитивная реинтеграция личности). В кн.: Бихе-виорально-когнитивная психотерапия детей и подростков / Под ред. Ю. С. Шевченко. - СПб.: Речь, 2003, с. 390-452.</w:t>
      </w:r>
    </w:p>
    <w:p>
      <w:pPr>
        <w:pStyle w:val="Normal"/>
        <w:shd w:fill="FFFFFF" w:val="clear"/>
        <w:rPr>
          <w:color w:val="000000"/>
        </w:rPr>
      </w:pPr>
      <w:r>
        <w:rPr>
          <w:color w:val="000000"/>
        </w:rPr>
        <w:t>34.   Зейдиг Д. К. Семинар с доктором медицины Милтоном Г. Эриксоном (уроки гипноза). М.: Класс, 1994.</w:t>
      </w:r>
    </w:p>
    <w:p>
      <w:pPr>
        <w:pStyle w:val="Normal"/>
        <w:shd w:fill="FFFFFF" w:val="clear"/>
        <w:rPr>
          <w:color w:val="000000"/>
        </w:rPr>
      </w:pPr>
      <w:r>
        <w:rPr>
          <w:color w:val="000000"/>
        </w:rPr>
        <w:t>35.   Каплан Г., Сэдок Б. Клиническая психиатрия. М.: Медицина, 1994.</w:t>
      </w:r>
    </w:p>
    <w:p>
      <w:pPr>
        <w:pStyle w:val="Normal"/>
        <w:shd w:fill="FFFFFF" w:val="clear"/>
        <w:rPr>
          <w:color w:val="000000"/>
        </w:rPr>
      </w:pPr>
      <w:r>
        <w:rPr>
          <w:color w:val="000000"/>
        </w:rPr>
        <w:t>36.   Карвасарский Б. Д. Психотерапия. М.: Медицина, 1985.</w:t>
      </w:r>
    </w:p>
    <w:p>
      <w:pPr>
        <w:pStyle w:val="Normal"/>
        <w:shd w:fill="FFFFFF" w:val="clear"/>
        <w:rPr>
          <w:color w:val="000000"/>
        </w:rPr>
      </w:pPr>
      <w:r>
        <w:rPr>
          <w:color w:val="000000"/>
        </w:rPr>
        <w:t>37.   Лазурский А. Ф. Избранные труды по общей психологии. СПб.: Але-тейя,2001.</w:t>
      </w:r>
    </w:p>
    <w:p>
      <w:pPr>
        <w:pStyle w:val="Normal"/>
        <w:shd w:fill="FFFFFF" w:val="clear"/>
        <w:rPr>
          <w:color w:val="000000"/>
        </w:rPr>
      </w:pPr>
      <w:r>
        <w:rPr>
          <w:color w:val="000000"/>
        </w:rPr>
        <w:t>38.   Лебединский М. С. Очерки психотерапии. Л.: Медицина, 1974.</w:t>
      </w:r>
    </w:p>
    <w:p>
      <w:pPr>
        <w:pStyle w:val="Normal"/>
        <w:shd w:fill="FFFFFF" w:val="clear"/>
        <w:rPr>
          <w:color w:val="000000"/>
        </w:rPr>
      </w:pPr>
      <w:r>
        <w:rPr>
          <w:color w:val="000000"/>
        </w:rPr>
        <w:t>39.   Лекрон Л. Добрая сила. М.: Писатель, 1993.</w:t>
      </w:r>
    </w:p>
    <w:p>
      <w:pPr>
        <w:pStyle w:val="Normal"/>
        <w:shd w:fill="FFFFFF" w:val="clear"/>
        <w:rPr>
          <w:color w:val="000000"/>
        </w:rPr>
      </w:pPr>
      <w:r>
        <w:rPr>
          <w:color w:val="000000"/>
        </w:rPr>
        <w:t>40.   Леонтьев А. Н. Проблемы развития психики. М.: Универс, 1981.</w:t>
      </w:r>
    </w:p>
    <w:p>
      <w:pPr>
        <w:pStyle w:val="Normal"/>
        <w:shd w:fill="FFFFFF" w:val="clear"/>
        <w:rPr>
          <w:color w:val="000000"/>
        </w:rPr>
      </w:pPr>
      <w:r>
        <w:rPr>
          <w:color w:val="000000"/>
        </w:rPr>
        <w:t>41.   Лобзин В. С, Решетников М. М. Аутогенная тренировка. Л.: Меди</w:t>
        <w:softHyphen/>
        <w:t>цина, 1986.</w:t>
      </w:r>
    </w:p>
    <w:p>
      <w:pPr>
        <w:pStyle w:val="Normal"/>
        <w:shd w:fill="FFFFFF" w:val="clear"/>
        <w:rPr>
          <w:color w:val="000000"/>
        </w:rPr>
      </w:pPr>
      <w:r>
        <w:rPr>
          <w:color w:val="000000"/>
        </w:rPr>
        <w:t>42.   Мак Маллин Р. Практикум по когнитивной психотерапии. СПб.: Речь, 2001.</w:t>
      </w:r>
    </w:p>
    <w:p>
      <w:pPr>
        <w:pStyle w:val="Normal"/>
        <w:shd w:fill="FFFFFF" w:val="clear"/>
        <w:rPr/>
      </w:pPr>
      <w:r>
        <w:rPr>
          <w:color w:val="000000"/>
        </w:rPr>
        <w:t xml:space="preserve">43.   Машковский М. Д. Лекарственные средства часть </w:t>
      </w:r>
      <w:r>
        <w:rPr>
          <w:color w:val="000000"/>
          <w:lang w:val="en-US"/>
        </w:rPr>
        <w:t>I</w:t>
      </w:r>
      <w:r>
        <w:rPr>
          <w:color w:val="000000"/>
        </w:rPr>
        <w:t>, П. М.: Медици</w:t>
        <w:softHyphen/>
        <w:t>на, 1984.</w:t>
      </w:r>
    </w:p>
    <w:p>
      <w:pPr>
        <w:pStyle w:val="Normal"/>
        <w:shd w:fill="FFFFFF" w:val="clear"/>
        <w:rPr>
          <w:color w:val="000000"/>
        </w:rPr>
      </w:pPr>
      <w:r>
        <w:rPr>
          <w:color w:val="000000"/>
        </w:rPr>
        <w:t>44.   О'Коннор Дж., Сеймор Дж. Введение в НЛП. Челябинск: Версия, 1997.</w:t>
      </w:r>
    </w:p>
    <w:p>
      <w:pPr>
        <w:pStyle w:val="Normal"/>
        <w:shd w:fill="FFFFFF" w:val="clear"/>
        <w:rPr>
          <w:color w:val="000000"/>
        </w:rPr>
      </w:pPr>
      <w:r>
        <w:rPr>
          <w:color w:val="000000"/>
        </w:rPr>
        <w:t>45.   Овчинникова О. В., Насиновская Е. К., Иткин И. Т. Гипноз в экс</w:t>
        <w:softHyphen/>
        <w:t>периментальном исследовании личности. М.: Универс, 1989.</w:t>
      </w:r>
    </w:p>
    <w:p>
      <w:pPr>
        <w:pStyle w:val="Normal"/>
        <w:shd w:fill="FFFFFF" w:val="clear"/>
        <w:rPr>
          <w:color w:val="000000"/>
        </w:rPr>
      </w:pPr>
      <w:r>
        <w:rPr>
          <w:color w:val="000000"/>
        </w:rPr>
        <w:t>46.   Рожнов В. Е. Руководство по психотерапии. Ташкент, Медицина, 1979.</w:t>
      </w:r>
    </w:p>
    <w:p>
      <w:pPr>
        <w:pStyle w:val="Normal"/>
        <w:shd w:fill="FFFFFF" w:val="clear"/>
        <w:rPr>
          <w:color w:val="000000"/>
        </w:rPr>
      </w:pPr>
      <w:r>
        <w:rPr>
          <w:color w:val="000000"/>
        </w:rPr>
        <w:t>47.   Слободяник А. П. Психотерапия, внушение, гипноз. Челябинск, Вер</w:t>
        <w:softHyphen/>
        <w:t>сия, 1997.</w:t>
      </w:r>
    </w:p>
    <w:p>
      <w:pPr>
        <w:pStyle w:val="Normal"/>
        <w:shd w:fill="FFFFFF" w:val="clear"/>
        <w:rPr>
          <w:color w:val="000000"/>
        </w:rPr>
      </w:pPr>
      <w:r>
        <w:rPr>
          <w:color w:val="000000"/>
        </w:rPr>
        <w:t>48.   Теппервайн К. Высшая школа гипноза. Ростов-н/Д.: Феникс, 1997.</w:t>
      </w:r>
    </w:p>
    <w:p>
      <w:pPr>
        <w:pStyle w:val="Normal"/>
        <w:shd w:fill="FFFFFF" w:val="clear"/>
        <w:rPr>
          <w:color w:val="000000"/>
        </w:rPr>
      </w:pPr>
      <w:r>
        <w:rPr>
          <w:color w:val="000000"/>
        </w:rPr>
        <w:t>49.   Узнадзе Д. Психология установки. СПб.: Питер, 2001.</w:t>
      </w:r>
    </w:p>
    <w:p>
      <w:pPr>
        <w:pStyle w:val="Normal"/>
        <w:shd w:fill="FFFFFF" w:val="clear"/>
        <w:rPr>
          <w:color w:val="000000"/>
        </w:rPr>
      </w:pPr>
      <w:r>
        <w:rPr>
          <w:color w:val="000000"/>
        </w:rPr>
        <w:t>50.   Уолен   С,   ДиГусепп   Р.,   Уэсслер   Р.   Рационально-эмотивная психотерапия, М.: Гуманитарное знание, 1997.</w:t>
      </w:r>
    </w:p>
    <w:p>
      <w:pPr>
        <w:pStyle w:val="Normal"/>
        <w:shd w:fill="FFFFFF" w:val="clear"/>
        <w:rPr>
          <w:color w:val="000000"/>
        </w:rPr>
      </w:pPr>
      <w:r>
        <w:rPr>
          <w:color w:val="000000"/>
        </w:rPr>
        <w:t>51.   Федоров А. П. Когнитивно-поведенческая психотерапия. СПб.: Пи</w:t>
        <w:softHyphen/>
        <w:t>тер, 2002.</w:t>
      </w:r>
    </w:p>
    <w:p>
      <w:pPr>
        <w:pStyle w:val="Normal"/>
        <w:shd w:fill="FFFFFF" w:val="clear"/>
        <w:rPr>
          <w:color w:val="000000"/>
        </w:rPr>
      </w:pPr>
      <w:r>
        <w:rPr>
          <w:color w:val="000000"/>
        </w:rPr>
        <w:t>52.   Фестингер Л. Теория когнитивного диссонанса. СПб.: Ювента, 1999.</w:t>
      </w:r>
    </w:p>
    <w:p>
      <w:pPr>
        <w:pStyle w:val="Normal"/>
        <w:shd w:fill="FFFFFF" w:val="clear"/>
        <w:rPr>
          <w:color w:val="000000"/>
        </w:rPr>
      </w:pPr>
      <w:r>
        <w:rPr>
          <w:color w:val="000000"/>
        </w:rPr>
        <w:t>53.   Фурст Дж. Б. Невротик: его среда и внутренний мир. М.: Издатель</w:t>
        <w:softHyphen/>
        <w:t>ство иностранной литературы, 1957.</w:t>
      </w:r>
    </w:p>
    <w:p>
      <w:pPr>
        <w:pStyle w:val="Normal"/>
        <w:shd w:fill="FFFFFF" w:val="clear"/>
        <w:rPr>
          <w:color w:val="000000"/>
        </w:rPr>
      </w:pPr>
      <w:r>
        <w:rPr>
          <w:color w:val="000000"/>
        </w:rPr>
        <w:t>54.   Хип М, Драйден У. и др. Гипнотерапия. СПб.: Питер, 2001.</w:t>
      </w:r>
    </w:p>
    <w:p>
      <w:pPr>
        <w:pStyle w:val="Normal"/>
        <w:shd w:fill="FFFFFF" w:val="clear"/>
        <w:rPr>
          <w:color w:val="000000"/>
        </w:rPr>
      </w:pPr>
      <w:r>
        <w:rPr>
          <w:color w:val="000000"/>
        </w:rPr>
        <w:t>55.   Хорни К. Невротическая личность нашего времени. М.: Универс, 1993.</w:t>
      </w:r>
    </w:p>
    <w:p>
      <w:pPr>
        <w:pStyle w:val="Normal"/>
        <w:shd w:fill="FFFFFF" w:val="clear"/>
        <w:rPr>
          <w:color w:val="000000"/>
        </w:rPr>
      </w:pPr>
      <w:r>
        <w:rPr>
          <w:color w:val="000000"/>
        </w:rPr>
        <w:t>56.   Хьелл Л., Зиглер Д. Теория личности. СПб., Питер, 1997.</w:t>
      </w:r>
    </w:p>
    <w:p>
      <w:pPr>
        <w:pStyle w:val="Normal"/>
        <w:shd w:fill="FFFFFF" w:val="clear"/>
        <w:rPr>
          <w:color w:val="000000"/>
        </w:rPr>
      </w:pPr>
      <w:r>
        <w:rPr>
          <w:color w:val="000000"/>
        </w:rPr>
        <w:t>57.   Цитренбаум Ч., Кинг М., Коэн У. Гипнотерапия вредных привы</w:t>
        <w:softHyphen/>
        <w:t>чек. М.: Класс, 1998.</w:t>
      </w:r>
    </w:p>
    <w:p>
      <w:pPr>
        <w:pStyle w:val="Normal"/>
        <w:shd w:fill="FFFFFF" w:val="clear"/>
        <w:rPr>
          <w:color w:val="000000"/>
        </w:rPr>
      </w:pPr>
      <w:r>
        <w:rPr>
          <w:color w:val="000000"/>
        </w:rPr>
        <w:t>58.   Шерток Л. Гипноз. М.: Медицина, 1992.</w:t>
      </w:r>
    </w:p>
    <w:p>
      <w:pPr>
        <w:pStyle w:val="Normal"/>
        <w:shd w:fill="FFFFFF" w:val="clear"/>
        <w:rPr>
          <w:color w:val="000000"/>
        </w:rPr>
      </w:pPr>
      <w:r>
        <w:rPr>
          <w:color w:val="000000"/>
        </w:rPr>
        <w:t>59.   Эллис А., Драйден У. Практика рационально-эмоциональной пове</w:t>
        <w:softHyphen/>
        <w:t>денческой терапии. СПб.: Речь, 2002.</w:t>
      </w:r>
    </w:p>
    <w:p>
      <w:pPr>
        <w:pStyle w:val="Normal"/>
        <w:shd w:fill="FFFFFF" w:val="clear"/>
        <w:rPr>
          <w:color w:val="000000"/>
        </w:rPr>
      </w:pPr>
      <w:r>
        <w:rPr>
          <w:color w:val="000000"/>
        </w:rPr>
        <w:t>60.   Эриксон М.  Глубокий гипнотический транс.  М.:   Независимая ассоциация психологов, 1996.</w:t>
      </w:r>
    </w:p>
    <w:p>
      <w:pPr>
        <w:pStyle w:val="Normal"/>
        <w:shd w:fill="FFFFFF" w:val="clear"/>
        <w:rPr/>
      </w:pPr>
      <w:r>
        <w:rPr>
          <w:color w:val="000000"/>
        </w:rPr>
        <w:t>61.   Эриксон М. Мой голос останется с вами. СПб.: «</w:t>
      </w:r>
      <w:r>
        <w:rPr>
          <w:color w:val="000000"/>
          <w:lang w:val="en-US"/>
        </w:rPr>
        <w:t>XXI</w:t>
      </w:r>
      <w:r>
        <w:rPr>
          <w:color w:val="000000"/>
        </w:rPr>
        <w:t xml:space="preserve"> век», 1995.</w:t>
      </w:r>
    </w:p>
    <w:p>
      <w:pPr>
        <w:pStyle w:val="Normal"/>
        <w:shd w:fill="FFFFFF" w:val="clear"/>
        <w:rPr>
          <w:color w:val="000000"/>
        </w:rPr>
      </w:pPr>
      <w:r>
        <w:rPr>
          <w:color w:val="000000"/>
        </w:rPr>
        <w:t>62.   Эриксон М., Росси Э., Росси Ш. Гипнотические реальности. М.: Класс, 2000.</w:t>
      </w:r>
    </w:p>
    <w:p>
      <w:pPr>
        <w:pStyle w:val="Normal"/>
        <w:shd w:fill="FFFFFF" w:val="clear"/>
        <w:rPr>
          <w:lang w:val="en-US"/>
        </w:rPr>
      </w:pPr>
      <w:r>
        <w:rPr>
          <w:color w:val="000000"/>
        </w:rPr>
        <w:t>63.   Ярошевский М. Г. История психологии. М</w:t>
      </w:r>
      <w:r>
        <w:rPr>
          <w:color w:val="000000"/>
          <w:lang w:val="en-US"/>
        </w:rPr>
        <w:t xml:space="preserve">.: </w:t>
      </w:r>
      <w:r>
        <w:rPr>
          <w:color w:val="000000"/>
        </w:rPr>
        <w:t>Мысль</w:t>
      </w:r>
      <w:r>
        <w:rPr>
          <w:color w:val="000000"/>
          <w:lang w:val="en-US"/>
        </w:rPr>
        <w:t>, 1976.</w:t>
      </w:r>
    </w:p>
    <w:p>
      <w:pPr>
        <w:pStyle w:val="Normal"/>
        <w:shd w:fill="FFFFFF" w:val="clear"/>
        <w:rPr>
          <w:lang w:val="en-US"/>
        </w:rPr>
      </w:pPr>
      <w:r>
        <w:rPr>
          <w:color w:val="000000"/>
          <w:lang w:val="en-US"/>
        </w:rPr>
        <w:t xml:space="preserve">64.   Beck </w:t>
      </w:r>
      <w:r>
        <w:rPr>
          <w:color w:val="000000"/>
        </w:rPr>
        <w:t>А</w:t>
      </w:r>
      <w:r>
        <w:rPr>
          <w:color w:val="000000"/>
          <w:lang w:val="en-US"/>
        </w:rPr>
        <w:t xml:space="preserve">. </w:t>
      </w:r>
      <w:r>
        <w:rPr>
          <w:color w:val="000000"/>
        </w:rPr>
        <w:t>Т</w:t>
      </w:r>
      <w:r>
        <w:rPr>
          <w:color w:val="000000"/>
          <w:lang w:val="en-US"/>
        </w:rPr>
        <w:t>., Emery G. Anxiety disorders and phobias: a cognitive perspective. New York: Guilford, 1985.</w:t>
      </w:r>
    </w:p>
    <w:p>
      <w:pPr>
        <w:pStyle w:val="Normal"/>
        <w:shd w:fill="FFFFFF" w:val="clear"/>
        <w:rPr>
          <w:lang w:val="en-US"/>
        </w:rPr>
      </w:pPr>
      <w:r>
        <w:rPr>
          <w:color w:val="000000"/>
          <w:lang w:val="en-US"/>
        </w:rPr>
        <w:t>65.   Kelly G. A theory of personality: The psychology of personal con</w:t>
        <w:softHyphen/>
        <w:t>structs. New York: Norton, 1963.</w:t>
      </w:r>
    </w:p>
    <w:p>
      <w:pPr>
        <w:pStyle w:val="Normal"/>
        <w:shd w:fill="FFFFFF" w:val="clear"/>
        <w:rPr>
          <w:lang w:val="en-US"/>
        </w:rPr>
      </w:pPr>
      <w:r>
        <w:rPr>
          <w:color w:val="000000"/>
          <w:lang w:val="en-US"/>
        </w:rPr>
        <w:t>66.   Kelly G. Clinical psychology and personality. In B. Maher (Ed.). Clini</w:t>
        <w:softHyphen/>
        <w:t>cal psychology and personality: The selected papers of George Kelly. N-Y.: Wiley.</w:t>
      </w:r>
    </w:p>
    <w:p>
      <w:pPr>
        <w:pStyle w:val="Normal"/>
        <w:shd w:fill="FFFFFF" w:val="clear"/>
        <w:rPr>
          <w:lang w:val="en-US"/>
        </w:rPr>
      </w:pPr>
      <w:r>
        <w:rPr>
          <w:color w:val="000000"/>
          <w:lang w:val="en-US"/>
        </w:rPr>
        <w:t>67.   Kelly G. The psychology of personal constructs (Vols. 1 and 2). N-Y.: Nor</w:t>
        <w:softHyphen/>
        <w:t>ton, 1955.</w:t>
      </w:r>
    </w:p>
    <w:p>
      <w:pPr>
        <w:pStyle w:val="Normal"/>
        <w:shd w:fill="FFFFFF" w:val="clear"/>
        <w:rPr>
          <w:lang w:val="en-US"/>
        </w:rPr>
      </w:pPr>
      <w:r>
        <w:rPr>
          <w:color w:val="000000"/>
          <w:lang w:val="en-US"/>
        </w:rPr>
        <w:t>68.   Skinner B. F. The technology of teaching. N-Y.: Appleton-Century-Crofts. 1968.</w:t>
      </w:r>
    </w:p>
    <w:p>
      <w:pPr>
        <w:pStyle w:val="Normal"/>
        <w:shd w:fill="FFFFFF" w:val="clear"/>
        <w:rPr>
          <w:lang w:val="en-US"/>
        </w:rPr>
      </w:pPr>
      <w:r>
        <w:rPr>
          <w:color w:val="000000"/>
          <w:lang w:val="en-US"/>
        </w:rPr>
        <w:t>69.   Skinner B. F. About behaviorism. New York: Knopf. 1974.</w:t>
      </w:r>
    </w:p>
    <w:p>
      <w:pPr>
        <w:pStyle w:val="Normal"/>
        <w:shd w:fill="FFFFFF" w:val="clear"/>
        <w:rPr>
          <w:lang w:val="en-US"/>
        </w:rPr>
      </w:pPr>
      <w:r>
        <w:rPr>
          <w:color w:val="000000"/>
          <w:lang w:val="en-US"/>
        </w:rPr>
        <w:t>70.   Skinner B. F. Reflections on behaviorism and society. Englewood cliffs, NJ: Prentice-Hill. 1978.</w:t>
      </w:r>
    </w:p>
    <w:p>
      <w:pPr>
        <w:pStyle w:val="Normal"/>
        <w:shd w:fill="FFFFFF" w:val="clear"/>
        <w:rPr>
          <w:lang w:val="en-US"/>
        </w:rPr>
      </w:pPr>
      <w:r>
        <w:rPr>
          <w:color w:val="000000"/>
          <w:lang w:val="en-US"/>
        </w:rPr>
        <w:t xml:space="preserve">71.   Tolman E. </w:t>
      </w:r>
      <w:r>
        <w:rPr>
          <w:color w:val="000000"/>
        </w:rPr>
        <w:t>С</w:t>
      </w:r>
      <w:r>
        <w:rPr>
          <w:color w:val="000000"/>
          <w:lang w:val="en-US"/>
        </w:rPr>
        <w:t xml:space="preserve"> Cognitive maps in cats and men // Psychlogical Review. -1948.-n. 55. -P. 189-208.</w:t>
      </w:r>
    </w:p>
    <w:p>
      <w:pPr>
        <w:pStyle w:val="Normal"/>
        <w:shd w:fill="FFFFFF" w:val="clear"/>
        <w:rPr/>
      </w:pPr>
      <w:r>
        <w:rPr>
          <w:color w:val="000000"/>
          <w:lang w:val="en-US"/>
        </w:rPr>
        <w:t xml:space="preserve">72.   Watson D. L., Tharp R. G. Self-directed behavior: Self-modification for personal adjustment. Pacific Grove. CA: Brooks/Cole. </w:t>
      </w:r>
      <w:r>
        <w:rPr>
          <w:color w:val="000000"/>
        </w:rPr>
        <w:t>1989.</w:t>
      </w:r>
    </w:p>
    <w:p>
      <w:pPr>
        <w:pStyle w:val="Normal"/>
        <w:shd w:fill="FFFFFF" w:val="clear"/>
        <w:rPr/>
      </w:pPr>
      <w:r>
        <w:rPr/>
      </w:r>
    </w:p>
    <w:sectPr>
      <w:type w:val="nextPage"/>
      <w:pgSz w:w="11906" w:h="16838"/>
      <w:pgMar w:left="99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56:00Z</dcterms:created>
  <dc:creator>Витя</dc:creator>
  <dc:description/>
  <cp:keywords/>
  <dc:language>en-US</dc:language>
  <cp:lastModifiedBy>*</cp:lastModifiedBy>
  <dcterms:modified xsi:type="dcterms:W3CDTF">2006-06-04T10:56:00Z</dcterms:modified>
  <cp:revision>2</cp:revision>
  <dc:subject/>
  <dc:title>УДК 616</dc:title>
</cp:coreProperties>
</file>