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ль дофамина в феноменологии шизофрении</w:t>
      </w:r>
    </w:p>
    <w:p>
      <w:pPr>
        <w:pStyle w:val="Normal"/>
        <w:jc w:val="center"/>
        <w:rPr>
          <w:b/>
          <w:b/>
          <w:sz w:val="28"/>
          <w:szCs w:val="28"/>
        </w:rPr>
      </w:pPr>
      <w:r>
        <w:rPr>
          <w:b/>
          <w:sz w:val="28"/>
          <w:szCs w:val="28"/>
        </w:rPr>
      </w:r>
    </w:p>
    <w:p>
      <w:pPr>
        <w:pStyle w:val="Normal"/>
        <w:jc w:val="both"/>
        <w:rPr/>
      </w:pPr>
      <w:r>
        <w:rPr/>
        <w:tab/>
        <w:t xml:space="preserve"> Представления о шизофрении сформировались более ста лет назад на основании клинических теорий Крепелина и Блёйлера. 60 лет спустя открытие антипсихотических средств позволило дополнить существовавшую теорию дофаминовой гипотезой. Однако в целом научные представления о самом ярком психическом заболевании оставались слишком скудными. С одной стороны шизофрения характеризуется глубокими искажениями взаимоотношений индивидуума с окружающей средой, самим собой, другими людьми и миром. С другой стороны для лечения шизофрении применяются средства с неизвестным механизмом действия. До некоторой степени были изучены только двигательные и нейроэндокрииные эффекты антипсихотиков, то есть свойства, связанные с появлением побочных эффектов. Терапевтическое действие антипсихотических средств оставалось необъяснимым. Современные знания о функционировании лобной коры, мезолимбических и мезокортикальных дофаминергических путей позволяют связать физиологические и психопатологические теории. Представления о работе некоторых структур головного мозга достигли такого уровня, при котором впервые стало возможным соотносить теорию с практической клинической работой.</w:t>
      </w:r>
    </w:p>
    <w:p>
      <w:pPr>
        <w:pStyle w:val="Normal"/>
        <w:jc w:val="both"/>
        <w:rPr/>
      </w:pPr>
      <w:r>
        <w:rPr/>
      </w:r>
    </w:p>
    <w:p>
      <w:pPr>
        <w:pStyle w:val="Normal"/>
        <w:jc w:val="center"/>
        <w:rPr>
          <w:b/>
          <w:b/>
        </w:rPr>
      </w:pPr>
      <w:r>
        <w:rPr>
          <w:b/>
        </w:rPr>
        <w:t>Дофаминовая теория шизофрении</w:t>
      </w:r>
    </w:p>
    <w:p>
      <w:pPr>
        <w:pStyle w:val="Normal"/>
        <w:jc w:val="center"/>
        <w:rPr>
          <w:b/>
          <w:b/>
        </w:rPr>
      </w:pPr>
      <w:r>
        <w:rPr>
          <w:b/>
        </w:rPr>
      </w:r>
    </w:p>
    <w:p>
      <w:pPr>
        <w:pStyle w:val="Normal"/>
        <w:jc w:val="both"/>
        <w:rPr/>
      </w:pPr>
      <w:r>
        <w:rPr/>
        <w:tab/>
        <w:t xml:space="preserve">Более тридцати лет исследования патофизиологии шизофрении сосредоточены на обмене дофамина. Обнаружение дофаминблокирующей способности у антипсихотических средств и дофаминмиметической способности у веществ, провоцирующих психозы, позволило сформулировать ставшую классической дофаминовую гипотезу шизофрении. Изначально дофаминовая гипотеза предполагала, что в мозге больных шизофренией повышена концентрация дофамина. Поэтому в первых исследованиях уровень дофамина оценивался по наличию его метаболитов в периферических жидкостях: крови, моче, ликворе, также оценивалось посмертное содержание дофамина в мозге. Выявить повышение уровня дофамина или его метаболитов таким способом не удалось. В дальнейшем дофаминовая гипотеза трансформировалась. Были высказаны предположения о том, что концентрация дофамина при шизофрении остается нормальной, но при этом увеличивается количество  дофаминовых рецепторов в полосатом теле, преимущественно </w:t>
      </w:r>
      <w:r>
        <w:rPr>
          <w:lang w:val="en-US"/>
        </w:rPr>
        <w:t>D</w:t>
      </w:r>
      <w:r>
        <w:rPr/>
        <w:t xml:space="preserve">2-подтипа (именно с этими рецепторами взаимодействуют антипсихотические средства). Некоторые исследования, изучавшие мозг посмертно или прижизненно (методом позитрон-эмиссионной томографии), смогли показать увеличение количества </w:t>
      </w:r>
      <w:r>
        <w:rPr>
          <w:lang w:val="en-US"/>
        </w:rPr>
        <w:t>D</w:t>
      </w:r>
      <w:r>
        <w:rPr/>
        <w:t>2-рецепторов. Однако большая часть исследований дала отрицательный результат. Результаты этих исследований становятся еще менее показательными, если при анализе учитывать фактор применения антипсихотической терапии. Описание отдельных белков в структуре дофаминового рецептора подтолкнуло исследователей к поиску аномалий на уровне составляющих рецептор протеинов, но и этот подход не увенчался успехом.</w:t>
      </w:r>
    </w:p>
    <w:p>
      <w:pPr>
        <w:pStyle w:val="Normal"/>
        <w:jc w:val="both"/>
        <w:rPr/>
      </w:pPr>
      <w:r>
        <w:rPr/>
        <w:tab/>
        <w:t>Еще одна теория в рамках дофаминовой гипотезы предполагала, что нарушение работы дофаминергических нейронов иерархически отражает первичную патологию коры головного мозга. В пользу этой теории можно привести как старые так и новейшие экспериментальные данные о нарушении дофаминергических процессов при шизофрении. В пользу данной теории выступают также сведения, изложенные в 4 главе нашей книги, о повышении выброса дофамина под влиянием амфетамина и повышенном захвате допы (метаболического предшественника дофамина). Оба этих явления можно прогнозировать на основе оценки предлобных функций.</w:t>
      </w:r>
    </w:p>
    <w:p>
      <w:pPr>
        <w:pStyle w:val="Normal"/>
        <w:jc w:val="both"/>
        <w:rPr/>
      </w:pPr>
      <w:r>
        <w:rPr/>
        <w:tab/>
        <w:t xml:space="preserve">Дальнейшая развитие теории пришло к предположению и том, что нарушения дофаминергических процессов в предлобной коре является причиной расстройства психических функций, связанных преимущественно с предлобной корой. Обеднение дофаминергических структур в предлобной коре подтвердилось в прижизненных визуализирующих исследованиях. Уменьшение дофаминергической иннервации предлобной коры подтвердилось и на посмертном материале. Картину дополнили сообщения о расстройстве дофаминергических функций полосатого тела при уменьшении нисходящей дофаминергической иннервации из предлобной коры у экспериментальных животных.        </w:t>
      </w:r>
    </w:p>
    <w:p>
      <w:pPr>
        <w:pStyle w:val="Normal"/>
        <w:jc w:val="both"/>
        <w:rPr/>
      </w:pPr>
      <w:r>
        <w:rPr/>
      </w:r>
    </w:p>
    <w:p>
      <w:pPr>
        <w:pStyle w:val="Normal"/>
        <w:jc w:val="center"/>
        <w:rPr>
          <w:b/>
          <w:b/>
        </w:rPr>
      </w:pPr>
      <w:r>
        <w:rPr>
          <w:b/>
        </w:rPr>
        <w:t>Расстройства функций предлобной коры</w:t>
      </w:r>
    </w:p>
    <w:p>
      <w:pPr>
        <w:pStyle w:val="Normal"/>
        <w:jc w:val="center"/>
        <w:rPr>
          <w:b/>
          <w:b/>
        </w:rPr>
      </w:pPr>
      <w:r>
        <w:rPr>
          <w:b/>
        </w:rPr>
        <w:t>как первичный механизм шизофрении</w:t>
      </w:r>
    </w:p>
    <w:p>
      <w:pPr>
        <w:pStyle w:val="Normal"/>
        <w:jc w:val="center"/>
        <w:rPr>
          <w:b/>
          <w:b/>
        </w:rPr>
      </w:pPr>
      <w:r>
        <w:rPr>
          <w:b/>
        </w:rPr>
      </w:r>
    </w:p>
    <w:p>
      <w:pPr>
        <w:pStyle w:val="Normal"/>
        <w:jc w:val="both"/>
        <w:rPr/>
      </w:pPr>
      <w:r>
        <w:rPr/>
        <w:tab/>
        <w:t>Существует очень много данных о нарушении функционирования предлобной коры при шизофрении. Эти данные получены в ходе нейропсихологических, когнитивных, визуализирующих, электрофизиологических исследований. Пример одного из функциональных магниторезонансных исследований, посвященных данному вопросу, приведен на рис 5.1. Наличие большинства из выявленных аномалий не связано с давностью заболевания или с длительностью лечения. В тоже время существуют значительные различия, особенно физиологические, связанные с клинической картиной расстройства и с постановкой эксперимента.</w:t>
      </w:r>
    </w:p>
    <w:p>
      <w:pPr>
        <w:pStyle w:val="Normal"/>
        <w:jc w:val="both"/>
        <w:rPr/>
      </w:pPr>
      <w:r>
        <w:rPr/>
        <w:tab/>
        <w:t>Первые сообщения об аномалиях предлобной коры описывали недостаточную активность этой области (гипофронтальность). В 1974 году было открыто снижение регионального кровотока в лобной доле. Это открытие стало важной вехой в исследованиях шизофрении. С тех пор было описано множество физиологических показателей, интенсивность которых в лобной доле при шизофрении снижена. Особенно показательны значения так называемых исполнительских функций и уровень рабочей памяти. Обе эти функции поддерживаются предлобной корой. Однако, вскоре возник вопрос о действительном значении гипофронтальности. Выяснилось, что региональный кровоток в лобной доле действительно снижен у больных шизофренией, но при этом снижены и когнитивные показатели. Может быть гипофронтальность связана с ухудшением когнитивных функций без всякой связи с шизофренией? Исследования, проведенные на здоровых добровольцах, показали, что сама по себе гипофронтальность не является патологией, но в сочетании с когнитивными нарушениями она входит в симптомокомплекс шизофрении.</w:t>
      </w:r>
    </w:p>
    <w:p>
      <w:pPr>
        <w:pStyle w:val="Normal"/>
        <w:jc w:val="both"/>
        <w:rPr/>
      </w:pPr>
      <w:r>
        <w:rPr/>
        <w:tab/>
        <w:t>Другой подход к исследованию физиологических аномалий предлобной коры заключается к изучении больных с нормальными показателями рабочей памяти. Несколько исследований с применением функционального магниторезонансного сканирования у таких пациентов уже было выполнено. Результаты оказались неожиданными. У подобных больных гипофронтальность не выявляется. Если больные шизофренией успешно выполняют когнитивные тесты, функциональная активность их предлобной коры также отличается от нормальной, но совершенно по-новому. У таких больных при выполнении когнитивных тестов чрезмерно активируется дорсолатерельная  предлобная кора. Другими словами, больные компенсируют имеющиеся нарушения. Получается, что их когнитивные показатели все-таки отстают от уровня физиологической активности коры. Нейрональные контуры, вовлеченные в обработку когнитивной информации, демонстрируют худшее соотношение сигнала к шуму. У данных пациентов ухудшено выполнение автоматизированных когнитивных реакций. Здесь можно привести аналогию с процессом нормального научения. Первоначально нейрональный контур формирует множественные новые контакты, однако в дальнейшем укрепляются контакты, непосредственно участвующие в выполнении нового навыка, а остальные контакты утрачиваются. Навык автоматизируется. Его выполнение облегчается и ускоряется. У больных шизофренией во время выполнения когнитивных заданий работа предлобной коры нарушена (независимо от того, насколько успешно больной справляется с заданиями). Тип нарушений различается у больных, успешно и неуспешно выполняющих когнитивные задачи. Если больные шизофренией не справляются с когнитивными заданиями, у них выявляется гипофронтальность. Если больные шизофренией справляются с когнитивными задачами, у них снижено отношение сигнала к шуму в предлобной коре. На томограммах это выглядит как гиперфронтальность. Степень выраженности описанных аномалий у отдельных пациентов или у групп пациентов зависит от когнитивных способностей пациентов, а так же от методик проведения когнитивных испытаний в ходе функционально-визуализирующих проб.</w:t>
      </w:r>
    </w:p>
    <w:p>
      <w:pPr>
        <w:pStyle w:val="Normal"/>
        <w:jc w:val="both"/>
        <w:rPr/>
      </w:pPr>
      <w:r>
        <w:rPr/>
        <w:tab/>
        <w:t xml:space="preserve">Данные функциональных визуализирующих исследований подтверждаются результатами протонной магниторезонансной спектрометрии. Протонная МРС используется для измерения уровня </w:t>
      </w:r>
      <w:r>
        <w:rPr>
          <w:lang w:val="en-US"/>
        </w:rPr>
        <w:t>N</w:t>
      </w:r>
      <w:r>
        <w:rPr/>
        <w:t xml:space="preserve">-ацетил аспартамовой кислоты. Этот внутриклеточный маркер позволяет оценить активность нервных клеток и интенсивность формирования новых синапсов. Уровень </w:t>
      </w:r>
      <w:r>
        <w:rPr>
          <w:lang w:val="en-US"/>
        </w:rPr>
        <w:t>N</w:t>
      </w:r>
      <w:r>
        <w:rPr/>
        <w:t xml:space="preserve">-ацетил аспартамовой кислоты изменяется в значительных пределах в зависимости от физиологического «благополучия» нейронов, а также в зависимости от интенсивности межклеточных взаимоотношений. Почти все исследователи, измерявшие концентрацию </w:t>
      </w:r>
      <w:r>
        <w:rPr>
          <w:lang w:val="en-US"/>
        </w:rPr>
        <w:t>N</w:t>
      </w:r>
      <w:r>
        <w:rPr/>
        <w:t xml:space="preserve">-ацетил аспартамовой кислоты в мозге больных шизофренией, сообщают о снижении ее уровня в дорсолатеральной предлобной коре и некоторых других областях мозга, в частности в гиппокампе. Эти данные также не зависят от длительности заболевания, фазы болезни и полученной терапии. В тоже время снижение концентрации </w:t>
      </w:r>
      <w:r>
        <w:rPr>
          <w:lang w:val="en-US"/>
        </w:rPr>
        <w:t>N</w:t>
      </w:r>
      <w:r>
        <w:rPr/>
        <w:t xml:space="preserve">-ацетил аспартамовой кислоты можно соотнести с данными посмертных исследований, согласно которым при шизофрении в предлобной коре уменьшено количество контактов между нервными клетками. </w:t>
      </w:r>
    </w:p>
    <w:p>
      <w:pPr>
        <w:pStyle w:val="Normal"/>
        <w:jc w:val="both"/>
        <w:rPr/>
      </w:pPr>
      <w:r>
        <w:rPr/>
        <w:tab/>
        <w:t xml:space="preserve">Связь концентрации </w:t>
      </w:r>
      <w:r>
        <w:rPr>
          <w:lang w:val="en-US"/>
        </w:rPr>
        <w:t>N</w:t>
      </w:r>
      <w:r>
        <w:rPr/>
        <w:t xml:space="preserve">-ацетил аспартамовой кислоты в различных участках мозга с выполнением когнитивных тестов подтверждается тем, что у пациентов с гипофронтальной реакцией уровень активации структур, ответственных за обеспечение рабочей памяти прямо зависит от концентрации </w:t>
      </w:r>
      <w:r>
        <w:rPr>
          <w:lang w:val="en-US"/>
        </w:rPr>
        <w:t>N</w:t>
      </w:r>
      <w:r>
        <w:rPr/>
        <w:t xml:space="preserve">-ацетил аспартамовой кислоты в дорсолатеральной префронтальной коре. Сходные данные были получены при изучении пациентов с аномальной гиперактивной реакцией лобной коры. В обоих случаях действует одна и та же закономерность: чем ниже концентрация </w:t>
      </w:r>
      <w:r>
        <w:rPr>
          <w:lang w:val="en-US"/>
        </w:rPr>
        <w:t>N</w:t>
      </w:r>
      <w:r>
        <w:rPr/>
        <w:t>-ацетил аспартамовой кислоты, тем слабее реакция предлобной коры. На основании таких данных было высказано предположение о наличии при шизофрении в дорсолатеральной предлобной коре группы особых нейронов, нарушающих физиологическую активность корковых структур рабочей памяти, снижающих когнитивные способности. То есть дефицит корковых функций может быть результатом работы патологических нейрональных контуров.</w:t>
      </w:r>
    </w:p>
    <w:p>
      <w:pPr>
        <w:pStyle w:val="Normal"/>
        <w:jc w:val="both"/>
        <w:rPr/>
      </w:pPr>
      <w:r>
        <w:rPr/>
        <w:tab/>
        <w:t>Кроме нарушения передачи информации в предлобной коре и помимо расстройств межклеточных взаимоотношений в лобной коре при шизофрении обнаруживаются аномалии, связанные с наследственными факторами. Исследуя однояйцевых близнецов, дискордантных по шизофрении, ученые выявили аналогичные нарушения исполнительских функций и рабочей памяти у больных и у здоровых близнецов. То есть гены, предопределяющие когнитивный дефицит, не обязательно предопределяют развитие шизофрении. Сравнение однояйцевых и двуяйцевых пар близнецов также свидетельствует о наследственном характере когнитивных нарушений. Расстройства исполнительских функций и рабочей памяти в 4 раза чаще встречаются у индивидуумов, чьи родители больны шизофренией. Более того, исследования с применением методов визуализации мозга, показывают, что физиологические аномалии предлобной коры встречаются у индивидуумов, чьи родители больны шизофренией, даже если у них не выявляются нарушения когнитивных функций. Таким образом нарушение обмена информации в лобной коре связано не с шизофренией, а повышенным генетическим риском шизофрении. Возможно, такие нарушения отражают наличие заинтересованных генов.</w:t>
      </w:r>
    </w:p>
    <w:p>
      <w:pPr>
        <w:pStyle w:val="Normal"/>
        <w:jc w:val="both"/>
        <w:rPr/>
      </w:pPr>
      <w:r>
        <w:rPr/>
      </w:r>
    </w:p>
    <w:p>
      <w:pPr>
        <w:pStyle w:val="Normal"/>
        <w:jc w:val="center"/>
        <w:rPr>
          <w:b/>
          <w:b/>
        </w:rPr>
      </w:pPr>
      <w:r>
        <w:rPr>
          <w:b/>
        </w:rPr>
        <w:t>Дофамин и предлобные корковые функции</w:t>
      </w:r>
    </w:p>
    <w:p>
      <w:pPr>
        <w:pStyle w:val="Normal"/>
        <w:jc w:val="center"/>
        <w:rPr>
          <w:b/>
          <w:b/>
        </w:rPr>
      </w:pPr>
      <w:r>
        <w:rPr>
          <w:b/>
        </w:rPr>
      </w:r>
    </w:p>
    <w:p>
      <w:pPr>
        <w:pStyle w:val="Normal"/>
        <w:jc w:val="both"/>
        <w:rPr/>
      </w:pPr>
      <w:r>
        <w:rPr/>
        <w:tab/>
        <w:t>Значение дофаминергической проекции в предлобную кору долго недооценивалось. Высокая плотность дофаминергических нейронов в полосатом теле и относительно небольшое количество путей, ведущих из полосатого тела в кору, долгое время не позволяли исследователям обратить внимание на дофаминергические процессы в предлобной коре. Наличие в предлобной коре лишь небольшого количества дофаминергических нейронов подталкивало к заключению о незначительной роли этих нейронов. Поворотным стало исследование, проведенное в 1979 году. Оказалось, что истощение корковых запасов дофамина у приматов приводит к расстройству когнитивных функций, подобное нарушение рабочей памяти и исполнительских функций развивается при хирургическом удалении лобных долей. Таким образом, выяснилась важность дофаминергической иннервации для работы предлобной коры. В последующие десятилетия исследования подтвердили значение дофаминергических нейронов в регулировании работы корковых нейрональных контуров, прежде всего в выделении сигнала из шума при обработке информации в процессе использования рабочей памяти и в других так называемых исполнительских функциях.</w:t>
      </w:r>
    </w:p>
    <w:p>
      <w:pPr>
        <w:pStyle w:val="Normal"/>
        <w:jc w:val="both"/>
        <w:rPr/>
      </w:pPr>
      <w:r>
        <w:rPr/>
        <w:tab/>
        <w:t>Дофамин регулирует деятельность предлобной коры изменяя возбудимость пирамидных (глутаматергических) нейронов и воздействуя на локальные контуры γ-аминомасляных нейронов. Дофамин восходит к синапсам пирамидальных нейронов на дендритических шипиках в непосредственной близости от глутаматергических нервных окончаний. Анатомическая близость позволяет дофамину усиливать передачу импульса в коре, осуществляемую внутрикорковыми проекциями глутаматергических нейронов и возвратными отростками пирамидных клеток. По данным электрофизиологических исследований (проведенных на крысах и обезьянах) дофаминергические нейроны способствуют выделению сигнала из фонового шума, в результате пирамидные клетки успешнее обслуживают функции коры в различных условиях, в том числе при стрессе, обучении. Пирамидные нейроны таким образом получают возможность обеспечить выполнение когнитивных функций. Визуализирующие методики показывают, что фармакологическое воздействие на выделение дофамина повышает отношение сигнала к шуму в предлобной коре в ходе когнитивных тестов.</w:t>
      </w:r>
    </w:p>
    <w:p>
      <w:pPr>
        <w:pStyle w:val="Normal"/>
        <w:jc w:val="both"/>
        <w:rPr/>
      </w:pPr>
      <w:r>
        <w:rPr/>
        <w:tab/>
        <w:t xml:space="preserve">Механизм воздействия дофамина на выделение сигнала из фонового шума в локальных лобных контурах изучался  электрохимическими методами, также использовались компьютерные модели. Исследования показали особую роль </w:t>
      </w:r>
      <w:r>
        <w:rPr>
          <w:lang w:val="en-US"/>
        </w:rPr>
        <w:t>D</w:t>
      </w:r>
      <w:r>
        <w:rPr/>
        <w:t xml:space="preserve">1-рецепторов в регулировании глутаматергических импульсов и в открытии ионных каналов пирамидных нейронов. Таким образом </w:t>
      </w:r>
      <w:r>
        <w:rPr>
          <w:lang w:val="en-US"/>
        </w:rPr>
        <w:t>D</w:t>
      </w:r>
      <w:r>
        <w:rPr/>
        <w:t>1-рецепторы изменяют восприимчивость нейронов к активирующим и подавляющим импульсам, в результате нейроны в большей степени реагируют на совпадающие сигналы и меньше отвечают на случайные раздражения, то есть оптимизируют рабочую память. Так обеспечивается избирательность работы нервных клеток в местных внутрилобных контурах (выполняется выделение сигнала из фонового шума). Дофамин увеличивает отношение сигнала к фоновому шуму дополнительно повышая возбудимость вставных γ-аминомасляных  нейронов и подавляя возбуждение прочих близ расположенных нейронов. Все эти эффекты вместе с прямым возбуждением пирамидных клеток поддерживают стабильно высокий ответ на важные информационные потоки и ослабляют реакцию на побочные импульсы или фоновый шум (рис. 5.2). Слабые импульсы при этом подавляются. Изучение экспериментальных и компьютерных моделей дофаминовых функций в коре показывает, что нарушение дофаминовой иннервации способствует снижению отношения сигнала к шуму и является наследственным фактором риска шизофрении.</w:t>
      </w:r>
    </w:p>
    <w:p>
      <w:pPr>
        <w:pStyle w:val="Normal"/>
        <w:jc w:val="both"/>
        <w:rPr/>
      </w:pPr>
      <w:r>
        <w:rPr/>
        <w:tab/>
        <w:t>Существуют непосредственные доказательства того, что при  шизофрении активность дофамина в лобной коре нарушена и прежде всего снижена. Первое доказательство связи между нарушенными корковыми функциями и сниженной дофаминовой активность получено в ходе исследования регионального кровотока при выполнении когнитивных задач. Обнаружено, что концентрация гомованильной кислоты в ликворе отражает степень активации дорсолатеральной предлобной коры в ходе тестирования исполнительских функций. Если мозг выполняет задачи без вовлечения дорсолатеральной предлобной коры, концентрация гомованильной кислоты изменяется свободно (рис. 5.3). Посмертные исследования выявляют уменьшение тирозин гидроксилазы у больных шизофренией, что возможно является одной из причин нарушения дофаминергической передачи в предлобной коре. Интересно отметить, что уменьшение дофаминергической иннервации у экспериментальных животных приводит к уменьшению количества синаптических пластинок и к обеднению дендритического древа. Оба этих явления обнаруживаются при посмертном исследовании мозга больных шизофренией.</w:t>
      </w:r>
    </w:p>
    <w:p>
      <w:pPr>
        <w:pStyle w:val="Normal"/>
        <w:jc w:val="both"/>
        <w:rPr/>
      </w:pPr>
      <w:r>
        <w:rPr/>
      </w:r>
    </w:p>
    <w:p>
      <w:pPr>
        <w:pStyle w:val="Normal"/>
        <w:jc w:val="center"/>
        <w:rPr>
          <w:b/>
          <w:b/>
        </w:rPr>
      </w:pPr>
      <w:r>
        <w:rPr>
          <w:b/>
        </w:rPr>
        <w:t>Обработка информации в предлобной коре</w:t>
      </w:r>
    </w:p>
    <w:p>
      <w:pPr>
        <w:pStyle w:val="Normal"/>
        <w:jc w:val="center"/>
        <w:rPr>
          <w:b/>
          <w:b/>
        </w:rPr>
      </w:pPr>
      <w:r>
        <w:rPr>
          <w:b/>
        </w:rPr>
      </w:r>
    </w:p>
    <w:p>
      <w:pPr>
        <w:pStyle w:val="Normal"/>
        <w:jc w:val="both"/>
        <w:rPr/>
      </w:pPr>
      <w:r>
        <w:rPr/>
        <w:tab/>
        <w:t>Споры о функциях лобной коры ведутся уже более века. Лобная кора человеческого мозга больше всего отличается от лобной коры других приматов. Поэтому экспериментальное изучение ее свойств на животных невозможно. Аналогичные участки лобной коры в мозге человека и обезьян настолько различаются по размерам, что сопоставлять их крайне затруднительно. Если экспериментальное исследование функций зрения, осязания, слуха и движения с применением контроля и четкой регистрацией результатов возможно, то задача многократно усложняется и становится почти недостижимой при исследовании волевых актов, механизмов ситуационного регулирования поведения, планирования поступков, выработки решений, мотиваций, эмоционального ответа.</w:t>
      </w:r>
    </w:p>
    <w:p>
      <w:pPr>
        <w:pStyle w:val="Normal"/>
        <w:jc w:val="both"/>
        <w:rPr/>
      </w:pPr>
      <w:r>
        <w:rPr/>
        <w:tab/>
        <w:t>Тем не менее, некоторые успехи были достигнуты. Прежде всего, удалось выстроить модель управления когнитивными функциями. Согласно разработанной модели, различные участки предлобной коры совместно управляют одними и теми же функциями: коррекцией поведения в зависимости от изменения обстановки, подавлением рефлекторного поведения, планированием. То есть выполняют обработку сложной информации в разных аспектах. Выяснилось, что дорсолатеральная часть предлобной коры ответственна за использование грамматических правил и пространственное мышление, глазничнолобная кора участвует в осуществлении различными структурами функций мотивации, то есть обрабатывает информацию, связанную с постановкой цели, эмоциональным опытом и ценностями.</w:t>
      </w:r>
    </w:p>
    <w:p>
      <w:pPr>
        <w:pStyle w:val="Normal"/>
        <w:jc w:val="both"/>
        <w:rPr/>
      </w:pPr>
      <w:r>
        <w:rPr/>
        <w:tab/>
        <w:t>Среди многочисленных функциональных визуализирующих исследований лобной коры, одно посвящалось неосознанному анализу закономерностей. Это исследование может пролить свет на некоторые патопсихологические аспекты шизофрении, например на механизм формирования бреда. С помощью функциональной магниторезонансной томографии можно попытаться выявить участки мозга, анализирующие закономерности представления стимулов, при том, что в действительности стимулы предъявляются без како бы то ни было закономерности. Субъекту демонстрировали случайную последовательность кругов и квадратов (каждая фигура появлялась на экране на 2 секунды). При этом субъекту объясняли, что последовательность кругов и квадратов случайная, и просили нажимать на одну кнопку при появлении круга и на другую при появлении квадрата. В любой случайной последовательности можно выявить поток с кажущейся закономерностью. Исследуемый субъект, не смотря на предупреждение, выявляет мнимую закономерность и реагирует на нее. Например, при последовательном появлении четырех квадратов, испытуемый неосознанно начинает прогнозировать появление еще одного квадрата. Это заметно по времени реакции. С каждым новым «закономерным» стимулом реакция ускоряется. Таким образом, если в случайном потоке стимулов возникает закономерность, испытуемый неосознанно эту закономерность выявляет (несмотря на предупреждение о полностью случайном чередовании образов) и начинает прогнозировать появление новых стимулов. В результате время реакции на новые стимулы уменьшается. Если же новый образ нарушает ожидаемую закономерность, время реакции напротив увеличивается. Исследования показывают, что мозг выявляет закономерности неосознанно и человек просто не может сознательно отказаться от такого анализа, даже если никаких закономерностей нет, даже если человеку объяснили, что в данном явлении закономерностей нет, даже если человек не осознает ход своих мыслей в поиске закономерностей. Итак, исследования показали, что мозг автоматически неосознанно выявляет закономерности. Анализ функциональных МРТ позволяет указать ту часть лобной коры, где происходит поиск закономерностей. Эта часть лобной коры активируется при нарушении последовательности. Затем активность этого участка гаснет или сохраняется в зависимости от того, восстанавливается или нет порядок чередования образов. То есть возбуждение этой зоны коры можно прогнозировать.</w:t>
      </w:r>
    </w:p>
    <w:p>
      <w:pPr>
        <w:pStyle w:val="Normal"/>
        <w:jc w:val="both"/>
        <w:rPr/>
      </w:pPr>
      <w:r>
        <w:rPr/>
        <w:tab/>
        <w:t>Чтобы уточнить роль лобной коры в выявлении закономерностей и соответствующей коррекции поведения проводились эксперименты на обезьянах с прослеживанием активности отдельных нервных клеток во время выполнения задания по выявлению закономерности. Двух обезьян обучили выполнять задания. При этом одну обезьяну научили соблюдать одни правила, а вторую другие. Обезьяны должны были выбирать одну из двух предложенных картинок. Выбор зависел от предварительной демонстрации одной из картинок вместе с дополнительным стимулом. Одна обезьяна должна была выбирать картинку, показанную вместе с дополнительным стимулом. Другая обезьяна должна была выбрать картинку, не появлявшуюся с дополнительным стимулом. За правильный ответ животные получали вознаграждение. Запись активности 492 нейронов в дорсолатеральной предлобной коре, вентролатеральной предлобной и глазничнолобной коре показала, что 41% нервных клеток в предлобной коре принимал участие в выполнении абстрактного правила выбора. Однако специфичной зоны, ответственной за соблюдение абстрактных правил, в предлобной коре обнаружить не удалось. Предлобная кора отслеживает закономерности и взаимоотношения различных раздражителей, анализ отдельных стимулов в предлобной коре не проводится. В потоке информации мозг все время отслеживает закономерности, формулирует эти закономерности (сам человек этого не осознает); если мозгу приходится регулярно следить за соблюдением определенной закономерности, в соответствующих областях предлобной коры формируются синапсы, осуществляющие такой контроль. В результате закономерность внешних стимулов преобразуется в физиологические приспособительные реакции. Организм получает возможность более эффективно реагировать на внешние стимулы.</w:t>
      </w:r>
    </w:p>
    <w:p>
      <w:pPr>
        <w:pStyle w:val="Normal"/>
        <w:jc w:val="both"/>
        <w:rPr/>
      </w:pPr>
      <w:r>
        <w:rPr/>
        <w:tab/>
        <w:t>Одна из функций лобной коры состоит в поиске закономерностей в потоке информации, поступающей из других отделов коры, иерархически ей подчиненных. Неожиданные импульсы, поступающие в мозг, могут быть как вредными (отрицательными) так и полезными (положительными). Анализ положительных и отрицательных стимулов осуществляется в двух разных участках мозга (с частичным вовлечением и других областей). Отрицательное содержание поступающей информации быстро выявляется в миндалине. Там поступившие сигналы преобразуются в тревогу, страх. Здесь же запускаются поведенческие реакции бегства, борьбы или застывания. Если же поступающая информация несет положительное содержание, в действие вступает дофаминергическая система.</w:t>
      </w:r>
    </w:p>
    <w:p>
      <w:pPr>
        <w:pStyle w:val="Normal"/>
        <w:jc w:val="both"/>
        <w:rPr/>
      </w:pPr>
      <w:r>
        <w:rPr/>
      </w:r>
    </w:p>
    <w:p>
      <w:pPr>
        <w:pStyle w:val="Normal"/>
        <w:jc w:val="center"/>
        <w:rPr>
          <w:b/>
          <w:b/>
        </w:rPr>
      </w:pPr>
      <w:r>
        <w:rPr>
          <w:b/>
        </w:rPr>
        <w:t>Дофамин, удовольствие и эмоциональная окраска раздражителей</w:t>
      </w:r>
    </w:p>
    <w:p>
      <w:pPr>
        <w:pStyle w:val="Normal"/>
        <w:jc w:val="center"/>
        <w:rPr>
          <w:b/>
          <w:b/>
        </w:rPr>
      </w:pPr>
      <w:r>
        <w:rPr>
          <w:b/>
        </w:rPr>
      </w:r>
    </w:p>
    <w:p>
      <w:pPr>
        <w:pStyle w:val="Normal"/>
        <w:jc w:val="both"/>
        <w:rPr/>
      </w:pPr>
      <w:r>
        <w:rPr/>
        <w:t xml:space="preserve"> </w:t>
      </w:r>
      <w:r>
        <w:rPr/>
        <w:tab/>
        <w:t xml:space="preserve">Когда мозг получает положительные стимулы, активируются мезолимбическая и мезокортикальная дофаминергические системы. Обе эти системы принимают участие в ощущении удовольствия. Визуализирующие методики подтверждают участие мезолимбической и мезокортикальной систем в формировании удовольствия. В первых опытах использовались очень мощные положительные стимулы. Например наркоманам, страдающим от отсутствия наркотика, внутривенно вводили кокаин. Затем выяснилось, что те же структуры активируются при употреблении шоколада, прослушивании музыки, успешной игре, даже при взгляде на привлекательное лицо или красивую машину. Дофаминергические нервные клетки сообщают о важности раздражителя. При этом характер стимула не имеет значения. Как мы уже упоминали, любой организм получает огромное количество информации, поэтому мозгу важно выделять немногие действительно важные раздражители из потока безразличных импульсов. Такой выбор делает дофаминергическая система. Одна из функций дофаминергической системы состоит в том, чтобы превратить нейтральный безразличный сигнал в эмоционально окрашенный стимул приятный или отталкивающий. Мезолимбическая дофаминовая система выполняет основную работу по приданию значимости событиям и мыслям. В результате события и мысли привлекают внимание и запускают целенаправленное поведение для получения удовольствия или избегания неприятных ощущений.    </w:t>
      </w:r>
    </w:p>
    <w:p>
      <w:pPr>
        <w:pStyle w:val="Normal"/>
        <w:jc w:val="both"/>
        <w:rPr/>
      </w:pPr>
      <w:r>
        <w:rPr/>
        <w:t xml:space="preserve">      </w:t>
      </w:r>
      <w:r>
        <w:rPr/>
        <w:t>В нормальных условиях внешние стимулы запускают выброс дофамина, который обеспечивает анализ и эмоциональную окраску поступивших стимулов на основе имеющегося опыта и ситуации. Хотя дофамин и регулирует процесс эмоциональной окраски раздражителей, осуществляют этот процесс другие структуры. Предполагается, что у психически больных расстройство дофаминовой передачи приводит к необоснованному выделению дофамина. Нейрохимическая ошибка подчиняет процесс эмоционального подкрепления. В результате внешние стимулы и собственные мысли получают неадекватное эмоциональное подкрепление. Дофамин, выполняющий в норме роль контролера важных и неважных стимулов, в психозе начинает формировать неадекватный отбор значимой и безразличной информации.</w:t>
      </w:r>
    </w:p>
    <w:p>
      <w:pPr>
        <w:pStyle w:val="Normal"/>
        <w:jc w:val="both"/>
        <w:rPr/>
      </w:pPr>
      <w:r>
        <w:rPr/>
      </w:r>
    </w:p>
    <w:p>
      <w:pPr>
        <w:pStyle w:val="Normal"/>
        <w:jc w:val="center"/>
        <w:rPr>
          <w:b/>
          <w:b/>
        </w:rPr>
      </w:pPr>
      <w:r>
        <w:rPr>
          <w:b/>
        </w:rPr>
        <w:t>Эмоциональная окраска раздражителей, дофамин</w:t>
      </w:r>
    </w:p>
    <w:p>
      <w:pPr>
        <w:pStyle w:val="Normal"/>
        <w:jc w:val="center"/>
        <w:rPr>
          <w:b/>
          <w:b/>
        </w:rPr>
      </w:pPr>
      <w:r>
        <w:rPr>
          <w:b/>
        </w:rPr>
        <w:t>и психопатология шизофрении</w:t>
      </w:r>
    </w:p>
    <w:p>
      <w:pPr>
        <w:pStyle w:val="Normal"/>
        <w:jc w:val="center"/>
        <w:rPr>
          <w:b/>
          <w:b/>
        </w:rPr>
      </w:pPr>
      <w:r>
        <w:rPr>
          <w:b/>
        </w:rPr>
      </w:r>
    </w:p>
    <w:p>
      <w:pPr>
        <w:pStyle w:val="Normal"/>
        <w:jc w:val="both"/>
        <w:rPr/>
      </w:pPr>
      <w:r>
        <w:rPr/>
        <w:tab/>
        <w:t>При шизофрении работа дофаминергической системы нарушается. Во время обострения дофаминергическая система чрезмерно активирована. Во время ремиссии недостаточно активна. Многие аспекты шизофрении получают объяснение, если рассматривать их с точки зрения физиологического состояния мезолимбических и мезокортикальных структур.</w:t>
      </w:r>
    </w:p>
    <w:p>
      <w:pPr>
        <w:pStyle w:val="Normal"/>
        <w:jc w:val="both"/>
        <w:rPr/>
      </w:pPr>
      <w:r>
        <w:rPr/>
        <w:tab/>
        <w:t xml:space="preserve">В этом свете бред можно описать как рассудочное объяснение неадекватных эмоциональных реакций, спонтанно подкрепляющих случайные раздражители. Бред формируется личностью, поэтому он строится на значимых для индивидуума идеях и зависит от культурального контекста. Поэтому одни и те же нейрохимические нарушения приводят к столь разнообразным проявлениям например параноидного бреда. Галлюцинации возникают вследствие сходного, но более простого механизма – фоновые импульсы в сенсорных системах неадекватно усиливаются. В результате импульс приобретает интенсивность, сравнимую с интенсивностью реального раздражителя, а индивид воспринимает галлюцинаторное ощущение наравне с внешним. </w:t>
      </w:r>
    </w:p>
    <w:p>
      <w:pPr>
        <w:pStyle w:val="Normal"/>
        <w:jc w:val="both"/>
        <w:rPr/>
      </w:pPr>
      <w:r>
        <w:rPr/>
        <w:tab/>
        <w:t>Однако не только чрезмерная активность дофамина формирует картину шизофрении. Многие симптомы психического заболевания происходят от слишком малой дофаминергической стимуляции тех же структур. Вялое дофаминергическое подкрепление не позволяет сформироваться адекватному эмоционально окрашенному опыту. Даже стимулы, значимость которых не требует дополнительного подкрепления, утрачивают значение. Дальнейшая их обработка не происходит. Например, индивид испытывает только скуку и досаду от необходимости поддерживать социальные межличностные контакты. Когнитивные способности психики больше не активируются для обеспечения межличностных контактов. Это физиологическое объяснение можно применить к некоторым негативным симптомам: к эмоциональному обеднению и социальной отгороженности.</w:t>
      </w:r>
    </w:p>
    <w:p>
      <w:pPr>
        <w:pStyle w:val="Normal"/>
        <w:jc w:val="both"/>
        <w:rPr/>
      </w:pPr>
      <w:r>
        <w:rPr/>
      </w:r>
    </w:p>
    <w:p>
      <w:pPr>
        <w:pStyle w:val="Normal"/>
        <w:jc w:val="center"/>
        <w:rPr>
          <w:b/>
          <w:b/>
        </w:rPr>
      </w:pPr>
      <w:r>
        <w:rPr>
          <w:b/>
        </w:rPr>
        <w:t>Как антипсихотики действуют на психоз?</w:t>
      </w:r>
    </w:p>
    <w:p>
      <w:pPr>
        <w:pStyle w:val="Normal"/>
        <w:jc w:val="center"/>
        <w:rPr>
          <w:b/>
          <w:b/>
        </w:rPr>
      </w:pPr>
      <w:r>
        <w:rPr>
          <w:b/>
        </w:rPr>
        <w:t>Возвращение эмоционального подкрепления</w:t>
      </w:r>
    </w:p>
    <w:p>
      <w:pPr>
        <w:pStyle w:val="Normal"/>
        <w:jc w:val="center"/>
        <w:rPr>
          <w:b/>
          <w:b/>
        </w:rPr>
      </w:pPr>
      <w:r>
        <w:rPr>
          <w:b/>
        </w:rPr>
      </w:r>
    </w:p>
    <w:p>
      <w:pPr>
        <w:pStyle w:val="Normal"/>
        <w:jc w:val="both"/>
        <w:rPr/>
      </w:pPr>
      <w:r>
        <w:rPr/>
        <w:tab/>
        <w:t>Применяя изложенные выше теории можно объяснить и действие антипсихотических средств. Обладая дофаминблокирующими свойствами, антипсихотики блокируют дофаминергическую передачу и сглаживают неадекватную эмоциональную насыщенность идей и ощущений. Таким образом, антипсихотические средства только открывают возможность изменить эмоциональную палитру. Собственно избавление от психопатологических симптомов требует дальнейших перемен на физиологическом и психологическом уровне. Антипсихотики не изменяют мысли и убеждения. Антипсихотики создают в коре новую нейрохимическую среду, в которой затруднено формирование патологических эмоциональных реакций. Старые патологические реакции также разрушаются в новой среде. Интересно как сами больные воспринимают процесс освобождения от бреда. Пациенты не избавляются мгновенно от патологических идей и ощущений. Патологические идеи или ощущения перестают занимать и беспокоить больных. В большинстве случаев это наилучший результат, на который можно рассчитывать. В тоже время активность антипсихотиков не ограничивается только патологическими эмоциональными реакциями. Эмоциональное подкрепление многих нормальных психических процессов также угасает. В результате развивается так называемая нейролептическая дисфория, лекарственные негативные симптомы или депрессия.</w:t>
      </w:r>
    </w:p>
    <w:p>
      <w:pPr>
        <w:pStyle w:val="Normal"/>
        <w:jc w:val="both"/>
        <w:rPr/>
      </w:pPr>
      <w:r>
        <w:rPr/>
        <w:tab/>
        <w:t>Важно понимать, что в длительной перспективе лечение шизофрении может и должно приводить к восстановлению эмоционального подкрепления психических процессов. Терапия, погружающая пациента в постоянное подобие лекарственной летаргии, должна остаться в прошлом. Однако большинство современных антипсихотических средств (таких как галоперидол или хлорпромазин) применяется именно с целью достичь максимально возможной седации и подчинить поведение больного. Для лечения шизофрении следует применять атипичные антипсихотики. Способность атипичных антипсихотиков восстанавливать равновесие дофаминергической системы и воздействовать на негативные симптомы доказана. Сейчас атипичные антипсихотики чаще назначаются из-за их способности вызывать меньшее количество побочных эффектов, особенно двигательных. Однако после изложенных здесь сведений можно сказать, что атипичные антипсихотики следует назначать из-за их способности возвращать пациентам нормальное восприятие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1:00:00Z</dcterms:created>
  <dc:creator>Алексей</dc:creator>
  <dc:description/>
  <dc:language>en-US</dc:language>
  <cp:lastModifiedBy>Алексей</cp:lastModifiedBy>
  <dcterms:modified xsi:type="dcterms:W3CDTF">2004-12-26T12:43:00Z</dcterms:modified>
  <cp:revision>27</cp:revision>
  <dc:subject/>
  <dc:title/>
</cp:coreProperties>
</file>