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b/>
          <w:b/>
          <w:sz w:val="28"/>
          <w:szCs w:val="28"/>
        </w:rPr>
      </w:pPr>
      <w:r>
        <w:rPr>
          <w:b/>
          <w:sz w:val="28"/>
          <w:szCs w:val="28"/>
        </w:rPr>
        <w:t>Введение</w:t>
      </w:r>
    </w:p>
    <w:p>
      <w:pPr>
        <w:pStyle w:val="Normal"/>
        <w:ind w:left="360" w:hanging="0"/>
        <w:jc w:val="center"/>
        <w:rPr>
          <w:b/>
          <w:b/>
          <w:sz w:val="28"/>
          <w:szCs w:val="28"/>
        </w:rPr>
      </w:pPr>
      <w:r>
        <w:rPr>
          <w:b/>
          <w:sz w:val="28"/>
          <w:szCs w:val="28"/>
        </w:rPr>
      </w:r>
    </w:p>
    <w:p>
      <w:pPr>
        <w:pStyle w:val="Normal"/>
        <w:ind w:firstLine="348"/>
        <w:jc w:val="both"/>
        <w:rPr/>
      </w:pPr>
      <w:r>
        <w:rPr/>
        <w:t xml:space="preserve">Шизофрения – самое разрушительное заболевание среди психозов. 1% представителей всех социальных слоев, независимо от половой или этнической принадлежности, страдает шизофренией. Представления о шизофрении восходят к учению Эмиля Крепелина, великого немецкого психиатра и систематика, более ста лет  назад описавшего раннее слабоумие – </w:t>
      </w:r>
      <w:r>
        <w:rPr>
          <w:lang w:val="en-US"/>
        </w:rPr>
        <w:t>dementia</w:t>
      </w:r>
      <w:r>
        <w:rPr/>
        <w:t xml:space="preserve"> </w:t>
      </w:r>
      <w:r>
        <w:rPr>
          <w:lang w:val="en-US"/>
        </w:rPr>
        <w:t>praecox</w:t>
      </w:r>
      <w:r>
        <w:rPr/>
        <w:t xml:space="preserve">. Собственно термин шизофрения впервые применил Ойген Блёйлер – выдающийся швейцарский психиатр. В описании расстройства он придавал большее значение характерной клинической картине и уделял меньшее внимание возрасту начала и течению заболевания. Трудно предсказать, как долго шизофрения сохранится в качестве современной диагностической единицы, как будет называться это расстройство (или эта группа расстройств) в будущем. Возможно, шизофрению ждет судьба меланхолии, подобный диагностический термин может уйти из обращения, со временим уступив место нескольким более специфическим диагностическим категориям. Современный подход к диагностике шизофрении вырабатывался экспертами из разных стран, он строится на основе биологических знаний и носит компромиссный характер. Шизофрения, еще по крепелиновской традиции, отграничивается прежде всего от маниакально-депрессивного психоза, хотя эти два психоза по современным представлениям имеют гораздо больше общего, чем это представлялось ранее.              </w:t>
      </w:r>
    </w:p>
    <w:p>
      <w:pPr>
        <w:pStyle w:val="Normal"/>
        <w:ind w:firstLine="348"/>
        <w:jc w:val="both"/>
        <w:rPr/>
      </w:pPr>
      <w:r>
        <w:rPr/>
        <w:t>Шизофрения как синдром состоит из множества относительно специфичных симптомов. Эти симптомы можно разделить на позитивные и негативные. Позитивные включают в себя галлюцинации, бред и расстройства мышления. Негативные симптомы – это анергия, уплощение аффекта, обеднение мыслительной деятельности. Расстройства мышления в последние десятилетия рассматриваются как третья независимая группа симптомов шизофрении и включают в себя, наряду с когнитивными нарушениями, нелепые мысли и поведение. У более чем 85 % больных, кроме позитивных и негативных симптомов, выявляются значительные расстройства когнитивной сферы. Многие современные теоретики рассматривают когнитивные расстройства в качестве главной составляющей шизофрении и видят в них основную причину утраты больными социального и профессионального статуса. До 25% больных шизофренией страдают также клинически значимой депрессией, около 10% больных совершают суицидальные попытки. Выраженность отдельных симптомов у разных пациентов значительно различается. Кроме того, удельный вес специфических симптомов у одного и того же пациента изменяется со временем, хотя негативная симптоматика и когнитивные расстройства, относительно стабильны.</w:t>
      </w:r>
    </w:p>
    <w:p>
      <w:pPr>
        <w:pStyle w:val="Normal"/>
        <w:ind w:firstLine="348"/>
        <w:jc w:val="center"/>
        <w:rPr>
          <w:b/>
          <w:b/>
        </w:rPr>
      </w:pPr>
      <w:r>
        <w:rPr>
          <w:b/>
        </w:rPr>
      </w:r>
    </w:p>
    <w:p>
      <w:pPr>
        <w:pStyle w:val="Normal"/>
        <w:ind w:firstLine="348"/>
        <w:jc w:val="center"/>
        <w:rPr>
          <w:b/>
          <w:b/>
        </w:rPr>
      </w:pPr>
      <w:r>
        <w:rPr>
          <w:b/>
        </w:rPr>
        <w:t>Дофаминовая гипотеза шизофрении</w:t>
      </w:r>
    </w:p>
    <w:p>
      <w:pPr>
        <w:pStyle w:val="Normal"/>
        <w:ind w:firstLine="348"/>
        <w:jc w:val="center"/>
        <w:rPr>
          <w:b/>
          <w:b/>
        </w:rPr>
      </w:pPr>
      <w:r>
        <w:rPr>
          <w:b/>
        </w:rPr>
      </w:r>
    </w:p>
    <w:p>
      <w:pPr>
        <w:pStyle w:val="Normal"/>
        <w:ind w:firstLine="348"/>
        <w:jc w:val="both"/>
        <w:rPr/>
      </w:pPr>
      <w:r>
        <w:rPr/>
        <w:t xml:space="preserve">В последние 40 лет наиболее последовательные биологические теории связывают развитие шизофрении с расстройством дофаминовой нейромедиаторной системы. Дофаминовая теория шизофрении строилась на следующих наблюдениях: во-первых, вещества, активирующие выброс дофамина или обладающие дофаминмиметическим действием, провоцируют развитие параноидной симптоматики (не только у больных шизофренией, так психоз может развиться у лиц, употребляющих амфетамины), во-вторых, известные антипсихотики (хлорпромазин и галоперидол) обладают способностью блокировать дофаминовые рецепторы. В 1963 году было проведено исследование, которое сейчас можно назвать историческим: было установлено, что хлорпромазин влияет на метаболизм катехоламинов, точнее хлорпромазин удлиняет циркуляцию норадреналина и дофамина. Сегодня принято считать, что данное исследование заложило фундамент дофаминовой гипотезы шизофрении, хотя это не совсем верно. Тогда исследователям еще не было ясно, что в развитии психического расстройства и в антипсихотическом эффекте нейролептиков важен именно дофамин, а не другие моноаминовые нейромедиаторы – норадреналин и серотонин. Со временем, изучая механизм действия других лекарственных препаратов, исследователи обнаружили прежде всего дофаминергическую составляющую. В 1976 году было показано, что количество блокированных дофаминовых рецепторов зависит от дозы антипсихотического препарата. Позднее, когда было описано несколько подтипов дофаминовых рецепторов, выяснилось, что антипсихотический эффект связан прежде всего с блокадой </w:t>
      </w:r>
      <w:r>
        <w:rPr>
          <w:lang w:val="en-US"/>
        </w:rPr>
        <w:t>D</w:t>
      </w:r>
      <w:r>
        <w:rPr/>
        <w:t>2 рецепторов. Все антипсихотические препараты повышают концентрацию дофамина в синаптическом пространстве и удлиняют время циркуляции медиатора в определенных областях мозга, так как блокируют постсинаптические дофаминовые рецепторы.</w:t>
      </w:r>
    </w:p>
    <w:p>
      <w:pPr>
        <w:pStyle w:val="Normal"/>
        <w:ind w:firstLine="348"/>
        <w:jc w:val="both"/>
        <w:rPr/>
      </w:pPr>
      <w:r>
        <w:rPr/>
        <w:t>Хотя прямых доказательств, связывающих расстройство дофаминергических структур с этиологией и симптоматикой шизофрении по-прежнему нет можно с уверенностью утверждать, что антипсихотический эффект лекарственных препаратов связан именно с их дофаминергическими свойствами. Новейшие исследования с использованием методов прижизненной визуализации мозга все же подтверждают предположения об избыточном высвобождении дофамина при шизофрении. Мы обсудим эти исследования ниже.</w:t>
      </w:r>
    </w:p>
    <w:p>
      <w:pPr>
        <w:pStyle w:val="Normal"/>
        <w:ind w:firstLine="348"/>
        <w:jc w:val="both"/>
        <w:rPr/>
      </w:pPr>
      <w:r>
        <w:rPr/>
      </w:r>
    </w:p>
    <w:p>
      <w:pPr>
        <w:pStyle w:val="Normal"/>
        <w:ind w:firstLine="348"/>
        <w:jc w:val="center"/>
        <w:rPr>
          <w:b/>
          <w:b/>
        </w:rPr>
      </w:pPr>
      <w:r>
        <w:rPr>
          <w:b/>
        </w:rPr>
        <w:t>Антипсихотические средства</w:t>
      </w:r>
    </w:p>
    <w:p>
      <w:pPr>
        <w:pStyle w:val="Normal"/>
        <w:ind w:firstLine="348"/>
        <w:jc w:val="center"/>
        <w:rPr>
          <w:b/>
          <w:b/>
        </w:rPr>
      </w:pPr>
      <w:r>
        <w:rPr>
          <w:b/>
        </w:rPr>
      </w:r>
    </w:p>
    <w:p>
      <w:pPr>
        <w:pStyle w:val="Normal"/>
        <w:ind w:firstLine="348"/>
        <w:jc w:val="both"/>
        <w:rPr/>
      </w:pPr>
      <w:r>
        <w:rPr/>
        <w:t xml:space="preserve">В 2002 году исполнилось 50 лет лекарственному препарату хлорпромазину, фактически 50 лет исполнилось современной психофармакологии. В каком-то смысле антипсихотические лекарственные препараты были открыты случайно. Хлорпромазин был создан в результате работы над проблемой анестезии во время хирургических вмешательств после экспериментов с антигистаминными средствами. Предположив, что медикаментозный сон можно использовать в работе с психотическими пациентами, французские психиатры Жан Делей и Пьер Деникер впервые успешно применили хлорпромазин у больных шизофренией. Результаты их опыта уже принадлежат истории. Смелый эксперимент Делея и Деникера доказал, что хлорпромазин является «большим транквилизатором» и может применяться для купирования психотической симптоматики. Говоря современным языком, было доказано антипсихотическое действие хлорпромазина. Тогда уже было известно антигистаминное действие хлорпромазина: так как он был синтезирован на основе антигистаминновых препаратов с целью расширения профиля их действия (первоначальное название хлорпромазина – ларгактил*). Даже применяя первые антипсихотические препараты, исследователи еще ничего не знали о роли дофамина. Представления изменились после опытов с </w:t>
      </w:r>
      <w:r>
        <w:rPr>
          <w:lang w:val="en-US"/>
        </w:rPr>
        <w:t>L</w:t>
      </w:r>
      <w:r>
        <w:rPr/>
        <w:t xml:space="preserve">-допой. Было установлено, что </w:t>
      </w:r>
      <w:r>
        <w:rPr>
          <w:lang w:val="en-US"/>
        </w:rPr>
        <w:t>L</w:t>
      </w:r>
      <w:r>
        <w:rPr/>
        <w:t xml:space="preserve">-допа восстанавливает запасы дофамина в нервных окончаниях, истощенных до того резерпином. Исследования, проведенные на кроликах, показали, что поведение, нарушенное после терапии резерпином, нормализуется приемом </w:t>
      </w:r>
      <w:r>
        <w:rPr>
          <w:lang w:val="en-US"/>
        </w:rPr>
        <w:t>L</w:t>
      </w:r>
      <w:r>
        <w:rPr/>
        <w:t>-допы. Так было доказано, что дофамин, наряду с норадреналином и серотонином, принимает важное участие в обеспечении психических и двигательных функций.</w:t>
      </w:r>
    </w:p>
    <w:p>
      <w:pPr>
        <w:pStyle w:val="Normal"/>
        <w:ind w:firstLine="348"/>
        <w:jc w:val="both"/>
        <w:rPr/>
      </w:pPr>
      <w:r>
        <w:rPr/>
        <w:t>Фармакологическое лечение шизофрении возможно уже более 50 лет. Прототипом антипсихотических средств послужил хлорпромазин, а наибольшее распространение получил галоперидол. Коррекции поддаются большинство психотических симптомов: бред, галлюцинации, неупорядоченное поведение. В то же время антипсихотики первого поколения обладают очень слабой (если не говорить нулевой) активностью в отношении негативных симптомов и мало воздействуют на нарушения настроения и когнитивные расстройства. Более того, классические нейролептики вызывают тяжелые неврологические побочные эффекты, так как влияют на экстрапирамидную систему. Единственным исключением был клозапин, который, воздействуя на весь спектр шизофренических расстройств, не вызывает экстрапирамидных побочных симптомов (ЭПС).</w:t>
      </w:r>
    </w:p>
    <w:p>
      <w:pPr>
        <w:pStyle w:val="Normal"/>
        <w:ind w:firstLine="348"/>
        <w:jc w:val="both"/>
        <w:rPr/>
      </w:pPr>
      <w:r>
        <w:rPr/>
        <w:t>Это отличие заставило отнести клозапин к «атипичным» антипсихотикам. Атипичный антипсихотик не вызывает ЭПС в клинически эффективных дозах (другие антипсихотики, при использовании малых доз также могут не вызывать ЭПС). В дальнейшем много внимания уделялось поиску новых атипичных антипсихотических средств. Главной целью было найти препарат, не обладающий тяжелыми гематологическими эффектами клозапина, серьезно ограничивающими его использование. Кроме того, была доказана эффективность клозапина у пациентов, резистентных к лечению другими нейролептиками. В последние 10 лет к практическому применению были представлены несколько атипичных препаратов. Эти препараты можно разделить на две группы. Первая – замещенные бензамиды, например, ремоксиприд и амисульприд, которые обладают высоко избирательной способностью блокировать дофаминовые рецепторы. Вторая группа – двойные блокаторы серотониновых и дофаминовых рецепторов, например, рисперидон, оланзапин, кветиапин, зипразидон, сертиндол и арипипразол.</w:t>
      </w:r>
    </w:p>
    <w:p>
      <w:pPr>
        <w:pStyle w:val="Normal"/>
        <w:ind w:firstLine="348"/>
        <w:jc w:val="both"/>
        <w:rPr/>
      </w:pPr>
      <w:r>
        <w:rPr/>
        <w:t xml:space="preserve">Как класс современные атипичные антипсихотики демонстрируют меньшую способность вызывать экстрапирамидные симптомы, даже в высоких дозах, эквивалентных эффективным дозам галоперидола. Высокая избирательность амисульприда, связывающегося преимущественно с дофаминовыми рецепторами </w:t>
      </w:r>
      <w:r>
        <w:rPr>
          <w:lang w:val="en-US"/>
        </w:rPr>
        <w:t>D</w:t>
      </w:r>
      <w:r>
        <w:rPr/>
        <w:t xml:space="preserve">2 и </w:t>
      </w:r>
      <w:r>
        <w:rPr>
          <w:lang w:val="en-US"/>
        </w:rPr>
        <w:t>D</w:t>
      </w:r>
      <w:r>
        <w:rPr/>
        <w:t>3-подтипов, если сравнивать её с действием рисперидона и оланзапина, которые блокируют дофаминовые и серотониновые рецепторы, наводит на размышления об истинной природе «атипичного» антипсихотического действия. Еще одно общее свойство антипсихотиков – способность повышать уровень пролактина в крови. Атипичные препараты могут вызывать преходящее повышение пролактина или вообще не влиять на пролактинемию. Однако существуют и два исключения: рисперидон и амисульприд. Сейчас принято считать, что отличие рисперидона и амисульприда связано с большим показателем индекса периферическое/центральное распределение. Поэтому эти препараты сильнее действуют в периферических областях, находящихся вне пределов гематоэнцефалического барьера, например, в питуитарной зоне гипофиза.</w:t>
      </w:r>
    </w:p>
    <w:p>
      <w:pPr>
        <w:pStyle w:val="Normal"/>
        <w:ind w:firstLine="348"/>
        <w:jc w:val="both"/>
        <w:rPr/>
      </w:pPr>
      <w:r>
        <w:rPr/>
        <w:t xml:space="preserve">В понятие атипичного антипсихотического эффекта входят и другие составляющие. Из них наиболее важны воздействие на негативную симптоматику, антидепрессивный эффект, влияние на другие расстройства эмоциональной сферы при шизофрении, а также преодоление терапевтической резистентности. Уже накоплены данные, позволяющие утверждать, что атипичные антипсихотики как класс оказывают благотворное влияние на негативные симптомы, хотя и неясно, является ли это действие вторичным вследствие меньшего развития побочных эффектов в двигательной и психической сферах, а также лучшего лечения продуктивных симптомов и депрессии, или атипичные антипсихотики способны воздействовать на первичную негативную (собственно дефицитарную) симптоматику. Информация о большей эффективности атипичных антипсихотиков относительно продуктивной и аффективной симптоматики наводит на размышления об истинном значении фармакологической селективности этих препаратов, неясно, сохранится ли данное преимущество атипичных антипсихотиков при использовании высоких доз. Следует также указать, что лекарства, демонстрирующие «равную» эффективность в клинических испытаниях, на практике могут оказаться очень различными, особенно в отношении конкретных больных. Атипичные антипсихотики вызывают меньше ЭПС и в целом лучше переносятся, что обеспечивает более высокую комплаентность** больных и эффективность терапии в целом. </w:t>
      </w:r>
    </w:p>
    <w:p>
      <w:pPr>
        <w:pStyle w:val="Normal"/>
        <w:jc w:val="both"/>
        <w:rPr/>
      </w:pPr>
      <w:r>
        <w:rPr/>
      </w:r>
    </w:p>
    <w:p>
      <w:pPr>
        <w:pStyle w:val="Normal"/>
        <w:ind w:firstLine="348"/>
        <w:jc w:val="both"/>
        <w:rPr/>
      </w:pPr>
      <w:r>
        <w:rPr/>
        <w:t xml:space="preserve">* Примечание редактора: ларгактил от франц. </w:t>
      </w:r>
      <w:r>
        <w:rPr>
          <w:lang w:val="en-US"/>
        </w:rPr>
        <w:t>large</w:t>
      </w:r>
      <w:r>
        <w:rPr/>
        <w:t xml:space="preserve"> </w:t>
      </w:r>
      <w:r>
        <w:rPr>
          <w:lang w:val="en-US"/>
        </w:rPr>
        <w:t>action</w:t>
      </w:r>
      <w:r>
        <w:rPr/>
        <w:t>, т.е. препарат с широким спектром действия.</w:t>
      </w:r>
    </w:p>
    <w:p>
      <w:pPr>
        <w:pStyle w:val="Normal"/>
        <w:ind w:firstLine="348"/>
        <w:jc w:val="both"/>
        <w:rPr/>
      </w:pPr>
      <w:r>
        <w:rPr/>
        <w:t xml:space="preserve">** примечание редактора: Комплаентность – соблюдение рекомендованного режима терапии больным, его способность четко следовать предписаниям врача. Проблемы комлаентности у психически больных широко обсуждаются в литературе в последнее время. По данным ряда авторов, комплаентность больных шизофренией одна из самых низких, и более 50% пациентов нарушают режим лекарственной теапии настолько, что это сказывается на её эффективности.    </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8:23:00Z</dcterms:created>
  <dc:creator>Алексей</dc:creator>
  <dc:description/>
  <dc:language>en-US</dc:language>
  <cp:lastModifiedBy>Алексей</cp:lastModifiedBy>
  <dcterms:modified xsi:type="dcterms:W3CDTF">2005-02-03T15:31:00Z</dcterms:modified>
  <cp:revision>13</cp:revision>
  <dc:subject/>
  <dc:title/>
</cp:coreProperties>
</file>