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Данное карманное издание было подготовлено нами на основе материалов недавнего симпозиума, увидевших свет под заголовком «Дофамин: патофизиология и лечение шизофрении» (редакция С. Капура и И. Лекрубьера, публикация Мартина Дунитца, 2003 год). Мы представляем в конспективной форме наиболее интересные материалы предыдущего подробного издания, таким образом, наша задача (достаточно скромная) представляется выполненной.</w:t>
      </w:r>
    </w:p>
    <w:p>
      <w:pPr>
        <w:pStyle w:val="Normal"/>
        <w:jc w:val="both"/>
        <w:rPr/>
      </w:pPr>
      <w:r>
        <w:rPr/>
        <w:tab/>
        <w:t>Любой сборник неизбежно приобретает в чем то противоречивую форму. Заранее ясно, что различные авторы, представленные в издании, высказывают разноречивые суждения, причем разногласия могут касаться и фундаментальных теорий (например, представлений о патофизиологическом субстрате шизофрении – областях мозга, вовлеченных в расстройство), и трактовки последних экспериментальных находок (например, нейробиологических механизмах действия современных антипсихотических средств). Мы не сочли возможным специально указывать на имеющиеся расхождения, также мы не ставили перед собой цель подробно комментировать присутствующие в нашем издании противоречия. Мы лишь приводим список авторов, чьи материалы послужили источниками для написания каждой из глав данного издания.</w:t>
      </w:r>
    </w:p>
    <w:p>
      <w:pPr>
        <w:pStyle w:val="Normal"/>
        <w:jc w:val="both"/>
        <w:rPr/>
      </w:pPr>
      <w:r>
        <w:rPr/>
        <w:tab/>
        <w:t>Надеемся, что читатель, в том числе и знакомый с первоисточниками, найдет данное издание интересным. Например, представленное здесь сравнение амисульприда и прочих атипичных антипсихотиков прекрасно иллюстрирует интригующую гипотезу, согласно которой особенности действия амисульприда связаны с высокой селективностью этого препарата в отношении разных классов дофаминовых рецепто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Арвид Карлссон</w:t>
      </w:r>
    </w:p>
    <w:p>
      <w:pPr>
        <w:pStyle w:val="Normal"/>
        <w:jc w:val="right"/>
        <w:rPr/>
      </w:pPr>
      <w:r>
        <w:rPr/>
        <w:t>Ив Лекрубьер</w:t>
      </w:r>
    </w:p>
    <w:p>
      <w:pPr>
        <w:pStyle w:val="Normal"/>
        <w:jc w:val="right"/>
        <w:rPr/>
      </w:pP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09:58:00Z</dcterms:created>
  <dc:creator>Алексей</dc:creator>
  <dc:description/>
  <dc:language>en-US</dc:language>
  <cp:lastModifiedBy>Алексей</cp:lastModifiedBy>
  <dcterms:modified xsi:type="dcterms:W3CDTF">2005-02-03T14:33:00Z</dcterms:modified>
  <cp:revision>5</cp:revision>
  <dc:subject/>
  <dc:title/>
</cp:coreProperties>
</file>