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2. Генетика шизофрении</w:t>
      </w:r>
    </w:p>
    <w:p>
      <w:pPr>
        <w:pStyle w:val="Normal"/>
        <w:jc w:val="center"/>
        <w:rPr>
          <w:b/>
          <w:b/>
        </w:rPr>
      </w:pPr>
      <w:r>
        <w:rPr>
          <w:b/>
        </w:rPr>
      </w:r>
    </w:p>
    <w:p>
      <w:pPr>
        <w:pStyle w:val="Normal"/>
        <w:jc w:val="both"/>
        <w:rPr/>
      </w:pPr>
      <w:r>
        <w:rPr>
          <w:b/>
        </w:rPr>
        <w:tab/>
      </w:r>
      <w:r>
        <w:rPr/>
        <w:t>Современные фармкогенетические исследования вносят значительный практический вклад в клиническую психиатрию. Например, уже возможно оценить наследственный риск возникновения, возможный тип течения и наиболее вероятную клиническую форму шизофрении. То есть, возможно представить удовлетворительное биологическое объяснение этиологии этого психоза. Кроме того, применение фармакогенетического подхода к подбору антипсихотической терапии несет очевидные преимущества. Так, выбор препарата может осуществляться с учетом особенностей индивидуального генотипа, что позволит повысить эффективность лечения и существенно снизить риск появления побочных симптомов. Для этого надо выяснить связь между наличием определенного генетического материала и восприимчивостью к терапии, а так же проследить связь между наличием специфических генов и появлением побочных эффектов фармакотерапии. В последние годы исследователи сообщили о нескольких практических примерах взаимосвязи генотипа и клинического фенотипа.</w:t>
      </w:r>
    </w:p>
    <w:p>
      <w:pPr>
        <w:pStyle w:val="Normal"/>
        <w:jc w:val="both"/>
        <w:rPr/>
      </w:pPr>
      <w:r>
        <w:rPr/>
      </w:r>
    </w:p>
    <w:p>
      <w:pPr>
        <w:pStyle w:val="Normal"/>
        <w:jc w:val="center"/>
        <w:rPr>
          <w:b/>
          <w:b/>
          <w:sz w:val="28"/>
          <w:szCs w:val="28"/>
        </w:rPr>
      </w:pPr>
      <w:r>
        <w:rPr>
          <w:b/>
          <w:sz w:val="28"/>
          <w:szCs w:val="28"/>
        </w:rPr>
        <w:t>Генетический полиморфизм как фактор риска шизофрении</w:t>
      </w:r>
    </w:p>
    <w:p>
      <w:pPr>
        <w:pStyle w:val="Normal"/>
        <w:jc w:val="center"/>
        <w:rPr>
          <w:b/>
          <w:b/>
          <w:sz w:val="28"/>
          <w:szCs w:val="28"/>
        </w:rPr>
      </w:pPr>
      <w:r>
        <w:rPr>
          <w:b/>
          <w:sz w:val="28"/>
          <w:szCs w:val="28"/>
        </w:rPr>
      </w:r>
    </w:p>
    <w:p>
      <w:pPr>
        <w:pStyle w:val="Normal"/>
        <w:jc w:val="both"/>
        <w:rPr/>
      </w:pPr>
      <w:r>
        <w:rPr/>
        <w:tab/>
        <w:t>За последние 50 лет в области генетики шизофрении накоплено очень много данных. Так было однозначно доказано наличие наследственных факторов, предрасполагающих к шизофрении. Однако, следует так же иметь в виду, что наследование шизофрении зависит от многих генов, сложно взаимодействующих друг с другом и с окружающей средой. Поэтому на практике, в большинстве случаев, наличие специфических генов не означает обязательного развития определенных биологических проявлений психоза. Нельзя говорить о наличии у всех больных шизофренией одинакового набора патологических генов или о влиянии на всех больных одинаковых провоцирующих внешних факторов. Риск развития шизофрении значительно различается индивидуально, даже при наличии одинаковых патологических генов. Возможно индивидуальный риск снижают протективные гены; в роли протективных генов могут выступать участки ДНК из других, весьма отдаленных локусов, либо расположенные на других хромосомах. Поэтому, даже имея статистичекие данные о связи между наличием определенного гена и развитием психоза, не стоит рассматривать ген, как первопричину психичекого расстройства. Всегда следует уточнять, в той степени, в которой это возможно, подлинную роль заинтересованных генов в картине шизофрении. В свете подобного подхода одной из биологических причин шизофрении может быть полиморфизм гена, кодирующего синтез катехол-О-метилтрансферазы (КОМТ).</w:t>
      </w:r>
    </w:p>
    <w:p>
      <w:pPr>
        <w:pStyle w:val="Normal"/>
        <w:jc w:val="both"/>
        <w:rPr/>
      </w:pPr>
      <w:r>
        <w:rPr/>
      </w:r>
    </w:p>
    <w:p>
      <w:pPr>
        <w:pStyle w:val="Normal"/>
        <w:jc w:val="center"/>
        <w:rPr>
          <w:b/>
          <w:b/>
        </w:rPr>
      </w:pPr>
      <w:r>
        <w:rPr>
          <w:b/>
        </w:rPr>
        <w:t>Префронтальные дофаминовые пути, ген КОМТ и наследственная предрасположенность к шизофрении</w:t>
      </w:r>
    </w:p>
    <w:p>
      <w:pPr>
        <w:pStyle w:val="Normal"/>
        <w:jc w:val="center"/>
        <w:rPr>
          <w:b/>
          <w:b/>
        </w:rPr>
      </w:pPr>
      <w:r>
        <w:rPr>
          <w:b/>
        </w:rPr>
      </w:r>
    </w:p>
    <w:p>
      <w:pPr>
        <w:pStyle w:val="Normal"/>
        <w:jc w:val="both"/>
        <w:rPr/>
      </w:pPr>
      <w:r>
        <w:rPr>
          <w:b/>
        </w:rPr>
        <w:tab/>
        <w:t xml:space="preserve">   </w:t>
      </w:r>
      <w:r>
        <w:rPr/>
        <w:t>Интерес к полиморфизму КОМТ возник после исследований, показавших, что это влияет на дофаминовую передачу в предлобной коре, т.е. в областях, отвечающих за исполнительские функции (см. гл. 5). Также обнаружилась связь между полиморфизмом КОМТ и предрасположенностью к шизофрении. Для метаболизма дофамина (ДА) принципиально важны два момента: пресинаптический синтез и постсинаптическая инактивация (инактивация осуществляется в основном путем метилирования). Предлобная кора отличается от полосатого тела, где дофамин инактивируется преимущественно обратным захватом и перемещением в пренсинаптические везикулы. В коре обратного захвата дофамина почти не происходит. Белки-переносчики (транспортеры), выполняющие обратный захват дофамина в коре, расположены в основном за пределами синапсов (рисунок 2.1). Поэтому метилирование дофамина ферментом КОМТ является одним из главных метаболических процессов в коре. В эксперименте у мышей с блокированной КОМТ повышается уровень дофамина в предлобной коре, а концентрация дофамина в полосатом теле остается неизменной. Итак, изменение активности КОМТ влияет на функции предлобной коры, что было показано как в экспериментах на крысах, так и у людей (вал/мет). У человека ген, кодирующий синтез КОМТ, представлен в следующих вариантах: в позиции 472 часто наблюдается замещение гуанина аденином, что в процессе транскрипции приводит к замене валина метионином. Замена одной аминокислоты в пептидной цепочке радикально изменяет свойства фермента, нарушается температурная устойчивость КОМТ. Фермент с метионином при нормальной температуре человеческого тела в 4 раза менее активен, чем фермент с валином. Активность КОМТ в периферической крови и печени на 90% предопределяется генотипом. Две описанные аллели ко-доминантны. Функции предлобной коры обеднены при наличии фермента с валином, так как при этом большая часть дофамина инактивируется пресинаптически.</w:t>
      </w:r>
    </w:p>
    <w:p>
      <w:pPr>
        <w:pStyle w:val="Normal"/>
        <w:jc w:val="both"/>
        <w:rPr/>
      </w:pPr>
      <w:r>
        <w:rPr/>
        <w:tab/>
        <w:t>Вариант КОМТ, как показывают исследования, предопределяет когнитивную состоятельность. Носители фермента с валином хуже справляются с тестами, для них более характерно повторение типичных ошибок. Гетерозиготные индивиды по когнитивным показателям занимают промежуточное положение между гомозиготными носителями фермента вал/вал и мет/мет. Эти данные подкрепляются результатами магниторезонансного сканирования. При функциональном магниторезонансном исследовании обнаруживается, что физиологический ответ предлобной коры во время испытания рабочей памяти ниже у носителей фермента вал/вал, и выше у носителей мет/мет. Носители фермента вал/мет занимают промежуточное положение (рисунок 2.2).</w:t>
      </w:r>
    </w:p>
    <w:p>
      <w:pPr>
        <w:pStyle w:val="Normal"/>
        <w:jc w:val="both"/>
        <w:rPr/>
      </w:pPr>
      <w:r>
        <w:rPr/>
        <w:tab/>
        <w:t xml:space="preserve">Так как генетический вариант КОМТ предопределяет метаболизм дофамина в предлобной коре и влияет на обмен дофамина в среднем мозге, и так как шизофрения связана с нарушениями работы предлобной коры, можно сделать вывод о том, что генетический вариант КОМТ в известной мере предопределяет риск развития шизофрении. Первоначальные исследования не смогли подтвердить или опровергнуть данное предположение. Ученым не удалось проследить эффект «слабой» аллели или выделить значимые группы из популяционных артефактов. Дальнейшие семейные исследования с использованием теста передающего неравенства в трех различных выборках показали, что аллель КОМТ-вал (при которой снижаются функции предлобной коры и повышается активность дофамина в среднем мозге) чаще выявляется у детей больных шизофренией, чем может быть при случайной комбинации генов. </w:t>
      </w:r>
    </w:p>
    <w:p>
      <w:pPr>
        <w:pStyle w:val="Normal"/>
        <w:jc w:val="both"/>
        <w:rPr/>
      </w:pPr>
      <w:r>
        <w:rPr/>
        <w:tab/>
        <w:t>Данные исследования, однако, не безупречны. Например, они методологически несовершенны, весьма вероятно, что валиновая аллель не является принципиальной, она может отражать некий полиморфизм, присущий шизофрении. Однако, роль валиновой аллели доказывается биологическими данными, связывающими активность фермента КОМТ с чередованием валина и метионина, а также указывающими на соответствующие различия в когнитивной сфере. Еще одно возражение проистекает из слабого статистического подкрепления теории о связи шизофрении с вариабельностью фермента КОМТ. Наличие «слабого» аллеля КОМТ повышает риск развития шизофрении не более, чем в 2 раза, то есть незначительно. Наличие валиновой аллели КОМТ не является непременным или хотя бы важным условием развития шизофрении. Валиновая аллель КОМТ связана не только с шизофренией. Очевидно недостаточность предлобных функций определяют и другие факторы риска, не только гены, кодирующие синтез КОМТ. Следует сказать, что наследование валиновой аллели КОМТ, оказывающей такое влияние на работу мозга – это первый выявленный биологический механизм передачи предрасположенности к психическому расстройству в поколениях (таблица 2.1).</w:t>
      </w:r>
    </w:p>
    <w:p>
      <w:pPr>
        <w:pStyle w:val="Normal"/>
        <w:jc w:val="both"/>
        <w:rPr/>
      </w:pPr>
      <w:r>
        <w:rPr/>
      </w:r>
    </w:p>
    <w:p>
      <w:pPr>
        <w:pStyle w:val="Normal"/>
        <w:jc w:val="center"/>
        <w:rPr>
          <w:b/>
          <w:b/>
          <w:sz w:val="28"/>
          <w:szCs w:val="28"/>
        </w:rPr>
      </w:pPr>
      <w:r>
        <w:rPr>
          <w:b/>
          <w:sz w:val="28"/>
          <w:szCs w:val="28"/>
        </w:rPr>
        <w:t>Активность антипсихотических препаратов</w:t>
      </w:r>
    </w:p>
    <w:p>
      <w:pPr>
        <w:pStyle w:val="Normal"/>
        <w:jc w:val="center"/>
        <w:rPr>
          <w:b/>
          <w:b/>
          <w:sz w:val="28"/>
          <w:szCs w:val="28"/>
        </w:rPr>
      </w:pPr>
      <w:r>
        <w:rPr>
          <w:b/>
          <w:sz w:val="28"/>
          <w:szCs w:val="28"/>
        </w:rPr>
      </w:r>
    </w:p>
    <w:p>
      <w:pPr>
        <w:pStyle w:val="Normal"/>
        <w:jc w:val="both"/>
        <w:rPr/>
      </w:pPr>
      <w:r>
        <w:rPr/>
        <w:tab/>
        <w:t>Не все больные шизофренией поддаются лечению. Обычно тот или иной антипсихотический препарат эффективен в 50-60% случаев. Кроме того, различные больные по разному реагируют на различные антипсихотические средства. Например, клозапин – признанное средство преодоления резистентности к лечению фенотиазиновыми и бутирофеноновыми препаратами. Объяснить причину различной индивидуальной чувствительности и научиться предсказывать эффект терапии было бы большим достижением в лечении шизофрении. Достижения современной молекулярной генетики позволяют приоткрыть занавес тайны в данной области. Значительные индивидуальные различия при формировании терапевтического ответа указывают на сложный характер расстройства. Успех лечения зависит от сочетания генов и взаимодействия генома с дополнительными факторами. К числу дополнительных факторов можно отнести особенности метаболизма и особенности непосредственного биохимического воздействия препаратов на нервные клетки (рисунок 2.3). В последние годы больше всего внимания уделяется воздействию психотропных препаратов на обмен нейромедиаторов, считается, что именно здесь кроется ключ к решению проблемы успешного лечения психозов.</w:t>
      </w:r>
    </w:p>
    <w:p>
      <w:pPr>
        <w:pStyle w:val="Normal"/>
        <w:jc w:val="both"/>
        <w:rPr/>
      </w:pPr>
      <w:r>
        <w:rPr/>
        <w:tab/>
        <w:t xml:space="preserve">Все антипсихотики воздействуют на рецепторы разных подклассов, каждый препарат взаимодействует с большим или меньшим количеством рецепторных семейств. Однако, все известные антипсихотики блокируют дофаминовые рецепторы подгруппы </w:t>
      </w:r>
      <w:r>
        <w:rPr>
          <w:lang w:val="en-US"/>
        </w:rPr>
        <w:t>D</w:t>
      </w:r>
      <w:r>
        <w:rPr/>
        <w:t xml:space="preserve">2. Принято думать, что именно блокада </w:t>
      </w:r>
      <w:r>
        <w:rPr>
          <w:lang w:val="en-US"/>
        </w:rPr>
        <w:t>D</w:t>
      </w:r>
      <w:r>
        <w:rPr/>
        <w:t>2-рецепторов лежит в основе терапевтического эффекта при лечении шизофрении (см. гл. 6). Классические нейролептики, такие как галоперидол и флуфеназин, обладая сильнейшим сродством к дофаминовым рецепторам, одновременно взаимодействуют с рецепторами других нейромедиаторов. Атипичные антипсихотики обычно являются антагонистами серотониновых рецепторов (в основном 5-</w:t>
      </w:r>
      <w:r>
        <w:rPr>
          <w:lang w:val="en-US"/>
        </w:rPr>
        <w:t>HT</w:t>
      </w:r>
      <w:r>
        <w:rPr/>
        <w:t>2</w:t>
      </w:r>
      <w:r>
        <w:rPr>
          <w:lang w:val="en-US"/>
        </w:rPr>
        <w:t>A</w:t>
      </w:r>
      <w:r>
        <w:rPr/>
        <w:t xml:space="preserve">), в меньшей степени они взаимодействуют с дофаминовыми, гистаминовыми, мускариновыми и адренергичискими рецепторами. Исключение составляет амисульприд. Этот атипичный препарат избирательно блокирует дофаминовые рецепторы </w:t>
      </w:r>
      <w:r>
        <w:rPr>
          <w:lang w:val="en-US"/>
        </w:rPr>
        <w:t>D</w:t>
      </w:r>
      <w:r>
        <w:rPr/>
        <w:t xml:space="preserve">2 и </w:t>
      </w:r>
      <w:r>
        <w:rPr>
          <w:lang w:val="en-US"/>
        </w:rPr>
        <w:t>D</w:t>
      </w:r>
      <w:r>
        <w:rPr/>
        <w:t>3 групп. Способность в разной степени блокировать рецепторы разных семейств объясняет клинические отличия антипсихотических препаратов.</w:t>
      </w:r>
    </w:p>
    <w:p>
      <w:pPr>
        <w:pStyle w:val="Normal"/>
        <w:jc w:val="both"/>
        <w:rPr/>
      </w:pPr>
      <w:r>
        <w:rPr/>
      </w:r>
    </w:p>
    <w:p>
      <w:pPr>
        <w:pStyle w:val="Normal"/>
        <w:jc w:val="center"/>
        <w:rPr/>
      </w:pPr>
      <w:r>
        <w:rPr>
          <w:b/>
        </w:rPr>
        <w:t>Полиморфизм дофаминовых рецепторов и эффективность</w:t>
      </w:r>
    </w:p>
    <w:p>
      <w:pPr>
        <w:pStyle w:val="Normal"/>
        <w:jc w:val="center"/>
        <w:rPr>
          <w:b/>
          <w:b/>
        </w:rPr>
      </w:pPr>
      <w:r>
        <w:rPr>
          <w:b/>
        </w:rPr>
        <w:t>антипсихотических препаратов</w:t>
      </w:r>
    </w:p>
    <w:p>
      <w:pPr>
        <w:pStyle w:val="Normal"/>
        <w:jc w:val="center"/>
        <w:rPr>
          <w:b/>
          <w:b/>
        </w:rPr>
      </w:pPr>
      <w:r>
        <w:rPr>
          <w:b/>
        </w:rPr>
      </w:r>
    </w:p>
    <w:p>
      <w:pPr>
        <w:pStyle w:val="Normal"/>
        <w:jc w:val="both"/>
        <w:rPr/>
      </w:pPr>
      <w:r>
        <w:rPr/>
        <w:tab/>
        <w:t>Исследования показывают, что эффективность антипсихотической терапии зависит от того, с какой подгруппой дофаминовых рецепторов взаимодействует антипсихотический препарат. Точное выявление такой зависимости должно помочь прогнозированию успеха терапии тем или иным препаратом. Кроме того, выявление такой зависимости раскрывает роль конкретных рецепторов в становлении клинического эффекта. Знание точных механизмов действия антипсихотиков открывает возможности для создания более избирательных препаратов.</w:t>
      </w:r>
    </w:p>
    <w:p>
      <w:pPr>
        <w:pStyle w:val="Normal"/>
        <w:jc w:val="both"/>
        <w:rPr/>
      </w:pPr>
      <w:r>
        <w:rPr/>
        <w:tab/>
        <w:t xml:space="preserve">Уже описаны некоторые особенности дофаминовых рецепторов, влияющие на восприимчивость к антипсихотической терапии (табл. 2.1). Для рецептора </w:t>
      </w:r>
      <w:r>
        <w:rPr>
          <w:lang w:val="en-US"/>
        </w:rPr>
        <w:t>D</w:t>
      </w:r>
      <w:r>
        <w:rPr/>
        <w:t xml:space="preserve">2 имеет значение выпадение или вставка сегмента 141С в кодирующем гене. Данный сегмент влияет на эффективность клозапина, также он усиливает анксиолитическое и антидепрессивное действие некоторых антипсихотиков. Полиморфизм бокового участка 3’ в локусе </w:t>
      </w:r>
      <w:r>
        <w:rPr>
          <w:lang w:val="en-US"/>
        </w:rPr>
        <w:t>Taq</w:t>
      </w:r>
      <w:r>
        <w:rPr/>
        <w:t xml:space="preserve"> 1 определяет раннее становление терапевтического ответа.</w:t>
      </w:r>
    </w:p>
    <w:p>
      <w:pPr>
        <w:pStyle w:val="Normal"/>
        <w:jc w:val="both"/>
        <w:rPr/>
      </w:pPr>
      <w:r>
        <w:rPr/>
        <w:tab/>
        <w:t xml:space="preserve">Для рецептора </w:t>
      </w:r>
      <w:r>
        <w:rPr>
          <w:lang w:val="en-US"/>
        </w:rPr>
        <w:t>D</w:t>
      </w:r>
      <w:r>
        <w:rPr/>
        <w:t xml:space="preserve">3 важно чередование гуанин/аденин в позиции 205, которое приводит к замене серина усеченным глицином во внеклеточном </w:t>
      </w:r>
      <w:r>
        <w:rPr>
          <w:lang w:val="en-US"/>
        </w:rPr>
        <w:t>N</w:t>
      </w:r>
      <w:r>
        <w:rPr/>
        <w:t xml:space="preserve">-участке рецептора. Многие (хотя и не все) исследования показывают, что монозиготное носительство Гли/Гли в </w:t>
      </w:r>
      <w:r>
        <w:rPr>
          <w:lang w:val="en-US"/>
        </w:rPr>
        <w:t>D</w:t>
      </w:r>
      <w:r>
        <w:rPr/>
        <w:t>3-рецепторах чаще встречается у лиц, восприимчивых к лечению клозапином (рис 2.4). Возможно данная закономерность распространяется и на другие антипсихотики. Чередование серина и глицина может также влиять на степень редукции позитивной симптоматики.</w:t>
      </w:r>
    </w:p>
    <w:p>
      <w:pPr>
        <w:pStyle w:val="Normal"/>
        <w:jc w:val="both"/>
        <w:rPr/>
      </w:pPr>
      <w:r>
        <w:rPr/>
        <w:tab/>
        <w:t xml:space="preserve">В рецепторах </w:t>
      </w:r>
      <w:r>
        <w:rPr>
          <w:lang w:val="en-US"/>
        </w:rPr>
        <w:t>D</w:t>
      </w:r>
      <w:r>
        <w:rPr/>
        <w:t>4 изменению в цепочке подвергается пара 48, повторяющийся вариабельный локус в третьем эксоне гена кодирует сегменты различной длины в третьей внутрицитоплазматической петле рецептора. Количество повторяющихся локусов (от 2 до 10) изменяет фармакологические свойства рецептора. Возможно, при наращивании изменяется терапевтическая  восприимчивость к клозапину, также возможно воздействие на становление негативной симптоматики. Следует отметить значительные отличия в распределении описанных генов в различных этнических группах.</w:t>
      </w:r>
    </w:p>
    <w:p>
      <w:pPr>
        <w:pStyle w:val="Normal"/>
        <w:jc w:val="both"/>
        <w:rPr/>
      </w:pPr>
      <w:r>
        <w:rPr/>
      </w:r>
    </w:p>
    <w:p>
      <w:pPr>
        <w:pStyle w:val="Normal"/>
        <w:jc w:val="center"/>
        <w:rPr>
          <w:b/>
          <w:b/>
        </w:rPr>
      </w:pPr>
      <w:r>
        <w:rPr>
          <w:b/>
        </w:rPr>
        <w:t>Полиморфизм серотониновых рецепторов и эффективность</w:t>
      </w:r>
    </w:p>
    <w:p>
      <w:pPr>
        <w:pStyle w:val="Normal"/>
        <w:jc w:val="center"/>
        <w:rPr>
          <w:b/>
          <w:b/>
        </w:rPr>
      </w:pPr>
      <w:r>
        <w:rPr>
          <w:b/>
        </w:rPr>
        <w:t>антипсихотических препаратов</w:t>
      </w:r>
    </w:p>
    <w:p>
      <w:pPr>
        <w:pStyle w:val="Normal"/>
        <w:jc w:val="center"/>
        <w:rPr>
          <w:b/>
          <w:b/>
        </w:rPr>
      </w:pPr>
      <w:r>
        <w:rPr>
          <w:b/>
        </w:rPr>
      </w:r>
    </w:p>
    <w:p>
      <w:pPr>
        <w:pStyle w:val="Normal"/>
        <w:jc w:val="both"/>
        <w:rPr/>
      </w:pPr>
      <w:r>
        <w:rPr/>
        <w:tab/>
        <w:t>Значительный полиморфизм, связанный с восприимчивостью к терапии, обнаружен в серотонинергических рецепторах подгрупп 5-</w:t>
      </w:r>
      <w:r>
        <w:rPr>
          <w:lang w:val="en-US"/>
        </w:rPr>
        <w:t>HT</w:t>
      </w:r>
      <w:r>
        <w:rPr/>
        <w:t>2</w:t>
      </w:r>
      <w:r>
        <w:rPr>
          <w:lang w:val="en-US"/>
        </w:rPr>
        <w:t>A</w:t>
      </w:r>
      <w:r>
        <w:rPr/>
        <w:t>, 5-</w:t>
      </w:r>
      <w:r>
        <w:rPr>
          <w:lang w:val="en-US"/>
        </w:rPr>
        <w:t>HT</w:t>
      </w:r>
      <w:r>
        <w:rPr/>
        <w:t>2</w:t>
      </w:r>
      <w:r>
        <w:rPr>
          <w:lang w:val="en-US"/>
        </w:rPr>
        <w:t>C</w:t>
      </w:r>
      <w:r>
        <w:rPr/>
        <w:t xml:space="preserve"> и 5-</w:t>
      </w:r>
      <w:r>
        <w:rPr>
          <w:lang w:val="en-US"/>
        </w:rPr>
        <w:t>HT</w:t>
      </w:r>
      <w:r>
        <w:rPr/>
        <w:t>6 (табл. 2.1). Чередование цитозина и тимина в позиции 102 в «молчащем» участке гена, кодирующего синтез рецепторов 5-</w:t>
      </w:r>
      <w:r>
        <w:rPr>
          <w:lang w:val="en-US"/>
        </w:rPr>
        <w:t>HT</w:t>
      </w:r>
      <w:r>
        <w:rPr/>
        <w:t>2</w:t>
      </w:r>
      <w:r>
        <w:rPr>
          <w:lang w:val="en-US"/>
        </w:rPr>
        <w:t>A</w:t>
      </w:r>
      <w:r>
        <w:rPr/>
        <w:t>, влияет на восприимчивость к клозапину и значимо для долгосрочного прогноза.</w:t>
      </w:r>
    </w:p>
    <w:p>
      <w:pPr>
        <w:pStyle w:val="Normal"/>
        <w:jc w:val="both"/>
        <w:rPr/>
      </w:pPr>
      <w:r>
        <w:rPr/>
        <w:tab/>
        <w:t>Полиморфизм в активном участке гена, кодирующего синтез 5-</w:t>
      </w:r>
      <w:r>
        <w:rPr>
          <w:lang w:val="en-US"/>
        </w:rPr>
        <w:t>HT</w:t>
      </w:r>
      <w:r>
        <w:rPr/>
        <w:t>2</w:t>
      </w:r>
      <w:r>
        <w:rPr>
          <w:lang w:val="en-US"/>
        </w:rPr>
        <w:t>A</w:t>
      </w:r>
      <w:r>
        <w:rPr/>
        <w:t>-рецепторов, чередование гуанина и аденина в позиции 1438 также влияет на эффективность клозапина (гуанин в позиции 1438 чаще встречается у лиц, положительно реагирующих на терапию клозапином), но совершенно независимо от 102 позиции. Поэтому предполагается, что нуклеотид в позиции 1438 все же влияет на экспрессию гена, тем самым «молчащий» участок гена влияет на клинический успех терапии. Чередование еще одной пары нуклеотидов гена, кодирующего синтез 5-</w:t>
      </w:r>
      <w:r>
        <w:rPr>
          <w:lang w:val="en-US"/>
        </w:rPr>
        <w:t>HT</w:t>
      </w:r>
      <w:r>
        <w:rPr/>
        <w:t>2</w:t>
      </w:r>
      <w:r>
        <w:rPr>
          <w:lang w:val="en-US"/>
        </w:rPr>
        <w:t>A</w:t>
      </w:r>
      <w:r>
        <w:rPr/>
        <w:t xml:space="preserve">-рецепторов, приводит к замене аминокислоты гистидина тирозином. Целый ряд исследований обнаружил, что наличие тирозина в пептидной цепочке (позиция 452) связано с неэффективностью клозапина. Интересно, что </w:t>
      </w:r>
      <w:r>
        <w:rPr>
          <w:lang w:val="en-US"/>
        </w:rPr>
        <w:t>in</w:t>
      </w:r>
      <w:r>
        <w:rPr/>
        <w:t xml:space="preserve"> </w:t>
      </w:r>
      <w:r>
        <w:rPr>
          <w:lang w:val="en-US"/>
        </w:rPr>
        <w:t>vitro</w:t>
      </w:r>
      <w:r>
        <w:rPr/>
        <w:t xml:space="preserve"> наличие тирозина в позиции 542 ухудшает проницаемость кальциевых каналов.</w:t>
      </w:r>
    </w:p>
    <w:p>
      <w:pPr>
        <w:pStyle w:val="Normal"/>
        <w:jc w:val="both"/>
        <w:rPr/>
      </w:pPr>
      <w:r>
        <w:rPr/>
        <w:tab/>
        <w:t>Сегодня известно о двух точках полиморфизма в 5-</w:t>
      </w:r>
      <w:r>
        <w:rPr>
          <w:lang w:val="en-US"/>
        </w:rPr>
        <w:t>HT</w:t>
      </w:r>
      <w:r>
        <w:rPr/>
        <w:t>2</w:t>
      </w:r>
      <w:r>
        <w:rPr>
          <w:lang w:val="en-US"/>
        </w:rPr>
        <w:t>C</w:t>
      </w:r>
      <w:r>
        <w:rPr/>
        <w:t xml:space="preserve">-рецепторе, влияющих на восприимчивость к антипсихотической терапии. Во-первых возможна замена цистеина серином в 19 позиции во внеклеточном </w:t>
      </w:r>
      <w:r>
        <w:rPr>
          <w:lang w:val="en-US"/>
        </w:rPr>
        <w:t>N</w:t>
      </w:r>
      <w:r>
        <w:rPr/>
        <w:t>-участке рецептора. Наличие серина, даже гетерозиготное, гораздо чаще встречается у лиц, восприимчивых к терапии. Во-вторых, варианты многократного повторения пары нуклеотидов на участке -330 ГТ/-244-ЦТ также значимы для клинического эффекта клозапина. В рецепторах подтипа 5-</w:t>
      </w:r>
      <w:r>
        <w:rPr>
          <w:lang w:val="en-US"/>
        </w:rPr>
        <w:t>HT</w:t>
      </w:r>
      <w:r>
        <w:rPr/>
        <w:t xml:space="preserve">6 наличие цитозина и тимина в паре 276 также влияет на восприимчивость к клозапину. Гомозиготное носительство Т/Т более благоприятно для успеха терапии, чем гомозиготное Ц/Ц или гетерозиготное Ц/Т. </w:t>
      </w:r>
    </w:p>
    <w:p>
      <w:pPr>
        <w:pStyle w:val="Normal"/>
        <w:jc w:val="both"/>
        <w:rPr/>
      </w:pPr>
      <w:r>
        <w:rPr/>
        <w:tab/>
        <w:t>Относительные успехи генетических исследований с трудом поддаются клинической проверке, что существенно умаляет практическую значимость описанных открытий. Причина практических затруднений возможно заключается в малых объемах испытуемых групп, в недостаточных сроках лечения, в несовершенстве оценочных инструментов или в этнической неоднородности испытуемых. Было сделано несколько попыток применить генетические находки для прогнозирования успеха терапии. Ретроспективное исследование 200 пациентов с шизофренией, получающих клозапин в качестве терапии, показало, что наличие 6 мутаций в 4 различных генах предопределяет успех лечения (&gt;78% респондеров, р&lt;0,001). Мутации прослеживались в генах, кодирующих синтез 3 рецепторов: 5-</w:t>
      </w:r>
      <w:r>
        <w:rPr>
          <w:lang w:val="en-US"/>
        </w:rPr>
        <w:t>HT</w:t>
      </w:r>
      <w:r>
        <w:rPr/>
        <w:t>2</w:t>
      </w:r>
      <w:r>
        <w:rPr>
          <w:lang w:val="en-US"/>
        </w:rPr>
        <w:t>A</w:t>
      </w:r>
      <w:r>
        <w:rPr/>
        <w:t xml:space="preserve"> (102 Т/Ц или Гис452/Тир), 5-</w:t>
      </w:r>
      <w:r>
        <w:rPr>
          <w:lang w:val="en-US"/>
        </w:rPr>
        <w:t>HT</w:t>
      </w:r>
      <w:r>
        <w:rPr/>
        <w:t>2</w:t>
      </w:r>
      <w:r>
        <w:rPr>
          <w:lang w:val="en-US"/>
        </w:rPr>
        <w:t>C</w:t>
      </w:r>
      <w:r>
        <w:rPr/>
        <w:t xml:space="preserve"> (330-ГТ/-244-ЦТ или Цис23Сер) и </w:t>
      </w:r>
      <w:r>
        <w:rPr>
          <w:lang w:val="en-US"/>
        </w:rPr>
        <w:t>H</w:t>
      </w:r>
      <w:r>
        <w:rPr/>
        <w:t>2-гистаминовых (-1018-Г/А), а также в гене 5-</w:t>
      </w:r>
      <w:r>
        <w:rPr>
          <w:lang w:val="en-US"/>
        </w:rPr>
        <w:t>HTTLPR</w:t>
      </w:r>
      <w:r>
        <w:rPr/>
        <w:t>, ответственном за синтез белка-переносчика серотонина. Одновременное наличие аллелей Т102/- и Гис452/Гис452 у 80% пациентов было связано с хорошим клиническим эффектом клозапина. Такое сочетание встречается примерно у 50% пациентов, оно может быть легко выявляемым предиктором успешного применения клозапина.</w:t>
      </w:r>
    </w:p>
    <w:p>
      <w:pPr>
        <w:pStyle w:val="Normal"/>
        <w:jc w:val="both"/>
        <w:rPr/>
      </w:pPr>
      <w:r>
        <w:rPr/>
        <w:t xml:space="preserve">               </w:t>
      </w:r>
    </w:p>
    <w:p>
      <w:pPr>
        <w:pStyle w:val="Normal"/>
        <w:jc w:val="center"/>
        <w:rPr/>
      </w:pPr>
      <w:r>
        <w:rPr>
          <w:b/>
        </w:rPr>
        <w:t>Полиморфизм энзимов, метаболизирующих антипсихотические препараты, и клиническая эффективность</w:t>
      </w:r>
    </w:p>
    <w:p>
      <w:pPr>
        <w:pStyle w:val="Normal"/>
        <w:jc w:val="center"/>
        <w:rPr>
          <w:b/>
          <w:b/>
        </w:rPr>
      </w:pPr>
      <w:r>
        <w:rPr>
          <w:b/>
        </w:rPr>
      </w:r>
    </w:p>
    <w:p>
      <w:pPr>
        <w:pStyle w:val="Normal"/>
        <w:jc w:val="both"/>
        <w:rPr/>
      </w:pPr>
      <w:r>
        <w:rPr/>
        <w:tab/>
        <w:t>Изначально фармакогенетические исследования были сосредоточены на единственном гене, ответственном за синтез цитохрома Р450 (</w:t>
      </w:r>
      <w:r>
        <w:rPr>
          <w:lang w:val="en-US"/>
        </w:rPr>
        <w:t>CYP</w:t>
      </w:r>
      <w:r>
        <w:rPr/>
        <w:t xml:space="preserve">), этот фермент разрушает антипсихотические препараты. Концентрация препарата в плазме может сильно изменяться при приеме одних и тех же доз, до некоторой степени разницу можно объяснить различием активности метаболизирующих ферментов. Например, </w:t>
      </w:r>
      <w:r>
        <w:rPr>
          <w:lang w:val="en-US"/>
        </w:rPr>
        <w:t>CYP</w:t>
      </w:r>
      <w:r>
        <w:rPr/>
        <w:t>2</w:t>
      </w:r>
      <w:r>
        <w:rPr>
          <w:lang w:val="en-US"/>
        </w:rPr>
        <w:t>D</w:t>
      </w:r>
      <w:r>
        <w:rPr/>
        <w:t xml:space="preserve">6 – фермент, участвующий в биотрансформации большого количества антипсихотических препаратов, таких как галоперидол, хлорпромазин и рисперидон, - существует в нескольких формах. Две из которых определяют медленный или быстрый метаболизм. Гомозиготный «медленный» фермент </w:t>
      </w:r>
      <w:r>
        <w:rPr>
          <w:lang w:val="en-US"/>
        </w:rPr>
        <w:t>CYP</w:t>
      </w:r>
      <w:r>
        <w:rPr/>
        <w:t>2</w:t>
      </w:r>
      <w:r>
        <w:rPr>
          <w:lang w:val="en-US"/>
        </w:rPr>
        <w:t>D</w:t>
      </w:r>
      <w:r>
        <w:rPr/>
        <w:t xml:space="preserve">6 чаще встречается у представителей кавказской расы (5-7%), чем у азиатов (1%). Также определена распространенность в популяции других мутаций фермента </w:t>
      </w:r>
      <w:r>
        <w:rPr>
          <w:lang w:val="en-US"/>
        </w:rPr>
        <w:t>CYP</w:t>
      </w:r>
      <w:r>
        <w:rPr/>
        <w:t>. Популяционные различия метаболизирующих ферментов, возможно, объясняют, почему представители различных этнических групп могут по-разному реагировать на антипсихотическую терапию.</w:t>
      </w:r>
    </w:p>
    <w:p>
      <w:pPr>
        <w:pStyle w:val="Normal"/>
        <w:jc w:val="both"/>
        <w:rPr/>
      </w:pPr>
      <w:r>
        <w:rPr/>
      </w:r>
    </w:p>
    <w:p>
      <w:pPr>
        <w:pStyle w:val="Normal"/>
        <w:jc w:val="center"/>
        <w:rPr/>
      </w:pPr>
      <w:r>
        <w:rPr>
          <w:b/>
        </w:rPr>
        <w:t>Полиморфизм энзимов, метаболизирующих антипсихотические препараты, и побочные эффекты терапии</w:t>
      </w:r>
    </w:p>
    <w:p>
      <w:pPr>
        <w:pStyle w:val="Normal"/>
        <w:jc w:val="center"/>
        <w:rPr>
          <w:b/>
          <w:b/>
        </w:rPr>
      </w:pPr>
      <w:r>
        <w:rPr>
          <w:b/>
        </w:rPr>
      </w:r>
    </w:p>
    <w:p>
      <w:pPr>
        <w:pStyle w:val="Normal"/>
        <w:jc w:val="both"/>
        <w:rPr/>
      </w:pPr>
      <w:r>
        <w:rPr/>
        <w:tab/>
        <w:t xml:space="preserve">Обнаружено, что риск развития побочных эффектов связан с различиями энзимов, метаболизирующих лекарственные препараты. Часто применение антипсихотических препаратов затруднено из-за тяжелых побочных эффектов. Классические нейролептики обычно ведут к появлению экстрапирамидных симптомов. Атипичные антипсихотики обычно вызывают повышение веса тела и излишнюю седацию. Примерно у 1% больных, принимающих клозапин, развивается агранулоцитоз. Уже доказано, что полиморфизм ферментов </w:t>
      </w:r>
      <w:r>
        <w:rPr>
          <w:lang w:val="en-US"/>
        </w:rPr>
        <w:t>CYP</w:t>
      </w:r>
      <w:r>
        <w:rPr/>
        <w:t>2</w:t>
      </w:r>
      <w:r>
        <w:rPr>
          <w:lang w:val="en-US"/>
        </w:rPr>
        <w:t>D</w:t>
      </w:r>
      <w:r>
        <w:rPr/>
        <w:t xml:space="preserve">6 и </w:t>
      </w:r>
      <w:r>
        <w:rPr>
          <w:lang w:val="en-US"/>
        </w:rPr>
        <w:t>CYP</w:t>
      </w:r>
      <w:r>
        <w:rPr/>
        <w:t>1</w:t>
      </w:r>
      <w:r>
        <w:rPr>
          <w:lang w:val="en-US"/>
        </w:rPr>
        <w:t>A</w:t>
      </w:r>
      <w:r>
        <w:rPr/>
        <w:t>2, метаболизирующих клозапин и оланзапин, во время лечения имеет значение для развития расстройств двигательной сферы.</w:t>
      </w:r>
    </w:p>
    <w:p>
      <w:pPr>
        <w:pStyle w:val="Normal"/>
        <w:jc w:val="both"/>
        <w:rPr/>
      </w:pPr>
      <w:r>
        <w:rPr/>
        <w:tab/>
        <w:t>Развитие побочных эффектов, связано с особенностями генов, кодирующих не только метаболизирующие ферменты. Так, увеличение массы тела во время терапии меньше выражено у носителей генетического варианта 759-Т (в гене, кодирующем синтез 5-</w:t>
      </w:r>
      <w:r>
        <w:rPr>
          <w:lang w:val="en-US"/>
        </w:rPr>
        <w:t>HT</w:t>
      </w:r>
      <w:r>
        <w:rPr/>
        <w:t>2</w:t>
      </w:r>
      <w:r>
        <w:rPr>
          <w:lang w:val="en-US"/>
        </w:rPr>
        <w:t>C</w:t>
      </w:r>
      <w:r>
        <w:rPr/>
        <w:t xml:space="preserve">) по сравнению с носителями других аллелей. Носительство глициновой аллели при чередовании Сер9Гли в рецепторе </w:t>
      </w:r>
      <w:r>
        <w:rPr>
          <w:lang w:val="en-US"/>
        </w:rPr>
        <w:t>D</w:t>
      </w:r>
      <w:r>
        <w:rPr/>
        <w:t xml:space="preserve">3 повышает риск развития экстрапирамидных побочных эффектов. Полиморфизм в локусе </w:t>
      </w:r>
      <w:r>
        <w:rPr>
          <w:lang w:val="en-US"/>
        </w:rPr>
        <w:t>Taq</w:t>
      </w:r>
      <w:r>
        <w:rPr/>
        <w:t xml:space="preserve"> 1 в гене, кодирующем синтез </w:t>
      </w:r>
      <w:r>
        <w:rPr>
          <w:lang w:val="en-US"/>
        </w:rPr>
        <w:t>D</w:t>
      </w:r>
      <w:r>
        <w:rPr/>
        <w:t xml:space="preserve">2-рецепторов, влияет на уровень пролактина в плазме при приеме немонаприда и бромперидола. Существуют данные о генетической предрасположенности к агранулоцитозу при приеме клозапина. Заинтересованными оказываются гены, управляющие комплексом гистосовместимости, протеином теплового шока и фактором некроза опухолей.      </w:t>
      </w:r>
    </w:p>
    <w:p>
      <w:pPr>
        <w:pStyle w:val="Normal"/>
        <w:jc w:val="both"/>
        <w:rPr/>
      </w:pPr>
      <w:r>
        <w:rPr/>
      </w:r>
    </w:p>
    <w:p>
      <w:pPr>
        <w:pStyle w:val="Normal"/>
        <w:jc w:val="both"/>
        <w:rPr/>
      </w:pPr>
      <w:r>
        <w:rPr/>
        <w:t xml:space="preserve">            </w:t>
      </w:r>
    </w:p>
    <w:p>
      <w:pPr>
        <w:pStyle w:val="Normal"/>
        <w:jc w:val="center"/>
        <w:rPr>
          <w:b/>
          <w:b/>
        </w:rPr>
      </w:pPr>
      <w:r>
        <w:rPr>
          <w:b/>
        </w:rPr>
      </w:r>
    </w:p>
    <w:p>
      <w:pPr>
        <w:pStyle w:val="Normal"/>
        <w:jc w:val="center"/>
        <w:rPr>
          <w:b/>
          <w:b/>
        </w:rPr>
      </w:pPr>
      <w:r>
        <w:rPr>
          <w:b/>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8:28:00Z</dcterms:created>
  <dc:creator>Алексей</dc:creator>
  <dc:description/>
  <dc:language>en-US</dc:language>
  <cp:lastModifiedBy>Алексей</cp:lastModifiedBy>
  <dcterms:modified xsi:type="dcterms:W3CDTF">2005-02-03T15:46:00Z</dcterms:modified>
  <cp:revision>23</cp:revision>
  <dc:subject/>
  <dc:title/>
</cp:coreProperties>
</file>