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Данное карманное издание использует материалы обширного сборника «Дофамин: патофизиология и лечение шизофрении», подготовленного С. Капуром и И. Лекрубьером, опубликованного в Великобритании в 2003 году Мартином Дунитцем. Хотя в нашей книге различные авторы могут соседствовать в рамках одной и той же главы, это не значит, что текст является результатом их совместного творчества; а издатели признают за различными авторами право на разногласия в обсуждаемых проблем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иже по порядку глав перечисляются все источники, так что заинтересованный читатель может более подробно изучить затронут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1. Вступление</w:t>
      </w:r>
    </w:p>
    <w:p>
      <w:pPr>
        <w:pStyle w:val="Normal"/>
        <w:jc w:val="both"/>
        <w:rPr/>
      </w:pPr>
      <w:r>
        <w:rPr/>
        <w:t>Материалы из 9 главы «Разнообразные нейромедиаторы, вовлеченные в антипсихотическое действие лекарственных веществ» Герберта Мельцера.</w:t>
      </w:r>
    </w:p>
    <w:p>
      <w:pPr>
        <w:pStyle w:val="Normal"/>
        <w:jc w:val="both"/>
        <w:rPr/>
      </w:pPr>
      <w:r>
        <w:rPr/>
        <w:t>Материалы из 1 главы «Исторический взгляд и перспективы» Арвида Карлссона.</w:t>
      </w:r>
    </w:p>
    <w:p>
      <w:pPr>
        <w:pStyle w:val="Normal"/>
        <w:jc w:val="both"/>
        <w:rPr/>
      </w:pPr>
      <w:r>
        <w:rPr/>
        <w:t xml:space="preserve">Материалы из 3 главы «Воздействие на дофаминовые </w:t>
      </w:r>
      <w:r>
        <w:rPr>
          <w:lang w:val="en-US"/>
        </w:rPr>
        <w:t>D</w:t>
      </w:r>
      <w:r>
        <w:rPr/>
        <w:t>2 рецепторы как основа антипсихотического эффекта» Шитиджа Кап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2. Генетика шизофрении</w:t>
      </w:r>
    </w:p>
    <w:p>
      <w:pPr>
        <w:pStyle w:val="Normal"/>
        <w:jc w:val="both"/>
        <w:rPr/>
      </w:pPr>
      <w:r>
        <w:rPr/>
        <w:t>Материалы из 11 главы «Фармакогеномика антипсихотических средств» Роберта Кервина, Марии Арранц и Далу Манкамы.</w:t>
      </w:r>
    </w:p>
    <w:p>
      <w:pPr>
        <w:pStyle w:val="Normal"/>
        <w:jc w:val="both"/>
        <w:rPr/>
      </w:pPr>
      <w:r>
        <w:rPr/>
        <w:t>Материалы из 7 главы «Дофамин, предлобная кора и генетические механизмы шизофрении» Дэниэла Вайнбер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3. Нейромедиаторы и шизофрения</w:t>
      </w:r>
    </w:p>
    <w:p>
      <w:pPr>
        <w:pStyle w:val="Normal"/>
        <w:jc w:val="both"/>
        <w:rPr/>
      </w:pPr>
      <w:r>
        <w:rPr/>
        <w:t>Материалы из 9 главы «Различные нейромедиаторы, вовлеченные в антипсихотическое действие лекарственных веществ» Герберта Мельцера.</w:t>
      </w:r>
    </w:p>
    <w:p>
      <w:pPr>
        <w:pStyle w:val="Normal"/>
        <w:jc w:val="both"/>
        <w:rPr/>
      </w:pPr>
      <w:r>
        <w:rPr/>
        <w:t>Материалы из 2 главы «Данные прижизненной визуализации мозга, подтверждающие нарушения дофаминергических структур при шизофрении» Аниссы Аби-Даргэм.</w:t>
      </w:r>
    </w:p>
    <w:p>
      <w:pPr>
        <w:pStyle w:val="Normal"/>
        <w:jc w:val="both"/>
        <w:rPr/>
      </w:pPr>
      <w:r>
        <w:rPr/>
        <w:t>Материалы из 10 главы «Роль дофаминергических и глутаматергических структур в системной биологии шизофрении» Карол Тамминга и Деборы Медофф.</w:t>
      </w:r>
    </w:p>
    <w:p>
      <w:pPr>
        <w:pStyle w:val="Normal"/>
        <w:jc w:val="both"/>
        <w:rPr/>
      </w:pPr>
      <w:r>
        <w:rPr/>
        <w:t>Материалы из 1 главы «Исторический взгляд и перспективы» Арвида Карлссона.</w:t>
      </w:r>
    </w:p>
    <w:p>
      <w:pPr>
        <w:pStyle w:val="Normal"/>
        <w:jc w:val="both"/>
        <w:rPr/>
      </w:pPr>
      <w:r>
        <w:rPr/>
        <w:t>Материалы из 6 главы «Данные прижизненной визуализации мозга, подтверждающие региональные различия моноаминергических структур при шизофрении» Жана-Люка Мартино и Мари-Лор Пайер-Март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4. Роль дофамина в этиологии и патофизиологии шизофрении</w:t>
      </w:r>
    </w:p>
    <w:p>
      <w:pPr>
        <w:pStyle w:val="Normal"/>
        <w:jc w:val="both"/>
        <w:rPr/>
      </w:pPr>
      <w:r>
        <w:rPr/>
        <w:t>Материалы из 2 главы «Данные прижизненной визуализации мозга, подтверждающие нарушения дофаминергических структур при шизофрении» Аниссы Аби-Даргэм.</w:t>
      </w:r>
    </w:p>
    <w:p>
      <w:pPr>
        <w:pStyle w:val="Normal"/>
        <w:jc w:val="both"/>
        <w:rPr/>
      </w:pPr>
      <w:r>
        <w:rPr/>
        <w:t>Материалы из 6 главы «Данные прижизненной визуализации мозга, подтверждающие региональные различия моноаминергических структур при шизофрении» Жана-Люка Мартино и Мари-Лор Пайер-Март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5. Роль дофамина в феноменологии шизофрении</w:t>
      </w:r>
    </w:p>
    <w:p>
      <w:pPr>
        <w:pStyle w:val="Normal"/>
        <w:jc w:val="both"/>
        <w:rPr/>
      </w:pPr>
      <w:r>
        <w:rPr/>
        <w:t>Материалы 8 главы «Модели шизофрении: от нейропластичности и дофамина до психопатологии клинических подходов» Манфреда Шпитцера.</w:t>
      </w:r>
    </w:p>
    <w:p>
      <w:pPr>
        <w:pStyle w:val="Normal"/>
        <w:jc w:val="both"/>
        <w:rPr/>
      </w:pPr>
      <w:r>
        <w:rPr/>
        <w:t>Материалы из 7 главы «Дофамин, предлобная кора и генетические механизмы шизофрении» Дэниэла Вайнбергера.</w:t>
      </w:r>
    </w:p>
    <w:p>
      <w:pPr>
        <w:pStyle w:val="Normal"/>
        <w:jc w:val="both"/>
        <w:rPr/>
      </w:pPr>
      <w:r>
        <w:rPr/>
        <w:t xml:space="preserve">Материалы из 3 главы «Воздействие на дофаминовые </w:t>
      </w:r>
      <w:r>
        <w:rPr>
          <w:lang w:val="en-US"/>
        </w:rPr>
        <w:t>D</w:t>
      </w:r>
      <w:r>
        <w:rPr/>
        <w:t>2 рецепторы как основа антипсихотического эффекта» Шитиджа Кап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6. Роль дофаминовых </w:t>
      </w:r>
      <w:r>
        <w:rPr>
          <w:b/>
          <w:lang w:val="en-US"/>
        </w:rPr>
        <w:t>D</w:t>
      </w:r>
      <w:r>
        <w:rPr>
          <w:b/>
        </w:rPr>
        <w:t>2 рецепторов в антипсихотическом эффекте лекарственных препаратов</w:t>
      </w:r>
    </w:p>
    <w:p>
      <w:pPr>
        <w:pStyle w:val="Normal"/>
        <w:jc w:val="both"/>
        <w:rPr/>
      </w:pPr>
      <w:r>
        <w:rPr/>
        <w:t>Материалы из 9 главы «Различные нейромедиаторы, вовлеченные в антипсихотическое действие лекарственных веществ» Герберта Мельцера.</w:t>
      </w:r>
    </w:p>
    <w:p>
      <w:pPr>
        <w:pStyle w:val="Normal"/>
        <w:jc w:val="both"/>
        <w:rPr/>
      </w:pPr>
      <w:r>
        <w:rPr/>
        <w:t xml:space="preserve">Материалы из 3 главы «Воздействие на дофаминовые </w:t>
      </w:r>
      <w:r>
        <w:rPr>
          <w:lang w:val="en-US"/>
        </w:rPr>
        <w:t>D</w:t>
      </w:r>
      <w:r>
        <w:rPr/>
        <w:t>2 рецепторы как основа антипсихотического эффекта» Шитиджа Капура.</w:t>
      </w:r>
    </w:p>
    <w:p>
      <w:pPr>
        <w:pStyle w:val="Normal"/>
        <w:jc w:val="both"/>
        <w:rPr/>
      </w:pPr>
      <w:r>
        <w:rPr/>
        <w:t>Материалы из 6 главы «Данные прижизненной визуализации мозга, подтверждающие региональные различия моноаминергических структур при шизофрении» Жана-Люка Мартино и Мари-Лор Пайер-Март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7. Амисульприд – селективный дофаминергический препарат и атипичный антипсихотик</w:t>
      </w:r>
    </w:p>
    <w:p>
      <w:pPr>
        <w:pStyle w:val="Normal"/>
        <w:jc w:val="both"/>
        <w:rPr/>
      </w:pPr>
      <w:r>
        <w:rPr/>
        <w:t>Материалы 4 главы «Амисульприд как модель – клинический эффект чистого дофаминергического средства» Ива Лекрубьера.</w:t>
      </w:r>
    </w:p>
    <w:p>
      <w:pPr>
        <w:pStyle w:val="Normal"/>
        <w:jc w:val="both"/>
        <w:rPr/>
      </w:pPr>
      <w:r>
        <w:rPr/>
        <w:t>Материалы из 6 главы «Данные прижизненной визуализации мозга, подтверждающие региональные различия моноаминергических структур при шизофрении» Жана-Люка Мартино и Мари-Лор Пайер-Мартино.</w:t>
      </w:r>
    </w:p>
    <w:p>
      <w:pPr>
        <w:pStyle w:val="Normal"/>
        <w:jc w:val="both"/>
        <w:rPr/>
      </w:pPr>
      <w:r>
        <w:rPr/>
        <w:t>Материалы 5 главы «Мета-анализ исследований атипичного антипсихотика амисульприда» Штефана Лёйхта, Габи Питшель-Валц, Вернера Кисслинга и Рольфа Энг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8. Заключение. Перспективы</w:t>
      </w:r>
    </w:p>
    <w:p>
      <w:pPr>
        <w:pStyle w:val="Normal"/>
        <w:jc w:val="both"/>
        <w:rPr/>
      </w:pPr>
      <w:r>
        <w:rPr/>
        <w:t>Материалы 12 главы «Основные направления и невостребованные аспекты в изучении шизофрении» Стивена Штаал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7:29:00Z</dcterms:created>
  <dc:creator>Алексей</dc:creator>
  <dc:description/>
  <dc:language>en-US</dc:language>
  <cp:lastModifiedBy>Алексей</cp:lastModifiedBy>
  <dcterms:modified xsi:type="dcterms:W3CDTF">2004-12-11T18:22:00Z</dcterms:modified>
  <cp:revision>8</cp:revision>
  <dc:subject/>
  <dc:title/>
</cp:coreProperties>
</file>