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7. Амисульприд – избирательное дофаминергическое</w:t>
      </w:r>
    </w:p>
    <w:p>
      <w:pPr>
        <w:pStyle w:val="Normal"/>
        <w:jc w:val="center"/>
        <w:rPr>
          <w:b/>
          <w:b/>
          <w:sz w:val="28"/>
          <w:szCs w:val="28"/>
        </w:rPr>
      </w:pPr>
      <w:r>
        <w:rPr>
          <w:b/>
          <w:sz w:val="28"/>
          <w:szCs w:val="28"/>
        </w:rPr>
        <w:t>средство и атипичный антипсихотик</w:t>
      </w:r>
    </w:p>
    <w:p>
      <w:pPr>
        <w:pStyle w:val="Normal"/>
        <w:jc w:val="center"/>
        <w:rPr>
          <w:b/>
          <w:b/>
          <w:sz w:val="28"/>
          <w:szCs w:val="28"/>
        </w:rPr>
      </w:pPr>
      <w:r>
        <w:rPr>
          <w:b/>
          <w:sz w:val="28"/>
          <w:szCs w:val="28"/>
        </w:rPr>
      </w:r>
    </w:p>
    <w:p>
      <w:pPr>
        <w:pStyle w:val="Normal"/>
        <w:jc w:val="both"/>
        <w:rPr/>
      </w:pPr>
      <w:r>
        <w:rPr>
          <w:b/>
        </w:rPr>
        <w:tab/>
        <w:t>А</w:t>
      </w:r>
      <w:r>
        <w:rPr/>
        <w:t xml:space="preserve">мисульприд – атипичный антипсихотический препарат, значительно отличающийся от прочих атипичных антипсихотиков. Его главное отличие – высочайшая избирательность в сродстве к дофаминовым рецепторам подтипов </w:t>
      </w:r>
      <w:r>
        <w:rPr>
          <w:lang w:val="en-US"/>
        </w:rPr>
        <w:t>D</w:t>
      </w:r>
      <w:r>
        <w:rPr/>
        <w:t xml:space="preserve">2  и </w:t>
      </w:r>
      <w:r>
        <w:rPr>
          <w:lang w:val="en-US"/>
        </w:rPr>
        <w:t>D</w:t>
      </w:r>
      <w:r>
        <w:rPr/>
        <w:t>3. Амисульприд используется в качестве антипсихотического средства с 1987 года, за это время в разных странах мира проведено более 600 миллионов дней терапии амисульпридом. В клинической практике амисульприд характеризуется низким риском развития ЭПС и воздействием как на позитивную так и негативную симптоматику. Амисульприд как препарат выбора может применяться при купировании острых эпизодов шизофрении, а в низких дозах он, возможно, являются лучшим на сегодняшний день средством лечения хронической негативной симптоматики.</w:t>
      </w:r>
    </w:p>
    <w:p>
      <w:pPr>
        <w:pStyle w:val="Normal"/>
        <w:jc w:val="both"/>
        <w:rPr/>
      </w:pPr>
      <w:r>
        <w:rPr/>
      </w:r>
    </w:p>
    <w:p>
      <w:pPr>
        <w:pStyle w:val="Normal"/>
        <w:jc w:val="center"/>
        <w:rPr>
          <w:b/>
          <w:b/>
        </w:rPr>
      </w:pPr>
      <w:r>
        <w:rPr>
          <w:b/>
        </w:rPr>
        <w:t>Механизм действия амисульприда</w:t>
      </w:r>
    </w:p>
    <w:p>
      <w:pPr>
        <w:pStyle w:val="Normal"/>
        <w:jc w:val="center"/>
        <w:rPr>
          <w:b/>
          <w:b/>
        </w:rPr>
      </w:pPr>
      <w:r>
        <w:rPr>
          <w:b/>
        </w:rPr>
      </w:r>
    </w:p>
    <w:p>
      <w:pPr>
        <w:pStyle w:val="Normal"/>
        <w:jc w:val="both"/>
        <w:rPr/>
      </w:pPr>
      <w:r>
        <w:rPr/>
        <w:tab/>
        <w:t xml:space="preserve">Все фармакологические эффекты амисульприда, известные в данный момент, связаны с блокадой дофаминовых рецепторов </w:t>
      </w:r>
      <w:r>
        <w:rPr>
          <w:lang w:val="en-US"/>
        </w:rPr>
        <w:t>D</w:t>
      </w:r>
      <w:r>
        <w:rPr/>
        <w:t xml:space="preserve">2 и </w:t>
      </w:r>
      <w:r>
        <w:rPr>
          <w:lang w:val="en-US"/>
        </w:rPr>
        <w:t>D</w:t>
      </w:r>
      <w:r>
        <w:rPr/>
        <w:t>3-подтипов. Амисульприд не обладает сродством ни к каким другим рецепторам. В этом смысле амисульприд разительно отличается от всех классических и всех атипичных антипсихотиков, так как любые другие препараты взаимодействуют с большим или меньшим числом разных рецепторов (рис. 7.1)</w:t>
      </w:r>
    </w:p>
    <w:p>
      <w:pPr>
        <w:pStyle w:val="Normal"/>
        <w:jc w:val="both"/>
        <w:rPr/>
      </w:pPr>
      <w:r>
        <w:rPr/>
        <w:tab/>
        <w:t>Амисульприд блокирует пре- и постсинаптические дофаминовые рецепторы. Прием амисульприда ускоряет обмен дофамина в мозге. В малых дозах амисульприд блокирует прежде всего пресинаптические рецепторы. Пресинаптические рецепторы регулируют выброс дофамина, поэтому их блокада повышает выделение дофамина и облегчает дофаминергическую передачу.</w:t>
      </w:r>
    </w:p>
    <w:p>
      <w:pPr>
        <w:pStyle w:val="Normal"/>
        <w:jc w:val="both"/>
        <w:rPr/>
      </w:pPr>
      <w:r>
        <w:rPr/>
        <w:tab/>
        <w:t xml:space="preserve">Если рассматривать воздействие амисульприда на макроструктуры мозга, то следует отметить, что амисульприд в большей степени блокирует дофаминовые рецепторы лимбических структур и в меньшей рецепторы полосатого тела. Это подтверждается данными поведенческих исследований: амисульприд эффективно воздействует на симптомы, продуцируемые лимбической системой (например, амфетамин-индуцированные стереотипии), при этом доза препарата слишком мала, чтобы вызвать экстрапирамидные симптомы. Дофаминергическая передача в коре под действием амисульприда усиливается. Это связано с тем, что постсинаптические рецепторы коры в основном относятся к </w:t>
      </w:r>
      <w:r>
        <w:rPr>
          <w:lang w:val="en-US"/>
        </w:rPr>
        <w:t>D</w:t>
      </w:r>
      <w:r>
        <w:rPr/>
        <w:t xml:space="preserve">1-подтипу, амисульприд на эти рецепторы не действует. Поэтому в коре амисульприд в основном блокирует пресинаптические </w:t>
      </w:r>
      <w:r>
        <w:rPr>
          <w:lang w:val="en-US"/>
        </w:rPr>
        <w:t>D</w:t>
      </w:r>
      <w:r>
        <w:rPr/>
        <w:t xml:space="preserve">2 и </w:t>
      </w:r>
      <w:r>
        <w:rPr>
          <w:lang w:val="en-US"/>
        </w:rPr>
        <w:t>D</w:t>
      </w:r>
      <w:r>
        <w:rPr/>
        <w:t xml:space="preserve">3-рецепторы, в результате концентрация дофамина в синаптическом пространстве повышается, стимуляция </w:t>
      </w:r>
      <w:r>
        <w:rPr>
          <w:lang w:val="en-US"/>
        </w:rPr>
        <w:t>D</w:t>
      </w:r>
      <w:r>
        <w:rPr/>
        <w:t>1-рецепторов возрастает (рис 7.2). В тоже время роль амисульприда в стриато-таламических петлях обратной связи не ясна.</w:t>
      </w:r>
    </w:p>
    <w:p>
      <w:pPr>
        <w:pStyle w:val="Normal"/>
        <w:jc w:val="both"/>
        <w:rPr/>
      </w:pPr>
      <w:r>
        <w:rPr/>
        <w:tab/>
        <w:t>Эффекты амисульприда в разных областях мозга неодинаковы, что связано с различиями в структуре пре- и постсинаптических рецепторов в разных участках мозга. Региональные различия во влиянии амисульприда составляют основу его атипичного антипсихотического действия.</w:t>
      </w:r>
    </w:p>
    <w:p>
      <w:pPr>
        <w:pStyle w:val="Normal"/>
        <w:jc w:val="both"/>
        <w:rPr/>
      </w:pPr>
      <w:r>
        <w:rPr/>
      </w:r>
    </w:p>
    <w:p>
      <w:pPr>
        <w:pStyle w:val="Normal"/>
        <w:jc w:val="center"/>
        <w:rPr>
          <w:b/>
          <w:b/>
        </w:rPr>
      </w:pPr>
      <w:r>
        <w:rPr>
          <w:b/>
        </w:rPr>
        <w:t xml:space="preserve">Действие амисульприда на </w:t>
      </w:r>
    </w:p>
    <w:p>
      <w:pPr>
        <w:pStyle w:val="Normal"/>
        <w:jc w:val="center"/>
        <w:rPr>
          <w:b/>
          <w:b/>
        </w:rPr>
      </w:pPr>
      <w:r>
        <w:rPr>
          <w:b/>
          <w:lang w:val="en-US"/>
        </w:rPr>
        <w:t>D</w:t>
      </w:r>
      <w:r>
        <w:rPr>
          <w:b/>
        </w:rPr>
        <w:t>2- рецепторы у человека</w:t>
      </w:r>
    </w:p>
    <w:p>
      <w:pPr>
        <w:pStyle w:val="Normal"/>
        <w:jc w:val="center"/>
        <w:rPr>
          <w:b/>
          <w:b/>
        </w:rPr>
      </w:pPr>
      <w:r>
        <w:rPr>
          <w:b/>
        </w:rPr>
      </w:r>
    </w:p>
    <w:p>
      <w:pPr>
        <w:pStyle w:val="Normal"/>
        <w:jc w:val="both"/>
        <w:rPr/>
      </w:pPr>
      <w:r>
        <w:rPr/>
        <w:tab/>
        <w:t xml:space="preserve">Для изучения особенностей взаимодействия амисульприда с </w:t>
      </w:r>
      <w:r>
        <w:rPr>
          <w:lang w:val="en-US"/>
        </w:rPr>
        <w:t>D</w:t>
      </w:r>
      <w:r>
        <w:rPr/>
        <w:t xml:space="preserve">2-рецепторами в процессе лечения шизофрении используются различные методы прижизненной визуализации мозга. Так, было проведено сравнение состояния </w:t>
      </w:r>
      <w:r>
        <w:rPr>
          <w:lang w:val="en-US"/>
        </w:rPr>
        <w:t>D</w:t>
      </w:r>
      <w:r>
        <w:rPr/>
        <w:t>2-рецепторов у 7 пациентов с преобладанием негативной симптоматики, получающих низкие дозы амисульприда (50-100 мг/сут) и не принимавших ранее антипсихотиков, и 4 пациентов с преобладанием позитивных симптомов, получающих высокие дозы амисульприда. В обеих группах терапия амисульпридом была успешной.</w:t>
      </w:r>
    </w:p>
    <w:p>
      <w:pPr>
        <w:pStyle w:val="Normal"/>
        <w:jc w:val="both"/>
        <w:rPr/>
      </w:pPr>
      <w:r>
        <w:rPr/>
        <w:tab/>
        <w:t xml:space="preserve">У пациентов с преобладанием негативной симптоматики, получавших низкие дозы амисульприда, в полосатом теле было блокировано от 4 до 26% </w:t>
      </w:r>
      <w:r>
        <w:rPr>
          <w:lang w:val="en-US"/>
        </w:rPr>
        <w:t>D</w:t>
      </w:r>
      <w:r>
        <w:rPr/>
        <w:t xml:space="preserve">2-рецепторов (рис 7.3). Опираясь на эти данные, можно предположить, что атипичный эффект препарата не связан с блокадой стриальных </w:t>
      </w:r>
      <w:r>
        <w:rPr>
          <w:lang w:val="en-US"/>
        </w:rPr>
        <w:t>D</w:t>
      </w:r>
      <w:r>
        <w:rPr/>
        <w:t xml:space="preserve">2-рецепторов, а, возможно, вызван воздействием на </w:t>
      </w:r>
      <w:r>
        <w:rPr>
          <w:lang w:val="en-US"/>
        </w:rPr>
        <w:t>D</w:t>
      </w:r>
      <w:r>
        <w:rPr/>
        <w:t xml:space="preserve">3-рецепторы лимбической системы (к этим рецепторам амисульприд имеет сильное сродство). У пациентов с преобладанием продуктивной симптоматики было заблокировано от 40 до 76% </w:t>
      </w:r>
      <w:r>
        <w:rPr>
          <w:lang w:val="en-US"/>
        </w:rPr>
        <w:t>D</w:t>
      </w:r>
      <w:r>
        <w:rPr/>
        <w:t>2-рецепторов в полосатом теле.</w:t>
      </w:r>
    </w:p>
    <w:p>
      <w:pPr>
        <w:pStyle w:val="Normal"/>
        <w:jc w:val="both"/>
        <w:rPr/>
      </w:pPr>
      <w:r>
        <w:rPr/>
        <w:tab/>
        <w:t xml:space="preserve">Таким образом, возможно построение кривой, иллюстрирующей зависимость блокады </w:t>
      </w:r>
      <w:r>
        <w:rPr>
          <w:lang w:val="en-US"/>
        </w:rPr>
        <w:t>D</w:t>
      </w:r>
      <w:r>
        <w:rPr/>
        <w:t xml:space="preserve">2-рецепторов от дозы амисульприда. График блокады </w:t>
      </w:r>
      <w:r>
        <w:rPr>
          <w:lang w:val="en-US"/>
        </w:rPr>
        <w:t>D</w:t>
      </w:r>
      <w:r>
        <w:rPr/>
        <w:t xml:space="preserve">2-рецепторов полосатого тела в зависимости от дозы амисульприда получается непрямым. Если исходить из того, что антипсихотический эффект без побочных экстрапирамидных симптомов развивается при блокаде 70-80% </w:t>
      </w:r>
      <w:r>
        <w:rPr>
          <w:lang w:val="en-US"/>
        </w:rPr>
        <w:t>D</w:t>
      </w:r>
      <w:r>
        <w:rPr/>
        <w:t>2-рецепторов полосатого тела (см. гл. 6), оптимальная доза амисульприда варьируется в диапазоне 600 – 900 мг/сут. Более высокие дозы повышают риск развития ЭПС, не увеличивая антипсихотического эффекта препарата.</w:t>
      </w:r>
    </w:p>
    <w:p>
      <w:pPr>
        <w:pStyle w:val="Normal"/>
        <w:jc w:val="both"/>
        <w:rPr/>
      </w:pPr>
      <w:r>
        <w:rPr/>
        <w:tab/>
        <w:t>Активность амисульприда в височных отделах коры исследовалась с применением радиоизотопных лигандов [76</w:t>
      </w:r>
      <w:r>
        <w:rPr>
          <w:lang w:val="en-US"/>
        </w:rPr>
        <w:t>Br</w:t>
      </w:r>
      <w:r>
        <w:rPr/>
        <w:t>]-</w:t>
      </w:r>
      <w:r>
        <w:rPr>
          <w:lang w:val="en-US"/>
        </w:rPr>
        <w:t>FLB</w:t>
      </w:r>
      <w:r>
        <w:rPr/>
        <w:t xml:space="preserve">-457 (подробнее технология описана в гл. 6). Состояние </w:t>
      </w:r>
      <w:r>
        <w:rPr>
          <w:lang w:val="en-US"/>
        </w:rPr>
        <w:t>D</w:t>
      </w:r>
      <w:r>
        <w:rPr/>
        <w:t xml:space="preserve">2-рецепторов изучалось у 8 пациентов с шизофренией, получавших амисульприд в дозах от 50 до 1200 мг/сут, длительность терапии составляла не менее 5 периодов полувыведения препарата. Зависимость между концентрацией препарата в плазме и блокадой </w:t>
      </w:r>
      <w:r>
        <w:rPr>
          <w:lang w:val="en-US"/>
        </w:rPr>
        <w:t>D</w:t>
      </w:r>
      <w:r>
        <w:rPr/>
        <w:t xml:space="preserve">2-рецепторов была нелинейной. В височной коре было блокировано 50-60% </w:t>
      </w:r>
      <w:r>
        <w:rPr>
          <w:lang w:val="en-US"/>
        </w:rPr>
        <w:t>D</w:t>
      </w:r>
      <w:r>
        <w:rPr/>
        <w:t xml:space="preserve">2-рецепторов даже при использовании малых доз препарата (50 мг/сут; что соответствует плазменной концентрации от 30 до 61 нг/л), такие дозы не приводят к сколько-нибудь значимой блокаде </w:t>
      </w:r>
      <w:r>
        <w:rPr>
          <w:lang w:val="en-US"/>
        </w:rPr>
        <w:t>D</w:t>
      </w:r>
      <w:r>
        <w:rPr/>
        <w:t xml:space="preserve">2-рецепторов в полосатом теле. При использовании высоких доз амисульприда (концентрация препарата в плазме более 100 нг/л), что ведет к повышению риска ЭПС, в височной коре блокируется 80-95% </w:t>
      </w:r>
      <w:r>
        <w:rPr>
          <w:lang w:val="en-US"/>
        </w:rPr>
        <w:t>D</w:t>
      </w:r>
      <w:r>
        <w:rPr/>
        <w:t>2-рецепторов, а в полосатом теле – от 35 до 60% (рис. 7.4).</w:t>
      </w:r>
    </w:p>
    <w:p>
      <w:pPr>
        <w:pStyle w:val="Normal"/>
        <w:jc w:val="both"/>
        <w:rPr/>
      </w:pPr>
      <w:r>
        <w:rPr/>
        <w:tab/>
        <w:t>Как уже упоминалось в 6 главе, амисульприд не взаимодействует с 5-НТ2А-рецепторами.</w:t>
      </w:r>
    </w:p>
    <w:p>
      <w:pPr>
        <w:pStyle w:val="Normal"/>
        <w:jc w:val="both"/>
        <w:rPr/>
      </w:pPr>
      <w:r>
        <w:rPr/>
      </w:r>
    </w:p>
    <w:p>
      <w:pPr>
        <w:pStyle w:val="Normal"/>
        <w:jc w:val="center"/>
        <w:rPr>
          <w:b/>
          <w:b/>
        </w:rPr>
      </w:pPr>
      <w:r>
        <w:rPr>
          <w:b/>
        </w:rPr>
        <w:t>Клинические исследования амисульприда</w:t>
      </w:r>
    </w:p>
    <w:p>
      <w:pPr>
        <w:pStyle w:val="Normal"/>
        <w:jc w:val="center"/>
        <w:rPr>
          <w:b/>
          <w:b/>
        </w:rPr>
      </w:pPr>
      <w:r>
        <w:rPr>
          <w:b/>
        </w:rPr>
      </w:r>
    </w:p>
    <w:p>
      <w:pPr>
        <w:pStyle w:val="Normal"/>
        <w:jc w:val="both"/>
        <w:rPr/>
      </w:pPr>
      <w:r>
        <w:rPr/>
        <w:tab/>
        <w:t>Амисульприд изучался в 18 рандомизированных контролируемых исследованиях, всего в исследования было включено 2214 пациентов. Продолжительность исследований составляла от трех недель до года. 11 исследований изучали эффективность амисульприда в острой фазе шизофрении. Чаще всего амисульприд сравнивался с галоперидолом, в одном исследовании амисульприд сравнивался с флупентиксолом и еще в одном с перазином. На момент начала терапии у пациентов фиксировалась средняя или сильная тяжесть состояния. Возраст большинства пациентов составлял от 30 до 40 лет. Еще 7 исследований изучали влияние низких доз амисульприда (50-300 мг/сут) у пациентов с преобладанием негативной симптоматики. Амисульприд в этих исследованиях сравнивался с плацебо или классическими антипсихотиками. Подобные исследования с применением дофамин-серотонинблокирующих антипсихотиков не проводились. И наконец, в трех больших исследованиях амисульприд сравнивался с двумя другими атипичными антипсихотиками: рисперидоном и оланзапином.</w:t>
      </w:r>
    </w:p>
    <w:p>
      <w:pPr>
        <w:pStyle w:val="Normal"/>
        <w:jc w:val="both"/>
        <w:rPr/>
      </w:pPr>
      <w:r>
        <w:rPr/>
      </w:r>
    </w:p>
    <w:p>
      <w:pPr>
        <w:pStyle w:val="Normal"/>
        <w:jc w:val="center"/>
        <w:rPr>
          <w:b/>
          <w:b/>
        </w:rPr>
      </w:pPr>
      <w:r>
        <w:rPr>
          <w:b/>
        </w:rPr>
        <w:t>Эффективность амисульприда в коротких курсах лечения</w:t>
      </w:r>
    </w:p>
    <w:p>
      <w:pPr>
        <w:pStyle w:val="Normal"/>
        <w:jc w:val="center"/>
        <w:rPr>
          <w:b/>
          <w:b/>
        </w:rPr>
      </w:pPr>
      <w:r>
        <w:rPr>
          <w:b/>
        </w:rPr>
      </w:r>
    </w:p>
    <w:p>
      <w:pPr>
        <w:pStyle w:val="Normal"/>
        <w:jc w:val="both"/>
        <w:rPr/>
      </w:pPr>
      <w:r>
        <w:rPr/>
        <w:tab/>
        <w:t>Эффективность амисульприда у больных шизофренией в коротких курсах лечения изучалась в большом количестве исследований. Длительность лечения составляла от 1 до 3 месяцев. Амисульприд сравнивался с различными классическими и атипичными антипсихотиками. Действие амисульприда изучалось как в острой фазе психоза, так и при хронических состояниях с преобладанием негативной симптоматики. В исследования включались пациенты, имеющие и не имеющие опыт предшествующей терапии.</w:t>
      </w:r>
    </w:p>
    <w:p>
      <w:pPr>
        <w:pStyle w:val="Normal"/>
        <w:jc w:val="both"/>
        <w:rPr/>
      </w:pPr>
      <w:r>
        <w:rPr/>
      </w:r>
    </w:p>
    <w:p>
      <w:pPr>
        <w:pStyle w:val="Normal"/>
        <w:jc w:val="center"/>
        <w:rPr>
          <w:b/>
          <w:b/>
        </w:rPr>
      </w:pPr>
      <w:r>
        <w:rPr>
          <w:b/>
        </w:rPr>
        <w:t>Воздействие на острые психотические симптомы</w:t>
      </w:r>
    </w:p>
    <w:p>
      <w:pPr>
        <w:pStyle w:val="Normal"/>
        <w:jc w:val="center"/>
        <w:rPr>
          <w:b/>
          <w:b/>
        </w:rPr>
      </w:pPr>
      <w:r>
        <w:rPr>
          <w:b/>
        </w:rPr>
      </w:r>
    </w:p>
    <w:p>
      <w:pPr>
        <w:pStyle w:val="Normal"/>
        <w:jc w:val="both"/>
        <w:rPr/>
      </w:pPr>
      <w:r>
        <w:rPr/>
        <w:tab/>
        <w:t>Исследования обнаружили эффективность амисульприда в отношении острой психотической симптоматики, в основном представленной продуктивными симптомами (табл. 7.1). Работая с острыми психотическими больными невозможно использовать плацебо как метод научного контроля, поэтому амисульприд сравнивался с другими антипсихотиками: галоперидолом, α-флупентиксолом, рисперидоном и оланзапином.</w:t>
      </w:r>
    </w:p>
    <w:p>
      <w:pPr>
        <w:pStyle w:val="Normal"/>
        <w:jc w:val="both"/>
        <w:rPr/>
      </w:pPr>
      <w:r>
        <w:rPr/>
        <w:tab/>
        <w:t>В одном исследовании различные дозы амисульприда (100, 400, 800 и 1200 мг/сут) сравнивались с галоперидолом (16 мг/сут). Эффективность оценивалась по Шкале Краткой Психиатрической Оценки (</w:t>
      </w:r>
      <w:r>
        <w:rPr>
          <w:lang w:val="en-US"/>
        </w:rPr>
        <w:t>BPRS</w:t>
      </w:r>
      <w:r>
        <w:rPr/>
        <w:t xml:space="preserve">), кривая зависимости клинического эффекта от дозы имела куполообразный вид. Наибольшая эффективность наблюдалась при дозе 800 мг/сут. Доза 400 мг/сут также была достаточно эффективна. Риск развития ЭПС увеличивался с повышением дозы амисульприда, однако выраженность ЭПС у пациентов, получающих амисульприд, всегда была ниже, чем в группе галоперидола. Следует заметить, что во всех исследованиях, сравнивающих амисульприд с другими антипсихотиками, амисульприд показал высокую эффективность при оценке по </w:t>
      </w:r>
      <w:r>
        <w:rPr>
          <w:lang w:val="en-US"/>
        </w:rPr>
        <w:t>BPRS</w:t>
      </w:r>
      <w:r>
        <w:rPr/>
        <w:t xml:space="preserve"> и Шкале Позитивных и Негативных Синдромов (</w:t>
      </w:r>
      <w:r>
        <w:rPr>
          <w:lang w:val="en-US"/>
        </w:rPr>
        <w:t>PANSS</w:t>
      </w:r>
      <w:r>
        <w:rPr/>
        <w:t>). В некоторых исследованиях было обнаружено статистически значимое превосходство амисульприда.</w:t>
      </w:r>
    </w:p>
    <w:p>
      <w:pPr>
        <w:pStyle w:val="Normal"/>
        <w:jc w:val="both"/>
        <w:rPr/>
      </w:pPr>
      <w:r>
        <w:rPr/>
        <w:tab/>
        <w:t xml:space="preserve">Мета-анализ результатов рандомизированных контролируемых исследований, в которых эффективность амисульприда при шизофрении сравнивалась с эффективностью традиционных антипсихотиков или плацебо, позволил оценить величину эффекта в сравнении с другими антипсихотиками: оланзапином, кветиапином, рисперидоном и сертиндолом. Для оценки общего антипсихотического эффекта использовалась шкала </w:t>
      </w:r>
      <w:r>
        <w:rPr>
          <w:lang w:val="en-US"/>
        </w:rPr>
        <w:t>BPRS</w:t>
      </w:r>
      <w:r>
        <w:rPr/>
        <w:t>, для оценки негативной симптоматики – Шкала оценки негативных симптомов (</w:t>
      </w:r>
      <w:r>
        <w:rPr>
          <w:lang w:val="en-US"/>
        </w:rPr>
        <w:t>SANS</w:t>
      </w:r>
      <w:r>
        <w:rPr/>
        <w:t>). Выраженность экстрапирамидной симптоматики учитывалась по доле пациентов, получающих в ходе исследований антипаркинсонические препараты.</w:t>
      </w:r>
    </w:p>
    <w:p>
      <w:pPr>
        <w:pStyle w:val="Normal"/>
        <w:jc w:val="both"/>
        <w:rPr/>
      </w:pPr>
      <w:r>
        <w:rPr/>
        <w:tab/>
        <w:t>В 11 исследованиях при лечении обострений шизофрении амисульприд значительно превосходил классические антипсихотики. Средняя величина эффекта (</w:t>
      </w:r>
      <w:r>
        <w:rPr>
          <w:lang w:val="en-US"/>
        </w:rPr>
        <w:t>r</w:t>
      </w:r>
      <w:r>
        <w:rPr/>
        <w:t>) составила 0,11, что примерно соответствует превосходству амисульприда на 11% над классическими антипсихотиками. Во всех исследованиях, за единственным исключением (</w:t>
      </w:r>
      <w:r>
        <w:rPr>
          <w:lang w:val="en-US"/>
        </w:rPr>
        <w:t>Klein</w:t>
      </w:r>
      <w:r>
        <w:rPr/>
        <w:t xml:space="preserve"> </w:t>
      </w:r>
      <w:r>
        <w:rPr>
          <w:lang w:val="en-US"/>
        </w:rPr>
        <w:t>et</w:t>
      </w:r>
      <w:r>
        <w:rPr/>
        <w:t xml:space="preserve"> </w:t>
      </w:r>
      <w:r>
        <w:rPr>
          <w:lang w:val="en-US"/>
        </w:rPr>
        <w:t>al</w:t>
      </w:r>
      <w:r>
        <w:rPr/>
        <w:t>, 1985), выявлялось большее или меньшее превосходство амисульприда (рис 7.5). Ни один из атипичных антипсихотиков ранее не демонстрировал столь значимого превосходства.</w:t>
      </w:r>
    </w:p>
    <w:p>
      <w:pPr>
        <w:pStyle w:val="Normal"/>
        <w:jc w:val="both"/>
        <w:rPr/>
      </w:pPr>
      <w:r>
        <w:rPr/>
        <w:tab/>
        <w:t xml:space="preserve">Еще в двух двойных слепых исследованиях при лечении обострений шизофрении амисульприд сравнивался с другими атипичными антипсихотиками. В одном исследовании для сравнения использовался рисперидон, в другом – оланзапин. В первом исследовании эффективность рисперидона (8 мг/сут, </w:t>
      </w:r>
      <w:r>
        <w:rPr>
          <w:lang w:val="en-US"/>
        </w:rPr>
        <w:t>n</w:t>
      </w:r>
      <w:r>
        <w:rPr/>
        <w:t xml:space="preserve">=115) сравнивалась с эффективностью амисульприда (800 мг/сут, </w:t>
      </w:r>
      <w:r>
        <w:rPr>
          <w:lang w:val="en-US"/>
        </w:rPr>
        <w:t>n</w:t>
      </w:r>
      <w:r>
        <w:rPr/>
        <w:t xml:space="preserve">=113). В группе амисульприда показатели позитивной шкалы </w:t>
      </w:r>
      <w:r>
        <w:rPr>
          <w:lang w:val="en-US"/>
        </w:rPr>
        <w:t>PANSS</w:t>
      </w:r>
      <w:r>
        <w:rPr/>
        <w:t xml:space="preserve"> редуцировались на 52%, а в группе рисперидона – на 48%, а показатели </w:t>
      </w:r>
      <w:r>
        <w:rPr>
          <w:lang w:val="en-US"/>
        </w:rPr>
        <w:t>BPRS</w:t>
      </w:r>
      <w:r>
        <w:rPr/>
        <w:t xml:space="preserve"> – соответственно 47% и 42% (рис 7.6). статистически значимых различий обнаружено не было. В исследовании, сравнивающим амисульприд с оланзапином, после двух месяцев лечения эффективность терапии по шкалам </w:t>
      </w:r>
      <w:r>
        <w:rPr>
          <w:lang w:val="en-US"/>
        </w:rPr>
        <w:t>PANSS</w:t>
      </w:r>
      <w:r>
        <w:rPr/>
        <w:t xml:space="preserve"> и </w:t>
      </w:r>
      <w:r>
        <w:rPr>
          <w:lang w:val="en-US"/>
        </w:rPr>
        <w:t>BPRS</w:t>
      </w:r>
      <w:r>
        <w:rPr/>
        <w:t xml:space="preserve"> была сопоставима. Улучшение прослеживалось по всем факторам шкалы </w:t>
      </w:r>
      <w:r>
        <w:rPr>
          <w:lang w:val="en-US"/>
        </w:rPr>
        <w:t>BPRS</w:t>
      </w:r>
      <w:r>
        <w:rPr/>
        <w:t>. В обоих исследованиях во всех терапевтических группах острых ЭПС не было зафиксировано.</w:t>
      </w:r>
    </w:p>
    <w:p>
      <w:pPr>
        <w:pStyle w:val="Normal"/>
        <w:jc w:val="both"/>
        <w:rPr/>
      </w:pPr>
      <w:r>
        <w:rPr/>
      </w:r>
    </w:p>
    <w:p>
      <w:pPr>
        <w:pStyle w:val="Normal"/>
        <w:jc w:val="center"/>
        <w:rPr>
          <w:b/>
          <w:b/>
        </w:rPr>
      </w:pPr>
      <w:r>
        <w:rPr>
          <w:b/>
        </w:rPr>
        <w:t>Воздействие на негативные симптомы</w:t>
      </w:r>
    </w:p>
    <w:p>
      <w:pPr>
        <w:pStyle w:val="Normal"/>
        <w:jc w:val="center"/>
        <w:rPr>
          <w:b/>
          <w:b/>
        </w:rPr>
      </w:pPr>
      <w:r>
        <w:rPr>
          <w:b/>
        </w:rPr>
      </w:r>
    </w:p>
    <w:p>
      <w:pPr>
        <w:pStyle w:val="Normal"/>
        <w:jc w:val="both"/>
        <w:rPr/>
      </w:pPr>
      <w:r>
        <w:rPr/>
        <w:tab/>
        <w:t>Во время лечения обострений шизофрении амисульприд также, как и другие антипсихотики, способствует редукции негативной симптоматики и превосходит в этом отношении галоперидол. Однако, в острых случаях редукция негативной симптоматики происходит вторично и связана с купированием продуктивных (галлюцинаторно-бредовых) симптомов.</w:t>
      </w:r>
    </w:p>
    <w:p>
      <w:pPr>
        <w:pStyle w:val="Normal"/>
        <w:jc w:val="both"/>
        <w:rPr/>
      </w:pPr>
      <w:r>
        <w:rPr/>
        <w:tab/>
        <w:t xml:space="preserve">Чтобы уточнить влияние амисульприда на первичную негативную симптоматику проводились исследования, в которые включались пациенты с преобладанием негативной симптоматики и минимальной выраженностью продуктивных симптомов. В трех подобных краткосрочных исследованиях амисульприд сравнивался с плацебо. Так как негативные симптомы практически не поддаются лечению классическими антипсихотиками, а также по причине отсутствия у больных выраженных продуктивных симптомов, исследователи сочли этически возможным использовать плацебо в качестве контроля. Во всех исследованиях была обнаружена значительная редукция негативных симптомов по шкале </w:t>
      </w:r>
      <w:r>
        <w:rPr>
          <w:lang w:val="en-US"/>
        </w:rPr>
        <w:t>SANS</w:t>
      </w:r>
      <w:r>
        <w:rPr/>
        <w:t xml:space="preserve"> при использовании малых доз амисульприда (50-300 мг/сут) по сравнению с плацебо-группой. В одном исследовании рассматривались только пациенты без предшествующей антипсихотической терапии, так что результаты не искажались последствиями применения прочих антипсихотиков. Во всех исследованиях частота появления ЭПС оставалась очень низкой. Мета-анализ подтвердил статистически превосходство амисульприда над плацебо (</w:t>
      </w:r>
      <w:r>
        <w:rPr>
          <w:lang w:val="en-US"/>
        </w:rPr>
        <w:t>P</w:t>
      </w:r>
      <w:r>
        <w:rPr/>
        <w:t>&lt;0.001; рис 7.7). Амисульприд – единственный антипсихотик со статистически подтвержденной эффективностью в отношении случаев шизофрении с преобладанием негативной симптоматики. Исследования выявили важные качественные и количественные показатели эффективности амисульприда у этой терапевтически резистентной категории больных, в том числе оптимальные дозы, сроки терапии и стабильность эффекта. В проведенных исследованиях контроль отслеживал все возможные неспецифические механизмы редукции негативной симптоматики (прежде всего вторичное улучшение вследствии купирования продуктивных симптомов). Эффективность серотонин-дофамин-антагонистов в отношении негативных симптомов была продемонстрирована только при обострениях шизофрении (рис. 7.7), поэтому остается неясным, была ли редукция негативной симптоматики первичной или вторичной, т.е. вследствие купирования продуктивных симптомов. Эффективность прочих атипичных антипсихотиков в отношении негативной симптоматики по-прежнему не изучена.</w:t>
      </w:r>
    </w:p>
    <w:p>
      <w:pPr>
        <w:pStyle w:val="Normal"/>
        <w:jc w:val="both"/>
        <w:rPr/>
      </w:pPr>
      <w:r>
        <w:rPr/>
      </w:r>
    </w:p>
    <w:p>
      <w:pPr>
        <w:pStyle w:val="Normal"/>
        <w:jc w:val="center"/>
        <w:rPr>
          <w:b/>
          <w:b/>
          <w:sz w:val="28"/>
          <w:szCs w:val="28"/>
        </w:rPr>
      </w:pPr>
      <w:r>
        <w:rPr>
          <w:b/>
          <w:sz w:val="28"/>
          <w:szCs w:val="28"/>
        </w:rPr>
        <w:t xml:space="preserve">Эффективность амисульприда при длительной </w:t>
      </w:r>
    </w:p>
    <w:p>
      <w:pPr>
        <w:pStyle w:val="Normal"/>
        <w:jc w:val="center"/>
        <w:rPr>
          <w:b/>
          <w:b/>
          <w:sz w:val="28"/>
          <w:szCs w:val="28"/>
        </w:rPr>
      </w:pPr>
      <w:r>
        <w:rPr>
          <w:b/>
          <w:sz w:val="28"/>
          <w:szCs w:val="28"/>
        </w:rPr>
        <w:t>(поддерживающей) терапии</w:t>
      </w:r>
    </w:p>
    <w:p>
      <w:pPr>
        <w:pStyle w:val="Normal"/>
        <w:jc w:val="center"/>
        <w:rPr>
          <w:b/>
          <w:b/>
          <w:sz w:val="28"/>
          <w:szCs w:val="28"/>
        </w:rPr>
      </w:pPr>
      <w:r>
        <w:rPr>
          <w:b/>
          <w:sz w:val="28"/>
          <w:szCs w:val="28"/>
        </w:rPr>
      </w:r>
    </w:p>
    <w:p>
      <w:pPr>
        <w:pStyle w:val="Normal"/>
        <w:jc w:val="both"/>
        <w:rPr/>
      </w:pPr>
      <w:r>
        <w:rPr/>
        <w:tab/>
        <w:t xml:space="preserve">С целью оценить стабильность первоначального терапевтического эффекта амисульприда проводились длительные исследования. При этом оценивалась также возможность применять амисульприд как средство поддерживающей противорецидивной терапии при шизофрении (табл. 7.2). Длительность исследований составляла от 4 до 12 месяцев, в двух исследованиях в качестве контроля использовался галоперидол, в одном исследовании – рисперидон и ещё в одном – оланзапин (это 6-месячное исследование является непосредственным продолжением 2-месячного исследования, описанного выше). Также проводилось 12-месячное плацебо-контролируемое исследование, в котором изучались пациенты с преобладанием негативной симптоматики. </w:t>
      </w:r>
    </w:p>
    <w:p>
      <w:pPr>
        <w:pStyle w:val="Normal"/>
        <w:jc w:val="both"/>
        <w:rPr/>
      </w:pPr>
      <w:r>
        <w:rPr/>
        <w:tab/>
        <w:t xml:space="preserve">В 2 исследованиях сравнивалась эффективность амисульприда и галоперидола у пациентов с преобладанием продуктивной симптоматики. Одно из этих исследований было двойным слепым и продолжалось 4 месяца, другое было открытым рандомизированным и продолжалось год. Согласно данным первого исследования, эффективность обоих препаратов по шкале </w:t>
      </w:r>
      <w:r>
        <w:rPr>
          <w:lang w:val="en-US"/>
        </w:rPr>
        <w:t>BPRS</w:t>
      </w:r>
      <w:r>
        <w:rPr/>
        <w:t xml:space="preserve"> была равной. По данным второго исследования, к концу терапии отмечалось значительное превосходство амисульприда над галоперидолом. В обоих исследованиях эффективность препаратов по позитивной подшкале </w:t>
      </w:r>
      <w:r>
        <w:rPr>
          <w:lang w:val="en-US"/>
        </w:rPr>
        <w:t>PANSS</w:t>
      </w:r>
      <w:r>
        <w:rPr/>
        <w:t xml:space="preserve"> была примерно равной, но амисульприд был эффективнее по негативной подшкале </w:t>
      </w:r>
      <w:r>
        <w:rPr>
          <w:lang w:val="en-US"/>
        </w:rPr>
        <w:t>PANSS</w:t>
      </w:r>
      <w:r>
        <w:rPr/>
        <w:t>. Как и в кратких исследованиях по сравнению с галоперидолом амисульприд значительно реже вызывал ЭПС.</w:t>
      </w:r>
    </w:p>
    <w:p>
      <w:pPr>
        <w:pStyle w:val="Normal"/>
        <w:jc w:val="both"/>
        <w:rPr/>
      </w:pPr>
      <w:r>
        <w:rPr/>
        <w:tab/>
        <w:t>Эффективность длительной терапии амисульпридом подтвердилась и при сравнении с рисперидоном и оланзапином. В течение 6 месяцев лечения по различным критериям эффективности препараты не различались между собой. Терапевтический эффект в отношении позитивных и негативных симптомов стабильно сохранялся на всем протяжении 6-месячного курса лечения. В исследовании, сравнивавшем амисульприд с рисперидоном, количество респондеров было выше в группе амисульприда (рис. 7.8 и 7.9). Частота появления ЭПС была низкой во всех группах.</w:t>
      </w:r>
    </w:p>
    <w:p>
      <w:pPr>
        <w:pStyle w:val="Normal"/>
        <w:jc w:val="both"/>
        <w:rPr/>
      </w:pPr>
      <w:r>
        <w:rPr/>
        <w:tab/>
        <w:t xml:space="preserve">Эффективность амисульприда в отношении негативной симптоматики изучалась в 6-месячном двойном слепом плацебо-контролируемом исследовании, в котором было обнаружено устойчивое снижение негативной симптоматики по шкале </w:t>
      </w:r>
      <w:r>
        <w:rPr>
          <w:lang w:val="en-US"/>
        </w:rPr>
        <w:t>SANS</w:t>
      </w:r>
      <w:r>
        <w:rPr/>
        <w:t xml:space="preserve"> в группе амисульприда. Выяснилось, что улучшались все показатели по шкале </w:t>
      </w:r>
      <w:r>
        <w:rPr>
          <w:lang w:val="en-US"/>
        </w:rPr>
        <w:t>SANS</w:t>
      </w:r>
      <w:r>
        <w:rPr/>
        <w:t>, включая ангедонию и асоциальность, хотя эти симптомы обычно требуют большего времени для коррекции, так как связаны с налаживанием социальных связей.</w:t>
      </w:r>
    </w:p>
    <w:p>
      <w:pPr>
        <w:pStyle w:val="Normal"/>
        <w:jc w:val="both"/>
        <w:rPr/>
      </w:pPr>
      <w:r>
        <w:rPr/>
      </w:r>
    </w:p>
    <w:p>
      <w:pPr>
        <w:pStyle w:val="Normal"/>
        <w:jc w:val="center"/>
        <w:rPr>
          <w:b/>
          <w:b/>
        </w:rPr>
      </w:pPr>
      <w:r>
        <w:rPr>
          <w:b/>
        </w:rPr>
        <w:t xml:space="preserve">Амисульприд, социальное функционирование </w:t>
      </w:r>
    </w:p>
    <w:p>
      <w:pPr>
        <w:pStyle w:val="Normal"/>
        <w:jc w:val="center"/>
        <w:rPr/>
      </w:pPr>
      <w:r>
        <w:rPr>
          <w:b/>
        </w:rPr>
        <w:t>и качество жизни пациентов</w:t>
      </w:r>
    </w:p>
    <w:p>
      <w:pPr>
        <w:pStyle w:val="Normal"/>
        <w:jc w:val="center"/>
        <w:rPr>
          <w:b/>
          <w:b/>
        </w:rPr>
      </w:pPr>
      <w:r>
        <w:rPr>
          <w:b/>
        </w:rPr>
        <w:t xml:space="preserve">  </w:t>
      </w:r>
    </w:p>
    <w:p>
      <w:pPr>
        <w:pStyle w:val="Normal"/>
        <w:jc w:val="both"/>
        <w:rPr/>
      </w:pPr>
      <w:r>
        <w:rPr/>
        <w:tab/>
        <w:t xml:space="preserve">Результаты проводимых исследований обычно оцениваются по шкалам </w:t>
      </w:r>
      <w:r>
        <w:rPr>
          <w:lang w:val="en-US"/>
        </w:rPr>
        <w:t>BPRS</w:t>
      </w:r>
      <w:r>
        <w:rPr/>
        <w:t xml:space="preserve"> и </w:t>
      </w:r>
      <w:r>
        <w:rPr>
          <w:lang w:val="en-US"/>
        </w:rPr>
        <w:t>PANSS</w:t>
      </w:r>
      <w:r>
        <w:rPr/>
        <w:t>, которые позволяют фиксировать клиническое улучшение состояния, однако в лечении психических расстройств, и особенно шизофрении, не менее важны вопросы социальной реабилитации, так как обычно этих больных ждет стойкая утрата профессиональных и социальных навыков. Известно, что шизофрения – одно из самых дорогостоящих для общества заболеваний. Для оценки социальной сохранности используются вопросники, выясняющие показатели социальной адаптации, соответствие пациента психосоциальным ожиданиям с оценкой качества жизни и, что наиболее важно, выясняющие самооценку пациентом результатов лечения.</w:t>
      </w:r>
    </w:p>
    <w:p>
      <w:pPr>
        <w:pStyle w:val="Normal"/>
        <w:jc w:val="both"/>
        <w:rPr/>
      </w:pPr>
      <w:r>
        <w:rPr/>
        <w:tab/>
        <w:t>Получены предварительные результаты краткосрочного рандомизированого сравнительного исследования социальной сохранности пациентов при лечении амисульпридом и галоперидолом, а также данные двух длительных открытых исследований, сравнивающих амисульприд с галоперидолом. По данным этих исследований, амисульприд превосходит галоперидол по разным показателям социального функционирования и по качеству жизни, оцениваемому при помощи специально разработанной для больных шизофренией Шкалы Качества Жизни (</w:t>
      </w:r>
      <w:r>
        <w:rPr>
          <w:lang w:val="en-US"/>
        </w:rPr>
        <w:t>Quality</w:t>
      </w:r>
      <w:r>
        <w:rPr/>
        <w:t xml:space="preserve"> </w:t>
      </w:r>
      <w:r>
        <w:rPr>
          <w:lang w:val="en-US"/>
        </w:rPr>
        <w:t>of</w:t>
      </w:r>
      <w:r>
        <w:rPr/>
        <w:t xml:space="preserve"> </w:t>
      </w:r>
      <w:r>
        <w:rPr>
          <w:lang w:val="en-US"/>
        </w:rPr>
        <w:t>Life</w:t>
      </w:r>
      <w:r>
        <w:rPr/>
        <w:t xml:space="preserve"> </w:t>
      </w:r>
      <w:r>
        <w:rPr>
          <w:lang w:val="en-US"/>
        </w:rPr>
        <w:t>Scale</w:t>
      </w:r>
      <w:r>
        <w:rPr/>
        <w:t>). Учитывая открытый характер двух исследований и краткосрочный характер первого исследования, по-прежнему сохранялась необходимость осуществить контролируемое длительное исследование. Кроме того, для сравнения следует использовать не галоперидол, а другой атипичный антипсихотик. По указанным причинам были организованы исследования социальной адаптации и качества жизни при лечении амисульпридом по сравнению с рисперидоном и оланзапином. В краткосрочном исследовании (8 недель) показатели улучшения по Шкале Социальной и Профессиональной Оценки (</w:t>
      </w:r>
      <w:r>
        <w:rPr>
          <w:lang w:val="en-US"/>
        </w:rPr>
        <w:t>SOFAS</w:t>
      </w:r>
      <w:r>
        <w:rPr/>
        <w:t>) были одинаковы для всех препаратов. В длительном исследовании (180 недель) пациенты, получавшие амисульприд, демонстрировали лучшие показатели, чем пациенты в группе рисперидона (рис. 7.9). В исследовании, сравнивающем амисульприд с оланзапином, показатели улучшения в обеих группах были одинаковыми и составляли около 30%.</w:t>
      </w:r>
    </w:p>
    <w:p>
      <w:pPr>
        <w:pStyle w:val="Normal"/>
        <w:jc w:val="both"/>
        <w:rPr/>
      </w:pPr>
      <w:r>
        <w:rPr/>
        <w:tab/>
        <w:t>У пациентов с преобладанием негативной симптоматики при лечении амисульпридом также отмечалось улучшение по Шкале Глобальной Оценки Социального Функционирования (</w:t>
      </w:r>
      <w:r>
        <w:rPr>
          <w:lang w:val="en-US"/>
        </w:rPr>
        <w:t>GAF</w:t>
      </w:r>
      <w:r>
        <w:rPr/>
        <w:t>).</w:t>
      </w:r>
    </w:p>
    <w:p>
      <w:pPr>
        <w:pStyle w:val="Normal"/>
        <w:jc w:val="both"/>
        <w:rPr/>
      </w:pPr>
      <w:r>
        <w:rPr/>
      </w:r>
    </w:p>
    <w:p>
      <w:pPr>
        <w:pStyle w:val="Normal"/>
        <w:jc w:val="center"/>
        <w:rPr>
          <w:b/>
          <w:b/>
        </w:rPr>
      </w:pPr>
      <w:r>
        <w:rPr>
          <w:b/>
        </w:rPr>
        <w:t xml:space="preserve">Экстрапирамидные симптомы, гиперпролактинемия и </w:t>
      </w:r>
    </w:p>
    <w:p>
      <w:pPr>
        <w:pStyle w:val="Normal"/>
        <w:jc w:val="center"/>
        <w:rPr>
          <w:b/>
          <w:b/>
        </w:rPr>
      </w:pPr>
      <w:r>
        <w:rPr>
          <w:b/>
        </w:rPr>
        <w:t>увеличение массы тела</w:t>
      </w:r>
    </w:p>
    <w:p>
      <w:pPr>
        <w:pStyle w:val="Normal"/>
        <w:jc w:val="center"/>
        <w:rPr>
          <w:b/>
          <w:b/>
        </w:rPr>
      </w:pPr>
      <w:r>
        <w:rPr>
          <w:b/>
        </w:rPr>
      </w:r>
    </w:p>
    <w:p>
      <w:pPr>
        <w:pStyle w:val="Normal"/>
        <w:jc w:val="both"/>
        <w:rPr/>
      </w:pPr>
      <w:r>
        <w:rPr/>
        <w:tab/>
        <w:t xml:space="preserve">При использовании амисульприда наибольшее беспокойство, как и в случае рисперидона, вызывает повышение уровня пролактина в крови, хотя по-прежнему неясно повышается ли при этом клинический риск развития эндокринных побочных эффектов. Со всех прочих точек зрения амисульприд можно расценивать как хорошо переносимый препарат. Мета-анализ результатов плацебо контролируемых исследований показывает, что риск развития ЭПС при лечении амисульпридом равен риску при использовании плацебо (средняя величина эффектапри </w:t>
      </w:r>
      <w:r>
        <w:rPr>
          <w:lang w:val="en-US"/>
        </w:rPr>
        <w:t>p</w:t>
      </w:r>
      <w:r>
        <w:rPr/>
        <w:t>&lt;0,05 разброс значений от -0.08 до 0.1). В этом смысле амисульприд не отличается от остальных атипичных антипсихотиков за исключением рисперидона. Еще один признак хорошей переносимости амисульприда – небольшое число пациентов, выбывших из исследований из-за появления тех или иных побочных эффектов.</w:t>
      </w:r>
    </w:p>
    <w:p>
      <w:pPr>
        <w:pStyle w:val="Normal"/>
        <w:jc w:val="both"/>
        <w:rPr/>
      </w:pPr>
      <w:r>
        <w:rPr/>
        <w:tab/>
        <w:t xml:space="preserve">В сравнительных исследованиях, рассматривающих амисульприд и рисперидон или амисульприд и оланзапин, отслеживалась масса тела пациентов. Серотонин-дофаминовые антагонисты вызывали значительно большее увеличение массы тела, чем амисульприд. Данные сравнения амисульприда с оланзапином приведены на рисунке 7.10. Мета-анализ опубликованных работ показывает, что после 10 недель терапии средняя прибавка массы тела составляет 3,5 кг для оланзапина, 2 кг для рисперидона и 2,5 кг для сертиндола. При использовании амисульприда масса увеличивалась на 0,7±3,1 кг в краткосрочных исследованиях (4-12 недель) и на 1,2±6,5 кг в длительных исследованиях (6-12 недел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6:32:00Z</dcterms:created>
  <dc:creator>Алексей</dc:creator>
  <dc:description/>
  <dc:language>en-US</dc:language>
  <cp:lastModifiedBy>Алексей</cp:lastModifiedBy>
  <dcterms:modified xsi:type="dcterms:W3CDTF">2005-02-05T08:55:00Z</dcterms:modified>
  <cp:revision>25</cp:revision>
  <dc:subject/>
  <dc:title/>
</cp:coreProperties>
</file>