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йромедиаторы и шизофр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Этиология и патофизиология шизофрении, а также механизм действия антипсихотических средств полностью неизвестны. Однако наши знания о характеристиках этого заболевания и его механизмах постоянно растут. Шизофрения не относится к числу расстройств, затрагивающих только одну из многочисленных структур мозга, а также не может быть объяснена нарушениями обмена только одного из нейромедиаторов. Скорее всего, проявления болезни являются результатом общемозговых нарушений: преимущественно страдает лимбическая система – глубинный субстрат психической деятельности, а затем патологическое влияние распространяется на кору и подкорковые структуры. В данной главе описаны основные нейромедиаторы, обмен которых страдает при шизофрении. Сложные вопросы взаимодействия различных нейромедиаторов будут изложены в 5-й гла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фам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Так сложилось исторически, что большинство биологических теорий шизофрении сосредоточено на обмене дофамина (ДА). В основе этого лежит открытие, сделанное более 40 лет назад. Суть открытия состоит в том, что все антипсихотические средства являются антагонистами дофаминовых рецепторов, а дофаминергические стимуляторы провоцируют психозы. Блокада </w:t>
      </w:r>
      <w:r>
        <w:rPr>
          <w:lang w:val="en-US"/>
        </w:rPr>
        <w:t>D</w:t>
      </w:r>
      <w:r>
        <w:rPr/>
        <w:t xml:space="preserve">2-рецепторов и ослабление дофаминергической передачи приводит к редукции симптомов шизофрении. Одно из главных наблюдений, сделанное при изучении шизофрении, повторяющееся во множестве исследований, напрямую связывает антипсихотическую активность лекарственных средств с их способностью блокировать </w:t>
      </w:r>
      <w:r>
        <w:rPr>
          <w:lang w:val="en-US"/>
        </w:rPr>
        <w:t>D</w:t>
      </w:r>
      <w:r>
        <w:rPr/>
        <w:t>2-рецепторы. Так как прямых доказательств расстройства дофаминергических структур при шизофрении нет, в последнее десятилетие интерес исследователей переместился к другим нейромедиаторам, в частности к серотонину и глутамату. В то же время новые исследования с использованием методов прижизненной визуализации (см. гл. 4) возродили былой интерес к метаболизму дофамина при шизофр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фаминергические пути в мозг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Дофаминергическая нейропередача доминирует в нигростриальной, мезолимбической и мезокортикальной структурах (рис 3.1), а также в тубероинфундибулярном пути. Нигростриальная система простирается от черного вещества до задней части полосатого тела, и участвует в формировании интеллектуальных функций, привычного поведения, чувствительно-двигательной координации и в инициировании двигательных актов. Мезолимбическая система занимает область от вентральной области покрышки до лимбических структур, таких как вентральная часть полосатого тела, добавочное ядро, гиппокамп и олива. Мезокортикальная система простирается от вентральной области покрышки до коры, преимущественно глазнично-лобной, средней предлобной и поясной извилин, кроме того, дорсолатеральной предлобной, височной и теменной коры. Мезолимбическая и мезокортикальная системы участвуют в формировании целенаправленного поведения, сохранении внимания и выработке мотиваций.</w:t>
      </w:r>
    </w:p>
    <w:p>
      <w:pPr>
        <w:pStyle w:val="Normal"/>
        <w:jc w:val="both"/>
        <w:rPr/>
      </w:pPr>
      <w:r>
        <w:rPr/>
        <w:tab/>
        <w:t>Кортикостриальные и таламокортикальные петли находятся под дофаминергическим влиянием. Общая схема данных путей выглядит так: путь начинается в коре, проходит через полосатое тело в бледный шар или в сетчатую часть черного вещества, а через нее в таламус или назад в кору (рис. 3.2). Петли принято делить на лимбические (средняя предлобная и глазнично-лобная кора – вентральная часть полосатого тела – вентральная часть бледного шара – ядра среднедорзальной части таламуса – кора); ассоциативные (дорсолатеральная предлобная кора – головка хвостатого ядра – внутренняя часть бледного шара или сетчатая часть черного вещества – вентральные передние таламические ядра – кора); и двигательные (околодвигательные и двигательные участки – скорлупа и тело хвостатого ядра - внутренняя часть бледного шара или сетчатая часть черного вещества –  вентральные передние таламические ядра – кора). Важно понимать, что описанные петли не являются полностью изолированными структурами.  Возвращаясь в кору кортикостриально-таламические петли посылают сигнал в стриальные сегменты петель, тем самым формируя замкнутый контур. Хотя петли работают в независимых друг от друга процессах, они имеют связи с другими областями коры, тем самым раскрывая контур и осуществляя общемозговую интеграцию функций.</w:t>
      </w:r>
    </w:p>
    <w:p>
      <w:pPr>
        <w:pStyle w:val="Normal"/>
        <w:jc w:val="both"/>
        <w:rPr/>
      </w:pPr>
      <w:r>
        <w:rPr/>
        <w:tab/>
        <w:t>Миндалина и гиппокамп посылают импульсы в вентральную часть полосатого тела, участвуя подкреплении лимбических петель. Исследования у животных показывают, что как классические, так и атипичные антипсихотики воздействуют прежде всего на добавочное ядро.</w:t>
      </w:r>
    </w:p>
    <w:p>
      <w:pPr>
        <w:pStyle w:val="Normal"/>
        <w:jc w:val="both"/>
        <w:rPr/>
      </w:pPr>
      <w:r>
        <w:rPr/>
        <w:tab/>
        <w:t>В каждой петле сигналы из полосатого тела достигают внутреннюю часть бледного шара или сетчатую часть черного вещества по прямым путям и непрямым, проходящим через внешний сегмент бледного шара и субталамические ядра. В результате внутренняя часть бледного шара и сетчатая часть черного вещества получают антагонистические сигналы. Основным нейромедиатором в кортикостриальной иррадиации является глутаминовая кислота. В стриатопаллидарном и паллидоталамическом путях используется гамма-амино-масляная кислота (ГАМК). Таламокортикальный путь также глутаматергический. Следовательно, активация нейронов полосатого тела (прямой путь, глутаматергические импульсы из коры) приводит к угнетению паллидостриальной (ингибирующей) иррадиации в таламус. Поэтому прямой путь осуществляет стимулирование таламуса и коры. Иррадиация из полосатого тела в бледный шар, из внешнего сегмента бледного шара в субталамические ядра выполняется посредством ГАМК нейропередачи, а из сетчатой части черного вещества назад во внешний сегмент бледного шара и во внутреннюю часть бледного шара и субталамические ядра посредством глутаматергической передачи. Иррадиация по непрямым путям ингибирует нейроны таламуса и коры.</w:t>
      </w:r>
    </w:p>
    <w:p>
      <w:pPr>
        <w:pStyle w:val="Normal"/>
        <w:jc w:val="both"/>
        <w:rPr/>
      </w:pPr>
      <w:r>
        <w:rPr/>
        <w:tab/>
        <w:t>Дофамин регулирует прохождение импульсов по описанным петлям. Предполагается, что дофаминергическая система интегрирует сигналы из лимбических кортикостриальных-таламокортикальных петель, нигростриальных петель и подпитывает когнитивные и сенсо-моторные структуры, т.е. реализует внутримозговые импульсы в функциональную актив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фаминергические рецепто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Исходя из фармакологических свойств, дофаминергические рецепторы разделяют на семейство </w:t>
      </w:r>
      <w:r>
        <w:rPr>
          <w:lang w:val="en-US"/>
        </w:rPr>
        <w:t>D</w:t>
      </w:r>
      <w:r>
        <w:rPr/>
        <w:t xml:space="preserve">1-подобных (собственно </w:t>
      </w:r>
      <w:r>
        <w:rPr>
          <w:lang w:val="en-US"/>
        </w:rPr>
        <w:t>D</w:t>
      </w:r>
      <w:r>
        <w:rPr/>
        <w:t xml:space="preserve">1 и </w:t>
      </w:r>
      <w:r>
        <w:rPr>
          <w:lang w:val="en-US"/>
        </w:rPr>
        <w:t>D</w:t>
      </w:r>
      <w:r>
        <w:rPr/>
        <w:t xml:space="preserve">5-рецепторы) и </w:t>
      </w:r>
      <w:r>
        <w:rPr>
          <w:lang w:val="en-US"/>
        </w:rPr>
        <w:t>D</w:t>
      </w:r>
      <w:r>
        <w:rPr/>
        <w:t>2-подобных (</w:t>
      </w:r>
      <w:r>
        <w:rPr>
          <w:lang w:val="en-US"/>
        </w:rPr>
        <w:t>D</w:t>
      </w:r>
      <w:r>
        <w:rPr/>
        <w:t xml:space="preserve">2, </w:t>
      </w:r>
      <w:r>
        <w:rPr>
          <w:lang w:val="en-US"/>
        </w:rPr>
        <w:t>D</w:t>
      </w:r>
      <w:r>
        <w:rPr/>
        <w:t xml:space="preserve">3 и </w:t>
      </w:r>
      <w:r>
        <w:rPr>
          <w:lang w:val="en-US"/>
        </w:rPr>
        <w:t>D</w:t>
      </w:r>
      <w:r>
        <w:rPr/>
        <w:t xml:space="preserve">4-рецепторы). В разных областях мозга обнаруживаются рецепторы разных групп. </w:t>
      </w:r>
      <w:r>
        <w:rPr>
          <w:lang w:val="en-US"/>
        </w:rPr>
        <w:t>D</w:t>
      </w:r>
      <w:r>
        <w:rPr/>
        <w:t xml:space="preserve">1-рецепторы широко распространены в неокортексе, в том числе в предлобной коре, их также много в полосатом теле. </w:t>
      </w:r>
      <w:r>
        <w:rPr>
          <w:lang w:val="en-US"/>
        </w:rPr>
        <w:t>D</w:t>
      </w:r>
      <w:r>
        <w:rPr/>
        <w:t xml:space="preserve">5-рецепторы сосредоточены в гиппокампе и околоносовой коре. </w:t>
      </w:r>
      <w:r>
        <w:rPr>
          <w:lang w:val="en-US"/>
        </w:rPr>
        <w:t>D</w:t>
      </w:r>
      <w:r>
        <w:rPr/>
        <w:t xml:space="preserve">2-рецепторы представлены в полосатом теле, небольшое их количество обнаруживается в средневисочных областях (гиппокамп, околоносовая кора, миндалина) и в таламусе. Плотность </w:t>
      </w:r>
      <w:r>
        <w:rPr>
          <w:lang w:val="en-US"/>
        </w:rPr>
        <w:t>D</w:t>
      </w:r>
      <w:r>
        <w:rPr/>
        <w:t xml:space="preserve">2-рецепторов в предлобной коре крайне незначительна. </w:t>
      </w:r>
      <w:r>
        <w:rPr>
          <w:lang w:val="en-US"/>
        </w:rPr>
        <w:t>D</w:t>
      </w:r>
      <w:r>
        <w:rPr/>
        <w:t xml:space="preserve">3-рецепторы присутствуют в полосатом теле, преимущественно в вентральной части. </w:t>
      </w:r>
      <w:r>
        <w:rPr>
          <w:lang w:val="en-US"/>
        </w:rPr>
        <w:t>D</w:t>
      </w:r>
      <w:r>
        <w:rPr/>
        <w:t>4-рецепторы обнаружены в предлобной коре и гиппокампе, их нет в полосатом теле.</w:t>
      </w:r>
    </w:p>
    <w:p>
      <w:pPr>
        <w:pStyle w:val="Normal"/>
        <w:jc w:val="both"/>
        <w:rPr/>
      </w:pPr>
      <w:r>
        <w:rPr/>
        <w:tab/>
        <w:t xml:space="preserve">Воздействие дофамина на нервные клетки нельзя описывать просто как процессы возбуждения или торможения. В отличие от «быстрых» медиаторов, дофамин не открывает йонные каналы. Воздействие на дофаминовые рецепторы активирует </w:t>
      </w:r>
      <w:r>
        <w:rPr>
          <w:lang w:val="en-US"/>
        </w:rPr>
        <w:t>G</w:t>
      </w:r>
      <w:r>
        <w:rPr/>
        <w:t xml:space="preserve">-протеин и запускает целый каскад внутриклеточных реакций. В результате восприимчивость клетки к другим нейромедиаторам изменяется. Например, </w:t>
      </w:r>
      <w:r>
        <w:rPr>
          <w:lang w:val="en-US"/>
        </w:rPr>
        <w:t>D</w:t>
      </w:r>
      <w:r>
        <w:rPr/>
        <w:t xml:space="preserve">1-рецепторы стимулируют аденилатциклазу, а </w:t>
      </w:r>
      <w:r>
        <w:rPr>
          <w:lang w:val="en-US"/>
        </w:rPr>
        <w:t>D</w:t>
      </w:r>
      <w:r>
        <w:rPr/>
        <w:t>2-рецепторы угнетают её и изменяют проницаемость калиевых каналов. Таким образом, дофамин нельзя назвать только активирующим или только тормозящим медиатором. Действие дофамина зависит от функционального состояния нервной клетки.</w:t>
      </w:r>
    </w:p>
    <w:p>
      <w:pPr>
        <w:pStyle w:val="Normal"/>
        <w:jc w:val="both"/>
        <w:rPr/>
      </w:pPr>
      <w:r>
        <w:rPr/>
        <w:tab/>
        <w:t xml:space="preserve">В полосатом теле </w:t>
      </w:r>
      <w:r>
        <w:rPr>
          <w:lang w:val="en-US"/>
        </w:rPr>
        <w:t>D</w:t>
      </w:r>
      <w:r>
        <w:rPr/>
        <w:t xml:space="preserve">2-рецепторы обнаруживаются преимущественно на мембране богатых энкефалинами ГАМК-ергических нейронах, составляющих непрямой путь. Тогда как </w:t>
      </w:r>
      <w:r>
        <w:rPr>
          <w:lang w:val="en-US"/>
        </w:rPr>
        <w:t>D</w:t>
      </w:r>
      <w:r>
        <w:rPr/>
        <w:t xml:space="preserve">1-рецепторы представлены в основном на ГАМК-ергических нейронах, содержащих динорфин и субстанцию Р и образующих прямые пути. Распределение </w:t>
      </w:r>
      <w:r>
        <w:rPr>
          <w:lang w:val="en-US"/>
        </w:rPr>
        <w:t>D</w:t>
      </w:r>
      <w:r>
        <w:rPr/>
        <w:t xml:space="preserve">1 и  </w:t>
      </w:r>
      <w:r>
        <w:rPr>
          <w:lang w:val="en-US"/>
        </w:rPr>
        <w:t>D</w:t>
      </w:r>
      <w:r>
        <w:rPr/>
        <w:t xml:space="preserve">2- рецепторов в антагонистических контурах важно, так как и те и другие обычно стимулируются синергически. Оба типа рецепторов стимулируются во время поведенческих актов, например, во время движения. Однако внутри клетки при этом обычно запускаются противоположные процессы (например, стимулирование </w:t>
      </w:r>
      <w:r>
        <w:rPr>
          <w:lang w:val="en-US"/>
        </w:rPr>
        <w:t>D</w:t>
      </w:r>
      <w:r>
        <w:rPr/>
        <w:t xml:space="preserve">1 и </w:t>
      </w:r>
      <w:r>
        <w:rPr>
          <w:lang w:val="en-US"/>
        </w:rPr>
        <w:t>D</w:t>
      </w:r>
      <w:r>
        <w:rPr/>
        <w:t xml:space="preserve">2-рецепторв оказывает противоположное действие на аденилатциклазу). Таким образом, стимулирование </w:t>
      </w:r>
      <w:r>
        <w:rPr>
          <w:lang w:val="en-US"/>
        </w:rPr>
        <w:t>D</w:t>
      </w:r>
      <w:r>
        <w:rPr/>
        <w:t xml:space="preserve">2-рецепторов тормозит непрямые сигнальные пути, активация же </w:t>
      </w:r>
      <w:r>
        <w:rPr>
          <w:lang w:val="en-US"/>
        </w:rPr>
        <w:t>D</w:t>
      </w:r>
      <w:r>
        <w:rPr/>
        <w:t>1-рецепторов возбуждает прямые сигнальные пути. И тот и другой процессы приводят к возбуждению таламокортикальных нейронов. С функциональной точки зрения, дофамин модулирует восприимчивость ГАМК-ергических нейронов к импульсам, поступающим из коры. Эффект дофамина можно назвать «усиливающим», т.е. дофамин углубляет подавление ингибированных нервных клеток и повышает стимуляцию возбужденных нервных клеток. Дофамин обслуживает глутаматергическую нейропередачу, всегда повышая уровень поступающего глутаматергического сигнала. Более того, воздействие дофамина приводит к долгосрочным изменениям в кортикостриальных глутаматергических синапсах (долгосрочная активация или долгосрочное подавление). Это свойство дофамина важно для реализации функции обучения и для процессов нейропластичности. Не исключено также, что именно с длительной дофаминергической гиперактивностью связано развитие позитивных симптомов* у больных шизофренией.</w:t>
      </w:r>
    </w:p>
    <w:p>
      <w:pPr>
        <w:pStyle w:val="Normal"/>
        <w:jc w:val="both"/>
        <w:rPr/>
      </w:pPr>
      <w:r>
        <w:rPr/>
        <w:tab/>
        <w:t xml:space="preserve">В предлобной коре </w:t>
      </w:r>
      <w:r>
        <w:rPr>
          <w:lang w:val="en-US"/>
        </w:rPr>
        <w:t>D</w:t>
      </w:r>
      <w:r>
        <w:rPr/>
        <w:t xml:space="preserve">1 и </w:t>
      </w:r>
      <w:r>
        <w:rPr>
          <w:lang w:val="en-US"/>
        </w:rPr>
        <w:t>D</w:t>
      </w:r>
      <w:r>
        <w:rPr/>
        <w:t xml:space="preserve">5-рецепторы расположены на пирамидальных нейронов (тела и терминали дендритов) и на аксонах недофаминергических клеток. По некоторым данным, на вставочных ГАМК-ергических нейронах имеются </w:t>
      </w:r>
      <w:r>
        <w:rPr>
          <w:lang w:val="en-US"/>
        </w:rPr>
        <w:t>D</w:t>
      </w:r>
      <w:r>
        <w:rPr/>
        <w:t xml:space="preserve">4-рецепторы. Дофамин изменяет возбудимость пирамидальных клеток прямо и посредством воздействия на вставочные ГАМК-ергические нейроны. По современным представлениям дофамин по разному воздействует на ГАМК-ергические клетки предлобной коры в зависимости от того связывается он с </w:t>
      </w:r>
      <w:r>
        <w:rPr>
          <w:lang w:val="en-US"/>
        </w:rPr>
        <w:t>D</w:t>
      </w:r>
      <w:r>
        <w:rPr/>
        <w:t xml:space="preserve">1 или </w:t>
      </w:r>
      <w:r>
        <w:rPr>
          <w:lang w:val="en-US"/>
        </w:rPr>
        <w:t>D</w:t>
      </w:r>
      <w:r>
        <w:rPr/>
        <w:t xml:space="preserve">2-рецепторами. Воздействие на рецепторы </w:t>
      </w:r>
      <w:r>
        <w:rPr>
          <w:lang w:val="en-US"/>
        </w:rPr>
        <w:t>D</w:t>
      </w:r>
      <w:r>
        <w:rPr/>
        <w:t xml:space="preserve">2-семейства усиливает, а на рецепторы </w:t>
      </w:r>
      <w:r>
        <w:rPr>
          <w:lang w:val="en-US"/>
        </w:rPr>
        <w:t>D</w:t>
      </w:r>
      <w:r>
        <w:rPr/>
        <w:t>1-семейства угнетает ГАМК-ергическую активность. Здесь дофамин также выступает в роли «усилителя» ГАМК-ергических импуль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фамин и моторные функ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оздействие дофамина на базальные ганглии проявляется в двигательной сфере. Недостаток дофамина (например, при болезни Паркинсона) или блокада дофаминовых рецепторов (при лечении антипсихотиками) растормаживает ГАМК-ергические нейроны среднего шипикового слоя в полосатом теле за счет потери ингибирующего воздействия дофамина. Возбуждение передается через таламус в двигательные участки коры. При этом возникает идеопатический или ятрогенный паркинсонизм. Однако в коре излишние возбуждающие импульсы до некоторой степени компенсируются другими корковыми и лимбическими структурами. Поэтому выраженность экстрапирамидных симптомов при лечении антипсихотическими средствами всегда индивидуальна. Кроме того, при длительном приеме антипсихотические препараты способствуют более глубоким изменениям в черной субстанции, в результате которых развиваются поздние дискинез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таминовая кисл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Глутаминовая кислота – важный возбуждающий медиатор. Возможно глутаминовая кислота при развитии шизофрении играет столь же важную роль, как и дофамин. Глутаминовая кислота принимает участие в регулировании синаптической пластичности, роста и развития клеток. Также глутаминовая кислота задействована в процессах запоминания и обучения, которые нарушаются при шизофрении. Регуляция движений тоже осуществляется с участием глутаминовой кислоты. Первые догадки о роли глутаминовой кислоты в развитии шизофрении появились после описания глутамат-антагонистических свойств у некоторых психотомимет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тагонисты </w:t>
      </w:r>
      <w:r>
        <w:rPr>
          <w:b/>
          <w:lang w:val="en-US"/>
        </w:rPr>
        <w:t>NMDA</w:t>
      </w:r>
      <w:r>
        <w:rPr>
          <w:b/>
        </w:rPr>
        <w:t>-рецепторов и экспериментальные психоз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Первым препаратом с описанной психотомиметической активностью был фенилциклидин. Это вещество вызывает психозоподобные симптомы у здоровых субъектов и провоцирует приступы у больных шизофренией. Выяснилось, что препарат является антагонистом </w:t>
      </w:r>
      <w:r>
        <w:rPr>
          <w:lang w:val="en-US"/>
        </w:rPr>
        <w:t>N</w:t>
      </w:r>
      <w:r>
        <w:rPr/>
        <w:t>-метил-</w:t>
      </w:r>
      <w:r>
        <w:rPr>
          <w:lang w:val="en-US"/>
        </w:rPr>
        <w:t>d</w:t>
      </w:r>
      <w:r>
        <w:rPr/>
        <w:t>-аспартат-глутаминовых (</w:t>
      </w:r>
      <w:r>
        <w:rPr>
          <w:lang w:val="en-US"/>
        </w:rPr>
        <w:t>NMDA</w:t>
      </w:r>
      <w:r>
        <w:rPr/>
        <w:t xml:space="preserve">) рецепторов. В последствии были синтезированы и другие антагонисты </w:t>
      </w:r>
      <w:r>
        <w:rPr>
          <w:lang w:val="en-US"/>
        </w:rPr>
        <w:t>NMDA</w:t>
      </w:r>
      <w:r>
        <w:rPr/>
        <w:t xml:space="preserve">-рецепторов, например кетамин. Другие антагонисты </w:t>
      </w:r>
      <w:r>
        <w:rPr>
          <w:lang w:val="en-US"/>
        </w:rPr>
        <w:t>NMDA</w:t>
      </w:r>
      <w:r>
        <w:rPr/>
        <w:t>-рецепторов также вызывают психотические симптомы у здоровых индивидуумов и провоцируют развитие обострений у психически больных (рисунок 3.4).</w:t>
      </w:r>
    </w:p>
    <w:p>
      <w:pPr>
        <w:pStyle w:val="Normal"/>
        <w:jc w:val="both"/>
        <w:rPr/>
      </w:pPr>
      <w:r>
        <w:rPr/>
        <w:tab/>
        <w:t>В отличие от прочих психотомиметиков, провоцирующих при приеме характерные «стандартные» симптомы, кетамин обычно дает индивидуальный специфический эффект. Так как кетамин нарушает передачу импульса в сером веществе лимбических структур (гиппокампе и передней поясной извилине), его действие отражает функциональные нарушения лимбических структур. Можно предположить, что глутаминовая кислота вовлечена в становление психоза на уровне заинтересованных синапсов и участвует в работе патологических контуров. Следовательно, некоторые симптомы шизофрении проистекают из нарушений обмена глутаминовой кислоты.</w:t>
      </w:r>
    </w:p>
    <w:p>
      <w:pPr>
        <w:pStyle w:val="Normal"/>
        <w:jc w:val="both"/>
        <w:rPr/>
      </w:pPr>
      <w:r>
        <w:rPr/>
        <w:tab/>
        <w:t xml:space="preserve">Подобные теории стимулируют инструментальный поиск физиологического субстрата психозов в ЦНС, подталкивают к выявлению функциональных контуров, вовлеченных в становление эффекта фармакологических препаратов. Один из методов физиологического исследования – оценка регионального кровоснабжения ЦНС. У здоровых добровольцев при приеме кетамина увеличивается кровоснабжение передней поясной извилины и нижнелобной коры при одновременном снижении кровотока в мозжечке (рис 3.5). У больных шизофренией увеличение кровоснабжения в передней поясной коре более выражено, чем в норме, статистически оно коррелирует с выраженностью психоза. Кроме того, у больных шизофренией снижено кровоснабжение гиппокампа. Таким образом, психотомиметическая активность кетамина осуществляется путем блокады </w:t>
      </w:r>
      <w:r>
        <w:rPr>
          <w:lang w:val="en-US"/>
        </w:rPr>
        <w:t>NMDA</w:t>
      </w:r>
      <w:r>
        <w:rPr/>
        <w:t>-рецепторов в лимбических структур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утаматергические пути и шизофр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Глутаминовая кислота выполняет функцию возбуждающего медиатора в лимбической коре, которая является наиболее пластичной структурой мозга, постоянно изменяющейся под воздействием внешних и внутренних влияний. Глутаминовая кислота участвует в передаче импульсов от гиппокампа в переднюю поясную кору и дальше в лобный неокортекс. Глутаминовая кислота обеспечивает также работу систем обратной связи как региональных, так и общемозговых, что поддерживает активность нервной системы в целом (сохраняет тонус). Возможно глутаминовая кислота задействована и в процессах обучения.</w:t>
      </w:r>
    </w:p>
    <w:p>
      <w:pPr>
        <w:pStyle w:val="Normal"/>
        <w:jc w:val="both"/>
        <w:rPr/>
      </w:pPr>
      <w:r>
        <w:rPr/>
        <w:tab/>
        <w:t>При шизофрении страдают глутаматергические пути кортикостриато-таламических петель, описанные выше. Сенсорная информация, поступающая в кору мозга, регулируется ингибирующими ГАМК-ергическими нервными клетками, расположенными в полосатом теле и посылающими отростки в таламус. Функциональная активность этих ГАМК-ергических нейронов регулируется двумя антагонистическими системами: ингибирующей восходящей дофаминергической из ствола мозга и возбуждающей нисходящей глутаматергической из коры. По-видимому, активность дофаминовых нейронов ствола мозга регулируется глутаматергическими клетками прямо и через вставные нейроны (рис. 3.6). В первом случае глутаминовая кислота активирует дофаминовые нейроны, а во втором подавляет. При нормальной работе активирующий и подавляющий эффекты уравновешены с небольшим преобладанием под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утамат-дефицитная модель шизофре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Ингибирующие ГАМК-ергические нейроны, локализующиеся от полосатого тела до таламуса, выполняют роль информационного фильтра и предохраняют кору мозга от избыточной активации. Если ингибирующая функция таламуса нарушается, в кору поступает избыточный поток импульсов, что расстраивает работу мозга, вплоть до развития психоза. Так как ГАМК-ергические нейроны управляются дофамином и глутаминовой кислотой, то увеличение выброса дофамина в полосатом теле и уменьшение выделения глутаминовой кислоты приводит к угнетению таламуса вследствие активации структур полосатого тела, что в конечном итоге ведет к разрушению информационного филь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заимодействие глутаминовой кислоты и дофам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Хотя антагонисты дофамина и </w:t>
      </w:r>
      <w:r>
        <w:rPr>
          <w:lang w:val="en-US"/>
        </w:rPr>
        <w:t>NMDA</w:t>
      </w:r>
      <w:r>
        <w:rPr/>
        <w:t xml:space="preserve">-антагонисты действуют в разных областях мозга, их эффекты взаимозависимы. Так, антагонисты </w:t>
      </w:r>
      <w:r>
        <w:rPr>
          <w:lang w:val="en-US"/>
        </w:rPr>
        <w:t>NMDA</w:t>
      </w:r>
      <w:r>
        <w:rPr/>
        <w:t xml:space="preserve">-рецепторов прежде всего изменяют передачу импульса нейронами гиппокампа. Но под влиянием нарушений в гиппокампе функционально связанные с ним подкорковые и неокортикальные структуры также перестают работать нормально, то есть под действием </w:t>
      </w:r>
      <w:r>
        <w:rPr>
          <w:lang w:val="en-US"/>
        </w:rPr>
        <w:t>NMDA</w:t>
      </w:r>
      <w:r>
        <w:rPr/>
        <w:t xml:space="preserve">-антагонистов изменяется работа лобной коры и полосатого тела. Проекционные зоны этих двух структур: лобный неокортекс и лимбическая кора находятся под влиянием как дофаминергической, так и </w:t>
      </w:r>
      <w:r>
        <w:rPr>
          <w:lang w:val="en-US"/>
        </w:rPr>
        <w:t>NMDA</w:t>
      </w:r>
      <w:r>
        <w:rPr/>
        <w:t xml:space="preserve">-глутаминергической систем. Но так как дофаминергические и </w:t>
      </w:r>
      <w:r>
        <w:rPr>
          <w:lang w:val="en-US"/>
        </w:rPr>
        <w:t>NMDA</w:t>
      </w:r>
      <w:r>
        <w:rPr/>
        <w:t>-глутаминергические системы все же функционально разделены, они доставляют в одни и те же области мозга разные импульсы. Поступая по известным контурам, они накладываются друг на друга и сложно взаимодействуют.</w:t>
      </w:r>
    </w:p>
    <w:p>
      <w:pPr>
        <w:pStyle w:val="Normal"/>
        <w:jc w:val="both"/>
        <w:rPr/>
      </w:pPr>
      <w:r>
        <w:rPr/>
        <w:tab/>
        <w:t xml:space="preserve">Взаимодействие двух систем прослеживается на примере нарушений моторных функций. Антагонисты глутаминовой кислоты компенсируют двигательную заторможенность, развивающуюся у экспериментальных животных при блокаде дофаминовых рецепторов. Возможно, что сама моторная заторможенность является непрямым проявлением активации глутаматергических структур. Нарушение баланса сигналов, поступающих из полосатого тела, вероятно и приводит к повышению тонуса глутаматергических структур. Если это предположение справедливо, блокада </w:t>
      </w:r>
      <w:r>
        <w:rPr>
          <w:lang w:val="en-US"/>
        </w:rPr>
        <w:t>NMDA</w:t>
      </w:r>
      <w:r>
        <w:rPr/>
        <w:t xml:space="preserve">-рецепторов должна снижать глутаматергический тонус и восстанавливать нормальную подвижность. Уже проделано большое количество исследований у животных, подтверждающих, что антагонисты </w:t>
      </w:r>
      <w:r>
        <w:rPr>
          <w:lang w:val="en-US"/>
        </w:rPr>
        <w:t>NMDA</w:t>
      </w:r>
      <w:r>
        <w:rPr/>
        <w:t xml:space="preserve">-рецепторов компенсируют двигательную заторможенность, возникающую при истощении запасов дофамина или при патологическом взаимодействии дофаминовых агонистов с </w:t>
      </w:r>
      <w:r>
        <w:rPr>
          <w:lang w:val="en-US"/>
        </w:rPr>
        <w:t>NMDA</w:t>
      </w:r>
      <w:r>
        <w:rPr/>
        <w:t>-антагонис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отонин</w:t>
      </w:r>
    </w:p>
    <w:p>
      <w:pPr>
        <w:pStyle w:val="Normal"/>
        <w:ind w:firstLine="708"/>
        <w:jc w:val="both"/>
        <w:rPr/>
      </w:pPr>
      <w:r>
        <w:rPr/>
        <w:t>Интерес к серотонину в данном аспекте связан с тем, что многие антипсихотики, прежде всего атипичные, обладают сродством к некоторым подтипам серотониновых рецепторов (табл. 3.1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еротониновые пути в центральной нервной систем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Центральные серотонинергические нейроны расположены преимущественно в ядрах шва среднего мозга. Они обильно ветвятся и иннервируют практически все отделы центральной нервной системы. Серотонинергические нейроны взаимодействуют с огромным количеством нервных клеток. Плотность серотонинергических синапсов в переднем мозге очень велика. В гиппокампе она составляет 1 миллион синапсов на 1 куб. мм. В результате серотонинергическая система обладает способностью регулировать работу многих структур мозга. Практически все системы, функционирующие в мозге, реагируют на изменения серотонинергических структур. </w:t>
      </w:r>
    </w:p>
    <w:p>
      <w:pPr>
        <w:pStyle w:val="Normal"/>
        <w:ind w:firstLine="708"/>
        <w:jc w:val="both"/>
        <w:rPr/>
      </w:pPr>
      <w:r>
        <w:rPr/>
        <w:t>Особая роль серотонинергической системы связана не столько со свойствами самих серотонинергических нейронов, сколько с наличием по всему мозгу десятков типов постсинаптических рецепторов, чувствительных к серотонину (табл. 3.2). Например, способность атипичных антипсихотиков блокировать 5-</w:t>
      </w:r>
      <w:r>
        <w:rPr>
          <w:lang w:val="en-US"/>
        </w:rPr>
        <w:t>HT</w:t>
      </w:r>
      <w:r>
        <w:rPr/>
        <w:t>-рецепторы, проявляется по-разному среди разных препаратов. Это может быть связано с тем, что 5-НТ-рецепторы в разных областях мозга по-разному влияют на работу дофаминергических нервных клеток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еротониновые рецепторы и шизофр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ецепторы 5-НТ2А подтипа имеются на пирамидных клетках коры. Эти глутаматергические клетки посылают импульсы в черную субстанцию, где расположены дофаминергические нейроны, таким образом получающие иннервацию. Чтобы получить точное описание того, каким образом 5-НТ2А-антагонисты влияют на дофаминергические нейроны в нигростриальном, мезолимбическом и мезокортикальном путях, проводились эксперименты с микродиализом типичных и атипичных антипсихотиков подопытным животным. Обнаружилось, что одновременная блокада 5-НТ2А и </w:t>
      </w:r>
      <w:r>
        <w:rPr>
          <w:lang w:val="en-US"/>
        </w:rPr>
        <w:t>D</w:t>
      </w:r>
      <w:r>
        <w:rPr/>
        <w:t xml:space="preserve">2-рецепторов вызывает активацию мезокортикального дофаминового пути со значительным вовлечением нигростриального и мезолимбических путей. Поскольку состояние мезокортикального пути важно для становления антипсихотического эффекта, особенно для компенсации негативной симптоматики и когнитивных нарушений, данная активация мезокортикального пути с вовлечением нигростриальной системы, возможно, объясняет почему атипичные препараты обладают инцизивным антипсихотическим эффектом в дозах, не провоцирующих развитие экстрапирамидных симптомов. Гипотеза одновременной блокады 5-НТ2А и </w:t>
      </w:r>
      <w:r>
        <w:rPr>
          <w:lang w:val="en-US"/>
        </w:rPr>
        <w:t>D</w:t>
      </w:r>
      <w:r>
        <w:rPr/>
        <w:t xml:space="preserve">2-рецепторов может объяснить, почему антагонисты только 5-НТ2А-рецепторов, такие как ритансерин, фанансерин или М 100907, не обладают антипсихотической активностью. Кроме того, доказано, что антипсихотики, воздействующие на 5-НТ2А-рецепторы, обладают свойством улучшать настроение. Предположение об участии серотонинергических структур в регулировании настроения разделяют многие исследователи. Большинство современных антидепрессантов воздействует на серотонинергические структуры. </w:t>
      </w:r>
    </w:p>
    <w:p>
      <w:pPr>
        <w:pStyle w:val="Normal"/>
        <w:ind w:firstLine="708"/>
        <w:jc w:val="both"/>
        <w:rPr/>
      </w:pPr>
      <w:r>
        <w:rPr/>
        <w:t>Уменьшение плотности серотонинергических рецепторов у больных шизофренией обнаруживалось во многих посмертных исследованиях, и изучалось методом позитронно-эмиссионной томографии (ПЭТ) с использованием радиоактивного [18</w:t>
      </w:r>
      <w:r>
        <w:rPr>
          <w:lang w:val="en-US"/>
        </w:rPr>
        <w:t>F</w:t>
      </w:r>
      <w:r>
        <w:rPr/>
        <w:t>]-сетопирона. Плотность корковых 5-НТ2А-рецепторов оценивалась у 14 больных шизофренией, не получавших лечения, и сравнивалась с тем же показателем у 15 здоровых субъектов при помощи (ПЭТ) с использованием радиоактивного [18</w:t>
      </w:r>
      <w:r>
        <w:rPr>
          <w:lang w:val="en-US"/>
        </w:rPr>
        <w:t>F</w:t>
      </w:r>
      <w:r>
        <w:rPr/>
        <w:t>]-сетопирона. Существенного различия в плотности 5-НТ2А-рецепторов между больными и контрольной группой обнаружить не удалось (табл. 3.3).</w:t>
      </w:r>
    </w:p>
    <w:p>
      <w:pPr>
        <w:pStyle w:val="Normal"/>
        <w:ind w:firstLine="708"/>
        <w:jc w:val="both"/>
        <w:rPr/>
      </w:pPr>
      <w:r>
        <w:rPr/>
        <w:t>Многие антипсихотики, блокирующие 5-НТ2А-рецепторы, в той или иной степени блокируют и близкие по структуре 5-НТ2С-рецепторы. Этим рецепторам уделяется не так много внимания в исследованиях. Однако может оказаться, что особенности клинического действия различных атипичных антипсихотиков связаны отчасти с их сродством к 5-НТ2С-рецепторам. Возможно, новые антипсихотические средства будут созданы на основе веществ, взаимодействующих с 5-НТ2С-рецепторами. Транспортная РНК, кодирующая синтез 5-НТ2С-рецепторов, обнаруживается в телах и отростках дофаминергических нейронов нигростриального и мезолимбического путей. Эти рецепторы присутствуют и на телах нейронов в вентральной части покрышки и в черной субстанции (и те и другие нейроны – дофаминергические). 5-НТ2С-рецепторы регулируют тонус указанных клеток. 5-НТ2С-рецепторы осуществляют также управление фоновым и ситуационным выделением дофамина в полосатом теле.</w:t>
      </w:r>
    </w:p>
    <w:p>
      <w:pPr>
        <w:pStyle w:val="Normal"/>
        <w:ind w:firstLine="708"/>
        <w:jc w:val="both"/>
        <w:rPr/>
      </w:pPr>
      <w:r>
        <w:rPr/>
        <w:t xml:space="preserve">5-НТ1А-рецепторы изучены лучше других серотониновых рецепторов. Они выполняют важную функцию, управляя работой моноаминергических нервных клеток. 5-НТ1А-рецепторы являются функциональными антагонистами 5-НТ2А-рецепторов и пресинаптически и постсинаптически. В коре 5-НТ1А-рецепторы и 5-НТ2А-рецепторы расположены на пирамидальных клетках. При этом 5-НТ1А-рецепторы подавляют нейроны, открывая калиевые каналы и способствуют гиперполяризации клеток. 5-НТ2А-рецепторы способствуют возбуждению, так как активируют фосфолипазу С. Активностью в отношении 5-НТ1А-рецепторов обладает новый антипсихотик арипипразол, он, возможно, является частичным агонистом этих рецепторов. Арипипразол, обладает также умеренной способностью блокировать постсинаптические </w:t>
      </w:r>
      <w:r>
        <w:rPr>
          <w:lang w:val="en-US"/>
        </w:rPr>
        <w:t>D</w:t>
      </w:r>
      <w:r>
        <w:rPr/>
        <w:t xml:space="preserve">2-рецепторы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* Примечание редактора: под позитивными симптомами в западной психиатрии понимается продуктивная (галлюцинаторно-бредовая и др.) симптоматика, которая в соответствии с концепцией Джексона о многоуровневой иерархической организации мозга и психических функций традиционно противопоставляется негативной симптоматике или симптомам выпадения (т.е. выпадения присутствующих в норме психических функций в противоположность позитивным симптомам, которые в норме отсутствуют). Считается, что расторможение низших подкорковых уровней (например, лимбических структур) сопровождается появлением позитивных симптомов и связано с ослаблением тормозного влияния более филогенетически молодых и развитых корковых структур, нарушение деятельности которых проявляется прежде всего негативной симптоматикой и когнитивными нарушениями. Более подробно об этом можно прочитать в нашей книге «Шкалы психометрической оценки симптоматики шизофрении и концепция позитивных и негативных расстройств», М. «Новый цвет», 2002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4:02:00Z</dcterms:created>
  <dc:creator>Алексей</dc:creator>
  <dc:description/>
  <dc:language>en-US</dc:language>
  <cp:lastModifiedBy>Алексей</cp:lastModifiedBy>
  <dcterms:modified xsi:type="dcterms:W3CDTF">2005-02-03T16:53:00Z</dcterms:modified>
  <cp:revision>23</cp:revision>
  <dc:subject/>
  <dc:title/>
</cp:coreProperties>
</file>