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Перспективы</w:t>
      </w:r>
    </w:p>
    <w:p>
      <w:pPr>
        <w:pStyle w:val="Normal"/>
        <w:jc w:val="center"/>
        <w:rPr>
          <w:b/>
          <w:b/>
          <w:sz w:val="28"/>
          <w:szCs w:val="28"/>
        </w:rPr>
      </w:pPr>
      <w:r>
        <w:rPr>
          <w:b/>
          <w:sz w:val="28"/>
          <w:szCs w:val="28"/>
        </w:rPr>
      </w:r>
    </w:p>
    <w:p>
      <w:pPr>
        <w:pStyle w:val="Normal"/>
        <w:jc w:val="both"/>
        <w:rPr/>
      </w:pPr>
      <w:r>
        <w:rPr/>
        <w:tab/>
        <w:t>Дофаминовая гипотеза, разработанная более 40 лет назад, предполагает, что в основе шизофрении лежит чрезмерная активность дофаминергических структур в среднем мозге. В дальнейшем исследователи приложили немало сил, чтобы экспериментально подтвердить повышение концентрации дофамина или увеличение числа дофаминовых рецепторов. Однако результаты опытов по-прежнему допускают различное толкование. В последние годы дофаминовая гипотеза вновь обрела актуальность. Второе рождение дофаминовой гипотезы связано, во-первых, с пересмотром некоторых из её основополагающих идей. Во-вторых, благодаря техническому прогрессу рассуждения в рамках дофаминовой гипотезы теперь можно подтвердить или опровергнуть экспериментально: новейшие технологии позволяют оценивать тончайшие процессы в дофаминергических структурах мозга.</w:t>
      </w:r>
    </w:p>
    <w:p>
      <w:pPr>
        <w:pStyle w:val="Normal"/>
        <w:jc w:val="both"/>
        <w:rPr/>
      </w:pPr>
      <w:r>
        <w:rPr/>
        <w:tab/>
        <w:t>Повышенная активность дофаминергических структур уже не рассматривается в качестве причины психического расстройства. Хотя дофаминергические аномалии и считаются главным субстратом патопсихологических процессов, сейчас эти аномалии расцениваются лишь как проявление неких более глубоких этиологических факторов. Согласно новой теории первично нарушение обработки информации в предлобной коре. Такое нарушение может быть связано с аномалиями синаптических контактов врожденными или приобретенными в ходе индивидуального развития. Другая возможная причина нарушений – аномалии механизмов нейропластичности, например аномалии глутаминергических контактов. Наконец, расстройство дофаминергических структур не следует рассматривать исключительно как гиперактивность. Более уместно говорить о нарушении тонуса дофаминергических структур. Уже доказано, что когнитивные нарушения, например, связаны с недостаточной активностью дофамина в некоторых участках коры.</w:t>
      </w:r>
    </w:p>
    <w:p>
      <w:pPr>
        <w:pStyle w:val="Normal"/>
        <w:jc w:val="both"/>
        <w:rPr/>
      </w:pPr>
      <w:r>
        <w:rPr/>
        <w:tab/>
        <w:t>Технические достижения последних лет позволяют достоверно прослеживать тончайшие изменения дофаминергических структур в мозге больных шизофренией. Так, выявлено повышение активности дофаминергических нейронов в среднем мозге. Причем повышение выброса дофамина сопровождается обострением психотической симптоматики. Раньше ученые могли исследовать дофаминергические структуры мозга только посмертно, очевидно, что современные методы прижизненной визуализации мозга предоставляют исследователям принципиально иные возможности. Новейшие данные о работе мозга получены буквально в последние месяцы и годы, однако представления о патопсихологических механизмах, лежащих в основе шизофрении уже пересматриваются.</w:t>
      </w:r>
    </w:p>
    <w:p>
      <w:pPr>
        <w:pStyle w:val="Normal"/>
        <w:jc w:val="both"/>
        <w:rPr/>
      </w:pPr>
      <w:r>
        <w:rPr/>
      </w:r>
    </w:p>
    <w:p>
      <w:pPr>
        <w:pStyle w:val="Normal"/>
        <w:jc w:val="center"/>
        <w:rPr>
          <w:b/>
          <w:b/>
        </w:rPr>
      </w:pPr>
      <w:r>
        <w:rPr>
          <w:b/>
        </w:rPr>
        <w:t>Патофизиология шизофрении: новый взгляд</w:t>
      </w:r>
    </w:p>
    <w:p>
      <w:pPr>
        <w:pStyle w:val="Normal"/>
        <w:jc w:val="center"/>
        <w:rPr>
          <w:b/>
          <w:b/>
        </w:rPr>
      </w:pPr>
      <w:r>
        <w:rPr>
          <w:b/>
        </w:rPr>
      </w:r>
    </w:p>
    <w:p>
      <w:pPr>
        <w:pStyle w:val="Normal"/>
        <w:jc w:val="both"/>
        <w:rPr/>
      </w:pPr>
      <w:r>
        <w:rPr>
          <w:b/>
        </w:rPr>
        <w:tab/>
      </w:r>
      <w:r>
        <w:rPr/>
        <w:t>Предположив, что в основе шизофрении лежит нарушение обработки информации в предлобной коре, мы закономерно подходим к вопросу, что является причиной такого нарушения. Для создания гипотезы, адекватно объясняющей патофизиологические механизмы шизофрении, мы должны уяснить для себя принципы обработки информации в мозге и установить основные механизмы нарушений обработки и передачи информации. Возможно, для понимания шизофрении наиболее перспективны исследования аномалий становления нервной системы, а также более подробное изучение механизмов дегенерации мозга.</w:t>
      </w:r>
    </w:p>
    <w:p>
      <w:pPr>
        <w:pStyle w:val="Normal"/>
        <w:jc w:val="both"/>
        <w:rPr/>
      </w:pPr>
      <w:r>
        <w:rPr/>
        <w:tab/>
        <w:t>Аномалии становления нервной системы заключаются в неправильном формировании контактов между нервными клетками и нарушении миграции нейронов во время внутриутробного развития и в первые месяцы жизни. Нервные клетки, не занявшие должного места в мозге и не установившие необходимых контактов с другими клетками, со временем в годы взросления нарушают работу нервной системы. Развитие мозга предусматривает и гибель определенных нейронов. Гибель не тех клеток также приводит к нарушению работы нервной системы.</w:t>
      </w:r>
    </w:p>
    <w:p>
      <w:pPr>
        <w:pStyle w:val="Normal"/>
        <w:jc w:val="both"/>
        <w:rPr/>
      </w:pPr>
      <w:r>
        <w:rPr/>
        <w:tab/>
        <w:t>В основе шизофрении может лежать и другой физиологический механизм. Собственно эти два механизма могут дополнять друг друга. Речь идет о преждевременных дегенеративных процессах в мозге. Преждевременной гибелью нервных клеток можно объяснить необратимость изменений при шизофрении. Существует теория токсического возбуждения, которая связывает гибель нейронов с чрезмерным возбуждением, преимущественно глутаматергическим. Механизм токсического возбуждения запускают некие факторы, провоцирующие избыточное выделение глутаминовой кислоты. В результате чрезмерного возбуждения постсинаптических нейронов в них происходят необратимые изменения, ведущие к гибели. Если на основе данной теории удастся сделать практические выводы, мы сможем сформулировать принципиально новый подход к лечению шизофрении.</w:t>
      </w:r>
    </w:p>
    <w:p>
      <w:pPr>
        <w:pStyle w:val="Normal"/>
        <w:jc w:val="both"/>
        <w:rPr/>
      </w:pPr>
      <w:r>
        <w:rPr/>
      </w:r>
    </w:p>
    <w:p>
      <w:pPr>
        <w:pStyle w:val="Normal"/>
        <w:jc w:val="center"/>
        <w:rPr>
          <w:b/>
          <w:b/>
        </w:rPr>
      </w:pPr>
      <w:r>
        <w:rPr>
          <w:b/>
        </w:rPr>
        <w:t>Поиск новых антипсихотических средств</w:t>
      </w:r>
    </w:p>
    <w:p>
      <w:pPr>
        <w:pStyle w:val="Normal"/>
        <w:jc w:val="center"/>
        <w:rPr>
          <w:b/>
          <w:b/>
        </w:rPr>
      </w:pPr>
      <w:r>
        <w:rPr>
          <w:b/>
        </w:rPr>
      </w:r>
    </w:p>
    <w:p>
      <w:pPr>
        <w:pStyle w:val="Normal"/>
        <w:jc w:val="both"/>
        <w:rPr/>
      </w:pPr>
      <w:r>
        <w:rPr/>
        <w:tab/>
        <w:t xml:space="preserve">Около 50 лет назад были открыты первые блокаторы </w:t>
      </w:r>
      <w:r>
        <w:rPr>
          <w:lang w:val="en-US"/>
        </w:rPr>
        <w:t>D</w:t>
      </w:r>
      <w:r>
        <w:rPr/>
        <w:t xml:space="preserve">2-рецепторов. Их применение позволило выделить группу продуктивных или позитивных симптомов, на которую </w:t>
      </w:r>
      <w:r>
        <w:rPr>
          <w:lang w:val="en-US"/>
        </w:rPr>
        <w:t>D</w:t>
      </w:r>
      <w:r>
        <w:rPr/>
        <w:t xml:space="preserve">2-блокаторы эффективно воздействуют. Сейчас блокаторы </w:t>
      </w:r>
      <w:r>
        <w:rPr>
          <w:lang w:val="en-US"/>
        </w:rPr>
        <w:t>D</w:t>
      </w:r>
      <w:r>
        <w:rPr/>
        <w:t xml:space="preserve">2-рецепторов относят к группе классических или типичных антипсихотиков. Классические антипсихотики не влияют на дефицитарные или негативные психотические симптомы и, кроме того, вызывают характерные побочные эффекты: экстрапирамидные расстройства, тардивную дискенезию и гиперпролактинемию. Представления об антипсихотической терапии изменились с недавним появлением атипичных антипсихотиков. Атипичные антипсихотики: клозапин, рисперидон, амисульприд и оланзапин – обладают не меньшей, чем классические препараты, эффективностью в отношении продуктивной симптоматики, но в тоже время антипсихотики нового поколения воздействуют на негативные симптомы и когнитивные нарушения. Атипичные антипсихотики гораздо реже вызывают экстрапирамидные симптомы или гиперпролактинемию. Врачи в большинстве стран мира для лечения шизофрении применяют атипичные антипсихотики в качестве средств первого ряда. </w:t>
      </w:r>
    </w:p>
    <w:p>
      <w:pPr>
        <w:pStyle w:val="Normal"/>
        <w:jc w:val="both"/>
        <w:rPr/>
      </w:pPr>
      <w:r>
        <w:rPr/>
      </w:r>
    </w:p>
    <w:p>
      <w:pPr>
        <w:pStyle w:val="Normal"/>
        <w:jc w:val="center"/>
        <w:rPr>
          <w:b/>
          <w:b/>
        </w:rPr>
      </w:pPr>
      <w:r>
        <w:rPr>
          <w:b/>
        </w:rPr>
        <w:t>Действие антипсихотических препаратов: новый взгляд</w:t>
      </w:r>
    </w:p>
    <w:p>
      <w:pPr>
        <w:pStyle w:val="Normal"/>
        <w:jc w:val="center"/>
        <w:rPr>
          <w:b/>
          <w:b/>
        </w:rPr>
      </w:pPr>
      <w:r>
        <w:rPr>
          <w:b/>
        </w:rPr>
      </w:r>
    </w:p>
    <w:p>
      <w:pPr>
        <w:pStyle w:val="Normal"/>
        <w:jc w:val="both"/>
        <w:rPr/>
      </w:pPr>
      <w:r>
        <w:rPr/>
        <w:tab/>
        <w:t>Всеми признано, что атипичные антипсихотики гораздо реже классических препаратов вызывают экстрапирамидные расстройства. Некоторые атипичные антипсихотики превосходят классические препараты по отдельным показателям антипсихотического эффекта. Например, клозапин можно применять для лечения пациентов, резистентных к типичным антипсихотикам, а амисульприд благотворно воздействует на негативную симптоматику шизофрении.</w:t>
      </w:r>
    </w:p>
    <w:p>
      <w:pPr>
        <w:pStyle w:val="Normal"/>
        <w:jc w:val="both"/>
        <w:rPr/>
      </w:pPr>
      <w:r>
        <w:rPr/>
        <w:tab/>
        <w:t>Точного физиологического объяснения атипичности новых препаратов пока не существует. Высказываются предположения о том, что в основе действия атипичных антипсихотиков может лежать дополнительное сродство к серотониновым рецепторам, способность быстро освобождать заблокированные дофаминовые рецепторы или избирательное сродство к лимбическим структурам. В отношении амисульприда отмечается, что этот препарат в большей степени блокирует пресинаптические рецепторы. Пресинаптические рецепторы ограничивают выделение нейромедиаторов. Блокада пресинаптических дофаминовых рецепторов приводит к увеличению выброса дофамина. Однако все предложенные объяснения остаются лишь гипотезами. Точное определение механизмов антипсихотического действия необходимо для поиска новых лекарственных средств.</w:t>
      </w:r>
    </w:p>
    <w:p>
      <w:pPr>
        <w:pStyle w:val="Normal"/>
        <w:jc w:val="both"/>
        <w:rPr/>
      </w:pPr>
      <w:r>
        <w:rPr/>
      </w:r>
    </w:p>
    <w:p>
      <w:pPr>
        <w:pStyle w:val="Normal"/>
        <w:jc w:val="center"/>
        <w:rPr>
          <w:b/>
          <w:b/>
          <w:sz w:val="28"/>
          <w:szCs w:val="28"/>
        </w:rPr>
      </w:pPr>
      <w:r>
        <w:rPr>
          <w:b/>
          <w:sz w:val="28"/>
          <w:szCs w:val="28"/>
        </w:rPr>
        <w:t>Новые подходы к терапии</w:t>
      </w:r>
    </w:p>
    <w:p>
      <w:pPr>
        <w:pStyle w:val="Normal"/>
        <w:jc w:val="center"/>
        <w:rPr>
          <w:b/>
          <w:b/>
          <w:sz w:val="28"/>
          <w:szCs w:val="28"/>
        </w:rPr>
      </w:pPr>
      <w:r>
        <w:rPr>
          <w:b/>
          <w:sz w:val="28"/>
          <w:szCs w:val="28"/>
        </w:rPr>
      </w:r>
    </w:p>
    <w:p>
      <w:pPr>
        <w:pStyle w:val="Normal"/>
        <w:jc w:val="both"/>
        <w:rPr/>
      </w:pPr>
      <w:r>
        <w:rPr/>
        <w:tab/>
        <w:t>Изучение патофизиологии шизофрении должно раньше или позже привести к созданию принципиально новых антипсихотических средств, действие которых не будет связано с блокадой дофаминовых рецепторов.</w:t>
      </w:r>
    </w:p>
    <w:p>
      <w:pPr>
        <w:pStyle w:val="Normal"/>
        <w:jc w:val="both"/>
        <w:rPr/>
      </w:pPr>
      <w:r>
        <w:rPr/>
      </w:r>
    </w:p>
    <w:p>
      <w:pPr>
        <w:pStyle w:val="Normal"/>
        <w:jc w:val="center"/>
        <w:rPr>
          <w:b/>
          <w:b/>
        </w:rPr>
      </w:pPr>
      <w:r>
        <w:rPr>
          <w:b/>
        </w:rPr>
        <w:t>Стабилизаторы дофаминовых рецепторов</w:t>
      </w:r>
    </w:p>
    <w:p>
      <w:pPr>
        <w:pStyle w:val="Normal"/>
        <w:jc w:val="center"/>
        <w:rPr>
          <w:b/>
          <w:b/>
        </w:rPr>
      </w:pPr>
      <w:r>
        <w:rPr>
          <w:b/>
        </w:rPr>
      </w:r>
    </w:p>
    <w:p>
      <w:pPr>
        <w:pStyle w:val="Normal"/>
        <w:jc w:val="both"/>
        <w:rPr/>
      </w:pPr>
      <w:r>
        <w:rPr>
          <w:b/>
        </w:rPr>
        <w:tab/>
      </w:r>
      <w:r>
        <w:rPr/>
        <w:t>Одно из принципиально новых направлений в лечении шизофрении – использование препаратов, стабилизирующих дофаминергическую систему. Известно, что парциальные агонисты (частичные стимуляторы) по-разному воздействуют на рецепторы в зависимости от концентрации медиатора в синаптическом пространстве. Если концентрация естественного медиатора в синапсе мала, то частичный стимулятор усиливает эффект медиатора. В синапсах с высокой концентрацией медиатора частичный стимулятор уменьшает физиологическую передачу. Парциальный дофаминергический агонист теоретически должен ослаблять действие дофамина в мезолимбической системе и тем самым купировать позитивные симптомы. В тоже время парциальный дофаминергический агонист должен усиливать эффект дофамина в префронтальной коре и влиять тем самым на негативные симптомы и когнитивные нарушения. Первый пример парциального агониста – недавно зарегистрированный препарат арипипразол. Представляется очень интересным, какое место на практике займет арипипразол в лечении шизофрении.</w:t>
      </w:r>
    </w:p>
    <w:p>
      <w:pPr>
        <w:pStyle w:val="Normal"/>
        <w:jc w:val="both"/>
        <w:rPr/>
      </w:pPr>
      <w:r>
        <w:rPr/>
        <w:tab/>
        <w:t>Кроме того, существуют и парциальные антагонисты (частичные блокаторы). Частичные блокаторы дофаминовых рецепторов уменьшают их избыточную стимуляцию и стабилизируют состояние дофаминергических нейронов. Подобно амисульприду парциальные дофаминовые антагонисты воздействуют преимущественно на пресинаптические рецепторы. Сам амисульприд может быть отнесен к стабилизаторам дофаминовых рецепторов.</w:t>
      </w:r>
    </w:p>
    <w:p>
      <w:pPr>
        <w:pStyle w:val="Normal"/>
        <w:jc w:val="both"/>
        <w:rPr/>
      </w:pPr>
      <w:r>
        <w:rPr/>
      </w:r>
    </w:p>
    <w:p>
      <w:pPr>
        <w:pStyle w:val="Normal"/>
        <w:jc w:val="center"/>
        <w:rPr>
          <w:b/>
          <w:b/>
        </w:rPr>
      </w:pPr>
      <w:r>
        <w:rPr>
          <w:b/>
        </w:rPr>
        <w:t>Глутаматергические средства</w:t>
      </w:r>
    </w:p>
    <w:p>
      <w:pPr>
        <w:pStyle w:val="Normal"/>
        <w:jc w:val="center"/>
        <w:rPr>
          <w:b/>
          <w:b/>
        </w:rPr>
      </w:pPr>
      <w:r>
        <w:rPr>
          <w:b/>
        </w:rPr>
      </w:r>
    </w:p>
    <w:p>
      <w:pPr>
        <w:pStyle w:val="Normal"/>
        <w:jc w:val="both"/>
        <w:rPr/>
      </w:pPr>
      <w:r>
        <w:rPr/>
        <w:tab/>
        <w:t xml:space="preserve">Данные о расстройстве глутаматергических функций при шизофрении заставляют задуматься о возможности терапевтического воздействия на глутаматергические нейроны. При этом необходимо помнить, что глутаминергические средства могут запускать процесс токсического возбуждения. Поэтому необходимо создать препарат, избирательно воздействующий на глутаматергические структуры. Возможно, решением проблемы было бы созданием парциального агониста аллостерического глицинового рецептора, входящего в структуру </w:t>
      </w:r>
      <w:r>
        <w:rPr>
          <w:lang w:val="en-US"/>
        </w:rPr>
        <w:t>N</w:t>
      </w:r>
      <w:r>
        <w:rPr/>
        <w:t>-метил-</w:t>
      </w:r>
      <w:r>
        <w:rPr>
          <w:lang w:val="en-US"/>
        </w:rPr>
        <w:t>d</w:t>
      </w:r>
      <w:r>
        <w:rPr/>
        <w:t xml:space="preserve">-аспартамового глутаминового рецептора. Такие частичные агонисты были найдены. Уже изучается возможность использования при шизофрении </w:t>
      </w:r>
      <w:r>
        <w:rPr>
          <w:lang w:val="en-US"/>
        </w:rPr>
        <w:t>d</w:t>
      </w:r>
      <w:r>
        <w:rPr/>
        <w:t xml:space="preserve">-серина и </w:t>
      </w:r>
      <w:r>
        <w:rPr>
          <w:lang w:val="en-US"/>
        </w:rPr>
        <w:t>d</w:t>
      </w:r>
      <w:r>
        <w:rPr/>
        <w:t xml:space="preserve">-циклосерина. Исследования в этой области привлекают особое внимание, так как впервые речь идет о создании препарата для лечения шизофрении, не обладающего дофаминергическими свойствами. Возможно новые лекарственные средства можно будет использовать в сочетании с антагонистами </w:t>
      </w:r>
      <w:r>
        <w:rPr>
          <w:lang w:val="en-US"/>
        </w:rPr>
        <w:t>D</w:t>
      </w:r>
      <w:r>
        <w:rPr/>
        <w:t>2-рецепторов.</w:t>
      </w:r>
    </w:p>
    <w:p>
      <w:pPr>
        <w:pStyle w:val="Normal"/>
        <w:jc w:val="both"/>
        <w:rPr/>
      </w:pPr>
      <w:r>
        <w:rPr/>
      </w:r>
    </w:p>
    <w:p>
      <w:pPr>
        <w:pStyle w:val="Normal"/>
        <w:jc w:val="center"/>
        <w:rPr>
          <w:b/>
          <w:b/>
          <w:sz w:val="28"/>
          <w:szCs w:val="28"/>
        </w:rPr>
      </w:pPr>
      <w:r>
        <w:rPr>
          <w:b/>
          <w:sz w:val="28"/>
          <w:szCs w:val="28"/>
        </w:rPr>
        <w:t>Новый взгляд на лечение</w:t>
      </w:r>
    </w:p>
    <w:p>
      <w:pPr>
        <w:pStyle w:val="Normal"/>
        <w:jc w:val="center"/>
        <w:rPr>
          <w:b/>
          <w:b/>
          <w:sz w:val="28"/>
          <w:szCs w:val="28"/>
        </w:rPr>
      </w:pPr>
      <w:r>
        <w:rPr>
          <w:b/>
          <w:sz w:val="28"/>
          <w:szCs w:val="28"/>
        </w:rPr>
      </w:r>
    </w:p>
    <w:p>
      <w:pPr>
        <w:pStyle w:val="Normal"/>
        <w:jc w:val="both"/>
        <w:rPr/>
      </w:pPr>
      <w:r>
        <w:rPr/>
        <w:tab/>
        <w:t xml:space="preserve">Лечение шизофрении по-прежнему не удовлетворяет многих потребностей, сопутствующих этому заболеванию. Решения принципиальных проблем терапии возможно как при создании новых антипсихотических средств, так и при оптимальном использовании уже существующих лекарственных препаратов. </w:t>
      </w:r>
    </w:p>
    <w:p>
      <w:pPr>
        <w:pStyle w:val="Normal"/>
        <w:jc w:val="both"/>
        <w:rPr/>
      </w:pPr>
      <w:r>
        <w:rPr/>
      </w:r>
    </w:p>
    <w:p>
      <w:pPr>
        <w:pStyle w:val="Normal"/>
        <w:jc w:val="center"/>
        <w:rPr>
          <w:b/>
          <w:b/>
        </w:rPr>
      </w:pPr>
      <w:r>
        <w:rPr>
          <w:b/>
        </w:rPr>
        <w:t>Быстрое воздействие на когнитивные расстройства</w:t>
      </w:r>
    </w:p>
    <w:p>
      <w:pPr>
        <w:pStyle w:val="Normal"/>
        <w:jc w:val="both"/>
        <w:rPr/>
      </w:pPr>
      <w:r>
        <w:rPr/>
        <w:tab/>
        <w:t>Одна из главных проблем при лечении шизофрении заключается в том, что антипсихотические средства эффективно воздействуют на продуктивную симптоматику и почти не влияют на прочие симптомы. В частности почти не поддаются улучшению когнитивные расстройства. Так нарушения речевой беглости, рабочей памяти и исполнительских функций инвалидизируют больного и практически не поддаются коррекции. Клинические исследования показывают, что в результате антипсихотической терапии редукция продуктивной симптоматики происходит за срок от 4 до 12 недель, тогда как улучшения в когнитивной сфере прослеживаются только после многомесячного лечения.</w:t>
      </w:r>
    </w:p>
    <w:p>
      <w:pPr>
        <w:pStyle w:val="Normal"/>
        <w:jc w:val="both"/>
        <w:rPr/>
      </w:pPr>
      <w:r>
        <w:rPr/>
      </w:r>
    </w:p>
    <w:p>
      <w:pPr>
        <w:pStyle w:val="Normal"/>
        <w:jc w:val="center"/>
        <w:rPr>
          <w:b/>
          <w:b/>
        </w:rPr>
      </w:pPr>
      <w:r>
        <w:rPr>
          <w:b/>
        </w:rPr>
        <w:t>Повышение эффективности терапии</w:t>
      </w:r>
    </w:p>
    <w:p>
      <w:pPr>
        <w:pStyle w:val="Normal"/>
        <w:jc w:val="center"/>
        <w:rPr>
          <w:b/>
          <w:b/>
        </w:rPr>
      </w:pPr>
      <w:r>
        <w:rPr>
          <w:b/>
        </w:rPr>
      </w:r>
    </w:p>
    <w:p>
      <w:pPr>
        <w:pStyle w:val="Normal"/>
        <w:jc w:val="both"/>
        <w:rPr/>
      </w:pPr>
      <w:r>
        <w:rPr/>
        <w:tab/>
        <w:t>Хотя современные антипсихотические препараты могут воздействовать на продуктивную симптоматику, эффективность лечения трудно назвать удовлетворительной. В большинстве случаев терапия приводит лишь к частичному улучшению самочувствия пациента. Обычно в ходе монотерапии редукция симптоматики по Шкале Краткой Психиатрической Оценки (</w:t>
      </w:r>
      <w:r>
        <w:rPr>
          <w:lang w:val="en-US"/>
        </w:rPr>
        <w:t>BPRS</w:t>
      </w:r>
      <w:r>
        <w:rPr/>
        <w:t>) составляет от 20 до 50%. Улучшение состояния более чем на 50% случается столь редко, что обычно не рассматривается в числе реалистичных целей. Исследования показывают, что в среднем лечение шизофрении приводит к улучшению состояния на 20-30%, причем анализ результатов показывает необходимость ещё уменьшить этот показатель. Улучшение состояния на 20-30% часто оказывается незаметным для самого больного и его близких, на практике врачи оказываются вынужденными прибегать к полипрогмазии.</w:t>
      </w:r>
    </w:p>
    <w:p>
      <w:pPr>
        <w:pStyle w:val="Normal"/>
        <w:jc w:val="both"/>
        <w:rPr/>
      </w:pPr>
      <w:r>
        <w:rPr/>
      </w:r>
    </w:p>
    <w:p>
      <w:pPr>
        <w:pStyle w:val="Normal"/>
        <w:jc w:val="center"/>
        <w:rPr>
          <w:b/>
          <w:b/>
        </w:rPr>
      </w:pPr>
      <w:r>
        <w:rPr>
          <w:b/>
        </w:rPr>
        <w:t>Становление терапевтического эффекта</w:t>
      </w:r>
    </w:p>
    <w:p>
      <w:pPr>
        <w:pStyle w:val="Normal"/>
        <w:jc w:val="center"/>
        <w:rPr>
          <w:b/>
          <w:b/>
        </w:rPr>
      </w:pPr>
      <w:r>
        <w:rPr>
          <w:b/>
        </w:rPr>
      </w:r>
    </w:p>
    <w:p>
      <w:pPr>
        <w:pStyle w:val="Normal"/>
        <w:jc w:val="both"/>
        <w:rPr/>
      </w:pPr>
      <w:r>
        <w:rPr/>
        <w:tab/>
        <w:t>Даже удовлетворительный эффект антипсихотической терапии развивается слишком медленно. В большинстве случаев редукция продуктивной симптоматики происходит не ранее, чем после 4 или 12 недель лечения. Так при использовании рисперидона только у 35% пациентов в первые 4 месяца терапии произошла редукция симптоматики на 30% по Шкале Позитивных и Негативных Синдромов (</w:t>
      </w:r>
      <w:r>
        <w:rPr>
          <w:lang w:val="en-US"/>
        </w:rPr>
        <w:t>PANSS</w:t>
      </w:r>
      <w:r>
        <w:rPr/>
        <w:t xml:space="preserve">). После 12 месяцев терапии количество пациентов с редукцией симптоматики 30% увеличилось до 55%. Если рассмотреть клиническое улучшение по </w:t>
      </w:r>
      <w:r>
        <w:rPr>
          <w:lang w:val="en-US"/>
        </w:rPr>
        <w:t>PANSS</w:t>
      </w:r>
      <w:r>
        <w:rPr/>
        <w:t xml:space="preserve"> на 60%, то за 4 месяца терапии такого эффекта достигают лишь 10% пациентов, а за 12 месяцев 20%. Исследования прочих атипичных антипсихотиков дают схожую картину. Неясно, связано ли запаздывание терапевтического эффекта с физиологическими ограничениями и ускорение лечебного процесса просто невозможно или речь идет о какой-то неизвестной закономерности. Для ответа на этот вопрос необходимы более масштабные исследования.</w:t>
      </w:r>
    </w:p>
    <w:p>
      <w:pPr>
        <w:pStyle w:val="Normal"/>
        <w:jc w:val="both"/>
        <w:rPr/>
      </w:pPr>
      <w:r>
        <w:rPr/>
      </w:r>
    </w:p>
    <w:p>
      <w:pPr>
        <w:pStyle w:val="Normal"/>
        <w:jc w:val="center"/>
        <w:rPr>
          <w:b/>
          <w:b/>
        </w:rPr>
      </w:pPr>
      <w:r>
        <w:rPr>
          <w:b/>
        </w:rPr>
        <w:t>Резистентность к терапии</w:t>
      </w:r>
    </w:p>
    <w:p>
      <w:pPr>
        <w:pStyle w:val="Normal"/>
        <w:jc w:val="center"/>
        <w:rPr>
          <w:b/>
          <w:b/>
        </w:rPr>
      </w:pPr>
      <w:r>
        <w:rPr>
          <w:b/>
        </w:rPr>
      </w:r>
    </w:p>
    <w:p>
      <w:pPr>
        <w:pStyle w:val="Normal"/>
        <w:jc w:val="both"/>
        <w:rPr/>
      </w:pPr>
      <w:r>
        <w:rPr/>
        <w:tab/>
        <w:t>Очень небольшая часть больных шизофренией оказывается невосприимчивой к терапии, то есть в результате монотерапии препаратом первого ряда у этих пациентов не происходит редукции симптоматики даже на 30%. В настоящее время лечение резистентных пациентов чаще всего заключается в использовании различных комбинаций антипсихотических средств. Так сочетают препараты с длительным и кратким сроком блокады дофаминовых рецепторов. Однако, комбинирование антипсихотических препаратов не является эффективным и экономически оправданным методом преодоления резистентности. Сочетание препаратов также провоцирует гораздо более выраженные побочные эффекты. Более оправданным является комбинирование препаратов разных фармакологических групп, например антипсихотики можно сочетать со стабилизаторами аффекта или ноотропами.</w:t>
      </w:r>
    </w:p>
    <w:p>
      <w:pPr>
        <w:pStyle w:val="Normal"/>
        <w:jc w:val="center"/>
        <w:rPr>
          <w:b/>
          <w:b/>
        </w:rPr>
      </w:pPr>
      <w:r>
        <w:rPr>
          <w:b/>
        </w:rPr>
        <w:t>Предотвращение обострений</w:t>
      </w:r>
    </w:p>
    <w:p>
      <w:pPr>
        <w:pStyle w:val="Normal"/>
        <w:jc w:val="center"/>
        <w:rPr>
          <w:b/>
          <w:b/>
        </w:rPr>
      </w:pPr>
      <w:r>
        <w:rPr>
          <w:b/>
        </w:rPr>
      </w:r>
    </w:p>
    <w:p>
      <w:pPr>
        <w:pStyle w:val="Normal"/>
        <w:jc w:val="both"/>
        <w:rPr/>
      </w:pPr>
      <w:r>
        <w:rPr/>
        <w:tab/>
        <w:t>Еще одна проблема в терапии шизофрении связана с уменьшением продолжительности ремиссии после развития нескольких острых эпизодов. Анамнестические исследования показывают, что продолжительность очередной ремиссии линейно уменьшается с увеличением количества пережитых острых эпизодов. Важно выяснить, связано ли уменьшение эффективности терапии с естественным развитием болезни или длительное лечение формирует толерантность. Эти вопросы примыкают к упомянутым ранее проблемам патофизиологии шизофрении. Существует сугубо практическая необходимость выработать эффективные методы предотвращения обострений шизофрении.</w:t>
      </w:r>
    </w:p>
    <w:p>
      <w:pPr>
        <w:pStyle w:val="Normal"/>
        <w:jc w:val="both"/>
        <w:rPr/>
      </w:pPr>
      <w:r>
        <w:rPr/>
      </w:r>
    </w:p>
    <w:p>
      <w:pPr>
        <w:pStyle w:val="Normal"/>
        <w:jc w:val="center"/>
        <w:rPr>
          <w:b/>
          <w:b/>
        </w:rPr>
      </w:pPr>
      <w:r>
        <w:rPr>
          <w:b/>
        </w:rPr>
        <w:t>Побочные эффекты</w:t>
      </w:r>
    </w:p>
    <w:p>
      <w:pPr>
        <w:pStyle w:val="Normal"/>
        <w:jc w:val="center"/>
        <w:rPr>
          <w:b/>
          <w:b/>
        </w:rPr>
      </w:pPr>
      <w:r>
        <w:rPr>
          <w:b/>
        </w:rPr>
      </w:r>
    </w:p>
    <w:p>
      <w:pPr>
        <w:pStyle w:val="Normal"/>
        <w:jc w:val="both"/>
        <w:rPr/>
      </w:pPr>
      <w:r>
        <w:rPr/>
        <w:tab/>
        <w:t xml:space="preserve">Атипичные антипсихотики в меньшей степени вызывают экстрапирамидные и эндокринные побочные эффекты. Однако нельзя сказать, что атипичные антипсихотики совсем не имеют побочных эффектов. Все большее беспокойство исследователей вызывают участившиеся случаи метаболического синдрома у больных, получающих серотонин-дофаминовые блокаторы. Метаболический синдром заключается в быстром и существенном увеличении массы тела, атерогенной дислипидемии, толерантностью к инсулину и гипертонией. Каким образом серотонин-дофаминовые блокаторы вызывают метаболический синдром – неизвестно. С точки зрения практикующих врачей риск развития метаболического синдрома слишком велик.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9:03:00Z</dcterms:created>
  <dc:creator>Алексей</dc:creator>
  <dc:description/>
  <dc:language>en-US</dc:language>
  <cp:lastModifiedBy>Алексей</cp:lastModifiedBy>
  <dcterms:modified xsi:type="dcterms:W3CDTF">2005-01-30T13:29:00Z</dcterms:modified>
  <cp:revision>17</cp:revision>
  <dc:subject/>
  <dc:title/>
</cp:coreProperties>
</file>